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Гэри Чепм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ОРОТНАЯ СТОРОНА АЮБВ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 правильно реагировать на гн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БЛИЯ ДЛЯ ВСЕХ»</w:t>
      </w:r>
    </w:p>
    <w:p>
      <w:pPr>
        <w:pStyle w:val="Normal"/>
        <w:shd w:fill="FFFFFF" w:val="clear"/>
        <w:rPr>
          <w:rFonts w:ascii="Times New Roman" w:hAnsi="Times New Roman" w:cs="Times New Roman"/>
          <w:sz w:val="22"/>
          <w:szCs w:val="22"/>
        </w:rPr>
      </w:pPr>
      <w:r>
        <w:rPr>
          <w:rFonts w:cs="Times New Roman" w:ascii="Times New Roman" w:hAnsi="Times New Roman"/>
          <w:smallCaps/>
          <w:sz w:val="22"/>
          <w:szCs w:val="22"/>
        </w:rPr>
        <w:t>Санкт-Петербур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004</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This book was first published in the Unated States</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 xml:space="preserve">by Moody Press with the title of </w:t>
      </w:r>
      <w:r>
        <w:rPr>
          <w:rFonts w:cs="Times New Roman" w:ascii="Times New Roman" w:hAnsi="Times New Roman"/>
          <w:b/>
          <w:bCs/>
          <w:sz w:val="22"/>
          <w:szCs w:val="22"/>
          <w:lang w:val="en-US"/>
        </w:rPr>
        <w:t>The Other Side of Love</w:t>
      </w:r>
    </w:p>
    <w:p>
      <w:pPr>
        <w:pStyle w:val="Normal"/>
        <w:shd w:fill="FFFFFF" w:val="clear"/>
        <w:rPr/>
      </w:pPr>
      <w:r>
        <w:rPr>
          <w:rFonts w:cs="Times New Roman" w:ascii="Times New Roman" w:hAnsi="Times New Roman"/>
          <w:sz w:val="22"/>
          <w:szCs w:val="22"/>
          <w:lang w:val="en-US"/>
        </w:rPr>
        <w:t xml:space="preserve">by Gary Chapman, Copyright </w:t>
      </w:r>
      <w:r>
        <w:rPr>
          <w:rFonts w:cs="Times New Roman" w:ascii="Times New Roman" w:hAnsi="Times New Roman"/>
          <w:b/>
          <w:bCs/>
          <w:sz w:val="22"/>
          <w:szCs w:val="22"/>
          <w:lang w:val="en-US"/>
        </w:rPr>
        <w:t xml:space="preserve">1999 </w:t>
      </w:r>
      <w:r>
        <w:rPr>
          <w:rFonts w:cs="Times New Roman" w:ascii="Times New Roman" w:hAnsi="Times New Roman"/>
          <w:sz w:val="22"/>
          <w:szCs w:val="22"/>
          <w:lang w:val="en-US"/>
        </w:rPr>
        <w:t>by the Moody Bible Institute</w:t>
      </w:r>
    </w:p>
    <w:p>
      <w:pPr>
        <w:pStyle w:val="Normal"/>
        <w:shd w:fill="FFFFFF" w:val="clear"/>
        <w:rPr/>
      </w:pPr>
      <w:r>
        <w:rPr>
          <w:rFonts w:cs="Times New Roman" w:ascii="Times New Roman" w:hAnsi="Times New Roman"/>
          <w:sz w:val="22"/>
          <w:szCs w:val="22"/>
          <w:lang w:val="en-US"/>
        </w:rPr>
        <w:t>of Chicago. Translated by permission.</w:t>
      </w:r>
    </w:p>
    <w:p>
      <w:pPr>
        <w:pStyle w:val="Normal"/>
        <w:shd w:fill="FFFFFF" w:val="clear"/>
        <w:rPr/>
      </w:pPr>
      <w:r>
        <w:rPr>
          <w:rFonts w:cs="Times New Roman" w:ascii="Times New Roman" w:hAnsi="Times New Roman"/>
          <w:sz w:val="22"/>
          <w:szCs w:val="22"/>
          <w:lang w:val="en-US"/>
        </w:rPr>
        <w:t>ISBN</w:t>
      </w:r>
      <w:r>
        <w:rPr>
          <w:rFonts w:cs="Times New Roman" w:ascii="Times New Roman" w:hAnsi="Times New Roman"/>
          <w:sz w:val="22"/>
          <w:szCs w:val="22"/>
        </w:rPr>
        <w:t xml:space="preserve"> 0-8024-6777-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SBN</w:t>
      </w:r>
      <w:r>
        <w:rPr>
          <w:rFonts w:cs="Times New Roman" w:ascii="Times New Roman" w:hAnsi="Times New Roman"/>
          <w:b/>
          <w:bCs/>
          <w:sz w:val="22"/>
          <w:szCs w:val="22"/>
        </w:rPr>
        <w:t xml:space="preserve"> 5-7454-0838-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u w:val="single"/>
        </w:rPr>
        <w:t xml:space="preserve">4702010201 — 838 </w:t>
      </w:r>
      <w:r>
        <w:rPr>
          <w:rFonts w:cs="Times New Roman" w:ascii="Times New Roman" w:hAnsi="Times New Roman"/>
          <w:b/>
          <w:bCs/>
          <w:sz w:val="22"/>
          <w:szCs w:val="22"/>
        </w:rPr>
        <w:t>47 А(03) — 0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ез объявл.</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Gary</w:t>
      </w:r>
      <w:r>
        <w:rPr>
          <w:rFonts w:cs="Times New Roman" w:ascii="Times New Roman" w:hAnsi="Times New Roman"/>
          <w:sz w:val="22"/>
          <w:szCs w:val="22"/>
        </w:rPr>
        <w:t xml:space="preserve"> </w:t>
      </w:r>
      <w:r>
        <w:rPr>
          <w:rFonts w:cs="Times New Roman" w:ascii="Times New Roman" w:hAnsi="Times New Roman"/>
          <w:sz w:val="22"/>
          <w:szCs w:val="22"/>
          <w:lang w:val="en-US"/>
        </w:rPr>
        <w:t>Chapman</w:t>
      </w:r>
      <w:r>
        <w:rPr>
          <w:rFonts w:cs="Times New Roman" w:ascii="Times New Roman" w:hAnsi="Times New Roman"/>
          <w:sz w:val="22"/>
          <w:szCs w:val="22"/>
        </w:rPr>
        <w:t>,1999</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 Discussion questions. Bill Soderberg, 199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lang w:val="en-US"/>
        </w:rPr>
        <w:t xml:space="preserve">© </w:t>
      </w:r>
      <w:r>
        <w:rPr>
          <w:rFonts w:cs="Times New Roman" w:ascii="Times New Roman" w:hAnsi="Times New Roman"/>
          <w:sz w:val="22"/>
          <w:szCs w:val="22"/>
        </w:rPr>
        <w:t>Русское</w:t>
      </w:r>
      <w:r>
        <w:rPr>
          <w:rFonts w:cs="Times New Roman" w:ascii="Times New Roman" w:hAnsi="Times New Roman"/>
          <w:sz w:val="22"/>
          <w:szCs w:val="22"/>
          <w:lang w:val="en-US"/>
        </w:rPr>
        <w:t xml:space="preserve"> </w:t>
      </w:r>
      <w:r>
        <w:rPr>
          <w:rFonts w:cs="Times New Roman" w:ascii="Times New Roman" w:hAnsi="Times New Roman"/>
          <w:sz w:val="22"/>
          <w:szCs w:val="22"/>
        </w:rPr>
        <w:t>издание</w:t>
      </w:r>
      <w:r>
        <w:rPr>
          <w:rFonts w:cs="Times New Roman" w:ascii="Times New Roman" w:hAnsi="Times New Roman"/>
          <w:sz w:val="22"/>
          <w:szCs w:val="22"/>
          <w:lang w:val="en-US"/>
        </w:rPr>
        <w:t xml:space="preserve">. </w:t>
      </w:r>
      <w:r>
        <w:rPr>
          <w:rFonts w:cs="Times New Roman" w:ascii="Times New Roman" w:hAnsi="Times New Roman"/>
          <w:sz w:val="22"/>
          <w:szCs w:val="22"/>
        </w:rPr>
        <w:t>«Библия для всех», 200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свящается людям, которые в течен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ридцати лет делились со мной личным опыто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 том, как справиться с гневными чувствам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 таким образом побудили меня иска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твет на этот непростой вопр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exact" w:line="1"/>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РАЖЕНИЕ ПРИЗНАТЕЛЬНОСТИ</w:t>
      </w:r>
    </w:p>
    <w:p>
      <w:pPr>
        <w:pStyle w:val="Normal"/>
        <w:shd w:fill="FFFFFF" w:val="clear"/>
        <w:rPr/>
      </w:pPr>
      <w:r>
        <w:rPr>
          <w:rFonts w:cs="Times New Roman" w:ascii="Times New Roman" w:hAnsi="Times New Roman"/>
          <w:i/>
          <w:iCs/>
          <w:sz w:val="22"/>
          <w:szCs w:val="22"/>
        </w:rPr>
        <w:t xml:space="preserve">РОало </w:t>
      </w:r>
      <w:r>
        <w:rPr>
          <w:rFonts w:cs="Times New Roman" w:ascii="Times New Roman" w:hAnsi="Times New Roman"/>
          <w:sz w:val="22"/>
          <w:szCs w:val="22"/>
        </w:rPr>
        <w:t>кто готов откровенно признаться, что иногда испытывает приступы гнева. Чаще всего мы замечаем проявления гнева и раздражительности в других, но в себе — редко. Я хочу выразить благодарность сотням людей, которые в тиши моего кабинета рассказывали о своей борьбе с приступами гнева. Они понимали, что подобные вспышки раздражения и крайнего недовольства пагубно отражаются на их родных и близких, и потому искренне стремились найти решение своей проблемы. Многие приходили ко мне с чувством вины и отча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священии я упоминал, что откровенные признания этих людей подтолкнули меня к всестороннему изучению того, что такое гнев и как с ним бороться. Данная книга стала возможной лишь благодаря всем этим людям, которые захотели раскрыться и рассказать о своей борьбе с гневом. Без них я не взялся бы за исследование этого вопроса, что привело меня к открытию любви как оборотной стороны гне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елось бы выразить глубокую признательность Тришии Кьюб, которая вот уже пятнадцать лет трудится вместе со мной как секретарь и помощница. Она набирала текст рукописи на компьютере, одновременно отвечая на нескончаемые телефонные звонки и выполняя другие административные обязанности, что позволило мне посвятить все свое время работе над книгой. Я высоко ценю ее помощь в моем служении в течение всего этого долгого сро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анда издательства «Муди-пресс», как всегда, прекрасно выполнила свою работу, вдохновляя, поддерживая меня и руководя моими устремлениями. Неоценимую помощь оказал мне Джим Винсент, редактор данной книги. Билл Содерберг подготовил вопросы для обсуждения в конце каждой главы, что позволит использовать книгу на занятиях в небольших группах для взрослых. Грег Торнтон и Джим Белл постоянно поддерживали и ободряли меня. Благодарю            Уильяма Трешера, главного менеджера «Муди-пресс», придумавшего заглавие этой кни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 наконец, я выражаю признательность Кэро-лин, моей жене, с которой мы идем по жизни рука об руку вот уже тридцать восемь лет: она всегда была рядом и в радости, и в горе. Без нее этот проект, как, впрочем, и другие мои начинания, никогда не осуществился бы. Она ни разу не пожаловалась на мое долгое отсутствие и бесконечные часы за рабочим столом, всегда молилась за меня и во всем меня поддерживала. «Встают дети и ублажают ее, — муж, и хвалит ее» (Пр. 31:2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ТАК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НЕВ, И КАК С Н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РАВ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ой библиотеке молено найти книги на тему о гневе. Просмотрите периодические издания, и в любом крупном журнале вы обязательно найдете статьи об этом. Зачем же, в таком случае, я взялся еще за одну книгу о гне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руководствовался двумя причинами. Во-первых, большая часть написанного не имеет отношения к двум фундаментальным вопросам: (1) откуда берется гнев? и (2) зачем он нужен? Почему люди сердятся? Эти вопросы тесно взаимосвязаны. Чтобы понять, зачем нужен гнев, необходимо уяснить себе его происхождение. Разобраться в назначении гнева очень важно для того, чтобы направить его в правильное рус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яде книг и статей, затрагивающих вопрос о происхождении гнева, он рассматривается как способ выжить на раннем этапе эволюции человека. Гнев трактуется как «естественный путь» подготовки человека к встрече с опасностью. Как специалист в области антропологии, я считаю такую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ицию совершенно несостоятельной. Во-первых, сторонники этой точки зрения игнорируют христианский взгляд на данную проблему. Во-вторых, даже если исходить из естественного течения вещей, объяснить психологический аспект гнева они все равно не могу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ременные христиане не знают, как правильно воспринимать это эмоциональное состояние. На мой взгляд, отсутствие ясности в этом вопросе проистекает из неправильного понимания происхождения гнева. В большинстве своем христиане концентрируются на том, как «побороть гнев», не задумываясь при этом, в чем корень проблемы. Уверен, наши попытки контролировать проявления гнева были бы куда эффективнее, имей мы правильное представление о его источни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откуда берется гнев? Ответ на этот вопрос вы найдете в первой главе. Он может удивить вас, как и рассуждения о том, зачем человеку нужен гнев, о чем пойдет речь во второй гла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есть и еще одна причина, побудившая меня взяться за перо. Я хочу помочь людям, особенно семейным, научиться правильно выстраивать свои взаимоотношения. Дело в том, что уже почти тридцать лет я консультирую людей по вопросам брака и семьи. За это время я столкнулся с тысячами самых разных семейных проблем. И почти всегда трудности возникали именно по причине неумения справиться со своим гневом. Когда взрослые люди начинают понимать, как одержать победу над собственными эмоциями, они могут не только создать все условия для нормальной жизни своего окружения, но и научить своих детей справляться с г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то такое гнев, и как с ним справ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м. Другой немаловажный фактор заключается в том, что они получают возможность работать эффективнее и иметь здоровые взаимоотношения с сослуживцами. Если же взрослые люди не научились справляться с гневом, неизбежно возникнут трения между супругами и в семье, что, в свою очередь, отразится на работе и на взаимоотношениях с другими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Западе, сталкиваясь с подобного рода затруднениями, люди обычно обращаются к психологам. В Америке такого рода консультации превратились, по сути дела, в некие учебные пункты для овладения своими эмоциями. К сожалению, очень многие не обращаются к специалистам за советом до тех пор, пока неумение владеть собой не доводит их до серьезной беды. Но есть еще тысячи людей, уже попавших в беду, которые так никогда и не обратятся к профессионалам за помощью. Может быть, они просто не могут (по причине отсутствия времени, денег или просто из страха) прийти к психологу. Думаю, многое из арсенала специалиста-профессионала можно приобрести не в его кабинете, а в своей комнате, если человек, нуждающийся в помощи, получит необходимую информацию. Именно поэтому и написана данная книга. Она поможет вам применить в вашей жизни методы и средства, благодаря которым тысячи женатых и одиноких людей уже научились обуздывать свой гнев. Имена моих пациентов я изменил, но истории, рассказанные ими, реальны. Иногда вы будете узнавать в случившемся с ними обстоятельства вашей собственной жизни. Я уверен, все 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ем научиться лучше справляться со своими эмоц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хотелось бы, чтобы эта книга помогла читателям научиться на этом основании, выработав христианский взгляд на гнев, правильно реагировать на собственные эмоции. Хочу также надеяться, что данная книга даст вам интересный конкретный материал для группового обсуждения темы гнева. В конце каждой главы вы найдете вопросы, которые помогут вам вспомнить изложенный материал и применить его в своей практической жизни. Я убежден, что многое можно узнать не только во время консультации у специалиста, но и в группах по изучению Библии, в классах воскресной школы или на семинарах. Это вполне возможно, если только мы попытаемся остановить эпидемию словесного и физического насилия, характерного для жизни нашего поко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мы увидим позже, гнев являет собой оборотную сторону любви. Любовь настраивает человека позитивно по отношению к окружающим, а гнев вызывает в нем вражду и восстанавливает против других людей. Тем не менее, и в гневе есть позитивные стороны, если его направить на достижение положительных результатов. Выводы, которые вы найдете в данной работе, были сделаны на основании библейского учения вкупе с моим собственным опытом психолога-консультанта. (Когда это необходимо, я подкрепляю мои рассуждения положениями современной психологии.) Писание не только дает нам дидактический материал на тему о гневе, но и снабжает нас поучительными примерами, показывающими, куда гнев заводит человека: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то такое гнев, и как с ним справ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егативном, так и в позитивном плане. Но еще важнее посмотреть, что рассказывает нам о гневе Божьем и его связи с Божьей любящей и святой природой Писание. В главах этой книги мы с вами попробуем исследовать, что общего между нашим гневом и гневом Божьим и чем они отлича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боротная сторона любви» — это взгляд на природу гнева, основанный на Писании. В книге исследуются происхождение и направленность гнева, а также даны практические советы, которые помогут вам справляться с гневом под водительством Господа. Если мы сумеем добиться того, чтобы в гневных чувствах для нас возобладала любовь, мы исполним Божьи благие намере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лава 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ЛЮДИ СЕРДЯ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днажды жарким летним днем в мой кабинет вошел Билл. Он был хорошо одет, но я сразу заметил, что его правая ступня забинтована. Он поспешил объяснить, в чем де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ктор Чепмен, мне нужна помощь, — сказал Билл. — Я давно знаю, что я себя не контролирую, но в прошлую субботу произошло нечто ужасное. Целых пятнадцать минут я так и этак пытался завести газонокосилку. Я проверил бензин, масло, заменил элемент зажигания, но она никак не хотела заводиться. И тогда, отчаявшись, я пнул ногой эту мучительницу. В результате два пальца сломаны и еще один я порезал. Сидя на крыльце и чуть не плача от боли, я сказал себе: "Это, в конце концов, полная глупость" ».</w:t>
      </w:r>
    </w:p>
    <w:p>
      <w:pPr>
        <w:pStyle w:val="Normal"/>
        <w:shd w:fill="FFFFFF" w:val="clear"/>
        <w:rPr/>
      </w:pPr>
      <w:r>
        <w:rPr>
          <w:rFonts w:cs="Times New Roman" w:ascii="Times New Roman" w:hAnsi="Times New Roman"/>
          <w:sz w:val="22"/>
          <w:szCs w:val="22"/>
        </w:rPr>
        <w:t xml:space="preserve">В тот момент я еще не знал, что сломал пальцы, но позже, в кабинете врача, я сказал себе: "Вот уж </w:t>
      </w:r>
      <w:r>
        <w:rPr>
          <w:rFonts w:cs="Times New Roman" w:ascii="Times New Roman" w:hAnsi="Times New Roman"/>
          <w:i/>
          <w:iCs/>
          <w:sz w:val="22"/>
          <w:szCs w:val="22"/>
        </w:rPr>
        <w:t xml:space="preserve">точно </w:t>
      </w:r>
      <w:r>
        <w:rPr>
          <w:rFonts w:cs="Times New Roman" w:ascii="Times New Roman" w:hAnsi="Times New Roman"/>
          <w:sz w:val="22"/>
          <w:szCs w:val="22"/>
        </w:rPr>
        <w:t>глупость". Так что я пришел к вам с перевязанной ногой. Мне ужасно стыдно. Я даже не могу никому признаться, что произошло на самом деле, и потому говорю, что поранился, когда подстриг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чему </w:t>
      </w:r>
      <w:r>
        <w:rPr>
          <w:rFonts w:cs="Times New Roman" w:ascii="Times New Roman" w:hAnsi="Times New Roman"/>
          <w:i/>
          <w:iCs/>
          <w:sz w:val="22"/>
          <w:szCs w:val="22"/>
        </w:rPr>
        <w:t>люди сердя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азон. Все думают, что я поранился случайно, и сочувствуют мне. Я не хочу говорить правду. Уж лучше пусть мне сочувствуют, а не смеются надо мной. Я и вам не стал бы говорить правду, но просто я знаю, что не должен ничего скрывать, если хочу, чтобы вы мне помог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уже случалось терять контроль над собой, — признался Билл, — раньше я говорил неприятные, обидные вещи жене и детям. До рукоприкладства дело не доходило, но, боюсь, я близок и к эт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седуя с Биллом, я выяснил, что он получил престижное образование. У него была хорошая работа, двое детей и чудесный дом в пригороде. Билл был активным членом своей церкви, и в общине его уважали. Тем не менее, «взрываться» вошло у него в привыч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ысячи мужчин могут сказать о себе то же самое. К сожалению, не все решаются честно в этом признаться, как это сделал Билл, и еще меньше найдется тех, кто готов попросить о помощи. Естественно, эта проблема касается не только мужчин. Давайте познакомимся с Бру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рук — симпатичная женщина тридцати трех лет, мать двоих детей дошкольного возраста. Она любит своего мужа, Глена, преуспевающего и талантливого адвоката. Женаты они уже восемь лет. У Брук диплом бухгалтера, но она решила посвятить себя воспитанию детей — хотя бы пока они не пойдут в школ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маю, я совершила ошибку, — начинает Брук, — потому что мать я никудышная. Я всегда хотела иметь детей, но теперь, когда они у мен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ь, мне совсем не нравится, как я с ними обращаюсь. И мне не нравится, как они относятся ко мне. Не помню, чтобы я когда-нибудь теряла контроль над собой или взрывалась до рождения детей. Я всегда считала, что умею владеть собой. Однако должна признаться, что с детьми я частенько срываюсь. В такие минуты я себя ненавижу, я знаю, как вредно моя несдержанность отражается на дет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ы делаете, когда теряете контроль над соб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якое бывает, иногда я кричу на детей. Иногда больно шлепаю. На днях я схватила дочку и изо всех сил стала трясти ее. Сама потом до смерти испугалась. Дело в том, что как раз накануне я видела по телевизору репортаж о женщине, которая именно так убила своего ребенка. Я не хочу причинять вред моим детям. Я люблю их, но ничего не могу с собой поделать. Мне бы так хотелось, чтобы муж дал мне передохнуть и сам занялся детьми, но он очень занят на работе, да и не хочет он сидеть с детьми. Может быть, мне стоит вернуться на работу и нанять для детей нянь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говорив с Брук, я выяснил, что ее раздражало не только поведение детей. Она злилась и на мужа за то, что он почти ничем ей не помогал. Она злилась на себя за то, что решила сидеть дома, и наконец, злилась на Бога за то, что Он позволил ей стать матерью. «Он должен был знать, что я не справлюсь с такой нагрузкой», — сказала 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этому времени Брук уже разрыдалась. Честно говоря, я и сам был готов заплакать, вспоминая многих и многих женщин, которые, сидя в моем кабинете, пытались найти выход из похожих ситуа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1Л</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чему люди сердя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лл с искалеченными пальцами и Брук с искалеченным сердцем живут в разных местах, но испытывают одни и те же чувства: когда их охватывает негодование, им кажется, что они неспособны с ним справиться. Они оба знают, что их реакция на негативные обстоятельства вынуждает их совершать необдуманные поступки, но не понимают, что с этим делать. Поэтому оба они страдают и физически, и морально от своего деструктивного поведения. Кроме того, от этого страдают и их близк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НЕВ — ЯВЛЕНИЕ ВСЕОБЩ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следующих главах я расскажу вам, как Билл и Брук научились справляться со своими вспышками гнева, а пока вернемся к тому, с чего мы начали. Нам следует разобраться с тем, что такое гнев и откуда он берется. Антропологи утверждают, что гнев свойствен всем. То есть в гнев впадают представители всех наций и народов во всем мире. Поэтому, говоря о происхождении гнева, мы не будем касаться конкретных проявлений гнева у конкретных людей. Скорее, мы постараемся объяснить, почему все люди испытывают гнев. Откуда у людей появилась способность испытывать это чув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утри одной культурной формации гнев не ограничен какой-то особой группой людей. Его испытывают все, независимо от возраста и социального статуса. Мередит, молодая незамужняя женщина, сердится на мать, которая пытается диктовать ей, как себя вести. Брайан, учащийся старших классов, дуется на учителя, поставившего ему за доклад четверку. Тина, пятнадцатилетняя девочка, то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рдита. Ей кажется, что родители обращаются с ней, как с десятилетним ребенком. Барбара, старая женщина восьмидесяти лет, гневается на старшего сына, который редко навещает ее. Злится она и на дочь: та забегает к ней каждый день, но только на минутку. Марвин, пастор, недоволен лидерами своей церкви, которые принимают в штыки все его идеи и предложения. Бетани, которой всего три года, разозлилась на маму, не разрешающую ей взять с собой любимую игрушку. Так откуда берется гн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ТАКОЕ ГН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ервых, давайте выясним, что мы подразумеваем под гневом. В толковом словаре Вебстера гнев определяется как «сильное чувство или переживание, связанное с ощущением неудовольствия и, обычно, враждебности и вызванное обидой или болью». Обычно мы воспринимаем гнев как проявление эмоций, однако это нечто большее. В гневе задействованы не только эмоции, но и тело, разум и воля, и провоцирует его какое-то конкретное событие в жизни конкретн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торяю, гнев всегда возникает в результате какого-то события. Мы не можем взять и сказать: «Через минуту хочу испытать гнев». Гнев — это реакция на событие, которое вызывает раздражение, отчаяние, боль и т. д. Муж поздно вернулся домой; жена не сдержала своего недовольства; сын не вынес мусор. Вы договорились встретиться в 6.30, сейчас уже 7.30, а его/ее все нет. Тысячи причин могут спровоцировать гнев. Л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7</w:t>
      </w:r>
      <w:r>
        <w:rPr>
          <w:rFonts w:cs="Times New Roman" w:ascii="Times New Roman" w:hAnsi="Times New Roman"/>
          <w:sz w:val="22"/>
          <w:szCs w:val="22"/>
          <w:lang w:val="en-US"/>
        </w:rPr>
        <w:t>fi</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чему люди сердя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е событие обязательно вызовет какую-то ответную реак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ычно под гневом мы подразумеваем целый комплекс эмоций, куда входят разочарование, боль, чувство отверженности, замешательства и т. п. Всю эту палитру чувств мы называем гневом. Гнев, как правило, вызывает у нас чувство неприязни к человеку, месту или вещам, его вызвавшим. Гнев противостоит любви. Любовь привлекает вас к человеку, гнев отталкивает от него.</w:t>
      </w:r>
    </w:p>
    <w:p>
      <w:pPr>
        <w:pStyle w:val="Normal"/>
        <w:shd w:fill="FFFFFF" w:val="clear"/>
        <w:rPr/>
      </w:pPr>
      <w:r>
        <w:rPr>
          <w:rFonts w:cs="Times New Roman" w:ascii="Times New Roman" w:hAnsi="Times New Roman"/>
          <w:sz w:val="22"/>
          <w:szCs w:val="22"/>
        </w:rPr>
        <w:t xml:space="preserve">Но здесь активен и разум, причем с самого начала. Например, когда муж возвращается домой поздно, жена начинает рассуждать примерно так: </w:t>
      </w:r>
      <w:r>
        <w:rPr>
          <w:rFonts w:cs="Times New Roman" w:ascii="Times New Roman" w:hAnsi="Times New Roman"/>
          <w:i/>
          <w:iCs/>
          <w:sz w:val="22"/>
          <w:szCs w:val="22"/>
        </w:rPr>
        <w:t xml:space="preserve">Он мог позвонить и предупредить, что задерживается. Он знает, что я стараюсь приготовить обед к его возвращению. Он совсем обо мне не думает. Его интересует только работа. Совершенно ясно, что он безразличен ко мне. Зачем я вышла замуж за такого эгоиста? </w:t>
      </w:r>
      <w:r>
        <w:rPr>
          <w:rFonts w:cs="Times New Roman" w:ascii="Times New Roman" w:hAnsi="Times New Roman"/>
          <w:sz w:val="22"/>
          <w:szCs w:val="22"/>
        </w:rPr>
        <w:t xml:space="preserve">Муж тем временем думает следующее: </w:t>
      </w:r>
      <w:r>
        <w:rPr>
          <w:rFonts w:cs="Times New Roman" w:ascii="Times New Roman" w:hAnsi="Times New Roman"/>
          <w:i/>
          <w:iCs/>
          <w:sz w:val="22"/>
          <w:szCs w:val="22"/>
        </w:rPr>
        <w:t xml:space="preserve">Я постоянно кошу траву, мою машину, сижу с ребенком, пока она ходит по магазинам с матерью, но ни разу не услышал от нее даже спасибо! </w:t>
      </w:r>
      <w:r>
        <w:rPr>
          <w:rFonts w:cs="Times New Roman" w:ascii="Times New Roman" w:hAnsi="Times New Roman"/>
          <w:sz w:val="22"/>
          <w:szCs w:val="22"/>
        </w:rPr>
        <w:t>Так начинается накапливаться раздражение.</w:t>
      </w:r>
    </w:p>
    <w:p>
      <w:pPr>
        <w:pStyle w:val="Normal"/>
        <w:shd w:fill="FFFFFF" w:val="clear"/>
        <w:rPr/>
      </w:pPr>
      <w:r>
        <w:rPr>
          <w:rFonts w:cs="Times New Roman" w:ascii="Times New Roman" w:hAnsi="Times New Roman"/>
          <w:sz w:val="22"/>
          <w:szCs w:val="22"/>
        </w:rPr>
        <w:t xml:space="preserve">Или другой случай: Мэри сидит в кабинете начальника, который выговаривает ей за неудовлетворительные результаты ее работы и грозится уволить ее, если она не повысит производительность труда. </w:t>
      </w:r>
      <w:r>
        <w:rPr>
          <w:rFonts w:cs="Times New Roman" w:ascii="Times New Roman" w:hAnsi="Times New Roman"/>
          <w:i/>
          <w:iCs/>
          <w:sz w:val="22"/>
          <w:szCs w:val="22"/>
        </w:rPr>
        <w:t xml:space="preserve">Это потому, что я одинокая женщина, </w:t>
      </w:r>
      <w:r>
        <w:rPr>
          <w:rFonts w:cs="Times New Roman" w:ascii="Times New Roman" w:hAnsi="Times New Roman"/>
          <w:sz w:val="22"/>
          <w:szCs w:val="22"/>
        </w:rPr>
        <w:t xml:space="preserve">— думает Мэри. </w:t>
      </w:r>
      <w:r>
        <w:rPr>
          <w:rFonts w:cs="Times New Roman" w:ascii="Times New Roman" w:hAnsi="Times New Roman"/>
          <w:i/>
          <w:iCs/>
          <w:sz w:val="22"/>
          <w:szCs w:val="22"/>
        </w:rPr>
        <w:t xml:space="preserve">Я работаю больше, чем любой мужчина в нашем отделе, но он все равно придирается ко мне. Он с самого начала невзлюбил меня. </w:t>
      </w:r>
      <w:r>
        <w:rPr>
          <w:rFonts w:cs="Times New Roman" w:ascii="Times New Roman" w:hAnsi="Times New Roman"/>
          <w:sz w:val="22"/>
          <w:szCs w:val="22"/>
        </w:rPr>
        <w:t>И Мэри начинают обуревать сильные негативные эмо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о тоже задействовано в проявлении гнева. Автономная нервная система организма начинает вырабатывать адреналин. В зависимости от уровня возбуждения в любом из нас в полном или частичном объеме может произойти следующее. Надпочечные железы вырабатывают два вида гормонов, один из которых является собственно адреналином. По всей видимости, именно эти химические элементы позволяют людям ощутить эмоциональный подъем, напряжение, возбуждение и приступ гнева. «Эти гормоны, в свою очередь, стимулируют ускоренное сердцебиение, повышают кровяное давление, активизируют функцию легких и работу пищеварительного тракта, что в дальнейшем приводит к общему состоянию возбуждения, которое охватывает людей, впадающих в гнев»*. Именно эти физические изменения в организме вызывают такое чувство, будто гнев настолько овладевает человеком, что тот не в состоянии справиться с н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тите внимание, что эмоции, мысли и физические изменения в организме человека тесно взаимосвязаны. Вместе они образуют то, что мы называем гневом. Далее гнев, как правило, сказывается на поведении человека, то есть на том, что он говорит и делает. Так, Билл пнул ногой газонокосилку; Брук стала трясти ребенка; мать ругает подростка, вернувшегося домой поздно; жена прекращает разговаривать с мужем, который рассердил ее, и т. д. Позвольте мне здесь упомянуть вкратце о том, что мы подробнее рассмотрим в последующих главах. Мы действительно не умеем контролировать свои</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MarkT</w:t>
      </w:r>
      <w:r>
        <w:rPr>
          <w:rFonts w:cs="Times New Roman" w:ascii="Times New Roman" w:hAnsi="Times New Roman"/>
          <w:sz w:val="22"/>
          <w:szCs w:val="22"/>
        </w:rPr>
        <w:t xml:space="preserve">. </w:t>
      </w:r>
      <w:r>
        <w:rPr>
          <w:rFonts w:cs="Times New Roman" w:ascii="Times New Roman" w:hAnsi="Times New Roman"/>
          <w:sz w:val="22"/>
          <w:szCs w:val="22"/>
          <w:lang w:val="en-US"/>
        </w:rPr>
        <w:t>Crosgrove</w:t>
      </w:r>
      <w:r>
        <w:rPr>
          <w:rFonts w:cs="Times New Roman" w:ascii="Times New Roman" w:hAnsi="Times New Roman"/>
          <w:sz w:val="22"/>
          <w:szCs w:val="22"/>
        </w:rPr>
        <w:t xml:space="preserve">, </w:t>
      </w:r>
      <w:r>
        <w:rPr>
          <w:rFonts w:cs="Times New Roman" w:ascii="Times New Roman" w:hAnsi="Times New Roman"/>
          <w:i/>
          <w:iCs/>
          <w:sz w:val="22"/>
          <w:szCs w:val="22"/>
          <w:lang w:val="en-US"/>
        </w:rPr>
        <w:t>Counseling</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o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nger</w:t>
      </w:r>
      <w:r>
        <w:rPr>
          <w:rFonts w:cs="Times New Roman" w:ascii="Times New Roman" w:hAnsi="Times New Roman"/>
          <w:i/>
          <w:iCs/>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val="en-US"/>
        </w:rPr>
        <w:t>Dallas</w:t>
      </w:r>
      <w:r>
        <w:rPr>
          <w:rFonts w:cs="Times New Roman" w:ascii="Times New Roman" w:hAnsi="Times New Roman"/>
          <w:sz w:val="22"/>
          <w:szCs w:val="22"/>
        </w:rPr>
        <w:t xml:space="preserve">: </w:t>
      </w:r>
      <w:r>
        <w:rPr>
          <w:rFonts w:cs="Times New Roman" w:ascii="Times New Roman" w:hAnsi="Times New Roman"/>
          <w:sz w:val="22"/>
          <w:szCs w:val="22"/>
          <w:lang w:val="en-US"/>
        </w:rPr>
        <w:t>Word</w:t>
      </w:r>
      <w:r>
        <w:rPr>
          <w:rFonts w:cs="Times New Roman" w:ascii="Times New Roman" w:hAnsi="Times New Roman"/>
          <w:sz w:val="22"/>
          <w:szCs w:val="22"/>
        </w:rPr>
        <w:t>, 1988), 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чему люди сердя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моции и физическую реакцию организма на тревожные события, однако мы можем научиться управлять нашими мыслями, тем, как мы интерпретируем или воспринимаем происходящие события. В результате мы сможем быть хозяевами своего поведения, то есть наших слов и поступ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же мы увидим, как направить мысли в нужное русло, чтобы задать тон нужному поведению. На данный момент нам с вами следует выяснить, из чего состоит гнев. В общем и целом гнев — это эмоции, мысли и физическое напряжение, которые мы испытываем, когда что-то, на наш взгляд, происходит не так, как над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КУДА БЕРЕТСЯ ГН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вайте обратимся к вопросу о том, откуда берется гнев. Или, иначе говоря, почему мы испытываем это чувство? Гнев испытывают все люди без исключения, и если мы выясним его первопричину, то сумеем понять, как с ним справ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думаю, что источник человеческой способности гневаться заложен в природе Бога. Пожалуйста, не думайте, что я тем самым проявляю непочтение к Богу. Напротив, я глубоко благоговею перед Богом, когда утверждаю, что человеческий гнев берет свое начало в божественной природе. Кроме того, я не говорю, что гнев относится к преобладающему атрибуту в Божьем характере. Я лишь утверждаю, что это чувство основано на двух аспектах Божьей природы: Его святости и Его любви.</w:t>
      </w:r>
    </w:p>
    <w:p>
      <w:pPr>
        <w:pStyle w:val="Normal"/>
        <w:shd w:fill="FFFFFF" w:val="clear"/>
        <w:rPr/>
      </w:pPr>
      <w:r>
        <w:rPr>
          <w:rFonts w:cs="Times New Roman" w:ascii="Times New Roman" w:hAnsi="Times New Roman"/>
          <w:sz w:val="22"/>
          <w:szCs w:val="22"/>
        </w:rPr>
        <w:t xml:space="preserve">Писание утверждает, что Бог свят (см., например, 1Пет. 1:16; Лев. 11:44-45). </w:t>
      </w:r>
      <w:r>
        <w:rPr>
          <w:rFonts w:cs="Times New Roman" w:ascii="Times New Roman" w:hAnsi="Times New Roman"/>
          <w:i/>
          <w:iCs/>
          <w:sz w:val="22"/>
          <w:szCs w:val="22"/>
        </w:rPr>
        <w:t xml:space="preserve">Слово святой </w:t>
      </w:r>
      <w:r>
        <w:rPr>
          <w:rFonts w:cs="Times New Roman" w:ascii="Times New Roman" w:hAnsi="Times New Roman"/>
          <w:sz w:val="22"/>
          <w:szCs w:val="22"/>
        </w:rPr>
        <w:t xml:space="preserve">означает </w:t>
      </w:r>
      <w:r>
        <w:rPr>
          <w:rFonts w:cs="Times New Roman" w:ascii="Times New Roman" w:hAnsi="Times New Roman"/>
          <w:i/>
          <w:iCs/>
          <w:sz w:val="22"/>
          <w:szCs w:val="22"/>
        </w:rPr>
        <w:t xml:space="preserve">отделенный от греха. </w:t>
      </w:r>
      <w:r>
        <w:rPr>
          <w:rFonts w:cs="Times New Roman" w:ascii="Times New Roman" w:hAnsi="Times New Roman"/>
          <w:sz w:val="22"/>
          <w:szCs w:val="22"/>
        </w:rPr>
        <w:t>Независимо от того, 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pPr>
      <w:r>
        <w:rPr>
          <w:rFonts w:cs="Times New Roman" w:ascii="Times New Roman" w:hAnsi="Times New Roman"/>
          <w:sz w:val="22"/>
          <w:szCs w:val="22"/>
        </w:rPr>
        <w:t xml:space="preserve">какой ипостаси мы говорим, о Боге ли Отце, Боге Сыне или Боге Духе Святом, в Его природе нет никакого греха. Один новозаветный автор сказал, что Иисус, «подобно </w:t>
      </w:r>
      <w:r>
        <w:rPr>
          <w:rFonts w:cs="Times New Roman" w:ascii="Times New Roman" w:hAnsi="Times New Roman"/>
          <w:i/>
          <w:iCs/>
          <w:sz w:val="22"/>
          <w:szCs w:val="22"/>
        </w:rPr>
        <w:t xml:space="preserve">нам, </w:t>
      </w:r>
      <w:r>
        <w:rPr>
          <w:rFonts w:cs="Times New Roman" w:ascii="Times New Roman" w:hAnsi="Times New Roman"/>
          <w:sz w:val="22"/>
          <w:szCs w:val="22"/>
        </w:rPr>
        <w:t>искушен во всем, кроме греха» (Евр. 4:15).</w:t>
      </w:r>
    </w:p>
    <w:p>
      <w:pPr>
        <w:pStyle w:val="Normal"/>
        <w:shd w:fill="FFFFFF" w:val="clear"/>
        <w:rPr/>
      </w:pPr>
      <w:r>
        <w:rPr>
          <w:rFonts w:cs="Times New Roman" w:ascii="Times New Roman" w:hAnsi="Times New Roman"/>
          <w:sz w:val="22"/>
          <w:szCs w:val="22"/>
        </w:rPr>
        <w:t xml:space="preserve">Вторым главным качеством природы Бога является любовь. Апостол Иоанн подытожил все библейское учение, когда сказал, что «Бог </w:t>
      </w:r>
      <w:r>
        <w:rPr>
          <w:rFonts w:cs="Times New Roman" w:ascii="Times New Roman" w:hAnsi="Times New Roman"/>
          <w:i/>
          <w:iCs/>
          <w:sz w:val="22"/>
          <w:szCs w:val="22"/>
        </w:rPr>
        <w:t xml:space="preserve">есть </w:t>
      </w:r>
      <w:r>
        <w:rPr>
          <w:rFonts w:cs="Times New Roman" w:ascii="Times New Roman" w:hAnsi="Times New Roman"/>
          <w:sz w:val="22"/>
          <w:szCs w:val="22"/>
        </w:rPr>
        <w:t xml:space="preserve">любовь» (1 Ин. 4:8; курсив мой. — </w:t>
      </w:r>
      <w:r>
        <w:rPr>
          <w:rFonts w:cs="Times New Roman" w:ascii="Times New Roman" w:hAnsi="Times New Roman"/>
          <w:i/>
          <w:iCs/>
          <w:sz w:val="22"/>
          <w:szCs w:val="22"/>
        </w:rPr>
        <w:t xml:space="preserve">Г.Ч.). </w:t>
      </w:r>
      <w:r>
        <w:rPr>
          <w:rFonts w:cs="Times New Roman" w:ascii="Times New Roman" w:hAnsi="Times New Roman"/>
          <w:sz w:val="22"/>
          <w:szCs w:val="22"/>
        </w:rPr>
        <w:t>Пожалуйста, обратите внимание на тот факт, что любовь здесь выступает в роли определения, а не существительного. То есть главным атрибутом Божьего ха-рактера является любовь. И это не только новозаветная концепция о Боге. С самого начала Писания рассказывают о том, что Бог делал все возможное для благосостояния Своего творения. Такова природа Божьей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этих двух качеств Божьего характера проистекает Божий гнев. Пожалуйста, заметьте: Писания никогда не говорят, что «Бог есть гнев». Такое утверждение по сути своей неверно. Гнев вообще не является частью природы Бога. Однако в Писаниях часто говорится, что Бог испытывает это чувство. Слово «гнев» в английской версии Ветхого Завета встречается 455 раз, и из них 375 раз оно применяется по отношению к Богу. Псалмопевец, например, говорит, что «Бог всякий день строго взыскивает» (Пс. 7: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упоминание о Божьем гневе не ограничено только Ветхим Заветом. Прочитайте историю жизни Иисуса, и вы увидите, как часто Иисус испытывал чувство негодования (например, см. Мк. 3:1-5; Ин. 2:13-17). Поскольку Бог свят и Бог е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2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чему люди сердятся?</w:t>
      </w:r>
    </w:p>
    <w:p>
      <w:pPr>
        <w:pStyle w:val="Normal"/>
        <w:shd w:fill="FFFFFF" w:val="clear"/>
        <w:rPr/>
      </w:pPr>
      <w:r>
        <w:rPr>
          <w:rFonts w:cs="Times New Roman" w:ascii="Times New Roman" w:hAnsi="Times New Roman"/>
          <w:sz w:val="22"/>
          <w:szCs w:val="22"/>
        </w:rPr>
        <w:t xml:space="preserve">любовь, Он обязательно будет испытывать возмущение. Его любовь стремится только к достижению блага для Его творений. Его святость извечно противостоит греху. Все Божьи моральные законы основаны на Его святости и любви, то есть Божий характер всегда ориентирован на то, что правильно, и всегда направлен на благо Его созданий. Бог желает, чтобы человек творил добро и радовался последствиям своей благочестивой жизни. Обращаясь к древнему Израилю, Бог сказал: «Вот, я сегодня предложил тебе жизнь и добро, смерть и зло... любить Господа, Бога твоего, ходить по путям Его, и исполнять заповеди Его и постановления Его и законы Его: и будешь </w:t>
      </w:r>
      <w:r>
        <w:rPr>
          <w:rFonts w:cs="Times New Roman" w:ascii="Times New Roman" w:hAnsi="Times New Roman"/>
          <w:i/>
          <w:iCs/>
          <w:sz w:val="22"/>
          <w:szCs w:val="22"/>
        </w:rPr>
        <w:t xml:space="preserve">ты </w:t>
      </w:r>
      <w:r>
        <w:rPr>
          <w:rFonts w:cs="Times New Roman" w:ascii="Times New Roman" w:hAnsi="Times New Roman"/>
          <w:sz w:val="22"/>
          <w:szCs w:val="22"/>
        </w:rPr>
        <w:t>жить и размножишься, и благословит тебя Господь, Бог твой, на земле, в которую ты идешь, чтоб овладеть ею» (Вт. 30:15-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я о разрушительных последствиях человеческого греха, Бог начинает испытывать гнев. Божий гнев возникает по причине Его неуклонного стремления к справедливости и праведности (которые проистекают из Его святости и любви). Таким образом, когда Бог видит зло, Он чувствует негодование. Гнев — логическая реакция Бога на несправедливость или неправед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какое все это имеет отношение к человеческой способности гневаться? Писание утверждает, что мы созданы «по образу Божию» (Быт. 1:27). И хотя грехопадение человека исказило Божий образ в нас, он не исчез полностью. Глубоко внутри души люди по-прежнему отражают Божий образ. Поэтому, несмотря на нашу порочность и греховность, мы все равно желаем справедливости и правед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и и стремимся к ним. То есть люди ориентированы на морально окрашенные поступки. Современная извращенная культура пытается поставить людей на один уровень с животными, лишенными нравственного чувства, однако такой взгляд на человека абсолютно не соответствует реальности. Независимо от глубины своего падения человек все же хотел бы обрести праведность. Понаблюдайте неделю за самым отъявленным язычником, и вы услышите, как он заявляет примерно такие вещи: «Это неправильно. Ему не следовало так относиться к ней. Он повел себя непорядочно». Если угонят его машину, ждите от него бури негодования. Если по отношению к его жене, дочери или подруге будет допущено насилие, вы обнаружите, что это исключительно высоконравственный человек, который с глубоким возмущением осуждает совершенное преступ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ушайте малыша, который только начинает складывать слова в предложения, и вы услышите, как ребенок негодующе заявляет маме: «Так нечестно!» На какие нравственные нормы ориентируется этот ребенок в своем умозаключении? Полагаю, они в нем уже заложены. Родители лишь помогли ему в них утвердиться, и ребенок, безошибочно угадывая, когда к нему относятся несправедливо, в результате громко и возмущенно заявляет свой протес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гнев всегда возникает в нас, когда мы чувствуем, что с нами обходятся не так, как должно. Как реакция на несправедливость гнев проявляется во всей своей эмоциональной, физиологической и интеллектуальной полно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чему люди сердя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жена негодует на мужа? Потому что в ее понимании он унизил ее, поверг в смятение или оттолкнул. Короче, «он ведет себя неправильно», не так, как следует вести себя по отношению к жене. Почему подростки возмущаются отношением к ним родителей? Потому что они считают, что родители к ним несправедливы, не любят их, недостаточно к ним добры, то есть поступают не так, как следует поступать. Почему наш знакомый пнул ногой газонокосилку? Потому что она не работала, «как ей положено». Техника подвела его. Почему водители начинают сигналить, когда на переходе зажигается зеленый свет? Потому что они считают, что водитель впереди стоящей машины «должен следить за светофором и нажать на акселератор на две секунды раньше зеленого цвета». Короче, он поступил неправильно, и поэтому ему сигналя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арайтесь вспомнить, когда в последний раз вы почувствовали приступ гнева, и спросите себя, почему вы рассердились? Уверен, в своем ответе вы обязательно скажете, что человек, вызвавший ваш гнев, повел себя неправильно. Кто-то поступил с вами нечестно. Что-то не заладилось. Объектом вашего гнева могут быть человек, неодушевленная вещь, ситуация, вы сами или Бог, но в каждом случае кто-то или что-то было не так, как должно быть. Мы не будем сейчас обсуждать, правильно ли вы воспринимаете происходящее. Поговорим об этом позже. Пока просто договоримся, что гнев возникает, когда допущена какая-то несправедливость, или когда что-то происходит не так, как нужно. Это — внутренняя потребность соответствовать стандартам или нравственное чувство (это п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льно, а это — нет), продиктованное тем, что мы созданы по образу Святого Бога, Который установил моральные законы на благо Своим творен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нев не есть зло, он не греховен. Это не следствие нашей падшей природы и не сатана, производящий в нас свою работу. Совсем наоборот. Гнев является свидетельством того, что мы созданы по образу Божьему, и доказывает, что, несмотря на падшее состояние, в нас еще живо чувство справедливости и праведности и стремление достичь их. Способность испытывать гнев убедительно доказывает, что мы выше животных. Это свойство человеческой природы отражает стремление к праведности, справедливости и честности. Гнев — свидетельство нашего благородства, а не поро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м следует благодарить Бога за способность испытывать гнев. Когда люди перестают негодовать и возмущаться, они теряют чувство моральной сопричастности происходящему вокруг. А без этого мир может стать воистину ужасным местом. Эта мысль подводит нас ко второму важному вопросу: зачем нужен гн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РОСЫ ДЛЯ ОБСУ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Мы испытываем и будем испытывать чувство гнева всю свою жизнь. Попытайтесь вспомнить случаи, когда в детстве, будучи подростком, и уже взрослым человеком вы чувствовали сильное возмущение. Поделитесь своими воспоминаниями в группе. После того как о подобных случаях расскажут несколько человек, разделите все эти воспоминания на детские, юношеские и взрослые. Проанализируйте примеры по каж-</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чему люди сердя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й из возрастных групп и сравните, как реагирует человек на гнев в зависимости от возраста. Являются ли возраст и зрелость человека показателями того, что ему легче справиться с гневом? Какие элементы поведения можно назвать общими для всех трех возрастных груп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Несмотря на то что гнев называют чувством, он охватывает все аспекты человеческого существа: физический, умственный и психологический. Перечислите, какие проявлениянева на физическом уровне вы наблюдали у других людей, когда они возмущаются. Обсудите физическую сторону проявления гнева и ее влияние на способность контролировать гн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Бог часто гневается, но гнев нельзя назвать главным атрибутом Его природы. Скорее, гнев происходит из Его святости и любви. И все же это чувство может показаться не соответствующим Его любящей натуре. Прочитайте повествование об осаде Гая израильтянами (Нав. 7). Оправдано ли в данном случае негодование Бога? Можно ли сказать, что излияние Его гнева соответствовало Его атрибутам любви и святости?</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Как справиться с гневом. </w:t>
      </w:r>
      <w:r>
        <w:rPr>
          <w:rFonts w:cs="Times New Roman" w:ascii="Times New Roman" w:hAnsi="Times New Roman"/>
          <w:sz w:val="22"/>
          <w:szCs w:val="22"/>
        </w:rPr>
        <w:t>Вы живете в многоквартирном доме. Согласно всем известным правилам общежития, после одиннадцати вечера нельзя шуметь, а значит, не следует включать бытовую технику, например стиральные машины и пылесосы. Предположим, вы начали уборку до одиннадцати вечера, а закончили ее только в половине двенадцатого. В результате вы получили выговор от соседей. Обсудите с членами группы, как сдержать свое раздражение и п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ть в себе чувство обиды. Перечислите возможные ответы и вместе с группой выберите наиболее приемлемый вариант, который, на ваш взгляд, наиболее эффективно поможет вам справиться с отрицательными эмоциями. Сохраните эти записи — вы сможете их использовать при обсуждении тем последующих гла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лава 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ЧЕМ НУЖЕН ГН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 люди гневаются и возмущаются, и Сам Бог часто испытывает гнев. Эти два фактора, подробно рассмотренные в первой главе, приводят нас к следующему выводу. У этого человеческого чувства должна существовать какая-то причина, оно должно чем-то объясняться. Поскольку способность испытывать гнев представляет собой отражение образа нашего Создателя, нам следует задать такой вопрос: «Зачем Бог дал людям способность гневаться?».</w:t>
      </w:r>
    </w:p>
    <w:p>
      <w:pPr>
        <w:pStyle w:val="Normal"/>
        <w:shd w:fill="FFFFFF" w:val="clear"/>
        <w:rPr/>
      </w:pPr>
      <w:r>
        <w:rPr>
          <w:rFonts w:cs="Times New Roman" w:ascii="Times New Roman" w:hAnsi="Times New Roman"/>
          <w:sz w:val="22"/>
          <w:szCs w:val="22"/>
        </w:rPr>
        <w:t xml:space="preserve">Думаю, ответ вполне очевиден: </w:t>
      </w:r>
      <w:r>
        <w:rPr>
          <w:rFonts w:cs="Times New Roman" w:ascii="Times New Roman" w:hAnsi="Times New Roman"/>
          <w:i/>
          <w:iCs/>
          <w:sz w:val="22"/>
          <w:szCs w:val="22"/>
        </w:rPr>
        <w:t xml:space="preserve">гнев дан человеку Богом для того, чтобы побудить нас к активным и конструктивным действиям </w:t>
      </w:r>
      <w:r>
        <w:rPr>
          <w:rFonts w:cs="Times New Roman" w:ascii="Times New Roman" w:hAnsi="Times New Roman"/>
          <w:sz w:val="22"/>
          <w:szCs w:val="22"/>
        </w:rPr>
        <w:t>перед лицом всего, что несправедливо или неправильно. Не все христиане это понимают и происходит так потому, что в нашем падшем состоянии мы не всегда адекватно воспринимаем, что справедливо, а что несправедливо. То есть не всегда, скажем, человеческий гнев направлен на правонарушения и преступления. Ввиду того что наша падшая природа эгоцентрична (в центре вселенной находимся мы сами), а не теоцентрична (в центре всего находится Бог), мы склонны испытывать возмущение каж-</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ый раз, когда что-то происходит не так, как хочется нам. В одной из следующих глав мы будем говорить об обоснованности гнева, но сейчас вернемся снова к нашему вопросу: «Зачем Бог дал людям способность гневаться?» Ответ таков: когда мы видим несправедливость, гнев должен подтолкнуть нас к позитивным действиям, основанным на любви. Я думаю, что такой ответ подтверждается характером Самого Б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ГНЕВАЕТСЯ БОГ</w:t>
      </w:r>
    </w:p>
    <w:p>
      <w:pPr>
        <w:pStyle w:val="Normal"/>
        <w:shd w:fill="FFFFFF" w:val="clear"/>
        <w:rPr/>
      </w:pPr>
      <w:r>
        <w:rPr>
          <w:rFonts w:cs="Times New Roman" w:ascii="Times New Roman" w:hAnsi="Times New Roman"/>
          <w:sz w:val="22"/>
          <w:szCs w:val="22"/>
        </w:rPr>
        <w:t xml:space="preserve">Когда в Ветхом и Новом Завете мы читаем о проявлениях Божьего гнева, каждый раз мы видим, что Его реакция всегда основана на любви. В Ветхом Завете Он посылал к согрешившему народу пророков, чтобы они призвали людей к покаянию. Если люди каялись, Божий гнев остывал, и все заканчивалось хорошо. Если же они не раскаивались в своих преступлениях, Бог предпринимал определенные действия. Один из подобных примеров мы находим в Книге пророка Иеремии: «Иди и провозгласи слова сии к северу, и скажи: возвратись, отступница, </w:t>
      </w:r>
      <w:r>
        <w:rPr>
          <w:rFonts w:cs="Times New Roman" w:ascii="Times New Roman" w:hAnsi="Times New Roman"/>
          <w:i/>
          <w:iCs/>
          <w:sz w:val="22"/>
          <w:szCs w:val="22"/>
        </w:rPr>
        <w:t xml:space="preserve">дочь </w:t>
      </w:r>
      <w:r>
        <w:rPr>
          <w:rFonts w:cs="Times New Roman" w:ascii="Times New Roman" w:hAnsi="Times New Roman"/>
          <w:sz w:val="22"/>
          <w:szCs w:val="22"/>
        </w:rPr>
        <w:t>Израилева, говорит Господь. Я не изолью на вас гнева Моего; ибо Я милостив, говорит Господь, — не вечно буду негодовать. Признай только вину твою... Возвратитесь, дети-отступники, говорит Господь, потому что Я сочетался с вами» (Иер. 3:12-14). Израиль отступился от правды и стал следовать по ложному пути. Божий гнев побудил Его послать Иеремию, чтобы призвать народ к покая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 же цели преследовал Бог и тогда, когда послал пророка Иону в Ниневию. В Писании рассказывается, что, когда Иона объявил о грядущ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Зачем нужен гн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ничтожении города через сорок дней, «поверили Ниневитяне Богу: и объявили пост и оделись во вретища, от большого из них до малого». Вскоре после этого царь Ниневии повелел своему народу «крепко вопиять к Богу, и чтобы каждый обратился от злого пути своего и от насилия рук своих». Царь Ниневии выразил такую надежду: «Кто знает, может быть, еще Бог умилосердится и отвратит от нас пылающий гнев Свой, и мы не погибнем». Жители Ниневии знали, что Божий гнев всегда имеет в основе своей Его любовь. Чуть позже в Писании говорится о том, что «увидел Бог дела их, что они обратились от злого пути своего, и пожалел Бог о бедствии, о котором сказал, что наведет на них, и не навел» (Иона 3:5, 8-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жий гнев здесь выразился в позитивном действии. Бог объявил преступнику, что совершенное им зло будет наказано. В силу Своей любви к людям Он не мог потерпеть, чтобы несправедливость осталась безнаказанной. Однако когда жители Ниневии покаялись и обратились от злых путей, Бог в Своем сострадании простил их. Божий гнев оказал свое положительное воздействие, потому что совершенное зло было исправлено. В Ветхом Завете мы часто можем видеть такое позитивное воздействие гнева Божьего, зиждящегося на Его любви к людям. Когда люди отвечают покаянием на Божье обличение через пророков, Бог всегда их прощает. Но если люди не откликаются и продолжают творить зло, Бог предпринимает дальнейшие шаги. Он насылает то орды саранчи, которые пожирают выращенный людьми урожай, то голод или огонь. Бывало, что людей брали в плен и угоняли в рабство. 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г всегда ясно и четко объяснял Свои дисциплинарные воздействия: человеческие грехи глубоко возмущали Его святость и праведность (см., например, Ам. 1 — 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ые современные исследователи Библии сомневаются в оправданности суровости Бога, неоднократно вершившего суд над Своим народом Израилем и его соседями. На основании Божьих строгих требований и действий у них сложился портрет сурового Бога, Который движим только чувством справедливости, но не любовью к людям. Но при внимательном рассмотрении можно убедиться, что Бог использовал суровые меры во благо Своему творению. Его святость не позволяет Ему оставаться равнодушным, когда люди творят зло, а Его любовь побуждает Его к негодованию ради победы добра в жизни людей. Когда зло пускает глубокие корни, а сердца людей ожесточаются и не слышат призыва Божьего, Божий суровый суд являет всем окружающим народам, что зло не останется безнаказанным. Уничтожая средоточие человеческого зла, Бог стремится не допустить вступления других народов на этот разрушительный путь. Все Его действия справедливы и продиктованы любов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ГНЕВАЕТСЯ ИИСУ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обратиться к Новому Завету и исследовать жизнь Иисуса Христа, можно увидеть, что в действиях Иисуса повторялись те же мотивы, что и в излиянии Божьего гнева в Ветхом Завете. Движимый позитивными целями и любовью, Он выступал против зла, возбуждавшего Его гнев. В этой связи,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Зачем нужен гнев?</w:t>
      </w:r>
    </w:p>
    <w:p>
      <w:pPr>
        <w:pStyle w:val="Normal"/>
        <w:shd w:fill="FFFFFF" w:val="clear"/>
        <w:rPr/>
      </w:pPr>
      <w:r>
        <w:rPr>
          <w:rFonts w:cs="Times New Roman" w:ascii="Times New Roman" w:hAnsi="Times New Roman"/>
          <w:sz w:val="22"/>
          <w:szCs w:val="22"/>
        </w:rPr>
        <w:t xml:space="preserve">жалуй, самым известным из Его поступков является изгнание торговцев из храма в Иерусалиме. Эти люди продавали на территории храма животных для принесения в жертву. Иисус сказал: «Написано: "дом Мой домом молитвы наречется"; а вы сделали его вертепом разбойников» (Мф. 21:13). Естественно, что Его гнев возгорелся из-за их преступного поведения. Еще раньше в Своем служении Иисус укорял меновщиков денег. Он сказал им: «Дома Отца Моего не делайте домом торговли» (Ин. 2:16). Апостол Иоанн рассказывает, что Иисус, «сделав бич из веревок, выгнал из храма всех, </w:t>
      </w:r>
      <w:r>
        <w:rPr>
          <w:rFonts w:cs="Times New Roman" w:ascii="Times New Roman" w:hAnsi="Times New Roman"/>
          <w:i/>
          <w:iCs/>
          <w:sz w:val="22"/>
          <w:szCs w:val="22"/>
        </w:rPr>
        <w:t xml:space="preserve">также </w:t>
      </w:r>
      <w:r>
        <w:rPr>
          <w:rFonts w:cs="Times New Roman" w:ascii="Times New Roman" w:hAnsi="Times New Roman"/>
          <w:sz w:val="22"/>
          <w:szCs w:val="22"/>
        </w:rPr>
        <w:t>и овец и волов, и деньги у меновщиков рассыпал, а столы их опрокинул» (Ин. 2: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е-кто может спросить: «Где же дух прощения Иисуса?» Несомненно, если бы эти люди покаялись, Господь обязательно простил бы их. Но помните, Божье прощение всегда приходит в ответ на раскаяние человека. В том случае Иисус дал понять не только торговцам, но и религиозным руководителям, что в храме нельзя заниматься подобными вещами. Иоанн рассказывает, что «при сем ученики Его вспомнили, что написано: "ревность по доме Твоем снедает Меня"» (Ин. 2:17; см. Пс. 68:10). Ученики видели, что Иисус впал в негодование, и объяснили это Его праведностью и глубокой озабоченностью тем, чтобы дом Его Отца был домом молитвы, а не прибежищем торговцев и меня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ругой раз, когда Иисус пришел в субботу в синагогу, к Нему подошел человек с парализованной рукой. Фарисеи искали случая обвинить Иисуса в нарушении субботы, поэтому Иисус задал им во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с: «Должно ли в субботу добро делать, или зло делать? душу спасти, или погубить? ». Фарисеи ничего не отвечали, и Марк рассказывает, что Иисус, «воззрев на них с гневом, скорбя об ожесточении сердец их, говорит тому человеку: протяни руку твою. Он протянул, и стала рука его здорова, как другая» (Мк. 3:4-5). Гнев Иисуса возгорелся по причине формалистической приверженности фарисеев исполнению закона, поскольку они ставили соблюдение субботы превыше необходимости послужить человеческой нужде. Поэтому Господь исцелил того человека прямо у них на глазах, тем самым выразив протест против их законничества. Так Он показал всем присутствующим, что служение человеку намного важнее, чем соблюдение религиозных традиций. Итак, Божья модель предельно ясна: Бог в Своем гневе всегда руководствуется любовью, стремясь прекратить зло и искупить преступ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ГНЕВАЕТСЯ ПО ПРИЧИНЕ СВОЕГО СТРЕМЛЕНИЯ К ПРАВЕДНОСТИ И ИЗМЕНЕНИЯМ</w:t>
      </w:r>
    </w:p>
    <w:p>
      <w:pPr>
        <w:pStyle w:val="Normal"/>
        <w:shd w:fill="FFFFFF" w:val="clear"/>
        <w:rPr/>
      </w:pPr>
      <w:r>
        <w:rPr>
          <w:rFonts w:cs="Times New Roman" w:ascii="Times New Roman" w:hAnsi="Times New Roman"/>
          <w:sz w:val="22"/>
          <w:szCs w:val="22"/>
        </w:rPr>
        <w:t xml:space="preserve">А теперь давайте вернемся к человеку. Я ни в коем случае не хочу сказать, что мы с вами маленькие боги. Я говорю лишь, что мы — творения, созданные по образу Божьему, и по этой причине хотя бы в какой-то степени стремимся к праведности, чистоте и справедливости. Когда мы сталкиваемся с тем, что кажется нам несправедливым, неправильным или нечистым, мы испытываем гнев. Думаю, что Бог дал нам </w:t>
      </w:r>
      <w:r>
        <w:rPr>
          <w:rFonts w:cs="Times New Roman" w:ascii="Times New Roman" w:hAnsi="Times New Roman"/>
          <w:i/>
          <w:iCs/>
          <w:sz w:val="22"/>
          <w:szCs w:val="22"/>
        </w:rPr>
        <w:t xml:space="preserve">способность гневаться, чтобы подтолкнуть нас к положительным действиям, основанным на любви и стремлении исправить зло, </w:t>
      </w:r>
      <w:r>
        <w:rPr>
          <w:rFonts w:cs="Times New Roman" w:ascii="Times New Roman" w:hAnsi="Times New Roman"/>
          <w:sz w:val="22"/>
          <w:szCs w:val="22"/>
        </w:rPr>
        <w:t>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Зачем нужен гн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же к восстановлению прерванных отношений с грешником, совершившим это зло. Гнев не должен толкать нас на разрушительные поступки, направленные против людей, содеявших зло. Он не дает нам права говорить или творить что бы то ни было во вред окружающим. Главная цель гнева — побудить нас к позитивным действиям, основанным на любви, пытаясь тем самым исправить существующее положение вещей.</w:t>
      </w:r>
    </w:p>
    <w:p>
      <w:pPr>
        <w:pStyle w:val="Normal"/>
        <w:shd w:fill="FFFFFF" w:val="clear"/>
        <w:rPr/>
      </w:pPr>
      <w:r>
        <w:rPr>
          <w:rFonts w:cs="Times New Roman" w:ascii="Times New Roman" w:hAnsi="Times New Roman"/>
          <w:sz w:val="22"/>
          <w:szCs w:val="22"/>
        </w:rPr>
        <w:t>Давайте, для начала, исследуем нашу тему, обратившись к области социальных реформ. Главной побудительной причиной всех общественных изменений было возмущение существующим положением вещей. В Америке многие слышали об организации «Матери против пьяных водителей» (</w:t>
      </w:r>
      <w:r>
        <w:rPr>
          <w:rFonts w:cs="Times New Roman" w:ascii="Times New Roman" w:hAnsi="Times New Roman"/>
          <w:sz w:val="22"/>
          <w:szCs w:val="22"/>
          <w:lang w:val="en-US"/>
        </w:rPr>
        <w:t>MADD</w:t>
      </w:r>
      <w:r>
        <w:rPr>
          <w:rFonts w:cs="Times New Roman" w:ascii="Times New Roman" w:hAnsi="Times New Roman"/>
          <w:sz w:val="22"/>
          <w:szCs w:val="22"/>
        </w:rPr>
        <w:t xml:space="preserve"> — </w:t>
      </w:r>
      <w:r>
        <w:rPr>
          <w:rFonts w:cs="Times New Roman" w:ascii="Times New Roman" w:hAnsi="Times New Roman"/>
          <w:sz w:val="22"/>
          <w:szCs w:val="22"/>
          <w:lang w:val="en-US"/>
        </w:rPr>
        <w:t>Mothers</w:t>
      </w:r>
      <w:r>
        <w:rPr>
          <w:rFonts w:cs="Times New Roman" w:ascii="Times New Roman" w:hAnsi="Times New Roman"/>
          <w:sz w:val="22"/>
          <w:szCs w:val="22"/>
        </w:rPr>
        <w:t xml:space="preserve"> </w:t>
      </w:r>
      <w:r>
        <w:rPr>
          <w:rFonts w:cs="Times New Roman" w:ascii="Times New Roman" w:hAnsi="Times New Roman"/>
          <w:sz w:val="22"/>
          <w:szCs w:val="22"/>
          <w:lang w:val="en-US"/>
        </w:rPr>
        <w:t>Against</w:t>
      </w:r>
      <w:r>
        <w:rPr>
          <w:rFonts w:cs="Times New Roman" w:ascii="Times New Roman" w:hAnsi="Times New Roman"/>
          <w:sz w:val="22"/>
          <w:szCs w:val="22"/>
        </w:rPr>
        <w:t xml:space="preserve"> </w:t>
      </w:r>
      <w:r>
        <w:rPr>
          <w:rFonts w:cs="Times New Roman" w:ascii="Times New Roman" w:hAnsi="Times New Roman"/>
          <w:sz w:val="22"/>
          <w:szCs w:val="22"/>
          <w:lang w:val="en-US"/>
        </w:rPr>
        <w:t>Drunk</w:t>
      </w:r>
      <w:r>
        <w:rPr>
          <w:rFonts w:cs="Times New Roman" w:ascii="Times New Roman" w:hAnsi="Times New Roman"/>
          <w:sz w:val="22"/>
          <w:szCs w:val="22"/>
        </w:rPr>
        <w:t xml:space="preserve"> </w:t>
      </w:r>
      <w:r>
        <w:rPr>
          <w:rFonts w:cs="Times New Roman" w:ascii="Times New Roman" w:hAnsi="Times New Roman"/>
          <w:sz w:val="22"/>
          <w:szCs w:val="22"/>
          <w:lang w:val="en-US"/>
        </w:rPr>
        <w:t>Drivers</w:t>
      </w:r>
      <w:r>
        <w:rPr>
          <w:rFonts w:cs="Times New Roman" w:ascii="Times New Roman" w:hAnsi="Times New Roman"/>
          <w:sz w:val="22"/>
          <w:szCs w:val="22"/>
        </w:rPr>
        <w:t>.*). Знаете, как она образовалась? Позволю себе предположить, что ее создали люди, которыми двигало чувство возмущения и негодования. Под колесами машин с пьяными водителями за рулем гибли дети, но суд не наказывал этих людей с должной суров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тогда матери сказали: «Это несправедливо». Основательница этой организации, Кэнди Лайт-нер, пережила тяжелый шок, когда ее тринадцатилетнюю дочь сбил автомобиль, за рулем которого сидел пьяный водитель. Девочка погибла. Позже, когда преступник получил легкое наказание, потрясение и скорбь матери вылились в глу-</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MADD</w:t>
      </w:r>
      <w:r>
        <w:rPr>
          <w:rFonts w:cs="Times New Roman" w:ascii="Times New Roman" w:hAnsi="Times New Roman"/>
          <w:sz w:val="22"/>
          <w:szCs w:val="22"/>
        </w:rPr>
        <w:t xml:space="preserve"> — аббревиатура названия этой организации несет в себе дополнительный смысл, основанный на значении слова </w:t>
      </w:r>
      <w:r>
        <w:rPr>
          <w:rFonts w:cs="Times New Roman" w:ascii="Times New Roman" w:hAnsi="Times New Roman"/>
          <w:i/>
          <w:iCs/>
          <w:sz w:val="22"/>
          <w:szCs w:val="22"/>
          <w:lang w:val="en-US"/>
        </w:rPr>
        <w:t>mad</w:t>
      </w:r>
      <w:r>
        <w:rPr>
          <w:rFonts w:cs="Times New Roman" w:ascii="Times New Roman" w:hAnsi="Times New Roman"/>
          <w:i/>
          <w:iCs/>
          <w:sz w:val="22"/>
          <w:szCs w:val="22"/>
        </w:rPr>
        <w:t xml:space="preserve"> </w:t>
      </w:r>
      <w:r>
        <w:rPr>
          <w:rFonts w:cs="Times New Roman" w:ascii="Times New Roman" w:hAnsi="Times New Roman"/>
          <w:sz w:val="22"/>
          <w:szCs w:val="22"/>
        </w:rPr>
        <w:t>— «рассерженный, разъяренный». Дополнительная буква «</w:t>
      </w:r>
      <w:r>
        <w:rPr>
          <w:rFonts w:cs="Times New Roman" w:ascii="Times New Roman" w:hAnsi="Times New Roman"/>
          <w:sz w:val="22"/>
          <w:szCs w:val="22"/>
          <w:lang w:val="en-US"/>
        </w:rPr>
        <w:t>d</w:t>
      </w:r>
      <w:r>
        <w:rPr>
          <w:rFonts w:cs="Times New Roman" w:ascii="Times New Roman" w:hAnsi="Times New Roman"/>
          <w:sz w:val="22"/>
          <w:szCs w:val="22"/>
        </w:rPr>
        <w:t xml:space="preserve">» лишь подчеркивает силу гнева. — </w:t>
      </w:r>
      <w:r>
        <w:rPr>
          <w:rFonts w:cs="Times New Roman" w:ascii="Times New Roman" w:hAnsi="Times New Roman"/>
          <w:i/>
          <w:iCs/>
          <w:sz w:val="22"/>
          <w:szCs w:val="22"/>
        </w:rPr>
        <w:t>Примеч. п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Л.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pPr>
      <w:r>
        <w:rPr>
          <w:rFonts w:cs="Times New Roman" w:ascii="Times New Roman" w:hAnsi="Times New Roman"/>
          <w:sz w:val="22"/>
          <w:szCs w:val="22"/>
        </w:rPr>
        <w:t xml:space="preserve">бокое возмущение. Вместе с другими негодующими матерями миссис Лайтнер организовала </w:t>
      </w:r>
      <w:r>
        <w:rPr>
          <w:rFonts w:cs="Times New Roman" w:ascii="Times New Roman" w:hAnsi="Times New Roman"/>
          <w:sz w:val="22"/>
          <w:szCs w:val="22"/>
          <w:lang w:val="en-US"/>
        </w:rPr>
        <w:t>MADD</w:t>
      </w:r>
      <w:r>
        <w:rPr>
          <w:rFonts w:cs="Times New Roman" w:ascii="Times New Roman" w:hAnsi="Times New Roman"/>
          <w:sz w:val="22"/>
          <w:szCs w:val="22"/>
        </w:rPr>
        <w:t>. Гнев и ничто иное побудил миссис Лайтнер и других разгневанных матерей основать организацию, устав которой теперь насчитывает более четырехсот статей.</w:t>
      </w:r>
    </w:p>
    <w:p>
      <w:pPr>
        <w:pStyle w:val="Normal"/>
        <w:shd w:fill="FFFFFF" w:val="clear"/>
        <w:rPr/>
      </w:pPr>
      <w:r>
        <w:rPr>
          <w:rFonts w:cs="Times New Roman" w:ascii="Times New Roman" w:hAnsi="Times New Roman"/>
          <w:sz w:val="22"/>
          <w:szCs w:val="22"/>
        </w:rPr>
        <w:t xml:space="preserve">Сначала члены этой организации по очереди дежурили на заседаниях суда всякий раз, когда слушалось дело водителя, совершившего наезд «в состоянии алкогольного опьянения». Они смотрели в глаза судьям, адвокатам, защитникам и пьяным водителям. Их присутствие заставляло судей задуматься, прежде чем они, как раньше, принимали решение вернуть водительское удостоверение преступнику. Матери также влияли на государственное законодательство, вынуждая чиновников принимать более жесткие законы против пьяных водителей. Следует напомнить, что за последние годы наказание за вождение в пьяном виде существенно ужесточилось, и многие водители были в связи с этим лишены водительских прав. Все это стало возможным благодаря возмущению матерей. Организация </w:t>
      </w:r>
      <w:r>
        <w:rPr>
          <w:rFonts w:cs="Times New Roman" w:ascii="Times New Roman" w:hAnsi="Times New Roman"/>
          <w:sz w:val="22"/>
          <w:szCs w:val="22"/>
          <w:lang w:val="en-US"/>
        </w:rPr>
        <w:t>MADD</w:t>
      </w:r>
      <w:r>
        <w:rPr>
          <w:rFonts w:cs="Times New Roman" w:ascii="Times New Roman" w:hAnsi="Times New Roman"/>
          <w:sz w:val="22"/>
          <w:szCs w:val="22"/>
        </w:rPr>
        <w:t xml:space="preserve"> продолжает делать все возможное, чтобы в юриспруденции и законодательстве были проведены соответствующие реформы.</w:t>
      </w:r>
    </w:p>
    <w:p>
      <w:pPr>
        <w:pStyle w:val="Normal"/>
        <w:shd w:fill="FFFFFF" w:val="clear"/>
        <w:rPr/>
      </w:pPr>
      <w:r>
        <w:rPr>
          <w:rFonts w:cs="Times New Roman" w:ascii="Times New Roman" w:hAnsi="Times New Roman"/>
          <w:sz w:val="22"/>
          <w:szCs w:val="22"/>
        </w:rPr>
        <w:t>Организация «Студенты против вождения в пьяном виде» (</w:t>
      </w:r>
      <w:r>
        <w:rPr>
          <w:rFonts w:cs="Times New Roman" w:ascii="Times New Roman" w:hAnsi="Times New Roman"/>
          <w:sz w:val="22"/>
          <w:szCs w:val="22"/>
          <w:lang w:val="en-US"/>
        </w:rPr>
        <w:t>SADD</w:t>
      </w:r>
      <w:r>
        <w:rPr>
          <w:rFonts w:cs="Times New Roman" w:ascii="Times New Roman" w:hAnsi="Times New Roman"/>
          <w:sz w:val="22"/>
          <w:szCs w:val="22"/>
        </w:rPr>
        <w:t xml:space="preserve"> — </w:t>
      </w:r>
      <w:r>
        <w:rPr>
          <w:rFonts w:cs="Times New Roman" w:ascii="Times New Roman" w:hAnsi="Times New Roman"/>
          <w:sz w:val="22"/>
          <w:szCs w:val="22"/>
          <w:lang w:val="en-US"/>
        </w:rPr>
        <w:t>Students</w:t>
      </w:r>
      <w:r>
        <w:rPr>
          <w:rFonts w:cs="Times New Roman" w:ascii="Times New Roman" w:hAnsi="Times New Roman"/>
          <w:sz w:val="22"/>
          <w:szCs w:val="22"/>
        </w:rPr>
        <w:t xml:space="preserve"> </w:t>
      </w:r>
      <w:r>
        <w:rPr>
          <w:rFonts w:cs="Times New Roman" w:ascii="Times New Roman" w:hAnsi="Times New Roman"/>
          <w:sz w:val="22"/>
          <w:szCs w:val="22"/>
          <w:lang w:val="en-US"/>
        </w:rPr>
        <w:t>Against</w:t>
      </w:r>
      <w:r>
        <w:rPr>
          <w:rFonts w:cs="Times New Roman" w:ascii="Times New Roman" w:hAnsi="Times New Roman"/>
          <w:sz w:val="22"/>
          <w:szCs w:val="22"/>
        </w:rPr>
        <w:t xml:space="preserve"> </w:t>
      </w:r>
      <w:r>
        <w:rPr>
          <w:rFonts w:cs="Times New Roman" w:ascii="Times New Roman" w:hAnsi="Times New Roman"/>
          <w:sz w:val="22"/>
          <w:szCs w:val="22"/>
          <w:lang w:val="en-US"/>
        </w:rPr>
        <w:t>Driving</w:t>
      </w:r>
      <w:r>
        <w:rPr>
          <w:rFonts w:cs="Times New Roman" w:ascii="Times New Roman" w:hAnsi="Times New Roman"/>
          <w:sz w:val="22"/>
          <w:szCs w:val="22"/>
        </w:rPr>
        <w:t xml:space="preserve"> </w:t>
      </w:r>
      <w:r>
        <w:rPr>
          <w:rFonts w:cs="Times New Roman" w:ascii="Times New Roman" w:hAnsi="Times New Roman"/>
          <w:sz w:val="22"/>
          <w:szCs w:val="22"/>
          <w:lang w:val="en-US"/>
        </w:rPr>
        <w:t>Drunk</w:t>
      </w:r>
      <w:r>
        <w:rPr>
          <w:rFonts w:cs="Times New Roman" w:ascii="Times New Roman" w:hAnsi="Times New Roman"/>
          <w:sz w:val="22"/>
          <w:szCs w:val="22"/>
        </w:rPr>
        <w:t>*) возникла примерно при тех же обстояте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SADD</w:t>
      </w:r>
      <w:r>
        <w:rPr>
          <w:rFonts w:cs="Times New Roman" w:ascii="Times New Roman" w:hAnsi="Times New Roman"/>
          <w:sz w:val="22"/>
          <w:szCs w:val="22"/>
        </w:rPr>
        <w:t xml:space="preserve"> — эта аббревиатура, как и в случае с аббревиатурой </w:t>
      </w:r>
      <w:r>
        <w:rPr>
          <w:rFonts w:cs="Times New Roman" w:ascii="Times New Roman" w:hAnsi="Times New Roman"/>
          <w:sz w:val="22"/>
          <w:szCs w:val="22"/>
          <w:lang w:val="en-US"/>
        </w:rPr>
        <w:t>MADD</w:t>
      </w:r>
      <w:r>
        <w:rPr>
          <w:rFonts w:cs="Times New Roman" w:ascii="Times New Roman" w:hAnsi="Times New Roman"/>
          <w:sz w:val="22"/>
          <w:szCs w:val="22"/>
        </w:rPr>
        <w:t xml:space="preserve">, также имеет скрытый или подтекстовый смысл. Слово </w:t>
      </w:r>
      <w:r>
        <w:rPr>
          <w:rFonts w:cs="Times New Roman" w:ascii="Times New Roman" w:hAnsi="Times New Roman"/>
          <w:sz w:val="22"/>
          <w:szCs w:val="22"/>
          <w:lang w:val="en-US"/>
        </w:rPr>
        <w:t>sad</w:t>
      </w:r>
      <w:r>
        <w:rPr>
          <w:rFonts w:cs="Times New Roman" w:ascii="Times New Roman" w:hAnsi="Times New Roman"/>
          <w:sz w:val="22"/>
          <w:szCs w:val="22"/>
        </w:rPr>
        <w:t xml:space="preserve"> значит «опечаленный», «скорбящий», и дополнительная буква </w:t>
      </w:r>
      <w:r>
        <w:rPr>
          <w:rFonts w:cs="Times New Roman" w:ascii="Times New Roman" w:hAnsi="Times New Roman"/>
          <w:i/>
          <w:iCs/>
          <w:sz w:val="22"/>
          <w:szCs w:val="22"/>
          <w:lang w:val="en-US"/>
        </w:rPr>
        <w:t>d</w:t>
      </w:r>
      <w:r>
        <w:rPr>
          <w:rFonts w:cs="Times New Roman" w:ascii="Times New Roman" w:hAnsi="Times New Roman"/>
          <w:i/>
          <w:iCs/>
          <w:sz w:val="22"/>
          <w:szCs w:val="22"/>
        </w:rPr>
        <w:t xml:space="preserve"> </w:t>
      </w:r>
      <w:r>
        <w:rPr>
          <w:rFonts w:cs="Times New Roman" w:ascii="Times New Roman" w:hAnsi="Times New Roman"/>
          <w:sz w:val="22"/>
          <w:szCs w:val="22"/>
        </w:rPr>
        <w:t xml:space="preserve">здесь тоже усиливает смысловое значение слова. — </w:t>
      </w:r>
      <w:r>
        <w:rPr>
          <w:rFonts w:cs="Times New Roman" w:ascii="Times New Roman" w:hAnsi="Times New Roman"/>
          <w:i/>
          <w:iCs/>
          <w:sz w:val="22"/>
          <w:szCs w:val="22"/>
        </w:rPr>
        <w:t>Примеч. п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Л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Зачем нужен гн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вах. Студенты, возмущенные тем, что вытворяли их сокурсники, пьяными садившиеся за руль, заявили: «Нельзя разрешать вести машину студенту, который выпил». Поэтому молодые люди стали следить за тем, чтобы в их компаниях всегда были трезвые и ответственные люди, которые могли довезти до дому выпившего студента. Таким образом свое возмущение они обратили в позитивные, движимые любовью 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мена рабства в Англии и Америке также произошла в результате того, что очень многие люди были возмущены существующей социальной несправедливостью. В Англии возникло «Общество друзей» (квакеры), начавшее в 1671 году движение за освобождение рабов. В 1696 году американские квакеры возглавили вооруженную борьбу за освобождение рабов. Томас Кларксон и Уильям Уил-берфорс в 1807 году убедили британское правительство провести билль, запрещающий работорговлю. В 1833 году во всех британских колониях рабство было отменено. В марте 1807 года правительство Соединенных Штатов объявило о запрете дальнейшего ввоза рабов на территорию страны после 1 января 1808 года. Этот законодательный акт фактически прекратил торговлю рабами, но само рабство продолжало существовать вплоть до окончания Гражданской войны. В Соединенных Штатах все рабы были объявлены свободными только в 1863 году после принятия «Прокламации об освобождении» Линколь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счеловечная практика работорговли не прекратилась бы, если бы не было возмущенных голосов, требовавших ее отмены. Очень многие люди в сердц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оем сказали, что «так не должно быть». Охваченные праведными гневом и движимые любовью, они предприняли решительные и позитивные шаги, чтобы освободить людей, находящихся в рабст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действия полностью соответствовали Божьим желаниям и замыслам, в чем можно убедиться, прочитав строки из Книги пророка Исайи: «Вот пост, который Я избрал: разреши оковы неправды, развяжи узы ярма, и угнетенных отпусти на свободу, и расторгни всякое ярмо; раздели с голодным хлеб твой, и скитающихся бедных введи в дом; когда увидишь нагого, — одень его, и от единокровного твоего не укрывайся» (Ис. 58:6-7). Назначение гнева состоит в том, чтобы подвигнуть человека откликнуться на несправедливость конструктивными, основанными на любви действиями и сделать все возможное для торжества справедливости. Однако в своих действиях мы всегда должны руководствоваться любов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религиозные реформаторские движения также вдохновлялись чувством негодования. Во время протестантской Реформации Лютер и его последователи почувствовали в своем сердце гнев и восстали против установленной церкви. Они видели, что реальная практика христианской церкви на тот момент не соответствовала законам, изложенным в священном Писании, а потому была в корне неверной. Их возмущение достигло такой степени, что некоторые из них пошли на мученическую смерть, выступив против несправедливости. Думаю, что в основе всех социальных и религиозных реформ лежит возмущение существующим положением де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Зачем нужен гн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ПРАВЕДЛИВОСТЬ ВЫНУЖДАЕТ, ЛЮБОВЬ РУКОВОД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лучае с людьми модель реакции на несправедливость та же, хотя разные люди будут подходить к этой проблеме по-разному. Давайте вспомним Брук, с которой мы познакомились в предыдущей главе. Она злилась на своих детей-дошкольников, которые плохо себя вели. Она злилась на мужа, потому что он не помогал ей по дому, злилась на себя из-за того, что решила сидеть дома. Она, наконец, злилась на Бога за то, что Он позволил случиться в ее жизни всей этой неразберихе. Пока что мы не говорим о том, какой была реакция Брук на испытываемое ею чувство глубокой неудовлетворенности всем и вся. Но давайте зададим такой вопрос: «Зачем ей нужно было впадать в гнев?» Думаю, ей это нужно было для того, чтобы помочь себе совершить позитивные и основанные на любви действия по разрешению всего того, что казалось ей неправильным, несправедливым и нечестным. Игнорировать чувство негодования нельзя. Гнев можно сравнить с красным огоньком на приборной панели автомашины. Он загорается, чтобы дать сигнал водителю: «Внимание». Очень важно, что сделает человек в ответ на загоревшийся красный сигнал, и этот вопрос мы рассмотрим в следующей гла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сам гнев — вещь полезная. Это мощный и позитивный стимул, необходимый для того, чтобы побудить нас действовать в любви, исправить то, что идет не так, и восстановить справедливость. Однако это чувство может превратиться в неистовую и неконтролируемую силу. Если же ее направить в нужное русло, она приведет нас к пр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ивоположности ярости — к любви. Мы можем и должны сделать гнев продуктивным и полезным для наше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асность заключается в том, что гнев может стать разрушительным действом, направленным против нас. Вспомните Билла и его реакцию на поломку газонокосилки. Пнув ее ногой, он причинил себе сильную боль и поранил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бился пятнадцать минут, пытаясь заставить газонокосилку заработать, но безуспешно. На Билла накатил гнев. Но почему? Потому что газонокосилка не заработала, как должна была. Назначение газонокосилок — косить траву. Билл не сумел добиться, чтобы машина выполнила свою работу, потому что она дала сбой. Когда на всю работу у тебя два часа, нельзя, чтобы техника отказала. Давайте пока не будем касаться того, был ли гнев Билла обоснованным (и существуют ли другие причины, которые могли ввергнуть Билла в отчаяние). Что делать человеку, который «рассердился» на газонокосил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ершенно очевидно, что в действиях Билла нет ничего позитивного, основанного налюбви. Он не задумывался о последствиях, когда со всей силы ударил ногой по твердому металлическому корпусу газонокосилки. Машине не было больно, потому что она ничего не чувствует, а вот Биллу пару недель пришлось несладко, и все из-за его неадекватной реакции на неисправность техн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же мы подумаем, что еще мог сделать Билл в подобной ситуации, а пока давайте спросим себя: «Какую цель преследовал Билл, дав волю своему гневу?». Если применить модель, которую мы 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1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Зачем нужен гн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ли в этой главе, к ситуации с Биллом, мы вынуждены будем признать, что гнев Билла, по Божьему замыслу, должен был побудить его к положительным и конструктивным действиям на благо поставленной перед ним задачи. Например, он мог бы пойти к соседу, который разбирается в технике, мог позвонить в ремонтную мастерскую или взять на время газонокосилку у сосе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все не так просто, ибо, когда мы в гневе, никакие положительные шаги нам просто не приходят в голову. Мы забываем, что следует «взять ситуацию под контроль» и «поступить правильно». Последнее подводит нас к следующему актуальному вопросу: «Как направить гнев в позитивное рус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РОСЫ ДЛЯ ОБСУ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ример Ионы, который передал народу Ниневии Божий призыв к покаянию, показывает, что Божий гнев движим любовью. Бог готов излить Свою любовь на людей, но Он требует от них послушания для того, чтобы пребывать с ними в общении. Скажите, как реагирует Бог, когда вы не исполняете Его волю. Какие уроки вам приходится извлекать из своего непослушания, легкие или трудные? Поделитесь с группой примерами из своего прошлого, когда ваши поступки шли вразрез с волей Божьей. Укажите, в каких конкретных и видимых Божьих действиях можно видеть Его любов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Несколько раз в Библии мы сталкиваемся с проявлениями Божьего гнева. Сравните реакцию Бога на поклонение израильтян золотому тельцу (см. Исх. 32) и обращение Савла (см. Деян. 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судите отношение Бога к героям этих двух событий. Можно ли сказать, что разное отношение Бога в этих двух случаях зависит от разной реакции людей на Его требование пребывать в любви и послушании? Обсудите эти идеи в группе, укажите на сходства и различия в обоих повествованиях. Преследует ли Бог в обоих случаях одну и ту же це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Божий гнев проистекает из Его любви к нам и требования следовать Его универсальным законам, которые предназначены для нашего блага. Мы должны действовать так же, когда сталкиваемся с проявлениями ненависти и несправедливости. Расскажите о каком-нибудь недавнем случае, когда вы рассердились, но отреагировали с состраданием и в то же время с твердым желанием исправить существующее положение вещей. Может быть, это было связано с воспитанием детей, или вы разошлись во мнениях с коллегой по работе, или ваш гнев вызвало какое-то политическое событие. Расскажите, какие шаги вы предприняли, чтобы разобраться в сути проблемы, выявить источник своего гнева и найти средства для разрешения этого вопроса. Сумели ли вы направить гнев в позитивное русло, или вы по-прежнему страдаете от негативных эмоций? Поделитесь своими мыслями и чувствами с членами группы.</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Как справиться с гневом. </w:t>
      </w:r>
      <w:r>
        <w:rPr>
          <w:rFonts w:cs="Times New Roman" w:ascii="Times New Roman" w:hAnsi="Times New Roman"/>
          <w:sz w:val="22"/>
          <w:szCs w:val="22"/>
        </w:rPr>
        <w:t>Вы христианин и отец ребенка, который учится в обычной школе. Вы отправились на родительское собрание, где некоторые родители выразили недовольство приготовлением к Пасхе Христовой, полагая, что в общ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Зачем нужен гн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бразовательной школе не следует отмечать религиозных праздников. Эти родители считают, что тем самым их дети будут подвергнуты насильственному прозелитизму. Администрация школы, не желая неприятностей, решает вместо Пасхи провести мероприятие под названием «Ритуалы праздника весны». Почувствовали ли вы негодование? На кого вы рассердились? Как вы отреагируете в подобных обстоятельствах? Обсудите эту ситуацию со своей группо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лава 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СДЕЛАТЬ ГНЕВ ПОЛЕЗ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_х азные люди могут сердиться по разным причинам. Однако в приведенных ниже примерах люди и причины разные, а объект их гнева один и тот же. Можете ли вы определить, что это за объек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рент проработал в своей компании четырнадцать лет. Он работал хорошо и, по его мнению, принес своей компании пользы больше, чем любой другой работник. На прошлой неделе он узнал, что его вторично обошли в конкурсе на замещение вакантной должности начальника отдела. Он считает, что руководство поступило с ним нечестно. Он испытывает гнев и оби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берт обещал встретиться с Анной в огромном универмаге, чтобы купить чемоданы для предстоящей поездки. В 6.30, в назначенное время, Роберта все еще не было. Анна ждет двадцать минут, а затем решает сама выбрать то, что им нужно. Без особого интереса она рассматривает чемоданы, но всем сердцем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4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 сделать гнев полез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дует из-за поведения Роберта, который так и не появился в универмаг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ейла сердита на своего шестнадцатилетнего сына, Джоша. Его комната выглядит так, будто в ней произошла авиакатастрофа, а через три часа к ним должна приехать бабушка. Она сердита еще и потому, что он ушел, не сказав, куда. Она не представляет, когда он вернется, и у нее нет времени навести порядок в комнате, потому что нужно готовиться к приему гостьи. Ее гнев разгорается все больше, стоит ей подумать о его безответств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энди очень сердит на жену, потому что, говоря его словами, «у нее никогда на меня нет времени. У нее есть время пообедать с друзьями в кафе. Она пересмотрела больше фильмов с подругами, чем со мной. Мне надоело возвращаться в пустой дом. Хотелось бы, чтобы хоть кто-нибудь напомнил ей, что она замужем».</w:t>
      </w:r>
    </w:p>
    <w:p>
      <w:pPr>
        <w:pStyle w:val="Normal"/>
        <w:shd w:fill="FFFFFF" w:val="clear"/>
        <w:rPr/>
      </w:pPr>
      <w:r>
        <w:rPr>
          <w:rFonts w:cs="Times New Roman" w:ascii="Times New Roman" w:hAnsi="Times New Roman"/>
          <w:sz w:val="22"/>
          <w:szCs w:val="22"/>
        </w:rPr>
        <w:t xml:space="preserve">Сосед Алана, с которым он живет рядом уже восемь лет, однажды решил выкорчевать у себя на участке кусты. Увлекшись этим занятием, он выкопал два куста, которые росли на участке Алана. Когда Алан увидел на месте кустов пустые ямы, он сначала испытал шок, а затем сильно рассердился. В голову приходило разное. </w:t>
      </w:r>
      <w:r>
        <w:rPr>
          <w:rFonts w:cs="Times New Roman" w:ascii="Times New Roman" w:hAnsi="Times New Roman"/>
          <w:i/>
          <w:iCs/>
          <w:sz w:val="22"/>
          <w:szCs w:val="22"/>
        </w:rPr>
        <w:t xml:space="preserve">Может быть, мой сосед решил, что это его участок? На каком основании он лезет на мой участок? Пусть на своем участке делает, что хочет, но он не имеет права  трогать мои  кусты.  </w:t>
      </w:r>
      <w:r>
        <w:rPr>
          <w:rFonts w:cs="Times New Roman" w:ascii="Times New Roman" w:hAnsi="Times New Roman"/>
          <w:sz w:val="22"/>
          <w:szCs w:val="22"/>
        </w:rPr>
        <w:t>Когда его же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лен, вернулась с работы домой, ей пришлось долго выслушивать мужа, возмущенного таким вопиющим безобраз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илли и Анжела купили билеты на субботний матч по баскетболу. Они хотели посетить все игры сезона, но сумели выкроить время только на этот матч. Вечером в четверг Анжеле позвонила ее мать и попросила посидеть с десятилетним братом, потому что она решила пройтись с бабушкой по магазинам. Анжела объяснила матери, что она вместе с Уиллом собралась пойти на баскетбол, и купить лишний билет уже не получится. Мать ей ответила на это: «Ну, не переживай, лишний билетик всегда молено купить. Мы заплатим за него». Анжела не заметила, как согласилась. Когда она рассказала об этом Уиллу, он впал в ярость. «Билетов больше нет, — сказал он, — я только сегодня пытался купить еще один билет, потому что один мой коллега тоже хотел пойти на этот матч. Теперь мы с тобой пропустим игру, потому что твоя безмозглая мамаша не хочет позаботиться о собственном ребенке». Уилл был возмущен просьбой будущей тещи и негодовал на будущую жену из-за ее соглас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истина сидит в моем офисе. Уже четырнадцать лет она замужем за Брэдом. «Я не понимаю, — говорит она, — мы с ним женаты четырнадцать лет, и все у нас было хорошо. А теперь он говорит, что больше меня не любит, а полюбил другую женщину. Но как он мог влюбиться в кого-то еще? Только на прошлой неделе мы занимались любовью. Как он мо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 сделать гнев полез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ить меня, если он влюбился в другую женщину? » Нет сомнения, Кристина в недоумении и очень сердится на своего муж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эти люди испытывают гнев по отношению к одному и тому же объекту, то есть — к другому человеку. В данной главе мы рассмотрим именно этот вид гнева: возмущение, испытываемое к человеку, с которым вы состоите в определенных отношениях. Это может быть член семьи, товарищ по комнате в общежитии, друг, коллега по работе, сосед и кто угодно другой, с кем вас связывают долгосрочные взаимоотношения. Мы не говорим о негодовании, которое вызвано тем, что вы услышали или увидели по телевизору, или о гневе по отношению к неодушевленным предметам, например шинам автомобилей, гаечным ключам или компьютерам. Мы также не будем касаться вашей злобы на животных: котов, стащивших у вас сосиски, кроликов, которые поели ваш салат, крыс, которые таскают отходы из мусорных бачков перед домом. Обо всем этом мы поговорим поз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А ГЛАВНЫХ ВОПРО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того, чтобы разобраться с гневом, испытываемым к людям, с которыми вас связывают определенные отношения, нужно ответить на два вопроса. 1) Правильно ли я поступаю, то есть обладает ли моя реакция потенциалом для исправления совершенного зла и исцеления взаимоотношений? 2) Основаны ли мои действия на любви, то есть направлены ли они на благо тех, на кого я сержу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кольку наш гнев должен преследовать именно эти цели, нам следует всегда проверять, отвеч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т ли им наша реакция на раздражающие нас обстоятельства. Спросите себя, позитивны ли ваши действия и основаны ли они 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основанный гнев, то есть негодование, вызванное явно дурными или преступными действиями со стороны других людей, нужно разрешать, стремясь к позитивным последствиям. Мы еще поговорим, как опасно на деструктивные действия отвечать тем же. Здесь же мне бы хотелось в качестве ответной реакции на чувство гнева предложить план положительно ориентированного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ДЕЛЬ ИСПОЛЬЗОВАНИЯ ГНЕВА ВО БЛА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ильная реакция на обоснованный гнев представляет собой процесс, состоящий из пяти этапов: 1) признайтесь самому себе, что вы разгневаны; 2) не реагируйте сгоряча; 3) выявите причину гнева; 4) проанализируйте варианты своей реакции; 5) предпримите конструктивные шаги. Пройдя последовательно все эти этапы, мы постепенно справимся со своими эмоциями и направим гнев в положительное русло.</w:t>
      </w:r>
    </w:p>
    <w:p>
      <w:pPr>
        <w:pStyle w:val="Normal"/>
        <w:shd w:fill="000000" w:val="clear"/>
        <w:rPr>
          <w:rFonts w:ascii="Times New Roman" w:hAnsi="Times New Roman" w:cs="Times New Roman"/>
          <w:sz w:val="22"/>
          <w:szCs w:val="22"/>
        </w:rPr>
      </w:pPr>
      <w:r>
        <w:rPr>
          <w:rFonts w:cs="Times New Roman" w:ascii="Times New Roman" w:hAnsi="Times New Roman"/>
          <w:sz w:val="22"/>
          <w:szCs w:val="22"/>
        </w:rPr>
        <w:t>ПЯТЬ ЭТАПОВ РЕАКЦИИ НА ОБОСНОВАННЫЙ ГНЕ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Признайтесь самому себе, что вы разгнева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Не реагируйте сгоряч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ыявите причину гне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Проанализируйте варианты своей реа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Предпримите конструктивные шаги.</w:t>
      </w:r>
    </w:p>
    <w:p>
      <w:pPr>
        <w:pStyle w:val="Normal"/>
        <w:shd w:fill="FFFFFF" w:val="clear"/>
        <w:rPr/>
      </w:pPr>
      <w:r>
        <w:rPr>
          <w:rFonts w:cs="Times New Roman" w:ascii="Times New Roman" w:hAnsi="Times New Roman"/>
          <w:sz w:val="22"/>
          <w:szCs w:val="22"/>
        </w:rPr>
        <w:t xml:space="preserve">Во-первых, </w:t>
      </w:r>
      <w:r>
        <w:rPr>
          <w:rFonts w:cs="Times New Roman" w:ascii="Times New Roman" w:hAnsi="Times New Roman"/>
          <w:i/>
          <w:iCs/>
          <w:sz w:val="22"/>
          <w:szCs w:val="22"/>
        </w:rPr>
        <w:t xml:space="preserve">признайтесь самому себе, что вы разгневаны. </w:t>
      </w:r>
      <w:r>
        <w:rPr>
          <w:rFonts w:cs="Times New Roman" w:ascii="Times New Roman" w:hAnsi="Times New Roman"/>
          <w:sz w:val="22"/>
          <w:szCs w:val="22"/>
        </w:rPr>
        <w:t>«Это естественно, — можете сказ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 сделать гнев полез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 любому ясно, что я сержусь». Может быть, но все дело в том, понимаете ли вы сами, что испытываете гнев. Поскольку гнев вспыхивает мгновенно, мы часто реагируем немедленно — либо словом, либо действием, не успевая осознать, что же происходит у нас внутри. Наша реакция была бы более позитивной, если бы мы сперва признались себе, что сердим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предлагаю вам громко и внятно произнести следующие слова: «Я невероятно разозлился на это! И что мне теперь делать?» Такого рода мысли все расставляют по местам. Теперь вы не только признаете, что возмущены, но и видите разницу между вашим негодованием и действиями, которые вы собираетесь предпринять. Вы обеспечили необходимые условия для того, чтобы разумно использовать эмоции, не давая им взять власть над вами. Этот первый шаг очень важен, потому что именно с него начинается позитивное овладение своими эмоц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бы просто это ни звучало, некоторым христианам именно этот шаг дается с трудом. Всю жизнь им внушали, что гневаться — это грех. И для них признаться, что они разгневаны, означает признаться в совершении греха. Однако это такой взгляд на гнев не является библейским. Надеюсь, в первых двух главах мне удалось убедить вас в том, что гнев — не грех. Гнев — это неотъемлемое свойство нашей человеческой натуры, сложный комплекс чувств, который может обуревать и Самого Бога. Павел ясно сказал следующее: «Гневаясь, не согрешайте» (Еф. 4:26). Здесь не сказано, чтобы мы вообще не гневались, но нас призывают не сог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ать тогда, когда нас охватит чувство возмущения и негод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нно об этом мы и рассуждаем в настоящей главе. «Как же можно гневаться и при этом не согрешить?» Или иначе: «Как мне конструктивно отреагировать на свое негодование? ». Я верю, что высказанное и осознанное признание своего гнева и будет первым шагом в достижении этой ц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ризнайтесь самому себе, что вы разгневан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Не реагируйте сгоряч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Определите предмет негод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Проанализируйте варианты своей реа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Предпримите конструктивные шаги.</w:t>
      </w:r>
    </w:p>
    <w:p>
      <w:pPr>
        <w:pStyle w:val="Normal"/>
        <w:shd w:fill="FFFFFF" w:val="clear"/>
        <w:rPr/>
      </w:pPr>
      <w:r>
        <w:rPr>
          <w:rFonts w:cs="Times New Roman" w:ascii="Times New Roman" w:hAnsi="Times New Roman"/>
          <w:sz w:val="22"/>
          <w:szCs w:val="22"/>
        </w:rPr>
        <w:t xml:space="preserve">Во-вторых, </w:t>
      </w:r>
      <w:r>
        <w:rPr>
          <w:rFonts w:cs="Times New Roman" w:ascii="Times New Roman" w:hAnsi="Times New Roman"/>
          <w:i/>
          <w:iCs/>
          <w:sz w:val="22"/>
          <w:szCs w:val="22"/>
        </w:rPr>
        <w:t xml:space="preserve">не реагируйте сгоряча. </w:t>
      </w:r>
      <w:r>
        <w:rPr>
          <w:rFonts w:cs="Times New Roman" w:ascii="Times New Roman" w:hAnsi="Times New Roman"/>
          <w:sz w:val="22"/>
          <w:szCs w:val="22"/>
        </w:rPr>
        <w:t>Если, когда мы рассержены, мы просто поддаемся первому порыву, мы, скорее всего, отреагируем негативным и деструктивным образом. Очень немногие взрослые люди умеют владеть собой и направлять свои эмоции в правильное русло. По большей части мы просто повторяем модель поведения, к которой привыкли с детства и которую наблюдали у своих родителей или других взрослых. Тут, как правило, встречаются две крайности: либо человек действует агрессивно — словесно или физически, либо он замыкается в себе и замолкает. Оба варианта разрушительны. В последующих главах мы исследуем обе эти край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им взрослым людям нужно научиться обуздывать свой гнев, а это значит, что им придется 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к </w:t>
      </w:r>
      <w:r>
        <w:rPr>
          <w:rFonts w:cs="Times New Roman" w:ascii="Times New Roman" w:hAnsi="Times New Roman"/>
          <w:i/>
          <w:iCs/>
          <w:sz w:val="22"/>
          <w:szCs w:val="22"/>
        </w:rPr>
        <w:t>сделать гнев полез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кнуть от старых и привычных моделей поведения. Поэтому умение сдержать первый порыв очень важно при выработке новых моделей. Отсрочить реакцию совсем не значит подавить гнев. Просто в этом случае мы отказываемся от привычной реакции человека, испытывающего гнев. Мудрый Соломон сказал следующее: «Глупый весь гнев свой изливает, а мудрый сдерживает его» (Пр. 29:11). И еще: «Благоразумие делает человека медленным на гнев, и слава для него — быть снисходительным к проступкам» (Пр. 19:11). Или задумайтесь над здравомыслием такого высказывания Соломона: «Вспыльчивый может сделать глупость» (Пр. 14:17). Некто сказал: «Открой рот во гневе, и ты всегда будешь сожалеть о своих словах». Многим из нас во время вспышек гнева уже случалось говорить или делать вещи, о которых потом приходилось сожалеть, но поправить уже невозможно. Луч-иге научиться большей сдержа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ремя от времени на семинарах для супружеских пар я встречаюсь с людьми, которые говорят мне следующее: «Доктор Чепмен, я не могу справиться со своим гневом. Когда я сержусь, я теряю контроль над собой. Я просто не могу сдержаться и становлюсь, как бешеный». Я сочувствую таким людям и понимаю, как властно овладевает нами гнев, но вместе с тем я считаю, что в основе подобных заявлений лежит что-то нездоровое. Верно, что, когда мы уже дали волю буре негодования, агрессивно отреагировав словом или физическими действиями, нам уже трудно остановить этот поток лавы. Поэтому в тот момент, когда из наших уст 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вы хлынуть раскаленные адским огнем слова, нам надо сдержаться, и этому следует уч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верняка, мама когда-нибудь давала вам такой совет: «Когда начинаешь сердиться, сосчитай до десяти, прежде чем решишь сказать или сделать что-нибудь», правда? Это хороший совет, но многим из нас придется считать и до ста, и даже до тысячи. Иногда только долгая пауза может затушить бушующий внутри пламень. И действительно, многие находят это средство вполне эффективным, поскольку оно помогает им воздержаться от опрометчивых шаг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лагаю вам считать вслух. Если человек, на которого вы рассердились, находится рядом с вами, вам лучше куда-нибудь отойти. Прогуляйтесь, а заодно и посчитайте. Где-то за полквартала от места происшествия, когда вы досчитаете, скажем, до пятисот девяноста семи, вы, может быть, почувствуете такое душевное облегчение, что сможете остановиться и сказать: «Я сильно рассердился. Но что же мне теперь делать?». Если вы христианин, это самое подходящее время для молитвы: «Господь, Ты знаешь, как я возмущен. Я думаю, что все происшедшее крайне несправедливо и есть зло в Твоих очах. Пожалуйста, помоги мне принять мудрое решение и достойно отреагировать на эту ситуацию». Затем вместе с Богом начните рассматривать различные варианты вашей возможной реакции на событ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ой метод, который я частенько советую супружеским парам на семинарах, заключается в предложении взять тайм-аут в то время, когда вы чувствуете сильное негодование и раздраж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к </w:t>
      </w:r>
      <w:r>
        <w:rPr>
          <w:rFonts w:cs="Times New Roman" w:ascii="Times New Roman" w:hAnsi="Times New Roman"/>
          <w:i/>
          <w:iCs/>
          <w:sz w:val="22"/>
          <w:szCs w:val="22"/>
        </w:rPr>
        <w:t>сделать гнев полез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этого часто достаточно просто сказать: «тайм-аут», — или сделать характерный жест, который в спорте обозначает остановку. Думаю, вы видели в спортивных репортажах по телевизору, как это делают во время спортивных атлетических соревнований: вытянутые пальцы скрещивают так, что образуют букву «Т». Пусть этот жест будет вашим личным символом, при помощи которого вы сможете заявить, что сильно возмущены, но не желаете пока ничего предпринимать, а потому объявляете перерыв. Если два человека, между которыми возник конфликт, поймут, что этот маневр пойдет им на пользу и что это не попытка уйти от проблемы, тогда они оба сделают позитивные шаги и попробуют овладеть ситуацией. Но учтите, тайм-аут невозможно взять на три месяца, это просто короткая пауза, которая даст вам возможность взять себя в руки и подойти к разрешению проблемы позитивно.</w:t>
      </w:r>
    </w:p>
    <w:p>
      <w:pPr>
        <w:pStyle w:val="Normal"/>
        <w:shd w:fill="000000" w:val="clear"/>
        <w:rPr>
          <w:rFonts w:ascii="Times New Roman" w:hAnsi="Times New Roman" w:cs="Times New Roman"/>
          <w:sz w:val="22"/>
          <w:szCs w:val="22"/>
        </w:rPr>
      </w:pPr>
      <w:r>
        <w:rPr>
          <w:rFonts w:cs="Times New Roman" w:ascii="Times New Roman" w:hAnsi="Times New Roman"/>
          <w:sz w:val="22"/>
          <w:szCs w:val="22"/>
        </w:rPr>
        <w:t>ПЯТЬ ЭТАПОВ РЕАКЦИИ НА ОБОСНОВАННЫЙ ГН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ризнайтесь самому себе, что вы разгнева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Не реагируйте сгоряч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Выявите причину гне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Проанализируйте варианты своей реа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Предпримите конструктивные шаги.</w:t>
      </w:r>
    </w:p>
    <w:p>
      <w:pPr>
        <w:pStyle w:val="Normal"/>
        <w:shd w:fill="FFFFFF" w:val="clear"/>
        <w:rPr/>
      </w:pPr>
      <w:r>
        <w:rPr>
          <w:rFonts w:cs="Times New Roman" w:ascii="Times New Roman" w:hAnsi="Times New Roman"/>
          <w:i/>
          <w:iCs/>
          <w:sz w:val="22"/>
          <w:szCs w:val="22"/>
        </w:rPr>
        <w:t xml:space="preserve">Шаг третий </w:t>
      </w:r>
      <w:r>
        <w:rPr>
          <w:rFonts w:cs="Times New Roman" w:ascii="Times New Roman" w:hAnsi="Times New Roman"/>
          <w:sz w:val="22"/>
          <w:szCs w:val="22"/>
        </w:rPr>
        <w:t xml:space="preserve">становится возможным, после того как вы сумели сдержаться и ваш гнев не вылился в возмущенные слова или агрессивные действия. Если вы объявили перерыв или считаете до ста и даже до тысячи, </w:t>
      </w:r>
      <w:r>
        <w:rPr>
          <w:rFonts w:cs="Times New Roman" w:ascii="Times New Roman" w:hAnsi="Times New Roman"/>
          <w:i/>
          <w:iCs/>
          <w:sz w:val="22"/>
          <w:szCs w:val="22"/>
        </w:rPr>
        <w:t xml:space="preserve">выявите причину гнева. </w:t>
      </w:r>
      <w:r>
        <w:rPr>
          <w:rFonts w:cs="Times New Roman" w:ascii="Times New Roman" w:hAnsi="Times New Roman"/>
          <w:sz w:val="22"/>
          <w:szCs w:val="22"/>
        </w:rPr>
        <w:t>Если вы сердиты на супруга, задайте себе следующие вопрос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5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я рассердилась? Что является причиной негодования: его слова или действия? Или то, как он выражает свои мысли? Или его взгляд и выражение глаз? Может быть, поведение мужа напоминает мне поведение матери или отца? Чем вызван мой гнев на мужа, тем, что произошло сегодня на работе, или тем, что было со мной когда-то в детст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ша знакомая Шейла, например, поняла, что ее возмущение поведением сына (оставившего комнату неубранной) было связано с приездом матери, которую она ждала через три часа. Ее память услужливо напомнила ей эпизод, произошедший много лет назад. Однажды мать сказала ей: «Ты никогда ничего не добьешься. Ты даже собственную комнату не можешь убрать как следует». Та же мать скоро перешагнет порог ее дома и увидит комнату Джоша. Шейла поняла, что, если бы не приезд матери, беспорядок у Джоша не привел бы ее в такое негодование. Честно говоря, в его комнате частенько царил кавардак. Осознав это, Шейла сумела конструктивно подойти к разрешению проблемы и справиться со своим негодова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ное при выявлении причины гнева — понять, в чем, собственно, провинился человек, на которого вы сердитесь. В чем этот человек согрешил? Может быть, его слова задели вас за живое? Рэнди, который считал, что у его жены «никогда нет на него времени», и который желал бы, чтобы кто-нибудь напомнил ей, что она замужем, был очень сердит на свою жену. Но только пока он не понял, что именно вызывает его возмущение. Когда он проанализировал собственный гнев, он понял, что дело не в том, что его жена обедает и ход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5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 сделать гнев полез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ино с друзьями. Он негодовал потому, что его потребность в любви и заботе не была удовлетворена. Именно это было для него главным. Естественно, что жена должна проявлять свою любовь к мужу. Он же не чувствовал себя любимым. Напротив, он чувствовал себя покинутым. На самом деле его гнев вызывала неспособность Кэрол удовлетворить его эмоциональную потребность в любви. Понимание этого помогло ему направить свой гнев в более конструктивное рус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ая цель третьего шага заключается в выяснении того, насколько сильную обиду нам причинили. Помните, Роберт не пришел на встречу с женой в 6.30, чтобы купить чемоданы для поездки. Но мы не можем проводить знак равенства между обидой жены в этом случае и, скажем, возможной реакцией на супружескую измену мужа. Одни обиды серьезнее, другие — менее. И в каждом случае реагировать нужно по-разному. Одинаковая реакция на серьезные преступления и на мелочи приведет к тому, что вы потеряете контроль над свои гневом и раздраж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нужно правильно оценить серьезность нанесенной вам обиды. Для этого можно использовать шкалу с 1 до 10, где 10 — самая серьезная вина вашего обидчика, а 1 — самая незначительная. Определив степень нанесенной вам обиды, вы сможете не только правильно оценить ваши возможные шаги, но и поделиться своими соображениями с виновником, чтобы он вместе с вами приготовился — чувствами и умом — преодолеть ваши гнев и возмущение. Если вы скажете мне, что я заставил вас рассердиться на «двойку», я приготовлюсь к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5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лгому объяснению, и если я вас внимательно выслушаю и постараюсь понять, мы без труда сумеем разрешить возникшую проблему. С другой стороны, если вы оцените мой проступок в целых десять баллов, я буду знать, что на разбирательство, скорее всего, уйдет весь вечер, а потому книгу, которую я собрался почитать, мне лучше отложить до завтра.</w:t>
      </w:r>
    </w:p>
    <w:p>
      <w:pPr>
        <w:pStyle w:val="Normal"/>
        <w:shd w:fill="000000" w:val="clear"/>
        <w:rPr>
          <w:rFonts w:ascii="Times New Roman" w:hAnsi="Times New Roman" w:cs="Times New Roman"/>
          <w:sz w:val="22"/>
          <w:szCs w:val="22"/>
        </w:rPr>
      </w:pPr>
      <w:r>
        <w:rPr>
          <w:rFonts w:cs="Times New Roman" w:ascii="Times New Roman" w:hAnsi="Times New Roman"/>
          <w:sz w:val="22"/>
          <w:szCs w:val="22"/>
        </w:rPr>
        <w:t>ПЯТЬ ЭТАПОВ РЕАКЦИИ НА ОБОСНОВАННЫЙ ГН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ризнайтесь самому себе, что вы разгнева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Не реагируйте сгоряч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ыявите причину гнев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Проанализируйте варианты- своей реа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Предпримите конструктивные шаги.</w:t>
      </w:r>
    </w:p>
    <w:p>
      <w:pPr>
        <w:pStyle w:val="Normal"/>
        <w:shd w:fill="FFFFFF" w:val="clear"/>
        <w:rPr/>
      </w:pPr>
      <w:r>
        <w:rPr>
          <w:rFonts w:cs="Times New Roman" w:ascii="Times New Roman" w:hAnsi="Times New Roman"/>
          <w:sz w:val="22"/>
          <w:szCs w:val="22"/>
        </w:rPr>
        <w:t xml:space="preserve">Выявление причины вашего негодования и оценка степени нанесенной вам обиды подготовит вас к следующему, </w:t>
      </w:r>
      <w:r>
        <w:rPr>
          <w:rFonts w:cs="Times New Roman" w:ascii="Times New Roman" w:hAnsi="Times New Roman"/>
          <w:i/>
          <w:iCs/>
          <w:sz w:val="22"/>
          <w:szCs w:val="22"/>
        </w:rPr>
        <w:t xml:space="preserve">четвертому шагу: анализу вариантов вашей реакции, спровоцированной гневом. </w:t>
      </w:r>
      <w:r>
        <w:rPr>
          <w:rFonts w:cs="Times New Roman" w:ascii="Times New Roman" w:hAnsi="Times New Roman"/>
          <w:sz w:val="22"/>
          <w:szCs w:val="22"/>
        </w:rPr>
        <w:t>Пора спросить себя, какие позитивные действия я должен совершить? Можете записать мысли, пришедшие вам в голову в связи с этим вопросом, или громко и вслух проговорить эти вариан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риантов много. Вы можете пойти к провинившемуся человеку и отругать его за несправедливый, неправильный, бездумный или эгоистичный поступок. Можете также вспомнить все прошлые ошибки и прегрешения, которые совершил этот человек. Можете даже использовать бранные и оскорбительные слова, чтобы показать, как сильно вас задело происшедшее. Можете применить физическую силу и ударить обидчика портфелем по 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5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 сделать гнев полезным?</w:t>
      </w:r>
    </w:p>
    <w:p>
      <w:pPr>
        <w:pStyle w:val="Normal"/>
        <w:shd w:fill="FFFFFF" w:val="clear"/>
        <w:rPr/>
      </w:pPr>
      <w:r>
        <w:rPr>
          <w:rFonts w:cs="Times New Roman" w:ascii="Times New Roman" w:hAnsi="Times New Roman"/>
          <w:sz w:val="22"/>
          <w:szCs w:val="22"/>
        </w:rPr>
        <w:t xml:space="preserve">лове, дать ему пощечину или схватить его за грудки и потрясти как следует, или швырнуть в него пустой бутылкой из-под пепси. Можете на словах объяснить ему, что он представляет собой на самом деле, а именно, что он </w:t>
      </w:r>
      <w:r>
        <w:rPr>
          <w:rFonts w:cs="Times New Roman" w:ascii="Times New Roman" w:hAnsi="Times New Roman"/>
          <w:i/>
          <w:iCs/>
          <w:sz w:val="22"/>
          <w:szCs w:val="22"/>
        </w:rPr>
        <w:t xml:space="preserve">безмозглый, тупой и невежественный идиот. Можете объяснить ему, что не собираетесь тратить на разговоры с ним свое драгоценное время, потому что бесполезно разговаривать с таким идиотом, как он. Объявите ему, что вы уходите к себе в комнату и больше с ним разговаривать не будете. </w:t>
      </w:r>
      <w:r>
        <w:rPr>
          <w:rFonts w:cs="Times New Roman" w:ascii="Times New Roman" w:hAnsi="Times New Roman"/>
          <w:sz w:val="22"/>
          <w:szCs w:val="22"/>
        </w:rPr>
        <w:t xml:space="preserve">Можно также попытаться отомстить ему, отказавшись общаться с ним. </w:t>
      </w:r>
      <w:r>
        <w:rPr>
          <w:rFonts w:cs="Times New Roman" w:ascii="Times New Roman" w:hAnsi="Times New Roman"/>
          <w:i/>
          <w:iCs/>
          <w:sz w:val="22"/>
          <w:szCs w:val="22"/>
        </w:rPr>
        <w:t xml:space="preserve">Скажите ему, что больше никогда не будете иметь с ним никаких дел, причем никак не объясняйте, в чем дело. Пусть помучается, пусть подумает. </w:t>
      </w:r>
      <w:r>
        <w:rPr>
          <w:rFonts w:cs="Times New Roman" w:ascii="Times New Roman" w:hAnsi="Times New Roman"/>
          <w:sz w:val="22"/>
          <w:szCs w:val="22"/>
        </w:rPr>
        <w:t>Такие и прочие подобные мысли бесконечным потоком приходят вам в голову, так что выбор воистину богат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какой из этих вариантов можно назвать благоразумным? Для того чтобы ответить на этот вопрос, вспомните два главных условия положительного разрешения проблемы гнева: во-первых, позитивны ли мои поступки, и, во-вторых, основаны ли они на любви? Может ли моя реакция на конфликтную ситуацию загладить причиненное зло и восстановить испорченные взаимоотношения? Принесет ли она пользу человеку, который рассердил меня? Я полагаю, что вышеуказанные варианты ни в коей мере не соответствуют этим двум условиям. Теоретически, они тоже возможны как варианты реакции на ситуацию, однако конструктивными и перспективными их не назовешь. Так я,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5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р, поступал в прошлом, но в будущем я хочу избегать подобного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тогда какие же варианты приемлемы для христиан? Насколько я понимаю, их всего два. Первый из них заключается в прямом и открытом противостоянии обидчику. Второй предполагает осознанное решение оставить все, как есть. Давайте сначала рассмотрим второй вариант. Бывают случаи, когда для христианина лучше остаться обиженным, чем убедиться в том, что конфронтация с виновником проступка не привела ни к чему хорошему. Поэтому я лучше оставлю все, как есть, и предам этого человека в руки Бога. Однако это не значит, что можно затаить гнев в себе, сделав вид, что на самом деле все прошло. Свой гнев тоже следует отдать Богу. Вы должны отказаться от желания отомстить обидчику, что в соответствии с Писанием всегда является Божьей прерогативой (см. Рим. 12:19). Также не позволяйте происшедшему событию изводить себя вплоть до утраты мира и покоя. Вы просто принимаете осознанное решение забыть нанесенную вам оби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ое отношение в Библии называется долготерпением. В этих случаях мы предаем вопрос о восстановлении справедливости в руки Божьи, признавая, что вся ситуация находится под Его полным и абсолютным контролем. Таким образом, Бог сделает в этих обстоятельствах то, что посчитает нужным. Вы же должны отказаться от всяких эмоциональных переживаний по поводу того, что было совершено против в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огда именно такой вариант является наилучшим выходом из создавшегося положения. На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5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 сделать гнев полез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р, ваши родители много лет относились к вам несправедливо и даже два или три раза причинили вам сильную боль. Все эти годы ваше сердце не могло успокоиться и забыть негодование и обиду. Вы поддерживаете с ними отношения, но обида не покидает ваше сердце. Теперь вы христианин и растете духовно, а потому не хотите и дальше мириться с этим негативным чувством в себе. Теперь вашим родителям за восемьдесят. В сердце своем вы знаете, что они не смогут понять и хоть как-то откликнуться на ту боль, которую когда-то причинили вам. Вы помните, как несколько лет назад попытались разобраться с этим, но у вас ничего не вышло. Поэтому вы решили, что пора все забы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можете сказать: «Я никогда не буду иметь близких и доверительных отношений с родителями, но я не хочу и вступать с ними в конфронтацию. Поэтому весь мой гнев и обиду я отдаю Богу, зная, что Он любит меня бескорыстной любовью. Бог справедлив и милостив и сделает в этой ситуации то, что будет самым правильным». Затем вы можете сказать следующее: «Я предаю своих родителей заботам Бога и отдаю Ему весь мой гнев и обиду. Я также прошу Бога Духа Святого исполнить меня Собой и очистить меня от всякой горечи и негодования». Таким образом, вы осознанно можете встать на путь долготерпения и про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еще один случай, где долготерпение и прощение станут самым приемлемым вариантом. Ваш начальник на работе относится к вам недопустимым для профессиональных взаимоотношений образом. Можно сказать, он несправедлив к вам. Вы анализируете свое возмущение и вспоминаете,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5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 последние три года некоторые из ваших друзей уже сталкивались с этим же начальником. Они тоже считали его отношение к подчиненным несправедливым. В итоге всех их из компании уволили. Вы приходите к выводу, что ваш начальник — безрассудный и жестокий человек и конфронтация с ним может привести лишь к неблагоприятным последствиям. Вы понимаете, что вам нужно обеспечивать семью и новую работу найти будет трудно. Поэтому вы решаете оставить все, как есть. Ваше решение никак не меняет ваших чувств и отношения к начальнику. Вы по-прежнему полны негодования и, как и раньше, считаете, что он поступает по отношению к вам несправедливо, но вы принимаете благоразумное решение ничего не менять. Может быть, вы начнете потихоньку искать новую работу, так как понимаете, что не получите повышения до тех пор, пока ваш начальник останется в этой компании. В любом случае вы знаете, что конфронтация не приведет к положительным результат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вы предаете в Божьи руки как начальника, так и свои эмоции. Вы полагаете, что этот вариант представляет собой наилучший выход из положения. Ваши взаимоотношения с начальником не станут от этого лучше, но вы сможете направить свою физическую и эмоциональную энергию в нечто более продуктив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ется много других случаев, где решение ничего не менять можно назвать наилучшим вариантом из всех возможных. Писание также признает, что часто именно такой исход представляется наиболее мудрым способом справиться со своим г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5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 сделать гнев полез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м. Например: «Благоразумие делает человека медленным на гнев, и слава для него — быть снисходительным к проступкам» (Пр. 19:11). Свой гнев мы отдаем Богу. Мы предаем всю ситуацию в Его руки и продолжаем жить так, словно ничего не произошло.</w:t>
      </w:r>
    </w:p>
    <w:p>
      <w:pPr>
        <w:pStyle w:val="Normal"/>
        <w:shd w:fill="FFFFFF" w:val="clear"/>
        <w:rPr/>
      </w:pPr>
      <w:r>
        <w:rPr>
          <w:rFonts w:cs="Times New Roman" w:ascii="Times New Roman" w:hAnsi="Times New Roman"/>
          <w:sz w:val="22"/>
          <w:szCs w:val="22"/>
        </w:rPr>
        <w:t xml:space="preserve">Однако намного чаще нужно с любовью противостать обидчику и попытаться найти разрешение возникшего конфликта. «Наблюдайте за собою. Если же согрешит против тебя брат твой, выговори ему, и если покается, прости ему; и если... согрешит против тебя..., и скажет: "каюсь", — прости ему» (Лк. 17:3-4). Обратите внимание, Иисус говорит о людях, с которыми вы связаны какими-то взаимоотношениями. Он говорит: «Если же согрешит против тебя </w:t>
      </w:r>
      <w:r>
        <w:rPr>
          <w:rFonts w:cs="Times New Roman" w:ascii="Times New Roman" w:hAnsi="Times New Roman"/>
          <w:i/>
          <w:iCs/>
          <w:sz w:val="22"/>
          <w:szCs w:val="22"/>
        </w:rPr>
        <w:t xml:space="preserve">брат твой». </w:t>
      </w:r>
      <w:r>
        <w:rPr>
          <w:rFonts w:cs="Times New Roman" w:ascii="Times New Roman" w:hAnsi="Times New Roman"/>
          <w:sz w:val="22"/>
          <w:szCs w:val="22"/>
        </w:rPr>
        <w:t xml:space="preserve">Более того, слово </w:t>
      </w:r>
      <w:r>
        <w:rPr>
          <w:rFonts w:cs="Times New Roman" w:ascii="Times New Roman" w:hAnsi="Times New Roman"/>
          <w:i/>
          <w:iCs/>
          <w:sz w:val="22"/>
          <w:szCs w:val="22"/>
        </w:rPr>
        <w:t xml:space="preserve">выговори </w:t>
      </w:r>
      <w:r>
        <w:rPr>
          <w:rFonts w:cs="Times New Roman" w:ascii="Times New Roman" w:hAnsi="Times New Roman"/>
          <w:sz w:val="22"/>
          <w:szCs w:val="22"/>
        </w:rPr>
        <w:t>буквально означает: «подчеркнуть что-то или привлечь к этому внимание». То есть «выговорить» значит изложить этот вопрос перед кем-нибудь для того, чтобы разрешить его. В Новом Завете имеется много тому примеров.</w:t>
      </w:r>
    </w:p>
    <w:p>
      <w:pPr>
        <w:pStyle w:val="Normal"/>
        <w:shd w:fill="FFFFFF" w:val="clear"/>
        <w:rPr/>
      </w:pPr>
      <w:r>
        <w:rPr>
          <w:rFonts w:cs="Times New Roman" w:ascii="Times New Roman" w:hAnsi="Times New Roman"/>
          <w:sz w:val="22"/>
          <w:szCs w:val="22"/>
        </w:rPr>
        <w:t xml:space="preserve">Однажды Иисус начал объяснять Своим ученикам, что Ему придется пострадать и быть отвергнутым старейшинами и первосвященниками, которые предадут Его в руки язычников, после чего Ему предстоит воскреснуть. В Писании мы читаем о реакции одного из Его учеников: «Но Петр, отозвав Его, начал прекословить Ему» (Мк. 8:32). Почему Петр прекословил Иисусу? Потому что слова Иисуса показались ему неправильными. </w:t>
      </w:r>
      <w:r>
        <w:rPr>
          <w:rFonts w:cs="Times New Roman" w:ascii="Times New Roman" w:hAnsi="Times New Roman"/>
          <w:i/>
          <w:iCs/>
          <w:sz w:val="22"/>
          <w:szCs w:val="22"/>
        </w:rPr>
        <w:t xml:space="preserve">Не так нужно устанавливать царство. И, кроме того, нашего Господа не могут убить. </w:t>
      </w:r>
      <w:r>
        <w:rPr>
          <w:rFonts w:cs="Times New Roman" w:ascii="Times New Roman" w:hAnsi="Times New Roman"/>
          <w:sz w:val="22"/>
          <w:szCs w:val="22"/>
        </w:rPr>
        <w:t>Может быть, Петр решил, что Иисус пал духом, но, как бы то ни было, он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5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г согласиться с Его словами и в результате стал прекослов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ее мы читаем: «Он же, обратившись и взглянув на учеников Своих, воспретил Петру». И далее Иисус сказал: «Отойди от Меня, сатана, потому что ты думаешь не о том, что Божие, но что человеческое» (Мк. 8:33). Иисус знал, что Петр неправильно воспринимает происходящее, и что на самом деле он повторял слова, которые нашептывал ему сатана. Короче, Петр ошибался, и Иисус открыто противостал его прекословию. В другой раз Иисус упрекнул Иакова и Иоанна за враждебное отношение к неверующим самарянам. Они предложили: «Господи! хочешь ли, мы скажем, чтобы огонь сошел с неба и истребил их, как и Илия сделал? Но Он, обратившись к ним, запретил им... и пошли в другое селение» (Лк. 9:54-56). Совершенно очевидно, что их позиция была неправильной, и Иисус дал им это пон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льзя путать упрек со словесными оскорблениями. В подобных случаях самое разумное — изложить суть проблемы перед братом, который, по вашему мнению, допустил по отношению к вам несправедливость. Во время такого рода выяснения следует держаться твердо, но доброжелательно, памятуя, что мы вполне могли неправильно истолковать слова или поведение брата, как и Петр, не понявший предупреждения Иисуса о Его предстоящем распятии. Я часто предлагаю потерпевшей стороне сначала записать все свои претензии на листке бумаги, а уж потом разбираться с обидчиками. Выглядеть это может приблизительно так: «Меня кое-что беспокоит. Более того, я даже зол на теб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к </w:t>
      </w:r>
      <w:r>
        <w:rPr>
          <w:rFonts w:cs="Times New Roman" w:ascii="Times New Roman" w:hAnsi="Times New Roman"/>
          <w:i/>
          <w:iCs/>
          <w:sz w:val="22"/>
          <w:szCs w:val="22"/>
        </w:rPr>
        <w:t>сделать гнев полез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ет быть, я неправильно понял ситуацию, поэтому, если ты не против, я хотел бы поговорить с тобой об этом».</w:t>
      </w:r>
    </w:p>
    <w:p>
      <w:pPr>
        <w:pStyle w:val="Normal"/>
        <w:shd w:fill="FFFFFF" w:val="clear"/>
        <w:rPr/>
      </w:pPr>
      <w:r>
        <w:rPr>
          <w:rFonts w:cs="Times New Roman" w:ascii="Times New Roman" w:hAnsi="Times New Roman"/>
          <w:sz w:val="22"/>
          <w:szCs w:val="22"/>
        </w:rPr>
        <w:t xml:space="preserve">Такого рода краткие тезисы все расставляют по своим местам и определяют вашу позицию по данному вопросу: вы открыто признаете, что недовольство имеет место, и предлагаете во всем разобраться совместными усилиями. Вы признали, что, возможно, неправильно все восприняли, но в любом случае хотите расставить все точки над </w:t>
      </w:r>
      <w:r>
        <w:rPr>
          <w:rFonts w:cs="Times New Roman" w:ascii="Times New Roman" w:hAnsi="Times New Roman"/>
          <w:sz w:val="22"/>
          <w:szCs w:val="22"/>
          <w:lang w:val="en-US"/>
        </w:rPr>
        <w:t>i</w:t>
      </w:r>
      <w:r>
        <w:rPr>
          <w:rFonts w:cs="Times New Roman" w:ascii="Times New Roman" w:hAnsi="Times New Roman"/>
          <w:sz w:val="22"/>
          <w:szCs w:val="22"/>
        </w:rPr>
        <w:t>. При таком подходе с вашей стороны очень немногие откажутся от вашего предложения поговорить и разрешить конфликт. Во время разговора вы сможете выяснить, правильно ли вы истолковали слова и поведение своего обидчика. Ваш собеседник также получит возможность посвятить вас в подробности, которых вы могли не знать, и либо объяснить свои мотивы, тем самым оправдав свои действия, либо признать свою вину и попросить про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ткрытой и искренней беседе каждый из вас попытается понять позицию другого, и конфликт будет разрешен. Разъяснение случившегося или просьба простить обиду позволят вам достичь взаимного примирения. Если человек признает, что высказался или поступил неправильно и продемонстрирует раскаяние, мы, как учил Иисус, обязаны будем простить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восемнадцатой главе Евангелия от Матфея Иисус формулирует этот принцип в контексте поместной церкви. «Если же согрешит против тебя брат твой, пойди и обличи его между тобою и им одним: если послушает тебя, то приобрел ты брата твоего; если же не послушает, возьми с собою еще од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6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и двух, дабы устами двух или трех свидетелей подтвердилось всякое слово. Если же не послушает их, скажи церкви; а если и церкви не послушает, то да будет он тебе, как язычник и мытарь» (Мф. 18:15-17). А как следует относиться к язычникам и сборщикам налогов? Нужно молиться за их спасение и восстановление взаимоотношений с ними. К любому человеку следует относиться с почтением и уважением, потому что Христос умер и за него тоже. Однако дружеских отношений с язычником быть не может, потому что он отказывается иметь мир с детьми Божьими, что неминуемо разделит н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нужно приложить все усилия, чтобы обрести мир с другом или членом семьи в церкви или вне ее. Но если придется пойти на выяснение отношений, то делайте это не ради обвинений и осуждения провинившегося человека, а ради восстановления с ним доброго и искреннего общения, основанного на любви. Если между вами возникло недопонимание, то во время откровенного разговора все выяснится, и ваши дружеские и тесные отношения восстановятся. Если согрешивший брат покается, следует простить его, и тогда между вами вновь воцарится мир. Нам обязательно нужно научиться прощать, потому что, как предупреждает апостол Павел, в следующий раз мы тоже можем стать обидчиками (см. Гал. 6:1). Мы все несовершенны, и когда нам случится поступить неправильно, мы, наверное, вызовем возмущение у тех, кому причинили вре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многих людей доброжелательное выяснение отношений покажется трудным делом. Мы не привыкли к этому и не умеем во взвинченном, обиж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6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к </w:t>
      </w:r>
      <w:r>
        <w:rPr>
          <w:rFonts w:cs="Times New Roman" w:ascii="Times New Roman" w:hAnsi="Times New Roman"/>
          <w:i/>
          <w:iCs/>
          <w:sz w:val="22"/>
          <w:szCs w:val="22"/>
        </w:rPr>
        <w:t>сделать гнев полез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м состоянии реагировать достойно и правильно. Нам куда лучше удается выплеснуть свой гнев или затаить обиду. Однако, поступая так, мы наносим вред себе же самим. Лучший выход из положения — пойти на выяснение возникшей проблемы, сохраняя дружелюбие и стремясь к примир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ризнайтесь самому себе, что вы разгнева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Не реагируйте сгоряч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ыявите причину гне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Проанализируйте варианты своей реакц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5. Предпримите конструктивные шаги.</w:t>
      </w:r>
    </w:p>
    <w:p>
      <w:pPr>
        <w:pStyle w:val="Normal"/>
        <w:shd w:fill="FFFFFF" w:val="clear"/>
        <w:rPr/>
      </w:pPr>
      <w:r>
        <w:rPr>
          <w:rFonts w:cs="Times New Roman" w:ascii="Times New Roman" w:hAnsi="Times New Roman"/>
          <w:sz w:val="22"/>
          <w:szCs w:val="22"/>
        </w:rPr>
        <w:t xml:space="preserve">Все вышеизложенное подводит нас к </w:t>
      </w:r>
      <w:r>
        <w:rPr>
          <w:rFonts w:cs="Times New Roman" w:ascii="Times New Roman" w:hAnsi="Times New Roman"/>
          <w:i/>
          <w:iCs/>
          <w:sz w:val="22"/>
          <w:szCs w:val="22"/>
        </w:rPr>
        <w:t xml:space="preserve">пятому шагу: «предпримите конструктивные шаги». </w:t>
      </w:r>
      <w:r>
        <w:rPr>
          <w:rFonts w:cs="Times New Roman" w:ascii="Times New Roman" w:hAnsi="Times New Roman"/>
          <w:sz w:val="22"/>
          <w:szCs w:val="22"/>
        </w:rPr>
        <w:t>После того как мы рассмотрели все возможные варианты разрешения проблемы, наступает пора действовать. Если я решу забыть о происшедшем, я поделюсь этим решением только с Богом. Вы можете сделать это примерно так: «Господь, Ты знаешь, что произошло. Ты знаешь, как мне больно и как сильно я возмущен происшедшим. Но я думаю, что лучше всего в такой ситуации оставить все, как есть, и предать этого человека в Твои руки. Тебе известны не только его поступки, но и мотивы, побудившие его к ним. Ты — праведный Бог, и я все вверяю Тебе, потому что знаю —■ Ты поступишь правосудно с этим человеком. Тебе, Господь, отдаю я и весь свой гнев. Этот гнев заставил меня обдумать все происшедшее, и я выбрал то, что мне кажется наилучшим вариантом в данном случае. Мой гнев выполнил свое предназначение, и теперь я отда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6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го Тебе. Помоги мне перестать думать об этом и чувствовать все то, что я уже отдал Тебе. Я намерен жить правильной жизнью и не хочу, чтобы случившееся помешало мне радоваться жизни. Спасибо Тебе за то, что я — Твое дитя и что Ты заботишься обо м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 течение последующих дней к вам будут возвращаться мысли и эмоции, причинявшие боль и вызывавшие гнев, отдайте все это снова Богу и скажите: «Господь, Ты знаешь, о чем я думаю и что я чувствую сейчас. Но я благодарю Тебя за разрешение этой проблемы, потому что все мои мысли и чувства уже отданы Тебе. Помоги мне в последующие часы этого дня сосредоточиться на совершении правильных и мудрых действий». Затем продолжайте выполнять запланированные вами д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другой стороны, если вы решите пойти на разговор с обидевшим вас человеком, помните о предупреждении Павла. «Братия! если и впадет человек в какое согрешение, вы духовные исправляйте такового в духе кротости, наблюдая каждый за собою, чтобы не быть искушенным» (Гал. 6:1). Свой разговор с ним вы можете начать примерно так: «Меня беспокоят некоторые вещи, и мне нужна твоя помощь. Можно поговорить с тоб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этот человек согласится, скажите примерно следующее: «Мне больно и неприятно оттого, что произошло между нами. Может быть, я что-то неправильно понял. Поэтому я хочу поговорить с тобой. Вчера, когда ты... на мой взгляд, ты поступил неправильно. По-моему, ты совершенно не подумал о моих чувствах. Может быть, я не так тебя понял. Поэтому нам нужно во всем вместе раз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к </w:t>
      </w:r>
      <w:r>
        <w:rPr>
          <w:rFonts w:cs="Times New Roman" w:ascii="Times New Roman" w:hAnsi="Times New Roman"/>
          <w:i/>
          <w:iCs/>
          <w:sz w:val="22"/>
          <w:szCs w:val="22"/>
        </w:rPr>
        <w:t>сделать гнев полез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раться». Может, ваш обидчик захочет объясниться и прольет свет на происшедшее, вы на все посмотрите иначе и поймете его мотивы. Или он может признать свою вину, осознав, что действительно не подумал о последствиях. Он может попросить у вас прощения, и тогда вам нужно будет простить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его вина достаточно серьезна, ваше прежнее доверительное к нему отношение не вернется так быстро и легко. О природе прощения мы поговорим в одной из последующих глав, однако следует помнить, что, раз простив человека, вы более не должны держать против него зла за совершенный им проступок. Ваш гнев уже сослужил свою службу, и вы помирил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ое выяснение отношений с любовью и доброжелательством приводит в результате либо к искреннему раскаянию виновника в содеянном, либо к появлению новых подробностей. Вы узнаете, что не так истолковали сказанное или сделанное этим человеком, и понимаете, что вы неверно восприняли его мотивы. В любом случае все прояснилось. Вам удалось разрешить проблему, и ваши взаимоотношения вновь наладились. Гнев сыграл свою роль всем во благо. Он заставил вас предпринять определенные шаги для разрешения возникшей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СТАНОВЛЕНИЕ ВЗАИМООТНО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яснение отношений не всегда приводит к восстановлению справедливости, но следует надеяться, что оно поможет загладить инцидент. Билл, старательный и честный работник, достиг определенных успехов в бизнесе и приобрел довольно в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6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ительный портфель ценных бумаг. Джерри, его давнишний друг, пришел к Биллу с просьбой дать ему взаймы пятьдесят тысяч долларов, чтобы начать новое дело. Билл с радостью выполнил просьбу друга. Они подписали простой договор о возврате денег через год без начисления процен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к концу года Джерри потерпел крах, а деньги Билла неудачливый бизнесмен успел потратить. Позже Джерри нашел новую работу, но его зарплаты не хватало для погашения долга. Он обещал Биллу выплатить деньги в течение последующих пяти лет. Но ему так и не удалось заработать достаточно для того, чтобы расплатиться с долгами. Он очень хотел вернуть деньги другу, но у него ничего не получалось. Билл смирился с ситуацией, но затаил на Джерри оби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училось так, что Билл тоже потерпел в своем деле неудачу, и ему весьма пригодились бы те Пятьдесят тысяч, но Джерри никак не мог расплатиться. После долгих молитв и бесед со своим пастором Билл встретился с Джерри и высказал другу всю накопившуюся в нем обиду. Джерри уверял, что ему тоже очень больно оттого, что он не может вернуть деньги другу. «Если бы у меня были деньги, — сказал он, — я бы вернул их тебе обязательно. Как только они у меня появятся, я сразу отдам». Билл решил больше не ждать от Джерри деньги. Он сказал другу следующее: «Долгое время мы с тобой были друзьями. Я не хочу, чтобы деньги стали преградой в нашей дружбе. Если ты сможешь вернуть деньги, буду очень рад, но если нет, я больше не буду ни напоминать, ни говорить тебе об э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6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 сделать гнев полез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Билла было законное право подать на Джерри в суд и заставить его так или иначе выплатить всю сумму долга. Однако он знал, что, поступив так, полностью разорит своего друга. Он решил этого не делать, считая, что такое решение не приведет ни к чему хорошему. Он предпочел потерпеть убыток. Теперь Джерри по-прежнему его близкий друг, который искренне надеется, что когда-нибудь сможет выплатить Биллу всю сумму долга. Он глубоко благодарен Биллу за его отношение. Решение Билла больше не оказывать давления на Джерри позволило им сохранить свою дружб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вают случаи, когда решение не искать справедливости оказывается самым лучшим. Для Билла это было осознанное решение, которое пришло после того, как он высказал Джерри все, что думал и чувствовал по этому поводу. Выяснение отношений привело к решению, которое не назовешь идеальным. Но теперь Билл освободился от чувства обиды и негодования, и его отношения с Джерри наладились. Доброжелательный разговор по душам всегда открывает новые возможности для разрешения проблем и восстановления взаимоотно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бывают случаи, когда виновник ни в чем не признается, хотя вы уверены, что он действительно сказал или сделал то, в чем вы его обвиняете. Это случается, когда один из супругов подозревает другого в измене. Супруг лжет, желая защитить себя. Но ложь вызывает в его жене новый приступ гнева. Если вы абсолютно уверены в совершенном зле, вам следует знать, что примирения с этим человеком быть не может. Грех, который человек не хочет признать, приводит к разрыву 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6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ношений с людьми и Богом. Поэтому вам следует решить, что делать дальше. Можно обратиться за советом к пастору, психологу или преданному другу. Может быть, стоит почитать соответствующую литературу. И естественно, нужно молиться о Божьем водительстве в том, что делать даль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человек и дальше продолжает упорствовать и не желает исправить зло, которое он совершил, вам следует прийти к выводу, что он решил больше не иметь с вами никаких дел. Мы не можем заставить людей исповедать свои грехи, раскаяться и помириться с нами. В таком случае нам остается только отпустить их, но нам нужно за них молиться, как мы молимся за неверующих язычников. Доброжелательное выяснение отношений не всегда приводит к примирению, но зато оно дает нам мир в душе и разуме, если мы хотим разобраться с допущенной несправедливостью со всей ответствен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ытоживая сказанное, повторим, какие шаги следует предпринять в ответ на возникшее чувство обиды и негод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ризнайтесь самому себе, что вы разгнева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Не реагируйте сгоряч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ыявите причину гне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Проанализируйте варианты своей реа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Предпримите конструктивные ша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ов путь, который позволит вам использовать свой гнев продуктив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6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 сделать гнев полез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ОДНОЙ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ДРУГ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ИСПОЛЬЗОВАТЬ СВОЕ ВОЗМУЩЕНИЕ ВСЕМ ВО БЛА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можем использовать свой гнев продуктивным образом. Вот пять шагов перехода от гневных эмоций к позитивным и доброжелательным действиям.</w:t>
      </w:r>
    </w:p>
    <w:p>
      <w:pPr>
        <w:pStyle w:val="Normal"/>
        <w:shd w:fill="FFFFFF" w:val="clear"/>
        <w:rPr/>
      </w:pPr>
      <w:r>
        <w:rPr>
          <w:rFonts w:cs="Times New Roman" w:ascii="Times New Roman" w:hAnsi="Times New Roman"/>
          <w:i/>
          <w:iCs/>
          <w:sz w:val="22"/>
          <w:szCs w:val="22"/>
        </w:rPr>
        <w:t xml:space="preserve">Во-первых, признайтесь самому себе, что вы разгневаны. </w:t>
      </w:r>
      <w:r>
        <w:rPr>
          <w:rFonts w:cs="Times New Roman" w:ascii="Times New Roman" w:hAnsi="Times New Roman"/>
          <w:sz w:val="22"/>
          <w:szCs w:val="22"/>
        </w:rPr>
        <w:t>Громко произнесите такие слова: «Я сильно разгневан! Что же мне теперь делать?» Тем самым вы констатируете, что разгневаны, и помогаете себе осознать и свой гнев, и действия, которые вы собираетесь совершить. Таким образом, вы подготавливаете сцену для разумного использования своего негодования.</w:t>
      </w:r>
    </w:p>
    <w:p>
      <w:pPr>
        <w:pStyle w:val="Normal"/>
        <w:shd w:fill="FFFFFF" w:val="clear"/>
        <w:rPr/>
      </w:pPr>
      <w:r>
        <w:rPr>
          <w:rFonts w:cs="Times New Roman" w:ascii="Times New Roman" w:hAnsi="Times New Roman"/>
          <w:i/>
          <w:iCs/>
          <w:sz w:val="22"/>
          <w:szCs w:val="22"/>
        </w:rPr>
        <w:t xml:space="preserve">Во-вторых, не реагируйте сгоряча. </w:t>
      </w:r>
      <w:r>
        <w:rPr>
          <w:rFonts w:cs="Times New Roman" w:ascii="Times New Roman" w:hAnsi="Times New Roman"/>
          <w:sz w:val="22"/>
          <w:szCs w:val="22"/>
        </w:rPr>
        <w:t>Избегайте привычной, деструктивной реакции: (1) слов или действий в порыве гнева, (2) замкнутости и молчания. Примите решение не поступать так, как вы обычно поступаете, когда чем-то рассержены. Эта пауза поможет вам избежать опрометчивых шагов, о которых вы впоследствии, скорее всего, пожалеете.</w:t>
      </w:r>
    </w:p>
    <w:p>
      <w:pPr>
        <w:pStyle w:val="Normal"/>
        <w:shd w:fill="FFFFFF" w:val="clear"/>
        <w:rPr/>
      </w:pPr>
      <w:r>
        <w:rPr>
          <w:rFonts w:cs="Times New Roman" w:ascii="Times New Roman" w:hAnsi="Times New Roman"/>
          <w:i/>
          <w:iCs/>
          <w:sz w:val="22"/>
          <w:szCs w:val="22"/>
        </w:rPr>
        <w:t xml:space="preserve">В-третьих, выявите причину гнева. </w:t>
      </w:r>
      <w:r>
        <w:rPr>
          <w:rFonts w:cs="Times New Roman" w:ascii="Times New Roman" w:hAnsi="Times New Roman"/>
          <w:sz w:val="22"/>
          <w:szCs w:val="22"/>
        </w:rPr>
        <w:t>Какие слова или действия другого человека заставили вас испытать гнев? По какой бы причине вы ни сердились, определите, в чем дело. Если человек действительно обидел вас, постарайтесь понять, в чем именно согрешил этот человек. Как он вас обидел? Далее определите, насколько серьезной является нанесенная вам обида. Одни обиды менее серьез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6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ие — более. Выяснение серьезности вины поможет вам определиться с тем, как отреагировать на нее.</w:t>
      </w:r>
    </w:p>
    <w:p>
      <w:pPr>
        <w:pStyle w:val="Normal"/>
        <w:shd w:fill="FFFFFF" w:val="clear"/>
        <w:rPr/>
      </w:pPr>
      <w:r>
        <w:rPr>
          <w:rFonts w:cs="Times New Roman" w:ascii="Times New Roman" w:hAnsi="Times New Roman"/>
          <w:i/>
          <w:iCs/>
          <w:sz w:val="22"/>
          <w:szCs w:val="22"/>
        </w:rPr>
        <w:t xml:space="preserve">В-четвертых, проанализируйте варианты, сво-ейреакции. </w:t>
      </w:r>
      <w:r>
        <w:rPr>
          <w:rFonts w:cs="Times New Roman" w:ascii="Times New Roman" w:hAnsi="Times New Roman"/>
          <w:sz w:val="22"/>
          <w:szCs w:val="22"/>
        </w:rPr>
        <w:t xml:space="preserve">Очень важно, чтобы ваш ответ был позитивным и доброжелательным. Спросите себя, например: </w:t>
      </w:r>
      <w:r>
        <w:rPr>
          <w:rFonts w:cs="Times New Roman" w:ascii="Times New Roman" w:hAnsi="Times New Roman"/>
          <w:i/>
          <w:iCs/>
          <w:sz w:val="22"/>
          <w:szCs w:val="22"/>
        </w:rPr>
        <w:t xml:space="preserve">Может ли мой ответ исправить вред и помочь восстановить нарушенные взаимоотношения? Поможет ли он человеку, на которого я сердит! </w:t>
      </w:r>
      <w:r>
        <w:rPr>
          <w:rFonts w:cs="Times New Roman" w:ascii="Times New Roman" w:hAnsi="Times New Roman"/>
          <w:sz w:val="22"/>
          <w:szCs w:val="22"/>
        </w:rPr>
        <w:t>Самые конструктивные варианты вашей реакции: (1) доброжелательное выяснение отношений и (2) добровольное решение простить и забыть обиду.</w:t>
      </w:r>
    </w:p>
    <w:p>
      <w:pPr>
        <w:pStyle w:val="Normal"/>
        <w:shd w:fill="FFFFFF" w:val="clear"/>
        <w:rPr/>
      </w:pPr>
      <w:r>
        <w:rPr>
          <w:rFonts w:cs="Times New Roman" w:ascii="Times New Roman" w:hAnsi="Times New Roman"/>
          <w:i/>
          <w:iCs/>
          <w:sz w:val="22"/>
          <w:szCs w:val="22"/>
        </w:rPr>
        <w:t xml:space="preserve">В-пятых, предпримите конструктивные шаги. </w:t>
      </w:r>
      <w:r>
        <w:rPr>
          <w:rFonts w:cs="Times New Roman" w:ascii="Times New Roman" w:hAnsi="Times New Roman"/>
          <w:sz w:val="22"/>
          <w:szCs w:val="22"/>
        </w:rPr>
        <w:t>Если вы решите «оставить все, как есть», сообщите об этом решении Богу. В молитве исповедуйте свой гнев и свое добровольное желание отдать виновника в руки праведного и справедливого Бога. Затем отдайте Богу также и свой гнев. Если вы решитесь на доброжелательное выяснение отношений с человеком, который поступил по отношению к вам несправедливо, сделайте это осторожно и тактично. Обязательно выслушайте объяснения своего собеседника. Это поможет вам взглянуть на его действия и мотивы с иной точки зрения. Если этот человек признает свою вину и попросит прощения, простите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РОСЫ ДЛЯ ОБСУ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 Притчах 14:17 сказано: «Вспыльчивый может сделать глупость». Это простая, но драгоценная жемчужина мудрости утверждает, что даже обоснованный гнев, выраженный резко и несдержанно, может наделать много глупостей. Р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ю</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 сделать гнев полез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ажите в своей группе о случаях, когда вы слишком поторопились отреагировать на возмутившие вас поступки или слова. К чему привела ваша несдержанность? О каких негативных последствиях своего поступка вы можете рассказать? Сравните свой рассказ с рассказами других членов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овторите пять шагов, которые помогут вам направить гнев в правильное русло. Скажите, как можно использовать эти подсказки в помощь вашему товарищу, который, например, не получил обещанного повышения на работе. Если вспомните реальный случай, происшедший с кем-нибудь, дополните свое повествование конкретными подробностями, которые помогут вам и другим членам группы точнее понять весь процесс применения этой метод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Довольно трудно отдать свой гнев Богу, поскольку нам всегда хочется ответить словами или действиями на несправедливость, допущенную по отношению к нам. Обсудите преимущества решения отдать свое негодование Богу. Почему такой оборот дела можно назвать продуктивным? Каким образом человек может выиграть оттого, что он возложит на Бога задачу исправить совершенное по отношению к нему зло? Какую работу Бог может совершить внутри человека, если он испытывает затруднение в той или иной ситуации? Поделитесь своими мыслями с членами группы. Каковы характерные особенности опыта пережитого членами вашей группы?</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Как справиться с гневом. </w:t>
      </w:r>
      <w:r>
        <w:rPr>
          <w:rFonts w:cs="Times New Roman" w:ascii="Times New Roman" w:hAnsi="Times New Roman"/>
          <w:sz w:val="22"/>
          <w:szCs w:val="22"/>
        </w:rPr>
        <w:t>Вы с сестрой решили организовать праздник, чтобы отметить соро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ую годовщину свадьбы ваших родителей. Вы планируете пригласить человек семьдесят родственников и друзей, а потом отправить родителей в круиз по Карибскому морю. Ваша сестра, которая живет в сотнях километров от ваших родителей и от вас, согласилась разделить с вами расходы пополам. Но за неделю до торжеств, когда вы оплатили большую часть счетов, она вам позвонила и сообщила, что у нее проблемы с финансами. «Прости, но я не смогу оплатить свою половину расходов». Родители знают о предстоящем празднике, но не догадываются о финансовых проблемах вашей сестры. Помимо финансового краха, который вам предстоит, и необходимости в последнюю минуту отменить путешествие, у вас ощущение, что сестра вас предала. Объясните, как можно в данной ситуации использовать пять предложенных нами шаго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лава 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ПРИРОДА ГНЕВА ИСКАЖ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зможно, у вас возник такой вопрос: если гнев — явление положительное, тогда почему он принес в наш мир столько разрушений? Ответ столь же стар, как и Эдемский сад. В драме, которая описана в третьей главе Книги Бытие, принимают участие Адам, Ева, змей и дерево с плодами. Эта драма изменила человеческую природу. Каким бы образом мы ни объясняли грехопадение, последующая история доказала, что грех является неотъемлемой частью нашей сущности. Божий образ в человеческом обличье искажен. Лицо Бога отражается в лице человека, как в кривом зеркале. Сам по себе человек склоняется только к совершению зла. Мы способны только на одно — взять все добрые дары Божьи и извратить их, превратив во что-нибудь скверное. Дар разума и здравомыслия, дар интимной близости, дар любви и прочее — все они теперь извраще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нев — не исключение. Отец лжи по-прежнему бодрствует среди нас, и сцена в Едемском саду повторяется в нашей жизни каждый день. Наибол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7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дачным тактическим маневром сатаны можно назвать искажение целей, которые, по замыслу Бога, гнев должен выполнять в наше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вечный наш противник использовал и использует самые разные стратегии, чтобы исказить Божьи намерения по отношению к человеческому гневу и направить его в неверное русло. Например, он преуспел в том, что сумел убедить нас, что мы всегда имеем полное право сердиться на других. То есть он утверждает, что в любом случае наш гнев обоснован. «Если я возмущен тем, что меня оскорбили, значит, меня оскорбили, и мое возмущение оправдано». Эта иллюзия позволяет нам прийти к выводу, что каждый раз, когда мы испытываем гнев, мы имеем право «выразить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ТАКОЕ НЕОБОСНОВАННЫЙ ГНЕВ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о в том, что чаще всего наш гнев приобретает искаженные формы. Существует два вида гнева: оправданный и неоправданный, или необоснованный. Оправданный гнев возникает, когда на то действительно есть серьезные основания. Если с нами поступили несправедливо, украли что-нибудь, оклеветали и т. п., наш гнев справедлив. Бог, например, всегда испытывает только обоснованный гнев. Только такой вид гнева можно считать оправданным. В отличие от него второй вид гнева необъясним и ничем не оправдан. Он возникает, когда мы чувствуем недовольство, разочарование, когда мы обманываемся в своих ожиданиях, неосуществленных намерениях и безуспешных попытках. То есть все эти случаи не имеют никакого отношения к проступкам или преступлениям морально-нрав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7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природа гнева искаж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нного характера. Просто из-за них наша жизнь становится менее комфортной, и происшедшее касается болезненных точек в эмоциональной сфере, как это бывает, когда мы утомлены или перенапряже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называю такой гнев «искаженным», или необоснованным, и не потому, что эмоциональное напряжение в этом случае меньше: просто мы разозлились по ничтожному поводу. Пример такого необоснованного гнева — наше негодование по отношению к неодушевленным предметам. Газонокосилка не в состоянии нанести нам моральное оскорбление. Все дело в технической неисправности, а не в том, что садовая машина пыталась причинить нам зло. То же относится к спущенной шине, гаечному ключу, который соскальзывает с болта, автомобилю, который не заводится, и т. д. Подобного рода досадные мелочи вызывают в нас ярость и возмущение, однако неодушевленный предмет не может осознанно стремиться причинить нам з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 и по отношению к людям мы тоже, по большей части, испытываем гнев необоснованно. Чей-то поступок расстроил меня, задел, привел меня в смущение и недоумение, но, собственно, никакого вреда он мне не причинил. Я, конечно, огорчен, но моя реакция должна отличаться от того, что я сделал бы, будь мой гнев обоснованны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ИБЛЕЙСКИЕ ПРИМЕРЫ НЕОБОСНОВАННОГО ГНЕ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жалуй, мы лучше поймем, что такое необоснованный гнев, если познакомимся в этой связи с некоторыми библейскими примерами.  В нача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7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ниги Бытие повествуется о Каине, одном из сыновей Адама и Евы. Он был земледельцем, а его брат Авель — пастухом. В положенное время каждый из них принес Богу свою жертву. Авель принес овцу, а Каин — свой дар «от плодов земли». Далее в Библии сказано, что «призрел Господь на Авеля и на дар его; а на Каина и на дар его не призрел. Каин сильно огорчился, и поникло лицо его» (Быт. 4:4-5). На первый взгляд, может показаться, что Каин имел полное право обидеться на Бога. Почему Бог дар Авеля принял, а дар Каина отверг? Однако все дело в том, что Бог ясно и недвусмысленно повелел всем людям приносить в жертву животных, а не плоды земли. Смысл этого повеления открывается нам во всей полноте, когда мы знакомимся с остальной частью Писаний и узнаем о решающей роли жертвенного агнца, Иисуса Христа, Который представлял Собой единственный Божий план искупления человечества. Однако Каин решил пойти своим путем, а это и есть, собственно, главный из всех грехов. Должно быть, он рассудил, что плоды земли в качестве дара Богу ничем не хуже, чем живот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мы ставим человеческие рассуждения выше Божьих повелений, мы впадаем в серьезное заблуждение. Каин положился на собственные доводы, принес жертву по своему разумению и в результате был отвергнут Богом. После чего он обвинил Бога в несправедливости. «И сказал Господь Каину: почему ты огорчился? и отчего поникло лицо твое? Если делаешь доброе, то не поднимаешь ли лица? а если не делаешь доброго, то у дверей гре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7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природа гнева искаж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жит; он влечет тебя к себе, но ты господствуй над ним» (Быт. 4: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ида Каина в ответ на Божий призыв явилась на пустом месте. Бог не давал к тому ни малейшего повода — просто Каин сам воспринял все в искаженном св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действительно испытал чувство отверженности и досаду, но в действительности все обстояло совсем не так. Бог призвал Каина разобраться в происшедшем, умерить гнев и вернуться к теплым и близким взаимоотношениям с Ним. Но Каин не ответил на призыв Бога. В следующем стихе говорится о том, что он пригласил брата Авеля прогуляться в поле. Там Каин и убил Авеля. Таким образом, он стал первым человеком, который позволил неправедному гневу стать причиной неправедного поведения, усугубив тем самым уже существовавшую проблему. Все было бы иначе в человеческой истории, если бы Каин, признав свой гнев необоснованным, отдал бы его Богу, покаялся в собственном грехе и продолжал бы и дальше заниматься земледел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им примером «искаженного» гнева можно назвать негодование Ионы. Иона, как вы помните, после многих злоключений, по бушующему морю, добрался наконец до Ниневии и объявил народу то, что велел ему сказать Господь: «Еще сорок дней, — и Ниневия будет разрушена!» (Иона 3:4). К огорчению Ионы люди поверили в его пророчество, объявили пост и покаялись в грехах. Даже царь той земли снял царское облачение, покрыл себя вретищем и в знак раскаяния уселся в пыли. Он призвал свой народ молиться и обратиться от злых путей в надежде, что Бог их простит и изменит Свои наме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7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Бог, Которому по природе свойственно сострадание, не стал уничтожать город.</w:t>
      </w:r>
    </w:p>
    <w:p>
      <w:pPr>
        <w:pStyle w:val="Normal"/>
        <w:shd w:fill="FFFFFF" w:val="clear"/>
        <w:rPr/>
      </w:pPr>
      <w:r>
        <w:rPr>
          <w:rFonts w:cs="Times New Roman" w:ascii="Times New Roman" w:hAnsi="Times New Roman"/>
          <w:sz w:val="22"/>
          <w:szCs w:val="22"/>
        </w:rPr>
        <w:t xml:space="preserve">Когда Иона узнал, что события приняли другой оборот, он, как явствует Писание, «сильно огорчился этим и был раздражен. И молился он Господу и сказал: "о, Господи! не это ли говорил я, когда еще был в стране моей? Потому я и побежал в Фар-сис, ибо знал, что Ты — Бог благий и милосердый, долготерпеливый и многомилостивый, и сожалеешь о бедствии. И ныне, Господи, возьми душу мою от меня, ибо лучше мне умереть, нежели жить"» (Иона 4:1-3). Иона негодовал и возмущался. Он объявил жителям Ниневии решение, которое Бог теперь изменил. </w:t>
      </w:r>
      <w:r>
        <w:rPr>
          <w:rFonts w:cs="Times New Roman" w:ascii="Times New Roman" w:hAnsi="Times New Roman"/>
          <w:i/>
          <w:iCs/>
          <w:sz w:val="22"/>
          <w:szCs w:val="22"/>
        </w:rPr>
        <w:t xml:space="preserve">Почему Бог так поступил со мной? Почему он поставил меня в это нелепое положение? Он знал, что люди раскаются. Он выставил меня в их глазах посмешищем и глупцом. Лучше умереть, чем жить с этим. </w:t>
      </w:r>
      <w:r>
        <w:rPr>
          <w:rFonts w:cs="Times New Roman" w:ascii="Times New Roman" w:hAnsi="Times New Roman"/>
          <w:sz w:val="22"/>
          <w:szCs w:val="22"/>
        </w:rPr>
        <w:t>Должно быть, в тот злополучный день в голову Ионы приходили такие горькие мыс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гнев Ионы был необоснованным. Послушайте, что говорит Писание: «И сказал Господь: "неужели это огорчило тебя так сильно?"» (Иона 4:4). Но Иона не ответил на вопрос Бога. Он вышел за городские стены, соорудил себе навес от солнца и сел в его тени, намереваясь посмотреть, что произойдет дальше. Бог вырастил для него растение, которое очень быстро стало большим и образовало тень, в которой мог укрыться Иона. Иона очень обрадовался этому растению, но утром Бог послал червей, которые подъели корень растения, и оно засохло. Иона рассердился еще больше, чем раньше. Бог спросил его: «Неужели так сильно ог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7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природа гнева искаж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ился ты за растение?». И тогда Иона ответил: «Очень огорчился, даже до смерти». «Тогда сказал Господь: "ты сожалеешь о растении, над которым ты не трудился и которого не растил, которое в одну ночь выросло и в одну же ночь и пропало: Мне ли не пожалеть Ниневии, города великого?"» (Иона 4:10-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нев Ионы не имел под собой никакого основания. Он возник только потому, что Иона все воспринял неправильно. Он думал только о себе и собственной репутации. Он положился на собственные доводы и не хотел принимать во внимание истину. Бог не сделал ему ничего плохого. И если бы Иона послушался Бога, он бы понял, что стал Божьим партнером в добром деле, которое Бог совершил для Ниневии. Тогда, вместо того чтобы огорчаться, он мог бы радоваться такой высокой че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она позволил своему необоснованному гневу продиктовать ему поведение, которое чуть было не довело его до самоубийства. Писание не говорит, куда Иона отправился после того случая. Нам остается надеяться, что он послушался Бога, понял свою неправоту и перестал возмущаться и обвинять Бога в несправедливости. Может быть, Иона отдал свой гнев Богу, поздравил царя Ниневии с правильным решением, помолился за город и вернулся домой как верный Божий послан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ая ветхозаветная история, которая произошла с Нееманом, показывает, как можно правильно и во благо использовать необоснованный гнев. Нееман, военачальник и бравый солдат, болел проказой. От одной пленной девочки он ус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7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ал об израильском пророке, который мог исцелить проказу. Нееман немедленно отправился к царю, рассказал ему о возникшей возможности исцелиться и попросил разрешения поехать в Израиль, к пророку. Царь не только разрешил, но и сам посоветовал Нееману попытать счастья. Нееман приготовил дорогие подарки и с надеждой отправился в путь. Когда он, наконец, добрался до дома пророка, тот даже не вышел к нему навстречу. Вместо этого он отправил к Нееману своего слугу.</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 выслал к нему Елисей слугу сказать: пойди, омойся семь раз в Иордане, и обновится тело твое у тебя, и будешь чист. И разгневался Нееман, и пошел, и сказал: вот, я думал, что он выйдет, станет и призовет имя Господа, Бога своего, и возложит руку свою на то место, и снимет проказу. Разве Авана и Фарфар, реки Дамасские, не лучше всех вод Израильских? Разве я не мог бы омыться в них и очиститься? И оборотился и удалился в гневе (4 Цар. 5:10-12).</w:t>
      </w:r>
    </w:p>
    <w:p>
      <w:pPr>
        <w:pStyle w:val="Normal"/>
        <w:shd w:fill="FFFFFF" w:val="clear"/>
        <w:rPr/>
      </w:pPr>
      <w:r>
        <w:rPr>
          <w:rFonts w:cs="Times New Roman" w:ascii="Times New Roman" w:hAnsi="Times New Roman"/>
          <w:sz w:val="22"/>
          <w:szCs w:val="22"/>
        </w:rPr>
        <w:t xml:space="preserve">Можно представить, как сильно был разгневан Нееман. Его кровяное давление подскочило. Ноздри раздувались. Он ушел от пророка в сильнейшей ярости. В голове у него молнией проносились мысли, казавшиеся ему вполне логичными. </w:t>
      </w:r>
      <w:r>
        <w:rPr>
          <w:rFonts w:cs="Times New Roman" w:ascii="Times New Roman" w:hAnsi="Times New Roman"/>
          <w:i/>
          <w:iCs/>
          <w:sz w:val="22"/>
          <w:szCs w:val="22"/>
        </w:rPr>
        <w:t xml:space="preserve">Какая глупость! Где его уважение ко мне? Я ему предоставил возможность явить Божье могущество и силу, а он мне велит окунуться в грязные и мутные воды Иордана. Какая нелепость! </w:t>
      </w:r>
      <w:r>
        <w:rPr>
          <w:rFonts w:cs="Times New Roman" w:ascii="Times New Roman" w:hAnsi="Times New Roman"/>
          <w:sz w:val="22"/>
          <w:szCs w:val="22"/>
        </w:rPr>
        <w:t>По мнению Неема-на, пророк Елисей поступил с ним неправильно. Поэтому он считал себя вправе негодовать и возмущаться полученным советом. На самом же де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8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природа гнева искаж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рок действительно предоставил ему возможность исцелиться. Он сделал большое и доброе дело для сирийского военачальника, но поскольку Не-еман все воспринял в искаженном свете, он смертельно обиделся на пророка. В своей ярости он был готов вернуться домой, не только не добившись того, за чем прибыл, но и поставив себя в сложное поло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счастью, вместе с ним находились люди, которые могли рассуждать здрав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И подошли рабы его и говорили ему, и сказали: отец мой, если бы что-нибудь важное сказал тебе пророк, то не сделал ли бы ты? а тем более, когда он сказал тебе только: «омойся, и будешь чист». И пошел он, и окунулся в Иордане семь раз, по слову человека Божия, и обновилось тело его, как тело малого ребенка, и очистился. И возвратился к человеку Божию </w:t>
      </w:r>
      <w:r>
        <w:rPr>
          <w:rFonts w:cs="Times New Roman" w:ascii="Times New Roman" w:hAnsi="Times New Roman"/>
          <w:sz w:val="22"/>
          <w:szCs w:val="22"/>
        </w:rPr>
        <w:t xml:space="preserve">— </w:t>
      </w:r>
      <w:r>
        <w:rPr>
          <w:rFonts w:cs="Times New Roman" w:ascii="Times New Roman" w:hAnsi="Times New Roman"/>
          <w:i/>
          <w:iCs/>
          <w:sz w:val="22"/>
          <w:szCs w:val="22"/>
        </w:rPr>
        <w:t>они все сопровождавшие его, и пришел, и стал пред ним, и сказал: вот, я узнал, что на всей земле нет Бога, как только у Израиля; итак прими дар от раба твоего (4 Цар. 5:13-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лисей отказался от подарков, но подтвердил могущество исцеляющей Божьей си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Нееман являет собой пример человека, который испытал сильный, но необоснованный гнев, однако, получив разумный совет, перестал негодовать и прислушался к мудрым словам. Он не позволил гневным эмоциям одержать верх над ним и повлиять на его поведение. В результате этот военачальник исцелился и стал с огромным уважением относиться к человеку, на которого раньше сердился. На примере Неемана мы видим, что нельзя п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8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ваться необоснованному гневу, диктующему нам неблаговидные поступ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библейские истории учат нас, какой может быть негативная и позитивная реакция в пылу необоснованного гнева. Все сказанное приводит нас к двум вопросам: (1) как выяснить, обоснован ли наш гнев? и (2) что делать в случае возникновения необоснованного гнева? На первый вопрос ответить легче, и мы сейчас поговорим на эту тему. Намного труднее найти ответ на второй вопрос, который мы намерены исследовать в следующей глав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АК ОПРЕДЕЛИТЬ, ЧТО ГНЕВ НЕОБОСНОВАН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каженный» гнев отличается от обоснованного негодования в следующем. В случае обоснованного гнева всегда налицо зло, и гнев является реакцией на это зло. В свою очередь, необоснованный гнев возникает как реакция на то, что потерпевшим считается посягательством на него и его права, но на самом деле существует лишь в его воображении. Никто и не думал против него что-то соверш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апример, вы идете по улице и видите подростка, который подходит к мальчику среднего школьного возраста, отнимает у него велосипед и быстро уезжает на нем. Мальчик кричит: «Это мой велосипед! Отдай мой велосипед! Он украл мой велосипед!» Естественно, что вы чувствуете приступ гнева. Ваши эмоции на взводе. Все биологические характеристики возмущения налицо. В вашей голове проносится: </w:t>
      </w:r>
      <w:r>
        <w:rPr>
          <w:rFonts w:cs="Times New Roman" w:ascii="Times New Roman" w:hAnsi="Times New Roman"/>
          <w:i/>
          <w:iCs/>
          <w:sz w:val="22"/>
          <w:szCs w:val="22"/>
        </w:rPr>
        <w:t>Как так можно!? Это просто ужас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8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природа гнева искажена</w:t>
      </w:r>
    </w:p>
    <w:p>
      <w:pPr>
        <w:pStyle w:val="Normal"/>
        <w:shd w:fill="FFFFFF" w:val="clear"/>
        <w:rPr/>
      </w:pPr>
      <w:r>
        <w:rPr>
          <w:rFonts w:cs="Times New Roman" w:ascii="Times New Roman" w:hAnsi="Times New Roman"/>
          <w:i/>
          <w:iCs/>
          <w:sz w:val="22"/>
          <w:szCs w:val="22"/>
        </w:rPr>
        <w:t xml:space="preserve">Нужно что-то делатъ\ </w:t>
      </w:r>
      <w:r>
        <w:rPr>
          <w:rFonts w:cs="Times New Roman" w:ascii="Times New Roman" w:hAnsi="Times New Roman"/>
          <w:sz w:val="22"/>
          <w:szCs w:val="22"/>
        </w:rPr>
        <w:t>Если факты соответствуют вашим мыслям, тогда ваш гнев вполне обоснов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давайте посмотрим, что произошло дальше. Как оказалось, велосипед на самом деле принадлежал старшему мальчику, а младший чуть раньше увидел его на улице и решил покататься. Когда старший обнаружил пропажу, он без лишних слов забрал то, что ему принадлежит, прежде чем истинный угонщик успел скрыться из виду. Поэтому ваше возмущение поведением старшего мальчика необоснованно, ибо он не совершил никакого правонарушения. Напротив, он исправил то зло, которое совершил младший мальчик. «Искаженный» гнев покоится на неправильном восприятии происходящих событий, в то время как обоснованный гнев всегда вызван истинно неправедным дея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сякое негодование считать обоснованным, мы, что совершенно очевидно, будем совершать очень грубые ошибки, судя о происшедшем. Например, в вышеприведенном случае, посчитав, что ваше возмущение правомерно, вы могли догнать старшего мальчика, отнять у него велосипед и вернуть младшему. И только позже вы с прискорбием обнаружили бы, что совершили серьезную ошиб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разобраться в необоснованном гневе, нам нужно вернуться к нашей основной парадигме. Прежде чем человека охватит гнев, должно произойти событие, которое вызывает этот гнев. Затем происходит интерпретация этого события. И наконец, поднимается волна эмоций. В нас происходят определенные психологические изменения, и мы испытываем готовность действовать. Все это случ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8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тся в любом случае, будь то «искаженный» или обоснованный гнев. Но если мы хотим, чтобы наша реакция в связи с возмущением была достойной, нам нужно прежде всего выяснить, есть ли у нас основания гневаться. Нам нужно время, чтобы поразмышлять. Поэтому еще раз обратите внимание, как важен второй шаг из нашего списка в предыдущей главе: не реагируйте сгоряча, сдержитесь. Решение ничего не предпринимать, не выяснив всех обстоятельств, позволяет определиться с обоснованностью негодования. Следует задать себе соответствующие вопросы и взвесить все свидетельства, чтобы направить свое возмущение в нужное русло. Вопросы можно задавать как себе, так и другим люд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вышеприведенном примере вы могли бы подойти к младшему мальчику и спросить его, кому принадлежит велосипед. Он бы ответил, что взял велосипед на время, чтобы покататься. Вы бы сразу поняли, что ошиблись. Имея эту дополнительную информацию, вы уже почувствовали бы, как ваш гнев угасает. Если бы вы затем подробно расспросили обоих мальчиков и выяснили полную картину, вы бы и вовсе прекратили возмущаться поведением старшего мальчика. В дальнейшем вы бы решили, что наказывать старшего мальчика не следует, и все закончилось бы вашим советом в его адрес не оставлять больше велосипед без присмотра. То есть определив, что ваш первоначальный гнев ничем не обоснован, вы бы отреагировали на происшедшее совершенно иначе. (Естественно, если бы рассказы обоих мальчиков отличались друг от друга, вам было бы трудно решить, где истина. Тогда пришло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8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природа гнева искаж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 отправиться домой к родителям одного из них, чтобы выяснить, кто из них лж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бираясь в том, насколько гнев обоснован, следует задаться двумя важными вопросами. Первый вопрос: «Какое конкретно зло совершено?», и второй: «Все ли я знаю о происшедшем?». Первый вопрос бьет прямо в цель. Если и вправду было совершено зло, тогда ваш гнев обоснован. Но если вы возмущаетесь только потому, что неправильно истолковали события, тогда ваш гнев следует расценивать как необоснованный. Очень часто наш гнев возникает на почве внутренних эмоциональных и мыслительных привычек, которые формировались не один год. Например, человек, склонный к максимализму, будет ожидать многого не только от себя, но и от окружающих его людей. Если люди не будут отвечать его ожиданиям, он, скорее всего, испытает возмущение. Такой гнев, как правило, необоснован, потому что окружающие не совершили никакого з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жилл — человек очень организованный и аккуратный. Откройте ее шкаф, и вы увидите в нем полный порядок — все ее вещи аккуратно разложены по цветам. В кладовке тоже все на своих местах. Стремление Джилл к аккуратности и порядку проявляется во всех сферах ее жизни. Она замужем за Джеффом, натурой талантливой и творческой, но вот аккуратностью и умением организовать себя он не отличается. Джилл частенько сердится, когда видит грязные вещи Джеффа, брошенные в углу ванной, и возмущается, когда он не может найти доклад, написанный накануне. Она негодует, когда видит, как он неделями не мож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8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ыть машину. Если вы похожи на Джилл, я бы не хотел попасть вам под горячую руку, хотя следует признать, что гнев Джилл в принципе ничем необоснов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жефф не совершил никакого зла, он просто такой, каким его воспитали. У него нет внутреннего стремления к порядку, как у Джилл. Я не говорю, что гнев Джилл надуманный. Все проявления ее негодования (эмоциональные, физические и психические) те же, что и в случае с обоснованным гневом. Она действительно расстраивается и считает, что Джефф совершает преступление, не поддерживая и не соблюдая порядок. Но если она в состоянии объективно оценивать факты, она придет к выводу, что таких людей, как Джефф, — тысячи, и поэтому свойственные ему черты характера не есть зло. Джилл следует использовать свое негодование позитивным образом (об этом мы поговорим в следующей главе), но это возможно лишь в том случае, если она увидит его в истинном свете. Возмущается она не по причине того, что Джефф совершает зло, но вследствие собственного гипертрофированного стремления к аккуратности и порядку. Если она поймет, что ее гнев необоснован, она скорее сумеет справиться с ним позитивны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огда исследование наших эмоций приводит нас к желанию пристальнее взглянуть на человека, на которого мы сердимся. Если мы осознаем, что не обладаем всей информацией, то мы захотим получить все необходимые факты, прежде чем начнем делать выводы. Однажды, придя с работы домой, Патрик был возмущен, увидев свои рубашки на стуле, где он их оставил еще утром. Но почему 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8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природа гнева искаж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рдится? Потому что Бет обещала по пути на работу завезти их в прачечную и поэтому попросила его оставить их на стуле. Уже назавтра ему нужна будет чистая рубашка. Неужели ему придется идти на работу в грязной рубашке?</w:t>
      </w:r>
    </w:p>
    <w:p>
      <w:pPr>
        <w:pStyle w:val="Normal"/>
        <w:shd w:fill="FFFFFF" w:val="clear"/>
        <w:rPr/>
      </w:pPr>
      <w:r>
        <w:rPr>
          <w:rFonts w:cs="Times New Roman" w:ascii="Times New Roman" w:hAnsi="Times New Roman"/>
          <w:sz w:val="22"/>
          <w:szCs w:val="22"/>
        </w:rPr>
        <w:t xml:space="preserve">В голове возникает сразу несколько мыслей: </w:t>
      </w:r>
      <w:r>
        <w:rPr>
          <w:rFonts w:cs="Times New Roman" w:ascii="Times New Roman" w:hAnsi="Times New Roman"/>
          <w:i/>
          <w:iCs/>
          <w:sz w:val="22"/>
          <w:szCs w:val="22"/>
        </w:rPr>
        <w:t xml:space="preserve">Почему она такая безответственная? На нее никогда нельзя положиться. Она не любит меня. Если бы она любила меня, она бы такого не сделала. </w:t>
      </w:r>
      <w:r>
        <w:rPr>
          <w:rFonts w:cs="Times New Roman" w:ascii="Times New Roman" w:hAnsi="Times New Roman"/>
          <w:sz w:val="22"/>
          <w:szCs w:val="22"/>
        </w:rPr>
        <w:t>К тому времени, когда в комнату входит Бет, Патрик в своих мыслях уже дошел до бракоразводного процесса. Он испепеляет ее взглядом, а затем саркастически заявля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асибо за помощ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ую помощь, дорогой? — недоуменно спрашивает 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постиранные рубашки, — отвечает Патрик. — Ты должна была отвезти их в прачечную. Мне завтра нужна чистая рубашка. Теперь, как я понимаю, мне придется пойти на работу в гряз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х, дорогой, — отвечает она. — Извини. Я забыла. Я сегодня очень торопилась и совсем забыла про рубаш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 что происходит потом, можно назвать сценой, и подобные сцены случаются в этом доме довольно часто. Они обидчиво замыкаются в себе и перестают разговаривать друг с другом, причем Бет обвиняет себя за забывчивость, а Патрик себя — за несдержанность. Или они начинают перекидываться язвительными и колкими замечаниями в адрес друг друга, вспоминая все прошлые ошибки и прегрешения. В таком случае им обоим нужно измениться. О возможных переменах мы поговорим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8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естой главе, а сегодня наша цель — обоснованность возмущения Патр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снова, рискуя навлечь на себя гнев мужчин, которые попадали в подобные ситуации, я хочу все же заявить, что гнев Патрика необоснован. Вопрос заключается в следующем: «Совершила ли Бет зло?». Конечно, нет. Я знаю, вы готовы возразить, что она обещала и нарушила обещание. Но я спрашиваю: «Намеренно ли она не сдержала данное слово?». Вы знаете, что она сделала это не специально. Забывчивость — обычная черта человека. Кто из нас не забывал то, что должен был или обещал сделать либо для себя, либо для семьи? Факт тот, что мы все время от времени что-нибудь да забываем. Человеческий мозг, способный запоминать, способен             забы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здает ли забывчивость Бет неудобства для Патрика? Несомненно. Действительно ли Патрик разгневался? Да. Наряду с гневом он чувствует отчаяние, разочарование, а может, и целую гамму других отрицательных эмоций. Это естественно. И со всеми этими эмоциями следует разобраться позитивны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ервую очередь, следует признать, что гнев Патрика не имеет под собой никаких оснований. Бет поступила так не намеренно, хотя ее забывчивость и не привела ни к чему хорошему. Но если он обвиняет ее за качество, свойственное любому человеку, тогда ему нужно обвинить в этом же и себя, потому что рано или поздно он обязательно что-нибудь забуд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беспристрастно исследовать гнев, мы выясним, что его по большей части можно включить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8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природа гнева искаж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тегорию необоснованного гнева. «Искаженный» гнев ничуть не приятнее, чем обоснованный, но с ним нужно вести себя по-другому. В пятой главе мы будем говорить о том, как справиться с необоснованным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ОДНОЙ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ДРУГУ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ПРАВДАННЫЙ ГНЕВ ПО СРАВНЕНИЮ С НЕОБОСНОВАННЫМ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нь важно научиться проводить различие между оправданным и неоправданным гневом, потому что стратегия поведения для каждого из этих случаев своя. Разница между этими видами гнева состоит не только в определении. В следующей таблице перечислены их отличительные черты.</w:t>
      </w:r>
    </w:p>
    <w:tbl>
      <w:tblPr>
        <w:tblW w:w="5558" w:type="dxa"/>
        <w:jc w:val="left"/>
        <w:tblInd w:w="0" w:type="dxa"/>
        <w:tblLayout w:type="fixed"/>
        <w:tblCellMar>
          <w:top w:w="0" w:type="dxa"/>
          <w:left w:w="40" w:type="dxa"/>
          <w:bottom w:w="0" w:type="dxa"/>
          <w:right w:w="40" w:type="dxa"/>
        </w:tblCellMar>
      </w:tblPr>
      <w:tblGrid>
        <w:gridCol w:w="1320"/>
        <w:gridCol w:w="2222"/>
        <w:gridCol w:w="2016"/>
      </w:tblGrid>
      <w:tr>
        <w:trPr>
          <w:trHeight w:val="302" w:hRule="atLeast"/>
        </w:trPr>
        <w:tc>
          <w:tcPr>
            <w:tcW w:w="1320"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22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правданный гнев</w:t>
            </w:r>
          </w:p>
        </w:tc>
        <w:tc>
          <w:tcPr>
            <w:tcW w:w="201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обоснованный гнев</w:t>
            </w:r>
          </w:p>
        </w:tc>
      </w:tr>
      <w:tr>
        <w:trPr>
          <w:trHeight w:val="1262" w:hRule="atLeast"/>
        </w:trPr>
        <w:tc>
          <w:tcPr>
            <w:tcW w:w="132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пределение</w:t>
            </w:r>
          </w:p>
        </w:tc>
        <w:tc>
          <w:tcPr>
            <w:tcW w:w="222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ущение по поводу любого явного зла или неправедного деяния: очевидного проступка, несправедливости, нарушения закона.</w:t>
            </w:r>
          </w:p>
        </w:tc>
        <w:tc>
          <w:tcPr>
            <w:tcW w:w="201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нев по надуманной или не существующей причине; ваша оценка происшедшего ошибочна -обидчик не совершил зла.</w:t>
            </w:r>
          </w:p>
        </w:tc>
      </w:tr>
      <w:tr>
        <w:trPr>
          <w:trHeight w:val="1978" w:hRule="atLeast"/>
        </w:trPr>
        <w:tc>
          <w:tcPr>
            <w:tcW w:w="132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бычные источники</w:t>
            </w:r>
          </w:p>
        </w:tc>
        <w:tc>
          <w:tcPr>
            <w:tcW w:w="222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ушение   закона   или нравственно-этических установок.</w:t>
            </w:r>
          </w:p>
        </w:tc>
        <w:tc>
          <w:tcPr>
            <w:tcW w:w="201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одушевленные предметы (например, спущенная шина) или люди, которые причиняют нам боль или доставляют неудобства, либо напряжение, усталость, обманутые ожидани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89</w:t>
      </w:r>
    </w:p>
    <w:p>
      <w:pPr>
        <w:pStyle w:val="Normal"/>
        <w:shd w:fill="FFFFFF" w:val="clear"/>
        <w:rPr>
          <w:rFonts w:ascii="Times New Roman" w:hAnsi="Times New Roman" w:cs="Times New Roman"/>
          <w:i/>
          <w:i/>
          <w:iCs/>
          <w:sz w:val="22"/>
          <w:szCs w:val="22"/>
        </w:rPr>
      </w:pPr>
      <w:r>
        <w:rPr>
          <w:rFonts w:cs="Times New Roman" w:ascii="Times New Roman" w:hAnsi="Times New Roman"/>
          <w:i/>
          <w:iCs/>
          <w:sz w:val="22"/>
          <w:szCs w:val="22"/>
        </w:rPr>
        <w:t>Оборотная сторона любви</w:t>
      </w:r>
    </w:p>
    <w:tbl>
      <w:tblPr>
        <w:tblW w:w="5448" w:type="dxa"/>
        <w:jc w:val="left"/>
        <w:tblInd w:w="0" w:type="dxa"/>
        <w:tblLayout w:type="fixed"/>
        <w:tblCellMar>
          <w:top w:w="0" w:type="dxa"/>
          <w:left w:w="40" w:type="dxa"/>
          <w:bottom w:w="0" w:type="dxa"/>
          <w:right w:w="40" w:type="dxa"/>
        </w:tblCellMar>
      </w:tblPr>
      <w:tblGrid>
        <w:gridCol w:w="1200"/>
        <w:gridCol w:w="2218"/>
        <w:gridCol w:w="2030"/>
      </w:tblGrid>
      <w:tr>
        <w:trPr>
          <w:trHeight w:val="1008" w:hRule="atLeast"/>
        </w:trPr>
        <w:tc>
          <w:tcPr>
            <w:tcW w:w="120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пособы выявления</w:t>
            </w:r>
          </w:p>
        </w:tc>
        <w:tc>
          <w:tcPr>
            <w:tcW w:w="2218"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   на  два   вопроса: (1)  было ли совершено зло? (2) знаю ли я все сопутствующие факты?</w:t>
            </w:r>
          </w:p>
        </w:tc>
        <w:tc>
          <w:tcPr>
            <w:tcW w:w="203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годование вызвано ощущением безысходности или разочарования вызывают приступ.</w:t>
            </w:r>
          </w:p>
        </w:tc>
      </w:tr>
      <w:tr>
        <w:trPr>
          <w:trHeight w:val="2635" w:hRule="atLeast"/>
        </w:trPr>
        <w:tc>
          <w:tcPr>
            <w:tcW w:w="120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авильная реакция</w:t>
            </w:r>
          </w:p>
        </w:tc>
        <w:tc>
          <w:tcPr>
            <w:tcW w:w="2218"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ибо    доброжелательное выяснение отношений, либо   готовность   оставить все, как есть (см. главу 3, шаг четвертый: анализ вариантов реакции).</w:t>
            </w:r>
          </w:p>
        </w:tc>
        <w:tc>
          <w:tcPr>
            <w:tcW w:w="203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держите гнев и выясните все возможные детали происшедшего, чтобы правильно отреагировать. Пример с Неема-ном прекрасно иллюстрирует правильный ответ. (Примерный вариант ответа, состоящий из четырех шагов, подробно изложен в пятой главе.)</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1.  По большей части наше негодование бывает ничем не обоснованным. Мы действительно чем-то возмущены, но причина гнева понимается нами неправильно. Мы можем почувствовать негодование, если друг не прислал поздравительную открытку на Рождество, даже не подозревая, что он, может быть, заболел и просто не смог прислать нам поздравление. Вспомните какой-нибудь случай, когда вы несправедливо обвинили кого-то в недостойном поведении. Как вы определили, что это был необоснованный гнев? Кем или чем на самом деле был вызван ваш гнев? Как вы тогда вышли из поло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 случае с необоснованным гневом, в отличие от оправданного, его причина надуманная, на самом же деле никто нам не желал зла. Чтобы определить, обоснован ли наш гнев, нам нужно не реагировать сгоряча и проанализировать ситуа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РОСЫ ДЛЯ ОБСУЖ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э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природа гнева искаж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определить истинную причину негодования, потребуется выяснить все подробности происшедшего. Вспомните случай необоснованного гнева в своей жизни. Как вы определили, что ваш гнев тогда был необоснованным? Сумели ли вы разобраться в этом вовремя, чтобы позитивно разрешить проблему с гневом? Или вы осознали необоснованность своего возмущения гораздо позднее, когда своей реакцией уже нанесли определенный вред или ущерб? Расскажите об этом случае членам своей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о время исхода из Египта Моисей выступал в качестве Божьего посланника, который открыл Его волю народу Израиля. Очень часто гнев Моисея был отражением Божьего гнева. Прочитайте еще раз об исходе, чтобы увидеть, случалось ли Моисею проявлять неоправданный гнев? Где и когда это было? Во что вылилось это возмущение?</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Как справиться с гневом. </w:t>
      </w:r>
      <w:r>
        <w:rPr>
          <w:rFonts w:cs="Times New Roman" w:ascii="Times New Roman" w:hAnsi="Times New Roman"/>
          <w:sz w:val="22"/>
          <w:szCs w:val="22"/>
        </w:rPr>
        <w:t>Представьте, что вы работаете менеджером в бистро. Обычно вы сами закрываете бистро в десять часов вечера, но вчера вам нужно было уйти пораньше, потому что торопились домой, — там что-то произошло. Когда сегодня утром вы пришли на работу, то обнаружили, что двери ресторана не заперты и туда проникли воры, укравшие кое-что из ресторанного имущества. Оказывается, вы забыли отдать помощнику ключи. Однако он должен был знать, что в офисе есть запасной комплект ключей. Вы злитесь на помощника. Обоснован ли ваш гнев? Как это выяснить? Какие факторы делают ваше негодование необоснованным? Или обоснован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9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лава 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ДЕЛ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НЕОБОСНОВАН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 мы когда-то испытывали необоснованный гнев, который был вызван кажущейся несправедливостью, которой на самом деле не было. Мы можем почувствовать негодование в разных ситуациях: стечение обстоятельств, ошибочное восприятие, неправомерные обобщения, какие-то личные предпочтения или ожидания и даже просто усталость — а иногда и сочетание всех этих факторов. Какой бы ни была причина, мы приходим к неправильному выводу о том, что нам причинили зло. Мы сердимся, но наше возмущение ничем не обоснова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ма сердится на дочку за то, что та получила тройку по истории, предмету, который мама любила в школе больше всего. Секретарь в офисе возмущена и подавлена критикой и сплетнями о компании, которые распространяют другие секретарши. Муж в ярости, оттого что его жена обещала отвезти его грязные рубашки в прачечную, но не сделала этого. Последний случай касается Патрика, пом-</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9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то делать с необоснованным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те? Но и мама, и секретарь, и Патрик — все они, по сути, испытывали необоснованный гн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уже говорили о том, что неоправданный гнев — это грех, прямой результат грехопадения. Негодование такого рода возникает на почве эгоизма и даже гордыни. Однако одно дело — понимать, а другое — перестать чувствовать в подобных случаях негодование и возмущение. Так что же делать с таким гневом? Как нам справиться с необоснованным возмущением, и как направить его всем во бла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кольку наш гнев ничем не обоснован, очень важно научиться правильно реагировать на него. Существует три важных компонента в конструктивной реакции на неоправданный гнев, и к ним часто прибавляется и четвертый компонен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МЕН ИНФОРМАЦ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чнем с того, что нужно рассказать о случившемся другим людям. Это следует сделать, никого не обвиняя и не осуждая. Вот почему я призываю «делиться имеющейся информацией». Не нужно, чтобы ваша информация звучала как приговор, который вы выносите тоном судьи: «Ты подвел меня», «ты разочаровал меня», «ты не выполнил своего обещания». Все это — обвинение и осуждение, которое может вызвать ответные обиды, стычки и конфликты. Напротив, нужно просто поделиться с человеком информацией: информацией о своих чувствах (мне обидно, я рассердился, и т. д.) и своей потребностью в помощи (мне нужна твоя помощь). Вы рассказываете другому человеку, что вы чувствуете, и приглашаете его принять участие в разгово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9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трику в его случае тоже следовало использовать такой подход. Он должен был бы обнять Бет, спросить, как прошел ее день, и только после этого перейти к обсуждению ситуации с рубашками. Он мог объяснить, что он почувствовал, когда увидел свои рубашки на стуле, и напомнить, что он остался без чистых рубашек. Поскольку в его комментариях не было бы ни осуждения, ни обвинений или критики, Бет, скорее всего, ответила бы примерно так: «О, Патрик, пожалуйста, прости. Я совсем забыла отвезти их в прачечную. Я так торопилась, что у меня все вылетело из головы. Но ты, пожалуйста, не беспокойся. Я прямо сейчас постираю и выглажу их. Завтра ты пойдешь на работу в чистой рубашке». Она не почувствовала бы себя ни униженной, ни обвиняемой, а потому, покаявшись в забывчивости, постаралась бы сделать все возможное, чтобы исправить поло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особность поговорить по душам и поделиться информацией — первый шаг на пути к конструктивному разрешению возникшей проблемы. Представляя ситуацию со своей точки зрения, вы даете другому человеку возможность понять, что вы чувствуете и думаете и что вас волнует. Главный упор вы делаете на событиях, которые заставили вас поволноваться и не акцентируете внимания на виновнике происшедшего. Но только если поймете, что ваш гнев ничем не оправдан, вы сможете это сделать, что никакого зла против вас никто не совершал. Может быть, обидчик усложнил вашу жизнь, заставил вас испытать отрицательные эмоции, но он не совершил безнравственного поступ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9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то делать с необоснованным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БОР ИН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торой шаг — сбор информации. Ранее мы говорили, что в некоторых случаях нам приходится признать, что мы не обладаем полной информацией о случившемся. Поэтому нам бывает трудно определить, имеем ли мы законное право негодовать. Мередит и Джейсон быстро пообедали, и она заторопилась на занятия по аэробике. Через три часа она вернулась и застала Джейсона на диване перед телевизором. На столе оставалась грязная посуда. Мередит почувствовала приступ гнева. В голове закружились такие мысли: </w:t>
      </w:r>
      <w:r>
        <w:rPr>
          <w:rFonts w:cs="Times New Roman" w:ascii="Times New Roman" w:hAnsi="Times New Roman"/>
          <w:i/>
          <w:iCs/>
          <w:sz w:val="22"/>
          <w:szCs w:val="22"/>
        </w:rPr>
        <w:t xml:space="preserve">Как можно смотреть телевизор два с половиной часа и совсем забыть о том, что у тебя перед носом грязная посуда? О чем он думает? У него только футбол на уме. Я готова пнуть телевизор ногой, а еще лучше </w:t>
      </w:r>
      <w:r>
        <w:rPr>
          <w:rFonts w:cs="Times New Roman" w:ascii="Times New Roman" w:hAnsi="Times New Roman"/>
          <w:sz w:val="22"/>
          <w:szCs w:val="22"/>
        </w:rPr>
        <w:t xml:space="preserve">— </w:t>
      </w:r>
      <w:r>
        <w:rPr>
          <w:rFonts w:cs="Times New Roman" w:ascii="Times New Roman" w:hAnsi="Times New Roman"/>
          <w:i/>
          <w:iCs/>
          <w:sz w:val="22"/>
          <w:szCs w:val="22"/>
        </w:rPr>
        <w:t>пнуть его самого. Как ему не стыдно! Я стараюсь держать себя в форме ради него, а он валяется на диване и пьет пепси. Так и хочется подойти и вылить эту пепси прямо ему на голов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Мередит есть несколько вариантов. Она может решить, что ее гнев вполне обоснован, что ее муж — ни к чему не пригодный бездельник, а значит, можно высказать ему множество горьких и обидных слов. Либо она может замолчать и не отвечать на его попытки вступить в этот вечер в интимную близость. Однако она также может подойти к этой проблеме с иной, конструктивной позиции. Если ей известна разница между оправданным и необоснованным гневом, она может спросить себя: «Какое зло совершил мой муж?» Рассуждая об этом, она может объяснить то, что он сделал (или не сделал), грехом. Если она примет эту точку зрения, она 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9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pPr>
      <w:r>
        <w:rPr>
          <w:rFonts w:cs="Times New Roman" w:ascii="Times New Roman" w:hAnsi="Times New Roman"/>
          <w:sz w:val="22"/>
          <w:szCs w:val="22"/>
        </w:rPr>
        <w:t xml:space="preserve">жет прийти к выводу, что он не любит ее. </w:t>
      </w:r>
      <w:r>
        <w:rPr>
          <w:rFonts w:cs="Times New Roman" w:ascii="Times New Roman" w:hAnsi="Times New Roman"/>
          <w:i/>
          <w:iCs/>
          <w:sz w:val="22"/>
          <w:szCs w:val="22"/>
        </w:rPr>
        <w:t xml:space="preserve">В конце концов, разве муж не должен любить свою жену так, как возлюбил Христос Свою Церковь? Однако он не выражает свою любовь в конкретных поступках. Если бы он меня любил, он мог бы хотя бы посуду за собой помыть. </w:t>
      </w:r>
      <w:r>
        <w:rPr>
          <w:rFonts w:cs="Times New Roman" w:ascii="Times New Roman" w:hAnsi="Times New Roman"/>
          <w:sz w:val="22"/>
          <w:szCs w:val="22"/>
        </w:rPr>
        <w:t>Итак, она может решить, что его грех заключается в том, что он ее не люб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если она мудра, она задаст себе и другой вопрос: «Знаю ли я все факты до одного?» Ответ отрицательный, ибо она не может знать всей информации. Поэтому ей нужно будет узнать у Джейсона, как все произошло и поч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ойдя к дивану, Мередит подсаживается к мужу, слегка обнимает его и говор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жде чем я поцелую тебя, хочу задать тебе один вопрос. Почему грязные тарелки все еще на ст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прости, пожалуйста, — отвечает Джефф, — я увлекся новостями. Я собирался помыть посуду сразу после новостей, но потом началась игра, и я даже не заметил, как уснул. Я только что проснулся, потому что услышал твои шаги. Не знаю, как долго я спал. Я даже не помню первый забитый гол. Должно быть, я проспал часа д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сейчас же вымою посуду. Должно быть, я просто уст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выходит на кухню и начинает собирать посуду. «Как прошел вечер?» — спрашивает он 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верен, что возмущение Мередит мгновенно бы угасло, как только бы она узнала, что муж просто заснул от усталости. Посуду он не помыл не из лени и не из-за нежелания ей помочь. Двухчасовой сон на диване — не грех, это совершенно обычное дело д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9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то делать с необоснованным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ого человека. Сбор информации помог Мередит освободиться от нежелательных эмоций, и, может быть, она даже была рада, что Джейсону удалось отдохнуть. Сбор информации — важный шаг, чтобы определить, обоснованно ли ваше негодование. Когда мы осознаем, что просто не так все поняли, мы избавимся от отрицательных эмоций и увидим в своем муже или своей жене обычны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АИМОПОНИМ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тий шаг в конструктивном подходе к проблеме гнева состоит в достижении взаимопонимания. Иногда, даже понимая, что наше возмущение необоснованно, нам нелегко избавиться от отрицательных эмоций и принять то, что сделали окружающие нас люди. В таком случае нам нужно стремиться понять друг друга. Даже если человек и не совершил никакого зла или проступка, его поведение все равно может причинить вам боль. Вы можете почувствовать обиду, разочарование или возмущение. Вам нужно понять действия этого человека, а ему — понять ваши чув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этого требуется откровенный разговор по душам, без всякой критики, осуждения или обвинений. Вам поможет в этом осознание того, что ваше негодование необоснованно, то есть этот человек не совершил против вас безнравственного поступка. Поняв это, вы сможете удержаться от критики и осу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те и Дагу под сорок. Они оба нашли себя в жизни, и оба увлечены своей работой. Но в последние полгода Рита недовольна поведением Дага. Неожиданно он стал уделять очень много времени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Q</w:t>
      </w:r>
      <w:r>
        <w:rPr>
          <w:rFonts w:cs="Times New Roman" w:ascii="Times New Roman" w:hAnsi="Times New Roman"/>
          <w:b/>
          <w:bCs/>
          <w:sz w:val="22"/>
          <w:szCs w:val="22"/>
        </w:rPr>
        <w:t>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имания своему здоровью. Три раза в неделю он ходит после работы в спортивный зал, оставляя ее одну с детьми и домашними заботами. Он поздно возвращается домой и хочет, чтобы она вместе с ним смотрела телевизор, после чего, говоря его словами, «занималась с ним любовью». Она видит, что ее недовольство постепенно перерастает в возмущение и негодование. Ей не нравится то, что она чувствует, и ей определенно не нравится то, что происходит с Дагом. В те вечера, что он занят в спортивном зале, он не успевает помочь детям с домашними заданиями. Она считает, что он не думает о ней и не проявляет по отношению к ней внимания и любви. Несмотря на его сексуальное влечение, она полагает, что он не желает думать о ее нуждах и потребностях. С каждым днем ее негодование становится все сильнее. Ей кажется, что однажды она просто взорвется. Даг, казалось бы, всем доволен, но она чувствует себя несчастной и обижен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Рита в моем кабинете поделилась своими чувствами, мы попытались выяснить, в чем причина ее негодования. Мы попытались определить, что именно возмущало Риту в поведении Дага и что вызывало ее недовольство. В результате был составлен следующий спис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г поступает нечестно, когда уходит развлекаться, а меня оставляет одну справляться с домашними дел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не занимается с детьми и не помогает им выполнять домашние задания в те вечера, когда его нет до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ведет себя эгоистично и не выражает ни малейшего желания вникнуть в мои нуж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9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то делать с необоснованным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амом деле, мне кажется, он даже не понимает, что мне нуж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мы попытались понять, что она разумела под нуждами, то выяснили, что ей требовались проявления любви, каковыми она считала часы, посвященные ей мужем. Она, собственно, хотела бы, чтобы Даг проводил с ней побольше времени. «Мы раньше много разговаривали, — рассказывала Рита, — я чувствовала, что мы с ним очень близки. Я видела, что он меня любит. А теперь три вечера в неделю его нет дома, и нам совсем некогда даже поговорить. Мне начинает казаться, что я ему просто не нуж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тем мы попытались определить, обоснованно ли ее негодование в обозначенных трех аспектах. Мы взяли первый аспект, и я спросил Ри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е зло совершил ваш муж в этом пла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просто нечестно, — ответила Ри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готовите в те вечера, когда его нет дома? — поинтересовался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дин из трех вечеров — ответила она, — в остальные мы берем из ближайшего кафе готовый уж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что в оставшиеся два вечера у вас почти нет возни с обедом. Правильно? — спросил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но все дело в принципе. Я просто считаю, что он поступает нечестно, уходя и оставляя меня дома одну. Мы оба работаем, и я работаю не меньше, чем муж.</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как-то иначе помогает вам по д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он, собственно, много чего делает. Следит за порядком во дворе, выполняет всю работу в саду, моет машины. Он пылесосит во всем доме. Он всегда готов сделать все, о чем я его попрош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9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тем мы вернулись к вопросу о домашних зада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г не помогает детям делать уроки в те вечера, когда он уходит в спортивный 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ньше он помогал им каждый день. Он и сейчас помогает, когда возвращается после занятий, если у них какие-то проблемы. Но раньше все было инач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ти хорошо уча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они оба учатся хорошо. У нас никогда с этим не было пробл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вы помогаете детям с домашними зада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огда, но не часто. Этим всегда занимался Даг. Похоже, до последнего времени ему это очень нравило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кажите, как вы жили до того, как Даг начал посещать спортивный зал трижды в недел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вместе обедали, потом дети делали уроки, а потом мы садились что-нибудь перекусить. Он всегда помогал мне с мытьем посуды. Затем мы с ним полчасика о чем-нибудь беседовали, и он шел помогать детям с уроками, а я хлопотала по дому. Одним словом, жили душа в душу. Я чувствовала такую близость с ним. Мы были очень дружной семьей. Да мы и теперь семья, только вот три вечера в неделю он оставляет нас од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я спросил, знает ли муж о ее настроениях, она отрицательно покачала головой. Затем она добавила, что у нее возникло ощущение, что муж перестал обращать на нее внимание, и они все больше отдаляются друг от друга. По-видимому, он просто не понимает, что происход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0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то делать с необоснованным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должая расспрашивать Риту, я узнал, что Даг начал ходить в спортивный зал после того, как посмотрел видеофильм о занятиях по фитнесу, который принес его коллега. Этот же человек пригласил его ходить вместе на спортивные занятия. Рита была рада тому, что Даг занялся своим здоровьем, она уверена, что он теперь чувствует себя гораздо лучше. Ей, может быть, тоже нужно было бы заняться собой, но у нее нет на это времени. У него тоже нет лишнего времени, но, насколько она понимает, он выделяет его за счет Риты и семь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было ясно, что поведение Дага аморальным назвать было нельзя. Его занятия спортом нельзя было осудить. Однако нужно было что-то делать с чувствами Риты. Фактически она в этом смысле зашла в тупик. Дело уже дошло до глубокой обиды. Ей нужно было прийти к выяснению отношений, то есть рассказать Дагу о своих переживаниях и обидах и, не осуждая, рассказать, как она воспринимает происходящее. Ей нужно было выяснить, что думал Даг по этому поводу, то есть получить от мужа дополнительную информацию. Но главное — этой паре нужно было достичь взаимопонимания, найти удовлетворяющий обоих выход из положения и восстановить взаимоотношения, которые уже дали трещину из-за взаимного недопоним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предложил Рите поговорить с Дагом. Она должна была сказать ему примерно следующее: «Я знаю, что ты меня любишь, и ты хороший муж. То, что я хочу сказать, ни в коем случае не умаляет твоих достоинств. Просто я хочу, чтобы наши взаимоотношения были открытыми и честными, и я 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Ю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ю, что мне нужно поделиться с тобой теми проблемами, которые возникли у меня лично. За последние несколько месяцев я чувствую себя обиженной, разочарованной и брошенной. В основном, это ощущение возникло из-за того, что трижды в неделю ты стал ходить в спортивный 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жалуйста, пойми меня правильно. Я не против твоих стараний поддержать свою форму. Я даже не прошу тебя отказаться от спорта. Просто я хочу, чтобы ты помог мне справиться с моими обидами. Все дело в трех вещах. Во-первых, мне кажется, что дети обделены твоим вниманием в том смысле, что ты меньше помогаешь им с уроками. Конечно, ты помогаешь после спортивного зала, по вечерам, но мне кажется, что этого им недостаточно. Во-вторых, я нахожу нечестным, что ты встаешь из-за стола и уходишь, оставляя меня с грязной посудой, детьми и домашними заботами целых три вечера в неделю. И, пожалуй, самая большая проблема заключается в том, что мне кажется, будто ты меня просто бросаешь, потому что мы теперь не разговариваем так, как раньше. Иногда мне даже кажется, что ты вообще не хочешь со мной общаться, и расстояние между нами все время увеличивается. Я думаю, было бы нечестно не поделиться с тобой этими мыслями, потому что мне нужны твоя помощь и поним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ей главной задачей было помочь Рите поделиться с мужем своими мыслями и чувствами и сделать это так, чтобы, не осуждая и не критикуя его, достичь взаимопонимания. Этот же совет я даю каждому, кто признает в себе наличие необоснованного гнева, кто получил дополнительную 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то делать с необоснованным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ацию о происшедших событиях и нуждается в достижении взаимопонимания. Сядьте с этим человеком и объясните ему, как вы нуждаетесь в понимании, не обвиняя, не осуждая и не угрож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ее я просил Риту выслушать Дага, не пытаясь перебивать и спорить с ним, но стараясь понять его доводы. Вместе они могут придумать, как совместить ее потребность не расставаться с ним, его тягу к физическим упражнениям, необходимость помогать детям с уроками и совместные обязанности по д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та пришла ко мне через месяц, и я с радостью услышал, что Даг положительно отреагировал на ее разговор. Он уверил жену в своей любви к ней, согласился выяснить у детей, достаточно ли он помогает им с выполнением домашних заданий и, в случае отрицательного ответа, обещал изменить свое расписание. Он с готовностью согласился перед уходом в спортивный зал вместе с Ритой убирать со стола, чтобы у нее не возникало отрицательных эмоций. Ему и в голову не приходило, что она страдала и переживала по этому поводу. Они договорились, что больше времени будут проводить вместе. На самом деле за последние несколько недель они дважды в неделю ходили в ресторан и как-то провели все выходные только вдвоем. Он был даже готов сократить свои занятия в спортивном зале, но Рита не стала настаивать на этом, поскольку ее покорило то, как по-доброму он отреагировал на ее оби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лание достичь понимания — очень важная часть в отношениях между людьми, будь то взаимоотношения в семье, в церкви, на работе или в л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0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й другой сфере. Мы все чувствуем себя намного увереннее, когда достигаем взаимопонимания. Даже необоснованный гнев знак того, что в какой-то сфере наших взаимоотношений такого понимания нет. Гнев и обиды редко проходят сами по себе, без открытого и доброжелательного разговора между заинтересованными сторон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СЬБА О ПЕРЕМЕНАХ</w:t>
      </w:r>
    </w:p>
    <w:p>
      <w:pPr>
        <w:pStyle w:val="Normal"/>
        <w:shd w:fill="FFFFFF" w:val="clear"/>
        <w:rPr/>
      </w:pPr>
      <w:r>
        <w:rPr>
          <w:rFonts w:cs="Times New Roman" w:ascii="Times New Roman" w:hAnsi="Times New Roman"/>
          <w:sz w:val="22"/>
          <w:szCs w:val="22"/>
        </w:rPr>
        <w:t xml:space="preserve">Четвертый элемент в ситуациях с необоснованным гневом заключается в просьбе изменить положение вещей. Когда люди общаются, какие-то моменты в поведении друг друга могут их раздражать. Раздражать могут разные вещи, они способны вывести нас из себя. По большей части такой гнев ничем не оправдан, потому что поведение человека не назовешь безнравственным, ибо никакого зла он нам не причинил. Если вы достаточно близки с этим человеком и проводите с ним много времени в семье или на работе, иногда можно выйти из положения, попросив не делать того, что вас раздражает. Пожалуйста, обратите внимание, что я говорю о </w:t>
      </w:r>
      <w:r>
        <w:rPr>
          <w:rFonts w:cs="Times New Roman" w:ascii="Times New Roman" w:hAnsi="Times New Roman"/>
          <w:i/>
          <w:iCs/>
          <w:sz w:val="22"/>
          <w:szCs w:val="22"/>
        </w:rPr>
        <w:t xml:space="preserve">просьбе, </w:t>
      </w:r>
      <w:r>
        <w:rPr>
          <w:rFonts w:cs="Times New Roman" w:ascii="Times New Roman" w:hAnsi="Times New Roman"/>
          <w:sz w:val="22"/>
          <w:szCs w:val="22"/>
        </w:rPr>
        <w:t>а не требованиях или манипулировании другими. Настойчивость и диктат вряд ли кому понравя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хороших взаимоотношениях мы, как правило, положительно отзовемся на такую просьбу. Например, ваша секретарша имеет несносную привычку пить кофе в приемной, громко прихлебывая, когда вы принимаете посетителя у себя в кабинете. До вас через дверь доносятся эти звуки, и вам жутко неприятно. Заверив ее, что она замечательная секретарша, и сказав, что вы высоко цените 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0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то делать с необоснованным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овые качества и ее работу, вполне уместно попросить ее не пить кофе во время приема вами посетителей, а также научиться пить его беззвучно. Скорее всего, эта простая просьба избавит вас от источника раздражения, особенно если вы скажете, что вы тоже готовы выслушать все ее просьбы и пожел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т же принцип применим в браке и семейных отношениях. Если в семье хорошие взаимоотношения, большая часть мужей с готовностью откликнутся на просьбу жены ходить в магазин в рубашке, а не в футболке, особенно если она попросит об этом после своих заверений в любви и уважении, мотивируя свою просьбу тем, что он хорошо и солидно выглядит в рубашке. Какая жена не поймет и не воспримет без обид просьбу бросать грязные колготки в корзину для грязного белья, а не оставлять их в спальной, если муж предварительно расхвалит ее прекрасный характер и скажет, что любит ее и ценит все, что она делает для него. Все дело в том, что, если, при любых взаимоотношениях, нам скажут, что нас любят и уважают, мы с готовностью пойдем на уступки и перемены, тем более когда нас об этом попросят, а не будут ставить ультиматум и требовать. Такие просьбы и последующие перемены избавят нас от многих моментов в нашем поведении и характере, которые способны раздражать других людей, вызывая в них недовольство и неприязнь по отношению к н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обоснованный гнев такая же неприятная реальность, как и оправданное недовольство. И с тем и с другим нужно разобраться, чтобы эти эмоции не вызвали в нас чувство отторжения. Однако подх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0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разрешению проблем в этих случаях может быть разным. Мне кажется, намного легче справиться с необоснованным гневом, чем с гневом, который возник по вполне справедливым причинам. Поэтому наша цель заключается в поиске конструктивных методов разрешения означенных пробл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ОДНОЙ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ДРУГ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СПРАВИТЬСЯ С НЕОБОСНОВАННЫМ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необоснованным гневом, как и с гневом оправданным, или справедливым, обязательно следует разобраться, чтобы не возникло чувства горечи и затаенной глубокой обиды. Подход в этом случае будет отличаться от подхода к оправданному гневу, о чем мы уже говорили в третьей главе. Однако в обоих случаях перед вами стоит одна и та же цель: найти конструктивные, а не деструктивные методы разрешения возникшей проблемы.</w:t>
      </w:r>
    </w:p>
    <w:p>
      <w:pPr>
        <w:pStyle w:val="Normal"/>
        <w:shd w:fill="FFFFFF" w:val="clear"/>
        <w:rPr/>
      </w:pPr>
      <w:r>
        <w:rPr>
          <w:rFonts w:cs="Times New Roman" w:ascii="Times New Roman" w:hAnsi="Times New Roman"/>
          <w:sz w:val="22"/>
          <w:szCs w:val="22"/>
        </w:rPr>
        <w:t xml:space="preserve">Существует четыре этапа, помогающих справиться с необоснованным гневом. </w:t>
      </w:r>
      <w:r>
        <w:rPr>
          <w:rFonts w:cs="Times New Roman" w:ascii="Times New Roman" w:hAnsi="Times New Roman"/>
          <w:i/>
          <w:iCs/>
          <w:sz w:val="22"/>
          <w:szCs w:val="22"/>
        </w:rPr>
        <w:t xml:space="preserve">Во-первых, обмен информацией. </w:t>
      </w:r>
      <w:r>
        <w:rPr>
          <w:rFonts w:cs="Times New Roman" w:ascii="Times New Roman" w:hAnsi="Times New Roman"/>
          <w:sz w:val="22"/>
          <w:szCs w:val="22"/>
        </w:rPr>
        <w:t>Расскажите другому человеку о своей озабоченности, не осуждая и не обвиняя его, и попросите уделить вам время и поговорить с вами. Старайтесь говорить не о самом этом человеке, а о конкретных обстоятельствах, вызвавших у вас отрицательные эмо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0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то делать с необоснованным гневом</w:t>
      </w:r>
    </w:p>
    <w:p>
      <w:pPr>
        <w:pStyle w:val="Normal"/>
        <w:shd w:fill="FFFFFF" w:val="clear"/>
        <w:rPr/>
      </w:pPr>
      <w:r>
        <w:rPr>
          <w:rFonts w:cs="Times New Roman" w:ascii="Times New Roman" w:hAnsi="Times New Roman"/>
          <w:i/>
          <w:iCs/>
          <w:sz w:val="22"/>
          <w:szCs w:val="22"/>
        </w:rPr>
        <w:t xml:space="preserve">Во-вторых, соберите информацию. </w:t>
      </w:r>
      <w:r>
        <w:rPr>
          <w:rFonts w:cs="Times New Roman" w:ascii="Times New Roman" w:hAnsi="Times New Roman"/>
          <w:sz w:val="22"/>
          <w:szCs w:val="22"/>
        </w:rPr>
        <w:t>Когда вы будете знать все о происшедшем, вы сможете определить, обоснован ваш гнев или нет.</w:t>
      </w:r>
    </w:p>
    <w:p>
      <w:pPr>
        <w:pStyle w:val="Normal"/>
        <w:shd w:fill="FFFFFF" w:val="clear"/>
        <w:rPr/>
      </w:pPr>
      <w:r>
        <w:rPr>
          <w:rFonts w:cs="Times New Roman" w:ascii="Times New Roman" w:hAnsi="Times New Roman"/>
          <w:i/>
          <w:iCs/>
          <w:sz w:val="22"/>
          <w:szCs w:val="22"/>
        </w:rPr>
        <w:t xml:space="preserve">В-третьих, стремитесь достичь взаимопонимания. </w:t>
      </w:r>
      <w:r>
        <w:rPr>
          <w:rFonts w:cs="Times New Roman" w:ascii="Times New Roman" w:hAnsi="Times New Roman"/>
          <w:sz w:val="22"/>
          <w:szCs w:val="22"/>
        </w:rPr>
        <w:t>Расскажите о своих чувствах и мыслях, не осуждая собеседника, не угрожая и не обвиняя. Попросите его понять вас. Затем выслушайте другую сторону. Тем самым вы сможете понять мотивацию его поступков, а ему откроются ваши чувства. Для этого потребуется откровенный и честный разговор.</w:t>
      </w:r>
    </w:p>
    <w:p>
      <w:pPr>
        <w:pStyle w:val="Normal"/>
        <w:shd w:fill="FFFFFF" w:val="clear"/>
        <w:rPr/>
      </w:pPr>
      <w:r>
        <w:rPr>
          <w:rFonts w:cs="Times New Roman" w:ascii="Times New Roman" w:hAnsi="Times New Roman"/>
          <w:i/>
          <w:iCs/>
          <w:sz w:val="22"/>
          <w:szCs w:val="22"/>
        </w:rPr>
        <w:t xml:space="preserve">И, в-четвертых, предложите человеку изменить некоторые моменты поведения или характера. </w:t>
      </w:r>
      <w:r>
        <w:rPr>
          <w:rFonts w:cs="Times New Roman" w:ascii="Times New Roman" w:hAnsi="Times New Roman"/>
          <w:sz w:val="22"/>
          <w:szCs w:val="22"/>
        </w:rPr>
        <w:t>Этот последний этап — этап по выбору, однако он поможет вам избавиться от того, что вас раздражает и злит. Многие люди откликнутся на вашу просьбу с готовностью, если вы не будете ставить им жестких требований ради изменений. В общем, позитивные отношения с другим человеком сделают вашу просьбу возможной и приемлем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РОСЫ ДЛЯ ОБСУ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осле того как вы выяснили, что ваш гнев ничем не оправдан, вам следует направить свои чувства в нужное русло. Поскольку ваши эмоции обусловлены вашими же ошибочными представлениями, многое в этой проблеме будет зависеть от вашей способности признать, что вы все восприняли неверно, и изменить свое мнение. Однако это не поможет вам избавиться от недовольства или негодования, порожденных этой ситуацией. В пятой главе описаны три основных этапа на пути к преодолению необоснованного гнева. В первую очередь следует поделиться информац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й о своих чувствах. Мы должны поделиться с другим человеком своей точкой зрения на возникшую ситуацию. Расскажите в своей группе о тех случаях, когда вы откровенно разговаривали с предполагаемым обидчиком. Как вы сказали ему об этом? Каким тоном вы с ним беседовали, возбужденным или спокойным? Изъявил ли он готовность выслушать вас и обсудить возникшую проблему? Какие следует соблюсти условия, чтобы такой разговор дал нужные результаты? Поч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торой необходимый элемент для разрешения ситуации с необоснованным гневом состоит в сборе информации. Используя те же примеры, к которым вы прибегали в пункте первом нашего обсуждения, расскажите, как у вас прошел этап обмена информацией. Изъявил ли обидчик готовность обсудить все вместе с вами (или с другим членом группы в его рассказе)? Какого рода информацию вы хотели получить у другого человека? Хотели ли вы найти ответ на интересующие вас вопросы, или вы стремились не столько выяснить все факты, сколько обвинить своего против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Третий этап в процессе разрешения данной проблемы состоит в стремлении достичь взаимопонимания. Мы должны попытаться найти понимание у другой стороны, вызвавшей у нас, хоть и без злого умысла, негативные эмоции. Таким образом мы сможем укротить свой гнев конструктивным образом и в то же время побудить другую сторону задуматься о последствиях своих поступков. Используя примеры из первого во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0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то делать с необоснованным гнев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роса нашего обсуждения, расскажите группе, как вы достигли взаимопонимания с другой стороной. Ответила ли другая сторона с готовностью и доброжелательством? Каким образом реакция другой стороны помогла или помешала разрешить проблему с вашим недовольством? 4. </w:t>
      </w:r>
      <w:r>
        <w:rPr>
          <w:rFonts w:cs="Times New Roman" w:ascii="Times New Roman" w:hAnsi="Times New Roman"/>
          <w:i/>
          <w:iCs/>
          <w:sz w:val="22"/>
          <w:szCs w:val="22"/>
        </w:rPr>
        <w:t xml:space="preserve">Как справиться с гневом. </w:t>
      </w:r>
      <w:r>
        <w:rPr>
          <w:rFonts w:cs="Times New Roman" w:ascii="Times New Roman" w:hAnsi="Times New Roman"/>
          <w:sz w:val="22"/>
          <w:szCs w:val="22"/>
        </w:rPr>
        <w:t>Вы работаете плотником уже в четвертом поколении. Ваша семья гордится своей наследственной профессией. Ваш единственный сын заканчивает школу. Однажды он объявляет, что хочет поступить на философский факультет и не желает посвятить свою жизнь плотницкому ремеслу. Вы никогда не настаивали на том, чтобы он стал плотником, но всегда были уверены, что он последует семейной традиции. Это неожиданное заявление сына привело вас в ярость. Как вы думаете, обоснован ли ваш гнев? Как разрешить создавшуюся ситуацию конструктивным образо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лава 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СТРУКТИВНАЯ РЕАКЦИЯ НА ГН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амя из газопровода взметнулось на несколько метров ввысь. Частный подрядчик во время подготовки участка земли под строительство задел трубу, повредив линию газоснабжения. Сначала газ под давлением и с громким шипением рвался наружу, но через полчаса от случайной искры он воспламенился и взметнулся ввер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читанные минуты огненный столб поднялся на высоту пятиэтажного дома, а всего в нескольких сотнях миль от этого адского пламени находились жилые дома одного из кварталов Чикаго. К счастью, полиция сумела эвакуировать людей из опасной зоны. Но когда, наконец, компания по газоснабжению перекрыла трубопровод, сотням людей пришлось покинуть свои дома, а их квартиры так или иначе пострада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рез два месяца, в декабре 1998 года, в одном из жилых кварталов Чикаго прогремел новый взрыв. На этот раз взрыв был запланированным. В ходе запланированных взрывных работ один з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Ж</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1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Деструктивная реакция на гн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им четыре здания рухнули, поднимая в воздух огромные клубы пы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ница между этими двумя взрывами, собственно, состояла в том, что во втором случае здания оседали вовнутрь, образуя гору обломков. Снос домов планировался в течение нескольких месяцев, а вместо них на образовавшемся пустыре началось строительство частных коттеджей. Прежние жители и другие зеваки на безопасном расстоянии от места взрыва наблюдали, охая и ахая, за происходящим, а некоторые даже хлопали в ладош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вы думаете, что причинило городу больше разрушений? Взрыв на трубопроводе оставил многих людей без крова, поскольку он не был запланирован и произошел неожиданно. В случае с подготовленным сносом жилых домов все жильцы заранее нашли себе подходящее жилье, и никто из них не остался на улиц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отметить, однако, что в обоих случаях последствия, на первый взгляд, выглядели одинаково. Были разрушены дома, остались горы обломков, и многим людям пришлось покинуть место, которое они долгое время называли своим домом. Кроме того, людям также пришлось пережить эмоциональный шок и понести в той или иной степени материальные убыт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же существуют и две возможные реакции человека на гнев: выплеснуть гнев, что сопровождается внешними проявлениями, или затаить гнев в себе. Можно было бы предположить, что несдерживаемый гнев более разрушителен, чем гнев подавленный, но все дело в том, что затаившийся внутри гнев может принести не меньше ущерба, ч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м очевидные вспышки гнева. Гнев затаенный и выплеснутый гнев могут быть разной силы, но последствия одинаково разрушительны. Все дело в ответной реакции на возникшее негодо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едыдущих трех главах мы рассмотрели конструктивные варианты реакции на гнев, но давайте будем честны перед самими собой. Многие из нас никогда и не пытались конструктивно справляться со своими эмоциями. Каждый раз в прошлом наша реакция на раздражающие моменты только усугубляла положение вещей. Нам трудно даже представить, что гнев сам по себе может не быть злом. Мы постоянно наблюдаем вспышки ярости у детей, подростков и взрослых людей на экранах телевизоров и в реальной жизни. В наше страшное время убийцы становятся все моложе, и все больше людей легко нарушают существующие правила и зак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шем обществе все чаще можно услышать о случаях насилия, что, как правило, является результатом неконтролируемой ярости. Об этом мы и поговорим в данной главе: как выявить негативную реакцию на раздражающие факторы, и каков наиболее конструктивный способ справиться с этой реакц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ЗНАКИ НЕКОНТРОЛИРУЕМОГО ГНЕ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мотрим прежде всего наиболее очевидный вид гнева, то есть его внешний вариант. Для многих внешние и явные проявления гнева представляют собой привычную и предсказуемую реакцию на раздражающие факторы. Эта реакция выражается двояко: в словах и действиях. Словесные оскорбления и физическое насилие распространены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1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Деструктивная реакция на гн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единенных Штатах как никогда раньше. Но что еще хуже, любому из нас случалось стать причиной чужих страданий либо пострадать от действий или слов других людей. И каждый раз провоцирующим фактором является неконтролируемый гн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ргарет в приступе ярости часто кричит на других. Когда кто-то вызывает ее негодование, ребенок ли, муж или коллега, вы бы слышали, что следует дальше! Маргарет гордится своей способностью «говорить правду-матку прямо в глаза». Свою несдержанность она часто оправдывает тем, что люди, по крайней мере, знают, чего от нее ожидать. Дело в том, что Маргарет не в состоянии контролировать свои эмоции. Начиная с подросткового возраста словесные оскорбления вошли у нее в привычку, и вот уже двадцать пять лет она безлсалостно наносит окружающим словесные ра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ргарет всегда находила оправдание своим истошным крикам вплоть до того дня, когда ее десятилетняя дочь ушла из дома, оставив такую записку: «Дорогая мама, я домой больше не вернусь. Я не хочу слышать твои крики. Не знаю, что со мной будет, но, по крайней мере, мне больше не придется выслушивать от тебя гадости, когда поступаю не так, как хочешь 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счастью, Маргарет не кричала, когда читала записку дочери. Вся в слезах, она позвонила своему пастору. Сначала она сказала только, что ее дочь ушла из дома, и она не знает, где ее искать. Затем она произнесла слова, которые впервые за все годы могли заставить надеяться, что ее поведение изменится: «Это я довела ее, я знаю. Мои вопли и крики вынудили ее уйти из дома». Рыдая в трубку, о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7 7Л</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первые в жизни призналась в том, что ее гневные словесные тирады, обращенные к дочери, были несправедливыми. Пастор поступил мудро и посоветовал Маргарет пойти на прием к христианскому консультанту-психологу, где и начался процесс исповедания, осознания и изменения ее негативной реакции на обстоятельства, которые казались ей возмутительными в жизни и поведении окружающих людей. К счастью, в течение двух суток дочь нашлась, и позже они встретились в кабинете христианского психолога. Сегодня дочери Маргарет девятнадцать лет, она учится на первом курсе колледжа, и у них с матерью хорошие и добрые отношения. Маргарет говорит, что тот день, когда она прочитала записку от дочери, был самым страшным и самым счастливым в ее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вот история о Харви. Харви был человеком действия. Когда поведение других людей приводило его в ярость, он тут же выплескивал свои эмоции. Он мог броситься в домочадцев своей семьи бутылкой из-под пепси или телефоном, ломал ручки, пытаясь, например, в приступе гнева выписать счет. Каждый раз, когда он злился на «безголовых водителей», он изо всех сил жал на клаксон и жестами всячески оскорблял замешкавшегося вод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жуди знала о несдержанности Харви еще до того, как вышла за него замуж, но раньше он никогда не отыгрывался на ней. Однажды, через полгода после свадьбы, он как-то сильно толкнул ее, и она ударилась о стену. Она не собиралась мириться с подобной грубостью и решила написать мужу письмо, которое отправила по почте ему на работу. «Дорогой Харви, вчера вечером ты поступил уж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1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Деструктивная реакция на гн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чего я от тебя никогда не ожидала. В приступе ярости ты сильно толкнул меня. Еще до брака я видела, что ты бываешь несдержан, но никогда не думала, что ты сможешь причинить мне боль. Теперь я вижу, что ошибалась. Я очень тебя люблю и не думаю, что ты хотел сделать мне больно. Но рисковать я больше не хочу. Предупреждаю, что если ты еще раз не сдержишься и в гневе хотя бы пальцем прикоснешься ко мне, я уйду от тебя и не вернусь, пока профессиональные психологи не убедят меня в том, что жить с тобой безопасно. Я люблю тебя. Джуд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от же вечер Харви извинился перед Джуди и заверил ее, что ничего подобного никогда больше не повторится. Однако через полгода он в приступе ярости схватил ее за плечо и стал трясти. Джуди не проронила ни слова, но когда на следующий день Харви вернулся домой, он обнаружил такую записку: «Я слишком тебя люблю, чтобы остаться и позволять тебе причинять мне боль, унижая твое достоинство. Я знаю, что ты тоже переживаешь из-за происшедшего. Я не вернусь, пока специалист по семейным проблемам не убедит меня в том, что ты научился самообладанию. С любовью Джуд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страя, доброжелательная и решительная реакция Джуди побудила Харви сначала позвонить пастору, а затем пойти на прием к психологу. Он понял, что всерьез рискует потерять Джуди. А еще он понял, что ему нужно научиться обуздывать свой гнев. После трех месяцев занятий со специалистом Харви мог просить Джуди вернуться домой. С того времени прошло десять лет. Акты ф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1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ического насилия в этой семье никогда больше не повторял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КОРБИТЕЛЬНЫЕ ПРИВЫЧКИ, АГРЕССИВНОЕ ПО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у Маргарет, и у Харви выработались отвратительные привычки не сдерживать себя, когда им что-то не по нраву. Такие привычки развиваются в течение длительного времени. Обычно вспыльчивый человек не меняет вредных привычек до тех пор, пока кто-нибудь из близких не вынудит его искать помощи. К этому его побуждает страх окончательно рассориться с близкими. Помощь такого рода можно найти, и разрушительные привычки можно изменить. Но сами по себе они не исчезнут, на это потребуется время. Членам семьи и друзьям нужно научиться возлагать ответственность за вспышки гнева на своего несдержанного родственника или прия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рывное, несдержанное поведения никогда не приведет к конструктивному разрешению конфликтной ситуации. Оно может только причинить боль тому, на кого направлен ваш гнев, и, кроме того, унижает достоинство человека, который выходит из себя. Вряд ли кому из вспыльчивых людей нравится их неумение владеть собой. В пылу раздражения такие люди говорят и делают то, о чем потом сожалеют. Несдержанность, которая проявляется в словесных оскорблениях и даже рукоприкладстве, может постепенно уничтожить все доброе в любых взаимоотношениях. Тот, кто подвергается оскорблениям, теряет уважение к несдерж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1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Деструктивная реакция на гн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му человеку и постепенно утрачивает всякое желание иметь с ним де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е-то время назад некоторые психологи считали полезным давать выход отрицательным эмоциям через агрессивное поведение, если оно не направлено на человека. Поэтому людям советовали освобождаться от раздражения и гнева, награждая ударами подушки, боксерские груши или надувных кукол. Однако новейшие исследования доказывают, что высвобождение агрессивных эмоций не уменьшает собственно гнева человека, а, напротив, еще больше склоняет его к проявлению раздражительности и агрессии в будущем*. Вспышки ярости и насилия в словесной или физической форме не могут считаться приемлемым способом разрешения проблемы гне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ЗНАКИ ГНЕВА, НЕ НАШЕДШЕГО ВЫХ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авленный гнев можно сравнить с взрывом, ударная волна которого направлена не вовне, а внутрь, так что обломки разрушенного здания не разлетятся во все стороны, а упадут в эпицентр взорванного объекта. Такова графическая картина того, что происходит с человеком, который, не желая разобраться со своими отрицательными эмоциями, пытается удерживать их внутри себя. Вся его жизнь фактически рушится в пламени обжигающего и все опаляющего внутри огня. Если при вспышке гнева мы видим, как человек кричит, ругается, кого-то обвиняет, критикует и совершает</w:t>
      </w:r>
    </w:p>
    <w:p>
      <w:pPr>
        <w:pStyle w:val="Normal"/>
        <w:shd w:fill="FFFFFF" w:val="clear"/>
        <w:rPr/>
      </w:pPr>
      <w:r>
        <w:rPr>
          <w:rFonts w:cs="Times New Roman" w:ascii="Times New Roman" w:hAnsi="Times New Roman"/>
          <w:sz w:val="22"/>
          <w:szCs w:val="22"/>
          <w:lang w:val="en-US"/>
        </w:rPr>
        <w:t xml:space="preserve">Mark H. Cosgrove, </w:t>
      </w:r>
      <w:r>
        <w:rPr>
          <w:rFonts w:cs="Times New Roman" w:ascii="Times New Roman" w:hAnsi="Times New Roman"/>
          <w:i/>
          <w:iCs/>
          <w:sz w:val="22"/>
          <w:szCs w:val="22"/>
          <w:lang w:val="en-US"/>
        </w:rPr>
        <w:t xml:space="preserve">Counseling for Anger </w:t>
      </w:r>
      <w:r>
        <w:rPr>
          <w:rFonts w:cs="Times New Roman" w:ascii="Times New Roman" w:hAnsi="Times New Roman"/>
          <w:sz w:val="22"/>
          <w:szCs w:val="22"/>
          <w:lang w:val="en-US"/>
        </w:rPr>
        <w:t>(Dallas: Word, 1988), 71,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ие, пусть неблаговидные поступки, подавленный гнев иногда трудно распознать сразу, потому что он, по определению, спрятан внутри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ые христиане не подозревают о том, что затаенный гнев несет такие же разрушительные последствия, как и гнев с бурными внешними проявлениями. Вспышка гнева может начаться с приступа ярости и закончиться актом насилия, в то время как гнев, переживаемый внутри, который может начаться с молчания и замкнутости, со временем приведет к отторгнутости, горечи и даже ненависти. Гнев, не нашедший выхода, обычно характеризуется тремя признаками: отрицанием, отдалением и тяжелыми неотвязными мыслями. Давайте рассмотрим каждый из этих призна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ди, предпочитающие не выплескивать свое раздражение, чаще всего склонны отрицать, что они чем-то недовольны. Такого рода реакция особенно типична для христиан, которых учили, что гневаться грешно. Поэтому часто можно слышать такие высказы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злюсь, я просто расстро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злюсь, я просто в недоум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злюсь, я просто разочаров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злюсь, мне просто не нравится, когда люди так себя веду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ти во всех таких случаях, однако, люди испытывают одно и то же: гнев и возму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верли все это познала на собственном опыте. Одним прекрасным октябрьским утром она пришла ко мне в офис и сказала: «Доктор Чепмен, я знаю, что христиане не должны раздражаться,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1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Деструктивная реакция на гн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маю, что я не злюсь. Но я так расстроена и просто ума не приложу, что делать. Мой брат уговорил родителей продать их дом и отдать ему вырученные деньги, чтобы начать свой бизнес. Он переселил их в маленькую квартирку, обещал выплачивать им каждый месяц деньги на жизнь и сказал, что если они захотят переселиться в дом престарелых, он оплатит их проживание там. Он все это сделал, даже не посоветовавшись со мной. Я знаю своего брата. Он всегда одержим бредовыми идеями. За два года он пустит на ветер все эти деньги, и моим родителям придется жить на свою небольшую пенс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я узнала об этом, я позвонила ему, и он стал рассказывать о своих планах, как ни в чем не бывало. Он был уверен, что я не расстроюсь, потому что мы как-то раньше говорили о том, что моим родителям лучше жить в доме поменьше. Я постаралась его понять, но чем больше я об всем этом думаю, тем больше я расстраиваю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ершенно очевидно, что Беверли очень расстроена. Поскольку она считает, что христиане не могут гневаться, она не называет свои переживания гневом и предпочитает слово «расстройство». Причем в разговоре с братом она дала ему понять, что согласна с его решением. На самом же деле она считала такое решение неприемлемым. Брат не подозревает, что она возмущена его решением; а между тем внутри нее все буквально кипит. Если она не начнет вести себя иначе, взрывной механизм в ней пустит глубокие корни, и в какой-то момент вся ее жизнь взорвется. (Примеры на эту тему мы с вами обсудим в следующей гла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1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рицать гнев не значит снять напряжение и лишить его разрушительной силы. Признаете вы, что в душе разгневаны, или нет, последствия окажутся разрушительными и для всего вашего организма, и для вашей психики. Гнев не угаснет оттого, что вы постараетесь его не замечать. Скорее, он будет пускать в вас корни все глубже, пока отрицать его будет уже невозможно.</w:t>
      </w:r>
    </w:p>
    <w:p>
      <w:pPr>
        <w:pStyle w:val="Normal"/>
        <w:shd w:fill="FFFFFF" w:val="clear"/>
        <w:rPr/>
      </w:pPr>
      <w:r>
        <w:rPr>
          <w:rFonts w:cs="Times New Roman" w:ascii="Times New Roman" w:hAnsi="Times New Roman"/>
          <w:sz w:val="22"/>
          <w:szCs w:val="22"/>
        </w:rPr>
        <w:t xml:space="preserve">Отрицание часто, но не всегда, свидетельствует о наличии внутри вас затаенного гнева. Главным же его признаком является отдаление от виновника события. Человек может признать, что раздражен, перед собой и другими людьми, но постарается при этом держаться как можно дальше от объекта своего раздражения. Теперь проблема не в отрицании, но в отдалении. </w:t>
      </w:r>
      <w:r>
        <w:rPr>
          <w:rFonts w:cs="Times New Roman" w:ascii="Times New Roman" w:hAnsi="Times New Roman"/>
          <w:i/>
          <w:iCs/>
          <w:sz w:val="22"/>
          <w:szCs w:val="22"/>
        </w:rPr>
        <w:t xml:space="preserve">Если я буду держаться от него подальше или хотя бы постараюсь не разговаривать с ним, может быть, со временем, мой гнев утихнет. </w:t>
      </w:r>
      <w:r>
        <w:rPr>
          <w:rFonts w:cs="Times New Roman" w:ascii="Times New Roman" w:hAnsi="Times New Roman"/>
          <w:sz w:val="22"/>
          <w:szCs w:val="22"/>
        </w:rPr>
        <w:t>Так рассуждает разгневанный человек. Вполне возможен такой вариант развития событий. Предположим, обидчик заметил ваше отдаление и спросил, в чем дело, тогда можно ответить: «Все в порядке. Тебе показалось». Обидчик может попытаться продолжить выяснение: «Ты почти не разговариваешь со мной, ни о чем меня не спрашиваешь, ничего не рассказываешь о себе». Но вы в обиде, скорее всего, ответите: «Я просто устал. У меня был тяжелый день». И выйдете из комна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ДСТВИЯ НЕ НАШЕДШЕГО ВЫХОДА ГНЕ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лчание и отдаление в случае с затаенным в себе гневом могут продолжаться от одного дня до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2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Деструктивная реакция на гн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ольких лет. Но чем дольше это продлится, тем больше обиды и горечи человек накапливает внутри себя.</w:t>
      </w:r>
    </w:p>
    <w:p>
      <w:pPr>
        <w:pStyle w:val="Normal"/>
        <w:shd w:fill="FFFFFF" w:val="clear"/>
        <w:rPr/>
      </w:pPr>
      <w:r>
        <w:rPr>
          <w:rFonts w:cs="Times New Roman" w:ascii="Times New Roman" w:hAnsi="Times New Roman"/>
          <w:sz w:val="22"/>
          <w:szCs w:val="22"/>
        </w:rPr>
        <w:t xml:space="preserve">Часто не нашедший выхода гнев выражается в поведении, которое психологи называют </w:t>
      </w:r>
      <w:r>
        <w:rPr>
          <w:rFonts w:cs="Times New Roman" w:ascii="Times New Roman" w:hAnsi="Times New Roman"/>
          <w:i/>
          <w:iCs/>
          <w:sz w:val="22"/>
          <w:szCs w:val="22"/>
        </w:rPr>
        <w:t xml:space="preserve">пассивно-агрессивным. </w:t>
      </w:r>
      <w:r>
        <w:rPr>
          <w:rFonts w:cs="Times New Roman" w:ascii="Times New Roman" w:hAnsi="Times New Roman"/>
          <w:sz w:val="22"/>
          <w:szCs w:val="22"/>
        </w:rPr>
        <w:t>Человек внешне пассивен, он делает вид, что его ничто не беспокоит, однако его негодование все равно проявится как-то иначе, например он не станет реагировать на просьбы обидевшего е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вард, например, ведет себя по отношению к жене, Элен, в режиме пассивно-агрессивного поведения. Он рассердился на нее за то, что она не проявляет интереса к интимной области жизни. Говард не собирается открыто обсуждать этот вопрос, но когда она просит его помочь убрать со стола, он демонстративно продолжает смотреть телевизор, никак не реагируя на ее просьбу. Когда она попросила его скосить траву в субботу, он отправился с сыном кататься на каноэ. Чаще всего Говард даже не замечает, что делает, ослепленный своим гневом, и при любом удобном случае старается отомстить жене за оби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что Элен? Ее отсутствие интереса к интимной жизни также можно назвать признаком пассивно-агрессивного поведения. Она, по всей видимости, тоже накопила достаточно обид против Говарда, потому что он никогда не стремился проводить с ней свое свободное время. Она не обсуждала этот вопрос с Говардом и затаила обиды внутри себя, однако они так или иначе проявляются в ее поведении. Итак, пассивно-агрессивное поведение становится порочным кругом, который провоцирует дополнитель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2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иды и подливает масла в огонь, усугубляя пассивно-агрессивную модель поведения. И если не разорвать этот порочный круг, развод и разрыв брачных уз — всего лишь дело врем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одно распространенное следствие внутреннего гнева — переадресовка затаенной обиды или раздражения в другое русло. Человек старается абстрагироваться от обидчика или соответствующей ситуации, обрушивая свои отрицательные эмоции на кого-то или что-то другое. Всем нам известны случаи, когда человек сердит на начальника, но боится высказать ему свои претензии, и потому не выступает против него, но, придя домой, пинает кошку, кричит на детей и бросает жене обидные, грубые слова. Такой гнев, направленный в неверное русло, лишь все усугубляет и возбуждает еще больше негодования в тех, кого обидел разгневанный человек. И главное, потерпевший ничего не предпринимает для того, чтобы изменить ситуацию, которая изначально и вызвала у него негодование. Люди, на которых обрушился незаслуженный гнев, пребывают в полном недоумении. Человек, выпускающий пар на других людей, может не видеть связи между несправедливым отношением к себе начальника и тем, как он относится к своей семье. Такой неправильно разрешенный гнев не снимает проблему. Возмущение продолжает накапливаться внутри человека в ожидании момента, когда ситуация разрешится прави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авление отрицательных эмоций, попытка затаить гнев внутри себя наконец приведет к физиологическому и психологическому стрессу. На сегодняшний день во многих исследованиях до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Деструктивная реакция на гн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ывается зависимость между подавляемым гневом и повышенным кровяным давлением, колитами, мигренью и сердечно-сосудистыми заболеваниями*. Но еще более тревожные последствия подавляемого гнева можно видеть в его вредном воздействии на психологическое и эмоциональное состояние человека. Не нашедший выхода гнев, наконец, приводит к обидам, горечи, а зачастую и ненависти по отношению к обидчику. Все это категорически запрещено в Писании и называется греховной реакцией на недоволь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тьим признаком подавленного гнева можно назвать тяжелые размышления о причине негодования. Человек мысленно снова и снова проигрывает сцену несправедливости, как заезженную видеокассету. Он воскрешает в памяти выражение лица обидчика, его слова и то, как все было, снова и снова переживает те же чувства и эмоции, которые вызвали в нем негодование и обиду. Он без конца заново ставит эту сцену, комментируя происходяще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 можно быть таким неблагодарным? Я столько лет вкладывал свою жизнь в эту компанию. А он работает в ней всего пять лет. Он и представления не имеет, что и как нужно делать. Если бы он знал, насколько я ценный работник для компании, он бы со мной так себя не вел. Нет, я уволюсь, пускай выкручивается один. Или нет, лучше я обращусь к начальству и буду настаивать на его увольн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и и те же сцены проигрываются снова и снова, и человека снова и снова душит горькая обида.</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Ibid</w:t>
      </w:r>
      <w:r>
        <w:rPr>
          <w:rFonts w:cs="Times New Roman" w:ascii="Times New Roman" w:hAnsi="Times New Roman"/>
          <w:sz w:val="22"/>
          <w:szCs w:val="22"/>
        </w:rPr>
        <w:t>., 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я трудность в том, что все это многократно происходит только в голове у человека. У него и в мыслях нет обсудить свою проблему с верными друзьями, со своим обидчиком или психологом. Постепенно обида переходит в горечь и даже в ненависть. Если этот процесс не остановить, психика человека в какой-то момент не выдержит, и в результате последует эмоциональный надлом, депрессия и в некоторых случаях — самоубий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для многих людей, пытающихся подавить чувство раздражения и негодования, в конце концов все оборачивается бурной вспышкой гнева. Дойдя до отчаяния в своем эмоциональном состоянии, они могут пойти на акт насилия против человека, который поступил с ними несправедливо. О подобных случаях мы каждый день слышим в вечерних новостях. Человек, которого уволили, через девять месяцев стреляет в начальника, оставившего его без работы. Ребенок, которого били и притесняли его родители, в пятнадцать лет убивает их. Спокойный и кроткий муж однажды вдруг набрасывается на жену и убивает ее. Соседи говорят, что в это трудно поверить. Обычно они сообщают газетчикам примерно следующее: «Он казался таким приятным молодым человеком. Не могу поверить, что он мог совершить такое преступление». Но соседи не в состоянии разглядеть гнев, который человек так долго загонял внутрь себя. Его гнев в течение долгих месяцев рос и развивался на почве тяжелых и бесконечных размышлений о происшедш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отметить, что не находящий выхода гнев столь же разрушителен, как и гнев, проявляющийся бурными вспышками. Вот почему Пис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2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Деструктивная реакция на гнев</w:t>
      </w:r>
    </w:p>
    <w:p>
      <w:pPr>
        <w:pStyle w:val="Normal"/>
        <w:shd w:fill="FFFFFF" w:val="clear"/>
        <w:rPr/>
      </w:pPr>
      <w:r>
        <w:rPr>
          <w:rFonts w:cs="Times New Roman" w:ascii="Times New Roman" w:hAnsi="Times New Roman"/>
          <w:sz w:val="22"/>
          <w:szCs w:val="22"/>
        </w:rPr>
        <w:t xml:space="preserve">осуждает затаенный гнев. Апостол Павел призывал нас: «Гневаясь, не согрешайте: солнце да не зайдет во гневе вашем; и не давайте места диаволу» (Еф. 4:26-27). То есть мы должны быстро разбираться со своим недовольством и возмущением и не позволять им оставаться внутри нас после захода солнца. Полагаю, что если мы начнем сердиться с наступлением темноты, у нас будет время до полуночи, чтобы избавиться от отрицательных эмоций. Главный принцип заключается в том, что не следует оставлять гневные мысли и чувства внутри себя, что, собственно говоря, позволяет дьяволу шагнуть на нашу территорию и утвердиться на ней. И тогда мы будем действовать заодно с сатаной и еще больше заведем сами себя в грех. Апостол далее призывает нас вовсе избавиться от чувства негодования и возмущения (см. Еф. 4:31; Кол. 3:8). Однако эти высказывания апостола нельзя считать доказательством того, что гневаться грешно. Соломон предупреждал о том, что «гнев гнездится в сердце глупых» (Ек. 7:9). Ключевое слово здесь </w:t>
      </w:r>
      <w:r>
        <w:rPr>
          <w:rFonts w:cs="Times New Roman" w:ascii="Times New Roman" w:hAnsi="Times New Roman"/>
          <w:i/>
          <w:iCs/>
          <w:sz w:val="22"/>
          <w:szCs w:val="22"/>
        </w:rPr>
        <w:t xml:space="preserve">гнездится; </w:t>
      </w:r>
      <w:r>
        <w:rPr>
          <w:rFonts w:cs="Times New Roman" w:ascii="Times New Roman" w:hAnsi="Times New Roman"/>
          <w:sz w:val="22"/>
          <w:szCs w:val="22"/>
        </w:rPr>
        <w:t>глупец позволяет гневу свить в своем сердце гнездо. То есть, иными словами, мудрые люди сделают все, чтобы быстро избавиться от гневных чувств. По замыслу Божьему, гнев имеет право посетить нашу жизнь, но никогда ему не было предназначено стать постоянным жильцом в нашем сердц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мы испытываем отрицательные эмоции по причинам, перечисленным в предыдущих главах. Однако христиане не должны реагировать на неблагоприятные обстоятельства, не признаваясь в своем недовольстве или гневе, отказываясь обсуж-</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2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ть происшедшее, предаваясь тяжелым неотвязным мыслям о неприятном событии. Такая позиция фактически является прямым нарушением библейского учения. Горечь — это результат подавленного гнева, и Писание всегда осуждает ее как грех (например, см. Деян. 8:23; Рим. 3:14; Евр. 12: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ТЕРЕГАЙТЕСЬ НЕНАВИ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лгие годы консультируя по психологическим и семейным проблемам, я не раз слышал, как подростки говорили, что ненавидят своих отцов. Почти всегда такое заявление напрямую связано с несправедливостью или злом, которое, как считает сын, его отец когда-то совершил по отношению к нему. Подросток затаил обиду и гнев глубоко внутри, в результате чего у него возникло чувство горечи, а потом и ненависти по отношению к отцу. Я также не раз слышал, как жена говорила о своей ненависти к мужу, а мужья заявляли то же о своих женах. Нет сомнений, ненависть не возникает за одну ночь. Это результат не нашедшей выхода, накопившейся злобы, которая когда-то укоренилась в сердце человека, считающего себя обижен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вство обиды в результате затаенного гнева со временем сменяется горечью и ненавистью. Почти всегда люди, считающие себя обиженными, желают зла человеку, на которого сердиты. Иногда они сами осуществляют эти злые намерения. Подавляемый гнев дает вспышки, очевидные для все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люди совершают зло по отношению к человеку, допустившему несправедливость, они ставят себя на место Бога. В Писании мы читаем с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Деструктивная реакция на гнев</w:t>
      </w:r>
    </w:p>
    <w:p>
      <w:pPr>
        <w:pStyle w:val="Normal"/>
        <w:shd w:fill="FFFFFF" w:val="clear"/>
        <w:rPr/>
      </w:pPr>
      <w:r>
        <w:rPr>
          <w:rFonts w:cs="Times New Roman" w:ascii="Times New Roman" w:hAnsi="Times New Roman"/>
          <w:sz w:val="22"/>
          <w:szCs w:val="22"/>
        </w:rPr>
        <w:t xml:space="preserve">дующее: «Не мстите за себя, возлюбленные, но дайте место гневу </w:t>
      </w:r>
      <w:r>
        <w:rPr>
          <w:rFonts w:cs="Times New Roman" w:ascii="Times New Roman" w:hAnsi="Times New Roman"/>
          <w:i/>
          <w:iCs/>
          <w:sz w:val="22"/>
          <w:szCs w:val="22"/>
        </w:rPr>
        <w:t xml:space="preserve">Божию. </w:t>
      </w:r>
      <w:r>
        <w:rPr>
          <w:rFonts w:cs="Times New Roman" w:ascii="Times New Roman" w:hAnsi="Times New Roman"/>
          <w:sz w:val="22"/>
          <w:szCs w:val="22"/>
        </w:rPr>
        <w:t>Ибо написано: "Мне отмщение, Я воздам, говорит Господь"» (Рим. 12:19). Когда мы пытаемся восстановить справедливость и воздать людям, причинившим нам боль, мы неизбежно усугубляем и без того сложную пробл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что же делать, чтобы справиться с не нашедшим выхода гневом? Во-первых, нужно признаться себе, что в душе у вас поселился гнев: «Да, правда. Я пытаюсь спрятать свое негодование внутри. Мне трудно говорить о своем чувстве негодования с другими людьми. Я знаю, что это может причинить мне только вред». Такое заявление поможет вам начать процесс освобождения. Во-вторых, поделитесь своей проблемой с верным другом или членом семьи. Разговор с другими людьми на эту тему и их совет помогут вам определиться и принять решение о том, стоит ли выйти на обсуждение этого вопроса с вашим обидчиком. Может быть, вы решите оставить все, как есть, но, по крайней мере, это будет осознанный выбор, и вы освободитесь от отрицательных эмоций. Если человек, с которым вы поделились своим возмущением, не сможет оказать вам помощь, пойдите к пастору или психологу — они обязательно дадут вам дельный совет. Не позволяйте разрушительным эмоциям подрывать вас изнут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ет быть, у вас есть друг, который, как вам кажется, тоже пытается копить обиды внутри. Почему бы не рискнуть и не завести с ним об этом разговор. Можно начать так: «Я, вероятно, ошибаюсь, но я спрашиваю, потому что действительно люблю тебя. Может, ты на кого-то рассердился и пытаеш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7?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я скрыть свое возмущение в себе? Если я неправ, ты просто скажи. Но если это так, я хотел бы помочь тебе справиться с этой проблемой. Я знаю, что нельзя держать внутри эту разрушительную силу. Хочешь, поговорим об э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 конечно, вы рискуете, задавая такие вопросы. Ваш друг может сказать, что вас это никак не касается. С другой стороны, он может открыться, и ваш вопрос окажется первым шагом на пути к его избавлению от этой проблемы. Если вы не в состоянии помочь ему и в дальнейшем, укажите ему на того, кто сможет помочь. Истинный друг не будет сидеть и молча наблюдать за тем, как разрушительные силы ведут в его товарище подрывную рабо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исание ясно велит верующим научиться преодолевать гнев конструктивно и доброжелательно, избегая взрыва или накопления негативных эмоций внутри себя. Несдержанность в чувствах разрушительна не только для самого человека, но и для всех окружающих его людей, включая все общество. Такого рода реакция на раздражающие факторы недопустима для христиан. Если вы заметили в своем поведении склонность к такой реакции на свое недовольство, я советую вам обратиться к пастору, специалисту или другу. Поделитесь своими проблемами с теми, кому вы доверяете. Вы не сможете реализовать свой потенциал в Господе и творить добро для людей, если не научитесь сдерживать гнев и не перестанете подавлять его. Понимание этого позволит нам выйти на новый уровень разрешения проблемы с отрицательными эмоциями. Нам нужно выяснить, что делать тому, кто в течение долгого времени страдал от незаслужен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Деструктивная реакция на гн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иды, копил ее в себе и в результате превратился в желчного и всем недовольного человека. В следующей главе мы постараемся ответить на этот вопро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ОДНОЙ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ДРУГ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ТОРОЖНО, НЕ ВЗРЫВАЙТЕСЬ!</w:t>
      </w:r>
    </w:p>
    <w:p>
      <w:pPr>
        <w:pStyle w:val="Normal"/>
        <w:shd w:fill="FFFFFF" w:val="clear"/>
        <w:rPr/>
      </w:pPr>
      <w:r>
        <w:rPr/>
        <w:t>Внешние проявления раздражительности и негодования более бурные и всем заметны, однако чаще всего люди не проявляют своих чувств, пытаясь подавлять их в себе. Вопреки мнению многих, не нашедший выхода гнев может быть таким же разрушительным, как и гнев неконтролируемый. Вот, в кратком изложении, что представляет собой затаенный гнев и как он сказывается на человеке.</w:t>
      </w:r>
    </w:p>
    <w:tbl>
      <w:tblPr>
        <w:tblW w:w="5501" w:type="dxa"/>
        <w:jc w:val="left"/>
        <w:tblInd w:w="0" w:type="dxa"/>
        <w:tblLayout w:type="fixed"/>
        <w:tblCellMar>
          <w:top w:w="0" w:type="dxa"/>
          <w:left w:w="40" w:type="dxa"/>
          <w:bottom w:w="0" w:type="dxa"/>
          <w:right w:w="40" w:type="dxa"/>
        </w:tblCellMar>
      </w:tblPr>
      <w:tblGrid>
        <w:gridCol w:w="1877"/>
        <w:gridCol w:w="3624"/>
      </w:tblGrid>
      <w:tr>
        <w:trPr>
          <w:trHeight w:val="571" w:hRule="atLeast"/>
        </w:trPr>
        <w:tc>
          <w:tcPr>
            <w:tcW w:w="187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рода внутреннего гнева</w:t>
            </w:r>
          </w:p>
        </w:tc>
        <w:tc>
          <w:tcPr>
            <w:tcW w:w="362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крытый гнев никогда не имеет внешних проявлений.</w:t>
            </w:r>
          </w:p>
        </w:tc>
      </w:tr>
      <w:tr>
        <w:trPr>
          <w:trHeight w:val="826" w:hRule="atLeast"/>
        </w:trPr>
        <w:tc>
          <w:tcPr>
            <w:tcW w:w="187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тивация</w:t>
            </w:r>
          </w:p>
        </w:tc>
        <w:tc>
          <w:tcPr>
            <w:tcW w:w="362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ах перед выяснением отношений; уверенность в том, что и чувствовать гнев, и давать ему волю одинаково греховно.</w:t>
            </w:r>
          </w:p>
        </w:tc>
      </w:tr>
      <w:tr>
        <w:trPr>
          <w:trHeight w:val="883" w:hRule="atLeast"/>
        </w:trPr>
        <w:tc>
          <w:tcPr>
            <w:tcW w:w="187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мптомы</w:t>
            </w:r>
          </w:p>
        </w:tc>
        <w:tc>
          <w:tcPr>
            <w:tcW w:w="362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рицание самого факта недовольства и негодования; попытка отдалиться от человека, вызвавшего эти чувства.</w:t>
            </w:r>
          </w:p>
        </w:tc>
      </w:tr>
      <w:tr>
        <w:trPr>
          <w:trHeight w:val="586" w:hRule="atLeast"/>
        </w:trPr>
        <w:tc>
          <w:tcPr>
            <w:tcW w:w="187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бычные заявления</w:t>
            </w:r>
          </w:p>
        </w:tc>
        <w:tc>
          <w:tcPr>
            <w:tcW w:w="362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не сержусь, я просто очень расстроен». «Я не сержусь, я просто в тебе разочаровался».</w:t>
            </w:r>
          </w:p>
        </w:tc>
      </w:tr>
      <w:tr>
        <w:trPr>
          <w:trHeight w:val="1224" w:hRule="atLeast"/>
        </w:trPr>
        <w:tc>
          <w:tcPr>
            <w:tcW w:w="187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езультаты</w:t>
            </w:r>
          </w:p>
        </w:tc>
        <w:tc>
          <w:tcPr>
            <w:tcW w:w="362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ссивно-агрессивное поведение; вымещение гнева на ком-то или чем-то другом; физиологический и психологический стресс; может привести к чувству горечи и к ненависти; может даже вылиться в акты насили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9</w:t>
      </w:r>
    </w:p>
    <w:p>
      <w:pPr>
        <w:pStyle w:val="Normal"/>
        <w:shd w:fill="FFFFFF" w:val="clear"/>
        <w:rPr/>
      </w:pPr>
      <w:r>
        <w:rPr>
          <w:rFonts w:cs="Times New Roman" w:ascii="Times New Roman" w:hAnsi="Times New Roman"/>
          <w:i/>
          <w:iCs/>
          <w:sz w:val="22"/>
          <w:szCs w:val="22"/>
        </w:rPr>
        <w:t xml:space="preserve">Оборотная сторона любви </w:t>
      </w:r>
      <w:r>
        <w:rPr>
          <w:rFonts w:cs="Times New Roman" w:ascii="Times New Roman" w:hAnsi="Times New Roman"/>
          <w:sz w:val="22"/>
          <w:szCs w:val="22"/>
        </w:rPr>
        <w:t>ВОПРОСЫ ДЛЯ ОБСУ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Каковы типичные признаки внешних проявлений гнева? Расскажите группе о каком-нибудь эпизоде из своего прошлого, когда вы дали волю своим чувствам. Вы понимали, что делаете? Пытались ли вы обуздать свое негодование? Как? Вы использовали в разрешении проблемы с гневом фактор молитвы? Обсудите с группой методы, помогающие контролировать проявления гне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одавленный гнев, на первый взгляд, кажется противоположностью неконтролируемому гневу, однако их основные характеристики одинаковы. Каковы отличительные признаки скрытого гнева? Согласны ли вы с автором в том, что не нашедший выхода гнев столь же опасен, как и несдерживаемый гн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 Писаниях описано несколько случаев, когда Иисус гневался. Один из примечательных примеров этого — эпизод с торгующими и меняющими деньги в храме (см. Мф. 21:12-13). В чем реакция Иисуса на этот раздражающий фактор отличается от обычной вспышки гнева?</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Как справиться с гневом. </w:t>
      </w:r>
      <w:r>
        <w:rPr>
          <w:rFonts w:cs="Times New Roman" w:ascii="Times New Roman" w:hAnsi="Times New Roman"/>
          <w:sz w:val="22"/>
          <w:szCs w:val="22"/>
        </w:rPr>
        <w:t>Представим, что вы заведуете большим складом. Двое из ваших подчиненных, Томми и Хуан, часто конфликтуют с другими работниками склада, замедляя процесс обслуживания клиентов. Их критические замечания чаще всего касаются оплаты труда и льгот, которые полагаются более опытным работникам и которых Томми и Хуан пока не имеют по причине недолгой работы на складе. Однажды вы заговорили с ними на эту тему, но они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3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Деструктивная реакция на гн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исутствии остальных работников нагрубили вам. Их ропот и недовольство всерьез влияют на нравственную атмосферу и эффективность работы коллектива, однако вы не хотите увольнять их, потому что они в родстве с руководством вашей компании. Ваш начальник велел вам «уладить» эту проблему, указав на снижение производительности на вашем складе и намекнув на нелестную оценку вашей работы. Что вам делать в подобной ситуации? Как справиться с нанесенной вам обидой? Как сдержаться и не дать волю своему гневу?</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лава 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СПРАВ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НАКОПИВШИМ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л приятным, исключительно удачливым врачом и человеком с хорошим характером. Но его жена, Джулия, жаловалась на него. За последний год он постоянно накидывался и на нее, и на детей из-за любой мело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устала от этого, — сказала она мне, — не знаю, что с ним происходит, но я вижу, что мы с детьми просто в конце концов заболеем из-за его постоянного ворчания. Что бы мы ни делали, ему не угод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а рассказала, что первые годы после женитьбы были сказкой. Майк вел себя как любящий и заботливый муж и отец. Он редко бывал чем-то недоволен. Но года два назад он изменился — по словам Джуди, «в этом году он стал просто невыносимым». Я спросил, не произошло ли два года назад чего-нибудь такого, что могло спровоцировать перемену в характере Май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припоминаю ничего особенного, — сказала Джуди, — правда, примерно тогда умерла его 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3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 справиться с накопившимся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 но она перед смертью четыре года жила в доме престарелых, и за год до смерти уже не узнавала Майка. Не думаю, что ее смерть могла каким-то образом повлиять на н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ЕМ ПОГАСЛА ИСКОР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еще в ваших взаимоотношениях с мужем тревожит вас? — спросил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кажется, Майк потерял вкус к жизни. Раньше работа и семья были для него источником радости и вдохновения. Он всегда был в семье заводилой. Теперь он редко придумывает что-нибудь интересное. В нем словно погасла какая-то искор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онце нашей встречи я узнал, что жена сообщила Майку о своем намерении посоветоваться со специалистом, причем Майк даже был готов прийти ко мне вместе с ней. Но Джулия решила пойти одна. «Я не хотела, чтобы он помешал мне высказать все, что я думаю о нем. И не хотела говорить все это при нем, чтобы не выставлять его в неприглядном свете». Через Джулию я попросил Майка прийти ко мне, а после встречи с ним пригласил на беседу их обоих. Джулия согласила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рез две недели, разговаривая с Майком, я кратко остановился на визите Джулии и моем желании встретиться ним наедине, чтобы выяснить его мнение по поводу жалоб жены. Майк признал, что проблемы есть, и выразил готовность заняться их разреш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рассказал, что первые годы их супружеской жизни были счастливыми. Они все делали вместе, потому что им было интересно и хорошо друг с другом. Когда появились дети, они по-прежнему п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3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дили время вместе, несмотря на то что забота о детях отнимала много времени. Майк считает свой брак удачным. Однако за последний год кое-что изменилось, и даже возникли ослож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ОРИЯ МАЙ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спросил, что именно осложнило их отношения за последний год. Майк объяснил, что у него за этот период было как никогда много работы, и потому он не мог, как раньше, помогать жене по дому и с детьми. У него создалось впечатление, что она постоянно чувствует себя усталой. По мнению Майка, они оба испытывают большое напря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это напряжение влияет на ваш брак? — спросил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жулия говорит, что я стал придираться к ней и дет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ы думаете, она пра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маю, да. Я стал откровеннее говорить, что думаю и чувствую, и, видимо, это выглядит, как критика. Честно говоря, я действительно стал более раздражитель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сказывается напряженность в ваших отношениях на поведении Джулии? — поинтересовался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кажется, она стала более чувствительной и даже более ранимой. И потом, она утратила интерес к интимной жизни. Похоже, теперь ее это почти не интересу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ши жалобы были вызваны проблемой в этой сфере вашего бра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думаю. По крайней мере, не часто, — Майк задумчиво покачал головой. — Честно го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к </w:t>
      </w:r>
      <w:r>
        <w:rPr>
          <w:rFonts w:cs="Times New Roman" w:ascii="Times New Roman" w:hAnsi="Times New Roman"/>
          <w:i/>
          <w:iCs/>
          <w:sz w:val="22"/>
          <w:szCs w:val="22"/>
        </w:rPr>
        <w:t>справиться с накопившимся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я, не знаю. В последнее время и я остыл к этому. Мне даже кажется, что мне все стало безразлично. Мне уже не так интересна моя работа и все остальное. Именно это меня и волнует больше вс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давно вы в таком состоянии? — поинтересовался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д или около того. Но за последние два месяца, мне кажется, стало еще ху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не возражаете, если я попрошу вас рассказать о вашем детст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йк согласился и стал рассказывать о себе. У него был младший брат и еще — сестра по отцу. Отец ушел из семьи, когда Майк был совсем маленьким. Он женился, и от повторного брака у него родилась дочь. Она на десять лет младше Майка, но они намного ближе друг к другу, чем Майк с братом. С братом они, можно сказать, не ладят. Майк объяснил, что с уходом отца из семьи они оба пытались занять главенствующее положение в доме. Они все время что-то делили. Майк поступил в колледж, а брат — в военное училище, и теперь они почти не обща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йк признался, что его отец пил. Все было нормально, если он приходил домой трезвым, но когда он напивался, всем становилось страшно. После ухода отца из семьи они не видели его лет пять. Когда Майк поступил в колледж, отец взялся помогать ему. Они стали видеться чаще, но близких отношений у них так и не возник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акие отношения у вас были с матер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атери были свои проблемы. Может быть, отец стал пить именно из-за этого. Она всегда и всем бывала недовольна. После ухода отца из семь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3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й пришлось много работать, чтобы обеспечить семью всем необходимым. Дети уважали ее за это, но ее трудный характер причинял им много обид и боли. Я радовался, когда мне удалось поступить в колледж и уехать из до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тличие от отца мать Майка больше не выходила замуж. Она умерла два года назад. В преклонном возрасте у нее развилась болезнь Альцгеймера, и за три года перед смертью ее здоровье значительно ухудшилось. Когда Майк приезжал навестить ее, она его не узнав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м не кажется, что за долгие годы у вас скопилось много обид и горечи по отношению к отцу и матери? — спросил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знаю, обида ли это, — ответил Майк. — Думаю, за все эти годы мне стало их просто жаль. Они оба, в сущности, прожили бессмысленную жи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Хорошие ли у вас сохранились воспоминания о коллед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да, и нет. Хотя, впрочем, хорошие. Было трудно, но весело. Я хорошо учился, но в остальном сделал в жизни много такого, о чем теперь жалею. Все это доставило мне немало проблем. Хочу признаться перед вами вот в чем. В первые годы учебы моя девушка забеременела. Я хотел, чтобы она сделала аборт, но она оставила ребенка. В конце концов, она попыталась отдать его приемным родителям, но это было еще сложнее. Джулия все знает, но мы никогда не говорили об этом детям. Сомневаюсь, нужно ли об этом рассказы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видел, что Майку трудно далось это признание. Кроме того, он чувствовал себя нелов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3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 справиться с накопившимся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вы ведете машину и останавливаетесь перед светофором, а впереди стоящая машина не торопится ехать на зеленый, вы сигнали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йк посмотрел на меня, помолчал немного и затем улыбнул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уда вы зна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росто спрашива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ь такое дело, — ответил Майк. — Обычно я спокойный человек на работе и дома. Все друзья называют меня уравновешенным. Но за рулем вся моя агрессивность вылезает наружу. Знаете, многие водители совершают дикие вещи, и тогда я кричу на них, как будто это уже не я. Если в машине Джулия и дети, я стараюсь сдержив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и раньше сигналили в таких случаях? — спросил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жалуй, да, — ответил он, улыбаясь, — помню, я так вел себя в старших классах школы. Пожалуй, все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перь Майк уже смеялся, и я вместе с н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хочу предложить вам информацию к размышлению, — сказал я ему. — По-моему, вы очень раздражительный человек, и за долгое время накопили внутри себя уйму всякого рода недовольств и оби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йк некоторое время молчал, а потом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огда не думал, что я раздражительный. Напротив, я всегда гордился тем, что могу сдерживать свои эмоции. Я вообще не вспыльчивый человек. Я очень рано понял, что конфликтами ничего не добьешься. Нет, я не считаю себя раздражительным, — добавил он в заклю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с готовностью кивну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быть, вы и правы. Мы займемся этим в следующий р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ДАНИЕ ДЛЯ МАЙКА</w:t>
      </w:r>
    </w:p>
    <w:p>
      <w:pPr>
        <w:pStyle w:val="Normal"/>
        <w:shd w:fill="FFFFFF" w:val="clear"/>
        <w:rPr/>
      </w:pPr>
      <w:r>
        <w:rPr>
          <w:rFonts w:cs="Times New Roman" w:ascii="Times New Roman" w:hAnsi="Times New Roman"/>
          <w:sz w:val="22"/>
          <w:szCs w:val="22"/>
        </w:rPr>
        <w:t xml:space="preserve">Я дал Майку несложное задание, на которое могло уйти час или полтора. Майку нужно было вспомнить свою жизнь и ответить на два вопроса: </w:t>
      </w:r>
      <w:r>
        <w:rPr>
          <w:rFonts w:cs="Times New Roman" w:ascii="Times New Roman" w:hAnsi="Times New Roman"/>
          <w:i/>
          <w:iCs/>
          <w:sz w:val="22"/>
          <w:szCs w:val="22"/>
        </w:rPr>
        <w:t xml:space="preserve">Кто поступил со мной несправедливо, кто обидел меня и причинил мне боль? Что они сделали конкретно? </w:t>
      </w:r>
      <w:r>
        <w:rPr>
          <w:rFonts w:cs="Times New Roman" w:ascii="Times New Roman" w:hAnsi="Times New Roman"/>
          <w:sz w:val="22"/>
          <w:szCs w:val="22"/>
        </w:rPr>
        <w:t>Он должен был сказать, кто и что сделал ему плохого. Начать нужно было с раннего детства, вспомнив взаимоотношения с матерью, отцом и братом. Если кто-то из них чем-то задел или обидел Майка, он должен был все это перечислить. В задание также входило вспомнить, когда именно эти люди совершили свои проступки. Например, он припомнил, что, когда ему было десять лет, брат ударил его бейсбольной бит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ончив с семьей, Майку нужно было воскресить свои воспоминания о школе, начиная с самых ранних эпизодов. Может быть, его чем-то обидели учителя или школьные товарищи? Если да, то следовало перечислить их имена и конкретные поводы для обиды. Нужно было восстановить все эпизоды, связанные с детством, включая взаимоотношения с соседями, приятелями и подружками, с членами своей церкви. Перечислять полагалось все, что придет на ум. Затем следовало перейти к обучению в колледже. Вспомнить преподавателей, однокашников, девушек и других людей. Затем Майк должен был перейти к годам обучения на медицинском факультете, к своей медицинской практике и работе вплоть до настоящего времени. Только п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3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 справиться с накопившимся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 этого ему следовало подумать о взаимоотношениях с Джулией и детьми, начав с того времени, когда Майк ухаживал за будущей женой и после этого проанализировать период их супружеско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йку предстояло вспомнить, как складывались его взаимоотношения в семье, с товарищами по работе и другими людьми. И вспомнить как можно точнее. Поэтому ему требовалось какое-то время. Я считал, что, поскольку это значительно поможет делу, ему нужно приложить максимум стараний. Я видел, что Майк не понимает, к чему все это, но сама идея заинтриговала его, и он с готовностью согласился. Затем я попросил Майка еще раз прийти ко мне одному, прежде чем я приглашу его к себе вместе с Джулией. Майк согласился и на э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рез две недели Майк вернулся в мой офис с желтым блокнотом, три листка из которого были исписаны именами людей, которые в большей или меньшей степени причинили ему боль и оби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ше задание многое открыло для меня, — признался он, — я даже не подозревал, что у меня накопилось столько неприятных воспоминаний. Но когда я начал вспоминать, мысль заработала, и имена пошли таким быстрым потоком, что я едва успевал записывать. На самом деле, это достаточно болезненный эксперимент. Я всегда старался вообще не думать о прошлом. Всегда был занят достижением поставленных целей. Моим философским кредо всегда были слова: «Прошлое изменить невозможно, так зачем о нем дум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том есть зерно истины, — согласился я, — однако не следует забывать две вещи. Во-перв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3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шлое может многому научить нас, а во-вторых, прошлое часто влияет на наше настоящ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взял блокнот Майка и молча просмотрел сначала имена людей. Затем я сосредоточился на поступках отца, которые причинили Майку боль. Я посмотрел на Майка и спрос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когда-нибудь говорили об этом с отц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 ответил Майк, — я давно понял, что с отцом бессмысленно разговаривать, если ты с ним не соглас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кивнул, еще раз просмотрел листки"из блокнота и прочитал то, что было написано рядом с именем мате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с матерью вы говорили об этом? — опять спросил я Май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я не хотел причинять маме боль. Она и без меня настрадалась достаточно. Я просто старался сохранить с ней добрые отно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должая листать блокнот, я увидел довольно длинный перечень обид рядом с именем бра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ним вы разговарива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когда мы оба жили дома. Как раз по поводу всего этого мы и драл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прочел весь список до конца, знакомясь с именами людей, которые за все эти годы причинили Майку боль и обиду. В списке было тридцать четыре имени и огромное число событий. И только в двух случаях Майк попытался как-то справиться со своим возмущением. В остальных тридцати двух случаях он принял решение «забыть» о случившемся и сосредоточился на будущ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к </w:t>
      </w:r>
      <w:r>
        <w:rPr>
          <w:rFonts w:cs="Times New Roman" w:ascii="Times New Roman" w:hAnsi="Times New Roman"/>
          <w:i/>
          <w:iCs/>
          <w:sz w:val="22"/>
          <w:szCs w:val="22"/>
        </w:rPr>
        <w:t>справиться с накопившимся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ДЕЛАТЬ С НАКОПИВШИМСЯ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ерь вы понимаете, почему я догадался, сколько же обид и горечи вы скопили в себе? — спросил я Май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маю, вы были правы, — ответил Майк, — но как вы узна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приобрели две привычки, которые обычно служат признаком накопившегося недовольства, — объяснил я. — Во-первых, говоря вашим языком, вы открыто высказываете свои замечания Джулии и детям и жалуетесь на их поведение. Говоря языком Джулии, вы постоянно придираетесь к ним. Во-вторых, ваше летаргическое состояние за последние несколько месяцев. Говоря вашими словами, вы «потеряли ко всему интерес». А Джулия говорит, что в вас «погасла искорка». Я могу объяснить, почему это произошло с 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ее я сказал Майку, что за свою жизнь он пережил достаточно серьезные случаи несправедливого отношения к себе. Я подчеркнул, что не все люди, причинившие Майку боль, были плохими. Но многие, с кем сталкивался Майк, действительно заставили его страдать. Естественным следствием всех этих слов и поступков были гнев и обида. Предпочтительным вариантом разрешения таких конфликтных ситуаций был бы откровенный и доброжелательный разговор с обидчиком. Однако мы часто не делаем этого по различным обстоятельствам. Обиженные дети, например, редко решаются откровенно все обсудить с родителями. Обычно они боятся, что родители их не поймут и что все станет еще хуже. Таким образом, нежелание Майка раз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4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раться с этой проблемой вместе с родителями было обычным явлением среди детей и подрост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лучае с младшим братом Майк в какой-то степени разрешал ситуацию посредством словесной перепалки, а иногда и драк. Однако они тоже не приводили к полному решению проблемы. Во многих других случаях, перечисленных Майком, он пытался забыть причиненное ему зло и продолжал жить так, словно ничего не произошло. Однако от чувства обиды не так-то легко избавиться. В общем и целом, причиненное зло забыть невозможно, если с ним не разобраться окончательно. Раз Майк вспомнил все это, значит, эти события жили в его памя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йк внимательно выслушал меня, кивая в знак понимания головой. Я продолжил свое объясн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человек в течение долгого времени подавляет отрицательные воспоминания и переживания, его эмоциональная способность накапливать и хранить в себе все обидные и несправедливые слова и события в какой-то момент просто не выдерживает напряжения. И тогда происходит одно из двух. Во-первых, мы начинаем выливать свой накопившийся гнев и раздражение на других, окружающих нас людей, как близких, так и просто знакомых. В случае с Майком он стал «выпускать пар» на жену и детей. Так Майк начал выражать свою боль и обиды в форме слов, критических замечаний и придирок. Этот изменившийся Майк сильно отличался от Майка, которого его жена и дети знали прежде. И вторым следствием накопившегося гнева в Майке стала начинавшаяся у него депресс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 справиться с накопившимся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нев дан человеку для того, чтобы он предпринял конструктивные шаги по отношению к обидчику, совершившему неблаговидный поступок. Но если мы не делаем этого, неразрешенный гнев становится грозовой тучей, нависшей над нашими головами. Мы долгое время терпим, страдаем, испытываем боль от разных людей в разных ситуациях. Тяжесть этой несправедливости начинает давить, отражаясь на наших чувствах. Мы приобретаем равнодушие к жизни, нас мало что интересует. Если не предпринять позитивных шагов, человек становится все более вспыльчивым и все больше впадает в депресс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йк кивал, соглашаясь с моим ходом мыс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похоже все так и есть. Но почему все проявилось только недав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маю, смерть вашей матери послужила толчком. Она тяжело болела и целых три года провела в доме престарелых. Видимо, ее смерть задела самые глубокие неразрешенные эмоции в вашей душе, и взрывной волной все это выбросило на поверхность. Прежде не находивший выхода гнев был спрятан глубоко внутри, замаскированный «слоем» бурной активности: сознание оставалось переключенным на другие ц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латентная инфекция, — вставил Майк, — которая ожидает своего возбуд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нно так, — подтвердил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гда многое проясняется, — признал Майк, — но что мне со всем этим делать? Я не могу вернуться назад, в прошлое, чтобы переговорить с этими людьми. Мама умерла, отец никогда не п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4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т. Некоторые из этих людей тоже умерли, а другие... Я даже не представляю, где они живу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перь я кивнул в знак соглас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но, поэтому я хочу сделать вам еще одно предложение. Перестроить заново ваши взаимоотношения с этими людьми оно вам не поможет. В любом случае, со многими из них у вас давно нет никаких контактов. Но я могу посоветовать вам, как позитивно разрешить проблему с накопившимся гневом и изменить негативное поведение, которое для вас стало привыч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знал, что Майк — глубоко верующий человек, и потому надеялся, что он поймет библейское обоснование моего предложения. Я рассказал ему о двух основных атрибутах Бога. Бог есть любящий и справедливый Бог. Он беспокоится о пользе Своих творений, но Он праведен и потому желает торжества справедливости. Мы, как христиане, отлично понимаем это. Именно ради этой цели произошел крест — Христос взял на Себя наказание за все наши грехи и удовлетворил справедливое требование Бога о возмездии за грех. Бог простит людей, принимающих жертву Христа, оставаясь в то же время справедливым Богом (см. Рим. 3: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ет еще один библейский принцип, о котором я напомнил Майку. В Писании сказано: «Мне отмщение, Я воздам, говорит Господь» (Рим. 12:19). Мы ни в коем случае не должны пытаться отомстить другим людям или заставить их пострадать за причиненное ими зло. Они могут исповедовать это перед Богом и получить Его прощение на основании того, что сделал Христос, либо п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 справиться с накопившимся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ть перед Богом со всеми своими грехами и понести за это полное и неизбежное наказ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ЕДИНЕ С БОГ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ее я предложил Майку следующее. Глядя ему в глаза, я сказал: «Как можно скорее возьмите эти странички и уединитесь с Богом. Прочитайте Ему каждое имя и назовите каждое событие. Читайте вслух. Затем скажите Богу, что Он видел и слышал все, что эти люди сделали и сказали вам. Поделитесь тем, как вам было больно и обидно, и помните, что Бог знает все. Скажите Богу, что все эти годы вы копили всю горечь и боль в себе, но теперь решили отдать весь этот невыносимый груз Отцу. Он — справедливый и любящий Бог. Он знает все о вашем отце, матери и всех тех людях, чьи слова и поступки когда-то причинили вам боль. Вы не знаете, что заставило их поступить так, но Бог знает. Поэтому вам нужно предать их в руки Бога, Который знает, как с этим поступ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посоветовал Майку в молитве к Богу просить Его сделать с этими людьми то, что соответствует воле благого и любящего людей Бога. Предавая людей Богу, мы также отдаем Ему всю свою боль, обиды и гнев, зная, что если эти люди исповедуют свои грехи перед Богом, то Он простит их. Если нет, то Бог Сам разберется с ними. Но Майку следовало отдать все это бремя Бо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советовал Майку проделать это с каждым человеком из его списка, с перечислением всех упомянутых в списке событий. Майк должен был отдать Богу каждого человека, каждое событие и каждый поступок. После этого Майку нужно было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4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лагодарить Бога за то, что теперь этот тяжкий груз отдан Ему, и просить Бога заполнить всю его жизнь Божьим Святым Духом и дать ему силу впредь быть тем человеком, которым ему заповедано быть по замыслу Божьему. Я также советовал Майку просить Бога дать ему силу и способность разрешать проблемы с гневом в будущем, когда он опять почувствует негодование или возмущение. Ему и впредь придется претерпевать от людей боль и обиды. Даже Джулия и дети иногда будут неправы и будут вести себя несправедливо по отношению к нему. Но нам следует научиться позитивно разрешать свои отрицательные эмо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нужно просить Бога дать нам способность справляться с гневом. Затем в качестве знамения избавления от тяжелого бремени прошлых обид, которые теперь преданы в руки Божьи, я советовал Майку сжечь или разорвать листочки, где записаны его обидч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рез две недели Майк и Джулия снова пришли ко мне в кабинет. Они улыбались. Майк сообщил, что он сделал все, как я посоветов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 недели были прекрасными, — сказала Джулия. — Мы пережили одни из самых чудесных дней в своей жизни. У меня такое ощущение, словно муж стал другим челове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эти недели были хорошими, — подтвердил Майк, — мне было трудно говорить на эти темы с Джулией, хотя открыться Богу оказалось намного легче. Но у меня такое чувство, будто с меня сняли огромный гру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этой неделе он ни разу никому не сделал замечания, — сказала Джул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4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 справиться с накопившимся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действительно, меня никто и ничто не раздражает, — подтвердил Майк, — критиковать никого не приходится, и мне опять очень нравится ж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тальная часть нашей встречи была посвящена тому, чтобы научить Майка и Джулию, как утвердить новые принципы разрешения своего гнева на будущее. Об этом мы с вами говорили в третьей главе. Я встречался с этой парой еще дважды, и мы обсудили некоторые дополнительные моменты их взаимоотношений. Майк и Джулия прошли очень важный этап в эволюции своего брака, и этот опыт значительно способствовал их сближению во всех аспектах жизни — так же как он помог и многим другим супружеским пар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ГНЕВ НАКАПЛИВАЕТСЯ ГОД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работав в течение двадцати пяти лет консультантом, я убедился в том, что вокруг нас живут тысячи Майков, и многие из них добиваются успеха на работе, причем накапливаемый годами гнев ни в чем не проявляется и не мешает им жить. Но рано или поздно сдерживаемое недовольство и обиды начнут выражаться в агрессивном поведении, как правило направленном против невинных людей, или приведут к глубокой и неизбежной депрессии. Такой исход будет препятствовать реализации потенциала личности для Бога и во благо всего общества. Но предупреждаю, не делайте скоропалительных выводов и не считайте, что причина любой депрессии — не нашедший выхода гнев. Конечно, это не так. Однако депрессия иногда действите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вляется результатом затаенного гнева, который накапливался в человеке в течение многих л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недовольство, раздражение или боль не получают правильного разрешения, нам нужно во всем внимательно разобраться, чтобы избежать вспышек гнева или иных нежелательных последствий. То, о чем в этой главе мы рассказали на примере Майка, возможно, поможет другим людям. Многие, как и Майк, часто даже не осознают, что опыт прошлого во многом влияет на их поведение. Список событий и имен стал для Майка.первым шагом на пути обнаружения глубоко запрятанных гнева и обиды. Как только такой список составлен, можно спросить себя: «Как мне разрешить эту проблему с гневом?». Если вы поймете, что так и не разобрались с этим затаенным конфликтом или разобрались неправильно, никогда не поздно взяться за его разреш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позвольте мне еще раз напомнить то, что я уже говорил Майку: разрешение проблемы с негодованием само по себе не восстановит разрушенных или прерванных отношений с людьми, причинившими нам боль. Но зато оно принесет исцеление нам самим. И, что также немаловажно, оно изменит всю нашу жизнь в будущ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прежде чем отправиться к обидевшему нас человеку и высказать ему все свои обиды, нужно сначала помолиться и всесторонне все обдумать. Следует взвесить множество факторов, о которых мы говорили в третьей главе, посвященной обсуждению наших обид с тем, кто нам их причинил. Если у нас состоится доброжелательный разговор с этим человеком, мы не только сами получим исц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4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 справиться с накопившимся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ние, но и наши взаимоотношения могут восстановиться. Но может получиться иначе, и тогда после обсуждения проблемы всколыхнется новая волна горечи, обид и непонимания. Если ваш обидчик жив, я советую вам молиться о Божьем водительстве. Обычно попытки совместного обсуждения и желания обрести примирение будут намного эффективнее, если вам помогут пастор, психолог или близкий дру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достижения примирения всегда требуется прощение. Эту тему мы рассмотрим в следующей, восьмой гла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ОДНОЙ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ДРУГ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ЗНАЙТЕ СВОЙ ДАВНИШНИЙ ГНЕВ И ИЗБАВЬТЕСЬ ОТ Н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в течение долгого времени вы накапливаете в себе возмущение и обиды, последствия этого могут быть очень серьезными как для физического, так и эмоционального здоровья. Однако с гневом можно разобраться, как это сделал Майк. В процессе работы с гневом можно выделить четыре, а иногда и шесть этапов.</w:t>
      </w:r>
    </w:p>
    <w:p>
      <w:pPr>
        <w:pStyle w:val="Normal"/>
        <w:shd w:fill="FFFFFF" w:val="clear"/>
        <w:rPr/>
      </w:pPr>
      <w:r>
        <w:rPr>
          <w:rFonts w:cs="Times New Roman" w:ascii="Times New Roman" w:hAnsi="Times New Roman"/>
          <w:i/>
          <w:iCs/>
          <w:sz w:val="22"/>
          <w:szCs w:val="22"/>
        </w:rPr>
        <w:t xml:space="preserve">Во-первых, составьте список причиненных вам обид </w:t>
      </w:r>
      <w:r>
        <w:rPr>
          <w:rFonts w:cs="Times New Roman" w:ascii="Times New Roman" w:hAnsi="Times New Roman"/>
          <w:sz w:val="22"/>
          <w:szCs w:val="22"/>
        </w:rPr>
        <w:t>за всю предыдущую жизнь.</w:t>
      </w:r>
    </w:p>
    <w:p>
      <w:pPr>
        <w:pStyle w:val="Normal"/>
        <w:shd w:fill="FFFFFF" w:val="clear"/>
        <w:rPr/>
      </w:pPr>
      <w:r>
        <w:rPr>
          <w:rFonts w:cs="Times New Roman" w:ascii="Times New Roman" w:hAnsi="Times New Roman"/>
          <w:i/>
          <w:iCs/>
          <w:sz w:val="22"/>
          <w:szCs w:val="22"/>
        </w:rPr>
        <w:t xml:space="preserve">Во-вторых, исследуйте свой список и обдумайте, как вы будете разбираться с нанесенными обидами. </w:t>
      </w:r>
      <w:r>
        <w:rPr>
          <w:rFonts w:cs="Times New Roman" w:ascii="Times New Roman" w:hAnsi="Times New Roman"/>
          <w:sz w:val="22"/>
          <w:szCs w:val="22"/>
        </w:rPr>
        <w:t>Таким образом, вы сумеете выявить, какие из этих обид являются необоснованными. Пом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4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 неважно, как давно по отношению к вам была допущена несправедливость, никогда не поздно разобраться с необоснованным гневом.</w:t>
      </w:r>
    </w:p>
    <w:p>
      <w:pPr>
        <w:pStyle w:val="Normal"/>
        <w:shd w:fill="FFFFFF" w:val="clear"/>
        <w:rPr/>
      </w:pPr>
      <w:r>
        <w:rPr>
          <w:rFonts w:cs="Times New Roman" w:ascii="Times New Roman" w:hAnsi="Times New Roman"/>
          <w:i/>
          <w:iCs/>
          <w:sz w:val="22"/>
          <w:szCs w:val="22"/>
        </w:rPr>
        <w:t xml:space="preserve">В-третьих, отдайте свой гнев Богу и благодарите Его </w:t>
      </w:r>
      <w:r>
        <w:rPr>
          <w:rFonts w:cs="Times New Roman" w:ascii="Times New Roman" w:hAnsi="Times New Roman"/>
          <w:sz w:val="22"/>
          <w:szCs w:val="22"/>
        </w:rPr>
        <w:t>за то, что по милости Своей и справедливости Он разберется с теми, кто причинил вам боль. Сделайте это с теми, кого уже нет в живых, или с кем примирение невозможно.</w:t>
      </w:r>
    </w:p>
    <w:p>
      <w:pPr>
        <w:pStyle w:val="Normal"/>
        <w:shd w:fill="FFFFFF" w:val="clear"/>
        <w:rPr/>
      </w:pPr>
      <w:r>
        <w:rPr>
          <w:rFonts w:cs="Times New Roman" w:ascii="Times New Roman" w:hAnsi="Times New Roman"/>
          <w:i/>
          <w:iCs/>
          <w:sz w:val="22"/>
          <w:szCs w:val="22"/>
        </w:rPr>
        <w:t xml:space="preserve">В-четвертых, решите по отношению к живым искать примирения или оставить все, как есть. </w:t>
      </w:r>
      <w:r>
        <w:rPr>
          <w:rFonts w:cs="Times New Roman" w:ascii="Times New Roman" w:hAnsi="Times New Roman"/>
          <w:sz w:val="22"/>
          <w:szCs w:val="22"/>
        </w:rPr>
        <w:t>Если вы решите «отпустить» человека, произнесите это желание перед Богом. В молитве к Богу исповедуйте свой гнев и готовность предать обидевшего вас человека в руки праведного и справедливого Бога. Затем отдайте все свои чувства Богу. (Более подробную информацию о том, как это сделать, вы найдете в третьей главе.)</w:t>
      </w:r>
    </w:p>
    <w:p>
      <w:pPr>
        <w:pStyle w:val="Normal"/>
        <w:shd w:fill="FFFFFF" w:val="clear"/>
        <w:rPr/>
      </w:pPr>
      <w:r>
        <w:rPr>
          <w:rFonts w:cs="Times New Roman" w:ascii="Times New Roman" w:hAnsi="Times New Roman"/>
          <w:sz w:val="22"/>
          <w:szCs w:val="22"/>
        </w:rPr>
        <w:t xml:space="preserve">Если вы решите искать примирения, я посоветую вам предпринять </w:t>
      </w:r>
      <w:r>
        <w:rPr>
          <w:rFonts w:cs="Times New Roman" w:ascii="Times New Roman" w:hAnsi="Times New Roman"/>
          <w:i/>
          <w:iCs/>
          <w:sz w:val="22"/>
          <w:szCs w:val="22"/>
        </w:rPr>
        <w:t xml:space="preserve">пятый шаг: пригласите на встречу третьего участника, которому вы доверяете. </w:t>
      </w:r>
      <w:r>
        <w:rPr>
          <w:rFonts w:cs="Times New Roman" w:ascii="Times New Roman" w:hAnsi="Times New Roman"/>
          <w:sz w:val="22"/>
          <w:szCs w:val="22"/>
        </w:rPr>
        <w:t>Это может быть пастор, консультант или друг. Третья сторона может принять на себя функцию посредника во время обсуждения проблемы, он может также вернуть вас к теме разговора, если вы отвлечетесь, и как свидетель напомнит обеим сторонам о важности и значимости такого примирения.</w:t>
      </w:r>
    </w:p>
    <w:p>
      <w:pPr>
        <w:pStyle w:val="Normal"/>
        <w:shd w:fill="FFFFFF" w:val="clear"/>
        <w:rPr/>
      </w:pPr>
      <w:r>
        <w:rPr>
          <w:rFonts w:cs="Times New Roman" w:ascii="Times New Roman" w:hAnsi="Times New Roman"/>
          <w:sz w:val="22"/>
          <w:szCs w:val="22"/>
        </w:rPr>
        <w:t xml:space="preserve">После примирения сделайте </w:t>
      </w:r>
      <w:r>
        <w:rPr>
          <w:rFonts w:cs="Times New Roman" w:ascii="Times New Roman" w:hAnsi="Times New Roman"/>
          <w:i/>
          <w:iCs/>
          <w:sz w:val="22"/>
          <w:szCs w:val="22"/>
        </w:rPr>
        <w:t xml:space="preserve">шестой шаг: стремитесь к прощению. </w:t>
      </w:r>
      <w:r>
        <w:rPr>
          <w:rFonts w:cs="Times New Roman" w:ascii="Times New Roman" w:hAnsi="Times New Roman"/>
          <w:sz w:val="22"/>
          <w:szCs w:val="22"/>
        </w:rPr>
        <w:t>Примирение почти всегда требует прощения, особенно с вашей стороны, но иногда и с другой, поскольку вы могли нечаянно обидеть своего собеседника. (Мы будем обсуждать тему прощения в восьмой гла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50</w:t>
      </w:r>
    </w:p>
    <w:p>
      <w:pPr>
        <w:pStyle w:val="Normal"/>
        <w:shd w:fill="FFFFFF" w:val="clear"/>
        <w:rPr/>
      </w:pPr>
      <w:r>
        <w:rPr>
          <w:rFonts w:cs="Times New Roman" w:ascii="Times New Roman" w:hAnsi="Times New Roman"/>
          <w:i/>
          <w:iCs/>
          <w:sz w:val="22"/>
          <w:szCs w:val="22"/>
        </w:rPr>
        <w:t xml:space="preserve">Как справиться с накопившимся гневом </w:t>
      </w:r>
      <w:r>
        <w:rPr>
          <w:rFonts w:cs="Times New Roman" w:ascii="Times New Roman" w:hAnsi="Times New Roman"/>
          <w:sz w:val="22"/>
          <w:szCs w:val="22"/>
        </w:rPr>
        <w:t>ВОПРОСЫ ДЛЯ ОБСУ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Многие люди в течение долгого времени испытывали или испытывают чувства обиды и горечи, от которых не могут избавиться. Обычно это — болезненная тема, которую не хочется обсуждать с другими людьми. Вспомните какую-нибудь обиду, которую вы питали в течение долгого времени к какому-то человеку. Расскажите, что случилось. На кого вы обиделись? Почему не разрешили эту проблему раньше? Если разрешили, то каким образом? Пусть вся группа поделится своим опытом и определит общие тенденции во всех рассказанных истор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ри разрешении давнишних конфликтов родители часто играют очень важную роль. Что нужно сделать вам как отцу или матери, чтобы избавиться от давней обиды на своих детей? Что нужно сделать вам как взрослым детям, чтобы разрешить конфликтные ситуации с родителями? Какие условия следует выполнить, чтобы погасить имеющийся конфликт? Какие обстоятельства препятствуют примирению родителей и де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Мы можем сами не признавать, что какой-то давний конфликт существует. Какие признаки давнего конфликта вы можете перечислить? Как разрешить такой конфликт?</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Как справиться с гневом. </w:t>
      </w:r>
      <w:r>
        <w:rPr>
          <w:rFonts w:cs="Times New Roman" w:ascii="Times New Roman" w:hAnsi="Times New Roman"/>
          <w:sz w:val="22"/>
          <w:szCs w:val="22"/>
        </w:rPr>
        <w:t>Ваш отец раньше работал тренером школьной баскетбольной команды. Несмотря на вашу любовь к спорту вообще и к баскетболу в частности, отец никогда вас не тренировал. Однако он готовил к большому спорту ваших друзей,  «подающих надеж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5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Многие из них продолжали играть, поступив в колледжи, а один даже стал профессиональным баскетболистом. Вы тоже входили в состав команды отца, но большую часть времени провели на скамейке запасных. Теперь, когда у вас растет собственный сын, вы решили не повторять ошибки, допущенной вашим отцом. Вы обижены на отца, но не желаете показывать этого своим детям. Как избавиться от этих болезненных чувст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лава 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НЕВ И ПРО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т/эрилин только что узнала, что у ее мужа роман с одной из молодых сотрудниц на работе. Мэ-рилин испытала шок и бо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ил не один месяц посвятил работе над новым изобретением, которое, по его мнению, должно сэкономить его компании тысячи долларов в год. В прошлом месяце он поделился своими идеями с коллегой по работе. Через две недели его коллега представил начальству несколько модифицированную версию изобретения Фила, ни словом не упомянув самого изобретателя. Фил узнал об этом только две недели спустя, когда его непосредственный начальник поделился с ним этой новостью, чтобы узнать его мнение. Фил был в яр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йчел, старшеклассница, все лето готовилась стать вожатой бойскаутов. После отборочного тура она была довольна своими показателями. Неделю спустя она обнаружила, что ее не приняли в отряд вожатых. Она испытала сильное потрясение. Через четыре дня она узнала, что Лайза, которую она считала своей подругой, солгала их наставнику, сказав, что Рейчел употребляет наркотики. Рейчел была вне себя от яр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5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ные люди, разные ситуации. Но Мэрилин, Фил и Рейчел — все демонстрируют общие принципы в проявлении своих чувств. Сильный и оправданный гнев всегда вызван явной несправедливостью. Против Мэрилин совершил грех ее муж. Коллега Фила поступил по отношению к нему, как предатель и вор. Подруга Рейчел, Лайза, поступила с ней подло. Все три жертвы испытывают ярость и гнев, и это вполне естественная реакция на безнравственный поступок, что очеви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ервой главе мы уже упоминали о том, что мы можем испытывать гнев, поскольку являемся существами, наделенными совестью и моральной ответственностью. Даже самые худшие из нас небезразличны к праведности. Гнев — это наша эмоциональная, духовная и физическая реакция на несправедливость. Библия называет несправедливость грех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ДЕЛЕНИЕ... И БОЖЬЕ ПРО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ех одного человека против другого всегда создает между ними определенную дистанцию. В Писании эта истина подкреплена различными примерами, начиная с Адама и Евы, которые до своего грехопадения имели общение с Богом в Едемском саду. После же согрешения они не только спрятались от Бога, но отдалились и друг от друга. Адам стал обвинять Еву, а Ева обвинила змея. Такое положение вещей нельзя назвать семейной идиллией.</w:t>
      </w:r>
    </w:p>
    <w:p>
      <w:pPr>
        <w:pStyle w:val="Normal"/>
        <w:shd w:fill="FFFFFF" w:val="clear"/>
        <w:rPr/>
      </w:pPr>
      <w:r>
        <w:rPr>
          <w:rFonts w:cs="Times New Roman" w:ascii="Times New Roman" w:hAnsi="Times New Roman"/>
          <w:sz w:val="22"/>
          <w:szCs w:val="22"/>
        </w:rPr>
        <w:t xml:space="preserve">Несколько позже пророк Исайя передал такое послание народу Израиля: «Но беззакония ваши произвели разделение между вами и Богом вашим, и грехи ваши отвращают лицо </w:t>
      </w:r>
      <w:r>
        <w:rPr>
          <w:rFonts w:cs="Times New Roman" w:ascii="Times New Roman" w:hAnsi="Times New Roman"/>
          <w:i/>
          <w:iCs/>
          <w:sz w:val="22"/>
          <w:szCs w:val="22"/>
        </w:rPr>
        <w:t xml:space="preserve">Его </w:t>
      </w:r>
      <w:r>
        <w:rPr>
          <w:rFonts w:cs="Times New Roman" w:ascii="Times New Roman" w:hAnsi="Times New Roman"/>
          <w:sz w:val="22"/>
          <w:szCs w:val="22"/>
        </w:rPr>
        <w:t>от вас, чтобы не слышать» (Ис. 59:2). Божья любовь никогда не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5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нев и про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идает нас, но в результате греха мы больше не можем общаться с Богом. Новый Завет напоминает, что «возмездие за грех — смерть». Конечным результатом разделения с Богом является смерть. Естественно, Бог желает не этого для Своих детей, и автор тут же дополняет эти устрашающие слова следующим утешительным заявлением: «А дар Божий — жизнь вечная во Христе Иисусе, Господе нашем» (Рим. 6:23). Бог желает общения со Своими творениями. Именно ради этого произошел крест Христов. Бог предлагает верующим людям Свое прощение и дар вечно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получить Божье прощение, человек должен ответить на призыв Божьего Духа к покаянию и вере во Христа (см. Деян. 2:37-39).</w:t>
      </w:r>
    </w:p>
    <w:p>
      <w:pPr>
        <w:pStyle w:val="Normal"/>
        <w:shd w:fill="FFFFFF" w:val="clear"/>
        <w:rPr/>
      </w:pPr>
      <w:r>
        <w:rPr>
          <w:rFonts w:cs="Times New Roman" w:ascii="Times New Roman" w:hAnsi="Times New Roman"/>
          <w:sz w:val="22"/>
          <w:szCs w:val="22"/>
        </w:rPr>
        <w:t xml:space="preserve">Слово </w:t>
      </w:r>
      <w:r>
        <w:rPr>
          <w:rFonts w:cs="Times New Roman" w:ascii="Times New Roman" w:hAnsi="Times New Roman"/>
          <w:i/>
          <w:iCs/>
          <w:sz w:val="22"/>
          <w:szCs w:val="22"/>
        </w:rPr>
        <w:t xml:space="preserve">покаяние </w:t>
      </w:r>
      <w:r>
        <w:rPr>
          <w:rFonts w:cs="Times New Roman" w:ascii="Times New Roman" w:hAnsi="Times New Roman"/>
          <w:sz w:val="22"/>
          <w:szCs w:val="22"/>
        </w:rPr>
        <w:t>дословно означает, что человек «полностью отвернулся от прежнего образа жизни». Совершенно ясно, что, если мы хотим получить Божье прощение и войти в Его вечную семью, мы должны полностью отвернуться от греха и признать, что Христос понес полное наказание за наши грехи. Тогда мы сможем получить Божье прощение и дар вечной жизни — и все это становится реальностью силой Святого Дух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исании человек, уверовавший во Христа, называется новорожденным младенцем, который должен расти и становиться все более похожим на Христа. Божья цель в этом ясна: Он хочет, чтобы все Его дети стали подобными Христу (см. 1 Пет. 2:2-5, 9-12; Рим. 8:29). Однако происходит это не в одно мгновение. Это — процесс, и поскольку наша греховная природа не исчезает полностью, то всегда имеется опасность, что мы на мгновение мож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5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твлечься, уклониться от Божьих целей и перестать следовать учению Иисуса. На библейском языке это тоже </w:t>
      </w:r>
      <w:r>
        <w:rPr>
          <w:rFonts w:cs="Times New Roman" w:ascii="Times New Roman" w:hAnsi="Times New Roman"/>
          <w:i/>
          <w:iCs/>
          <w:sz w:val="22"/>
          <w:szCs w:val="22"/>
        </w:rPr>
        <w:t>гре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ящий Бог прощает всякого человека, признавшего свою греховность. «Если исповедуем грехи наши, то Он, будучи верен и праведен, простит нам грехи (наши) и очистит нас от всякой неправды» (1 Ин. 1:9). Поэтому, чтобы восстановить наше общение с Богом, мы должны признать свои грехи, поблагодарить Бога за то, что Христос понес вместо нас наказание, и просить Бога простить нас. Как только мы сделаем это, мы испытаем нежное и теплое объятие небесного Отца. Разделяющей нас дистанции больше нет. Говоря словами Иоанна, теперь мы ходим во свете и имеем общение с Богом. «И Кровь Иисуса Христа, Сына Его, очищает нас от всякого греха» (1 Ин. 1:7).</w:t>
      </w:r>
    </w:p>
    <w:p>
      <w:pPr>
        <w:pStyle w:val="Normal"/>
        <w:shd w:fill="FFFFFF" w:val="clear"/>
        <w:rPr/>
      </w:pPr>
      <w:r>
        <w:rPr>
          <w:rFonts w:cs="Times New Roman" w:ascii="Times New Roman" w:hAnsi="Times New Roman"/>
          <w:sz w:val="22"/>
          <w:szCs w:val="22"/>
        </w:rPr>
        <w:t xml:space="preserve">Прежде чем мы пойдем дальше в наших рассуждениях, давайте уточним значение слова </w:t>
      </w:r>
      <w:r>
        <w:rPr>
          <w:rFonts w:cs="Times New Roman" w:ascii="Times New Roman" w:hAnsi="Times New Roman"/>
          <w:i/>
          <w:iCs/>
          <w:sz w:val="22"/>
          <w:szCs w:val="22"/>
        </w:rPr>
        <w:t xml:space="preserve">прощение. </w:t>
      </w:r>
      <w:r>
        <w:rPr>
          <w:rFonts w:cs="Times New Roman" w:ascii="Times New Roman" w:hAnsi="Times New Roman"/>
          <w:sz w:val="22"/>
          <w:szCs w:val="22"/>
        </w:rPr>
        <w:t>Этим словом в английской Библии передано значение трех еврейских и четырех греческих слов. В принципе, это синонимы с едва заметными различиями в оттенках значений. Главный смысл этих слов означает: покрывать, убирать, миловать и проявлять милосердие. Наиболее распространенное их значение сводится к тому, что наши грехи удалены от нас. Например, псалмопевец говорит следующее: «Как далеко восток от запада, так удалил Он от нас беззакония наши» (Пс. 102:12). Таким образом, Божье прощение освобождает человека от Божьего суда и от наказания за грехи. Псалмопевец также говорит: «Не по беззакониям нашим сотворил нам, и не по грехам нашим воздал нам» (Пс. 102:10). Пророк И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5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нев и про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я утверждает, что Бог «Сам изгладил» наши преступления и вспоминать о них более не будет (см. Ис. 43:25). Совершенно ясно поэтому, что в результате Божьего прощения наши грехи уже не могут служить барьером между нами и Богом. Прощение уничтожает дистанцию между нами и делает возможным наше непосредственное общение с Бог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ЛОВИЯ ДЛЯ ПРОЩЕНИЯ: ИСПОВЕДАНИЕ И РАСКАЯ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специально остановился на понятии Божьего прощения в предыдущем разделе, потому что Писание повелевает нам прощать друг друга, «как и Бог во Христе простил вас» (Еф. 4:32). Итак, Божье прощение служит для нас показательным примером того, как мы должны прощать друг друга. В этой модели Божьего прощения имеется два существенных элемента — исповедание и покаяние со стороны грешника и прощение со стороны того, против кого был совершен грех. В Писании эти два элемента неотделимы друг от друга.</w:t>
      </w:r>
    </w:p>
    <w:p>
      <w:pPr>
        <w:pStyle w:val="Normal"/>
        <w:shd w:fill="FFFFFF" w:val="clear"/>
        <w:rPr/>
      </w:pPr>
      <w:r>
        <w:rPr>
          <w:rFonts w:cs="Times New Roman" w:ascii="Times New Roman" w:hAnsi="Times New Roman"/>
          <w:sz w:val="22"/>
          <w:szCs w:val="22"/>
        </w:rPr>
        <w:t xml:space="preserve">Например, Бог призывал Израиля вернуться к Себе. Он сказал: «Возвратись, отступница, </w:t>
      </w:r>
      <w:r>
        <w:rPr>
          <w:rFonts w:cs="Times New Roman" w:ascii="Times New Roman" w:hAnsi="Times New Roman"/>
          <w:i/>
          <w:iCs/>
          <w:sz w:val="22"/>
          <w:szCs w:val="22"/>
        </w:rPr>
        <w:t xml:space="preserve">дочь </w:t>
      </w:r>
      <w:r>
        <w:rPr>
          <w:rFonts w:cs="Times New Roman" w:ascii="Times New Roman" w:hAnsi="Times New Roman"/>
          <w:sz w:val="22"/>
          <w:szCs w:val="22"/>
        </w:rPr>
        <w:t>Из-раилева... Я не изолью на вас гнева Моего; ибо Я милостив... не вечно буду негодовать. Признай только вину твою: ибо ты отступила от Господа Бога твоего и распутствовала с чужими... Возвратитесь, дети-отступники, говорит Господь, потому что Я сочетался с вами» (Иер. 3:12-14). Бог никогда не пойдет на примирение, пока Его народ продолжает жить в грехе. Без покаяния не может быть и примирения. В Новом Завете Иисус выразил тот же принцип в следующих словах: «Иерусалим, Ие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5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 Се, оставляется вам дом ваш пуст» (Мф. 23:37-38). Бог не может пойти на примирение с теми, кто не желает обратиться к Нему, полностью отринув свою прежнюю греховную жи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Библии нет ни единого случая, чтобы Бог простил человека или народ, который не покаялся в своих грехах и не обратился к Нему в вер.е. Некоторые могут возразить против такого утверждения, приведя в пример молитву Иисуса на кресте: «Отче! прости им, ибо не знают, что делают» (Лк. 23:34). Разве Отец не ответил на эту молитву? Да, но не сразу. Те люди не только не получили мгновенного прощения, но продолжали подлый акт распятия Сына Божь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т факт, что они не были прощены в момент хо-датайственной молитвы Иисуса, явствует также из проповеди Петра в день Пятидесятницы, описанной во второй главе Книги Деяний. Петр обращался ко многим из тех, на ком лежала ответственность за распятие Христа. Он сказал: «Мужи Израильские! выслушайте слова сии: Иисуса Назорея, Мужа, засвидетельствованного вам от Бога силами и чудесами и знамениями, которые Бог сотворил чрез Него среди вас, как и сами знаете, Сего... вы взяли и, пригвоздив руками беззаконных, убили; но Бог воскресил Его, расторгнув узы смерти... И другими многими словами он свидетельствовал и увещавал, говоря: спасайтесь от рода сего развращенного» (Деян. 2:22-24, 40). Совершенно очеви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нев </w:t>
      </w:r>
      <w:r>
        <w:rPr>
          <w:rFonts w:cs="Times New Roman" w:ascii="Times New Roman" w:hAnsi="Times New Roman"/>
          <w:i/>
          <w:iCs/>
          <w:sz w:val="22"/>
          <w:szCs w:val="22"/>
        </w:rPr>
        <w:t>и про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что Петр проповедовал людям, многие из которых участвовали в распятии Христа. В результате его проповеди более трех тысяч человек ответили на истину и признали Христа своим Спасителем (Деян. 2:41). В остальной части Книги Деяний мы видим множество людей, которые впоследствии также ответили на призыв Христа. В одном из стихов этой книги мы также читаем: «И слово Божие росло, и число учеников весьма умножалось в Иерусалиме; и из священников очень многие покорились вере» (Деян. 6:7). Как видно, после Пятидесятницы многие, распинавшие Иисуса, признали Его Мессией и испытали Божье прощение. Молитва Иисуса на кресте о прощении грешников является свидетельством Его глубокого желания и готовности привести людей к принятию Божьего прощения. Мы тоже должны стремиться обрести желание прощать других людей. Однако люди не смогут принять Божьего прощения до тех пор, пока не покаются и не уверуют во Христа, Божьего Месс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ОЧЬ ДРУГИМ ЛЮДЯМ ПОКАЯ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ди должны прощать друг друга так, как простил нас Бог. Исповедание и покаяние со стороны обидчика и прощение со стороны обиженного — два обязательных элемента истинного прощения. Давайте вернемся к трем примерам, о которых мы прочитали в самом начале этой главы. Мэрилин прожила с мужем десять лет, и теперь он изменил ей с молодой женщиной на работе. Узнав об этом, Мэрилин испытала сильную боль и обиду. Как ей поступить в данной ситуации? Коллега Фила предал его, перехватив у него идею и выдав за соб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5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нную. Фил в ярости. Что ему делать? Рейчел тоже полна негодования, потому что подруга обвинила ее в употреблении наркотиков, тем самым сведя на нет все ее усилия попасть в число вожатых. Что следует предпринять Рейчел?</w:t>
      </w:r>
    </w:p>
    <w:p>
      <w:pPr>
        <w:pStyle w:val="Normal"/>
        <w:shd w:fill="FFFFFF" w:val="clear"/>
        <w:rPr/>
      </w:pPr>
      <w:r>
        <w:rPr>
          <w:rFonts w:cs="Times New Roman" w:ascii="Times New Roman" w:hAnsi="Times New Roman"/>
          <w:sz w:val="22"/>
          <w:szCs w:val="22"/>
        </w:rPr>
        <w:t xml:space="preserve">Давайте рассмотрим пример, предложенный нам Иисусом в священном Писании: «Наблюдайте за собою. Если же согрешит против тебя брат твой, выговори ему, и если покается, прости ему; и если семь раз в день согрешит против тебя и семь раз в день обратится, и скажет: "каюсь", — прости ему» (Лк. 17:3-4). Обратите внимание на последовательность событий. Сначала совершается грех — ваш брат, сестра или друг допускают по отношению к вам несправедливость. Естественно, что вы чувствуете вполне оправданный гнев. Следующая ваша реакция также естественна — вы выговариваете человеку, который согрешил против вас. Как было отмечено выше, слово </w:t>
      </w:r>
      <w:r>
        <w:rPr>
          <w:rFonts w:cs="Times New Roman" w:ascii="Times New Roman" w:hAnsi="Times New Roman"/>
          <w:i/>
          <w:iCs/>
          <w:sz w:val="22"/>
          <w:szCs w:val="22"/>
        </w:rPr>
        <w:t xml:space="preserve">выговорить </w:t>
      </w:r>
      <w:r>
        <w:rPr>
          <w:rFonts w:cs="Times New Roman" w:ascii="Times New Roman" w:hAnsi="Times New Roman"/>
          <w:sz w:val="22"/>
          <w:szCs w:val="22"/>
        </w:rPr>
        <w:t>означает возложить на кого-либо бремя или привлечь внимание к чему-то. Короче, вы объясняете другому человеку, что он согрешил против в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отмечено ранее, лучше сначала остыть и успокоиться и только потом пойти на объяснение со своим обидчиком. Но надеяться на то, что вы будете абсолютно спокойны, выясняя отношения с человеком, причинившим вам боль, нереально. Главное, вам самим не согрешить во время разговора с виновником. Всегда следует помнить, что Христос умер и за этого человека тоже. Нужно подойти к нему с Христовой любовью, что выразится в вашей попытке привести его к покаянию с тем, чтобы он затем мог получить ваше прощение. Иисус был 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6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нев и про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в простить людей, которые предали Его на смерть, так и мы с помощью Святого Духа должны быть готовыми прощать тех, кто причинил нам сильную бо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ющим шагом в этом процессе должно быть покаяние согрешившего человека. То есть он должен исповедовать свой проступок и выразить желание более так не делать. И тогда, в соответствии со словами Иисуса, мы должны простить этого человека. Мы должны снять с него вину и возобновить наши с ним прерванные отношения. Тогда же начинается процесс восстановления нашего доверия к нему. Если вы достигнете примирения, нельзя позволять, чтобы совершенные прежде неправедные поступки сделали вас чужими, а прошлые обиды и боль диктовали вам, как вести себя по отношению к этому человеку. Мы прощаем своим обидчикам точно так, как Бог простил нас и, как мы надеемся, они простят нам, если мы вдруг согрешим против 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отметить, что прощение не избавляет нас от последствий греха. Когда Давид согрешил против Вирсавии и ее мужа, Бог полностью простил его, после того как Давид исповедал свой грех. Но негативные последствия преступления Давида не отпускали его всю оставшуюся жизнь. То же верно и применительно к нашим грехам. Позвольте мне привести пример. Предположим, человек раньше сильно пил, и однажды в пьяном состоянии он сел за руль. Он не справился с управлением, и машина опрокинулась в кювет. Он сильно повредил машину и сломал ногу. После этого он исповедовал свой грех перед Богом и получил Его прощ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е. Но нога его все равно останется сломанной, а машина разбитой, хотя Бог и простил его. Далее ему придется просить прощения у жены, потому что он согрешил и перед ней. Если она его простит, ему придется какое-то время восстанавливать ее доверие к себе. Но она также пострадает в результате той аварии, потому что им обоим придется расплачиваться за ремонт машины из общего семейного бюджета, а поскольку водительские права у него отберут, ей придется самой водить машину. Бог и жена простили этого человека, но последствия своего греха он будет испытывать еще долго, поскольку авария получит огласку, и отношение к нему людей соответственно изменится. Итак, прощение не аннулирует результатов совершенного греха. Каждому человеку придется держать ответ за свои поступки, и всем нам нужно научиться извлекать уроки из неудач и пораж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ая истина, связанная с прощением, заключается в том, что оно не избавляет нас от болезненных эмоций. Жена пьяного водителя может простить его, но, когда она вспомнит о том, что он натворил, она еще раз почувствует боль и разочарование, а вместе с этим гнев по отношению к мужу. Прощение — это не чувство, это решение не держать зла на человека, несмотря на то что он сделал. Это решение не требовать возмездия или расплаты, но проявить милосердие — и именно к этому должны быть готовы прощающая жена или прощающий муж. Прощение также не означает, что потерпевший никогда не вспомнит о случившемся. Поскольку любое событие, происшедшее в нашей жизни, записывается в мозгу человека, вполне 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нев и про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ятно, что этот случай будет всплывать в его памяти снова и снова. Но если мы решаем простить, мы отдаем Богу свою память вместе с болью и обидами, признав и исповедав перед Ним все, что мы думаем и чувствуем. Мы будем благодарить Бога за благодать, позволяющую нам прощать других. Далее мы поблагодарим Его за силу, которую Он дает нам для того, чтобы сделать что-то доброе и хорошее для человека, согрешившего против нас. Мы решаем сосредоточиться на будущем и не позволяем своему разуму постоянно возвращаться к прошлым обидам и прошлой боли, уже нами прощен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ЧЕЛОВЕК НЕ РАСКАИВАЕТСЯ В СОДЕЯНН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что делать, если человек не раскаивается в том, что сделал? Должен ли я простить его? Библейский ответ ясен, его можно найти в учении Иисуса. «Если же согрешит против тебя брат твой, пойди и обличи его между тобою и им одним: если послушает тебя, то приобрел ты брата твоего; если же не послушает, возьми с собою еще одного или двух, дабы устами двух или трех свидетелей подтвердилось всякое слово. Если же не послушает их, скажи церкви; а если и церкви не послушает, то да будет он тебе, как язычник и мытарь» (Мат. 18:15-17). Здесь Иисус четко определяет принципы церковной дисциплины. Но эти же принципы применимы в любых доверительных взаимоотношениях между людьми (включая наши отношения с неверующими). На основании этого отрывка мы можем определить, как нам следует поступить, если после нашего доброжелательного обличения че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7ЙЛ</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к не раскаивается. В этом случае мы должны встретиться с ним еще раз, но уже в присутствии двух доверенных лиц. Однако если согрешивший и после этого не проявит готовности раскаяться в своем поступке, мы должны относиться к нему, как к язычнику, даже если это верующ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как нам, христианам, следует относиться к язычникам? Мы молимся за них, стремимся быть добрыми с ними, однако ведем себя с ними не как с невинными созданиями, ведь это далеко не так. Помните, всякий грех несет с собой разделение. Это разделение не может послужить оправданием для равнодушия ко греху. Грех всегда создает барьеры в человеческих отношениях, и барьеры эти исчезают только в случае искреннего покаяния и искреннего про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вайте вернемся к Мэрилин, чей муж завел любовницу. Мэрилин теперь знает об измене мужа. Она открыто заявляет мужу об этом. Он может отреагировать по-разному. Либо он станет отрицать всякую интимную связь на стороне, пока не убедится, что у жены есть доказательства его измены. Либо он признает свой грех и пообещает жене, что прекратит всякие отношения с бывшей любовницей. Или же он заявит жене, что любит ту женщину и хочет получить от Мэрилин развод, чтобы жениться на любовнице. Он также может исповедать свой грех и действительно прекратить изменять жене. И только в последнем случае возможно прощение. Искреннее исповедание и искреннее покаяние исключительно важны для того, чтобы Мэрилин простила мужа, а он получил прощение. В э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6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нев и про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учае они оба могут взяться за воссоздание своего бра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вайте взглянем на проблему Фила. Если Фил пойдет на выяснение отношений с коллегой, у того также появится несколько вариантов ответной реакции. Его коллега может начать спорить, пытаясь доказать, что его изобретение отличается от изобретения Фила, тем самым утверждая, что он не украл у Фила его идею. Он может сказать, что Фил сам совершил большую глупость, поделившись идеей, и потому теперь она уже не считается его собственностью, и любой человек может воспользоваться ею по своему усмотрению. Либо он может раскаяться в содеянном, подтвердив, что его мучит совесть и что, если Фил простит его, он сам во всем признается начальству. Но до тех пор, пока коллега не признает своей вины, мы не вправе требовать от Фила искреннего прощения. Прощение предполагает проступок. Там, где нет проступка, нет и про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ЛИ ПРОЩАТЬ, ЧТОБЫ ИЗБАВИТЬСЯ ОТ ЧУВСТВА ОБИ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могут возразить, сказав, что Филу следует простить коллегу в любом случае ради собственного блага. Ради того, чтобы гнев Фила не перешел в чувство глубокой горечи, ему следует простить и избавиться от обиды. Я совершенно согласен с последней частью подобного заявления — Филу следует избавиться от чувства негодования, прежде чем оно пустит горький корень. Но первая часть этого утверждения, с библейской точки зрения, немыслима. Прощение,  как и общение, требует выполн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6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ух условий. Прощение — это дар, подарок, и его нельзя получить до тех пор, пока грешник не признает свою потребность в нем и желание его име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Библии нет никаких свидетельств того, что Бог прощает грешника, который не признает своих грехов и не раскаивается в них. Бог всегда желает прощать, всегда готов даровать Свое прощение, но простить Он не может до тех пор, пока грешник не раскается. То же верно и применительно к человеческим взаимоотношениям. Христиане с помощью Святого Духа готовы простить, желают и стремятся простить согрешивших против них людей, но мы не в состоянии насильно принудить человека принять наше прощение, если он того не жел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что же делать христианам со своим чувством негодования и с тяжелыми мыслями, когда согрешивший против них человек отказывается покаяться в совершении зла? Думаю, мы должны доброжелательно поговорить с этим человеком, подобно тому как Бог с огромной любовью обличает нас и подталкивает к покаянию. Если человек не отреагирует позитивно на нашу инициативу, тогда мы должны предпринять еще одну попытку, может быть, в присутствии одного или двух свидетелей, тем самым поставив в известность о происшедшем других людей. Если обидчик и на этот раз не пожелает отреагировать на обличение положительно, тогда о грехе следует известить церковь либо в лице ее руководства, либо в лице всех ее прихожан. Если обидчик и далее упорствует и не хочет раскаиваться в содеянном, тогда к нему нужно относиться, как к «язычнику». Так сказал Иисус. Восемнадцатая глава Евангелия от Матфея в основном под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нев </w:t>
      </w:r>
      <w:r>
        <w:rPr>
          <w:rFonts w:cs="Times New Roman" w:ascii="Times New Roman" w:hAnsi="Times New Roman"/>
          <w:i/>
          <w:iCs/>
          <w:sz w:val="22"/>
          <w:szCs w:val="22"/>
        </w:rPr>
        <w:t>и про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умевает взаимоотношения между верующими людьми, но этот же принцип применим во всех случаях, когда совершается грех. Язычник — это неверующий человек, находящийся вне церкви. Является ли согрешивший человек истинным верующим или нераскаявшимся грешником, мы должны относиться к нему, как к тому, кто сам нарушил общение с нами. Относиться к человеку, как к язычнику, означает, что мы не можем считать его своим другом. Мы должны молиться за него, быть к нему милостивыми, относиться к нему с уважением и почтением. Помните, за этого человека умер Христос, и мы всегда должны желать примирения с ним. Однако мы не должны делать вид, словно он не совершал никакого греха. Как бы то ни было, совершенный грех создал между нами преграду, и эта преграда не исчезнет с течением врем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ня всегда удивляет, когда христиане призывают друг друга прощать согрешивших даже в том случае, если грешник не желает раскаиваться в содеянном. Сколько несчастных жен оказались в тупике, потому что пасторы учат их прощать мужей, которые постоянно предают их, но, тем не менее, не желают раскаиваться и менять свой образ жизни. Я понимаю, чем руководствуется пастор в своих советах. Он хочет, чтобы женщина избавилась от чувства обиды, возмущения, горечи и даже, возможно, ненависти к мужу, которая возникла в ее сердце и отравляет все ее существование. Он хочет, чтобы она освободилась от всего этого и продолжала общение с Богом, не допуская, чтобы грех мужа разрушил ее жизнь. Его намерения достойны восхищения, однако прощение, не соответствующ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76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блейскому учению, не может быть правильным выходом из данной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А РЕШАЮЩИХ ШАГА: ОТДАЙТЕ ВСЕ БОГУ И ИСПОВЕДУЙТЕ СВОИ ГРЕХИ</w:t>
      </w:r>
    </w:p>
    <w:p>
      <w:pPr>
        <w:pStyle w:val="Normal"/>
        <w:shd w:fill="FFFFFF" w:val="clear"/>
        <w:rPr/>
      </w:pPr>
      <w:r>
        <w:rPr>
          <w:rFonts w:cs="Times New Roman" w:ascii="Times New Roman" w:hAnsi="Times New Roman"/>
          <w:sz w:val="22"/>
          <w:szCs w:val="22"/>
        </w:rPr>
        <w:t xml:space="preserve">Я убежден, что ответ кроется в двух очень важных шагах. </w:t>
      </w:r>
      <w:r>
        <w:rPr>
          <w:rFonts w:cs="Times New Roman" w:ascii="Times New Roman" w:hAnsi="Times New Roman"/>
          <w:i/>
          <w:iCs/>
          <w:sz w:val="22"/>
          <w:szCs w:val="22"/>
        </w:rPr>
        <w:t xml:space="preserve">Во-первых, предайте или отдайте человека, согрешившего против вас, Богу. </w:t>
      </w:r>
      <w:r>
        <w:rPr>
          <w:rFonts w:cs="Times New Roman" w:ascii="Times New Roman" w:hAnsi="Times New Roman"/>
          <w:sz w:val="22"/>
          <w:szCs w:val="22"/>
        </w:rPr>
        <w:t>Пусть Бог Сам позаботится о нем. Писание учит, что мщение принадлежит Богу, а не человеку (см. Рим. 12:19). Дело в том, что только Бог знает все обстоятельства жизни каждого человека и, в частности, этого грешника. Ему известны не только все поступки этого грешника, но и мотивы, побудившие его совершить эти поступки. И только Бог является Судьей всего. Поэтому человек, страдающий от гнева и обиды, должен отдать своего обидчика в руки всезнающего Отца, Который один может сделать то, что на самом деле нужно сделать с преступни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постол Павел продемонстрировал именно этот принцип, когда сказал молодому Тимофею следующее: «Александр медник много сделал мне зла. Да воздаст ему Господь по делам его! Берегись его и ты, ибо он сильно противился нашим словам» (2 Тим. 4:14-15). Павел не только не простил Александра, поскольку тот не раскаялся, но и предупредил Тимофея, чтобы тот был начеку, потому что Александр мог попытаться причинить зло и ему. Павел не стал преуменьшать вину Александра, легко даровав ему свое прощение. Напротив, он сделал очень важную вещь, отдав Александра в руки Бога. После того как Павел принял это решение, дума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6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нев и про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сли об Александре более не тревожили его. Весь его гнев был осознанно и добровольно отдан справедливому и милостивому Богу.</w:t>
      </w:r>
    </w:p>
    <w:p>
      <w:pPr>
        <w:pStyle w:val="Normal"/>
        <w:shd w:fill="FFFFFF" w:val="clear"/>
        <w:rPr/>
      </w:pPr>
      <w:r>
        <w:rPr>
          <w:rFonts w:cs="Times New Roman" w:ascii="Times New Roman" w:hAnsi="Times New Roman"/>
          <w:sz w:val="22"/>
          <w:szCs w:val="22"/>
        </w:rPr>
        <w:t xml:space="preserve">Петр говорил, что Сам Господь поступал так же. Говоря о страданиях Христа, Петр сказал следующее: «Будучи злословим, Он не злословил взаимно; страдая, не угрожал, но предавал </w:t>
      </w:r>
      <w:r>
        <w:rPr>
          <w:rFonts w:cs="Times New Roman" w:ascii="Times New Roman" w:hAnsi="Times New Roman"/>
          <w:i/>
          <w:iCs/>
          <w:sz w:val="22"/>
          <w:szCs w:val="22"/>
        </w:rPr>
        <w:t xml:space="preserve">то </w:t>
      </w:r>
      <w:r>
        <w:rPr>
          <w:rFonts w:cs="Times New Roman" w:ascii="Times New Roman" w:hAnsi="Times New Roman"/>
          <w:sz w:val="22"/>
          <w:szCs w:val="22"/>
        </w:rPr>
        <w:t>Судии Праведному» (1 Пет. 2:23). Иисус не взял на Себя прерогатив Судьи и не стал мстить тем, кто заставил Его пострадать, но всю ситуацию отдал Богу, зная, что Он поступит с ними справедливо. Когда нам причиняют боль, мы боимся, что, если мы не потребуем восстановления справедливости, тогда никто этого делать не станет. Однако только Бог есть единственный правомочный Судья всего сущего, а не мы с вами. Вы можете отдать согрешившего человека и совершенный им грех в руки Бога, зная, что только Он правомочен сделать то, что требуется по справедливости и вам во благо. Бог намного более сведущ в том, что справедливо, а что нет.</w:t>
      </w:r>
    </w:p>
    <w:p>
      <w:pPr>
        <w:pStyle w:val="Normal"/>
        <w:shd w:fill="FFFFFF" w:val="clear"/>
        <w:rPr/>
      </w:pPr>
      <w:r>
        <w:rPr>
          <w:rFonts w:cs="Times New Roman" w:ascii="Times New Roman" w:hAnsi="Times New Roman"/>
          <w:i/>
          <w:iCs/>
          <w:sz w:val="22"/>
          <w:szCs w:val="22"/>
        </w:rPr>
        <w:t xml:space="preserve">Второй </w:t>
      </w:r>
      <w:r>
        <w:rPr>
          <w:rFonts w:cs="Times New Roman" w:ascii="Times New Roman" w:hAnsi="Times New Roman"/>
          <w:sz w:val="22"/>
          <w:szCs w:val="22"/>
        </w:rPr>
        <w:t xml:space="preserve">важный шаг для обиженного человека заключается в </w:t>
      </w:r>
      <w:r>
        <w:rPr>
          <w:rFonts w:cs="Times New Roman" w:ascii="Times New Roman" w:hAnsi="Times New Roman"/>
          <w:i/>
          <w:iCs/>
          <w:sz w:val="22"/>
          <w:szCs w:val="22"/>
        </w:rPr>
        <w:t xml:space="preserve">исповедании собственных грехов. </w:t>
      </w:r>
      <w:r>
        <w:rPr>
          <w:rFonts w:cs="Times New Roman" w:ascii="Times New Roman" w:hAnsi="Times New Roman"/>
          <w:sz w:val="22"/>
          <w:szCs w:val="22"/>
        </w:rPr>
        <w:t>Помните, гнев сам по себе не является грехом, но, когда мы позволяем ему спровоцировать нас на недостойное поведение, как например вспышки негодования или депрессивно-угнетенное состояние (см. шестую главу), тогда мы согрешаем. Так, разъяренный подчиненный, устроивший скандал своему начальнику, совершает грех. Теперь уже он сам — грешник, значительно усложнивший существующую проблему. Когда мы допускаем словесные оскорбления в адрес согрешившего или применяем физическое насилие, мы тоже согреша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6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оме того, не забывайте о вероятности затаенного гнева. Гнев, скрытый в душе, часто пускает горький корень и превращается в ненависть, что в Писании также относится ко грех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мы уже говорили в предыдущих главах, гневу было предназначено стать временным явлением, а не постоянным фактором в жизни человека. В Библии сказано, что мы должны избавляться от «гнева, ярости, злобы, злоречия, сквернословия уст ваших» (Кол. 3:8). Когда мы непрестанно думаем о своих обидах, мы более не фокусируем своего внимания на Боге, а потому виновны в увлечении другими вещами. Мы особенно нуждаемся в помощи и водительстве Божьем, когда против нас согрешили друзья или члены семь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десь жизненно необходимой становится молитва. После того как вы сделали два вышеуказанных шага на пути к избавлению от внутренних страданий, можете помолиться, например, такой молит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ец, Ты знаешь, какую боль, гнев или горечь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пытал в результате того, что совершил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ы знаешь, что сделал этот человек. Ты знаешь, что я предпринял все возможное, чтобы мы пришли к примирению, однако он не хочет разрешить этот конфликт. Ты знаешь, как он ответил мне, и Ты знаешь, что он продолжает вести себя, как прежде. Я ничего не могу с этим поделать. Я не могу заставить его сделать то, что он должен сделать в соответствии с Твоими требованиями. Поэтому я хочу отдать его Тебе, зная, что Ты — справедливый и милостивый Бог и что Ты поступишь так, как он того заслуживает. Поэтому я предаю его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нев и про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вои руки и доверяю Тебе работать в его жизни ему во бла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также хочу исповедать, что эта история овладела моими мыслями. Меня мучает чувство гнева, боли и обиды. Я настроен против этого человека и даже против Тебя за то, что Ты допустил, чтобы это произошло. Я хочу исповедать этот грех и благодарить Тебя за то, что Христос уже заплатил за него сполна. Я хочу принять Твое прощение за неправильное отношение к этому человеку и к Т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лю Тебя, Господь, о том, чтобы Святой Дух вошел в мое сердце и разум и помог мне исполниться Твоими помышлениями, выполнять то, что угодно Тебе и что поможет мне в этой ситуации. Я не хочу, чтобы зло, совершенное другим человеком, причинило мне вред, и я знаю, что Ты тоже этого не хочешь. Веди меня в изучении Твоего Слова, в дружбе с истинными верующими, в поиске христианских книг, способных мне помочь в служении Тебе, мой Господь. Я хочу следовать за Тобой. Я хочу исполнить Твою цель. Пусть этот день станет началом нового этапа для меня. Во имя Христа, моего Спасителя и Господа. Ами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ая молитва, идущая от искреннего сердца, направит энергию христианина в правильное русло в стремлении обрести мудрость и тесное общение с Богом. Но как только согрешивший против нас человек исповедует свою вину и покается, мы должны быть готовы простить его и взяться за восстановление наших взаимоотно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 временем мы должны ходить во свете и иметь общение с Богом, зная, что Божьи планы на нашу жизнь невозможно изменить никаким грехом, совершенным против нас другим челове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исание утверждает, что Бог обращает нам во благо даже зло, направленное против нас (см. Рим. 8:28-29). Помните, эти позитивные действия хотя и не восстановят отношений с человеком, согрешившим против вас, но дадут вам свободу и позволят правильно использовать свое время и энергию во имя конструктивных целей.</w:t>
      </w:r>
    </w:p>
    <w:p>
      <w:pPr>
        <w:pStyle w:val="Normal"/>
        <w:shd w:fill="FFFFFF" w:val="clear"/>
        <w:rPr/>
      </w:pPr>
      <w:r>
        <w:rPr>
          <w:rFonts w:cs="Times New Roman" w:ascii="Times New Roman" w:hAnsi="Times New Roman"/>
          <w:sz w:val="22"/>
          <w:szCs w:val="22"/>
        </w:rPr>
        <w:t xml:space="preserve">ПРОСИТЬ ПРОЩЕНИЯ ЗА </w:t>
      </w:r>
      <w:r>
        <w:rPr>
          <w:rFonts w:cs="Times New Roman" w:ascii="Times New Roman" w:hAnsi="Times New Roman"/>
          <w:i/>
          <w:iCs/>
          <w:sz w:val="22"/>
          <w:szCs w:val="22"/>
        </w:rPr>
        <w:t xml:space="preserve">СВОИ </w:t>
      </w:r>
      <w:r>
        <w:rPr>
          <w:rFonts w:cs="Times New Roman" w:ascii="Times New Roman" w:hAnsi="Times New Roman"/>
          <w:sz w:val="22"/>
          <w:szCs w:val="22"/>
        </w:rPr>
        <w:t>ГРЕХ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вольте мне сделать последнее замечание. В этой главе мы говорили в основном о выяснении отношений и поиске примирения в ситуации, когда против нас согрешают друзья или члены семьи. Однако бывают и другие случаи. Речь идет о том, что мы тоже можем согрешить против других людей. Иисус ясно говорил и об этом варианте: «Итак,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Мф. 5:23-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мы совершаем грех против других людей, мы должны исповедать его и покаяться в содеянном зле. Мы должны взять инициативу в свои руки, как только поймем, что сделали или сказали то, чего ни делать, ни говорить было нельзя. Таким образом, проницательный читатель может догадаться, что в любом случае, согрешили ли против меня, или я сам согрешил против кого-то другого, инициатива примирения должна исходить от меня. Если я провинился перед другим человеком, вполне вероятно, что тот человек сердится на меня. Если против меня согрешил другой человек, тог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нев </w:t>
      </w:r>
      <w:r>
        <w:rPr>
          <w:rFonts w:cs="Times New Roman" w:ascii="Times New Roman" w:hAnsi="Times New Roman"/>
          <w:i/>
          <w:iCs/>
          <w:sz w:val="22"/>
          <w:szCs w:val="22"/>
        </w:rPr>
        <w:t>и про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испытываю против него чувство гнева и обиды. По замыслу Божьему, гнев должен подтолкнуть нас к конструктивным шагам, чтобы исправить неправильное и восстановить отношения с другим челове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ОДНОЙ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ДРУГ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УТЬ К ПРОЩ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поступки или слова других людей вызывают в вас негодование, и негодование вполне оправданное, поскольку совершено реальное зло, примирение возможно только в результате прощения. Путь к прощению состоит из трех этапов.</w:t>
      </w:r>
    </w:p>
    <w:p>
      <w:pPr>
        <w:pStyle w:val="Normal"/>
        <w:shd w:fill="FFFFFF" w:val="clear"/>
        <w:rPr/>
      </w:pPr>
      <w:r>
        <w:rPr>
          <w:rFonts w:cs="Times New Roman" w:ascii="Times New Roman" w:hAnsi="Times New Roman"/>
          <w:i/>
          <w:iCs/>
          <w:sz w:val="22"/>
          <w:szCs w:val="22"/>
        </w:rPr>
        <w:t xml:space="preserve">Во-первых, выговорите виновной стороне, </w:t>
      </w:r>
      <w:r>
        <w:rPr>
          <w:rFonts w:cs="Times New Roman" w:ascii="Times New Roman" w:hAnsi="Times New Roman"/>
          <w:sz w:val="22"/>
          <w:szCs w:val="22"/>
        </w:rPr>
        <w:t>то есть обратите внимание провинившегося на то, что он сделал или сказал. Обличать человека нужно доброжелательным тоном, с надеждой на то, что в результате состоявшегося разговора вы сможете простить его. Все это должно происходить только после того, как вы успокоитесь.</w:t>
      </w:r>
    </w:p>
    <w:p>
      <w:pPr>
        <w:pStyle w:val="Normal"/>
        <w:shd w:fill="FFFFFF" w:val="clear"/>
        <w:rPr/>
      </w:pPr>
      <w:r>
        <w:rPr>
          <w:rFonts w:cs="Times New Roman" w:ascii="Times New Roman" w:hAnsi="Times New Roman"/>
          <w:i/>
          <w:iCs/>
          <w:sz w:val="22"/>
          <w:szCs w:val="22"/>
        </w:rPr>
        <w:t xml:space="preserve">Во-вторых, ждите, когда человек покается в своем проступке. </w:t>
      </w:r>
      <w:r>
        <w:rPr>
          <w:rFonts w:cs="Times New Roman" w:ascii="Times New Roman" w:hAnsi="Times New Roman"/>
          <w:sz w:val="22"/>
          <w:szCs w:val="22"/>
        </w:rPr>
        <w:t>Покаяние означает признание своего проступка и готовность не повторять подобного в будущем. Когда человек покается, по заповеди Иисуса, мы должны простить его.</w:t>
      </w:r>
    </w:p>
    <w:p>
      <w:pPr>
        <w:pStyle w:val="Normal"/>
        <w:shd w:fill="FFFFFF" w:val="clear"/>
        <w:rPr/>
      </w:pPr>
      <w:r>
        <w:rPr>
          <w:rFonts w:cs="Times New Roman" w:ascii="Times New Roman" w:hAnsi="Times New Roman"/>
          <w:i/>
          <w:iCs/>
          <w:sz w:val="22"/>
          <w:szCs w:val="22"/>
        </w:rPr>
        <w:t xml:space="preserve">В-третьих, следует помнить, что последствия совершенного греха останутся, </w:t>
      </w:r>
      <w:r>
        <w:rPr>
          <w:rFonts w:cs="Times New Roman" w:ascii="Times New Roman" w:hAnsi="Times New Roman"/>
          <w:sz w:val="22"/>
          <w:szCs w:val="22"/>
        </w:rPr>
        <w:t>даже если вы простите человека и ваши взаимоотношения будут восстановлены. Может быть, для восстановления 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шений потребуется какое-то время, особенно если вы утратили к этому человеку доверие. Помните, в вашей власти помочь ему постепенно укреплять ваши отношения, однако вы не в состоянии стереть все последствия его греха. Иногда вам придется смириться с долгими социальными, эмоциональными и физическими последствиями. После того как вы простили, вы можете и в дальнейшем испытывать разочарование и даже негодование каждый раз, когда будете вспоминать об этом инциденте. Нужно помнить, что прощение — это не чувство; это твердое решение не держать зла на человека, несмотря на то что он сделал. Продолжайте провозглашать свое прощение, когда подобные чувства вновь будут возвращаться к в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РОСЫ ДЛЯ ОБСУ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 человеческом обществе можно найти множество примеров несправедливости. Ее воздействие на человека проявляется по-разному. Разоблаченное мошенничество в правительстве может вызвать в нас чувство негодования, однако вряд ли оно скажется на нас так же сильно, как обман в собственной семье. Каким образом отдаленность от источника преступления влияет на вашу способность даровать прощение виновной стороне? Каким образом ваша отдаленность от источника преступления влияет на способность изжить в себе гн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Для того чтобы получить Божье прощение, необходимо покаяние. Что нужно сделать для покаяния, если вы согрешили перед Богом? Обсудите с группой случаи, когда вы просили Бога п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нев и про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ить вас. Всегда ли вы исповедуете свой грех и каетесь в своих проступках? Легко ли вам исповедовать грехи и приходить к Богу с покаянием? На чем основывается ваша уверенность, что Бог простил в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Люди должны прощать по примеру Бога, Который простил наши грехи. Они должны исповедать свою вину и покаяться перед теми, кому причинили зло. Расскажите своей группе о случаях, когда вы просили других людей простить вас. В чем ваш опыт следует, а в чем не следует Божьим принципам? Легче или труднее исповедовать свою вину и каяться перед другим человеком? Перед Богом? Поч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Как справиться с гневом. </w:t>
      </w:r>
      <w:r>
        <w:rPr>
          <w:rFonts w:cs="Times New Roman" w:ascii="Times New Roman" w:hAnsi="Times New Roman"/>
          <w:sz w:val="22"/>
          <w:szCs w:val="22"/>
        </w:rPr>
        <w:t>Предположим, у вас есть сын-подросток. Многие годы вы твердили ему о вреде алкоголя и наркотиков, и он обещал никогда не прикасаться к ним. Сегодня вам позвонили из милиции и сообщили, что ваш сын задержан за хранение и употребление наркотиков. После разговора с ним вы узнаете, что он употребляет наркотики уже год. Что вы сделаете, чтобы справиться с ужасом и негодованием? Что нужно сделать, чтобы простить сын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лава 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НЕВ В БРАКЕ</w:t>
      </w:r>
    </w:p>
    <w:p>
      <w:pPr>
        <w:pStyle w:val="Normal"/>
        <w:shd w:fill="FFFFFF" w:val="clear"/>
        <w:rPr/>
      </w:pPr>
      <w:r>
        <w:rPr>
          <w:rFonts w:cs="Times New Roman" w:ascii="Times New Roman" w:hAnsi="Times New Roman"/>
          <w:sz w:val="22"/>
          <w:szCs w:val="22"/>
        </w:rPr>
        <w:t xml:space="preserve">не помню, чтобы когда-нибудь терял над собой контроль, пока не женился». Может быть, Майк плохо помнил свою жизнь до женитьбы, но ясно было одно: Сьюзан умела вывести его из себя. «Когда она говорит некоторые вещи или смотрит на меня </w:t>
      </w:r>
      <w:r>
        <w:rPr>
          <w:rFonts w:cs="Times New Roman" w:ascii="Times New Roman" w:hAnsi="Times New Roman"/>
          <w:i/>
          <w:iCs/>
          <w:sz w:val="22"/>
          <w:szCs w:val="22"/>
        </w:rPr>
        <w:t xml:space="preserve">таким </w:t>
      </w:r>
      <w:r>
        <w:rPr>
          <w:rFonts w:cs="Times New Roman" w:ascii="Times New Roman" w:hAnsi="Times New Roman"/>
          <w:sz w:val="22"/>
          <w:szCs w:val="22"/>
        </w:rPr>
        <w:t>взглядом, я взрываю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просив Майка, я выяснил, что он выходил из себя в результате таких вопросов жены, как например: «Ты собираешься косить траву, или мне попросить папу приехать и поработать вместо тебя?» — или: «Ты думаешь, что я должна выносить мусор, после того как уже приготовила обед и перемыла всю посуду? Ты не хочешь хоть что-нибудь сделать по дому?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е риторические вопросы оскорбляли достоинство Майка и вынуждали его к защитной реа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Сьюзан наклоняла голову вправо и молча, безотрывно смотрела на Майка, Майк от «такого взгляда» мгновенно выходил из себя. «Такой взгляд, — говорил Майк, — хуже, чем тысячи упреков. Когда я вижу ее глаза, я начинаю жалеть, что женился на 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7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нев в бра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акция Майка на взгляд Сьюзан показывает, что главным в этом конфликте является его оскорбленное чувство собственного достоинства. Все мы хотим нравиться окружающим людям. Мы хотим, чтобы нас принимали и ценили за наши достоинства. И если нас критикуют, мы защищаемся. Сьюзан может сказать, что она критиковала не самого Майка, а его «безответственное» поведение, но поскольку наше поведение является продолжением того, что есть мы сами, нам всем, включая Майка, трудно провести между тем и другим четкую грань. Майк возмущался потому, что был уверен в безосновательности унижений и оскорблений, которые обрушивала на него ж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н Сьюзан доказывает, что она тоже негодовала. Скорее всего, она пришла к выводу, что Майк увиливает от своей «законной доли» обязанностей по дому. Он играет в гольф, а трава выросла по пояс; он смотрит телевизор, а она моет посуду и выносит мусор. Она совсем не так представляла себе поведение любящего муж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женатые пары иногда сердятся друг на друга. Сердиться не грешно. Трагедия состоит в том, что тысячи семейных людей так и не научились позитивно высвобождать свои отрицательные эмоции. Поэтому происходят словесные перепалки, которые ни к чему не приводят, но лишь ухудшают положение. И тогда супруги замыкаются в себе, не желая разрешить конфликт и тем самым отдаляясь друг от друга. Многие могут вспомнить детство, когда семейные прогулки заканчивались на грустной ноте не из-за дождя, но из-за ссоры между родителями. Сколько дней рождения были испорче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реканиями между родителями, которые так и не научились преодолевать свое дурное настроение! Сколько праздников превратились в кошмар, потому что гнев и обиды брали верх над всеми остальными чувст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сожалению, большая часть супружеских пар не умеет правильно разрешать конфликтные ситуации. Брак становится полем битвы, и каждый супруг обвиняет другого в том, что тот произвел первый выстрел. Если супруги не научатся правильно разбираться со своим негодованием и гневом, их брак никогда не будет удачным. Я говорю никогда, потому что любовь и неконтролируемый гнев не могут сосуществовать друг с другом. Любовь стремится к тому, чтобы тот, кого любят, был счастлив, в то время как неконтролируемый гнев стремится причинить партнеру боль и уничтожить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АТЕГИЯ РАЗРЕШЕНИЯ КОНФЛИКТНЫХ СИТУАЦИЙ В БРА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пружеские пары могут научиться трезво и разумно подойти к преодолению гнева, и это отрадно. Собственно говоря, им придется научиться этому, если они хотят сохранить семью. Я не говорю, что это просто. Я лишь утверждаю, что это необходимо и что любой паре под силу справиться с этой задачей. Хочу предложить вам стратегию, состоящую из шести этапов и основанную на принципах, описанных в шестой главе.</w:t>
      </w:r>
    </w:p>
    <w:p>
      <w:pPr>
        <w:pStyle w:val="Normal"/>
        <w:shd w:fill="FFFFFF" w:val="clear"/>
        <w:rPr/>
      </w:pPr>
      <w:r>
        <w:rPr>
          <w:rFonts w:cs="Times New Roman" w:ascii="Times New Roman" w:hAnsi="Times New Roman"/>
          <w:i/>
          <w:iCs/>
          <w:sz w:val="22"/>
          <w:szCs w:val="22"/>
        </w:rPr>
        <w:t xml:space="preserve">Во-первых, признайтесь самому себе, что вы разгневаны. </w:t>
      </w:r>
      <w:r>
        <w:rPr>
          <w:rFonts w:cs="Times New Roman" w:ascii="Times New Roman" w:hAnsi="Times New Roman"/>
          <w:sz w:val="22"/>
          <w:szCs w:val="22"/>
        </w:rPr>
        <w:t>В браке все мы время от времени сердимся друг на друга. В каких-то ситуациях наше возмущение обоснованно, поскольку вызвано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нев в бра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раведливостью со стороны супруга. В других случаях наш гнев ничем оправдать нельзя, потому что мы неправильно поняли происшедшее. Все мы в свое время переживаем как обоснованный, так и неоправданный гнев. Такова доля человека и последствия совместной жизни. Но помните, гневаться не грешно; напротив, гнев является показателем нашего стремления к справедливости и честности. Таким образом, нам не нужно винить себя или друг друга за эти чувства, как не нужно и отрицать того, что мы иногда сердим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мы даем друг другу право на гнев, мы позволяем себе и другим испытывать человеческие чувства. С этого начинается процесс позитивного разрешения конфликтных ситуаций.</w:t>
      </w:r>
    </w:p>
    <w:p>
      <w:pPr>
        <w:pStyle w:val="Normal"/>
        <w:shd w:fill="FFFFFF" w:val="clear"/>
        <w:rPr/>
      </w:pPr>
      <w:r>
        <w:rPr>
          <w:rFonts w:cs="Times New Roman" w:ascii="Times New Roman" w:hAnsi="Times New Roman"/>
          <w:i/>
          <w:iCs/>
          <w:sz w:val="22"/>
          <w:szCs w:val="22"/>
        </w:rPr>
        <w:t xml:space="preserve">Во-вторых, договоритесь всегда признаваться друг другу, если вас что-то возмущает. </w:t>
      </w:r>
      <w:r>
        <w:rPr>
          <w:rFonts w:cs="Times New Roman" w:ascii="Times New Roman" w:hAnsi="Times New Roman"/>
          <w:sz w:val="22"/>
          <w:szCs w:val="22"/>
        </w:rPr>
        <w:t>Когда вы сердитесь друг на друга, дайте другому человеку возможность узнать, что вы чувствуете. Иначе ваш супруг сам может догадаться об этом по вашему поведению. Такие игры в догадку лишь пустая трата времени, обычно не приводящая к точным выводам. Если вы сердитесь на супруга, то, скорее всего, потому что он сказал или сделал что-то не так, или не сделал того, что вы от него ожидали. В вашем восприятии супруг поступил с вами плохо. Ваш партнер сделал что-то недоброе, нечестное или неправильное. Вы считаете, что его поступок не был продиктован любовью. На данный момент этот инцидент, неблаговидный поступок вашего супруга, стал барьером между вами. Ваш супруг должен знать об этом. Он не сможет работать над проблемой, о существовании которой не подозрев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все имеем право знать и о том, что супруг/супруга сердится, и о том, по какой причине. Супруг, который делится всем этим со своей половиной, совершает серьезный шаг на пути продуктивного разрешения проблемы с гневом.</w:t>
      </w:r>
    </w:p>
    <w:p>
      <w:pPr>
        <w:pStyle w:val="Normal"/>
        <w:shd w:fill="FFFFFF" w:val="clear"/>
        <w:rPr/>
      </w:pPr>
      <w:r>
        <w:rPr>
          <w:rFonts w:cs="Times New Roman" w:ascii="Times New Roman" w:hAnsi="Times New Roman"/>
          <w:i/>
          <w:iCs/>
          <w:sz w:val="22"/>
          <w:szCs w:val="22"/>
        </w:rPr>
        <w:t xml:space="preserve">В-третьих, договоритесь между собой, что словесные и физические проявления гнева друг против друга </w:t>
      </w:r>
      <w:r>
        <w:rPr>
          <w:rFonts w:cs="Times New Roman" w:ascii="Times New Roman" w:hAnsi="Times New Roman"/>
          <w:sz w:val="22"/>
          <w:szCs w:val="22"/>
        </w:rPr>
        <w:t xml:space="preserve">— </w:t>
      </w:r>
      <w:r>
        <w:rPr>
          <w:rFonts w:cs="Times New Roman" w:ascii="Times New Roman" w:hAnsi="Times New Roman"/>
          <w:i/>
          <w:iCs/>
          <w:sz w:val="22"/>
          <w:szCs w:val="22"/>
        </w:rPr>
        <w:t xml:space="preserve">не лучший способ отреагировать на проступок или обидные слова. </w:t>
      </w:r>
      <w:r>
        <w:rPr>
          <w:rFonts w:cs="Times New Roman" w:ascii="Times New Roman" w:hAnsi="Times New Roman"/>
          <w:sz w:val="22"/>
          <w:szCs w:val="22"/>
        </w:rPr>
        <w:t>Такой нездоровый выход гневных эмоций всегда разрушителен, и его следует воспринимать как неправильное поведение. Если вы со своей половиной пришли к такому выводу, это совсем не значит, что вы больше никогда не выйдете из себя. Однако это значит, что, если вы все же проявите свое негодование, вам нужно будет признать, что ваша реакция была неверной. Вспышки гнева всегда только ухудшают и без того сложное положение, и битое стекло эмоций после такого взрыва следует убирать сразу, прежде чем мы начнем конструктивно действовать по разрешению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поводу того как избавиться от привычки взрываться, вот вам один практический совет. Вам нужно договориться о том, что каждый раз, когда один из вас начинает заводиться, другой просто выходит из комнаты. Если ваш супруг выходит вслед за вами, вам нужно уйти из дома. Если ваш супруг продолжает идти вслед за вами с криками и руганью, идите к соседям или сворачивайте за угол. Если вы оба договоритесь следовать такой стратегии, то вспыльчивый супруг будет знать, что, если его половина выходит из дома или убегает от него, пора остановиться и задуматься о происходящем. Буд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8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нев в бра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деяться, что к моменту вашего возвращения домой супруг уже успокоится и сможет сказать: «Прости, дорогая. Я был неправ, что не сдержался. Мне твои слова/действия показались такими обидными, что я вышел из себя. Прости меня, пожалуйста» . Тогда вы сможете простить супруга за оплошность и уже спокойно продолжить обсуждение вопроса, который вызвал в нем вспышку гнева.</w:t>
      </w:r>
    </w:p>
    <w:p>
      <w:pPr>
        <w:pStyle w:val="Normal"/>
        <w:shd w:fill="FFFFFF" w:val="clear"/>
        <w:rPr/>
      </w:pPr>
      <w:r>
        <w:rPr>
          <w:rFonts w:cs="Times New Roman" w:ascii="Times New Roman" w:hAnsi="Times New Roman"/>
          <w:i/>
          <w:iCs/>
          <w:sz w:val="22"/>
          <w:szCs w:val="22"/>
        </w:rPr>
        <w:t xml:space="preserve">В-четвертых, старайтесь сперва выслушать все объяснения, а уж потом делать какие-то выводы. </w:t>
      </w:r>
      <w:r>
        <w:rPr>
          <w:rFonts w:cs="Times New Roman" w:ascii="Times New Roman" w:hAnsi="Times New Roman"/>
          <w:sz w:val="22"/>
          <w:szCs w:val="22"/>
        </w:rPr>
        <w:t>Если вы сердитесь на своего супруга, вы, как это обычно бывает, сразу решите, что он неправ. Однако следует отнестись к такому выводу, как к предположению, поскольку вы не выслушали его точку зрения по этому вопросу. Ослепленные эмоциями, мы часто неправильно воспринимаем слова и поступки своих супругов. Например, он забыл купить молоко даже после того, как вы позвонили ему на работу и напомнили об этом. Она воспринимает это как безответственность и возмущается его забывчивостью. Но вполне вероятно, что случилось нечто такое, чего жена не могла предугадать. Например, он поехал по дороге, где не было молочных магазинов; он подвозил коллегу домой, а там продуктовых магазинов вообще не было; он знал, что молоко нужно не к обеду, а позже, и потому решил купить его вечером, когда поедет забирать сына после занятий на спортивной площадке. Если жена выяснит все обстоятельства, она уже не станет обвинять его в безответств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ремя разговора с женой по телефону Бобу послышалось, будто жена сказала, что накануне он опоздал, а она «терпеть не может, когда он опаз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8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ет». Боб буквально вскипел, потому что всегда старался приходить домой вовремя, а накануне опоздал всего на пару минут. Но когда он стал объясняться с женой, он обнаружил, что жена имела в виду сына их общего друга, который приехал из колледжа на две недели позже обещанного. Если мы иногда неправильно интерпретируем или понимаем слова и поступки друг друга, мотивы тем более трудно понять сразу. Поскольку мотивы сокрыты внутри человека, мы можем никогда не узнать, что двигало людьми, пока они сами не скажут об этом. Мы часто объясняем слова и поступки своих супругов мотивами, которые им и в голову не приход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жонатан поступил мудро, когда сказал жене следующее: «Может быть, я что-то не так понял, поэтому прошу тебя объяснить, в чем дело. Помнится, мы с тобой договорились не тратить больше пятидесяти долларов, не обсудив вместе возможную покупку, пока мы не расплатимся со всеми долгами. Но я вижу твой чек из магазина на сумму в сто долла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рогой, я сейчас тебе все объясню. Мы на работе договорились купить общий подарок Бетси в связи с ее уходом на пенсию. Они попросили меня оформить покупку на себя, потому что я как раз пошла в магазин, чтобы встретиться там с Молли. Поэтому я купила подарок и расплатилась своими деньгами, но потом на работе мне собрали деньги и возвратили все сполна. Они лежат у меня в кошель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ущение Джонатана тут же улетучилось, когда он своими глазами увидел сто долларов в кошельке у жены. Затем он улыбнулся, представи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8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нев в бра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й была бы его реакция в подобном случае всего полгода назад, до того как вместе с женой они стали посещать занятия, посвященные взаимоотношениям в браке, где учились разрешать конфликтные ситуации. Он представил свое побагровевшее от гнева лицо и крик, с которым он обрушился бы на жену за незапланированную покупку. Вслух он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добился определенных успех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чем это ты? — спросила ж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только что представил, как я мог бы отреагировать на такое всего полгода наза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перь Джонатан уже улыбал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впал бы в ярость и не стал бы просить тебя все объяснить. Потом чувствовал бы себя полным идиотом. Новый подход мне нравится намного боль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жонатан, как и его жена, на собственном опыте убедился в том, что, прежде чем делать какие-то выводы, нужно выяснить все обстоятельства происшедшего.</w:t>
      </w:r>
    </w:p>
    <w:p>
      <w:pPr>
        <w:pStyle w:val="Normal"/>
        <w:shd w:fill="FFFFFF" w:val="clear"/>
        <w:rPr/>
      </w:pPr>
      <w:r>
        <w:rPr>
          <w:rFonts w:cs="Times New Roman" w:ascii="Times New Roman" w:hAnsi="Times New Roman"/>
          <w:i/>
          <w:iCs/>
          <w:sz w:val="22"/>
          <w:szCs w:val="22"/>
        </w:rPr>
        <w:t xml:space="preserve">В-пятых, всегда стремитесь разрешать возникающие проблемы. </w:t>
      </w:r>
      <w:r>
        <w:rPr>
          <w:rFonts w:cs="Times New Roman" w:ascii="Times New Roman" w:hAnsi="Times New Roman"/>
          <w:sz w:val="22"/>
          <w:szCs w:val="22"/>
        </w:rPr>
        <w:t>В случае с Джонатаном и его женой гнев Джонатана утих сразу, как только ему объяснили, что произошло на самом деле. Естественно, далеко не всегда недоразумения разрешаются так легко и скоро. Давайте представим, что жена Джонатана все же сделала покупку на сто долларов, нарушив существующую договоренность не тратить более пятидесяти долларов, не обговорив это друг с другом. Предположим, она стала оправдываться перед муж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8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lang w:val="en-US"/>
        </w:rPr>
        <w:t>w</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дорогой, я не могла не купить эту вещь, потому что она продавалась с большой скидкой. Я сэкономила почти семьдесят долларов, и ты не станешь возражать, что вещь это действительно нужная. Я была уверена, что ты не будешь проти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 Но я против, — говорит Джонатан, — да, вещь хорошая, но мы можем обойтись без нее. Нам в первую очередь нужно расплатиться с долгами. Мы же договорились, а ты нарушила наше соглашение. Думаю, ты непра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ивляюсь твоей реакции. Я действительно была уверена, что ты не станешь возражать. Думала, тебе это тоже понадобится, как и м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рогая, никто не спорит, это полезная вещь. Мне бы очень хотелось иметь ее, но мы просто не можем себе этого позволить. И главное, мы ведь с тобой договорились тратить деньги разумно, а я думаю, что слово надо держ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хорошо, если ты настаиваешь. Я верну ее завтра же. Не хочу этого делать, но сдела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 не в желаниях, — говорит Джонатан твердо, но не громко, полностью владея собой. — Мне бы самому хотелось оставить ее, но мы пока не можем себе этого позволить. Мне очень жаль, но наше финансовое положение не позволяет нам оставить эту вещь с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я завтра же верну 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лично. Ты знаешь, я люблю тебя и уверен, что наступит день, когда мы купим эту вещь, — говорит Джонатан, обнимая ее за пле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нев </w:t>
      </w:r>
      <w:r>
        <w:rPr>
          <w:rFonts w:cs="Times New Roman" w:ascii="Times New Roman" w:hAnsi="Times New Roman"/>
          <w:i/>
          <w:iCs/>
          <w:sz w:val="22"/>
          <w:szCs w:val="22"/>
        </w:rPr>
        <w:t>в бра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знаю, дорогой, что ты любишь меня, и признаю, что поступила неправильно. Я рада, что ты настоял на своем, — слово надо держ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можете спросить: «Не слишком ли это идеализированный диалог?». Начтояотвечу: «Нет. Супружеские пары могут научиться разговаривать вежливо и спокойно, если они ответственно подходят к вопросу разрешения конфликтов и готовы любить друг друга не только на словах».</w:t>
      </w:r>
    </w:p>
    <w:p>
      <w:pPr>
        <w:pStyle w:val="Normal"/>
        <w:shd w:fill="FFFFFF" w:val="clear"/>
        <w:rPr/>
      </w:pPr>
      <w:r>
        <w:rPr>
          <w:rFonts w:cs="Times New Roman" w:ascii="Times New Roman" w:hAnsi="Times New Roman"/>
          <w:i/>
          <w:iCs/>
          <w:sz w:val="22"/>
          <w:szCs w:val="22"/>
        </w:rPr>
        <w:t xml:space="preserve">В-шестых, заверьте друг друга во взаимной любви. </w:t>
      </w:r>
      <w:r>
        <w:rPr>
          <w:rFonts w:cs="Times New Roman" w:ascii="Times New Roman" w:hAnsi="Times New Roman"/>
          <w:sz w:val="22"/>
          <w:szCs w:val="22"/>
        </w:rPr>
        <w:t>После того как вы разрешили конфликт, обязательно скажите друг другу о своей любви. Тем самым вы как бы подтвердите, что не позволите этому неприятному инциденту стать барьером между вами. Вы выслушали друг друга, разрешили все проблемы и извлекли уроки из происшедшего, а теперь вам следует двигаться даль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м, где совершено реальное зло, что-то недоброе и несправедливое, для окончательного разрешения необходимы исповедание и покаяние со стороны виновника и прощение со стороны потерпевшего. Когда это произойдет, гнев утихнет. Гнев выполняет свою благородную миссию, заставляя нас отчитываться друг перед другом за свое по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аш гнев необоснован, то есть негодование возникло в связи с надуманным проступком, и вы впоследствии выяснили, что неправильно истолковали происшедшее, разрешить конфликт можно, объяснившись друг с другом и выяснив, что вы оба об этом думаете. Человек, не понимающий разницы между обоснованным и необоснованным гневом, может решить, что его негодование всегда оправданно, а действия других людей всегда неп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8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льны. Такая позиция будет не только мешать разрешению спорных ситуаций, но и вызывать естественное возмущение со стороны супруга, который знает, что ваш гнев ничем не оправдан. Ваша упрямая уверенность в своей правоте может породить в вашем супруге негодование, которое в свою очередь потребует разре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гко представить, как в рамках взаимоотношений супругов неразрешенные конфликтные ситуации и чувство возмущения могут расти и увеличиваться, как снежный ком. Для успешного брака исключительно важной представляется способность подойти к разрешению конфликтных ситуаций разумно и с чувством ответств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уверен, что вышеуказанные шесть этапов помогут супружеской чете встать на путь продуктивного избавления от гнева. Нельзя допускать, чтобы бесконтрольный гнев стал причиной распада брачных союзов. Христианам следует научиться справляться с отрицательными эмоциями. Я искренне желаю, чтобы данная книга помогла супругам справиться с проблемой, которая стала камнем преткновения в христианских семьях. Если вы женаты, я настоятельно советую вам принять на вооружение эти шесть принципов и начать сегодня же использовать их на практи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ЧА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уководствуясь желанием помочь супружеским парам начать процесс разрешения конфликтов, я часто советую им проделать следующее упражнение. На небольшой карточке напишите следующее: «Я сильно сержусь, но меня это совсем не бе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8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нев в бра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оит, потому что я не собираюсь ни в чем обвинять тебя. Однако мне действительно нужна твоя помощь. Ты сможешь поговорить со мной прямо сейчас?» Прикрепите эту карточку на дверь холодильника или в другое, легкодоступное место. В следующий раз, когда почувствуете приступ гнева, немедленно возьмите эту карточку. Держа ее в руке, прочитайте написанное на ней своей половине как можно спокойнее. Если разговора сразу не получится, назначьте удобное время для выяснения отношений. В назначенное время попытайтесь добиться объяснения происшедшего и найти выход из создавшегося положения. В этой небольшой карточке вы признаете, что испытываете гнев, а также объявляете о своем решении не поддаваться ему. Вы просто хотите, чтобы все разъяснилось и конфликт разрешился в ходе откровенного и доброжелательного разгов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вы сядете за обсуждение этого вопроса, можете начать разговор примерно так: «Может быть, я что-то неправильно понял, поэтому я и хочу поговорить с тобой. Позволь мне сказать, что я чувствую и почему. Если ты сможешь прояснить ситуацию, пожалуйста, проясни, потому что мне одному с этим не разобраться». Такое начало создаст атмосферу доброжелательности, и вы спокойно сможете обсудить инцидент, вызвавший в вас негодование и гн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ждом браке время от времени у супругов будет возникать чувство негодования и обиды по причинам, которые мы обсуждали в данной книге. Я уверен, что гнев — друг, а не враг. Христианские семьи, понимающие, в чем заключается источни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х недовольства, а также цели, которым служит гнев, с помощью Святого Духа смогут применить на практике библейский подход для конструктивного разрешения этой проблемы. Вам следует применить в своей практической жизни этот урок, поскольку он представляет собой исключительно важный компонент, необходимый для успешного брака. Ваша способность позитивно работать со своими отрицательными эмоциями положительно повлияет на жизнь ваших детей, в связи с чем мы переходим к десятой главе, которая посвящена именно этой те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ОДНОЙ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ДРУГ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ДЕЛАТЬ С ВОЗМУЩЕНИЕМ ПРОТИВ СУПРУ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ет шесть шагов, которые помогут вам справиться с гневом против вашего супруга. Почти все это следует взять на вооружение, прежде чем возникнет гнев. И тогда вы сможете, действуя по заранее усвоенной вами схеме, спокойно и уверенно направить обсуждение конфликта в правильное русло.</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Признайтесь самому себе, что вы разгневаны. </w:t>
      </w:r>
      <w:r>
        <w:rPr>
          <w:rFonts w:cs="Times New Roman" w:ascii="Times New Roman" w:hAnsi="Times New Roman"/>
          <w:sz w:val="22"/>
          <w:szCs w:val="22"/>
        </w:rPr>
        <w:t>Обоснованно ваше возмущение или нет, не вините себя за то, что оно возникло в вашей душе. Признайте, что вы возмущены, и помните: гнев — это не гре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8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нев в браке</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Договоритесь всегда признаваться друг другу, если вас что-то возмущает. </w:t>
      </w:r>
      <w:r>
        <w:rPr>
          <w:rFonts w:cs="Times New Roman" w:ascii="Times New Roman" w:hAnsi="Times New Roman"/>
          <w:sz w:val="22"/>
          <w:szCs w:val="22"/>
        </w:rPr>
        <w:t>Четко и ясно рассказывайте о том, что вы переживаете. Не заставляйте супруга догадываться о том, что вы чувствуете, по вашему поведению. Вы оба заслуживаете того, чтобы знать все о чувствах друг друга и об их подоплеке.</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Договоритесь между собой, что словесные или физические проявления гнева друг против друга </w:t>
      </w:r>
      <w:r>
        <w:rPr>
          <w:rFonts w:cs="Times New Roman" w:ascii="Times New Roman" w:hAnsi="Times New Roman"/>
          <w:sz w:val="22"/>
          <w:szCs w:val="22"/>
        </w:rPr>
        <w:t xml:space="preserve">— </w:t>
      </w:r>
      <w:r>
        <w:rPr>
          <w:rFonts w:cs="Times New Roman" w:ascii="Times New Roman" w:hAnsi="Times New Roman"/>
          <w:i/>
          <w:iCs/>
          <w:sz w:val="22"/>
          <w:szCs w:val="22"/>
        </w:rPr>
        <w:t xml:space="preserve">не лучший способ отреагировать на проступок или обидные слова. </w:t>
      </w:r>
      <w:r>
        <w:rPr>
          <w:rFonts w:cs="Times New Roman" w:ascii="Times New Roman" w:hAnsi="Times New Roman"/>
          <w:sz w:val="22"/>
          <w:szCs w:val="22"/>
        </w:rPr>
        <w:t>Любая вспышка гнева всегда только ухудшает положение.</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Старайтесь сперва выслушать все объяснения, а уж потом делать какие-то выводы. </w:t>
      </w:r>
      <w:r>
        <w:rPr>
          <w:rFonts w:cs="Times New Roman" w:ascii="Times New Roman" w:hAnsi="Times New Roman"/>
          <w:sz w:val="22"/>
          <w:szCs w:val="22"/>
        </w:rPr>
        <w:t>Расценивайте свое первое впечатление от происшедшего лишь как предположение, которое иногда бывает ошибочным. Ошибиться и неправильно понять слова и поступки легко, поэтому всегда старайтесь выяснить позицию своего супруга и выслушайте его объяснения. Он может сообщить вам недостающие подробности, что изменит ваше восприятие происшедшего.</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Стремитесь всегда разрешать возникающие проблемы. </w:t>
      </w:r>
      <w:r>
        <w:rPr>
          <w:rFonts w:cs="Times New Roman" w:ascii="Times New Roman" w:hAnsi="Times New Roman"/>
          <w:sz w:val="22"/>
          <w:szCs w:val="22"/>
        </w:rPr>
        <w:t>Узнав от супруга дополнительные подробности и составив более полное представление о возмутившем вас инциденте, вы будете готовы найти решение, которое бы удовлетворило вас обоих. Для разрешения конфликтной ситуации, возможно, потребуется исповедание и покаяние одной из сторон, если действительно совершен какой-то проступок. Либо придется признать свой гнев необоснованным, а может быть, и следствием эгоизма. Если вас все же оскорбили 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pPr>
      <w:r>
        <w:rPr>
          <w:rFonts w:cs="Times New Roman" w:ascii="Times New Roman" w:hAnsi="Times New Roman"/>
          <w:sz w:val="22"/>
          <w:szCs w:val="22"/>
        </w:rPr>
        <w:t xml:space="preserve">обидели, возможно, потребуется исповедание со стороны обидчика и прощение с вашей стороны. Как бы то ни было, вы оба должны стремиться к примирению. 6. </w:t>
      </w:r>
      <w:r>
        <w:rPr>
          <w:rFonts w:cs="Times New Roman" w:ascii="Times New Roman" w:hAnsi="Times New Roman"/>
          <w:i/>
          <w:iCs/>
          <w:sz w:val="22"/>
          <w:szCs w:val="22"/>
        </w:rPr>
        <w:t xml:space="preserve">Заверьте друг друга во взаимной любви. </w:t>
      </w:r>
      <w:r>
        <w:rPr>
          <w:rFonts w:cs="Times New Roman" w:ascii="Times New Roman" w:hAnsi="Times New Roman"/>
          <w:sz w:val="22"/>
          <w:szCs w:val="22"/>
        </w:rPr>
        <w:t>Когда конфликт исчерпан, а гнев утих, обязательно скажите, что вы любите друг дру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РОСЫ ДЛЯ ОБСУ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Отношения в браке — весьма плодородная почва для разного рода гнева. Вредоносные последствия гнева особенно разрушительно сказывается в браке по причине очень близких отношений между супругами. Припомните пять случаев, когда вы испытали гнев против своего супруга. Ваше негодование могли спровоцировать вполне тривиальные вещи, например, когда муж или жена не положили на место свою одежду, или достаточно серьезные проблемы, например ложь. Как вы разрешили эти конфликтные ситуации? Сердится ли ваш муж или ваша жена до сих п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еречислите все шесть этапов разрешения конфликта в браке, о чем мы говорили только что. Разыграйте в группе ситуацию, когда один из супругов совершил незапланированную трату денег, и используйте вышеуказанные шесть этапов для разрешения возникшего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Как могут изученные нами шесть шагов способствовать избавлению от необоснованного гнева? Разыграйте другую сценку, в которой возмущение одного из супругов будет вызвано неправильным пониманием каких-то фактов и обстоятельств. Например, супруг часто задержив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9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нев в бра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работе,             ошибочно полагает, что рабо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для мужа важнее, чем она. Будете ли вы для разрешения подобной проблемы менять стратегию? 4. </w:t>
      </w:r>
      <w:r>
        <w:rPr>
          <w:rFonts w:cs="Times New Roman" w:ascii="Times New Roman" w:hAnsi="Times New Roman"/>
          <w:i/>
          <w:iCs/>
          <w:sz w:val="22"/>
          <w:szCs w:val="22"/>
        </w:rPr>
        <w:t xml:space="preserve">Как справиться с гневом. </w:t>
      </w:r>
      <w:r>
        <w:rPr>
          <w:rFonts w:cs="Times New Roman" w:ascii="Times New Roman" w:hAnsi="Times New Roman"/>
          <w:sz w:val="22"/>
          <w:szCs w:val="22"/>
        </w:rPr>
        <w:t>Вы женаты уже пять лет. Вы часто испытываете гнев по отношению к мужу/жене, потому что он/она не любит ходить в гости и на разные «тусовки». Вам кажется, что все ваши друзья весело проводят время, а вы «коротаете» свой досуг дома. Как в этом случае выйти из положе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лава 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НАУЧ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ТЕЙ СПРАВЛЯ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ГНЕВОМ</w:t>
      </w:r>
    </w:p>
    <w:p>
      <w:pPr>
        <w:pStyle w:val="Normal"/>
        <w:shd w:fill="FFFFFF" w:val="clear"/>
        <w:rPr/>
      </w:pPr>
      <w:r>
        <w:rPr>
          <w:rFonts w:cs="Times New Roman" w:ascii="Times New Roman" w:hAnsi="Times New Roman"/>
          <w:i/>
          <w:iCs/>
          <w:sz w:val="22"/>
          <w:szCs w:val="22"/>
        </w:rPr>
        <w:t xml:space="preserve">\У </w:t>
      </w:r>
      <w:r>
        <w:rPr>
          <w:rFonts w:cs="Times New Roman" w:ascii="Times New Roman" w:hAnsi="Times New Roman"/>
          <w:sz w:val="22"/>
          <w:szCs w:val="22"/>
        </w:rPr>
        <w:t>ейчел, мать-одиночка, как-то в воскресное утро готовила завтрак. Тем временем шестилетняя Мейган и восьмилетний Роберт играли в комнате. По крайней мере, Рейчел думала, что они играют. Неожиданно раздался громкий шум, и когда Рейчел вошла в комнату, она увидела, что Роберт бьет сестру по спине плюшевым мишкой. Мейган заплак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стащила мою книгу, — пожаловался Робер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брала его книгу, — оправдывалась Мейг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йчел схватила Роберта за руку, сильно ударила его по попе и сказала: «Немедленно иди в свою комнату и не выходи, пока я не позову». Затем она повернулась к Мейган: «Сколько раз тебе говорить, чтобы ты не брала вещи брата?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брала, — ответила Мейган, — я только подошла к полке, а он уже ударил мен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9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 научить детей справляться с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хочу и слушать, — сказала Рейчел, — я даже завтрак не могу приготовить без того, чтобы вы не подрались. Иди в свою комнату, я позову, когда завтрак будет го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всегда меня за все ругаешь, — обиделась Мейган, уходя в свою комна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йчел понимала: что-то она сделала не так. Однако она не знала, что в своем поведении ей нужно изменить. Мы, как родители, должны помнить, что дети тоже испытывают гнев, как и мы. Их гнев может вспыхнуть необоснованно, а может быть реакцией на несправедливость. Может быть, Мейган действительно вела себя плохо, но и ее брат отреагировал не лучше. Совершенно очевидно, что Мейган посчитала несправедливым поведение не только брата, но также и матери. То, как Рейчел обошлась с расшалившимися детьми, свидетельствует, что она вряд ли сможет научить их справляться с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плечах родителей лежит огромная ответственность — они должны научить детей конструктивно разбираться со своими негативными эмоциями. Однако многие родители не в состоянии справиться с этой задачей. Когда мы видим, что наши дети неправильно реагируют, когда их что-то возмущает, мы часто впадаем в панику и просто ругаем их и стыдим, таким образом упуская возможность преподнести детям хороший урок в этой области. Поскольку я сам в свое время был отцом-паникером, я с огромным сочувствием обращаюсь теперь к родителям, которые пока не сумели справиться с этим родительским долг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9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о в том, что все дети испытывают гнев. Нам не нужно учить детей этому чувству. Наша задача — научить их справиться с негативными эмоциями. Исходя из природы взаимоотношений между родителями и детьми, родители оказывают наибольшее влияние на своих чад. Поэтому именно они могут научить детей правильно разрешать конфликтные ситуации. Но с другой стороны, это — отчасти пугающая истина, потому что если мы не справимся с поставленной перед нами задачей, наши дети вступят во взрослую жизнь без соответствующей подготов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обственном опыте я знаю, что большинство родителей желают помочь своим детям в этой важной сфере жизни. Позвольте мне поделиться с вами принципами, которые многие родители успешно применяют на практике, воспитывая детей. Понять эти принципы легко, но их не всегда легко осуществить. Вам для этого потребуется не только собственное внимание к вашим детям, но и помощь Святого Духа. Однако могу вас утешить тем, что когда мы стремимся следовать библейским принципам, помощь Святого Духа нам всегда обеспеч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ЛЬКО ЛЮБОВЬЮ</w:t>
      </w:r>
    </w:p>
    <w:p>
      <w:pPr>
        <w:pStyle w:val="Normal"/>
        <w:shd w:fill="FFFFFF" w:val="clear"/>
        <w:rPr/>
      </w:pPr>
      <w:r>
        <w:rPr>
          <w:rFonts w:cs="Times New Roman" w:ascii="Times New Roman" w:hAnsi="Times New Roman"/>
          <w:sz w:val="22"/>
          <w:szCs w:val="22"/>
        </w:rPr>
        <w:t xml:space="preserve">Начну с того, что я считаю самым главным: </w:t>
      </w:r>
      <w:r>
        <w:rPr>
          <w:rFonts w:cs="Times New Roman" w:ascii="Times New Roman" w:hAnsi="Times New Roman"/>
          <w:i/>
          <w:iCs/>
          <w:sz w:val="22"/>
          <w:szCs w:val="22"/>
        </w:rPr>
        <w:t xml:space="preserve">всегда помните о потребности ребенка в проявле-любви. </w:t>
      </w:r>
      <w:r>
        <w:rPr>
          <w:rFonts w:cs="Times New Roman" w:ascii="Times New Roman" w:hAnsi="Times New Roman"/>
          <w:sz w:val="22"/>
          <w:szCs w:val="22"/>
        </w:rPr>
        <w:t>Почему я говорю о любви, если наша тема — гнев? Потому что любовь — это основание для здоровых взаимоотношений между родителями и детьми. Если ребенок не чувствует родительской любви, в нем не только поселится сильный гнев, но и все старания родителей научить его ч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к </w:t>
      </w:r>
      <w:r>
        <w:rPr>
          <w:rFonts w:cs="Times New Roman" w:ascii="Times New Roman" w:hAnsi="Times New Roman"/>
          <w:i/>
          <w:iCs/>
          <w:sz w:val="22"/>
          <w:szCs w:val="22"/>
        </w:rPr>
        <w:t>научить детей справляться с гневом</w:t>
      </w:r>
    </w:p>
    <w:p>
      <w:pPr>
        <w:pStyle w:val="Normal"/>
        <w:shd w:fill="FFFFFF" w:val="clear"/>
        <w:rPr/>
      </w:pPr>
      <w:r>
        <w:rPr>
          <w:rFonts w:cs="Times New Roman" w:ascii="Times New Roman" w:hAnsi="Times New Roman"/>
          <w:sz w:val="22"/>
          <w:szCs w:val="22"/>
        </w:rPr>
        <w:t>бы то ни было окажутся напрасными. В соавторстве с психиатром Россом Кэмбеллом я написал книгу о пяти языках любви детей (</w:t>
      </w:r>
      <w:r>
        <w:rPr>
          <w:rFonts w:cs="Times New Roman" w:ascii="Times New Roman" w:hAnsi="Times New Roman"/>
          <w:sz w:val="22"/>
          <w:szCs w:val="22"/>
          <w:lang w:val="en-US"/>
        </w:rPr>
        <w:t>Gary</w:t>
      </w:r>
      <w:r>
        <w:rPr>
          <w:rFonts w:cs="Times New Roman" w:ascii="Times New Roman" w:hAnsi="Times New Roman"/>
          <w:sz w:val="22"/>
          <w:szCs w:val="22"/>
        </w:rPr>
        <w:t xml:space="preserve"> </w:t>
      </w:r>
      <w:r>
        <w:rPr>
          <w:rFonts w:cs="Times New Roman" w:ascii="Times New Roman" w:hAnsi="Times New Roman"/>
          <w:sz w:val="22"/>
          <w:szCs w:val="22"/>
          <w:lang w:val="en-US"/>
        </w:rPr>
        <w:t>Chapman</w:t>
      </w:r>
      <w:r>
        <w:rPr>
          <w:rFonts w:cs="Times New Roman" w:ascii="Times New Roman" w:hAnsi="Times New Roman"/>
          <w:sz w:val="22"/>
          <w:szCs w:val="22"/>
        </w:rPr>
        <w:t xml:space="preserve"> &amp; </w:t>
      </w:r>
      <w:r>
        <w:rPr>
          <w:rFonts w:cs="Times New Roman" w:ascii="Times New Roman" w:hAnsi="Times New Roman"/>
          <w:sz w:val="22"/>
          <w:szCs w:val="22"/>
          <w:lang w:val="en-US"/>
        </w:rPr>
        <w:t>Ross</w:t>
      </w:r>
      <w:r>
        <w:rPr>
          <w:rFonts w:cs="Times New Roman" w:ascii="Times New Roman" w:hAnsi="Times New Roman"/>
          <w:sz w:val="22"/>
          <w:szCs w:val="22"/>
        </w:rPr>
        <w:t xml:space="preserve"> </w:t>
      </w:r>
      <w:r>
        <w:rPr>
          <w:rFonts w:cs="Times New Roman" w:ascii="Times New Roman" w:hAnsi="Times New Roman"/>
          <w:sz w:val="22"/>
          <w:szCs w:val="22"/>
          <w:lang w:val="en-US"/>
        </w:rPr>
        <w:t>Campbell</w:t>
      </w:r>
      <w:r>
        <w:rPr>
          <w:rFonts w:cs="Times New Roman" w:ascii="Times New Roman" w:hAnsi="Times New Roman"/>
          <w:sz w:val="22"/>
          <w:szCs w:val="22"/>
        </w:rPr>
        <w:t xml:space="preserve">, </w:t>
      </w:r>
      <w:r>
        <w:rPr>
          <w:rFonts w:cs="Times New Roman" w:ascii="Times New Roman" w:hAnsi="Times New Roman"/>
          <w:i/>
          <w:iCs/>
          <w:sz w:val="22"/>
          <w:szCs w:val="22"/>
          <w:lang w:val="en-US"/>
        </w:rPr>
        <w:t>Th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iv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Lov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Language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hildren</w:t>
      </w:r>
      <w:r>
        <w:rPr>
          <w:rFonts w:cs="Times New Roman" w:ascii="Times New Roman" w:hAnsi="Times New Roman"/>
          <w:i/>
          <w:iCs/>
          <w:sz w:val="22"/>
          <w:szCs w:val="22"/>
        </w:rPr>
        <w:t xml:space="preserve">). </w:t>
      </w:r>
      <w:r>
        <w:rPr>
          <w:rFonts w:cs="Times New Roman" w:ascii="Times New Roman" w:hAnsi="Times New Roman"/>
          <w:sz w:val="22"/>
          <w:szCs w:val="22"/>
        </w:rPr>
        <w:t>В этой книге говорится об исключительной важности удовлетворения потребности детей в любви. Если эмоциональный резервуар любви в душе ребенка не заполнен родительской любовью, там может родиться гнев. Иногда в глубине своего существа ребенок как будто постоянно повторяет: «Родители должны любить своих детей». Если ребенок не чувствует этой любви, у него возникнет ощущение, что с ним поступают нечестно, а результатом этого станут негодование, обида и гн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ять языков любви — это заверения любви, время, проведенное с ребенком, подарки, действия, подтверждающие любовь, и физическое прикосновение — и все это ребенок должен получать регулярно. Для каждого ребенка один из этих пяти языков является самым главным, основным, потому что именно на нем он отчетливее всего слышит послание любви. Мы, как родители, можем особенно наглядно и действенно любить своих детей, выяснив, какой язык любви является для них основным, и говоря на нем намного чаще, чем на остальных четыре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бо хочу отметить, что все эти проявления любви не должны ограничиваться какими бы то ни было условиями. Многие родители, даже не замечая этого, ласковы с детьми только тогда, когда дети хорошо ведут себя или слушаются взрослых. Такие родители думают, что если они станут сдерживать свои чувства к детям, те будут выполнять 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9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лания. Однако так почти никогда не бывает, а если и бывает, в душе дети все равно бунту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должно быть так, что родители готовы обнять ребенка, погладить его по спине или еще как-то приласкать, только если они довольны его поведением. Мы можем сказать: «Ты вчера вечером здорово играл», даже если комната ребенка в полнейшем беспорядке. Отец может взять сына на прогулку, даже если тот нарушил правило или разбил вазу, играя дома в мяч. Мама может купить дочке новое платье в подарок, даже если та не выполнила домашнее задание и получила двойку. «Но разве такое отношение не способствует развитию безответственности у детей?» — могут спросить родители. Отвечаю: «Как раз такая любовь и учит детей ответственности». Когда ребенок видит, что вы любите его и что ванта любовь не зависит от его поведения, он, скорее всего, станет с большей готовностью откликаться на ваши просьбы или повеления и выполнять их будет не через силу. Когда вы любите своего ребенка без всяких условий и до краев заполняете резервуар в его душе своей любовью, вы избавляете его от одного из главных источников детского и подросткового гне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ш ребенок должен слышать и знать, что вы любите его независимо от того, какой он. Вам не всегда нравится то, что он говорит или делает, но вы любите и будете любить его всегда. Дети, которые уверены в родительской любви к себе, скорее всего, будут принимать мудрые решения в жизни.</w:t>
      </w:r>
    </w:p>
    <w:p>
      <w:pPr>
        <w:pStyle w:val="Normal"/>
        <w:shd w:fill="FFFFFF" w:val="clear"/>
        <w:rPr/>
      </w:pP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том</w:t>
      </w:r>
      <w:r>
        <w:rPr>
          <w:rFonts w:cs="Times New Roman" w:ascii="Times New Roman" w:hAnsi="Times New Roman"/>
          <w:sz w:val="22"/>
          <w:szCs w:val="22"/>
          <w:lang w:val="en-US"/>
        </w:rPr>
        <w:t xml:space="preserve">, </w:t>
      </w:r>
      <w:r>
        <w:rPr>
          <w:rFonts w:cs="Times New Roman" w:ascii="Times New Roman" w:hAnsi="Times New Roman"/>
          <w:sz w:val="22"/>
          <w:szCs w:val="22"/>
        </w:rPr>
        <w:t>как</w:t>
      </w:r>
      <w:r>
        <w:rPr>
          <w:rFonts w:cs="Times New Roman" w:ascii="Times New Roman" w:hAnsi="Times New Roman"/>
          <w:sz w:val="22"/>
          <w:szCs w:val="22"/>
          <w:lang w:val="en-US"/>
        </w:rPr>
        <w:t xml:space="preserve"> </w:t>
      </w:r>
      <w:r>
        <w:rPr>
          <w:rFonts w:cs="Times New Roman" w:ascii="Times New Roman" w:hAnsi="Times New Roman"/>
          <w:sz w:val="22"/>
          <w:szCs w:val="22"/>
        </w:rPr>
        <w:t>лучше</w:t>
      </w:r>
      <w:r>
        <w:rPr>
          <w:rFonts w:cs="Times New Roman" w:ascii="Times New Roman" w:hAnsi="Times New Roman"/>
          <w:sz w:val="22"/>
          <w:szCs w:val="22"/>
          <w:lang w:val="en-US"/>
        </w:rPr>
        <w:t xml:space="preserve"> </w:t>
      </w:r>
      <w:r>
        <w:rPr>
          <w:rFonts w:cs="Times New Roman" w:ascii="Times New Roman" w:hAnsi="Times New Roman"/>
          <w:sz w:val="22"/>
          <w:szCs w:val="22"/>
        </w:rPr>
        <w:t>воспитывать</w:t>
      </w:r>
      <w:r>
        <w:rPr>
          <w:rFonts w:cs="Times New Roman" w:ascii="Times New Roman" w:hAnsi="Times New Roman"/>
          <w:sz w:val="22"/>
          <w:szCs w:val="22"/>
          <w:lang w:val="en-US"/>
        </w:rPr>
        <w:t xml:space="preserve"> </w:t>
      </w:r>
      <w:r>
        <w:rPr>
          <w:rFonts w:cs="Times New Roman" w:ascii="Times New Roman" w:hAnsi="Times New Roman"/>
          <w:sz w:val="22"/>
          <w:szCs w:val="22"/>
        </w:rPr>
        <w:t>вашего</w:t>
      </w:r>
      <w:r>
        <w:rPr>
          <w:rFonts w:cs="Times New Roman" w:ascii="Times New Roman" w:hAnsi="Times New Roman"/>
          <w:sz w:val="22"/>
          <w:szCs w:val="22"/>
          <w:lang w:val="en-US"/>
        </w:rPr>
        <w:t xml:space="preserve"> </w:t>
      </w:r>
      <w:r>
        <w:rPr>
          <w:rFonts w:cs="Times New Roman" w:ascii="Times New Roman" w:hAnsi="Times New Roman"/>
          <w:sz w:val="22"/>
          <w:szCs w:val="22"/>
        </w:rPr>
        <w:t>ребенка</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атмосфере</w:t>
      </w:r>
      <w:r>
        <w:rPr>
          <w:rFonts w:cs="Times New Roman" w:ascii="Times New Roman" w:hAnsi="Times New Roman"/>
          <w:sz w:val="22"/>
          <w:szCs w:val="22"/>
          <w:lang w:val="en-US"/>
        </w:rPr>
        <w:t xml:space="preserve"> </w:t>
      </w:r>
      <w:r>
        <w:rPr>
          <w:rFonts w:cs="Times New Roman" w:ascii="Times New Roman" w:hAnsi="Times New Roman"/>
          <w:sz w:val="22"/>
          <w:szCs w:val="22"/>
        </w:rPr>
        <w:t>любви</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Garry Chapman and Ross Campbell, </w:t>
      </w:r>
      <w:r>
        <w:rPr>
          <w:rFonts w:cs="Times New Roman" w:ascii="Times New Roman" w:hAnsi="Times New Roman"/>
          <w:i/>
          <w:iCs/>
          <w:sz w:val="22"/>
          <w:szCs w:val="22"/>
          <w:lang w:val="en-US"/>
        </w:rPr>
        <w:t xml:space="preserve">The Five Love Languages of Children </w:t>
      </w:r>
      <w:r>
        <w:rPr>
          <w:rFonts w:cs="Times New Roman" w:ascii="Times New Roman" w:hAnsi="Times New Roman"/>
          <w:sz w:val="22"/>
          <w:szCs w:val="22"/>
          <w:lang w:val="en-US"/>
        </w:rPr>
        <w:t>(Chicago: Northfield, 199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9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 научить детей справляться с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даже если они примут неправильное решение, они извлекут уроки из своих ошибок и в будущем откорректируют свое поведение. Чтобы научить ребенка правильно реагировать, ощутив гнев, нет ничего лучше и важнее, чем любовь родителей без всяких ограничительных усло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чу обратить ваше внимание на тот факт, что потребность в любви ребенок испытывает постоянно. Любовь — как еда, ею невозможно запастись впрок, и потому ее нужно выражать ежедневно. Мы не можем заполнить резервуар в душе детей любовью, а потом прекратить излияние любви, чтобы передохнуть. Этот резервуар мгновенно опорожняется и постоянно требует подтверждения любви, как требует еды голодный желудок. Мудрые родители постараются выявить основной язык любви своего ребенка и каждый день будут выдавать ему щедрые дозы на этом языке, время от времени окропляя ребенка любовью, выраженной посредством остальных четырех язы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ложив это основание, хочу предложить вам три остальных метода, которые помогут нашим детям позитивно распорядиться своими отрицательными эмоциями. Мы будем обсуждать их по степени важности, однако хотелось бы подчеркнуть, что все три метода одинаково важны, поэтому ни один из них нельзя игнорировать. Я верю, что с помощью этих методов любой отец и любая мать сумеют научить детей позитивно справляться со своим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ТЬ ПРИМЕ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отт и Ди — родители. Джону четырнадцать лет, а Саре — восемнадцать. Однажды прекрас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ктябрьским днем эта супружеская пара пришла ко мне в офис за советом. Белые облака величаво проплывали по синему небу Каролины, и яркие желтые листья за окном танцевали на легком ветру в ритме вальса. Но Скотт и Ди не смотрели на кружащиеся листья. Они молча уставились на серый ковер моего кабинета. Скотт начал рассказы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ктор Чепмен, у нас такое ощущение, что мы не справляемся с сыном. Наша дочь никогда не доставляла нам хлопот, но с сыном у нас постоянно шла война. Главная проблема — его вспышки гнева. Этот год выдался особенно ужасным. Может быть, потому что он стал подрост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совсем не уважает нас, — добавила Ди, — он все время кричит на меня, все, что я ни делаю, не так. Теперь он стал кричать и на отца. Нам нужна ваша помощ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ив эту информацию, я стал задавать родителям вопросы. Я спросил, как обычно они реагируют на выходки Джона. Скотт сказал, что он, как правило, не теряет присутствия духа, пытается выслушать сына и спокойно с ним поговорить. Но скоро он видит, что все напрасно, теряет контроль над собой, и все заканчивается криками с обеих сторон. Скотт понимает, что неправ, но просто не знает, что делать в подобных случа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ее я задал тот же вопрос Ди. Та ответила, что они всегда кричат друг на друга. Она уверена, что нельзя позволять детям кричать на родителей. От возмущения она сама кричит на сына, а когда он уходит, начинает кричать на мужа. Она говорит, что муж не должен позволять сыну разговаривать с родителями подобным тоном. Может быть, помощ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к </w:t>
      </w:r>
      <w:r>
        <w:rPr>
          <w:rFonts w:cs="Times New Roman" w:ascii="Times New Roman" w:hAnsi="Times New Roman"/>
          <w:i/>
          <w:iCs/>
          <w:sz w:val="22"/>
          <w:szCs w:val="22"/>
        </w:rPr>
        <w:t>научить детей справляться с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ужна именно ей, потому что виновницей всего происходящего Ди считает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кровенность Ди в самом начале нашего разговора удивила меня. Я увидел, что женщина в полном отчаянии. Она не пытается играть и не собирается оправдываться. Она действительно нуждается в помощ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очень рад вашему приходу. Вы уже сделали первый шаг, чтобы получить помощь. Уверяю вас, очень многие семьи страдают от подобных проблем, но выход есть. Я хочу задать вам несколько вопросов, которые покажутся вам не относящимися к делу, но, думаю, они помогут нам увидеть все в перспективе. Хорош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и согласились, и я попросил Скотта вспомнить свое детство и рассказать, как его родители реагировали на его недовольство и оби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сказал, что его отец был вспыльчивым человеком. Он не раздражался постоянно и, в общем, был доброжелательным, но время от времени взрывался и кричал на Скотта или на свою жену. Я спросил, как реагировали на его крики сын и жена. Скотт объяснил, что они с матерью оба замолкали. Они понимали, что нет смысла отвечать на его крики. Мать знала, что, если она не сдержится, все только осложнится. Поэтому, когда отец начинал кричать, она замолкала, как и сын. Отец кричал еще некоторое время, а потом выходил из комнаты. На следующий день он вел себя так, словно ничего не произошло. О происшедшем больше никто не вспоминал. К счастью, такое случалось нечасто, поэтому по большей части детство Скотта прошло тихо и спокой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9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тем я расспросил Ди о ее детстве и о том, как ее родители разрешали конфликты в своей семь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а улыбнулась и ответила, что выросла в итальянской семье. Итальянцы по складу характера народ очень шумный. Все кричат друг на друга, но если ругань прекратилась, то о ней никто больше не вспомнит. Никто не дулся и не обижался друг на друга за ссоры и разборки. Каждый высказывал свое мнение, и на этом споры заканчивал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хочу выяснить кое-что, — сказал я, — Скотт, насколько я помню, вы сказали^ что в разговорах с сыном стараетесь сохранять спокойствие, но через какое-то время теряете контроль над собой и тоже начинаете кричать на него. Это прав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отт сказал, что это т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вы реагируете на крики сына точно так же, как вы и ваша мать реагировали на крики отца? Прави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но, кроме того, я иногда сам кричу на сына. На своего отца я никогда не крич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вы, Ди, если я понял вас правильно, сказали, что вы с сыном постоянно кричите друг на друга, так же как это было в вашей семье в детст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кроме того, что сын, в отличие от моей родни, кричит постоянно. Крик для сына — это нормальная манера об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задаю эти вопросы для того, — объяснил я, — чтобы вы поняли, что большинство людей привыкают к определенной манере поведения, наблюдая за своими родителями. Обычно мы ведем себя так, как вел себя тот из родителей, на кого мы более всего походим, не правда ли? Я не спрашив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 научить детей справляться с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с, Скотт, но, думаю, вы больше похожи на мать, чем на отца, прав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енно, — ответил Скот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этому, в основном, на крики вы отвечаете молчанием. И только когда вы больше не в силах сдерживаться, вы взрываетесь и становитесь похожим на отца. Ваши родители по-разному выражали свое негодование. Мать замыкалась в себе, а отец кричал и возмущался. Поэтому у вас на вооружении имеется две модели поведения. Вы больше похожи на мать, но бывают случаи, когда вы повторяете стиль поведения от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 по-видимому, у вас и отец, и мать в гневе кричали друг на друга. Так они выражали свое негодование. Поэтому, став взрослым человеком, и вы стали вести себя так же. Разница в случае с вашей семьей заключается в том, что по большей части Скотт не отвечает на ваши крики криком, он просто замолкает, так что вы можете все высказать, пока он молч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и от этого я впадаю еще в большую ярость, — пояснила Ди, — лучше бы он тоже кричал в отв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если я вас правильно понял, вы не хотите, чтобы сын кричал на в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ын — совсем другое дело, — ответила Ди, — он — наш сын, а Скотт — мой муж. Дети не должны кричать на роди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вы кричали на своих родителей? — спросил я 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 немного помолчала, а потом сказ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жалуй, крич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Скотт и Ди являют собой прекрасную иллюстрацию того, какое сильное влияние оказывает на детей пример родителей. Они, естественно, никогда не учили своих детей громко кричать, выражая свое возмущение. Но сами вели себя так, что и дети, подражая им, стали выплескивать свое негодование, если им что-то не понравилось. Родители сами признают, что кричать друг на друга — далеко не самый эффективный способ разрешения конфликтов. Они пытаются научить сына сдерживать свои эмоции, а сами пока что не умеют конструктивно справляться с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месте Скотта и Ди могли бы оказаться и многие другие родители. Очень часто взрослые люди не осознают, что неправильно ведут себя в конфликтных ситуациях, пока не увидят, как дети во всем им подражают. В детях, как в зеркале, отражаются жизненный опыт и манера поведения родителей. Обычно, как в случае с Джоном, дети выражают свой гнев точно так же, как это делает их отец или мать, смотря на кого они больше похожи. С самого раннего детства Джона его мать выражала свое недовольство громкой словесной тирадой. Теперь Джон точно таким же образом выражает свое недовольство и возму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счастью, взрослые могут изменить свои деструктивные привычки и усвоить новые, более здоровые способы выражать свое негодование. За несколько встреч со Скоттом и Ди я разъяснил им идеи, с которыми вы познакомились в этой книге. Они вместе учились разрешать конфликтные ситуации открыто, доброжелательно, никого при этом не обвиняя и не осуждая. Какое-то время Джон с удивлением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к </w:t>
      </w:r>
      <w:r>
        <w:rPr>
          <w:rFonts w:cs="Times New Roman" w:ascii="Times New Roman" w:hAnsi="Times New Roman"/>
          <w:i/>
          <w:iCs/>
          <w:sz w:val="22"/>
          <w:szCs w:val="22"/>
        </w:rPr>
        <w:t>научить детей справляться с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людал, как дружелюбно и спокойно родители беседуют, как внимательно они друг друга слушают, обсуждая проблемы, которые раньше могли спровоцировать их на гневные и обидные крики. Немного позже он признался мне: «Я видел — с ними происходит что-то странное, но никак не мог понять, что именно. Я никогда не слышал, чтобы они так открыто и искренне, не ругаясь, разговаривали и обсуждали спорные вопро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ое время спустя Скотт и Ди рассказали сыну, что с ними произошло. Они признались, что обращались к специалисту-консультанту, чтобы он им помог научиться сдержанности. Они овладели новыми методами реакции на свои негативные чувства. Сын, казалось, остался доволен услышанным, хотя сразу ничего не сказал. Однако они поняли, что он воспринял все рассказанное ими правильно, потому что однажды вечером, когда Ди выглядела расстроенной, он сказал ей: «Мамочка, я думаю, тебе нужно взять карточку и прочитать ее вслух папе». Ди ответила: «Похоже, сынок, ты прав. Спасиб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два месяца спустя родители были просто поражены, когда сын, держа в руках заветную карточку, вошел в комнату со словами: «Я сильно сержусь, но меня это совсем не беспокоит, потому что я не собираюсь ни в чем обвинять тебя. Однако мне действительно нужна твоя помощь. Ты сможешь поговорить со мной прямо сейчас?». Родители не выдержали и расхохотались. Джон улыбнулся: «Нет, ребята, мне и вправду нужна помощь. Я действительно сержусь, и мне нужно поговорить с вами об этом». Они выключили телевизор, вни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0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ьно выслушали Джона, и впервые в жизни Джон с их помощью разобрался со своими эмоциями по модели, которую они на практике демонстрировали в своей повседневно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ие дети будут позитивно вести себя, если увидят, что родители готовы помочь им справиться с отрицательными эмоциями. Когда дети увидят реальные перемены в своем поведении, они станут увереннее в себе и научатся справляться со своим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 МУДРЫМ РУКОВОДСТ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дители, серьезно относящиеся к своей обязанности по воспитанию детей, могут помочь им овладеть своими эмоциями и другим способом. Примите решение исполнять активную роль и взять на себя руководство детьми при разрешении конфликтов. Родители должны помнить, что нельзя требовать от детей сдержанности в проявлении эмоций, если они этому не научены. Родителям следует учить детей справляться со своими эмоциями точно так же, как они учат их мыть посуду, заправлять постель и кататься на велосипеде. Для этого нужно ориентироваться в возрастных особенностях детей и в процессе их роста и развития помогать им в овладении этой важной чертой характ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бенок может выразить свой гнев только двумя путями: словесно и через действия. Оба варианта могут быть как негативными, так и позитивными. Ребенок может толкнуть или ударить обидчика, чем-то бросить в него, схватить за волосы или начать биться головой о стену. Совершенно очевидно, что все эти действия — негативная реакция на 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0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 научить детей справляться с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оятельства, вызывавшие гнев ребенка. С другой стороны, ребенка можно научить вести себя в этом случае «по-взрослому», например выйти из комнаты, громко считать до ста или походить около дома по улице, чтобы успоко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словесном выражении гнева ребенок может выкрикивать обидные слова, обвинять своего противника, может обзываться или ругаться, однако все это — деструктивные способы выражения недовольства. С другой стороны, правильно воспитанный ребенок может сказать родителям, что он сердит на них, и попросить разрешения обсудить с ними свою проблему. Это очень позитивный вариант словесного выражения гнева. Перед родителями стоит конкретная задача — помочь ребенку овладеть конструктивными методами, помогающими избежать вспышек недоволь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ым родителям трудно понять, что дети, в силу своего возраста, еще просто неспособны справляться со своими эмоциями. Такие родители хотят, чтобы дети подходили к этому, как взрослые, и потому не желают признать, что до многого те еще пока не доросли. Родители, которые говорят: «Замолчи немедленно. Не смей разговаривать со мной таким тоном. Не вздумай еще когда-нибудь повысить голос. Ты понял меня?» — ожидают от своих детей совершенства. Но это нереально. К тому же нельзя требовать от детей такого уровня зрелости, которого вы пока не достигли сами. Как сказал мне один молодой человек: «Мои родители постоянно орут на меня, а сами требуют, чтобы я не орал на н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ребенок в припадке гнева кричит на вас, прислушайтесь к его крику! Спокойно задавайте ему вопросы, и пусть он откровенно расскажет, что его так возмутило. Чем больше вопросов вы зададите ему, тем быстрее он успокоится. Сконцентрируйтесь на том, почему ваш ребенок так разозлился, а не на том, как он выражает свой гнев. Постарайтесь понять, что он считает нечестным или несправедливым. Вы можете не согласиться с его восприятием проблемы, но главное — выслушайте его. Если он полагает, что с ним поступили несправедливо, он не успокоится до тех пор, пока не почувствует, что вы услышали его и поняли все его жалобы. Вы — отец/мать, и ваше слово в разрешении этого конфликта будет последним, но ребенок должен почувствовать, что вы считаете его мысли и чувства достойными своего внимания. Не позволяйте внешним проявлениям гнева у ребенка отвлечь ваше внимание от сути его жалоб.</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того как вы выслушаете своего разгневанного ребенка, вечером того же дня или на следующий день вы можете сказать: «Спасибо за то, что ты поделился со мной своим возмущением по поводу той ситуации. Мы иногда можем прийти к разному мнению по разным вопросам, но ты должен знать, что мне всегда интересно понять, что ты чувствуешь. Как отец (мать) я далек (далека) от совершенства, и иногда я принимаю не самые лучшие решения. Но я действительно хочу тебе только самого хорошего. Надеюсь, мы оба научимся сдерживать свои негативные чувства и общаться друг с другом спокойно и с уважением, но как бы ты ни выражал свои эмоции, я всегда буду готов (готова) выслушать теб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 научить детей справляться с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раньше вы спорили с ребенком, может быть, вы сможете отказаться от этой привычки, сказав ему следующее: «Я думал о наших взаимоотношениях и понял, что раньше я не умел выслушивать тебя. Обычно, когда ты сердился на что-то, я тоже начинал кипеть. Но я хочу научиться слушать тебя. В будущем я буду просить тебя делиться со мной своими мыслями и чувствами, потому что мне действительно интересно знать, о чем ты думаешь и что ты чувствуешь». Когда родители внимательно выслушивают своих детей, дети встречают долгожданное понимание. Ребенок может не согласиться с предложенным вами решением конфликта, но он будет уважать вас, потому что вы отнеслись к нему как к личности. Если вы выслушаете его и спокойно будете задавать вопросы, со временем ваши дети научатся справляться с чувством гнева, спокойно все обсудив, и скандалы, крики и оскорбления уйдут в прошл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аш ребенок подвержен вспышкам гнева или агрессивно реагирует на провокационные обстоятельства, например толкается, швыряет чем попало или кричит, в первую очередь, разберитесь с источником гнева и только потом — с его поведением. Можно, например, сказать ребенку: «Я вижу, ты сердишься. Мне бы хотелось узнать, что тебя возмущает, но мы не можем разговаривать, по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ы___________. Давай вместе прогуляемся, и ты м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кажешь, в чем дело». Таким образом, вы признаете, что серьезно воспринимаете недовольство своего ребенка и хотите обсудить вопросы, которые его беспокоят, в то же время доброжелательно, 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вердо предупреждая, что разговор не состоится, пока он не успокои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нь часто возмущенное поведение ребенка провоцирует родителей на ответную гневную реакцию, и тогда отец/мать отвечает ребенку в том же духе. В конце концов оба чувствуют себя виноватыми в неприглядном поведении, но ничего так и не сделано, чтобы разобраться с источником гнева ребенка. Очевидно, что и родителям, и ребенку нужно многому научиться, чтобы уметь сдерживать подобное проявление эмоций. Я не говорю, что мои советы легко претворить в жизнь. Родителям, раньше всегда дававшим волю своему возмущению, будет трудно взять на вооружение подход, который я предлагаю. Но подумайте вот о ч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бенка по определению нельзя назвать зрелым человеком. Он пока что растет и развивается. Поэтому нельзя требовать, чтобы он отнесся ответственно к выражению своего недоволь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дители старше своих детей и, по крайней мере, более зрелые люди. Если мы не сумели научиться сдерживать свое негодование, давайте хотя бы признаемся в этом перед самими собой, а дети в этом не винова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родители научатся справляться со своим собственным гневом конструктивно, они смогут научить своих детей сдерживать отрицательные эмоции и владеть ситуацией. Дети отчаянно нуждаются в мудром руководстве в этом вопросе со стороны роди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гневанного ребенка нужно выслушать, потому что, по его мнению, родители поступили с н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к </w:t>
      </w:r>
      <w:r>
        <w:rPr>
          <w:rFonts w:cs="Times New Roman" w:ascii="Times New Roman" w:hAnsi="Times New Roman"/>
          <w:i/>
          <w:iCs/>
          <w:sz w:val="22"/>
          <w:szCs w:val="22"/>
        </w:rPr>
        <w:t>научить детей справляться с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праведливо, отыгрались на нем, разочаровали его или как-то иначе обидели. Если родители не услышат жалоб ребенка и не захотят понять его обиду, ребенок попытается запрятать гнев в себе, и позже эти негативные эмоции обязательно проявят себя в его поведении. Психологи называют такую модель поведения пассивно-агрессивной. Внешне ребенок пассивен, но в душе у него нарастает гнев, который когда-нибудь найдет выход в агрессивном поведении, как, например, низкие оценки в школе, употребление наркотиков, ранний секс, несделанные уроки и любые другие способы огорчить родителей. Если родители осознают потенциальную угрозу пассивно-агрессивного поведения, они обязательно постараются выслушать обидевшегося или разгневанного ребенка, внимательно исследуют возникшую проблему, постараются понять ее и найти позитивное разреш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шесказанное, однако, не значит, что родители всегда должны выполнять все требования ребенка. Гнев ребенка часто бывает необоснованным, то есть спровоцированным не реальным злом, а ошибочным восприятием ребенка. Разъяснение со стороны отца или матери может стать решающим в снятии конфликта. Главное, чтобы ребенок увидел вашу искреннюю озабоченность, и чтобы ваши действия отражали вашу реальную и действенную любовь к нему. Каждая вспышка негодования станет для родителей возможностью научить ребенка справляться с гневными эмоциями, разбираться с конфликтами и искать оптимальное решение. В таком случае ребенок раз от разу будет становиться более зрелым в своей способности выразить гнев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знанных и сдержанных словах и выражениях. Не нужно будет кричать и гневаться, потому что родители всегда готовы внимательно выслушать его, и ребенок знает, что они его услышат. Такое руководство родителей станет исключительно эффективным способом научить детей конструктивно справляться с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КТИЧЕСКОЕ НАЗИДАНИЕ</w:t>
      </w:r>
    </w:p>
    <w:p>
      <w:pPr>
        <w:pStyle w:val="Normal"/>
        <w:shd w:fill="FFFFFF" w:val="clear"/>
        <w:rPr/>
      </w:pPr>
      <w:r>
        <w:rPr>
          <w:rFonts w:cs="Times New Roman" w:ascii="Times New Roman" w:hAnsi="Times New Roman"/>
          <w:sz w:val="22"/>
          <w:szCs w:val="22"/>
        </w:rPr>
        <w:t xml:space="preserve">Многие родители готовы </w:t>
      </w:r>
      <w:r>
        <w:rPr>
          <w:rFonts w:cs="Times New Roman" w:ascii="Times New Roman" w:hAnsi="Times New Roman"/>
          <w:i/>
          <w:iCs/>
          <w:sz w:val="22"/>
          <w:szCs w:val="22"/>
        </w:rPr>
        <w:t xml:space="preserve">начать </w:t>
      </w:r>
      <w:r>
        <w:rPr>
          <w:rFonts w:cs="Times New Roman" w:ascii="Times New Roman" w:hAnsi="Times New Roman"/>
          <w:sz w:val="22"/>
          <w:szCs w:val="22"/>
        </w:rPr>
        <w:t>с назиданий в адрес ребенка. Они могут сказать: «Послушай важные вещи, которые тебе необходимо знать». Никто не сомневается в том, что взрослые знают много такого, чему должны научиться и их дети, и назидание действительно может стать эффективным средством обучения ребенка. Давайте наставления детям. Но вы также должны помнить, что прежде нужно построить фундамент любви, ибо только любовь без условий и ограничений может стать реальной и плодородной почвой для сеяния добрых ростков в сердце ребенка. Если сердце ребенка прежде не подготовить бескорыстной любовью и родительским примером, семя назидания вряд ли даст какие-нибудь плоды в сердце маленького человека. Но если все это есть, и сердце ребенка удобрено родительской любовью, тогда назидание станет отличным методом обучения ребенка и поможет ему овладеть способами контроля над гневными эмоц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ет множество методов научить ребенка тому, как контролировать свой гнев. В зависимости от возраста ребенка можно предложить следующие эффективные приемы оказания помощи детям в этом вопрос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 научить детей справляться с гневом</w:t>
      </w:r>
    </w:p>
    <w:p>
      <w:pPr>
        <w:pStyle w:val="Normal"/>
        <w:shd w:fill="FFFFFF" w:val="clear"/>
        <w:rPr/>
      </w:pPr>
      <w:r>
        <w:rPr>
          <w:rFonts w:cs="Times New Roman" w:ascii="Times New Roman" w:hAnsi="Times New Roman"/>
          <w:sz w:val="22"/>
          <w:szCs w:val="22"/>
        </w:rPr>
        <w:t xml:space="preserve">С маленьким ребенком можно читать и о! дать библейские истории, герои которых пре; ляют собой прекрасную иллюстрацию к напи ме. Например, история о Каине и Авеле, Иос его одиннадцати братьях, Ионе и его обиде на Иисусе и Его гневе против менял и торговцев венными животными. Все эти истории помог нять, что такое гнев и как можно с ним справ! Чтение высказываний о мудрости, которые </w:t>
      </w:r>
      <w:r>
        <w:rPr>
          <w:rFonts w:cs="Times New Roman" w:ascii="Times New Roman" w:hAnsi="Times New Roman"/>
          <w:i/>
          <w:iCs/>
          <w:sz w:val="22"/>
          <w:szCs w:val="22"/>
        </w:rPr>
        <w:t xml:space="preserve">ь </w:t>
      </w:r>
      <w:r>
        <w:rPr>
          <w:rFonts w:cs="Times New Roman" w:ascii="Times New Roman" w:hAnsi="Times New Roman"/>
          <w:sz w:val="22"/>
          <w:szCs w:val="22"/>
        </w:rPr>
        <w:t>найти в Книге Притчей, также может стать с ным назиданием, способным научить контре вать свой гнев.</w:t>
      </w:r>
    </w:p>
    <w:p>
      <w:pPr>
        <w:pStyle w:val="Normal"/>
        <w:shd w:fill="FFFFFF" w:val="clear"/>
        <w:rPr/>
      </w:pPr>
      <w:r>
        <w:rPr>
          <w:rFonts w:cs="Times New Roman" w:ascii="Times New Roman" w:hAnsi="Times New Roman"/>
          <w:sz w:val="22"/>
          <w:szCs w:val="22"/>
        </w:rPr>
        <w:t xml:space="preserve">Запоминание ключевых библейских стихе же может стать прекрасным методом обучен! маленьких детей. Подумайте о таких, напр стихах, как: «Глупый весь гнев свой излив мудрый сдерживает его»; «Человек гневлив водит ссору, и вспыльчивый много гре «Вспыльчивый может сделать глупость; но век, умышленно делающий зло, ненависте] терпеливого человека много разума, а разд тельный выказывает глупость» (Пр. 29:1 14:17, 29). Переписанные на карточки и </w:t>
      </w:r>
      <w:r>
        <w:rPr>
          <w:rFonts w:cs="Times New Roman" w:ascii="Times New Roman" w:hAnsi="Times New Roman"/>
          <w:smallCaps/>
          <w:sz w:val="22"/>
          <w:szCs w:val="22"/>
          <w:lang w:val="en-US"/>
        </w:rPr>
        <w:t>bi</w:t>
      </w:r>
      <w:r>
        <w:rPr>
          <w:rFonts w:cs="Times New Roman" w:ascii="Times New Roman" w:hAnsi="Times New Roman"/>
          <w:smallCaps/>
          <w:sz w:val="22"/>
          <w:szCs w:val="22"/>
        </w:rPr>
        <w:t xml:space="preserve"> </w:t>
      </w:r>
      <w:r>
        <w:rPr>
          <w:rFonts w:cs="Times New Roman" w:ascii="Times New Roman" w:hAnsi="Times New Roman"/>
          <w:sz w:val="22"/>
          <w:szCs w:val="22"/>
        </w:rPr>
        <w:t>ные наизусть стихи станут семенем мудрости янным в их и ваши сердца и разум. Еще один ный стих для запоминания можно найти в Завете: «Гневаясь, не согрешайте: солнце да дет во гневе вашем; и не давайте места ди; (Еф. 4:26-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детей старшего возраста чтение и об ние библейских историй может стать отл способом понять эту проблему и справиться ными эмоциями. Можно предложить реб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исать сочинение на тему о гневе. Это вынудит его не только прочесть книги на эту тему, а может быть, и заглянуть в Интернет, но и обратиться к родителям, бабушкам и дедушкам как к источнику интересных идей о том, как обратить негативные эмоции в русло конструктивного решения. Такая перспектива может показаться заманчивой для подростка или молод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формальный разговор — еще один способ, который могут использовать родители для помощи ребенку в этом вопросе. Для старших детей такой открытый разговор, когда дети могут задавать вопросы и высказать свое мнение, может стать началом обсуждения не только проблемы гнева, но и того, как вы справлялись с этой проблемой в прошлом и какие позитивные сдвиги возможны в этой области в будущем. В таком семейном разговоре родители могут поделиться с ребенком своим собственным опытом борьбы со вспышками гнева как в детстве, так и во взрослой, женатой жизни. Откровенность родителей создаст доверительную атмосферу, что позволит ребенку поделиться своими мыслями и чувствами по данному вопросу или задать соответствующие вопро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е разговоры можно легко начать, поделившись с ребенком тем, что вы недавно прочитали. Например: «Я недавно прочитала статью о гневе. В ней говорилось о том, что многие родители даже не понимают, как часто они теряют над собой контроль, общаясь со своими детьми. Они произносят слова, которые причиняют детям боль, а сами родители часто даже не помнят, что они сказали. 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1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 научить детей справляться с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умала, неужели и я поступаю так же?» «Да, мама, раз ты сама об этом заговорила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в разговорах вы делаете акцент на своем собственном гневе, а не на вспышках гнева своего ребенка, ему будет легче открыться перед вами и высказаться о вас и ваших методах преодолевать негативные эмоции. Такие разговоры могут быть исключительно полезными для ребенка и многое могут открыть его родител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обучении ребенка очень важно не делать вида, что мы знаем все об этой серьезной теме. Не забывайте, ребенок знает вас много лет. Лучше быть с ним откровенным и признаться, что вы все еще учитесь сдерживать свои эмоции и что вы хотите достичь больших успехов. И в то же время хотите понять, что приводит вашего ребенка в негодование. Ребенок обычно хочет искренности в общении с родителями, им только не надо изображать из себя всезна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ти обычно готовы простить вспыливших родителей, если те откровенно признаются в своих слабостях. «Прости, сын, что я сегодня днем не сдержался. Я не всегда справляюсь со своими эмоциями и не всегда разговариваю с тобой по-доброму. Кое-что из сказанного сегодня не соответствует моим чувствам. Признаю, что был неправ, и я уже просил Бога простить меня. Прошу прощения также у тебя, сынок». Такое честное признание вызовет в сердце ребенка уважение к родителям. Ведь дети уже знают, что мы были неправы. Если мы сами этого не признаем, их уважение к нам уменьшится. Но если мы будем с ними честны, уважение их лишь возрастет.  Демонстрируя свое ум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1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держивать гнев, мы учим детей признавать свои ошибки, когда сдержать гнев не удается.</w:t>
      </w:r>
    </w:p>
    <w:p>
      <w:pPr>
        <w:pStyle w:val="Normal"/>
        <w:shd w:fill="FFFFFF" w:val="clear"/>
        <w:rPr/>
      </w:pP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том</w:t>
      </w:r>
      <w:r>
        <w:rPr>
          <w:rFonts w:cs="Times New Roman" w:ascii="Times New Roman" w:hAnsi="Times New Roman"/>
          <w:sz w:val="22"/>
          <w:szCs w:val="22"/>
          <w:lang w:val="en-US"/>
        </w:rPr>
        <w:t xml:space="preserve">, </w:t>
      </w:r>
      <w:r>
        <w:rPr>
          <w:rFonts w:cs="Times New Roman" w:ascii="Times New Roman" w:hAnsi="Times New Roman"/>
          <w:sz w:val="22"/>
          <w:szCs w:val="22"/>
        </w:rPr>
        <w:t>как</w:t>
      </w:r>
      <w:r>
        <w:rPr>
          <w:rFonts w:cs="Times New Roman" w:ascii="Times New Roman" w:hAnsi="Times New Roman"/>
          <w:sz w:val="22"/>
          <w:szCs w:val="22"/>
          <w:lang w:val="en-US"/>
        </w:rPr>
        <w:t xml:space="preserve"> </w:t>
      </w:r>
      <w:r>
        <w:rPr>
          <w:rFonts w:cs="Times New Roman" w:ascii="Times New Roman" w:hAnsi="Times New Roman"/>
          <w:sz w:val="22"/>
          <w:szCs w:val="22"/>
        </w:rPr>
        <w:t>лучше</w:t>
      </w:r>
      <w:r>
        <w:rPr>
          <w:rFonts w:cs="Times New Roman" w:ascii="Times New Roman" w:hAnsi="Times New Roman"/>
          <w:sz w:val="22"/>
          <w:szCs w:val="22"/>
          <w:lang w:val="en-US"/>
        </w:rPr>
        <w:t xml:space="preserve"> </w:t>
      </w:r>
      <w:r>
        <w:rPr>
          <w:rFonts w:cs="Times New Roman" w:ascii="Times New Roman" w:hAnsi="Times New Roman"/>
          <w:sz w:val="22"/>
          <w:szCs w:val="22"/>
        </w:rPr>
        <w:t>воспитывать</w:t>
      </w:r>
      <w:r>
        <w:rPr>
          <w:rFonts w:cs="Times New Roman" w:ascii="Times New Roman" w:hAnsi="Times New Roman"/>
          <w:sz w:val="22"/>
          <w:szCs w:val="22"/>
          <w:lang w:val="en-US"/>
        </w:rPr>
        <w:t xml:space="preserve"> </w:t>
      </w:r>
      <w:r>
        <w:rPr>
          <w:rFonts w:cs="Times New Roman" w:ascii="Times New Roman" w:hAnsi="Times New Roman"/>
          <w:sz w:val="22"/>
          <w:szCs w:val="22"/>
        </w:rPr>
        <w:t>вашего</w:t>
      </w:r>
      <w:r>
        <w:rPr>
          <w:rFonts w:cs="Times New Roman" w:ascii="Times New Roman" w:hAnsi="Times New Roman"/>
          <w:sz w:val="22"/>
          <w:szCs w:val="22"/>
          <w:lang w:val="en-US"/>
        </w:rPr>
        <w:t xml:space="preserve"> </w:t>
      </w:r>
      <w:r>
        <w:rPr>
          <w:rFonts w:cs="Times New Roman" w:ascii="Times New Roman" w:hAnsi="Times New Roman"/>
          <w:sz w:val="22"/>
          <w:szCs w:val="22"/>
        </w:rPr>
        <w:t>ребенка</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атмосфере</w:t>
      </w:r>
      <w:r>
        <w:rPr>
          <w:rFonts w:cs="Times New Roman" w:ascii="Times New Roman" w:hAnsi="Times New Roman"/>
          <w:sz w:val="22"/>
          <w:szCs w:val="22"/>
          <w:lang w:val="en-US"/>
        </w:rPr>
        <w:t xml:space="preserve"> </w:t>
      </w:r>
      <w:r>
        <w:rPr>
          <w:rFonts w:cs="Times New Roman" w:ascii="Times New Roman" w:hAnsi="Times New Roman"/>
          <w:sz w:val="22"/>
          <w:szCs w:val="22"/>
        </w:rPr>
        <w:t>любви</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Garry Chapman and Ross Campbell, The Five Love Languages of Children (Chicago: Northfield, 1997). </w:t>
      </w:r>
      <w:r>
        <w:rPr>
          <w:rFonts w:cs="Times New Roman" w:ascii="Times New Roman" w:hAnsi="Times New Roman"/>
          <w:sz w:val="22"/>
          <w:szCs w:val="22"/>
        </w:rPr>
        <w:t>Положительный родительский пример, доброжелательное руководство и назидание без нотаций и утомительных нравоучений могут стать мощнейшим средством научить ребенка позитивно справляться с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ОДНОЙ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ДРУГ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НАУЧИТЬ ДЕТЕЙ СПРАВЛЯТЬСЯ С ГНЕ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ет три основных метода научить позитивно выражать свое возмущение. Мы приводим их ниже в порядке значимости, однако все они важны.</w:t>
      </w:r>
    </w:p>
    <w:p>
      <w:pPr>
        <w:pStyle w:val="Normal"/>
        <w:shd w:fill="FFFFFF" w:val="clear"/>
        <w:rPr/>
      </w:pPr>
      <w:r>
        <w:rPr>
          <w:rFonts w:cs="Times New Roman" w:ascii="Times New Roman" w:hAnsi="Times New Roman"/>
          <w:i/>
          <w:iCs/>
          <w:sz w:val="22"/>
          <w:szCs w:val="22"/>
        </w:rPr>
        <w:t xml:space="preserve">Во-первых, покажите пример правильного поведения. </w:t>
      </w:r>
      <w:r>
        <w:rPr>
          <w:rFonts w:cs="Times New Roman" w:ascii="Times New Roman" w:hAnsi="Times New Roman"/>
          <w:sz w:val="22"/>
          <w:szCs w:val="22"/>
        </w:rPr>
        <w:t>Дети будут копировать поведение и реакцию своих родителей. Дети выражают свой гнев так же, как это делают родители, на которых они похожи. Если у родителей имеются деструктивные привычки, при желании они смогут научиться новым, более здоровым методам реакции на то, что их раздражает. Когда дети видят в своих родителях позитивные изменения, в них растет уверенность в том, что им тоже удастся совладать с негативными чувствам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о-вторых, начните активно учить детей справляться с гневом, используя конкретные ситу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1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 научить детей справляться с гневом</w:t>
      </w:r>
    </w:p>
    <w:p>
      <w:pPr>
        <w:pStyle w:val="Normal"/>
        <w:shd w:fill="FFFFFF" w:val="clear"/>
        <w:rPr/>
      </w:pPr>
      <w:r>
        <w:rPr>
          <w:rFonts w:cs="Times New Roman" w:ascii="Times New Roman" w:hAnsi="Times New Roman"/>
          <w:i/>
          <w:iCs/>
          <w:sz w:val="22"/>
          <w:szCs w:val="22"/>
        </w:rPr>
        <w:t xml:space="preserve">ции. </w:t>
      </w:r>
      <w:r>
        <w:rPr>
          <w:rFonts w:cs="Times New Roman" w:ascii="Times New Roman" w:hAnsi="Times New Roman"/>
          <w:sz w:val="22"/>
          <w:szCs w:val="22"/>
        </w:rPr>
        <w:t xml:space="preserve">Начните, не откладывая, и помогите ребенку сделать первый шаг в этом направлении. Внимательно выслушайте ребенка, чтобы понять, что он считает несправедливым или неправильным. Последнее слово в разрешении конфликта остается за вами, но ваш ребенок должен увидеть, что его мысли и чувства важны для вас. Будьте осторожны и следите за тем, чтобы поведение ребенка не вызвало в вас негативных эмоций и нежелательной реакции. Каждый случай негодования и гнева может стать для родителей возможностью для использования его в качестве наглядного урока на заданную тему. </w:t>
      </w:r>
      <w:r>
        <w:rPr>
          <w:rFonts w:cs="Times New Roman" w:ascii="Times New Roman" w:hAnsi="Times New Roman"/>
          <w:i/>
          <w:iCs/>
          <w:sz w:val="22"/>
          <w:szCs w:val="22"/>
        </w:rPr>
        <w:t xml:space="preserve">В-третъих, давайте ребенку наставления. </w:t>
      </w:r>
      <w:r>
        <w:rPr>
          <w:rFonts w:cs="Times New Roman" w:ascii="Times New Roman" w:hAnsi="Times New Roman"/>
          <w:sz w:val="22"/>
          <w:szCs w:val="22"/>
        </w:rPr>
        <w:t>Все ваши поучения должны строиться на фундаменте безусловной любви, положительных примеров и доброжелательного руковод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РОСЫ ДЛЯ ОБСУ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Дети, как и взрослые, тоже испытывают гнев. Но им не хватает жизненного опыта взрослого человека, и потому они не умеют сдерживать свой гнев и негативные эмоции. Что можно сделать, чтобы дети поняли сущность гнева и научились справляться с этим чувством? Как убедить детей реагировать по-другому на конфликтные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спомните три метода, которые помогут научить детей эффективно справляться с гневом: (1) положительный пример родителей; (2) руководящая роль родителей в использовании конкретных примеров негодования и гнева; (3) назидание детей. Обсудите в группе роль, которую в каждом из этих методов должны сыграть ро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и. Почему так важна роль родителей в развитии способностей детей справляться с гневом? Почему необходимо участие обоих родителей в процессе обучения детей и руководства 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Из дискуссии о положительном родительском примере следует, как важно быть постоянной ролевой моделью для детей. Когда ваши дети испытывают приступ гнева, кого вы обвиняете, их или себя? Или других? Кто является для ребенка ролевой моделью, и как этот человек влияет на вашего ребенка? Обсудите в группе, насколько важно внимательно выслушать ребенка, рассказывающего о своем гневе. Что можно узнать, выслушав ребенка? Что может узнать ребенок, если вы будете внимательно его слуш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Как справиться с гневом. </w:t>
      </w:r>
      <w:r>
        <w:rPr>
          <w:rFonts w:cs="Times New Roman" w:ascii="Times New Roman" w:hAnsi="Times New Roman"/>
          <w:sz w:val="22"/>
          <w:szCs w:val="22"/>
        </w:rPr>
        <w:t>Вы — отец/мать двух девочек, одиннадцати и тринадцати лет. Обе девочки, как правило, ведут себя хорошо, однако они постоянно ревнуют друг к другу своих родителей. Младшая выполняет свои обязанности по дому почти без напоминаний, но старшая постоянно нуждается в надзоре и, тем не менее, часто забывает выполнить свою работу. Несколько раз в связи с рядом причин вам пришлось освободить старшую от ее обязанностей по дому. И хотя причины для этого были вполне обоснованными, младшая дочь расстроена таким оборотом дел. Она выразила возмущение как по отношению к вам, так и по отношению к сестре оскорбительными замечаниями и вспышками гнева. Старшая ответила тем же. Каким образом можно разрешить эту ситуацию?</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лава 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ВЫ СЕРДИТЕСЬ НА Б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Дна уже выплакалась в моем кабинете и теперь сидела с красным от гнева лицом. Три месяца назад пьяный водитель врезался в машину Джен-нифер, ее единственной дочери. Смерть дочери вызвала шок и неизбывную боль, которую, казалось, не вынесет. Теперь она вышла из шока, и ей нужно было привыкать жить в болезненной реальности. Нужно было преодолеть трагическую утрату, а боль усложнялась чувством сильного негод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добных ситуациях часто возникает чувство гнева и боли. Эдна была разгневана на пьяного водителя, который убил ее дочь. Она была разгневана на судебную систему, которая позволила этому человеку сесть за руль, после того как его трижды останавливали в нетрезвом состоянии. Она гневалась на своего несчастного мужа, который купил Джен-нифер «маленькую» машину. «В этой машине у нее не было никаких шансов, — говорит Эдна, — она стала для дочери смертельной запад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продолжал слушать жалобы Эдны и все больше проникался ее мыслями и чувствами. Я глубо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чувствовал ей. Я также знал, что желание Эдны поговорить со мной было положительным шагов на пути к конструктивному овладению чувствами осуждения и гнева в адрес окружающих. Желая выяснить источник ее гнева и зная, что Эдна — искренне верующая женщина, я спрос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ы чувствуете по отношению к Богу в этой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страшно говорить об этом, доктор Чеп-мен, но если честно, я разгневана на Бога за то, что произошло. У меня такое ощущение, что Он оставил меня. Он мог сохранить жизнь Дженнифер. Она была такой молодой и талантливой. Почему Бог допустил это? Я ничего не понима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рагических обстоятельствах христиане часто испытывают гнев против Бога. Чем более преданны христиане Богу, тем сильнее их гнев против Господа в тяжелую минуту. Как сказала Эдна несколько позже: «Я старалась жить для Бога и быть верной Ему. Почему Он допустил такое горе в моей жизни?» Эдна испытывала то, что, должно быть, испытывал Иов, ибо он тоже был человек «непорочный» (см. Иов. 1:8; 2:3). Когда Бог позволил Иову потерять богатство, семью и здоровье, этот праведный человек ощутил сильное негодование против Бога. Иов сказал: «Предал меня Бог беззаконнику, и в руки нечестивым бросил меня». Иову больше не хотелось жить. «Ибо летам моим приходит конец, и я отхожу в путь невозвратный. Дыхание мое ослабело; дни мои угасают; гробы предо мною__Д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и прошли; думы мои — достояние сердца моего — разбиты» (Иов 16:11, 22; 17:1, 11). Иов, как и Эдна, не понимал, почему Бог допустил в его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вы сердитесь на Б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ую страшную трагедию, и откровенно негодовал и гневался на Б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БОГ ОТНОСИТСЯ К НАШЕМУ ГНЕВ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взгляде на Иова и других библейских персонажей, которые испытывали гнев против Бога, становится очевидным, что Бог не осуждает наше негодование. Более того, Он начинает разговаривать с рассерженными людьми и помогает им преодолеть отрицательные эмоции. Однако это не значит, что Он всегда предоставляет нам исчерпывающее объяснение недобрых событий, которые происходят в жизни добрых людей. Книга Иова — это длинный разговор между Иовом и его «друзьями», а также между Иовом и Богом. Его друзья, в основном, обвиняли Иова в совершении неправедных поступков, утверждая, что совершившаяся трагедия стала Божьим наказанием за грехи Иова. Иов стаивал на том, что он не согреш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г с симпатией отнесся к излиянию Иовом своего гнева против Себя и не стал осуждать его. Он напомнил Иову, что человек не всегда может понять Божьи пути. Он далее напомнил страдальцу, что Он есть всемогущий Творец, Который хранит и поддерживает существование всего творения. Он есть Бог справедливый, и Ему можно доверять (см. пространную речь Бога в Иов 38 — 41. Иов, наконец, ответил Богу доверием и покаялся в своей гордыне, см. Иов 42:1-6). Затем Бог прогневался против друзей Иова за осуждение праведника и призвал их исповедать свои грехи и просить Иова помолиться за них. «И раб Мой Иов помолится за в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1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бо только лицо его Я приму, дабы не отвергнуть вас за то, что вы говорили о Мне не так верно, как раб Мой Иов» (Иов 4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ым решением Иова стало полное доверие Богу, несмотря на то что он так и не понял, почему с ним произошла эта страшная трагедия. Но именно благодаря этой трагедии взаимоотношения Иова с Богом стали более близкими. В связи с этим Иов сказал: «Я слышал о Тебе слухом уха; теперь же мои глаза видят Тебя». Затем Писание сообщает нам, что «благословил Бог последние дни Иова более, нежели прежние» (Иов 42:5, 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БОГ НИЧЕГО НЕ СДЕЛ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ершенно ясно, что Бог глубоко сочувствует Своим детям, когда те проходят через горе и гнев. Он хочет, чтобы мы высказывали перед Ним свои мысли и чувства и готов выслушать излияние нашей боли. Не грех гневаться против Бога. Это вполне по-человечески. Внутри каждого человека заложено стремление к праведности, и каждый раз, когда мы сталкиваемся с тем, что считаем несправедливым, мы испытываем гнев. Поскольку мы знаем, что Бог всемогущ, и осознаем, что Он мог не допустить этого, наше возмущение часто направлено против Бога. «Почему Бог ничего не сделал в этой ситуации? » — именно такой недоуменный вопрос часто задают христиане. С богословской точки зрения, мы знаем, что Бог никогда не творит зла, но, тем не менее, мы испытываем чувство гнева и оби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я раздумывал над этим вопросом, мне в голову пришли две альтернативы, ибо Бог действительно мог что-то сделать в таких ситуац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2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вы сердитесь на Б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ервых, Бог мог избавить нас от всех грешников и таким образом уничтожить всякую боль, которую мы испытываем из-за их греховных действий. Однако в таком случае придется уничтожить всю человеческую расу, поскольку, как утверждает Библия, «все согрешили» (Рим. 3:23). Вторая альтернатива заключается в том, что Бог может сверхъестественным образом вмешаться в ход событий и предотвратить все недобрые последствия всякого зла. Бог мог бы предотвратить взрыв всех бомб, все аварии, произошедшие по вине пьяных водителей за рулем, мог бы уничтожить все болезнетворные бактерии и вирусы, успокоить циклоны и штормы. Он может погасить все пожары, как только загорелась первая искорка, отвратить все пули, лишить дара слова всякого, кто собрался произнести оскорбительное слово, на время ослепить тех, кто намеревается совершить кражу или кто имеет похотливые мысли. Все это выглядит заманчиво, однако лишает человека свободы и превращает его в робота, который обречен совершать лишь добрые поступки. Совершенно очевидно, что Бог ценит свободу человека, а свобода требует возможности выбора между послушанием и непослушанием. Без существования зла не было бы свободы выбора, а зло всегда влечет за собой негативные послед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ополнение к несправедливости, которая всегда есть результат какого-то зла, христиане часто страдают из-за печальных и трагических событий в их собственной жизни. «Почему мой сын умер от рака, когда неправедные люди продолжают жить?.. Почему мой муж умер в молодом возрасте, а нечестивый сосед живет и процветает?..  Почему Бо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защищает Своих детей?» Такие вопросы лишь подтверждают ограниченность нашего восприятия. Библия может поделиться с нами планами Божьими, однако нам не дано осмыслить их полностью и до конца. Петр утверждает, что испытания нам даются для того, чтобы мы окрепли в своей вере. Павел говорит, что Бог все обращает нам во благо, и в процессе испытаний Он делает нас все более похожими на Христа. Иаков указывает, что проблемы и трудности в жизни верующих ведут их к зрелости во Христе. Иисус говорил, что нам приходится иногда переживать в своей жизни сложности, чтобы люди могли через них увидеть дела Божьи (см. 1 Пет. 1:5-7; Рим. 8:28-29; Иак. 1:2-4; Ин. 9: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эти объяснения истинны, однако они не могут послужить ответом на многочисленные вопросы, которые приходят нам в голову в минуту страданий, разочарований и утраты. Бог призывает нас довериться Ему в темные периоды нашей жизни так же, как мы доверяем Ему в светлые периоды. Он не изменяется никогда, даже если наши обстоятельства изменились и нам очень бо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ДЕЛАТЬ С ГНЕВНЫМИ ЧУВСТВАМИ ПРОТИВ Б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с нашим гневом по отношению к Богу не в самом гневе, а в том, что мы делаем с этим чувством. Можно перефразировать слова Павла таким образом: «Когда вы гневаетесь на Бога, не согрешайте» (см. Еф. 4:26). Ваш гнев на Бога ничем не обоснован. Бог не сделал вам ничего плохого, но ваши чувства, тем не менее, совершенно реальны и естественны. Собственно, вы не собирались осо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вы сердитесь на Б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нно сердиться на Бога. Гнев — это ваша реакция на ситуацию, которая причинила вам сильную боль, причем вы считаете, что Бог мог не допустить этого события и, соответственно, ваших мучений. Таким образом, в вашем понимании, Бог поступил с вами несправедливо. Гнев — естественная человеческая реакция, которая возникает при столкновении с тем, что мы считаем несправедливым. Бог Сам дал нам способность гневаться. Однако мы сами решаем, что делать с этими чувствами. Именно здесь мы осуществляем на практике свободу, которую даровал нам Бог.</w:t>
      </w:r>
    </w:p>
    <w:p>
      <w:pPr>
        <w:pStyle w:val="Normal"/>
        <w:shd w:fill="FFFFFF" w:val="clear"/>
        <w:rPr/>
      </w:pPr>
      <w:r>
        <w:rPr>
          <w:rFonts w:cs="Times New Roman" w:ascii="Times New Roman" w:hAnsi="Times New Roman"/>
          <w:i/>
          <w:iCs/>
          <w:sz w:val="22"/>
          <w:szCs w:val="22"/>
        </w:rPr>
        <w:t xml:space="preserve">Первым шагом в осознанном овладении своими эмоциями должно стать искреннее признание этого гнева перед Богом. </w:t>
      </w:r>
      <w:r>
        <w:rPr>
          <w:rFonts w:cs="Times New Roman" w:ascii="Times New Roman" w:hAnsi="Times New Roman"/>
          <w:sz w:val="22"/>
          <w:szCs w:val="22"/>
        </w:rPr>
        <w:t>Вам не нужно стыдиться этих чувств, ибо они служат свидетельством вашего стремления к справедливости. Вы можете свободно выразить перед Богом свое понимание событий. Не бойтесь Его «обидеть» или вызвать в Нем ответный гнев. Вы — Его дитя, и Он очень хочет, чтобы вы делились с Ним всеми своими чувствами и были с Ним искренними. Вы не удивите Его своими эмоциями. Он знает, что вы испытываете, и хочет, чтобы вы высказали Ему свои мысли и чувства. В Библии множество явных свидетельств того, что Бог не осуждает Своих детей, когда они изливают перед Ним свои гневные чувства. Давайте обратимся к конкретным пример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ое упоминание о негодовании мы находим в четвертой главе Книги Бытие, когда Каин выразил свой гнев к Богу, поскольку Всевышний принял дар его брата Авеля, а его дар не принял. В Писании сказано: «Каин сильно огорчился, и поникло лиц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pPr>
      <w:r>
        <w:rPr>
          <w:rFonts w:cs="Times New Roman" w:ascii="Times New Roman" w:hAnsi="Times New Roman"/>
          <w:sz w:val="22"/>
          <w:szCs w:val="22"/>
        </w:rPr>
        <w:t xml:space="preserve">его. И сказал Господь Каину: почему ты огорчился? и отчего поникло лицо твое? Если делаешь доброе, то не поднимаешь ли лица? а если не делаешь доброго, то у дверей грех лежит; он влечет тебя к себе, но ты господствуй над ним» (Быт. 4:5-7). В этом первом примере изъявления гнева Бог </w:t>
      </w:r>
      <w:r>
        <w:rPr>
          <w:rFonts w:cs="Times New Roman" w:ascii="Times New Roman" w:hAnsi="Times New Roman"/>
          <w:i/>
          <w:iCs/>
          <w:sz w:val="22"/>
          <w:szCs w:val="22"/>
        </w:rPr>
        <w:t xml:space="preserve">взял инициативу в Свои руки, </w:t>
      </w:r>
      <w:r>
        <w:rPr>
          <w:rFonts w:cs="Times New Roman" w:ascii="Times New Roman" w:hAnsi="Times New Roman"/>
          <w:sz w:val="22"/>
          <w:szCs w:val="22"/>
        </w:rPr>
        <w:t>признал наличие гнева у Каина и сообщил ему об этом. Очевидно, Каин пытался скрыть свой гнев от Бога. Сделав первый шаг, Бог откровенно призывает нас высказать Ему все, что мы думаем и чувствуем. Нельзя прятать в себе гнев против Бога. Его нужно высказать перед Богом. Интересно то, что Бог сразу противопоставил правду и неправду, а это, как мы выяснили, является средоточием всякого гне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ин был возмущен решением Бога, потому что оно показалось ему несправедливым. Бог ясно показал Каину, что его гнев необоснован. То есть его основанием было личное восприятие, а не реальность. Бог не сделал Каину ничего плохого. И хотя в тексте нет повелений Бога в адрес Каина, Божье обращение к нему явно указывает на то, что Каин знал, что ему следует принести Богу в жертву. Однако он решил ослушаться. Поэтому Бог не принял его жертву. Бог определил решение Каина как грех и призвал его к покаянию. Грех стремится уничтожить нас, но Бог велит нам не допустить этого. Мы сами несем ответственность за принятые нами ре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ой библейский пример — Иона. Он принес жителям Ниневии слово осуждения: через сорок дней Бог собрался уничтожить их город. Но жители Ниневии покаялись, и потому Бог простил их и отменил Свой суд. Реакция Ионы на Божье прощ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2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вы сердитесь на Б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е вылилась в гневную обиду. Он «сильно огорчился этим и был раздражен». В Писании сказано: «И молился он Господу и сказал: "о, Господи! не это ли говорил я, когда еще был в стране моей? Потому я и побежал в Фарсис, ибо знал, что Ты — Бог бла-гий и милосердый, долготерпеливый и многомилостивый, и сожалеешь о бедствии. И ныне, Господи, возьми душу мою от меня, ибо лучше мне умереть, нежели жить"» (Иона 4: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видим, Иона испытывал сильное возмущение, и он высказал этот гнев Богу, уточнив, что именно он посчитал несправедливым. Бог в Своем разговоре с Ионой проявил сострадание и помог ему увидеть необоснованность его гнева. Бог помог Ионе понять, что его проповедь не была поражением, а, напротив, завершилась успехом и послужила исполнению планов и намерений Б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нев Ионы был необоснованным. Он пребывал в недоумении, потому что пришел в город с вестью о суде, который так и не совершился. Жители города покаялись, а это было намного важнее для милосердного Бога. Нам не сообщают, что делал Иона после разговора с Богом. Мы можем только надеяться, что он смирился с суверенным актом Божьего прощения жителей Ниневии и выразил благодарность Богу за свое участие в Его искупительном тру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Гнев Илии может также послужить для нас поучительным примером. В 3 Царств мы читаем о том, что пророк Илия выступил против порочного поведения царя Ахава и устроил «показательное выступление» против пророков Ваала. Илия продемонстрировал собравшимся могущественную и сверхъестественную силу Божью, призвав свое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литвой огонь с небес, который опалил принесенную Богу жертву. Люди ответили на это провозглашением: «Господь есть Бог, Господь есть Бог!» (3 Цар. 18:39). Затем пророки Ваала были убиты, и Илия радовался великой побе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была великая победа Бога и Илии тоже. Но на следующий день царица Иезавель известила Илию о том, что по ее приказу его в течение суток убьют. Илия испугался и бежал, спасая свою жизнь. В библейском тексте нет слова-гнев, но его присутствие очевидно в молитве Илии: «Довольно уже, Господи; возьми душу мою, ибо я не лучше отцов моих» (3 Цар. 1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молитвы отчаяния Илия уснул. Через некоторое время его разбудил ангел, который просто сказал ему: «Встань, ешь». Илия огляделся и увидел у изголовья печеную лепешку и кувшин воды. Поев, он опять заснул. После ангел разбудил его еще раз и сказал те же слова: «Встань, ешь». Подкрепившись, Илия «шел сорок дней и сорок ночей до горы Божией Хорива. И вошел он там в пещеру и ночевал в ней» (см. 3 Цар. 19: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Илия поел и отдохнул, Бог Сам начал разговор с ним о его эмоциональном состоянии. Илия в ответ на это сказал: «Возревновал я о Господе, Боге Саваофе; ибо сыны Израилевы оставили завет Твой, разрушили Твои жертвенники и пророков Твоих убили мечом; остался я один, но и моей души ищут, чтобы отнять ее». Бог не стал спорить с Илией, но повелел ему встать на горе и понаблюдать. Там Илия увидел сильный ветер, который раздирал горы, увидел землетрясение, а затем огонь, но во всем этом Илия не увидел Бога. Но вот он ус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вы сердитесь на Вога</w:t>
      </w:r>
    </w:p>
    <w:p>
      <w:pPr>
        <w:pStyle w:val="Normal"/>
        <w:shd w:fill="FFFFFF" w:val="clear"/>
        <w:rPr/>
      </w:pPr>
      <w:r>
        <w:rPr>
          <w:rFonts w:cs="Times New Roman" w:ascii="Times New Roman" w:hAnsi="Times New Roman"/>
          <w:sz w:val="22"/>
          <w:szCs w:val="22"/>
        </w:rPr>
        <w:t xml:space="preserve">шал «после огня веяние тихого ветра. Услышав </w:t>
      </w:r>
      <w:r>
        <w:rPr>
          <w:rFonts w:cs="Times New Roman" w:ascii="Times New Roman" w:hAnsi="Times New Roman"/>
          <w:i/>
          <w:iCs/>
          <w:sz w:val="22"/>
          <w:szCs w:val="22"/>
        </w:rPr>
        <w:t xml:space="preserve">сие, </w:t>
      </w:r>
      <w:r>
        <w:rPr>
          <w:rFonts w:cs="Times New Roman" w:ascii="Times New Roman" w:hAnsi="Times New Roman"/>
          <w:sz w:val="22"/>
          <w:szCs w:val="22"/>
        </w:rPr>
        <w:t>Илия закрыл лицо свое милостью своею, и вышел, и стал у входа в пещеру» (3 Цар. 19:10-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этого Бог начал с Илией новый разговор. Илия повторил свою молитву, выразил разочарование и обиду в том, что, несмотря на все его старания ради Бога, его преследуют и намерены убить. Ответ Бога может показаться нам странным. Он повелел Илии помазать нового царя над Сирией (Азаила), нового царя над Израилем (Ииуя) и нового пророка вместо себя (Елисея). Бог сказал Илии, что эти люди займутся его противниками. Бог            сообщил Илии, что он — не единственный, кто продолжал поклоняться Богу. На самом деле в Израиле было семь тысяч человек, сохранивших верность Богу. Илия принял новое задание от Бога, встал и отправился в путь (см. 3 Цар. 19:14-18). Илия справился со своим гневом и начал писать новую страницу в свое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эти три библейских примера подтверждают важность откровенного разговора с Богом и признания перед Ним своего гнева и отрицательных эмоций. Бог — наш сострадательный Отец, Он готов выслушать все наши жалобы. В то же время Он есть также суверенный Бог, Который никогда не причинит нам зла. Он поможет нам понять Свою позицию во всех обстоятельствах, как Он это сделал с Каином, Ионой и Илией. Либо без лишних объяснений Он просто попросит довериться Ему, как Он это сделал со Своим рабом Иовом.</w:t>
      </w:r>
    </w:p>
    <w:p>
      <w:pPr>
        <w:pStyle w:val="Normal"/>
        <w:shd w:fill="FFFFFF" w:val="clear"/>
        <w:rPr/>
      </w:pPr>
      <w:r>
        <w:rPr>
          <w:rFonts w:cs="Times New Roman" w:ascii="Times New Roman" w:hAnsi="Times New Roman"/>
          <w:sz w:val="22"/>
          <w:szCs w:val="22"/>
        </w:rPr>
        <w:t xml:space="preserve">Пример Илии — это </w:t>
      </w:r>
      <w:r>
        <w:rPr>
          <w:rFonts w:cs="Times New Roman" w:ascii="Times New Roman" w:hAnsi="Times New Roman"/>
          <w:i/>
          <w:iCs/>
          <w:sz w:val="22"/>
          <w:szCs w:val="22"/>
        </w:rPr>
        <w:t xml:space="preserve">второй шаг в разрешении гнева против Бога: выслушайте то, что Бог хочет сказать вам. </w:t>
      </w:r>
      <w:r>
        <w:rPr>
          <w:rFonts w:cs="Times New Roman" w:ascii="Times New Roman" w:hAnsi="Times New Roman"/>
          <w:sz w:val="22"/>
          <w:szCs w:val="22"/>
        </w:rPr>
        <w:t>Откровенно высказав Ему все сво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97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сли и чувства, мы должны внимательно выслушать Его тихий голос, обращенный к нам. Иногда Божье обращение приходит к нам через друга, которому мы доверяем, или через проповедь верного пастора. Оно может прийти во время чтения христианской книги, написанной человеком, который пережил такие же трудности, через которые проходите и вы. Божье слово может прийти во время уединенной молитвы или чтения Писаний. Когда бы Бог ни заговорил к вам, вы узнаете Его голос, поскольку Его послание всегда полностью соответствует библейским истинам. Мы слушаем Его голос, стремимся извлечь уроки из пережитого и желаем стать подобными Хрис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онце концов, мы должны принять то, что происходит в нашей жизни. Мы должны признать, что Бог исполнит все Свои намерения, даже если мы не понимаем всего происходящего. Божье Слово, священные Писания и характер мудрого и суверенного Бога являют Его волю. Слушая Бога, мы не всегда понимаем Его намерения, но в результате этого мы сможем смириться со своим уделом, не обвиняя Бога во з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ое смиренное принятие может прийти сразу, а может занять недели и даже месяцы. Но верующий, который откровенно делится своим гневом с Богом, наконец обретет «мир Божий, который превыше всякого ума», который соблюдет его сердце и помышления (см. Флп. 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этим миром придет и осознание того, что вся наша жизнь находится в руках любящего Бога. Мы поймем, что все происшедшее не значит, что Бог нас покинул. Напротив, Он чувствует нашу боль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вы сердитесь на Б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же наш гнев понимает как выражение любви к Нему. В конце концов, разве бы мы стали сердиться, если бы не верили в Его любовь к нам и в то, что Его интересуют наши проблемы и чувства.</w:t>
      </w:r>
    </w:p>
    <w:p>
      <w:pPr>
        <w:pStyle w:val="Normal"/>
        <w:shd w:fill="FFFFFF" w:val="clear"/>
        <w:rPr/>
      </w:pPr>
      <w:r>
        <w:rPr>
          <w:rFonts w:cs="Times New Roman" w:ascii="Times New Roman" w:hAnsi="Times New Roman"/>
          <w:sz w:val="22"/>
          <w:szCs w:val="22"/>
        </w:rPr>
        <w:t xml:space="preserve">После того как в нашем сердце воцаряются принятие и мир, мы переходим к </w:t>
      </w:r>
      <w:r>
        <w:rPr>
          <w:rFonts w:cs="Times New Roman" w:ascii="Times New Roman" w:hAnsi="Times New Roman"/>
          <w:i/>
          <w:iCs/>
          <w:sz w:val="22"/>
          <w:szCs w:val="22"/>
        </w:rPr>
        <w:t xml:space="preserve">третьему этапу. Мы чувствуем себя обязанными </w:t>
      </w:r>
      <w:r>
        <w:rPr>
          <w:rFonts w:cs="Times New Roman" w:ascii="Times New Roman" w:hAnsi="Times New Roman"/>
          <w:sz w:val="22"/>
          <w:szCs w:val="22"/>
        </w:rPr>
        <w:t xml:space="preserve">сделать шаг к выполнению следующей Божьей цели в нашей жизни. До тех пор пока мы живы, Бог не прекращает работать над нами. Илия не хотел жить, а Бог повелел ему помазать царей для двух государств. Вы можете быть больным, отчаявшимся и разочарованным человеком, испытывающим сильную боль, но у Бога есть планы относительно вас, и все эти планы весьма хороши. «Ибо </w:t>
      </w:r>
      <w:r>
        <w:rPr>
          <w:rFonts w:cs="Times New Roman" w:ascii="Times New Roman" w:hAnsi="Times New Roman"/>
          <w:i/>
          <w:iCs/>
          <w:sz w:val="22"/>
          <w:szCs w:val="22"/>
        </w:rPr>
        <w:t xml:space="preserve">только </w:t>
      </w:r>
      <w:r>
        <w:rPr>
          <w:rFonts w:cs="Times New Roman" w:ascii="Times New Roman" w:hAnsi="Times New Roman"/>
          <w:sz w:val="22"/>
          <w:szCs w:val="22"/>
        </w:rPr>
        <w:t>Я знаю намерения, какие имею о вас, говорит Господь, намерения во благо, а не на зло, чтобы дать вам будущность и надежду» (Иер. 29:11). Когда мы встаем и начинаем делать для Господа то, для чего Он одарил нас способностями, наша боль, может быть, не исчезнет. Однако наш гнев и обида улетучатся, и между нами и Богом уже не будет барье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дна, о которой я рассказал вам в начале этой главы, впервые пришла в мой офис лет пятнадцать назад. Теперь она уже много лет преподает в женской библейской школе. Ее классы всегда переполнены. «Она пережила то, о чем говорит» — так сказала одна из ее слушательниц. Эдна откровенно делится тем, что ее духовный опыт стал намного богаче со смертью единственной дочери. Она не пытается приукрасить душевную боль и признает, что каждый день вспоминает свою девочку. Она думает 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q</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м, что стало бы с дочерью, если бы она не ушла из жизни так ра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Эдны есть множество вопросов, на которые она пока не получила ответов. Но по-прежнему надеется получить. Тем временем она решила верить, что Бог продолжает действовать, даже когда нам больно и невыносимо тяже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ия направил свой гнев в правильное русло и продолжал жить для Бога. Каин, напротив, увел брата в уединенное место и там убил его. Каин навечно останется примером того, как не следует реагировать на обстоятельства, вызывающие в нас гнев. Бог призвал Каина к ответу за греховное поведение. Жизнь Каина продолжалась еще много лет, но она была отравлена греховным актом, который он совершил по причине необоснованного гнева против Б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христианин, который испытывает гнев против Бога, последует либо примеру Илии, либо примеру Каина. Если мы пойдем вслед за Каином, мы подчинимся своим порочным импульсам, и тогда бесконтрольный гнев натворит дела, которые еще больше осложнят нашу жизнь. Если мы последуем примеру Илии, мы выскажем все свое негодование и гнев перед Богом, после чего начнем слушать «тихое веяние ветра», которое исходит от Бога. Понимая или не совсем понимая происходящее, мы доверимся Богу, помня, как хорошо Он знает, что такое бо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ристианин, умеющий конструктивно распорядиться своим гневом против Бога, имеет надежду в будущем, несмотря на свою теперешнюю боль. Поэтические слова о трагедии Иова применимы ко многим и многим верующим: «И благословил Бо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71П</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вы сердитесь на Б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дние дни Иова более, нежели прежние» (Иов 42:12). Мы получим Божьи благословения, как получили их Эдна и Иов, и Он использует нас в великих Своих дея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ОДНОЙ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ДРУГ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ВЫ СЕРДИТЕСЬ НА БОГА</w:t>
      </w:r>
    </w:p>
    <w:p>
      <w:pPr>
        <w:pStyle w:val="Normal"/>
        <w:shd w:fill="FFFFFF" w:val="clear"/>
        <w:rPr/>
      </w:pPr>
      <w:r>
        <w:rPr>
          <w:rFonts w:cs="Times New Roman" w:ascii="Times New Roman" w:hAnsi="Times New Roman"/>
          <w:sz w:val="22"/>
          <w:szCs w:val="22"/>
        </w:rPr>
        <w:t xml:space="preserve">Гнев — нормальная человеческая реакция на то, что нам кажется несправедливым. Когда нам что-то причиняет боль, а мы считаем, что Бог мог предотвратить эту беду, совершенно естественно полагать, что Бог поступил с нами несправедливо. Поэтому мы гневаемся на Бога. Это — неоправданный гнев (основанный на </w:t>
      </w:r>
      <w:r>
        <w:rPr>
          <w:rFonts w:cs="Times New Roman" w:ascii="Times New Roman" w:hAnsi="Times New Roman"/>
          <w:i/>
          <w:iCs/>
          <w:sz w:val="22"/>
          <w:szCs w:val="22"/>
        </w:rPr>
        <w:t xml:space="preserve">кажущейся </w:t>
      </w:r>
      <w:r>
        <w:rPr>
          <w:rFonts w:cs="Times New Roman" w:ascii="Times New Roman" w:hAnsi="Times New Roman"/>
          <w:sz w:val="22"/>
          <w:szCs w:val="22"/>
        </w:rPr>
        <w:t>несправедливости), но, тем не менее, это гн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справиться с чувством гнева, направленным против Бога? Для этого придется последовательно пройти три этапа.</w:t>
      </w:r>
    </w:p>
    <w:p>
      <w:pPr>
        <w:pStyle w:val="Normal"/>
        <w:shd w:fill="FFFFFF" w:val="clear"/>
        <w:rPr/>
      </w:pPr>
      <w:r>
        <w:rPr>
          <w:rFonts w:cs="Times New Roman" w:ascii="Times New Roman" w:hAnsi="Times New Roman"/>
          <w:i/>
          <w:iCs/>
          <w:sz w:val="22"/>
          <w:szCs w:val="22"/>
        </w:rPr>
        <w:t xml:space="preserve">Во-первых, отдайте весь свой гнев Богу. </w:t>
      </w:r>
      <w:r>
        <w:rPr>
          <w:rFonts w:cs="Times New Roman" w:ascii="Times New Roman" w:hAnsi="Times New Roman"/>
          <w:sz w:val="22"/>
          <w:szCs w:val="22"/>
        </w:rPr>
        <w:t>Вы можете откровенно выразить свое мнение и сказать Богу все, что вы думаете по этому поводу. Вы не «оскорбите Его чувств» и не навлечете на себя Его ответный гнев. Бог — наш сострадательный и любящий Отец, и Он желает выслушать все наши жалобы. В то же время Он есть также суверенный Бог, Который никогда не причинит нам вреда. Он либо поможет нам понять Свою перспективу относительно нас в этих обстоятельствах, либо просто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сит нас довериться Ему (как Он это сделал со Своим рабом Иовом).</w:t>
      </w:r>
    </w:p>
    <w:p>
      <w:pPr>
        <w:pStyle w:val="Normal"/>
        <w:shd w:fill="FFFFFF" w:val="clear"/>
        <w:rPr/>
      </w:pPr>
      <w:r>
        <w:rPr>
          <w:rFonts w:cs="Times New Roman" w:ascii="Times New Roman" w:hAnsi="Times New Roman"/>
          <w:i/>
          <w:iCs/>
          <w:sz w:val="22"/>
          <w:szCs w:val="22"/>
        </w:rPr>
        <w:t xml:space="preserve">Во-вторых, выслушайте то, что Бог хочет сказать вам. </w:t>
      </w:r>
      <w:r>
        <w:rPr>
          <w:rFonts w:cs="Times New Roman" w:ascii="Times New Roman" w:hAnsi="Times New Roman"/>
          <w:sz w:val="22"/>
          <w:szCs w:val="22"/>
        </w:rPr>
        <w:t>После того как мы откровенно и искренне выскажем Ему свою позицию, мы должны выслушать Его тихий голос. Иногда Его слова придут к нам через друга-христианина, которому мы доверяем, иногда через проповедь пастора или христианскую книгу, написанную человеком, пережившим нечто подобное. В других случаях понимание Его планов или Его мир придут к вам через слова старого гимна, современной христианской песни или во время чтения Писаний. Когда бы ни заговорил к вам Бог, вы узнаете Его голос, потому что Его послание будет полностью соответствовать библейским истинам.</w:t>
      </w:r>
    </w:p>
    <w:p>
      <w:pPr>
        <w:pStyle w:val="Normal"/>
        <w:shd w:fill="FFFFFF" w:val="clear"/>
        <w:rPr/>
      </w:pPr>
      <w:r>
        <w:rPr>
          <w:rFonts w:cs="Times New Roman" w:ascii="Times New Roman" w:hAnsi="Times New Roman"/>
          <w:i/>
          <w:iCs/>
          <w:sz w:val="22"/>
          <w:szCs w:val="22"/>
        </w:rPr>
        <w:t xml:space="preserve">В-третьих, будьте готовы дальше жить для Бога. </w:t>
      </w:r>
      <w:r>
        <w:rPr>
          <w:rFonts w:cs="Times New Roman" w:ascii="Times New Roman" w:hAnsi="Times New Roman"/>
          <w:sz w:val="22"/>
          <w:szCs w:val="22"/>
        </w:rPr>
        <w:t>Пока мы живы, Бог не прекратит работать в нас. Мы будем полезными орудиями для Него, готовыми исполнять благие намерения нашего Влады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РОСЫ ДЛЯ ОБСУ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 трагических обстоятельствах христиане часто испытывают гнев против Бога. Мы все привыкли к мысли о том, что Бог заботится только о нашем благополучии. Мы не понимаем, что человеческие трагедии могут способствовать достижению позитивной духовной цели, которую Бог наметил для Своих созданий. Вспомните случай, когда Вы рассердились на Бога в результате какой-то личной трагедии или разочар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вы сердитесь на Б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мели ли вы обратить свой гнев на пользу? Как Бог ответил на ваше гневное к Нему обра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Книга Иова представляет собой классический библейский пример, в котором говорится о послушании Богу, несмотря на трагедию и отчаяние героя. Что там говорится о Боге и Его реакции на человеческий гнев? Какой урок вы извлекли из трагедии, которая произошла с Иовом? Существует ли предел страданиям, которые вы можете перенести и остаться верным Бо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Были ли случаи в вашей жизни, когда вы чувствовали себя Иовом? Почему это произошло? Как Бог проявил Свою верность посреди тех испытаний?</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Как справиться с гневом. </w:t>
      </w:r>
      <w:r>
        <w:rPr>
          <w:rFonts w:cs="Times New Roman" w:ascii="Times New Roman" w:hAnsi="Times New Roman"/>
          <w:sz w:val="22"/>
          <w:szCs w:val="22"/>
        </w:rPr>
        <w:t>Вам сорок пять лет, и в течение двадцати лет вы используете свой ораторский дар в служении проповеди и свидетельствах перед прихожанами. Недавно, заподозрив у себя небольшую инфекцию, вы отправились на прием к врачу. Однако после обследования выяснилось, что у вас рак горла. Доктор утверждает, что вас может спасти только операция. Во время операции вам вырежут почти все или даже все голосовые связки, а это значит, что вы не сможете разговаривать. Поскольку вы всегда считали свои ораторские способности Божьим даром, вы теперь чувствуете себя обманутым и покинутым Богом, поскольку Он забирает Свой дар, который вы использовали в служении Ему. Обоснован ли ваш гнев? Расскажите, как вы поступите со своим гневом против Бога. Что следует сделать, чтобы в вашей душе поселился Божий ми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3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лава 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ВЫ СЕРДИТЕСЬ НА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бботним утром белые пушистые облачка медленно проплывали по голубому небу. По радио объявили жаркую погоду, и Сет решил отремонтировать ступеньки, ведущие к причалу позади дома. Через пятнадцать минут он уже стоял у реки с молотком в руках. Еще через минуту он со всего размаху попал себе молотком по пальц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т пронзительной боли в нем мгновенно вспыхнули гнев и досада на себя. В голове молнией проносились разные бессвязные мысли: </w:t>
      </w:r>
      <w:r>
        <w:rPr>
          <w:rFonts w:cs="Times New Roman" w:ascii="Times New Roman" w:hAnsi="Times New Roman"/>
          <w:i/>
          <w:iCs/>
          <w:sz w:val="22"/>
          <w:szCs w:val="22"/>
        </w:rPr>
        <w:t xml:space="preserve">Идиот! Зачем я придерживал гвоздь пальцами? Зачем я вообще сам взялся за эту работу? Нужно было нанять плотника. Я всегда терпеть не мог такие дела. </w:t>
      </w:r>
      <w:r>
        <w:rPr>
          <w:rFonts w:cs="Times New Roman" w:ascii="Times New Roman" w:hAnsi="Times New Roman"/>
          <w:sz w:val="22"/>
          <w:szCs w:val="22"/>
        </w:rPr>
        <w:t xml:space="preserve">Он посмотрел на разбухший палец. Его невозможно было согнуть без острой и мучительной боли. </w:t>
      </w:r>
      <w:r>
        <w:rPr>
          <w:rFonts w:cs="Times New Roman" w:ascii="Times New Roman" w:hAnsi="Times New Roman"/>
          <w:i/>
          <w:iCs/>
          <w:sz w:val="22"/>
          <w:szCs w:val="22"/>
        </w:rPr>
        <w:t>Теперь придется ехать в травму и потерять весь день. Наверное, у меня трещина в пальце. Как я м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Сет испытывал в это прекрасное утро? Гнев, обращенный на самого себя. Сет считает, что боль, от которой теперь у него ломит всю руку до локтя, — результат его легкомысленного по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вы сердитесь на себя</w:t>
      </w:r>
    </w:p>
    <w:p>
      <w:pPr>
        <w:pStyle w:val="Normal"/>
        <w:shd w:fill="FFFFFF" w:val="clear"/>
        <w:rPr/>
      </w:pPr>
      <w:r>
        <w:rPr>
          <w:rFonts w:cs="Times New Roman" w:ascii="Times New Roman" w:hAnsi="Times New Roman"/>
          <w:sz w:val="22"/>
          <w:szCs w:val="22"/>
        </w:rPr>
        <w:t xml:space="preserve">Гнев растет по мере того, как он приходит к выводу о том, что поступил глупо, решив отремонтировать эти ступеньки. Он злится еще больше при мысли, что на посещение травматологического пункта уйдет весь день. </w:t>
      </w:r>
      <w:r>
        <w:rPr>
          <w:rFonts w:cs="Times New Roman" w:ascii="Times New Roman" w:hAnsi="Times New Roman"/>
          <w:i/>
          <w:iCs/>
          <w:sz w:val="22"/>
          <w:szCs w:val="22"/>
        </w:rPr>
        <w:t xml:space="preserve">Какой           бестолковый! Как все глупо получилось! Не нужно было браться за это. </w:t>
      </w:r>
      <w:r>
        <w:rPr>
          <w:rFonts w:cs="Times New Roman" w:ascii="Times New Roman" w:hAnsi="Times New Roman"/>
          <w:sz w:val="22"/>
          <w:szCs w:val="22"/>
        </w:rPr>
        <w:t>Такие вот мысли посетили раздосадованного С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ремя от времени многие люди злятся на себя. Обычно это происходит, когда мы считаем, что сглупили, поступили легкомысленно или безответственно. Мы досадуем и одновременно корим и осуждаем себя. Гнев может сопровождаться чувством вины, а иногда и сты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мы уже говорили ранее в этой книге, гнев представляет собой эмоциональную и физическую реакцию на глубокое недовольство, вызванное тем, что нам кажется несправедливым, неправильным или нечестным. Когда мы считаем себя виноватыми в проступке, несправедливости или, как в случае с Сетом, в легкомысленном поведении, свой гнев мы обрушиваем на самих себя. Возмущение собой может быть слабым, средним или сильным в зависимости от обстоятельств. Если я спешу на работу и вдруг уже на улице вспоминаю, что оставил дома бумажник с деньгами и документами, мой гнев на себя может быть достаточно умеренным. Если я оставил на работе бумаги, работу над которыми планировал завершить дома, потому что мне нужно сдать их начальству завтра утром, гнев мой будет сильнее. Но если, вернувшись рано утром в понедельник от родителей, которые летом живут в деревне за несколько сотен километров, я вспомнил, что оставил у них папку с квартальным от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м, который должен быть на столе у начальника через несколько часов, я воистину приду в яр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ОЧНИК ГНЕВА НА САМОГО СЕБЯ</w:t>
      </w:r>
    </w:p>
    <w:p>
      <w:pPr>
        <w:pStyle w:val="Normal"/>
        <w:shd w:fill="FFFFFF" w:val="clear"/>
        <w:rPr/>
      </w:pPr>
      <w:r>
        <w:rPr>
          <w:rFonts w:cs="Times New Roman" w:ascii="Times New Roman" w:hAnsi="Times New Roman"/>
          <w:sz w:val="22"/>
          <w:szCs w:val="22"/>
        </w:rPr>
        <w:t xml:space="preserve">Любое событие может вызвать в нас возмущение своим поведением. </w:t>
      </w:r>
      <w:r>
        <w:rPr>
          <w:rFonts w:cs="Times New Roman" w:ascii="Times New Roman" w:hAnsi="Times New Roman"/>
          <w:i/>
          <w:iCs/>
          <w:sz w:val="22"/>
          <w:szCs w:val="22"/>
        </w:rPr>
        <w:t xml:space="preserve">Когда мы не оправдываем собственных надежд, </w:t>
      </w:r>
      <w:r>
        <w:rPr>
          <w:rFonts w:cs="Times New Roman" w:ascii="Times New Roman" w:hAnsi="Times New Roman"/>
          <w:sz w:val="22"/>
          <w:szCs w:val="22"/>
        </w:rPr>
        <w:t>то есть не делаем того, на что, как мы знаем, способны на работе, занимаясь хобби, в наших взаимоотношениях с людьми или в церковной жизни, мы сердимся на самих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жон работал в престижной компании и был трудолюбивым и подающим надежды сотрудником. Но однажды вечером его жена, Бетси, стала свидетельницей жестокого самобичевания мужа. «Как я мог упустить из виду такие важные вещи в моем докладе? Когда об этом заикнулся мой коллега, все было таким очевидным. Как я сам мог не увидеть этого? Теперь я выставлен глупцом, а ведь там присутствовал главный. Обычно он вообще не приходит на наши заседания. Как я м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женни, как правило, после репетиции церковного хора возвращается домой в приподнятом и взволнованном настроении, но сегодня ее муж заметил, что она молчалива и сдержанна. «Как прошла репетиция?» — спросил он. «Ужасно, — чуть не плача, ответила Дженни, — не знаю, почему мне пришло в голову попробовать спеть эту партию соло. Я сама вызвалась, чего никогда раньше не делала. Пела я просто из рук вон плохо. Но я же знаю, что могу спеть ее хорошо. Не представляю, что случилось. У меня просто горло перехватило. Это было не пение, а какой-то скрип ржавой пи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3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вы сердитесь на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Брэд приходит домой после игры в гольф, он обычно чувствует себя отдохнувшим и «на вершине счастья». Но когда Дженни в этот четверг спросила его, как прошла игра, он сказал, что даже разговаривать не хочет на эту тему. Это была самая плохая игра в его жизни. Он сам не понимает, что с ним случилось. Он все делал неправи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жон, Дженни и Брэд злятся на себя, потому что они не достигли той планки, которую поставили перед собой в той или иной сфере жизни. Они считают, что недопустимо проигрывать и не достигать высших показателей. Поэтому они сердиты на себя за плохие результа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Многие из нас часто ведут себя легкомысленно или глупо. Когда наши поступки оборачиваются неудачей, </w:t>
      </w:r>
      <w:r>
        <w:rPr>
          <w:rFonts w:cs="Times New Roman" w:ascii="Times New Roman" w:hAnsi="Times New Roman"/>
          <w:i/>
          <w:iCs/>
          <w:sz w:val="22"/>
          <w:szCs w:val="22"/>
        </w:rPr>
        <w:t xml:space="preserve">мы склонны сердиться на себя за допущенное легкомыслие или глупость. </w:t>
      </w:r>
      <w:r>
        <w:rPr>
          <w:rFonts w:cs="Times New Roman" w:ascii="Times New Roman" w:hAnsi="Times New Roman"/>
          <w:sz w:val="22"/>
          <w:szCs w:val="22"/>
        </w:rPr>
        <w:t xml:space="preserve">Брюс ехал по автостраде в машине, которую только что взял напрокат. Не сбавляя скорости, он на секунду отвлекся, чтобы поставить кассету в магнитофон, и врезался в пикап, медленно ехавший впереди. Он был вне себя от ярости. </w:t>
      </w:r>
      <w:r>
        <w:rPr>
          <w:rFonts w:cs="Times New Roman" w:ascii="Times New Roman" w:hAnsi="Times New Roman"/>
          <w:i/>
          <w:iCs/>
          <w:sz w:val="22"/>
          <w:szCs w:val="22"/>
        </w:rPr>
        <w:t>Как я мог это сделать! Я сам учил сына никогда не отвлекаться на магнитофоны и радио во время движения. Учил всегда следить за дорогой. Я говорил ему это тысячи раз, а теперь сам сглуп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Мэрилин очень торопилась, вставая на табуретку, чтобы достать с верхней полки вазу для цветов. Табуретка качнулась, и в следующее мгновение Мэрилин уже лежала на полу, а вокруг нее валялись осколки разбитой вазы. Первое, о чем она подумала, был недоуменный вопрос: </w:t>
      </w:r>
      <w:r>
        <w:rPr>
          <w:rFonts w:cs="Times New Roman" w:ascii="Times New Roman" w:hAnsi="Times New Roman"/>
          <w:i/>
          <w:iCs/>
          <w:sz w:val="22"/>
          <w:szCs w:val="22"/>
        </w:rPr>
        <w:t>Зачем я так торопилась? Я же знала, что табуретка шат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3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pPr>
      <w:r>
        <w:rPr>
          <w:rFonts w:cs="Times New Roman" w:ascii="Times New Roman" w:hAnsi="Times New Roman"/>
          <w:i/>
          <w:iCs/>
          <w:sz w:val="22"/>
          <w:szCs w:val="22"/>
        </w:rPr>
        <w:t xml:space="preserve">Если бы я не спешила, ничего бы не случилось. </w:t>
      </w:r>
      <w:r>
        <w:rPr>
          <w:rFonts w:cs="Times New Roman" w:ascii="Times New Roman" w:hAnsi="Times New Roman"/>
          <w:sz w:val="22"/>
          <w:szCs w:val="22"/>
        </w:rPr>
        <w:t xml:space="preserve">Чуть позже, когда она поняла, что сломала руку, она уже по-настоящему рассердилась на себя. </w:t>
      </w:r>
      <w:r>
        <w:rPr>
          <w:rFonts w:cs="Times New Roman" w:ascii="Times New Roman" w:hAnsi="Times New Roman"/>
          <w:i/>
          <w:iCs/>
          <w:sz w:val="22"/>
          <w:szCs w:val="22"/>
        </w:rPr>
        <w:t xml:space="preserve">Ну вот, теперь я испортила все выходные, </w:t>
      </w:r>
      <w:r>
        <w:rPr>
          <w:rFonts w:cs="Times New Roman" w:ascii="Times New Roman" w:hAnsi="Times New Roman"/>
          <w:sz w:val="22"/>
          <w:szCs w:val="22"/>
        </w:rPr>
        <w:t xml:space="preserve">— подумала она. </w:t>
      </w:r>
      <w:r>
        <w:rPr>
          <w:rFonts w:cs="Times New Roman" w:ascii="Times New Roman" w:hAnsi="Times New Roman"/>
          <w:i/>
          <w:iCs/>
          <w:sz w:val="22"/>
          <w:szCs w:val="22"/>
        </w:rPr>
        <w:t xml:space="preserve">Придется идти к врачу, вместо того чтобы отвезти дочку к бабушке. Не нужно было так спешить. Я просто очень устала и уже ничего не соображала. </w:t>
      </w:r>
      <w:r>
        <w:rPr>
          <w:rFonts w:cs="Times New Roman" w:ascii="Times New Roman" w:hAnsi="Times New Roman"/>
          <w:sz w:val="22"/>
          <w:szCs w:val="22"/>
        </w:rPr>
        <w:t>Мы часто ведем себя бездумно и легкомысленно, а потом злимся сами на себя.</w:t>
      </w:r>
    </w:p>
    <w:p>
      <w:pPr>
        <w:pStyle w:val="Normal"/>
        <w:shd w:fill="FFFFFF" w:val="clear"/>
        <w:rPr/>
      </w:pPr>
      <w:r>
        <w:rPr>
          <w:rFonts w:cs="Times New Roman" w:ascii="Times New Roman" w:hAnsi="Times New Roman"/>
          <w:sz w:val="22"/>
          <w:szCs w:val="22"/>
        </w:rPr>
        <w:t xml:space="preserve">Пожалуй, </w:t>
      </w:r>
      <w:r>
        <w:rPr>
          <w:rFonts w:cs="Times New Roman" w:ascii="Times New Roman" w:hAnsi="Times New Roman"/>
          <w:i/>
          <w:iCs/>
          <w:sz w:val="22"/>
          <w:szCs w:val="22"/>
        </w:rPr>
        <w:t xml:space="preserve">наибольший гнев у христиан возникает тогда, когда мы нарушаем свои собственные твердые установки и ценности. </w:t>
      </w:r>
      <w:r>
        <w:rPr>
          <w:rFonts w:cs="Times New Roman" w:ascii="Times New Roman" w:hAnsi="Times New Roman"/>
          <w:sz w:val="22"/>
          <w:szCs w:val="22"/>
        </w:rPr>
        <w:t>Христианин, изменяющий жене, может попытаться ее же и обвинить в своей неверности, однако позже он испытает сильный гнев на себя за то, что позволил себе совершать аморальные поступки.</w:t>
      </w:r>
    </w:p>
    <w:p>
      <w:pPr>
        <w:pStyle w:val="Normal"/>
        <w:shd w:fill="FFFFFF" w:val="clear"/>
        <w:rPr/>
      </w:pPr>
      <w:r>
        <w:rPr>
          <w:rFonts w:cs="Times New Roman" w:ascii="Times New Roman" w:hAnsi="Times New Roman"/>
          <w:sz w:val="22"/>
          <w:szCs w:val="22"/>
        </w:rPr>
        <w:t xml:space="preserve">Кен — преданный христианин, который лгал и был пойман на лжи. Как же он на себя разозлился! </w:t>
      </w:r>
      <w:r>
        <w:rPr>
          <w:rFonts w:cs="Times New Roman" w:ascii="Times New Roman" w:hAnsi="Times New Roman"/>
          <w:i/>
          <w:iCs/>
          <w:sz w:val="22"/>
          <w:szCs w:val="22"/>
        </w:rPr>
        <w:t xml:space="preserve">Зачем я это сделал? Ведь мне незачем было лгать. Ложь все равно ничего не изменила. Не понимаю, зачем я так поступил. Это просто ужасно. </w:t>
      </w:r>
      <w:r>
        <w:rPr>
          <w:rFonts w:cs="Times New Roman" w:ascii="Times New Roman" w:hAnsi="Times New Roman"/>
          <w:sz w:val="22"/>
          <w:szCs w:val="22"/>
        </w:rPr>
        <w:t>Так думал Кен, сердясь и негодуя на самого себя. В принципе, всякий раз, нарушая принятые нами моральные устои, мы будем злиться на себя. Гнев может также возникнуть, когда человек впервые осознает, что он сделал, или когда другие люди разоблачат его безнравственный поступок и предадут его гласности. Когда мы страдаем от последствий своих дурных поступков, наш гнев на себя тем более возраст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о такой гнев сопровождается чувством вины. Гнев и вина могут привести к покаянию и прощению, которое несет с собой новую жизнь, но 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3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вы сердитесь на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м мы еще поговорим. Однако иногда мы вязнем в чувстве вины и пытаемся затаить глубоко в душе наш гнев на самих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ПРАВИЛЬНАЯ РЕАК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им бы ни был источник нашего гнева на самих себя, мы должны научиться направлять его в правильное русло. Два неверных варианта, о которых мы говорили в шестой главе, это внешний взрыв или попытка не выдавать своего возмущения. Так же неверно и деструктивно мы можем себя вести, когда сердимся на самих себя. Мы можем взорваться, наградить себя обидными словами и даже причинить себе физическую боль. Оскорблять себя разными нелестными словами мы можем наедине с собой или в присутствии членов семьи и даже посторонних. «Как я мог допустить такую глупость? Я все время делаю что-нибудь не так. Как я мог сделать такое? Мне так стыдно за себя. Как я посмотрю людям в глаза? Я готов умереть со стыда». Такие словесные тирады могут иногда сопровождаться стремлением причинить себе физическую боль. Человек начинает рвать на себе волосы, царапать себе лицо, биться головой о стену, ранить себя острыми предметами — дело может дойти и до самоубийства. Таковы агрессивные проявления гнева на самого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ытка утаить гнев в себе означает, что мы не осуждаем себя во всеуслышание, не выражаем негативных эмоций и не наносим себе физических увечий. Но в душе мы терзаемся и корим себя — иногда сдержанно, иногда неумолимо. Со стороны может показаться, что мы спокойны, но внутри н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3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pPr>
      <w:r>
        <w:rPr>
          <w:rFonts w:cs="Times New Roman" w:ascii="Times New Roman" w:hAnsi="Times New Roman"/>
          <w:sz w:val="22"/>
          <w:szCs w:val="22"/>
        </w:rPr>
        <w:t xml:space="preserve">все кипит. </w:t>
      </w:r>
      <w:r>
        <w:rPr>
          <w:rFonts w:cs="Times New Roman" w:ascii="Times New Roman" w:hAnsi="Times New Roman"/>
          <w:i/>
          <w:iCs/>
          <w:sz w:val="22"/>
          <w:szCs w:val="22"/>
        </w:rPr>
        <w:t xml:space="preserve">Так мне и нужно, я все это заслужил, стоит только посмотреть, что я наделал. Я вел себя, как последний глупец. Никто больше мне не поверит после этого. Я не должен был так поступать. Я не заслуживаю прощения. Какой смысл продолжать эту комедию дальше? </w:t>
      </w:r>
      <w:r>
        <w:rPr>
          <w:rFonts w:cs="Times New Roman" w:ascii="Times New Roman" w:hAnsi="Times New Roman"/>
          <w:sz w:val="22"/>
          <w:szCs w:val="22"/>
        </w:rPr>
        <w:t xml:space="preserve">Иногда человек осуждает себя безжалостно и жестоко. </w:t>
      </w:r>
      <w:r>
        <w:rPr>
          <w:rFonts w:cs="Times New Roman" w:ascii="Times New Roman" w:hAnsi="Times New Roman"/>
          <w:i/>
          <w:iCs/>
          <w:sz w:val="22"/>
          <w:szCs w:val="22"/>
        </w:rPr>
        <w:t xml:space="preserve">Моя жизнь абсолютно бесполезна. Я не заслуживаю счастья. Я не хочу больше жить. </w:t>
      </w:r>
      <w:r>
        <w:rPr>
          <w:rFonts w:cs="Times New Roman" w:ascii="Times New Roman" w:hAnsi="Times New Roman"/>
          <w:sz w:val="22"/>
          <w:szCs w:val="22"/>
        </w:rPr>
        <w:t>Такие мысли вихрем проносятся в голове и повторяются снова и снова у тех людей, которые прячут от посторонних гнев, направленный на самого себя. Внутреннее самоосуждение часто разрушительно сказывается на организме человека и приносит множество проблем, обычно в области пищеварения и нервной системы. Совершенно очевидно, что ни внешнее, ни внутреннее самоосуждение нельзя назвать удовлетворительным выходом из описанной непростой ситуации. Какой же должна быть реакция христианина, чей гнев направлен на самого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ИЛЬНАЯ РЕАКЦИЯ НА ГНЕВ ПРОТИВ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вольте мне предложить позитивный подход к этой проблеме. Следующие пять шагов представляют собой правильный ответ на гнев против самого себя.</w:t>
      </w:r>
    </w:p>
    <w:p>
      <w:pPr>
        <w:pStyle w:val="Normal"/>
        <w:shd w:fill="FFFFFF" w:val="clear"/>
        <w:rPr/>
      </w:pPr>
      <w:r>
        <w:rPr>
          <w:rFonts w:cs="Times New Roman" w:ascii="Times New Roman" w:hAnsi="Times New Roman"/>
          <w:i/>
          <w:iCs/>
          <w:sz w:val="22"/>
          <w:szCs w:val="22"/>
        </w:rPr>
        <w:t xml:space="preserve">Во-первых, признайте, что вы злитесь на самого себя. </w:t>
      </w:r>
      <w:r>
        <w:rPr>
          <w:rFonts w:cs="Times New Roman" w:ascii="Times New Roman" w:hAnsi="Times New Roman"/>
          <w:sz w:val="22"/>
          <w:szCs w:val="22"/>
        </w:rPr>
        <w:t>Признайтесь перед самим собой, перед другом, которому доверяете, перед членом семьи, пастором или психологом, что вы разгневаны на самого себя. Такое признание — первый шаг к исцелению. Можно сказать следующее: «Я очень серд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40</w:t>
      </w:r>
    </w:p>
    <w:p>
      <w:pPr>
        <w:pStyle w:val="Normal"/>
        <w:shd w:fill="FFFFFF" w:val="clear"/>
        <w:rPr/>
      </w:pPr>
      <w:r>
        <w:rPr>
          <w:rFonts w:cs="Times New Roman" w:ascii="Times New Roman" w:hAnsi="Times New Roman"/>
          <w:i/>
          <w:iCs/>
          <w:sz w:val="22"/>
          <w:szCs w:val="22"/>
        </w:rPr>
        <w:t xml:space="preserve">Когда вы сердитесь на </w:t>
      </w:r>
      <w:r>
        <w:rPr>
          <w:rFonts w:cs="Times New Roman" w:ascii="Times New Roman" w:hAnsi="Times New Roman"/>
          <w:sz w:val="22"/>
          <w:szCs w:val="22"/>
        </w:rPr>
        <w:t>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ебя. Я чувствую себя разочарованным. Глупо, что я позволил этому произойти. Я подвел Бога и людей, включая самого себя. Я повел себя просто безответственно». Ясно и четко выскажите все, что вы думаете и чувствуете по этому пово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есть желание, можете записать все это на бумаге. Громко прочитайте написанное и выскажите эти мысли в молитве к Богу. Как бы то ни было, обязательно признайте и провозгласите вслух свой гнев.</w:t>
      </w:r>
    </w:p>
    <w:p>
      <w:pPr>
        <w:pStyle w:val="Normal"/>
        <w:shd w:fill="FFFFFF" w:val="clear"/>
        <w:rPr/>
      </w:pPr>
      <w:r>
        <w:rPr>
          <w:rFonts w:cs="Times New Roman" w:ascii="Times New Roman" w:hAnsi="Times New Roman"/>
          <w:i/>
          <w:iCs/>
          <w:sz w:val="22"/>
          <w:szCs w:val="22"/>
        </w:rPr>
        <w:t xml:space="preserve">Во-вторых, проанализируйте свой гнев. </w:t>
      </w:r>
      <w:r>
        <w:rPr>
          <w:rFonts w:cs="Times New Roman" w:ascii="Times New Roman" w:hAnsi="Times New Roman"/>
          <w:sz w:val="22"/>
          <w:szCs w:val="22"/>
        </w:rPr>
        <w:t>Гнев на самого себя может быть как оправданным, так и необоснованным, о чем мы уже говорили в четвертой главе. Обоснованный гнев на себя означает, что недовольство вызвано проступком, который мы действительно совершили. Необоснованный гнев означает, что причина негодования — наше неверное истолкование происшедшего. Но в обоих случаях с гневом следует разобраться конструктивно. Однако лучше все же знать, с каким видом гнева вам придется иметь дело. Существует огромная разница между возмущением, которое испытывал Сет, ударивший себя молотком по руке, и чувством вины мужа, изменяющего своей жене. В последнем случае мы имеем дело с безнравственным поступком, и гнев на себя вполне оправдан. С другой стороны, ничего нет аморального в том, что кто-то нечаянно ударил молотком себя по руке. Сет не совершал безнравственных поступков. Сету стоило бы все внимательно проанализировать и сделать соответствующие выв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т изначально решил, что поступил неправильно, взяв в руки молоток. Он заключил, что с 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лотницкими талантами ему вообще не следовало браться за ремонт ступенек, а нужно было пригласить мастера. Но правильны ли его рассуждения? Может быть, да. А может, нет. Только Сет может дать исчерпывающий ответ на этот вопрос. Может быть, гвоздь уже глубоко вошел в дерево, и тогда Сету не нужно было придерживать его пальцами. В противном случае он мог придерживать гвоздь специальным инструментом, хотя даже начинающий плотник не станет так делать. Держать гвоздь указательным и большим пальцами — вполне нормальное явление, когда хочешь забить гвоздь. Может быть, он в момент удара на секунду отвлекся? Если так, то он действительно подошел к делу легкомысленно. Впрочем, если Сет хоть сколько-нибудь приспособлен к работе руками, то он вполне мог бы починить ступеньки и ему действительно не нужно было приглашать маст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т мог прийти к выводу, что он принял легкомысленное решение. В таком случае он уже исповедал свое легкомыслие перед Богом, принял Его прощение, и теперь ему нужно извлечь уроки из случившегося. Сет мог бы сказать в молитве к Богу следующее: «Отец, прости мне легкомысленное отношение к делу, которое Ты даровал мне. Спасибо Тебе за любовь и прощение. Помоги мне извлечь полезные уроки из этого опыта. Я люблю Тебя и молюсь за исцеление моего пальца». После такой молитвы гнев Сета должен утихнуть, но палец будет продолжать болеть. Таким образом, Сет разобрался со своим гневом конструктивны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может быть, Сет решит, что его поступок вовсе не был легкомысленным и что он поранил п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4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вы сердитесь на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ц случайно. Молоток не всегда попадает по гвоздю, и глаз не всегда может точно скоординировать движение руки. Он понимает, что подобное может произойти с любым человеком, который хотя бы иногда берет в руки молоток. Этот неудачный опыт результат того, что Сет — представитель человеческого рода и живет в падшем и порочном мире, где преобладают молотки с собственной злой волей. В таком случае он мог бы помолиться так: «Отец, спасибо Тебе за то, что Ты позволил мне стать частью человечества. Мой палец продолжает болеть, но я благодарю Тебя за то, что Ты по-прежнему со мной. Помоги мне не прекращать ремонта ступенек и завершить его до конца, несмотря на случившуюся оплошность. Исцели мой палец и дай мне мудрости в том, как использовать оставшуюся часть дня». В этом случае гнев Сета был бы неоправданным. На самом деле он не проявил легкомыслия. Ему нужно было освободиться от негативных эмоций и подтвердить свое достоинство и ценность как чада Божьего — несовершенного человека, живущего в несовершенном ми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ужу, нарушившему верность своей жене, придется разбираться с более серьезными проблемами. Он преступил один из нравственных законов Божьих. Он справедливо сердится на себя, потому что его гнев вполне оправдан. Его возмущение возникло на основании безнравственного поведения. Наряду с гневом он может чувствовать вину, стыд и замешательство. Все это нормальные и естественные в его положении чувства, поскольку был нарушен один из моральных принципов. Он чувствует себя виноватым, потому что он виноват. Ему сты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потому что он совершил постыдный поступок. Он в замешательстве, потому что окружающие знают о его грехе. Его гнев против себя реален, и с ним следует разобраться, что подводит нас к следующему, третьему шагу.</w:t>
      </w:r>
    </w:p>
    <w:p>
      <w:pPr>
        <w:pStyle w:val="Normal"/>
        <w:shd w:fill="FFFFFF" w:val="clear"/>
        <w:rPr/>
      </w:pPr>
      <w:r>
        <w:rPr>
          <w:rFonts w:cs="Times New Roman" w:ascii="Times New Roman" w:hAnsi="Times New Roman"/>
          <w:i/>
          <w:iCs/>
          <w:sz w:val="22"/>
          <w:szCs w:val="22"/>
        </w:rPr>
        <w:t xml:space="preserve">В-третьих, исповедуйте свой грех перед Богом и примите Его прощение. </w:t>
      </w:r>
      <w:r>
        <w:rPr>
          <w:rFonts w:cs="Times New Roman" w:ascii="Times New Roman" w:hAnsi="Times New Roman"/>
          <w:sz w:val="22"/>
          <w:szCs w:val="22"/>
        </w:rPr>
        <w:t>Существует только один правильный способ подавить гнев, вызванный своим же грехом. Об этом говорил апостол Иоанн: «Если исповедуем грехи наши, то Он, будучи верен и праведен, простит нам грехи (наши) и очистит нас от всякой неправды» (1Ин. 1:9). Писание ясно и недвусмысленно подает эту истину. Бог любит нас и хочет иметь с нами общение, но поскольку Он свят, совершенный грех прерывает наше общение с Ним. В результате Богу приходится обращаться с нами, как с непослушными детьми. А это значит, что Он обличает и наказывает нас (см. Евр. 12:5-11). Но когда мы сами признаемся перед Ним в своих грехах, Он с готовностью прощает нас. Именно для этой цели Иисус претерпел крест. Он понес на Себе наказание за наши грехи, чтобы Бог мог простить нас, не нарушая принципов Своей справедливости. Наша обязанность — исповедовать свой грех, признавая, что мы нуждаемся в прощении. Когда мы просим простить нас, Он всегда отвечает с любовью и прощением, вновь делая нас чистыми. И мы вновь можем радоваться общению с Н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наш гнев направлен не только против нас самих и Бога, но и против других людей, мы должны признать его также перед человеком, против которого согрешили, и просить у него прощения. Апостол Павел применял этот принцип в сво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вы сердитесь на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зни: «Посему и сам подвизаюсь всегда иметь непорочную совесть пред Богом и людьми» (Деян. 24:16). Мы освобождаем свою совесть от чувства вины перед Богом, исповедуя Ему свои грехи. Но мы так же должны исповедовать грехи перед человеком, против которого согрешили. Истинное покаяние всегда сопровождается готовностью признать собственные проступки и исправить зло, которое мы причинили людям. Покаяние — это первый шаг в возмещении нанесенного нами ущерб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хей, нечестивый сборщик налогов, после встречи с Иисусом наглядно продемонстрировал этот принцип. Он сказал: «Господи! половину имения моего я отдам нищим и, если кого чем обидел, воздам вчетверо. Иисус сказал ему: ныне пришло спасение дому сему, потому что и он сын Авраама» (Лк. 19:8-9). Иисус простил Закхея не потому, что тот выразил готовность возместить людям причиненный им ущерб. Напротив, возмещение ущерба стало свидетельством того, что Закхей признал Иисуса своим Господом. Когда человек находится в правильных взаимоотношениях с Богом, у него возникает желание наладить свои взаимоотношения и с людьми. Муж, который раскаялся в нарушении супружеской верности и покаялся в том перед Богом, получит Божье прощение. Но он может никогда не получить прощения жены, если не признает перед ней своего греха. Если она решит простить его, он получит возможность восстановить ее утраченное доверие и нарушенные семейные взаимоотнош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пытав Божье прощение и, возможно, прощение человека, против которого мы согрешили, мы будем готовы к четвертому шагу.</w:t>
      </w:r>
    </w:p>
    <w:p>
      <w:pPr>
        <w:pStyle w:val="Normal"/>
        <w:shd w:fill="FFFFFF" w:val="clear"/>
        <w:rPr/>
      </w:pPr>
      <w:r>
        <w:rPr>
          <w:rFonts w:cs="Times New Roman" w:ascii="Times New Roman" w:hAnsi="Times New Roman"/>
          <w:i/>
          <w:iCs/>
          <w:sz w:val="22"/>
          <w:szCs w:val="22"/>
        </w:rPr>
        <w:t xml:space="preserve">В-четвертых, простите самого себя. </w:t>
      </w:r>
      <w:r>
        <w:rPr>
          <w:rFonts w:cs="Times New Roman" w:ascii="Times New Roman" w:hAnsi="Times New Roman"/>
          <w:sz w:val="22"/>
          <w:szCs w:val="22"/>
        </w:rPr>
        <w:t>Вам нужно простить себя так же, как вы прощаете любого другого человека, согрешившего против вас. Прощение означает, что вы более не будете держать зла против этого человека. Вы снова допускаете его в свою жизнь, словно он не грешил против вас, и вы также стремитесь восстановить с ним прерванные отношения. Грех больше не будет стоять преградой между вами и этим человеком. Если взять стену в качестве символа греха, совершенного против вас, то можно сказать, что ваше прощение разрушило эту стену. Прощение позволяет вам общаться с этим человеком с желанием понять его точку зрения. В потенциале вы сможете работать вместе как единая коман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было сказано в восьмой главе, прощение не означает избавления от боли, чувства обиды и воспоминаний о совершенном проступке. Однако эти чувства не мешают нам продолжать общаться с человеком, которого мы простили. Со временем мы избавимся от отрицательных эмоций. Прощение также не избавляет нас от последствий совершенного греха. Например, когда кто-то согрешает против нас, мы перестаем ему доверять. Прощение автоматически не восстанавливает утраченное доверие. Раскаявшемуся человеку впоследствии придется вести себя так, чтобы его восстановить. Если после покаяния человек всем своим поведением докажет, что на него можно положиться, люди вновь начнут ему доверя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4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вы сердитесь на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 же принципы справедливы при прощении самого себя. Собственно, здесь тоже выбор за самим человеком. Мы причинили себе боль своим проступком. Мы очень сожалеем о том, что совершили грех. Но грех совершен, и он в прошлом, а мы уже покаялись перед Богом в своем преступлении и получили Его прощение. Если мы согрешили против других людей, мы исповедали перед ними свою вину и попросили прощения, после чего пытаемся вновь наладить взаимоотношения с ними. Теперь наступила пора простить самих себя. Нам просто нужно принять решение простить себя. Нет никакого смысла и дальше продолжать негодовать и обвинять себя в том, что теперь кануло в прошлое. Такое поведение деструктивно, а потому является греховной реакцией на неблаговидный поступок. Поэтому нам следует исповедать перед Богом и этот фак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щение самого себя можно осуществить через молитву. Свои чувства и мысли можно, например, выразить примерно т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ец, Ты знаешь, какое зло я совершил. Я уже исповедал свой грех перед Тобой и знаю, что Ты простил меня. Твое Слово говорит, что теперь Ты не помнишь этого. Благодарю Тебя за прощение. Ты также знаешь, Отец, что за последние недели я мучил себя обвинениями и обидными словами, говорил, что недостоин жить и заслуживаю вечного наказания. Я говорил, что хочу умереть. Я знаю, что такие губительные мысли неугодны тебе. Ты дал мне жизнь, и по моей вере в Иисуса я теперь Твое дитя. Я не имею права осуждать себя после того, как Ты меня простил. Я исповедую перед 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й мое неправильное отношение к себе и прошу простить ме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лагодарю Тебя за любовь ко мне и милостивое прощение. Осознавая, что я — Твое дитя, я прощаю себя за все нечестивые поступки, которые я совершил. Я знаю, что боль на какое-то время по-прежнему останется со мной, и когда я вспомню о своих преступлениях, я буду плакать, но я больше не хочу, чтобы мои прошлые дела стали преградой для добрых свершений, к которым Ты меня призв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Твоей помощью я навсегда отрекаюсь от прошлых поражений и посвящаю свою жизнь выполнению Твоей воли во вс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ая молитва, искренне вознесенная к Богу, может стать решающим шагом на пути прощения самого себя. Как и при прощении других людей, прощение самого себя не избавит вас от боли или воспоминаний о прошлых неудачах, а также, возможно, и от последствий совершенных грехов. Например, если человек солгал или совершил кражу, ему придется разбираться с последствиями этих преступлений. Божье прощение и прощение самого себя не избавит вора от необходимости досидеть в тюрьме свой срок. Но прощение освободит от рабства и зависимости от прошлых неудач и даст человеку свободу созидать свое будущее. И тогда мы переходим к пятому шагу.</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В-пятых, сосредоточьтесь на совершении добрых дел. </w:t>
      </w:r>
      <w:r>
        <w:rPr>
          <w:rFonts w:cs="Times New Roman" w:ascii="Times New Roman" w:hAnsi="Times New Roman"/>
          <w:sz w:val="22"/>
          <w:szCs w:val="22"/>
        </w:rPr>
        <w:t xml:space="preserve">Теперь вы можете изменить ход своей жизни — ценой собственных ошибок. Иногда люди, совершившие ошибку, стараются никогда больше не вспоминать о ней. Они рассуждают так: </w:t>
      </w:r>
      <w:r>
        <w:rPr>
          <w:rFonts w:cs="Times New Roman" w:ascii="Times New Roman" w:hAnsi="Times New Roman"/>
          <w:i/>
          <w:iCs/>
          <w:sz w:val="22"/>
          <w:szCs w:val="22"/>
        </w:rPr>
        <w:t>Теперь, когда Бог простил меня и я простил себя, 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4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вы сердитесь на себя</w:t>
      </w:r>
    </w:p>
    <w:p>
      <w:pPr>
        <w:pStyle w:val="Normal"/>
        <w:shd w:fill="FFFFFF" w:val="clear"/>
        <w:rPr/>
      </w:pPr>
      <w:r>
        <w:rPr>
          <w:rFonts w:cs="Times New Roman" w:ascii="Times New Roman" w:hAnsi="Times New Roman"/>
          <w:i/>
          <w:iCs/>
          <w:sz w:val="22"/>
          <w:szCs w:val="22"/>
        </w:rPr>
        <w:t xml:space="preserve">не хочу даже думать об этом. </w:t>
      </w:r>
      <w:r>
        <w:rPr>
          <w:rFonts w:cs="Times New Roman" w:ascii="Times New Roman" w:hAnsi="Times New Roman"/>
          <w:sz w:val="22"/>
          <w:szCs w:val="22"/>
        </w:rPr>
        <w:t>Но я считаю такую позицию неправильной. Дело в том, что мы многому можем научиться на собственных ошибках и поражениях. В Писании сказано, что Бог обращает во благо все, что происходит с нами (см. Рим. 8:28). Я хочу сотрудничать с Ним в этом деле. «Отец, помоги мне извлечь уроки из моих прошлых ошибок» — такая молитва, я уверен, угодна Бо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вы в прошлом уступали соблазнам? С этим обязательно нужно разобраться, а потом устранить причину и изменить свое поведение. Например, если вы злоупотребляли спиртным или употребляли наркотики, возможно, что-то в вас или вашей жизни способствовало этому. В будущем следует что-то изменить в себе и удалить из своей жизни обстоятельства, вводившие вас в соблазн. Если вы допускали сексуальный грех, тогда вам нужно избавиться от всего, что побуждало вас к совершению этого греха. Если вы согрешали, потому что пренебрегали ежедневной молитвой к Богу, тогда вам нужно особое внимание уделять обязательному и ежедневному общению с Богом. «Почему в прошлом я согрешал?» и «Что нужно сделать, чтобы предотвратить грехи в будущем? » — такие вопросы неизбежно приведут вас к духовному рос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ополнение к урокам, которые вы можете извлечь из прошлых ошибок, вы можете также предпринять позитивные шаги к тому, чтобы сделать свое будущее перспективным. Для этого нужно читать соответствующие книги, посещать семинары, общаться на духовные темы с друзьями или отправиться за советом к пастору или к христианским специалистам-психологам. Таким образом вы с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те получить новую информацию и новые взгляды, которые с пользой употребите для созидания своего будущего. Если вы согрешили против своей семьи или друзей, пора сосредоточиться на том, чтобы творить добрые дела для этих людей. Я не имею в виду добрые дела как вид манипулирования ближними для того, чтобы добиться их прощения или вынудить их думать о вас лучше. Манипулирование людьми — это попытка контролировать волю другого человека. Такое отношение к людям никогда не принесет добрых плодов и не улучшит ваших взаимоотношений. Я говорю об актах любви, посредством которых вы сделаете для человека что-то доброе, не ожидая от него ничего взамен. Любовь без предъявления условий нельзя расценивать как оплату за услуги или взятку, при помощи которой вы можете заставить человека сделать то, что вам нужно. Напротив, это верное средство сделать жизнь другого человека счастливее просто потому, что вы любите его. Бог это делает для нас каждый д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ЛА ЛЮБВИ</w:t>
      </w:r>
    </w:p>
    <w:p>
      <w:pPr>
        <w:pStyle w:val="Normal"/>
        <w:shd w:fill="FFFFFF" w:val="clear"/>
        <w:rPr/>
      </w:pPr>
      <w:r>
        <w:rPr>
          <w:rFonts w:cs="Times New Roman" w:ascii="Times New Roman" w:hAnsi="Times New Roman"/>
          <w:sz w:val="22"/>
          <w:szCs w:val="22"/>
        </w:rPr>
        <w:t xml:space="preserve">Если мы хотим творить добрые дела, то главным условием для этого будет любовь. В Писании сказано, что если мы будем любить других людей безусловной любовью, Бог изольет Свою любовь «в сердца наши Духом Святым, данным нам» (Рим. 5:5). Любовь в действии — это образ жизни нашего Бога. «Заповедь новую даю вам, да любите друг друга; как Я возлюбил вас, </w:t>
      </w:r>
      <w:r>
        <w:rPr>
          <w:rFonts w:cs="Times New Roman" w:ascii="Times New Roman" w:hAnsi="Times New Roman"/>
          <w:i/>
          <w:iCs/>
          <w:sz w:val="22"/>
          <w:szCs w:val="22"/>
        </w:rPr>
        <w:t xml:space="preserve">так </w:t>
      </w:r>
      <w:r>
        <w:rPr>
          <w:rFonts w:cs="Times New Roman" w:ascii="Times New Roman" w:hAnsi="Times New Roman"/>
          <w:sz w:val="22"/>
          <w:szCs w:val="22"/>
        </w:rPr>
        <w:t>и вы да любите друг друга» , — сказал Иисус, — «по тому узнают все, что 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5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вы сердитесь на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и ученики, если будете иметь любовь между собою» (Ин. 13:34-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овь должна стать отличительным признаком и образом жизни каждого христианина. Когда вы творите добрые дела для человека, против которого ранее совершили грех, вы не можете заставить и его любить вас. Однако вы можете быть уверены, что любовь — это самое могущественное средство в мире, при помощи которого добро побеждает в битве со злом. Если ваша любовь действительно не предъявляет другому человеку никаких условий, и если она выражается не только на словах, вы совершаете самое великое дело, какое только можете сделать для другого человека. Как бы ни реагировал ближний на ваши акты любви, в душе вашей воцарится Божий мир, потому что вы следуете учению Иисуса. Бог простил ваши грехи, может быть, и другие люди их простили, как и вы сами простили себя, и теперь вы можете смотреть в будущее с твердой надежд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ОДНОЙ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ДРУГ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ВЫ СЕРДИТЕСЬ НА САМОГО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равдан ваш гнев на себя или нет, нам следует подойти к этому негативному чувству с позитивных позиций. Ни вспышки гнева, ни попытки запрятать его в себе нельзя назвать конструктивным подходом. Ниже следуют пять этапов разрешения гневных эмоций, направленных на самого себ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7</w:t>
      </w:r>
      <w:r>
        <w:rPr>
          <w:rFonts w:cs="Times New Roman" w:ascii="Times New Roman" w:hAnsi="Times New Roman"/>
          <w:b/>
          <w:bCs/>
          <w:i/>
          <w:iCs/>
          <w:sz w:val="22"/>
          <w:szCs w:val="22"/>
          <w:lang w:val="en-US"/>
        </w:rPr>
        <w:t>S</w:t>
      </w:r>
      <w:r>
        <w:rPr>
          <w:rFonts w:cs="Times New Roman" w:ascii="Times New Roman" w:hAnsi="Times New Roman"/>
          <w:b/>
          <w:bCs/>
          <w:i/>
          <w:iCs/>
          <w:sz w:val="22"/>
          <w:szCs w:val="22"/>
        </w:rPr>
        <w:t>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pPr>
      <w:r>
        <w:rPr>
          <w:rFonts w:cs="Times New Roman" w:ascii="Times New Roman" w:hAnsi="Times New Roman"/>
          <w:i/>
          <w:iCs/>
          <w:sz w:val="22"/>
          <w:szCs w:val="22"/>
        </w:rPr>
        <w:t xml:space="preserve">Во-первых, признайте, что вы злитесь на самого себя. </w:t>
      </w:r>
      <w:r>
        <w:rPr>
          <w:rFonts w:cs="Times New Roman" w:ascii="Times New Roman" w:hAnsi="Times New Roman"/>
          <w:sz w:val="22"/>
          <w:szCs w:val="22"/>
        </w:rPr>
        <w:t>Признайтесь в этом самому себе и, может быть, кому-то еще. Возможно, стоит записать на бумаге и вслух прочитать его, а также провозгласить это признание в молитве к Богу.</w:t>
      </w:r>
    </w:p>
    <w:p>
      <w:pPr>
        <w:pStyle w:val="Normal"/>
        <w:shd w:fill="FFFFFF" w:val="clear"/>
        <w:rPr/>
      </w:pPr>
      <w:r>
        <w:rPr>
          <w:rFonts w:cs="Times New Roman" w:ascii="Times New Roman" w:hAnsi="Times New Roman"/>
          <w:i/>
          <w:iCs/>
          <w:sz w:val="22"/>
          <w:szCs w:val="22"/>
        </w:rPr>
        <w:t xml:space="preserve">Во-вторых, проанализируйте свой гнев. </w:t>
      </w:r>
      <w:r>
        <w:rPr>
          <w:rFonts w:cs="Times New Roman" w:ascii="Times New Roman" w:hAnsi="Times New Roman"/>
          <w:sz w:val="22"/>
          <w:szCs w:val="22"/>
        </w:rPr>
        <w:t>Определите, обоснован ваш гнев или нет. Обоснованный гнев возникает в результате действительно совершенного проступка, с чем следует разобраться, в то время как неоправданный гнев может вызвать ложное чувство вины, стыда и замешательства.</w:t>
      </w:r>
    </w:p>
    <w:p>
      <w:pPr>
        <w:pStyle w:val="Normal"/>
        <w:shd w:fill="FFFFFF" w:val="clear"/>
        <w:rPr/>
      </w:pPr>
      <w:r>
        <w:rPr>
          <w:rFonts w:cs="Times New Roman" w:ascii="Times New Roman" w:hAnsi="Times New Roman"/>
          <w:i/>
          <w:iCs/>
          <w:sz w:val="22"/>
          <w:szCs w:val="22"/>
        </w:rPr>
        <w:t xml:space="preserve">В-третьих, исповедуйте свой грех перед Богом и примите Его прощение. </w:t>
      </w:r>
      <w:r>
        <w:rPr>
          <w:rFonts w:cs="Times New Roman" w:ascii="Times New Roman" w:hAnsi="Times New Roman"/>
          <w:sz w:val="22"/>
          <w:szCs w:val="22"/>
        </w:rPr>
        <w:t>Когда гнев на самого себя возникает по причине совершенного вами греха, правильным ответом на него будет исповедание его перед Богом и принятие Его прощения (см. 1 Ин. 1:9). Если своим проступком мы причинили другим людям боль или вред, нам следует исповедаться также и перед ними и попросить у них прощения.</w:t>
      </w:r>
    </w:p>
    <w:p>
      <w:pPr>
        <w:pStyle w:val="Normal"/>
        <w:shd w:fill="FFFFFF" w:val="clear"/>
        <w:rPr/>
      </w:pPr>
      <w:r>
        <w:rPr>
          <w:rFonts w:cs="Times New Roman" w:ascii="Times New Roman" w:hAnsi="Times New Roman"/>
          <w:i/>
          <w:iCs/>
          <w:sz w:val="22"/>
          <w:szCs w:val="22"/>
        </w:rPr>
        <w:t xml:space="preserve">В-четвертых, простите самого себя. </w:t>
      </w:r>
      <w:r>
        <w:rPr>
          <w:rFonts w:cs="Times New Roman" w:ascii="Times New Roman" w:hAnsi="Times New Roman"/>
          <w:sz w:val="22"/>
          <w:szCs w:val="22"/>
        </w:rPr>
        <w:t>В результате совершенных преступлений мы тоже испытываем боль. Но когда мы исповедуем грех перед Богом и получаем Его прощение, нам следует также простить и самих себя. Если мы будем и впредь проявлять свое негодование или попытаемся спрятать его в себе, этим мы ничего доброго не добьемся. Такое поведение разрушительно, а значит, представляет собой греховную реакцию на негативные обстоятельства. Это также следует исповедать перед Богом. В молитве нам нужно искать Божьей помощи и простить самих себя так, как прощает нас Бог и, возможно, другие лю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lt;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вы сердитесь на себя</w:t>
      </w:r>
    </w:p>
    <w:p>
      <w:pPr>
        <w:pStyle w:val="Normal"/>
        <w:shd w:fill="FFFFFF" w:val="clear"/>
        <w:rPr/>
      </w:pPr>
      <w:r>
        <w:rPr>
          <w:rFonts w:cs="Times New Roman" w:ascii="Times New Roman" w:hAnsi="Times New Roman"/>
          <w:i/>
          <w:iCs/>
          <w:sz w:val="22"/>
          <w:szCs w:val="22"/>
        </w:rPr>
        <w:t xml:space="preserve">В-пятых, сосредоточьтесь на совершении добрых дел. </w:t>
      </w:r>
      <w:r>
        <w:rPr>
          <w:rFonts w:cs="Times New Roman" w:ascii="Times New Roman" w:hAnsi="Times New Roman"/>
          <w:sz w:val="22"/>
          <w:szCs w:val="22"/>
        </w:rPr>
        <w:t>Извлекайте уроки из прошлых ошибок. Сделайте все необходимое, чтобы не повторять их в будущ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РОСЫ ДЛЯ ОБСУ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Мы можем изливать свое негодование не только на других людей и Бога, но также и на себя. Мы чувствуем себя отвратительно, когда совершаем какую-нибудь «глупость» или забываем сделать что-то важное и неотложное. Этот гнев может быть умеренным, но иногда отрицательные эмоции приводят к сильным внешним вспышкам гнева или внутреннему напряжению. Расскажите членам своей группы о случаях, когда вы злились на самого себя. Были эти эмоции сильными или слабыми? Чем закончилось ваше самоосуждение? Может быть, легкой воображаемой пощечиной по собственной щеке или более серьезными последствиями? Или оно вызвало серьезные и долгосрочные результаты? Кто еще пострадал от вашего гнева? Каки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Еще раз повторите пять шагов, которые мы предлагаем для избавления от гнева на самого себя. В этой главе мы напомнили вам принципы, помогающие признать гнев на самого себя и проанализировать его, о чем шла речь в предыдущих главах. Мы также говорили об исповедании и прощении со стороны тех, против кого вы согрешили. Теперь вам следует простить самого себя. Как это сделать? Могут ли другие люди помочь вам в этом? Что поможет вам сделать прощение реаль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ятый шаг, рекомендуемый нами, — сосредоточиться на совершении добрых поступков. Какие добрые дела вы можете сделать для матери, если в прошлый ее день рождения вы забыли поздравить ее и купить ей подарок? Или, например, для друга, в гостях у которого вы уронили и разбили дорогую вазу? Или если на работе своим безответственным отношением вы способствовали растрате крупной суммы денег? Обсудите эти идеи в своей групп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Как справиться с гневом. </w:t>
      </w:r>
      <w:r>
        <w:rPr>
          <w:rFonts w:cs="Times New Roman" w:ascii="Times New Roman" w:hAnsi="Times New Roman"/>
          <w:sz w:val="22"/>
          <w:szCs w:val="22"/>
        </w:rPr>
        <w:t>Представьте, что вы преподаватель и преподаете в колледже историю. Вы только что закончили принимать последний экзамен на последнем, выпускном курсе. По рассеянности вы потеряли папку, в которой лежала ведомость с экзаменационными оценками. Вы не помните в точности полученные выпускниками оценки. Вы знаете, что некоторые из ваших самых способных учеников рассчитывали получить высший балл и поступить в престижные учебные заведения по магистерской программе, в то время как остальным нужно было только сдать экзамены по вашему курсу. О переэкзаменовке и речи быть не может. Какие чувства вы испытываете по отношению к самому себе? Что делать с этими чувствами, чтобы достичь разрешения создавшейся непростой ситуации, которая бы удовлетворила и вас, и студенто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лава 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ЛКИВАЕТЕ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РАЗГНЕВАН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днажды апрельским днем я сидел в своем кабинете и разговаривал с молодой супружеской парой, которая пришла ко мне за советом. Вдруг в дверь громко и резко постучали. Я попросил извинения у молодых людей, встал и направился к двери. Выйдя за дверь, я увидел перед собой человека, которому, как мне показалось, было чуть за сорок. Он сразу перешел к сути вопро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упреждаю Вас, вашей церкви придется оплатить стоимость моего глушителя. Вы установили слишком высокие ограничители скорости, — выпалил он, указывая рукой на стоянку перед зданием нашей церкви. — Эти ограничители сорвали мой глушитель с автомобиля, а ведь я ехал медленно. И зачем их вообще устанавливают, не понимаю. Если они сорвали мой глушитель, они могут сорвать глушители и с других машин. Как хотите, но ваша ц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вь несет ответственность за нанесенный ущерб, и вам придется оплатить стоимость ремо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выпалил все это, ни разу не остановившись, причем говорил он громко и возбужденно. Лицо его было красным. Глаза сверкали, а ноздри раздувались. Я понял, что оказался с глазу на глаз с человеком, объятым яр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прикрыл дверь в офис. (До этого момента я не затворял ее на случай, если он вдруг проявит агрессивность.) Я тихо и спокойно попросил его: «А теперь скажите мне снова и поточнее, пожалуйста, что случилось с вашей машиной». Из него снова полился поток возмущенных с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ехал через вашу стоянку и когда проезжал мимо ограничителей скорости, они сорвали глушитель с моей машины. Я не знаю, когда вы их установили. Они слишком высокие, и вам придется заплатить за причиненный ущерб.</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теперь скажите, в каком направлении вы ехали и на какой ограничитель вы наткнул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МИРОТВОР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несколько сбавил тон и уже медленнее и спокойнее ответ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ехал из центра в сторону Хейвен-Роуд. Эти ограничители стоят прямо у вашей церкви. Зачем вы их там установили? Они расположены слишком близко к проезжей части доро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граничители полностью сорвали глушитель? — спросил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он свисает с задней части машины и волочится по земле. Мне нужно найти какой-нибудь провод, чтобы закрепить его и добраться до до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5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вы сталкиваетесь с разгневанным челове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делать нельзя. Вашей церкви придется оплатить ремонт глуш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бедившись, что я все правильно расслышал и понял, я сказал своему разгневанному посетител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ерь мне понятно, почему вы так расстроились. Я бы тоже расстроился, случись такое со мной. Я не знал, что ограничители настолько высокие, и если они сорвали ваш глушитель, они действительно могут повредить и другие машины. Мы обязательно проверим их и все исправим. Уверяю вас, церковь оплатит нанесенный ущерб и стоимость ремонта. Это мы сделаем обязательно. Пришлите нам, пожалуйста, счет, а я прослежу, чтобы вам возместили все убытки. В данный момент у меня в кабинете сидит супружеская пара, которая пришла ко мне на консультацию, иначе я бы сам спустился с вами и попытался помочь с глушителем. Но я думаю, что на первом этаже вы найдете кого-нибудь из наших работников, и они подыщут провод, чтобы вы могли закрепить глушитель и добраться до дома. Я благодарен вам за то, что вы потратили столько времени и предупредили нас насчет ограничителей скорости у нашего здания. Мы обязательно этим займемся. Спасибо, что пришли и обо всем нам рассказа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же совсем спокойным голосом мужчина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росто подумал, что вам нужно знать об этом. Вы говорите, что консультируете супружескую па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 ответил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так неловко, что я прервал вас, — сказал посетитель, — и простите, что я так громко стучался к вам в дверь. Я слишком разволновал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онимаю. Стучали вы действительно громко, — улыбнулся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тоже улыбнулся в отв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громко. Мне самому стыдно. Не нужно было так волноваться. Не               усугублять его чувство вины, я ска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все время от времени волнуемся и нервничаем. Но хорошо, если мы понимаем и признаем это. Я тоже иногда волнуюсь и нервничаю. Еще раз большое спасибо, что не поленились и предупредили нас об этой проблеме с ограничителями. Мы обязательно все исправ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ятясь назад к входной двери мужчина сказал: —Спасибо вам и еще раз простите. Все в порядке, спасибо вам, — ответил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не видел этого человека ни до, ни после того случая. Но я часто привожу эту историю в качестве примера того, что нужно делать, когда вы сталкиваетесь с рассерженным человеком. Может быть, я люблю этот пример потому, что именно в тот раз я все сделал, как полагается. (Кстати, нам так и не пришлось оплачивать ремонт поврежденного глушителя, потому что этот человек не прислал нам никакого счета. Я думаю, что ему было стыдно за свое поведение, и он не стал сообщать нам свой адрес и фамилию.) Ограничители скорости были установлены за две недели до случившегося инцидента. Насколько я знаю, это был единственный глушитель, сорванный нашими ограничителями, хотя несколько человек жаловались на то, что они слишком высокие. На следующей неделе после нашей встречи с тем человеком мы немного срезали ограничит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вы сталкиваетесь с разгневанным челове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ПРАВИЛЬНО РЕАГИРОВАТЬ НА РАЗГНЕВАНН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ремя от времени все мы сталкиваемся с возмущенными людьми. Одни из них совсем не владеют собой. Другие очень стараются сдержаться от словесных оскорблений и применения физической силы, но внутри они кипят, не в силах забыть о свершившейся несправедливости. Это может быть ваш сосед, который решил, что вы поступили с ним нечестно. Это может быть коллега с работы, который считает ваш поступок неблаговидным. Это может быть ваш сокурсник, который обвиняет вас в списывании на экзамене или же сердится на вас за то, что вы не даете списать ему. Это может быть кто угодно, ваша свекровь или теща, зять или шурин, отец или сын, племянник или дядя, или человек, которого вы никогда раньше не видели. Но как реагировать на ярость разгневанного человека?</w:t>
      </w:r>
    </w:p>
    <w:p>
      <w:pPr>
        <w:pStyle w:val="Normal"/>
        <w:shd w:fill="FFFFFF" w:val="clear"/>
        <w:rPr/>
      </w:pPr>
      <w:r>
        <w:rPr>
          <w:rFonts w:cs="Times New Roman" w:ascii="Times New Roman" w:hAnsi="Times New Roman"/>
          <w:sz w:val="22"/>
          <w:szCs w:val="22"/>
        </w:rPr>
        <w:t xml:space="preserve">Позвольте мне предложить семь этапов, которые помогут справиться с такой задачей. Первые три особенно важны. </w:t>
      </w:r>
      <w:r>
        <w:rPr>
          <w:rFonts w:cs="Times New Roman" w:ascii="Times New Roman" w:hAnsi="Times New Roman"/>
          <w:i/>
          <w:iCs/>
          <w:sz w:val="22"/>
          <w:szCs w:val="22"/>
        </w:rPr>
        <w:t xml:space="preserve">Во-первых, выслушайте этого человека. Во-вторых, выслушайте его. И в-третьих, тоже выслушайте. </w:t>
      </w:r>
      <w:r>
        <w:rPr>
          <w:rFonts w:cs="Times New Roman" w:ascii="Times New Roman" w:hAnsi="Times New Roman"/>
          <w:sz w:val="22"/>
          <w:szCs w:val="22"/>
        </w:rPr>
        <w:t>Самое лучшее, что вы можете сделать для рассерженного человека, — выслушайте все, что он хочет вам сказать. Выслушайте его один раз, а потом попросите повторить все с начала. Выслушав вторично, задайте ему дополнительные вопросы, чтобы прояснить ситуацию. Выслушайте его трижды, прежде чем скажете в ответ свое слово. Эти три первых шага я называю самыми важными этапами реакции на эмоции разгневанн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ремя первого «раунда» прослушивания вы осознаете, что перед вами — рассерженный че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к, и начинаете понемногу вникать в его историю и причину его гнева. Когда он начинает рассказывать во второй раз, он уже видит, что вы принимаете его всерьез и действительно хотите понять, что с ним произошло, причем не осуждаете его гнев. Когда вы говорите, что хотите послушать его в третий раз, он вспоминает дополнительные подробности и старается рассказать все так, чтобы вы наверняка все поняли досконально. В этот момент человек, как правило, начинает успокаиваться, поскольку чувствует, что вы действительно понимаете его. Нужно выслушать его, по крайней мере, три раза, а иногда даже четыре, чтобы разгневанный человек выложил все проблемы и причину своего вол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ы отреагируете на гнев раньше, чем ознакомитесь со всей историей, вы не сможете притушить его гнев. Напротив, вы усложните проблему. В сознании разгневанного человека глубоко укоренилось убеждение, что ему причинили вред. Он испытывает возмущение по отношению к вам либо потому, что вы тоже оказались замешанным в этом деле, либо потому, что, по его мнению, вы можете ему помочь. Если вы выслушаете его, вы признаете за ним право на гнев и отнесетесь к нему так, как должны были бы отнестись к вам другие люди, если бы вы испытывали чувство возмущения. Слушать следует доброжелательно, пытаясь понять, что человек думает и чувствует. Именно такого отношения к себе хотели бы мы сами, когда мы сердимся. Почему не отнестись с таким же почтением к сердитому человеку, когда мы сталкиваемся с таковым? Внимательное ухо проторит дорогу к по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6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Когда вы сталкиваетесь </w:t>
      </w:r>
      <w:r>
        <w:rPr>
          <w:rFonts w:cs="Times New Roman" w:ascii="Times New Roman" w:hAnsi="Times New Roman"/>
          <w:sz w:val="22"/>
          <w:szCs w:val="22"/>
        </w:rPr>
        <w:t xml:space="preserve">с </w:t>
      </w:r>
      <w:r>
        <w:rPr>
          <w:rFonts w:cs="Times New Roman" w:ascii="Times New Roman" w:hAnsi="Times New Roman"/>
          <w:i/>
          <w:iCs/>
          <w:sz w:val="22"/>
          <w:szCs w:val="22"/>
        </w:rPr>
        <w:t>разгневанным челове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нию, а это подготовит нас для следующего, четвертого этапа.</w:t>
      </w:r>
    </w:p>
    <w:p>
      <w:pPr>
        <w:pStyle w:val="Normal"/>
        <w:shd w:fill="FFFFFF" w:val="clear"/>
        <w:rPr/>
      </w:pPr>
      <w:r>
        <w:rPr>
          <w:rFonts w:cs="Times New Roman" w:ascii="Times New Roman" w:hAnsi="Times New Roman"/>
          <w:i/>
          <w:iCs/>
          <w:sz w:val="22"/>
          <w:szCs w:val="22"/>
        </w:rPr>
        <w:t xml:space="preserve">Далее, постарайтесь вникнуть в состояние разгневанного человека. </w:t>
      </w:r>
      <w:r>
        <w:rPr>
          <w:rFonts w:cs="Times New Roman" w:ascii="Times New Roman" w:hAnsi="Times New Roman"/>
          <w:sz w:val="22"/>
          <w:szCs w:val="22"/>
        </w:rPr>
        <w:t>Поставьте себя на его место и попытайтесь посмотреть на ситуацию его глазами. Постарайтесь понять, что вызывало его негодование. Спросите себя: «Стал бы я сердиться в подобной ситуации?» Попробуйте отождествить себя с этим человеком, представив, что вы пережили то же, что и 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было нетрудно представить себя не месте человека, у которого сорвало глушитель с машины. Если бы это случилось с моей машиной, я бы испытал не менее сильные чувства. Может быть, я бы не стал проявлять свое возмущение так явно, но мне было легко понять его гн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да, гнев человека может быть необоснованным. Может быть, он просто не знает всех фактов, относящихся к делу. Или не принимает в расчет собственную ответственность. Вполне вероятно, что возмущенный водитель ехал через нашу парковку на большой скорости. В конце концов, именно для этой цели мы и поставили ограничители скорости у нашего здания. Они стояли там уже две недели, но глушитель слетел впервые именно с его машины. С другой стороны, возможно, его глушитель был расположен ниже, чем у других машин. В этом деле могли быть подробности, о существовании которых я не подозреваю, однако для этого человека суть дела они бы не изменили. Было бы совершенно бессмысленно пытаться оправдываться в такой накаленной ситуации. Это означало бы, что я хочу во всем обвинить самого пострадавшего. 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я реакция, скорее всего, не помогла бы разрешить конфликт, но, напротив, усилила бы ярость моего посет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у вас есть время слушать достаточно долго и таким образом проследить ход мыслей возмущенного человека, вы сможете понять, что именно вызвало в нем чувство гнева. Дело не в том, что он сердится напрасно. Нам нужно постараться понять, чего рассерженный человек хочет. Поняв это, вы сможете увидеть, что именно привело его в такое негодование. При данных обстоятельствах бесполезно спорить с человеком о том, правильно или нет он воспринимает случившееся. Вам нужно лишь вникнуть в его позицию и погасить конфликт.</w:t>
      </w:r>
    </w:p>
    <w:p>
      <w:pPr>
        <w:pStyle w:val="Normal"/>
        <w:shd w:fill="FFFFFF" w:val="clear"/>
        <w:rPr/>
      </w:pPr>
      <w:r>
        <w:rPr>
          <w:rFonts w:cs="Times New Roman" w:ascii="Times New Roman" w:hAnsi="Times New Roman"/>
          <w:sz w:val="22"/>
          <w:szCs w:val="22"/>
        </w:rPr>
        <w:t xml:space="preserve">Маргарет и Сьюзан вместе работали на сборочной линии. Незадолго до новогодних праздников до Маргарет дошли слухи, будто Сьюзан сказала начальству о ее желании работать первого января, в праздничный день, потому что Маргарет якобы будет рада возможности уйти из дома. Последние два часа, стоя на своем рабочем месте, Маргарет только и думала что об этом. Ее недовольство росло с каждым часом. Она думала: </w:t>
      </w:r>
      <w:r>
        <w:rPr>
          <w:rFonts w:cs="Times New Roman" w:ascii="Times New Roman" w:hAnsi="Times New Roman"/>
          <w:i/>
          <w:iCs/>
          <w:sz w:val="22"/>
          <w:szCs w:val="22"/>
        </w:rPr>
        <w:t xml:space="preserve">Я действительно не против поработать в праздничный день, но Сьюзан не имеет никакого права говорить за меня. Она преследует только собственную выгоду и пытается использовать меня в своих интересах. </w:t>
      </w:r>
      <w:r>
        <w:rPr>
          <w:rFonts w:cs="Times New Roman" w:ascii="Times New Roman" w:hAnsi="Times New Roman"/>
          <w:sz w:val="22"/>
          <w:szCs w:val="22"/>
        </w:rPr>
        <w:t>Ей не терпелось подойти к Сьюзан и высказать ей все, что она думает по этому поводу. Когда рабочий день закончился, на доске с графиком работы напротив даты первое января она увидела свою фамил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6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вы сталкиваетесь с разгневанным челове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стало последней каплей, переполнившей ее терп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а подошла прямо к Сьюзан и сказ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не имела никакого права говорить за меня. Ты меня не спрашивала о моих желаниях. Больше никогда не смей говорить за меня. Ты всегда думаешь только о себе и пользуешься мной в собственных интересах. Не воображай, что сможешь диктовать, что мне делать. Мне очень не нравится, что ты себе позволяеш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ьюзан с недоумением выслушала подругу. Она понятия не имела, о чем говорит Маргарет. Поэтому она спокойно попроси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ргарет, сядь и еще раз повтори вразумительно, что ты хочешь сказ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прекрасно знаешь, о чем я говорю, — заявила Маргарет, — ты сказала начальнику смены, что я готова работать первого января, потому что терпеть не могу сидеть в четырех стенах и буду только рада возможности выбраться из дому. Это отчасти верно, но ты не имела права без моего согласия заставить меня выходить на работу в праздничные дни. Это нечестно, и ты знаешь, что поступила неправильно. Вот почему я так расстроила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ьюзан перешла к третьему «раун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говоришь, будто я сказала начальнику смены о твоем желании работать в новогодний праздник, чтобы самой не выходить в эту смену? — спросила 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нно это я и хотела сказать, — ответила Маргарет, — и ты знаешь, что была непра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гда понятно, почему ты так сердишься, — спокойно ответила Сьюзан, — вполне логично. Ес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 ты так поступила со мной, я бы тоже здорово расстроилась. Поэтому я не обижаюсь на то, что ты мне наговорила. Я бы, может, еще больше сердилась, если бы ты так обошлась со мной. Но давай я тебе объясню, что произошло на самом деле. Ко мне подошел начальник смены и спросил, смогу ли я поработать первого января. Я ответила, что не хотела бы, но если они не найдут желающих поработать в этот день, то я выйду. Затем я сказала вот какие слова: «Может быть, вы поговорите с Маргарет? Я знаю, что она не любит сидеть дома в праздники. Может, она согласится поработать вместо ме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была уверена, что начальник подойдет и поговорит с тобой о работе в праздничные дни. Естественно, я не советовала ему назначать тебя, не согласовав это с тобой. Я просто предложила ему переговорить с тобой на эту тему. Но если он ничего тебе не сказал, тогда понятно, почему ты так рассердилась. Я бы тоже была недовольна, навер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с удовольствием поработаю первого числа, если ты не захочешь выйти в эту смену, — продолжала Сьюзан, — тем более, насколько я помню, ты работала первого января и в прошлом году. Пожалуй, в этом году действительно моя очередь, и если ты не переду маешь, я выйду в эту сме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перь Маргарет совсем успокоилась, и они со Сьюзан еще раз обсудили происшедшее. Дело разрешилось ко всеобщему удовольствию. Маргарет согласилась поработать первого числа; ей просто не понравилась мысль, что кто-то пытается ею манипулировать. Теперь, когда она поняла, что это не так, все встало на свои ме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6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вы сталкиваетесь с разгневанным человеком</w:t>
      </w:r>
    </w:p>
    <w:p>
      <w:pPr>
        <w:pStyle w:val="Normal"/>
        <w:shd w:fill="FFFFFF" w:val="clear"/>
        <w:rPr/>
      </w:pPr>
      <w:r>
        <w:rPr>
          <w:rFonts w:cs="Times New Roman" w:ascii="Times New Roman" w:hAnsi="Times New Roman"/>
          <w:sz w:val="22"/>
          <w:szCs w:val="22"/>
        </w:rPr>
        <w:t xml:space="preserve">Сьюзан в этом случае продемонстрировала нам следующий этап поведения при столкновении с рассерженным человеком. Трижды выслушав разгневанную Маргарет, она поняла, что именно вывело из себя ее подругу. Затем она </w:t>
      </w:r>
      <w:r>
        <w:rPr>
          <w:rFonts w:cs="Times New Roman" w:ascii="Times New Roman" w:hAnsi="Times New Roman"/>
          <w:i/>
          <w:iCs/>
          <w:sz w:val="22"/>
          <w:szCs w:val="22"/>
        </w:rPr>
        <w:t xml:space="preserve">постаралась вникнуть в ее состояние, </w:t>
      </w:r>
      <w:r>
        <w:rPr>
          <w:rFonts w:cs="Times New Roman" w:ascii="Times New Roman" w:hAnsi="Times New Roman"/>
          <w:sz w:val="22"/>
          <w:szCs w:val="22"/>
        </w:rPr>
        <w:t>сказав при этом: «Если бы ты так поступила со мной, я бы тоже здорово расстроилась» . Она не стала опережать события и не торопилась объяснять Маргарет, что случилось на самом деле. Это она сделала несколько позже. Сначала она вникла в состояние Маргарет, поставив себя на ее место. Сьюзан знала, что она не сделала Маргарет ничего плохого, но в то же время она видела, что подруга считает ее виноватой. Поставив себя на ее место и посмотрев на ситуацию с ее позиции, она поняла, почему ее подруга так рассердилась. Когда мы понимаем других, мы проявляем к ним понимание и сочувствие. Сьюзан продемонстрировала отличную способность понять другого человека, когда сказала: «Я бы, может, еще больше сердилась, если бы ты так обошлась со мной». Услышав такое, разгневанный человек успокаивается. Подобное отношение докажет ему, что вы не осуждаете его за гнев, и что, окажись вы в его ситуации, вы бы ис-•пытали те же чувства. Можно сказать, что вы тем самым сняли возникшую было враждебность, восстановив миролюбивую атмосферу. Вы больше не противник, потому что вы сочувствуете рассерженному человеку. Вы показываете ему, что не только понимаете его гнев, но и признаете, что в его положении чувствовали бы то же сам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того как вы дали понять разгневанному человеку, что вы понимаете суть происшедш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pPr>
      <w:r>
        <w:rPr>
          <w:rFonts w:cs="Times New Roman" w:ascii="Times New Roman" w:hAnsi="Times New Roman"/>
          <w:sz w:val="22"/>
          <w:szCs w:val="22"/>
        </w:rPr>
        <w:t xml:space="preserve">вы теперь готовы сделать </w:t>
      </w:r>
      <w:r>
        <w:rPr>
          <w:rFonts w:cs="Times New Roman" w:ascii="Times New Roman" w:hAnsi="Times New Roman"/>
          <w:i/>
          <w:iCs/>
          <w:sz w:val="22"/>
          <w:szCs w:val="22"/>
        </w:rPr>
        <w:t xml:space="preserve">шестой шаг: поделитесь с разгневанным человеком информацией, которая может пролить свет на сложившуюся ситуацию. </w:t>
      </w:r>
      <w:r>
        <w:rPr>
          <w:rFonts w:cs="Times New Roman" w:ascii="Times New Roman" w:hAnsi="Times New Roman"/>
          <w:sz w:val="22"/>
          <w:szCs w:val="22"/>
        </w:rPr>
        <w:t>В случае со Сьюзан она пересказала Маргарет свой разговор с начальником смены. Именно эта информация позволила Маргарет успокоиться и освободиться от гнева и раздражения. Она поняла, что Сьюзан не причинила ей никакого зла. Если и была допущена несправедливость, то лишь со стороны начальника смены, поскольку тот не стал просить Маргарет поработать в праздничный день, а просто поставил ее в эту смену. Но поскольку Маргарет и сама готова была выйти на работу в тот день, ее недовольство действиями начальника смены тоже было недолг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о рассерженный человек испытывает необоснованный гнев. Либо у него нет всех необходимых сведений, либо он неправильно понимает происходящее. И если с ним поделиться недостающей информацией слишком рано, он ничего не услышит, а мы будем втянуты в жаркий спор с рассерженным и расстроенным человеком. Например, что было бы, если бы после вспышки гнева Маргарет Сьюзан сказала бы следующее: «Знаешь что, Маргарет, не кричи на меня. Я не говорила ничего подобного начальнику смены. Не знаю, кто тебе сказал такую чушь, но это все неправда. Больше, пожалуйста, не подходи ко мне с такими глупостями и не разговаривай со мной подобным тоном». Такой ответ посеял бы вражду между Сьюзан и Маргарет на многие и многие годы. Как часто в нашей жизни мы наблюдаем подобные трагед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вы сталкиваетесь с разгневанным челове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ло бы серьезной ошибкой попытаться все расставить по своим местам сразу после того, как разгневанный человек взорвался. Почти всегда это приводит к жарким спорам, которые редко заканчиваются мирным разрешением конфликта. В результате яростных контратак друг против друга дружбе вообще может настать коне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нь важно поделиться известной вам информацией о происшедших событиях, но только после того, как вы внимательно выслушали и поняли собеседника, а также дали ему понять, что полностью вникли в суть. В таком случае ваша информация может быть воспринята рассерженным человеком позитивным образом. Тогда станет возможным восстановление дружеских отношений.</w:t>
      </w:r>
    </w:p>
    <w:p>
      <w:pPr>
        <w:pStyle w:val="Normal"/>
        <w:shd w:fill="FFFFFF" w:val="clear"/>
        <w:rPr/>
      </w:pPr>
      <w:r>
        <w:rPr>
          <w:rFonts w:cs="Times New Roman" w:ascii="Times New Roman" w:hAnsi="Times New Roman"/>
          <w:i/>
          <w:iCs/>
          <w:sz w:val="22"/>
          <w:szCs w:val="22"/>
        </w:rPr>
        <w:t xml:space="preserve">Последним шагом в вашей реакции на гнев собеседника послужит признание вами своей вины и исправление положения или возмещение причиненного ущерба. </w:t>
      </w:r>
      <w:r>
        <w:rPr>
          <w:rFonts w:cs="Times New Roman" w:ascii="Times New Roman" w:hAnsi="Times New Roman"/>
          <w:sz w:val="22"/>
          <w:szCs w:val="22"/>
        </w:rPr>
        <w:t>Если вы видите, что гнев человека вполне обоснован, то есть вы действительно нанесли ему обиду или причинили ущерб словом или делом (намеренно или нечаянно), тогда вам следует признать свою вину и приложить все старания к тому, чтобы исправить положение. Если бы Сьюзан действительно сделала то, в чем подозревала ее Маргарет, а именно если бы она попыталась манипулировать обстоятельствами и заставить подругу выйти на работу в праздничный день, чтобы не работать самой, ей следовало бы честно и откровенно в этом призн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им образом можно исповедать свой проступок? Для этого нужно признать свою вину и попросить прощения. Например, Сьюзан могла бы с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ть: «Маргарет, ты права. Я уже после разговора с начальником смены поняла, что не должна была этого делать. Мне не следовало говорить ему о тебе, хоть я и была уверена, что ты можешь согласиться поработать первого января. Не нужно было таким образом вынуждать тебя выйти на работу в праздничный день. Честно говоря, я просто хотела в этот день побыть дома с внуками и потому злоупотребила нашей дружбой, чтобы освободить себе этот день. Я понимаю, что поступила некрасиво, и прошу тебя, прости меня, пожалуйста. Я сейчас же пойду к начальнику смены, попрошу изменить график работы и в смену на первое число поставить мою фамилию. Если не хочешь выходить на работу в этот день, будет вполне справедливо, если выйду я. Я была неправа и искренне раскаиваюсь в том, что сделала. Надеюсь, ты простишь меня». Такое искреннее признание и готовность исправить положение способно разрешить проблему и снять напряжение во взаимоотношениях между подруг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ытка найти себе оправдание, когда вы действительно виновны в неблаговидном поступке, бесполезны и ни к чему доброму не приведут. Нам трудно признать свои оплошности и греховные действия. Признание их кажется унизительным для нашего достоинства и чувства самоуважения, и потому мы пытаемся оправдать себя даже в том случае, когда мы неправы. Но такое поведение, в конце концов, нанесет большой вред нашему самоуважению. Если мы знаем, что совершили неправедный поступок, но признавать свою вину не хотим, пытаясь защитить себя, мы сможем убедить в своей невиновности других, но себя мы обмануть не с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вы сталкиваетесь с разгневанным челове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м. Наша совесть будет обличать и обвинять нас, и мы будем чувствовать себя отвратите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ытки найти себе оправдание не способствуют восстановлению эмоционального равновесия и здоровых отношений с другими людьми. А признание вины и готовность поправить положение дел, напротив, почти всегда приводят не только к эмоциональному здоровью, но и крепким и устойчивым взаимоотношен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верю, что эти семь шагов (кратко перечисленные в конце главы в разделе «С одной стороны на другую») — самый продуктивный путь к разрешению конфликта с разгневанным человеком. Я настоятельно советую вам обратить особое внимание на первый, второй и третий шаги. Слушайте, слушайте и слушайте обиженного человека, и тогда вы заложите основание для достижения понимания, с тем чтобы выразить это понимание и установить доверительные отношения с пострадавшим. Кроме того, помните, что шаги с первого по пятый исключительно важны для создания атмосферы, которая поможет вам поделиться имеющейся у вас информацией по создавшейся конфликтной ситуации и будет способствовать ее разрешению. Если же вы действительно нанесли обиду или причинили вред человеку, признайтесь ему в этом и исправьте все, что можно исправить, или возместите причиненный ущерб. И тогда вы разрешите конфликт, и разгневанный человек успокоится, потому что вы помогли ему справиться с его возмущением и обидой. Таким образом вы сумеете сохранить добрые отношения с этим челове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ШИБОЧНАЯ РЕАКЦИЯ НОМЕР ОД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ЫТКА ИГНОРИРОВАТЬ ГН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чу предупредить вас о двух ошибочных подходах в общении с разгневанным человеком. Это распространенные ошибки, и обе они могут вызвать лишь негативные последствия. Первая ошибка заключается в попытке игнорировать возмущение другого человека. Этим особенно грешат родители: «Если ты не можешь разговаривать со мной без крика, тогда закрой рот и выйди вон из комнаты». После такого рода заявлений родителей ребенок замыкается и надежно запрятывает внутри себя свои эмоции. Сделайте два глотка лимонада из бутылки, затем плотно закройте бутылку крышкой и сильно взболтайте. Так вы получите наглядную картину того, что происходит внутри человека, когда кто-нибудь пресекает его попытки поделиться своими мыслями и чувствами. Ребенок вышел из комнаты, закрыл за собой дверь, плотно закупорил свое негодование в себе, но в душе у него все кипит и бурлит от обиды и возмущения. И когда эта крышка под давлением изнутри все же сорвется, вы увидите проявление бессильной и безудержной ярости ребенка. Если же крышка так и не слетит, ребенок либо впадет в депрессию, либо у него проявятся признаки пассивно-агрессивного поведения. То есть его гнев будет выражаться не явно, но косвенно, подспудно. Он начнет «отвечать» родителям своим повед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ытка избежать проявлений гнева со стороны другого человека, пожалуй, самый плохой вариант реакции на его гнев и негодование. Родители, 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7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вы сталкиваетесь с разгневанным челове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им образом, сумеют извлечь единственный положительный результат: они мгновенно получат тишину и молчание, однако этот шаткий и недолгий мир будет достигнут высокой ценой. Нам может не понравиться, как разгневанный человек разговаривает с нами, но сам факт того, что он высказывает свои мысли и чувства, — это позитивное явление. Гнев невозможно разрешить позитивно, если его сдерживать внутри и не выпускать наружу. Ему обязательно нужно дать выход, даже если вы выскажете его и раздраженным голос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помочь рассерженному человеку, нужно некоторое время не обращать внимания на оскорбительный тон и крики, сверкание глаз и употребляемые выражения. Нам нужно постараться быть выше всего этого и понять суть вопроса: чем возмущен человек? Какое зло было совершено против него, по его мнению? Главное — нам нужно разобраться с допущенной несправедливостью, а не с самим человеком. Будь его гнев обоснован или нет, для него — это возмутительная реальность. Если мы не захотим его выслушать, он не разрешит своих отрицательных эмоций конструктивным образом, и позже они выльются в деструктивное поведение, депрессию или, что еще хуже, в самоубийство. Попытка заглушить гнев — абсолютно бессмысленное де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ШИБОЧНАЯ РЕАКЦИЯ НОМЕР ДВА: ПОВТОРЕНИЕ ЕГО МОДЕЛИ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им ошибочным вариантом реакции на возмущение другого человека будет повторение его модели поведения. Под этим я имею в виду ситу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ию, когда несдержанность, ярость и прочие проявления гнева другого человека вызывают в вас такую же реакцию. Если на вас кричат, вы тоже кричите в ответ. Если в вас кидают бутылками из-под пепси, в ответ вы можете кинуть в человека телефон. Такая реакция только усложнит и без того нелегкую проблему. Вполне достаточно одного человека, который не может держать себя в руках. Совсем не нужно усугублять конфликт такими же проявлениями со своей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когда вы сталкиваетесь с рассерженным человеком, нужно сразу помолиться: «Отец, пожалуйста, помоги мне проявить милосердие в этой ситуации. Дай мне желание выслушать этого человека. Дай мне подняться выше оскорблений, чтобы понять, почему он сердится и что я могу сделать, чтобы разрешить конфликт». Такая молитва вполне соответствует назиданию апостола Иакова, который сказал: «Итак, братия мои возлюбленные, всякий человек да будет скор на слышание, медлен на слова, медлен на гнев; ибо гнев человека не творит правды Божией» (Иак. 1:19-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гневанному человеку, который не в состоянии сдержать своих чувств, требуется помощь. Ему не нужны люди, готовые вступить в драку. Ему нужен тот, кто сумеет осторожно и тактично пробраться сквозь дебри отрицательных эмоций и вырвать с корнем причину возмущения этого человека. Если вы не станете подливать масла в огонь, то разбушевавшийся пожар можно будет потушить. Когда разгневанный человек выливает на вас поток брани, а вы спорите и оправдываетесь, вы тем самым вызываете в нем еще большую ярость. Если 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вы сталкиваетесь с разгневанным челове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прекратите разжигать его гнев, он будет долго кипеть и бурлить негодованием. Но если вы захотите выслушать его, тогда его жар постепенно остынет, и пожар погаснет. Когда он увидит, что его внимательно и доброжелательно слушают, он будет готов принять вашу помощь. Но пока вы не выслушаете его, он будет продолжать негодовать и возмущ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принцип применим и в наших взаимоотношениях с детьми. Мы больше и сильнее их, однако наше стремление доминировать над ними не поможет делу. Павел призывал родителей «не раздражать детей ваших, но воспитывать их в учении и наставлении Господнем» (Еф. 6:4). Если вы будете сердито и резко отвечать ребенку, который пытается выразить свой гнев, вы только спровоцируете его на более сильное возмущение. Прислушайтесь к такому мудрому изречению: «Кроткий ответ отвращает гнев, а оскорбительное слово возбуждает ярость» (Пр. 15:1). Будь человеку семь лет или тридцать семь, резкие и обидные слова, брошенные в лицо, могут вызвать только гнев и возмущение. В противоположность этому открытое и искреннее сердце, готовое выслушать обиженного человека с доброжелательностью и сочувствием, поможет погасить гнев. К такой христианской модели поведения мы и должны стрем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ерженным людям нужен человек, который не пожалеет времени и выразит готовность выслушать, чтобы понять, как облегчить причиненную боль. Такой человек должен внимательно выслушать разгневанного собеседника и поставить себя на его место. Он должен быть мудрым, чтобы вы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Л</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ить свое понимание, и смелым, чтобы ответить на его возмущение мягко, но ничего не приукрашивая. Такой ответ поможет разрешить конфликт, а значит, и справиться с чувством возмущения и обиды. Наша цель — помочь разгневанным людям найти правильный ответ и конструктивное решение для создавшейся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ОДНОЙ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ДРУГ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РЕАГИРОВАТЬ НА РАЗГНЕВАНН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ющие семь шагов помогут разгневанному человеку успокоиться, взять себя в руки и получить помощь, необходимую для позитивного разрешения конфликта.</w:t>
      </w:r>
    </w:p>
    <w:p>
      <w:pPr>
        <w:pStyle w:val="Normal"/>
        <w:shd w:fill="FFFFFF" w:val="clear"/>
        <w:rPr/>
      </w:pPr>
      <w:r>
        <w:rPr>
          <w:rFonts w:cs="Times New Roman" w:ascii="Times New Roman" w:hAnsi="Times New Roman"/>
          <w:i/>
          <w:iCs/>
          <w:sz w:val="22"/>
          <w:szCs w:val="22"/>
        </w:rPr>
        <w:t xml:space="preserve">Во-первых, выслушайте человека. </w:t>
      </w:r>
      <w:r>
        <w:rPr>
          <w:rFonts w:cs="Times New Roman" w:ascii="Times New Roman" w:hAnsi="Times New Roman"/>
          <w:sz w:val="22"/>
          <w:szCs w:val="22"/>
        </w:rPr>
        <w:t>Самое лучшее, что вы сможете сделать для разгневанного человека, — это выслушать его. В результате вы поймете, почему и насколько сильно он сердится.</w:t>
      </w:r>
    </w:p>
    <w:p>
      <w:pPr>
        <w:pStyle w:val="Normal"/>
        <w:shd w:fill="FFFFFF" w:val="clear"/>
        <w:rPr/>
      </w:pPr>
      <w:r>
        <w:rPr>
          <w:rFonts w:cs="Times New Roman" w:ascii="Times New Roman" w:hAnsi="Times New Roman"/>
          <w:i/>
          <w:iCs/>
          <w:sz w:val="22"/>
          <w:szCs w:val="22"/>
        </w:rPr>
        <w:t xml:space="preserve">Во-вторых, выслушайте человека. </w:t>
      </w:r>
      <w:r>
        <w:rPr>
          <w:rFonts w:cs="Times New Roman" w:ascii="Times New Roman" w:hAnsi="Times New Roman"/>
          <w:sz w:val="22"/>
          <w:szCs w:val="22"/>
        </w:rPr>
        <w:t>Услышав его историю, попросите его повторить ее еще раз. Тем самым вы дадите этому человеку понять, что вы всерьез принимаете и хотите понять и его самого, и то, что произошло с ним. Ваш собеседник также почувствует, что вы не осуждаете его за проявление отрицательных эмоций.</w:t>
      </w:r>
    </w:p>
    <w:p>
      <w:pPr>
        <w:pStyle w:val="Normal"/>
        <w:shd w:fill="FFFFFF" w:val="clear"/>
        <w:rPr/>
      </w:pPr>
      <w:r>
        <w:rPr>
          <w:rFonts w:cs="Times New Roman" w:ascii="Times New Roman" w:hAnsi="Times New Roman"/>
          <w:i/>
          <w:iCs/>
          <w:sz w:val="22"/>
          <w:szCs w:val="22"/>
        </w:rPr>
        <w:t xml:space="preserve">В-третьих, выслушайте человека. </w:t>
      </w:r>
      <w:r>
        <w:rPr>
          <w:rFonts w:cs="Times New Roman" w:ascii="Times New Roman" w:hAnsi="Times New Roman"/>
          <w:sz w:val="22"/>
          <w:szCs w:val="22"/>
        </w:rPr>
        <w:t>Выслушав его во второй раз, задайте дополнительные вопросы, чтобы прояснить ситуацию до конца. Нуж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вы сталкиваетесь с разгневанным челове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слушать его хотя бы трижды, а может, даже четыре раза, чтобы дать ему возможность выговориться и поделиться своими мыслями и чувствами.</w:t>
      </w:r>
    </w:p>
    <w:p>
      <w:pPr>
        <w:pStyle w:val="Normal"/>
        <w:shd w:fill="FFFFFF" w:val="clear"/>
        <w:rPr/>
      </w:pPr>
      <w:r>
        <w:rPr>
          <w:rFonts w:cs="Times New Roman" w:ascii="Times New Roman" w:hAnsi="Times New Roman"/>
          <w:i/>
          <w:iCs/>
          <w:sz w:val="22"/>
          <w:szCs w:val="22"/>
        </w:rPr>
        <w:t xml:space="preserve">В-четвертых, постарайтесь вникнуть в состояние разгневанного человека. </w:t>
      </w:r>
      <w:r>
        <w:rPr>
          <w:rFonts w:cs="Times New Roman" w:ascii="Times New Roman" w:hAnsi="Times New Roman"/>
          <w:sz w:val="22"/>
          <w:szCs w:val="22"/>
        </w:rPr>
        <w:t>Пытаясь понять, что вызвало его гнев, задайте себе такой вопрос: что в подобной ситуации почувствовал бы я? Покажите человеку, что вы сочувствуете ему тем, что поставили себя на его место и хотя бы отчасти испытали то, что испытывает он.</w:t>
      </w:r>
    </w:p>
    <w:p>
      <w:pPr>
        <w:pStyle w:val="Normal"/>
        <w:shd w:fill="FFFFFF" w:val="clear"/>
        <w:rPr/>
      </w:pPr>
      <w:r>
        <w:rPr>
          <w:rFonts w:cs="Times New Roman" w:ascii="Times New Roman" w:hAnsi="Times New Roman"/>
          <w:i/>
          <w:iCs/>
          <w:sz w:val="22"/>
          <w:szCs w:val="22"/>
        </w:rPr>
        <w:t xml:space="preserve">В-пятых, дайте понять разгневанному человеку, что вы понимаете суть происшедшего. </w:t>
      </w:r>
      <w:r>
        <w:rPr>
          <w:rFonts w:cs="Times New Roman" w:ascii="Times New Roman" w:hAnsi="Times New Roman"/>
          <w:sz w:val="22"/>
          <w:szCs w:val="22"/>
        </w:rPr>
        <w:t>Так вы продемонстрируете ему ваше сострадание, поэтому разговаривайте с ним доброжелательно. Даже если человек что-то понимает неправильно, не пытайтесь поправить его или объяснить, что он неправ. Это вы сделаете немного позже. А пока поддержите его, подтвердив, что вы не осуждаете его гнев и вполне понимаете его негодование.</w:t>
      </w:r>
    </w:p>
    <w:p>
      <w:pPr>
        <w:pStyle w:val="Normal"/>
        <w:shd w:fill="FFFFFF" w:val="clear"/>
        <w:rPr/>
      </w:pPr>
      <w:r>
        <w:rPr>
          <w:rFonts w:cs="Times New Roman" w:ascii="Times New Roman" w:hAnsi="Times New Roman"/>
          <w:i/>
          <w:iCs/>
          <w:sz w:val="22"/>
          <w:szCs w:val="22"/>
        </w:rPr>
        <w:t xml:space="preserve">В-шестых, поделитесь с разгневанным человеком информацией, которая может пролить свет на сложившуюся ситуацию. </w:t>
      </w:r>
      <w:r>
        <w:rPr>
          <w:rFonts w:cs="Times New Roman" w:ascii="Times New Roman" w:hAnsi="Times New Roman"/>
          <w:sz w:val="22"/>
          <w:szCs w:val="22"/>
        </w:rPr>
        <w:t>Если вы поделитесь этой информацией сейчас, вы не причините человеку боли. Напротив, вы поможете ему освободиться от гнева и раздражения а может, и поверить, что вы не сделали ему ничего плохого.</w:t>
      </w:r>
    </w:p>
    <w:p>
      <w:pPr>
        <w:pStyle w:val="Normal"/>
        <w:shd w:fill="FFFFFF" w:val="clear"/>
        <w:rPr/>
      </w:pPr>
      <w:r>
        <w:rPr>
          <w:rFonts w:cs="Times New Roman" w:ascii="Times New Roman" w:hAnsi="Times New Roman"/>
          <w:i/>
          <w:iCs/>
          <w:sz w:val="22"/>
          <w:szCs w:val="22"/>
        </w:rPr>
        <w:t xml:space="preserve">В-седьмых, признайте свою вину и исправьте положение или возместите причиненный ущерб. </w:t>
      </w:r>
      <w:r>
        <w:rPr>
          <w:rFonts w:cs="Times New Roman" w:ascii="Times New Roman" w:hAnsi="Times New Roman"/>
          <w:sz w:val="22"/>
          <w:szCs w:val="22"/>
        </w:rPr>
        <w:t>Если вы поняли, что человек гневается на вас вполне обоснованно, то есть если вы действительно совершили определенный проступок, пора признать свою вину и постараться исправить причиненное ему з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5</w:t>
      </w:r>
    </w:p>
    <w:p>
      <w:pPr>
        <w:pStyle w:val="Normal"/>
        <w:shd w:fill="FFFFFF" w:val="clear"/>
        <w:rPr/>
      </w:pPr>
      <w:r>
        <w:rPr>
          <w:rFonts w:cs="Times New Roman" w:ascii="Times New Roman" w:hAnsi="Times New Roman"/>
          <w:i/>
          <w:iCs/>
          <w:sz w:val="22"/>
          <w:szCs w:val="22"/>
        </w:rPr>
        <w:t xml:space="preserve">Оборотная сторона любви </w:t>
      </w:r>
      <w:r>
        <w:rPr>
          <w:rFonts w:cs="Times New Roman" w:ascii="Times New Roman" w:hAnsi="Times New Roman"/>
          <w:sz w:val="22"/>
          <w:szCs w:val="22"/>
        </w:rPr>
        <w:t>ВОПРОСЫ ДЛЯ ОБСУ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Чтобы избежать вредных последствий деструктивного гнева, нам следует научиться разрешать конфликтные ситуации, в которые попадаем мы сами, равно как и другие люди. Будут случаи, когда мы столкнемся с разгневанными людьми. Этот гнев может быть направлен против нас лично, против организаций, в которых мы работаем, или же мы можем невольно «попасться под руку» разгневанному человеку. Вспомните недавний случай, когда кто-то обрушился на вас с гневными обвинениями. Как вы тогда вышли из ситуации? Что вызвало возмущение в том человеке? Разрешился ли конфликт к удовольствию обеих стор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ервые три важных шага для оказания помощи разгневанному человеку — это (1) слушайте, (2) слушайте и (3) слушайте. На первый взгляд данный призыв может показаться простым, но это действительно самый лучший способ понять причину возмущения человека. Таким образом вы сможете увидеть, что его тревожит или беспокоит, и в результате поможете ему научиться справляться с гневом. В группе попробуйте разыграть сценку, на практике применив этот принцип. Вспомните, когда вам недавно приходилось злиться на работу какой-нибудь организации (представьте, что вы получили квитанцию об оплате услуг, которыми вы вообще не пользовались; или вы купили некачественный товар, который хотели бы вернуть в магазин). Пусть члены вашей группы при помощи наших принципов постараются посочувствовать в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7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вы сталкиваетесь с разгневанным челове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авив себя на ваше место и определив причину вашего негодования. Оцените способность вашей группы в целом выслушать разгневанн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Кроме попытки понять бедственное положение рассерженного человека, вы также должны предоставить ему информацию, способную пролить свет на возникшую ситуацию. Это поможет вам сосредоточить свое внимание на чувствах человека и направить все силы на разрешение конфликта. Если, например, ваш друг обиделся на вас за то, что вы не пригласили его на пикник, на который вы должны отправиться уже через час, вы можете объяснить ему, что передали приглашение еще неделю назад через его сына подростка. Если это объяснение не избавит его от обиды, оно, по крайней мере, даст ему понять, что вы всегда помните о нем и что теперь ему известна истинная причина случившегося. Теперь ему нужно будет поговорить со своим сыном, чтобы окончательно прояснить этот вопрос. Обсудите с группой, каким образом вы можете помочь своему другу окончательно разрешить этот конфликт. (Например, как вам следует вести себя? Может быть, стоит помочь другу поговорить с сыном, чтобы натянутость в отношениях не переросла в чувство обиды?)</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Как справиться с гневом. </w:t>
      </w:r>
      <w:r>
        <w:rPr>
          <w:rFonts w:cs="Times New Roman" w:ascii="Times New Roman" w:hAnsi="Times New Roman"/>
          <w:sz w:val="22"/>
          <w:szCs w:val="22"/>
        </w:rPr>
        <w:t>Представьте, что вы работаете на почте. К вам подходит рассерженный клиент и заявляет, что на прошлой неделе в его почтовый ящик бросали корреспонденцию соседей, а его почту бросали в ящики в других домах. Клиент боится, что не получил очень 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жное письмо, которое, как утверждает отправитель, ему выслали еще месяц назад. Клиент сильно рассержен и грозит пожаловаться высшему начальству в случае, если немедленно не получит письма. Как вы поступите в данной ситуац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Эпил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ЖЬЯ ПРИРОДА В ЧЕЛОВЕКЕ</w:t>
      </w:r>
    </w:p>
    <w:p>
      <w:pPr>
        <w:pStyle w:val="Normal"/>
        <w:shd w:fill="FFFFFF" w:val="clear"/>
        <w:rPr/>
      </w:pPr>
      <w:r>
        <w:rPr>
          <w:rFonts w:cs="Times New Roman" w:ascii="Times New Roman" w:hAnsi="Times New Roman"/>
          <w:sz w:val="22"/>
          <w:szCs w:val="22"/>
        </w:rPr>
        <w:t xml:space="preserve">самом начале этой книги мы с вами говорили о том, что Бог свят и Он любит нас. Эти два качества — исключительно важные атрибуты Божьего характера. Поскольку Бог создал нас по Своему образу и подобию, не стоит удивляться таким словам апостола Петра: «Как послушные дети, не сообразуйтесь с прежними похотями, </w:t>
      </w:r>
      <w:r>
        <w:rPr>
          <w:rFonts w:cs="Times New Roman" w:ascii="Times New Roman" w:hAnsi="Times New Roman"/>
          <w:i/>
          <w:iCs/>
          <w:sz w:val="22"/>
          <w:szCs w:val="22"/>
        </w:rPr>
        <w:t xml:space="preserve">бывшими </w:t>
      </w:r>
      <w:r>
        <w:rPr>
          <w:rFonts w:cs="Times New Roman" w:ascii="Times New Roman" w:hAnsi="Times New Roman"/>
          <w:sz w:val="22"/>
          <w:szCs w:val="22"/>
        </w:rPr>
        <w:t xml:space="preserve">в неведении вашем, но, по примеру призвавшего вас Святого, и сами будьте святы во всех поступках; ибо написано: "будьте святы, потому что Я свят"» (1 Пет. 1:14-16). Или следующим словам нашего Господа Иисуса: «Как Я возлюбил вас, </w:t>
      </w:r>
      <w:r>
        <w:rPr>
          <w:rFonts w:cs="Times New Roman" w:ascii="Times New Roman" w:hAnsi="Times New Roman"/>
          <w:i/>
          <w:iCs/>
          <w:sz w:val="22"/>
          <w:szCs w:val="22"/>
        </w:rPr>
        <w:t xml:space="preserve">так </w:t>
      </w:r>
      <w:r>
        <w:rPr>
          <w:rFonts w:cs="Times New Roman" w:ascii="Times New Roman" w:hAnsi="Times New Roman"/>
          <w:sz w:val="22"/>
          <w:szCs w:val="22"/>
        </w:rPr>
        <w:t>и вы да любите друг друга» (Ин. 13:34). Совершенно очевидно, что Бог желает видеть в нас отражение Своей природы. Способность понимать и преодолевать гнев в соответствии с библейскими принципами можно расценивать как важный шаг в процессе христианского ученичества. Может быть, такое заявление покажется слишком громким, однако это действительно так. Умение разрешать негативные эмоции библейским путем должно быть свойственно люб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дователю Христа. Христианин, который не умеет справляться с гневом и раздражением, не может отражать святость и любовь Христа. То есть неправильное понимание и неправильное преодоление гнева далеко отстоит от святости и любви. Гнев — это Божий дар человеку, и умение использовать его в соответствии с библейскими принципами — свидетельство почтения к Божьей святости и готовности любить Божий народ. Когда гнев разрешается позитивно, взаимоотношения между людьми восстанавливаются, положение дел исправляется, и мир становится намного более приемлемым местом для жизни людей. И тогда по ночам мы будем спать с чистой совестью, и люди вокруг нас не будут трепетать от страха перед н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ой человек, научившийся контролировать собственный гнев, сделал гигантский шаг в христианском духовном возраста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прекрасно осознаю, что невозможно научиться за один день ответственному отношению к негативным эмоциям и благоразумному управлению ими. Этими умениями нужно будет овладевать каждый раз, когда мы окажемся в соответствующей ситуации. Но если мы потерпим неудачу и согрешим в гневе своем, нам нужно будет тут же исповедовать этот грех перед Богом и другими людьми, которым мы причинили вред этим проступком. Библия ясно призывает нас быстро и решительно признать или исповедать свой гнев (см. Еф. 4:26). Нам следует научиться реагировать на гнев других людей в соответствии с Божьими замысл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указано в первой и второй главах этой книги, первый шаг на этом пути состоит в библейском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Божья </w:t>
      </w:r>
      <w:r>
        <w:rPr>
          <w:rFonts w:cs="Times New Roman" w:ascii="Times New Roman" w:hAnsi="Times New Roman"/>
          <w:i/>
          <w:iCs/>
          <w:sz w:val="22"/>
          <w:szCs w:val="22"/>
        </w:rPr>
        <w:t>природа в челове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мании происхождения и цели гнева, и отрицательных эмоций. Помните, ваша способность испытывать гнев связана с тем, что вы сотворены по образу Божьему. Будучи подобием Божьим, вы стремитесь к торжеству справедливости и правды. Памятуя об этом, вы должны научиться позитивно справляться с гневом. Более того, осознавая свое падшее или порочное состояние, мы должны знать, что иногда наш гнев может быть ничем не обоснован. То есть он может возникнуть из глубин нашей эгоистичной и падшей природы, а не по причине искреннего стремления к праведности. Поэтому нам следует внимательнее прислушиваться к своим чувствам негодования, обиды или возмущения, чтобы определить их обоснованность. Помните также, что истинная цель оправданного гнева подталкивает человека к тому, чтобы предпринять конструктивные шаги, а именно стремиться исправить причиненное зло. Эта истина должна побуждать вас постоянно оценивать свое поведение, чтобы убедиться в своей верности позитивным цел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ваше умение управлять собственными эмоциями поможет вам возрасти духовно и стать более похожими на Христа. Ни один христианин не может достичь духовной зрелости, если он не научится правильно оценивать свой гнев и конструктивно им распоряж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ие проблемы в современных христианских семьях коренятся в неправильном понимании и неправильном управлении чувствами негодования и возмущения. Исправление этой широко распространенной ошибки исключительно важно для крепкой и здоровой христианской семьи. Искрен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8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деюсь, что эта книга послужит катализатором для многих христианских супружеских пар и подтолкнет их к дискуссиям на эту тему, молитвам и, наконец, к более ясному пониманию того, как следует реагировать на различные проявления гнева в себе и других людях. Я хочу, чтобы вы не только прочитали эту книгу, но посредством дебатов и размышлений пришли к решению применить ее принципы в своей жизни. Если вы женаты, я надеюсь, что вы станете положительным примером для супруга и детей. Пожалуйста, не читайте им нотаций и не проповедуйте о том, что надо делать, пока сами не научитесь управлять своей реакцией на свой и чужой гн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перь позвольте мне посоветовать, как применить эти идеи в своей жизни и жизни други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оделитесь принципами этой книги со своими друзь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редложите использовать эту книгу и вопросы в конце каждой главы в качестве темы для изучения в малых группах. Очень немногие вопросы имеют такую же значимость для успешного брака, как, впрочем, и для других сфер взаимоотношений между людьми, как тема гне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одумайте о том, как помочь вашим неверующим друзьям. Разговоры, диспуты или занятия, темой которых станет правильная реакция на конфликтные ситуации, могут стать мостом к миру неверующих, не умеющих сдерживать свой гнев и возму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христиане научатся контролировать свои отрицательные эмоции и позитивно ими распоряжаться, может быть, Бог даст нам возможность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Божья </w:t>
      </w:r>
      <w:r>
        <w:rPr>
          <w:rFonts w:cs="Times New Roman" w:ascii="Times New Roman" w:hAnsi="Times New Roman"/>
          <w:i/>
          <w:iCs/>
          <w:sz w:val="22"/>
          <w:szCs w:val="22"/>
        </w:rPr>
        <w:t>природа в челове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иться этими знаниями с нашими неверующими друзьями. Если мы не научимся конструктивно обращаться со своим гневом, мы можем не сдержаться в конфликтных ситуациях с неверующими соседями и тем самым навлечем бесчестие на себя и дадим людям повод подозревать христианство вообще в лицемерии и лж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амом же деле наша реакция на возмутительные ситуации является показателем нашей сущности. Скажите мне, что может вас вывести из себя, и я скажу вам, что для вас важнее всего. Гнев зрелого христианина возникает как реакция на истинную несправедливость, нечестность, неверность и неправедность; он никогда не должен быть проявлением его собственной раздражительности и просто несдержанности. Гнев истинного христианина подтолкнет его к позитивным усилиям, нацеленным на торжество справедливости, порядка, праведности и благочестия. Его гнев будут смягчать милосердие и смирение, потому что любой из нас в любой момент способен оступиться или упасть. Прислушайтесь к словам одного из древнееврейских пророков: «О, человек! сказано тебе, что — добро, и чего требует от тебя Господь: действовать справедливо, любить дела милосердия и смиренномудрен-но ходить пред Богом твоим» (Мих. 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ой возвышенный образ жизни — в справедливости, милосердии и смирении во всех повседневных делах — требует, в первую очередь, нашего примирения с Богом через Христа, а это примирение дает мощный стимул к тому, чтобы стремиться вперед. Во-вторых, для этого нужна пов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8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оротная сторона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невная работа Святого Духа, дарующая нам силы побеждать и добиваться успех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всех людей христиане, как никто другой, имеют самый богатый потенциал для понимания и разрешения негативных эмоций во славу Божью. Об этом и для этого была написана данная кни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РАЖЕНИЕ ПРИЗНАТЕЛЬНОСТИ 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Введение </w:t>
      </w:r>
      <w:r>
        <w:rPr>
          <w:rFonts w:cs="Times New Roman" w:ascii="Times New Roman" w:hAnsi="Times New Roman"/>
          <w:sz w:val="22"/>
          <w:szCs w:val="22"/>
        </w:rPr>
        <w:t xml:space="preserve">ЧТО ТАКОЕ ГНЕВ, И КАК С НИМ СПРАВИТЬСЯ </w:t>
      </w:r>
      <w:r>
        <w:rPr>
          <w:rFonts w:cs="Times New Roman" w:ascii="Times New Roman" w:hAnsi="Times New Roman"/>
          <w:i/>
          <w:iCs/>
          <w:sz w:val="22"/>
          <w:szCs w:val="22"/>
        </w:rPr>
        <w:t>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1 </w:t>
      </w:r>
      <w:r>
        <w:rPr>
          <w:rFonts w:cs="Times New Roman" w:ascii="Times New Roman" w:hAnsi="Times New Roman"/>
          <w:sz w:val="22"/>
          <w:szCs w:val="22"/>
        </w:rPr>
        <w:t xml:space="preserve">ПОЧЕМУ ЛЮДИ СЕРДЯТСЯ? </w:t>
      </w:r>
      <w:r>
        <w:rPr>
          <w:rFonts w:cs="Times New Roman" w:ascii="Times New Roman" w:hAnsi="Times New Roman"/>
          <w:i/>
          <w:iCs/>
          <w:sz w:val="22"/>
          <w:szCs w:val="22"/>
        </w:rPr>
        <w:t>1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2 </w:t>
      </w:r>
      <w:r>
        <w:rPr>
          <w:rFonts w:cs="Times New Roman" w:ascii="Times New Roman" w:hAnsi="Times New Roman"/>
          <w:sz w:val="22"/>
          <w:szCs w:val="22"/>
        </w:rPr>
        <w:t xml:space="preserve">ЗАЧЕМ НУЖЕН ГНЕВ? </w:t>
      </w:r>
      <w:r>
        <w:rPr>
          <w:rFonts w:cs="Times New Roman" w:ascii="Times New Roman" w:hAnsi="Times New Roman"/>
          <w:i/>
          <w:iCs/>
          <w:sz w:val="22"/>
          <w:szCs w:val="22"/>
        </w:rPr>
        <w:t>2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3 </w:t>
      </w:r>
      <w:r>
        <w:rPr>
          <w:rFonts w:cs="Times New Roman" w:ascii="Times New Roman" w:hAnsi="Times New Roman"/>
          <w:sz w:val="22"/>
          <w:szCs w:val="22"/>
        </w:rPr>
        <w:t xml:space="preserve">КАК СДЕЛАТЬ ГНЕВ ПОЛЕЗНЫМ? </w:t>
      </w:r>
      <w:r>
        <w:rPr>
          <w:rFonts w:cs="Times New Roman" w:ascii="Times New Roman" w:hAnsi="Times New Roman"/>
          <w:i/>
          <w:iCs/>
          <w:sz w:val="22"/>
          <w:szCs w:val="22"/>
        </w:rPr>
        <w:t>4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4 </w:t>
      </w:r>
      <w:r>
        <w:rPr>
          <w:rFonts w:cs="Times New Roman" w:ascii="Times New Roman" w:hAnsi="Times New Roman"/>
          <w:sz w:val="22"/>
          <w:szCs w:val="22"/>
        </w:rPr>
        <w:t xml:space="preserve">КОГДА ПРИРОДА ГНЕВА ИСКАЖЕНА </w:t>
      </w:r>
      <w:r>
        <w:rPr>
          <w:rFonts w:cs="Times New Roman" w:ascii="Times New Roman" w:hAnsi="Times New Roman"/>
          <w:i/>
          <w:iCs/>
          <w:sz w:val="22"/>
          <w:szCs w:val="22"/>
        </w:rPr>
        <w:t>7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5 </w:t>
      </w:r>
      <w:r>
        <w:rPr>
          <w:rFonts w:cs="Times New Roman" w:ascii="Times New Roman" w:hAnsi="Times New Roman"/>
          <w:sz w:val="22"/>
          <w:szCs w:val="22"/>
        </w:rPr>
        <w:t xml:space="preserve">ЧТО ДЕЛАТЬ С НЕОБОСНОВАННЫМ ГНЕВОМ </w:t>
      </w:r>
      <w:r>
        <w:rPr>
          <w:rFonts w:cs="Times New Roman" w:ascii="Times New Roman" w:hAnsi="Times New Roman"/>
          <w:i/>
          <w:iCs/>
          <w:sz w:val="22"/>
          <w:szCs w:val="22"/>
        </w:rPr>
        <w:t>9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6 </w:t>
      </w:r>
      <w:r>
        <w:rPr>
          <w:rFonts w:cs="Times New Roman" w:ascii="Times New Roman" w:hAnsi="Times New Roman"/>
          <w:sz w:val="22"/>
          <w:szCs w:val="22"/>
        </w:rPr>
        <w:t xml:space="preserve">ДЕСТРУКТИВНАЯ РЕАКЦИЯ НА ГНЕВ </w:t>
      </w:r>
      <w:r>
        <w:rPr>
          <w:rFonts w:cs="Times New Roman" w:ascii="Times New Roman" w:hAnsi="Times New Roman"/>
          <w:i/>
          <w:iCs/>
          <w:sz w:val="22"/>
          <w:szCs w:val="22"/>
        </w:rPr>
        <w:t>11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7 </w:t>
      </w:r>
      <w:r>
        <w:rPr>
          <w:rFonts w:cs="Times New Roman" w:ascii="Times New Roman" w:hAnsi="Times New Roman"/>
          <w:sz w:val="22"/>
          <w:szCs w:val="22"/>
        </w:rPr>
        <w:t xml:space="preserve">КАК СПРАВИТЬСЯ С НАКОПИВШИМСЯ ГНЕВОМ </w:t>
      </w:r>
      <w:r>
        <w:rPr>
          <w:rFonts w:cs="Times New Roman" w:ascii="Times New Roman" w:hAnsi="Times New Roman"/>
          <w:i/>
          <w:iCs/>
          <w:sz w:val="22"/>
          <w:szCs w:val="22"/>
        </w:rPr>
        <w:t>1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8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8 </w:t>
      </w:r>
      <w:r>
        <w:rPr>
          <w:rFonts w:cs="Times New Roman" w:ascii="Times New Roman" w:hAnsi="Times New Roman"/>
          <w:sz w:val="22"/>
          <w:szCs w:val="22"/>
        </w:rPr>
        <w:t xml:space="preserve">ГНЕВ И ПРОЩЕНИЕ </w:t>
      </w:r>
      <w:r>
        <w:rPr>
          <w:rFonts w:cs="Times New Roman" w:ascii="Times New Roman" w:hAnsi="Times New Roman"/>
          <w:i/>
          <w:iCs/>
          <w:sz w:val="22"/>
          <w:szCs w:val="22"/>
        </w:rPr>
        <w:t>15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9 </w:t>
      </w:r>
      <w:r>
        <w:rPr>
          <w:rFonts w:cs="Times New Roman" w:ascii="Times New Roman" w:hAnsi="Times New Roman"/>
          <w:sz w:val="22"/>
          <w:szCs w:val="22"/>
        </w:rPr>
        <w:t xml:space="preserve">ГНЕВ В БРАКЕ </w:t>
      </w:r>
      <w:r>
        <w:rPr>
          <w:rFonts w:cs="Times New Roman" w:ascii="Times New Roman" w:hAnsi="Times New Roman"/>
          <w:i/>
          <w:iCs/>
          <w:sz w:val="22"/>
          <w:szCs w:val="22"/>
        </w:rPr>
        <w:t>17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10 </w:t>
      </w:r>
      <w:r>
        <w:rPr>
          <w:rFonts w:cs="Times New Roman" w:ascii="Times New Roman" w:hAnsi="Times New Roman"/>
          <w:sz w:val="22"/>
          <w:szCs w:val="22"/>
        </w:rPr>
        <w:t xml:space="preserve">КАК НАУЧИТЬ ДЕТЕЙ СПРАВЛЯТЬСЯ С ГНЕВОМ </w:t>
      </w:r>
      <w:r>
        <w:rPr>
          <w:rFonts w:cs="Times New Roman" w:ascii="Times New Roman" w:hAnsi="Times New Roman"/>
          <w:i/>
          <w:iCs/>
          <w:sz w:val="22"/>
          <w:szCs w:val="22"/>
        </w:rPr>
        <w:t>19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11 </w:t>
      </w:r>
      <w:r>
        <w:rPr>
          <w:rFonts w:cs="Times New Roman" w:ascii="Times New Roman" w:hAnsi="Times New Roman"/>
          <w:sz w:val="22"/>
          <w:szCs w:val="22"/>
        </w:rPr>
        <w:t xml:space="preserve">КОГДА ВЫ СЕРДИТЕСЬ НА БОГА. </w:t>
      </w:r>
      <w:r>
        <w:rPr>
          <w:rFonts w:cs="Times New Roman" w:ascii="Times New Roman" w:hAnsi="Times New Roman"/>
          <w:i/>
          <w:iCs/>
          <w:sz w:val="22"/>
          <w:szCs w:val="22"/>
        </w:rPr>
        <w:t>21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лава 12 </w:t>
      </w:r>
      <w:r>
        <w:rPr>
          <w:rFonts w:cs="Times New Roman" w:ascii="Times New Roman" w:hAnsi="Times New Roman"/>
          <w:sz w:val="22"/>
          <w:szCs w:val="22"/>
        </w:rPr>
        <w:t xml:space="preserve">КОГДА ВЫ СЕРДИТЕСЬ НА СЕБЯ </w:t>
      </w:r>
      <w:r>
        <w:rPr>
          <w:rFonts w:cs="Times New Roman" w:ascii="Times New Roman" w:hAnsi="Times New Roman"/>
          <w:i/>
          <w:iCs/>
          <w:sz w:val="22"/>
          <w:szCs w:val="22"/>
        </w:rPr>
        <w:t>23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лава 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ВЫ СТАЛКИВАЕТЕСЬ С РАЗГНЕВАН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ЕЛОВЕКОМ </w:t>
      </w:r>
      <w:r>
        <w:rPr>
          <w:rFonts w:cs="Times New Roman" w:ascii="Times New Roman" w:hAnsi="Times New Roman"/>
          <w:i/>
          <w:iCs/>
          <w:sz w:val="22"/>
          <w:szCs w:val="22"/>
        </w:rPr>
        <w:t>25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Эпилог </w:t>
      </w:r>
      <w:r>
        <w:rPr>
          <w:rFonts w:cs="Times New Roman" w:ascii="Times New Roman" w:hAnsi="Times New Roman"/>
          <w:sz w:val="22"/>
          <w:szCs w:val="22"/>
        </w:rPr>
        <w:t xml:space="preserve">БОЖЬЯ ПРИРОДА В ЧЕЛОВЕКЕ </w:t>
      </w:r>
      <w:r>
        <w:rPr>
          <w:rFonts w:cs="Times New Roman" w:ascii="Times New Roman" w:hAnsi="Times New Roman"/>
          <w:i/>
          <w:iCs/>
          <w:sz w:val="22"/>
          <w:szCs w:val="22"/>
        </w:rPr>
        <w:t>27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епмен 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44   Оборотная сторона любви: Пер. с англ. — СПб.: Христианское общество «Библия для всех», 2004. — 288 с.</w:t>
      </w:r>
    </w:p>
    <w:p>
      <w:pPr>
        <w:pStyle w:val="Normal"/>
        <w:shd w:fill="FFFFFF" w:val="clear"/>
        <w:rPr/>
      </w:pPr>
      <w:r>
        <w:rPr>
          <w:rFonts w:cs="Times New Roman" w:ascii="Times New Roman" w:hAnsi="Times New Roman"/>
          <w:sz w:val="22"/>
          <w:szCs w:val="22"/>
          <w:lang w:val="en-US"/>
        </w:rPr>
        <w:t>ISBN</w:t>
      </w:r>
      <w:r>
        <w:rPr>
          <w:rFonts w:cs="Times New Roman" w:ascii="Times New Roman" w:hAnsi="Times New Roman"/>
          <w:sz w:val="22"/>
          <w:szCs w:val="22"/>
        </w:rPr>
        <w:t xml:space="preserve"> 5-7454-083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нига американского психолога Гэри Чепмена, приняв за основу размышлений тексты Священного Писания, помогает читателю разобраться в сложном мире человеческих эмоций. В ней даются практические советы и рекомендации, благодаря которым отдельные люди и семьи могут контролировать свое повседневное поведение и побеждать раздражение и гнев, направляя свои мысли и чувства на достижение благих целей.</w:t>
      </w:r>
    </w:p>
    <w:p>
      <w:pPr>
        <w:pStyle w:val="Normal"/>
        <w:shd w:fill="FFFFFF" w:val="clear"/>
        <w:rPr>
          <w:rFonts w:ascii="Times New Roman" w:hAnsi="Times New Roman" w:cs="Times New Roman"/>
          <w:sz w:val="22"/>
          <w:szCs w:val="22"/>
        </w:rPr>
      </w:pPr>
      <w:r>
        <w:rPr>
          <w:rFonts w:cs="Times New Roman" w:ascii="Times New Roman" w:hAnsi="Times New Roman"/>
          <w:strike/>
          <w:sz w:val="22"/>
          <w:szCs w:val="22"/>
        </w:rPr>
        <w:t>4702010201-838</w:t>
      </w:r>
      <w:r>
        <w:rPr>
          <w:rFonts w:cs="Times New Roman" w:ascii="Times New Roman" w:hAnsi="Times New Roman"/>
          <w:sz w:val="22"/>
          <w:szCs w:val="22"/>
        </w:rPr>
        <w:t xml:space="preserve"> </w:t>
      </w:r>
      <w:r>
        <w:rPr>
          <w:rFonts w:cs="Times New Roman" w:ascii="Times New Roman" w:hAnsi="Times New Roman"/>
          <w:sz w:val="22"/>
          <w:szCs w:val="22"/>
          <w:vertAlign w:val="subscript"/>
        </w:rPr>
        <w:t>без</w:t>
      </w:r>
      <w:r>
        <w:rPr>
          <w:rFonts w:cs="Times New Roman" w:ascii="Times New Roman" w:hAnsi="Times New Roman"/>
          <w:sz w:val="22"/>
          <w:szCs w:val="22"/>
        </w:rPr>
        <w:t xml:space="preserve"> </w:t>
      </w:r>
      <w:r>
        <w:rPr>
          <w:rFonts w:cs="Times New Roman" w:ascii="Times New Roman" w:hAnsi="Times New Roman"/>
          <w:sz w:val="22"/>
          <w:szCs w:val="22"/>
          <w:vertAlign w:val="subscript"/>
        </w:rPr>
        <w:t>объявл</w:t>
      </w:r>
      <w:r>
        <w:rPr>
          <w:rFonts w:cs="Times New Roman" w:ascii="Times New Roman" w:hAnsi="Times New Roman"/>
          <w:sz w:val="22"/>
          <w:szCs w:val="22"/>
        </w:rPr>
        <w:t xml:space="preserve">                     </w:t>
      </w:r>
      <w:r>
        <w:rPr>
          <w:rFonts w:cs="Times New Roman" w:ascii="Times New Roman" w:hAnsi="Times New Roman"/>
          <w:sz w:val="22"/>
          <w:szCs w:val="22"/>
          <w:vertAlign w:val="subscript"/>
          <w:lang w:val="en-US"/>
        </w:rPr>
        <w:t>BBR</w:t>
      </w:r>
      <w:r>
        <w:rPr>
          <w:rFonts w:cs="Times New Roman" w:ascii="Times New Roman" w:hAnsi="Times New Roman"/>
          <w:sz w:val="22"/>
          <w:szCs w:val="22"/>
        </w:rPr>
        <w:t xml:space="preserve"> </w:t>
      </w:r>
      <w:r>
        <w:rPr>
          <w:rFonts w:cs="Times New Roman" w:ascii="Times New Roman" w:hAnsi="Times New Roman"/>
          <w:sz w:val="22"/>
          <w:szCs w:val="22"/>
          <w:vertAlign w:val="subscript"/>
          <w:lang w:val="en-US"/>
        </w:rPr>
        <w:t>g</w:t>
      </w:r>
      <w:r>
        <w:rPr>
          <w:rFonts w:cs="Times New Roman" w:ascii="Times New Roman" w:hAnsi="Times New Roman"/>
          <w:sz w:val="22"/>
          <w:szCs w:val="22"/>
          <w:vertAlign w:val="subscript"/>
        </w:rPr>
        <w:t>6</w:t>
      </w:r>
      <w:r>
        <w:rPr>
          <w:rFonts w:cs="Times New Roman" w:ascii="Times New Roman" w:hAnsi="Times New Roman"/>
          <w:sz w:val="22"/>
          <w:szCs w:val="22"/>
        </w:rPr>
        <w:t xml:space="preserve"> </w:t>
      </w:r>
      <w:r>
        <w:rPr>
          <w:rFonts w:cs="Times New Roman" w:ascii="Times New Roman" w:hAnsi="Times New Roman"/>
          <w:sz w:val="22"/>
          <w:szCs w:val="22"/>
          <w:vertAlign w:val="subscript"/>
        </w:rPr>
        <w:t>3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7 А(03) — 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ереводчик </w:t>
      </w:r>
      <w:r>
        <w:rPr>
          <w:rFonts w:cs="Times New Roman" w:ascii="Times New Roman" w:hAnsi="Times New Roman"/>
          <w:i/>
          <w:iCs/>
          <w:sz w:val="22"/>
          <w:szCs w:val="22"/>
        </w:rPr>
        <w:t>Р. Б. Шемпелъ</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Редактор </w:t>
      </w:r>
      <w:r>
        <w:rPr>
          <w:rFonts w:cs="Times New Roman" w:ascii="Times New Roman" w:hAnsi="Times New Roman"/>
          <w:i/>
          <w:iCs/>
          <w:sz w:val="22"/>
          <w:szCs w:val="22"/>
        </w:rPr>
        <w:t>Д. Н. Копел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ехнические редакторы: </w:t>
      </w:r>
      <w:r>
        <w:rPr>
          <w:rFonts w:cs="Times New Roman" w:ascii="Times New Roman" w:hAnsi="Times New Roman"/>
          <w:i/>
          <w:iCs/>
          <w:sz w:val="22"/>
          <w:szCs w:val="22"/>
        </w:rPr>
        <w:t>Н. Н. Папаян, А. Ю. Молчан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орректор А. </w:t>
      </w:r>
      <w:r>
        <w:rPr>
          <w:rFonts w:cs="Times New Roman" w:ascii="Times New Roman" w:hAnsi="Times New Roman"/>
          <w:i/>
          <w:iCs/>
          <w:sz w:val="22"/>
          <w:szCs w:val="22"/>
          <w:lang w:val="en-US"/>
        </w:rPr>
        <w:t>X</w:t>
      </w:r>
      <w:r>
        <w:rPr>
          <w:rFonts w:cs="Times New Roman" w:ascii="Times New Roman" w:hAnsi="Times New Roman"/>
          <w:i/>
          <w:iCs/>
          <w:sz w:val="22"/>
          <w:szCs w:val="22"/>
        </w:rPr>
        <w:t>. Салтанае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РЕЛИГИОЗНОЕ </w:t>
      </w:r>
      <w:r>
        <w:rPr>
          <w:rFonts w:cs="Times New Roman" w:ascii="Times New Roman" w:hAnsi="Times New Roman"/>
          <w:b/>
          <w:bCs/>
          <w:sz w:val="22"/>
          <w:szCs w:val="22"/>
        </w:rPr>
        <w:t>ИЗДАНИЕ</w:t>
      </w:r>
    </w:p>
    <w:p>
      <w:pPr>
        <w:pStyle w:val="Normal"/>
        <w:shd w:fill="FFFFFF" w:val="clear"/>
        <w:rPr/>
      </w:pPr>
      <w:r>
        <w:rPr>
          <w:rFonts w:cs="Times New Roman" w:ascii="Times New Roman" w:hAnsi="Times New Roman"/>
          <w:sz w:val="22"/>
          <w:szCs w:val="22"/>
        </w:rPr>
        <w:t>Подписано в печать 02.04.04. Формат 84</w:t>
      </w:r>
      <w:r>
        <w:rPr>
          <w:rFonts w:cs="Times New Roman" w:ascii="Times New Roman" w:hAnsi="Times New Roman"/>
          <w:sz w:val="22"/>
          <w:szCs w:val="22"/>
          <w:lang w:val="en-US"/>
        </w:rPr>
        <w:t>X</w:t>
      </w:r>
      <w:r>
        <w:rPr>
          <w:rFonts w:cs="Times New Roman" w:ascii="Times New Roman" w:hAnsi="Times New Roman"/>
          <w:sz w:val="22"/>
          <w:szCs w:val="22"/>
        </w:rPr>
        <w:t>108</w:t>
      </w:r>
      <w:r>
        <w:rPr>
          <w:rFonts w:cs="Times New Roman" w:ascii="Times New Roman" w:hAnsi="Times New Roman"/>
          <w:sz w:val="22"/>
          <w:szCs w:val="22"/>
          <w:lang w:val="en-US"/>
        </w:rPr>
        <w:t>V</w:t>
      </w:r>
      <w:r>
        <w:rPr>
          <w:rFonts w:cs="Times New Roman" w:ascii="Times New Roman" w:hAnsi="Times New Roman"/>
          <w:sz w:val="22"/>
          <w:szCs w:val="22"/>
          <w:vertAlign w:val="subscript"/>
        </w:rPr>
        <w:t>32</w:t>
      </w:r>
      <w:r>
        <w:rPr>
          <w:rFonts w:cs="Times New Roman" w:ascii="Times New Roman" w:hAnsi="Times New Roman"/>
          <w:sz w:val="22"/>
          <w:szCs w:val="22"/>
        </w:rPr>
        <w:t>- Объем 9 п. 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ираж 3000 экз. Заказ № </w:t>
      </w:r>
      <w:r>
        <w:rPr>
          <w:rFonts w:cs="Times New Roman" w:ascii="Times New Roman" w:hAnsi="Times New Roman"/>
          <w:b/>
          <w:bCs/>
          <w:sz w:val="22"/>
          <w:szCs w:val="22"/>
        </w:rPr>
        <w:t>23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дание религиозной организации «Христианское обще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блия для всех" Российского Союза евангельских христиан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аптистов». 195009, Санкт-Петербург, ул. Лебедева, 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печатано с диапозитивов в ФГУП «Печатный дв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инистерства РФ по делам печати, телерадиовещания и средст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ссовых коммуника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7110, Санкт-Петербург, Чкаловский пр.,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3">
        <w:r>
          <w:rPr>
            <w:rStyle w:val="InternetLink"/>
            <w:rFonts w:cs="Times New Roman" w:ascii="Times New Roman" w:hAnsi="Times New Roman"/>
            <w:sz w:val="22"/>
            <w:szCs w:val="22"/>
          </w:rPr>
          <w:t>http://www.myword.ru</w:t>
        </w:r>
      </w:hyperlink>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yperlink" Target="http://www.myword.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2:31:00Z</dcterms:created>
  <dc:creator>MyWord.ru</dc:creator>
  <dc:description/>
  <cp:keywords/>
  <dc:language>en-US</dc:language>
  <cp:lastModifiedBy>*</cp:lastModifiedBy>
  <dcterms:modified xsi:type="dcterms:W3CDTF">2006-06-21T12:32:00Z</dcterms:modified>
  <cp:revision>3</cp:revision>
  <dc:subject/>
  <dc:title>библиотека MyWord.ru</dc:title>
</cp:coreProperties>
</file>