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ШКОЛЬНЫЙ ИЛЛЮСТРИРОВАННЫЙ СПРАВОЧНИК </w:t>
      </w:r>
    </w:p>
    <w:p>
      <w:pPr>
        <w:pStyle w:val="Normal"/>
        <w:jc w:val="both"/>
        <w:rPr>
          <w:rFonts w:ascii="Times New Roman" w:hAnsi="Times New Roman" w:cs="Times New Roman"/>
          <w:sz w:val="22"/>
          <w:szCs w:val="22"/>
        </w:rPr>
      </w:pPr>
      <w:r>
        <w:rPr>
          <w:rFonts w:cs="Times New Roman" w:ascii="Times New Roman" w:hAnsi="Times New Roman"/>
          <w:sz w:val="22"/>
          <w:szCs w:val="22"/>
        </w:rPr>
        <w:t>Для среднего и стар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АЯ СЕКСОЛОГИЯ Консультант О.А. КОВАЛЕВА Ответственный за выпуск Л.П. КОСТИКОВА Редактор Л.А. РУМЯНЦЕВА Технический редактор М.В. ГАГАРИНА Корректор Л.А. РОГ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ачинает расти с самых первых дней своей жизни. Родившись, ребенок постепенно взрослеет и в конечном итоге достигает чрезвычайно важного этапа, когда детство заканчивается и начинается юность. Этот период называют еще подростковым возрас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 и детор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е важное для подросткового периода - это появление способности производить на свет потомство, поэтому в книгу включены разделы, посвященные деторождению, сексу, а также правильному применению противозачаточных средств, - с. 16-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возраст длится довольно долго, лет с одиннадцати и даже ранее и до восемнадцати лет и старше. За это время человек претерпевает самые разнообразные изменения как в интеллектуальном и эмоциональном плане (психологические изменения), так и в телесном (физические изменения). В этой книге основное внимание уделяется именно физическ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в этой книге в основном речь идет о физиологии, эмоциональная жизнь подростка не осталась в стороне. Некоторые необычные ощущения, свойственные этому возрасту, анализируются на с. 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х страницах книги вы узнаете много интересного о том, что происходит в подростковом возрасте с вашим голосом и фигу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еще вы сможете узн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 34-42 приводятся сведения о различных факторах, влияющих на растущий организм, например о питании и употреблении наркотиков. На с. 44 вы найдете информацию о СПИ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 45-48 есть толковый словарь различных терминов, используемых в данной книге. Кроме того, там объясняются разные понятия, которых нет в этой книге, но зато они часто встречаются в других изд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е созр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изменения в юности говорят о половом созревании, которое готовит организм к половой зрелости (способности к размножению). Большей частью эти изменения характерны для первых лет подростков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 8-9 дана краткая характеристика явлений, связанных с половым созреванием. На последующих страницах все они описываются более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й ранний признак полового созревания - это резкое ускорение вашего роста. Такой рывок вызывается особыми веществами - гормонами, вырабатываемыми специальными железами в вашем организме. Вы сможете узнать о гормонах и железах более подробно из последующих разделов эт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озрасте вы растете примерно с той же скоростью, что и двухгодовалый ребенок. В период самого бурного роста мальчики прибавляют в год, как правило, от 7 до 12 см. Девочки вырастают на 6-11 см в г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попробуем разобраться, как же происходит этот процесс и когда вы, скорее всего, перестанете р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ах вверху указан средний рост мужчин и женщин в разном возрасте и составляющий их процент от окончательного "взросл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рный рост девочек начинается примерно в десять с половиной лет, а мальчиков - примерно в двенадцать с половиной лет, так что какое-то время девочки-одногодки в среднем бывают выше мальчиков. Но к четырнадцати годам мальчики догоняют своих сверстниц причем у них остается еще немалый запас роста, в то время как девочки уже практически его исчерп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й у вас будет ро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рассчитать ваш приблизительный "взрослый" рост при помощи таблицы справа. В ней указан процент от вашего будущего роста, который, как правило, достигается в соответствующем возрасте в период полового созревания. Вам нужно лишь произвести следующие вычис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 рост в настоящий момент (см) 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окончательного роста (см.таблицу) 1 . Вот пример для девятилетнего мальчика ростом 130 см: скорее всего, когда этот мальчик перестанет расти, его рост составит 173,3 см.</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Процент</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и Девочки</w:t>
      </w:r>
    </w:p>
    <w:p>
      <w:pPr>
        <w:pStyle w:val="Normal"/>
        <w:jc w:val="both"/>
        <w:rPr>
          <w:rFonts w:ascii="Times New Roman" w:hAnsi="Times New Roman" w:cs="Times New Roman"/>
          <w:sz w:val="22"/>
          <w:szCs w:val="22"/>
        </w:rPr>
      </w:pPr>
      <w:r>
        <w:rPr>
          <w:rFonts w:cs="Times New Roman" w:ascii="Times New Roman" w:hAnsi="Times New Roman"/>
          <w:sz w:val="22"/>
          <w:szCs w:val="22"/>
        </w:rPr>
        <w:t>8. 72% 77,5%</w:t>
      </w:r>
    </w:p>
    <w:p>
      <w:pPr>
        <w:pStyle w:val="Normal"/>
        <w:jc w:val="both"/>
        <w:rPr>
          <w:rFonts w:ascii="Times New Roman" w:hAnsi="Times New Roman" w:cs="Times New Roman"/>
          <w:sz w:val="22"/>
          <w:szCs w:val="22"/>
        </w:rPr>
      </w:pPr>
      <w:r>
        <w:rPr>
          <w:rFonts w:cs="Times New Roman" w:ascii="Times New Roman" w:hAnsi="Times New Roman"/>
          <w:sz w:val="22"/>
          <w:szCs w:val="22"/>
        </w:rPr>
        <w:t>9. 75% 80 7%</w:t>
      </w:r>
    </w:p>
    <w:p>
      <w:pPr>
        <w:pStyle w:val="Normal"/>
        <w:jc w:val="both"/>
        <w:rPr>
          <w:rFonts w:ascii="Times New Roman" w:hAnsi="Times New Roman" w:cs="Times New Roman"/>
          <w:sz w:val="22"/>
          <w:szCs w:val="22"/>
        </w:rPr>
      </w:pPr>
      <w:r>
        <w:rPr>
          <w:rFonts w:cs="Times New Roman" w:ascii="Times New Roman" w:hAnsi="Times New Roman"/>
          <w:sz w:val="22"/>
          <w:szCs w:val="22"/>
        </w:rPr>
        <w:t>10. 78% 84 4%</w:t>
      </w:r>
    </w:p>
    <w:p>
      <w:pPr>
        <w:pStyle w:val="Normal"/>
        <w:jc w:val="both"/>
        <w:rPr>
          <w:rFonts w:ascii="Times New Roman" w:hAnsi="Times New Roman" w:cs="Times New Roman"/>
          <w:sz w:val="22"/>
          <w:szCs w:val="22"/>
        </w:rPr>
      </w:pPr>
      <w:r>
        <w:rPr>
          <w:rFonts w:cs="Times New Roman" w:ascii="Times New Roman" w:hAnsi="Times New Roman"/>
          <w:sz w:val="22"/>
          <w:szCs w:val="22"/>
        </w:rPr>
        <w:t>11. 81% 88 4%</w:t>
      </w:r>
    </w:p>
    <w:p>
      <w:pPr>
        <w:pStyle w:val="Normal"/>
        <w:jc w:val="both"/>
        <w:rPr>
          <w:rFonts w:ascii="Times New Roman" w:hAnsi="Times New Roman" w:cs="Times New Roman"/>
          <w:sz w:val="22"/>
          <w:szCs w:val="22"/>
        </w:rPr>
      </w:pPr>
      <w:r>
        <w:rPr>
          <w:rFonts w:cs="Times New Roman" w:ascii="Times New Roman" w:hAnsi="Times New Roman"/>
          <w:sz w:val="22"/>
          <w:szCs w:val="22"/>
        </w:rPr>
        <w:t>12. 84,2% 92,9%</w:t>
      </w:r>
    </w:p>
    <w:p>
      <w:pPr>
        <w:pStyle w:val="Normal"/>
        <w:jc w:val="both"/>
        <w:rPr>
          <w:rFonts w:ascii="Times New Roman" w:hAnsi="Times New Roman" w:cs="Times New Roman"/>
          <w:sz w:val="22"/>
          <w:szCs w:val="22"/>
        </w:rPr>
      </w:pPr>
      <w:r>
        <w:rPr>
          <w:rFonts w:cs="Times New Roman" w:ascii="Times New Roman" w:hAnsi="Times New Roman"/>
          <w:sz w:val="22"/>
          <w:szCs w:val="22"/>
        </w:rPr>
        <w:t>13. 87,3% 96,5%</w:t>
      </w:r>
    </w:p>
    <w:p>
      <w:pPr>
        <w:pStyle w:val="Normal"/>
        <w:jc w:val="both"/>
        <w:rPr>
          <w:rFonts w:ascii="Times New Roman" w:hAnsi="Times New Roman" w:cs="Times New Roman"/>
          <w:sz w:val="22"/>
          <w:szCs w:val="22"/>
        </w:rPr>
      </w:pPr>
      <w:r>
        <w:rPr>
          <w:rFonts w:cs="Times New Roman" w:ascii="Times New Roman" w:hAnsi="Times New Roman"/>
          <w:sz w:val="22"/>
          <w:szCs w:val="22"/>
        </w:rPr>
        <w:t>14. 91,5% 98,3%</w:t>
      </w:r>
    </w:p>
    <w:p>
      <w:pPr>
        <w:pStyle w:val="Normal"/>
        <w:jc w:val="both"/>
        <w:rPr>
          <w:rFonts w:ascii="Times New Roman" w:hAnsi="Times New Roman" w:cs="Times New Roman"/>
          <w:sz w:val="22"/>
          <w:szCs w:val="22"/>
        </w:rPr>
      </w:pPr>
      <w:r>
        <w:rPr>
          <w:rFonts w:cs="Times New Roman" w:ascii="Times New Roman" w:hAnsi="Times New Roman"/>
          <w:sz w:val="22"/>
          <w:szCs w:val="22"/>
        </w:rPr>
        <w:t>15. 96,1% 99,1%</w:t>
      </w:r>
    </w:p>
    <w:p>
      <w:pPr>
        <w:pStyle w:val="Normal"/>
        <w:jc w:val="both"/>
        <w:rPr>
          <w:rFonts w:ascii="Times New Roman" w:hAnsi="Times New Roman" w:cs="Times New Roman"/>
          <w:sz w:val="22"/>
          <w:szCs w:val="22"/>
        </w:rPr>
      </w:pPr>
      <w:r>
        <w:rPr>
          <w:rFonts w:cs="Times New Roman" w:ascii="Times New Roman" w:hAnsi="Times New Roman"/>
          <w:sz w:val="22"/>
          <w:szCs w:val="22"/>
        </w:rPr>
        <w:t>16. 98,3% 99,6%</w:t>
      </w:r>
    </w:p>
    <w:p>
      <w:pPr>
        <w:pStyle w:val="Normal"/>
        <w:jc w:val="both"/>
        <w:rPr>
          <w:rFonts w:ascii="Times New Roman" w:hAnsi="Times New Roman" w:cs="Times New Roman"/>
          <w:sz w:val="22"/>
          <w:szCs w:val="22"/>
        </w:rPr>
      </w:pPr>
      <w:r>
        <w:rPr>
          <w:rFonts w:cs="Times New Roman" w:ascii="Times New Roman" w:hAnsi="Times New Roman"/>
          <w:sz w:val="22"/>
          <w:szCs w:val="22"/>
        </w:rPr>
        <w:t>17. 99,3% 100%</w:t>
      </w:r>
    </w:p>
    <w:p>
      <w:pPr>
        <w:pStyle w:val="Normal"/>
        <w:jc w:val="both"/>
        <w:rPr/>
      </w:pPr>
      <w:r>
        <w:rPr>
          <w:rFonts w:cs="Times New Roman" w:ascii="Times New Roman" w:hAnsi="Times New Roman"/>
          <w:sz w:val="22"/>
          <w:szCs w:val="22"/>
        </w:rPr>
        <w:t>18. 99,8% 100%</w:t>
      </w:r>
    </w:p>
    <w:p>
      <w:pPr>
        <w:pStyle w:val="Normal"/>
        <w:jc w:val="both"/>
        <w:rPr>
          <w:rFonts w:ascii="Times New Roman" w:hAnsi="Times New Roman" w:cs="Times New Roman"/>
          <w:sz w:val="22"/>
          <w:szCs w:val="22"/>
        </w:rPr>
      </w:pPr>
      <w:r>
        <w:rPr>
          <w:rFonts w:cs="Times New Roman" w:ascii="Times New Roman" w:hAnsi="Times New Roman"/>
          <w:sz w:val="22"/>
          <w:szCs w:val="22"/>
        </w:rPr>
        <w:t>19. 100% 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13 лет... 153 см-87,3% .157 см-96,5% В возрасте 19 лет... 175 см-100% .163 см-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имейте в виду, что все эти данные представляют лишь средние величины. Динамика вашего роста, как и прочие изменения организма в период полового созревания, носит сугубо индивидуальный характер. Та резкая вспышка роста в определенном возрасте никоим образом не .</w:t>
      </w:r>
    </w:p>
    <w:p>
      <w:pPr>
        <w:pStyle w:val="Normal"/>
        <w:jc w:val="both"/>
        <w:rPr>
          <w:rFonts w:ascii="Times New Roman" w:hAnsi="Times New Roman" w:cs="Times New Roman"/>
          <w:sz w:val="22"/>
          <w:szCs w:val="22"/>
        </w:rPr>
      </w:pPr>
      <w:r>
        <w:rPr>
          <w:rFonts w:cs="Times New Roman" w:ascii="Times New Roman" w:hAnsi="Times New Roman"/>
          <w:sz w:val="22"/>
          <w:szCs w:val="22"/>
        </w:rPr>
        <w:t>влияет на ваши окончательные размеры.</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ий рост зависит глав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от того, что вы унаследовали от своих</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ей. У некоторых люде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бурного роста вообще отсутствует, вместо</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они просто постоянно прибавляют</w:t>
      </w:r>
    </w:p>
    <w:p>
      <w:pPr>
        <w:pStyle w:val="Normal"/>
        <w:jc w:val="both"/>
        <w:rPr>
          <w:rFonts w:ascii="Times New Roman" w:hAnsi="Times New Roman" w:cs="Times New Roman"/>
          <w:sz w:val="22"/>
          <w:szCs w:val="22"/>
        </w:rPr>
      </w:pPr>
      <w:r>
        <w:rPr>
          <w:rFonts w:cs="Times New Roman" w:ascii="Times New Roman" w:hAnsi="Times New Roman"/>
          <w:sz w:val="22"/>
          <w:szCs w:val="22"/>
        </w:rPr>
        <w:t>сантиметры год за годом. ..</w:t>
      </w:r>
    </w:p>
    <w:p>
      <w:pPr>
        <w:pStyle w:val="Normal"/>
        <w:jc w:val="both"/>
        <w:rPr>
          <w:rFonts w:ascii="Times New Roman" w:hAnsi="Times New Roman" w:cs="Times New Roman"/>
          <w:sz w:val="22"/>
          <w:szCs w:val="22"/>
        </w:rPr>
      </w:pPr>
      <w:r>
        <w:rPr>
          <w:rFonts w:cs="Times New Roman" w:ascii="Times New Roman" w:hAnsi="Times New Roman"/>
          <w:sz w:val="22"/>
          <w:szCs w:val="22"/>
        </w:rPr>
        <w:t>У концов длинных костей, вроде тех, что образуют ваши руки и ноги, имеется особое вещество, именуемое хрящом. Хрящ постоянно растет, а вместе с ним растет и кость, Но в конце концов хрящ под воздействием половых гормонов</w:t>
      </w:r>
    </w:p>
    <w:p>
      <w:pPr>
        <w:pStyle w:val="Normal"/>
        <w:jc w:val="both"/>
        <w:rPr>
          <w:rFonts w:ascii="Times New Roman" w:hAnsi="Times New Roman" w:cs="Times New Roman"/>
          <w:sz w:val="22"/>
          <w:szCs w:val="22"/>
        </w:rPr>
      </w:pPr>
      <w:r>
        <w:rPr>
          <w:rFonts w:cs="Times New Roman" w:ascii="Times New Roman" w:hAnsi="Times New Roman"/>
          <w:sz w:val="22"/>
          <w:szCs w:val="22"/>
        </w:rPr>
        <w:t>затвердевает, срастается с костным</w:t>
      </w:r>
    </w:p>
    <w:p>
      <w:pPr>
        <w:pStyle w:val="Normal"/>
        <w:jc w:val="both"/>
        <w:rPr>
          <w:rFonts w:ascii="Times New Roman" w:hAnsi="Times New Roman" w:cs="Times New Roman"/>
          <w:sz w:val="22"/>
          <w:szCs w:val="22"/>
        </w:rPr>
      </w:pPr>
      <w:r>
        <w:rPr>
          <w:rFonts w:cs="Times New Roman" w:ascii="Times New Roman" w:hAnsi="Times New Roman"/>
          <w:sz w:val="22"/>
          <w:szCs w:val="22"/>
        </w:rPr>
        <w:t>веществом - и вы перестаете ра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причин, по которой женщины в</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ем бывают ниже мужчин,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они раньше достигают половой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стало быть, у них меньш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остается на ро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вы растете, ваше тело также претерпевает изменения, У девочек тазовые кости расширяются, от чего и бедра становятся шире. Благодаря этому во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беременности плод получает</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места для развития. У мальчиков, как правило, широкими становятся плечи ,</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ет их физически сильнее, чем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ны в голо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общим ростом тела увеличивается в размерах и гортань, из-за чего ваш голос становится ниже. У большинства людей голос меняется постепенно, но иногда такая перемена происходит внезапно, почти в одночасье. У мужчин голос ниже, чем у женщин, поскольку гортань у них достигает больших размеров. Это отчетливо видно по выпирающему на шее адамову яблоку, или кадыку. В период полового созревания голос мальчиков порой срывается на писк, приводя их в немалое смущение. Это происходит, когда мышцы гортани на мгновение выходят из-под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ное изображение горта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дамово ябло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осовые</w:t>
      </w:r>
    </w:p>
    <w:p>
      <w:pPr>
        <w:pStyle w:val="Normal"/>
        <w:jc w:val="both"/>
        <w:rPr>
          <w:rFonts w:ascii="Times New Roman" w:hAnsi="Times New Roman" w:cs="Times New Roman"/>
          <w:sz w:val="22"/>
          <w:szCs w:val="22"/>
        </w:rPr>
      </w:pPr>
      <w:r>
        <w:rPr>
          <w:rFonts w:cs="Times New Roman" w:ascii="Times New Roman" w:hAnsi="Times New Roman"/>
          <w:sz w:val="22"/>
          <w:szCs w:val="22"/>
        </w:rPr>
        <w:t>связ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ны в л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во время полового созревания ваше лицо очень сильно меняется. Лицо как бы выползает из черепа книзу. Нос и нижняя челюсть начинают сильно выдаваться, а линия волос отодвигается в сторону макушки. При этом у мальчиков лицо изменяется сильнее, чем у дево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п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п взросл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ску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нескла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растете, мускулы увеличиваются и вы становитесь сильнее. При рождении мышечная масса составляет примерно 20% от общей массы тела. На раннем этапе полового созревания этот показатель достигает примерно 25%, а у взрослого человека он равен почти 40%). Как правило, у мужчин мышечная масса относительн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вер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будто вся сила</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а может уйти в рост,</w:t>
      </w:r>
    </w:p>
    <w:p>
      <w:pPr>
        <w:pStyle w:val="Normal"/>
        <w:jc w:val="both"/>
        <w:rPr>
          <w:rFonts w:ascii="Times New Roman" w:hAnsi="Times New Roman" w:cs="Times New Roman"/>
          <w:sz w:val="22"/>
          <w:szCs w:val="22"/>
        </w:rPr>
      </w:pPr>
      <w:r>
        <w:rPr>
          <w:rFonts w:cs="Times New Roman" w:ascii="Times New Roman" w:hAnsi="Times New Roman"/>
          <w:sz w:val="22"/>
          <w:szCs w:val="22"/>
        </w:rPr>
        <w:t>отчего его организм истощается и ослабевает. Правда, следует заметить, что иногда мускулатура может расти очень быстро, так что какое-то время вы можете выглядеть более сильным, чем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ужчины сильнее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мужчины сильнее и выносливее женщин. Это зависит не только от размеров, формы тела и более развитой мускулатуры, но и от относительно большего объема сердца и легких. Правда, это различие зачастую искусственно стимулируется воспитанием - к примеру, когда мальчиков заставляют больше заниматься спортом, чем девочек. Следует заметить, что ни одно из этих достоинств не делает мужчин более здоровыми, чем женщины. Напротив, женщины, как правило, живут дольше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ая" фиг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сильно переживают из-за того, что у них некрасивое тело. Отчасти это вызвано стереотип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м о некоторых "идеальных" фигурах, особенно женских, которые мы постоянно встречаем в рекламе, на ТВ, в фильмах и журна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же разные люди находят привлекательными различные типы фигур. Так что, если вы не слишком уж толстый или худой, вам не о чем беспок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бурного роста части вашего тела могут расти с разной скоростью. Сначала сильно увеличиваются ступни ног и кисти рук, затем сами руки и ноги резко удлиняются, и лишь где-то через год подтягивается само туловище. Со стороны это бывает не так уж заметно, но некоторые подростки какое-то время могут ощущать дискомфорт в связи со своими несоразмерными конечностями. Однако координация движения при половом созревании не стра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при половом созре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игнув периода полового созревания, организм начинает претерпевать всевозможные изменения. Все они в конечном итоге направлены на то, чтобы человек мог стать отцом или матерью, то есть иметь собственных детей. Главное - то, что его половые органы увеличиваются в размерах и начинают вырабатывать особые половые клетки, из которых может развиться плод. Некоторые из этих процессов иногда протекают незаметно, поскольку проходят внутри вашего организма. Другие же куда более очевидны. На рисунках справа показаны некоторые наиболее важные изменения периода полового со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 лица из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ют расти усы и бо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ос становится ни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ечи и грудь делаются ш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ые половы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мышками начинают расти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ют расти лобковы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нис и яички увеличиваются в размерах. В яичках начинают вырабатываться мужские половые клетки, именуемые сперматозои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менения при половом созревании, например рост бороды у мальчиков, не имеют прямого отношения к деторождению. В отличие от половых органов, которые рассматриваются как первичные половые признаки, их относят ко вторичным половым признакам. Такие признаки служат главным образом для привлечения внимания особей противоположного пола, как бы давая тем понять, что вы от них отлич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ые половые признаки (женские). Рост резко уско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 лица из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чинается половое созревание? Развивается грудь. Под мышками начинают расти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дра становятся шире. Начинают расти лобковые волосы. Яичники, расположенные в брюшной полости женщины, становятся более крупными и развит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яичниках вырабатываются женские половые клетки, или яйцеклетки. Начинаются менструации (см. с. 21-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когда приходит половая зрелость, может быть различным, в зависимости от пола и индивидуальных особенностей организма. В среднем это 11 лет для девочек и 13 лет для мальчиков. Однако всерьез ориентироваться на эти цифры не следует, ибо девочки могут достигнуть половой зрелости в любое время между 8 и 17 годами, а мальчики -от 10 до 18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ль большой временной разброс означает, что двое людей одинакового возраста могут сильно отличаться друг от друга. У одного из них может уже завершиться физическое развитие в то время, когда у другого оно только начн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это приводит к разного рода сложностям. В таких случаях полезно помнить, что как раннее, так и позднее развитие в одинаковой степени нормально. Ни одно из них не лучше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ьцевая костная структура, образуемая бедрами, называется тазом. Рисунок с изображевием тазовых костей см. на с.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в котором вы достигли половой зрелости, ничего не говорит о том, каким вы будете, когда окончательно вырастете. Медленно вы взрослеете или быстро, ваше тело все равно будет развиваться до тех пор, пока этот процесс не законч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что определяет скорость полового созревания, это черты, унаследованные вами от родителей. Ваше телосложение также играет здесь немалую роль. Невысокие, коренастые люди, как правило, развиваются быстрее, чем высокие и худ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3 .Введение. 4 .Физическое развитие. 8 .Что происходит при половом созревании?</w:t>
      </w:r>
    </w:p>
    <w:p>
      <w:pPr>
        <w:pStyle w:val="Normal"/>
        <w:jc w:val="both"/>
        <w:rPr>
          <w:rFonts w:ascii="Times New Roman" w:hAnsi="Times New Roman" w:cs="Times New Roman"/>
          <w:sz w:val="22"/>
          <w:szCs w:val="22"/>
        </w:rPr>
      </w:pPr>
      <w:r>
        <w:rPr>
          <w:rFonts w:cs="Times New Roman" w:ascii="Times New Roman" w:hAnsi="Times New Roman"/>
          <w:sz w:val="22"/>
          <w:szCs w:val="22"/>
        </w:rPr>
        <w:t>10. Как начинается половое созр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2.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14. Женская грудь.</w:t>
      </w:r>
    </w:p>
    <w:p>
      <w:pPr>
        <w:pStyle w:val="Normal"/>
        <w:jc w:val="both"/>
        <w:rPr>
          <w:rFonts w:ascii="Times New Roman" w:hAnsi="Times New Roman" w:cs="Times New Roman"/>
          <w:sz w:val="22"/>
          <w:szCs w:val="22"/>
        </w:rPr>
      </w:pPr>
      <w:r>
        <w:rPr>
          <w:rFonts w:cs="Times New Roman" w:ascii="Times New Roman" w:hAnsi="Times New Roman"/>
          <w:sz w:val="22"/>
          <w:szCs w:val="22"/>
        </w:rPr>
        <w:t>16. Женские половые органы.</w:t>
      </w:r>
    </w:p>
    <w:p>
      <w:pPr>
        <w:pStyle w:val="Normal"/>
        <w:jc w:val="both"/>
        <w:rPr>
          <w:rFonts w:ascii="Times New Roman" w:hAnsi="Times New Roman" w:cs="Times New Roman"/>
          <w:sz w:val="22"/>
          <w:szCs w:val="22"/>
        </w:rPr>
      </w:pPr>
      <w:r>
        <w:rPr>
          <w:rFonts w:cs="Times New Roman" w:ascii="Times New Roman" w:hAnsi="Times New Roman"/>
          <w:sz w:val="22"/>
          <w:szCs w:val="22"/>
        </w:rPr>
        <w:t>18. Женские внутренние половые органы.</w:t>
      </w:r>
    </w:p>
    <w:p>
      <w:pPr>
        <w:pStyle w:val="Normal"/>
        <w:jc w:val="both"/>
        <w:rPr>
          <w:rFonts w:ascii="Times New Roman" w:hAnsi="Times New Roman" w:cs="Times New Roman"/>
          <w:sz w:val="22"/>
          <w:szCs w:val="22"/>
        </w:rPr>
      </w:pPr>
      <w:r>
        <w:rPr>
          <w:rFonts w:cs="Times New Roman" w:ascii="Times New Roman" w:hAnsi="Times New Roman"/>
          <w:sz w:val="22"/>
          <w:szCs w:val="22"/>
        </w:rPr>
        <w:t>20.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4. Мужские половые органы.</w:t>
      </w:r>
    </w:p>
    <w:p>
      <w:pPr>
        <w:pStyle w:val="Normal"/>
        <w:jc w:val="both"/>
        <w:rPr>
          <w:rFonts w:ascii="Times New Roman" w:hAnsi="Times New Roman" w:cs="Times New Roman"/>
          <w:sz w:val="22"/>
          <w:szCs w:val="22"/>
        </w:rPr>
      </w:pPr>
      <w:r>
        <w:rPr>
          <w:rFonts w:cs="Times New Roman" w:ascii="Times New Roman" w:hAnsi="Times New Roman"/>
          <w:sz w:val="22"/>
          <w:szCs w:val="22"/>
        </w:rPr>
        <w:t>26. Секс.</w:t>
      </w:r>
    </w:p>
    <w:p>
      <w:pPr>
        <w:pStyle w:val="Normal"/>
        <w:jc w:val="both"/>
        <w:rPr>
          <w:rFonts w:ascii="Times New Roman" w:hAnsi="Times New Roman" w:cs="Times New Roman"/>
          <w:sz w:val="22"/>
          <w:szCs w:val="22"/>
        </w:rPr>
      </w:pPr>
      <w:r>
        <w:rPr>
          <w:rFonts w:cs="Times New Roman" w:ascii="Times New Roman" w:hAnsi="Times New Roman"/>
          <w:sz w:val="22"/>
          <w:szCs w:val="22"/>
        </w:rPr>
        <w:t>30. Контрацепция.</w:t>
      </w:r>
    </w:p>
    <w:p>
      <w:pPr>
        <w:pStyle w:val="Normal"/>
        <w:jc w:val="both"/>
        <w:rPr>
          <w:rFonts w:ascii="Times New Roman" w:hAnsi="Times New Roman" w:cs="Times New Roman"/>
          <w:sz w:val="22"/>
          <w:szCs w:val="22"/>
        </w:rPr>
      </w:pPr>
      <w:r>
        <w:rPr>
          <w:rFonts w:cs="Times New Roman" w:ascii="Times New Roman" w:hAnsi="Times New Roman"/>
          <w:sz w:val="22"/>
          <w:szCs w:val="22"/>
        </w:rPr>
        <w:t>34. 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36. Физически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38. Курение и алкоголь.</w:t>
      </w:r>
    </w:p>
    <w:p>
      <w:pPr>
        <w:pStyle w:val="Normal"/>
        <w:jc w:val="both"/>
        <w:rPr>
          <w:rFonts w:ascii="Times New Roman" w:hAnsi="Times New Roman" w:cs="Times New Roman"/>
          <w:sz w:val="22"/>
          <w:szCs w:val="22"/>
        </w:rPr>
      </w:pPr>
      <w:r>
        <w:rPr>
          <w:rFonts w:cs="Times New Roman" w:ascii="Times New Roman" w:hAnsi="Times New Roman"/>
          <w:sz w:val="22"/>
          <w:szCs w:val="22"/>
        </w:rPr>
        <w:t>40. Гигиена.</w:t>
      </w:r>
    </w:p>
    <w:p>
      <w:pPr>
        <w:pStyle w:val="Normal"/>
        <w:jc w:val="both"/>
        <w:rPr>
          <w:rFonts w:ascii="Times New Roman" w:hAnsi="Times New Roman" w:cs="Times New Roman"/>
          <w:sz w:val="22"/>
          <w:szCs w:val="22"/>
        </w:rPr>
      </w:pPr>
      <w:r>
        <w:rPr>
          <w:rFonts w:cs="Times New Roman" w:ascii="Times New Roman" w:hAnsi="Times New Roman"/>
          <w:sz w:val="22"/>
          <w:szCs w:val="22"/>
        </w:rPr>
        <w:t>43. Переходн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44. СПИД.</w:t>
      </w:r>
    </w:p>
    <w:p>
      <w:pPr>
        <w:pStyle w:val="Normal"/>
        <w:jc w:val="both"/>
        <w:rPr>
          <w:rFonts w:ascii="Times New Roman" w:hAnsi="Times New Roman" w:cs="Times New Roman"/>
          <w:sz w:val="22"/>
          <w:szCs w:val="22"/>
        </w:rPr>
      </w:pPr>
      <w:r>
        <w:rPr>
          <w:rFonts w:cs="Times New Roman" w:ascii="Times New Roman" w:hAnsi="Times New Roman"/>
          <w:sz w:val="22"/>
          <w:szCs w:val="22"/>
        </w:rPr>
        <w:t>45. Толковый 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начинается половое созр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з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изменения, происходящие в вашем организме во время полового созревания, берут свое начало в мозгу и вызываются особыми химическими веществами, именуемыми гормонами. В детстве организм человека содержит очень малое количество некоторых гормонов, при этом их предназначение остается неясным. При половом созревании ваш мозг дает команду на повышение содержания этих гормонов, и организм начинает вырабатывать половые клетки: яйцеклетки и сперматозоиды. Одновременно увеличивается и количество других половых гормонов, ответственных за прочие изменения, происходящие при половом созре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оф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мозга выделятся ФСГ и С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рогены и прогестерон поступают в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ич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 мозг и половое созр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ичники вырабатывают эстрогены и прогесте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йцекле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оталамус - вырабатывает гормональные релизинг-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офиз - релизинг-факторы способствуют выделению гормонов ФСГ и Л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ное изображение яйце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чок половому созреванию дается крохотной областью головного мозга - гипоталамусом. Когда он достигает требуемого уровня развития, то начинает вырабатывать большое количество гормонов, поступающих в другую область мозга - шишковидную железу, или гипофиз. Эти гормоны из гипоталамуса называются высвобождающими, или релизинг-факторами, поскольку они заставляют гипофиз выделять большее количество двух других гормонов, известных как ФСГ и Л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моны ФСГ и ЛГ, в свою очередь, способствуют образованию яйцеклеток в яичниках девочек и спермы в яичках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яичники и яички начинают выделять большое количество собственных гормонов. Это и есть половые гормоны. Они способствуют дальнейшему развитию самих яичников и яичек, а также вызывают другие, более наглядные изменения в организме - к примеру, развитие груди у девочек и рост бороды 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мечание.Полностью они называются "фолликулостимулирующий гормон" и "лютеинизирующий горм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ов. Наиболее важными женскими половыми гормонами являются эстрогены и прогестерон. Из мужских половых гормонов важнейшим считается тестосте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ичники вырабатывают не только женские половые гормоны, но и небольшое количество мужских гормонов. Соответственно и яички, помимо мужских половых гормонов, выделяют определенное количество женских гормонов. Что такое горм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з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оф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мозга выделяется ФСГ и Л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остерон поступает в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рисунке изображены кристаллы мужского гормона тестостерона, увеличенные в тысячу раз. Тестостерон ответствен за многие изменения, происходящие в мужском организме при половом созревании. Помимо гормонов, заведующих размножением, человеческий организм содержит и множество других типов горм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римеру, адреналин служит для мобилизации вашего организма в экстремальных ситуациях, когда вы испуганы или рассерж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ички вырабатывают тестосте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и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докринная жел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рматозо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ное изображение сперматозо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веносный сосу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етки эндокринной железы соединены с кровеносными сосу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моны вырабатываются особыми группами клеток - эндокринными железами. Примером эндокринной железы может служить гипофиз. Эти железы соединены с кровеносными сосудами, у которых очень тонкие стенки. Через эти стенки гормоны из желез проникают в кровь. Кровь разносит их по всему организму. Различные гормоны воздействуют на различные органы ваш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организме гормоны содержатся в растворенном виде и имеют сероватую окрас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овом созревании на различных участках вашего тела начинают расти волосы. Человек - это близкий родственник обезьян, и волосы представляют собой остатки густого волосяного покрова, отличавшего наших далеких предков. Рост волос при половом созревании стимулируется половыми гормонами. Степень вашей волосатости определяется в основном наследственны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осы под мыш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бковые волосы. Женские лобковые волосы. Мужские лобковы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олосы начинают расти под мышками спустя год-два после появления первых лобковых волос. Их предназначение до сих пор остается неясным. В некоторых странах многие женщины удаляют волосы под мышками, хотя никаких оснований для этого нет. Меньше потеть вы от этого не станете, к тому же волосы быстро отрастают. Если вы все же хотите от них избавиться, используйте для этого бритву или специальный крем-депилятор. В последнем случае будьте очень осторожны и в точности следуйте инструкциям по его применению, ибо кожа в этих местах крайне чувстви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осы на вашем теле. При половом созревании как у мужчин, так и у женщин на руках и ногах также начинают расти волосы. У многих мужчин они также растут на груди, животе, плечах, спине, кистях рук и ступнях ног. На мужчинах волосяной покров заметнее, чем на женщинах, поскольку волоски у них толще и жестче. Если эти так называемые пушковые волосы темные, то они будут более заметны, чем светл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количество волос на теле вовсе не делает мужчину более мужественным, а женщину менее женственной, и уж никак не связано с потенцией. Наличие этих волос является вполне естественным явлением, однако некоторые женщины предпочитают их сбривать или удалять при помощи крема, особенно на ногах. Но следует иметь в виду, что волосы все равно снова отрастут, причем станут еще гуще и жестче, чем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волосы вырастают в области внешних половых органов, или гениталий. Возможно, они служат своего рода амортизатором для лобковой кости под ними, а также играют роль вторичного полового признака. Хотя эти волосы не имеют прямого отношения к детородной функции, они, как правило, весьма привлекательны для противо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лобковые волосы очень мягкие. Но постепенно они становятся жестче, чем волосы на голове, и делаются курчавыми. Часто цвет лобковых волос сильно отличается от цвета волос на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О волосах на голове вы сможете прочесть на с. 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т бороды и усов - обычно одно из последних изменений, происходящих с мальчиками при половом созревании. Сперва волосы начинают расти над верхней губой, затем на щеках и, наконец, на подбородке. У многих мужчин по обеим сторонам подбородка остаются небольшие безволосые участки ко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эти волосы мягкие, но со временем они делаются жесткими и не обязательно того цвета, что и волосы на голове. Некоторые специалисты полагают, что мужская борода - это своеобразный аналог петушиного гребешка, то есть важный вторичный половой призн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ит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мальчики испытывают немалое смущение, когда у них начинает расти борода, но вам вовсе не нужно дожидаться появления густой поросли на лице, чтобы начать бриться. С другой стороны, никто вас бриться не заставляет. Но уж если вы решили отрастить бороду, то заботьтесь об ее чистоте и опря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стрее и удобнее всего бриться электробритвой, однако многие мужчины находят, что наилучший результат достигается при помощи мыльной пены, теплой воды и бритвенного лезвия. Правда, в этом случае можно порезаться. Все же большинство мужчин предпочит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иться так, как показано на рисун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бнаружите, что при бритье кожа раздражается, припудрите ее тальком по окончании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ритья кожные поры под воздействием теплой воды расширяются. Чтобы они закрылись, после бритья умойтесь холодной водой. Лосьон для бритья содержит вяжущие вещества, вызывающие тот же эффект, однако больно щиплющие кожу, когда вы протираете лицо. Кроме того, чрезмерное употребление лосьона может иссушить кож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гигиенично пользоваться чужой бритвой (см.также с. 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от одного уха и продвигайтесь к подбородку. Брить следует сверху вниз, так, как растут волосы, ииаче будет бо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ОБРЕЙТЕ другую половину лица, над верхней губой и только потом под подбородком. Если вы желаете чище выбриться, попробуйте проделать то же самое снизу ввер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и и волосы на л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девочек на лице также образуется тонкий волосяной покров. Обычно он незаметен. Если же эти волоски темные и причиняют вам неудобство, можно удалить их при помощи того же крема или обратиться в салон красоты, где их обесцветят. Не пытайтесь их сбрить, ибо женская кожа намного чувствительнее муж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воло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длинные волоски вы можете обнаружить на своем теле в самых неожиданных местах. Некоторые люди предпочитают выдергивать их или срезать, особенно если они появляются на лице. Никогда не выдергивайте волосок, растущий из родинки. Лучше состригите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ская гру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важнейших изменений, происходящих в женском организме при половом созревании, - появление груди. Эстрогены, гормоны, вырабатываемые яичниками, стимулируют развитие женской груди начиная, как правило, где-то с одиннадцати лет. Первым делом начинают увеличиваться со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грудь развивается, вы можете испытывать некоторый дискомфорт. Бывает, что одна из грудей растет быстрее, чем другая. Впоследствии они выровняются, хотя ни у одной женщины груди не бывают абсолютно одинаков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личина груди не зависит от возраста, в котором она начинает расти. Как правило, своей максимальной величины она достигает примерно к семнадцати год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чего состоит женская гру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рисунке женская грудь изображена так, чтобы было хорошо видно ее строение и понятны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гда у женщины рождается ребенок, один из гормонов, выделяемых гипофизом, стимулирует производство молока - вот в этой части груди. Молоко образуется из веществ, впитываемых из крови, протекающей через грудь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аждая грудь содержит от 15 до 20 таких вот каналов, или протоков. В детстве эти протоки очень маленькие, однако при половом созревании они расширяются и разветвляются. После родов, когда в груди начинает вырабатываться молоко, оно попадает в эти протоки и накапливается там для кормления младе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амая чувствительная часть груди - сосок. Когда он ощущает какое-либо воздействие извне, к примеру холод или прикосновение, крохотные мышцы вокруг его основания напрягаются, и сосок набух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 сосков может быть самой разнообразной. Бывает и так, что соски направлены не наружу, а как бы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сосет материнскую грудь, еще один гормон гипофиза позволяет молоку вытекать из протоков через микроскопические поры в со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чего нужна женская гру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предназначение женской груди состоит в выработке молока для выкармливания детей. Кроме того, это важный вторичный половой признак. Она привлекает мужчин, а ее повышенная чувствительность к прикосновению усиливает сексуальные ощущения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бласть вокруг соска именуется околососковым кружком. Его окраска может быть различной, от розовой до темно-коричневой, причем она темнеет с возрастом и во время беременности. Крохотные бугорки на околососковом кружке являются железами. При кормлении грудью они выделяют жировое вещество, предохраняющее со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колососковом кружке часто растут длинные волоски. При желании их можно выдернуть или сре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 мере того как протоки молочных желез расширяются при половом созревании, в груди образуется жировая прослойка, которая служит им как бы защитной оболочкой. Именно количество жира в груди и определяет ее разм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гру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многие женщины переживают по поводу того, что их грудь либо слишком велика, либо чересчур мала. Это вызвано стереотипными представлениями об идеальной женщине, навязанными средствами массовой информации. Но поскольку размер груди определяется количеством жировой ткани, а вовсе не теми ее участками, где вырабатывается и хранится молоко, то он никак не влияет на способность женщины к кормлению. К тому же грудь любого размера одинаково чувствительна, а вкусы мужчин относительно ее формы и величины сильно разн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ротоки отделены друг от друга эластичными волокнами. С возрастом они растягиваются, отчего грудь теряет упругость и отвисает кни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и и "женская" гру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олового созревания у некоторых мальчиков как бы начинает развиваться "женская" грудь. Повода для беспокойства тут нет никакого. Превращение в женщину вам не грозит, а грудь исчезнет максимум через 18 месяцев, как только выработка гормонов придет в нор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бковый бугор - жировое образование, прикрывающее и защищающее лобковую кость под ним. На нем растут лобковы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няя часть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литор - наиболее чувствительный орган женского тела. Он представляет собой аналог мужского пениса, хотя величиной не превышает горошину.Его величина у всех женщин разная,а чувствительность от нее никак не зависит.</w:t>
      </w:r>
    </w:p>
    <w:p>
      <w:pPr>
        <w:pStyle w:val="Normal"/>
        <w:jc w:val="both"/>
        <w:rPr>
          <w:rFonts w:ascii="Times New Roman" w:hAnsi="Times New Roman" w:cs="Times New Roman"/>
          <w:sz w:val="22"/>
          <w:szCs w:val="22"/>
        </w:rPr>
      </w:pPr>
      <w:r>
        <w:rPr>
          <w:rFonts w:cs="Times New Roman" w:ascii="Times New Roman" w:hAnsi="Times New Roman"/>
          <w:sz w:val="22"/>
          <w:szCs w:val="22"/>
        </w:rPr>
        <w:t>Наружу выглядывает лишь самый кончик клитора. Его головка прикрыта складкой кожи, своего рода капюшоном, образованным краями малых губ, которые смыкаются в передней части генита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Малые губы - они тоньше больших губ, и волосы на них не растут. По мере того как вы взрослеете, они становятся все более чувствительными. В губах имеются железы, выделяющие увлажняющую жидкость. Левая и правая губы редко бывают одного размера. Иногда малые губы выбиваются из-под больших гу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ход во влагалище - отверстие. ведущее во влагалище - трубку, которая, в свою очередь, ведет к внутренним половым органам. Именно оттуда вытекает кровь во время менструаций (см. с. 20), туда входит пенис во время полового акта (см. с. 27), и через влагалище новорожденный покидает тело матери. Хотя само отверстие очень мало, оно легко и безболезненно растяг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няя часть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ус - конечный участок пищеварительного тракта, через который из вашего организма выходят продукты распа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ственная плева - тонкий слой кожи, частично прикрывающий вход во влагалище. При половом созревании влагалище увеличивается и постепенно растягивает плеву. Даже если плева внешне выглядит целой, в ней образуется множество крохотных отверстий, через которые выходит кровь во время менстр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ские внутренние половые орг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е справа показаны внутренние женские половые органы (вид спереди). Большинство из них изображены таким образом, чтобы было видно их строение. Размеры половых органов при половом созревании существенно увеличиваются. К примеру, вес матки за это время может возрасти на целых 44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Яичники. У женщин имеется два яичника. Они размещены в нижней части брюшной полости, по одному с каждой стороны, и соединены с маткой связующими волокнами. Полностью развившиеся яичники размером и формой напоминают грецкий орех в скорлу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орожденная девочка уже имеет сотни тысяч яйцеклеток, хранящихся в ее яичниках. При половом созревании гормоны ФСГ и ЛГ, вырабатываемые гипофизом, стимулируют развитие этих яйцеклеток, в результате чего они начинают выходить из яичников. Как правило, яичники поочередно выделяют одну яйцеклетку каждый месяц. Этот процесс именуется овуляцией. Овуляции продолжаются примерно до 50 лет. Когда они прекращаются, у женщины наступает так называемая менопау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располагаются внутренние половые орг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ах вверху показано расположение женских половых органов в брюшной полости. Слева дается вид сбоку, чтобы было видно положение этих органов относительно мочевого пузыря и прямой кишки (заднего прохода), а также то, как они соединены с наружными половыми органами, описанными на предыдущей странице. На рисунке справа вы видите, каким образом эти органы (особенно матка) прикрываются костями т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Маточные трубы.. Маточные, или фаллопиевы, трубы представляют собой парный орган, состоящий в основном из мышц. Они бывают примерно 12 см длиной, а толщиной примерно с карандаш. Диаметр их внутренней полости не превышает диаметр карандашного гриф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йцеклетка выходит из яичника, бахромчатый конец ближайшей к ней маточной трубы изгибается книзу и затягивает ее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бу. Затем мышечные стенки трубы при помощи крохотных волосков, имеющихся внутри, проталкивают яйцеклетку в направлении м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 когда яйцеклетка находится в маточной трубе, женщина и может забеременеть. Во время полового акта сперматозоид (из мужского организма) может оплодотворить яйцеклетку. Как именно это происходит, вы можете прочесть на с.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атка. Из маточной трубы яйцеклетка попадает</w:t>
      </w:r>
    </w:p>
    <w:p>
      <w:pPr>
        <w:pStyle w:val="Normal"/>
        <w:jc w:val="both"/>
        <w:rPr>
          <w:rFonts w:ascii="Times New Roman" w:hAnsi="Times New Roman" w:cs="Times New Roman"/>
          <w:sz w:val="22"/>
          <w:szCs w:val="22"/>
        </w:rPr>
      </w:pPr>
      <w:r>
        <w:rPr>
          <w:rFonts w:cs="Times New Roman" w:ascii="Times New Roman" w:hAnsi="Times New Roman"/>
          <w:sz w:val="22"/>
          <w:szCs w:val="22"/>
        </w:rPr>
        <w:t>в полость матки. Формой и размерами матка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инает грушу. У нее толстые мышечные стенки,</w:t>
      </w:r>
    </w:p>
    <w:p>
      <w:pPr>
        <w:pStyle w:val="Normal"/>
        <w:jc w:val="both"/>
        <w:rPr>
          <w:rFonts w:ascii="Times New Roman" w:hAnsi="Times New Roman" w:cs="Times New Roman"/>
          <w:sz w:val="22"/>
          <w:szCs w:val="22"/>
        </w:rPr>
      </w:pPr>
      <w:r>
        <w:rPr>
          <w:rFonts w:cs="Times New Roman" w:ascii="Times New Roman" w:hAnsi="Times New Roman"/>
          <w:sz w:val="22"/>
          <w:szCs w:val="22"/>
        </w:rPr>
        <w:t>а ее внутренняя (слизистая) оболочка содерж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кровеносных сосудов. Эта оболочка</w:t>
      </w:r>
    </w:p>
    <w:p>
      <w:pPr>
        <w:pStyle w:val="Normal"/>
        <w:jc w:val="both"/>
        <w:rPr>
          <w:rFonts w:ascii="Times New Roman" w:hAnsi="Times New Roman" w:cs="Times New Roman"/>
          <w:sz w:val="22"/>
          <w:szCs w:val="22"/>
        </w:rPr>
      </w:pPr>
      <w:r>
        <w:rPr>
          <w:rFonts w:cs="Times New Roman" w:ascii="Times New Roman" w:hAnsi="Times New Roman"/>
          <w:sz w:val="22"/>
          <w:szCs w:val="22"/>
        </w:rPr>
        <w:t>претерпевает изменения в зависимости от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количестве половых гормонов, эстрогенов и и прогестеронов, вырабатываемых яич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Ежемесячно, с момента достижения половой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о наступления менопаузы, слизистая оболочка матки в нужный момент утолщается, дабы оплодотворенная яйцеклетка могла имплантироваться в нее и начать развиваться как зародыш. Если оплодотворение не происходит, яйцеклетка погибает, слизистая оболочка матки расслаивается и у вас начинается менструация. Фрагменты оболочки выходят из влагалища наружу вместе с кровью. Более подробно вы сможете узнать о менструации на с. 20-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Шейка матки - нижний суженный конец матки. Узкий канал шириной около 2 мм, идущий вдоль шейки, соединяет матку с влагалищем. При родах этот канал расширяется, чтобы ребенок мог через него прой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лагалище - мышечная трубка длиной около 10 см, соединяющая матку с входом во влагалище. Обычно стенки влагалища располагаются очень близко друг от друга, но при этом они образуют многочисленные складки наподобие гармошки. Благодаря такому строению они легко и безболезненно растягиваются, что особенно важно при родах. В слизистой оболочке влагалища имеются железы, выделяющие дезинфицирующую смазочную жидк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менструаций у девочек представляет наиболее важное из всех изменений, происходящих с ними при половом созревании. На этих двух страницах вы прочтете о том, что месячные вызываются расслоением слизистой оболочки матки, отчего из влагалища вытекает небольшое количество крови. Звучит это довольно пугающе, но если вы морально готовы к началу месячных, то беспокоиться абсолютно не о чем. Кровь вытекает постепенно, в течение нескольких дней, и гигиенические пакеты легко избавят вас от связанных с этим неудоб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струация может начаться в любое время между девятью и восемнадцатью годами, однако наиболее распространено их появление спустя примерно год после того, как у вас начала развиваться гру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замечают, что месячные начались, только во время мочеиспуск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менструации кажется, что из вас вытекает только кровь, но на самом деле эти выделения состоят из клеток слизистой оболочки матки, которые попросту окрашены кровью и перемешаны с клейкой жидкостью из шейки матки. Кровь же берется из маленьких кровеносных сосудов в слизистой оболочке матки, которые рвутся при ее отслаивании от стенок. В среднем за одну менструацию вы теряете примерно две столовые ложки крови. Менструация длится от двух до восьми дней, но чаще всего примерно дня четы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моны и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ы видите, каким образом менструальный цикл контролируется гормонами. Для примера взят средний цикл продолжительностью 28 дней. Ваш цикл может отличаться в ту или ин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ь 1-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ся менструация. Одновременно яйцеклетка в одном из яичников под воздействием гормона ФСГ, вырабатываемого гипофизом, созревает внутри крохотного мешочка, или фоллику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ь 5-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йцеклетка продолжает созревать, и фолликул начинает перемещаться ближе к поверхности яичника. В фолликуле вырабатываются гормоны эстрогены. Они заставляют слизистую оболочку матки вновь утолщаться. К данному моменту она достигает толщины примерно 1 мм, и менструация закан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случаются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фы, связанные с менстру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струации еще называют месячными. Само слово происходит от латинского "менсис", что означает "месяц". В среднем у женщин менструации случаются примерно раз в четыре недели (28 дней). Впрочем, у разных женщин и даже у одной женщины в разное время этот цикл может варьироваться от 20 до 35 д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еков возникло множество мифов, большинство из которых берут начало в те давние времена, когда причины менструаций были людям неизвестны. Однако и сегодня все еще встречаются странные предрассудки на этот счет, вроде того, что во время месячных нельзя мыть голову или есть мороженое. На самом деле женщина может в эти дни делать все то, что и обычно, в том числе принимать ванну, мыться под душем и купаться, где ей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ь 14-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офиз перестает вырабатывать ФСГ и приступает к производству ЛГ. Как следствие полностью созревшая яйцеклетка разрывает оболочку фолликула и покидает яичник (овуляция). Пустой фолликул, именуемый желтым телом, начинает наряду с эстрогенами вырабатывать другой женский половой гормон, прогестерон. Прогестерон делает утолщенную слизистую оболочку матки мягкой и рыхлой, дабы яйцеклетка, будучи оплодотворенной, могла в нее за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ь 21-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йцеклетка добралась до матки. Если к этому времени она не была оплодотворена, и она сама, и желтое тело начинают разрушаться и содержание в организме эстрогенов и прогестерона падает. К этому времени толщина слизистой оболочки матки достигает примерно 5 мм. Теперь она начинает расслаиваться и отходить от стенок матки. Некоторые кровеносные сосуды при этом изгибаются и рвутся. В первый день нового цикла начинается менструация, и все вновь повто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впитывания менструальной крови годятся как гигиенические пакеты, так и тампоны. Пакеты вбирают в себя кровь в тот момент, когда она выходит из вашего организма через влагалищное отверстие, в то время как тампоны вставляются прямо во влагалище и поглощают кр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она вытечет наружу. Будет хорошо, если насчет использования тампонов вы посоветуетесь с врачом. Девочкам они подходят далеко не всякие: есть опасность повредить девственную пле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к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бывают самых разных размеров и толщины, так что вы можете выбрать себе пакет в соответствии с особенностями ваше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пакеты снабжены с обратной стороны клейкой полосой, которую вы прижимаете к своим трусикам, дабы пакет не сползал. Такие пакеты наиболее удобны, хотя иногда и они могут слегка задираться кверху или смещаться, если полоса будет откле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ерете пакет с петлями, вам придется обзавестись и специальным поясом, который продается отдельно. Эти пакеты, как правило, бывают чересчур громозд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енять пак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ять пакеты следует почаще, даже если выделения не слишком обильные. Сама по себе менструальная кровь абсолютно чиста, но стоит ей покинуть организм, как в нее попадают микробы из воздуха, что может вызвать неприятный запах, а порой даже инфекцию. Лучше выбирать пакеты с надписью на обертке: "Разрешается спускать в канализацию". Используя другие, вы можете засорить унитаз. Чтобы этого не произошло, их следует выбрасывать в мусоропровод. В общественных туалетах не ~ забывайте положить использованные пакеты в бумажные и выбросить их мусорную корз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в связи с менстр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струация - не болезнь, а естественное явление, так что многие женщины не испытывают в этой связи никаких проблем. С другой стороны, женский гормональный цикл чрезвычайно сложен. В то время как количество половых гормонов в мужском организме остается более или менее неизменным, у женщин оно меняется ежедневно на протяжении всего цикла. Гормоны же разносятся кровью по всему организму, так что, помимо половых органов, они могут воздействовать и на другие части вашего тела. В результате некоторые женщины до или во время менструаций ощущают легкое недомогание либо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енные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многие женщины в начале месячных испытывают ноющую боль либо спазмы, напоминающие колики, в нижней части живота. По мнению врачей, причиной тому служит сокращение (сжатие) мышц матки под воздействием гормонов. Если боль не слишком сильна, он нее можно избавиться при помощи физических упражнений. Если же дело обстоит хуже, приходится принимать болеутоляющие таблетки. В медицине боли во время месячных именуются альгоменоре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мп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взрослые женщины предпочитают пакетам тампоны. Стоит только правильно вставить тампон во влагалище, как совершенно не будете его ощущать. Не придется переживать по поводу того, что в эти дни нельзя надеть любимые обтягивающие брюки. Можно спокойно купаться и плавать. Любые тампоны можно спускать в унитаз; кроме того, их удобнее носить с собой, поскольку размером они меньше пакетов. Ну и, наконец, вы избавлены от неприятного запа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ставлять тамп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енять тамп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ь время, когда нужно сменить тампон, не так просто, как в случае с пакетом, хотя иногда можно ощутить своего рода бульканье, перед тем как тампон начнет протекать, а на веревочке появятся следы крови. Но в любом случае тампоны следует менять по меньшей мере через каждые шесть часов и, разумеется, по утрам, когда вы проснетесь, Если их не менять подолгу, то микробы во влагалище способны вызвать инфе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вочки остерегаются пользоваться тампонами, однако, если доктор вам их рекомендовал, для страхов нет оснований. Начните с малого размера. Если менструации слишком обильны, можно перейти на больший размер. К тампонам прилагаются инструкции, которым вы должны неукоснительно следовать. Лучше впервые вставлять тампон в тот момент, когда выделения достигнут максимума. Перед тем как развернуть тампон, обязательно вымойте руки, чтобы не занести инфекцию, и уж никогда не пользуйтесь тампоном, если уронили его на п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нструаль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женщин неприятные ощущения начинаются за несколько дней до менструации. Эти симптомы, по всей видимости, также вызываются действием гормонов. Среди них можно отметить разбухание и повышенную чувствительность груди, ощущение тяжести в животе, головную боль, высыпание прыщей, сильную утомляемость, а также некоторую напряженность, плохое настроение и даже депрессию. Панацеи от этих неприятных моментов пока нет, но все же врач может подсказать вам, как с ними лучше боро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гулярность менстр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овсе не означает какое-то отклонение от нормы. Как раз первые год-два менструации часто и бывают нерегулярными. Поскольку действие ваших гормонов еще не вошло в четкий ритм, может случиться так, что между менструациями пройдет несколько месяцев. Правда, иногда нерегулярность месячных может быть вызвана болезнью, переменой климата и даже переживаниями по какому-либо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м цикл составляет 28 дней, хотя и может оказаться длиннее либо коро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жские половые орг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мальчика не трудно заметить происходящие с ним изменения, поскольку его половые органы в это время зримо увеличиваются. Сперва яички, а через год и пенис становятся крупнее. На рисунке справа показан вид спереди мужских половых органов. Они изображены так, чтобы можно было увидеть их внутреннее 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Яички. Мужские яички представляют собой аналог женских яичников. В них вырабатываются мужские половые клетки (сперматозоиды) и мужской половой гормон тестостерон. Размером яички с небольшую сливу. Левое яичко обычно чуть ниже правого. При половом созревании внутри яичек в крохотных семенных канальцах начинают в большом количестве образовываться сперматозоиды. Процесс формирования сперматозоида занимает свыше двух месяцев, Ежедневно его завершают несколько миллионов сперматозоидов. В отличие от яичников, яички не прекращают производство спермы в пожилом возрасте. Оно продолжается, хотя и с меньшей интенсивностью, до глубокой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Мошонка. Яички размещаются в отвисающем мешочке из морщинистой кожи, именуемом мошонкой. Они не случайно вынесены за пределы брюшной полости, ибо сперматозоиды образуются лишь при температуре примерно на 2"С ниже, чем нормальная внутренняя температура тела. Под воздействием холода кожа мошонки сжимается, тем самым притягивая яички ближе к тепло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идаток яичка представляет из себя свернутую спиралью трубку, проходящую по задней части каждого из яичек. Если такую трубку развернуть, то ее длина составит 6 м. Сперматозоиды выдавливаются из яичек в придаток, где они дозревают еще около двух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явыводящие протоки - это две трубки длиной примерно 40 см, идущие от придатков в таз. Там они соединяются с мочеиспускательным каналом на выходе из мочевого пузыря. По этим трубкам, образованным мышцами, сперматозоиды поступают из придатков яичек в пен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ожение половы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рисунке изображены мужские половые органы, вид спр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енной пузыр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чевой пузы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ямая киш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чеиспуск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кан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н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тельная железа . Семявыводящий прот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даток яич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ич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шо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йняя пло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оловка пен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5. Семенные пузырьки - это железы, выделяющие питательную жидкость, которая сообщает сперматозоидам требуемую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редстательная железа - это железа величиной с грецкий орех, вырабатывает жид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ющую сперматозоидам</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ься в задан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Мочеиспускательный канал у мужчин длиннее, чем у женщин, и выполняет сразу две функции. Во-первых, по нему наружу выходит моча. Во-вторых, во время полового акта в него поступает семенная жидкость, представляющая собой смесь спермы и жидкости, выделяемой семенными пузырьками и предстательной желез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ез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народов, например евреев, существует обычай обрезать крайнюю плоть спустя несколько дней после рождения мальчиков. Это и называется обрезанием. Хотя такая операция обычно делается по религиозным соображениям, некоторые полагают, что это также и более гигиенично. Дело в том, что под крайней плотью может скапливаться смёгма, из-за чего появляется запах и даже иногда развивается воспаление. Однако, если вы ежедневно будете, осторожно оттягивая кожу с головки, промывать ее, этих неприятностей вполне можно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Пенис. В спокойном состоянии пенис маленький и мягкий. При половом возбуждении крови в него поступает больше, а вытекает меньше, чем обычно, в результате чего он становится твердым и увеличивается (так называемая эрекция). Это позволяет ему проникать в женское влагалище, где сперма извергается и затем оплодотворяет яйцеклетку в маточной тру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меры пен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личина пениса в невозбужденном состоянии никак не зависит от размера тела. Некоторых мальчиков сильно беспокоит малый размер пениса. На самом же деле маленький пенис при эрекции, как правило, увеличивается. Средняя длина пениса во время эрекции составляет от 12,5 до 17,5 см. Небольшой размер пениса нисколько не снижает удовольствие, получаемое обоими партнерами при занятии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Головка пениса - так называют самый кончик пениса, являющийся наиболее чувствительной его 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Крайняя плоть - складки кожи, прикрывающие головку пениса. Расположенные под ней железы выделяют белое маслянистое вещество, именуемое смёгмой. Оно позволяет коже свободно оттягиваться назад с головки пен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содержание половых гормонов в организме повышается и половые органы созревают, вы постепенно начинаете испытывать новые для вас ощущения. Поначалу это усилившийся интерес к собственному телу, который со временем перерастает во влечение к противоположному полу. Это влечение зачастую принимает форму снов и фантазий. Затем возникает желание физического контакта и, наконец, потребность заняться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транах половая жизнь считается незаконной 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определенного возраста, именуемого совершеннолетием. В Англии, к примеру, это 16 лет. Но это вовсе не означает, что, достигнув совершеннолетия, вы обязаны тут же приступить к занятиям сексом. Напротив, не надо поддаваться в данном вопросе никакому давлению. Половую жизнь следует начинать, лишь почувствовав себя полностью готовым к ней, с учетом всех возможных последствий, включая нежелательную беременность и разного рода заболевания, например СПИД (см. с. 28,30-33 и 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косновения, ласки и поцелу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и имеют в жизни множество физических контактов несексуального характера, например прикосновения и поцелуи со своими родственниками и друзьями. Следует заметить, что грань между сексуальным и несексуальным контактом весьма расплывч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астки тела, обладающие наибольшей сексуальной чувствительностью, называются эрогенными зонами. В их число входят гениталии, губы, грудь и ягодицы, однако у разных людей могут быть и другие чувствительные места, (мочки ушей, ступни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сексуальные контакты, как поцелуи, прикосновения и поглаживания, объединяются под общим понятием "петтинг". При петтинге партнеры основное внимание уделяют эрогенным зонам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й 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трого говоря, половой акт начинается с вводом пениса во влагалище и заканчивается с его извлечением оттуда. Тем не менее на практике половой акт, или физическая близость, почти всегда предваряется прикосновениями, поцелуями и прочими ласками, именуемыми любовными иг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гда пенис оказывается во влагалище, один из партнеров или оба начинают двигать тазом, чтобы член последовательно то входил во влагалище, то выходил из него. Движение пениса создает приятное ощущение у обоих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оцесс может длиться от нескольких минут до часа и более, с переменой ритма и паузами для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 конечном итоге подобная стимуляция пениса и клитора обычно приводит к оргаз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ик сексуального возбуждения как у мужчин, так и у женщин. В таких случаях говорят, что человек "кончил". Оргазм сопровождается серией непродолжительных мышечных спазмов (сокращений) в половых органах. Они создают пульсирующее ощущение, которое быстро распространяется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у телу и вызывает острое чувство наслаждения с последующим расслаблением организма. Один из партнеров может достичь оргазма раньше другого, или же оба могут "кончить" одновременно. Следует заметить, что половой акт не всегда завершается оргазмом, особенно у женщин. У мужчин при оргазме мышечные сокращения выбрасывают семенную жидкость из пениса (это эякуляция с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возбуждение вызывает в организме целый ряд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железы, расположенные во влагалище, выделяют смазочную жидкость, чтобы пенис мог свободно проникнуть внутрь. Грудь разбухает, а соски затвердевают и выдаются наруж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ужчин пенис увеличивается, становится тверже и встает под углом к животу (эрекция), что позволяет ему войти во влагалище. Яички разбухают и прижимаются ближе к те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 мужчин, так и у женщин мышцы по всему телу напрягаются, сердцебиение учащается, повышается кровяное давление, дыхание становится частым и неглубоким. Грудь (особенно у женщин) и лицо могут покрасн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як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енная жидкость, извергаемая пенисом при оргазме, представляет собой смесь спермы (мужских половых клеток) и жидкости, выделяемой предстательной железой и семенными пузырьками (см. с. 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эякуляция из пениса выбрасывается лишь чайная ложка семенной жидкости, но в ней содержатся сотни миллионов сперматозои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шечные сокращения во время оргазма выдавливают сперму из ее хранилищ возле яичек и направляют по семявыводящим протокам в мочеиспускательный канал, который тянется от мочевого пузыря и проходит по центру пениса. Мышцы в шейке мочевого пузыря играют роль своего рода клапана, препятствующего проникновению мочи в мочеиспускательный канал одновременно с семенной жид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сторона сек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 отнюдь не сводится исключительно к физическим ощущениям. Как правило, он связан с эмоциональными переживаниям, сила которых зависит главным образом от глубины чувств, испытываемых к партнеру, и от степени довери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проблемы часто имеют именно эмоциональную основу. Волнение, стеснительность, страх могут оказывать сильное воздействие на физиологические процессы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емногих случаев, когда сексуальные проблемы вызваны чисто физиологическими причинами, следует выделить легкую боль и кровотечение, испытываемые женщиной во время первого полового сношения, когда пенис разрывает девственную плеву*. Правда, у многих женщин плева может разорваться либо сильно растянуться еще раньше из-за занятий спортом или использования тамп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 и берем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у девушки начинаются овуляции (выделение яйцеклеток) и, соответственно, менструации, она может забеременеть во время полового акта, если ею не будут приняты определенные меры предосторожности. Такие меры называются контрацептивными (противозачаточными). На с, 30-33 вы прочтете о том, как следует применять различные противозачаточн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мосексуа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мосексуализм выражается в сексуальном влечении к людям своего пола. "Гомо" по-гречески означает "тот же самый". (Люди, сексуально ориентированные на представителей противоположного пола, именуются гетеросексуальными; "гетеро" по-гречески означает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ненормального в том, чтобы испытывать сильные чувства к человеку одного с вами пола, особенно во время полового созревания. Это никак не связано с подлинной гомосексуальностью, когда человека влечет исключительно к лицам одного с ним пола на протяжении вс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примерно каждый десятый человек является гомосексуалистом, или геем. Женский гомосексуализм часто называют лесбиянством. Некоторые люди являются бисексуалами, то есть вступают в половые отношения с лицами обоих по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гомосексуализма до сих пор не ясны. У некоторых людей они могут лежать в области физиологии, у других, скорее всего, носят психологическ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 передающиеся полов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называют венерическими болезнями. Эти болезни вызываются микробами (микроорганизмами), которые передаются от одного человека к другому во время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разновидностей венерических болезней. Некоторые из них свойственны обоим полам, другие характерны только для мужчин или только для женщин. Есть даже и такие, которые могут развиваться без прям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симптомы многих таких заболеваний весьма сходны. Как правило, это зуд либо раздражение в генитал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анусе, появление выделений из половых органов, возникновение язв, опухоли или сыпи в районе гениталий либо ануса, болезненное мочеиспуск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серьезных проблем, связанных с венерическими заболеваниями, является то, что больной может иногда невольно заразить партнера, из-за отсутствия симптомов не подозревая о свое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 венерические болезни могут быть полностью излечены, если обратиться к врачу на ранней стадии заболевания. Печальным исключением является СПИД (см. с. 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фантазии достаточно типичны для подростков. Некоторые люди во время мастурбации видят себя с кем-нибудь из знакомых. Другие - с кем-нибудь из известных людей, вроде поп-звезд. Иные фантазии бывают столь экстравагантны, что могут вас удивить и даже встревожить. На самом деле это абсолютно нормально. Сексуальные фантазии дают возможность пережить нечто такое, что нормальный человек не рискнет осуществить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лю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часто случается с мальчиками во время полового созревания. Во время сна возникает эрекция и происходит семяизвержение. Причины в том, что ваш организм еще не полностью приспособился к новому режиму функционирования. Поллюции происходят во время сна, причем даже если вам снится что-то не обязательно секс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с смущают пятна на простынях, можно стереть их губкой при помощи мыла и холодной воды или положить на ночь возле кровати бумажные салфетки либо туалетную бумагу, чтобы при необходимости вытереть семенную жидк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турб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турбацией называется стимуляция собственных гениталий с целью доставить сексуальное удовольствие себе или кому-либо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обычно мастурбируют путем ритмичного массирования своего пениса рукой вверх-вниз, женщины же, как правило, ритмично массируют пальцами область своего клитора. В конечном итоге это может привести к оргазму (см. с.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существовало множество мифов относительно последствий мастурбации. На самом деле мастурбация может превратиться в болезненное явление, только когда ею чрезмерно злоупотребл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овом созревании мужчины обычно мастурбируют больше, чем женщины. Частично это объясняется тем, что пенис более доступен, нежели клитор, и мальчики привыкают трогать его с раннего детства, когда ходят в туа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ые э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одростков испытывают немалое смущение, когда во время полового созревания у них в самые неподходящие моменты возникает эрекция. Как правило, эрекции провоцируются какой-либо сексуальной мыслью, например при виде симпатичной девушки. Иногда это происходит вследствие случайной стимуляции гениталий, скажем от вибрации движущегося поезда. Чтобы избавиться от нежелательной эрекции, лучше всего попытаться сосредоточиться на чем-то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мужчины просыпаются по утрам с эрекцией. Она вызывается сновидениями, причем не обязательно сексу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цеп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мент, когда женщина после полового сношения беременеет, называется зачатием или оплодотворением. Чтобы предотвратить нежелательную беременность, партнеры должны прибегнуть к различным контрацептивным,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зачаточным, средствам. Одни методы контрацепции более эффективны, другие менее. Во многих странах противозачаточные средства распространяются бесплатно через семейных врачей или специализированные кли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ча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ужчина во время полового акта извергает во влагалище семенную жидкость, сотни миллионов сперматозоидов оказываются прямо у шейки матки. Оттуда они проплывают через матку и попадают в маточные трубы. До маточных труб добираются не более 100 сперматозоидов, остальные погибают. Если в одной из труб находится яйцеклетка, то сперматозоиды группируются вокруг нее и один из них может с ней слиться. Это и называется зачатием или оплодотворением. Яйцеклетка и сперматозоид образуют новую клетку. Эта клетка растет и, развиваясь, превращается в зародыш, размещающийся в мат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ая табле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аиболее эффективное средство контрацепции. Женщине следует принимать по одной таблетке в день в течение трех первых недель цикла. Эти таблетки содержат комбинацию эстрогенов и прогестерона. Их действие основано на понижении уровня выработки гормонов ФСГ и ЛГ гипофизом, в результате чего яйцеклетки в яичниках не созревают и овуляции н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таблетки должны выписываться врачом. Кроме того, женщина должна регулярно проходить медосмотр, чтобы удостовериться в отсутствии каких-либо вредных побочных эффектов. Ин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ет быть увеличение веса, головные боли, тошнота, раздражение груди, в очень редких случаях - повышение кровяного давления или даже тромбоз (закупоривание сосудов), особенно в ногах. Если врач полагает, что применение таблеток может вызвать у пациентки серьезные побочные эффекты, он ни за что их ей не выпиш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у этих таблеток есть и положительный побочный эффект: менструации после их приема становятся более регулярными и менее болезненными. По этой причине их иногда специально прописывают женщинам, испытывающим подоб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ни-табле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таблетки менее эффективны, чем комбинированные, и принимать их нужно каждый день. Они содержат только прогестерон и воздействуют на слизь шейки матки так, чтобы сперматозоидам было труднее проникнуть в матку и яйцеклетка в случае оплодотворения не могла там закрепиться. (Тот же эффект и у комбинированной таблетки - правда, она еще и предотвращает овуля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ни-таблетки также принимают по назначению врача, и женщине опять-таки нужно регулярно проверяться. Считается, что побочных эффектов они производят меньше, чем комбинированные таблетки, но, поскольку это средство довольно новое, здесь требуются дальнейшие наблюдения. Один из известных побочных эффектов состоит в том, что менструации могут стать нерегуляр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маточное устройство, или спира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маточное устройство представляет собой небольшую спираль или петлю из пластмассы (рис. вверху), которую вставляют в матку. Действие спиралей основано на том, чтобы помешать оплодотворенной яйцеклетке закрепиться в слизистой оболочке м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раль вставляется врачом через влагалище пациентки и может находиться там несколько лет, причем женщина не будет ощущать ее присутствия. Периодически можно проверять, не выпала ли спираль, нащупывая ниточку, свисающую из матки во влагалище. Правда, иногда спирали вызывают осложнения при менструациях. Кроме того, они увеличивают риск всякого рода заражений, которые могут привести к бесплодию (неспособности иметь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пач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пачок представляет собой тонкую выпуклую резинку, которая надевается на шейку матки и препятствует проникновению в матку сперматозоидов. Для большей эффективности колпачок обмазывают спермицидом. Это специальный крем или желе, содержащее химические вещества, которые убивают сперматозои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добрать женщине подходящий колпачок, врач должен измерить ее половые органы. Затем она сама вставляет его перед половым сношением и оставляет внутри на несколько часов после занятий сексом, чтобы спермицид оказал свое действие. Во время полового акта ни она, ни ее партнер колпачок не чув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зерва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зерватив изготавливается из тонкой резины и надевается на возбужденный пенис перед половым актом. При эякуляции сперма скапливается в конце презерватива. Вскоре после эякуляции мужчина должен осторожно извлечь пенис из влагалища, поскольку презерватив может соскользнуть, когда член начнет умень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шей надежности женщине следует пользоваться спермицидом*. Она может либо ввести его во влагалище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е крема или желе при помощи специального аппликатора, либо вставить пальцами пессарий, который затем растворится во влагалище. Как презервативы, так и спермициды свободно продаются в аптеках. В некоторых странах презервативы также можно приобрести в автоматах, установленных в мужских туалетах. Помимо своих контрацептивных функций, презервативы помогают предотвратить распространение венерических болезней, включая СП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опасны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женщина может забеременеть в течение лишь трех дней в месяц. Именно такое время требуется яйцеклетке для прохождения по маточной трубе. Сперматозоиды живут в организме женщины около двух суток. Это означает, что если партнеры не имели половых сношений в период, начинающийся примерно за двое суток до овуляции и кончающийся спустя трое суток после нее, то зачатия не должно произой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метода контрацепции, основанного на определении безопасного периода, в том, что точно предсказать время овуляции чрезвычайно сложно. Многие пары пытаются вычислить его либо по датам менструации партнерши, либо по колебаниям температуры ее тела в зависимости от цикла, либо изучая жидкость, выделяемую шейкой матки, чтобы вовремя заметить происходящие с ней изменения. Но, даже используя все три метода, можно оши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ри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хирургическая операция, в результате которой человек навсегда лишается способности иметь детей. Как правило, ей соглашаются подвергнуться лишь те, у кого уже есть дети и кто по каким-либо серьезным причинам не может их иметь е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рилизация мужчины именуется васектомией. Это более простая операция, чем у женщин, поскольку мужские половые органы расположены снаружи. Семявыводящие протоки под местной анестезией перерезаются, а образовавшиеся концы перевязываются, чтобы сперматозоиды не могли попасть в пенис. При этом у стерилизованных мужчин сохраняется способность к эяк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ская стерилизация осуществляется под общим наркозом. Самым распространенным является перекрытие с помощью зажима или пластмассового кольца маточных труб, чтобы по ним не могла пройти яйцеклетка. В этом случае у женщин по-прежнему бывают менструации. Как мужчины, так и женщины после стерилизации могут вести полноценную полов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равильные способы контра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неправильных советов, как предохраняться от беременности. Вот лишь несколько таких мифов. Женщина не может забеременеть, ес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ужчина, извлекает пенис из влагалища до эякуляции. Это неверно, ибо сперма может вытекать из пениса и до эякуляции. К тому же, если мужчина после извлечения пениса "кончает" рядом с влагалищем, часть сперматозоидов может все же проникнуть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о время полового акта женщина находится сверху или партнеры совокупляются стоя. Благодаря силе тяготения в матку попадает меньше сперматозоидов, но их все же вполне достаточно, чтобы заберемен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У нее менструация. Сперматозоиды способны передвигаться в менструальной крови, а в одной из труб мо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аться яйцеклетка, даже несмотря на самое начало цикла. Кроме того, это негигиен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Женщина сходит в туалет сразу после полового акта. Но сперма остается, поскольку влагалище и мочеиспускательный канал не сообщаются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У женщины это первое половое сношение или у нее совсем недавно началась менструация. У некоторых девушек в самом деле месячные начинаются, прежде чем налаживается механизм овуляции, однако любая женщина, у которой началась менструация или даже вот-вот должна начаться, уже способна заберемен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Женщина не достигла оргазма. Сокращения матки при оргазме, конечно, способствуют сперматозоидам, однако и без всякой помощи они без труда попадают куда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над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одятся данные о степени надежности различных способов контрацепции. Цифры обозначают процент женщин, забеременевших в течение года, из числа тех, кто предохраняется дан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ые таблетки Почти 0%. Мини-таблетки 2%. Внутриматочное устройство 2-4%. Колпачок и спермицид 3%. Презерватив и спермицид 3%. Безопасный период 7-15%. Стерилизация почти 0%. Не предохраняются 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ты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идеального способа контрацепции не существует. Ни один из них не может считаться полностью эффективным и лишенным всяких побочных эффектов. Постоянно разрабатываются все новые средства. Например, таблетка, которую нужно принимать на следующее утро после сношения; таблетки или инъекции, содержащие так называемые медленные гормоны, которые предотвращают овуляцию в течение нескольких месяцев; таблетки для мужчин, препятствующие образованию спермы; специальная губка с действием, аналогичным действию колпачка, и, наконец, тест для женщин, позволяющий рассчитать время овуляции по содержанию в моче некоторых горм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бо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хирургическая операция по прерыванию беременности. При этом содержимое матки удаляется с помощью отсоса или инструментов. Помимо всего прочего, такая операция сопряжена с риском занести инфекцию. Если же срок беременности слишком велик, женщине дают лекарства, вызывающие родовые схватки (это уже преждевременные роды). В некоторых странах або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прещены. В других странах их разрешено делать Лишь не позднее установленных сроков. Вызывая преждевременные роды, врачи должны сойтись на том, что беременность может повредить физическому или душевному здоровью женщины или что существует серьезный риск того, что ребенок родится неполноценным. Несовершеннолетние девушки должны заручиться согласием своих родителей на абор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питание не помешает в любом возрасте, но особенно это важно во время полового созревания, когда организм очень быстро растет и развивается. Пища наряду с кислородом, содержащимся в воздухе, служит тем топливом,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бжает вас требуемой энергией для роста. Различные вещества по-разному воздействуют на организм, поэтому и включать их в ваш рацион следует в нужной пропорции. Не забывайте про воду - она тоже играет важную роль в эт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е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чем на 10% человеческое тело состоит из протеина, поэтому его в вашей пище должно содержаться достаточно, особенно во время полового созревания. Поставщиками протеина для организма могут служить нежирное мясо, рыба, сыр, яйца, молоко, орехи и фас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тамины и минера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 организме могли нормально протекать жизненно важные химические процессы, в небольших количествах необходимы примерно 15 различных витаминов и 20 минеральных веществ. Витамины и минералы содержатся во многих продуктах. При сбалансированном питании отдельно принимать витамины или различные минеральные добавки нет никако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ажнейших минералов - кальций - содержится в молоке и сыре, он особенно необходим при половом созревании, поскольку укрепляет кости и зубы. Важным минералом является и соль, хотя злоупотреблять ею не следует: ее излишки способствуют развитию сердечно-сосудист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ле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они снабжают организм большей частью нужной энергии. Их вы можете найти в продуктах, содержащих крахмал и сахар. Богатая крахмалом пища, к примеру хлеб, картофель, рис и макароны, предпочтительнее, чем разного рода сладости, вроде пирожных, печенья, шоколада, мороженого или сладких напитков. Дело в том, что, кроме энергоемкости, у сахара нет никаких других достоинств, и к тому же он крайне вреден для зуб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также снабжают нас энергией. Есть два типа жиров: насыщенные, которые содержатся, например, в мясе, сливочном масле, свином сале, сметане, большинстве маргаринов, и ненасыщенные, встречающиеся в жидких растительных маслах, некоторых маргаринах и орехах. По мнению специалистов, злоупотребление насыщенными жирами также может провоцировать сердечно-сосудист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окна. Строго говоря, они не относятся к пищевым веществам, а состоят из особой разновидности углеводов, которая не усваивается организмом. Волокна проходят по пищеварительному тракту плотной массой, заставляя мышцы кишечника работать активнее, что предотвращает запор. Волокна также помогают избежать серьезных заболеваний кишечника, например рака. Они содержатся в овощах, фруктах, хлебе из муки грубого помола, кашах из цельного зерна, неполированном рисе, бобах, фасоли и орех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щевы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етологи подразделяют все продукты питания на пять групп, перечисленных ниже. Ежедневно вы должны потреблять как минимум два продукта из групп 1, 3 и 4 и по одному из групп 2 и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ежирное мясо, рыба, яйца, сыр, чечевица, фасоль и орех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Хлеб, картофель, каши (желательно из цельного зерна), рис, макаронные изде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олоко, сыр, йогур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Фрукты, ово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Жиры и растительные ма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овом созревании ваш вес увеличивается еще более зримо, чем рост. Это результат утяжеления ваших костей, внутренних органов, наращивания мускулатуры и жира. Женские половые гормоны стимулируют наращивание жира в большей степени, нежели мужские. Благодаря этому у женщин образуется свое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ергетический запас на случай беременности. Идеальный вес определить не так-то просто из-за различий " в телосложении раз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л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энергии, аккумулированной в пище, измеряется в килоджоулях или килокалориях. Различные пищевые продукты содержат разное число килокалорий. Калорийность пищи должна зависеть от количества энергии, требующейся организму. Половое созревание сопряжено с такими энергозатратами, что подростку требуется не меньше калорий, чем взрослому человеку. мужчины, как правило, расходуют больше энергии, чем женщины, поскольку они в целом круп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быточный ве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калории, не преобразовавшиеся в энергию, накапливаются в вашем организме в виде жировой ткани. В целом полные люди живут меньше, чем худые, и к тому же чаще страдают от разных заболеваний, в том числе сердечно-сосудистых. Если вас беспокоит избыточный вес, обратитесь к врачу или диетологу. Если вы вдруг обнаружите, что ваш вес более чем на 13 кг превышает средний вес ваших друзей, это может означать, что вы злоупотребляете жирной пищей. Жиры содержат больше всего калорий, после них идут углеводы. Попытайтесь ограничить себя в подобной пище, особенно жареной, а также в различных сладостях. Под эту категорию подпадает большинство готовых продуктов. В то же время пища, богатая волокнами, позволит вам утолить голод, не набирая лишних калорий. Не увлекайтесь голодными диетами. Они, как правило, несбалансированы, и очень скоро вы наберете все скинутые килогоам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орек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ерьезное нервное заболевание подстерегает многих девочек во время полового созревания. Характеризуется оно маниакальным стремлением к похуданию безо всяких на то оснований. В результате такие больные катастрофически теряют в весе, у них прекращаются менструации, хотя сами они считают, что с ними все в порядке. Причины здесь лежат в основном в области психологии - возможно, девочки подсознательно не хотят взрослеть и, пытаясь сохранить свой детский облик, морят себя голо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упражнения очень полезны для здоровья. Занятия спортом в период созревания помогут вам в полной мере развить свой организм, укрепить мускулатуру, главную мышцу - сердце, а также легкие и к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раньше вы начнете заниматься спортом, тем быстрее привыкните к таким нагрузкам и тем больше у вас шансов избежать в зрелом возрасте многих заболеваний, особенно болезней сердца и органов кровооб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польза от физически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упражнения могут дать вам очень многое. Вот лишь некоторы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мнас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нятие тяже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зда на велосип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нн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ccлaблeни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ее сам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изические упражнения сделают вас сильнее, увеличивая размеры и силу ваших мускулов. Без нагрузки мышцы становятся дрябл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ни поддерживают гибкость ваших суставов, избавляя вас от болей и прочих неприятн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ни заставляют вас глубже дышать, а значит, поглощать больше кислорода. Чтобы ваш организм получал нужную ему энергию, съеденная вами пища должна взаимодействовать с кислоро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ни укрепляют ваше сердце, позволяя ему эффективнее перекачивать кровь. Так оно ( проделывает большую работу, затрачивая меньше усилий. Сердце нетренированного человека может не выдержать даже простой пробежки за автобусом.</w:t>
      </w:r>
    </w:p>
    <w:p>
      <w:pPr>
        <w:pStyle w:val="Normal"/>
        <w:jc w:val="both"/>
        <w:rPr>
          <w:rFonts w:ascii="Times New Roman" w:hAnsi="Times New Roman" w:cs="Times New Roman"/>
          <w:sz w:val="22"/>
          <w:szCs w:val="22"/>
        </w:rPr>
      </w:pPr>
      <w:r>
        <w:rPr>
          <w:rFonts w:cs="Times New Roman" w:ascii="Times New Roman" w:hAnsi="Times New Roman"/>
          <w:sz w:val="22"/>
          <w:szCs w:val="22"/>
        </w:rPr>
        <w:t>5. Они улучшают ваше кровообращение, придавая кровеносным сосудам большую эластичность и открывая новые каналы. Это означает, что питательные вещества и кислород, переносимые кровью, быстрее распространяются по вашему организ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Они улучшают вашу реакцию и координацию, делают вас грациознее и повышают эффективность работы головного мозга и все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Они помогают вам оставаться стройными, сжигая лишние кал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Они помогают вам расслабиться и снять стресс, который может стать причиной разных заболеваний Вы чувствуете себя в целом лучше и здоров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упражнения выб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любая физическая нагрузка лучше, чем ее отсутствие, однако полезнее всего заниматься спортом, дающим вам как можно больше из того, что перечислено слева. К таким видам спорта можно отнести плавание, футбол, аэробику, быстрые танцы и велоспорт. Для общего развития лучше всего подходит пла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а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учиться правильной осанке не просто, но игра стоит свеч. Если твердо усвоить, как нужно правильно стоять или сидеть, то вы обнаружите, что это, в сущности, менее утомительно, чем сутулиться, поскольку нагрузка на ваше тело при этом умень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олового созревания подросткам, как правило, требуется хороший сон, ибо ускоренный рост организма сопряжен с большим расходом энергии. В 10-14 лет спать нужно примерно 10 часов, в 14-18 - достаточно 9 часов ночного сна, но вариантов может быть множество. Поэтому лучше всего спать столько, сколько вам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а природа сна еще полностью не изучена. Когда человек спит, мышцы его расслабляются, а частота сердцебиения и дыхания понижается, так что можно предположить, что сон служит для восстановления сил и своего рода ремонта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ых может заключаться как в физическом расслаблении (например, во время сна), так и просто в перемене деятельности. После больших физических нагрузок полезно дать отдых мускулам и сердцу и, сидя в кресле, почитать книгу. И наоборот, после напряженной учебы физические упражнения позволят отдохнуть вашей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т ваших ног прекратится лишь примерно к 20 годам, так что в период полового созревания очень важно носить подходящую обувь. Если обувь мала,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йтесь мысленно провести вертикальную линию, идущую через ваш таз от точки прямо за ухом до точки прямо перед щиколоткой, как это показано на рисунке слева. На рисунке справа хорошо видно, каким образом неправильная осанка повышает нагрузку на ваш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т ноги может остановиться; если ботинки слишком узкие, можно заработать мозоли; если обувь чересчур жесткая, мышцы не разовьются должным образом. Высокие каблуки мешают естественному распределению вашего веса, что создает дополнительную нагрузку на ноги и на все т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рение и алког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алкоголь, так и никотин, содержащийся в табаке, являются наркотиками. Организм курящих и пьющих людей со временем привыкает к этим веществам и уже не может без них обходиться, попадая в наркотическую зависимость от них. Хорошо известно, что курение причиняет огромный вред вашему здоровью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зывает серьезные заболевания. По мнению врачей, треть всех заболеваний раком непосредственно связана с курением. Однако многие люди, игнорируя эту опасность, продолжают злоупотреблять табаком и алкоголем. Возможно, они и вас пытаются к этому пристрастить. Не стоит подражать таким людям: курить и пить неразум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оценкам каждая выкуренная сигарета сокращает жизнь человека на 14 минут. Наиболее заядлые курильщики, как правило, умирают от болезней, провоцируемых курением. Здоровье некурящих также находится под угрозой уже потому, что рядом кто-то кур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осить курить имеет смысл в любое время. Если болезнь еще не развилась, то риск заболевания будет постепенно уменьшаться, а спустя десять лет после того, как вы бросите курить, и вовсе сойдет на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ми ядовитыми веществами из всех, что содержатся в табачном дыме, являются смола и никот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мола, содержащаяся в табачном дыме, раздражает дыхательные пути, в результате чего они сужаются, выделение слизи увеличивается и реснички уже не справляются со своей задачей, так что слизь, . грязь и бактерии ос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легких. Это вызывает пресловутый кашель курильщика, который на самом деле является симптомом бронхита (воспаления дыхательных путей) и делает легкие более уязвимыми для всякого рода инфе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Девяносто процентов случаев рака легких наблюдается у курильщиков, и главной виновницей этого заболевания считается именно см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дух, которым вы дышите, должен быть очищен, прежде чем он попадет в нижнюю часть легких. Эту функцию выполняет слизь, клейкая жидкость, которая содержится в вашем носу и верхних дыхательных путях. Слизь захватывает грязь и бактерии, в то время как крохотные волоски-реснички отводят слизь из легких в носовую полость и гор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Никотин воздействует на мозг и нервную систему - возможно, именно это и доставляет удовольствие некоторым курильщикам. Он же вызывает головокружение и тошноту у людей, не привыкших к табаку. Никотин учащает сердцебиение и сужает кровеносные сосуды, способствуя тем самым развитию сердечно-сосудист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 это депрессант, то есть вещество, замедляющее все процессы в организме. Небольшие дозы алкоголя придают ощущение расслабленности и уверенности в себе. В больших дозах он замедляет реакцию и отрицательно сказывается, например, на глазомере и координации. Садиться за руль нетрезвым крайне опасно. Человек в состоянии сильного опьянения, испытывая тошноту, головокружение, может потерять сознание, тогда ко всему прочему добавляется опасность захлебнуться собственной рво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ично степень опьянения может зависеть от крепости напитка, то есть от концентрации в нем алкоголя. Самые крепкие напитки - это виски, водка, далее следуют различные вина, наконец, пиво. Кроме того, значение имеют габариты пьющего человека. Обычно более крупные люди устойчивее к действию алкоголя, чем люди мелкого телос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ческие вещества настолько опасны для здоровья, что их использование и продажа строго запрещены. Среди них особо следует выделить героин и кокаин, от которых у человека развивается очень сильная зависимость. У большинства наркоманов серьезные физические и психические отклонения, некоторые умирают. Не верьте тем, кто говорит, будто в малых дозах эти наркотики безвредны. Это неправда. Не следует заблуждаться и насчет того, что героин якобы опасен лишь в виде инъекций. Курение и нюхание ничуть не лучше. Если инъекции производятся общим шприцем, возникает повышенная опасность заразиться вирусом СПИДа (см. с. 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тите, что эти наркотики вам могут предложить под другими названиями. Если вам предлагают какие-либо неизвестные порошки или таблетки, не берите их ни под каким видом. Решительно отказывайтесь от любой сигареты, которая передается от одного курящего к другому. В ней может оказаться экстракт конопли (известный как марихуана, гашиш или &lt;травка&gt;) или даже героин. На вид определить, что в ней,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лоупотребление алкоголем может привести к ожирению, так как алкоголь содержит калории, хотя и совершенно не питателен, к язве, циррозу печени, а также к заболеваниям мозга, почек и мышц, включая сердечн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зг человека, регулярно употребляющего алкоголь в больших дозах, постоянно борется с его депрессивным воздействием. Если такой человек перестает пить, его мозг по инерции продолжает свою компенсаторную деятельность, отчего тот становится возбужденным, нервным, суетливым, у него дрожат руки, и это продолжается, пока он не выпьет еще. Вот вам типичный пример алкогольн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юх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дыхание химикатов, содержащихся в разного рода аэрозолях, оказывает на нервную систему воздействие, аналогичное алкогольному, только гораздо более опасное. Зарегистрировано множество случаев внезапных и необъяснимых смертей сразу после такой процедуры. Химикаты могут серьезно повредить мозг, печень, почки и легкие. Нюхание из полиэтиленового пакета может, помимо всего прочего, привести к смерти от удуш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арственные препар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обычные лекарственные препараты, что продаются в аптеках без рецепта, вроде аспирина или средств от простуды, способны сильно навредить, если вы будете принимать их слишком много и часто. Все они содержат химические вещества, чуждые вашему организму. Если у вас болит голова, хорошенько подумайте, так ли уж обязательно глотать аспирин или же достаточно просто прилечь и расслабиться. И уж конечно, никогда не принимайте лекарств, прописанных кому-либо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олового созревания соблюдение правил становится куда актуальней, нежели в раннем детстве. Дело в том, что ваша кожа начинает выделять гораз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сяких веществ, которые могут вызвать неприятный запах или даже болезненные ощущения, если не мыться регуля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ж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рисунке ваша кожа показана в разрезе, чтобы можно было рассмотреть ее 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жный слой. Наружный слой кожи именуется эпидермисом. Верхний слой эпидермиса состоит из мертвых клеток и легко слущивается при контакте с окружающими предметами, при этом постоянно замещаясь кожей из нижнего слоя эпидерм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льные железы. Эти железы вырабатывают маслянистое вещество, так называемое кожное сало, которое покрывает ваши волосы и кожу, делая ее водонепроницаемой и эластичной. При половом созревании сальные железы начинают выделять больше кожного сала, из-за чего волосы чаще становятся жирными, а на коже появляются пры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овые железы. Даже когда вам совсем не жарко, потовые железы постоянно выделяют пот, который поднимается к поверхности вашей кожи и выходит наружу через поры. С потом из организма выводятся всякие ненужные вещества, к тому же он помогает поддерживать постоянную температуру тела. При половом созревании вы потеет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збавиться от грязи, шелушащейся кожи, кожного сала и пота, умываться нужно еж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сего потовых желез размещается под мышками и вокруг гениталий, так что эти места следует мыть каждый день, даже если вы не приняли душ и не помылись цел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мы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люди сильно потеют под мышками (там очень много потовых желез), особенно когда они возбуждены или нервничают. При помощи дезодоранта ил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 против пота можно уменьшить запах на время, пока у вас нет возможности вымыться. Принцип действия дезодорантов основан на замедлении темпов размножения бактерий в слое пота, другие же средства уменьшают потоотделение - путем частичного закупоривания п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у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людей все постоянные зубы вырастают примерно к 16 годам, исключение составляют 4 зуба мудрости, которые прорезываются позднее. Чтобы сохранить зубы здоровыми, их следует чистить минимум дважды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убы портятся из-за бактерий, питающихся сахаром, который в изобилии имеется во рту. Размножаясь, эти бактерии образуют особое вещество, содержащее кислоты, которые разъедают эмаль зубов. Если зуб вовремя не запломбировать, он начинает болеть, в него попадает инфекция и в конечном итоге образуется гнойник. При повреждении десны зуб может начать ша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очень важно регулярно посещать зубного врача. Старайтесь есть поменьше сахара и пользуйтесь зубной пастой с повышенным содержанием фтора, укрепляющего эмаль зубов. Как правильно чистить зу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убы следует чистить не столько энергично, сколько тщательно. Держите щетку под небольшим углом и чистите ею не поперек, а вверх-вниз, короткими выметающими движениями, так, чтобы щетинки попадали между зубов. Последовательно обработайте все зубы, не забывая почистить их и сзади. Для этого удобнее всего держать щетку вертикально. Пользоваться чужой зубной щеткой негигиенично (см. также с. 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итал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ча, влагалищная жидкость, менструальная кровь, семенная жидкость и смегма, выйдя наружу, тут же инфицируются, и так же, как и в поте, выделяющемся в области гениталий, в них размножаются бактерии. Эти бактерии могут проникать внутрь организма через влагалище, отверстие мочеиспускательного канала или пенис, так что гениталии и примыкающие к ним участки кожи нужно мыть еж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ямой кишке имеется множество бактерий, поэтому рекомендуется, особенно женщинам, мыться и вытираться спереди назад, чтобы избежать их проникновения во влагалище и в мочеиспускательный канал. Мужчинам следует осторожно оттягивать крайнюю плоть и обмывать головку чл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йте гениталии мягким мылом и теплой водой, но не пользуйтесь дезодорантами, так как они могут вызвать раздражение или занести инфекцию. Помывшись, не забудьте надеть чистое бел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ое количество влагалищных выделений для большинства женщин является нормой. Из влагалища вытекает как смазочная жидкость, так и жидкость, вырабатываемая шейкой матки на протяжении менструального цикла. Цвет выделений варьируется от прозрачного до молочного, запаха они практически не имеют. У некоторых девочек за несколько месяцев до первой менструации появляются беловатые вы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и обычные выделения становятся намного обильнее или гуще, меняют цвет или начинают пахнуть, вызывают зуд либо жжение, это может означать, что занесена какая-то инфекция. Врач назначит вам лечение, пропишет пессарии либо антибиотики. Мужчинам также следует обращаться к врачу при появлении любых выделений из пен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цо. Многие специалисты считают, что мыло вредно для кожи лица, поскольку это сильное моющее средство удаляет слишком много кожного сала и сушит кожу. С другой стороны, во время полового созревания кожного сала выделяется более чем достаточно,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возможные очищающие кремы и лосьоны могут способствовать образованию прыщей. Так что подумайте: может, мыло и есть то средство, что подходит именно для вашей ко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ы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повышенное содержание гормонов в организме при половом созревании заставляет сальные железы вырабатывать избыточное количество кожного сала. Больше всего сальных желез расположено на лице и спине. Из всех гормонов в этом процессе более всего задействован, по всей видимости, тестостерон, поэтому юношеские прыщи более характерны для мужчин, нежели для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жное сало скапливается у выводного протока сальной железы, у вас образуются угри. Когда оно накапливается под верхним слоем кожи, то возникает нарыв в виде красноватого бугорка. Бактерии могут вызвать инфе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появились прыщи, попробуйте почаще умываться мягким антисептическим мылом и теплой водой. Ультрафиолет, содержащийся в солнечном свете, также оказывает антисептическое действие на кожу. А вот жирная косметика лишь ухудшит дело. Многим помогает отказ от пищевых продуктов вроде чипсов или шоколада. Мужчины могут попробовать протирать свою бритву жидким антисептиком. Если эти меры не дают желаемого результата, обратитесь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давливать прыщи не рекомендуется: можно повредить кожу и занести инфекцию. Если вы все же на это решились, убедитесь, что у вас чистые руки, и выдавливайте только уг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осы. волосы следует регулярно мыть, тем самым очищая их от грязи, отмерших клеток, кожного сала и пота. От количества вырабатываемого вашим организмом кожного сала зависит, сухие у вас волосы или жирные. Жирные волосы следует мыть чуть ли не ежедневно; для сухих волос достаточно и одного раза в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хоть - это отмершие клетки кожи на голове. Она более характерна для людей с сухими волосами. Перхоть не заразна. Если лечебные шампуни вам не помогают, посоветуйтесь с до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ти. Поддерживайте ногти в чистоте с помощью специальной щето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ти можно подстригать маникюрными ножницами или щипчиками для ногтей либо обтачивать их специальной пилочкой. Если ваши ногти легко ломаются, лучше подстригать их корот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ногтей на ногах нужны очень острые ножницы. Обрезайте их строго горизонтально. Если они будут округлыми, их края врастут в мясо, и в этом случае может развиться инфе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н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физического и эмоционального созревания подросток становится более независимым в общении с окружающими, что часто приводит к изменению его отношении с другими людьми. У некоторых этот процесс протекает временами весьма болезн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м бывает полезно вспомнить, что они испытывали в свое время такие же трудности и сталкивались с аналогичными проблемами. В этот период на ощущения влияют протекающие в организме чисто физиологические процессы, над которыми подросток не власт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ея, вы берете на себя большую ответственность за собственную жизнь поступки. Иногда это приводит к конфликтам с родителями, которым нелегко свыкнуться с мыслью, что их ребенок становится не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мышления о себе, о том, что вам нужно от жизни и кем вы хотите стать в будущем, говорят о процессе взросления. Иногда осознание собственной взрослости сопровождается чувством одиночества и растеря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одростков в это время очень нуждаются в близких друзьях, некоторые влюбляются. Хорошо, если у вас есть своя компания, где вы весело проводите время. Главное, не считать, будто вы обязаны делать все то, что ваши приятели, особенно когда их поведение вам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ами вы можете испытывать резкие перепады настроения и раздражительности. Частично это объясняется гормональными изменениями, происходящими в вашем организме. Как правило, так сопровождается ваше привыкание к "взрослому" телу и новым ощу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одростки страдают от застенчивости, ощущая неуверенность в собственной внешности и личных качествах. Степень этих переживаний и способы борьбы с ними целиком зависят от вашего характера. И знайте, что многие весьма самоуверенные на вид люди часто испытывают то же, что и 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СП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Д - это аббревиатура слов "синдром приобретенного иммунодефицита". Эта болезнь разрушает иммунную систему человека, защищающую его организм от всяких болезней. Человек, заболевший СПИДом, уже не может справляться с заболеваниями, ранее не представлявшими для него никакой опасности. Отныне эти заболевания могут оказаться для него смер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вызывается СП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Д вызывается особым вирусом, именуемым ВИЧ (вирус иммунодефицита человека). Никто толком не знает, откуда он появился. Многие ВИЧ-инфицированные в развитых странах - гомосексуалисты, но заразиться могут не только они. В Африке мужчины и женщины заражены им в равной степени. На сегодняшний день пока лишь у части носителей этого вируса развился СП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воздействие вируса СП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падании в организм любого вируса белые кровяные тельца (лейкоциты) начинают вырабатывать антитела, уничтожающие вирус. Вирус СПИДа, напротив, сам уничтожает эти белые кровяные тельца, вследствие чего организм оказывается беззащитным перед любой инфек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ередается вир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Ч живет во влажной среде, к примеру в семенной жидкости и крови. Существуют две возможности его передачи от одного человека к другому. В первом случае он проникает в организм вместе с семенной жидкостью вирусоносителя во время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случае он попадает в организм с кровью зараженного человека. По этой причине особенно велик риск заразиться СПИДом у наркоманов, пользующихся общим шприц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 носительницы вируса могут передать его своему ребенку во время беременности, при родах или, предположительно, с материнским моло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а и СП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редства против СПИДа не существует, хотя о его вирусе уже многое известно. Врачи могут определить наличие вируса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при помощи специального анализа крови на предмет содержания в ней антител, вырабатывающихся при попадании в нее ВИЧ. Ведутся разработки лекарств для больных СПИДом и вакцины, предотвращающей развитие болезни. Пока же людям следует быть осторожными, чтобы не подцепить этот страшный вир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едотвратить распространение СП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меньше у человека половых партнеров, тем ниже вероятность его вступления в половую связь с носителем вируса. Если ваш партнер инфицирован, любой половой акт - влагалищный, анальный, оральный (см. словарь) - сопряжен с болышим риском. Использование презерватива, особенно со спермицидом, существенно его сниж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иду опасности заразиться через кровь все медицинские инструменты должны быть самым тщательным образом стерилизованы. Это относится и к иглам для прокалывания ушей, татуировки и акупун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маны ни в коем случае не должны пользоваться общим шприц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азумно также пользоваться чужими бритвами и зубными щетками, поскольку у многих людей десны кровоточат и кровь может попасть на щет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и, которыми СПИД не пере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 организма вирус СПИДа живет очень не долго. Поэтому вы не можете заразиться, прикасаясь к инфицированному человеку или к предметам, которыми он пользуется, вроде полотенец или унитаза. Плавать в бассейне тоже безопасно. Не известно ни одного случая заражения через слюну, к примеру при поцелуе или через общую посуду, либо через слезы, хотя, казалось, и то и другое - жидкая среда. Судя по всему, вирус не может через них переда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транах любые инструменты, используемые медицинским персоналом, обязательно стерилизуются перед употреблением. При взятии крови у доноров применяются только одноразовые иглы, а вся кровь, поступающая в центры переливания крови, прежде чем ее используют, проходит проверку на СП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ковый 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риведены некоторые термины, которые вы могли слышать, но они были вам непонятны. Однако, если какое-нибудь понятие вам не удалось найти в этом словаре, загляните в алфавитный указатель в конце книги, поскольку оно может быть объяснено в друг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дюльтер. Половая связь между человеком, состоящим в браке, и тем, кто не является его мужем и же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не. Разного рода прыщи, чаще на лице, в верхней части груди, на спине и плечах, появляющиеся во время полового созревания. Они представляют собой сочетание гнойных нарывов и угрей и вызываются, по всей видимости, гормональной активностью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енорея. Отсутствие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нион, также именуемый водной оболочкой плода или сорочкой. Мешочек, содержащий амниотическую жидк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ниотическая жидкость, также именуемая околоплодной жидкостью или околоплодными водами. Жидкость, окружающая плод в чрев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ьный секс. Половой акт, в ходе которого пенис вставляется в прямую кишку (в задний про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ушерка. Медсестра, специализирующаяся на уходе за женщинами во время беременности и 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плодие. Неспособность женщины заберемен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рдель. Помещение, где проститутки принимают своих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агалище. Трубчатый орган, ведущий к шейке м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уаер. Человек, получающий сексуальное удовлетворение от тайного созерцания полового акта других людей или подглядывания за раздевающими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рмафродит. Человек с мужскими и женскими половыми призна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рпес (11 типа). Болезнь, передающаяся половым путем, средства от которой до сих пор не найдено. Генитальный герпес никак не связан с простым герпесом (1 типа), представляющим собой пузырьковый лиш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неколог. Вр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зирующийся на болезнях женских половы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стеректомия. Хирургическая операция по удалению м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мосексуализм. Анальный половой акт между двумя мужчи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норея. Одно из наиболее распространенных заболеваний, передающихся половым путем. Излечивается антибио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моны. Химические вещества, управляющие рядом процессов, протекающих в организме. Они вырабатываются в железах, а затем разносятся кровью по всему организ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ственник (девственница). Тот, кто ни разу не вступал в полов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чатие, или оплодотворение. Слияние сперматозоида и яйцеклетки. Момент зарождения нов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насилование. Принуждение женщины к половому акту помимо ее в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потенция. Отсутствие эрекции либо неспособность мужчины достигать орга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цест. Половое сношение между близкими родственниками - к примеру, между братом и сестрой, отцом и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лендарный метод. Ненадежный способ контрацепции, основанный на определении безопасного периода для секса по датам менструации партнер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страция. Удаление мужских яи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пачок. Одно из средств контра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цепция. Противозачаточные меры по предотвращению нежелательной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итус. Совокупление. Копуляция. Совок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бидо. Половое в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бковая вошь, или плошица. Кровососущий паразит, селящийся в лобковых волосах. Передается полов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эс. Еще одно название сифил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зохист. Человек, испытывающий сексуальное наслаждение от причиняемой ему б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ка. Растяжимый орган внутри тела женщины, где созревает плод в период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струальный цикл. Цикл изменений, происходящих в женском организме от одной менструации до другой; в середине цикла имеет место ов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струация. Спустя примерно две недели после овуляции слизистая оболочка матки расслаивается и ее части выходят из организма, если, конечно, не происходит оплодотворения. Процесс выделения фрагментов оболочки из организма называется менстр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чница. Распространенное заболевание, встречающееся только у женщин. Может развиваться без полового контакта. Дрожжеподобный грибок, селящийся во влагалище, вызывает обильные влагалищные выделения, зуд или боли при мочеиспускании. Лечится с помощью антибиотиков, например пимофуц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мфоманка. Женщина, не способная контролировать свое половое в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вуляция. Выход яйцеклетки из яичника. У большинства женщин это происходит примерно раз в меся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альный секс. Стимулирование гениталий р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офил. Взрослый человек, испытывающий половое влечение к де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ттинг. Сексуальный контакт, при котором партнеры целуют и ласкают друг друга, но не совершают поло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тоническая любовь. Любовь без сек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цента. Орган, который передает питательные вещества и кислород плоду в матке, а взамен переправляет в материнский организм выделения пл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од. Ребенок в чреве матери с 12-й недели беременности и до 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вые перверзии. Половые из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зерватив. Противозачаточное сред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итутка. Женщина, вступающая в половую связь за пла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повина. Пупочный канатик, соединяющий плод с плацентой внутри м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дист. Тот, кто испытывает наслаждение, причиняя боль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филис. Тяжелое венерическое заболевание, в наши дни довольно часто встречающееся. Лечится антибио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ащение несовершеннолетних. Развратные действия в отношении лиц, не достигших 16 лет, в том числе принуждение его к вступлению в половую связь. Это считается уголовно наказуемым преступ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рматозоид. Мужская половая кле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Д (синдром приобретенного иммунодефицита). Болезнь, разрушающая иммунную систем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раль. Внутриматочное противозачаточное у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рилизация. Хирургическая операция, в результате которой человек не способен иметь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енерство. Продажа проституток клиен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ный метод. Ненадежный способ контрацепции, основанный на определении безопасного периода для секса по изменениям температуры партнерши на протяжении ее менструальн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вестит. Человек, предпочитающий носить одежду представителей противо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сексуал. Человек, желающий переменить пол или уже переменивший его в результате соответствующе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ппер. Другое название гонор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етрит (неспецифический). Воспаление уретры (мочеиспускательного канала). Передается половым путем, характерен только для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ллос. Пенис в состоянии э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минизм. Движение за права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ибат. Длительное воздержание от половых сношений (как правило, по религиозным сообра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стит. Воспаление мочевого пузыря, вызывающее боли при мочеиспускании. Обычно имеет инфекцио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йка матки. Нижняя часть матки, расширяющаяся при родах, чтобы пропустить пл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гибиционист. Тот, кто любит демонстрировать на людях свои генитал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брион. Плод на ранней стадии беременности (до 12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ротика. Все то, что связано с чувственной любовью и возбуждает сексуально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ичник. Женская половая железа, вырабатывающая яйцеклетки. У каждой женщины имеются два яич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МАЛЕНЬКИЕ ДЕТИ. РОБИН Д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формление Роджера Придди. Иллюстраторы: Сью Ститт, Дэвид Джиффорд, Куо Канг Чен и Ли Монтгомери. Консультанты: Джуди Каннингтон (Лондонский совет по вопросам брака и семьи), Френ Ридер (старший архивариус отделения акушерства и гинекологии Лондонской университетской больницы), Джудит 111отт (специалист Национального фонда материнства и детства), д-р Питер Хоуп (исследователь-архивариус отделения для новорожденных Лондонской университетской боль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51. Введение. 52 .Как происходит зачатие. 56 .Как плод развивается в организме матери. 60 .Изменения в организме матери. 62 .Забота о здоровье матери и ребенка. 66 .Как происходят роды. 72 .Каким будет ребенок? 74 .Двойни, тройни и дети из пробирки. 76 .Новорожденные дети. 77 .Новый член семьи. 79 .Как помочь в уходе за ребенком. 82 .Кормление. 86 .Пеленки. 88 .Как они растут и учатся. 93 .Памятка сиделки. 95 .Алфави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часть книги рассказывает о том, как зарождается плод в материнском чреве, то происходит с ним затем и как новый человек появляется на свет. Здесь подробно объясняется, как происходят роды. Вы также получите некоторое представление об ощущениях новорожденного. Вы найдете здесь информацию, касающуюся ухода за младенцем, и полезные советы, содержащиеся в памятке сиделки в конце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вета внутренних органов матери и ребенка на иллюстрациях чисто условны. Большинство этих органов на рисунках, конечно, не соответствуют своим истинным размерам, однако всюду, где возможно, приведены данные относительно их натуральной велич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е повторять все время слово &lt;ребенок&gt; и не уточнять его пол, мы решили использовать местоимение &lt;он&gt; независимо от того, идет ли речь о мальчике или девочке. Говоря о еще не родившемся ребенке, мы в большинстве случаев называем его пло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представляет интерес для тех, в чьей семье ждут появления на свет ребенка, или для тех, кто намеревается избрать профессию, связанную с уходом за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момента зачатия каждый ребенок уже обладает уникальной индивидуальностью. Поэтому, обсуждая проблемы развития плода и новорожденного, мы, как правило, оперируем усредненными данными - средним весом, ростом, средней продолжительностью сна в том или ином возрасте. На самом же деле развитие нормальных детей может очень сильно отклоняться от этих средних величин, и ..вообще очень немногие дети являются средними по всем показателям. Так что эти данные приводятся лишь в качестве своего рода ориентиров для тех, кто пока мало знаком с обсуждаемой темат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пециальных терминов объясняются при их первом появлении в тексте, однако, если значение каких-либо слов осталось для вас непонятным, попробуйте отыскать их в толковом слова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исходит зача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состоит из многих миллиардов самостоятельных живых систем, именуемых клетками. У истоков зарождения нового человеческого организма лежат всего-навсего две крохотные клетки - яйцеклетка и сперматозоид Яйцеклетки вырабатываются в организме матери, а сперматозоиды - в организме отца. Все начинается в тот момент, когда яйцеклетка и сперматозоид сливаются в единое целое, образуя новую клетку. Момент слияния яйцеклетки и сперматозоида именуется зачатием. или оплодотво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йце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Женские половые клетки называются яйцеклетками При рождении организм девочки уже содержит около 400 тысяч яйцеклеток, находящихся в двух яичниках Когда девочка подрастает, в одном из ее яичников каждый месяц начинает созревать по одной яйцеклетке, которая затем выходит наружу. Этот процесс именуется овуля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з яичника яйцеклетка попадает в так называемую маточную, или фаллопиеву,</w:t>
      </w:r>
    </w:p>
    <w:p>
      <w:pPr>
        <w:pStyle w:val="Normal"/>
        <w:jc w:val="both"/>
        <w:rPr>
          <w:rFonts w:ascii="Times New Roman" w:hAnsi="Times New Roman" w:cs="Times New Roman"/>
          <w:sz w:val="22"/>
          <w:szCs w:val="22"/>
        </w:rPr>
      </w:pPr>
      <w:r>
        <w:rPr>
          <w:rFonts w:cs="Times New Roman" w:ascii="Times New Roman" w:hAnsi="Times New Roman"/>
          <w:sz w:val="22"/>
          <w:szCs w:val="22"/>
        </w:rPr>
        <w:t>трубу. Если во время своего пребывания в этой трубе она встречается со сперматозоидом, может произойти оплодо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з маточной трубы яйцеклетка перемещается в матку, которая представляет собой полый мышечный орган с толстой и рыхлой слизистой оболочкой внутри, испещренной кровеносными сосудами В случае оплодотворения яйцеклетка зарывается в слизистую оболочку матки и начинает р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сли оплодотворения не происходит, яйцеклетка движется дальше, во влагалище. Сперматозоиды. Сперматозоиды - это крохотные клетки, которые вырабатываются и накапливаются в мужских яичках Они образуются в огромных количествах, ежедневно их созревает около 200 миллионов и даже больше Яички размещаются в мешочке из кожи, так называемой мошонке По центру пениса проходит канал, по которому из организма выводится моча, скапливающаяся в мочевом пузыре. Яички соединены с этим каналом семявыводящими прото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ь сперматозо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о время полового акта пенис проникает во влагалище. На пике полового акта (мужского оргазма) сперматозоиды из яичек по семявыводящим протокам устремляются в пен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 мере того как сперма движется по протокам, она смешивается с различными жидкостями, и в итоге образуется так называемая семенная жидкость. При оргазме эта семенная жидкость выбрасывается (эякулирует) из пениса в женское влагали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з влагалища сперматозоиды проплывают в матку, а оттуда в маточные трубы. При одной эякуляции выбрасывается около 300 миллионов сперматозоидов, но до труб добирается не более тысячи, остальные погибают по пу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сли сперматозоиды встречают в одной из маточных труб яйцеклетку, они скапливаются вокруг нее и пытаются проникнуть внутрь сквозь ее внешнюю оболочку. Как только одному из сперматозоидов это удается, он тут же сливается с яйцеклеткой, образуя новую клетку. Остальные сперматозоиды</w:t>
      </w:r>
    </w:p>
    <w:p>
      <w:pPr>
        <w:pStyle w:val="Normal"/>
        <w:jc w:val="both"/>
        <w:rPr>
          <w:rFonts w:ascii="Times New Roman" w:hAnsi="Times New Roman" w:cs="Times New Roman"/>
          <w:sz w:val="22"/>
          <w:szCs w:val="22"/>
        </w:rPr>
      </w:pPr>
      <w:r>
        <w:rPr>
          <w:rFonts w:cs="Times New Roman" w:ascii="Times New Roman" w:hAnsi="Times New Roman"/>
          <w:sz w:val="22"/>
          <w:szCs w:val="22"/>
        </w:rPr>
        <w:t>уже не могут проникнуть в яйцеклетку и погиб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ая клетка начинает р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ая клетка, образовавшаяся при слиянии яйцеклетки и сперматозоида, делится на две одинаковые клетки. Те, в свою очередь, образуют уже четыре клетки, затем из четырех получается восемь и так далее, пока не возникнет целый сгусток 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сгусток продолжает перемещаться вниз по маточной трубе. Добравшись до матки, он зарывается в ее слизистую оболочку. Это называется имплантацией и происходит, как правило, спустя 7-10 дней после оплодотворения. Как только это происходит, женщина становится берем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гда женщина может заберемен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женщина забеременела, живой сперматозоид должен повстречаться с яйцеклеткой во время ее прохождения по одной из маточных труб. Обычно в женском организме созревает лишь по одной яйцеклетке в месяц. Эта яйцеклетка, как правило, покидает яичник спустя примерно две недели после начала месячных. На то, чтобы добраться до маточной трубы из яичника в матку, ей требуются примерно су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рматозоиды могут прожить внутри женской матки примерно трое суток. Стало быть, ежемесячно бывают в среднем четыре опасных дня (три до выхода яйцеклетки и один после), когда женщина может забеременеть (в случае если она вступала в половые сношения без использования каких-либо противозачаточ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вы во время опасного периода будете избегать половых контактов, это вовсе не спасет вас от нежелательной беременности. Дело в том, что определить точное время овуляции весьма нелегко. Даже у женщин с устоявшимся 28-дневным менструальным циклом овуляция далеко не всегда происходит в одно и то же время. Стало быть, теоретически зачатие возможно в любое время на протяжении всего менструальн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озраст, в котором у девочек начинаются овуляции, а у мальчиков начинает вырабатываться сперма, называется периодом половой зрелости. Это происходит у каждого индивидуально, но примерно с 11 лет у девочек и с 13 лет у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в вырабатывать сперму, мужской организм делает это непрерывно на протяжении всей жизни. У женщин овуляции прекращаются, как правило, годам к пятидесяти. Это явление называется менопаузой и означает наступление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реднем менструации длятся 4-5 д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рматозоиды, попавшие в матку в этот период, имеют шанс оплодотворить яйцеклетку. Этот период часто называют опас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ход яйцеклетки (ов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йцеклетка движется по маточной тру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ыходе яйцеклетки слизистая оболочка матки разрастается и становится рыхлой, чтобы в случае оплодотворения яйцеклетки сперматозоидом та могла в ней закреп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оплодотворенной, яйцеклетка спустя примерно семь дней имплантируется в слизистую оболочку м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плодотворения не происходит, слизистая оболочка матки отторгается и начинается менстру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яйцеклетка закрепилась в слизистой оболочке матки, наступает беременность и очередной менструации у женщины уже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две недели после выхода яйцеклетки фрагменты слизистой оболочки матки вперемешку с кровью выделяются из организма женщины в виде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признаки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ит только оплодотворенной яйцеклетке имплантироваться в матке, как в организме женщины начинают происходить изменения, по которым она может определить, что забеременела Вот некоторые из ранни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отсутствие менструаций. Во время беременности у женщин отсутствуют менструации, так что это считается первым важным признаком . 2.тошнота. Хотя чаще всего она ощущается по утрам, тошнить может и в любое другое время дня. 3.изменения в груди. Грудь становится тяжелее и чувствительнее, иногда ощущается покалывание в сосках. 4.частое мочеиспускание. Особенно это становится ощутимо во второй половине беременности, когда женщине приходится вставать по нескольку раз за ночь. 5.вкусовые ощущения. У некоторых женщин появляется странный привкус во рту, у других развивается пристрастие к определенной пище, некоторые теряют аппетит. 6.утомляемость. Ранним признаком беременности может также служить сильная утомляемость, резкая смена настроений и общая деп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причинах этих изменений вы можете прочесть на с. 60 и 61 Но в любом случае, чтобы удостовериться в беременности, лучше всего женщине пройти тест или проконсультироваться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ы на берем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основных способов установления факта беременности состоит в проведении специального тестирования Анализ женской мочи при помощи специальных реактивов способен выявить вещества, которые организм вырабатывает только во время беременности Правда, такой тест срабатывает лишь спустя примерно две недели после первой пропущенной менструации. Темно-коричневое кольцо.При одном из таких тестов в случае, если женщина беременна, реактивы не образуют на поверхности темно-коричневое кольц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а не беременна, то при добавлении реактивов содержимое пробирки приобретает светло-коричневую окрас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на которые ориентируется вр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рач определяет беременность пациентки по изменениям ее груди и матки И также может отправить мочу на вышеупомянуты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жная беременность. В некоторых крайне редких случаях женщина бывает абсолютно уверена в том, что она беременна, хотя это не так. У нее могут наблюдаться даже явные признаки беременности, в том числе отсутствие менструаций и увеличение веса. Это явление называется ложной берем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лод развивается в организм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рганизме матери плод развивается очень быстро. Через 10 недель после зачатия он из единственной клетки превращается в нечто, внешне уже напоминающее человека. Ко времени родов младенец состоит примерно из 200 миллионов клеток. На протяжении 12 недель зародыш принято называть эмбрионом и только затем пло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олжен родиться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младенцев появляются на свет после того, как пробудут в чреве матери 38-40 недель. Однако, поскольку точная дата встречи яйцеклетки со сперматозоидом, как правило, неизвестна, срок беременности отсчитывается от первого дня последней менструации матери, это 40 недель (10 лунных месяцев). Точнее, 9 месяцев (январь, февраль и т.д.) плюс еще неделя. Врачи и акушерки обычно определяют ожидаемое время родов при помощи специальной таблицы или дис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три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 недель . 1 нед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день последней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лодотворение яйце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йцеклетка имплантируется в слизистую м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пуск менстр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брион можно разглядеть невооруженным глазом. 6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ются зачатки позвоночника и головного мозга. Начинает биться сердце. Тест покажет, что женщина беремен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недель. Образовались четыре крохотных вздутия. Это зачатки рук и ног. 8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эмбриона есть глаза - правда, еще без век. Он начинает совершать первые телодвижения, еще слишком слабые, чтобы мать могла их ощут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недель. Плод уже легко распознается как человеческое существо, хотя голова все еще чрезмерно велика по сравнению с туловищем. Примерно на этой стадии девочки начинают зримо отличаться от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жизнеобеспечения пл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развиваться, человеческому организму нужны пища и кислород, а также необходимо избавляться от отходов Пока ребенок находится в чреве матери, пищу и кислород он извлекает из материнской крови Одновременно выделения плода поступают из его крови в кровь матери Подобный обмен веществ между кровью матери и плода осуществляется при помощи особого органа, именуемого плацен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мбрион закрепляется в слизистой оболочке матки, он, как бы расплавляя часть ее клеток под собой, погружается глубже и начинает высасывать питательные вещества из крови матери Постепенно у него формируется кровеносная система Она вступает во взаимодействие с кровеносными сосудами матери Две кровеносные системы, объединяясь, образуют плаценту Полностью она формируется ко времени, когда эмбриону исполняется 10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од прикреплен к плаценте тонким канатиком, растущим из области пупка, - пуповиной Кровь, переносящая пищу и кислород, из плаценты по пуповине поступает в организм плода Затем она циркулирует по его кровеносной системе и возвращается в плаценту На обратном пути она выносит продукты распада из организма плода Из плаценты они выбрасываются в кровь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веносные сосуды матери и плода не сливаются в единую систему, их разделяет тонкий слой клеток Этот слой выполняет функции своего рода барьера, не позволяющего некоторым (хотя и не всем) вредным веществам проникать из крови матери в кровь пл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и матки плод окружает водная оболочка, или амнион, в виде некоторого мешочка Этот мешочек наполнен особой жидкостью, которая называется амниотической, или околоплодной, играющей роль амортизатора на случай сотрясений организма матери Кроме того, она помогает поддерживать постоянную температуру плода и позволяет ему расти и дви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недель (4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атка целиком заполнена плодом, плацентой и околоплодной жидкостью и начинает понемногу растягиваться, по мере того как плод продолжает расти Ребенок начинает выделять мочу У него появляются пальчики на руках и ногах На этой стадии кожа у него ярко-красная и прозрач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на = прибл. 13 см. Живот матери уже заметен, и одежда становится ей тесна К этому времени тошнота, если она прежде была, как правило, про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недель (5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появляются волосы, уже есть брови и ресницы Глаза его все еще плотно закрыты, а все тело покрыто мягким пушком, так называемым лануго Кожа уже менее прозрачна, но еще очень сморще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на = прибл. 20 см. . Между 18-й и 22-й неделями мать обычно начинает чувствовать шевеление плода, когда он ерзает, разминая руки и н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недели (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ребенка отчетливо различимы периоды сна и бодрствования Возможно, он способен слышать голоса, музыку и прочие звуки извне, перекрывающие непрерывный шум сердцебиения и кровообращения матери На этой стадии плод еще очень худой и сморщ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на = прибл. 28 см. Теперь беременность матери становится очень заметной Сердцебиение плода можно расслышать при помощи специального стетоско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недель (7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родится в это время у него будут хорошие шансы выжить, но новорожденного придется поместить в барокамеру, поскольку его легкие еще недостаточно развиты Теперь он покрыт слоем густого белого смазочного вещества, которое не позволяет его коже пропитаться во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на = прибл. 33 см. Толчки плода становятся все сильнее, их можно ощутить, положив руку на живот матери Иногда она даже чувствует, как ребенок ик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тсчет ведется от первого дня последней менструаци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недели (8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плода начинает формироваться жировая прослойка, он уже не такой сморщенный. Его легкие становятся более развитыми, завершается подготовка к первому настоящему вдоху. Некоторые младенцы упражняются в сосании еще в чреве матери - сосут большие пальцы на ру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на = прибл. 38 см. На этой стадии у матери заметно изменяется похо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недель (9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времени плод обычно принимает предродовое положение в матке - как правило, головой вниз. Теперь он больше не может кувыркаться, ибо заполняет собой всю матку, расширившуюся до предела, но продолжает набирать в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на = прибл. 43 см. Даже снаружи бывает заметно, как ребенок двигает конечностями в животе матери. Зачастую можно даже угадать, толкается он рукой или ногой. 40 недель (10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то с 36-й недели головка ребенка начинает опускаться в таз матери, где плод занимает как бы предстартов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на = прибл. 50 с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опускании головы ребенка мать может почувствовать некоторое облегчение, поскольку до сих пор ее внутренние органы были сильно сдавлены плодом, а теперь нагрузка на них слегка уменьши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я предродовой подготовки матери и плода окончательно завершается и наступает срок родов. 40 недель - это средняя продолжительность беременности. На практике роды происходят с 38-й до 42-й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времени лануго, как правило, полностью сходит с ребенка, за исключением, возможно, плеч, но его тело может быть все еще покрыто смазочным ве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организм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еременности организм женщины претерпевает многочисленные изменения, приспосабливаясь к потребностям растущего плода и готовясь к предстоящим родам. Эти изменения стимулируются особыми химическими веществами - гормонами, которые разносятся кровью по ее телу. Основными гормонами, сопутствующими беременности, являются прогестерон и эстрогены. Они содержатся в любом женском организме, но во время беременности их вырабатывается гораздо больше. Эти гормоны обычно вырабатываются яичниками, однако спустя три месяца после зачатия эстафету у них подхватывает плац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чевидное изменение в период беременности - значительное увеличение матки. Это позволяет растущему плоду в ней умещаться. Матка состоит из разновидности мышечной ткани, так называемых гладких мышц. Прогестерон оказывает на гладкие мышцы расслабляющее действие и придает им большую эластичность, чтобы они лучше растягивались. Здесь вы видите, как меняются размеры матки на разных стадиях берем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беременности Величиной примерно с небольшую груш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дь.С наступлением беременности гормоны начинают готовить грудь к выработке молока, при этом она существенно увеличивается и начинает выделять вещество, именуемое молозивом. Однако настоящее молоко появляется лишь спустя 2-3 дня после родов (см. с. 82 и 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з.Таз представляет собой своего рода костный пояс, соединяющий кости ног с нижней частью позвоночника. Он состоит из трех костей, крепко связанных особыми прочными волокнами - связками. Во время родов ребенок должен протиснуться через нижнюю часть этого пояса. Поэтому в период беременности прогестерон делает связки матери мягче и эластичнее, чтобы таз мог расшириться и пропустить плод без излишне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еприятные побочные эффе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женщин легко переносят беременность, однако многие все же испытывают хотя бы одно-два неприятных ощущения из числа нижеперечисленных. В основном они вызываются высоким содержанием в организме гормонов и увеличением матки, что повышает нагрузку на прочие органы и утяжеляет переднюю часть тела. Боли в спине. Нарушение равновесия. Одышка. Неуклюж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36 недель она растягивается кверху до самой груд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няя часть грудной клетки, где соединяются реб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22 недели она достигает размеров футбольного мяч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недель Величиной примерно с грейпфр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их двух рисунках показано, каким образом плод и матка, увеличиваясь в размерах, сдавливают все прочие органы, расположенные в брюшной по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жа. Иногда беременные женщины ощущают заметный прилив тепла в своем теле, что объясняется увеличением количества крови, проходящей по кровеносным сосудам через их кожу. Большинство также замечают, что область вокруг их сосков, а также родинки и веснушки сделались темно-коричневыми, а по середине живота * протянулась вертикальная темная линия. Иногда темные пятна появляются и на л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вь.Во время беременности количество крови в организме матери может увеличиться даже на 50%, так что ее сердцу приходится биться чаще, чтобы разгонять "лишнюю" кровь по телу. Эта избыточная кровь помогает снабжать всем необходимым плод и различные органы матери, нагрузка на которые значительно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поры. Судор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изменения (эйфория, депрессия или частая смена настроений). Слабость. Забывчивость. Частое мочеиспускание. Головные боли. Изжога (ощущение жжения в гру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жный зуд. Кровотечение из носа. Тошнота. Бессонн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тяжки (розовые или синеватые линии на ко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ечность щиколоток, ступней и кистей. Варикозное расширение вен на ногах. Яркие сно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Живот в данном случае определяется как часть тела между грудной клеткой и началом бед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бота о здоровье матери 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еменность является для женского организма естественным состоянием Многие женщины прекрасно переносят ее и могут в этот период вести привычный образ жизни Тем не менее их организм испытывает немалые перегрузки, так что им следует обратить особое внимание на свое здоровье Тем более что здоровье матери и здоровье плода тесно связаны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седнев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ие веса матери и плода приводит к опасности перенапряжения мышц ее живота Это может вызвать боли в спине Расслабление суставов в теле матери, вызванное гормонами, также приводит к перенапряжению спины Поэтому крайне важно держаться прямо в любом положении - сидя, стоя, при ходьбе или поднятии тяжестей Особенно следует поберечься во время занятий, перечисленных спр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нятие и переноска тяжестей могут выз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напряжение сп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лоны вперед могут вызвать перенапряжение сп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стояние на одном месте вредно для кровооб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лансирование - плохое равновесие может привести к пад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упражнения, отдых и расслабление. Физические упражнения полезны всегда, так что беременным женщинам имеет смысл продолжить заниматься теми из них, к которым они привыкли Можно рекомендовать и специальные упражнения на укрепление мышц в качестве подготовки к родам, а также упражнения, помогающие телу расслабиться Напряженное тело не может нормально отдыхать, а во время беременности полноценный отдых крайне ва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ещение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 для беременных при женских консультациях и поликлиниках могут быть очень полезны Здесь же можно получить любую информацию и советы по различным аспектам беременности, родов и ухода за детьми Такие занятия полезны не только будущим мамам, но и пап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Схема. Амниотическая жидкость 1 кг. Жир 2 кг. Грудь 1 кг. Кровь 2 кг. Матка 1 кг. Плацента 1 кг. Плод 3 к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женщин в период беременности прибавляют в весе от 9 до 13 кг Если они слишком поправляются, то после родов от лишнего веса бывает нелегко избавиться. Эта прибавка в весе распределяется примерно так, как показано на схеме ввер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ее 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еременности здоровая диета, включающая в себя разнообразную свежую пищу, становится особенно важной Ведь пища усваивается не только организмом матери, но и ребенком, причем последний возьмет из нее все, что ему требуется, даже если на долю матери ничего не останется Так что матери приходится есть чуть больше обычного - правда, это не всегда получается, особенно ближе к концу беременности, так как ее желудок сдавливается плодом и уменьшается в объ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ет повредить пл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ища и кислород попадают к плоду через плаценту, так к нему могут проникать и другие вещества из организма матери. Некоторые из них могут причинить вред плоду, особенно в первые три месяца его жизни, когда он очень активно развивается. На этой стадии родители иногда даже и не подозревают о его существовании. Это, кстати, одна из причин, почему беременность следует планировать зара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екарственные препараты способны проникать в плаценту, и некоторые из них вредны плоду. Поэтому беременной женщине, перед тем как принять то или иное лекарство, следует обязательно посоветоваться c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курящих матерей часто рождаются слабыми и чрезмерно</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имчивыми к</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 инфекциям.</w:t>
      </w:r>
    </w:p>
    <w:p>
      <w:pPr>
        <w:pStyle w:val="Normal"/>
        <w:jc w:val="both"/>
        <w:rPr>
          <w:rFonts w:ascii="Times New Roman" w:hAnsi="Times New Roman" w:cs="Times New Roman"/>
          <w:sz w:val="22"/>
          <w:szCs w:val="22"/>
        </w:rPr>
      </w:pPr>
      <w:r>
        <w:rPr>
          <w:rFonts w:cs="Times New Roman" w:ascii="Times New Roman" w:hAnsi="Times New Roman"/>
          <w:sz w:val="22"/>
          <w:szCs w:val="22"/>
        </w:rPr>
        <w:t>Имеются осн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агать что эти ж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возникают и в</w:t>
      </w:r>
    </w:p>
    <w:p>
      <w:pPr>
        <w:pStyle w:val="Normal"/>
        <w:jc w:val="both"/>
        <w:rPr>
          <w:rFonts w:ascii="Times New Roman" w:hAnsi="Times New Roman" w:cs="Times New Roman"/>
          <w:sz w:val="22"/>
          <w:szCs w:val="22"/>
        </w:rPr>
      </w:pPr>
      <w:r>
        <w:rPr>
          <w:rFonts w:cs="Times New Roman" w:ascii="Times New Roman" w:hAnsi="Times New Roman"/>
          <w:sz w:val="22"/>
          <w:szCs w:val="22"/>
        </w:rPr>
        <w:t>тех случаях, когда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курит от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 также проникает в плаценту, так что во время беременности его следует исключ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нфекционные заболевания особенно опасны на ранней стадии беременности. Например, коревая краснуха, поражающая сердце, зрение и слух ребенка. Сегодня многим девочкам и женщинам делаются прививки против краснухи, но их ни в коем случае нельзя делать накануне или во время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осмот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еменные женщины должны приходить регулярные медосмотры. Мать должна удостовериться, что ребенок растет и развивается нормально. Такие медосмотры обычно проводятся в больнице, поликлинике или в женской консультации. В антенатальных (предродовых) отделениях работают медсестры-акушерки и врачи-акуш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вом медосмотре у женщины обязательно берут анализ крови для проверки общего состояния ее здоровья и диагностики различных заболеваний. Позже такие анализы будут неоднократно повтор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каждом медосмотре у женщин берут анализ мочи, который затем исследуется при помощи различных химикатов Наличие в моче определенных веществ, к примеру сахара или белков, может послужить сигналом того, что в организме происходят нежелатель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гулярно контролируется вес матери. После первых трех месяцев она должна понемногу, но неуклонно набирать вес. Это один из основных признаков того, что плод развивается 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каждом медосмотре измеряется кровяное давление матери. Повышенное давление может отрицательно сказаться и на развитии плода, и на здоровь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ушерка либ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ощупывают</w:t>
      </w:r>
    </w:p>
    <w:p>
      <w:pPr>
        <w:pStyle w:val="Normal"/>
        <w:jc w:val="both"/>
        <w:rPr>
          <w:rFonts w:ascii="Times New Roman" w:hAnsi="Times New Roman" w:cs="Times New Roman"/>
          <w:sz w:val="22"/>
          <w:szCs w:val="22"/>
        </w:rPr>
      </w:pPr>
      <w:r>
        <w:rPr>
          <w:rFonts w:cs="Times New Roman" w:ascii="Times New Roman" w:hAnsi="Times New Roman"/>
          <w:sz w:val="22"/>
          <w:szCs w:val="22"/>
        </w:rPr>
        <w:t>матку через</w:t>
      </w:r>
    </w:p>
    <w:p>
      <w:pPr>
        <w:pStyle w:val="Normal"/>
        <w:jc w:val="both"/>
        <w:rPr>
          <w:rFonts w:ascii="Times New Roman" w:hAnsi="Times New Roman" w:cs="Times New Roman"/>
          <w:sz w:val="22"/>
          <w:szCs w:val="22"/>
        </w:rPr>
      </w:pPr>
      <w:r>
        <w:rPr>
          <w:rFonts w:cs="Times New Roman" w:ascii="Times New Roman" w:hAnsi="Times New Roman"/>
          <w:sz w:val="22"/>
          <w:szCs w:val="22"/>
        </w:rPr>
        <w:t>мягкую ткань материн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а. Размеры матки свидетельствуют о темпах роста плода. На поздней стадии беременности таким же образом можно определить положение пл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дцебиение плода прослушивается специальным стетоскопом, при этом может быть использовано специальное электронное устройство, усиливающее звуки сердцеби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льтразвуковое об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метод обследования основан на "просвечивании" организма особыми звуковыми волнами, недоступными человеческому уху Волны отражаются от объектов, на которые они наталкиваются, после чего их эхо измеряется прибором и переводится в последовательность световых точек. Этими точками на экране, аналогичном телевизионному, дается изображение пл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данного метода можно определить приблизительный возраст, размеры и темпы роста плода. Можно также выявить близнецов, причем задолго до того, как мать или лечащий врач что-либо заподозрят при обычных об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ы на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детей рождаются абсолютно здоровыми, но у небольшого процента наблюдаются разного рода отклонения, делающие их умственно либо физически неполноценными. Существует ряд тестов, позволяющих врачам обнаружить подобные отклонения еще на стадии беременности. Некоторые настораживающие признаки выявляются при анализах крови и ультразвуковом обследовании. В таких случаях или же когда существует вероятность унаследования ребенком неких аномалии, врачи могут прибегнуть к одному из описанных ниже тестов. Их следует проводить крайне осторожно, чтобы не повредить пл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ниотическая жидкость, окружающая плод, содержит некоторое количество его клеток. Часть этой жидкости можно извлечь при помощи особой процедуры, так называемого амниоцентеза. Матери делается местная анестезия, чтобы обезболить небольшой участок кожи на животе, через него в матку вводят иглу. Внешний конец иглы соединен со шприцем, в который набирается немного жидкости, после чего ее отправляют в лабораторию для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ейшим инструментом, предназначенным для слежения за состоянием плода, является фетоскоп. Это очень маленький телескоп, смонтированный на конце полой иглы. Если ввести эту иглу в матку через мягкую ткань живота матери, врач может рассмотреть плод при помощи фетоскопа Таким способом можно получить даже фотографию пл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ыяснить пол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мифов насчет того, как заранее определить пол ребенка, однако на настоящий момент есть только один надежный способ это сделать, основанный на изучении одной из клеток плода. Если по какой-либо причине матери делают амниоцентез, врачи могут попутно выяснить, будет у нее мальчик или девочка .Но во многих случаях родители сами просят, чтобы им этого не сообщ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выкиды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родившийся на 28-й неделе беременности, имеет шанс выжить. Такие преждевременные роды называются выкидышем. Существует множество причин, по которым случаются выкидыши, часто же причина остается неизвестной. К сожалению, это весьма распространенное явление, особенно на ранней стадии беременности. Считается, что многие ранние выкидыши происходят от того, что плод развивается ненормально. Иногда выкидыш называют также самопроизвольным абор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абор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рачей есть основания полагать, что ребенок может родиться с серьезными умственными либо физическими отклонениями или же что здоровье матери сильно пострадает в случае продолжения беременности, в подобной ситуации имеет смысл отказаться от родов. В таком случае в больнице плод извлекается из матки.Эта операция называется абортом, и делается она обычно до 72 недель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некоторых современных больницах специальное жизнеобеспечивающее оборудование для ухода за недоношенными детьми позволяет выживать 26 и даже 24 недельным младенц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исходят 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в ходе которого ребенок покидает утробу матери и появляется на свет, называется родами. Происходит это в три этапа. Никто точно не знает, что именно служит толчком к началу родов. Полагают, что плод, достигнув степени готовности, начинает вырабатывать гормоны, которые попадают в организм матери через плаценту и провоцируют 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яженность родов бывает самой различной. В среднем первые роды у женщины продолжаются примерно 10-12 часов, однако этот срок может быть намного длиннее или же, наоборот, короче. У последующих родов продолжительность, как правило, сокр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нижняя часть матки раскрывается в достаточной степени, чтобы ребенок мог из нее выйти. Эта часть матки, отделяющая ее от влагалища, называется шейкой. В центре шейки есть крохотное отверстие, или маточный зев, который в нормальном состоянии имеет всего 2 мм в диамет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беременности матка превращается в один из наиболее крупных и сильных мускулов во всем теле. Во время родов мышца в верхней части матки периодически сокращается (сжимается) и вновь расслабляется. Эти сокращения постепенно растягивают отверстие шейки. После каждого сокращения матка становится чуть уже, чем она была прежде, в результате чего голова ребенка все плотнее прижимается к шейке, помогая ей раск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метр головы новорожденного младенца в среднем равен 9,5 см, так что отверстие в шейке, чтобы голова могла в него протиснуться, должно расшириться хотя бы до 10 см. В какой-то момент давление на водную оболочку, окружающую плод, становится настолько сильным, что та разрывается. Околоплодная жидкость через шейку матки и влагалище вытекает наруж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кращения м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является наиболее продолжительной частью родов. Для первых родов его протяженность в среднем составляет примерно 10 часов. В начале родов сокращения матки происходят через каждые 20-30 минут, однако постепенно они становятся все более частыми и сильными. К моменту, когда шейка матки полностью откроется, частота сокращений достигает примерно одного раза в две минуты, а их продолжительность - примерно полутора ми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фик сокращений матки на первом этапе 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родов начинается с полного открытия шейки матки и заканчивается, когда ребенок непосредственно покидает тело матери, то есть рождается. Этот этап</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продолжаться от нескольких минут до двух часов. Покинув матку, плод, прежде чем выйти из тела матери, проходит через влагалище по родовому каналу. Стенки влагалища имеют складчатую структуру и при прохождении плода растягиваются, пропуская его. Матка продолжает сокращаться через определенные интервалы, и во время этих сокращений у матери возникают позывы вытолкнуть плод наружу при помощи собственных мышц. Как только головка ребенка показывается из влагалища, все остальное тело, как правило, уже свободно выскальзывает вслед за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появившись на свет, младенец все еще соединен с плацентой пупочным канатиком, сама же плацента остается прикрепленной к стенке матки. Вскоре после родов плацента отделяется от стенки матки и выходит через влагалище из тела матери. Вместе с плацентой выходит и пустой амнион, все еще соединенный с нею. Плацента, амнион и пуповина рождаются вскоре после самого ребенка, в ходе так называемого послеродов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ать узнает о том, что роды нач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матери первым признаком начала родов служит появление болей, повторяющихся через регулярные интервалы - как правило, 20-30 минут. Они вызываются сокращениями матки (схватками) и обычно ощущаются внизу живота или в нижней части спины. Кроме того, во время схваток у женщины может возникать чувство, будто ее живот напрягается и затверде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одная оболочка плода разрывается еще до начала серьезных схваток, тогда она чувствует, как жидкость вытекает из ее влагалищ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мочеиспускании женщина может заметить, что из ее влагалища вышел маленький комочек слизи. Во время беременности он выполнял роль своего рода затычки в центральной части шейки матки, однако, когда шейка начинает открываться, он выпадает наруж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за ходом 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бы ни происходили роды, в больнице или дома, за их ходом должна следить опытная акушерка. Она помогает матери, успокаивает ее, постоянно контролируя, все ли идет так, как на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ушерка периодически проверяет пальцами шейку матки через влагалище. Когда отверстие в ней достигает примерно 10 см в диаметре, это означает, что первый этап родов подходит к концу. Время от времени она измеряет пульс, температуру и кровяное давлени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животу матери акушеры определяют частоту и силу схваток, а по сердцебиению плода судят о его самочувствии. Дело в том, что, если ребенку будет недоставать кислорода, это крайне опасно для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роддомов и больниц сегодня имеются специальные мониторы, с помощью которых можно одновременно следить за сердцебиением плода и схватками матери. Для этого к животу матери прикрепляются два маленьких электронных датчика. Они подсоединены к прибору, который расшифровывает полученную информацию и выдает ее в виде непрерывного графика на движущейся бумажной ленте. Сердцебиение плода может также демонстрироваться в виде мигающего света или ритмичного постук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сразу после 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младенцев рождаются головой вперед. Когда наружу выходит грудная клетка, легкие ребенка расширяются и он начинает дышать. После того как ребенок появился па свет, врач проверяет, не скопилась ли жидкость у него во рту или в но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ребенок все еще соединен пуповиной с плацентой, которая по-прежнему находится в организме матери. Спустя несколько минут пуповину зажимают в двух местах, а затем перерезают между зажи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мать (а если присутствует, то и отец) может взять ребенка на руки, приласкать его и хорошенько рассмотреть. Некоторые новорожденные сразу начинают громко кричать, другие кричат очень мало. Крик помогает им наполнить легкие воздухом и очистить их от жидк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ы - это, пожалуй, самое счастливое событие в жизни женщины, однако они могут быть весьма болезненными и изнуряющими. Родовые схватки, хотя поначалу и ощущаются, как правило, не сильно, в дальнейшем становятся все болезненнее, по мере того как сокращения матки усиливаются и учащаются. Конец первого этапа в большинстве случаев бывает самым тяжелым. Второй этап крайне труден для матери прежде всего физически, а к завершению родов она обычно совсем выбивается из сил. Сегодня многие отцы предпочитают присутствовать при родах, ибо их помощь и моральная поддержка в таких случаях неоценимы. Существует ряд способов облегчить страдания роже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 бывает намного сильнее, когда вы напряжены. Если же матери удается ровно дышать во время схваток и расслаблять свое тело в перерывах между ними, это помогает снять напряжение и ослабит. боль. Этому может помочь и масса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 желании женщине могут сделать болеутоляющи укол. Правда, наряду со снятием боли лекарство может вызвать некоторую сонливость, кроме того, если оно проникнет через плаценту в организм ребенка, то и его сделает несколько заторможенным в момент родов. 3.Другой разновидностью анестезии может послужить смесь закиси азота (веселящего газа) с кислородом. Роженица вдыхает эту смесь через кислородную маску всякий раз, когда у нее начинается очередная схватка.</w:t>
      </w:r>
    </w:p>
    <w:p>
      <w:pPr>
        <w:pStyle w:val="Normal"/>
        <w:jc w:val="both"/>
        <w:rPr>
          <w:rFonts w:ascii="Times New Roman" w:hAnsi="Times New Roman" w:cs="Times New Roman"/>
          <w:sz w:val="22"/>
          <w:szCs w:val="22"/>
        </w:rPr>
      </w:pPr>
      <w:r>
        <w:rPr>
          <w:rFonts w:cs="Times New Roman" w:ascii="Times New Roman" w:hAnsi="Times New Roman"/>
          <w:sz w:val="22"/>
          <w:szCs w:val="22"/>
        </w:rPr>
        <w:t>4. Женщине могут сделать так называемую эпидуральную блокаду Это вариант анестезии, когда обезболивающее средство вводится в нижнюю часть спины при этом нервы вокруг позвоночника теряют чувствительность и вся нижняя половина тела словно деревене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щательного осмотра, удостоверившись, что все в порядке, ребенка взвешивают и измеряют рост и размер головы. Особенно важно знать вес новорожденного, ибо с этого момента регулярные взвешивания позволят контролировать его дальнейше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забывать, что новорожденные очень быстро теряют тепло, особенно через влажную головку. После общения с родителями и взвешивания малыша следует тщательно запеленать, обязательно прикрыв голов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рождается в роддоме или больнице, к его запястью обычно прикрепляют бирку с именем, датой и временем его рождения. Соответствующая бирка может прикрепляться и к запястью матери. Это позволяет избежать возможной путаницы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в начале 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так, что врач, наблюдающий за течением беременности, приходит к выводу, что имеет смысл вызвать роды искусственно, не дожидаясь их естественного начала. Еще это называется стимулированием родов. Обычно в таких случаях женщине вводят гормональные препараты либо в форме специальных таблеток (пессариев), которые вставляются во влагалище и там растворяются, либо в виде жидкости, вводимой в вену на руке с помощью капельницы. При этом жидкость поступает в организм капля за кап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щипцов 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чтобы ускорить второй этап, врач прибегает к помощи щипцов. Дело в том, что если этот этап затягивается, то ребенку начинает недоставать кислорода. Эти щипцы устроены так, что их концы плотно сжимаются вокруг головки ребенка, и врач осторожно вытаскивает его наружу. Вместо щипцов врач может воспользоваться специальным вакуумным устройством*. * Это называется вакуум-экстракцией. Всасывание осуществляется через металлический колпачок, прикрепляемый к головк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резы и ш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чается, что кожа и мышцы вокруг влагалищного отверстия чересчур сильно растягиваются при появлении головы ребенка и рвутся. Это можно предотвратить, если заранее сделать надрез. При использовании щипцов или в случае, если плод выходит ягодицами вперед (см. с. 71), такой надрез делается почти всегда. После родов разрывы и надрезы зашивают. В течение нескольких дней эти швы могут ощущаться весьма болезн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нуждающиеся в специальном ух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оворожденные какое-то время нуждаются в специальном уходе. Существует целый ряд причин, по которым такой уход может стать необходимым. Ребенок может родиться недоношенным (более чем за 3 недели до ожидаемого срока) или слишком маленьким и худым, или у него обнаружится какая-либо патология. Таких детей обычно помещают в инкубатор (кроватку внутри прозрачной барокамеры), и врачи уделяют им особое внимание. Большинство из тех, кто в первые дни жизни нуждается в специальном медицинском уходе, впоследствии становятся нормальными, здоровы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кладут на специальный матрац, который подает сигнал, если он перестает дыш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кесарево с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есаревым сечением называется метод извлечения плода путем разрезания тканей живота и матки матери. Ребенка достают оттуда вместе с плацентой. Вся операция занимает около 40 минут. Она может проводиться под общим наркозом, то есть мать во время операции будет спать, а также сейчас кесарево сечение очень часто делают с помощью эпидуральной блокады*. При этом только нижняя половина тела женщины лишается чувствительности, сама же она бодрствует и может наблюдать за рождением своего ребенка, не ощущая никак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есарево сечение делают в том случае, если плод не может выйти из матки обычным способом, - например, таз матери слишком узок. Оно применяется также в тех случаях, когда роды угрожают здоровью матери ил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неправильное положение пл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детей рождаются головой вперед, но некоторым не удается принять это положение до начала родов, и они выходят вперед ягодицами. Если плод располагается в матке таким образом, роды могут оказаться затрудн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естественные 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ы - естественный процесс для женского организма, и все же они сопряжены с риском и для матери, и для ребенка. Уже давно, чтобы свести риск к минимуму, стали принимать роды в медицинских учреждениях. За последние годы новейшие технологические достижения сделали возможным искусственное стимулирование родов, ускорение всего процесса, эффективное обезболивание и тщательный контроль за их хо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чрезмерное использование современных технологий имеет и свою оборотную сторону, поэтому в наши дни многие придерживаются мнения, что вмешиваться в естественный ход родов допустимо лишь в самых экстренных случаях. Врачи полагают, что мать и отец, будучи хорошо подготовлены к родам, зная, как легче их переносить и чем может помочь медицина, испытают большую радость от естественного рождения ребенка. Подобные взгляды иногда называют движением за естественные 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нкубаторе поддерживается соответствующий температурный режим. Младенец лежит там в одном подгузнике, что облегчает наблюдение за его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мят его либо через зонд, вставленный в нос, либо через капельницу прямо в ве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необходимости в инкубатор можно быстро подать дополнительный кислор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творожд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творожденным называется мертвый плод, рожденный после 28 недель беременности. До этого срока мертвый плод бывает в результате выкидыша или аборта (см. с. 65). Это очень печальное событие для родителей и близких, однако ныне в развитых странах такое случается гораздо реже, чем прежде, благодаря прогрессу в медицине, позволяющему обнаружить всякого рода осложнения на ранней стадии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м будет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момента зачатия, когда яйцеклетка и сперматозоид образуют новую клетку, эта клетка уже содержит всю информацию, необходимую для рождения нового уникального человеческого существа. Такие &lt;инструкции&gt;, содержащиеся в каждой живой клетке и предопределяющие пути развития организма, именуются генами. Правда, то, каким человек будет, зависит не только от генов. Немалую роль здесь играет окружающая его среда, а также питание и клим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Человеческий организм рождается из одной-единственной клетки, которая путем многократного деления быстро превращается в миллиарды клеток. Большинство их настолько малы, что разглядеть можно разве что в микроскоп. Каждая клетка состоит из желеобразного вещества, именуемого цитоплазмой, в центре которой находится ядро. Ядро, в свою очередь, содержит нитевидные структуры, именуемые хромосомами.. Каждая хромосома образована тысячами ге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ы подобны невероятно сложному компьютеру, способному хранить и классифицировать самую детальную информацию об организме. Каждый ген образован рядом химических веществ, переплетенных между собой наподобие винтовой лестницы. Химические вещества в ступеньках этой лестницы располагаются в разном порядке, образуя особый код. Последовательность примерно 250 ступенек содержит информацию относительно какой-либо одной вашей черты, например цвета вол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хромосома из каждой пары достается вам от матери, а другая от от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яйцеклетка и каждый сперматозоид содержит по 23 хромосомы. Стало быть, при их слиянии новая клетка содержит 46 хромосом (23 пары). Точная копия этих 46 хромосом передается при делении каждой новой клетке плода и остается там на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или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23 хромосом в каждой яйцеклетке и в каждом сперматозоиде является половой хромосомой. Существует два типа половых хромосом -X и Y. Все яйцеклетки содержат Х-хромосомы. Половина сперматозоидов содержит Х-хромосомы, другая половина - Y-хромосомы. Если сперматозоид с Х-хромосомой сольется с яйцеклеткой, ребенок будет девочкой. Если же яйцеклетку оплодотворит сперматозоид с Y-хромосомой, получится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имеются две половые Х-хромос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ужчин имеется по одной половой Х- и Y-хромосо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шансы зачать мальчика или девочку выглядят совершенно одинаково. Никто толком не знает, почему у одних пар рождаются исключительно мальчики, а у других только девочки. Считается, что мужские сперматозоиды быстрее плавают, зато женские дольше живут. Стало быть, если половой акт имел место одновременно с овуляцией или сразу после нее, то выше вероятность зачать мальчика, а если же это произошло до овуляции, повышаются шансы зачать девоч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кого будет похож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нешность ребенка влияют многие тысячи генов от обоих родителей, однако &lt;инструкции&gt; относительно некоторых черт, к примеру цвета волос и глаз, содержатся только в двух генах, по одному от каждого родителя. Если эти две &lt;инструкции&gt; противоречат друг другу, то одна из них подавляет другую. Таким образом, один из генов является доминантным, а другой, более слабый, рецессивным. Гены родителей, изображенных на этом рисунке, могут скомбинироваться таким образом, что у их детей волосы окажутся трех различных оттенков. Ген, заведующий темными волосами, подавляет все другие цвета. Ген светлых волос является доминантным по отношению к гену рыжих волос. Чтобы иметь рыжие волосы, вам нужно унаследовать ген рыжих волос от об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ормальные г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ебенок приобретает от одного или обоих родителей лишнюю хромосому. Дети с синдромом Дауна имеют три хромосомы определенного типа вместо двух, как обычно. В итоге у них вместо 46 насчитывается 47 хромосом. Это неизбежно сказывается на их физическом и умственн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ругие отклонения, вызываемые аномальными генами, могут передаваться из поколения в поколение. Если в истории семьи наблюдалось какое-либо из таких отклонений, врач, специализирующийся на изучении генов, может заранее предупредить супругов, насколько велик риск передать его де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ойни, тройни и дети из пробир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ансы женщины родить двойню оцениваются примерно как один к восьмидесяти. Если у вас в семье прежде встречались близнецы по материнской либо по отцовской линии, то вероятность рождения двойни возрастает. Двойни или тройни появляются на свет в результате многоплодных 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лучается двой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два типа близнецов - однояйцевые и разнояйцевые. Однояйцевые близнецы получаются тогда, когда оплодотворенная яйцеклетка делится пополам на очень ранней стадии развития. В этом случае каждая половинка развивается в отдельный плод . Если яйцеклетка начинает делиться, но ее половинки полностью не расходятся, то получаются сиамские близнецы. Такие случаи крайне редки. У этих близнецов один и тот же генотип, они всегда одного пола и похожи, как две капли 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яйцевые близнецы получаются при одновременном выходе из яичников матери двух яйцеклеток и их оплодотворении двумя сперматозоидами. Такие близнецы похожи друг на друга не более чем обычные братья и сестры. Пол у них может быть как одинаковый, так и разный, и у каждого свой геноти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яйцевые близнецы имеют общую плаценту. Окружающая их жидкость разделена тонким слоем клеток, который, в свою очередь, заключен в общую внешнюю оболоч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яйцевые близнецы пользуются каждый своей плацентой, и каждого окружает отдельный амни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распознать двойн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рачи могут заподозрить двойню из-за больших размеров живота беременной женщины. В других случаях они могут зафиксировать два сердцебиения или нащупать две головы. Ультразвуковое обследование (см. с. 16), как правило, выявляет близнецов уже на 14-й неделе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рождаются близне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родов у женщины, рожающей близнецов, мало чем отличается от обычных родов. Как правило, продолжаются они ненамного дольше. Первый этап бывает только один, ибо стоит матке раскрыться, как оба плода могут тут же ее покинуть. Следующий этап обычно бывает для второго плода очень коротким, поскольку родовой канал уже сильно растянут первым новорожд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ойни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ансы родить тройню равны примерно одному из 6400. Раньше случаи рождения трех близнецов были крайне редки. В наши дни специальные препараты, предназначенные для женщин, которые испытывают трудности с зачатием, иногда оказывают стимулирующее действие на их яичники, заставляя их выделять две и более яйцеклетки за раз. Трое и более близнецов могут быть как однояйцевыми, так и разнояйцевыми или же сочетанием этих двух ти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яйцевые (все из одной яйце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яйцевые (из трех разных яйце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ое однояйцевых, один разнояйцев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зача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по которым та или иная пара не может иметь детей или испытывает трудности с зачатием, могут быть самыми разнообразными. К примеру, у женщины отсутствуют овуляции, или у мужчины не вырабатываются здоровые сперматозоиды, или трубы, по которым движутся яйцеклетка и сперматозоиды, оказываются заблокированными либо поврежденными. В некоторых случаях врачи могут прописать лекарства, стимулирующие овуляции или выработку спе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из пробир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из пробирки - это новый метод искусственного зачатия для подобных пар, особенно если виной тому оказываются заблокированные трубы. Этот метод включает четыре основные стадии. Для достижения положительного результата необходимо тщательно рассчитать время каждой стадии, температуру и химические условия, при которых будут храниться яйцеклетка и спер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ч через ткани живота женщины вставляет в ее яичник специальную трубку, и находящаяся в нем яйцеклетка извлекается при помощи всасывающего у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ем яйцеклетку помещают в так называемую чашечку Петри и добавляют туда отцовскую сперму. Один из сперматозоидов сливается с яйцеклеткой, и та начинает д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йцо состоит уже из 8 либо 16 клеток, его возвращают в матку по трубке, вставленной туда через влагалище и шей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плодотворенная яйцеклетка имплантируется в стенку матки, она начнет там развиваться, как при обычной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искусственном оплодотворении женщине часто дают лекарства, стимулирующие созревание двух и более яйцеклеток одновременно. Затем эти яйцеклетки извлекают из яичников, оплодотворяют и возвращают в матку, чтобы повысить шансы успешной имплантации хотя бы одной из них. Иногда имплантируются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ши дни стало возможным заморозить оплодотворенную яйцеклетку для ее имплантации в матку в будущем. Это означает, что при неудачной попытке зачатия можно будет предпринять еще одну без повторной операции по извлечению яйцеклеток. Такие замороженные эмбрионы могут храниться на случай, если мать после первой успешной беременности из пробирки захочет повторить то же самое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орожденные де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новорожденные обладают неповторимой индивидуальностью, однако вы можете заметить у них и кое-что общее, если присмотритесь повниматель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несколько дней из пупка младенца все еще будет торчать небольшой фрагмент пуповины. Он перевязан ниткой или перехвачен зажимом, поэтому вскоре высыхает и отпа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всегда рождаются с темно-синими глазами, хотя цвет может начать меняться сразу после родов. Иногда создается впечатление, будто они косят, так как новорожденные не могут долгое время смотреть обоими глазами в одну точку. Некоторые дети рождаются с густой шевелюрой, другие - почти лысые. Во время пребывания в матке плод полностью покрыт тонкими пушистыми волос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этот пушок сохраняется на теле и лице новорожденного, но вскоре он сходит. Поначалу младенцы прижимают ручки и ножки к телу, будто они все еще находятся в мат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чувствует ребенок 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ы - это испытание, через которое проходит все человечество, но которое ни один из нас не может вспомнить, так что нам остается лишь гадать, каковы могут быть ощущения новорожд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девяти месяцев ребенок растет в матке матери в тепле и комфорте, окруженный жидкостью и темнотой, прислушиваясь к монотонным, ритмичным звукам материнского организма. Все его потребности удовлетворяются непосредственно через кровь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друг все разом меняется. Его выталкивают в огромный внешний мир, полный совершенно новых ощущений. Всему его организму нужно мгновенно перестроиться, чтобы приспособиться к жизни, более независимой от матери. Теперь ему приходится самому дышать, а спустя считанные часы и поглощать пищу, переваривать ее и избавляться от продуктов распада. Несомненно, даже для самого спокойного ребенка такое количество новых ощущений за столь короткое время должно оказаться сильнейшим потрясением. Дети реагируют на него по-разному: одни, утомленные всеми этими передрягами, поначалу очень много спят, другие постоянно бодрствуют; одни становятся беспокойными и раздражительными, другие - тихими и умиротворенными. Большинство специалистов считают, что ребенка, независимо от темперамента, следует вводить в новый мир как можно бережнее, особенно в первые часы после появления на свет. Неяркое освещение, мягкие прикосновения и спокойная обстановка помогут ему почувствовать себя более уверенно и сделают этот большой мир не столь пугаю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младенцев кожа спустя несколько дней после родов приобретает желтоватую окраску. Причина в том, что их печени требуется некоторое время, чтобы начать работать нормально. Пока же у них развивается легкая форма желтухи. Вреда это не причинит и обычно проходит безо всякого медицинско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оворожденных часто появляются разные сыпи, прыщики и пятна, причем кожа первые несколько дней может слегка шелуш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льцы на руках и ногах новорожденных уже полностью сформировались и иногда бывают очень длинными и в то же время мяг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макушке, ближе ко лбу, у младенца имеется ромбовидный участок, не прикрытый костями черепа. Ото родничок. Обычно он зарастает к году. Наличие родничка позволяет костям черепа слегка сдвигаться во время родов, чтобы головка лучше вписывалась в русло родового канала. Благодаря этому голова поначалу может иметь странную, продолговатую форму, но спустя несколько дней становится более округ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й член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ребенка - значительное событие в любой семье. Теперь родителям и другим членам семьи приходится так или иначе приспосабливаться к тому, что рядом с ними живет совершенно новый человек. Первый ребенок, как правило, полностью меняет весь уклад жизни родителей. Требуется немало времени и сил на то, чтобы научиться за ним ухаживать и привыкнуть к своему новому статусу. Это бывает весьма утомительным, не говоря уж о постоянном нервном напряжении и чувстве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ям может понадобиться некоторое время, чтобы привыкнуть к своему чаду и по-настоящему ощутить, что отныне оно всецело им принадлежит. Порой это происходит сразу, едва ребенок появляется на свет, но иногда возникает определенное отчуждение, и на установление должного контакта с ребенком у них уходит несколько дней или даже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чтобы отец</w:t>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начала принимал</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в уходе за</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ом. Иначе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матерью и ребенком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уть столь тесные</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что отец</w:t>
      </w:r>
    </w:p>
    <w:p>
      <w:pPr>
        <w:pStyle w:val="Normal"/>
        <w:jc w:val="both"/>
        <w:rPr>
          <w:rFonts w:ascii="Times New Roman" w:hAnsi="Times New Roman" w:cs="Times New Roman"/>
          <w:sz w:val="22"/>
          <w:szCs w:val="22"/>
        </w:rPr>
      </w:pPr>
      <w:r>
        <w:rPr>
          <w:rFonts w:cs="Times New Roman" w:ascii="Times New Roman" w:hAnsi="Times New Roman"/>
          <w:sz w:val="22"/>
          <w:szCs w:val="22"/>
        </w:rPr>
        <w:t>почувствуе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рошенным и ненуж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атья и сестры новорожденного также могут испытывать подобные чувства. Как бы ни радовались они прибавлению в семействе, им бывает нелегко смириться с тем, что малышу уделяется столько внимания. Лучше будет, если они тоже станут помогать взрослым ухаживать за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то чтобы организм матери после родов вернулся в нормальное состояние, требуется всего несколько недель, однако полностью он приходит в норму лишь через несколько месяцев. Эти изменения начинаются в момент выхода плаценты из матки, поскольку именно в плаценте вырабатывается большая часть гормонов во время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ое падение уровня содержания гормонов в организме после родов зачастую сказывается на эмоциональном состоянии матери, делая ее излишне слезливой и склонной к депрессии. Бывает и так, что гормональный баланс не может восстановиться сам по себе и женщину приходится лечить от постнатальной (послеродовой)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примерно шесть недель после родов матка возвращается к своему нормальному состоянию. Уменьшаясь, она периодически сокращается и расслабляется. Эти сокращения, именуемые послеродовыми схватками, по ощущениям напоминают боли при менструациях и наиболее харак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несколько дней после 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дая мама после родов нуждается в отдыхе. Сами роды, изменения, происходящие в ее организме, уход за новорожденным - все это поглощает массу сил и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личина непосредственно перед родами. Спустя шесть недель после родов (нормальная велич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ле родов пришлось наложить швы на поврежденные участки кожи вокруг влагалища, около недели ей будет неудобно ходить и си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съеживания матки снабжавшая ее лишняя кровь выдавливается наружу, а толстая слизистая оболочка, сформировавшаяся во время беременности, распадается. Все это выходит из влагалища, как при менструации, в течение 5-6 недель после 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женщины способны сбросить лишний вес, набранный за время беременности, но на это может понадобиться несколько месяцев. Избавиться от него и заодно укрепить мышцы, растянувшиеся при родах, помогут физические упражнения. В этот период следует также делать специальные упражнения для укрепления мышц спины, живота и влагалищ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коро можно снова заберемен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овуляции (выход яйцеклеток) и менструации отсутствуют у женщины после родов в течение по меньшей мере шести недель. Начиная с этого времени она должна вновь пользоваться контрацептивами, если, конечно, не хочет снова забеременеть. Может, однако, случиться и так, что овуляции возобновятся у нее лишь через несколько месяцев. Кормление грудью может оттянуть их начало, но никак не предотвратит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в уходе за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семье появляется маленький ребенок, родители, как правило, готовы принять любую помощь, ибо дел у них невпроворот. Если вы хотите им помочь, займитесь покупками, уборкой или стиркой. Но вы можете быть полезны и ухаживая за ребенком. На этой странице вы прочитаете о том, как маленькие дети ведут себя, но имейте в виду, что каждый ребенок индивидуален и времени на сон, крик или еду один тратит больше, а другой меньше. На следующих двух страницах вы найдете советы, как можно помочь за ним ухаживать. Но лучше самостоятельно ничего не предпринимать, пока родители не скажут, в какой именно помощи они нужд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детей в течение первых трех месяцев жизни ежедневно спят по 14-18 часов. При этом сон их часто прерывается: днем и ночью они просыпаются для кормления. Подрастая, ребенок начинает больше спать ночью, чем д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к для ребенка - единственный способ сообщить окружающим, что ему что-то нужно или что-то не в порядке, поэтому многие дети очень часто кричат, особенно в первые несколько недель. Крик остается практически единственным доступным ему звуком, пока он не научится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маленьких детей нуждаются в пище примерно каждые 3-4 часа, хотя некоторым этого недостаточно. Все, что им нужно, - это молоко, которое они могут сосать из груди либо из бутылочки. Дети рождаются с инстинктивными навыками сосания и гло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жизни ребенок слабо контролирует свои движения. Он может вертеть головой, хватать что-либо руками и сучить ножками, если его поставить вертикально, но все это чисто рефлекторные реакции на те или иные раздражители. Спустя несколько месяцев все они исчез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момента рождения ребенок использует зрение, слух, обоняние, осязание и вкус для изучения окружающего мира. Сначала он способен различать предметы лишь на расстоянии 20 см от своего лица. Все остальное расплывается у него перед глазами. Первые несколько недель он постепенно учится фокусировать зрение на разноудаленных объек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если ребенок крич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то ребенок кричит по-разному, в зависимости от того, что он хочет этим сказать, и все же зачастую даже родителям трудно понять, что ему нужно. Если ребенок, за которым вы присматриваете, вдруг начинает кричать без видимой причины, попробуйте выясни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н может быть голоден. Вспомните, когда его последний раз корм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озможно, пора переменить пеленки (см. с. 86--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т газов ему пучит животик (см. с. 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му может быть слишком жарко или слишком холодно (ощупайте сзади его шей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Ему может быть скучно или одиноко, он хочет по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озможно, он устал, но не может уснуть (см. с. 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влеч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не голоден и его вроде бы ничто не беспокоит, попробуйте занять его каким-либо из этих способ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аленькие дети любят смотреть на то, что движется, и особенно на человеческие лица. Привлеките его внимание каким-нибудь ярким предме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Дайте ему что-нибудь послушать. Обычно детям нравится музыка, и при ритмичных звуках они иногда даже двигают в такт ручками и ножками. От также любят слушать человеческие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озьмите его на руки. Дети это обожают. Поднимая ребенка или укладывая его, держите одну руку под шейкой, а другую под ягодицами. Не забывайте всегда поддерживать его головку: сам он еще не может этого делать. Держите его вертикально, так, чтобы он смотрел через ваше плечо, либо в положении лежа на спине с головкой на вашем локтевом сги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окачайте или покатайте его в коляске. Большинству детей нравится ощущение легкого покачивания. Попробуйте поносить его по комнате взад-вперед, покачивая на руках или в люль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осание успокаивает ребенка и доставляет ему удовольствие помимо того, что он таким образом насыщается. Некоторые малыши любят сосать, даже когда они не голодны. Мамы иногда дают своим детям пусты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ребенку ус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ти очень легко засыпают, когда устают; другим, чтобы уснуть, требуется ваша помощь, особенно в определенное время суток. Сосание, укачивание на руках либо в коляске, а также негромкие убаюкивающие звуки все это помогает ему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мамы приучают детей спать на животе, другие - на боку или на спине. Привыкнув засыпать в определенном положении, ребенок зачастую уже не может уснуть в другой позе. Не забывайте, что он еще не умеет переворач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засыпающего ребенка могут разбудить непроизвольные резкие движения собственного тела. Так что иногда лучше перед сном хорошенько запелен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готовить ван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ежно удерживать скользкого малыша во время купания в ванне весьма не просто, особенно если эта процедура не доставляет ему удовольствия. Поэт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ет смысл подготовить все необходимое для купания заблаговременно. Как правило, родители купают своих детей еж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ая ванна слишком велика для малыша и может его напугать. Первые несколько месяцев большинство родителей используют для его купания переносную детскую ванночку со специальной подстав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полните ванночку водой. Сперва нужно наливать холодную воду. Запомните: если вы начнете с горячей воды, то она нагреет пластиковое покрытие ванны, и ребенок может обжеч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Если нет термометра, пробуйте воду локтем - ваши руки более привычны к горячей воде, чем прочие части тела. Вода должна быть умеренно теплой (37°С). Убедитесь, что в комнате также тепло (22-25"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иготовьте все, что вам понадобится. В том чис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ло либо специальную моющую жидкость для детей; ва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тенце; ' чистое белье; приспособление для смены пел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несколько месяцев ребёнок питается молоком , которое он сосёт либо из материнской груди ,либо из бутылочки. Впоследствии он понемногу начинает потреблять и другую пищу, помимо молока, а примерно к году он уже ест многое из того, что едят взросл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исходит кормление груд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тносится к млекопитающим, то есть выкармливает свое потомство молоком, которое вырабатывается в организме мaтepи Женская грудь содержит особые клетки, вырабатывающие молоко, но задействуются они лишь тогда, когда у женщины рождается ребенок Изменения в женском организме, призванные подготовить грудь к производству молока, начинаются в период беременности, и вызываются они особыми химическими веществами, гормонами, которые выделяются железами и разносятся кровью по всему телу Из всех гормонов, имеющих отношение к процессу кормления грудью, наиболее важными являются те, что вырабатываются в гипофизе, расположенном у основан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ласть вокруг соска называется околососковым кружком Крохотные бугорки в околососковом кружке и есть железы Во время кормления грудью они выделяют особую жидкость, предохраняющую сосок и делающую его мягким и гиб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грудь содержит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батывающие молоко, и сеть млечных протоков, или ходов, оканчивающихся отверстиями в соске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батывающие молоко, окружены клетками мышечной ткани и покрыты жировой прослойкой, придающей каждой груди индивидуальные размеры и форму Жир не принимает никакого участия в выработке молока, так что маленькая грудь в этом плане ничуть не хуже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беременности число протоков и клеток, вырабатывающих молоко, увеличивается за счет замещения ими части жира, возрастает и приток крови к груди После родов уровень содержания гормонов в крови меняется, и это служит как бы сигналом к началу производства молока Молоко вырабатывается из веществ, извлекаемых из материнской крови, по мере того как та npoтекает через грудь. Готовое молоко поступает в млечные х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реимущества кормления груд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нское молоко содержит все ингредиенты, необходимые ребенку, причем в нужной пропорции и при оптимальной температуре .Оно хорошо усваивается, а кроме того, содержит особые белковые тела, так называемые антитела, убивающие микробов и тем самым препятствующие проникновению инфекции. Кормление грудью позволяет (матери испытать особое чувство близости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некоторые матери не кормят груд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мление грудью ребенка приносит многим женщинам огромное удовольствие Однако некоторым женщинам это не нравится, или же они чувствуют себя неловко .Иные отступают перед первоначальными трудностями вроде болезненных ощущений в сосках .Наконец, у некоторых встречаются и медицинские противопоказания против кормления грудью .Тем не менее следует помнить, что для малыша, конечно, предпочтительнее кормление груд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такое железа читайте на с.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вы посылают сигнал в моз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сосет материнскую грудь, он тем самым стимулирует чувствительные нервные окончания в соске, которые посылают сигналы в мозг. Мозг дает команду гипофизу на выработку особого гормона, именуемого окситоцином. Окситоцин заставляет клетки мышечной ткани, окружающие молочные клетки и млечные протоки, сокращаться и нагнетать молоко по протокам к отверстиям в соске. Весь процесс носит рефлекторный характер. Он имеет место лишь тогда, когда мать расслаблена и спокой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ание ребенком груди также стимулирует выработку гипофизом еще одного важного гормона, так называемого пролактина. Этот гормон заставляет грудь увеличивать производство молока. Таким образом, кол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батываемого грудью молока напрямую зависит от того, сколько молока высасывает ребенок. Когда мать решает, что кормление грудью пора прекращать, она постепенно должна сокращать количество кормлений, и выработка молока мало-помалу сходит на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должна делать кормящая 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беспечить ребенка достаточным количеством молока и одновременно удовлетворить все потребности своего организма, кормящая мать должна хорошо питаться - обычно при кормлении грудью ежедневно расходуется от 600 до 800 лишних калорий. Также ей следует пить как можно больше жидкости и подолгу отдых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ы, которые употребляет кормящая мать, влияют на состав и вкус ее молока. Никаких категорических противопоказаний в питании не существует, однако некоторая пища может плохо восприниматься малышами. Это относится также к алкоголю, никотину и лекарственным препара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мление из бутыло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иметь в виду, что если мать кормит ребенка из бутылочки, то на приготовление питания и стерилизацию бутылочек уходит много времени. Можно помочь ей и даже самим покормить ребенка. Разумеется, лучше всего попросить родителей малыша, чтобы они показали вам, как это делается, однако кое-что полезное вы сможете извлечь и из наших сов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ко и бутыло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давать детям коровье молоко примерно до шестимесячного возраста, поскольку оно плохо ими усваивается. Существует множество специальных молочных смесей, предназначенных для грудных детей. Большинство из них основываются на коровьем молоке, подвергшемся разного рода обработке, чтобы оно как можно больше походило на материнское. Обычно такие смеси изготавливаются в виде порош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с микроб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младенца еще не успел выработать защитные механизмы от многочисленных микробов, кишащих вокруг нас и, как правило, не причиняющих вреда взрослым людям. Молоко, особенно теплое, представляет собой идеальную питательную среду для микробов. Поэтому крайне важно, чтобы все, что попадает в рот ребенка, было абсолютно стерильно. Есть два способа стерилизации предметов для кормления. Какой бы из них вы ни использовали, все предметы должны быть изначально абсолютно чист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ы кладете бутылочки, соски и т.д. в кастрюлю, заливаете водой и кипятите их по меньшей мере минут десять. (Пластмассовые бутылочки кипяти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ы вымачиваете предметы в специальном химическом растворе. Во многих странах стерилизующие химикаты продаются в форме таблеток, кристаллов или жидкостей, к которым вы добавляете воду. Приготовлять раствор следует в точном соответствии с инструкциями на упаковке. Обычно для достижения требуемой стерильности все это нужно вымач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еще несколько важных правил: * Непременно мойте руки перед тем, как взять бутылочку или заняться приготовлением питания. * Всю воду, которую вы даете ребенку в любом виде, следует сначала прокипятить, а затем охладить. * Приготовленная смесь должна быть либо немедленно использована, либо убрана в холодильник. В молоке, хранящемся при комнатной температуре, тут же заводятся микро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нужно корм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рьте температуру молока, капнув им несколько раз на внутреннюю поверхность запястья. Молоко должно вытекать из бутылочки по нескольку капель в секунду и быть теплым, но не горячим. Дети обычно предпочитают именно такую температуру. Если молоко уж слишком холодное, поставьте бутылочку в миску с теплой водой; если же оно чересчур горячее, поставьте его в холодиль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ройтесь поудобнее в кресле, держа ребенка на локтевом сгибе. При этом он должен располагаться почти вертикально, чтобы головка была значительно выше живота. Подложите под локоть подушку, иначе рука быстро уста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шею ребенку повяжите салфетку, которой можно вытирать молоко и слюни с его лич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олочную смесь нужно добавить кипяченой воды. На каждой упаковке имеются инструкции, как это сделать. Очень важно в точности им следовать и готовить смесь в правильной пропорции Если она окажется слишком концентрированной, ребенку ее дава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троньтесь до щеки ребенка. Он повернет голову в сторону при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ем коснитесь соской его губ - он тут же возьмет ее в рот и начнет сосать Убедитесь, что соска не выскакивает у него изо рта, и держите бутылочку наклоненной, чтобы соска была постоянно наполнена молоком, а не воздух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кормления соска может расплющиться, и молоко перестанет через нее проходить. Если такое случилось, осторожно передвиньте соску ближе к середине рта ребенка, чтобы в бутылочку могло попасть нем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кормления ребенку может потребоваться небольшой отдых. Ему также может понадобиться отрыгнуть (см. справа). Если вы помогли ему это проделать, а он больше не желает брать в рот соску, это, скорее всего, означает, что малыш насыти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стмассовая крышка . Бутылочка. Винтовое кольцо. Диск . Соска. Как правило, бутылочки для кормления изготовляются из стекла или пластмассы и снабжаются резиновой соской, крепящейся к горлышку винтовым кольцом. В комплект также входят пластмассовая крышка для соски и диск, вставляющийся под винтовое кольцо в случае, если вы хотите закупорить бутылоч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ыж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у маленьких детей во время кормления попадает некоторое количество воздуха. Этот воздух вместе с молоком попадает в желудок и может вызвать вздутие животика, причиняя ребенку боль. В таких случаях ему необходимо этот воздух отрыг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ко тяжелее воздуха. И если вы подержите ребенка в вертикальном положении, то воздух поднимется над молоком и ребенку будет легче его отрыг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рез минуту-другую этого не произойдет, легонько похлопайте ребенка по спине. Если и тогда отрыжки не будет, значит, газов в животе у него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чная рв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здух скапливается в желудке под молоком, ребенок может отрыгнуть немного молока. То же самое происходит, если он проглотил больше молока, чем его желудок готов принять. Такое случается с детьми очень часто. Поводов для беспокойства здесь нет ника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к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дети часто икают, особенно после кормления. Судя по всему, их это не беспокоит, и вреда от этого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л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помочь в уходе за ребенком, можете сменить ему пеленки. Новорожденному их требуется менять часто, а большинство детей пользуются подгузниками почти до двух лет. Обычно пеленки меняют перед каждым кормлением, а также всякий раз, когда у вас есть основания полагать, что они могут быть грязными. Как правило, в каждой семье устанавливается процедура смены пеленок, так что, прежде чем пытаться проделать это самим, имеет смысл понаблюдать, как это делают родители малыша, а также воспользоваться нашими сов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виды пел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а основных типа пеленок: пеленки, которые нужно стирать после каждого употребления, и одноразовые пеленки, которые выбрасывают после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разовые пеленки делаются из абсорбирующего материала на полиэтиленовой основе. Обычно они продаются в комплекте с клейкими ушками, которыми они закрепляются вокруг тела ребенка. У некоторых нет полиэтиленовой основы, и их нужно надевать вместе с пластиковыми штаниш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рающиеся пелёнки имеют форму треугольника либо квадрата. Квадратные пеленки перед использованием необходимо сложить. Закрепляются они при помощи специальных булавок (большие безопасные булавки с особыми колпачками, не дающими им раскр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енять пел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ля начала убедитесь, что все необходимое находится под рукой и вам не придется оставлять малыша без присмотра, чтобы отыскать ту или иную вещь. Вот что вам понадоб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льстер (покрытый полиэтиленом коврик, на который укладываю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ата, детский лосьон либо небольшая миска с теплой водой для протирания попк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рем, которым смазывают попку малы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истый подгузник с подкладкой и пластиковыми штанишками, если ребенок ими пользуется. Используя стирающиеся пеленки, убедитесь, что они сложены как на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едро, корзина или полиэтиленовый пакет для грязного подгуз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Чистое белье на случай, если старый подгузник прот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держать ребенка на коленях, но все-таки удобнее положить его на какой-либо подстилке на плоской поверх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тегните подгузник на ребенк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поднимите его попку, держа одной рукой за обе щиколотки. Другой рукой снимите грязный подгуз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мойте ребенка и вытрите ему попку ватой. Не забудьте насухо вытереть ребенка после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телите чистый подгузник под ребенком и смажьте его ягодицы детским кремом. Этот крем предохранит кожу от опрелостей и подгузничной сыпи.</w:t>
      </w:r>
    </w:p>
    <w:p>
      <w:pPr>
        <w:pStyle w:val="Normal"/>
        <w:jc w:val="both"/>
        <w:rPr>
          <w:rFonts w:ascii="Times New Roman" w:hAnsi="Times New Roman" w:cs="Times New Roman"/>
          <w:sz w:val="22"/>
          <w:szCs w:val="22"/>
        </w:rPr>
      </w:pPr>
      <w:r>
        <w:rPr>
          <w:rFonts w:cs="Times New Roman" w:ascii="Times New Roman" w:hAnsi="Times New Roman"/>
          <w:sz w:val="22"/>
          <w:szCs w:val="22"/>
        </w:rPr>
        <w:t>6. Просуньте переднюю часть подгузника между ног ребенка и закрепите ее. При пользовании одноразовыми подгузниками постарайтесь не испачкать клейкие ушки кремом, ин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не будут держаться. Если вы использу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рающиеся подгузники, то, застегивая их булавками постоянно держите пальцы между булавкой и кожей ребенка, чтобы случайно не уколоть его.Завершив процедуру смены пеленок, не забудьте вымыть РУКИ.</w:t>
      </w:r>
    </w:p>
    <w:p>
      <w:pPr>
        <w:pStyle w:val="Normal"/>
        <w:jc w:val="both"/>
        <w:rPr>
          <w:rFonts w:ascii="Times New Roman" w:hAnsi="Times New Roman" w:cs="Times New Roman"/>
          <w:sz w:val="22"/>
          <w:szCs w:val="22"/>
        </w:rPr>
      </w:pPr>
      <w:r>
        <w:rPr>
          <w:rFonts w:cs="Times New Roman" w:ascii="Times New Roman" w:hAnsi="Times New Roman"/>
          <w:sz w:val="22"/>
          <w:szCs w:val="22"/>
        </w:rPr>
        <w:t>Подкладки. Такие подкладки имеют форму квадрата, они одноразовые, используют их только п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рающиеся подгузники, чтобы те сильно не пачкались. Правда, есть и стирающие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сторонние прокладки, которые позволяют попке ребенка оставаться сух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стиковые штани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штанишки можно использовать с подгузниками любого типа. Некоторые из них надеваются как обычные штанишки. Другие закрепляются застежками по бокам. Есть такие, что сделаны из очень мягкого пластика, который легко завязывается узлом либо с обеих сторон, либо спереди и сза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растут и уча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орожденные дети очень плохо управляют собственным телом, однако первый год своей жизни они постепенно учатся правильно двигаться. Начинается это с умения держать головку, и лишь много позже ребенок научится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дети развиваются разными темпами, причем раннее развитие, судя по всему, не дает ребенку никаких преимуществ перед сверстниками в будущем. Данные, приведенные в этом разделе, могут служить лишь своего рода ориентиром относительно того, в каком возрасте может произойти то или иное событие. На деле же отклонения от этих сроков бывают очень большими. Тем не менее все дети проходят в своем развитии одни и те же стадии, причем в той же последовательности. Если у вас есть знакомые малыши, попытайтесь определить, какого уровня они достигли по каждому из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ро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оворожденного берут на руки, его головка свисает, так как шейные мышцы еще слабы. Лежа на животе, он способен приподнять голову лишь настолько, чтобы повернуть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6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поворачивать голову из стороны в сторону, лежа на спине. Лежа па животе, он может приподнять голову на несколько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3 месяца. Лежа на животе, он приподнимает голову и плечи, а когда его держат вертикально, способен держать голову пря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приподнять голову, лежа на сп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3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обнаруживает свои руки. Он играет ими, разглядывает, может не долго держать предметы, начинает протягивать ручонки, трогая ими что поп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охлопывает и гладит предметы, может хватать их обеими руками и перекладывать из одной руки в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7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поднимать предметы одной рукой, складывая пальцы наподобие совка. Часто предлагает эти предметы другим людям, но еще не знает, как выпустить их из р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9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начинает обретать контроль над каждым пальцем в отдельности и теперь указывает на предметы только одним пальц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1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умеет зажимать вещи между большим пальцем и остальными и уже может подбирать даже самые маленькие предм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2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умеет выпускать вещи из рук, намеренно разжимая паль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рождении. Естественная поза новорожденного - свернувшись калач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3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тело выпрямляется. Он учится переворачиваться со спины на бок и обратно на сп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4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умеет переворачиваться с живота на сп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умеет переворачиваться со спины на жив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8 месяцев . Некоторые дети уже способны передвигаться, перекатываясь с одного бока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ро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пытаетесь придать новорождённому сидячее положение, его спина выгнется дугой, а головка упа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6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можно усадить, подперев подушками либо поместив в детский стульч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4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удерживаться в сидячем положении, если подпереть его под локо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просидеть несколько секунд безо всякой опоры, но равновесие удерживает еще плохо. Нижняя часть спины все еще изги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7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ытается опираться руками о кроватку или пол для улучшения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8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сидеть без опоры, если не будет ерзать и верте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9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сидя тянуться к игрушкам и изгибать корпус, чтобы достать предметы сбоку либо позади него. Позднее он начинает передвигаться на ягодицах, отталкиваясь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2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способен ложиться из сидячей позы, перекатываясь на бок, тем самым как бы тормозя па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4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приподнимать голову и плечи, перенося вес на р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5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отрывает от пола грудь и ноги и совершает плавательн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одтягивает колени и принимает положение на четверень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8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раскачивается взад-вперед поворачивается корпусом из стороны в сторону, но продаваться вперед еще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9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умеет координировать движения рук и ног, что позволяет ему передвигаться. Дети зачастую раньше осваивают задний ход, чем передний, поскольку их руки сильнее и координированее н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одпрыгивает вверх-вниз, сгибая и распрямляя ножки, когда держат вертикально, позволяя его ступням касаться твердой поверхности. Затем он начинает перескакивать с ноги на ногу, а еще позже - ставить одну ногу впереди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0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оги малыша способны выдерживать его вес, но он еще не может удерживать равновесие. Поэтому, чтобы подняться на ноги из положения сидя или с коленей, он должен за что-то уцепиться и подтянуться кверху. Поначалу он не может сесть без посторонне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1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шагает вперед, если его держат за р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2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ередвигается боком, цепляясь за меб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3 месяцев. Он может стоять без поддержки и вскоре способен прошагать расстояние между двумя предметами меб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5 месяцев . Он довольно уверенно проходит небольшое рас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ст и изменения в телос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разница в росте и весе детей одного возраста может быть очень велика, все малыши первые два года жизни чрезвычайно быстро растут. Темпы роста зависят главным образом от черт, унаследованных ребенком от об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ервой недели жизни многие младенцы худеют, и тот вес, с каким они родились, восстанавливается лишь спустя 10 дней после родов. В возрасте 6 месяцев ребенок средних габаритов весит примерно вдвое больше, чем при рождении, а к концу первого года жизни его вес втрое превышает первонач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порции тела человека изменяются на протяжении его детства и юности, однако особенно заметны они в первые два года жизни. В первый год голова ребенка постоянно уменьшается относительно его туловища, хотя и она быстро увеличивается в размерах. Руки и ноги, напротив, становятся длиннее, опять же относительно туловища. На втором году жизни туловище удлиняется, теперь оно выглядит более крепким и мускулис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первый год жизни рост ребенка увеличивается примерно на 50 процентов. К 18 месяцам рост девочек достигает примерно половины их будущего взрослого роста, мальчики достигают половины взрослого роста приблизительно года в д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у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детей рождаются беззубыми, с голыми деснами. Первый зуб чаще всего вырастает примерно в шесть месяцев, но порой приходится ждать и год, прежде чем он наконец прорежется. Редко ребенок появляется на свет с уже прорезавшимися зубами. К трем годам большинство детей обзаводятся полным комплектом молочных зуб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что зуб, прорезаясь сквозь десну, причиняет ребенку боль. От этого малыш бывает беспокойным и раздражительным. По этой же причине у него могут обильно течь слюни, а на щеках появляются красные пят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всего 20 молочных зубов. Постоянных зубов у взрослого человека - 32. Они начинают расти в возрасте примерно 6 - 7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зубы прорезаются в том порядке, как показано на рисунке. Здесь пронумерована лишь половина зубов, поскольку соответствующие пары, как правило, вырастают с обеих сторон примерно в одн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и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ервых двух лет жизни дети очень много учатся, и в основном это происходит в игре. Поэтому, играя с маленькими детьми, дайте им побольше времени на то, чтобы сориентироваться в обстановке и среагировать на нее, - их реакция пока еще гораздо медленнее, чем у более старших детей. У большинства малышей внимание быстро рассеивается, хотя не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 могут увлечь их настолько, что им захочется повторять их бесконечно. Предметы, которыми они играют, должны быть как можно разнообразнее, причем игры с людьми и всякого рода домашней утварью могут быть не менее увлекательны и полезны, чем с купленными игрушками. Вот некоторые варианты игр для четырех возрастных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ышам интересно слушать людей и смотреть на предметы. Чем больше разнообразия, тем луч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ы, которые можно трогать и держать, не должны быть слишком мелкими, ибо дети все тащат в 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гремушки или вещи, которые издают звук, если их ударить или потря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любят качаться на коленях или кувыркаться на чем-то мяг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ы, которые катятся, будут манить реоенка за собой, заставляя его дви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ягкие игру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вающие игру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глядывание себя в зерка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мотр картинок в книг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 в прятки и отыскивание,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бики и прочие строительные материа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кать перед собой предм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кидывать мя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кладывать предметы по групп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януть вещи з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рамид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о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ушки, которые можно наполнять и опорожн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 с шутками и прибаут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аясь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ачинает общаться с окружающими задолго до того, как научится говорить. Начиная с 6 недель он использует мимику и жесты и улыбается, а примерно с 4 месяцев смеется и издает самые разнообразные звуки. Чем больше вы реагируете, тем сильнее у него потребность к общению. Постепенно он начинает распознавать отдельные звуки, догадываться, что у них есть определенное значение, и пытаться их воспроизвести. К моменту, когда он начнет разговаривать, он уже усвоил значение многих слов. Вот как происходит у малышей развитие речев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0 до 6 недель . 6 недель Кричит. Булькает. Беззвучно открывает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рывает 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4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ает воркующие звуки - сперва долгие гласные, позже к ним добавляются первые соглас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ма . Па-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7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 лепетать - произносить двусложные слова, повторяя первый с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8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яется во все более сложных звуках. Кричит, чтобы привлечь к себ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у-да-да-ма-ма-ба-б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9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единяет различные звуки в бессмысленные предложения. Придает голосу различные интон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й-дай, Дядя . произносит первые настоящие слова. Почти всегда это обозначения людей или предметов. Может придумывать собственные слова. В течение следующих нескольких месяцев понемногу расширяет свой словарный запас. В 18 месяцев Начинает усваивать новые слова бо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са-мяу; Ляя п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24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 объединять слова в простые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новясь более не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ившись управлять собственным телом и накопив знания об окружающем мире, ребенок делается менее зависимым от родителей и начинает вести себя более самостоятельно. Вот еще два важных шага на пути к самостоятельной жизни, которые рано или поздно делает кажд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3 до 6 месяцев ребенок начинает нуждаться в дополнительной пище, кроме молока. В это время ему можно давать понемногу взрослую, но протертую еду. Понемногу порции пюре увеличиваются, пока наконец он не станет, кроме молока, есть твердую пищу во время каждого кор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он способен пережевывать пищу, а также брать еду руками и засовывать ее в рот. Затем он начинает хватать ложку, а спустя некоторое время уже пользуется ею во время еды. Постоянная практика позволяет ему управляться с ложкой все ловчее, и он уже ест совершенно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на втором году жизни ребенок начинает заранее чувствовать, что вот-вот испачкает подгузник. Если он регулярно предупреждает об этом окружающих, значит, его пора приучать к горшку. Чтобы привыкнуть садиться на горшок всякий раз, когда в этом возникает необходимость, малышу может понадобиться несколько месяцев. Когда он освоит горшок, можно постепенно переводить его в туалет. Поначалу ему потребуется помощь, чтобы не свалиться с унитаза, а также при надевании штаниш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мятка сидел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их двух страницах мы хотим остановиться на некоторых вопросах, которые могут возникнуть, если вы присматриваете за маленьким ребенком, а также дать совет относительно его безопасности. Сначала речь пойдет о младенцах, не способных самостоятельно передвигаться, а затем поговорим о детях постарше, начинающих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ваясь с ребенком, важно заранее продумать все ваши последующие действия и, прежде чем родители уйдут, четко уяснить круг ваших обязанностей, задав им все интересующие вас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мера телеф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бедитесь, что у вас и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омер телефона и адрес того места, где будут находиться родител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омер телефона местно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омер телефона взрослого знакомого или родственника, живущего по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ые вопросы (о самых малень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будет кормить малыша? Если да, то что ему дать? Получите точные инструкции по приготовлению молочной смеси. Все должно быть теплым или холодным? В какое время его нужно будет поить? Кипяченой водой или со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будет менять ему пеленки? Где они и все, что требуется для их смены, находится? Какова обычная процедура смены пел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хочет ли он спать? Есть ли какие-либо привычные для малыша способы помочь ему уснуть? Как он спит - на животе, на спине или на бо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ты по безопасности (о самых малень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оставляйте ребенка одного с бутылочкой: он может захлеб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кладите его спать на мягкую подушку: он может задох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тавьте детские стульчики-качалки на стол или диван. При раскачивании они могут упасть. Убедитесь, что в лицо ребенку не светит яркое солн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оставляйте ребенка на кровати или столе. Даже если он еще не умеет ползать, он все равно может скатиться вн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я ребенка вверх или вниз по лестнице, держитесь за перила. В такие моменты легко оступиться и потерять 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озволяйте малышам постарше брать грудного ребенка на р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доме есть кошка, позаботьтесь, чтобы она не забралась в детскую кроватку. Кошки люб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траиваться в теплых местечках, но при этом могут так улечься на ребенка, что он задохн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йне осторожно ооращайтесь с горячей водой. Вы можете ошпарить ребенка, так что лучше держать ее по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ите за тем, чтобы ребенок ничего не засунул в 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ые вопросы (о детях постар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ти подрастают, им, как правило, требуется какое-то время на знакомство с новой сиделкой, прежде чем родители уйдут. К тому же они требуют, чтобы все делалось именно так, как они привык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вам будет его кормить или поить? Если да, то из какой чашки, тарелки или ложки? Понадобится ли ему нагрудник? На каком стульчике он обычно е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будет менять подгузник или помогать ему пользоваться горшком либо туалетом? Как он просится в туа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сколько он ложится спать? Какова обычная процедура укладывания его в постель? Берет ли он с собой в кровать пустышку, любимую игрушку или книжку? Что нужно делать, если он не может уснуть или просыпается и начинает крич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ты по безопасности (о детях постар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оставляйте подвижного ребенка одного в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лыш карабкается куда-нибудь вверх, будьте готовы его поймать, если он вдруг упа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ите за тем, чтобы он не засовывал в рот острые предметы или вещи, которыми может под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аховывайте его на лестнице и ступень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озволяйте ему играть с полиэтиленовыми пак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ржите в поле зрения вещи, за которые он может ухватиться, вроде шнура от утюга либо скатерти, свисающей со стола в пределах его досяг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ржите подальше от него ножи, ножницы, булавки, иголки, спички, очки, а также чайники с кипятком и чашки с горячими напит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допускайте его близко к розеткам, штепселям, открытому огню, печкам и обогревател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чуть постарше могут захотеть попробовать на вкус лекарства и моющие средства. Позаботьтесь о том, чтобы они были падежно спрят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оставляйте ребенка одного на высоком сту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оставляйте ребенка одного в ванне или играющим в наполненном водой та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игры с дверью могут закончиться сломанными пальцами или шишкой на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фави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борты 33, 65. адамово яблоко 6. адреналин 11. акушерки 56, 64, 68. алкоголь 38, 39, 63, 83. альгомеиорея 22. амнион 57, 65, 67. амниотическая жидкость 63, 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ниоцентез 65. анестезия 65, 69, 71. аномалии 65. анорексия 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птенатальное отделение 64. антитела 82. анус 17,18,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опасность ребенка 93, 94. безопасный период 32. беременность 6, 54-65,74, 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сексуалы 28. близнецы 64, 74, 75. болезненные менструации 22. болезни, передающиеся. половым путем 28, 44. боли в спине 62. больницы 64, 68, 69, 71. борода 13. бритье 13, 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юшная полость (живот) 61, 62, 64, 65, 67, 68, 71, 74, 75, 78. бутылочки 82, 84, 85, 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куумное устройство 70. вакуум-экстракция 70. васектомия 32. венерические болезни 28. вес 35, 63, 64, 69, 78, 90. витамины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агалище 17-20, 22, 23, 27, 31, 41, 52, 53, 66, 67, 70, 75, 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агалищное отверстие 17, 18, 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маточное устройство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дная оболочка 57. волокна 34. волосы 58, 73, 76. пушковые 12. на голове 42. па лице 13. лобковые 12, 17. врачи 64, 65, 70, 73. вросший ноготь 42. вульва 16. выделения 41. выкидыш 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й 28. гениталии 12, 16,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а 41. гены 72, 73, 74. героин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теросексуалы 28. гигиенические пакеты 20, 22. гипоталамус 10. гипофиз 10, 14, 20, 21, 30. глаза 5С, 58, 73, 76, 79. голова 56, 59, 69, 74, 77, 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овка пениса 24, 25. гомосексуализм 28,44. гормоны 10, 18, 20, 42, 60, 62, 66, 70, 78, 82, 83. гортань 6. горшок 92, 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дь (женская) 14-15, 26, 55, 60, 63, 82, 83. губы (гениталии). малые 17. большие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уна синдром 73. движения (плода) 58, 59. девочки 56, 65. девственная плева 17, 28. дезодорант 40. депрессия 55, 78. дерма 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из пробирки 75. диета 63. длина 58, 59. дыхание 69, 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е роды 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лезы 82, 83. желтое тело 21. желтуха 77. жир 63, 82, 83. жиры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наркотическая)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ороженные эмбрионы 75. занятия для беременных 62. застенчивость 43. зачатие 30, 52, 56, 72. здоровье 62, 63. зрение 63, 79. зубы 41, 44, 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ушки 91. игры 91.</w:t>
      </w:r>
    </w:p>
    <w:p>
      <w:pPr>
        <w:pStyle w:val="Normal"/>
        <w:jc w:val="both"/>
        <w:rPr>
          <w:rFonts w:ascii="Times New Roman" w:hAnsi="Times New Roman" w:cs="Times New Roman"/>
          <w:sz w:val="22"/>
          <w:szCs w:val="22"/>
        </w:rPr>
      </w:pPr>
      <w:r>
        <w:rPr>
          <w:rFonts w:cs="Times New Roman" w:ascii="Times New Roman" w:hAnsi="Times New Roman"/>
          <w:sz w:val="22"/>
          <w:szCs w:val="22"/>
        </w:rPr>
        <w:t>. изменения в голосе 6. изменения в лице 6. икота 58, 85. имплантация 53, 75. инкубатор 70. инфекции 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екционные заболевания. 44, 63. инъекции 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лории 35. кальций 34.</w:t>
      </w:r>
    </w:p>
    <w:p>
      <w:pPr>
        <w:pStyle w:val="Normal"/>
        <w:jc w:val="both"/>
        <w:rPr>
          <w:rFonts w:ascii="Times New Roman" w:hAnsi="Times New Roman" w:cs="Times New Roman"/>
          <w:sz w:val="22"/>
          <w:szCs w:val="22"/>
        </w:rPr>
      </w:pPr>
      <w:r>
        <w:rPr>
          <w:rFonts w:cs="Times New Roman" w:ascii="Times New Roman" w:hAnsi="Times New Roman"/>
          <w:sz w:val="22"/>
          <w:szCs w:val="22"/>
        </w:rPr>
        <w:t>. кесарево сечение 71. кислород 57, 63, 69, 70. клетки 52, 53, 56, 57, 65, 72, 75, 82, 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тор 17,18, 29. кожа 40, 58, 61, 70, 77. кожное сало 40,42. колпачок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ированная таблетка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опля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цепция 28, 30-33, 54. координация 7. коревая краснуха 63. кормление грудью 82, 83. кормление из бутылочки 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сти 5. крайняя плоть 24,25. крик детский 79, 80. кровь 44, 57, 60, 61, 63, 64, 76, 78, 82, 83. давление 64, 68. анализы 64. сосуды 52, 57, 61. купание ребенка 81. курение 38,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нуго 58, 59. ЛГ 10, 18, 21, 30. легкие 59. лекарства 63, 83. лесбиянство 28. лифчик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бковые волосы 12. лобковый бугор 17. ложная беременность 55. любовные игры 27.</w:t>
      </w:r>
    </w:p>
    <w:p>
      <w:pPr>
        <w:pStyle w:val="Normal"/>
        <w:jc w:val="both"/>
        <w:rPr>
          <w:rFonts w:ascii="Times New Roman" w:hAnsi="Times New Roman" w:cs="Times New Roman"/>
          <w:sz w:val="22"/>
          <w:szCs w:val="22"/>
        </w:rPr>
      </w:pPr>
      <w:r>
        <w:rPr>
          <w:rFonts w:cs="Times New Roman" w:ascii="Times New Roman" w:hAnsi="Times New Roman"/>
          <w:sz w:val="22"/>
          <w:szCs w:val="22"/>
        </w:rPr>
        <w:t>. мальчики 56, 65. мастурбация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ка 19, 20, 30, 31, 52, 57- 67, 71, 75, 76, 78. маточные трубы 18, 19, 20,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осмотры 64. менопауза 18,19. менструальные. кровь 20, 22. цикл 20,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струация 17, 19, 20-23, 30, 54, 55, 56. микроскоп 72. мертворожденные 71. микробы 84. минералы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плодные роды 74, 75. мозг 56, 82, 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око 14, 60, 82, 83, 84, 85. мониторы 68. моча 55, 58,64. мочевой пузырь 16, 24, 27. мочеиспускательный канал (уретра) 16, 24, 25, 27. мошонка 24. мышцы 7, 36, 60, 62, 70, 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ки 39, 44. нарывы 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ледственность 73, 90. настроение 43. неполноценность 65. неправильное положение плода 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ексуальный контакт 26. никотин 38,83. ногти 42. нюхание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езболивание 69. обрезание 25. обувь 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ребенка 91. овуляция 21, 31, 52, 54, 73, 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олоплодная жидкость 57. околососковый кружок 15. оплодотворение 19,30, 52, 53,54. оргазм 27,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чувств 79. осанка 37. особый уход 70. отверстие мочеиспускательного канала 16,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ых 62, 78, 83. отец 62, 77. отрыжка 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ленки 80, 86, 87, 93, 94. пенис 8, 24, 25, 29. пессарии 32. петтинг 26. пища 34, 55, 57, 63, 72, 76, 79, 82, 83, 92, 94. пластиковые штанишки 87. плацента 57, 58, 60, 63, 66, 67, 69, 71. 74, 78. плод 56. подгузничная сыпь 87. подростковый возраст 3. пол ребенка 65, 73. ползание ребенка 89. поллюции 29. половое созревание 8-11, 54. половой акт 26, 27, 30, 44, 53, 54, 73. половые гормоны 19, 26. половые клетки 8. половые органы 8, 26, 27. наружные женские 16-17. наружные мужские 24-25. внутренние женские 18-19. внутренние мужские 24-25. половые признаки первичные 8. вторичные 8,12,15. послеродовые схватки 78. потовые железы 40. поцелуи 26, 44. предменструальные ощущения 23. предстательная железа 24, 25, 27. преждевременные роды 65, 70. презерватив 32, 44. прерывание беременности 65. придаток яичка 24. прогестерон 10, 19, 21, 30, 60. протеин (белок) 34. протоки млечные 14,15. прыщи 40, 42. прямая кишка 18, 24, 41. пуповина (пупочный канатик) 57, 67, 76. пупок 57, 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бенка 88-92. рак легких 38. релизинг-факторы 10. рефлекторные реакции 79. родители 73, 77. родничок 77. родовые схватки 69. роды 66-71, 74, 76. рост (процесс) 4-5, 90.</w:t>
      </w:r>
    </w:p>
    <w:p>
      <w:pPr>
        <w:pStyle w:val="Normal"/>
        <w:jc w:val="both"/>
        <w:rPr>
          <w:rFonts w:ascii="Times New Roman" w:hAnsi="Times New Roman" w:cs="Times New Roman"/>
          <w:sz w:val="22"/>
          <w:szCs w:val="22"/>
        </w:rPr>
      </w:pPr>
      <w:r>
        <w:rPr>
          <w:rFonts w:cs="Times New Roman" w:ascii="Times New Roman" w:hAnsi="Times New Roman"/>
          <w:sz w:val="22"/>
          <w:szCs w:val="22"/>
        </w:rPr>
        <w:t>-ускоренный 4. руки 56, 59, 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льные железы 40,42. секс 26-29. семенная жидкость 25, 27, 29,44,53. семенные пузырьки 24, 25, 27. семявыводящие протоки 24. сердце 56, 61,63. сердцебиение 64,68, 74. слизистая матки 20, 21 . слизь 38. смегма 25. смех (детский) 92. сновидения 37. совершеннолетие 26. сокращения матки 66, 67, 68, 69, 78. сон 37, 58, 79, 80, 93, 94. сосание 59, 80, 81, 82, 83. сосок 14, 15, 55, 61, 82, 83. сперматозоиды 8, 10, 24, 27, 30, 52, 53, 54, 72, 73, 75. спермицид 31, 32. СПИД 26, 28, 32, 39, 44. спираль 31. стерилизация (инструментов) 84. стерилизация (операция) 32. стимулирование родов 70. ступни 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етки 30, 31. таз 6, 9, 18, 27, 59, 60, 71. тампоны 22, 23, 28. тестостерон 11, 24. тесты 64, 65. технологии 71. тошнота 55, 58. тройня 74, 75. тромбоз 30. туалет 92,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леводы 31. угри 42. улыбка 92. ультразвук 64, 74. упражнения физические 36- 37, 62,78. утомляемость 55, 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ллопиевы трубы 19, 52. фантазии (сексуальные) 26, 29. фетоскоп 65. физическая сила 7,36. фолликул 20, 21. ФСГ 10, 18, 20, 30. фтор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дьба 89. хромосомы 72, 73. хрящ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вы 70, 78. шейка матки 19, 20, 30, 31, 66, 67,68. щипцы 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брион 56, 57. эмоции 43. эндокринная железа 11. эпидермис 40. эпидуральная блокада 69, 71. эрекция 25, 29. эрогенные зоны 26. эстрогены 10, 14, 19, 20, 21, 30, 60. этапы родов 66, 67, 74. эякуляция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годицы 26. яички 8, 24, 52, 53. яичники 9, 18, 19, 20, 21, 52, 54, 60, 74, 75. яйцеклетка 9, 10, 18, 19, 20, 21, 30-32, 52-54, 72, 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ОЛЬНЫЙ ИЛЛЮСТРИРОВАННЫЙ СПРАВОЧНИК Для среднего и стар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АЯ СЕКСОЛОГИЯ Консультант О. А КОВАЛЕВА Ответственный за выпуск Л. П. КОСТИКОВА Редактор Л. А. РУМЯНЦЕВА Технический редактор М. В. ГАГАРИНА Корректор Л. А. РОГОВА ЛР №0(134423 от 26.05.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к печати 24.07.96. формат 70х100 1/16. Бум. офсетная №1. Гарнитура журнальная. Печать офсетная. Усл.печ.л. 7,8. Уч.-изд. л. 10,9. Тираж 30 000 экз. Заказ № 2322. С-4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РОСМЭН". 125124, Москва, а/я 62. 1-я ул. Ямского поля, 28. Отдел реализации: (095) 257-46-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на Тверском ордене Трудового Красного Знамени полиграфкомбинате детской литературы им. 50-летия СССР Комитета Российской Федерации по печати. 1701)40, Тверь, проспект 50-летия Октября, 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 Издание на русском языке. Издательство "РОСМЭН", 1996. Все права на книгу на русском языке принадлежат издательству "РОСМЭН". Ничто из неё не может быть перепечатано. заложено в компьютерную память или скопировано в любой форме - электронной, механической, фотокопии, магнитофонной записи или какой-то другой - без письменного разрешения владель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4:23:00Z</dcterms:created>
  <dc:creator>Roman</dc:creator>
  <dc:description/>
  <cp:keywords/>
  <dc:language>en-US</dc:language>
  <cp:lastModifiedBy>Roman</cp:lastModifiedBy>
  <dcterms:modified xsi:type="dcterms:W3CDTF">2005-06-13T14:23:00Z</dcterms:modified>
  <cp:revision>2</cp:revision>
  <dc:subject/>
  <dc:title>ХЕЛЕН СИНГЕР КАПЛАН</dc:title>
</cp:coreProperties>
</file>