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 xml:space="preserve">Энциклопедия для мальчиков </w:t>
      </w:r>
    </w:p>
    <w:p>
      <w:pPr>
        <w:pStyle w:val="Heading1"/>
        <w:rPr>
          <w:lang w:val="ru-RU"/>
        </w:rPr>
      </w:pPr>
      <w:r>
        <w:rPr>
          <w:lang w:val="ru-RU"/>
        </w:rPr>
        <w:t xml:space="preserve">Сост. М.В. Бенякова, И.Н. Крайнева </w:t>
      </w:r>
    </w:p>
    <w:p>
      <w:pPr>
        <w:pStyle w:val="Normal"/>
        <w:jc w:val="center"/>
        <w:rPr>
          <w:rFonts w:ascii="Times New Roman" w:hAnsi="Times New Roman" w:cs="Times New Roman"/>
          <w:sz w:val="24"/>
          <w:szCs w:val="24"/>
        </w:rPr>
      </w:pPr>
      <w:r>
        <w:rPr>
          <w:rFonts w:cs="Times New Roman" w:ascii="Times New Roman" w:hAnsi="Times New Roman"/>
          <w:sz w:val="24"/>
          <w:szCs w:val="24"/>
        </w:rPr>
        <w:t>СПб: ТОО "РЕСПЕКС", 1994, с., 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энциклопедии, адресуемой преимущественно подросткам и юношам, но нетолько им, читатель найдет для себя много нового и полез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нциклопедия подскажет своему читателю, каким образом защитить себя в правовом отношении, научит душевному равновесию, умению общаться, вести диалог, навыкам аутотренинга и в конечном счете - мы надеемся - поможет обрести веру в жизнь и в свои си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М.Н.Беняковой, Е.В.ЖеЛОМ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Респекс": тел. 279-56-27, 275-35-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вопросам оптовых закупок обращаться по адресу: ТОО "Респекс", 193015, Санкт-Петербург, а/я 216, Манежный пер., д.19, кв.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BN5- 7345- 0014- 3 ЛР¦ 062711 от 09.06.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ОО "Респекс",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чита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 время Ф.Мориак писал: "В каждом поколении современники силятся выявить черты" нынешнего молодого человека и показать, чем он отличается от старших, но как искусственны все эти схемы!.. Молодежь - это тысячелетнее божество, автор любого опроса получит именно те ответы, на которые рассчитывал...". Это на редкость емкое высказывание, с которым невозможно не согласиться, предваряет исследование выдающегося отечественного ученого, социолога и психолога И.Кона о психологии ранней юности (М.,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и нашего читателя важно с самого начала определиться, какие возрастные рамки имеются в виду, когда речь идет о юности, хотя все понимают, что юность как этап развития человека - время после детства и отрочества. Так вот, И.Кон показывает, что единого понимания здесь нет.</w:t>
      </w:r>
    </w:p>
    <w:p>
      <w:pPr>
        <w:pStyle w:val="Normal"/>
        <w:jc w:val="both"/>
        <w:rPr>
          <w:rFonts w:ascii="Times New Roman" w:hAnsi="Times New Roman" w:cs="Times New Roman"/>
          <w:sz w:val="24"/>
          <w:szCs w:val="24"/>
        </w:rPr>
      </w:pPr>
      <w:r>
        <w:rPr>
          <w:rFonts w:cs="Times New Roman" w:ascii="Times New Roman" w:hAnsi="Times New Roman"/>
          <w:sz w:val="24"/>
          <w:szCs w:val="24"/>
        </w:rPr>
        <w:t>И все-таки, в Толковом словаре В.Даля "юноша" классифицируется как "молодой", "малый", "парень от 15-ти до 20-ти лет и более", а подросток - как "дитя на подросте", около 14-ти; Л.Н.Тол-стой считает гранью между отрочеством и юностью 15-летие; а подростку Ф.М.Достоевского в одноименном романе - 20 лет; в древнерусском языке слово "отрок" могло обозначать и дитя, и подростка, и юношу. Любопытно, что та же нечеткость присуща классической средневековой латыни. Наиболее привлекательной представляется позиция Л.Н.Толстого, тем более, что она совпадает с мнением многих современных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случае принято считать, что "юность" - переход к самостоятельной и ответственной взрослости, завершение физического (включая половое) созревания и, в то же время - достижение социальной зрелости. Из этого и будем ис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В здоровом теле - здоровый ду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народные стандарты виднейших медицинских ассоциаций определяют полноценное физическое развитие как "состояние хорошего самочувствия, позволяющее человеку оставаться бодрым и энергичным в течение всего дня, легко переносить нагрузки и производить широкий спектр физических действий". Вы можете быть "физически подготовлены" для самых разнообразных вещей. Например, для того, чтобы просидеть весь день в кресле перед телевизором, но это не будет означать, что вы способны карабкаться по горам. В понимании известного атлета, кумира наших мальчиков, неподражаемого Арнольда Шварценеггера, обладать физическим здоровьем означает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Ваши сердце и легкие должны быть сильными и работать эфф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2. Ваши суставы должны быть гибкими, а мышцы - эластичными.</w:t>
      </w:r>
    </w:p>
    <w:p>
      <w:pPr>
        <w:pStyle w:val="Normal"/>
        <w:jc w:val="both"/>
        <w:rPr>
          <w:rFonts w:ascii="Times New Roman" w:hAnsi="Times New Roman" w:cs="Times New Roman"/>
          <w:sz w:val="24"/>
          <w:szCs w:val="24"/>
        </w:rPr>
      </w:pPr>
      <w:r>
        <w:rPr>
          <w:rFonts w:cs="Times New Roman" w:ascii="Times New Roman" w:hAnsi="Times New Roman"/>
          <w:sz w:val="24"/>
          <w:szCs w:val="24"/>
        </w:rPr>
        <w:t>3. Ваши мышцы должны быть сильными и выносливыми.</w:t>
      </w:r>
    </w:p>
    <w:p>
      <w:pPr>
        <w:pStyle w:val="Normal"/>
        <w:jc w:val="both"/>
        <w:rPr>
          <w:rFonts w:ascii="Times New Roman" w:hAnsi="Times New Roman" w:cs="Times New Roman"/>
          <w:sz w:val="24"/>
          <w:szCs w:val="24"/>
        </w:rPr>
      </w:pPr>
      <w:r>
        <w:rPr>
          <w:rFonts w:cs="Times New Roman" w:ascii="Times New Roman" w:hAnsi="Times New Roman"/>
          <w:sz w:val="24"/>
          <w:szCs w:val="24"/>
        </w:rPr>
        <w:t>4. Вы не должны быть слишком полными. Путь к реализации этих требований пролегает через физические упражнения, рациональное питание, гармонизацию наших ежедневных привычек с законами Природы. Однако начать неплохо с выработки осанки. Хорошая осанка Хотя, как считают ученые, наши далекие предки были четвероногими, нет никаких сомнений в том, что человек - существо двуногое. В каждом младенце заложено ин-6 стинктивное стремление встать на собственные ноги и идти, и он делает это, даже если его не учат. Линия позвоночника у человека такова, что придает мышцам способность противостоять силе гравитации и держать спину прямой, чего не могут делать даже самые высокоразвитые обезьяны, например, горилла. Но стоит мышцам ослабнуть, живот отвисает, появляются боли в пояснице и плечах. И все это - многолетняя привычка неправильно стоять, сидеть, ходить. Поэтому в ряду факторов, сохраняющих нам здоровье, таких, как естественное питание, отдых, голодание, физические упражнения и т.д., хорошая осанка занимает далеко не последнее место. Мы должны уметь держать свое тело таким образом, чтобы естественные линии не нарушались и скелетно-мы-шечная система не деформировалась. Плохая осанка приносит боли в спине от основания шеи до крестца, вызывает окостенение поясницы, ослабление бедер, икроножных мышц. Последи-ка за собой внимательно: как ты ходишь, в какой позе любишь сидеть или стоять? В любом случае надо стремиться к тому, чтобы позвоночник был прямым, брюшная полость не отвисала, а была подтянута, плечи не сутулились, а голова не склонялась к груди. Когда ты идешь, следи за тем, чтобы руки двигались легко и свободно, шаг был пружинистый, а голова - высоко поднятой. Не вбирай ее в плечи и не смотри себе под ноги. За этим, казалось бы, простым правилом лежат весьма важные причины - стоит, к примеру, согнуться вперед, как сразу начнут напрягаться мышцы спины, что отзовется болью в пояснице. Едва ты опустишь голову или ссутулишь плечи, как тут же будет затруднена работа дыхательных мышц, и вентиляция легких станет неполной. А безобидная, на первый взгляд, привычка сидеть, положив ногу на ногу? Кто из людей не отдыхал в этой позе? Между тем, у нас под коленями проходят две больших артерии, питающие кровью мышцы ног. Стоит нам положить ногу на ногу, как немедленно нарушается кровообращение, 7 и возникают застойные явления в сосудах и капиллярах (покалывает мышцы, и нога немеет). Одной из самых простых и полезных для организма привычек является привычка прямо стоять, ходить, прямо сидеть, не закладывая ногу на ногу. Это не требует от нас каких-либо особых затрат энергии, но требует нашего постоянного внимания, поскольку привычные для нас и не всегда правильные позы мы принимаем почти рефлекторно. Если ты будешь соблюдать эти нехитрые правила, хорошая осанка выработается сама собой, все твои мышцы и внутренние органы придут в естественное положение, будут нормально функционировать, и вместе с остальными привычками хорошая осанка наградит тебя постоянной бодростью, гибкостью, легкостью движений. Было бы наивно с нашей стороны полагать, что наши мальчики, дожив до 14-ти лет, не имеют своего, привычного, отработанного до автоматизма комплекса ежедневных гимнастических упражнений. А потому мы хотим предложить им нечто более заслуживающее внимания. Речь идет о дыхательной гимнастике, лежащей в основе традиции боевых искусств Востока. Те из наших читателей, кто занимались боксом или борьбой, прекрасно понимают, как важно, например, встать и вновь продолжать схватку после сбоя дыхания в результате сильного удара в солнечное сплетение или неудачного падения. В этом тебе помогут упражнения дыхательного комплекса цигун, которые мы тебе здесь и предлагаем (версия В.Фомина и И.Линдера). Как сохранить жизненную энергию Лечебно-оздоровительная сторона традиции боевых искусств Востока на протяжении многих веков являлась чрезвычайно существенной. Сегодня это направление приобретает самостоятельное значение. Мы ставим более практические задачи + предложить читателю достаточно простые упражнения и методы тренировки, которые могут быть по-8 лезными, и в то же время, безопасными для самостоятельного освоения. Знакомство с лечебно-оздоровительными ресурсами дальневосточных боевых искусств необходимо начинать с дыхания. На Востоке известны различные системы дыхательных упражнений. Китайская дыхательная гимнастика по системе цигун во многом аналогична упражнениям пранаямы из индийской йоги. Так же, как в йоге, дыхательные упражнения цигун направлены на овладение контролем дыхания, чтобы затем координировать его с различными движениями и использовать в психорегуля-тивных целях. .Поэтому освоение общих дыхательных упражнений + залог физического и психического здоровья. То же самое можно сказать и о специальных дыхательных упражнениях, практикуемых в Японии. Они имеют те же истоки (индийские и китайские), но больше нацелены на подготовку к борьбе. Эти упражнения могут особенно заинтересовать спортсменов-профессионалов, но имеют не менее широкий спектр применения и за пределами спорта. На Востоке все начинается с дыхания. Первые сведения и советы о том, как правильно дышать, датируются VI веком до нашей эры. По представлениям древних философов и врачей, дыхание позволяет человеку поддерживать на должном уровне жизненную энергию "ци" (или "чи"), которая является основой всего живого. Эта энергия помогает сохранять тонкое равновесие между двумя полярными космическими силами ян (мужской, светлый, активный) и инь (женский, темный, пассивный). Постоянное противоборство и взаимодействие этих начал создает неповторимую гармонию жизни. Правильное дыхание позволяет подготовить организм к предстоящей работе или отдохнуть после нее, восстановить спокойное течение мыслей, снять неприятное напряжение, волнение или раздражение, преодолеть состояние разбитости и апатии. В древнем Китае считали, что правильное дыхание благоприятно влияет на настроение. Один из старинных трактатов так описывает процесс дыхания: "Дыхание должно быть непрерывным, ненапряженным, спокойным и тонким, как будто его нет, но оно есть, нужно быть радостным, тогда дыхание станет тише и тоньше, а настроение + ровным и спокойным". Эта мысль находит продолжение в другом древнекитайском тракте: "Настроение делает разум сильным, а мозг + разумным". УПРАЖНЕНИЯ. ДЫХАТЕЛЬНОГО КОМПЛЕКСА ЦИГУН. (Из наследия боевых искусств Востока). I. Промежуточные дыхательные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Нижнее дыхание. Исходное положение (далее и.п.) + лежа, стоя, сидя. Вдох через нос. Во время вдоха плечи и грудь остаются в покое, живот выпячивается вперед, диафрагма опускается вниз. в результате нижние отделы легких наполняются воздухом. Выдох через нос или открытый рот, свободный, во время выдоха живот втяг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2. Среднее дыхание. И.п. + то же. Вдох через нос. Во время вдоха живот и плечи остаются неподвижными, а грудная клетка расширяется, ребра несколько разворачиваются, воздух заполняет, в основном, середину легких. Свободный выдох через нос или открытый рот, грудная клетка сж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t>3. Верхнее дыхание. И.п. + то же. Вдох через нос, во время вдоха живот и грудь остаются неподвижными, плечи приподнимаются, голова несколько отклоняется назад, что способствует заполнению воздухом преимущественно верхних отделов легких. Выдох в обратном порядке: голова наклоняется вперед, плечи опускаются.</w:t>
      </w:r>
    </w:p>
    <w:p>
      <w:pPr>
        <w:pStyle w:val="Normal"/>
        <w:jc w:val="both"/>
        <w:rPr>
          <w:rFonts w:ascii="Times New Roman" w:hAnsi="Times New Roman" w:cs="Times New Roman"/>
          <w:sz w:val="24"/>
          <w:szCs w:val="24"/>
        </w:rPr>
      </w:pPr>
      <w:r>
        <w:rPr>
          <w:rFonts w:cs="Times New Roman" w:ascii="Times New Roman" w:hAnsi="Times New Roman"/>
          <w:sz w:val="24"/>
          <w:szCs w:val="24"/>
        </w:rPr>
        <w:t>4. Объединенное дыхание. И.п. + то же. Вдох через нос свободный, вначале выпячивается живот, диафрагма опускается вниз, затем расширяется грудная клетка, и в последнюю очередь поднимаются плечи и несколько назад отклоняется голова. Вдох через нос или открытый рот в следующем порядке: вначале втягивается живот, поднимается диафрагма, сжимается грудная клетка, опускается голова и опускаются плечи. Упражнения приведены в порядке освоения. Начать занятия можно с выполнения утром и вечером каждого упражнения по 3-4 раза. Упражнения надо выполнять свободно, без напряжения. После того, как они будут освоены, можете делать их во время перерывов в работе, перед ее началом и после окончания.</w:t>
      </w:r>
    </w:p>
    <w:p>
      <w:pPr>
        <w:pStyle w:val="Normal"/>
        <w:jc w:val="both"/>
        <w:rPr>
          <w:rFonts w:ascii="Times New Roman" w:hAnsi="Times New Roman" w:cs="Times New Roman"/>
          <w:sz w:val="24"/>
          <w:szCs w:val="24"/>
        </w:rPr>
      </w:pPr>
      <w:r>
        <w:rPr>
          <w:rFonts w:cs="Times New Roman" w:ascii="Times New Roman" w:hAnsi="Times New Roman"/>
          <w:sz w:val="24"/>
          <w:szCs w:val="24"/>
        </w:rPr>
        <w:t>II. Полное дыхательное упражнение. И.п. + стоя или сидя. Вдох такой же, как и в объединенном дыхательном упражнении. Во время вдоха руки сгибаются в локтях и подтягиваются к подмышечной области, кисти сжаты в кулак. Выдох состоит из двух фаз. Первая фаза + выдох через нос. Его делают так же, как в упражнении "Объединенное дыхание". Во время первой фазы руки опускают вперед-вниз, затем поднимают вверх-наружу и, сделав полный оборот, опять соединяют внизу и подтягивают к подмышкам. Затем наступает вторая фаза + выдох через рот. Выдох, несколько напряженный, сопровождается усиленной работой мышц передней брюшной стенки и межреберных мышц. Во время этой фазы руки с напряжением опускаются вперед-вниз.</w:t>
      </w:r>
    </w:p>
    <w:p>
      <w:pPr>
        <w:pStyle w:val="Normal"/>
        <w:jc w:val="both"/>
        <w:rPr>
          <w:rFonts w:ascii="Times New Roman" w:hAnsi="Times New Roman" w:cs="Times New Roman"/>
          <w:sz w:val="24"/>
          <w:szCs w:val="24"/>
        </w:rPr>
      </w:pPr>
      <w:r>
        <w:rPr>
          <w:rFonts w:cs="Times New Roman" w:ascii="Times New Roman" w:hAnsi="Times New Roman"/>
          <w:sz w:val="24"/>
          <w:szCs w:val="24"/>
        </w:rPr>
        <w:t>III. Дыхание с задержкой.</w:t>
      </w:r>
    </w:p>
    <w:p>
      <w:pPr>
        <w:pStyle w:val="Normal"/>
        <w:jc w:val="both"/>
        <w:rPr>
          <w:rFonts w:ascii="Times New Roman" w:hAnsi="Times New Roman" w:cs="Times New Roman"/>
          <w:sz w:val="24"/>
          <w:szCs w:val="24"/>
        </w:rPr>
      </w:pPr>
      <w:r>
        <w:rPr>
          <w:rFonts w:cs="Times New Roman" w:ascii="Times New Roman" w:hAnsi="Times New Roman"/>
          <w:sz w:val="24"/>
          <w:szCs w:val="24"/>
        </w:rPr>
        <w:t>1. И.п. + сидя, стоя, лежа. Вдох производится через нос, при этом кончик языка поднимается к небу, затем следует пауза (язык прижат к небу), и выдох либо через рот и нос одновременно, либо только через нос. Выполняя упражнение, мысленно произносят специально составленные фразы. Первое слово произносится на вдохе, последнее слово + на выдохе, остальные + во время паузы. Сначала фраза должна включать всего три слова, затем количество слов увеличивается до 5, 7, 9. Таким образом, постепенно пауза между вдохом и выдохом удлиняется вместе с удлинением фразы. Для повторения можно использовать, например, такие фразы: а) Я ровно дышу (3 слова); 6) Мне надо дышать спокойно, ровно (5 слов); в) Спокойное, ровное, ритмичное дыхание помогает мне успокоиться (7 слов); г) Спокойное, ровное, ритмичное дыхание помогает мне настроиться на работу (9 слов). Можно придумать свои варианты или просто медленно считать, проговаривая мысленно цифры. Упражнение можно выполнять в перерыве между работой или после ее окончания.</w:t>
      </w:r>
    </w:p>
    <w:p>
      <w:pPr>
        <w:pStyle w:val="Normal"/>
        <w:jc w:val="both"/>
        <w:rPr>
          <w:rFonts w:ascii="Times New Roman" w:hAnsi="Times New Roman" w:cs="Times New Roman"/>
          <w:sz w:val="24"/>
          <w:szCs w:val="24"/>
        </w:rPr>
      </w:pPr>
      <w:r>
        <w:rPr>
          <w:rFonts w:cs="Times New Roman" w:ascii="Times New Roman" w:hAnsi="Times New Roman"/>
          <w:sz w:val="24"/>
          <w:szCs w:val="24"/>
        </w:rPr>
        <w:t>2. Этот вариант отличается от первого тем, что пауза делается после выдоха. Надо вдохнуть, затем выдохнуть, и после этого сделать паузу, во время которой мысленно проговаривается большая часть фразы (язык в это время прижат к верхнему небу).</w:t>
      </w:r>
    </w:p>
    <w:p>
      <w:pPr>
        <w:pStyle w:val="Normal"/>
        <w:jc w:val="both"/>
        <w:rPr>
          <w:rFonts w:ascii="Times New Roman" w:hAnsi="Times New Roman" w:cs="Times New Roman"/>
          <w:sz w:val="24"/>
          <w:szCs w:val="24"/>
        </w:rPr>
      </w:pPr>
      <w:r>
        <w:rPr>
          <w:rFonts w:cs="Times New Roman" w:ascii="Times New Roman" w:hAnsi="Times New Roman"/>
          <w:sz w:val="24"/>
          <w:szCs w:val="24"/>
        </w:rPr>
        <w:t>IV. Комплексные дыхательные упражнения 1. Встречное дыхание. При вдохе грудная клетка расширяется, живот втягивается, а при выдохе + наоборот: живот выпячивается, грудь сж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t>2. Очистительное дыхание. И.п. +стоя, сидя. Вдох через нос, при этом руки сгибают в локтях, кисти подтягивают к подмышечным впадинам, живот выпячивают, грудь расширяют. Затем следует маленькая пауза, во время которой язык прижат к верхнему небу. После паузы надо сделать выдох через рот за счет легких сокращений мышц груди и 12 живота. Во время выдоха зубы плотно сжаты. При этом слышится легкий свистящий звук. По мере выдыхания воздуха руки опускаются вниз, ладони направлены к полу. Продолжительность выдоха должна превышать продолжительность вдоха в 4-8 раз. Не следует очень сильно напрягаться, так как это может привести к подъему артериального давления. Упражнение хорошо применять после длительного сидения в неподвижной или неудобной позе, после пребывания в плохо проветриваемом помещении. Людям, страдающим гипертонической болезнью, это упражнение следует несколько видоизменить: при выдохе зубы разжимаются, губы округляются, и они спокойно выдыхают через рот. V. Подражательная система дыхания Упражнения этого раздела дыхательной гимнастики имитируют поведение животных, которые принюхиваются, почувствовав близость жертвы или заподозрив приближение хищника. Дыхание выполняется с разной эмоциональной окраской: радость, удивление, гнев, настороженность. Резкий, короткий, активный вдох всегда производится без акцентации на нем. Ритм дыхания + от 60 до 180 раз в минуту. Во время выполнения упражнения проделывается 10-12 активных вдохов с определенной эмоциональной окраской, а затем 1-2 полных дыхательных упражнения. После чего вновь выполняется активное подражательное дыхание и вновь 1-3 полных дыхательных упражнения. После перерыва возможна смена эмоционального фона. Такие упражнения помогут лучше подготовиться к работе с определенной психоэмоциональной окраской или быстро восстановить настроение после тяжелой физической или психологической нагрузки. Читатель уже, наверное, выделил среди общих дыхательных упражнений последнюю группу, основанную на подражании, на образных, эмоционально окрашенных представлениях. Такой подход ярко характеризует многие восточные методы обучения, в том числе дзэнскую (чань-скую) психотехнику, которая оказала существенное влияние на боевые искусства. Поясним это на примере дыхания. 13</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методов обучения правильному дыханию заключается в полном освобождении легких. Воздух выдыхают так, как будто он выдавливается с помощью тяжелого свинцового шара (сначала шар погружается в грудную клетку, затем в живот, потом он "вываливается" на землю). Возвратный вдох + рефлекторный, воздух не втягивается, а просто "впускается". В дзэнской интерпретации это не столько дыхательное упражнение, сколько "наблюдение" и "отпущение" дыхания, которое должно стать есте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В дзэн различают четыре типа дыхания: плечами, грудью, животом и носками ног (!). Последний тип дыхания, по-видимому, подразумевает связь процесса дыхания с циркуляцией жизненной энергии в организме. Однако в боевых искусствах не все типы нашли практическое применение. На Востоке считают, что постоянное дыхание плечами + признак нездоровья, а частое повторение глубокого дыхания грудью оказывает влияние худшее, чем одышка. "Солнцем" боевых искусств стало нижнее дыхание животом . Помимо специального предназначения для борьбы, оно снимает нервное напряжение, открывает доступ к другим методам традиционной психологической подготовки. Первый шаг к контролю дыхания + изучение его основы. Расставив ноги на ширине плеч, надо спокойно вдыхать через нос, отводя плечи назад, но не поднимая их, пока легкие естественно не наполнятся. Затем воздух спокойно . выдыхают через нос (образ шара). При этом мышцы диафрагмы "спрессовываются" за счет опускания груди и поднимания таза (сутулиться нельзя). В конце с помощью подбивающего движения тазом вверх и сжатия ягодичных мышц (не прекращая выдоха) выталкивается остаток воздуха. Второй этап тренировки + образное переключение. На вдохе (спокойно, через нос) можно представить, что весь воздух Вселенной сконцентрировался только в нижней части живота, наполняя все существо силой Природы. Выдох тоже спокойный, но через рот, с напряжением всех мышц тела, особенно диафрагмы. В обоих случаях вдох и выдох длятся около 30 с каждый. 14 Третий этап тренировки + освоение специальной силовой дыхательной системы, по японской терминологии, "ибуки" (женский цигун). Ибуки имеет две фазы: вдох (отрицательная, "ночная", фаза), который выполняется через нос и быстро (0,5-1 с) и выдох (положительная, "дневная" фаза), который выполняется через рот и медленно (около 5 с), с большим напряжением мышц всего тела. Заметим попутно, что у скульптур стражей в буддистских храмах рот может быть закрытым и открытым, что персонифицирует пассивное и активное начало (вдох и выдох). Выдох в ибуки мощный, аналогичен крику, но не переходит в крик, а представляет собой нечто среднее между сильным шипением и хрипом. Вначале его можно выполнять тихо, постепенно усиливая мощь (голосовые связки в этом звуке не участвуют). Можно представить рев ракетного сопла или другие подходящие образы, например, сочетание яростного шипения змеи с ревом тигра. В плане психотехники представляют интерес методы овладения ибуки, которыми пользовались старые окинавские мастера. Они выходили на берег моря и делали мощный выдох против ветра (преодолевая его сопротивление) , одновременно стараясь заглушить шум прибоя. Ибуки легче всего выполнять стоя, ноги на ширине плеч. На быстром вдохе свободные руки поднимают к подмышкам ладонями вверх. На медленном выдохе руки опускают вдоль тела ладонями вниз. Ибуки не рекомендуется выполнять на морозе, чтобы не переохладить носоглотку. В дальнейшем силовое дыхан ие можно сочетать с разными движениями и положениями тела. Другая специальная система дыхания носит название ногарэ. Ногарэ отличается от ибуки бесшумным выдохом (тоже через рот) в сочетании с полным расслаблением тела (ногарэ-1). Выполнение ногарэ несколько раз подряд позволяет быстро "накачать" организм кислородом и восстановить психологическое равновесие. Заслуживает внимания также стабилизирующий вариант дыхания (ногарэ-2), смысл которого состоит, в частности, в контролируемом замедлении пульса после физической или психологической нагрузки. После быстрого вдоха 15 через нос дыхание задерживается на 4-5 с, во время чего руки с напряжением выпрямляют пальцами вперед, а затем, на бесшумном выдохе следует фаза общего расслабления + руки как бы беспомощно разводят в стороны и опускают к бедрам. После хорошего освоения отдельных упражнений их можно выполнять в различных комбинациях + вначале в чисто учебных целях, затем сообразуясь с возможностями их применения в различных жизненных ситуациях. Например, если необходимо от состояния покоя постепенно перейти к состоянию готовности к действию (любого рода), можно сделать 3-5 дыханий ногарэ-1, а затем выполнить 2-3 дыхания ибуки. Для мгновенной мобилизации к действию или при необходимости быстрого снятия психоэмоционального напряжения можно сразу и решительно (с максимальной отдачей) сделать 3-5 дыханий ибуки. Такой же прием, направленный на волевое включение резервных возможностей организма, можно использовать для "самореанима-ции" после сбоя дыхания (например, после сильного удара в солнечное сплетение, неудачного падения и др.) либо для выхода из полуобморочного состояния, из состояния опьянения и т.п. Если же нужно быстро восстановить силы после изнурительной работы или борьбы, то лучше выполнить следующий цикл: 3-5 дыханий ногарэ-2 для "прокачки" и "проветривания" легких и установления нормального дыхательного ритма, противодействующего одышке; 3-5 дыханий ногарэ-2 для стабилизации дыхания и замедления пульса (на задержке перед выдохом); 3-5 возбуждающих и мобилизующих дыханий ибуки. Выбор упражнений зависит от индивидуальных особенностей человека, уровня его подготовки и т.п. Но так или иначе, освоение основных принципов, методов, приемов правильного дыхания потребуется для овладения более сложными формами дыхательно-двигательной координации и методами психорегуляции. А теперь несколько полезных рекомендаций: 1) если ты небольшого роста (как исправить положение); 2) если ты выбит из колеи и тебе не спится. 16 ЕСЛИ ТЫ НЕБОЛЬШОГО РОСТА... (Как увеличить свой рост. Комплекс упражнений). Если ты небольшого роста + не горюй, положение можно поправить. Когда-то ученые говорили: девушки растут до 18 лет, юноши + до 19. Однако современная наука располагает данными, что ростом можно управлять, причем в любом возрасте. Существует специальная комплексная программа, следуя которой, человек может расти на 4-5 сантиметров в месяц. Методика достаточно непроста, но следовать ей надо целеустремленно, не давая себе поблажек, не устраивая "каникул" + иначе ничего не выйдет. В чем она заключается? Закаливание. Аутотренинг. Массаж. Определенная система питания. Постоянная тренировка на снарядах. Организация питания. Доказано, что рациональный пищевой режим способствует увеличению роста примерно у каждого десятого человека независимо от наследственного строения тела. Меню должно включать широкий ассортимент и растительных, и животных продуктов, но при этом нужно как можно меньше их варить и жарить + чтобы побольше сохранилось активных питательных веществ. 3-4 раза в день + сырые овощи и фрукты, (примерно 1,5 кг в день). Необходима зелень: салат, шпинат, листовая петрушка, сельдерей, укроп, лук, ревень, эстрагон, кресс-салат. Хорошие стимуляторы роста + зерновые, особенно черный хлеб и различные каши. Алкоголь и курение исключаются полностью. Гимнастика. Прежде чем приступить к сложным упражнениям, способствующим развитию гибкости, нужно подготовить мышцы, связки, суставы. Этой цели служит целая система комплексов, осваивать которые надо поочередно и выполнять ежедневно. 17 1-й комплекс.</w:t>
      </w:r>
    </w:p>
    <w:p>
      <w:pPr>
        <w:pStyle w:val="Normal"/>
        <w:jc w:val="both"/>
        <w:rPr>
          <w:rFonts w:ascii="Times New Roman" w:hAnsi="Times New Roman" w:cs="Times New Roman"/>
          <w:sz w:val="24"/>
          <w:szCs w:val="24"/>
        </w:rPr>
      </w:pPr>
      <w:r>
        <w:rPr>
          <w:rFonts w:cs="Times New Roman" w:ascii="Times New Roman" w:hAnsi="Times New Roman"/>
          <w:sz w:val="24"/>
          <w:szCs w:val="24"/>
        </w:rPr>
        <w:t>1. Исходное положение (далее и.п.) + стоя, ноги на ширине стопы, руки вверху сцеплены в замок. Встать на носки и сильно потянуться вверх всем телом, затем руки опустить, сцепить замком за спиной, встать на пятки, приподнять носки. Повторить 10-12 раз.</w:t>
      </w:r>
    </w:p>
    <w:p>
      <w:pPr>
        <w:pStyle w:val="Normal"/>
        <w:jc w:val="both"/>
        <w:rPr>
          <w:rFonts w:ascii="Times New Roman" w:hAnsi="Times New Roman" w:cs="Times New Roman"/>
          <w:sz w:val="24"/>
          <w:szCs w:val="24"/>
        </w:rPr>
      </w:pPr>
      <w:r>
        <w:rPr>
          <w:rFonts w:cs="Times New Roman" w:ascii="Times New Roman" w:hAnsi="Times New Roman"/>
          <w:sz w:val="24"/>
          <w:szCs w:val="24"/>
        </w:rPr>
        <w:t>2. И.п. + то же, руки в стороны, поочередно вращаем ими в лучезапястных, локтевых и плечевых суставов. Вращение вперед, 10-12 раз. Затем руки опустить, расслабить, повторить в обрат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3. И.п. + стоя, ноги на ширине плеч. Наклоны головы направо и налево, старайтесь коснуться ухом плеча, не приподнимая плечо, 10-12 раз в кажд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4. И.п. + стоя, ноги расставлены шире плеч. Наклоны вперед, касаясь пальцами пола. Повторить 20 раз.</w:t>
      </w:r>
    </w:p>
    <w:p>
      <w:pPr>
        <w:pStyle w:val="Normal"/>
        <w:jc w:val="both"/>
        <w:rPr>
          <w:rFonts w:ascii="Times New Roman" w:hAnsi="Times New Roman" w:cs="Times New Roman"/>
          <w:sz w:val="24"/>
          <w:szCs w:val="24"/>
        </w:rPr>
      </w:pPr>
      <w:r>
        <w:rPr>
          <w:rFonts w:cs="Times New Roman" w:ascii="Times New Roman" w:hAnsi="Times New Roman"/>
          <w:sz w:val="24"/>
          <w:szCs w:val="24"/>
        </w:rPr>
        <w:t>5. Ноги на ширине плеч, прогибаясь назад, стараясь достать пальцами до пяток (20 раз).</w:t>
      </w:r>
    </w:p>
    <w:p>
      <w:pPr>
        <w:pStyle w:val="Normal"/>
        <w:jc w:val="both"/>
        <w:rPr>
          <w:rFonts w:ascii="Times New Roman" w:hAnsi="Times New Roman" w:cs="Times New Roman"/>
          <w:sz w:val="24"/>
          <w:szCs w:val="24"/>
        </w:rPr>
      </w:pPr>
      <w:r>
        <w:rPr>
          <w:rFonts w:cs="Times New Roman" w:ascii="Times New Roman" w:hAnsi="Times New Roman"/>
          <w:sz w:val="24"/>
          <w:szCs w:val="24"/>
        </w:rPr>
        <w:t>6. Правую ногу согнуть в колене и прижать стопу к колену левой ноги. В таком положении наклоняться вперед, стараясь коснуться руками пола. (По 10 раз на каждой ноге).</w:t>
      </w:r>
    </w:p>
    <w:p>
      <w:pPr>
        <w:pStyle w:val="Normal"/>
        <w:jc w:val="both"/>
        <w:rPr>
          <w:rFonts w:ascii="Times New Roman" w:hAnsi="Times New Roman" w:cs="Times New Roman"/>
          <w:sz w:val="24"/>
          <w:szCs w:val="24"/>
        </w:rPr>
      </w:pPr>
      <w:r>
        <w:rPr>
          <w:rFonts w:cs="Times New Roman" w:ascii="Times New Roman" w:hAnsi="Times New Roman"/>
          <w:sz w:val="24"/>
          <w:szCs w:val="24"/>
        </w:rPr>
        <w:t>7. Руки отвести назад и взяться за перекладину шведской стенки или за спинку стула примерно на уровне лопаток. 20 раз присесть, не отпуская опоры.</w:t>
      </w:r>
    </w:p>
    <w:p>
      <w:pPr>
        <w:pStyle w:val="Normal"/>
        <w:jc w:val="both"/>
        <w:rPr>
          <w:rFonts w:ascii="Times New Roman" w:hAnsi="Times New Roman" w:cs="Times New Roman"/>
          <w:sz w:val="24"/>
          <w:szCs w:val="24"/>
        </w:rPr>
      </w:pPr>
      <w:r>
        <w:rPr>
          <w:rFonts w:cs="Times New Roman" w:ascii="Times New Roman" w:hAnsi="Times New Roman"/>
          <w:sz w:val="24"/>
          <w:szCs w:val="24"/>
        </w:rPr>
        <w:t>8. Ноги поставить вместе, 20 раз наклониться вперед, стараясь коснуться лбом коленей.</w:t>
      </w:r>
    </w:p>
    <w:p>
      <w:pPr>
        <w:pStyle w:val="Normal"/>
        <w:jc w:val="both"/>
        <w:rPr>
          <w:rFonts w:ascii="Times New Roman" w:hAnsi="Times New Roman" w:cs="Times New Roman"/>
          <w:sz w:val="24"/>
          <w:szCs w:val="24"/>
        </w:rPr>
      </w:pPr>
      <w:r>
        <w:rPr>
          <w:rFonts w:cs="Times New Roman" w:ascii="Times New Roman" w:hAnsi="Times New Roman"/>
          <w:sz w:val="24"/>
          <w:szCs w:val="24"/>
        </w:rPr>
        <w:t>9. Сесть на пол, одну ногу вытянуть вперед, другую согнуть в колене, стопу оттянуть назад. Наклоняться вперед, касаясь руками пола (15-20 раз).</w:t>
      </w:r>
    </w:p>
    <w:p>
      <w:pPr>
        <w:pStyle w:val="Normal"/>
        <w:jc w:val="both"/>
        <w:rPr>
          <w:rFonts w:ascii="Times New Roman" w:hAnsi="Times New Roman" w:cs="Times New Roman"/>
          <w:sz w:val="24"/>
          <w:szCs w:val="24"/>
        </w:rPr>
      </w:pPr>
      <w:r>
        <w:rPr>
          <w:rFonts w:cs="Times New Roman" w:ascii="Times New Roman" w:hAnsi="Times New Roman"/>
          <w:sz w:val="24"/>
          <w:szCs w:val="24"/>
        </w:rPr>
        <w:t>10. Лечь на спину, ноги вытянуть, руки в стороны, поочередно поднимать ноги под прямым углом к туловищу (15-20 раз).</w:t>
      </w:r>
    </w:p>
    <w:p>
      <w:pPr>
        <w:pStyle w:val="Normal"/>
        <w:jc w:val="both"/>
        <w:rPr>
          <w:rFonts w:ascii="Times New Roman" w:hAnsi="Times New Roman" w:cs="Times New Roman"/>
          <w:sz w:val="24"/>
          <w:szCs w:val="24"/>
        </w:rPr>
      </w:pPr>
      <w:r>
        <w:rPr>
          <w:rFonts w:cs="Times New Roman" w:ascii="Times New Roman" w:hAnsi="Times New Roman"/>
          <w:sz w:val="24"/>
          <w:szCs w:val="24"/>
        </w:rPr>
        <w:t>11. Перевернуться на живот, ноги прямые, руки вдоль туловища, приподнять от пола голову, плечи и ноги, не сгибая их, обхватить ноги руками и тянуться вверх. Повторить 15-20 раз.</w:t>
      </w:r>
    </w:p>
    <w:p>
      <w:pPr>
        <w:pStyle w:val="Normal"/>
        <w:jc w:val="both"/>
        <w:rPr>
          <w:rFonts w:ascii="Times New Roman" w:hAnsi="Times New Roman" w:cs="Times New Roman"/>
          <w:sz w:val="24"/>
          <w:szCs w:val="24"/>
        </w:rPr>
      </w:pPr>
      <w:r>
        <w:rPr>
          <w:rFonts w:cs="Times New Roman" w:ascii="Times New Roman" w:hAnsi="Times New Roman"/>
          <w:sz w:val="24"/>
          <w:szCs w:val="24"/>
        </w:rPr>
        <w:t>12. Встать на колени, опереться на руки, расставленные на ширину плеч. Наклониться вперед, одновременно садясь 18 на пятки, вытянуть руки, коснуться пола, опустить голову (15-20 раз).</w:t>
      </w:r>
    </w:p>
    <w:p>
      <w:pPr>
        <w:pStyle w:val="Normal"/>
        <w:jc w:val="both"/>
        <w:rPr>
          <w:rFonts w:ascii="Times New Roman" w:hAnsi="Times New Roman" w:cs="Times New Roman"/>
          <w:sz w:val="24"/>
          <w:szCs w:val="24"/>
        </w:rPr>
      </w:pPr>
      <w:r>
        <w:rPr>
          <w:rFonts w:cs="Times New Roman" w:ascii="Times New Roman" w:hAnsi="Times New Roman"/>
          <w:sz w:val="24"/>
          <w:szCs w:val="24"/>
        </w:rPr>
        <w:t>13. Сесть на пол, ноги сложить "по-турецки", руки перед грудью сомкнуть в "замок". Поднимать их вверх и насколько возможно тянуться вверх (15-20 раз).</w:t>
      </w:r>
    </w:p>
    <w:p>
      <w:pPr>
        <w:pStyle w:val="Normal"/>
        <w:jc w:val="both"/>
        <w:rPr>
          <w:rFonts w:ascii="Times New Roman" w:hAnsi="Times New Roman" w:cs="Times New Roman"/>
          <w:sz w:val="24"/>
          <w:szCs w:val="24"/>
        </w:rPr>
      </w:pPr>
      <w:r>
        <w:rPr>
          <w:rFonts w:cs="Times New Roman" w:ascii="Times New Roman" w:hAnsi="Times New Roman"/>
          <w:sz w:val="24"/>
          <w:szCs w:val="24"/>
        </w:rPr>
        <w:t>14. Сидя на полу, ноги вытянуть вперед. Наклоняться вперед, стараясь достать руками кончики пальцев на ногах, а головой + колени (15-20 раз).</w:t>
      </w:r>
    </w:p>
    <w:p>
      <w:pPr>
        <w:pStyle w:val="Normal"/>
        <w:jc w:val="both"/>
        <w:rPr>
          <w:rFonts w:ascii="Times New Roman" w:hAnsi="Times New Roman" w:cs="Times New Roman"/>
          <w:sz w:val="24"/>
          <w:szCs w:val="24"/>
        </w:rPr>
      </w:pPr>
      <w:r>
        <w:rPr>
          <w:rFonts w:cs="Times New Roman" w:ascii="Times New Roman" w:hAnsi="Times New Roman"/>
          <w:sz w:val="24"/>
          <w:szCs w:val="24"/>
        </w:rPr>
        <w:t>15. Лечь на спину, руки на пояснице. Поднимать ноги вверх, стараясь как бы дотянуться ими до пола за головой (15-20 раз). 2-й комплекс 1. Сесть на пол, ноги врозь. Согнуть правую ногу в колене, не отрывая ее от пола, дотянуть пятку до туловища. Левую также согнуть и поставить так, чтобы она внешней стороной стопы, коснулась правой ноги у колена. При повороте туловища влево + взяться правой рукой за ступню левой ноги, затем завести левую руку за спину и коснуться правого бедра. Голову повернуть, чтобы подбородок находился над левым плечом. Все это делать на медленном глубоком вдохе. Зафиксировать позу на несколько секунд, задержав дыхание. На выдохе вернуться в исходное положение, отдохнув несколько секунд, повторить упражнение в обе стороны два раза.</w:t>
      </w:r>
    </w:p>
    <w:p>
      <w:pPr>
        <w:pStyle w:val="Normal"/>
        <w:jc w:val="both"/>
        <w:rPr>
          <w:rFonts w:ascii="Times New Roman" w:hAnsi="Times New Roman" w:cs="Times New Roman"/>
          <w:sz w:val="24"/>
          <w:szCs w:val="24"/>
        </w:rPr>
      </w:pPr>
      <w:r>
        <w:rPr>
          <w:rFonts w:cs="Times New Roman" w:ascii="Times New Roman" w:hAnsi="Times New Roman"/>
          <w:sz w:val="24"/>
          <w:szCs w:val="24"/>
        </w:rPr>
        <w:t>2. Встать, ноги вместе. Поднять руки над головой + глубокий вдох, медленно наклониться вперед, касаясь руками ног, а носом + коленей (выдох). В этой позе стоять 5 секунд. Вернуться в исходное положение (выдох). Повторить 4 раза.</w:t>
      </w:r>
    </w:p>
    <w:p>
      <w:pPr>
        <w:pStyle w:val="Normal"/>
        <w:jc w:val="both"/>
        <w:rPr>
          <w:rFonts w:ascii="Times New Roman" w:hAnsi="Times New Roman" w:cs="Times New Roman"/>
          <w:sz w:val="24"/>
          <w:szCs w:val="24"/>
        </w:rPr>
      </w:pPr>
      <w:r>
        <w:rPr>
          <w:rFonts w:cs="Times New Roman" w:ascii="Times New Roman" w:hAnsi="Times New Roman"/>
          <w:sz w:val="24"/>
          <w:szCs w:val="24"/>
        </w:rPr>
        <w:t>3. Лечь на живот. Сделать глубокий вдох, голову поднять как можно выше. Затем, напрягая мышцы спины, поднять плечи, при этом выгибая туловище назад и слегка опираясь на руки. Задержать дыхание и оставаться в этой позе 7-12 секунд. Медленный выдох + вернуться в и.п. Повторить еще раз. 19 4. Повернуться на спину, расслабить мышцы. Медленно поднять ноги под прямым углом к туловищу; опираясь на руки и локти, сделать стойку на предплечьях. Держать стойку 3-4 минуты, по мере освоения комплекса + до 1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5. Сесть на пол, ноги вытянуть перед собой. Правой рукой взяться за пальцы левой ноги и поднять ее, насколько возможно, вверх. Левой рукой дотянуться до стопы правой ноги, и в таком положении задержаться на 1-2 минуты.</w:t>
      </w:r>
    </w:p>
    <w:p>
      <w:pPr>
        <w:pStyle w:val="Normal"/>
        <w:jc w:val="both"/>
        <w:rPr>
          <w:rFonts w:ascii="Times New Roman" w:hAnsi="Times New Roman" w:cs="Times New Roman"/>
          <w:sz w:val="24"/>
          <w:szCs w:val="24"/>
        </w:rPr>
      </w:pPr>
      <w:r>
        <w:rPr>
          <w:rFonts w:cs="Times New Roman" w:ascii="Times New Roman" w:hAnsi="Times New Roman"/>
          <w:sz w:val="24"/>
          <w:szCs w:val="24"/>
        </w:rPr>
        <w:t>6. Лечь на спину, руки в стороны, ладонями к полу. Нога поднять на 45- от пола, подержать так, затем поднять до прямого угла. Дыхание глубокое. Теперь перенести ноги как можно дальше за голову, задержаться на несколько секунд, потом вытянуть еще дальше, стараясь коснуться пола головой. Колени прямые. Затем постараться согнуть колени и коснуться ими головы. Находиться в этом положении несколько секунд.</w:t>
      </w:r>
    </w:p>
    <w:p>
      <w:pPr>
        <w:pStyle w:val="Normal"/>
        <w:jc w:val="both"/>
        <w:rPr>
          <w:rFonts w:ascii="Times New Roman" w:hAnsi="Times New Roman" w:cs="Times New Roman"/>
          <w:sz w:val="24"/>
          <w:szCs w:val="24"/>
        </w:rPr>
      </w:pPr>
      <w:r>
        <w:rPr>
          <w:rFonts w:cs="Times New Roman" w:ascii="Times New Roman" w:hAnsi="Times New Roman"/>
          <w:sz w:val="24"/>
          <w:szCs w:val="24"/>
        </w:rPr>
        <w:t>7. Встать, ноги врозь, руки в стороны, на уровне плеч ладонями вниз. Делать медленные наклоны влево, стараясь дотянуться рукой до ступни. В таком положении задержаться на 5 секунд. Повторить в обе стороны 2 раза.</w:t>
      </w:r>
    </w:p>
    <w:p>
      <w:pPr>
        <w:pStyle w:val="Normal"/>
        <w:jc w:val="both"/>
        <w:rPr>
          <w:rFonts w:ascii="Times New Roman" w:hAnsi="Times New Roman" w:cs="Times New Roman"/>
          <w:sz w:val="24"/>
          <w:szCs w:val="24"/>
        </w:rPr>
      </w:pPr>
      <w:r>
        <w:rPr>
          <w:rFonts w:cs="Times New Roman" w:ascii="Times New Roman" w:hAnsi="Times New Roman"/>
          <w:sz w:val="24"/>
          <w:szCs w:val="24"/>
        </w:rPr>
        <w:t>8. Лечь на живот, ноги вместе. Руки согнуть в локтях на уровне плеч ладонями вниз. Поднять голову как можно выше, откинуть голову назад. Повернуться влево и постараться увидеть пятку правой ноги. Руки и ноги при этом должны оставаться в прежнем положении, а нижняя часть тела, не отрываться от пола. Затем поворачиваемся вправо и стараемся увидеть пятку левой ноги. Повторить несколько раз.</w:t>
      </w:r>
    </w:p>
    <w:p>
      <w:pPr>
        <w:pStyle w:val="Normal"/>
        <w:jc w:val="both"/>
        <w:rPr>
          <w:rFonts w:ascii="Times New Roman" w:hAnsi="Times New Roman" w:cs="Times New Roman"/>
          <w:sz w:val="24"/>
          <w:szCs w:val="24"/>
        </w:rPr>
      </w:pPr>
      <w:r>
        <w:rPr>
          <w:rFonts w:cs="Times New Roman" w:ascii="Times New Roman" w:hAnsi="Times New Roman"/>
          <w:sz w:val="24"/>
          <w:szCs w:val="24"/>
        </w:rPr>
        <w:t>9. Сесть на корточки. Руки в "замке" перед собой. Попытаться встать на голову. Опустить голову рядом с переплетенными пальцами. Подтянуть колени, оттолкнуться от пола, поднять ноги вверх на 5-20 секунд. Для начала можно воспользоваться чьей-то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t>10. Сесть "по-турецки", откинуть голову назад, коснуться теменем пола. Руки вытянуть вдоль туловища. Оставаться в этом положении 1-2 минуты. 20 ЕСЛИ ТЫ ВЫБИТ ИЗ КОЛЕИ, И ТЕБЕ НЕ СПИТСЯ. (Аутогенная тренировка). Случается, что накануне экзамена или какого-либо ответственного события в жизни бывает трудно заснуть. Для снятия бессонницы, эмоционального напряжения, страхов, беспокойства совсем не обязательно прибегать к лекарствам. Хорошо помогает аутогенная тренировка. Ее разработчик + известный немецкий ученый И.Шульц. Прежде всего, лежа на спине, необходимо расслабиться, закрыть глаза, и каждую фразу, кроме первой и последней, медленно повторять про себя 6-8 раз, вдумываясь в ее смысл. При этом каждое новое упражнение необходимо начинать и заканчивать фразой: "Я совершенно спокоен". 1-е упражнение Цель + вызвать ощущение тяжести в руках и ногах. Текст: "Я совершенно спокоен. Моя правая рука тяжелая. Свинцовая тяжесть разливается от плеча вниз через предплечье + до кисти. Моя правая рука совершенно тяжелая".</w:t>
      </w:r>
    </w:p>
    <w:p>
      <w:pPr>
        <w:pStyle w:val="Normal"/>
        <w:jc w:val="both"/>
        <w:rPr>
          <w:rFonts w:ascii="Times New Roman" w:hAnsi="Times New Roman" w:cs="Times New Roman"/>
          <w:sz w:val="24"/>
          <w:szCs w:val="24"/>
        </w:rPr>
      </w:pPr>
      <w:r>
        <w:rPr>
          <w:rFonts w:cs="Times New Roman" w:ascii="Times New Roman" w:hAnsi="Times New Roman"/>
          <w:sz w:val="24"/>
          <w:szCs w:val="24"/>
        </w:rPr>
        <w:t>Тот же текст (та же формула) применяется затем к левой руке, а потом + к ногам. 2-е упражнение Цель + вызвать ощущение тепла в руках и ногах. Повторяем про себя: "Я совершенно спокоен. Моя правая рука становится теплой. Моя правая рука очень теплая. Я совершенно спокоен". Затем + то же о левой руке, о ногах. Упражнения усваиваются обычно в течение месяца. В дальнейшем их можно объединить, и тогда текст будет уже звучать так: "Я совершенно спокоен. Мои левая и правая руки очень тяжелые. Мои левая и правая ноги очень тяжелые. Мои левая и правая руки очень теплые. Мои левая и правая ноги очень теплые. Я совершенно спокоен". Каждую Фразу, кроме первой и последней, повторяем по три раза. 3-е упражнение Цель + воздействовать на ритм сердечных сокращений. После текста формулы, объединяющего 1-е и 2-е упражне-21 ния, произнесем мысленно фразу: "Сердце бьется сильно и ровно". 4-е упражнение Цель + регуляция дыхания. Текст: "Я совершенно спокоен. Мои руки и ноги совершенно тяжелые. Мои руки и ноги совершенно теплые. Сердце бьется спокойно и ровно. Я дышу совершенно спокойно. Я совершенно спокоен ". Кроме первой и последней, все фразы повторяются по два раза, а слова "Я дышу совершенно спокойно" + 6 раз подряд. 5-е упражнение Цель + вызвать ощущение тепла в области живота. Ко всем предыдущим добавляется фраза: "Мой живот мягкий и теплый", которое повторяется 6 раз. 6-е упражнение Цель + вызвать ощущение прохлады в области лба. После объединения всех предыдущих формул добавляем: "Мой лоб приятно про хладен", и повторяем эту фразу 6 раз. Таким образом, полностью текст аутогенной тренировки звучит следующим образом: "Я совершенно спокоен. Мои руки и ноги совершенно тяжелые. Мои руки и ноги совершенно теплые. Сердце бьется спокойно и ровно. Я дышу совершенно спокойно. Мой живот мягкий и теплый. Мой лоб приятно прохладен. Я совершенно спокоен ". Все фразы, кроме первой и последней, повторяются по два раза. Аутогенная тренировка успешно применяется и в тех случаях, когда чувство страха, неуверенности в себе мешает юношам зрелого возраста вести нормальную половую жизнь. При этом целесообразно ввести фразу: "Я уверен в своих силах". При составлении текстов для самовнушения желательно, чтобы фразы были четкие, ясные, и не содержали отрицания, лишь утверждения. 22 ТОЧЕЧНЫЙ МАССАЖ. Весьма эффективен при бессоннице (рис.1). 1-я точка находится на лице между бровями; массируем указательным пальцем 3 минуты, надавливая, как на кнопку звонка. 2-я точка расположена на руке: если максимально согнуть руку в локте, то в конце складки со стороны большого пальца; массируем большим пальцем, надавливаем чувств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3-я точка + на тыльной стороне кисти руки, посредине между большим и указательным пальцами; массируем указательным пальцем вращательными движениями. 4-я точка + расположена на голени вниз от головки малой берцовой кости, сразу в углублении под нею; массируем 5 минут указательным пальцем, средний при этом лежит на ногтевом ложе указательного; надавливаем чувств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массировать в указанной последовательности. Вначале воздействуем только на первую точку; возможно, что уже одно это поможет наладить сон. Если нет, то переходим к массированию второй точки, а затем выполняем последовательно весь комплекс. 23 РАЦИОНАЛЬНОЕ ПИТАНИЕ. Если верить легендарному Арнольду Шварценеггеру, пять из девяти основных причин смерти в мире + атеросклероз, кровоизлияние в мозг, болезни сердца, диабет и рак + могут вызываться неправильным питанием. Гипертония, избыточный вес и отложение солей тоже могут зависеть от того, что и в каком количестве ты ешь. Еда без разбора, второпях может привести к болезни или даже смерти. Кроме того, она отнимает у тебя энергию и выносливость, делает твое тело вялым и тучным, не позволяет достичь успехов в спорте, в образовании, сделать карьеру. Если физические упражнения + это одна половина секрета достижения продолжительной, здоровой, физически активной и полноценной жизни, то вторая половина + это правильное и сбалансированное питание. Главное в формировании физически полноценного человека + это развитие привычки к правильному образу жизни в раннем возрасте. Рациональное питание совсем не означает, что в нашем меню должны присутствовать только зелень и сырые овощи. Правильно подобранная пища может и (должна!) + быть вкусной настолько, чтобы садясь за стол, мы ощутили жалость к тем, кто пользуется услугами закусочных. По воспоминаниям Арнольда Шварценеггера, когда он рос, никто даже не слышал о грейпфрутовой диете, дополнительных витаминах и рыбьем жире + подростки просто ели вкусную пищу, приготовленную дома из натуральных продуктов, и вырастали сильными и здоровыми + такими же, как и их родители, и родители родителей. Дело в том, что правильное питание + это, прежде всего, знание того, что полезно для организма, а что + нет; затем + претворение этого знания в жизнь, т.е. приобретение правильных привычек, становящихся второй натурой. 24 Мы все едим слишком много сахара и соли. Эти вещества в избытке содержатся в безалкогольных напитках, закусках и гамбургерах; потребляем слишком много холестерина и жиров, опять же, из гамбургеров, мясных продуктов, жареной баранины или говядины, животного масла, сливок, сладостей и, вместе с тем, в нашем рационе недостает круп, риса, бобов и гороха, свежих овощей и фруктов, которые обеспечивают нас клетчаткой и углеводами. Варианты завтрака, ланча (второго завтрака) и ужина по А.Шварценеггеру. Завтрак. Это наиболее важный прием пищи в течение дня, его никогда не следует пропускать или на нем экономить. Исследования показывают: люди, которые завтракают, работают быстрее и производительнее, обладают большей способностью к усвоению новой информации, показывают лучшие спортивные результаты в сравнении с теми, кто пропускает свой завтрак. Хороший завтрак обеспечивает "горючим" на целый день. В то же время плохой, некачественный завтрак подобен горсти сахара в бензобаке твоего автомобиля. Разумный завтрак означает, что человек должен получать достаточное количество витамина С, кальция, калия, железа, клетчатки и углеводов. Завтрак, который обеспечивает все это, весьма незамысловат: тарелка несладкой или чуть сладкой каши (рисовой, перловой, пшенной + из цельных зерен) или овсянки с молоком пониженной жирности и несколькими кусочками фруктов; стакан апельсинового или грейпфрутового сока; кусок хлеба крупного помола или маленькая булочка, намазанная фруктовым джемом. Вафли или оладьи из муки грубого помола с натуральными фруктами вместо сиропа тоже хороши, и яйца два-три раза в неделю не помешают (это зависит от того, насколько высок процент холестерина у родителей). Сделай колбасу, бекон и сосиски редким удовольствием, и совсем откажись от пончиков, пирожных, тортов, пирогов с вареньем и всего остального, в чем содержится слишком много сахара. 25 Ланч (второй завтрак). Ланч + это дозаправка, однако только лишь подходящим топливом. Лучше всего ланч брать с собой, нежели довод довольствоваться пищей буфетов с избыточным количеством сахара, соли, и т.д. Превосходная пища для ланча + фрукты , арахисовое масло, хлеб из муки крупного помола, сырые овощи, нежирный йогурт, несоленые орехи, нежирные сыры. Съесть кусочек мяса где-нибудь в закусочной допускается не более трех раз в неделю (обычная еда там состоит из 40% жира и 20-30% сахара. почти без клетчатки, и содержит слишком много холестерина и соли, так что два-три раза в неделю вполне 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Ужин (обед). Прекрати ужин в радостный для себя ритуал. Выключи телевизор, отложи в сторону газеты, отключи телефон и наслаждайся вкусно приготовленной едой. желательно вместе с семьей. Слишком обильными ужины быть не должны. Они должны включат!) в себя необходимое количество белков (рыба, птица, нежирное мясо, горох или бобы); углеводов (отваренный картофель, рис, овощи на пару); немного хлеба из муки крупного помола и, возможно, немного фруктов на десерт. Надо научиться готовить пищу без жиров, составлять вкусные, нежирные и несоленые салаты, парить овощи, и даже печь свой собственный питательный хлеб. Есть множество кулинарных книг. рассказывающих о полезных для здоровья блюдах, и процессы приготовления и потребления таких блюд должны, несомненно, принести тебе массу удовольствия. Постепенно, со временем, правильное питание станет для тебя хорошей и полезной привычкой на всю жизнь. Не секрет, что миллионы подростков страдают от болезненной полноты. Они на двадцать и более процентов тяжелее, чем должны бы весить при своем росте (согласно таблицам вес/рост). Это достаточно серьезная болезнь, которая может привести к гипертонии, сердечным болезням. диабету и даже к некоторым формам злокачественных опухолей. более того, полные люди более подвержены опасным эмоциональным и физическим травмам. Действенный путь 26 к безопасному снижению веса +соединять разумную диету и физические упражнения, делая это постоянно. Основные принципы правильного, сбалансированного питания сформулированы, в частности, доктором Кеннетом Купером в его книге "Рациональное питание". Приведем некоторые из них: + определи совместимость блюд, учитывая трехразовое питание; + разнообразь свою пищу с учетом того, чтобы она включала 5-10% углеводов, 20% белков и 30% жиров; + никогда не ешь больше, чем нужно + вылезай из-за стола чуть раньше того, как почувствуешь сытость; + готовь пищу так, чтобы свести до минимума количество используемого жира (овощи + на пару вместо обжаривания их в масле; цыплята + на гриле, вместо сковороды; используй для жарки сковороды с тефлоновым покрытием); + выпивай ежедневно от 6-ти до 8-ми стаканов жидкости, предпочтительнее + воды; + ешь не торопясь, тщательно пережевывая пищу, и во время еды не отвлекайся ни на что другое + ни на телевизор, ни на чтение; старайся есть, только сидя за столом; + питайся в за кусочных не более двух-трех раз в неделю и не отступай от этого правила, а если все же питаешься в закусочной, то отдавай предпочтение сэндвичу с курицей (вместо гамбургера), а самое лучшее + порция фруктового или овощного салата; + если в течение дня ты пропускаешь, хотя бы однажды, прием пищи, то все-таки постарайся позавтракать; + купи для себя одну из великого множества кулинарных книг, подробно рассказывающих, как и зачем правильно питаться; + помни, что питание, как и физические упражнения, + одно из величайших удовольствий в жизни, так питайся же правильно, чтобы это радовало тебя и доставляло истинное наслаждение. 27 Необходимые продукты в системе доктора Поля С.Брэгга. Считаем необходимым кратко ознакомить тебя с системой питания удивительного человека, американского ученого, доктора Поля С.Брэгга, бывшего личным врачом-консультантом многих известных деятелей искусства, советником королей и полигиков, спортсменов и газетных боссов, человека, открывшего один из первых в Америке магазинов "Здоровой и естественный пищи", сделавшего свой великий вклад в борьбу за достижение людьми здоровья и долголетия.</w:t>
      </w:r>
    </w:p>
    <w:p>
      <w:pPr>
        <w:pStyle w:val="Normal"/>
        <w:jc w:val="both"/>
        <w:rPr/>
      </w:pPr>
      <w:r>
        <w:rPr>
          <w:rFonts w:cs="Times New Roman" w:ascii="Times New Roman" w:hAnsi="Times New Roman"/>
          <w:sz w:val="24"/>
          <w:szCs w:val="24"/>
        </w:rPr>
        <w:t>Фрукты + самая здоровая пища для человека. Свежие или сушеные фрукты могут быть с успехом использованы в качестве основных продуктов или как добавление в виде десерта для других видов пищи. Яблоки Апельсины Хурма Клубника Абрикосы Лимоны Сливы Земляника Авокадо Грейпфрут Арбузы Смородина Бананы Мандарины финики Крыжовник Винти Персики Голубика Кизил Виноград Манго Малина Алыча Груши Папайя Клюква Айва Дыни Ананасы Черника Инжир ((риги) Гранаты Черешня Брусника Шиповник 2. Овощи-очистители, защитники. Из предлагаемого списка по своему усмотрению выбери сырые овощи для салата или для того, чтобы просто их отварить. Комбинируя овощи между собой, пожалуйста, проследи, чтобы в салат попали одновременно зеленые и желтые (красные) овощи, что позволит тебе обеспечить наиболее полноценны и набор витаминов. Артишоки Баклажаны Брюссельская капуста Морковь Зеленый горошек Пастернак Спаржа Красный перец Чеснок Свекла Зеленый перец Кабачки белокочанная капуста цветная капуста Кольраби Лук Брюква Фасоль. Редис Тыква Сельдерей Шпинат Турнепс Кукуруза Картофель Редька огурцы Салат Репа Щавель. Хрен Петрушка 3. Орехи и семечки. Эти продукты чрезвычайно богаты белками и самыми высококачественными жирами. По аминокислотному составу орехи вполне заменяют мясо, а по всем остальным показателям намного превосходят его. Важно следить за тем, чтобы все эти продукты не были подвергнуты обработке, их нужно есть сырыми и несолеными. К семечкам можно отнести и семена проросшей пшеницы (солод). Миндаль Орехи кешью Грецкий орех Семечки подсолнуха Земляной орех Кокосовый орех Кедровый орех Семечки тыквы Каштаны Арахис Фундук Сезамовые семечки 4. Бобовые. Растения семейства бобовых + один из старейших видов пищи. Их питательная ценность определяется значительным количеством растительного белка, заключенного в зернах. Бобы Горох Лущеный горох Соевые бобы 5. Масла. Употребляя в пищу растительные масла, богатые ненасыщенными жирными кислотами, необходимо следить за тем, чтобы они были нерафинированными и не содержали химические примеси, вводимые в них для предотвращения прогорклости.</w:t>
      </w:r>
    </w:p>
    <w:p>
      <w:pPr>
        <w:pStyle w:val="Normal"/>
        <w:jc w:val="both"/>
        <w:rPr>
          <w:rFonts w:ascii="Times New Roman" w:hAnsi="Times New Roman" w:cs="Times New Roman"/>
          <w:sz w:val="24"/>
          <w:szCs w:val="24"/>
        </w:rPr>
      </w:pPr>
      <w:r>
        <w:rPr>
          <w:rFonts w:cs="Times New Roman" w:ascii="Times New Roman" w:hAnsi="Times New Roman"/>
          <w:sz w:val="24"/>
          <w:szCs w:val="24"/>
        </w:rPr>
        <w:t>29 Кукурузное масло сезамовое масло Подсолнечное масло Арахисовое масло горчичное масло Оливковое масло Соевое масло Хлопковое масло Кокосовое масло Масло грецких орехов 6. Естественные сладкие вещества. Эти вещества являются почти чистыми углеводами или очень богаты ими, поэтому употреблять их необходимо очень осторожно, в малых дозах. Нерафинированный сахар Патока (неочищенная) Мед Кленовый сироп финиковый сахар Сухофрукты 7. Зерновые крупного помола. Если твоя работа не связана с тяжелым физическим трудом на свежем воздухе, то зерновые не следует употреблять более трех раз в неделю. Ко всем блюдам из зерновых можно добавлять перечисленные выше подслащивающие вещества. Ячмень Пшеница цельная Мука крупного помола Просо Рис необдирный Гречиха цельная Ов¬с Рожь цельная Льняное семя 8. Хлеб. Люди, которые хотят сбросить вес, должны, отказаться от всякого хлеба. В крайнем случае они могут употреблять хлеб цельного помола, высушенный при высокой температуре (необходимое условие для декристаллизации крахмала). Только люди, занятые изнурительным физическим трудом, могут есть хлеб в любом количестве, остальным же следует ограничиться 1-2 кусками в день, причем в любом случае хлеб, ржаной или пшеничный, должен быть из цельного зерна. 30 9. Мясные продукты. Можно употреблять, но только очень умеренно, любое постное мясо, телятину, говядину, баранину. В мясе много белков, что делает его ценным пищевым продуктом, но в нем также много и холестерина, который способен вызвать закупорку кровеносных сосудов. Особенно богаты холестерином такие продукты, как мозги, печень, мясо водоплавающих птиц, почки. Значительно меньше его в говядине, телятине, в мясе индейки и цыплятах, поэтому надо стараться использовать в пищу эти продукты. Не стоит забывать, что такие мясные изделия, как окорок, ветчина, бекон, колбасы, сосиски, карбонат, мясные консервы и т.д. содержат большое количество соли и химических консервантов, а также стабилизаторов вкуса и цвета. Это делает их весьма вредными для питания здорового человека. Кроме того, практически все виды промышленных мясных продуктов имеют в своем составе стильбестрол + гормональный препарат, добавляемый в пищу животных для ускорения их роста. С этой точки зрения предпочтительнее покупать мясо на рынке у частников, выращивающих скот на натуральных кормах.</w:t>
      </w:r>
    </w:p>
    <w:p>
      <w:pPr>
        <w:pStyle w:val="Normal"/>
        <w:jc w:val="both"/>
        <w:rPr>
          <w:rFonts w:ascii="Times New Roman" w:hAnsi="Times New Roman" w:cs="Times New Roman"/>
          <w:sz w:val="24"/>
          <w:szCs w:val="24"/>
        </w:rPr>
      </w:pPr>
      <w:r>
        <w:rPr>
          <w:rFonts w:cs="Times New Roman" w:ascii="Times New Roman" w:hAnsi="Times New Roman"/>
          <w:sz w:val="24"/>
          <w:szCs w:val="24"/>
        </w:rPr>
        <w:t>10. Рыба и морепродукты. Рыба гораздо полезнее для организма, чем мясо. В ней, правда, много белков, зато намного меньше и холестерина, а в жире преобладают ненасыщенные кислоты. А вот соленая, копченая и вяленая рыба должна быть исключена из рациона прежде всего потому, что имеет высокую концентрацию соли, что может неблагополучно отразиться на функции почек. Рыбу вполне можно употреблять 2-3 раза в неделю, чередуя ее с постным мясом. Это обеспечит организм необходимым количеством белков, хотя, как уже говорилось выше, гораздо полезнее использовать растительные источники белков + орехи, семечки, бобовые. И, в заключение, еще несколько советов по использованию различных продуктов. 31</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рационе необходимо сохранить как можно больше пищи в натуральном, необработанн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2. Источники животного белка нужно варить как можно меньше, поскольку при длительной варке белок разрушается. То же самое относится и к молочным продуктам. Не стоит подвергать тепловой обработке источники растительного белка.</w:t>
      </w:r>
    </w:p>
    <w:p>
      <w:pPr>
        <w:pStyle w:val="Normal"/>
        <w:jc w:val="both"/>
        <w:rPr>
          <w:rFonts w:ascii="Times New Roman" w:hAnsi="Times New Roman" w:cs="Times New Roman"/>
          <w:sz w:val="24"/>
          <w:szCs w:val="24"/>
        </w:rPr>
      </w:pPr>
      <w:r>
        <w:rPr>
          <w:rFonts w:cs="Times New Roman" w:ascii="Times New Roman" w:hAnsi="Times New Roman"/>
          <w:sz w:val="24"/>
          <w:szCs w:val="24"/>
        </w:rPr>
        <w:t>3. Овощи следует варить в минимальном количестве воды и не держать их на огне слишком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4. Важно использовать в пищу нерафинированные продукты. Особенно это важно для растительных масел, являющихся прекрасным источником ненасыщенных жирных кислот.</w:t>
      </w:r>
    </w:p>
    <w:p>
      <w:pPr>
        <w:pStyle w:val="Normal"/>
        <w:jc w:val="both"/>
        <w:rPr>
          <w:rFonts w:ascii="Times New Roman" w:hAnsi="Times New Roman" w:cs="Times New Roman"/>
          <w:sz w:val="24"/>
          <w:szCs w:val="24"/>
        </w:rPr>
      </w:pPr>
      <w:r>
        <w:rPr>
          <w:rFonts w:cs="Times New Roman" w:ascii="Times New Roman" w:hAnsi="Times New Roman"/>
          <w:sz w:val="24"/>
          <w:szCs w:val="24"/>
        </w:rPr>
        <w:t>5. Употребляй в пишу молодые зерна из колосьев + в них много белков и целый комплекс витаминов группы В и Е. ДОКТОР БРЭГГ: МОЙ РАЦИОН. (советы по составлению меню). Самую лучшую диету человеку дал Господь Бог. Если верить Библии, Бог сказал Адаму: "Смотри, я даю тебе каждую травинку, приносящую семя, и каждое дерево, на котором есть плод. Пусть они будут вам пищей". Иными словами. Бог предложил человеку в пищу зерна, орехи, фрукты, овощи, семечки, т.е. именно те продукты, которые обеспечивают нам здоровье и долголетие. Уж не оттого ли, если верить библейским преданиям, древние пророки жили по несколько сотен лет? К сожалению, мы очень далеко отошли от естественной пищи, заполучив в виде результата множество болезней. Однако пластичность нашего организма настолько велика, что никогда не поздно вернуться к натуральной пище, голоданию, активному образу жизни, сделав решительные шаги в сторону здоровья и долголетия. Выше я привел вам около 200 продуктов. Наверное, не все они вам по вкусу, поэтому я не беру на себя смелость составить меню, обязательное для всех. Но выбор достаточно богат, чтобы удовлетворить индивидуальные запросы каждого, поэтому решайте и выбирайте сами. Положитель-32 ные эмоции при еде, несомненно, полезны, значит, можно отдавать предпочтение тем продуктам, которые вы любите. Следите, однако, за тем. чтобы рацион был сбалансирован по белкам, жирам и углеводам + главным компонентам вашей пиши. Вы, наверное, заметили, что в перечне рекомендуемых продуктов полностью отсутствуют молочные продукты. Это неслучайно. Я не сторонник молочной пищи, и считаю, что взрослому человеку она не нужна. Я не буду столь категоричным, чтобы требовать от вас полного и немедленного отказа от всех молочных продуктов. Если вы к ним привыкли, ешьте на здоровье. Но если вы легко обходитесь без них, не старайтесь беспричинно вводить их в свой рацион. Следите за тем, чтобы они. по крайней мере, были натуральными, потому что искусственное молоко + это такая же чепуха, как искусственное яблоко или огурец. Итак, я сказал вам все, что необходимо знать о правильном питании. Это является одним из краеугольных камней в фундаменте нашего здоровья. Если вы будете пренебрегать им и постепенно отравлять себя, даже великий лекарь + голодание + не поможет вам. Еще раз вспомним поговорку: "Мы копаем себе могилу вилкой и ножом". Но ведь эти . инструменты можно использовать и для обратного процесса + сравнять с землей начатую яму. Выбирая себе пищу, вы становитесь на тот или иной путь. ТАК В КАКОМ ЖЕ НАПРАВЛЕНИИ ВЫ СОБИРАЕТЕСЬ КОПАТЬ? Десять заповедей здоровья доктора Брэгга 1. Ты должен почитать свое тело как величайшее проявлени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2. Ты должен отказаться от ненатуральной пищи + возбуждающих напитков.</w:t>
      </w:r>
    </w:p>
    <w:p>
      <w:pPr>
        <w:pStyle w:val="Normal"/>
        <w:jc w:val="both"/>
        <w:rPr>
          <w:rFonts w:ascii="Times New Roman" w:hAnsi="Times New Roman" w:cs="Times New Roman"/>
          <w:sz w:val="24"/>
          <w:szCs w:val="24"/>
        </w:rPr>
      </w:pPr>
      <w:r>
        <w:rPr>
          <w:rFonts w:cs="Times New Roman" w:ascii="Times New Roman" w:hAnsi="Times New Roman"/>
          <w:sz w:val="24"/>
          <w:szCs w:val="24"/>
        </w:rPr>
        <w:t>3. Ты должен питать свое тело только непереработанными живыми продуктами.</w:t>
      </w:r>
    </w:p>
    <w:p>
      <w:pPr>
        <w:pStyle w:val="Normal"/>
        <w:jc w:val="both"/>
        <w:rPr>
          <w:rFonts w:ascii="Times New Roman" w:hAnsi="Times New Roman" w:cs="Times New Roman"/>
          <w:sz w:val="24"/>
          <w:szCs w:val="24"/>
        </w:rPr>
      </w:pPr>
      <w:r>
        <w:rPr>
          <w:rFonts w:cs="Times New Roman" w:ascii="Times New Roman" w:hAnsi="Times New Roman"/>
          <w:sz w:val="24"/>
          <w:szCs w:val="24"/>
        </w:rPr>
        <w:t>4. Ты должен восстанавливать свое тело путем разумного чередования активной физической деятельности и отдыха.</w:t>
      </w:r>
    </w:p>
    <w:p>
      <w:pPr>
        <w:pStyle w:val="Normal"/>
        <w:jc w:val="both"/>
        <w:rPr>
          <w:rFonts w:ascii="Times New Roman" w:hAnsi="Times New Roman" w:cs="Times New Roman"/>
          <w:sz w:val="24"/>
          <w:szCs w:val="24"/>
        </w:rPr>
      </w:pPr>
      <w:r>
        <w:rPr>
          <w:rFonts w:cs="Times New Roman" w:ascii="Times New Roman" w:hAnsi="Times New Roman"/>
          <w:sz w:val="24"/>
          <w:szCs w:val="24"/>
        </w:rPr>
        <w:t>5. Ты должен очищать свои клетки свежим воздухом, водой, солнечным светом.</w:t>
      </w:r>
    </w:p>
    <w:p>
      <w:pPr>
        <w:pStyle w:val="Normal"/>
        <w:jc w:val="both"/>
        <w:rPr>
          <w:rFonts w:ascii="Times New Roman" w:hAnsi="Times New Roman" w:cs="Times New Roman"/>
          <w:sz w:val="24"/>
          <w:szCs w:val="24"/>
        </w:rPr>
      </w:pPr>
      <w:r>
        <w:rPr>
          <w:rFonts w:cs="Times New Roman" w:ascii="Times New Roman" w:hAnsi="Times New Roman"/>
          <w:sz w:val="24"/>
          <w:szCs w:val="24"/>
        </w:rPr>
        <w:t>33 6. Ты должен регулярно очищать себя голоданием и отказываться от любой пищи, когда разум или тело не вполне здоровы.</w:t>
      </w:r>
    </w:p>
    <w:p>
      <w:pPr>
        <w:pStyle w:val="Normal"/>
        <w:jc w:val="both"/>
        <w:rPr>
          <w:rFonts w:ascii="Times New Roman" w:hAnsi="Times New Roman" w:cs="Times New Roman"/>
          <w:sz w:val="24"/>
          <w:szCs w:val="24"/>
        </w:rPr>
      </w:pPr>
      <w:r>
        <w:rPr>
          <w:rFonts w:cs="Times New Roman" w:ascii="Times New Roman" w:hAnsi="Times New Roman"/>
          <w:sz w:val="24"/>
          <w:szCs w:val="24"/>
        </w:rPr>
        <w:t>7. Ты должен постоянно пополнять свои знания законов Природы, сделав это девизом с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8. Ты должен посвятить годы преданному служению своему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9. Ты должен возвысить себя путем смирения перед законами Природы, добившись господства разума над собственным телом.</w:t>
      </w:r>
    </w:p>
    <w:p>
      <w:pPr>
        <w:pStyle w:val="Normal"/>
        <w:jc w:val="both"/>
        <w:rPr>
          <w:rFonts w:ascii="Times New Roman" w:hAnsi="Times New Roman" w:cs="Times New Roman"/>
          <w:sz w:val="24"/>
          <w:szCs w:val="24"/>
        </w:rPr>
      </w:pPr>
      <w:r>
        <w:rPr>
          <w:rFonts w:cs="Times New Roman" w:ascii="Times New Roman" w:hAnsi="Times New Roman"/>
          <w:sz w:val="24"/>
          <w:szCs w:val="24"/>
        </w:rPr>
        <w:t>10. Ты должен помнить, что здоровье + не личное твое дело, ибо здоровье нации + это здоровье отдельных ее людей. Доктор Брэгг утверждает: Природа не .'тает со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очень важная формула, мальчики. Запомните слова старого доктора. Природа не размышляет. Спокойно и безжалостно она действует в соответствии с установленными законами, меньше всего думая о тех существах, которые рождаются и умирают на Земле. Подобно тому, как играющий мальчик не думает о муравье, ползающем под его ногами, а муравей должен сам выбирать место укрытия или погибнуть, так и мы должны изучать вечные законы Природы и приспосабливаться к ним, ибо альтернативой является наша гибель, и третьего пути не дано. У Природы, нет времени и мысли для индивидуальных случаев, и это очень хорошо для нашего познания ее законов. Ей чуждо понятие справедливости. Она может наказать болезнью уважаемого человека, который ослушался ее законов, и пощадить подлеца, ведущего правильный образ жизни. Главная твоя задача + следовать естественным законам Природы, что спасет тебя от ненужных и преждевременных страданий, сохранив здоровье и долголетие. Хотя законы Природы индивидуальны, мы можем скооперироваться с ними в борьбе за здоровую жизнь. Первым законом жизни является самосохранение. Природа подсказывает нам, что мы должны сохранить чистоту организма, не позволяя токсинам, продуктам обмена веществ и болезнетворным микробам скапливаться в нем. Ес-34 ли ты хочешь жить легко и счастливо, ты должен работать вместе с Природой, а не против нее, ибо тебе все равно не удастся преодолеть естественные законы, но зато они покарают тебя за подобную попытка. Сделай мать-Природу своим ЛУЧШИМ другом, и она никогда не оставит тебя. Однако на свете существуют два сорта людей. Сильные люди думают сами за себя, слабые позволяют другим делать это за них. Нужно иметь незаурядное мужество, чтобы жить своей собственной жизнью по собственным принципам. Пища для размышления (из наследия доктора Брэгга) Самый лучший отдых + работа. Самый лучший день + сегодня. Самая лучшая работа + та, которую любишь. Самый большой грех + страх. Самый большой камень преткновения + самомнение. Самая большая ошибка + предаться безнадежности. Самая большая слабость + ненависть. Самая нечеткая черта характера + ложная гордость. Самый опасный человек + лжец. Самая большая потребность + необходимость общения. Самое большое богатство + здоровье. Самый большой дар + любовь. Самое отвратительное в человеке + зазнайство. Самое отталкивающее в человеке + тирания. Самое труднопреодолимое препятствие + невежество. Наши враги: высокомерие, зависть, жадность, потакание собственным слабостям, жалость к самому себе. Самое большое событие в жизни + рост в физическом и духовном смысле. Самый умный человек + тот, кто всегда делает то, что дум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 Пропорции идеальной диеты. (из советов доктора Брэгга). Утром + немного фруктов, первая трапеза (около полудня) + сырые и вареные овощи. Между тем, большинство людей начинает свой день с каши, макарон, бутербродов, кофе, а то и с тарелки мясного супа. Это совершенно неправильно. Нет смысла объяснять, что человек вообще не нуждается в пище после ночного сна, но если уж есть желание ее употребить, то первым блюдом обязательно должны быть сырые овощи и фрукты. Сырая пища в начале трапезы способствует выделению желудочного сока, потому что она богата естественными стимуляторами. Можно сказать, что сырая пища + основа здорового пищеварения, ибо она является натуральным продуктом природы, как бы аккумулирует в себе природные питательные вещества и солнечную энергию. Однако должна ли диета состоять исключительно из сырой пищи? Разумеется, нет. Современный человек не может жить так же, как жили его пещерные прародители. По мнению доктора Брэгга, идеальная диета в наше время выглядит следующим образом (в пропорции): 60% + фрукты, овощи, причем 2/3 этого количества + сырые продукты; 20% + белковые продукты растительного и животного происхождения/орехи, семечки, солод, яйца, мясо, рыба, молочные продукты); 20% + углеводы и жиры; доля углеводов должна составлять 2/3 этого количества и распределяется примерно поровну между продуктами, содержащими крахмал (хлеб цельного помола, неочищенный рис, все виды бобовых) и натуральными сахарами (сушеные фрукты, финики, мед, патока); оставшаяся 1/3 + это неочищенные растительные масла (подсолнечное масло, соевое, оливковое, масло грецких орехов и т.д.). Известный диетолог доктор Том Б.Маули в своей книге "Натуральное лечение в кратком изложении" ("Здоровье для всех", Лондон, 1964) приводит пропорции диеты, кото-36 рые не слишком отличаются от рекомендуемых доктором Брэггом: 75% + овощи и фрукты (из них 25% можно варить, желательно на пару), 10% + белковые продукты, 10% + углеводы, 5% + жиры. Избегай этих продуктов Сначала несколько общих советов. Избегай использовать рафинированный сахар + он не поставляет организму ничего, кроме "пустых калорий". Его избыток является доминирующим фактором в развитии болезни зубов и потери аппетита на естественные виды пищи. Замени сахар медом, но пользуйся им с большой осторожностью. Избегай белой муки + она не содержит наиболее ценных компонентов зерна. Отбеливатели и консерванты, добавленные в белую муку при ее произодстве, очень вредны. Избегай использовать продукты с различными химическими добавками, такими как консерванты, стабилизаторы вкуса и цвета, подсластители и т.д. Избегай мяса животных и птицы, в пищу которых добавлялись гормоны, стимулирующие их рост и вес. Избегай использовать гидрогенизированные жиры и масла, которые в результате этого технологического процесса содержат много кислот (к ним, в частности, относится маргарин). По возможности, избегай овощей и фруктов, выращенных с помощью химических удобрений, а особенно + обработанных пестицидами. Теперь тебе понятно, почему из рациона рекомендуется исключить следующие виды продуктов: + джемы, желе, повидло, конфеты, какао, пирожные, торты, сладкие напитки, пироги, печенье, фруктовые сиропы с сахаром; + белый хлеб, бисквиты, пудинги, булочки, вафли, вермишель, лапшу, макароны, манная крупа, обдирный рис, а также все другие бакалейные продукты из белой муки; + соленые орешки, соленые хлебцы, соленое печенье, хрустящий жареный картофель, соленые маслины, соле-37 ную и копченую рыбу и прочие продукты, содержащие значительное количество соли; + все виды жирной пиши: свежую свинину и продукты из нее. жирную говядину, копченую колбасу и копченое мясо. окорока, бекон, сосиски, вареные колбасы и мясные консервы, содержащие соли азотной кислоты (нитраты и нитриты); + продукты, содержащие рафинированные или переработанные масла, в том числе и растительные (хлопковое и арахисовое), маргарин; + острые приправы и стимуляторы (горчица, томатный соус, чай, кофе, табак, спиртные напитки). Подытожим все вышесказанное. Большинство пищевых продуктов в настоящее время подвергается многочисленным процессам переработки и рафинирования, в результате чего теряют содержащиеся в них витамины и другие ценные натуральные соединения, а взамен приобретают чужеродные для нашего организма химические примеси. Исследования диетологов свидетельствуют о том, что такая "индустриальная" пища является главной причиной увеличения ряда заболеваний за последние полвека. К ним, прежде всего, относятся сердечные заболевания, артриты, болезни зубов, желудочно-кишечного тракта, гормональные нарушения и увеличение числа дегенеративных заболеваний. Те же самые исследования говорят о том, что многие из перечисленных несчастий могут быть предотвращены или приостановлены, и организм может быть приведен в норму путем правильного образа жизни и рационального питания. От здорового духа + здоровое тело Древние мудрецы говорили: "Каковы мысли человека и его сердце, таков и он сам". Если больной постоянно твердит себе, что он никогда не поправится, скорее всего, так оно и будет, и он пронесет свои страдания до могилы. Тело глупо. 38 и об этом не стоит забывать. Единственным контролирующим фактором человека является разум. Без этого доктора все другие факторы кажутся бессильными, ибо именно разум призывает их и координирует их действия. Тело не может само думать за себя, поскольку управляется инстинктами, и разум должен постоянно командовать телом. Если же произойдет обратное, и ты попадешь в рабство к своему телу, твоя жизнь будет состоять из одолевающих тебя болезней. Тело будет управлять тобой при помощи простецкой философии: "Ешь, пей, веселись и не думай о завтрашнем дне!" Но завтрашний день непременно настанет, и через 5, 10 или 20 лет ты превратишься в больного, преждевременно состарившегося человека, для которого и день и ночь будут сплошным мучением. Но разум как таковой еще не является истиной в последней инстанции. Прежде говорили, что разум + это средство выражения души. Иными словами, разумом тоже нужно пользоваться правильно. Порой разум бывает охвачен такими разрушительными мыслями и эмоциями, что их влияние на каждую клетку тела сравнимо с болезнью. Страх, беспокойство, тревога, уныние, жадность, гнев, враждебность, зависть, обида, жалость к самому себе + все это приводит к напряженности тела и мозга, к потере энергии, нервной депрессии и угнетению всех систем организма. Иные отрицательные эмоции действуют быстро, другие + медленно, но конечный эффект получается тот же самый. Например, гнев и сильный страх блокируют пищеварительные функции и дезорганизуют контроль над работой почек и кишечника. Беспокойство и уныние вносят беспорядок в работу мозга, который в таком состоянии зачастую принимает неверные решения. Известно выражение: "В здоровом теле + здоровый дух". Но не менее справедливым будет и обратное утверждение: "От здорового духа + здоровое тело". Гармоничное развитие человеческом личности может быть достигнуто 39 только в единстве этих двух здоровых начал. Поэтому совершенно необходимо воспитывать в себе силу духа + и менно она сможет направлять т вой разума сторону добрых мыслей и положительных эмоций. Мысли должны созидать твое тело, а не разрушать его. Так используй свой разум для выработки сознательной философии жизни, направленной на сохранение здоровья и молодости. Ведь это сейчас + твой основной капитал. ГЛАВА 2. Познай себя. Ты и общество. Я ищу себя. Потребность в понимании себя, окружающего мира, повышенный интерес к тому, как меня воспринимают, как я выгляжу, что я могу, кем стану, отличают психологию подростка. Как отмечает И.С.Кон, "главное психологическое приобретение ранней юности + открытие своего внутреннего мира. Это радостное и волнующее событие, но оно вызывает множество тревожных, драматических переживаний. Внутреннее "Я" не совпадает с "внешним" поведением, выдвигая на передний план проблему самоконтроля". Вместе с осознанием своей уникальности, неповторимости, непохожести на других к мальчикам на грани перехода от отрочества к юности приходит чувство одиночества. Юношеское "Я" еще неопределенно, расплывчато, оно нередко переживается как смутное беспокойство или ощущение внутренней пустоты, которую необходимо чем-то запо</w:t>
      </w:r>
    </w:p>
    <w:p>
      <w:pPr>
        <w:pStyle w:val="Normal"/>
        <w:jc w:val="both"/>
        <w:rPr>
          <w:rFonts w:ascii="Times New Roman" w:hAnsi="Times New Roman" w:cs="Times New Roman"/>
          <w:sz w:val="24"/>
          <w:szCs w:val="24"/>
        </w:rPr>
      </w:pPr>
      <w:r>
        <w:rPr>
          <w:rFonts w:cs="Times New Roman" w:ascii="Times New Roman" w:hAnsi="Times New Roman"/>
          <w:sz w:val="24"/>
          <w:szCs w:val="24"/>
        </w:rPr>
        <w:t>лнить. Отсюда возникает стремление к общению, и одновременно повышается его избирательность, потребность в уединении. Ориентация юноши сразу на нескольких значимых целей делает его психологическую ситуацию неопределенной и внутренне конфликтной. Бессознательное желание избавиться от прежних детских представлений активизирует его сомнения, анализ собственного психического состояния, а также чувство своей особенности, непохожести на других. 42 Сознание своей исключительности вызывает характерное для ранней юности чувство одиночества или страха одиночества. Молодые люди. вместе с возросшей потребностью в общении, сталкиваются с большими сложностями. Именно в сфере общения, в познании своего внутреннего мира, в понимании и принятии других, в осознании своих трудностей в общении прежде всего и нужна помощь подросткам.</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я мир и себя в нем, человек в ранней юности неизбежно, рано или поздно, сталкивается с целым рядом вопросов: "Кто же я сам в это мире?", "Каково мое место в нем?", "Как относится ко мне мир?" "Как я сам отношусь к миру?" Поиски в ранней юности (и не только) ответов на подобные вопросы можно назвать сущностью самоопределения в мире. Но что в данном случае понимать под миром? Ведь в обыденной речи мы говорим "мир" и подразумеваем всю планету, все, что нас окружает.. И, естественно, на всех этапах жизни человек стремится в той или иной степени познать все то, что его окружает, и найти свое место в мире (или выяснить, какое место он уже в нем занял). Однако есть сфера в мире, познать которую стремятся все мальчики. Найти свое место в ней важно для каждого. Речь идет о взаимоотношениях с самим собой, с окружающими людьми. Поэтому ребята, познавая мир, определяя свое место в нем, в первую очередь, имеют в виду тех людей, с которыми они взаимодействуют, встречаются, дружат, которых любят, ненавидят, презирают и т.д. Итак, в возрасте 14-17 лет найти свое место в мире + значит прежде всего определить свои отношения с самим собой и окружающими людьми + сверстниками, сверстницами, взрослыми. Что мешает общению Каждый человек так или иначе наблюдает за собой. Но далеко не каждый дает себе в этом отчет, и поэтому мимолетные наблюдения сразу же забываются. Но если бы человек старался зафиксировать хотя бы часть своих наблюде-43 ний, то получил бы очень много любопытного материала вне размышлений о себе самом. К примеру, испортилось настроение. Приблизительно понятно, что было тому поводом. А вот что явилось причиной + неясно. Можно, конечно, не утруждать себя поисками этой причины. Но тогда не исключено, что повод для плохого настроения будет возникать вновь и вновь, что неприятно. Поэтому психологи советуют, что лучше все-таки попытаться найти эту причину. Вдруг ее можно устранить или хотя бы смягчить? А для этого важно иметь привычку постоянно фиксировать происходящие в тебе изменения, анализировать свои поступки, мысли, чувства. Известны факторы, препятствующие нормальному течению межличностного общения. Вот они. Незрелые, поверхностные суждения. Они представляют собой наиболее серьезный барьер на пути нормальных взаимоотношений. Дело в том, что мы слишком склонны формировать оценки и суждения чересчур поспешно и поверхностно. Это искажает суть явлений жизни, мешает нашему взаимопониманию. "Осудительные" барьеры могут создаваться на основе наших привычек приказывать, предупреждать, советовать и читать мораль. Стереотипы, предвзятые обобщения на недостаточно широкой основе. Внешнее обаяние и уверенность в себе вызывают положительное отношение еще до того, как ты вступаешь с человеком в диалог, и могут серьезно повлиять на результаты общения. Озабоченность и занятость самим собой. Находясь в состоянии повышенной тревожности, погруженности в себя, человек вряд ли способен к эффективному общению. К тому же, он может сделать нервозным или рассеянным своего собеседника, слишком часто отвлекаясь от темы разговор?..</w:t>
      </w:r>
    </w:p>
    <w:p>
      <w:pPr>
        <w:pStyle w:val="Normal"/>
        <w:jc w:val="both"/>
        <w:rPr>
          <w:rFonts w:ascii="Times New Roman" w:hAnsi="Times New Roman" w:cs="Times New Roman"/>
          <w:sz w:val="24"/>
          <w:szCs w:val="24"/>
        </w:rPr>
      </w:pPr>
      <w:r>
        <w:rPr>
          <w:rFonts w:cs="Times New Roman" w:ascii="Times New Roman" w:hAnsi="Times New Roman"/>
          <w:sz w:val="24"/>
          <w:szCs w:val="24"/>
        </w:rPr>
        <w:t>Сверхреакция на эмоционально окрашенные слова. Процесс взаимодействия искажается, когда отношения между людьми выходят за рамки "эмоциональной нормы", да еще, к тому же, кто-то из участников общения не может или не хочет сдержаться и употребляет слова с густой эмо-44 циональной окраской. Это способно прервать общение даже между близкими людьми. Необоснованное перебивание. Как правило, без необходимости перебивают сообщение собеседника люди, имеющие более высокое социальное положение или власть (руководители, учителя, родители). Кстати, замечено, что в общении между мужчиной и женщиной перебивают чаще мужчины. Оборвав на полуслове, собеседник сбивает тебя с мысли, общение превращается фактически в борьбу за господство над собеседником. В результате в большинстве случаев побеждает сильнейший, но от этого отнюдь не выигрывает, поскольку сообщение, которое он получил, будет искажено. Об эмоциональном и моральном воздействии на более слабого нечего и говорить. "Скрытая повестка дня". Это тот случай, когда участники беседы имеют глубинные, скрытые интересы или нужды, которые не видны окружающим. Процесс общения здесь основательно затруднен. Правила эффективного общения. Можно привести несколько рекомендаций, направленных на то, чтобы сделать общение более эффективным. Будь открыт собеседнику и принимай его таким, каков он есть. Такое отношение к партнеру по общению основано на изначальном к нему уважении и твоих положительных намерениях (вне зависимости от того, согласен ты с ним или нет). Учись вести диалог Твое внимание должно проявляться также и физически. Расположись лицом к своему партнеру. Веди общение так, чтобы твоя поза, жесты и мимика подкрепляли твои слова. Сиди или стой на оптимальном расстоянии, так, чтобы собеседник чувствовал себя свободно и раскованно. Не надо, однако, при этом забывать, что общение требует концентрации, неважно, говоришь ты или слушаешь. Участие в общении должно быть активным и ответственным. Если тебе что-либо неясно, или ты пропустил часть сообщения, немедленно включай "обратную связь". Она нужна не только слушающему, но и говорящему + он 45 должен знать, что его сообщение дошло до адресата, а также видеть, какую оценку оно получило. Привыкай наблюдать за невербальными (т.е - несловесными) реакциями партнера (выражение лица, взгляды, позы, жесты и прочее). И в самой речи есть косвенные признаки, помогающие однозначно воспринимать сообщение: тональность голоса, его модуляции и переходы, громкость, скорость речи и т.д. Выражайся ясно. Старайся думать о том, о чем ты говоришь. Тщательно выбирай слова. Научись говорить так, чтобы люди стремились слушать тебя. Наиболее доходчивы и эффективны такие сообщения, которые не содержат предвзятых и поверхностных суждений, однако достаточно выразительны (например, так называемые сообщения от первого лица). Будь настойчив. Это вовсе не означает агрессивности, апломба или силового навязывания своего сообщения другим. Говоря о своих чувствах, мыслях или правах, ты должен уважать чувства, мысли и права других. Говори от первого лица. По выводам психологов, сообщения от первого лица, содержащие оценку, но не осуждение, гораздо эффективнее. 46 Будь хорошим слушателем. Как бы ни был красноречив говорящий, общение будет неполным, если его не слушают или слушают плохо. Слушание требует сознательного усилия и концентрации внимания. Важно хотеть слушать. Понаблюдай за собой и окружающими во время бесед. Попытайся определить, кто не торопится высказаться, а внимательно слушает собеседников. Дослушиваешь ли ты до конца или торопишься прервать собеседника? В итоге обнаруживается, что тех, кто слушает, значительно меньше, чем тех, кто говорит. Понаблюдай и вдумайся: кто из знакомых вызывает у тебя и окружающих симпатию + тот, кто больше говорит, или тот, кто больше слушает? Ты немедленно обнаружишь, что "человек слушающий" тебе чаще приятнее как собеседник, как друг, чем "человек говорящий". Не следует ли из этого сделать соответствующие выводы для себя самого? Что значит уметь слушать собеседника? Во-первых, это значит слушать то, что он говорит, без предубеждения. Даже если этот человек чем-то раздражает, чем-то неприятен, надо постараться забыть об этом и просто слушать. Далее, необходимо постоянно следить за тем, чтобы, слушая собеседника, отделять факты от его мнения о них. Для этого надо быть внимательным, сосредоточенным слушателем. Наконец, требуется стремление вникнуть в смысл слов собеседника, т.е. понять не только то, что он говорит, но и то, что стоит за его словами. Ибо есть вещи, о которых он сказать не может, а порой+ не хочет. Без этого нельзя сделать правильные выводы из всей его речи, В общении: +старайся сконцентрироваться на человеке, который обращается к тебе; обращая внимание не только на слова, но и на звук голоса, мимику, жесты, позу и Т.Д,; + покажи говорящему, что ты его понимаешь (это можно сделать, повторяя своими словами то, что услышал, или смысл того, что тебе сказали); + не давай советов и оценок (даже из лучших побуждений); они обычно ограничивают свободу высказываний го-47 ворящего, мешают ему выделить наиболее существенное в своих словах. Можно назвать огромное множество ролей и масок, которые исполняют и носят, общаясь со сверстниками, различные ребята. Это и "шуты" самого разного типа (печальный, язвительный, беспечный, подобострастный и др.), и Печорины, и Дон-Жуаны в различных вариантах + от вульгарных до изысканнейших. Нередко старшеклассник, например, может находиться в позиции "паршивой овцы", "мальчика для битья", к чему вынуждают его обстоятельства, сложившиеся в классе. Все эти роли и маски предполагают определенный стиль их общения с окружающими, и окружающих + с ними. В результате подобного стиля поведения у одних происходит деформация личности, последствия которой могут сказаться на всей дальнейшей жизни, а у других, напротив, развивается умение приспосабливаться к неблагоприятным обстоятельствам. Наконец, у третьих эти обстоятельства рано или поздно вызовут протест, бунт, в результате которого либо будут сломлены сложившиеся отношения, либо подросток совсем уйдет из класса ради сохранения себя как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ыкли считать, что работа над собой и самосовершенствование предполагают только анализ ошибок и борьбу со своими слабостями. Однако есть еще одна, не менее, если не более, важная сторона работы над собой. Она заключается в обнаружении в себе не только противника и виновника ошибок, но и сподвижника, друга и помощника. У каждого из нас есть свои сильные стороны, но обнаружить их в себе порой оказывается очень нелегко. Некоторые люди даже полагают, что не обладают никакими качествами, которые могли бы послужить для них внутренней точкой опоры. Как это ни странно, большинство людей не умеет думать о себе в позитивном ключе. При этом "сильные стороны" + это не то же самое, что положительные черты характера или достоинства. Случается, что какое-то качество или умение оказывается очень сильной стороной той или иной личности, но 48 окружающие люди не одобряют его, или оно не соответствует моральным нормам. Важно, для чего человек использует свои сильные стороны. Не вредно порой провести "инвентаризацию" своих сильных сторон, а затем подумать о том, как лучше воспользоваться ими для создания чего-то по-настоящему ценного в жизни. "Секс + это плохо", или Нечто о романтических увлечениях (из вариантов "стадного поведения") В эмоциональном отношении мальчики развиваются сложно. Как отмечает известный американский ученый, доктор Б.Спок, уже к пяти-шестилетнему возрасту и мальчики, и девочки чувствуют волнение и даже вину в связи со своими сексуальными интересами. Это объясняется непониманием ими физических различий между мальчиками и девочками. И те, и другие начинают думать, что пробудившиеся ощущения, которые взрослые называют сексуальными, это плохо и опасно. Они пытаются подавить в себе интерес к нему. Такой период длится примерно с шести лет и до начала полового развития. Причем подавление естественного интереса бывает настолько успешным, что в возрасте примерно десяти лет большинство мальчиков вслух заявляет, что девочки + глупые и противные существа. А девочки так же дружно называют мальчиков невозможно грубыми и злыми хулиганами. Однако то постоянство, с которым они презирают и дразнят друг друга в этом возрасте, как раз и говорит о значительном взаимном интересе, который они испытывают в глубине своей души. Гормональные сдвиги в период полового созревания способствуют усилению личностного и полового осознания своего "Я", но происходит это на фоне уже ставшего привычным самоподавления. В результате и мальчики, и девочки вначале не могут понять свои новые чувства, и поэтому продолжают игнорировать их еще некоторое время, думая о сексе как о дискомфорте, полагает доктор Спок. 49 Между тем, существует множество различных аспектов, формирующих великое, прекрасное человеческое чувство + любовь. У юношей оно чаще всего бывает сложным. Свои дружеские чувства они могут отдать одной девушке, ухаживать за другой, а половой интерес проявлять к третьей. Некоторые юноши твердо убеждены, что "секс + это плохо", и поэтому не могут испытывать половой интерес к "хорошей" девушке, к которой они чувствуют уважение и нежность. Они считают, что такой интерес они могут проявлять только к "плохой"девушке. Деление людей противоположного пола на две категории присуще в разной степени как юношам, так и девушкам. В отдельных случаях это отношение остается у молодых людей до зрелого возраста, что, конечно же, приводит к серьезным проблемам в браке. Юноша, достигший половой зрелости, постепенно привыкает к своему новому "Я". Он может переживать романтическое влечение то к одной, то к другой девушке. Благодаря этим увлечениям он познает не только особенности людей противоположного пола, но и самого себя. Однако на первой стадии полового созревания самое сильное чувство восхищения у мальчика может быть направлено не на девочку, а на любого взрослого человека, например, учителя, тренера или национального героя, которому он хотел бы подражать. Мальчики, постепенно мужая, начинают думать о девочках больше в романтическом плане, чаще всего мечтая о своем приключении с воображаемой киноактрисой. Это для мальчишки гораздо безопаснее, чем мечтать о девочке, 50 живущей с ним в одном доме, которую он может встретить и тот же день. Даже тогда, когда он начинает понимать, что его интересует соседская девочка, он может думать о киноактрисе.</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ервой любви подростком или юношей может порой удивить и озадачить и его семью, и его друзей, которые не видят никаких общих интересов, на которых могла бы основываться эта любовь. Только со временем увлечения молодого человека станут более реалистичными и долговременными. А через несколько лет он уже сможет более серьезно и ответственно подходить к выбору своей спутницы на вею жизнь. Печально, но есть еще мальчики и девочки, которые с самого начала полового созревания подходят к представителям противоположного пола с необычайной легкостью. Встречаются дети, воспитанные в ненормальной среде, у которых не возникает никакого торможения относительно секса даже в подростковом возрасте. "Я подозреваю, что эти "умудренные" дети, + свидетельствует доктор Спок, + неплохие актеры. На самом деле они гораздо меньше уверены в себе, чем пытаются казаться". Доктор Спок задается вопросом: испытывают ли какие-либо чувства к певицам мальчики-подростки и юноши? И отвечает: думаю, что испытывают, но гораздо в меньшей степени, чем девочки. Мужчины любого возраста с энтузиазмом относятся к популярным и красивым артисткам. Мальчики, видимо, распознают свои сексуальные чувства на самой ранней стадии полового созревания и учатся их скрывать. Вероятно, важен и тот факт, что для большинства мужчин секс является вопросом инициативы и активности, а не пассивного реагирования. Он может быть заинтересован какой-либо незнакомой ему актрисой, но это чувство не будет владеть им полностью, т.к. он + человек активного действия. Существуют и другие причины популярности кумиров у подростков. У них сильно развито так называемое "стадное" чувство. Оно может объясняться тем, что подросток, например, несколько напуган изменениями в своем орга-51 иизме. Он на время становится как бы "незнакомым" для самого себя. Он может даже задавать себе вопрос: "Нормален ли я?". Поэтому-то он и пытается найти у себя сходство со своими ровесниками + как во вкусах, так и в идеалах. Не случайно молодой человек в юношеском возрасте находит себя в друзьях. Подростки, юноши чувствуют обычно облегчение и восторг, когда узнают, что кому-то из ребят нравится та же книга, кто-то недолюбливает того же учителя или любит ту же музыку. Другой вариант "стадного" поведения подростков + их изоляция от других возрастных групп. Почти все они стараются скорее выйти из собственного детства и не любят считать себя детьми. В то же время, во взрослый мир их по-настоящему еще не принимают. Любопытно, что в прошлом у многих народов подростки проходили определенные обряды посвящения, после чего занимали достойное место в своей общине, выполняя работу наравне со взрослыми, принимая вместе с ними участие во всех важных церемониях. В Америке, в колониальные времена, молодые мужчины занимали ответственные посты в возрасте двадцати одного года. Однако сегодня в той же Америке долгие годы юноши учатся в школах и колледжах, где они продолжают изучать техническую сторону современной цивилизации, не имея возможности почувствовать себя ее полноправными членами. Мало того, у многих из них после окончания учебы не бывает постоянной работы, в связи с чем они живут на содержании родителей и еще должны подчиняться их авторитету. Заметим, что в России, к примеру, эпохи правления Александра I, юноши и молодые люди имели возможность отличиться перед государством и Отечеством и в военной службе, и на общественном, гражданском поприще. Наш читатель легко в этом убедится, обратившись к историческим материалам Отечественной войны 1812 года с ее молодыми генералами... О петровской эпохе и временах царствования императрицы Екатерины II мы уже не напоминаем, для наших мальчиков это очевидно... Как известно, большинство детей согласны считаться с требованиями родителей, но психологически это мешает им 52 почувствовать себя взрослыми. Такое положение и заставляет их бунтовать. Поэтому многие ребята считают благом свою изоляцию от взрослого мира. Они изобретают свои стили одежды и причесок, стремятся иметь своих, особых кумиров в нашем мире развлекательной индустрии. А когда их кумиры еще и раздражают "стариков", то в этом они видят свои дополнительные преимущества... Это о бунте против "стариков". А вот бунт против общества нередко может обернуться трагедией, правонарушениями, за которые подростки могут быть привлечены к судебной ответственности. Стоит ли страшиться неодобрения окружающих, и как его воспринимать (психологический тренинг Уэйна В.Дайера). Жизнь устроена так, что мы вынуждены постоянно сталкиваться с различными формами неодобрения. Избежать этого не удается никому. Угодить всем невозможно. Потребность в одобрении базируется на древнем постулате: "Не доверяй себе + сначала послушай мнение кого-то еще". Наше общество имеет эту ориентацию в качестве жизнеутверждающего стандарта. "Признай чужое мнение более важным, чем свое собственное, а если не заслужишь одобрения со стороны, у тебя есть все основания чувствовать себя подавленным, никчемным и виноватым человеком". Всякая же попытка освободиться от влияния других считается проявлением эгоизма, необдуманности, одним словом, все делается для того, чтобы сохранить и упрочить нашу зависимость и несамостоятельность. Дело в том, что потребность в одобрении прививается нам с раннего детства. Дети, особенно маленькие, действительно нуждаются в одобрении со стороны родителей и взрослых. Однако и в этом возрасте такая потребность не должна возводиться в абсолют. Если маленький человек растет, чувствуя, что не в состоянии действовать и думать самостоятельно, невротические семена неуверенности в себе в нем уже посеяны. 53 Школа, куда попадает ребенок, словно бы нарочно создана для того, чтобы привить ему образ мыслей, ориентированный на чужое одобрение. Вместо того, чтобы учиться думать, школьник учится полагаться на тех, кто думает за него. Поступив в вуз, молодой человек наверняка станет беспокоиться не о своем образовании, а о том, чтобы угодить преподавателям. Сданный экзамен будет для него дороже реального знания предмета. Нетрудно догадаться, как сложно избавиться от столь мощного внушения, поддерживаемого традицией в течение многих веков. Помочь в этом деле берется американский доктор Уэйн В.Дайер, книга которого "Ваши слабые места" недавно стала в Америке бестселлером. Прежде всего, Дайер предлагает определить человеку самому, насколько глубоко засела в каждом из нас эта привычка. Он называет ее болезнью. И даже приводит ряд симптомов. Недуг сильно запущен, если ты + меняешь свою позицию при малейших признаках неодобрения со стороны; + заискиваешь, чтобы понравиться; + чувствуешь себя подавленным или нервничаешь, если кто-то с тобой не согласен; + без повода домогаешься чужого внимания; + спешишь выразить согласие даже в том случае, если окружающие не согласны ни с одним твоим словом; + под влиянием ловкого продавца покупаешь то, что тебе не нужно, или стесняешься отдать покупку обратно, так как продавцу это не понравится; 54 + постоянно, без повода, извиняешься; + напрашиваешься на комплименты; + чувствуешь себя несчастным, если тот, кого ты уважаешь, придерживается иной точки зрения. Этот список можно продолжать до бесконечности. Что выигрывает человек, поставивший свое поведение в зависимость от отношения к нему других? Охота за одобрением приносит, понятно, свои дивиденды: + ты перекладываешь ответственность за свое самоощущение на других; + если окружающие отвечают за твое настроение, когда отказывают тебе в одобрении, в этом случае удобно думать, что никакие изменения в твоей жизни просто невозможны, поскольку они зависят не от тебя (отсюда ясно, что твое поведение помогает тебе избежать перемен в жизни); + твое поведение избавляет тебя от необходимости рисковать, подкрепляет неверие в свои силы, поощряет жалость к себе и ничегонеделание, убеждает в том, что другие должны заботиться о тебе; + появляется возможность обвинять окружающих в своих неудачах, таким образом выбирая козлов отпущения за все, что тебя не устраивает в жизни. Только когда ты осознаешь, какую жалкую компенсацию ты получаешь за отказ от полнокровной, самодостаточной жизни ради болезненного пристрастия к чужому одобрению, тебе будет легче справиться с этой разрушительной потребностью. А для этог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1. Перенести неодобрение с себя на того, кто его выразил. Например, заметив, что человек, чьим мнением ты дорожишь, не согласен с тобой и даже рассердился, не меняй своего мнения и не пытайся оправдаться, а просто скажи: "Ты огорчился оттого, что полагаешь, будто мне не следует думать так, как мне кажется правильным". Это позволит тебе самому почувствовать, что неодобрение относится к собеседнику, а не к тебе.</w:t>
      </w:r>
    </w:p>
    <w:p>
      <w:pPr>
        <w:pStyle w:val="Normal"/>
        <w:jc w:val="both"/>
        <w:rPr>
          <w:rFonts w:ascii="Times New Roman" w:hAnsi="Times New Roman" w:cs="Times New Roman"/>
          <w:sz w:val="24"/>
          <w:szCs w:val="24"/>
        </w:rPr>
      </w:pPr>
      <w:r>
        <w:rPr>
          <w:rFonts w:cs="Times New Roman" w:ascii="Times New Roman" w:hAnsi="Times New Roman"/>
          <w:sz w:val="24"/>
          <w:szCs w:val="24"/>
        </w:rPr>
        <w:t>2. Эта стратегия может применяться в любой ситуации с потрясающим эффектом. Если кто-то пытается манипули-55 ровать тобой, высказывая неодобрение, скажи об этом своему собеседнику вслух: "Обычно я меняю свое мнение, желая вам угодить, но я действительно верю в то, что сказал, и вам придется с этим считаться". Или: "Сдается мне, вы бы хотели, чтобы я поменял свое 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3. Поблагодари того, кто снабдит информацией, способ-нон помочь твоему моральному росту, даже если она неприятна. Слова благодарности помогут положить конец зависимости от чужого одобрения.</w:t>
      </w:r>
    </w:p>
    <w:p>
      <w:pPr>
        <w:pStyle w:val="Normal"/>
        <w:jc w:val="both"/>
        <w:rPr>
          <w:rFonts w:ascii="Times New Roman" w:hAnsi="Times New Roman" w:cs="Times New Roman"/>
          <w:sz w:val="24"/>
          <w:szCs w:val="24"/>
        </w:rPr>
      </w:pPr>
      <w:r>
        <w:rPr>
          <w:rFonts w:cs="Times New Roman" w:ascii="Times New Roman" w:hAnsi="Times New Roman"/>
          <w:sz w:val="24"/>
          <w:szCs w:val="24"/>
        </w:rPr>
        <w:t>4. Чтобы выработать привычку к неодобрению, выбери кого-нибудь, с кем ты не согласен, затей с ним спор и мягко, но неуклонно отстаивай свою точку зрения. Убедись, что в этом нет ничего страшного.</w:t>
      </w:r>
    </w:p>
    <w:p>
      <w:pPr>
        <w:pStyle w:val="Normal"/>
        <w:jc w:val="both"/>
        <w:rPr>
          <w:rFonts w:ascii="Times New Roman" w:hAnsi="Times New Roman" w:cs="Times New Roman"/>
          <w:sz w:val="24"/>
          <w:szCs w:val="24"/>
        </w:rPr>
      </w:pPr>
      <w:r>
        <w:rPr>
          <w:rFonts w:cs="Times New Roman" w:ascii="Times New Roman" w:hAnsi="Times New Roman"/>
          <w:sz w:val="24"/>
          <w:szCs w:val="24"/>
        </w:rPr>
        <w:t>5. Разорви связующую нить между тем, что делают, думают и говорят другие, и собственной самоц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6. Встретившись с неодобрением, задай себе вопрос: "Если бы со мной согласились, стал бы я от этого лучше и хуже?". Ответ ясен.</w:t>
      </w:r>
    </w:p>
    <w:p>
      <w:pPr>
        <w:pStyle w:val="Normal"/>
        <w:jc w:val="both"/>
        <w:rPr>
          <w:rFonts w:ascii="Times New Roman" w:hAnsi="Times New Roman" w:cs="Times New Roman"/>
          <w:sz w:val="24"/>
          <w:szCs w:val="24"/>
        </w:rPr>
      </w:pPr>
      <w:r>
        <w:rPr>
          <w:rFonts w:cs="Times New Roman" w:ascii="Times New Roman" w:hAnsi="Times New Roman"/>
          <w:sz w:val="24"/>
          <w:szCs w:val="24"/>
        </w:rPr>
        <w:t>7. Старайся верить во что-то, не пытаясь навязывать свои убеждения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8. Доверься себе, покупая различные вещи, не обращаясь к тем, чьим мнением ты дорожишь больше, чем своим.</w:t>
      </w:r>
    </w:p>
    <w:p>
      <w:pPr>
        <w:pStyle w:val="Normal"/>
        <w:jc w:val="both"/>
        <w:rPr>
          <w:rFonts w:ascii="Times New Roman" w:hAnsi="Times New Roman" w:cs="Times New Roman"/>
          <w:sz w:val="24"/>
          <w:szCs w:val="24"/>
        </w:rPr>
      </w:pPr>
      <w:r>
        <w:rPr>
          <w:rFonts w:cs="Times New Roman" w:ascii="Times New Roman" w:hAnsi="Times New Roman"/>
          <w:sz w:val="24"/>
          <w:szCs w:val="24"/>
        </w:rPr>
        <w:t>9. Перестань извиняться без всяких причин. Таковы первые шаги по искоренению зависимости от чужого одобрения. Еще раз заметим, что одобрение само по себе весьма приятно и невредно. Наша задача сделать так, чтобы, не получая ожидаемого одобрения, ты не впадал в отчаяние и оставался нормальным, здоровым, самодостаточным человеком. Распроститься со своими детскими представлениями не так просто, как кажется. Для начала надо постараться полюбить свою телесную оболочку. Тебе нравится тело? Если нет, то попробуй мысленно разбить его на составляющие. Волосы, лоб, глаза, брови, щеки. Нравятся ли тебе твои рот, 56 нос, зубы и шея? А как насчет рук, пальцев, живота? Список можно продолжить. А сердце, почки, селезенка?.. Ты не имеешь своего тела? Ты и есть твое тело, и отвращение к нему означает неприятие себя как человеческого существа. Предположим, твоему телу свойственны атрибуты, которые портят настроение. Если это части тела, которые поддаются воздействию, сделай работу над ними одной из своих целей. Если твой живот слишком велик, займись физическими упражнениями, сядь на диету. Те части тела, чьи характеристики неизменны (ноги слишком короткие, пальцы слишком толстые и т.д.), должны быть рассмотрены в новом свете. Длинные ноги на самом деле не лучше и не хуже коротких. Просто ты попался на удочку современного представления общества об идеальном мужчине, не позволяй другим диктовать, что может быть привлекательно лично для тебя. То же самое можно сказать и об интеллектуальном облике. Фактически, чем счастливее ты делаешь себя, тем выше потенциал твоего интеллекта. Если ты слаб в таких областях, как математика или грамота, то это ничто иное, как естественный результат того выбора, которого ты придерживался до последнего момента. Стоит тебе потратить достаточно времени и усилий на занятия той же математикой, как ты, без всякого сомнения, достигнешь значительных успехов. Итак, время и усилия помогли бы владеть любой научной дисциплиной. Ноты просто предпочел иное, и по весьма уважительной причине. Зачем тратить столько энергии на разрешение головоломных проблем или изучение того, что тебя не интересует? Быть счастливым, жить полной жизнью и любить + куда более грандиозная цель. Твой интеллектуальный уровень таков, какой ты сам для себя избрал. Тем же обусловлены и твои взаимоотношения с обществом. Если тебя не устраивает твой общественный темперамент. то следует поработать над ним и не смешивать его с собственной самоценностью. Творческие, спортивные. музыкальные и прочие способности + также, по большей части, результат выбора, и не имеют отношения к твоей изначальной сущности. Попробуй исправить то, что было в свое время упущено + разве твоя жизнь не наполнится от этого новым содержанием? Принимай себя таким, каков ты есть. Любовь к себе означает принятие себя. Без жалоб и упреков. Живущие полной жизнью люди никогда не жалуются, к примеру, на путь, слишком длинный, на небо, в тучах, на лед + чересчур холодный. Никаких жалоб на обстоятельства, которые мы не в силах изменить! Можно думать, что любовь к себе представляет собой синоним эгоизма и самомнения. Однако ничто не может быть дальше от правды! Любовь к себе не имеет никакого отношения к данному типу поведения, в основе которого лежит попытка выглядеть перед окружающими лучше, чем ты есть на самом деле. Это, скорее, потуги завоевать внимание и похвалы людей, бия себя в грудь (метод Тарзана). Такое поведение означает, что человек оценивает себя, отталкиваясь от того, как его воспринимают другие. Если бы это было не так, ему бы не потребовались подтверждения своей ценности из уст посторонних. Чтобы научиться заново любить свое "Я", необходимо прибегнуть к помощи сознания. Как только ты сказал нечто похожее на: "Признаться, я не так умен, просто мне повезло получить высокую оценку за свой труд", + сознание должно отреагировать на это тревожным звонком: "Я сказал это. Я вновь продемонстрировал пренебрежение к своей личности. Но сегодня я заметил это, и в следующий раз подобные глупые слова, которые я привык повторять, застрянут у меня в горле". А вслух надо произнести: "Я сказал, что мне повезло, но удача на самом деле не имеет к этому отношения. Я получил высокую оценку, потому что заслужил ее" Проверь себя еще раз.</w:t>
      </w:r>
    </w:p>
    <w:p>
      <w:pPr>
        <w:pStyle w:val="Normal"/>
        <w:jc w:val="both"/>
        <w:rPr>
          <w:rFonts w:ascii="Times New Roman" w:hAnsi="Times New Roman" w:cs="Times New Roman"/>
          <w:sz w:val="24"/>
          <w:szCs w:val="24"/>
        </w:rPr>
      </w:pPr>
      <w:r>
        <w:rPr>
          <w:rFonts w:cs="Times New Roman" w:ascii="Times New Roman" w:hAnsi="Times New Roman"/>
          <w:sz w:val="24"/>
          <w:szCs w:val="24"/>
        </w:rPr>
        <w:t>1. Принимаешь ли ты себя без жалоб и упреков?</w:t>
      </w:r>
    </w:p>
    <w:p>
      <w:pPr>
        <w:pStyle w:val="Normal"/>
        <w:jc w:val="both"/>
        <w:rPr>
          <w:rFonts w:ascii="Times New Roman" w:hAnsi="Times New Roman" w:cs="Times New Roman"/>
          <w:sz w:val="24"/>
          <w:szCs w:val="24"/>
        </w:rPr>
      </w:pPr>
      <w:r>
        <w:rPr>
          <w:rFonts w:cs="Times New Roman" w:ascii="Times New Roman" w:hAnsi="Times New Roman"/>
          <w:sz w:val="24"/>
          <w:szCs w:val="24"/>
        </w:rPr>
        <w:t>2. Любишь ли ты себя во все времена?</w:t>
      </w:r>
    </w:p>
    <w:p>
      <w:pPr>
        <w:pStyle w:val="Normal"/>
        <w:jc w:val="both"/>
        <w:rPr>
          <w:rFonts w:ascii="Times New Roman" w:hAnsi="Times New Roman" w:cs="Times New Roman"/>
          <w:sz w:val="24"/>
          <w:szCs w:val="24"/>
        </w:rPr>
      </w:pPr>
      <w:r>
        <w:rPr>
          <w:rFonts w:cs="Times New Roman" w:ascii="Times New Roman" w:hAnsi="Times New Roman"/>
          <w:sz w:val="24"/>
          <w:szCs w:val="24"/>
        </w:rPr>
        <w:t>3. Можешь ли ты любить и быть любимым? Если ты ответил на все это вопросы утвердительно, то можешь поздравить себя с успехом. ГЛАВА 3. Защити себя сам. Навыки и приемы рукопашной схва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ртивными единоборствами, борьбой занимаются у нас многие мальчики и юноши. И все же не всегда находится время регулярно заниматься этим в секциях и на спортплощадках. Вместе с тем овладеть основными навыками рукопашной схватки совершенно необходимо, чтобы не растеряться в криминогенных, экстремальных ситуациях, уметь с успехом защитить себя, девушку, слабого старика. Существует немало методик в освоении приемов защиты. Здесь излагается методика рукопашной схватки (разработчики Н.Цед, С.Ашкинази). Однако следует помнить, что физическую силу нужно использовать с умом, ибо превышение допустимого уровня самообороны карается по закону (см. подробнее в разделе "Твой адвокат"). ТЕХНИКА ПРИЕМОВ И ДЕЙСТВИЙ. Схватка с противником, вооруженным бутылкой. Наличие бутылки в руках твоего противника, если она не разбита в виде "ромашки", еще не дает ему существенных преимуществ. Во-первых, нет необходимости соблюдения большой дистанции с противником. Во-вторых, известна зона атаки: бутылкой, как правило, атакуют в верхнюю и верхнюю части среднего уровня + по голове, а также по верхним конечностям и туловищу. В-третьих, для сильного удара нужен замах, и поэтому у тебя увеличивается время для принятия решения в контрдействиях. Однако необходимо иметь в виду, что при сближении противник может использовать бутылку как метательный 60 предмет, чтобы им нанести травму, а также отвлечь твое внимание от последующей атаки руками или ногами. Ниже приведены пять приемов защиты от трех разновидностей ударов бутылкой: сверху, сбоку, наотмашь. На этих примерах продемонстрированы различные принципы ведения схватки с вооруженным противником: + жесткий блок с последующим захватом атакующей конечности и ударом в болевую точку (первый и четвертый приемы); + мягкий круговой блок с захватом и выведением противника из равновесия, используя его инерцию и собственное вращательное движение туловищем (второй прием); + круговой уход с линии атаки с последующим блокированием и захватом атакующей руки (третий прием); + жесткий травмирующий блок по суставу вооруженной руки (пятый прием).</w:t>
      </w:r>
    </w:p>
    <w:p>
      <w:pPr>
        <w:pStyle w:val="Normal"/>
        <w:jc w:val="both"/>
        <w:rPr>
          <w:rFonts w:ascii="Times New Roman" w:hAnsi="Times New Roman" w:cs="Times New Roman"/>
          <w:sz w:val="24"/>
          <w:szCs w:val="24"/>
        </w:rPr>
      </w:pPr>
      <w:r>
        <w:rPr>
          <w:rFonts w:cs="Times New Roman" w:ascii="Times New Roman" w:hAnsi="Times New Roman"/>
          <w:sz w:val="24"/>
          <w:szCs w:val="24"/>
        </w:rPr>
        <w:t>1. При попытке противника нанести удар бутылкой по голове сверху, сделать шаг вперед, одновременно блокируя атакующее движение скрещенными руками (рис. 1а,б). Захватив руку противника и потянув его на себя, нанести сзади стоящей ногой удар в пах или другую болевую точку (рис. 1 в). Примечание Прием выполняют без каких-либо пауз или остановок + как одно целое. Если атака была ложной и противник попытается атаковать другим способом, то твой удар ногой остановит его последующие действия. 62 . 2. Противник с шагом ногой вперед пытается нанести удар бутылкой по голове сверху или сбоку. Примерно в заключительной трети его атакующего движения надо выполнить подставку круговым движением левой руки снизу вверх (рис. 2а,б). После блокирования и захвата запястья атакующей руки (рис. 2в), не останавливая движение блокирующей рукой, повернуть туловище влево и, протягивая противника влево от себя, нанести удар правым предплечьем по шее (рис. 2г). Примечание. Данный прием эффективен и при ударе бутылкой сбоку. В этом случае блокировку рукой выполняют круговым движением справа-налево. 63 3. Другой вариант защиты от удара сверху, когда вы находитесь в левосторонней стойке (рис. За), + уход с линии атаки круговым движением правой ногой вокруг левой с одновременным блокирующим движением предплечьем левой руки по принципу "рубка бамбука" (рис. 36). После этого левую руку накладывают сверху на тыльную сторону кисти атакующей руки противника (рис. 3в) с последующим захватом (рис. 3г), протягиванием противника вперед с одновременным ударом коленом в грудь (рис. 3д).</w:t>
      </w:r>
    </w:p>
    <w:p>
      <w:pPr>
        <w:pStyle w:val="Normal"/>
        <w:jc w:val="both"/>
        <w:rPr>
          <w:rFonts w:ascii="Times New Roman" w:hAnsi="Times New Roman" w:cs="Times New Roman"/>
          <w:sz w:val="24"/>
          <w:szCs w:val="24"/>
        </w:rPr>
      </w:pPr>
      <w:r>
        <w:rPr>
          <w:rFonts w:cs="Times New Roman" w:ascii="Times New Roman" w:hAnsi="Times New Roman"/>
          <w:sz w:val="24"/>
          <w:szCs w:val="24"/>
        </w:rPr>
        <w:t>4. Удар противника бутылкой наотмашь (рис. 4а,б) встретить ударом ребрами ладоней по предплечью и плечу ("рубка бамбука") с разворотом туловища налево (рис. 4в). Захватывая руку противника и протягивая его вперед, нанести удар ногой в область солнечного сплетения (рис. 4г). Разворачиваясь на опорной ноге направо кругом и продолжая протягивать противника вперед, выполнить рычаг руки внутрь и свалить противника на землю (рис. 4д).</w:t>
      </w:r>
    </w:p>
    <w:p>
      <w:pPr>
        <w:pStyle w:val="Normal"/>
        <w:jc w:val="both"/>
        <w:rPr>
          <w:rFonts w:ascii="Times New Roman" w:hAnsi="Times New Roman" w:cs="Times New Roman"/>
          <w:sz w:val="24"/>
          <w:szCs w:val="24"/>
        </w:rPr>
      </w:pPr>
      <w:r>
        <w:rPr>
          <w:rFonts w:cs="Times New Roman" w:ascii="Times New Roman" w:hAnsi="Times New Roman"/>
          <w:sz w:val="24"/>
          <w:szCs w:val="24"/>
        </w:rPr>
        <w:t>5. При ударе противника бутылкой сверху + на замахе + сблизиться с ним под шагом стоящей впереди левой ногой (рис. 5а,б) и нанести встречный удар правой рукой по предплечью, а левой + по локтевому суставу вооруженной руки, травмируя его (рис. 5в). Захватив руку противника и разворачиваясь направо, протянуть его вперед, выполнить рычаг руки вовнутрь и повалить противника на землю (рис. 5г). Схватка с противником, вооруженным палкой Палка в умелых руках является грозным оружием, так как позволяет наносить удары с дальней дистанции, поэтому вести схватку с противником, вооруженным палкой, чрезвычайно сложно. Здесь потребуются отличная реакция, способность оценивать, предвидеть траекторию атакующих действий и молниеносное, решительное сближение в контратаке. Исходная дистанция с противником должна соответствовать длине палки и ее положению в руках противника. "Срыв" дистанции (сближение) проводят в трех основных ситуациях: + на замахе удара, когда есть возможность остановить атаку или уменьшить силу удара; + после уклона, отхода назад, ухода в нижний уровень, когда за счет инерции ударного движения появляется промежуток времени, безопасный для сближения; + после мягкого отвода (отбива) прямолинейных атак. Все многообразие ударов палкой классифицируется тремя большими группами: прямолинейные атаки (тычки, уколы концами палки, поступательные удары ее средней частью между точками хвата при одновременном выпрямлении рук), круговые атаки (рубящие удары) и комбинированные атаки. По степени сложности первые две группы, в свою очередь, делятся на простые и сложные. Простые атаки + это атаки, состоящие из одного действия. Однако термин "простой" вовсе не означает, что против них легко защититься + при соответствующей дистанции и скорости они могут быть просто неотразимыми. Сложные атаки состоят из нескольких атакующих действий: повторные, с переводом в другую зону поражения, со сменой плоскостей атакующих действий и т.д. При этом первые действия в сложных атаках могут быть ложными, с целью раскрыть защиту противника. В приведенных ниже приемах раскрыты три характерных варианта действий против атаки противника палкой. В первом приеме показан отвод прямолинейного атакующего движения палкой (тычка) с помощью ладони ближней к оружию руки при одновременном уходе с линии атаки разворотом таза и туловища и переносом массы тела на сзади стоящую ногу. После захвата палки руками и протягивания противника вперед выполняется контратака ногой. 71 Во втором приеме показан прямолинейный увод туловища назад от кругового удара наотмашь с немедленным переходом в контратаку после прохождения палки через опасную для вас зону. В последующих трех приемах продемонстрировано сближение на замахе удара с остановкой атакующего движения и с различными вариантами последующ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1. При тычке противника палкой, находясь в левосторонней стойке, уйти с линии атаки разворотом туловища направо с переносом центра тяжести на левую ногу и контролем палки левой рукой (рис. 6а,б). Производя захват палки левой, а затем правой руками и протягивая палку справа от себя (рис. 6в), нанести удар правой ногой в пах (рис. 6г).</w:t>
      </w:r>
    </w:p>
    <w:p>
      <w:pPr>
        <w:pStyle w:val="Normal"/>
        <w:jc w:val="both"/>
        <w:rPr>
          <w:rFonts w:ascii="Times New Roman" w:hAnsi="Times New Roman" w:cs="Times New Roman"/>
          <w:sz w:val="24"/>
          <w:szCs w:val="24"/>
        </w:rPr>
      </w:pPr>
      <w:r>
        <w:rPr>
          <w:rFonts w:cs="Times New Roman" w:ascii="Times New Roman" w:hAnsi="Times New Roman"/>
          <w:sz w:val="24"/>
          <w:szCs w:val="24"/>
        </w:rPr>
        <w:t>2. При ударе противника палкой наотмашь (рис. 7а) перенести массу тела на сзади стоящую ногу и движением тела назад уйти от удара (рис. 76,в), а затем немедленно, с выпадом вперед, контратаковать противника толчком обеих рук (рис. 7г).</w:t>
      </w:r>
    </w:p>
    <w:p>
      <w:pPr>
        <w:pStyle w:val="Normal"/>
        <w:jc w:val="both"/>
        <w:rPr>
          <w:rFonts w:ascii="Times New Roman" w:hAnsi="Times New Roman" w:cs="Times New Roman"/>
          <w:sz w:val="24"/>
          <w:szCs w:val="24"/>
        </w:rPr>
      </w:pPr>
      <w:r>
        <w:rPr>
          <w:rFonts w:cs="Times New Roman" w:ascii="Times New Roman" w:hAnsi="Times New Roman"/>
          <w:sz w:val="24"/>
          <w:szCs w:val="24"/>
        </w:rPr>
        <w:t>3. При попытке противника нанести удар палкой наотмашь (рис. 8а) на замахе движения сблизиться с ним и ладонью левой руки нанести удар в плечо (рис. 86). Продолжая контролировать левую руку противника и двигаясь вперед за его спину, переместить (просунуть) свою правую руку под левую руку противника (рис. 8в). Подставляя правую ногу за правую ногу противника (рис. 8г) и подседая под него (рис. 8д), подхватить противника под колени и, оказывая давление правой рукой на его плечо (рис .8е), перевернуть противника.</w:t>
      </w:r>
    </w:p>
    <w:p>
      <w:pPr>
        <w:pStyle w:val="Normal"/>
        <w:jc w:val="both"/>
        <w:rPr>
          <w:rFonts w:ascii="Times New Roman" w:hAnsi="Times New Roman" w:cs="Times New Roman"/>
          <w:sz w:val="24"/>
          <w:szCs w:val="24"/>
        </w:rPr>
      </w:pPr>
      <w:r>
        <w:rPr>
          <w:rFonts w:cs="Times New Roman" w:ascii="Times New Roman" w:hAnsi="Times New Roman"/>
          <w:sz w:val="24"/>
          <w:szCs w:val="24"/>
        </w:rPr>
        <w:t>4. Другой вариант контратаки при аналогичных атакующих действиях + удар открытой ладонью в область селезенки противника после остановки его атакующего движения (рис. 9а-в).</w:t>
      </w:r>
    </w:p>
    <w:p>
      <w:pPr>
        <w:pStyle w:val="Normal"/>
        <w:jc w:val="both"/>
        <w:rPr>
          <w:rFonts w:ascii="Times New Roman" w:hAnsi="Times New Roman" w:cs="Times New Roman"/>
          <w:sz w:val="24"/>
          <w:szCs w:val="24"/>
        </w:rPr>
      </w:pPr>
      <w:r>
        <w:rPr>
          <w:rFonts w:cs="Times New Roman" w:ascii="Times New Roman" w:hAnsi="Times New Roman"/>
          <w:sz w:val="24"/>
          <w:szCs w:val="24"/>
        </w:rPr>
        <w:t>5. При попытке противника нанести удар палкой сверху сблизиться с ним на замахе выпадом правой ноги за впереди стоящую ногу противника, а левой рукой остановить удар, зафиксировав правую руку противника в области локтевого сустава (рис. 10а,б). Продолжая оказывать давление на противника вращательным движением туловища и левой рукой, свалить его навзничь через правое бедро (рис. 10в). Схватка с противником, вооруженным ножом Нож в руках противника + один из самых опасных видов оружия и в прикладном, и в психологическом плане. Атаки ножом по направлению и сложности траектории могут быть самыми разнообразными: сверху, снизу, наотмашь, колющие, режущие, комбинированные. Первые три приема демонстрируют применение опережающего удара ногой в болевую точку на замахе противника ножом. Четвертый и пятый приемы + удары ногой по предплечью атакующей руки с целью выбить оружие. На примере шестого приема показана техника жесткого блока по предплечью атакующей руки с последующей контратакой рукой. Большая группа приемов + седьмой, восьмой, девятый и десятый + раскрывают многообразие реализации одного из универсальных принципов защитной техники: круговое блокирующее движение руками с захватом атакующей конечности (руки), выведением противника из равновесия и контратакой. При этом ответные действия могут быть самыми разнообразными (локтем, ладонью, коленом и т.д.) по различным уровням и частям тела. Одиннадцатый и двенадцатый приемы демонстрируют уход от атаки в нижний уровень с последующей подсечкой или контратакой ноги противника. Тринадцатый прием иллюстрирует применение жесткого блока по предплечью с захватом и болевым приемов на кисть атакующей руки, выведением из равновесия и контратакой.</w:t>
      </w:r>
    </w:p>
    <w:p>
      <w:pPr>
        <w:pStyle w:val="Normal"/>
        <w:jc w:val="both"/>
        <w:rPr>
          <w:rFonts w:ascii="Times New Roman" w:hAnsi="Times New Roman" w:cs="Times New Roman"/>
          <w:sz w:val="24"/>
          <w:szCs w:val="24"/>
        </w:rPr>
      </w:pPr>
      <w:r>
        <w:rPr>
          <w:rFonts w:cs="Times New Roman" w:ascii="Times New Roman" w:hAnsi="Times New Roman"/>
          <w:sz w:val="24"/>
          <w:szCs w:val="24"/>
        </w:rPr>
        <w:t>На примере четырнадцатого приема показана сложная техника обезоруживания, основанная на захвате атакующей руки с последующим использованием инерции ее движения и воздействием на суставы, что позволяет вывести противника из равновесия и свалить на землю. Пятнадцатый и шестнадцатый приемы демонстрируют технику кругового и линейного уходов от атаки с блокировкой атакующей руки и последующей контратакой. 80 1. При замахе противника ножом сверху или сбоку, находясь в левосторонней стойке (рис. 11а), повернуться вокруг левой ноги и, наклонившись вперед, нанести удар пяткой в пах (рис. 116). Примечание. В момент или после удара возможна опора руками о землю (рис. 11 в), а также последующий уход от противника кувырком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2. При замахе противника ножом для удара сверху или сбоку нанести удар вперед стоящей ногой в пах (рис. 12а,б).</w:t>
      </w:r>
    </w:p>
    <w:p>
      <w:pPr>
        <w:pStyle w:val="Normal"/>
        <w:jc w:val="both"/>
        <w:rPr>
          <w:rFonts w:ascii="Times New Roman" w:hAnsi="Times New Roman" w:cs="Times New Roman"/>
          <w:sz w:val="24"/>
          <w:szCs w:val="24"/>
        </w:rPr>
      </w:pPr>
      <w:r>
        <w:rPr>
          <w:rFonts w:cs="Times New Roman" w:ascii="Times New Roman" w:hAnsi="Times New Roman"/>
          <w:sz w:val="24"/>
          <w:szCs w:val="24"/>
        </w:rPr>
        <w:t>3. При режущем ударе ножом нанести удар ребром стопы впереди стоящей ноги с отклонением туловища назад (рис. 13а,б).</w:t>
      </w:r>
    </w:p>
    <w:p>
      <w:pPr>
        <w:pStyle w:val="Normal"/>
        <w:jc w:val="both"/>
        <w:rPr>
          <w:rFonts w:ascii="Times New Roman" w:hAnsi="Times New Roman" w:cs="Times New Roman"/>
          <w:sz w:val="24"/>
          <w:szCs w:val="24"/>
        </w:rPr>
      </w:pPr>
      <w:r>
        <w:rPr>
          <w:rFonts w:cs="Times New Roman" w:ascii="Times New Roman" w:hAnsi="Times New Roman"/>
          <w:sz w:val="24"/>
          <w:szCs w:val="24"/>
        </w:rPr>
        <w:t>4. При атаке противника ножом прямо, находясь в левосторонней стойке, нанести круговой удар снизу вверх сзади стоящей ногой по лучезапястному суставу (предплечью) и выбить нож (рис. 14а-в). Примечание. Удар наносится ребром стопы.</w:t>
      </w:r>
    </w:p>
    <w:p>
      <w:pPr>
        <w:pStyle w:val="Normal"/>
        <w:jc w:val="both"/>
        <w:rPr>
          <w:rFonts w:ascii="Times New Roman" w:hAnsi="Times New Roman" w:cs="Times New Roman"/>
          <w:sz w:val="24"/>
          <w:szCs w:val="24"/>
        </w:rPr>
      </w:pPr>
      <w:r>
        <w:rPr>
          <w:rFonts w:cs="Times New Roman" w:ascii="Times New Roman" w:hAnsi="Times New Roman"/>
          <w:sz w:val="24"/>
          <w:szCs w:val="24"/>
        </w:rPr>
        <w:t>5. При аналогичной атаке нанести удар правой ногой снаружи вовнутрь по мышцам предплечья вооруженной руки и выбить нож (рис. 15а,б). Примечание. Руки в момент удара должны сохранять положение перед грудью для последующих атакующих 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6. При попытке противника нанести удар ножом сверху (сбоку) с шагом левой ногой вперед выполнить блок рукой и нанести удар рукой в горло или в солнечное сплетение (рис. 16а,б).</w:t>
      </w:r>
    </w:p>
    <w:p>
      <w:pPr>
        <w:pStyle w:val="Normal"/>
        <w:jc w:val="both"/>
        <w:rPr>
          <w:rFonts w:ascii="Times New Roman" w:hAnsi="Times New Roman" w:cs="Times New Roman"/>
          <w:sz w:val="24"/>
          <w:szCs w:val="24"/>
        </w:rPr>
      </w:pPr>
      <w:r>
        <w:rPr>
          <w:rFonts w:cs="Times New Roman" w:ascii="Times New Roman" w:hAnsi="Times New Roman"/>
          <w:sz w:val="24"/>
          <w:szCs w:val="24"/>
        </w:rPr>
        <w:t>7. На удар противника ножом сверху выполнить, из левосторонней стойки, шаг вперед+в сторону с круговым движением обеими руками, контролирующими вооруженную руку (рис. 17а,б). Затем захватить вооруженную руку и, протягивая противника вперед, нанести удар коленом в область печени (рис. 17в). Разворачиваясь на опорной ноге после удара, провести рычаг руки наружу (рис. 17г,д) и обезоружить противника болевым приемом на кисть вооруженной руки.</w:t>
      </w:r>
    </w:p>
    <w:p>
      <w:pPr>
        <w:pStyle w:val="Normal"/>
        <w:jc w:val="both"/>
        <w:rPr>
          <w:rFonts w:ascii="Times New Roman" w:hAnsi="Times New Roman" w:cs="Times New Roman"/>
          <w:sz w:val="24"/>
          <w:szCs w:val="24"/>
        </w:rPr>
      </w:pPr>
      <w:r>
        <w:rPr>
          <w:rFonts w:cs="Times New Roman" w:ascii="Times New Roman" w:hAnsi="Times New Roman"/>
          <w:sz w:val="24"/>
          <w:szCs w:val="24"/>
        </w:rPr>
        <w:t>8. При ударе противника ножом прямо выполнить, с шагом правой ногой вперед из левосторонней стойки, круговой блок правой рукой изнутри наружу с захватом лучезапястного сустава вооруженной руки, с протягиванием противника вперед и ударом ребра ладони по шее (рис. 18а,б).</w:t>
      </w:r>
    </w:p>
    <w:p>
      <w:pPr>
        <w:pStyle w:val="Normal"/>
        <w:jc w:val="both"/>
        <w:rPr>
          <w:rFonts w:ascii="Times New Roman" w:hAnsi="Times New Roman" w:cs="Times New Roman"/>
          <w:sz w:val="24"/>
          <w:szCs w:val="24"/>
        </w:rPr>
      </w:pPr>
      <w:r>
        <w:rPr>
          <w:rFonts w:cs="Times New Roman" w:ascii="Times New Roman" w:hAnsi="Times New Roman"/>
          <w:sz w:val="24"/>
          <w:szCs w:val="24"/>
        </w:rPr>
        <w:t>9. При ударе противника ножом прямо выполнить блок двумя руками с шагом левой ногой вперед из левосторонней стойки (рис. 19а,б). Разворачивая туловище направо, произвести захват лучезапястного сустава и предплечья вооруженной руки с одновременным разворотом ее наружу и протягиванием противника вперед (рис. 19в). Затем, без паузы нанести удар коленом, и резким движением захваченной руки направо за себя травмировать ее в локтевом суставе (рис. 19г).</w:t>
      </w:r>
    </w:p>
    <w:p>
      <w:pPr>
        <w:pStyle w:val="Normal"/>
        <w:jc w:val="both"/>
        <w:rPr>
          <w:rFonts w:ascii="Times New Roman" w:hAnsi="Times New Roman" w:cs="Times New Roman"/>
          <w:sz w:val="24"/>
          <w:szCs w:val="24"/>
        </w:rPr>
      </w:pPr>
      <w:r>
        <w:rPr>
          <w:rFonts w:cs="Times New Roman" w:ascii="Times New Roman" w:hAnsi="Times New Roman"/>
          <w:sz w:val="24"/>
          <w:szCs w:val="24"/>
        </w:rPr>
        <w:t>10. При ударе противника ножом прямо выполнить, с шагом левой ногой вперед из левосторонней стойки, круговой блок левой рукой изнутри наружу с захватом лучезапястного сустава вооруженной руки, протягиванием противника вперед и ударом локтем в подбородок (рис. 20а,б).</w:t>
      </w:r>
    </w:p>
    <w:p>
      <w:pPr>
        <w:pStyle w:val="Normal"/>
        <w:jc w:val="both"/>
        <w:rPr>
          <w:rFonts w:ascii="Times New Roman" w:hAnsi="Times New Roman" w:cs="Times New Roman"/>
          <w:sz w:val="24"/>
          <w:szCs w:val="24"/>
        </w:rPr>
      </w:pPr>
      <w:r>
        <w:rPr>
          <w:rFonts w:cs="Times New Roman" w:ascii="Times New Roman" w:hAnsi="Times New Roman"/>
          <w:sz w:val="24"/>
          <w:szCs w:val="24"/>
        </w:rPr>
        <w:t>11. При угрозе удара ножом наотмашь, находясь в правосторонней стойке (рис. 21 а), сблизиться с противником затариванием левой ногой за правую (рис. 216) и, блокируя правой рукой атакующее движение, с наклоном туловища влево нанести удар стопой правой ноги в коленный сустав левой ноги противника (рис. 21 в).</w:t>
      </w:r>
    </w:p>
    <w:p>
      <w:pPr>
        <w:pStyle w:val="Normal"/>
        <w:jc w:val="both"/>
        <w:rPr/>
      </w:pPr>
      <w:r>
        <w:rPr>
          <w:rFonts w:cs="Times New Roman" w:ascii="Times New Roman" w:hAnsi="Times New Roman"/>
          <w:sz w:val="24"/>
          <w:szCs w:val="24"/>
        </w:rPr>
        <w:t>12. При угрозе противника ножом выполнить подсечку его впереди стоящей ноги (рис. 22а,б) и, протягивая ее вперед, вывести противника из равновесия и повалить на землю (рис. 22в,г).</w:t>
      </w:r>
    </w:p>
    <w:p>
      <w:pPr>
        <w:pStyle w:val="Normal"/>
        <w:jc w:val="both"/>
        <w:rPr>
          <w:rFonts w:ascii="Times New Roman" w:hAnsi="Times New Roman" w:cs="Times New Roman"/>
          <w:sz w:val="24"/>
          <w:szCs w:val="24"/>
        </w:rPr>
      </w:pPr>
      <w:r>
        <w:rPr>
          <w:rFonts w:cs="Times New Roman" w:ascii="Times New Roman" w:hAnsi="Times New Roman"/>
          <w:sz w:val="24"/>
          <w:szCs w:val="24"/>
        </w:rPr>
        <w:t>13. Удар противника ножом сбоку встретить блоком обеими предплечьями с шагом левой ногой вперед по принципу "рубка бамбука" (рис. 23а,б). Перехватывая правую руку под лучезапястный сустав вооруженной руки, а левую руку + на кисть вооруженной руки, и потянув противника вперед, выполнить болевой прием на кисть. Одновременно нанести удар ребром стопы в область печени (рис. 23в,г,д).</w:t>
      </w:r>
    </w:p>
    <w:p>
      <w:pPr>
        <w:pStyle w:val="Normal"/>
        <w:jc w:val="both"/>
        <w:rPr>
          <w:rFonts w:ascii="Times New Roman" w:hAnsi="Times New Roman" w:cs="Times New Roman"/>
          <w:sz w:val="24"/>
          <w:szCs w:val="24"/>
        </w:rPr>
      </w:pPr>
      <w:r>
        <w:rPr>
          <w:rFonts w:cs="Times New Roman" w:ascii="Times New Roman" w:hAnsi="Times New Roman"/>
          <w:sz w:val="24"/>
          <w:szCs w:val="24"/>
        </w:rPr>
        <w:t>14. При ударе противника ножом снизу (рис. 24а) с шагом левой ногой вправо-вперед выполнить двойной крестообразный захват в области предплечья + лучезапястного сустава вооруженной руки с протягиванием ее справа от своего туловища (рис. 246). Затем, с шагом левой ногой влево и поворотом направо, выворачивая и протягивая, поднять по дуге снизу вверх вооруженную руку противника (рис. 24в). В дальнейшем, не ослабляя давления на лучезапястный сустав, протянуть противника вперед и повалить его на землю (рис. 24д).</w:t>
      </w:r>
    </w:p>
    <w:p>
      <w:pPr>
        <w:pStyle w:val="Normal"/>
        <w:jc w:val="both"/>
        <w:rPr>
          <w:rFonts w:ascii="Times New Roman" w:hAnsi="Times New Roman" w:cs="Times New Roman"/>
          <w:sz w:val="24"/>
          <w:szCs w:val="24"/>
        </w:rPr>
      </w:pPr>
      <w:r>
        <w:rPr>
          <w:rFonts w:cs="Times New Roman" w:ascii="Times New Roman" w:hAnsi="Times New Roman"/>
          <w:sz w:val="24"/>
          <w:szCs w:val="24"/>
        </w:rPr>
        <w:t>15. При ударе противника с близкой дистанции ножом прямо (рис. 25а) развернуться туловищем направо с одновременным отбивом внутренней частью предплечья правой руки (рис. 256). Затем, захватывая левой рукой лучезапястный сустав и выворачивая его наружу, а правой рукой + область плеча с внешней стороны, выпрямить вооруженную руку, нанести удар коленом в локтевой сустав и травмировать его (рис.25в).</w:t>
      </w:r>
    </w:p>
    <w:p>
      <w:pPr>
        <w:pStyle w:val="Normal"/>
        <w:jc w:val="both"/>
        <w:rPr>
          <w:rFonts w:ascii="Times New Roman" w:hAnsi="Times New Roman" w:cs="Times New Roman"/>
          <w:sz w:val="24"/>
          <w:szCs w:val="24"/>
        </w:rPr>
      </w:pPr>
      <w:r>
        <w:rPr>
          <w:rFonts w:cs="Times New Roman" w:ascii="Times New Roman" w:hAnsi="Times New Roman"/>
          <w:sz w:val="24"/>
          <w:szCs w:val="24"/>
        </w:rPr>
        <w:t>16. При ударе противника ножом снизу (рис. 26а), отводя таз назад, выполнить блок-накладку скрещенными руками и захватить кисть вооруженной руки (рис. 266). Резко потянув ее справа от себя и пронося вооруженную руку справа от туловища, нанести удар ногой в пах (рис. 26в). Использование палки от атак вооруженного и невооруженного противника Если в преддверии или в процессе конфликтной ситуации у вас в руках оказалась палка, то последующие действия значительно облегчаются. Палку можно эффективно использовать против атак противника ножом, ногами и палкой. Ниже приведены соответствующие приемы, в которых вы увидите уже раскрытые ранее принципы проведения защитно-ответ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1. При ударе противника палкой сбоку (рис. 27а) развернуться на левой ноге и, выполняя подставку палки под удар противника, поднять согнутую правую ногу для контратаки (рис. 276) и нанести удар в область подмышечной впадины (рис.27в).</w:t>
      </w:r>
    </w:p>
    <w:p>
      <w:pPr>
        <w:pStyle w:val="Normal"/>
        <w:jc w:val="both"/>
        <w:rPr>
          <w:rFonts w:ascii="Times New Roman" w:hAnsi="Times New Roman" w:cs="Times New Roman"/>
          <w:sz w:val="24"/>
          <w:szCs w:val="24"/>
        </w:rPr>
      </w:pPr>
      <w:r>
        <w:rPr>
          <w:rFonts w:cs="Times New Roman" w:ascii="Times New Roman" w:hAnsi="Times New Roman"/>
          <w:sz w:val="24"/>
          <w:szCs w:val="24"/>
        </w:rPr>
        <w:t>2. При ударе противника палкой по ногам выполнить, разворачиваясь туловищем налево, круговым движением палки подставку ее под удар (рис. 28а-в). Не останавливая движение палки, круговым движением поднять ее вверх (рис. 28г) и, разворачиваясь направо, нанести удар палкой по голове (рис. 28д).</w:t>
      </w:r>
    </w:p>
    <w:p>
      <w:pPr>
        <w:pStyle w:val="Normal"/>
        <w:jc w:val="both"/>
        <w:rPr>
          <w:rFonts w:ascii="Times New Roman" w:hAnsi="Times New Roman" w:cs="Times New Roman"/>
          <w:sz w:val="24"/>
          <w:szCs w:val="24"/>
        </w:rPr>
      </w:pPr>
      <w:r>
        <w:rPr>
          <w:rFonts w:cs="Times New Roman" w:ascii="Times New Roman" w:hAnsi="Times New Roman"/>
          <w:sz w:val="24"/>
          <w:szCs w:val="24"/>
        </w:rPr>
        <w:t>3. При тычке противника палкой (рис. 29а) с шагом вперед круговым движением палки отвести удар справа от себя (рис. 296). Не останавливая движение палкой, разворачивая туловище налево, нанести удар сбоку по голове (рис. 29в,г). Примечание. Движение палки в этом приеме схоже с работой веслом при гребле на байдарке.</w:t>
      </w:r>
    </w:p>
    <w:p>
      <w:pPr>
        <w:pStyle w:val="Normal"/>
        <w:jc w:val="both"/>
        <w:rPr>
          <w:rFonts w:ascii="Times New Roman" w:hAnsi="Times New Roman" w:cs="Times New Roman"/>
          <w:sz w:val="24"/>
          <w:szCs w:val="24"/>
        </w:rPr>
      </w:pPr>
      <w:r>
        <w:rPr>
          <w:rFonts w:cs="Times New Roman" w:ascii="Times New Roman" w:hAnsi="Times New Roman"/>
          <w:sz w:val="24"/>
          <w:szCs w:val="24"/>
        </w:rPr>
        <w:t>4. При ударе противника палкой сверху отвести удар с шагом вперед круговым движением палки (рис. 30а,б). За-шагивая сзади стоящей ногой за переднюю, сблизиться с противником (рис. 30в) и нанести удар концом палки в горло (рис. 30г).</w:t>
      </w:r>
    </w:p>
    <w:p>
      <w:pPr>
        <w:pStyle w:val="Normal"/>
        <w:jc w:val="both"/>
        <w:rPr>
          <w:rFonts w:ascii="Times New Roman" w:hAnsi="Times New Roman" w:cs="Times New Roman"/>
          <w:sz w:val="24"/>
          <w:szCs w:val="24"/>
        </w:rPr>
      </w:pPr>
      <w:r>
        <w:rPr>
          <w:rFonts w:cs="Times New Roman" w:ascii="Times New Roman" w:hAnsi="Times New Roman"/>
          <w:sz w:val="24"/>
          <w:szCs w:val="24"/>
        </w:rPr>
        <w:t>5. При ударе противника палкой сверху выполнить с шагом вперед подставку палкой (рис. 31а,б) и нанести удар ногой в пах (рис. 31 в).</w:t>
      </w:r>
    </w:p>
    <w:p>
      <w:pPr>
        <w:pStyle w:val="Normal"/>
        <w:jc w:val="both"/>
        <w:rPr>
          <w:rFonts w:ascii="Times New Roman" w:hAnsi="Times New Roman" w:cs="Times New Roman"/>
          <w:sz w:val="24"/>
          <w:szCs w:val="24"/>
        </w:rPr>
      </w:pPr>
      <w:r>
        <w:rPr>
          <w:rFonts w:cs="Times New Roman" w:ascii="Times New Roman" w:hAnsi="Times New Roman"/>
          <w:sz w:val="24"/>
          <w:szCs w:val="24"/>
        </w:rPr>
        <w:t>6. Удар противника ногой парировать палкой, отпуская передний и поднимая задний ее конец и протягивая противника вперед (рис. 32а,б). Затем нанести удар палкой в подмышечную впадину (рис. 32в).</w:t>
      </w:r>
    </w:p>
    <w:p>
      <w:pPr>
        <w:pStyle w:val="Normal"/>
        <w:jc w:val="both"/>
        <w:rPr>
          <w:rFonts w:ascii="Times New Roman" w:hAnsi="Times New Roman" w:cs="Times New Roman"/>
          <w:sz w:val="24"/>
          <w:szCs w:val="24"/>
        </w:rPr>
      </w:pPr>
      <w:r>
        <w:rPr>
          <w:rFonts w:cs="Times New Roman" w:ascii="Times New Roman" w:hAnsi="Times New Roman"/>
          <w:sz w:val="24"/>
          <w:szCs w:val="24"/>
        </w:rPr>
        <w:t>7. При ударе противника ногой уйти с линии атаки шагом левой ногой вперед + в сторону (рис. 33а,б). Нанося удар палкой в пах, упереть ее конец в землю за стопой опорной ноги (рис. 33в) и, толкая палку вперед, повалить противника на землю (рис. 33г).</w:t>
      </w:r>
    </w:p>
    <w:p>
      <w:pPr>
        <w:pStyle w:val="Normal"/>
        <w:jc w:val="both"/>
        <w:rPr>
          <w:rFonts w:ascii="Times New Roman" w:hAnsi="Times New Roman" w:cs="Times New Roman"/>
          <w:sz w:val="24"/>
          <w:szCs w:val="24"/>
        </w:rPr>
      </w:pPr>
      <w:r>
        <w:rPr>
          <w:rFonts w:cs="Times New Roman" w:ascii="Times New Roman" w:hAnsi="Times New Roman"/>
          <w:sz w:val="24"/>
          <w:szCs w:val="24"/>
        </w:rPr>
        <w:t>8. Удар противника ножом сверху отбить круговым движением палки по часовой стрелке (рис. 34а-в). Разворачиваясь направо, перехватить свободной рукой вооруженную руку противника и, протягивая ее вперед, нанести удар палкой по голове (рис. 34г).</w:t>
      </w:r>
    </w:p>
    <w:p>
      <w:pPr>
        <w:pStyle w:val="Normal"/>
        <w:jc w:val="both"/>
        <w:rPr>
          <w:rFonts w:ascii="Times New Roman" w:hAnsi="Times New Roman" w:cs="Times New Roman"/>
          <w:sz w:val="24"/>
          <w:szCs w:val="24"/>
        </w:rPr>
      </w:pPr>
      <w:r>
        <w:rPr>
          <w:rFonts w:cs="Times New Roman" w:ascii="Times New Roman" w:hAnsi="Times New Roman"/>
          <w:sz w:val="24"/>
          <w:szCs w:val="24"/>
        </w:rPr>
        <w:t>9. При попытке противника нанести удар ножом сбоку, на замахе, нанести рубящий удар палкой по голове (рис. 35а,б).</w:t>
      </w:r>
    </w:p>
    <w:p>
      <w:pPr>
        <w:pStyle w:val="Normal"/>
        <w:jc w:val="both"/>
        <w:rPr>
          <w:rFonts w:ascii="Times New Roman" w:hAnsi="Times New Roman" w:cs="Times New Roman"/>
          <w:sz w:val="24"/>
          <w:szCs w:val="24"/>
        </w:rPr>
      </w:pPr>
      <w:r>
        <w:rPr>
          <w:rFonts w:cs="Times New Roman" w:ascii="Times New Roman" w:hAnsi="Times New Roman"/>
          <w:sz w:val="24"/>
          <w:szCs w:val="24"/>
        </w:rPr>
        <w:t>10. Аналогичную атаку противника, находясь в левосторонней стойке, встретить рубящим ударом палкой по предплечью с шагом правой ногой вперед (рис. 36а,б).</w:t>
      </w:r>
    </w:p>
    <w:p>
      <w:pPr>
        <w:pStyle w:val="Normal"/>
        <w:jc w:val="both"/>
        <w:rPr>
          <w:rFonts w:ascii="Times New Roman" w:hAnsi="Times New Roman" w:cs="Times New Roman"/>
          <w:sz w:val="24"/>
          <w:szCs w:val="24"/>
        </w:rPr>
      </w:pPr>
      <w:r>
        <w:rPr>
          <w:rFonts w:cs="Times New Roman" w:ascii="Times New Roman" w:hAnsi="Times New Roman"/>
          <w:sz w:val="24"/>
          <w:szCs w:val="24"/>
        </w:rPr>
        <w:t>11. Тычок противника ножом в лицо отбить круговым движением палки слева-направо, одновременно нанося удар палкой по шее (рис. 37а,б). Использование пояса для защитных действий Пояс или ремень + эффективное средство для защиты от нападения как вооруженного, так и невооруженного противника. При этом пояс используют не только для блокирования атакующего движения, но и для захвата атакующей конечности. Захват выполняют после блока (накладки; встречным движением рук или одной руки, за счет чего образуется петля. Это позволяет вывести противника из равновесия и провести контратаку. Данная техника проиллюстрирована пятью приемами на атаки противника рукой, ногой, и ножом.</w:t>
      </w:r>
    </w:p>
    <w:p>
      <w:pPr>
        <w:pStyle w:val="Normal"/>
        <w:jc w:val="both"/>
        <w:rPr>
          <w:rFonts w:ascii="Times New Roman" w:hAnsi="Times New Roman" w:cs="Times New Roman"/>
          <w:sz w:val="24"/>
          <w:szCs w:val="24"/>
        </w:rPr>
      </w:pPr>
      <w:r>
        <w:rPr>
          <w:rFonts w:cs="Times New Roman" w:ascii="Times New Roman" w:hAnsi="Times New Roman"/>
          <w:sz w:val="24"/>
          <w:szCs w:val="24"/>
        </w:rPr>
        <w:t>1. На прямую атаку ребром стопы выполнить накладку пояса на голень атакующей ноги и встречным крестообразным движением рук (правая выполняет круговое движение) осуществить жесткий захват голени петлей (рис. 38 а,б). Одновременно с захватом, поворачивая таз и туловище направо, уйти с линии атаки. Затем, протягивая противника на себя и перенося массу тела на сзади стоящую ногу, нанести удар ребром стопы в подколенный сгиб опорной ноги противника (рис. 38в) или в пах.</w:t>
      </w:r>
    </w:p>
    <w:p>
      <w:pPr>
        <w:pStyle w:val="Normal"/>
        <w:jc w:val="both"/>
        <w:rPr>
          <w:rFonts w:ascii="Times New Roman" w:hAnsi="Times New Roman" w:cs="Times New Roman"/>
          <w:sz w:val="24"/>
          <w:szCs w:val="24"/>
        </w:rPr>
      </w:pPr>
      <w:r>
        <w:rPr>
          <w:rFonts w:cs="Times New Roman" w:ascii="Times New Roman" w:hAnsi="Times New Roman"/>
          <w:sz w:val="24"/>
          <w:szCs w:val="24"/>
        </w:rPr>
        <w:t>2. Другой вариант ваших действий после захвата поясом атакующей ноги противника + протягивание вперед, выведение из равновесия и сваливание противника на землю (рис. 39а-д).</w:t>
      </w:r>
    </w:p>
    <w:p>
      <w:pPr>
        <w:pStyle w:val="Normal"/>
        <w:jc w:val="both"/>
        <w:rPr>
          <w:rFonts w:ascii="Times New Roman" w:hAnsi="Times New Roman" w:cs="Times New Roman"/>
          <w:sz w:val="24"/>
          <w:szCs w:val="24"/>
        </w:rPr>
      </w:pPr>
      <w:r>
        <w:rPr>
          <w:rFonts w:cs="Times New Roman" w:ascii="Times New Roman" w:hAnsi="Times New Roman"/>
          <w:sz w:val="24"/>
          <w:szCs w:val="24"/>
        </w:rPr>
        <w:t>3. Атаку прямым или круговым ударом рукой из левосторонней стойки (рис. 40а) встретить подставкой поясом с поворотом туловища налево (рис. 406). Продолжая поворот, выполнить петлеобразный захват руки и, протягивая противника вперед, вывести его из равновесия (рис. 40в). Затем резко повернуться тазом и туловищем направо и круговым движением правой рукой набросить пояс на шею противнику (рис. 40г). Завершая удушающее движение правой рукой (рис. 40д), нанести удар коленом в лицо противника (рис. 40е) и свалить его на землю (рис. 40ж).</w:t>
      </w:r>
    </w:p>
    <w:p>
      <w:pPr>
        <w:pStyle w:val="Normal"/>
        <w:jc w:val="both"/>
        <w:rPr>
          <w:rFonts w:ascii="Times New Roman" w:hAnsi="Times New Roman" w:cs="Times New Roman"/>
          <w:sz w:val="24"/>
          <w:szCs w:val="24"/>
        </w:rPr>
      </w:pPr>
      <w:r>
        <w:rPr>
          <w:rFonts w:cs="Times New Roman" w:ascii="Times New Roman" w:hAnsi="Times New Roman"/>
          <w:sz w:val="24"/>
          <w:szCs w:val="24"/>
        </w:rPr>
        <w:t>4. Удар противника ножом сбоку встретить подставкой пояса с поворотом туловища налево (рис.41 а,б). Продолжая поворот, выполнить захват и вывести противника из равновесия движением туловища и левой руки (рис.41 в). Контролируя кисть вооруженной руки, подшагнуть к противнику и нанести удар локтем в лицо (рис.41 г). Затем, перенося массу тела на левую ногу, повернуться туловищем налево и, протянув противника за вооруженную руку, свалить его на землю (рис. 41д).</w:t>
      </w:r>
    </w:p>
    <w:p>
      <w:pPr>
        <w:pStyle w:val="Normal"/>
        <w:jc w:val="both"/>
        <w:rPr>
          <w:rFonts w:ascii="Times New Roman" w:hAnsi="Times New Roman" w:cs="Times New Roman"/>
          <w:sz w:val="24"/>
          <w:szCs w:val="24"/>
        </w:rPr>
      </w:pPr>
      <w:r>
        <w:rPr>
          <w:rFonts w:cs="Times New Roman" w:ascii="Times New Roman" w:hAnsi="Times New Roman"/>
          <w:sz w:val="24"/>
          <w:szCs w:val="24"/>
        </w:rPr>
        <w:t>5. Удар противника ножом снизу заблокировать поясом (рис. 42а). Круговым движением левой рукой выполнить петлеобразный захват кисти атакующей руки и, потянув противника на себя, нанести удар впереди стоящей ногой в печень (рис.426). Меры по оказанию первой помощи при вероятных травмах на тренировках.</w:t>
      </w:r>
    </w:p>
    <w:p>
      <w:pPr>
        <w:pStyle w:val="Normal"/>
        <w:jc w:val="both"/>
        <w:rPr>
          <w:rFonts w:ascii="Times New Roman" w:hAnsi="Times New Roman" w:cs="Times New Roman"/>
          <w:sz w:val="24"/>
          <w:szCs w:val="24"/>
        </w:rPr>
      </w:pPr>
      <w:r>
        <w:rPr>
          <w:rFonts w:cs="Times New Roman" w:ascii="Times New Roman" w:hAnsi="Times New Roman"/>
          <w:sz w:val="24"/>
          <w:szCs w:val="24"/>
        </w:rPr>
        <w:t>1. При шоке: + иммобилизовать поврежденную часть тела (при наличии раны сначала наложить стерильную повязку, а при сильном кровотечении + жгут); + согреть пострадавшего (дать горячее питье, водку, укутать, положить грелки); + сделать инъекцию промидола из шприц-тюбика индивидуального пакета (или других наркотических средств с целью борьбы с болью как одной из главных причин шока); + срочно эвакуировать пострадавшего в ближайшее лечебное заведение, а если это невозможно, + немедленно вызвать врача. Помнить, что шок + это состояние между жизнью и смертью, и только правильная и безотлагательная помощь может спасти жизнь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 При удушениях: + искусственное дыхание (рот в рот; рот в нос), закрытый массаж сердца.</w:t>
      </w:r>
    </w:p>
    <w:p>
      <w:pPr>
        <w:pStyle w:val="Normal"/>
        <w:jc w:val="both"/>
        <w:rPr>
          <w:rFonts w:ascii="Times New Roman" w:hAnsi="Times New Roman" w:cs="Times New Roman"/>
          <w:sz w:val="24"/>
          <w:szCs w:val="24"/>
        </w:rPr>
      </w:pPr>
      <w:r>
        <w:rPr>
          <w:rFonts w:cs="Times New Roman" w:ascii="Times New Roman" w:hAnsi="Times New Roman"/>
          <w:sz w:val="24"/>
          <w:szCs w:val="24"/>
        </w:rPr>
        <w:t>3. При сотрясениях головного мозга: + покой пострадавшего; + эвакуация в медпункт.</w:t>
      </w:r>
    </w:p>
    <w:p>
      <w:pPr>
        <w:pStyle w:val="Normal"/>
        <w:jc w:val="both"/>
        <w:rPr>
          <w:rFonts w:ascii="Times New Roman" w:hAnsi="Times New Roman" w:cs="Times New Roman"/>
          <w:sz w:val="24"/>
          <w:szCs w:val="24"/>
        </w:rPr>
      </w:pPr>
      <w:r>
        <w:rPr>
          <w:rFonts w:cs="Times New Roman" w:ascii="Times New Roman" w:hAnsi="Times New Roman"/>
          <w:sz w:val="24"/>
          <w:szCs w:val="24"/>
        </w:rPr>
        <w:t>4. При вывихах: + холод на область поврежденного сустава; + применение обезболивающих средств (анальгин, амидопирин, промидол и др.), иммобилизация конечности в том положении, которое она приняла после травмы; + не следует пытаться вправить вывих, т.к. иногда трудно установить, вывих это или перелом, тем более, что часто вывихи сопровождаются трещинами и переломами костей.</w:t>
      </w:r>
    </w:p>
    <w:p>
      <w:pPr>
        <w:pStyle w:val="Normal"/>
        <w:jc w:val="both"/>
        <w:rPr>
          <w:rFonts w:ascii="Times New Roman" w:hAnsi="Times New Roman" w:cs="Times New Roman"/>
          <w:sz w:val="24"/>
          <w:szCs w:val="24"/>
        </w:rPr>
      </w:pPr>
      <w:r>
        <w:rPr>
          <w:rFonts w:cs="Times New Roman" w:ascii="Times New Roman" w:hAnsi="Times New Roman"/>
          <w:sz w:val="24"/>
          <w:szCs w:val="24"/>
        </w:rPr>
        <w:t>5. При переломах: + создание неподвижности кости в области перелома; 132 + проведение мер, направленных на борьбу или предупреждение развития шока. Комплекс упражнений.</w:t>
      </w:r>
    </w:p>
    <w:p>
      <w:pPr>
        <w:pStyle w:val="Normal"/>
        <w:jc w:val="both"/>
        <w:rPr>
          <w:rFonts w:ascii="Times New Roman" w:hAnsi="Times New Roman" w:cs="Times New Roman"/>
          <w:sz w:val="24"/>
          <w:szCs w:val="24"/>
        </w:rPr>
      </w:pPr>
      <w:r>
        <w:rPr>
          <w:rFonts w:cs="Times New Roman" w:ascii="Times New Roman" w:hAnsi="Times New Roman"/>
          <w:sz w:val="24"/>
          <w:szCs w:val="24"/>
        </w:rPr>
        <w:t>1. Лежа на полу, на спине поднять правую ногу вверх, в колене не сгибать. Выполняем маховые движения вправо и влево до касания стопой пола. Затем меняем ногу.</w:t>
      </w:r>
    </w:p>
    <w:p>
      <w:pPr>
        <w:pStyle w:val="Normal"/>
        <w:jc w:val="both"/>
        <w:rPr>
          <w:rFonts w:ascii="Times New Roman" w:hAnsi="Times New Roman" w:cs="Times New Roman"/>
          <w:sz w:val="24"/>
          <w:szCs w:val="24"/>
        </w:rPr>
      </w:pPr>
      <w:r>
        <w:rPr>
          <w:rFonts w:cs="Times New Roman" w:ascii="Times New Roman" w:hAnsi="Times New Roman"/>
          <w:sz w:val="24"/>
          <w:szCs w:val="24"/>
        </w:rPr>
        <w:t>2. Попеременное движение ног вперед-назад. Одна нога выставлена вперед и очень сильно согнута, другая отставлена назад и выпрямлена. Руки упираем в пол перед собой. В этом исходном положении меняем ноги, стараясь не подпрыгивать. Движения должны быть стелющимися вдоль пола.</w:t>
      </w:r>
    </w:p>
    <w:p>
      <w:pPr>
        <w:pStyle w:val="Normal"/>
        <w:jc w:val="both"/>
        <w:rPr>
          <w:rFonts w:ascii="Times New Roman" w:hAnsi="Times New Roman" w:cs="Times New Roman"/>
          <w:sz w:val="24"/>
          <w:szCs w:val="24"/>
        </w:rPr>
      </w:pPr>
      <w:r>
        <w:rPr>
          <w:rFonts w:cs="Times New Roman" w:ascii="Times New Roman" w:hAnsi="Times New Roman"/>
          <w:sz w:val="24"/>
          <w:szCs w:val="24"/>
        </w:rPr>
        <w:t>3. Лечь на спину и принять вертикальное положение тела ногами вверх. Опираемся на локти, лопатки и голову. Руками беремся сзади за пояс. Одна нога выпрямлена вверх, другая + согнута. Резкими движениями выбрасываем согнутую ногу вверх, одновременно сгибая другую. Пальцы выпрямленной ноги потянуты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4. Стоя на одной ноге, другую выпрямляем вперед. Затем приседаем на опорной ноге. Меняем ногу.</w:t>
      </w:r>
    </w:p>
    <w:p>
      <w:pPr>
        <w:pStyle w:val="Normal"/>
        <w:jc w:val="both"/>
        <w:rPr>
          <w:rFonts w:ascii="Times New Roman" w:hAnsi="Times New Roman" w:cs="Times New Roman"/>
          <w:sz w:val="24"/>
          <w:szCs w:val="24"/>
        </w:rPr>
      </w:pPr>
      <w:r>
        <w:rPr>
          <w:rFonts w:cs="Times New Roman" w:ascii="Times New Roman" w:hAnsi="Times New Roman"/>
          <w:sz w:val="24"/>
          <w:szCs w:val="24"/>
        </w:rPr>
        <w:t>5. Из положения "сидя на корточках" пятки прижать к полу, выпрямляемся, делаем мощное маховое движение ног и с максимальной амплитудой. Затем меняем ноги. После каждого маха-удара возвращаемся в исходное положение. Приведенные выше упражнения развивают и укрепляют мышцы ног, особенно мышцы и связки бедра, что очень важно при выполнении приемов ногами.</w:t>
      </w:r>
    </w:p>
    <w:p>
      <w:pPr>
        <w:pStyle w:val="Normal"/>
        <w:jc w:val="both"/>
        <w:rPr>
          <w:rFonts w:ascii="Times New Roman" w:hAnsi="Times New Roman" w:cs="Times New Roman"/>
          <w:sz w:val="24"/>
          <w:szCs w:val="24"/>
        </w:rPr>
      </w:pPr>
      <w:r>
        <w:rPr>
          <w:rFonts w:cs="Times New Roman" w:ascii="Times New Roman" w:hAnsi="Times New Roman"/>
          <w:sz w:val="24"/>
          <w:szCs w:val="24"/>
        </w:rPr>
        <w:t>6. Различные виды отжиманий от пола на кулаках, на пальцах, с широко разведенными в стороны руками. Есть упражнение с хлопком, которое выполняется следующим образом: в упоре лежа на ладонях резко оттолкнуться от пола, сделать хлопок и вернуться в исходно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7. Лежа на животе в упоре на кулаках выполняем попеременные маховые движения ног назад-вверх, не сгибая их в коленях. Упражнение можно комбинировать с отжимани-133 ем от пола на кулаках. Выпрямление ног синхронизируем со сменой ног.</w:t>
      </w:r>
    </w:p>
    <w:p>
      <w:pPr>
        <w:pStyle w:val="Normal"/>
        <w:jc w:val="both"/>
        <w:rPr>
          <w:rFonts w:ascii="Times New Roman" w:hAnsi="Times New Roman" w:cs="Times New Roman"/>
          <w:sz w:val="24"/>
          <w:szCs w:val="24"/>
        </w:rPr>
      </w:pPr>
      <w:r>
        <w:rPr>
          <w:rFonts w:cs="Times New Roman" w:ascii="Times New Roman" w:hAnsi="Times New Roman"/>
          <w:sz w:val="24"/>
          <w:szCs w:val="24"/>
        </w:rPr>
        <w:t>8. Встать на корточки, руками упереться в пол. Ноги вместе, колени между локтей. Резким движением выбросить ноги назад как можно выше. В максимальной точке движения ноги должны быть выпрямлены. Спина чуть прогнута назад, а после того, как ноги вновь коснутся пола, выгибаемся назад до предела. Затем подскоком возвращаемся в исходно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9. Колени согнуты, голова закинута назад, руки упираются в пол за головой. Встать на мостик, максимально выгнуть спину, подтягивая ноги к себе. Как только заняли это исходное положение, сгибаем руки и выполняем движение туловища вперед-назад. Как вариант, возможно упражнение, когда спортсмен стоит на мостике на голове, так называемый борцовский мост.</w:t>
      </w:r>
    </w:p>
    <w:p>
      <w:pPr>
        <w:pStyle w:val="Normal"/>
        <w:jc w:val="both"/>
        <w:rPr>
          <w:rFonts w:ascii="Times New Roman" w:hAnsi="Times New Roman" w:cs="Times New Roman"/>
          <w:sz w:val="24"/>
          <w:szCs w:val="24"/>
        </w:rPr>
      </w:pPr>
      <w:r>
        <w:rPr>
          <w:rFonts w:cs="Times New Roman" w:ascii="Times New Roman" w:hAnsi="Times New Roman"/>
          <w:sz w:val="24"/>
          <w:szCs w:val="24"/>
        </w:rPr>
        <w:t>10. Ноги поставлены шире плеч, наклоняемся вперед и упираемся головой в пол, подстраховывая для начала себя руками. Приняв "положение треугольника", сжимаем руки замком за спиной. Движения выполняем вперед-назад и вправо-влево.</w:t>
      </w:r>
    </w:p>
    <w:p>
      <w:pPr>
        <w:pStyle w:val="Normal"/>
        <w:jc w:val="both"/>
        <w:rPr>
          <w:rFonts w:ascii="Times New Roman" w:hAnsi="Times New Roman" w:cs="Times New Roman"/>
          <w:sz w:val="24"/>
          <w:szCs w:val="24"/>
        </w:rPr>
      </w:pPr>
      <w:r>
        <w:rPr>
          <w:rFonts w:cs="Times New Roman" w:ascii="Times New Roman" w:hAnsi="Times New Roman"/>
          <w:sz w:val="24"/>
          <w:szCs w:val="24"/>
        </w:rPr>
        <w:t>11. Лечь на живот, руки за голову. Партнер держит твои ноги (если ты работаешь самостоятельно, роль партнера может выполнить любой упор + шведская стенка, скамья и т.п.). Максимально прогнуться назад, и в принятом положении поворачивать корпус вправо-влево. После каждого подхода ложимся на живот и расслабляемся не более минуты. Большое значение имеют упражнения на развитие мышц брюшного пресса, косых мышц живота.</w:t>
      </w:r>
    </w:p>
    <w:p>
      <w:pPr>
        <w:pStyle w:val="Normal"/>
        <w:jc w:val="both"/>
        <w:rPr>
          <w:rFonts w:ascii="Times New Roman" w:hAnsi="Times New Roman" w:cs="Times New Roman"/>
          <w:sz w:val="24"/>
          <w:szCs w:val="24"/>
        </w:rPr>
      </w:pPr>
      <w:r>
        <w:rPr>
          <w:rFonts w:cs="Times New Roman" w:ascii="Times New Roman" w:hAnsi="Times New Roman"/>
          <w:sz w:val="24"/>
          <w:szCs w:val="24"/>
        </w:rPr>
        <w:t>12. Лежа на спине, развести руки в стороны ладонями вниз и поднять ноги вверх, не сгибая коленей. Положить выпрямленные ноги вправо, затем влево. После каждого подхода лечь и расслабиться в течение 15-30 секунд. Такие же расслабления повторять и в следующих упражнениях для косых мышц живота.</w:t>
      </w:r>
    </w:p>
    <w:p>
      <w:pPr>
        <w:pStyle w:val="Normal"/>
        <w:jc w:val="both"/>
        <w:rPr>
          <w:rFonts w:ascii="Times New Roman" w:hAnsi="Times New Roman" w:cs="Times New Roman"/>
          <w:sz w:val="24"/>
          <w:szCs w:val="24"/>
        </w:rPr>
      </w:pPr>
      <w:r>
        <w:rPr>
          <w:rFonts w:cs="Times New Roman" w:ascii="Times New Roman" w:hAnsi="Times New Roman"/>
          <w:sz w:val="24"/>
          <w:szCs w:val="24"/>
        </w:rPr>
        <w:t>13. Из положения лежа на спине, прямые ноги вместе, руки за головой. Сложиться, одновременно оторвав и ноги 134 и корпус от пола. Сделать хлопок руками под коленями и снова лечь в исходное положение. Ноги в коленях не сгибать.</w:t>
      </w:r>
    </w:p>
    <w:p>
      <w:pPr>
        <w:pStyle w:val="Normal"/>
        <w:jc w:val="both"/>
        <w:rPr>
          <w:rFonts w:ascii="Times New Roman" w:hAnsi="Times New Roman" w:cs="Times New Roman"/>
          <w:sz w:val="24"/>
          <w:szCs w:val="24"/>
        </w:rPr>
      </w:pPr>
      <w:r>
        <w:rPr>
          <w:rFonts w:cs="Times New Roman" w:ascii="Times New Roman" w:hAnsi="Times New Roman"/>
          <w:sz w:val="24"/>
          <w:szCs w:val="24"/>
        </w:rPr>
        <w:t>14. Лежа на спине, руки вдоль тела, поднимаем прямые ноги вверх под углом 90-.</w:t>
      </w:r>
    </w:p>
    <w:p>
      <w:pPr>
        <w:pStyle w:val="Normal"/>
        <w:jc w:val="both"/>
        <w:rPr>
          <w:rFonts w:ascii="Times New Roman" w:hAnsi="Times New Roman" w:cs="Times New Roman"/>
          <w:sz w:val="24"/>
          <w:szCs w:val="24"/>
        </w:rPr>
      </w:pPr>
      <w:r>
        <w:rPr>
          <w:rFonts w:cs="Times New Roman" w:ascii="Times New Roman" w:hAnsi="Times New Roman"/>
          <w:sz w:val="24"/>
          <w:szCs w:val="24"/>
        </w:rPr>
        <w:t>15. Лежа на спине, руки согнуты за головой, ноги вытянуты вперед, поднимаем торс вперед до угла 90-. Теперь несколько слов о том, как исполняются изометрические упражнения и что они дают спортсмену, занимающемуся рукопашным боем. Прежде всего, они без дополнительных отягощений прекрасно укрепляют мышцы. Статические напряжения, то есть работа мышц без движения, включают все мышечные ткани в работу по достижению максимального усилия. При этом тратится большое количество энергии, а движения, как такового, нет, что позволяет проводить тренировки в совершенно "спартанских" условиях. Напряжение должно быть максимальным в течение 10 секунд. Если к этому виду тренировок обращаться регулярно, правильно чередуя работу и отдых, результаты проявятся очень быстро. Но надо помнить, что изометрические упражнения сопровождаются большими нагрузками на сердечно-сосудистую систему. Поэтому они неприемлемы для неподготовленных в физическом отношении людей. И потому начинать их надо с кратковременных серий.</w:t>
      </w:r>
    </w:p>
    <w:p>
      <w:pPr>
        <w:pStyle w:val="Normal"/>
        <w:jc w:val="both"/>
        <w:rPr>
          <w:rFonts w:ascii="Times New Roman" w:hAnsi="Times New Roman" w:cs="Times New Roman"/>
          <w:sz w:val="24"/>
          <w:szCs w:val="24"/>
        </w:rPr>
      </w:pPr>
      <w:r>
        <w:rPr>
          <w:rFonts w:cs="Times New Roman" w:ascii="Times New Roman" w:hAnsi="Times New Roman"/>
          <w:sz w:val="24"/>
          <w:szCs w:val="24"/>
        </w:rPr>
        <w:t>16. Стоя в свободной позе сцепить руки за спиной. Затем начать растаскивать руки в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17. Свободная поза. Полусогнем одну руку в локте, другую кладем сверху, захватив запястье. Пытаемся поднять полусогнутую руку кверху.</w:t>
      </w:r>
    </w:p>
    <w:p>
      <w:pPr>
        <w:pStyle w:val="Normal"/>
        <w:jc w:val="both"/>
        <w:rPr>
          <w:rFonts w:ascii="Times New Roman" w:hAnsi="Times New Roman" w:cs="Times New Roman"/>
          <w:sz w:val="24"/>
          <w:szCs w:val="24"/>
        </w:rPr>
      </w:pPr>
      <w:r>
        <w:rPr>
          <w:rFonts w:cs="Times New Roman" w:ascii="Times New Roman" w:hAnsi="Times New Roman"/>
          <w:sz w:val="24"/>
          <w:szCs w:val="24"/>
        </w:rPr>
        <w:t>18. Лежа на спине, ноги выпрямлены, пытаемся поднять корпус вверх, преодолевая сопротивление партнера, упершегося руками в твою грудь.</w:t>
      </w:r>
    </w:p>
    <w:p>
      <w:pPr>
        <w:pStyle w:val="Normal"/>
        <w:jc w:val="both"/>
        <w:rPr>
          <w:rFonts w:ascii="Times New Roman" w:hAnsi="Times New Roman" w:cs="Times New Roman"/>
          <w:sz w:val="24"/>
          <w:szCs w:val="24"/>
        </w:rPr>
      </w:pPr>
      <w:r>
        <w:rPr>
          <w:rFonts w:cs="Times New Roman" w:ascii="Times New Roman" w:hAnsi="Times New Roman"/>
          <w:sz w:val="24"/>
          <w:szCs w:val="24"/>
        </w:rPr>
        <w:t>19. То же самое, но только лежа на животе.</w:t>
      </w:r>
    </w:p>
    <w:p>
      <w:pPr>
        <w:pStyle w:val="Normal"/>
        <w:jc w:val="both"/>
        <w:rPr>
          <w:rFonts w:ascii="Times New Roman" w:hAnsi="Times New Roman" w:cs="Times New Roman"/>
          <w:sz w:val="24"/>
          <w:szCs w:val="24"/>
        </w:rPr>
      </w:pPr>
      <w:r>
        <w:rPr>
          <w:rFonts w:cs="Times New Roman" w:ascii="Times New Roman" w:hAnsi="Times New Roman"/>
          <w:sz w:val="24"/>
          <w:szCs w:val="24"/>
        </w:rPr>
        <w:t>20. Стоя, ноги на ширине плеч, руки согнуты за головой, попытаемся разогнуть их вверх. Партнер же, захватив твои Руки за запястья своими руками, не дает сделать этого. 135 21. Из упора лежа попытаться отжаться, преодолевая сопротивление партнера, который упирается руками тебе в спину. К этим упражнениям можно добавить другие, более простые, без участия партнера. Например: попытаться сдвинуть стену, упершись в нее руками; попытаться согнуть или сломать металлический прут или толстую палку, взявшись руками за концы; попытаться раздавить любой твердый предмет, сжимая его ладонями. Такого рода упражнении можно придумать множество, если призвать на помощь фантазию. Это необходимо помнить 1. Внезапность и отвлекающие противника действия помогут провести прием.</w:t>
      </w:r>
    </w:p>
    <w:p>
      <w:pPr>
        <w:pStyle w:val="Normal"/>
        <w:jc w:val="both"/>
        <w:rPr>
          <w:rFonts w:ascii="Times New Roman" w:hAnsi="Times New Roman" w:cs="Times New Roman"/>
          <w:sz w:val="24"/>
          <w:szCs w:val="24"/>
        </w:rPr>
      </w:pPr>
      <w:r>
        <w:rPr>
          <w:rFonts w:cs="Times New Roman" w:ascii="Times New Roman" w:hAnsi="Times New Roman"/>
          <w:sz w:val="24"/>
          <w:szCs w:val="24"/>
        </w:rPr>
        <w:t>2. Никогда не поворачивайся к противнику спиной. Если их много, увеличь поле обзора, старайся видеть их всех.</w:t>
      </w:r>
    </w:p>
    <w:p>
      <w:pPr>
        <w:pStyle w:val="Normal"/>
        <w:jc w:val="both"/>
        <w:rPr>
          <w:rFonts w:ascii="Times New Roman" w:hAnsi="Times New Roman" w:cs="Times New Roman"/>
          <w:sz w:val="24"/>
          <w:szCs w:val="24"/>
        </w:rPr>
      </w:pPr>
      <w:r>
        <w:rPr>
          <w:rFonts w:cs="Times New Roman" w:ascii="Times New Roman" w:hAnsi="Times New Roman"/>
          <w:sz w:val="24"/>
          <w:szCs w:val="24"/>
        </w:rPr>
        <w:t>3. При действиях необходимо учитывать место, время суток и окружающую среду.</w:t>
      </w:r>
    </w:p>
    <w:p>
      <w:pPr>
        <w:pStyle w:val="Normal"/>
        <w:jc w:val="both"/>
        <w:rPr>
          <w:rFonts w:ascii="Times New Roman" w:hAnsi="Times New Roman" w:cs="Times New Roman"/>
          <w:sz w:val="24"/>
          <w:szCs w:val="24"/>
        </w:rPr>
      </w:pPr>
      <w:r>
        <w:rPr>
          <w:rFonts w:cs="Times New Roman" w:ascii="Times New Roman" w:hAnsi="Times New Roman"/>
          <w:sz w:val="24"/>
          <w:szCs w:val="24"/>
        </w:rPr>
        <w:t>4. Сначала нужно научиться защищаться, а лишь потом думать о том, как победить противника.</w:t>
      </w:r>
    </w:p>
    <w:p>
      <w:pPr>
        <w:pStyle w:val="Normal"/>
        <w:jc w:val="both"/>
        <w:rPr>
          <w:rFonts w:ascii="Times New Roman" w:hAnsi="Times New Roman" w:cs="Times New Roman"/>
          <w:sz w:val="24"/>
          <w:szCs w:val="24"/>
        </w:rPr>
      </w:pPr>
      <w:r>
        <w:rPr>
          <w:rFonts w:cs="Times New Roman" w:ascii="Times New Roman" w:hAnsi="Times New Roman"/>
          <w:sz w:val="24"/>
          <w:szCs w:val="24"/>
        </w:rPr>
        <w:t>5. Необходимо научить себя мгновенно ориентироваться в намерениях противника, а угадывая, мгновенно отвечать приемом самозащиты или нап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6. Если на тебя нападают, ты должен заботиться о том, чтобы использовать силу противника ему же в ущерб.</w:t>
      </w:r>
    </w:p>
    <w:p>
      <w:pPr>
        <w:pStyle w:val="Normal"/>
        <w:jc w:val="both"/>
        <w:rPr>
          <w:rFonts w:ascii="Times New Roman" w:hAnsi="Times New Roman" w:cs="Times New Roman"/>
          <w:sz w:val="24"/>
          <w:szCs w:val="24"/>
        </w:rPr>
      </w:pPr>
      <w:r>
        <w:rPr>
          <w:rFonts w:cs="Times New Roman" w:ascii="Times New Roman" w:hAnsi="Times New Roman"/>
          <w:sz w:val="24"/>
          <w:szCs w:val="24"/>
        </w:rPr>
        <w:t>7. Старайся использовать все подручные средства против нападающих вооруженных противников.</w:t>
      </w:r>
    </w:p>
    <w:p>
      <w:pPr>
        <w:pStyle w:val="Normal"/>
        <w:jc w:val="both"/>
        <w:rPr>
          <w:rFonts w:ascii="Times New Roman" w:hAnsi="Times New Roman" w:cs="Times New Roman"/>
          <w:sz w:val="24"/>
          <w:szCs w:val="24"/>
        </w:rPr>
      </w:pPr>
      <w:r>
        <w:rPr>
          <w:rFonts w:cs="Times New Roman" w:ascii="Times New Roman" w:hAnsi="Times New Roman"/>
          <w:sz w:val="24"/>
          <w:szCs w:val="24"/>
        </w:rPr>
        <w:t>8. Ударяй противника там, где его мышцы не напряжены.</w:t>
      </w:r>
    </w:p>
    <w:p>
      <w:pPr>
        <w:pStyle w:val="Normal"/>
        <w:jc w:val="both"/>
        <w:rPr>
          <w:rFonts w:ascii="Times New Roman" w:hAnsi="Times New Roman" w:cs="Times New Roman"/>
          <w:sz w:val="24"/>
          <w:szCs w:val="24"/>
        </w:rPr>
      </w:pPr>
      <w:r>
        <w:rPr>
          <w:rFonts w:cs="Times New Roman" w:ascii="Times New Roman" w:hAnsi="Times New Roman"/>
          <w:sz w:val="24"/>
          <w:szCs w:val="24"/>
        </w:rPr>
        <w:t>9. Нужно не только развивать мускулатуру, но закалить волю и нервы, чтобы быть хладнокровным, чтобы каждый удар был точен и внезапен.</w:t>
      </w:r>
    </w:p>
    <w:p>
      <w:pPr>
        <w:pStyle w:val="Normal"/>
        <w:jc w:val="both"/>
        <w:rPr>
          <w:rFonts w:ascii="Times New Roman" w:hAnsi="Times New Roman" w:cs="Times New Roman"/>
          <w:sz w:val="24"/>
          <w:szCs w:val="24"/>
        </w:rPr>
      </w:pPr>
      <w:r>
        <w:rPr>
          <w:rFonts w:cs="Times New Roman" w:ascii="Times New Roman" w:hAnsi="Times New Roman"/>
          <w:sz w:val="24"/>
          <w:szCs w:val="24"/>
        </w:rPr>
        <w:t>10. В имитации ударов и приемов необходимо представлять перед собой условного противника. 136 Особенности обучения. Приемы обезоруживания разучиваются групповым односторонним методом на несопротивляющемся партнере. Приемы разучиваются на яме с песком или опилками, в зале и на ровной травянистой площадке. При изучении приемов обезоруживания используются палки, макеты ножей, лопат.</w:t>
      </w:r>
    </w:p>
    <w:p>
      <w:pPr>
        <w:pStyle w:val="Normal"/>
        <w:jc w:val="both"/>
        <w:rPr>
          <w:rFonts w:ascii="Times New Roman" w:hAnsi="Times New Roman" w:cs="Times New Roman"/>
          <w:sz w:val="24"/>
          <w:szCs w:val="24"/>
        </w:rPr>
      </w:pPr>
      <w:r>
        <w:rPr>
          <w:rFonts w:cs="Times New Roman" w:ascii="Times New Roman" w:hAnsi="Times New Roman"/>
          <w:sz w:val="24"/>
          <w:szCs w:val="24"/>
        </w:rPr>
        <w:t>Обучаемые располагаются на увеличенных интервалах и дистанциях. При разучивании приемов обезоруживания необходимо обращать внимание обучаемых на тот факт, что во всех случаях вначале выполняется уход из поражаемого пространства. Приемы разучиваются последовательно вначале одной шеренгой, а затем + другой. Разучивание всех приемов проводится в такой последовательности: + по группам + в целом в медленном темпе + самостоятельно + в боевом темпе. При разучивании приемов по группам следует обратить внимание обучаемых на быстрый уход из поражаемого пространства и отвод оружия. После ухода захватить оружие, нанести удар ногой в уязвимое место. При выполнении приемов в целом следить за правильной последовательностью их выполнения. При самостоятельном выполнении приемов проверить каждую пару. При необходимости подать команду на прекращение выполнения приема, указать на ошибки и дать распоряжение на дальнейшее выполнение приема. Разучивание приема заканчивается выполнением его в боевом темпе. После этого в такой же последовательности провести разучивание с другой группой. Совершенствование техники приемов обезоруживания производится путем многократного выполнения их: + на скорость и точность + в движении + на различных партнерах + в сочетании с другими действиями. Таким образом, совершенное владение техникой приемов обезоруживания является обязательным условием подготовки к рукопашному единоборству. Обучаемый, в совершенстве владеющий техникой приемов обезоружива-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способен одолеть противника в самых критических ситуациях. Выполнение приемов обезоруживания из различных исходных положений воспитывает выдержку, смелость, решительность, придает уверенность в достижении победы над противн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Береги честь смолоду. Нравственность. Традиции. Вера. В наше сложное, противоречивое время кардинальных социально-экономических перемен в обществе происходит переоценка нравственных и духовных ценностей. И многие люди в поисках ответа на интеллектуальные вызовы эпохи обращаются к традициям, к духовному наследию предков, религии. Церкви, и обретают на этих путях утраченное, казалось бы, навсегда, душевное спокойствие, жизнерадостность и оптимизм. Для наших мальчиков, которым дороги или интересны эти искания, мы приводим здесь + в наиболее общих чертах + постулаты трех ведущих религий мира + православия (христианства), иудаизма и ислама, разумеется, ни в коей мере не претендуя на исчерпывающую полноту. ХРИСТИАНСКИЙ КУЛЬТ. Значительное место в любой религиозной системе занимает религиозный культ. Само слово " культ" (от лат. cultus + поклонение, почитание) говорит о том, что составляет смысл этого понятия. Под культом понимается религиозное почитание Бога, святых праведников, соблюдение обрядов, таинств, праздников, жертвоприношений и т.д. Православие + одно из трех основных направлений в христианстве (наряду с католицизмом и протестантизмом), сложившееся как восточная его ветвь после разделения Римской империи и оформившееся после разделения церквей (1054). Получило распространение, главным образом, в Восточной Европе и на Ближнем Востоке. 140 Основу вероучения православия, сформулированного в "Символе веры", принятом на Никейском (325) и Константинопольском (381) Вселенских Соборах, составляют Священное писание (Библия) и Священное предание. Оно исходит из признания триединого Бога + творца и управителя Вселенной, загробного мира, посмертного воздаяния, искупительной миссии Иисуса Христа, открывшего возможность для спасения человечества, на котором лежит печать первородного греха. Церкви отводится роль посредника между Богом и людьми. Центральное место в культе православия занимают 7 христианских таинств, большое значение придается праздникам и постам. Православие + наиболее распространенное в нашей стране вероучение. Богослужебный канон. Как мы знаем, в православном культе значительную роль играют храмы, длительные богослужения, религиозные обряды, культ креста, святых мощей. Каждый из этих элементов имеет свое, особое значение. Установлен круг годового богослужения, круг седмичного богослужения и круг суточного богослужения. "Каждое число каждого месяца, каждый день года посвящается или воспоминанию особых событий, или памяти различных святых, + говорится в "Учении о богослужении Православной Церкви". В честь этого события или лица установлены особые песнопения, молитвы и обряды, которые ... вводят еще новые особенности, изменяющиеся с каждым днем года. От этого образуется круг годового богослужения". Каждый день недели (или седмицы) посвящен "особым воспоминаниям". Так, в воскресенье вспоминается Воскресение Христа, в понедельник + ангелы Божьи, во вторник + пророки, в среду + предательство Христа Иудой, в четверг + святители христианства, в пятницу + распятие Христа на кресте, в субботу + все святые христианской Церкви и умершие в надежде на жизнь вечную. На каждый из дней недели предназначены особые молитвы и песнопения. В субботние и воскресные дни богослужения проводят-141 ся торжественно, в праздничной обстановке. В среды же и пятницы службы носят печальный характер. В эти дни верующие люди постятся и каются в своих грехах. Только шесть раз в году, во время так называемых "сплошных" недель, связанных с особыми событиями церковной истории, этот порядок меняется. Так образуется круг седмично-го богослужения. Круг суточного церковного богослужения состоит из девяти служб: вечерних и ночных + вечерни, повечерия, полунощницы и утрени, и дневных + первого, третьего, шестого и девятого часа. Кроме того, должна совершаться литургия, которую православные богословы называют "сердцем православной церкви". Литургия + главное христианское богослужение, на котором совершается таинство причащения, или евхаристии. В русской православной церкви употребляются три так называемых чина литургии: святого Василия Великого, святого Григория Двоеслова и святого Иоанна Златоуста. Первый совершается 10 раз в году, в том числе во время праздников Рождества Христова и Богоявления, второй, который носит также название литургии преждеосвященных даров, и третий + в разные дни, связанные с теми или иными праздниками, и в "указанные уставом дни Великого Поста". Литургия совершается во все воскресные и праздничные дни. Службы сопровождаются чтением библейских текстов, хоровым пением, ритуалами, которые способствуют созданию молитвенного настроения. На каждое богослужение специально рекомендуются особые прокимены + краткие стихи из Библии, выражающие сущность данной службы; паремии + библейские притчи, относящиеся к данному празднику или к иному церковному событию, тропари + краткие песни о событии, отмечающемся в храме; кондаки + песни, в которых акцентируется внимание на какой-либо одной стороне церковного события; кафизмы + отрывки из библейской книги Псалтири. Разработан также годичный круг евангельских чтений, расписанный очень детально. Эти чтения начинаются на 142 Пасху и проводятся с таким расчетом, чтобы в течение года Евангелие было прочитано полностью. Особенное значение придается религиозным праздникам, которые сопровождаются торжественными богослужениями и таинствами. Христианские таинства Таинствами в христианстве именуются культовые действия, с помощью которых "под видимым образом сообщается верующим невидимая благодать Божия". Православная (и католическая) церкви признают семь таинств: крещение, причащение, покаяние (исповедь), миропомазание, брак, елеосвящение, священство. Крещение Одно из главных таинств, символизирующее принятие человека в лоно христианской церкви. Само духовенство именует крещение "торжественным актом, в результате которого человек и умирает для жизни плотской, греховной и возрождается в жизнь духовную, святую". По христианскому вероучению, в таинстве крещения "прощается человеку первородный грех" (а если окрещается взрослый + то и все прочие грехи, совершенные до крещения). Таким образом, очистительный смысл обряда полностью сохраняется. Причащение Таинство причащения, или святой евхаристии (что означает "благодарственная жертва"), занимает важное место в христианском культе. По христианскому вероучению, образ причащения был установлен на тайной вечере самим Иисусом Христом, который тем самым "воздал хвалу Богу и Отцу, благослови/, и освятил хлеб и вино и, приобщив своих учеников, закончил тайную вечерю молитвою о всех верующих". Памятуя об этом, церковь и совершает таинство причащения, которое состоит в том, что верующие вкушают так называемое причастие, состоящее из хлеба и вина, т.е. вкушая тела и крови Христовой, и тем самым как бы приобщаясь к своему Божеству. Причащение занимает центральное 143 место в христианском богослужении + литургии. Верующим необходимо причащаться не реже одного раза в год. Покаяние Верующим необходимо периодически исповедовать свои грехи перед священником, что является непременным условием отпущения грехов, прощения виновного церковью от имени Иисуса Христа. Ритуал исповедания и отпущения грехов и составляет таинство покаяния. Исповедание грехов духовного очищает человека, удерживает в дальнейшем от всякого рода прегрешений. Миропомазание Вслед за крещением в православной церкви совершается миропомазание. В православных изданиях так разъясняется его смысл: "Чтобы сохранить душевную чистоту, полученную в Крещении, чтобы возрастать и укрепляться в жизни духовной, нужна особенная помощь Божия, которая подается в таинстве миропомазания ".Заключается это таинство в том, что тело человека смазывают особым ароматическим маслом (миром), с помощью которого передается Божественная благодать. Перед миропомазанием священник читает молитву о ниспослании на человека Духа Святого, а затем смазывает ему крестообразно лоб, глаза, ноздри, уши, грудь, руки и ноги. При этом он повторяет слова: "Печать Святого Духа". Брак. В числе семи таинств христианской церкви таинство брака утвердилось позднее других, лишь в XIV столетии, когда церковный брак был объявлен единственной действительной формой брака. Светск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ак, не освященный церковью. не признавался. Вся обстановка в церкви во время обряда венчания придает особую значимость событию. Священники встречают молодых в праздничном облачении. Звучат слова псалмов, славящих Бога, именем которого освящается брак. Читаются молитвы, в которых священнослужитель испрашивает у Бога благословения для жениха и невесты, мира и согласия будущей семье. На головы вступающих в брак возлагаются венцы, Им предлагается выпить вина из одной чаши. Затем их обводят вокруг аналоя. И вновь возносятся молитвы к 144 Богу, от которого зависит счастье вновь созданной семьи. Христианская церковь отказывается освящать браки христиан с иноверцами, признавая только брачный союз людей, исповедующих христианскую религию. Елеосвящение. Елеосвящение (соборование) совершается над больным человеком и состоит в смазывании его деревянным маслом + священным елеем. При елеосвящении на человека сходит "божественная благодать". Православная церковь учит, что с помощью елеосвящения исцеляются "немощи человеческие". При этом под "немощами человеческими" подразумевают не только телесные, но и душевные болезни: "болящий, через помазание тела священным елеем, получаст благодать Святого Духа, исцеляющую его от болезней телесных и душевных, т.е. от грехов''. Елеосвящение сопровождается молитвами, в которых священнослужители просят Бога ниспослать больному выздоровление. Затем читаются семь Посланий апостольских, произносятся семь эктений (прошений) о болящем. Священник совершает семь помазаний больного освященным елеем. Священство. Таинство священства имеет особый смысл. Оно совершается при посвящении в духовный сан. Во время данного обряда совершающий его епископ передаст чудесным образом посвящаемому особого рода благодать, которой с этого момента новый священнослужитель будет обладать всю свою жизнь. По христианскому учению, существует три степени священства: степени епископов, пресвитера, или священника, и диакона. Высшая степень священства + это степень епископа. Церковь рассматривает епископов как преемников апостолов, именует их "носителями высшей благодати священства". От епископов "все степени священства получают и преемство, и значение". Составляющие вторую степень священства пресвитеры "заимствуют свои благодатные полномочия от епископа". Они не наделены властью рукоположения в священный сан. В обязанность диаконов, составляющих низшую ступень Церковной иерархии, входит помощь епископам и пресви-145 терам "в служении слова, в священнодействиях, особенно в таинствах, в управлении и вообще в делах церковных". Христианские обряды Молитва + обязанность каждого христианина. Это обращение верующих к Богу или святым со своими просьбами, нуждами, жалобами в надежде на помощь небесных покровителей. В Поучении Оптинских иноков о назначении и роли молитвы говорится следующее: "Что такое молитва? Питание и отдых необходимы человеку для поддержания ею физической жизни, знание, искусство обогащает душевные качества человека, молитва же раскрывает в человека духовную, высшую сторону его с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Бог любит Свое творение, любит каждого из нас. Он есть наш небесный Отец. Как детям свойственно желание видеть своих родителей и беседовать с ними, так и нам должно быть свойственным радость беседовать с Богом и духовно общаться с Ним. Благоговейная беседа человека с Богом называется молитвой. Душа, соединяясь в молитве с Богом, одновременно соединяется и с духовным миром ангелов и праведников. По словам св.Иоанна Кронштадтского, "молитва есть златая связь человека + христианина, 146 странника и пришельца па земле, с миром духовным, коего он член, и паче всего + с Богом, источником жизни. Молитва часто сопровождается благоговейными словами и другими внешними знаками благоговения: крестным знамением, коленопреклонением, поклонами и другими знаками богопочитания. Но молитва может быть возносима и без слои. и без других внешних проявлений. Это + внутренняя или углубленная молитва, которая знакома но опыту многим усердным христианам". Культ икон. Православная церковь придает большое значение культу икон. Слово "икона" + греческого происхождения, и в переводе означает "изображение, образ ".Это живописное, реже рельефное изображение богов, святых, образов Священного писания, являющихся предметом религиозного поклонения. Иконы распространены не только в православии, но также в католицизме, буддизме, ламаизме. В "Православном месяцеслове" подробно описывается историческая роль, которую сыграла Икона Казанской Божией Матери в деле спасения Отечества. "В 1552 году царь Иоанн IV завоевал Казань, и тем самым предотвратил возобновление татарского ига, которым грозил Москве хан Саип-Гирей. Здесь, в новой провинции России, и явила Богородица Свой чудотворный образ. Она освятила им новые земли и стала щитом православной державы. В горе и бедах, посеянных обезумевшим царем, прозванным Грозным, русские, мордва, чуваши терпели в Казани надругательство над своей верой от мусульман. Особенно тяжело стало после пожара в 1579 году, когда была уничтожена почти вся христианская часть города. В это трагическое время девятилетней девочке Матроне в сонном видении явилась Богородица и приказала искать на пепелище дома купцов Онучиных, откуда начался пожар. Ее чудотворную икону, даруемую в помощь православным. Толпа народа, узнавшая о видении, стеклась на пожарище, и на глазах у всех девочка откопала завернутый в тряпицу совершенно новый</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Принял его будущий российский патриарх, священномученик Гермоген. Им был написан тропарь и "Сказание" о явлении иконы и чудесах, свидетелем которых он стал. Господь пересек судьбы чудотворной иконы и великого старца еще раз: в самое страшное для России Смутное время, когда Гермоген стал вдохновителем освободительной борьбы против католической Польши, с Волги, откликнувшиеся на его призыв, двинулись ополчения Минина и Пожарского. Они несли с собой как покров и заступление Казанскую икону. Во всякую тяжелую годину икона эта была с Православным народом. Ей молился М.И.Кутузов, вверяя Пресвятой Богородице судьбу Отечества во время нашествия Наполеона. Она защищала Ленинград в годы Великой Отечественной войны. Именно после крестного хода с ней вокруг города враг был остановлен на самых подступах к граду Святого Петра". 147 Поклонение Кресту. Крест является символом христианской веры. Им увенчаны храмы, одежды священнослужителей. Его носят на теле верующие. Без креста не обходится ни один христианский обряд. Этот символ принят христианской церковью в память мученической смерти Иисуса Христа, распятого на кресте. Официальное почитание креста вводится в христианстве в IV веке, после того как мать римского императора Константина Елена, совершая паломничество в Палестину, нашла крест, на котором был распят Христос. Изображения же Иисуса распятым на кресте впервые встречаются в VIII веке. В православии почитаются также шести-и восьмиконечные кресты. Культ реликвий широко распространен в православии, но еще больше + в католицизме. Реликвии + это различные предметы, принадлежавшие Иисусу Христу, Богородице, апостолам, святым и обладающие чудодейственной силой. В течение многих столетий десятки, сотни тысяч паломников устремлялись в храмы и монастыри, где хранились эти реликвии. Культ святых мощей, т.е. останков умерших праведников, оказавшиеся по Божьей воле нетленными и обладающие даром чудотворения. Святые места + места, связанные с событиями церковной истории, с чудесными явлениями, являющиеся объектом поклонения и паломничества верующих. Совершают православные паломничества и к святым источникам. Особым почитанием пользуются места, где хранятся чудотворные иконы, мощи Божьих угодников. Культ святых. Культ святых + религиозное почитание лиц, называемых церковью Святыми, которых Бог, за их праведную жизнь, стойкое исповедание веры, подвиги благочестия наделил даром чудотворения, сделал посредниками между собой и людьми. Святые являются покровителями простых смертных, заступниками и молитвенниками за них. Полный православный месяцеслов включает тысячи святых. названных поименно, и безымянных. Церковью канонизи-148 ровались видные церковные иерархи, основатели монастырей, светские правители. К числу святых она относит пророков, праведных, преподобных, апостолов, святителей, мучеников. В их честь установлены праздники, во время которых прославляется их праведная жизнь. Их деяния описываются в "Житиях Святых". Святые являют собой высший идеал христианского благочестия, "ходатайствуют за нас перед Богом", как учит церковь, "и своими усердными молитвами усиливают перед Ним действие наших молений". Христианские праздники и посты Во главе праздничного круга русской православной церкви + Пасха, наиболее почитаемый общехристианский праздник. Затем идут так называемые двунадесятые праздники + двенадцати главных празднеств. Из них три переходящих, выпадающих каждый год на разные числа, в зависимости от того, когда отмечается Пасха, не имеющая твердой даты. Это + Вознесение Господне, День Святой Троицы, Вход Господень в Иерусалим, или Вербное Воскресенье. Девять праздников непереходящих, за каждым из которых закреплен особый день в церковном календаре. Это + Крещение Господне, Сретение Господне, Благовещение Пресвятой Богородицы, Преображение Господне, Рождество Пресвятой Богородицы, Введение во Храм Пресвятой Богородицы, Успение Пресвятой Богородицы, Воздвижение Креста Господня, Рождество Христово. За двунадесятыми праздниками следуют, по своему значению, пять праздников, именуемых великими: Обрезание Господне, Рождество Иоанна Предтечи, праздник Святых Петра и Павла, Усекновение главы Иоанна Предтечи, покров Пресвятой Богородицы. Повсеместно отмечаются Престольные праздники. Так называют праздники, посвященные Христу, Богородице, святым, чудотворным иконам, событиям Священной ИСТОРИИ, в честь которых построен данный храм или его престол. Это праздники местные, хотя они могуг отмечаться и как общехристианские. 149 Пасха + главный христианский праздник, установленный в честь "чудесного воскресения" распятого на кресте Иисуса Христа, о чем повествуется в Евангелии. По постановлению Первого Вселенского Собора в 325 году, в Никее, была установлена дата Пасхи: Пасха должна праздноваться в первое воскресение после весеннего равноденствия и полнолуния, после истечения полной недели со времени иудейской Пасхи. Таким образом, христианская Пасха является праздником переходным и приходится на время с 22 марта по 25 апреля по старому стилю. "Православный месяцеслов" нам напоминает: "Слоне "Пасха" значит с еврейского "прохождение, избавление". Евреи, празднуя ветхозаветную Пасху, вспоминали об освобождении предков своих от рабства египетского. Христиане же, празднуя Пасху новозаветную, торжествуют избавление через Христа всего человечества от рабства дьяволу и дарования нам жизни и вечного блаженства". Православный смысл события Воскресения Христова воплощен в "Пасхальном слове Иоанна Златоуста". Пасхальное слово Иоанна Златоуста. Все. кто был благочестив и боголюбив, + пусть наслаждаются этим добрым и светлым торжеством. И все, кто был благоразумен, + пусть войдут в этот день в радость Господа своего. Если кто потрудился и постился + пусть получит сегодня награду. Последнего и первого в этот день Господь принимает с одинаковой радостью. Пусть богатые и бедные в этот день радуются друг с другом. Прилежные и ленивые + пусть одинаково чтут этот день. Постившиеся и непостившиеся + пусть все одинаково веселятся. Пусть никто в этот день Пасхи не рыдает о своем убожестве + потому что явилось общее царство. Пусть никто о грехах своих не плачет + потому что в этот день Бог дал людям Свое прощение. Пусть никто не боится смерти, всех освободила смерть Христова. Одна из основных пасхальных традиций + традиция красить яйца. Она отражена в истории о первом красном яичке. Мария Магдалина, как и другие ученики Господа, ходила из страны в страну, и всюду рассказывала про Иисуса Христа, про то, как Он воскрес из мертвых, и про то, чему он учил людей. Однажды пришла она в Рим, и там вошла во дворец. Когда-то давно Мария была богатой и знатной, ее во дворце знали, и пропустили к императору Тиберию. В те 150 времена, приходя к императору, люди всегда приносили что могли + хотя бы только одно яичко. И вот Мария пришла теперь, когда у нее ничего больше не было, кроме веры в Иисуса Христа. Она остановилась перед императором, протянула ему простое яичко и громко сказала: + Христос воскрес! Удивился император и сказал: + Как может кто-нибудь воскреснуть из мертвых! Трудно в это поверить. Так же трудно, как поверить, что это белое яичко может стать красным! И пока он еще говорил, яичко стало меняться цветом: порозовело, потемнело и, наконец, стало ярко-красным. Задолго до наступления Пасхи церковь начинает готовиться к празднику. В храмах читаются отрывки из Евангелий, людям напоминается о страшных карах, которые ждут грешников после страшного суда. В последнее воскресенье перед Постом проповедуется идея всепрощения, и тем, кто раскается в своих грехах, Бог прощает их прегрешения. Это воскресенье носит название "Прощеного воскресения". Особенно большое значение имеет предшествующий Пасхе Великий Пост, который длится семь недель. В течение этого времени православные должны ограничивать себя в еде, отказаться от каких бы то ни было развлечений, раскаяться в грехах, духовно обновиться. Вся значимость Пасхи отчетливо ощущается верующими в последнюю неделю поста, которая носит название "Страстной недели". В это время вся обстановка в храмах, печальные песнопения способствуют созданию у православных настроения духовного очищения. Так церковь подводит верующих к праздничному дню, который отмечаетс</w:t>
      </w:r>
    </w:p>
    <w:p>
      <w:pPr>
        <w:pStyle w:val="Normal"/>
        <w:jc w:val="both"/>
        <w:rPr>
          <w:rFonts w:ascii="Times New Roman" w:hAnsi="Times New Roman" w:cs="Times New Roman"/>
          <w:sz w:val="24"/>
          <w:szCs w:val="24"/>
        </w:rPr>
      </w:pPr>
      <w:r>
        <w:rPr>
          <w:rFonts w:cs="Times New Roman" w:ascii="Times New Roman" w:hAnsi="Times New Roman"/>
          <w:sz w:val="24"/>
          <w:szCs w:val="24"/>
        </w:rPr>
        <w:t>я особо торжественным богослужением. Рождество Христово + общехристианский праздник, которым отмечается рождение Сына Божьего Иисуса Христа, православная церковь празднует 7 января (25 декабря по старому стилю). В основу праздника положено евангельское событие о Рождении Иисуса Христа. Как повествуют евангелисты, Христос родился в городе Вифлееме, неподалеку от Иеруса-151 лима, в семье плотника Иосифа и его жены, девственницы Марии, зачавшей чудесным образом от Духа Святого. Праздник Рождества именуют "матерью всех праздников". На Руси стал отмечаться после принятия христианства в Х веке. Он приходился на то время, когда древние славяне отмечали свой зимний многодневный праздник + святки. Они начинались в последние декабрьские дни и заканчивались в первых числах января. Многие святочные обряды и обычаи сохранились в рождественском празднестве. К примеру, праздничные пиршества, всякого рода увеселения, гадания, хождение ряженых, колядование и др. Пример Иисуса Христа составлял и составляет основу христианской морали. Поэтому в рождественские дни в храмах особенно подчеркивается, что жизнь Иисуса есть путь, которым надлежит следовать каждому человеку. Троица, или Пятидесятница, + один из важнейших православных христианских праздников, который отмечается на пятидесятый день после Пасхи и обычно выпадает на последние дни мая или на начало июня. Праздник установлен в память исторического события + сошествия Духа Святого на апостолов, о чем рассказывается в новозаветной книге "Деяния апостолов". На пятидесятый день после воскресения Христа апостолы собрались вместе, согласно повелению Иисуса, которое он дал перед своим вознесением на небо. И вдруг "сделался шум с неба, как бы от несущегося ветра", и на апостолов сошел Дух Святой в виде "разделяющихся огненных языков". "И исполнились все Духа Святого и начали говорить на иных языках, как Дух давал им провещевать" (Деян., гл.2, ст.2-4). Бог вооружил своих верных чад знанием разных языков, чтобы они могли нести по свету евангельское учение, распространять христианство. В сошествии на апостолов Духа святого участвовали все три ипостаси божественной Троицы: Бог-Отец, Бог-Сын и Бог-Дух Святой. Традиционно на Руси Троица сохраняет черты любимого народного праздника славян + семика, отмечавшегося в ознаменование окончания весенних полевых работ. Еще одна православная традиция, пришедшая от предков + в 152 праздничном ритуале Троицы принято поминать умерших родственников в Троицкую "родительскую субботу".</w:t>
      </w:r>
    </w:p>
    <w:p>
      <w:pPr>
        <w:pStyle w:val="Normal"/>
        <w:jc w:val="both"/>
        <w:rPr>
          <w:rFonts w:ascii="Times New Roman" w:hAnsi="Times New Roman" w:cs="Times New Roman"/>
          <w:sz w:val="24"/>
          <w:szCs w:val="24"/>
        </w:rPr>
      </w:pPr>
      <w:r>
        <w:rPr>
          <w:rFonts w:cs="Times New Roman" w:ascii="Times New Roman" w:hAnsi="Times New Roman"/>
          <w:sz w:val="24"/>
          <w:szCs w:val="24"/>
        </w:rPr>
        <w:t>Сретение Господне отмечается 2 февраля по старому стилю и посвящается описанному в Евангелиях представлению родителями Иисуса Христа Иосифом и Марией своего божественного младенца Богу. В Евангелии от Луки говорится о том, что на сороковой день после рождения Иисуса родители принесли его в Иерусалимский Храм, чтобы исполнить ветхозаветный закон "представить перед Господа". Христианское духовенство придало празднику новый смысл и связав его с евангельским сказанием, придало ему значение "праздника очищения от всякой скверны". Крещение Господне празднуется 6 января по старому стилю. Это один из наиболее значительных праздников. Установлен в память исторического события + крещения Иисуса Христа в реке Иордан. Главный обряд + освящение воды. Воду освящали в церкви и в проруби, что носило название освящение воды "на Иордане". К проруби направлялся крестный ход, в котором принимали участие духовенство, местная знать, все верующие. Служился торжественный молебен, после чего верующие окунались в ледяную воду. Преображение Господне. Отмечают 6 августа по старому стилю. В его основе + евангельский рассказ. Однажды Иисус Христос, в сопровождении своих учеников Петра, Иакова и Иоанна, поднялся на гору, и вдруг, неожиданно 153 для них, преобразился: "И просияло лицо его, как солнце, одежды же его сделались белыми. как свет" (Мф., 17:2). А затем раздался "глас из облака глаголющий: Сей есть сын мой возлюбленный. в котором мех-благоволение; его слушайте" (Мф., 17:5). Вербное Воскресенье, или Вход Господень в Иерусалим отмечается в последнее воскресенье перед Пасхой, в канун Страстной недели. В его основе + евангельский рассказ о посещении Иисусом Христом Иерусалима. После того, как Христос совершил одно из великих своих чудес + одним лишь словом воскресил Лазаря через несколько дней после его кончины, он направился к Иерусалиму. Народ приветствовал Его, именуя Пророком. Иисус же вошел "в Храм Божий и выгнал всех продающих и покупающих в Храме, и опрокинул столы меновщиков и скамьи продающих голубей, и говорил им: написано, + дом мой домом молитвы наречется; а вы сделали его вертепом разбойников. И приступили к нему в Храме слепые и хромые, и он исцелил их" (Мф., 21:12-14). В православных храмах в этот день по традиции совершается обряд освящения вербы, обладающей магическими свойствами: предохраняет от козней злых духов, спасает скот и посевы от всяческих бедствий. Освященную вербу хранили в домах в течение всего года. Вознесение Господне + праздник, установленный в память вознесения Иисуса Христа на небо. Отмечается на 40-й день после Пасхи, в промежутке между 1 мая и 4 июня по старому стилю. Его называют праздником завершенного спасения, ибо все дело спасения, по христианским представлениям: рождество, страсти, смерти и воскресения + завершаются вознесением. Между тем, главный путь каждого христианина + это пути к спасению. Воздвижение Креста Господня + праздник воздвижения Креста Господня. Отмечается 14 сентября по старому стилю. Празднуется очень торжественно. В Канун праздника на всенощном бдении выносят украшенный цветами крест и укладывают его на аналое в середине храма. 154 Рождество Пресвятой Богородицы отмечается 8 сентября по старому стилю. Согласно Евангелию, она родилась в семье праведных родителей Иоакима и Анны, которые долгое время были бездетными, и молили Бога помочь им. Молитвы дошли до Бога, когда родители будущей Божьей Матери были уже в преклонном возрасте. У них родилась дочь, нареченная Марией. В память об этом чудесном дне христианская церковь и установила свой праздник Рождества Пресвятой Богородицы. В жизни верующих культ Пресвятой Девы Марии занимает особое место. Она заняла место покровительницы бедности, всех страждущих, обездоленных людей, стала их заступницей, любящей матерью. Введение во Храм Пресвятой Богородицы празднуется 21 ноября по старому стилю. Праздник установлен в память того дня, когда родители Марии, в благодарность Богу, решили посвятить ее всевышнему, и в трехлетнем возрасте отвели ее для воспитания в Иерусалимский Храм, и девочка ступила на путь беззаветного служения Богу. Благовещение Пресвятой Богородицы отмечается 25 марта по старому стилю. Согласно Евангелию, дева Мария получила в этот день, через архангела Гавриила, благовествование о том, что она родит божественного младенца. С благовещения начинается жизнеописание Иисуса Христа. Один из Великих праздников. В православных Храмах звучит тропарь: "Сегодня начало нашего спасения". Успение Пресвятой Богородицы отмечается 15 августа по старому стилю. Успением замыкается круг Двунадесятых праздников. В этот день православные оплакивают кончину Божьей Матери. Праздники великие. Покров отмечается 14/1 октября. Установлен в честь события в 910 году во Влахернском Храме в Константинополе, где юродивому Андрею и его ученику Епифанию явилась Богородица и, подняв над молящимися белое покрывало, вознесла Богу молитву о спасении мира, избавлении людей от всех бед. Два праздника, связанные с именем Иоанна Предтечи, или Крестителя. Это + Рождество Иоанна (7 июля / 24 июня) и Усекновение главы Иоанна Предтечи (11 сентября / 29 августа). По Евангелиям, Иоанн+ провозвестник, предтеча пришествия на землю Иисуса Христа. Он крестил Иисуса в реке Иордане, а затем был брошен в темницу за выступление против царя Ирода и казнен по просьбе жены царя Иродиады, попросившей голову Иоанна. Широко почитается в православии праздник святых апостолов Петра и Павла (12 июля / 29 июня). Издавна он ассоциировался на Руси с началом сенокоса. Согласно Новому завету, Петр и Павел были учениками Христа. Праздник Обрезания Господня (14/1 января) установлен в ознаменование того дня, когда родители младенца Иисуса Христа совершили над ним традиционный для иудеев обряд обрезания. Престольные праздники. Занимают большое место в жизни верующих. Престольными праздниками, или просто Престолами, называются праздники, установленные в честь того или иного Святого, Богородицы, Чудотворной иконы, различных событий Священной истории, в ознаменование которых построен данный Храм. Нередко в храмах возводят особые пристройки + приделы, в которых имеется свой алтарь. Эти приделы имеют свой престольный праздник. Случается, что в одной и той же церкви верующие ежегодно отмечают несколько престольных праздников. Посты. В православном церковном календаре около 200 дней занято постами. Каждой верующий должен поститься по средам и пятницам в течение всего года, в Крещенский Сочельник, вдень Усекновения главы Иоанна Крестителя, в праздник Воздвижения Креста Господня. Помимо этого, существуют четыре многодневных поста + Великий, Петров, Успенский и Рождественский. 156) Великий пост начинается с понедельника, после сыро-пустной недели (масленицы), и продолжается около семи недель, вплоть до праздника Святой Пасхи. Он разделяется на две части: святую четыредесятницу и страстную седьми-цу. Первая из них установлена в память 40-летнего блуждания израильского народа по пустыне, а также 40-дневного поста Моисея перед получением заповедей от Бога на горе Синае и 40-дневного поста Иисуса Христа в пустыне. Вторая часть Великого поста, которая непосредственно предшествует Пасхе, установлена церковью в память о страданиях Христа, именуемых "страстями господними". Петров пост начинается в первый понедельник после Духова дня и оканчивается 29 июня по старому стилю, в день праздника Святых Петра и Павла. Успенский пост выпадает на периоде 1 по 15 августа по старому стилю. Рождественский пост длится 40 дней + с 15 ноября по 25 декабря по старому стилю. Символ Веры. Отче наш. Богородице Дево. радуйся... Иисусова молитва. Эти молитвы обязан знать каждый христианин. Знаешь ли их ты? Символ веры. 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нного прежде всех век; Света от Света, Бога истинна от Бога истинная,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w:t>
      </w:r>
    </w:p>
    <w:p>
      <w:pPr>
        <w:pStyle w:val="Normal"/>
        <w:jc w:val="both"/>
        <w:rPr>
          <w:rFonts w:ascii="Times New Roman" w:hAnsi="Times New Roman" w:cs="Times New Roman"/>
          <w:sz w:val="24"/>
          <w:szCs w:val="24"/>
        </w:rPr>
      </w:pPr>
      <w:r>
        <w:rPr>
          <w:rFonts w:cs="Times New Roman" w:ascii="Times New Roman" w:hAnsi="Times New Roman"/>
          <w:sz w:val="24"/>
          <w:szCs w:val="24"/>
        </w:rPr>
        <w:t>еса, и седяща одесную Отца. И паки грядущго со славою судити живым и мертвым. Его же Царствию не будет конца. И в Духа Святаго, Господа Животворящаго, Иже от Отца исходяще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 157 (Никео + Цареградскнй Символ Веры, утвержден на Первом Вселенском Соборе в Никее и 325 году и на Втором Вселенском Соборе в Константинополе в 381 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че наш, Иже еси на Небеса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 Ами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городице дево, радуйся, Благодатная Марие, Господь с Тобою; благословенна Ты в женах и благословен плод чрева Твоего, яко Спаса родила еси душ наших. Ами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споди Иисусе Христе, Сыне Божий, молитв ради Пре-чистыя Твоея Матере и всех святых помилуй нас. Ами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итва последних оптинских старцев. Господи, дай мне с душевным спокойствием встретить все, что принесет мне настоящий день. Дай мне всецело предаться воле Твоей святой. На всякий час сегодня во всем наставь и поддержи меня. Какие бы я ни получил известия в течение дня, научи принять их со спокойной душой и твердым убеждением, что на все святая воля Твоя. Во всех моих делах и словах + руководи моими мыслями и чувствами. Во всех непредвиденных случаях не дай мне забыть, что все ниспослано Тобою. Научи меня прямо и разумно действовать с каждым членом моей семьи (или обители) никого не смущая и не огорчая. Господи, дай мне силы перенести утомление наступившего дня и все события в течение его. Руководи моею волею и научи меня: молиться, верить, терпеть, прощать и любить. Аминь. 158 ИУДЕЙСКИЙ КУЛЬТ. Совокупность действий, направленных на умилостивле-ние бога Яхве и исполнение его повелений, составляет культ иудаизма. Важную роль в иудейском культе играют обряды и праздники. Иудаизм возник из языческого многобожия (политеизма) древнееврейских племен, и с 7 века до н.э. становится монотеистической религией. Иудейская церковь + синагога. Обряды в иудаизме. Молитва. Наиболее распространенным обрядом в иудаизме является молитва. Сила молитвы, по представлению верующих, так велика, что с ее помощью можно совершать любое чудо. В представлении верующих евреев, молитвенное слово и песнопение достигают неба и влияют на решение небож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Раввины предписывают верующим ежедневно, во время утренней молитвы (кроме субботы и праздников), надевать на лоб и левую руку тефиллин, или филактерин. Тефиллин представляет собой два плотно закрытых ящика кубической формы с прикрепленными к их основаниям ремнями. Кубики заполнены пергаментом, исписанным ветхозаветным текстом. Обряд ношения тефиллина связан с древним обычаем ношения амулетов, играющих роль защитников человека. В древности, по свидетельству Талмуда, верующие носили тефиллины в продолжение всего дня. Впоследствии их стали носить только мужчины во время молитвы. Верующим предписывалось трижды на день молиться бецибур, т.е. совершать богослужение при наличии молитвенного десятка, миньяна (общинного кворума) и, кроме того, любые действия сопровождать славословиями в адрес бога Яхве. Мезуза и цицит. В обязательном порядке верующим предписывается развешивать мезузу и носить цицит. 159 Мезуза + пергамент, на котором написаны стихи из Второзакония (6, 4-9 и 11, 13-21). Свернутый свиток помещается в деревянный или металлический футляр и прикрепляется к косяку двери. Мезуза + магическое средство, способное, как полагают верующие, уберечь их от нежелательных действий злых духов. Цицит + кисти из шерстяных ниток, прикрепленные к краям арбаканфота, т.е. к четырехугольному куску материи. надеваемому верующим под верхнюю одежду. Как и мезуза. цицит оберегает от всякого зла. В Талмуде цицит сравнивается с веревкой, которая бросается утопающему, поскольку он символизирует заповеди Яхве, исполнение которых обеспечивает человеку жизнь в будущем мире. Капорес, мумие и ташлих. К магическим обрядам в современном иудейском культе относятся капорес, лулав и ташлих. Обряд капорес совершается накануне Судного дня. Он состоит в том, что мужчина трижды вертит над своей головой петуха (женщина + курицу), произнося три раза молитву: "Это да будет искуплением моим, жертвой моей и заменой вместо меня, сей петух (сия курица) пойдет на смерть, а я обрету счастливую, долгую и мирную жизнь". Птицу режут, а мясо поедают в ночь на исходе Судного дня. Подобные искупительные обряды имеют место в христианстве, исламе и других религиях.</w:t>
      </w:r>
    </w:p>
    <w:p>
      <w:pPr>
        <w:pStyle w:val="Normal"/>
        <w:jc w:val="both"/>
        <w:rPr>
          <w:rFonts w:ascii="Times New Roman" w:hAnsi="Times New Roman" w:cs="Times New Roman"/>
          <w:sz w:val="24"/>
          <w:szCs w:val="24"/>
        </w:rPr>
      </w:pPr>
      <w:r>
        <w:rPr>
          <w:rFonts w:cs="Times New Roman" w:ascii="Times New Roman" w:hAnsi="Times New Roman"/>
          <w:sz w:val="24"/>
          <w:szCs w:val="24"/>
        </w:rPr>
        <w:t>Древний обряд лулав совершается во время молитвы в дни осеннего иудейского праздника кущей (суккот). По религиозным предписаниям, верующий иудей должен в одной руке держать так называемый лулав, состоящий из пальмовой ветви, перевязанной тремя миртовыми и двумя вербными ветками, а в другой + эсрат, особый сорт лимона, и ими потрясать в воздухе, что служит магическим средством для вызова ветра и дождя. Значительное место в иудейском культе занимает обряд таших. В день иудейского нового года (рош-ташана) верующие собираются у реки, читают отрывки из Ветхозаветной книги Моисея (7, 18-20) и поют религиозные гимны. Вовремя 160 чтения молитв верующие вытряхивают карманы и бросают в воду крошки хлеба с тем, чтобы освободиться от грехов. Кошер и треф. Это культ дозволенной (кошерной) и недозволенной (трефной) пищи. Согласно иудейскому вероучению, можно питаться мясом жвачных животных, домашних птиц, зарезанных по правилам шехиты (ритуального убоя). К табу в иудаизме принадлежит обряд, запрещающий одновременно употреблять мясную и молочную пищу. Богословы связывают этот запрет с библейской заповедью "не вари козленка в молоке матери его" (Исх., 23:19) и придают ему моральное значение. Запрещается также употреблять в пищу свиное мясо. Обрезание. Обряду обрезания придается исключительно важное значение, связанное с ролью еврейского народа в библейской истории, ввиду того, что он исполняет "великий завет" Яхве об обрезании крайней плоти. Однако культ обрезания детей мужского пола не является только еврейским, и распространен у многих семитских народов. Книга Исход (4:24-26) рассказывает, как Яхве напал на Моисея и хотел его убить. Жена Моисея Сепфора, "взяв каменный нож, обрезала крайнюю плоть сына своего" и сказала: "Ты жених крови у меня. И отошел от него Господь. Тогда сказала она: жених крови + по обрезанию". Каменный нож, фигурирующий в приведенном библейском рассказе, подтверждает древность этого обряда евреев. Омовение. Ритуал омовения предписывает верующим накануне субботы и других религиозных праздников совершать омовение в микве + специально оборудованном бассейне с дождевой или ключевой водой, предваряя каждую молитву омовением рук. Дождь и вода играли настолько важную роль в жизни древних землепашцев, что в их видении Бог появлялся "в густом облаке" (Исх., 19:9) и "мрак сделал он покровом себе, сению вокруг себя, мрак вод, облаков небесных" (Псалмы, 15:12). В Талмуде устами римского императора</w:t>
      </w:r>
    </w:p>
    <w:p>
      <w:pPr>
        <w:pStyle w:val="Normal"/>
        <w:jc w:val="both"/>
        <w:rPr>
          <w:rFonts w:ascii="Times New Roman" w:hAnsi="Times New Roman" w:cs="Times New Roman"/>
          <w:sz w:val="24"/>
          <w:szCs w:val="24"/>
        </w:rPr>
      </w:pPr>
      <w:r>
        <w:rPr>
          <w:rFonts w:cs="Times New Roman" w:ascii="Times New Roman" w:hAnsi="Times New Roman"/>
          <w:sz w:val="24"/>
          <w:szCs w:val="24"/>
        </w:rPr>
        <w:t>161 Тита утверждается, что сила "еврейского Бога в воде, что все его чудеса он творил на воде: когда Яхве освободил еврейский народ от египетского рабства, он рассек Чермное море, когда Яхве ввел евреев в Палестину, он предварительно рассек воды Иордана, врагов Израиля он топил в воде". Древние евреи поклонялись Богу воды. В Талмуде он называется Ридия (Цома, 21а). Иудейские праздники и посты. Их особенность в том, что они отмечаются по лунному календарю. Лунный календарь, по которому отмечаются праздники, сделал их блуждающими. Все религиозные праздники у евреев связаны с культом Яхве. Пасха. Занимает первое место среди иудейских праздников. Ее возникновение относится к тем временам, когда евреи были кочевниками, и основным их занятием было скотоводство. Об этом сохранились данные в Библии. В книге Исход (12:21-23) сказано: "И созвал Моисей всех старейшин (сынов) израилевых и сказал им: выберите и возьмите себе агнцев по семействам вашим и заколите пасху; и возьмите пучок иссопа, и обмочите в кровь ... и помажьте перекладину и оба косяка дверей ... а вы никто не выходите за дверь своего дома до утра ... И пройдет Господь мимо дверей, и не попустит губителю войти в домы ваши для поражения". Когда еврейские племена стали заниматься земледелием, праздник умилостивления превратился в праздник начала уборки хлеба (праздник маццот-опресноков). Об этом свидетельствует сама Библия. В книге Левит (23:4-6) сказано: "Вот праздники Господни, священные собрания, которые вы должны созывать в свое время: в первый месяц, в четырнадцатый (день) месяца вечером Пасха Господня: и в пятнадцатый день того же месяца праздник опресноков господу; семь дней ешьте опресноки". В пасхальной обрядности современного иудаизма занял видное место образ Мессии. Чин (седер) этого праздника заполнен рядом обрядов и обычаев, связанных с пришест-162 нием Мессии и его предтечи Ильи. Такое толкование возникло и средние века. В последнее время с пасхальными традициями нередко связывают историю об Исходе из Египта. Сын Иакова Иосиф был продан Потифару, начальнику телохранителей египетского фараона. После тяжелых потрясений Иосиф становится правой рукой владыки Египта. Предвидя наступление неурожайного семилетия, Иосиф, в течение семи лет до лого заполнил, амбары фараона до краев пшеницей. В голодную пору к нему из Ханаана за хлебом приехали его братья, которые его не узнали. Иосиф им открылся, высказал свое доброжелательство и поселил их в Египте, в земле Гесем. При жизни Иосифа им в этой земле хорошо жилось, когда его не стало, их потомки были обращены в рабов. Тяжелые столетия подневольного рабства породили уныние и безысходность. Однако один из евреев, по имени Моисей, поднялся на борьбу против фараонского гнета. По некоторым обстоятельствам, как рассказывает Библия, он вынужден был бежать из Египта в пустыню. Там из тернового куста, явился ему Яхве и потребовал, чтобы он стал избавителем евреев от египетского рабства. Снабженный чудодейственным посохом и поддержанный своим братом Аароном, Моисей добился освобождения своих соплеменников. Шебуот. Шебуот справляется на пятидесятый день после второго дня Пасхи, потому носит название Пятидесятницы. В книге Исход (23:16) о празднике сказано: "Наблюдай в праздник жатвы первых плодов труда твоего, какие ты сеял на поле". Богословы утверждают: если Пасха является праздником Исхода евреев из Египта, то шебуот + праздник в память дарования Торы на горе Синае пророку Моисею через семь недель после исхода. Суккот. Праздник суккот (кушей) в Исходе (23:16) называется праздником "собирания плодов в конце года". Праздник справляется по предписанию бога Яхве в память странствования по пустыне. " когда сыны Израиля жили в шатрах". Последний день праздника называется Симхат-Тора (ра-163 дость Торы). В этот день в синагогах совершаются торжественные процессии со свитками Торы в руках и пением хвалебных псалмов в адрес бога Яхве. В этот день заканчивается годичный цикл публичного чтения в синагогах Пятикнижия и начинается его повторное годичное чтение. Судный день. Важное место в иудейском культе занимает судный день (иом-кипур) с предшествующим ему днем нового года (рош-гашана), который справляется в начале сентября. Этим двум праздникам придается особенно большое значение. С новым годом и судным днем связаны поверия, что весь предстоящий год сложится так, как положит бог в эти дни; от молитв в рош-гашана и иом-кипур зависят благополучие, удача и здоровье людей в течение всего наступающего года. По словам богословов, в новый год и в судный день все жители мира как бы проходят перед богом Яхве, а он, вникая во все дела людей, выносит приговор каждому человеку в отдельности, по заслугам. Дню иом-кипур предшествует в религиозной практике 10 дней покаяния (тешуба). В эти дни, которые богословы называют также "страшными днями", Яхве проверяет дела всех людей и готовит свое решение о судьбе каждого человека на предстоящий год. К ним верующие готовятся в течение месяца элул (т.е. августа) постами, молитвами, трубными звуками из бараньего рога (шофара) и др. Посты. Пост облагораживает человека, освобождает его от "грубых, низменных" чувств, утверждают богословы, вызывает думы о духовности своего бытия, сближает с божеством. В культе иудаизма посты играют важную роль. МУСУЛЬМАНСКИЙ КУЛЬТ. В исламе жизнь человека рассматривается как служение Богу. Мусульманин должен, согласно Корану, рассматривать себя в качестве раба Аллаха, которому земная жизнь дана для приготовления себя к загробной жизни путем прохождения испытании, посланных свыше. 164 Ислам возник в Аравии в начале VII века. Вероучение ислама изложено в Коране, который, согласно мусульманскому учению, был ниспослан Аллахом пророку Мухаммеду через ангела Джебраила (Гавриила). Оно покоится на семи догмах: вере в единого Бога + Аллаха, в ангелов, во все книги Божьи, всех посланников Аллаха, в конец света, предопределение, воскресение мертвых. В соответствии с вероучением ислама, все сущее в мире создано Аллахом, и все явления и события, которые произошли и произойдут во Вселенной вплоть до конца света и дня страшного суда, предопределены им и происходят по его воле. Культ ислама опирается на пять "столпов веры": исповедание веры + произнесение формулы "Нет божества, кроме Аллаха, и Мухаммед+ посланник Божий"; ежедневная пятикратная молитва; пост в месяц рамазан (ураза); обязательная благотворительность (закят); паломничество в Мекку (хадж). Обряды в исламе. Чтение Корана. Похвально, если в доме мусульманина имеется Коран, священная реликвия мусульман. Он ограждает дом от несчастий, злых духов, дурного глаза, постоянно благословляет обитателей дома. Среди мусульман распространена клятва на Коране при совершении сделок + обычай, в силу которого свидетельство человека с Кораном в руках должно приниматься всерьез, за истину, а обещание, данное при Коране, должно вызывать уверенность в его исполнении. Другие религиозные книги, сборники преданий и др. читаются значительно реже. Намаз (молитва). Мусульманин молится пять раз в день. Первая (утренняя молитва на заре + салят ассубх) совершается от рассвета до восхода солнца и состоит из двух так называемых рак-атов, т.е. поклонений, падений ниц: вторая + полуденная (салят асазухр) + из четырех рак-атов; третья + во второи половине дня до заката солнца (салятальаф), называемая вечсрнсн молитвен. + из четырех рак-атов; четвср-165 тая + при заходе солнца (салят альмагриб) и пятая + в начале ночи (салят аль-иша) состоят из трех рак-атов. Кроме этих обязательных намазов, наиболее усердные мусульмане совершают еще и дополнительные. Ритуал намаза очень сложен, он требует соблюдения множества скрупулезных правил, малейшее нарушение которых приводит к недействительности молитвы. Содержанием намаза являются слова, прославляющие Аллаха, выражающие преклонение перед ним. Чаще всего используется первая сура, аяты из 103, 108, 112, 114-й сур Корана. Люди, не молящиеся ввиду определенных условий (нахождение в пути, на производстве, на военной или иной службе со строгим распорядком), не встречают ныне, как правило, осуждения со стороны служителей ислама. Суннат. Суннат + обряд обрезания крайней плоти, которому мусульмане подвергаются еще во младенческом возрасте. Сун-нат прои</w:t>
      </w:r>
    </w:p>
    <w:p>
      <w:pPr>
        <w:pStyle w:val="Normal"/>
        <w:jc w:val="both"/>
        <w:rPr>
          <w:rFonts w:ascii="Times New Roman" w:hAnsi="Times New Roman" w:cs="Times New Roman"/>
          <w:sz w:val="24"/>
          <w:szCs w:val="24"/>
        </w:rPr>
      </w:pPr>
      <w:r>
        <w:rPr>
          <w:rFonts w:cs="Times New Roman" w:ascii="Times New Roman" w:hAnsi="Times New Roman"/>
          <w:sz w:val="24"/>
          <w:szCs w:val="24"/>
        </w:rPr>
        <w:t>сходит от слова "сунна", которое означает мусульманское священное предание, и относится к числу мусульманских ритуалов, предписанных сунной. Мусульмане традиционно считают, что обрезание необходимо и полезно мужчинам. Милостыня. Обряд подачи милостыни (нищим, в пользу мечети) осуществляется в соответствии с указанием Корана. "Вам не достичь благочестия, покуда не будете делать жертвований из того, что любите" (3,36). "Каждое пожертвование, какое ни пожертвуют они, малое оно будет или большое ... записано будет за ними, для того, чтобы Богу наградить их наилучшим благом ..." (9, 122). Милостыня освобождает от греха и способствует достижению райского блаженства. Она имеет две формы: "закят" и "садака". Закят в исламском государстве означал налог, выплачиваемый натурой. В настоящее время более распространенную форму имеет садака, т.е. Добровольное даяние ("милостыня по внезапному побуждению") в пользу нищего, бедствующего, увечного, калеки или в пользу храма. Хадж (паломничество) Хадж + одна из пяти основных обязанностей мусульманина, который "в состоянии совершить его". Он приурочивается к празднику жертвоприношения (курбан-байраму). Это посещение Мекки с ее древним храмом Каабой, сопряженное с рядом церемоний: прослушивание проповеди у горы Арафат, символическое метание камней в дьявола, семикратный обход вокруг Каабы, молитва, питье воды из источника Зам-Зам и др. Посещение Мекки в другое время с совершением всех ритуалов хаджа (кроме жертвоприношения) называется малым паломничеством (умра). Культ Каабы. Кааба + священный храм в Мекке, в сторону которого следует обратиться, если хочешь, чтобы твоя молитва была услышана Богом (кааба означает "куб"; храм + четырехугольное здание). Обращение лицом в сторону Каабы (обращение к кыбле, как говорят мусульмане) считается непременным условием действенности молитвы. С наружной стороны одной из стен Каабы вделан в нишу священный Черный камень, состоящий из нескольких кусков, скрепленных серебряным обручем. Мусульмане, посещающие Мекку, стремятся прикоснуться к Черному кам-167 ню, ибо это окаменевший ангел, который в день страшного суда сможет выступить в их защиту. Культ Макаров. Мазары + места поклонения мусульман. Это надмогильные сооружения, мавзолеи в местах захоронения мусульманских религиозных деятелей прошлого. Они почитаются святыми, и поклонение им обеспечивает их заступничество перед Аллахом. Одним из мазаров является мазар Гур-и-Эмир в Самарканде на могиле Тамерлана. Мусульманские праздники и посты Лейлят аль-кадр. Мусульмане особенно торжественно отмечают последние ночи, предшествующие завершению поста; они считаются наиболее священными. В эти ночи происходят чудеса, знамения, исключительные события, свидетели которых, если они сумеют увидеть и распознать или хотя бы услышать о них, получают благорасположение Высших сил. Наиболее почитаемая ночь + это ночь на 27-е число рамадана (лейлят аль-кадр), т.е. ночь предопределений. Эта и другие ночи, предшествующие празднику разгове-ния, называются ночами бодрствования, когда мусульмане обращаются к Всевышнему с просьбой о милостях. Именно в ночь на 27-е рамадана небесный подлинник Корана из-под престола Господа был перенесен архангелом Джабраилом (Гавриилом) на ближайшее к земле небо, и уже отсюда его содержание постепенно передавалось в течение 23 лет пророку Мухаммеду. Ислам учит, что в эту ночь Всевышний раздает ангелам свои определения, т.е. указания и решения, относящиеся к миру вообще и к отдельным людям в частности. Эти решения ниспосылаются на целый год, и изменить их никто не в состоянии. Днем соблюдается пост, а ночью полагается обильная еда. Праздник разговенья + ураза-байрам. Праздник окончания поста + ураза-байрам + приходится на начало следующего за рамаданом месяца, т.е. 1-е 168 шавваля (10-го месяца мусульманского лунного календаря) и называется ид аль-фитр + праздник фитр. Из названия этого праздника следует, что правоверный мусульманин, постившийся в течение месяца, обязан внести представителю духовенства фитр (подношение). Праздник длится три дна, сопровождаемый угощениями, хождением в гости и т.д. В ортодоксальном исламе во время этого праздника верующий должен отчитаться за прошедший пост, начать отбывать наказание за его нарушение: совершать определенное или обещанное Богу число рак-атов намаза, уплатить фитр-садака (закят аль-фитр), поститься определенное число дней. Иногда, чтобы очиститься от грехов, мусульманин приносит в жертву барана, козу, верблюда или другую живность. Курбан-байрам. Праздник жертвоприношения + курбан-байрам (ид аль-адха) является одним из самых почитаемых у мусульман. Он отмечается через 70 дней после окончания поста ураза (10-е зул-аль-хаджа). Это день жертвоприношения. Он связывается с библейским преданием о пророке Аврааме (у мусульман+ Ибрагим), который хотел принести в жертву Богу своего сына Исаака (у мусульман + Исмаила). В последнюю минуту, сжалившись над несчастным, милосердный Бог послал архангела Джабраила (Гавриила) с барашком и спас Аврааму сына. В память об этом дне каждый мусульманин обязан принести жертву (курбан), т.е. зарезать при чтении соответствующих молитв овцу, корову или верблюда. В подтверждение этой обязанности мусульман приводятся аяты Корана: "Вам не достичь благочестия, пока не будете делать пожертвований из того, что любите" (3.8б). Среди мусульман существует поверие, будто на спине животного, принесенного в жертву, минуя мост Сират, + "тонкий, как волос, острый, как лезвие меча, горячий, как пламя", + перекинутый над адом, правоверный сможет последовать в рай. Если же человек уклонится от принесения жертвы, ему не удастся преодолеть Сират, и он свалится в ад, геену огненную. 169 Этот праздник и приготовление к нему обставляются весьма торжественно: свершается особое богослужение в мечети, читаются проповеди, в домах готовятся обильные яства. Курбан-байрам продолжается три дня. Мирадж. Праздник посвящен памяти чудесного, фантастического путешествия пророка Мухаммеда на быстром, как молния, коне Аль-Бураке из Мекки в Иерусалим, а также вознесению его на небо, случившемуся 27-го числа месяца раджаб. Этот праздник был установлен после утверждения власти халифов в Палестине, когда в исламе была признана святость города Иерусалима (Аль-Куде) и введено почитание святых мест этого города. В 27-ю ночь месяца раджаба пророк Мухаммед на коне совершил путешествие в Иерусалим, а оттуда, к престолу Аллаха, который соблаговолил принять его и удостоил беседы, во время которой Мухамед изрек 99 тысяч слов. Все это произошло столь быстро, что, возвратясь к своему ложу, Посланник Божий застал его еще теплым, а из случайно опрокинутого сосуда для омовения не успела пролиться даже капля воды. Это путешествие относится к наиболее популярным среди верующих. Ашура (шахсей-вахсей). Ашура (шахсей-вахсей) + день скорби у мусульман-шиитов. Он заключается собственно в траурных церемониях у шиитов, совершаемых в 10-й день месяца муххарема. Этот день скорби установлен в память о "мученической кончине" имама Хусейна, сына Али, внука пророка Мухаммеда.</w:t>
      </w:r>
    </w:p>
    <w:p>
      <w:pPr>
        <w:pStyle w:val="Normal"/>
        <w:jc w:val="both"/>
        <w:rPr>
          <w:rFonts w:ascii="Times New Roman" w:hAnsi="Times New Roman" w:cs="Times New Roman"/>
          <w:sz w:val="24"/>
          <w:szCs w:val="24"/>
        </w:rPr>
      </w:pPr>
      <w:r>
        <w:rPr>
          <w:rFonts w:cs="Times New Roman" w:ascii="Times New Roman" w:hAnsi="Times New Roman"/>
          <w:sz w:val="24"/>
          <w:szCs w:val="24"/>
        </w:rPr>
        <w:t>Праздник мавлюд. Установлен в честь дня рождения Мухаммеда. Отмечается 12 числа лунного месяца раби аль-авваля. Сопровождается чтением молитв и проповедей в мечетях и домах верующих, угощениях и подношениях духовенству. Считается богоугодным в этот день рассказывать или слушать о деяниях "посланника Аллаха", о чудесах, предшествовавших рождению Мухаммеда. 170 Пятница. Этот день считается у мусульман днем отдыха и празднуется еженедельно, как у евреев + суббота,а у христиан + воскресенье. В арабских странах пятница + официальный выходной день, а также день посещения мечети для совершения молитвы, обставляемой более торжественно, чем в обычные дни. Именно по пятницам происходят большие полуденные богослужения, люди облачаются в праздничные одежды, готовят более обильную и ВКУСНУЮ пищу, приглашают друг друга в гости. Мусульмане говорят, что пятницу чтил сам пророк Мухаммед, совершавший в этот день публичную молитву. Предание гласит также, что день Страшного суда придется на пятницу, что Мухаммед и его зять Али родились в пятницу, и что свет Ислама начал распространяться именно в пятницу. Пост. Условия мусульманского поста более суровые, нежели у иудеев и христиан. Он предписан на весь месяц рамазан. И в течение всего этого месяца в дневное время, от утренней зари до вечернего заката, нельзя пить, есть, купаться, курить, принимать лекарства и т.д. Из Корана. Сура 4. Во имя Аллаха милостивого, милосердечного! 1(1). О люди! Бойтесь ваш его Господа, который сотворил вас из одной души и сотворил из нее пару ей, а от них распространил много мужчин и женщин. И бойтесь Аллаха, которым вы друг друга упрашиваете, и родственных связей. Поистине, Аллах + над вами надсмотрщик! 2(2). И давайте сиротам их имущество и не заменяйте дурным хорошего. И не ешьте их имущества в дополнение к вашему, + ведь это великий грех! 3(3). А если вы боитесь, что не будете справедливы с сиротами, то женитесь на тех, что приятны вам. женщинах + и двух. и трех, и четырех. А если боитесь, что не будете 171 справедливы, то на одной или на тех, которыми овладели ваши десницы. Это ближе, чтобы не уклониться. 3(4). И давайте женам их вено в дар. Если же они соблаговолят чем-нибудь из этого для вас, то питайтесь этим на здоровье и благополучие. 4(5). И не давайте неразумным вашего имущества, которое Аллах устроил вам для поддержки, и наделяйте их для него, и одевайте их, и говорите им слово благое, 5(6). И испытывайте сирот, а когда они дойдут до обычного брачного возраста, то если заметите в них зрелость разума, отдавайте им их имущество; и не пожирайте его расточительно и торопливо.</w:t>
      </w:r>
    </w:p>
    <w:p>
      <w:pPr>
        <w:pStyle w:val="Normal"/>
        <w:jc w:val="both"/>
        <w:rPr>
          <w:rFonts w:ascii="Times New Roman" w:hAnsi="Times New Roman" w:cs="Times New Roman"/>
          <w:sz w:val="24"/>
          <w:szCs w:val="24"/>
        </w:rPr>
      </w:pPr>
      <w:r>
        <w:rPr>
          <w:rFonts w:cs="Times New Roman" w:ascii="Times New Roman" w:hAnsi="Times New Roman"/>
          <w:sz w:val="24"/>
          <w:szCs w:val="24"/>
        </w:rPr>
        <w:t>6. Пока они не вырастут. А кто богат, пусть будет выдержан; а кто беден, пусть ест с достоинством.</w:t>
      </w:r>
    </w:p>
    <w:p>
      <w:pPr>
        <w:pStyle w:val="Normal"/>
        <w:jc w:val="both"/>
        <w:rPr>
          <w:rFonts w:ascii="Times New Roman" w:hAnsi="Times New Roman" w:cs="Times New Roman"/>
          <w:sz w:val="24"/>
          <w:szCs w:val="24"/>
        </w:rPr>
      </w:pPr>
      <w:r>
        <w:rPr>
          <w:rFonts w:cs="Times New Roman" w:ascii="Times New Roman" w:hAnsi="Times New Roman"/>
          <w:sz w:val="24"/>
          <w:szCs w:val="24"/>
        </w:rPr>
        <w:t>7. А когда вы отдаете им их имущество, то берите к ним свидетелей. И довольно для Аллаха счетчика! 8(7). Мужчинам + удел из того, что оставили родители и близкие, и женщинам +удел из того, что мало или много, удел определенный. 9(8). А когда присутствуют при разделе родственники, сироты и бедняки, то наделяйте их из этого и говорите им слово благое. 10(9). И пусть боятся те, которые, если бы оставляли позади себя слабое потомство, боялись бы за них. Пусть же они боятся Аллаха и говорят слово твердое!</w:t>
      </w:r>
    </w:p>
    <w:p>
      <w:pPr>
        <w:pStyle w:val="Normal"/>
        <w:jc w:val="both"/>
        <w:rPr>
          <w:rFonts w:ascii="Times New Roman" w:hAnsi="Times New Roman" w:cs="Times New Roman"/>
          <w:sz w:val="24"/>
          <w:szCs w:val="24"/>
        </w:rPr>
      </w:pPr>
      <w:r>
        <w:rPr>
          <w:rFonts w:cs="Times New Roman" w:ascii="Times New Roman" w:hAnsi="Times New Roman"/>
          <w:sz w:val="24"/>
          <w:szCs w:val="24"/>
        </w:rPr>
        <w:t>11(10). Поистине, те, которые пожирают имущество сирот по несправедливости, пожирают в своем теле огонь, и будут они гореть в пламени! 12(11). Завещает вам Аллах относительно ваших детей: сыну + долю, подобную доле двух дочерей. А если они (дети) + женщины, числом более двух, то им две трети того, что он оставил, а если одна, то ей + половина. А родителям его, каждому из двух + одна шестая того, что он оставил, если у него есть ребенок. А если у него нет ребенка и ему наследуют его родители, то матери + одна треть. А если у него братья, то матери +одна шестая после завещанного, которое он завещает, или долга. Родители ваши или 172 ваши сыновья + вы не знаете, кто из них ближе вам по пользе, как установлено Аллахом. Поистине, Аллах знающ, мудр! 13(12). И вам половина того, что оставили ваши супруги, если у них нет ребенка. А если у них есть ребенок, то вам + четверть того, что они оставили после завещанного, которое они завещают, или долга.</w:t>
      </w:r>
    </w:p>
    <w:p>
      <w:pPr>
        <w:pStyle w:val="Normal"/>
        <w:jc w:val="both"/>
        <w:rPr>
          <w:rFonts w:ascii="Times New Roman" w:hAnsi="Times New Roman" w:cs="Times New Roman"/>
          <w:sz w:val="24"/>
          <w:szCs w:val="24"/>
        </w:rPr>
      </w:pPr>
      <w:r>
        <w:rPr>
          <w:rFonts w:cs="Times New Roman" w:ascii="Times New Roman" w:hAnsi="Times New Roman"/>
          <w:sz w:val="24"/>
          <w:szCs w:val="24"/>
        </w:rPr>
        <w:t>14. А им+ четверть того, что оставили вы, если у вас нет ребенка. А если у вас есть ребенок, то им + восьмая часть того, что оставили вы после завещанного, которое вы завещаете, или долга.</w:t>
      </w:r>
    </w:p>
    <w:p>
      <w:pPr>
        <w:pStyle w:val="Normal"/>
        <w:jc w:val="both"/>
        <w:rPr>
          <w:rFonts w:ascii="Times New Roman" w:hAnsi="Times New Roman" w:cs="Times New Roman"/>
          <w:sz w:val="24"/>
          <w:szCs w:val="24"/>
        </w:rPr>
      </w:pPr>
      <w:r>
        <w:rPr>
          <w:rFonts w:cs="Times New Roman" w:ascii="Times New Roman" w:hAnsi="Times New Roman"/>
          <w:sz w:val="24"/>
          <w:szCs w:val="24"/>
        </w:rPr>
        <w:t>15. А если мужчина бывает наследником по боковой линии, или женщина, и у него есть брат или сестра, то каждому из них обоих + одна шестая. А если их больше этого, то они + соучастники в трети после завещанного, которое он завещает, или долга.</w:t>
      </w:r>
    </w:p>
    <w:p>
      <w:pPr>
        <w:pStyle w:val="Normal"/>
        <w:jc w:val="both"/>
        <w:rPr>
          <w:rFonts w:ascii="Times New Roman" w:hAnsi="Times New Roman" w:cs="Times New Roman"/>
          <w:sz w:val="24"/>
          <w:szCs w:val="24"/>
        </w:rPr>
      </w:pPr>
      <w:r>
        <w:rPr>
          <w:rFonts w:cs="Times New Roman" w:ascii="Times New Roman" w:hAnsi="Times New Roman"/>
          <w:sz w:val="24"/>
          <w:szCs w:val="24"/>
        </w:rPr>
        <w:t>16. Не причиняй вреда, по завету от Аллаха. Поистине, Аллах +знающий, кроткий! 17(13). Таковы границы Аллаха. А кто повинуется Аллаху и Его посланнику, того Он ведет в сады, где внизу текут реки, + вечно пребывать они будут там. И это + великий успех! 18(14). А кто не повинуется Аллаху и Его посланнику и преступает Его границы, того он введет в огонь вечно пребывающим там, и для него + уничтожающее наказание. 19(15). А те из ваших женщин, которые совершат мерзость, + возьмите в свидетели против них четырех из вас. И если они засвидетельствуют, то держите их в домах, пока не успокоит их смерть или Аллах устроит для них путь. 20(16). А те двое из вас, которые совершат это, + причините им боль. Если они обратятся и совершат благое, то отвернитесь от них. Поистине, Аллах + приемлющий обращение, милостивый! 21(17). Ведь у Аллаха + обращение к тем, которые совершают зло по неведению, а потом обращаются вскоре. К этим обращается Аллах. Поистине, Аллах + знающий, мудрый! 22(18). Но нет обращения к тем, которые совершают дурное, а когда предстанет перед кем-нибудь из них смерть, 173 он говорит: "Я обращаюсь теперь"... И к тем, которые умирают, будучи неверными. Этим мы приготовили наказание мучительное. 23(19). О вы, которые уверовали! Не разрешается вам наследовать женам по принуждению. И не препятствуйте им уносить часть того, что вы им даровали, разве что они совершат мерзость очевидную. Обходитесь с ними достойно. Если же вы их ненавидите, то может быть, что-либо вам и ненавистно, а Аллах устроил в этом великое благо. 24 (20). А если вы захотели замены одной супруги другой и одной из них дали кинтар, то не отбирайте из него ничего. Разве вы станете брать лживо, как явный грех? 25(21). И как вы можете отбирать это, когда вы сошлись друг с другом, и они взяли с вас суровый завет? 26(22). Не женитесь на тех женщинах, на которых были женаты ваши отцы, разве только это произошло раньше. Поистине, это + мерзость и отвращение, и скверно, как путь! 27(23). И запрещены вам ваши матери, и ваши дочери, и ваши сестры, и ваши матери, которые вас вскормили, и ваши сестры по кормлению, и матери ваших жен, и ваши воспитанницы, которые под вашим покровительством от ваших жен, к которым вы уже вошли; а если вы еще не вошли к ним, то нет греха на вас; и жены ваших сыновей, которые от ваших чресел; и + объединять двух сестер, если этого не было раньше. Поистине, Аллах прощающ, милосерден!</w:t>
      </w:r>
    </w:p>
    <w:p>
      <w:pPr>
        <w:pStyle w:val="Normal"/>
        <w:jc w:val="both"/>
        <w:rPr>
          <w:rFonts w:ascii="Times New Roman" w:hAnsi="Times New Roman" w:cs="Times New Roman"/>
          <w:sz w:val="24"/>
          <w:szCs w:val="24"/>
        </w:rPr>
      </w:pPr>
      <w:r>
        <w:rPr>
          <w:rFonts w:cs="Times New Roman" w:ascii="Times New Roman" w:hAnsi="Times New Roman"/>
          <w:sz w:val="24"/>
          <w:szCs w:val="24"/>
        </w:rPr>
        <w:t>28 (24). И + замужние из женщин, если ими не овладели ваши десницы по писанию Аллаха над вами. И разрешено вам в том, что за этим, искать своим имуществом, соблюдая целомудрие, не распутничая. А за то, что вы пользуетесь от них, давайте им их награду по установлению. И нет греха над вами, в чем вы согласитесь между собой по установлению. Поистине, Аллах + знающий, мудрый! 29(25). А кто из вас не обладает достатком, чтобы жениться на охраняемых верующих, то + из тех, которыми овладели десницы ваши, из ваших верующих рабынь. По-174 истине, Аллах лучше знает вашу веру; Вы + один от других. Женитесь же на них с дозволения их семей и давайте им их плату с достоинством, + целомудренным, не распутничаю-щим и не берущим приятелей.</w:t>
      </w:r>
    </w:p>
    <w:p>
      <w:pPr>
        <w:pStyle w:val="Normal"/>
        <w:jc w:val="both"/>
        <w:rPr>
          <w:rFonts w:ascii="Times New Roman" w:hAnsi="Times New Roman" w:cs="Times New Roman"/>
          <w:sz w:val="24"/>
          <w:szCs w:val="24"/>
        </w:rPr>
      </w:pPr>
      <w:r>
        <w:rPr>
          <w:rFonts w:cs="Times New Roman" w:ascii="Times New Roman" w:hAnsi="Times New Roman"/>
          <w:sz w:val="24"/>
          <w:szCs w:val="24"/>
        </w:rPr>
        <w:t>30. И если они были целомудренны...А если совершат мерзость, то им + половина того, что целомудренным, из наказания. Это + тем из вас, кто боится тягости. А если вы будете терпеливы, то это + лучше для вас. Поистине, Аллах прощающий, милосердный! 31 (26). Аллах хочет разъяснить вам и вести вас по обычаям тех, которые были до вас, и обратиться к вам. Поистине, Аллах + знающий, мудрый! 32(27). Аллах хочет обратиться к вам, а те, которые следуют за страстями, хотят отклонить вас великим отклонением. (28). Аллах хочет облегчить вам; ведь создан человек слабым. 33(29). О вы, которые уверовали! Не пожирайте имуществ ваших между собой попусту, если это не торговля по взаимному согласию между вами. И не убивайте самих себя. Поистине, Аллах к вам милосерден! 34 (30). А кто делает это по вражде и несправедливости, того Мы сожжем в огне. Это для Аллаха легко! 35(31). Если вы будете отклоняться от великих грехов, что запрещаются вам. Мы избавим вас от ваших злых деяний и введем вас благородным входом. 36(32). Не желайте того, чем Аллах дал вам одним преимущество перед другими. Мужчинам + доля из того, что они приобрели. Просите от Аллаха Его блага, + поистине, Аллах знает все вещи! 37(33). Каждому Мы сделали наследников в том, что оставили родители и близкие, а те, с которыми ваши клятвы укрепили договор, + давайте им их долю. Поистине, Аллах + всякой вещи свидетель! 38(34). Мужья стоят над женами за то, что Аллах дал одним преимущество перед другими, и за то, что они расходуют из своего имущества. И порядочные женщины + благоговейны, сохраняют тайное в том, что хранит Аллах. А 175 тех. непокорности которых вы боитесь, увещайте и покидайте их на ложах и ударяйте их. И если они повинятся вам, то не ищите пути против них, + поистине, Аллах возвышен, велик! 39(35). А если вы боитесь разрыва между обоими, то пошлите судью из его семьи; если они пожелают примирения, то Аллах поможет им. Поистине, Аллах + знающий, ведающий! ГЛАВА 5. Учись работать и зарабатывать деньги. УЧИМСЯ ТОРГОВАТЬ. Наша жизнь трудна¬ и многие мальчики зарабатывают на все сами. Не секрет, что они нередко пробуют себя в сфере торговли. Существует мнение, что продажа товаров + самая высокооплачиваемая тяжелая работа и одновременно + самая низкооплачиваемая легкая работа, которую только можно найти. Есть ли какое-либо лучшее помещение капитала, чем в самого себя? Большинство верит, что нет, но при этом многие из нас редко или недостаточно решительно действует, и напрасно. Твое величайшее богатство + ты сам. Так затрать же необходимые усилия, время и деньги в приумножении твоего богатства. Профессия продавца, несомненно, обладает рядом преимуществ перед другими занятиями. Семь преимуществ профессии продавца* Первое преимущество + это свобода выражения. Ни один род деятельности не имеет для здоровья экономики такого важного значения¬ как продажа. Ни один род деятельности не зависит в большей степени от личной инициативы. чем продажа. Второе преимущество профессии в том, что у тебя есть свобода стать настолько успешным, насколько тебе этого * См. подробно: Дж. Бреди "Искусство торговать". 178 хочется. В данной профессии никто не ограничивает твои доходы + только ты сам. "Потолок" у доходов отсутствует. Такое заявление может быть поставлено, впрочем, под вопрос. К примеру, ты можешь считать, что пределом является наивысший доход, полученный кем-то, совершившим свою успешную продажу для вашей фирмы. Значит ли это, однако, что нельзя заработать больше? Разумеется, нет. Но это означает, что все остальные продавцы в вашей компании, которые зарабатывают меньше, не применяют оптимальные стратегию и методы + методы победителя, чемпиона. Третье преимущество торговли в том, что эта профессия ежедневно бросает тебе вызов. Занимаясь продажей, ты никогда не знаешь, какие возможности сегодня могут раскрыться, какие выигрыши обещает день, какие катастрофы могут свалиться на твою голову. Занимаясь данной профессией, можно перейти от высот абсолютного восторга и удовлетворения к безднам глубочайшего отчаяния, а затем вновь взлететь. Разве такая интрига не захватывает? Если ты устремлен к, вершинам, отбрось сомнения. Кратчайший путь к высоким заработкам лежит через решение проблем, которые перед тобой встают. Четвертое преимущество торговли состоит в том, что это занятие предполагает высокие прибыли на низкие капиталовложения. Прикинем, во сколько тебе обойдется переход к профессии, где "потолок" заработка отсутствует. Сравним любую сумму, в которую, как тебе кажется, это обойдется, с капиталовложениями в одно из предприятий "быстрого питания", которые всегда были столь успешными. Как правило, владелец такого кафе вкладывает 200 долларов или больше, работает почти полный день и выплачивает себе небольшую зарплату. Он это все делает в надежде на прибыль в 40 тысяч долларов к концу второго года. Подсчеты американского менеджера Дж.Бред.и (см. его монографию "Искусство торговать" ). 179 В то же время, овладев профессией продавца за ничтожную сумму и изучив дело и систему торговли на практике, можно значительно быстрее зарабатывать существенно больше. Пятое преимущество профессии продавца заключается в том, что это занятие + в целом превосходное развлечение. Тебе известно, сколько людей и не помышляют о развлечении в то время, когда они зарабатывают себе на жизнь? Если работа не приносит удовольствия, разнообразия, если у нее отсутствуют приятные стороны, нечего ею заниматься, в конце концов. Жизнь должна быть интересна, и нет причин лишать себя этого удовольствия, даже когда зарабатываешь на жизнь себе и своим близким. Шестое преимущество: работа приносит удовлетворение. Ты прекрасно себя чувствуешь, когда клиент уходит от тебя, унося твой товар; чем лучше ты работаешь, тем больше пользы приносишь другим + твоим покупателям, клиентам, своей семье, а в конечном итоге + всей национальной экономике. Продавец-профессионал не знает пределов собственного роста, за исключением тех, которые были поставлены им самим. Всегда есть возможность добиться большего. Продавец знает, что его рост зависит от роста его компетентности. И он не страшится неизвестного, поскольку работа с неизвестным + его каждодневное дело. Это седьмое преимущество профессионального продавца + профессия стимулирует его личный рост. Таким образом, чтобы зарабатывать больше, необходимо стать более компетентным. Изучать навыки и рекомендации специалистов, изучать своих заказчиков, покупателей, свой регион. Совершенствовать свое искусство торговать. Великие продавцы + великие актеры, или Пять базовых положений в торговле Для продавца важно никогда не переставать учиться и переосмысливать происходящее вокруг. И это понятно: профессионалы всегда работают на основании неких базовых правил. Так было всегда. Современную интерпретацию 180 правил дал Джеймс Бреди в своей книге "Искусство торговать", о которой мы уже упоминали выше. Оказывается, истина достаточно проста: великие продавцы, как и великие актеры, просто-напросто очень хорошо выполняют некоторые основные (базовые) положения: их пять: (1) разведка; (2) искусство (профессионализм) в установлении контактов; (3) квалификация (мастер своего дела тратит свое время на нужных людей, которые могут принять положительное решение, вместо того, чтобы расходовать его на людей ненужных, которые в результате могут сказать только "нет"); (4) умение эффективно справляться с препятствиями; (5) способность компетентно совершить сделку. Когда мы говорим "разведка", то даже звук этого слова заставляет тебя слегка насторожиться. Напрасно. Расслабься. Речь идет об изучении вкусов и привычек потенциального покупателя. Множество средних и хороших продавцов производят разведку, устанавливают контакты, оценивают собеседников, справляются с возникающими препятствиями и возражениями + и делают это настолько хорошо, что им никогда не приходит в голову научиться тому, каким образом компетентно завершить сделку. Между тем, завершение сделки включает в себя элементы искусства и науки. Не мешает повнимательнее приглядеться к психологии. Схема "стимул + пауза + реакция" В мире бизнеса существуют обкатанные схемы. Например, теория стимула, паузы и реакции. Так, если вечером вы войдете в кабинет, не увидите своего кота и наступите 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хвост, то тем самым дадите коту стимул. Реакция кота будет немедленной. Он не будет делать паузы, чтобы подумать: "Ладно, сквитаемся мы позже, но сначала я, по-181 жалуй. заору и вылезу из-под кресла". У животных эта цепь мгновенная: стимул + реакция (обозначим стимул + С: пауза + П: реакция + /'). т.е. С' + Р. В силу развития нашего мозга, мы, люди, имеем во много раз большие возможности реагировать на стимул. Мы можем получить СТИМУЛ, сделать паузу, чтобы поразмышлять о реакции на него, а затем уже отреагировать. Выпиши формулу человеческой реакции на отдельном листе бумаги: С + Л + Р. Это означает : Стимул + Пауза + Реакция. Теперь проведем от буквы "П" вертикально вниз прямую линию и напишем под ней три слова, которые для тебя могут оказаться очень нужными. Три слова, которые могут сделать эффективными твои паузы: практика, упражнения, тренировки. Заметь: чтобы ты ни делал, ты будешь делать это настолько хорошо, насколько были хороши практические занятия, упражнения и тренировки (повторение), чем ты и занимался накануне. Поскольку самое сложное + это то, что если продавец не знает, что он собирается сказать и сделать до тех пор, пока он не окажется перед заказчиком, то он уже опоздал. Некоторые продавцы любят работать по наитию. Чемпионы, победители любят зарабатывать деньги. Поэтому они не занимаются наитием. Они готовятся. Упорно. Одна из причин, почему многие продавцы считают, что они смогут работать по наитию и победить, это ошибочное впечатление, иллюзия, которая у них возникает во время беседы с покупателем. Они считают, что ситуация, когда вы продаете товар, это медленно текущая сцена, когда достаточно времени, чтобы рассказать анекдот, поговорить о спорте и о погоде, а потом добиться успеха, сделав неожиданное предложение. Однако такие продавцы не понимают того факта, что даже при подобном медленном развитии беседы основная часть дела протекает очень и очень быстро. Схема действительно проста, но применение ее на практике различно для каждого товара или услуги. Вы не просто узнаете о новых возражениях, запоминаете на них ответы, а затем (что хуже всего) перестаете думать на тему "возра-182 жение/реакция" вообще. Отличительной чертой победителей является постоянная их готовность к новым возражениям и к нахождению на них соответствующих реакций. Может ли ваш потенциальный покупатель или заказчик сказать нечто подобное о вашем товаре или услуге?</w:t>
      </w:r>
    </w:p>
    <w:p>
      <w:pPr>
        <w:pStyle w:val="Normal"/>
        <w:jc w:val="both"/>
        <w:rPr>
          <w:rFonts w:ascii="Times New Roman" w:hAnsi="Times New Roman" w:cs="Times New Roman"/>
          <w:sz w:val="24"/>
          <w:szCs w:val="24"/>
        </w:rPr>
      </w:pPr>
      <w:r>
        <w:rPr>
          <w:rFonts w:cs="Times New Roman" w:ascii="Times New Roman" w:hAnsi="Times New Roman"/>
          <w:sz w:val="24"/>
          <w:szCs w:val="24"/>
        </w:rPr>
        <w:t>... Три года назад мы уже это пробовали (этим пользовались), но были разоча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 Видите ли, мы просто не те люди, чтобы принимать подобные решения. Ваш видеомагнитофон замечательный. Он нам нравится. Но мы еще хотели бы подумать.</w:t>
      </w:r>
    </w:p>
    <w:p>
      <w:pPr>
        <w:pStyle w:val="Normal"/>
        <w:jc w:val="both"/>
        <w:rPr>
          <w:rFonts w:ascii="Times New Roman" w:hAnsi="Times New Roman" w:cs="Times New Roman"/>
          <w:sz w:val="24"/>
          <w:szCs w:val="24"/>
        </w:rPr>
      </w:pPr>
      <w:r>
        <w:rPr>
          <w:rFonts w:cs="Times New Roman" w:ascii="Times New Roman" w:hAnsi="Times New Roman"/>
          <w:sz w:val="24"/>
          <w:szCs w:val="24"/>
        </w:rPr>
        <w:t>... У вас слишком высокая цена. Пожалуйста, имей в виду: еще никому не удавалось добиться в области торговли великих результатов, не добившись результатов в области обработки и нейтрализации возражений клиентов. перспективный покупатель 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Приветствие. Приветствие/Вопрос .</w:t>
      </w:r>
    </w:p>
    <w:p>
      <w:pPr>
        <w:pStyle w:val="Normal"/>
        <w:jc w:val="both"/>
        <w:rPr>
          <w:rFonts w:ascii="Times New Roman" w:hAnsi="Times New Roman" w:cs="Times New Roman"/>
          <w:sz w:val="24"/>
          <w:szCs w:val="24"/>
        </w:rPr>
      </w:pPr>
      <w:r>
        <w:rPr>
          <w:rFonts w:cs="Times New Roman" w:ascii="Times New Roman" w:hAnsi="Times New Roman"/>
          <w:sz w:val="24"/>
          <w:szCs w:val="24"/>
        </w:rPr>
        <w:t>Ответ/Вопрос. Ответ/Вопрос .</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Ответ/Возра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Вопрос. Возра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Попытка заключения сделки. Ответ/Возра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Впрос. Возражение . Реакция/Попытка заключения сделки. Ответ/Возра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Вопрос. Ответ/Возра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Попытка заключения сделки. "Хорошо, я беру это" . Рис.1. Схема "СТИМУЛ + ПАУЗА + РЕАКЦИЯ" Когда ты станешь профессионалом (т.е. прекратишь играть наугад и будешь играть на выигрыш), у тебя мгновенно будут рождаться необходимые реакции на возражения заказчика + без пауз и долго обдумывания. В этом Плане ты будешь напоминать вышеупомянутого кота, которому наступили на хвост. Твоим стимулом станет возражение, а реакция будет мгновенной и эффективной. 183 Необходимо тщательно проработать дома реакции на стандартные обычные возражения. Большинство из них ты слышишь ежедневно, занимаясь своим делом. Если ты никогда не изучал их, то, видимо, только потому, что не давал себе отчета в том, что все успешные торговые переговоры между продавцом и покупателем идут по сценарию, схематически отраженному на рис. 1. Из рисунка следует, что основные элементы схемы беседы здесь присутствуют. Главное + принцип. Схема дает простой принцип продажи. В обязанность профессионального продавца входит знать, какие вопросы и возражения может выдвинуть потенциальный покупатель, а также какие его ответы на них + наилучшие, и какие предложения способны наилучшим образом побудить покупателя к приобретению товара. Ситуация: покупатели говорят одно, ты им + другое, а потом они уходят довольные, унося товар, который ты им продал. Почему так произошло? Потому, что ты точно знал, что они скажут, и что ты должен сказать. Нельзя забывать об упражнениях, тренировке практических навыков, наработке "домашних заготовок", ибо наивно полагать, что сначала их можно просто заучить, а потом с легкостью применять перед потенциальным заказчиком, находясь, скажем, в его кабинете, когда у него беспрестанно звонит телефон, или же у себя, в торговом зале или палатке, беседуя с покупателями + мужем и женой + в тот момент, когда их постоянно отвлекают дети. Твой текст, реплики должны стать органически тебе присущи, естественны для тебя. Они не должны быть тем. что филологи называют "чужая речь". Поэтому ты: + тренируешься дома в произнесении определенных слов и фраз, которые ты говоришь покупателю ежедневно. до тех пор, пока они не стали твоим вторым "я", твоей второй натурой; + выполняешь необходимые упражнения, чтобы произносить слова и фразы четко и убедительно для собеседника; + отрабатываешь, тренируешься в их произнесении в реальной жизни, в ситуациях, которые ты легко можешь создать в работе с другими людьми. 184 В итоге тренировок твоя реакция станет мгновенной. Готовь себя в профессиональном отношении, и ты станешь зарабатывать деньги, достойные профессионала. Начать неплохо уже сегодня. Как делать деньги, или Правила Герберта Кессона. На эту тему написаны горы книг и умных исследований. Но мы не будем затруднять тебя скучными подробностями. Как и в каждом деле, в финансах есть свои правила игры. С ними-то мы тебя и познакомим. И сделаем это с помощью признанного во всем мире авторитета + английского финансиста и опытного предпринимателя Герберта Кессона, воплотившего эти правила в свои 12 формул финансового успеха. Изложим основные. Итак, мы начинаем ... Мы все делаем так много ошибок в сфере финансов, что никто не осмеливается назвать себя здесь крупным специалистом. Такие вещи, как абсолютная надежность, в бизнесе отсутствуют. Поэтому каждый беспорядочно перемещается в разных направлениях, устраивая, как может, свои дела. Очень мало отцов опекают своих сыновей. Каждое поколение вынуждено повторять одни и те же старые ошибки. Запомни: в финансах гораздо меньше аксиом, чем в бизнесе и математике. Но вс¬-таки правила там существуют. Практика показывает, что из 100 бизнесменов только 4 становятся богачами и сохраняют свои деньги. Большинство делают деньги и теряют их. В 35 лет 20 человек из 100 являются состоятельными, но впоследствии 16 каким-то образом теряют свои деньги. Средний бизнесмен на Западе делает свои деньги до 50 лет, а потом теряет их. Почему это происходит? Не потому ли, что он учился бизнесу + искусству делать деньги, и не учился финансам + искусству сохранять деньги? ВКЛАДЫВАЙ ДЕНЬГИ ТОЛЬКО В ТО, ЧТО ЗНАЕШЬ. Правило простое и краткое, однако оно могло бы предотвратить четвертую часть потерь в мире финансов. 185 Вероятно, каждый бизнесмен, читающий эти строки, когда-то в прошлом понес убытки из-за того, что не следовал первому требованию вкладчика: покупай только то, что знаешь. Удивительно, но почти каждый бизнесмен, начиная вкладывать деньги, покупает всякий хлам. Несмотря ни на что, он упорно приобретает долю в том деле, в котором ничего не смыслит. Новичок в финансовом деле хочет больших прибылей. Он хочет самого совершенства. Но поскольку совершенства никогда нельзя получить у себя дома, он вкладывает свои деньг и в то, что находится от него за 10000 миль. Словом, каждый начинающий вкладчик в большей или меньшей степени гоняется за иллюзиями. Даже самый практичный торговец или менеджер вкладывает свои первые 100 фунтов в бесполезные бумаги, выпущенные или мечтателями, или мошенниками под какой-нибудь клочок заброшенных джунглей в Африке или махинации в Южной Америке... Почти у каждого пятидесятилетнего бизнесмена хранится в сейфе пакет так называемых "ценных бумаг". Они перевязаны обрывком веревки, и единственная ценная вещь в этом пакете + веревка. Он купил то, что не знал. И он сполна заплатил за свою глупость. На Западе, считает Г.Кессон, в мире финансов меньше честности, чем в мире торговли и коммерции: в то время как на вершине мира финансов находятся наиспособнейшие и в высшей степени надежные люди + и так во всех странах, + на дне мира финансов + полчища совершенно бессовестных проходимцев. Большинство последних не нарушают законов. Многие из них ходят в церковь и т.п. Но они представляют гораздо большую опасность для общества, чем все взломщики и карманники, вместе взятые. Если торговец пытается всучить тебе вместо постельного белья хлопчатобумажные воротнички, его можно отвести в суд, и он будет оштрафован. А финансист может в течение года продавать чужие долги под видом активов, и закон только снимет перед ним шляпу. В сфере финансов никогда нельзя верить тому, что слышишь. 186 Нужно придерживаться философии Декарта + следует все подвергать сомнению. В сфере финансов каждую минуту происходит десять обманов. Большинство из них непреднамеренны: они представляют собой то, что можно назвать финансовыми неточностями. Но они заставляют людей терять деньги... В области финансов нет незаинтересованных людей. Каждый старается поднять или повысить цены. В таких условиях даже ангел, ведущий счет добродетелям и грехам человечества, не может рассчитывать услышать правду. В девяти случаях из десяти советы покупать исходят от самих продавцов, а советы продавать + от покупателей. Что касается сообщений об организации акционерных обществ, то им нельзя доверять безоглядно: в Сити есть ловкие словоблуды, способные так написать об акциях телеги, как будто это акции Роллс-Ройса. Если вести речь о балансовых отчетах, то пока они заслуживают определенного доверия... Всегда покупай только то, что знаешь. Если ты + торговец, вложи свои деньги в лучшую компанию, которая продает тебе товары. Если ты + железнодорожник, вложи свои деньги в акции и другие ценные бумаги той железной дороги, дела которой ведутся наиболее разумно. Если ты строитель, покупай землю. Если + путешественник, покупай долю в судоходстве. Если ты + интеллигент, и ничего не смыслишь в торговле и коммерции, покупай государственные ценные бумаги. Всегда, когда можешь, покупай долю в том бизнесе, который рядом. Вкладывай деньги в своем собственном городе. Покупай то, что можно видеть своими глазами. Дальние поля всегда кажутся зеленее. Но ты сам в два раза "зеленее", неопытнее, если вкладываешь в них значительную сумму своих собственных денег. Декарт Рене ( 1596-1650) + выдающийся французский философ, математик, физик и физиолог. Один из фундаментальных принципов Декарта: "Мыслю, следовательно, существую"'. + Прим. сост. 187 Сначала купи дом, в котором живешь. Потом купи соседний дом. Опыт, который ты приобретешь, став домовладельцем, вскоре излечит тебя от мании гоняться за миража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ядом нет собственности, в которую можно вложить деньги, покупай ценные бумаги хорошо известных фирм, которые ведут дело тридцать и более лет. Любая железная дорога или фирма, которая выплачивает дивиденды в течение многих лет, являются лучшими, что может быть в этом царстве риска. Но, если возможно, всегда вкладывай в бизнес, который знаешь. Дело, которое ты знаешь, это как раз то, на чем тебя меньше всего могут надуть. Смысл в том, что нельзя быть некомпетентным, когда вкладываешь деньги. И нельзя быть доверчивым. Невежество всегда опасно, но более всего + в сфере финансов. Если ты занимаешься бизнесом, который ты знаешь, ты сам занимаешься своими деньгами. Итак, в финансовой деятельности, которую можно определить как искусство сохранения своих денег и зарабатывания посредством них новых денег, первейшее правило состоит в том, чтобы заниматься не тем, о чем тебе рассказывают, а тем, что ты знаешь сам. Общепризнанный факт: как только у человека появляются деньги, очень немногие люди бывают с ним искренни. Как только становится известно, что у человека завелись деньги, люди всех категорий + и порядочные, и прохвосты + начинают изо всех сил стараться лишить его денег. Деньги каждого человека находятся в опасности. И почти всегда труднее сохранить деньги, чем их сделать. Поэтому основное правило гласит: Будь осмотрителен. Покупай только то, что знаешь. ВКЛАДЫВАЙ ДЕНЬГИ ТОЛЬКО В ТО, ЧТО МОЖНО ПЕРЕПРОДАТЬ. Не связывайся ни с чем, что нельзя продать,+ гласит следу-188 ющее правило. Если захочешь узнать, насколько это важно, спроси любого известного бизнесмена. Каждый крупный бизнесмен неоднократно терпит убытки, забывая об этом Правиле. По той же причине тысячи людей теряли свои небольшие сбережения. До тех пор, пока ты не станешь настолько богат, что сможешь позволить себе терять деньги и не сожалеть об этом, не покупай ни одной вещи только потому, что она тебе нравится. Почти каждый, начиная, совершает ошибку. Он покупает товары, которые удовлетворяют только его вкусу, а затем обнаруживает, что они никому, кроме него, не нужны. И товары мертвым грузом оседают у него на полках. Тысячи людей совершают эту ошибку при покупке земли или домов. Они удаляются в какое-нибудь укромное место и строят дом. Потом, спустя пять лет, когда они делают попытку продать дом, они обнаруживают, что он никому не нужен. У дома нет рыночной стоимости, и они вынуждены отдавать его за бесценок, либо годами ждать, пока найдется дурак, который купит его за приличные деньги. Почти в каждой стране можно увидеть странный, заброшенный, стоящий на вершине холма дом + "памятник глупости Смита". Его строительство обошлось в 10000 фунтов, а продан он был за 800. Смит забыл Правило. Он построил дом, который нельзя перепродать. Один бизнесмен из Бристоля купил патент какого-то устройства. Если патент не будет использован кем-либо другим, если изготовление устройства обойдется дешево и если публика захочет его покупать, только тогда этот бизнесмен сделает состояние. Он не подумал об этих трех "если", когда покупал патент. Сейчас он хочет его продать, но никто не хочет его купить. Таких случаев + тысячи. Практически каждый человек с деньгами время от времени совершает эту ошибку + покупает то, что потом не может продать. При покупке всегда нужно помнить о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1. Ты можешь изменить свое отношение к предмету покупки. Дом, который ты покупаешь сегодня, может завтра тебе разонравиться или, что вероятнее и гораздо серьезнее, не понравиться твоим близким. 189 2. Продажная цена определяется спросом, а не стоимостью или ценностью. Цена + это то, что тебе могут предложить. В прошлом месяце я видел. как за 380 фунтов продали аэродром и за 1000 + почтовую марку.</w:t>
      </w:r>
    </w:p>
    <w:p>
      <w:pPr>
        <w:pStyle w:val="Normal"/>
        <w:jc w:val="both"/>
        <w:rPr>
          <w:rFonts w:ascii="Times New Roman" w:hAnsi="Times New Roman" w:cs="Times New Roman"/>
          <w:sz w:val="24"/>
          <w:szCs w:val="24"/>
        </w:rPr>
      </w:pPr>
      <w:r>
        <w:rPr>
          <w:rFonts w:cs="Times New Roman" w:ascii="Times New Roman" w:hAnsi="Times New Roman"/>
          <w:sz w:val="24"/>
          <w:szCs w:val="24"/>
        </w:rPr>
        <w:t>3. Нельзя тратить деньги в угоду своим прихотям и при этом думать, что ты делаешь вложение капитала. Покупать, чтобы ублажить самого себе, конечно, можно, но не раньше, чем ты сможешь позволить себе швырять деньги на ветер.</w:t>
      </w:r>
    </w:p>
    <w:p>
      <w:pPr>
        <w:pStyle w:val="Normal"/>
        <w:jc w:val="both"/>
        <w:rPr>
          <w:rFonts w:ascii="Times New Roman" w:hAnsi="Times New Roman" w:cs="Times New Roman"/>
          <w:sz w:val="24"/>
          <w:szCs w:val="24"/>
        </w:rPr>
      </w:pPr>
      <w:r>
        <w:rPr>
          <w:rFonts w:cs="Times New Roman" w:ascii="Times New Roman" w:hAnsi="Times New Roman"/>
          <w:sz w:val="24"/>
          <w:szCs w:val="24"/>
        </w:rPr>
        <w:t>4. Чем уникальное и необычнее предмет, тем меньше шансов найти на него покупателя. Чем обычнее и привычнее вещь, тем больше покупателей. Обыкновенным людям нужны обыкновенные вещи, а девять десятых людей в мире + обыкновенные люди. Эта великая истина, о которой многие совершенно забывают. Чем своеобразней и уникальной вещь, тем больше будет потерь при се продаже. Удивительно, но утонченные люди никак не могут понять, что все склонны ошибаться, когда покупают. Иначе говоря, нужно стремиться к тому, чтобы с финансовой точки зрения твои товары были как можно больше похожи на деньги. Великая ценность денег состоит в том. что они нужны каждому. Деньги всегда можно обменять на товар. Способность продаваться + это составная часть стоимости. Эта истина помогает делать деньги, когда продаешь, и сохранить деньги, когда покупаешь. Непосредственное отношение к данному Правилу имеет такой громадный по своему значению фактор, как доверие. А в основе последнего лежит известность. В связи с этим мы можем убедиться, как дорого обходится неизвестность: на вещь, о которой никто не знает, нет спроса. Настоящее Правило имеет колоссальное значение, особенно в наше время, и для крупного, и для мелкого бизнесмена. В такое время, как наше, нельзя замораживать деньги в собственности, которую нельзя продать быстро. Нужно содержать дело в таком состоянии, чтобы при необходимости быстро и без потерь превратить его в деньги. Это идеал, которого 190 могут достигнуть лишь немногие. Но чем ближе ты к нему, тем дальше от банкротства. Бизнес как процесс состоит в обмене товара на деньги и денег + на товар. Товары + Деньги + Товары + Деньги, + это и есть бизнес, если при каждой операции получается прибыль. Если нет прибыли, то это не бизнес. Это провал. Поэтому, когда покупаешь что-нибудь, подумай: "Можно ли повысить цену, и найдутся ли другие люди, которым это нужно?". Если да + можно смело покупать. Стоимость собственности отчасти зависит от ее способности быть проданной. За исключением тех случаев, когда у тебя есть деньги, которые ты готов потерять, покупай только то, что можно быстро перепродать без потерь. Следующая важная формула бизнеса: ПОЛУЧАЙ СВОЮ ПРИБЫЛЬ. Часто приходится слышать: "Как жаль, что я упустил возможность это продать". Очень может быть, ты сам уже говорил такие слова самому себе. Многие неизменно покупали, покупают и будут покупать именно тогда, когда цены самые высокие. Они покупают потому, что все вокруг покупают. А другие люди, которых тоже немало, могли бы, но упорно отказываются продавать при высоких ценах. И здесь мы подошли к сути того, что я хочу сказать: в бизнесе главное + прибыль, а не сам процесс, каким бы он ни был. Это значит, что если торговец может получить больше денег от продажи своего магазина, чем от продажи своих товаров, он должен продать магазин. Если владелец обувного производства может получить большую прибыль от продажи своей фабрики, чем от продажи обуви, он должен продать фабрику. Мы все слишком привязаны к своей собственности. Мы пригвождены к ней. Мы относимся к ней как к чему-то неотчуждаемому, не подлежащему продаже. Люди должны думать. Девять человек из десяти предпочитают плыть по течению, влача жалкое существование, вместо того, чтобы думать и богатеть. Все, о чем здесь идет Речь, предназначено для тех, кто умеет и хочет научиться 191 мыслить здраво. Производство денег имеет свою собственную технологию, и очень часто человек может делать деньги скорее, выполняя что-нибудь нестандартно, нежели традиционным способом. Мы все, по крайней мере, большинство из нас, могли бы быть богачами, если бы жили, к примеру, тысячу лет. С финансовой точки зрения, задача состоит в том, чтобы делать деньги как можно быстрее. Мы имеем в своем распоряжении всего двадцать-тридцать лет для того, чтобы сколотить состояние. И в этом вся суть. Для того, чтобы быстро сколотить достаточную сумму денег, нужно идти кратчайшим путем. Нельзя упускать ни одной благоприятной возможности получения прибыли. Возьмем конкретный пример. Один лондонский коммерсант купил 1000 акций одной компании по 18 фунтов. Через шесть месяцев их цена поднялась до 23. Он мог продать их. Но он не захотел продавать. Он сказал: "Нет, я буду ждать, пока они поднимутся до 28. Тогда я получу вдвое больше". Сейчас его акции упали до 20. Он упустил свой случай. Несомненно, со временем они поднимутся до 28, но ему придется подождать год-другой. Он поступил бы разумнее, получив прибыль сразу. Если я куплю корову за 20 фунтов и если по дороге к моей ферме меня встретит мой приятель и скажет мне: "Какая хорошая корова, даю тебе за нее 30 фунтов", + я отвечу: "Она твоя". Потом я поеду домой в прекрасном настроении, довольный столь удачным днем. Слишком часто многих людей одолевает подозрительность, когда им предлагают за их товар высокую цену. "Если это так высоко кем-то оценивается, то это пригодится мне самому", +думают они. Но это неправильная позиция. Суть состоит в том, чтобы использовать благоприятную возможность верного, быстрого получения прибыли. Нужно принимать во внимание фактор времени. Лучше делать 100 фунтов в месяц, чем 200 + в год. Как только ты усвоишь эту истину, ты вступишь на путь к тому, чтобы стать финансистом. Ты научишься делать деньги при помощи предприимчивости: думая, планируя. используя возможности, которые открывает колебание цен. Недалекие люди не всегда верно понимают суть этого дела. Предприимчивость + это творческая, созидательная 192 энергия, это лидерство, это законный способ делать деньги, самый разумный из всех, применяемых человечеством. Для того, чтобы делать деньги, человек должен действовать быстро. Он должен уметь находить решение в любых ситуациях. Он должен двигаться + действовать + принимать решения + использовать возможности. И каждый раз, когда перед ним возникает прибыль, он не должен упускать ее. Есть старая история о глупом рыбаке, который поймал рыбу длиной в один фут. Он отпустил ее со словами: "Лучше я поймаю тебя в следующем году". Лучше+сохраните, что уже поймал. Часто, стремясь к большему, мы теряем то, что имеем. Многие люди не расстаются со своей собственностью по 30 лет, а потом продают ее за деньги, которые давно могли бы получить. Лучше сразу получить небольшую прибыль, чем позднее + крупную. "Позднее" + это неприемлемо для таких преходящих и немощных существ, как люди, чей деятельный возраст составляет не более сорока-пятидесяти коротких лет. Жизнь коротка. Будущее всегда неопределенно. Поэтому не упускай ни одной из тех возможностей, которые дает настоящее. Будь проворнее в получении результата. Каждая малая часть, присоединенная к тому, что имеешь, уже делает тебя богаче и финансово независимее. СЛУШАЙ СВОЕГО БАНКИРА. В финансовых джунглях нет ни карт, ни дорог. Большую часть времени, проведенного здесь, каждый чувствует себя сбившимся с дороги путником. Но есть люди, которые провели всю свою жизнь в этих джунглях, и которые поэтому знают их законы и опасности. В этом смысле больше всего можно полагаться на банкиров. Это правило может спасти от больших убытков.</w:t>
      </w:r>
    </w:p>
    <w:p>
      <w:pPr>
        <w:pStyle w:val="Normal"/>
        <w:jc w:val="both"/>
        <w:rPr>
          <w:rFonts w:ascii="Times New Roman" w:hAnsi="Times New Roman" w:cs="Times New Roman"/>
          <w:sz w:val="24"/>
          <w:szCs w:val="24"/>
        </w:rPr>
      </w:pPr>
      <w:r>
        <w:rPr>
          <w:rFonts w:cs="Times New Roman" w:ascii="Times New Roman" w:hAnsi="Times New Roman"/>
          <w:sz w:val="24"/>
          <w:szCs w:val="24"/>
        </w:rPr>
        <w:t>Джунгли кишат такими людьми, которые проявляют готовность быть твоими проводниками. Они заверяют, что найдут выход из любой ситуации, проконсультируют по</w:t>
      </w:r>
    </w:p>
    <w:p>
      <w:pPr>
        <w:pStyle w:val="Normal"/>
        <w:jc w:val="both"/>
        <w:rPr>
          <w:rFonts w:ascii="Times New Roman" w:hAnsi="Times New Roman" w:cs="Times New Roman"/>
          <w:sz w:val="24"/>
          <w:szCs w:val="24"/>
        </w:rPr>
      </w:pPr>
      <w:r>
        <w:rPr>
          <w:rFonts w:cs="Times New Roman" w:ascii="Times New Roman" w:hAnsi="Times New Roman"/>
          <w:sz w:val="24"/>
          <w:szCs w:val="24"/>
        </w:rPr>
        <w:t>любому вопросу. Практически сразу, как ты вступаешь сюда с туго набитым бумажником, тебя начинают одолевать с предложениями различной помощи. Сотни людей,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193 сами безнадежно потерялись в мире финансов, предлагают провести тебя к груде золота. В этом состоит один из наиболее загадочных законов финансовых джунглей: бездарные неудачники предлагают показать тебе дорогу к благополучию, а жуликоватая рвань горит желанием сделать тебя богатым. Здесь практически не бывает незаинтересованных услуг и советов. Лучше знать и помнить об этом до того, как вступишь сюда. Как только твой кошелек начинает пустеть, проводники и советчики исчезают. И ты предоставлен самому себе. Дело в том, что когда человек окончательно заблудился в финансовых джунглях, он обычно сам становится проводником или, иначе говоря, брокером . Как ты думаешь, если бы он действительно знал путь к груде золота, стал бы он кому-нибудь показывать его за грошовое вознаграждение? Никогда. Если нужен надежный совет, то последний, к кому следует обращаться, это брокер. Эта истина ранее еще не при-возглашалась со всей откровенностью, но, как ты сам убедишься, она, в общем, верна. Если есть сомнения на этот счет, то можно спросить любого, кто лет 20 занимался куплей и продажей акций. Это не значит, что брокеры + нечестные люди; но у них своя логика. Без особого восторга относясь к тому, чему учил Моисей , они придерживаются своих Десяти Заповедей. Их первая заповедь: "Рискует клиент". Брокер никогда не думает о надежности. Он думает только о самом процессе. "Действуй", + советует он. Неважно; принесет это прибыль или убыток: "Действуй". Никто из брокеров не просыпается по ночам, вспоминая о бывших клиентах, отправ-* Брокер + посредник при заключении сделок на биржах; действует по поручению и за счет клиентов, получая от них за посредничество плату в размере определенного процента от суммы сделки. + Прим. сост. ** Моисей + библейский пророк, призванный богом Яхве вывести израильтян из фараонского рабства. + Прим. сост. 194 ленных ими на улицу... В противном случае, нет никакого сомнения, все брокеры умерли бы от бессонницы.</w:t>
      </w:r>
    </w:p>
    <w:p>
      <w:pPr>
        <w:pStyle w:val="Normal"/>
        <w:jc w:val="both"/>
        <w:rPr>
          <w:rFonts w:ascii="Times New Roman" w:hAnsi="Times New Roman" w:cs="Times New Roman"/>
          <w:sz w:val="24"/>
          <w:szCs w:val="24"/>
        </w:rPr>
      </w:pPr>
      <w:r>
        <w:rPr>
          <w:rFonts w:cs="Times New Roman" w:ascii="Times New Roman" w:hAnsi="Times New Roman"/>
          <w:sz w:val="24"/>
          <w:szCs w:val="24"/>
        </w:rPr>
        <w:t>Обычный брокер так же, как и его клиенты, руководствуется слухами, а не какими либо правилами. Он суетится. Он редко изучает общегосудар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и. У него нет ни плана, ни карты, ни компаса. Он попросту следует за своими клиентами, которыми он сам призван руководить. Он вовсе не является проводником. Он + компаньон. Если это усвоить, то можно очень неплохо пользоваться услугами брокера, поскольку тот + расторопный исполнитель того, что ему говорят. Он выполняет поручения, подбадривает, рассказывает новости дня, совершает сделки, но не выступает в качестве проводника. Есть и другой вид людей в финансовых джунглях. Они не выдают себя за проводников, но знают больше, чем проводники. Это + банкиры. Банкир + это хранитель. Это человек, который защищает деньги от убытков. Он + сама надежность. Если он не знает тропинок в джунглях, то ему известны хотя бы способы защиты от подстерегающих там опасностей. Всю свою жизнь он проводит, изучая их признаки. Более того, банкир, если захочет, может вызволить из беды. В этом он намного превосходит брокера. Единственная цель брокера постоянно держать своих клиентов в состоянии купли-продажи, в то время, как главным стремлением банкира является зашита клиента от потерь. Услуги брокера оплачиваются комиссионно, с купли-продажи, а банкир получает жалование. Непреложный</w:t>
      </w:r>
    </w:p>
    <w:p>
      <w:pPr>
        <w:pStyle w:val="Normal"/>
        <w:jc w:val="both"/>
        <w:rPr>
          <w:rFonts w:ascii="Times New Roman" w:hAnsi="Times New Roman" w:cs="Times New Roman"/>
          <w:sz w:val="24"/>
          <w:szCs w:val="24"/>
        </w:rPr>
      </w:pPr>
      <w:r>
        <w:rPr>
          <w:rFonts w:cs="Times New Roman" w:ascii="Times New Roman" w:hAnsi="Times New Roman"/>
          <w:sz w:val="24"/>
          <w:szCs w:val="24"/>
        </w:rPr>
        <w:t>факт, который нельзя отрицать, состоит в том, что положе-195 ние банкира, и никого другого, больше всего обязывает давать незаинтересованные советы. Очень немногие вкладчики пользуются услугами своего банкира. Я сам в молодости имел в течение десяти лет счет в банке, прежде чем попросил ссуду, и впервые посоветовался со своим банкиром о вложении денег спустя четырнадцать лет. В молодые годы я обращался за советами к брокеру и агенту по продаже домов. Из-за первого я потерял 250 фунтов, а из-за второго + 120. Вот чего стоило мне усвоить, что никогда нельзя советоваться с тем, чьи услуги оплачиваются комиссионно. Брокер приводит в движение все финансовые джунгли. И это, понятно, очень полезная фигура в целом. Однако перед нами общее положение, между тем как наша цель + рассказать нашему читателю, как сохранить его деньги и заставить их на него работать. Когда обращаешься за советом к банкиру, то выигрываешь вдвойне: есть шанс получить мудрый совет; улучшается мнение банкира о тебе и возрастает его доверие. Помни об этом всегда. ГЛАВА 6. Путь к успеху - это твой успех. Твой бизнес. Чтобы оставаться в седле в условиях жесткой конкуренции, необходимо быть профессионалом в своей области и постоянно поддерживать на должном уровне свой духовный потенциал. Быстро пополнить интеллектуальный багаж, овладеть смежными, новыми для себя дисциплинами в кратчайший срок не всегда просто. Помочь нам в этом деле призваны новейшие системы и методики обучения. Здесь существуют свои незыблемые принципы и правила. Влияние. Чем в большей степени ты заинтересован в предмете. тем легче запоминаешь связанные с ним подробности' Прежде всего, чтобы научиться чему-либо быстро и хорошо, стоит потратить несколько минут, чтобы настроиться на предмет. Подумай о том, что эти знания помогут тебе, дадут преимущества в жизни. Четко определи для себя, зачем и с какой целью ты изучаешь данный материал. Каждый раз. приступая к его освоению, удели одну-две секунды, чтобы воскресить в памяти ту или иную картину выгод и преимуществ, к которым ты стремишься. Выполняй эти правила, и ты увидишь, что изучаемый материал сам по себе будет оказывать на тебя более мощное влияние, а процесс его изучения пойдет быстрее. Повторенье + мать ученья. Древняя истина гласит: если что-либо достаточно часто повторять, это что-либо станет частью тебя. Этот же принцип , как нетрудно догадаться, составляет основу рекламной деятельности. Все крупные фигуры, когда-либо добившиеся успеха, начинали с положений, которые, как всем известно. 198 приносили результаты. Они перекраивали в процессе работы эти положения, приспосабливая их к своим условиям и личным особенностям. Затем они вновь и вновь повторяли эти положения, и так происходило до тех пор, пока те или иные слова, правила или формулы не входили в их плоть и кровь, не становились органической частью их самих. Короче, в четырех словах: они эффективно использовали повторенье. Применяй знания на практике. Основной закон обладания предметом таков: пользуйся, иначе потеряешь. Он универсален и применим не только к обучению, но, пожалуй, в еще большей степени + к практическим навыкам и ремеслам. Итак, пользуйся знаниями, иначе их легко утратить. Навыки и знания отличает их одна восхитительная способность: они никогда не изнашиваются при использовании. Совсем наоборот + постоянно углубляются, приобретают все более широкий смысл, становятся все более твердыми, совершенными. Обучение ради самого обучения бессмысленно. Чтобы оно имело смысл, знания должны применяться на практике. Организуй правильно свое время. Составь твердое расписание. Постарайся использовать свое время эффективно, чтобы можно было максимально поработать в свои золотые часы и добиться желаемых заработков. Усвоение. Усвоение + предпоследний шаг в обучении. Усвоение происходит, когда ты осознаешь, что сделал изучаемый материал своим и можешь свободно им пользоваться. Подкрепление. Знания + такой багаж, который требует пополнения всю жизнь. Обрати внимание: чем профессиональнее спортсмен, тем больше он тренируется. Не стоит после ряда эффектных достижений в карьере скатываться в болото посредственности. Подкрепляй свое обучение. По крайней мере делай это 199 ежегодно. Сохрани все с трудом приобретенные навыки и расширяй свой кругозор. Это полезно и позволит сохранить завоеванные позиции. Как говорится, вместо того, чтобы позволять своему величию увядать, заставляй его расти. Глубоко пересматривая изученный материал, обязательно откроешь вещи, на которые раньше не обращал внимания. Тем самым ты подкрепляешь свои прежние открытия новыми. Поверь в себя. Существует три метода развить в себе невероятное желание преуспеть, и отрицать этого нельзя. Все они работают, если человек того захочет. Величайшее препятствие на пути развития желания преуспеть, утверждают американцы, + наша уверенность, что нам никогда не удастся его удовлетворить, поэтому проще, чтобы оно не появлялось, что и не принесет разочарования впоследствии. Известный социолог Джон Гэлбрейт называет этот процесс "приспосабливанием к нищете" и указывает, что люди всегда выбирают экономический уровень, который приемлем для их самолюбия и не оказывает на них давления. Ты постоянно находишься в условиях, заставляющих тебя принимать имеющийся у тебя уровень благосостояния, либо прилагаешь дополнительные усилия, чтобы получить больше. Если ты считаешь, что твой корабль, в конечном счете, самостоятельно войдет в порт, то более страшной мысли и придумать нельзя. Очень многие из нас не хотят признать того факта, что наш корабль не будет двигаться до тех пор, пока мы не взойдем на борт, не попотеем, размотав и поставив паруса, не начнем править... Итак, уважаемый читатель, краткое резюме. Если у тебя отсутствует жгучее желание улучшить свою жизнь, то ты обманываешь себя и своих близких надуманными объяснениями. Ты выбираешь уровень жизни, который убог по сравнению с тем, который мог бы быть достигнут, если бы ты вложил в дело дополнительные усилия, а резервы у тебя есть! 200 Все это ты держишь на собственных плечах, и нет никаких возможностей перенести ответственность на кого бы то ни было еще. Если желание жить среди яркого солнечного света перевешивает желание видеть вокруг дождливое пасмурное утро, поговори сам с собой. И еще раз поговори сам с собой. Убеди себя, что ты можешь преуспеть + и успех придет к тебе. Остановись на чем-то определенном, что тебе требуется. Заключи соглашение с самим собой: если я сделаю это, то получу вот это. Не пытайся заставить себя работать ни за что, даром. Подходи к вопросу постепенно. Если ты уже имеешь некоторый опыт трудовой деятельности и никогда не получал больше минимальной ставки, не ставь перед собой цель заработать целое состояние за первый год. Всегда стремись к заработкам, которые вдохновляют, сильно восхищают тебя, а если и пугают, то только самую малость. Необходимым элементом здесь является непоколебимая вера в себя. Ты + человек откровенный, у тебя есть серьезные обязательства перед собой и твоими близкими. Возьми на себя эти обязательства + изучи детально проблему и начни работать, используя весь свой потенциал полностью. Во всех остальных случаях тебе не видеть того качества жизни, которое находится от тебя всего на расстоянии вытянутой руки. Как правило, американцы с детства вовлекаются в область маркетинга , менеджмента , бизнеса, финансов. * Маркетинг + комплексный подход к управлению производством и реализации продукции, ориентированный на учет требований рынка и активное воздействие на потребительский спрос с целью расширения сбыта производимых товаров. + Прим. со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Менеджмент + система современных принципов, методов, форм управления производством и сбытом, с целью повышения их эффективности и увеличения прибыльности. + Прим. составителя. 201 Так, Боузаку Брандоу едва исполнилось 8 лет, когда он купил комплект брошюр и методичек" Бизнес кидз" и, проштудировав их, решил завести свое собственное дело. Он заключил контракты с местными "сонями", и каждое утро будил их телефонными звонками. Обрати внимание, как просто и гениально мальчик нашел свою нишу в мире бизнеса.</w:t>
      </w:r>
    </w:p>
    <w:p>
      <w:pPr>
        <w:pStyle w:val="Normal"/>
        <w:jc w:val="both"/>
        <w:rPr>
          <w:rFonts w:ascii="Times New Roman" w:hAnsi="Times New Roman" w:cs="Times New Roman"/>
          <w:sz w:val="24"/>
          <w:szCs w:val="24"/>
        </w:rPr>
      </w:pPr>
      <w:r>
        <w:rPr>
          <w:rFonts w:cs="Times New Roman" w:ascii="Times New Roman" w:hAnsi="Times New Roman"/>
          <w:sz w:val="24"/>
          <w:szCs w:val="24"/>
        </w:rPr>
        <w:t>4-летняя школьница Джейн Блум наносит на одинаковые фабричные майки индивидуальные аппликации + это обеспечивает ей около 200 долларов в месяц. Совсем неплохо! Бывало, впрочем, и так, что человек ярчайшим образом проявлял себя в деле, которое, казалось, в детстве было ему противопоказано, или за которое он брался уже в зрелом возрасте. Если О.Антоновым, выдающимся авиаконструктором, мечта о небе овладела, когда ему шел четвертый год. то А.Микоян, прославившийся своими МИГами, оказался в авиации некоторым образом случайно + по модному в его годы комсомольскому призыву, и тогда ему у же было 30 лет. Гегель по выходе из университета был аттестован следующим образом: дескать, молодой человек со здравыми рассуждениями, но не отличается красноречием и никак не проявил себя... в философии. Чарльз Дарвин считался в школе бестолковым, если не туповатым. Д.И.Менделеев 202 предпринимал несколько попыток поступить в университет и каждый раз заваливал... химию. Любопытное обстоятельство: из тысячи американцев-современников, которые у себя в стране считаются выдающимися, 16 процентов меняли профессию, из них более трети + меняли дважды, а пятая часть + более двух раз. Как складывается или еще сложится твоя судьба, твоя карьера + зависит от твоей неповторимой Природы, частично + от случайностей, но также и от твоего желания, твоей воли. Поэтому, чтобы не витать в облаках, есть смысл, вероятно, прислушаться к рекомендациям американского литератора и издателя Майкла Корда, чья книга "Успех" содержит советы людям, желающим сделать карьеру. КАК СДЕЛАТЬ КАРЬЕРУ. (советы Майкла Корда и Дейла Карнеги). Майкл Корд считает, что карьеру надо постараться сделать до сорока лет, с тем, чтобы в дальнейшем уже она приносила тебе отдачу. Как видишь, время у тебя пока есть! Большинство основных благсопутствующих успеху, пишет Корд, обычно накапливается к сорока годам, после сорока лет, если делать то, что следует делать до наступления данного периода. Так что же. на его взгляд, следует делать? Первое. Необходимо изучить все, что касается твоего бизнеса или профессии. Второе. Постарайся понять, что именно придает тебе уверенность в своих силах и раскованность в работе (будь</w:t>
      </w:r>
    </w:p>
    <w:p>
      <w:pPr>
        <w:pStyle w:val="Normal"/>
        <w:jc w:val="both"/>
        <w:rPr>
          <w:rFonts w:ascii="Times New Roman" w:hAnsi="Times New Roman" w:cs="Times New Roman"/>
          <w:sz w:val="24"/>
          <w:szCs w:val="24"/>
        </w:rPr>
      </w:pPr>
      <w:r>
        <w:rPr>
          <w:rFonts w:cs="Times New Roman" w:ascii="Times New Roman" w:hAnsi="Times New Roman"/>
          <w:sz w:val="24"/>
          <w:szCs w:val="24"/>
        </w:rPr>
        <w:t>то стиль одежды или какие-то небольшие нюансы поведения, делающие тебя непохожим на других). Необходимо твердо выработать свой собственный стиль, ибо никто не выглядит столь неуверенным в себе, как человек, пытающийся изменить свой облик в середине карьеры. Третье. Если возможно, разберись в своих душевных переживаниях. Человеку, который счастлив в личной жизни, гораздо легче подниматься по служебной лестнице, нежели тому, кто оказывается втянутым в эмоциональный 203 кризис. К тому же, несчастье сродни болезни + постепенно оно затмевает интерес ко всему остальному. Конечно, всех трудностей не избежать, но нужно быть выше их. Итак, если ты намереваешься положить конец безнадежно запутанным отношениям или жениться, сделай это. Не растягивай эти проблемы на пятое десятилетие своей жизни... Четвертое. Изучи свои недостатки. Уясни для себя, что у тебя плохо получается, чего ты не можешь выносить, чего не хочешь делать. Если, к примеру, ты не любишь работать с цифрами, если тебе нравится творческий труд, не заставляй себя выполнять счетную работу только потому, что за нее лучше платят, или потому, что от тебя этого ждут другие. Найди работу, которая доставляет тебе радость. Пятое. Знай свои сильные стороны. Ты сам лучше можешь решить, что у тебя хорошо получается, а также уяснить, какая работа приносит тебе удовольствие, и что ты делаешь лучше, чем кто-либо другой. Шестое. Начни откладывать деньги, чтобы иметь возможность сказать: "Я увольняюсь". Ничто так не угнетает, как полная зависимость, сознание того, что ты не можешь себе позволить уйти с работы или рискнуть сменить карь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дьмое. Создай "собственную сеть". Если годам к сорока ты не создашь сеть друзей или хотя бы людей, которые полагаются на тебя и к которым ты можешь обратиться в случае необходимости, твое положение незавидно. Восьмое. Учись перекладывать часть ответственности и дел на других исполнителей. Многие люди не делают этого + не могут этого делать, а в результате они обречены всегда занимать подчиненное положение. Умение перекладывать часть ответственности на других + половина успеха. Девятое. Умей молчать, когда это необходимо. Легкомысленная болтовня погубила больше карьер, чем что-либо еще. Репутация человека, которому можно доверить тайну. значит гораздо больше, чем популярность, легко добываемая теми, кто разносит сплетни. На более высоких руководящих постах умение хранить тайну ценится на вес золота. 204 Десятое. Будь надежным и верным человеком. Если к сорока годам за тобой не закрепится репутация абсолютно, стопроцентно надежного человека, этот недостаток будет преследовать тебя до конца твоей карьеры. И всегда сохраняй чувство юмора. На этой грешной земле ничто не длится вечно, даже успех! Важно помнить: ты делаешь карьеру не в вакууме, и какие бы высокие требования ты ни предъявлял к себе, думая о Всевышнем, многое зависит от того, какое впечатление ты производишь на окружающих + твоих начальников, или + со временем + подчиненных. На твоей карьере можно смело поставить крест, если ты пренебрегаешь тонкостями общения, о которых напоминает знаменитый Дейл Карнеги. Воспроизведем его советы. Чтобы добиться благорасположения к вашей собственной персоне, учит Карнеги, важно быть внимательным к другим. Ты понравишься им и завоюешь себе союзников, если будешь соблюдать шесть правил:</w:t>
      </w:r>
    </w:p>
    <w:p>
      <w:pPr>
        <w:pStyle w:val="Normal"/>
        <w:jc w:val="both"/>
        <w:rPr>
          <w:rFonts w:ascii="Times New Roman" w:hAnsi="Times New Roman" w:cs="Times New Roman"/>
          <w:sz w:val="24"/>
          <w:szCs w:val="24"/>
        </w:rPr>
      </w:pPr>
      <w:r>
        <w:rPr>
          <w:rFonts w:cs="Times New Roman" w:ascii="Times New Roman" w:hAnsi="Times New Roman"/>
          <w:sz w:val="24"/>
          <w:szCs w:val="24"/>
        </w:rPr>
        <w:t>1. Искренне интересоваться друг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2. Улыбаться.</w:t>
      </w:r>
    </w:p>
    <w:p>
      <w:pPr>
        <w:pStyle w:val="Normal"/>
        <w:jc w:val="both"/>
        <w:rPr>
          <w:rFonts w:ascii="Times New Roman" w:hAnsi="Times New Roman" w:cs="Times New Roman"/>
          <w:sz w:val="24"/>
          <w:szCs w:val="24"/>
        </w:rPr>
      </w:pPr>
      <w:r>
        <w:rPr>
          <w:rFonts w:cs="Times New Roman" w:ascii="Times New Roman" w:hAnsi="Times New Roman"/>
          <w:sz w:val="24"/>
          <w:szCs w:val="24"/>
        </w:rPr>
        <w:t>3. Помнить, что имя человека + это самый сладостный и самый важный для него звук на люб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t>4. Будешь хорошим слушателем и будешь поощрять других говорить о самих себе.</w:t>
      </w:r>
    </w:p>
    <w:p>
      <w:pPr>
        <w:pStyle w:val="Normal"/>
        <w:jc w:val="both"/>
        <w:rPr>
          <w:rFonts w:ascii="Times New Roman" w:hAnsi="Times New Roman" w:cs="Times New Roman"/>
          <w:sz w:val="24"/>
          <w:szCs w:val="24"/>
        </w:rPr>
      </w:pPr>
      <w:r>
        <w:rPr>
          <w:rFonts w:cs="Times New Roman" w:ascii="Times New Roman" w:hAnsi="Times New Roman"/>
          <w:sz w:val="24"/>
          <w:szCs w:val="24"/>
        </w:rPr>
        <w:t>5. Будешь говорить о том, что интересует твоего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6. Будешь внушать своему собеседнику сознание его значительности, и делать это искренне. Нередко отношения между людьми становятся натянутыми, если им не удается прийти к единому мнению по тому или иному вопросу. Склонить людей к собственной точке зрения можно, если придерживаться следующих рекомендаций:</w:t>
      </w:r>
    </w:p>
    <w:p>
      <w:pPr>
        <w:pStyle w:val="Normal"/>
        <w:jc w:val="both"/>
        <w:rPr>
          <w:rFonts w:ascii="Times New Roman" w:hAnsi="Times New Roman" w:cs="Times New Roman"/>
          <w:sz w:val="24"/>
          <w:szCs w:val="24"/>
        </w:rPr>
      </w:pPr>
      <w:r>
        <w:rPr>
          <w:rFonts w:cs="Times New Roman" w:ascii="Times New Roman" w:hAnsi="Times New Roman"/>
          <w:sz w:val="24"/>
          <w:szCs w:val="24"/>
        </w:rPr>
        <w:t>1. Единственный способ одержать верх в споре + это УКЛОНИТЬСЯ от него.</w:t>
      </w:r>
    </w:p>
    <w:p>
      <w:pPr>
        <w:pStyle w:val="Normal"/>
        <w:jc w:val="both"/>
        <w:rPr>
          <w:rFonts w:ascii="Times New Roman" w:hAnsi="Times New Roman" w:cs="Times New Roman"/>
          <w:sz w:val="24"/>
          <w:szCs w:val="24"/>
        </w:rPr>
      </w:pPr>
      <w:r>
        <w:rPr>
          <w:rFonts w:cs="Times New Roman" w:ascii="Times New Roman" w:hAnsi="Times New Roman"/>
          <w:sz w:val="24"/>
          <w:szCs w:val="24"/>
        </w:rPr>
        <w:t>2. Проявляй уважение к мнению собеседника. Никогда Не говори человеку, что он не прав.</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ты не прав, признай это быстро и решительно. 205 4. С самого начала придерживайся дружелюбного тона.</w:t>
      </w:r>
    </w:p>
    <w:p>
      <w:pPr>
        <w:pStyle w:val="Normal"/>
        <w:jc w:val="both"/>
        <w:rPr>
          <w:rFonts w:ascii="Times New Roman" w:hAnsi="Times New Roman" w:cs="Times New Roman"/>
          <w:sz w:val="24"/>
          <w:szCs w:val="24"/>
        </w:rPr>
      </w:pPr>
      <w:r>
        <w:rPr>
          <w:rFonts w:cs="Times New Roman" w:ascii="Times New Roman" w:hAnsi="Times New Roman"/>
          <w:sz w:val="24"/>
          <w:szCs w:val="24"/>
        </w:rPr>
        <w:t>5. Заставь собеседника сразу же ответить тебе "да".</w:t>
      </w:r>
    </w:p>
    <w:p>
      <w:pPr>
        <w:pStyle w:val="Normal"/>
        <w:jc w:val="both"/>
        <w:rPr>
          <w:rFonts w:ascii="Times New Roman" w:hAnsi="Times New Roman" w:cs="Times New Roman"/>
          <w:sz w:val="24"/>
          <w:szCs w:val="24"/>
        </w:rPr>
      </w:pPr>
      <w:r>
        <w:rPr>
          <w:rFonts w:cs="Times New Roman" w:ascii="Times New Roman" w:hAnsi="Times New Roman"/>
          <w:sz w:val="24"/>
          <w:szCs w:val="24"/>
        </w:rPr>
        <w:t>6. Пусть большую часть времени говорит твой собеседник.</w:t>
      </w:r>
    </w:p>
    <w:p>
      <w:pPr>
        <w:pStyle w:val="Normal"/>
        <w:jc w:val="both"/>
        <w:rPr>
          <w:rFonts w:ascii="Times New Roman" w:hAnsi="Times New Roman" w:cs="Times New Roman"/>
          <w:sz w:val="24"/>
          <w:szCs w:val="24"/>
        </w:rPr>
      </w:pPr>
      <w:r>
        <w:rPr>
          <w:rFonts w:cs="Times New Roman" w:ascii="Times New Roman" w:hAnsi="Times New Roman"/>
          <w:sz w:val="24"/>
          <w:szCs w:val="24"/>
        </w:rPr>
        <w:t>7. Пусть твой собеседник считает, что данная мысль принадлежит ему.</w:t>
      </w:r>
    </w:p>
    <w:p>
      <w:pPr>
        <w:pStyle w:val="Normal"/>
        <w:jc w:val="both"/>
        <w:rPr>
          <w:rFonts w:ascii="Times New Roman" w:hAnsi="Times New Roman" w:cs="Times New Roman"/>
          <w:sz w:val="24"/>
          <w:szCs w:val="24"/>
        </w:rPr>
      </w:pPr>
      <w:r>
        <w:rPr>
          <w:rFonts w:cs="Times New Roman" w:ascii="Times New Roman" w:hAnsi="Times New Roman"/>
          <w:sz w:val="24"/>
          <w:szCs w:val="24"/>
        </w:rPr>
        <w:t>8. Искренне старайся смотреть на вещи с точки зрения своего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9. Относись сочувственно к мыслям и желаниям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10. Убеждая, взывай к благородным мотивам.</w:t>
      </w:r>
    </w:p>
    <w:p>
      <w:pPr>
        <w:pStyle w:val="Normal"/>
        <w:jc w:val="both"/>
        <w:rPr>
          <w:rFonts w:ascii="Times New Roman" w:hAnsi="Times New Roman" w:cs="Times New Roman"/>
          <w:sz w:val="24"/>
          <w:szCs w:val="24"/>
        </w:rPr>
      </w:pPr>
      <w:r>
        <w:rPr>
          <w:rFonts w:cs="Times New Roman" w:ascii="Times New Roman" w:hAnsi="Times New Roman"/>
          <w:sz w:val="24"/>
          <w:szCs w:val="24"/>
        </w:rPr>
        <w:t>11. Драматизируй свои идеи, подавай их эффектно. При взаимодействии с коллегами по службе или бизнесу неизбежно придется давать им поручения, а потом + оценку выполненной работы, указывать на ошибки и просчеты, короче, так или иначе воздействовать на них. Существенно, чтобы все это не оскорбило людей и не вызывало чувства обиды. Поэтому хорошо бы иметь в виду следующие советы:</w:t>
      </w:r>
    </w:p>
    <w:p>
      <w:pPr>
        <w:pStyle w:val="Normal"/>
        <w:jc w:val="both"/>
        <w:rPr>
          <w:rFonts w:ascii="Times New Roman" w:hAnsi="Times New Roman" w:cs="Times New Roman"/>
          <w:sz w:val="24"/>
          <w:szCs w:val="24"/>
        </w:rPr>
      </w:pPr>
      <w:r>
        <w:rPr>
          <w:rFonts w:cs="Times New Roman" w:ascii="Times New Roman" w:hAnsi="Times New Roman"/>
          <w:sz w:val="24"/>
          <w:szCs w:val="24"/>
        </w:rPr>
        <w:t>1. Начинай с похвалы и искреннего признания достоинств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2. Указывай на ошибки других не прямо, а косвенно.</w:t>
      </w:r>
    </w:p>
    <w:p>
      <w:pPr>
        <w:pStyle w:val="Normal"/>
        <w:jc w:val="both"/>
        <w:rPr>
          <w:rFonts w:ascii="Times New Roman" w:hAnsi="Times New Roman" w:cs="Times New Roman"/>
          <w:sz w:val="24"/>
          <w:szCs w:val="24"/>
        </w:rPr>
      </w:pPr>
      <w:r>
        <w:rPr>
          <w:rFonts w:cs="Times New Roman" w:ascii="Times New Roman" w:hAnsi="Times New Roman"/>
          <w:sz w:val="24"/>
          <w:szCs w:val="24"/>
        </w:rPr>
        <w:t>3. Сначала поговори о собственных ошибках, а затем уж критикуй своего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4. Обращайся к подчиненным в вопросительной форме вместо того, чтобы что-то приказывать им.</w:t>
      </w:r>
    </w:p>
    <w:p>
      <w:pPr>
        <w:pStyle w:val="Normal"/>
        <w:jc w:val="both"/>
        <w:rPr>
          <w:rFonts w:ascii="Times New Roman" w:hAnsi="Times New Roman" w:cs="Times New Roman"/>
          <w:sz w:val="24"/>
          <w:szCs w:val="24"/>
        </w:rPr>
      </w:pPr>
      <w:r>
        <w:rPr>
          <w:rFonts w:cs="Times New Roman" w:ascii="Times New Roman" w:hAnsi="Times New Roman"/>
          <w:sz w:val="24"/>
          <w:szCs w:val="24"/>
        </w:rPr>
        <w:t>5. Давай людям возможность спасти свой престиж.</w:t>
      </w:r>
    </w:p>
    <w:p>
      <w:pPr>
        <w:pStyle w:val="Normal"/>
        <w:jc w:val="both"/>
        <w:rPr>
          <w:rFonts w:ascii="Times New Roman" w:hAnsi="Times New Roman" w:cs="Times New Roman"/>
          <w:sz w:val="24"/>
          <w:szCs w:val="24"/>
        </w:rPr>
      </w:pPr>
      <w:r>
        <w:rPr>
          <w:rFonts w:cs="Times New Roman" w:ascii="Times New Roman" w:hAnsi="Times New Roman"/>
          <w:sz w:val="24"/>
          <w:szCs w:val="24"/>
        </w:rPr>
        <w:t>6. Выражай людям одобрение по поводу малейшей их удачи и отмечай каждый их успех. Будь чистосердечен в своей оценке и щедр на похвалу.</w:t>
      </w:r>
    </w:p>
    <w:p>
      <w:pPr>
        <w:pStyle w:val="Normal"/>
        <w:jc w:val="both"/>
        <w:rPr>
          <w:rFonts w:ascii="Times New Roman" w:hAnsi="Times New Roman" w:cs="Times New Roman"/>
          <w:sz w:val="24"/>
          <w:szCs w:val="24"/>
        </w:rPr>
      </w:pPr>
      <w:r>
        <w:rPr>
          <w:rFonts w:cs="Times New Roman" w:ascii="Times New Roman" w:hAnsi="Times New Roman"/>
          <w:sz w:val="24"/>
          <w:szCs w:val="24"/>
        </w:rPr>
        <w:t>7. Создавай людям хорошую репутацию, которую они будут стараться оправдать.</w:t>
      </w:r>
    </w:p>
    <w:p>
      <w:pPr>
        <w:pStyle w:val="Normal"/>
        <w:jc w:val="both"/>
        <w:rPr>
          <w:rFonts w:ascii="Times New Roman" w:hAnsi="Times New Roman" w:cs="Times New Roman"/>
          <w:sz w:val="24"/>
          <w:szCs w:val="24"/>
        </w:rPr>
      </w:pPr>
      <w:r>
        <w:rPr>
          <w:rFonts w:cs="Times New Roman" w:ascii="Times New Roman" w:hAnsi="Times New Roman"/>
          <w:sz w:val="24"/>
          <w:szCs w:val="24"/>
        </w:rPr>
        <w:t>8. Прибегай к поощрению. Создавай впечатление, что ошибка, которую ты бы хотел видеть исправленной, легко устранима; делай так, чтобы то, на что ты побуждаешь людей, казалось им нетрудным.</w:t>
      </w:r>
    </w:p>
    <w:p>
      <w:pPr>
        <w:pStyle w:val="Normal"/>
        <w:jc w:val="both"/>
        <w:rPr>
          <w:rFonts w:ascii="Times New Roman" w:hAnsi="Times New Roman" w:cs="Times New Roman"/>
          <w:sz w:val="24"/>
          <w:szCs w:val="24"/>
        </w:rPr>
      </w:pPr>
      <w:r>
        <w:rPr>
          <w:rFonts w:cs="Times New Roman" w:ascii="Times New Roman" w:hAnsi="Times New Roman"/>
          <w:sz w:val="24"/>
          <w:szCs w:val="24"/>
        </w:rPr>
        <w:t>9. Добивайся, чтобы люди были рады сделать то, что им предлагается. 206 * * * Человеку всегда хочется добиться многого, затратив при этом минимум сил и энергии. Частенько мы все так и действуем + вполсилы, а потом досадуем: результат далек от ожидаемого. Но это естественно. Везение может принести успех любому, однако это + кратковременный успех, а карьера, восхождение к высотам своего дела требуют усердия, усилий, пота. Посмотри, как работали те, чьи имена известны всем. Томас Эдисон отдавал труду по 19 с половиной часов в сутки, и так до 50 лет. Золя привязывал себя к стулу. Эйзенштейн даже на ночь клал с собой карандаш и бумагу, а под утро вся она была исписана... Но допустим, ты считаешь себя средним человеком, которому вовсе не нужны лавры первооткрывателя, а только лишь скромное место заведующего отделом или сектором, которому известно изречение: "Есть только одна форма самоубийства, признаваемая обществом, + это уработаться до смерти". Ты явно боишься перетрудиться и бережешь себя. Тебе, вероятно, не известно другое изречение: "Люди не умирают от чрезмерной работы. Люди умирают от бессмысленной траты сил и беспокойства". В этом секрет высокой работоспособности. Если ты смолоду научишься расслабляться и справляться с беспокойством, твоя работа будет гораздо продуктивнее. Но для этого надо знать, что именно вызывает у тебя усталость и беспокойство, и как их устранить. Есть несколько правил Дейла Карнеги, соблюдение которых сделает твою работу или учебу наиболее эффективной, а также поможет сохранить отличное самочувствие и поддерживать высокий тонус. Вот эти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1. Выполняй дела в порядке их ва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Когда перед тобой возникает проблема, решай ее немедленно, если располагаешь фактами, необходимыми для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Научись организовывать работу, делегировать ответственность и осуществлять контроль. 207 4. Наш эмоциональный настрой в гораздо большей степени вызывает усталость, нежели физическое напряжение. Можно уставать от работы, которую не успеваешь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5. Если возникает ситуация, связанная с беспокойством, во-первых, спроси себя: "Что является самым худшим, что может произойти?.", во-вторых, приготовься примириться с этим в случае необходимости, затем спокойно подумай, как изменить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6. Помни: деловые люди, не умеющие бороться с беспокойствами, умирают молодыми.</w:t>
      </w:r>
    </w:p>
    <w:p>
      <w:pPr>
        <w:pStyle w:val="Normal"/>
        <w:jc w:val="both"/>
        <w:rPr>
          <w:rFonts w:ascii="Times New Roman" w:hAnsi="Times New Roman" w:cs="Times New Roman"/>
          <w:sz w:val="24"/>
          <w:szCs w:val="24"/>
        </w:rPr>
      </w:pPr>
      <w:r>
        <w:rPr>
          <w:rFonts w:cs="Times New Roman" w:ascii="Times New Roman" w:hAnsi="Times New Roman"/>
          <w:sz w:val="24"/>
          <w:szCs w:val="24"/>
        </w:rPr>
        <w:t>7. Очень часто беспокойства вызываются тем, что люди пытаются принимать решение до того, как они получат достаточную информацию, обуславливающую это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8. Не позволяй себе расстраиваться из-за пустяков, которые следует презирать и забыть.</w:t>
      </w:r>
    </w:p>
    <w:p>
      <w:pPr>
        <w:pStyle w:val="Normal"/>
        <w:jc w:val="both"/>
        <w:rPr>
          <w:rFonts w:ascii="Times New Roman" w:hAnsi="Times New Roman" w:cs="Times New Roman"/>
          <w:sz w:val="24"/>
          <w:szCs w:val="24"/>
        </w:rPr>
      </w:pPr>
      <w:r>
        <w:rPr>
          <w:rFonts w:cs="Times New Roman" w:ascii="Times New Roman" w:hAnsi="Times New Roman"/>
          <w:sz w:val="24"/>
          <w:szCs w:val="24"/>
        </w:rPr>
        <w:t>9. Старайся легко принять то, что неизбежно. Считайся с неизбежным. Помни: "Примирение с тем, что уже случилось + первый шаг к преодолению последствий всякого несчастья". Одни только обстоятельства не делают нас ни счастливыми, ни несчастными. Важно, как мы реагируем на них. Именно это определяет наш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0. Спроси себя: "Как много то, о чем я беспокоюсь, действительно значит в м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11. Помни слова Марка Аврелия : "Наша жизнь есть то, что мы думаем о ней". Очень важно выбрать правильное умонастроение. Если мы думаем о счастье, мы чувствуем себя счастливыми. Если мы думаем о неудачах, в чем-то наверняка потерпим фиаско. Думай и веди себя жизнерадостно, и ты почувствуешь себя жизнерадостным. * Аврелий Марк ( 121+180) + римский император, философ. (Филос. соч." Наедине с собой'). + Прим. сост. 208 12. Никогда не пытайся свести счеты со своими врагами, потому что этим ты принесешь себе гораздо больше вреда, чем им. Шекспир предупреждал: не слишком разжигайте печь для своих врагов, иначе вы сгорите в ней сами. Давай поступать, как генерал Эйзенхауэр : никогда не думайте ни минуты о тех людях, которые вам неприятны. Мы не можем быть настолько святыми, чтобы любить своих врагов, но ради собственного здоровья и счастья, по крайней мере, простим их и забудем об их существ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13. В нашей жизни около 90% хорошего и около 10% плохого. Если мы хотим быть счастливыми и морально здоровыми, нужно только сосредоточить свое внимание на хорошем, и не думать о плохом. Известный доктор С.Джонсон говорил: "Умение видеть положительную сторону каждого события стоит больше тысячи фунтов в год".</w:t>
      </w:r>
    </w:p>
    <w:p>
      <w:pPr>
        <w:pStyle w:val="Normal"/>
        <w:jc w:val="both"/>
        <w:rPr>
          <w:rFonts w:ascii="Times New Roman" w:hAnsi="Times New Roman" w:cs="Times New Roman"/>
          <w:sz w:val="24"/>
          <w:szCs w:val="24"/>
        </w:rPr>
      </w:pPr>
      <w:r>
        <w:rPr>
          <w:rFonts w:cs="Times New Roman" w:ascii="Times New Roman" w:hAnsi="Times New Roman"/>
          <w:sz w:val="24"/>
          <w:szCs w:val="24"/>
        </w:rPr>
        <w:t>14. Когда судьба вручает тебе лимон, постарайтесь сделать из него лимонад. Прими к сведению следующее замечание: "Самое важное в жизни состоит не в том, чтобы максимально использовать свои успехи. Каждый дурак способен на это. Действительно важным является умение извлекать пользу из потерь. Это требует ума; в этом и заключается разница между умным человеком и дураком".</w:t>
      </w:r>
    </w:p>
    <w:p>
      <w:pPr>
        <w:pStyle w:val="Normal"/>
        <w:jc w:val="both"/>
        <w:rPr>
          <w:rFonts w:ascii="Times New Roman" w:hAnsi="Times New Roman" w:cs="Times New Roman"/>
          <w:sz w:val="24"/>
          <w:szCs w:val="24"/>
        </w:rPr>
      </w:pPr>
      <w:r>
        <w:rPr>
          <w:rFonts w:cs="Times New Roman" w:ascii="Times New Roman" w:hAnsi="Times New Roman"/>
          <w:sz w:val="24"/>
          <w:szCs w:val="24"/>
        </w:rPr>
        <w:t>15. Если ты склонен беспокоиться из-за несправедливой критики, помни: она часто является замаскированным комплиментом. Не забывай, что никогда никто не бьет мертвую собаку. Нелишне спросить себя: может, критика справедлива? Мелкий человек впадает в ярость по поводу незначительной критики, но мудрый стремится научиться у тех, кто ** осуждает и упрекает его. Ларошфуко подметил: "Мнение * Эйзенхауэр Дуайт Дейвид (1890+1969) + 34-й президент США, генерал Армии, в 1943-1945 гг. + верховный главнокомандующий войсками союзников в Западной Европе. + Прим. сост. ** Ларошфуко Франсуа (1613+1680) + французский писатель-моралист. + Прим. сост. 209 наших врагов гораздо ближе к истине о нас, чем наши собственные 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16. Веди тетрадь или блокнот для "вдохновенного чтения". Туда можно вклеивать все стихи и цитаты, которые тебе нравятся и улучшают на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17. Освободи письменный стол ото всех бумаг, кроме тех, которые имеют отношение к решаемой сейчас проблеме. Заваленный стол вызывает смятение, напряжение, беспокойство, будучи постоянным напоминанием о миллионе невыполненных дел и отсутствии времени для их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18. Научись расслабляться, когда ты выполняешь свою работу. Прежде всего расслабляй свои мышцы. Если ты умеешь полностью расслабить глазные мышцы, то ты сможешь забыть обо всех своих неприятностях. Не напрягай излишне свои глаза. Работай в полную силу, но только прими удобное положение. Пусть не покажется тебе парадоксом следующее признание: "Я оцениваю, насколько плодотворно я потрудился за день, не по своей усталости, а по тому, насколько я не устал".</w:t>
      </w:r>
    </w:p>
    <w:p>
      <w:pPr>
        <w:pStyle w:val="Normal"/>
        <w:jc w:val="both"/>
        <w:rPr>
          <w:rFonts w:ascii="Times New Roman" w:hAnsi="Times New Roman" w:cs="Times New Roman"/>
          <w:sz w:val="24"/>
          <w:szCs w:val="24"/>
        </w:rPr>
      </w:pPr>
      <w:r>
        <w:rPr>
          <w:rFonts w:cs="Times New Roman" w:ascii="Times New Roman" w:hAnsi="Times New Roman"/>
          <w:sz w:val="24"/>
          <w:szCs w:val="24"/>
        </w:rPr>
        <w:t>19. Чтобы предотвратить усталость и беспокойство, чаще отдыхай. Отдыхай, не дожидаясь усталости. Сон в течение часа перед ужином плюс шестичасовой сон ночью полезнее, чем восемь часов непрерывного сна. Помни, что еще никто не умер от недостатка сна. Беспокойство по поводу бессонницы вреднее, чем сама бессонница. Если не можешь спать, встань и работай или читай до тех пор, пока не почувствуешь сонливость. Вряд ли удастся, заключает Д.Карнеги, запомнить все эти правила и советы сразу; сомнительно, что, прочитав их, ты тут же и всегда станешь поступать в соответствии с ними. Возможно, их будет гораздо легче усвоить, если каждый день "отрабатывать" то или иное правило. И так + день за днем, пока все это не войдет в привычку и не станет естественной формой твоего существования. Как известно, книги Д.Карнеги читают миллионы люден во всем мире, и никто не сомневается в практической ценности его рекомендаций. И. пожалуйста, не забудь одно: 210 чаше перечитывай эти правила + это совет самого автора, Д.Карнеги,своим читателям. Раскрепощенный менеджер*. Успеху в карьере порой мешает излишняя неуверенность в себе. Невозможно подсчитать, сколько на Земле людей, слишком уж мнящих о себе, и таких, кто недооценивает свои возможности. Но у ж о себе-то ты точно можешь сказать, принадлежишь ли ты к первой категории или ко второй. Первым советы давать бесполезно + их учит сама жизнь, и она же все расставляет на свои места, а вот неуверенным мальчикам помочь можно и просто необходимо. Дело в том, что, как подчеркивают в своей книге английские консультанты по менеджменту, проблемам управления М.Вудкок и Д.Френсис (она называется "Раскрепощенный менеджер"), у каждого из нас есть нереализованные возможности. Несмотря на то, что существуют пределы индивидуальных способностей, ничто не мешает хотя бы попробовать преодолеть ограничения, которые ты видишь в себе или перед собой. Но для этого нужно их определить, осознать. Что же тебе мешает?</w:t>
      </w:r>
    </w:p>
    <w:p>
      <w:pPr>
        <w:pStyle w:val="Normal"/>
        <w:jc w:val="both"/>
        <w:rPr>
          <w:rFonts w:ascii="Times New Roman" w:hAnsi="Times New Roman" w:cs="Times New Roman"/>
          <w:sz w:val="24"/>
          <w:szCs w:val="24"/>
        </w:rPr>
      </w:pPr>
      <w:r>
        <w:rPr>
          <w:rFonts w:cs="Times New Roman" w:ascii="Times New Roman" w:hAnsi="Times New Roman"/>
          <w:sz w:val="24"/>
          <w:szCs w:val="24"/>
        </w:rPr>
        <w:t>1. Собственная инерция. Иногда человек смиряется с невозможностью перемен и развития. Он пытается что-то изменить, но ничего не получается. Удрученный неудачей, он спрашивает себя: "В чем дело?". Такая ситуация может иметь серьезные последствия, поскольку такие люди капитулируют раньше, чем выложатся по-настоящему, и в итоге сами подрывают вероятность успеха. Любая перемена возможна лишь при условии преодоления инерции, а это требует затрат энергии и настой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Преждевременное разочарование. Порой человек начинает заниматься саморазвитием, но терпит неудачи и * Менеджер + профессиональный управляющий фирмы. предприятия, член руководящего состава компании + Прим. сост. 211 деморализуется. Любое предприятие вызывает у него упадок сил, поэтому результат достигается незначительный. Когда устанавливается позиция "ничего нельзя сделать", неудачи будут повторяться. В действительности могут возникать серьезные препятствия, и человек в столкновении с ними может спасовать. Однако преодолев чувство разочарования, он получает возможность вступить в борьбу с удвоенными усилиями.</w:t>
      </w:r>
    </w:p>
    <w:p>
      <w:pPr>
        <w:pStyle w:val="Normal"/>
        <w:jc w:val="both"/>
        <w:rPr>
          <w:rFonts w:ascii="Times New Roman" w:hAnsi="Times New Roman" w:cs="Times New Roman"/>
          <w:sz w:val="24"/>
          <w:szCs w:val="24"/>
        </w:rPr>
      </w:pPr>
      <w:r>
        <w:rPr>
          <w:rFonts w:cs="Times New Roman" w:ascii="Times New Roman" w:hAnsi="Times New Roman"/>
          <w:sz w:val="24"/>
          <w:szCs w:val="24"/>
        </w:rPr>
        <w:t>3. Недостаток поддержки. Когда человек пытается что-либо изменить, возникает определенный риск: возможны неудача, неопределенность, нарушение сложившегося порядка вещей. Поддержка других людей помогает преодолевать трудности, возникающие в ходе перемен.</w:t>
      </w:r>
    </w:p>
    <w:p>
      <w:pPr>
        <w:pStyle w:val="Normal"/>
        <w:jc w:val="both"/>
        <w:rPr>
          <w:rFonts w:ascii="Times New Roman" w:hAnsi="Times New Roman" w:cs="Times New Roman"/>
          <w:sz w:val="24"/>
          <w:szCs w:val="24"/>
        </w:rPr>
      </w:pPr>
      <w:r>
        <w:rPr>
          <w:rFonts w:cs="Times New Roman" w:ascii="Times New Roman" w:hAnsi="Times New Roman"/>
          <w:sz w:val="24"/>
          <w:szCs w:val="24"/>
        </w:rPr>
        <w:t>4. Влияние семьи. В начале жизни дети накапливают знания об окружающем мире. Жизненный опыт позволяет ребенку узнать о существующих возможностях, выработать соответствующий способ поведения. В детстве человеку свойственно подражать поведению родителей и других значимых для него людей, воспроизводить их отношения, хотя бывает, что он ведет себя противоположным образом. Однако почти всегда дети усваивают ограниченные, односторонние представления о себе. Сформировавшиеся у людей установки коренятся так глубоко, что их влияние обычно не замечается, и человек может прожить всю жизнь, реализуя "программу", заложенную в него еще в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t>5. Враждебность других. Каждый человек вовлечен в тонкую паутину отношений с людьми, которые хотят сохранить свои вложения в данного человека неизменными: им необходим человек, которого они знают. Любая происходящая в тебе перемена может угрожать им или вносить в их жизнь дискомфорт. Часто, не понимая, что с тобою происходит, люди стараются всячески саботировать твои попытки что-либо изменить, подвергая сомнению, высмеивая их, порой вступая с тобой в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6. Недостаточность ресурсов. Есть люди, которые проще других осуществляют всяческие перемены. К примеру. возможности выбора для одаренного студента 21 года во много раз выше, чем для 60-летнего старика с плохим здо-212 ровьем. Иногда человек случайно совершает важный порыв, несмотря на кажущуюся безысходность ситуации. Это, как правило, исключения. Между тем, каждому человеку целесообразно со всей объективностью оценивать свои возможности. Заманчивые фантазии могут волновать воображение, но реальный рост берет свое начало в будничных событиях и поступках. Подводя суммарный итог сказанному, подчеркнем, что могут быть, разумеется, и другие факторы, мешающие людям реализовать свой потенциал. И еще один совет: делая карьеру или еще только размышляя о ней. ты должен постоянно читать периодику по своему профилю и издания, ориентированные на широкие круги деловых людей. Конечно, все это + только сырье для работы твоей собственной мысли. Ты можешь принимать на веру справочные материалы, статистику, использовать любую информацию в своих действиях. Но ты не обязан соглашаться с излагаемыми в прессе мнениями, точками зрения, пусть даже с ними выступают самые авторитетные люди. Доверяй больше себе и развивай уверенность в себе. Не случайно американский философ Р.У.Эмерсон предостерегая от самонадеянного упорства, в то же время советовал "непреклонно держаться инстинктивно сложившегося у тебя впечатления + и особенно в тех случаях, когда все хором твердят прямо противоположное". Он справедливо полагал также, что "мы равнодушно даем угаснуть нашим мыслям только потому, что эти мысли нам пришли в голову". Так научись же ценить свою голову. Твой бизнес: первые шаги Нельзя исключить такую возможность: в ближайшем будущем все большее число наших соотечественников будет Эмерсон Ралф Уолдо (1803+1882) + американский философ и писатель. Его идеал + мудрая и простая жизнь в единстве с Природой. + Прим. сост. 213 пробовать сделать карьеру в бизнесе. Предположим, что и ты сделал свой выбор и решил завести собственное дело. Специалисты-практики разработали для молодых предпринимателей ряд полезных рекомендаций. Допустим, что ты не решаешься начать дело в одиночку. Тогда найди единомышленников, которым ты полностью можешь довериться. Пожалуйста, возьми себе на заметку первую заповедь начинающего предпринимателя: первый год + ты кормишь дело, второй год + ты и дело кормите друг друга, третий год + дело кормит тебя. Прикинь для себя поточнее, кто может стать твоим клиентом или покупателем, чтобы действовать в соответствии с его запросами, привычками. Дай ясно понять своим клиентам, что ты идешь навстречу их нуждам. Изучи конъюнктуру рынка, цены, круг потребителей, проведи маркетинг . Уже не раз случалось, что купленный товар можно было приобрести значительно дешевле, а проданный + сбыть гораздо дороже. Непременно позаботься о рекламе своей продукции или услуг. Если самому не хватает времени, изобретательности. выдумки, обратись за помощью к специалистам по рекламе + у них больше возможностей создать заманчивую, броскую. выразительную рекламу, Постарайся изучить все тонкости, которые смогут повысить интерес к твоей продукции, присмотрись к конкурентам и к методам их работы. Если тебе предстоят переговоры с зарубежным партнером, позаботься о квалифицированном переводчике, который не будет перевирать название на английском языке * Конъюнктура + условия, обстановка, сложившаяся в какой-либо области. + Прим. сост. ** Маркетинг (от англ." рынок", "сбыт" ) + комплексный подход к управлению производством и реализацией маркет-продукции с целью активного воздействия ни расширение сбыта товаров. + Прим. сост. 214 слова "миллиард" и ключевые в твоем деле термины. Он обойдется тебе дороже, чем твой знакомый, немного знающий иностранный язык, зато ты будешь избавлен от различных недоразумений и финансовых потерь. Возможно, ты уже снял помещение для своей фирмы, которое ты делишь с компаньоном или подчиненным. Приучите друг друга обязательно записывать сообщение, если кому-либо звонят в его отсутствие. Если вы просто будете просить, перезвонить, может статься, у звонившего не будет такой возможности, и ценная для твоего дела информация попросту пропадет. Подсчитано, что в конечном итоге деловые телефонные разговоры выгоднее и больше помогают делу, нежели переписка. Однако, если ты не можешь обойтись без корреспонденции, отправляй письма только в запечатанных конвертах.</w:t>
      </w:r>
    </w:p>
    <w:p>
      <w:pPr>
        <w:pStyle w:val="Normal"/>
        <w:jc w:val="both"/>
        <w:rPr>
          <w:rFonts w:ascii="Times New Roman" w:hAnsi="Times New Roman" w:cs="Times New Roman"/>
          <w:sz w:val="24"/>
          <w:szCs w:val="24"/>
        </w:rPr>
      </w:pPr>
      <w:r>
        <w:rPr>
          <w:rFonts w:cs="Times New Roman" w:ascii="Times New Roman" w:hAnsi="Times New Roman"/>
          <w:sz w:val="24"/>
          <w:szCs w:val="24"/>
        </w:rPr>
        <w:t>О прибылях своего компаньона ты должен заботиться, как о своих. Необходимо научиться предугадывать и угадывать настроение компаньона, партнера или контрагента. Пожалуйста, не обещай лишнего, и любой ценой выполняй обещанное. Ты будешь гарантирован от банкротства или нарушения закона, если будешь иметь аудиторскую фирму или просто аудитора. В отличие от налогового инспектора, цель которого + изъять неуплаченные налоги и наложить штраф, аудитор + помощник фирмы. Он проводит разовые проверки финансовой и коммерческой деятельности, предоставляет рекомендации по ее улучшению, исправляет выявленные ошибки и нарушения; но это может быть и абонентное (а не разовое) обслуживание. Аудиторские услуги включают также консультации по бухгалтерскому учету, налогообложению, финансовым инвестициям, созданию и ликви-Контрагент + каждая из сторон в договоре по отношению друг к другу + Прим. сост. 215 дации совместных предприятий (СП), акционерных обществ и т.д. В оформлении учредительских и банковских документов (в момент организации твоей фирмы), удостоверении сделок (договоров), доверенностей и их копий, засвидетельствовании подлинности подписей на документах тебе неизменно будет помогать нотариус. О роли визитки. Бытует очень верное представление: практически невозможно добиться настоящего и прочного успеха, если у тебя нет репутации порядочного, респектабельного делового человека. Казалось бы, на первый взгляд, визитная карточка + мелочь и повод для хвастовства. Между тем это далеко не так. Визитка + одна из составляющих репутации делового человека. Это удобство и для тебя, и для тех, кто общается с тобой по работе. И она должна быть началом деловой жизни, а не ее финалом. Заказав визитную карточку и взяв в руки увесистую стопку, ты наверняка почувствуешь, что уважения к самому себе прибавилось (а это тоже иногда не помешает), прибавилось и ответственности, ведь на визитке обозначено твое имя. Хорошо бы тщательно продумать текст и макет визитки. Обязательные элементы: имя. фамилия, должность, название фирмы, телефон, если есть + телефакс (т.е. способ связи). Не надо ничего аляповатого + скромно, но с достоинством. ведь о тебе будут судить по ее виду. И ничего лишнего. Честь выше выгоды. Примечательный факт: если ты делаешь карьеру, не может быть, чтобы это не оставляло хотя бы кого-нибудь. пусть даже слегка, но обиженным + ведь ты кого-то обходишь, обгоняешь. И в жизни кто-то непременно должен проигрывать. Однако имеет значение, преуспеваешь ли ты в честной борьбе, здоровой конкуренции или забываешь о всяких приличиях, дабы урвать кусок пожирнее. Интересует ли тебя Дело или только выгода из этого дела непосредственно и большей частью для тебя; задеваешь ли ты досто-216 инство только твоего конкурента или оскорбляешь все об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в процессе возрождения деловой активности в</w:t>
      </w:r>
    </w:p>
    <w:p>
      <w:pPr>
        <w:pStyle w:val="Normal"/>
        <w:jc w:val="both"/>
        <w:rPr>
          <w:rFonts w:ascii="Times New Roman" w:hAnsi="Times New Roman" w:cs="Times New Roman"/>
          <w:sz w:val="24"/>
          <w:szCs w:val="24"/>
        </w:rPr>
      </w:pPr>
      <w:r>
        <w:rPr>
          <w:rFonts w:cs="Times New Roman" w:ascii="Times New Roman" w:hAnsi="Times New Roman"/>
          <w:sz w:val="24"/>
          <w:szCs w:val="24"/>
        </w:rPr>
        <w:t>жизни, немалое время одним из трудных вопросов, беспо-поящих общество, будет оставаться именно этика предпринимательства, точнее + отсутствие т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необходимо знать, хотя бы как минимум, в этой</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и, чтобы не оказаться дикарем в бизнесе? Справочники отсылают нас здесь к опыту крупного француз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бизнесмена Алекса Московича. Он, в частности, пишет:" Познакомившись за всю свою жизнь со многими выда-юшимися дельцами, политиками, актерами, режиссерами,</w:t>
      </w:r>
    </w:p>
    <w:p>
      <w:pPr>
        <w:pStyle w:val="Normal"/>
        <w:jc w:val="both"/>
        <w:rPr>
          <w:rFonts w:ascii="Times New Roman" w:hAnsi="Times New Roman" w:cs="Times New Roman"/>
          <w:sz w:val="24"/>
          <w:szCs w:val="24"/>
        </w:rPr>
      </w:pPr>
      <w:r>
        <w:rPr>
          <w:rFonts w:cs="Times New Roman" w:ascii="Times New Roman" w:hAnsi="Times New Roman"/>
          <w:sz w:val="24"/>
          <w:szCs w:val="24"/>
        </w:rPr>
        <w:t>писателями, я пришел к выводу, что большинств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лосвою удачу, и что великими бизнесменами почти</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становятся мелкие спекулянты, которые рано</w:t>
      </w:r>
    </w:p>
    <w:p>
      <w:pPr>
        <w:pStyle w:val="Normal"/>
        <w:jc w:val="both"/>
        <w:rPr>
          <w:rFonts w:ascii="Times New Roman" w:hAnsi="Times New Roman" w:cs="Times New Roman"/>
          <w:sz w:val="24"/>
          <w:szCs w:val="24"/>
        </w:rPr>
      </w:pPr>
      <w:r>
        <w:rPr>
          <w:rFonts w:cs="Times New Roman" w:ascii="Times New Roman" w:hAnsi="Times New Roman"/>
          <w:sz w:val="24"/>
          <w:szCs w:val="24"/>
        </w:rPr>
        <w:t>или поздно теряют полученные барыши на других спекуляциях, но ими становятся только те люди, которые настойчиво и последовательно осуществляют задуманное.</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одним из секреток удачи, как это ни парадок-алыю, является неуважение к деньгам. Деньги + это не цель, это только средство, которое предприимчивые лю-Эк используют тик же, как хороший полководец свои дивиз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анк, доллар, рубль + это солдаты, которых нужно рюсылать в бой, думая прежде всего о том, что их нельзя досылать на смерть, но лишь за победой. Причем одержать гу победу нужно ценой минимальных потерь. Предприни-атель, который уважает деньги, который их бережет, ко-)рый их сохраняет и оберегает,+это не предприниматель, "скупой рыцарь", который, как говорят банкиры, давно йбыл, что сейфы не идут за катафалками. Предприимчи-ость означает большую долю воображения и нсбоязнь ри-й&lt;а, предприниматель всегда немного игрок. Но игры быва-разные, и в предприимчивости лучше использовать 90% Хмат и 10% рулетки, а не наоборот. Гораздо легче найти --ьги, чтобы реализовать хорошее дело, чем найти день-1М хорошее применение. Дайте мне хорошее дело, иденьги 217 появятся. Дайте дураку много денег, и он их растранжирит или потеряет на неудачных спекуляциях. Приведу пример, подтверждающий правильность этого рассуждения. Париж посетила очень талантливая русская журналистка, интересующаяся экономикой. Я повел ее в самый знаменитый ресторан мира "Серебряная башня". Этот ресторан существует с 1582 года, там перебывали все короли, президенты, величайшие ученые, писатели всего мира... Когда хозяин ресторана подсел к нам, я сказал гостье: "Пой-дите, посмотрите. Кроме того. что вы видите здесь, есть еще погреба, в которых хранятся сотни тысяч бутылок редчайших вин, коньяков. Если бы владелец этого ресторана продал помещение, пустил бы с молотка бутылки из погребов, а вырученные деньги положил в банк, он получал бы ренту, в 20-30 раз превышающую доход, который он имеет от своего ресторана. Работает он в этом ресторане по 12, а то и 14 часов в день, несмотря на свои 70 лет. И в отпуск вырваться ему удается очень редко, да и то не больше, чем на 5-8 дней." Так скажите, разве это не творчество? Владелец ресторана должен каждый день заботиться о качестве всех закупленных продуктов, ну и, конечно, проверять их стоимость, наблюдая за поварами, следить за тем, как принимают клиентов... Предприниматель является как бы гарантом, символом порядочности задуманной им идеи не только в ее сути, но и во всех деталях реализации. Слово предпринимателя, данное партнеру или банкиру, должно цениться гораздо выше, чем контракт, составленный при участии самых лучших адвокатов. Репутация банкира должна быть символом понятия о чести. Дело не в том, что не бывает нечестных и непорядочных "акул", а в том, что одного человека можно обмануть несколько раз, но нельзя обманывать многих людей много раз. Поэтому настоящий предприниматель не может быть непорядочным или нечестным. Иначе он перестает быть предпринимателем и переходит в разряд мошенников, с которыми серьезные фирмы уже не пойдут ни на какие сделки. Недаром русские купцы, да и французские тоже, ударяли 218 по рукам, не обращаясь ни к каким адвокатам. Бывает, что и сегодня миллионные сделки заключаются на основе данного слова. Можно также взять на заметку и рекомендации американского предпринимателя Джона Уортона, разрабатывающего на досуге проблемы нравственности в бизнесе. Его выступления несколько неожиданны + Уортон проецирует на деловую этику библейские заповеди. Например, вот так: "Я очень много путешествую: но где бы я ни был, я всегда помню о том, что у меня есть жена и четверо детей. Хорошая семья + это половина успеха в бизнесе. Это наша репутация и душевное спокойствие. Кстати, среди некоторых людей бытует стереотип: нехороший босс, непременно соблазняющий молоденькую секретаршу. Должен отметить, что сейчас в Америке происходит как раз наоборот: секретарши соблазняют своих боссов. Ведь флирт на службе осложняет деловые отношения. Поэтому актуальна заповедь: не прелюбодействуй.</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библейская заповедь: не укради. Если я плачу своему работнику меньше, чем он заслуживает, то я краду у него. Если я продаю килограмм сахара, а в нем на самом 219 деле полкило чего-то другого, то я краду у покупателя. Если я ХОЧУ унести продукты из кафе, где я работаю, то я краду у фирмы. Думаю, что не надо объяснять, что все это неприемлемо.</w:t>
      </w:r>
    </w:p>
    <w:p>
      <w:pPr>
        <w:pStyle w:val="Normal"/>
        <w:jc w:val="both"/>
        <w:rPr>
          <w:rFonts w:ascii="Times New Roman" w:hAnsi="Times New Roman" w:cs="Times New Roman"/>
          <w:sz w:val="24"/>
          <w:szCs w:val="24"/>
        </w:rPr>
      </w:pPr>
      <w:r>
        <w:rPr>
          <w:rFonts w:cs="Times New Roman" w:ascii="Times New Roman" w:hAnsi="Times New Roman"/>
          <w:sz w:val="24"/>
          <w:szCs w:val="24"/>
        </w:rPr>
        <w:t>В Америке существует целый пакет законов, обязывающих бизнесмена честно вести свои дела. Быть честным всегда, во всем призывает библейская заповедь: не лги. Не воз-желай жены ближнего своего и добра + гласит последняя заповедь. В деловой этике это означает право каждого на частную собственность. Не завидуй, что у соседа три машины. Работай + и ты тоже будешь жить хорошо". ГЛАВА 7. Твой адвокат. А сейчас мы познакомим тебя с отдельными элементами права, правовой культуры, которые, мы надеемся, помогут тебе ориентироваться в жизни, чувствовать себя психологически более уверенным и защищенным в сложных, противоречивых ситуациях. Мы также надеемся, что наш материал пробудит в тебе интерес к правовым нормам, и ты сможешь обратиться в библиотеку и почитать юридическую литературу по интересующей тебя тематике. Итак, как мы знаем, право отражает нормы, правила поведения, санкционируемые и защищаемые государством. Оно есть продукт цивилизации (вспомни о Древнем Риме и знаменитом римском праве!), его изначальная природная ценность для человечества состоит в обеспечении упорядоченности общественной (социальной) жизни и свободы человека как суверенной личности. В процессе обычной ежедневной жизни, а также производственной деятельности между отдельными людьми, коллективами, государственными и общественными организациями складываются разнообразные общественные отношения, которые регулируются различными социальными нормами. Эти нормы вносят в общественную жизнь необходимый порядок и стабильность. Отсюда ясно, что правовая норма + это установленное или санкционированное государством определенное правило поведения, содержащее масштаб должного или возможного поведения субъектов (т.е. участников общественных отношений + людей, организаций, коллективов и т.д.) и обеспечиваемое в необходимых случаях принудительной силой государства. 222 Правомерное поведение + основная разновидность поведения, предусмотренного правовыми нормами. Как указывают юристы и статистика, из всех актов правового (юридически значимого) поведения в различных сферах общественных отношений на долю правомерных поступков приходится от 85 до 95%. Правомерному поведению присущи позитивная общественная значимость, ценность. Второй разновидностью правового (юридически значимого) поведения является правонарушение, или противоправное поведение. Правонарушение (противоправное поведение) + это предусмотренное законом общественно опасное, нарушающее норму права, виновное, наказуемое (влекущее юридическую ответственность) деяние (действие, бездействие), посягающее на охраняемые законом общественные отношения. Важным свойством правонарушения является его наказуемость, т.е. наступление юридической ответственности за совершение правонарушения. Наказание, применяемое в установленном законом порядке за совершение правонарушения, является не только карой за правонарушение, но и предполагает исправление и перевоспитание нарушителей, а также предупреждение совершения новых право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ясно, что основное назначение правового порядка + поддержание в интересах государства и всего общества, всех людей таких общественных отношений, при которых не допускается произвола, беззакония, всемерно охраняются права и свободы всех участников общественной жизни. Одна из актуальных проблем для юношества + заключение брака. Минимум знаний здесь просто необходим. Брак и семья. Об условиях заключения брака. Рассмотрим такую ситуацию (предложенную В.А.Гра-чевой, специалистом по вопросам брачно-семейных отношении, в одной из ее книг). 223 Наконец-то у Лены с Володей наступили счастливые дни. Десять лет сидели они за одной партой, и вот сданы последние экзамены, молодые люди решили пожениться. Придя в загс, Володя с Леной долго и тщательно заполняли бланк заявления, однако когда подали его заведующей отделом, услышали, что зарегистрировать брак нельзя, для этого требуется достичь брачного возраста. "Мы же взрослые, имеем паспорта", + возмутились они. Тогда Лене и Володе разъяснили, что в ст. 10 Основ законодательства о браке и семье установлены два обязательных условия для заключения брака: 1) взаимное согласие лиц, вступающих в брак; 2) достижение обоими брачного возраста. Статьей 10 Основ брачный возраст установлен в 18 лет. На практике нередко встает и такой вопрос: закон установил минимальный брачный возраст, а вот могут ли вступать в брак лица преклонного возраста, в том числе с лицом, значительно моложе себя. Будет ли этот брак действительным? Ответ будет однозначным: да. Предельный возраст вступления в брак законом не установлен, нет и ограничений для регистрации брака при значительной разнице в возрасте. Если соблюдены предусмотренные законом условия для заключения брака и нет для этого никаких препятствий и если брак заключен с целью создания семьи, такой брак не может быть признан недействительным. Чаще всего против брака своих родителей протестуют взрослые дети, которым непонятно, зачем людям преклонного возраста нужно создавать семью. Они возмущены тем, что отец или мать, делая такой важный шаг в жизни, не посоветовались со своими взрослыми детьми. Между тем, согласия совершеннолетних детей на брак их родителей не требуется, и поэтому они не вправе настаивать на отказе в регистрации брака. Статья 10 Основ устанавливает не только условия для заключения брака, но и препятствия. Так, не допускается заключение брака 1) между лицами, из которых хотя бы одно состоит уже в другом браке; 224 2) между родственниками по прямой восходящей и нисходящей линии; между полнородными (два общих родителя) и неполно-родными (один общий родитель) братьями и сестрами; 4) между усыновителями и усыновленными; 5) между лицами, из которых хотя бы одно признано судом недееспособным в случае душевной болезни или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ст. 14 Кодекса о браке и семье (далее КоБС), заключение брака происходит по истечении месячного срока после подачи желающими вступить в брак заявления в орган загса. Правда, при наличии уважительных причин (срочный призыв жениха в армию, длительная командировка в отдаленную местность) месячный срок может быть сокращен. На основании ст. 150 КоБС РСФСР орган загса, принявший заявление о вступлении в брак, обязан удостовериться, что эти лица взаимно осведомлены о состоянии здоровья и семейном положении (например, жених + вдовец, а невеста + разведена), а также разъяснить им их права и обязанности как будущих супругов и родителей и предупредить об ответственности за сокрытие препятствий к вступлению в брак. Признание брака недействительным устанавливается в судебном порядке. Поводом для такого заключения может служить иск одного из супругов, прокурора, органа опеки или заинтересованных третьих лиц. Признание брака недействительным влечет за собой автоматическое аннулирование взаимных прав и обязанностей, возникших с момента заключения брака. Основаниями для признания брака недействительным могут быть 1) нарушение принципа единобрачия; 2) обман, угрозы, примененные при заключении брака; 3) недееспособность или несовершеннолетие вступающего в брак; 4) вступление в брак с близким родственником; 5) заключение фиктивного брака (в частности, с целью получить прописку, право на жилплощадь и т.д.). Согласно</w:t>
      </w:r>
    </w:p>
    <w:p>
      <w:pPr>
        <w:pStyle w:val="Normal"/>
        <w:jc w:val="both"/>
        <w:rPr>
          <w:rFonts w:ascii="Times New Roman" w:hAnsi="Times New Roman" w:cs="Times New Roman"/>
          <w:sz w:val="24"/>
          <w:szCs w:val="24"/>
        </w:rPr>
      </w:pPr>
      <w:r>
        <w:rPr>
          <w:rFonts w:cs="Times New Roman" w:ascii="Times New Roman" w:hAnsi="Times New Roman"/>
          <w:sz w:val="24"/>
          <w:szCs w:val="24"/>
        </w:rPr>
        <w:t>225 ст.15-16, 43-46 КоБС, не должен признаваться недействительным брак, заключенный фиктивно, если лица, его зарегистрировавшие, фактически создали семью. Расторжение брака (развод) юридически оформляет факт прекращения брачных отношений между мужчиной и женщиной и, как правило, оформляется в судебном порядке (в отдельных случаях + в загсе). Брак может быть расторгнут как по заявлению обоих супругов, так и по просьбе одного из них. Но в том случае, если жена беременна или родившемуся ребенку не исполнилось еще одного года, муж не имеет права без согласия жены обращаться в суд с иском о расторжении брака. Правило применяется также и тогда, когда ребенок родился мертвым или не дожил до одного года. В отличие от мужа, жена, согласно закону, вправе ставить вопрос в суде о расторжении брака в любом случае. Развод супругов, имеющих несовершеннолетних детей, если оба родителя или один из них лишены родительских прав, производится только в судебном порядке. Это же правило распространяется на случаи, когда у супругов имеются несовершеннолетние дети, совместные или усыновленные, а также если один из них усыновил ребенка другого супруга (от предыдущего брака), и этому, ребенку не исполнилось еще 18 лет. Бывают случаи, когда желающий развестись супруг не располагает информацией о месте жительства другого супруга, что, естественно, затрудняет, а чаще всего делает невозможным получение им согласия на развод. В таких случаях рекомендуется подавать заявление о разводе в народный суд по последнему известному заявителю месту нахождения его имущества. Если же у заявителя имеются несовершеннолетние дети или выезд к месту жительства другого супруга затруднителен для него по состоянию здоровья, то заявитель может подать иск по месту своего жительства. Есть и другой, более легкий путь решения проблемы. Так. если в течение года супругу, желающему развестись с другим супругом, так и не удается выяснить место жительства последнего, то он вправе обратиться в суд по месту 226 жительства с заявлением о признании своего супруга безвестно отсутствующим. После вынесения судом такого решения развод с лицом, признанным безвестно отсутствующим, производится в упрощенном порядке непосредственно в загсе. Во всех случаях. несомненно, для признания брака прекращенным после вынесения судом решения о разводе требуется регистрация развода в загсе хотя бы одним из супругов. Супружеские права и обязанности считаются прекращенными с момента составления актов записи и регистрации развода. Из области личных и имущественных прав Честь и достоинство граждан надежно защищает ст.7 Основ гражданского законодательства. Граждане вправе требовать в судебном порядке опровержения сведений, порочащих их честь и достоинство, если распространивший их не докажет, что они соответствуют действительности. Под термином "распространение сведений, порочащих честь и достоинство граждан" следует понимать не только опубликование их в печати, сообщение по радио, телевидению или с использованием других средств массовой информации, но и изложение в служебных характеристиках, публичных выступлениях, заявлениях, адресованных должностным лицам, или сообщение в иной, в т.ч. устной форме нескольким лицам или хотя бы одному лицу. Порочащими честь и достоинство являются не соответствующие действительности сведения о совершении нечестного поступка, недостойном поведении в трудовом коллективе, в семье и пр. В то же время, считаются необоснованными требования об опровержении сведений, в которых содержатся соответствующие действительности факты о недостатках в работе, недостойном поведении в общественном месте и т.д. В случаях, когда действия лица, распространившего порочащую честь и достоинство информацию, содержат признаки преступления (оскорбления или клеветы), потерпевший вправе обратиться в суд с заявлением о привлечении виновного к уголовной ответственности или подать иск о защите чести и достоинства в порядке гражданского судо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227 Если ответчик считает себя невиновным, он обязан доказать свою невиновность. Что же касается истца, то ему достаточно доказать сам факт распространения порочащих его сведений лицом-ответчиком, хотя истец, как и ответчик, также сохраняет за собой право представить доказательства несоответствия действительности распространенных о нем в какой-либо форме сведений. При удовлетворении искового заявления о защите чести и достоинства суд указывает способ опровержения порочащих сведений, а в некоторых случаях излагает текст такого опровержения и определяет срок, в течение которого решение суда об опровержении должно быть исполнено. Если такое решение суда ответчиком не будет исполнено в срок или будет исполнено ненадлежащим образом, суд вправе наложить на нарушителя штраф, после оплаты которого, однако, нарушитель не освобождается от обязанности опровергнуть, по решению суда, порочащие истца сведения. Право личной собственности на автомобиль предполагает, что автомобиль можно купить, получить в качестве премии, в дар или по наследству, выиграть в лотерею, а также изготовить своими руками. Собственник имеет право осуществлять все не запрещенные законом сделки с автомобилем: предоставить его во временное пользование, продать, подарить, завещать и т.д. Закон не препятствует владению гражданином сразу несколькими автомобилями, равно как и владению одним автомобилем несколькими лицами. Автомобиль может быть зарегистрирован на одно лицо даже в том случае, когда им владеют несколько граждан. Согласно закону, тот из участников общей собственности. на чье имя зарегистрирован автомобиль, непосредственно осуществляет его эксплуатацию, тогда как другие собственники могут это делать только по удостоверенной нотариусом доверенности. Наследование. Переход имущества (наследства) умершего (наследодателя) к его наследникам. Наследство может перейти к наследнику по закону и по завещанию. 228 Наследование по закону осуществляется в порядке, предусмотренном законом: прежде всего, наследство может перейти к наследникам, относящимся к первой очереди + переживший супруг, дети, в том числе усыновленные, родители и усыновители, а также нетрудоспособные лица, находящиеся на иждивении наследодателя не менее года до его смерти. Если нет наследников первой очереди, или они не приняли наследство, право наследования переходит к наследникам второй очереди + родные братья и сестры, дед и бабка. Если не обнаружатся наследники и второй очереди, или если они не примут наследства, к наследованию призывается государство. Основание: ст.532 и 552 Гражданского кодекса. Наследники каждой очереди делят наследство поровну. Что касается внуков, то они могут претендовать на наследство лишь в том случае, если их родители умерли до смерти наследодателя, т.е. деда или бабушки. Предметы обычной домашней обстановки и обихода переходят к тем наследникам, которые проживали вместе с наследодателем не менее года до его смерти независимо от их очереди и наследственной доли (см. ст. 532,533, 552 Гражданского кодекса. Дарение. Операция, при которой, согласно оформленному договору, одна сторона, именуемая дарителем, передает в дар (в собственность) другой стороне (одаряемому) определенное имущество. Договор дарения вступает в силу только с момента передачи имущества, одного соглашения между сторонами о дарении недостаточно. При этом, если дарителем, как правило, выступает гражданин, то одаряемым + как гражданин, так и государство или организация. В качестве предметов дарения могут выступать вещи, деньги, ценные бумаги. В случаях, если сумма дарения превышает 500 рублей, то дарение оформляется нотариально. Это же правило распространяется при дарении дачи, дома, строительных материалов и валюты. Если такие виды дарения не будут оформлены в установленном законом порядке, дарение признается недействительным. При дарении имущества 229 несовершеннолетнему в возрасте от 15-ти до 18-ти лет обязательно на это + кроме мелких, бытовых сделок + согласие родителей, усыновителей и попечителей. Завещание. Это распоряжение гражданина на случай смерти относительно принадлежащей ему собственности, которое оформляется в установленной законом форме, как правило, в нотариальной конторе. Однако бывают случаи, когда закон приравнивает к нотариальным завещаниям те завещания, которые в силу обстоятельств удостоверили: а) главные врачи, их заместители и дежурные врачи лечебных учреждений; б) директора и главные врачи домов для престарелых и инвалидов; в) капитаны речных, морских судов; г) начальники экспедиций, командиры (начальники) воинских частей; д) начальники мест лишения свободы. Завещание, составленное недееспособным лицом, не отдающим отчета в совершаемых действиях, признается судом недействительным. Нотариус, по просьбе завещателя, может заверить завещание и на дому. Завещатель обязан подписать завещание собственноручно. Исключения составляют случаи, когда завещатель по состоянию здоровья или по другим причинам не может этого сделать. Тогда завещание, по просьбе завещателя, может подписать другой гражданин, но обязательно в присутствии нотариуса или иного должностного лица с указанием причин такой замены (ст. 540-542 Гражданского кодекса). Купля-продажа. Это договор, в силу которого одна сторона + продавец + обязуется передать (продать) другой стороне + покупателю + имущество в собственность, а покупатель + принять его и заплатить за него определенную сумму. Форма купли-продажи зависит от ряда обстоятельств. В устной форме купля-продажа возможна, если цена имущества не высока. Когда же предметом купли-продажи является жилой дом, дача или стройматериалы, особенно при отсутствии у продавца документов, подтверждающих законность их приобретения, то обязательна нотариальная форма купли-продажи. Необходимо знать следующие права и обязанно-230 сти сторон при купле-продаже. Продавец обязан предупредить покупателя о правах третьих лиц на продаваемое имущество (нанимателей, залогодержателей, пожизненного пользователя). При неисполнении этой обязанности покупатель вправе требовать снижения цены либо полного расторжения договора купли-продажи. Если продавец не передает имущество или покупатель не покупает его, то каждая из сторон может потребовать от другой исполнения обязанности, а в противном случае + расторгнуть договор со взысканием убытков. При изъятии у покупателя имущества третьим лицом продавец обязан возместить покупателю убытки. В случае обнаружения в имуществе скрытых недостатков покупатель вправе потребовать от продавца их устранения, снижения цены или замены имущества другим либо расторжения договора и взыскания убытков. Мена. От купли-продажи обмен отличается тем, что производится обмен одного имущества на другое без участия денег. Ввиду сходства с куплей-продажей, на мену распространяются те же правила, что и на куплю-пролажу, за исключением тех статей, которые касаются цены и уплаты денег. В силу отмеченного сходства каждая из сторон договора мены считается продавцом того, что дает, и покупателем того, что получает взамен (ст. 255 Гражданского кодекса). Об этом необходимо помнить.</w:t>
      </w:r>
    </w:p>
    <w:p>
      <w:pPr>
        <w:pStyle w:val="Normal"/>
        <w:jc w:val="both"/>
        <w:rPr>
          <w:rFonts w:ascii="Times New Roman" w:hAnsi="Times New Roman" w:cs="Times New Roman"/>
          <w:sz w:val="24"/>
          <w:szCs w:val="24"/>
        </w:rPr>
      </w:pPr>
      <w:r>
        <w:rPr>
          <w:rFonts w:cs="Times New Roman" w:ascii="Times New Roman" w:hAnsi="Times New Roman"/>
          <w:sz w:val="24"/>
          <w:szCs w:val="24"/>
        </w:rPr>
        <w:t>1. Об ответственности за изготовление и сбыт наркотических и других сильнодействующих и ядовитых веществ. Она наступает, если конкретное лицо не только получало указанные вещества при переработке природного или искусственного сырья или полуфабрикатов, путем смешения различных, как правило, неядовитых веществ, но и увеличивало процентное содержание вещества в лекарственном препарате путем очищения последнего от примесей, а также превращало одни вещества в другие путем различных химических реакций. Под сбытом подразумевается любая форма передачи наркотических и других сильнодействую-231 щих и ядовитых веществ другому лицу. Это может быть продажа, дарение, обмен, уплата долга, дача взаймы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2. Об ответственности за уклонение от военной службы. К уклонению от военной службы закон относит любое самовольное оставление части или места службы военнослужащим, равно как и уклонение последнего от исполнения возложенных на него Уставом обязанностей. Под эту статью подпадают следующие случаи: 1) самовольная отлучка, т.е. самовольное оставление места дислокации части (подразделения) военнослужащим срочной службы, неявка его в срок без уважительной причины свыше одних суток, но не более трех суток, либо хотя и менее суток, но совершенную повторно в течение трех месяцев; 2) самовольное оставление части или места службы; 3) дезертирство; 4) самовольное оставление части в боевой обстановке; 5) уклонение от военной службы путем членовредительства, симуляции болезни и пр. Ответственность за данные преступления несут не только военнослужащие и приравненные к ним лица, но и военнообязанные, совершившие такие преступления во время прохождения учебных и проверочных сборов. Уклонение граждан от очередного призыва по мобилизации (ст. 80 и 81 Уголовного кодекса) считается государственным преступлением. и строго карается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3. О необходимой обороне. Использованная в рамках закона необходимая оборона расценивается как защита от нападения, и нередко сопряжена с причинением вреда нападающему. Внешне такое причинение вреда может показаться действием, свойственным обыкновенному преступлению. Тем не менее подобные действия, хотя и обладающие признаками преступного деяния, но совершенные в состоянии необходимой обороны, не являются преступлением. Необходимая оборона может при-232 меняться при защите интересов государства, общественных интересов, личности ил" прав обороняющегося или другого лица от общественно опасного посягательства путем причинения посягающему вреда. Понятие "необходимая оборона" характеризует ряд особенностей, а именно: 1) преступное нападение, против которого она применяется, должно быть действительным, а не мнимым; 2) в результате защиты при необходимой обороне вред может быть причинен только нападавшему (посягающему), а не каким-либо другим, посторонним лицам; 3) защита должна соответствовать характеру и опасности нападения: она не должна выходить за рамки того, что необходимо для отражения посягательства. Эти рамки зависят от соотношения сил обороняющихся и нападающих, а также от конкретной обстановки и других обстоятельств. Лицо, которое при отражении посягательства явно превысило пределы необходимой обороны, несет уголовную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4. О крайней необходимости. Не является преступлением действие, хотя и подпадающее под признаки деяния, предусмотренного Особенной частью У К, но совершенное в состоянии крайней необходимости, т.е. для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w:t>
      </w:r>
    </w:p>
    <w:p>
      <w:pPr>
        <w:pStyle w:val="Normal"/>
        <w:jc w:val="both"/>
        <w:rPr>
          <w:rFonts w:ascii="Times New Roman" w:hAnsi="Times New Roman" w:cs="Times New Roman"/>
          <w:sz w:val="24"/>
          <w:szCs w:val="24"/>
        </w:rPr>
      </w:pPr>
      <w:r>
        <w:rPr>
          <w:rFonts w:cs="Times New Roman" w:ascii="Times New Roman" w:hAnsi="Times New Roman"/>
          <w:sz w:val="24"/>
          <w:szCs w:val="24"/>
        </w:rPr>
        <w:t>25. О заражении заболеванием СПИД. Заведомое поставление другого лица в опасность заражения заболеванием СПИД наказывается лишением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t>26. О злостном уклонении от уплаты алиментов или от содержания детей. Злостное уклонение родителей от уплаты по решению суда или постановлению народного судьи средств на содержание несовершеннолетних детей или от содержания на их 233 иждивении совершеннолетних, но нетрудоспособных детей наказывается лишением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t>27. О злостном уклонении от оказания помощи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Злостное уклонение от уплаты по решению суда средств на содержание нетрудоспособных родителей наказывается исправительными работами.</w:t>
      </w:r>
    </w:p>
    <w:p>
      <w:pPr>
        <w:pStyle w:val="Normal"/>
        <w:jc w:val="both"/>
        <w:rPr>
          <w:rFonts w:ascii="Times New Roman" w:hAnsi="Times New Roman" w:cs="Times New Roman"/>
          <w:sz w:val="24"/>
          <w:szCs w:val="24"/>
        </w:rPr>
      </w:pPr>
      <w:r>
        <w:rPr>
          <w:rFonts w:cs="Times New Roman" w:ascii="Times New Roman" w:hAnsi="Times New Roman"/>
          <w:sz w:val="24"/>
          <w:szCs w:val="24"/>
        </w:rPr>
        <w:t>28. О разглашении тайны усыновления. Разглашение тайны усыновления против воли усыновителя наказывается исправительными работами.</w:t>
      </w:r>
    </w:p>
    <w:p>
      <w:pPr>
        <w:pStyle w:val="Normal"/>
        <w:jc w:val="both"/>
        <w:rPr>
          <w:rFonts w:ascii="Times New Roman" w:hAnsi="Times New Roman" w:cs="Times New Roman"/>
          <w:sz w:val="24"/>
          <w:szCs w:val="24"/>
        </w:rPr>
      </w:pPr>
      <w:r>
        <w:rPr>
          <w:rFonts w:cs="Times New Roman" w:ascii="Times New Roman" w:hAnsi="Times New Roman"/>
          <w:sz w:val="24"/>
          <w:szCs w:val="24"/>
        </w:rPr>
        <w:t>29. О занятии запрещенными видами индивидуально-трудовой деятельности. Занятие кустарно-ремесленным промыслом или другой индивидуально-трудовой деятельностью, относительно которых имеется специальное запрещение, если оно совершено после наложения административного взыскания за такое же нарушение, наказывается исправительными работами.</w:t>
      </w:r>
    </w:p>
    <w:p>
      <w:pPr>
        <w:pStyle w:val="Normal"/>
        <w:jc w:val="both"/>
        <w:rPr>
          <w:rFonts w:ascii="Times New Roman" w:hAnsi="Times New Roman" w:cs="Times New Roman"/>
          <w:sz w:val="24"/>
          <w:szCs w:val="24"/>
        </w:rPr>
      </w:pPr>
      <w:r>
        <w:rPr>
          <w:rFonts w:cs="Times New Roman" w:ascii="Times New Roman" w:hAnsi="Times New Roman"/>
          <w:sz w:val="24"/>
          <w:szCs w:val="24"/>
        </w:rPr>
        <w:t>30. О вовлечении несовершеннолетних в преступную деятельность Вовлечение несовершеннолетних в преступную деятельность, в пьянство, в занятие попрошайничеством, проституцией, азартными играми, а равно использование несовершеннолетних для целей паразитического существования наказывается лишением свободы. ГЛАВА 8. Спорт. Отдых. Увлечения. Бодибилдинг. В своей знаменитой "Энциклопедии бодибилдинга" [совм. с Б.Доббинсом ] Арнольд Шварценеггер уделяет особое внимание освещению роли разума человека как самого мощного инструмента в деле совершенствования и духа, и тела. Тренировка тела, говорит Шварценеггер, не дает желаемого эффекта, если человек не поймет, что необходимо тренировать еще и свои умственные и духовные силы, являющиеся генератором и источником жизненной энергии. И если правильно использовать эту энергию в своих целях, она принесет невероятные, превосходящие самые смелые надежды, результаты в физическом развитии тела. "Куда идет дух, туда следом идет и тело", + пишет Шварценеггер, утверждая, что всегда верил в эту поговорку. + Если хотите стать "Мистером Америки" или "Мистером Юниверс", вы должны ясно представлять, как собираетесь достигать этих целей. Необходимо иметь полное представление о своих физических данных и о том, какими они должны стать, чтобы можно было добиться этих титулов. И здесь великий атлет предлагает начинающим осмыслить свой путь в деле физического совершенствования рядом своих "фирменных" советов. Из советов Арнольда Шварценеггера. "Один из способов, который может тебе помочь, + пишет Шварценеггер, + состоит в том, чтобы выбрать себе кумира, какого-нибудь чемпиона, на которого ты хотел бы 236 походить. Для атлета невысокого роста им может быть Франко Коломбо или Денни Падилла. Атлет среднего роста с эстетическими наклонностями мог бы выбрать Фрэнка Зейна. Поскольку я был крупным и высоким, + говорит Арнольд, + моим кумиром стал Редж Парк. Я хотел иметь такие же результаты и такую же исполинскую мышечную массу, как у него. Я изучал все фотографии Реджа, которые только мог найти, вырезал их из журналов, прикреплял на стену, и его образ помогал мне определить, к чему стремиться. Именно так у человека появляется ясное понимание цели, заставляющее работать в тренировочном зале по три-четыре часа в день с максимальной нагрузкой. Именно это понимание цели и помогает тебе перейти границу между обычным выполнением пяти подходов в этом упражнении или четырех + в том, и нагрузками, вызывающими предельное напряжение тела. Тренировка + это не просто выполнение тех или иных упражнений. Это творческий процесс, в котором участвует твой интеллект. Здесь ключ к успеху. Ты не должен думать о весе, ты должен думать о мышце, о каждом ее участке, о каждой клетке. Когда я, стоя, сгибаю руки со штангой, то представляю свои бицепсы в виде гор, которые не просто высокие, но и массивные. И поскольку думаю о мышцах, то чувствую все, что с ними происходит. Я чувствую, полностью ли разгибаю руки в нижней точке движения и достигаю ли полного, законченного сокращения мышц в верхней точке. Если думать только о весе, а не о мышцах, то не почувствуешь, что же в них происходит. Можно потерять контроль над собой. Вместо расслабления и сокращения мышц с полнейшей отдачей и концентрацией внимания ты просто применяешь грубую физическую силу. Это не позволяет достигнуть полной амплитуды движения; при этом не происходит плавного, согласованного, концентрированного сокращения и расслабления мышц. На тренировках исключительно важна концентрация внимания, сосредоточенность. Она не только помогает предельно точно ощутить все движения, но и заставляет нерв-237 но-мышечную систему работать с полной отдачей. Когда тренируешься, то изменяется не только мышечная структура. Перестраивается нервная система, воздействующая на большее число мышечных волокон, вызывающая их гипертрофию (увеличение размеров), которая и помогает, в свою очередь, защищать мышцы от травм. Нервная система может как способствовать мышечной активности, так и тормозить ее. Таким способом она защищает атлета от перегрузок. Чтобы как-то преодолеть защитную реакцию организма, нужна дополнительная энергия. И чем больше подключать воображение, тем больше энергии можно сконцентрировать для достижения победы. Именно за счет умения полностью сконцентрироваться на выполняемой работе чемпион может свободно тренироваться с весом, который кажется умеренным, и при этом добиваться отличных результатов. Я постоянно встречаю атлетов, которые думают, что если на тренировках просто увеличивать вес отягощений, психологически настраиваться, как это делают штангисты, а затем выполнять упражнения любым способом + лишь бы поднимать, то это создаст им мощный торс. Они ошибаются. Посмотри на Криса Ди-керсона, Шамира Баннаута или Тони Пирсона в тренировочном зале, и станет ясно, что они получают максимальную отдачу от каждого упражнения. Они прекрасно чувствуют каждое движение, добиваясь максимального растяжения и сокращения мышц при полном контроле за каждым мышечным волокном. У каждого человека есть части тела, которые хорошо поддаются тренировке и быстро прогрессируют, но есть и такие, которые, несмотря на все усилия развиваются медленно. Тренировка бицепсов, например, всегда доставляла мне удовольствие. Как будто я съел пирожное. Но вот при работе с трицепсами я никогда не испытывал такого приятного чувства. Однако атлет, готовящийся к участию в соревнованиях, не может позволить себе такой роскоши, как что-то любить, а что-то + нет. Он должен заставить себя мысленно сконцентрироваться на работе каждой из мышц, установив над ней полный контроль. 238 Свой душевный настрой мы создаем сами. Тренировка в бодибилдинге + это не тренировка для развития умственных способностей, но хорошие атлеты должны быть умными. Тренировочные упражнения относятся к области ощущений, а глубокая мотивировка, которая побуждает вас работать, + к области эмоций. Нельзя сидеть, ничего не делая, и пытаться представить себе, что тренируешься, как нельзя искусственно почувствовать, что вы влюблены. В обоих случаях для вдохновения необходимо нечто вне вас. Вдохновение является очень важным для атлетов, занимающихся бодибилдингом. Это что-то такое, что вы можете потерять или найти. Одним из способов поиска вдохновения является выбор кумира. Другой способ + правильный выбор тренировочного зала. Это должно быть место, где бы все получали положительные эмоции. И наконец, это выбор партнера, подходящего для совместных тренировок. Я помню, как накануне конкурса "Мистер Олимпия" в 1975 году я работал с Эдом Корни. Однажды я почувствовал, что просто не могу заставить себя тренировать спину. Эд увидел это и сказал: "Ты же собираешься бороться в Южной Африке с Лу Ферриньо, а мышцы его спины столь велики, что если на арене ты встанешь за ним, то публика тебя просто не увидит!". Надо ли говорить, что когда я подумал о соревнованиях с Лу, о том, какая у него спина, то понял, что не могу больше откладывать с подтягиваниями, тягами штанги в наклоне и другими упражнениями для спины. Замечание Корни вдохновило меня, дало заряд энергии, который сам я не мог создать". Сила духа. "Все время, что я занимаюсь бодибилдингом, + пишет Арнольд, + помню об одной истине: "Когда становится тяжело, то первым сдается дух, а не тело". Вот типичный случай, который произошел, когда я и Франко выполняли приседания со штангой в старом зале "Голдс джим". Франко взял на плечи вес 500 фунтов, присел и не смог встать. Мы подхватили штангу и поставили ее 239 на стойки. Он был в таком состоянии, что присесть с 500 фунтами даже один раз было для него в тот день слишком тяжело. И в этот момент в зал вошли несколько нью-йоркских мальчиков итальянского происхождения. "Ого, + сказал один из них, + здесь наш Франко! Привет, Франко!". Они были его заядлыми поклонниками, и страстно хотели посмотреть, как он тренируется. Только что Франко не смог встать со штангой, и было похоже, что он не сможет это сделать в следующий раз. Я отвел Франко в сторону и сказал: "Франко, эти ребята считают тебя королем. Ты не можешь сейчас взять на плечи штангу в 500 фунтов и не встать". Неожиданно лицо его изменилось. Он посмотрел на меня широко раскрытыми глазами, понимая, что оказался в трудном положении. На н</w:t>
      </w:r>
    </w:p>
    <w:p>
      <w:pPr>
        <w:pStyle w:val="Normal"/>
        <w:jc w:val="both"/>
        <w:rPr>
          <w:rFonts w:ascii="Times New Roman" w:hAnsi="Times New Roman" w:cs="Times New Roman"/>
          <w:sz w:val="24"/>
          <w:szCs w:val="24"/>
        </w:rPr>
      </w:pPr>
      <w:r>
        <w:rPr>
          <w:rFonts w:cs="Times New Roman" w:ascii="Times New Roman" w:hAnsi="Times New Roman"/>
          <w:sz w:val="24"/>
          <w:szCs w:val="24"/>
        </w:rPr>
        <w:t>екоторое время он вышел из зала. Делая глубокие вдохи и сосредоточиваясь на упражнении, он психологически настраивал себя. Вернувшись в зал, он подошел к штанге и вместо шести повторений, которые должен был сделать с 500-фунтовой штангой, сделал восемь! И, как ни в чем небывало, спокойно отошел от стоек. Мышцы Франко не стали сильнее за несколько минут, прошедших между подходами, сухожилия не стали крепче, крепче стал дух, повысился настрой, появилась мотивация + невозможно оценить, насколько важен волевой настрой для того, чтобы заставить тело делать то, что вы хотите". Психологическая подготовка Можно быстро добиться успехов в бодибилдинге, если воспользоваться следующей, весьма основательной программой психологической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1. Определи свою цель. Ты не сможешь достичь ее до тех пор, пока ясно не определишь: что же это такое? С какой целью ты тренируешься? Чтобы немного увеличить объем мышц или стать чемпионом в бодибилдинге? Хочешь ли ты произвести впечатление на других людей или преодолеть собственную неуверенность? Когда ты четко решишь, что 240 твоя цель + стать великим чемпионом, этот момент осознания и явится первым шагом на пути к полной самоотдаче, о которой я говорил выше. Целеустремленность не может быть половинчатой.</w:t>
      </w:r>
    </w:p>
    <w:p>
      <w:pPr>
        <w:pStyle w:val="Normal"/>
        <w:jc w:val="both"/>
        <w:rPr>
          <w:rFonts w:ascii="Times New Roman" w:hAnsi="Times New Roman" w:cs="Times New Roman"/>
          <w:sz w:val="24"/>
          <w:szCs w:val="24"/>
        </w:rPr>
      </w:pPr>
      <w:r>
        <w:rPr>
          <w:rFonts w:cs="Times New Roman" w:ascii="Times New Roman" w:hAnsi="Times New Roman"/>
          <w:sz w:val="24"/>
          <w:szCs w:val="24"/>
        </w:rPr>
        <w:t>2. Постоянно помни о своей цели. Дисциплина + это четкое ее осознание. Когда ты полностью проникнешься идеей, у тебя не будет сомнений: надо ли тренироваться, сколько времени и с какой интенсивностью, надо ли выполнять все упражнения своей программы или их можно сократить. Верность идее снимает все эти вопросы и сомнения. При сверхтяжелых нагрузках, когда становится невмоготу, возникают вопросы типа: "Для чего я все это делаю? Зачем мне все это?". Однако это малодушие исчезает, едва ты вспомнишь о своей цели, о том, как хочешь выглядеть и зачем. И тогда ты с энтузиазмом будешь выполнять следующие упражнения, ждать следующей тренировки. И они, тренировки, станут главным событием тво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3. Нарастить горы мышечной массы, справляться с огромными весами, наконец, стать чемпионом + все это выглядит пугающе трудным для начинающего атлета, вызывает неуверенность в своих силах. Но не волнуйся, уверенность в своих силах придет. Просто иди в тренировочный зал и работай. Работай из всех сил и не думай о том, что рядом с тобой другие люди. Они пришли в тренировочный зал не для того, чтобы смотреть на тебя. У тебя же есть свой кумир, так стремись стать таким же. Но иди своим путем, работай много и напряженно. И к тебе придет уверенность в себе, потому что ты уже закладываешь фундамент будущих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4. Возможности физического развития безграничны. Ты словно шаг за шагом поднимаешься по бесконечно длинной лестнице, все выше и выше, но никогда не достигаешь конца. Однако, поднимаясь по этой лестнице, делай только 241 один шаг, не старайся перепрыгивать через несколько ступеней. Через какое-то время тебе захочется стать "Мистером Юниверс" или "Мистером Олимпия". Тогда внимательно посмотри на теперешних чемпионов и поклянись, что однажды сбросишь их с пьедестала. Но одного решения недостаточно. Ты должен быть реалистом, и четко представлять себя сегодня. Потому что сегодня ты создаешь свое завтра. Если можешь выжать только 300 фунтов, тогда как рядом с тобой выжимают 400 фунтов, то не следует впадать в отчаяние. Поставь своей целью увеличение веса на несколько фунтов каждую неделю. Это временное отставание будет подстегивать тебя в работе: ведь если другие поднимают такой вес, то и ты можешь с ним справиться. И если такой волевой настрой тебе удастся сохранять постоянно, ты сможешь прогрессировать быстрее и значительнее. Вот так, шаг за шагом ты подведешь себя к такому состоянию, когда сможешь выжимать уже 500 или даже 600 фунтов, и будешь стремиться к еще большим дости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t>5. В каждой неудаче всегда надо искать положительные моменты. Неудача может быть великим учителем. Она определяет границы твоих возможностей, она информирует тебя о том, какие части программы дают эффект, а какие + нет. Она помогает осознать, чего ты добился, и стимулирует подъем еще на одну ступеньку по лестнице прогресса. Чаще всего атлета травмирует не сама неудача, а возможность потерпеть неудачу. Страх потерпеть неудачу мешает работать усиленно, с полной отдачей, концентрацией всех духовных и физических сил. Именно боязнь неудачи зачастую и становится причиной самой неудачи! Тренируйся так напряженно, как только можешь, трезво определи, насколько ты действительно силен и вынослив. Подстегивай себя до тех пор, пока не у прешься в стену, и уже не сможешь двигаться дальше. "Ты не узнаешь, что такое "хватит", если не знаешь, что такое "слишком много"",+ я так часто слышал эту фразу. Когда ты терпишь неудачу + не можешь поднять вес, довести до конца тренировку, успешно выступить на соревновании + то узнаешь о себе многое, и можешь внести коррективы на следующем этапе тренировки. 242 Учись на неудачах, извлекай из них пользу, но не отступай и продолжай дерзать. Не бойтесь попробовать поднять вес, который пока явно тебе не по силам. И все-таки попробуй поднять его. Удовлетворение и уверенность, которые приходят тогда, когда удается преодолеть себя, огромны, но они никогда не приходят к тем, кто боится раздвинуть пределы свои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6. Найди подходящего партнера для тренировок. Совместная работа с правильно подобранным партнером поможет подпитывать друг друга своей энергией. Единое целое становится больше, чем сумма составных частей, и ты можешь совершать такое, что всегда считал невозможным. Совместная тренировка помогает вам обоим сконцентрировать сознание на том, что происходит в данный момент: на том или ином подходе, повторе. Она помогает создать собственный маленький мир + мир, в котором любое физическое достижение возможно, и все трудности преодолимы. И напротив, неправильно подобранный партнер ослабляет тебя, снижает активность твоей мотивации. Франко Коломбо был для меня отличным партнером не потому, что мы были большими друзьями в жизни, а потому, что он много и активно помогал мне на тренировках. Когда речь идет о тренировках, то на первый план выходит работа, хотя и дружеские отношения играют не последнюю роль. Франко и я успешно тренировались, потому что мы заботились друг о друге, радовались успехам друг друга. Необходимо, чтобы партнер понимал тебя и оказывал поддержку, стимулировал своей энергией и мотивацией, когда это тебе действительно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7. Используй образность своего мышления, воображение, чтобы придать новые краски своим тренировкам. Я говорил раньше о мощном воздействии образности (например, увидеть себя. поднимающим вес, прежде чем действительно попытаться поднять его) и воображения (представить себя мифологическим героем, воином-варваром, Ко-наном!). Эти образы создают положительные эмоции, которые помогают отбросить всякие сомнения. Они освобождают из глубины подсознания дополнительную энер-243 гию. Кое-кто, видимо, и не подозревает о наличии этих скрытых сил и своей способности их использовать. Но каким бы мягким, податливым, даже застенчивым ты ни был, эти силы скрыты в тебе, и могут быть высвобождены, чтобы толкнуть тебя на подвиги супермена.</w:t>
      </w:r>
    </w:p>
    <w:p>
      <w:pPr>
        <w:pStyle w:val="Normal"/>
        <w:jc w:val="both"/>
        <w:rPr>
          <w:rFonts w:ascii="Times New Roman" w:hAnsi="Times New Roman" w:cs="Times New Roman"/>
          <w:sz w:val="24"/>
          <w:szCs w:val="24"/>
        </w:rPr>
      </w:pPr>
      <w:r>
        <w:rPr>
          <w:rFonts w:cs="Times New Roman" w:ascii="Times New Roman" w:hAnsi="Times New Roman"/>
          <w:sz w:val="24"/>
          <w:szCs w:val="24"/>
        </w:rPr>
        <w:t>8. Ищи обстоятельства, которые помогают твоей мотивации. Хороший партнер помогает тебе работать с большей отдачей, а плохой может внести в тренировки дискомфорт, нарушить твои планы. Существуют и другие факторы, зачастую весьма сильно влияющие на самочувствие, и как следствие + на качество тренировки. Вот, например, приседания со штангой никогда небыли моим любимым упражнением. Поэтому обычно упражнения для ног я выполнял вместе с Кеном Уоллером, который был просто феноменален в приседаниях. Он мог выполнять приседания с таким весом, что я невольно тянулся за ним и заставлял себя поднимать как можно больше, и обычно мне это удавалось. Помню, однажды, после тренировки, у меня было назначено свидание. Но вдруг девушка пришла в зал и стала наблюдать, как я работаю. Мне показалось, что ее действительно интересует, чем я тут занимаюсь, и захотелось произвести на нее хорошее впечатление. Я взял и увеличил вес штанги по сравнению с обычным на 20 фунтов. Девушка, конечно, об этом не догадывалась. Об этом знал только я. Ее присутствие тогда дало особый стимул моей мотивации. После этого я всегда стремился сделать так, чтобы во время приседаний со штангой на меня кто-то смотрел. И это здорово помогало. Часто вместе с Франко я заходил на атлетическую площадку на пляже. Делал это сознательно, зная, что, тренируясь в присутствии многих людей, буду вынужден выполнить все, на что способен. Так что существует немало возможностей усилить мотивацию. В тренировке нет мелочей, все имеет значение + где, когда, с кем тренируешься и т.д. Обрати внимание на то, что тебе помогает, а что мешает, и внеся соответствующие изменения в условия занятий.</w:t>
      </w:r>
    </w:p>
    <w:p>
      <w:pPr>
        <w:pStyle w:val="Normal"/>
        <w:jc w:val="both"/>
        <w:rPr/>
      </w:pPr>
      <w:r>
        <w:rPr>
          <w:rFonts w:cs="Times New Roman" w:ascii="Times New Roman" w:hAnsi="Times New Roman"/>
          <w:sz w:val="24"/>
          <w:szCs w:val="24"/>
        </w:rPr>
        <w:t>9. Научись слушать свое тело. Оно + не машина, а живой организм, имеющий свои биологические циклы и 244 сложный биохимический состав. На изменения в организме влияют настроение, погода, усталость, стресс, питание и другие бесчисленные факторы. Тело не всегда будет действовать по приказу и выполнять именно то, что ты от него хочешь. В разные дни, в зависимости от обстоятельств, ты будешь чувствовать себя по-разному. Если ты правильно можешь оценить то, что происходит в организме, то сможешь соответствующим образом приспособиться. Например, не будешь испытывать разочарования в плохие дни. Надо научиться ощущать, как те или иные изменения в планах тренировок или в диете влияют на твое самочувствие. И тогда ты сможешь разработать для себя наиболее оптимальную программу тренировок. Когда разум и тело, умственное и физическое находятся в тесной гармонической связи, рожденная этой гармонией энергия поможет тебе достигнуть самой высокой цели. Необходимо закалять дух, укреплять его вместе с телом. Зачастую человек сам ограничивает свои возможности. Не существует того, чего нельзя было бы изменить. Позитивное мышление укрепляет дух точно так же, как пища питает тело. Если ты решил для себя, что ты что-то можешь, то и в самом деле сможешь. Положительные эмоции помогают тебе расти и развиваться, а отрицательные, наоборот, будут сдерживать. Чтобы стать чемпионом на сцене, нужно прежде им стать внутренне, а характер и мировоззрение чемпиона формируются постепенно, как и физические параметры тела". Как бодибилдинг влияет на сознание. "До сих пор речь шла о том, как бодибилдинг влияет на тело. Но он оказывает существенное влияние и на мозг. Тяжелые тренировки заставляют тело выделять эндорфины [натуральные вещества, похожие на морфий], которые поднимают настроение. Весьма благоприятное воздействие на организм оказывает обогащенная кислородом кровь. Но бодибилдинг оказывает глубокое влияние и на личность, образ жизни, помогает успешнее адаптироваться в современной жизни. 245 Для бодибилдинга исключительно важна дисциплина. Как и способность концентрироваться, ставить себе цели и добиваться их. Однако бодибилдинг, требуя от человека многого, воздает ему сторицей. Я работал, + говорит Арнольд, + с тысячами молодых людей, которые хотели стать атлетами. Я обучал атлетизму как участников специальных детских олимпиад, так и заключенных тюрем, обсуждал роль бодибилдинга со спортивными врачами, учеными-медиками и экспертами... Имея огромный опыт, я не знаю случая, когда человек добивался бы успехов в бодибилдин-ге, не испытывая при этом растущего чувства самоутверждения, уверенности в себе, своих силах, не получая большого удовольствия от жизни. Ведь именно от реальных достижений зависит чувство собственного достоинства. Нельзя просто так, вдруг "поверить" в себя. Тренировка мозга, оттачивание своих способностей, создание физически совершенного тела являются способами повышения самосознания, Если у тебя совершенное тело, то гордиться им + это не эгоизм, который проявляется тогда, когда ты пытаешься приписать себе качества, которыми не обладаешь. Бодибилдинг меняет тебя. Он улучшает самочувствие и изменяет отношение других людей к тебе. Этот путь открыт для всех. Мужчина, женщина или ребенок могут улучшить свое тело при помощи тренировок и повысить, вместе с тем, уверенность в себе. Например, Боб Уиланд, ветеран войны во Вьетнаме, потерял в бою обе ноги. Вместо того, чтобы считать себя калекой, он начал серьезно тренироваться, затем принял участие во многих соревнованиях по пауэрлифтингу и побил мировой рекорд в жиме штанги лежа в своей весовой категории. * Пауэрлифтинг + атлетическое силовое троеборье, включающее приседание со штангой на спине, жим штанги, лежа на горизонтальной скамье и становую тягу штанги + прим. ред. 246 Благодаря тренировкам Боб смог преодолеть физический недостаток и заслужил всяческое уважение общества. Я всегда считал, + продолжает Шварценеггер, + что бодибилдинг + хороший способ не отрываться от реальности. Когда ты тренируешься с холодным железом в руках, которое можешь или не можешь поднять, то это реальность. Реально виден и достигнутый прогресс. При правильной тренировке ты добиваешься заметных результатов. Если же тренируешься неправильно или спустя рукава, то добиваешься немногого или вообще ничего. Здесь невозможно обмануть. Ты смотришь фактам в лицо. Человеческое тело не создано для сидячей жизни. Оно было создано для охоты на саблезубых тигров, для походов по сорок миль в день. Когда физическая энергия не находит выхода, нарастает напряжение. Организм неадекватно реагирует на мелкие неприятные события. К примеру, чье-то неправильное поведение на дороге воспринимается чуть ли не как смертельная угроза + механизм "бей-беги" сработал, адреналин выделяется, кровяное давление стремительно растет. Физические упражнения в целом, и бодибилдинг + в частности, дают выход этому напряжению и удовлетворяют потребность тела в мышечной активности. Многие люди всю жизнь винили других за свои ошибки, пытаясь оправдать свое поведение, которое постоянно приносило им неприятности, и отказываясь брать на себя ответственность за свои же поступки. Но когда они начинали серьезно "качать железо", все это менялось. Это железо было реальностью, и невозможно придумать оправдание неудачи. Но, в конечном счете, регулярные тренировки, рост силы мышц и привычка к самодисциплине, без которой не добиться прогресса, воздействуют на ум и настроение человека... Я помню, как работал с детьми в Вашингтоне. Один мальчик лежал на скамье, приготовившись к выполнению жима в то время, как другие ждали своей очереди. Я дал ему пустой гриф штанги без дисков, и он закапризничал + такая нагрузка была больше, чем обычно, он не был психологически готов к ней. Я не стал его заставлять и разрешил уступить место другим и подождать, пока я рабо-247 таю с другими детьми. Я видел, что он подошел ближе и внимательно следит, как они тренируются. Наконец он дал понять, что хочет попробовать, и я помог ему выжать гриф три или четыре раза, но он по-прежнему боялся и быстро встал со скамьи. Однако прошло немного времени, он вернулся более уверенным, и на этот раз смог сделать десять повторов почти без моей помощи. С этого момента он изменился. Теперь мальчик не только занимал очередь для выполнения упражнений, но и старался опередить других, чтобы побыстрее получить возможность сделать упражнение. В мире, который таил для него столько разочарований, этот мальчик нашел то, что давало возможность поверить в себя, подойти к физическому барьеру и преодолеть его, обрести веру в свои силы, которой он был лишен. Мы все немного похожи на этого мальчика, + заключает А.Шварценеггер, + только умения и знаний у нас больше, и поэтому наши сомнения не так заметны. Но они существуют. Мы все наталкиваемся на ограничения, встречаем неудачи и разочарования, + большинство из нас понимает, что лишь немногие могут развить тот физический потенциал, который эволюция заложила в человеческое тело. Но мозг и тело взаимосвязаны, это две неразрывные части одного целого организма. По мере улучшения здоровья тела происходит улучшение здоровья и функционального состояния мозга. Именно бодибилдинг является идеальным средством достижения столь необходимого равновесия". КАРТОЧНЫЕ ИГРЫ. Мы словно потрудились, мальчики, а теперь немного отдохнем. Как насчет "Блек Джека"? Может, перекинемся? "Блек Джек", или "Двадцать одно" Информация для начинающих. Игры "Блек Джек" и "Двадцать одно" представляют собой одну и ту же игру, происходящую от старинной французской игры "Ванэтан" ("двадцать одно"). Американский вариант, принятый в карточных клубах, использует упрощенные и более жесткие правила, по сравнению с вариантом для дома или круга друзей, где эта игра почти повсеместно именуется "Блек Джек". ЧИСЛО ИГРАЮЩИХ. От двух до двенадцати. КАРТЫ. Обычная колода в 52 листа. Чаще используют две стасованные колоды. Игроки должны иметь покерные фишки или жетоны. СДАЧА. В клубах всегда сдает служащий или представитель клуба. В домашних условиях сдатчик может сменяться, как указано ниже. Среди некоторых групп игроков принято определять сдатчика аукционом, как в "Шмэн-де-фэр". Сдатчик тасует, и один из игроков снимает колоду. Сдатчик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жечь" карту + предъявить ее и положить крапом вниз под колоду. Или же он может положить туда джокера или чистую карту. Туза "сжигать" нельзя, и если сдатчик предъявляет эту карту, колоду снова тасуют и снимают.</w:t>
      </w:r>
    </w:p>
    <w:p>
      <w:pPr>
        <w:pStyle w:val="Normal"/>
        <w:jc w:val="both"/>
        <w:rPr>
          <w:rFonts w:ascii="Times New Roman" w:hAnsi="Times New Roman" w:cs="Times New Roman"/>
          <w:sz w:val="24"/>
          <w:szCs w:val="24"/>
        </w:rPr>
      </w:pPr>
      <w:r>
        <w:rPr>
          <w:rFonts w:cs="Times New Roman" w:ascii="Times New Roman" w:hAnsi="Times New Roman"/>
          <w:sz w:val="24"/>
          <w:szCs w:val="24"/>
        </w:rPr>
        <w:t>Карты сдаются по одной, начиная с левого от сдатчика игрока. При сдаче используются различные методы, зависящие от метода торговли и ставок:</w:t>
      </w:r>
    </w:p>
    <w:p>
      <w:pPr>
        <w:pStyle w:val="Normal"/>
        <w:jc w:val="both"/>
        <w:rPr>
          <w:rFonts w:ascii="Times New Roman" w:hAnsi="Times New Roman" w:cs="Times New Roman"/>
          <w:sz w:val="24"/>
          <w:szCs w:val="24"/>
        </w:rPr>
      </w:pPr>
      <w:r>
        <w:rPr>
          <w:rFonts w:cs="Times New Roman" w:ascii="Times New Roman" w:hAnsi="Times New Roman"/>
          <w:sz w:val="24"/>
          <w:szCs w:val="24"/>
        </w:rPr>
        <w:t>1. Каждый игрок до сдачи делает ставку. Затем каждый игрок, включая сдатчика, получает по одной карте крапом вверх и по одной карте + крапом вниз.</w:t>
      </w:r>
    </w:p>
    <w:p>
      <w:pPr>
        <w:pStyle w:val="Normal"/>
        <w:jc w:val="both"/>
        <w:rPr>
          <w:rFonts w:ascii="Times New Roman" w:hAnsi="Times New Roman" w:cs="Times New Roman"/>
          <w:sz w:val="24"/>
          <w:szCs w:val="24"/>
        </w:rPr>
      </w:pPr>
      <w:r>
        <w:rPr>
          <w:rFonts w:cs="Times New Roman" w:ascii="Times New Roman" w:hAnsi="Times New Roman"/>
          <w:sz w:val="24"/>
          <w:szCs w:val="24"/>
        </w:rPr>
        <w:t>2. Тот же порядок, только каждый игрок, исключая сдатчика, получает карты крапом вверх, а сдатчик получает одну крапом вверх, и одну + крапом вниз.</w:t>
      </w:r>
    </w:p>
    <w:p>
      <w:pPr>
        <w:pStyle w:val="Normal"/>
        <w:jc w:val="both"/>
        <w:rPr>
          <w:rFonts w:ascii="Times New Roman" w:hAnsi="Times New Roman" w:cs="Times New Roman"/>
          <w:sz w:val="24"/>
          <w:szCs w:val="24"/>
        </w:rPr>
      </w:pPr>
      <w:r>
        <w:rPr>
          <w:rFonts w:cs="Times New Roman" w:ascii="Times New Roman" w:hAnsi="Times New Roman"/>
          <w:sz w:val="24"/>
          <w:szCs w:val="24"/>
        </w:rPr>
        <w:t>3. Каждый игрок, включая сдатчика, получает карту крапом вверх. Просмотрев ее, каждый игрок делает ставку. 249 В домашней игре также принят обычай, заключающийся в том, что игрок, получивший "Блек Джека", становится сдатчиком после расчета за игру. Если двое или более игроков предъявляют "Блек Джек", сдача переходит к тому, кто сидит ближе к сдатчику с левой стороны. Если "Блек Джек" имеется и у сдатчика, он сохраняет право на сдачу. ВАРИАНТЫ. Если игрок получает в сдаче пару, типа двух шестерок или двух валетов, он может считать их за две руки. Когда подходит его очередь, он вскрывает обе карты и делает свою первоначальную ставку на обе. Сдатчик дает ему по карте на каждую из пары. Тогда игрок может "остаться" или просить еще, разыгрывая каждый комплект по правилам. Игрок может вскрыть обе карты, удвоить ставку и "принять одну за пару". В этом случае он может прикупить дополнительно только одну карту. Иногда это допускается только тогда, когда счет игрока составляет 10 или 11. ОШИБКИ И НАРУШЕНИЯ Игрок, пропустивший первый тур сдачи, должен потребовать карту с верхней части колоды до начала второго круга. Или же выйти из игры на эту сдачу. Игрок, которому были сданы две карты, должен снести одну или играть обеими, как двумя руками, делая ставку на каждую в отдельности. Игрок, которому дали две карты позднее, должен снести одну, которая укладывается под колоду. Если сдатчик дает карту игроку, который об этом не просил, игрок может или оставить ее, или снести. Снесенная карта укладывается под колоду. Если игрок получает вскрытую карту, он может или ставить и получить следующую карту крапом вверх, или же он может выйти из игры. Игрок, говорящий "стою" при более чем 21 очке, должен выплатить двойную ставку даже в том случае, если у сдатчика перебор. СТРАТЕГИЯ ИГРЫ. При игре, когда сдатчик должен "стоять" при 17 и принимать при 16, игрок может пользоваться следующими принципами: всегда "стоять" при 17 и выше. Следует "сто-252 ять" на любом числе от 13 до 16, если у сдатчика 6 или меньше. Но необходимо просить карту, если у сдатчика от 7 до 10 или туз. Следует просить карту при 12 и ниже. Туза следует считать за 1 при любом числе до 17 (т.е. просить при наличии 4-2-Т, считая их за 7). Удваивать можно при 11, если только сдатчик не имеет туза, или при 10, если у сдатчика нет туза или карты в 10 очков. Не следует удваивать на основании иных общих сумм. Всегда рекомендуется разбивать тузы или восьмерки (в большинстве игорных клубов не допускается разбивать пары тузов). Не разбивайте фигуры, десятки, пятерки или четверки. Остальные пары можно разбивать, если у сдатчика нет 7 или выше, или туза.</w:t>
      </w:r>
    </w:p>
    <w:p>
      <w:pPr>
        <w:pStyle w:val="Normal"/>
        <w:jc w:val="both"/>
        <w:rPr>
          <w:rFonts w:ascii="Times New Roman" w:hAnsi="Times New Roman" w:cs="Times New Roman"/>
          <w:sz w:val="24"/>
          <w:szCs w:val="24"/>
        </w:rPr>
      </w:pPr>
      <w:r>
        <w:rPr>
          <w:rFonts w:cs="Times New Roman" w:ascii="Times New Roman" w:hAnsi="Times New Roman"/>
          <w:sz w:val="24"/>
          <w:szCs w:val="24"/>
        </w:rPr>
        <w:t>При домашней игре при удваивании ставок часто принимаются следующие правила: сдатчик должен удваивать все ставки при фигуре или тузе. Игрок должен вновь удваивать (объявлять реконтру) при тузе, но не при фигуре. Вопрос о том, может сдатчик прикупать или нет, когда имеет выбор, зависит от того, сколько игроков играют против него, и от его прогноза в плане количества очков у каждого. Если перед игроком несколько других остались при своих, он должен "стоять" при 12 или 13, так как у сдатчика возникает сильное желание прикупить и, таким образом, увеличится возможность перебора. Преферанс. Информация для начинающих. Эта старинная логическая игра, выросшая из еще более старинного французского варианта игры вист, сегодня, пожалуй, наиболее популярна в среде интеллигентов. Кто-то отдает предпочтение получающему все большее распространение спортивному бриджу, но не лишает себя удовольствия разыграть "пульку" в хорошей компании. С характеристикой преферанса как игры бесспорно умной и завлекательной, интересной по разнообразию приемов и не слишком утомительной для соображения, данной сто лет назад, можно согласиться и теперь. Преферанс + игра сродни шахматам и шашкам, она также достойна толстых учебников и задачников, и научить играть в нее на нескольких страницах просто невозможно. Однако толковые мальчики моментально все поймут. 253 В домашней игре также принят обычай, заключающийся в том, что игрок, получивший "Блек Джека", становится сдатчиком после расчета за игру. Если двое или более игроков предъявляют "Блек Джек", сдача переходит к тому, кто сидит ближе к сдатчику с левой стороны. Если "Блек Джек" имеется и у сдатчика, он сохраняет право на сдачу. ВАРИАНТЫ. Если игрок получает в сдаче пару, типа двух шестерок или двух валетов, он может считать их за две руки. Когда подходит его очередь, он вскрывает обе карты и делает свою первоначальную ставку на обе. Сдатчик дает ему по карте на каждую из пары. Тогда игрок может "остаться" или просить еще, разыгрывая каждый комплект по правилам. Игрок может вскрыть обе карты, удвоить ставку и "принять одну за пару". В этом случае он может прикупить дополнительно только одну карту. Иногда это допускается только тогда, когда счет игрока составляет 10 или 11. ОШИБКИ И НАРУШЕНИЯ. Игрок, пропустивший первый тур сдачи, должен потребовать карту с верхней части колоды до начала второго круга. Или же выйти из игры на эту сдачу. Игрок, которому были сданы две карты, должен снести одну или играть обеими, как двумя руками, делая ставку на каждую в отдельности. Игрок, которому дали две карты позднее, должен снести одну, которая укладывается под колоду. Если сдатчик дает карту игроку, который об этом не просил, игрок может или оставить ее, или снести. Снесенная карта укладывается под колоду. Если игрок получает вскрытую карту, он может или ставить и получить следующую карту крапом вверх, или же он может выйти из игры. Игрок, говорящий "стою" при более чем 21 очке, должен выплатить двойную ставку даже в том случае, если у сдатчика перебор. СТРАТЕГИЯ ИГРЫ. При игре, когда сдатчик должен "стоять" при 17 и принимать при 16, игрок может пользоваться следующими принципами: всегда "стоять" при 17 и выше. Следует "сто-252 ять" на любом числе от 13 до 16, если у сдатчика 6 или меньше. Но необходимо просить карту, если у сдатчика от 7 до 10 или туз. Следует просить карту при 12 и ниже. Туза следует считать за 1 при любом числе до 17 (т.е. просить при наличии 4-2-Т, считая их за 7). Удваивать можно при 11, если только сдатчик не имеет туза, или при 10, если у сдатчика нет туза или карты в 10 очков. Не следует удваивать на основании иных общих сумм. Всегда рекомендуется разбивать тузы или восьмерки (в большинстве игорных клубов не допускается разбивать пары тузов). Не разбивайте фигуры, десятки, пятерки или четверки. Остальные пары можно разбивать, если у сдатчика нет 7 или выше, или туза.</w:t>
      </w:r>
    </w:p>
    <w:p>
      <w:pPr>
        <w:pStyle w:val="Normal"/>
        <w:jc w:val="both"/>
        <w:rPr>
          <w:rFonts w:ascii="Times New Roman" w:hAnsi="Times New Roman" w:cs="Times New Roman"/>
          <w:sz w:val="24"/>
          <w:szCs w:val="24"/>
        </w:rPr>
      </w:pPr>
      <w:r>
        <w:rPr>
          <w:rFonts w:cs="Times New Roman" w:ascii="Times New Roman" w:hAnsi="Times New Roman"/>
          <w:sz w:val="24"/>
          <w:szCs w:val="24"/>
        </w:rPr>
        <w:t>При домашней игре при удваивании ставок часто принимаются следующие правила: сдатчик должен удваивать все ставки при фигуре или тузе. Игрок должен вновь удваивать (объявлять реконтру) при тузе, но не при фигуре. Вопрос о том, может сдатчик прикупать или нет, когда имеет выбор, зависит от того, сколько игроков играют против него, и от его прогноза в плане количества очков у каждого. Если перед игроком несколько других остались при своих, он должен "стоять" при 12 или 13, так как у сдатчика возникает сильное желание прикупить и, таким образом, увеличится возможность перебора. Преферанс. Информация для начинающих. Эта старинная логическая игра, выросшая из еще более старинного французского варианта игры вист, сегодня, пожалуй, наиболее популярна в среде интеллигентов. Кто-то отдает предпочтение получающему все большее распространение спортивному бриджу, но не лишает себя удовольствия разыграть "пульку" в хорошей компании. С характеристикой преферанса как игры бесспорно умной и завлекательной, интересной по разнообразию приемов и не слишком утомительной для соображения, данной сто лет назад, можно согласиться и теперь. Преферанс + игра сродни шахматам и шашкам, она также достойна Толстых учебников и задачников, и научить играть в нее на нескольких страницах просто невозможно. Однако толковые мальчики моментально все поймут. 253 За основу взято описание преферанса, составленное 100 лет назад М.Шевляковским. С тех пор, конечно, многое изменилось, эти изменения учитываются, но классика есть классика. ОБЩИЕ ПРАВИЛА 1. Для преферанса нужна колода карт в 32 листа. Играют, как правило, двумя колодами.</w:t>
      </w:r>
    </w:p>
    <w:p>
      <w:pPr>
        <w:pStyle w:val="Normal"/>
        <w:jc w:val="both"/>
        <w:rPr>
          <w:rFonts w:ascii="Times New Roman" w:hAnsi="Times New Roman" w:cs="Times New Roman"/>
          <w:sz w:val="24"/>
          <w:szCs w:val="24"/>
        </w:rPr>
      </w:pPr>
      <w:r>
        <w:rPr>
          <w:rFonts w:cs="Times New Roman" w:ascii="Times New Roman" w:hAnsi="Times New Roman"/>
          <w:sz w:val="24"/>
          <w:szCs w:val="24"/>
        </w:rPr>
        <w:t>2. Старшинство карт: 7, 8, 9, 10, валет (В), дама (Д), король (К), туз (Т).</w:t>
      </w:r>
    </w:p>
    <w:p>
      <w:pPr>
        <w:pStyle w:val="Normal"/>
        <w:jc w:val="both"/>
        <w:rPr>
          <w:rFonts w:ascii="Times New Roman" w:hAnsi="Times New Roman" w:cs="Times New Roman"/>
          <w:sz w:val="24"/>
          <w:szCs w:val="24"/>
        </w:rPr>
      </w:pPr>
      <w:r>
        <w:rPr>
          <w:rFonts w:cs="Times New Roman" w:ascii="Times New Roman" w:hAnsi="Times New Roman"/>
          <w:sz w:val="24"/>
          <w:szCs w:val="24"/>
        </w:rPr>
        <w:t>3. Старшинство мастей: пики; трефы, бубны, червы или, соответственно, первые, вторые, третьи, четвертые.</w:t>
      </w:r>
    </w:p>
    <w:p>
      <w:pPr>
        <w:pStyle w:val="Normal"/>
        <w:jc w:val="both"/>
        <w:rPr>
          <w:rFonts w:ascii="Times New Roman" w:hAnsi="Times New Roman" w:cs="Times New Roman"/>
          <w:sz w:val="24"/>
          <w:szCs w:val="24"/>
        </w:rPr>
      </w:pPr>
      <w:r>
        <w:rPr>
          <w:rFonts w:cs="Times New Roman" w:ascii="Times New Roman" w:hAnsi="Times New Roman"/>
          <w:sz w:val="24"/>
          <w:szCs w:val="24"/>
        </w:rPr>
        <w:t>4. Играют вчетвером, каждый "сам за себя''. Возможна игра втроем.</w:t>
      </w:r>
    </w:p>
    <w:p>
      <w:pPr>
        <w:pStyle w:val="Normal"/>
        <w:jc w:val="both"/>
        <w:rPr>
          <w:rFonts w:ascii="Times New Roman" w:hAnsi="Times New Roman" w:cs="Times New Roman"/>
          <w:sz w:val="24"/>
          <w:szCs w:val="24"/>
        </w:rPr>
      </w:pPr>
      <w:r>
        <w:rPr>
          <w:rFonts w:cs="Times New Roman" w:ascii="Times New Roman" w:hAnsi="Times New Roman"/>
          <w:sz w:val="24"/>
          <w:szCs w:val="24"/>
        </w:rPr>
        <w:t>5. Вся колода сдается на троих, по десять карт: две карты идут в прикуп.</w:t>
      </w:r>
    </w:p>
    <w:p>
      <w:pPr>
        <w:pStyle w:val="Normal"/>
        <w:jc w:val="both"/>
        <w:rPr>
          <w:rFonts w:ascii="Times New Roman" w:hAnsi="Times New Roman" w:cs="Times New Roman"/>
          <w:sz w:val="24"/>
          <w:szCs w:val="24"/>
        </w:rPr>
      </w:pPr>
      <w:r>
        <w:rPr>
          <w:rFonts w:cs="Times New Roman" w:ascii="Times New Roman" w:hAnsi="Times New Roman"/>
          <w:sz w:val="24"/>
          <w:szCs w:val="24"/>
        </w:rPr>
        <w:t>6. Соблюдается строгая очередность: раздача, торговля, ходы розыгрыша + все по кругу, по часовой стрелке.</w:t>
      </w:r>
    </w:p>
    <w:p>
      <w:pPr>
        <w:pStyle w:val="Normal"/>
        <w:jc w:val="both"/>
        <w:rPr>
          <w:rFonts w:ascii="Times New Roman" w:hAnsi="Times New Roman" w:cs="Times New Roman"/>
          <w:sz w:val="24"/>
          <w:szCs w:val="24"/>
        </w:rPr>
      </w:pPr>
      <w:r>
        <w:rPr>
          <w:rFonts w:cs="Times New Roman" w:ascii="Times New Roman" w:hAnsi="Times New Roman"/>
          <w:sz w:val="24"/>
          <w:szCs w:val="24"/>
        </w:rPr>
        <w:t>7. Чтобы не возникли споры, место за столом определяется жребием: каждый партнер берет из раскинутой колоды одну карту и открывает ее. Право выбора места за тем, у кого оказалась самая слабая карта. Он же будет первым сдавать карты. Слева от него садится тот, кому выпала следующая карта по старшинству и т.д.</w:t>
      </w:r>
    </w:p>
    <w:p>
      <w:pPr>
        <w:pStyle w:val="Normal"/>
        <w:jc w:val="both"/>
        <w:rPr>
          <w:rFonts w:ascii="Times New Roman" w:hAnsi="Times New Roman" w:cs="Times New Roman"/>
          <w:sz w:val="24"/>
          <w:szCs w:val="24"/>
        </w:rPr>
      </w:pPr>
      <w:r>
        <w:rPr>
          <w:rFonts w:cs="Times New Roman" w:ascii="Times New Roman" w:hAnsi="Times New Roman"/>
          <w:sz w:val="24"/>
          <w:szCs w:val="24"/>
        </w:rPr>
        <w:t>8. Сдающий кладет колоду на стол справа от себя. Партнер справа (последняя рука) снимает колоду, оставляя не менее четырех карт, и кладет их рядом с колодой.</w:t>
      </w:r>
    </w:p>
    <w:p>
      <w:pPr>
        <w:pStyle w:val="Normal"/>
        <w:jc w:val="both"/>
        <w:rPr>
          <w:rFonts w:ascii="Times New Roman" w:hAnsi="Times New Roman" w:cs="Times New Roman"/>
          <w:sz w:val="24"/>
          <w:szCs w:val="24"/>
        </w:rPr>
      </w:pPr>
      <w:r>
        <w:rPr>
          <w:rFonts w:cs="Times New Roman" w:ascii="Times New Roman" w:hAnsi="Times New Roman"/>
          <w:sz w:val="24"/>
          <w:szCs w:val="24"/>
        </w:rPr>
        <w:t>9. Сдающий, собрав колоду, раздает карты по две, начиная с первой руки (сосед слева). Пара карт идет в прикуп после первого или второго круга раздачи.</w:t>
      </w:r>
    </w:p>
    <w:p>
      <w:pPr>
        <w:pStyle w:val="Normal"/>
        <w:jc w:val="both"/>
        <w:rPr>
          <w:rFonts w:ascii="Times New Roman" w:hAnsi="Times New Roman" w:cs="Times New Roman"/>
          <w:sz w:val="24"/>
          <w:szCs w:val="24"/>
        </w:rPr>
      </w:pPr>
      <w:r>
        <w:rPr>
          <w:rFonts w:cs="Times New Roman" w:ascii="Times New Roman" w:hAnsi="Times New Roman"/>
          <w:sz w:val="24"/>
          <w:szCs w:val="24"/>
        </w:rPr>
        <w:t>10. У каждого партнера после пяти кругов раздачи должно быть по 10 карт.</w:t>
      </w:r>
    </w:p>
    <w:p>
      <w:pPr>
        <w:pStyle w:val="Normal"/>
        <w:jc w:val="both"/>
        <w:rPr>
          <w:rFonts w:ascii="Times New Roman" w:hAnsi="Times New Roman" w:cs="Times New Roman"/>
          <w:sz w:val="24"/>
          <w:szCs w:val="24"/>
        </w:rPr>
      </w:pPr>
      <w:r>
        <w:rPr>
          <w:rFonts w:cs="Times New Roman" w:ascii="Times New Roman" w:hAnsi="Times New Roman"/>
          <w:sz w:val="24"/>
          <w:szCs w:val="24"/>
        </w:rPr>
        <w:t>11. До окончания раздачи ни один игрок не должен трогать своих карт. Сдающий не должен смотреть прикуп. 254 12. Если во время сдачи случайно откроется какая-либо карта, или у кого-либо окажется лишняя карта, или сама сдача произведена не в очередь, + следует пересдача.</w:t>
      </w:r>
    </w:p>
    <w:p>
      <w:pPr>
        <w:pStyle w:val="Normal"/>
        <w:jc w:val="both"/>
        <w:rPr>
          <w:rFonts w:ascii="Times New Roman" w:hAnsi="Times New Roman" w:cs="Times New Roman"/>
          <w:sz w:val="24"/>
          <w:szCs w:val="24"/>
        </w:rPr>
      </w:pPr>
      <w:r>
        <w:rPr>
          <w:rFonts w:cs="Times New Roman" w:ascii="Times New Roman" w:hAnsi="Times New Roman"/>
          <w:sz w:val="24"/>
          <w:szCs w:val="24"/>
        </w:rPr>
        <w:t>13. Лучше играть двумя колодами. Сдающий готовит вторую колоду к следующей раздаче и кладет ее слева от себя.</w:t>
      </w:r>
    </w:p>
    <w:p>
      <w:pPr>
        <w:pStyle w:val="Normal"/>
        <w:jc w:val="both"/>
        <w:rPr>
          <w:rFonts w:ascii="Times New Roman" w:hAnsi="Times New Roman" w:cs="Times New Roman"/>
          <w:sz w:val="24"/>
          <w:szCs w:val="24"/>
        </w:rPr>
      </w:pPr>
      <w:r>
        <w:rPr>
          <w:rFonts w:cs="Times New Roman" w:ascii="Times New Roman" w:hAnsi="Times New Roman"/>
          <w:sz w:val="24"/>
          <w:szCs w:val="24"/>
        </w:rPr>
        <w:t>14. Сдающий в розыгрыше не участвует (при игре вчетвером) , но получает консоляции + плату за каждый штраф (ремиз) взявшим прикуп, а также за "проданных" тузов.</w:t>
      </w:r>
    </w:p>
    <w:p>
      <w:pPr>
        <w:pStyle w:val="Normal"/>
        <w:jc w:val="both"/>
        <w:rPr>
          <w:rFonts w:ascii="Times New Roman" w:hAnsi="Times New Roman" w:cs="Times New Roman"/>
          <w:sz w:val="24"/>
          <w:szCs w:val="24"/>
        </w:rPr>
      </w:pPr>
      <w:r>
        <w:rPr>
          <w:rFonts w:cs="Times New Roman" w:ascii="Times New Roman" w:hAnsi="Times New Roman"/>
          <w:sz w:val="24"/>
          <w:szCs w:val="24"/>
        </w:rPr>
        <w:t>15. Перед игрой заранее расчерчивают "пульку" +лист для записи взяток, очков, штрафов и т.д. (см. рис.). О том, как ее заполнять, что и куда записывать, см. пп. 41 и далее. ИГРА 16. Игра начинается с торговли за право прикупа. Первое слово + первой руке (партнеру слева от сдающего). Он может сказать "Раз", "Пики", "Первые" +все это означает, что, поразмыслив, он уверенно претендует на 6 взяток при 4 + 5 взятках с картами на руках, если будет хороший прикуп. Сказав "Раз", он обязуется сыграть шестерную игру с козырем или без козыря. При плохих картах он говорит "Пас", то есть от прикупа отказ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17. Вторая рука, если первая произнесла "Раз", может сказать "Два" (трефы) и играть те же шесть взяток, но на трефах, при козырях "Пики" уже нельзя, козырной может быть вторая масть (трефы). Последним торгуется за прикуп третья рука. Если партнеры в борьбе за прикуп в первом круге не сторговались, они начинают следующий круг. Порядок торговли: 6 пик, 6 треф, 6 бубен, 6 червей, 6 без козыря. Далее 7 пик, 7 треф, 7 бубен, 7 червей, 7 без козыря. 8 пик, 8 треф, 8 бубен, 8 червей, 8 без козыря. 9 пик, 9 треф, 9 бубен, 9 червей, 9 без козыря, 9 без прикупа. 10 пик, 10 треф, 10 бубен, 10 червей, 10 без козыря, 10 без прикупа, мизер.</w:t>
      </w:r>
    </w:p>
    <w:p>
      <w:pPr>
        <w:pStyle w:val="Normal"/>
        <w:jc w:val="both"/>
        <w:rPr>
          <w:rFonts w:ascii="Times New Roman" w:hAnsi="Times New Roman" w:cs="Times New Roman"/>
          <w:sz w:val="24"/>
          <w:szCs w:val="24"/>
        </w:rPr>
      </w:pPr>
      <w:r>
        <w:rPr>
          <w:rFonts w:cs="Times New Roman" w:ascii="Times New Roman" w:hAnsi="Times New Roman"/>
          <w:sz w:val="24"/>
          <w:szCs w:val="24"/>
        </w:rPr>
        <w:t>18. Все ступени торговой лестницы проходить не обязательно. Любой может сразу объявить, скажем, "8 бубен", и тем сократить время торговли. 255 19. После того как один из партнеров скажет "Пас", следующий может не повышать ранг торговли, а сказать "Мои". Например. Первый сказал: "Семь треф", второй: "Пас", третий: "Трефы мои" или "Семь треф мои", или просто: "Мои", имея в виду то же самое.</w:t>
      </w:r>
    </w:p>
    <w:p>
      <w:pPr>
        <w:pStyle w:val="Normal"/>
        <w:jc w:val="both"/>
        <w:rPr>
          <w:rFonts w:ascii="Times New Roman" w:hAnsi="Times New Roman" w:cs="Times New Roman"/>
          <w:sz w:val="24"/>
          <w:szCs w:val="24"/>
        </w:rPr>
      </w:pPr>
      <w:r>
        <w:rPr>
          <w:rFonts w:cs="Times New Roman" w:ascii="Times New Roman" w:hAnsi="Times New Roman"/>
          <w:sz w:val="24"/>
          <w:szCs w:val="24"/>
        </w:rPr>
        <w:t>20. Прикуп отдается тому. кто лучше "похвалился" (двое из трех спасовали). Сдававший открывает прикуп и кладет его перед играющим.</w:t>
      </w:r>
    </w:p>
    <w:p>
      <w:pPr>
        <w:pStyle w:val="Normal"/>
        <w:jc w:val="both"/>
        <w:rPr>
          <w:rFonts w:ascii="Times New Roman" w:hAnsi="Times New Roman" w:cs="Times New Roman"/>
          <w:sz w:val="24"/>
          <w:szCs w:val="24"/>
        </w:rPr>
      </w:pPr>
      <w:r>
        <w:rPr>
          <w:rFonts w:cs="Times New Roman" w:ascii="Times New Roman" w:hAnsi="Times New Roman"/>
          <w:sz w:val="24"/>
          <w:szCs w:val="24"/>
        </w:rPr>
        <w:t>21. Играющий (теперь от так будет называться) сносит две ненужные ему карты втемную, не открывая (сброс никто не имеет права смотреть), и заказывает игру. Играть менее, чем прикупил, нельзя. Купивший на семь не имеет права играть простую (шесть взяток). Если прикуп уступили, например, на 7 бубен, нельзя играть 7 пик или 7 треф: на этих мастях играют уже восьмерную игру, но можно играть 7 бубен, 7 червей, 7 без козыря.</w:t>
      </w:r>
    </w:p>
    <w:p>
      <w:pPr>
        <w:pStyle w:val="Normal"/>
        <w:jc w:val="both"/>
        <w:rPr>
          <w:rFonts w:ascii="Times New Roman" w:hAnsi="Times New Roman" w:cs="Times New Roman"/>
          <w:sz w:val="24"/>
          <w:szCs w:val="24"/>
        </w:rPr>
      </w:pPr>
      <w:r>
        <w:rPr>
          <w:rFonts w:cs="Times New Roman" w:ascii="Times New Roman" w:hAnsi="Times New Roman"/>
          <w:sz w:val="24"/>
          <w:szCs w:val="24"/>
        </w:rPr>
        <w:t>22. Играющий должен взять столько взяток, сколько заказал (не меньше). При простой (шестерной) игре + 6, семерной + 7, восьмерной + 8, девятерной + 9, десятерной + 10, при мизере + ни одной.</w:t>
      </w:r>
    </w:p>
    <w:p>
      <w:pPr>
        <w:pStyle w:val="Normal"/>
        <w:jc w:val="both"/>
        <w:rPr>
          <w:rFonts w:ascii="Times New Roman" w:hAnsi="Times New Roman" w:cs="Times New Roman"/>
          <w:sz w:val="24"/>
          <w:szCs w:val="24"/>
        </w:rPr>
      </w:pPr>
      <w:r>
        <w:rPr>
          <w:rFonts w:cs="Times New Roman" w:ascii="Times New Roman" w:hAnsi="Times New Roman"/>
          <w:sz w:val="24"/>
          <w:szCs w:val="24"/>
        </w:rPr>
        <w:t>23. Мизер заявляется до открытия прикупа и объявляется сразу.</w:t>
      </w:r>
    </w:p>
    <w:p>
      <w:pPr>
        <w:pStyle w:val="Normal"/>
        <w:jc w:val="both"/>
        <w:rPr>
          <w:rFonts w:ascii="Times New Roman" w:hAnsi="Times New Roman" w:cs="Times New Roman"/>
          <w:sz w:val="24"/>
          <w:szCs w:val="24"/>
        </w:rPr>
      </w:pPr>
      <w:r>
        <w:rPr>
          <w:rFonts w:cs="Times New Roman" w:ascii="Times New Roman" w:hAnsi="Times New Roman"/>
          <w:sz w:val="24"/>
          <w:szCs w:val="24"/>
        </w:rPr>
        <w:t>24. Объявив игру, играющий ждет отзыва партнеров (по порядку, слева направо). Они могут сказать, оценив свои карты, либо "Вист", что значит "играю", либо "Пас".</w:t>
      </w:r>
    </w:p>
    <w:p>
      <w:pPr>
        <w:pStyle w:val="Normal"/>
        <w:jc w:val="both"/>
        <w:rPr>
          <w:rFonts w:ascii="Times New Roman" w:hAnsi="Times New Roman" w:cs="Times New Roman"/>
          <w:sz w:val="24"/>
          <w:szCs w:val="24"/>
        </w:rPr>
      </w:pPr>
      <w:r>
        <w:rPr>
          <w:rFonts w:cs="Times New Roman" w:ascii="Times New Roman" w:hAnsi="Times New Roman"/>
          <w:sz w:val="24"/>
          <w:szCs w:val="24"/>
        </w:rPr>
        <w:t>25. Если пасуют оба, играющий записывает заработанное без игры.</w:t>
      </w:r>
    </w:p>
    <w:p>
      <w:pPr>
        <w:pStyle w:val="Normal"/>
        <w:jc w:val="both"/>
        <w:rPr>
          <w:rFonts w:ascii="Times New Roman" w:hAnsi="Times New Roman" w:cs="Times New Roman"/>
          <w:sz w:val="24"/>
          <w:szCs w:val="24"/>
        </w:rPr>
      </w:pPr>
      <w:r>
        <w:rPr>
          <w:rFonts w:cs="Times New Roman" w:ascii="Times New Roman" w:hAnsi="Times New Roman"/>
          <w:sz w:val="24"/>
          <w:szCs w:val="24"/>
        </w:rPr>
        <w:t>26. Если ВИСТУЮТ оба, игра идет втемную, и при объявленной простой игре они должны взять 4 взятки. при семер-ной + не менее двух, при восьмерной и девятерной + одну взятку. На игру в 10 взяток виста не существует, но, как правило, партнеры проверяют игру: карты всех игроков раскрываются. и проводится анализ возможных ходов.</w:t>
      </w:r>
    </w:p>
    <w:p>
      <w:pPr>
        <w:pStyle w:val="Normal"/>
        <w:jc w:val="both"/>
        <w:rPr>
          <w:rFonts w:ascii="Times New Roman" w:hAnsi="Times New Roman" w:cs="Times New Roman"/>
          <w:sz w:val="24"/>
          <w:szCs w:val="24"/>
        </w:rPr>
      </w:pPr>
      <w:r>
        <w:rPr>
          <w:rFonts w:cs="Times New Roman" w:ascii="Times New Roman" w:hAnsi="Times New Roman"/>
          <w:sz w:val="24"/>
          <w:szCs w:val="24"/>
        </w:rPr>
        <w:t>27. Если вистует один, то. с согласия играющего, розыгрыш может не производиться, и вистующий записывает висты как за две взятки при простой игре и как за ОДНУ + при семерной.</w:t>
      </w:r>
    </w:p>
    <w:p>
      <w:pPr>
        <w:pStyle w:val="Normal"/>
        <w:jc w:val="both"/>
        <w:rPr>
          <w:rFonts w:ascii="Times New Roman" w:hAnsi="Times New Roman" w:cs="Times New Roman"/>
          <w:sz w:val="24"/>
          <w:szCs w:val="24"/>
        </w:rPr>
      </w:pPr>
      <w:r>
        <w:rPr>
          <w:rFonts w:cs="Times New Roman" w:ascii="Times New Roman" w:hAnsi="Times New Roman"/>
          <w:sz w:val="24"/>
          <w:szCs w:val="24"/>
        </w:rPr>
        <w:t>28. Возможен и такой вариант: вистующий после первого хода играющего открывает свои карты и карты партнера, и 256 игра идет в открытую, исключая первого игрока, или же приглашает пасующего играть втемную.</w:t>
      </w:r>
    </w:p>
    <w:p>
      <w:pPr>
        <w:pStyle w:val="Normal"/>
        <w:jc w:val="both"/>
        <w:rPr>
          <w:rFonts w:ascii="Times New Roman" w:hAnsi="Times New Roman" w:cs="Times New Roman"/>
          <w:sz w:val="24"/>
          <w:szCs w:val="24"/>
        </w:rPr>
      </w:pPr>
      <w:r>
        <w:rPr>
          <w:rFonts w:cs="Times New Roman" w:ascii="Times New Roman" w:hAnsi="Times New Roman"/>
          <w:sz w:val="24"/>
          <w:szCs w:val="24"/>
        </w:rPr>
        <w:t>29. Если при торговле за прикуп пасуют все три игрока, то объявляется распасовка. При распасовке игроки стараются взять как можно меньше взяток. Сдававший открывает по очереди одну и другую карты прикупа, партнеры сбрасывают карты в масть. Далее ход передается первой руке, а затем заходит партнер, взявший очередную взятку. В результате распасовки партнеры записывают в своих подвалах по одной елочке. В ходе игры каждая взятка записывается наверх в соответствии с таблицей 1.</w:t>
      </w:r>
    </w:p>
    <w:p>
      <w:pPr>
        <w:pStyle w:val="Normal"/>
        <w:jc w:val="both"/>
        <w:rPr>
          <w:rFonts w:ascii="Times New Roman" w:hAnsi="Times New Roman" w:cs="Times New Roman"/>
          <w:sz w:val="24"/>
          <w:szCs w:val="24"/>
        </w:rPr>
      </w:pPr>
      <w:r>
        <w:rPr>
          <w:rFonts w:cs="Times New Roman" w:ascii="Times New Roman" w:hAnsi="Times New Roman"/>
          <w:sz w:val="24"/>
          <w:szCs w:val="24"/>
        </w:rPr>
        <w:t>30. В игре вистующие и пасующие не имеют права подсказывать друг другу, с какой карты ходить, что сбрасывать, что придержа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t>31. На заход отвечают в масть. Если требуемой масти нет, перекрывают козырем.</w:t>
      </w:r>
    </w:p>
    <w:p>
      <w:pPr>
        <w:pStyle w:val="Normal"/>
        <w:jc w:val="both"/>
        <w:rPr>
          <w:rFonts w:ascii="Times New Roman" w:hAnsi="Times New Roman" w:cs="Times New Roman"/>
          <w:sz w:val="24"/>
          <w:szCs w:val="24"/>
        </w:rPr>
      </w:pPr>
      <w:r>
        <w:rPr>
          <w:rFonts w:cs="Times New Roman" w:ascii="Times New Roman" w:hAnsi="Times New Roman"/>
          <w:sz w:val="24"/>
          <w:szCs w:val="24"/>
        </w:rPr>
        <w:t>32. При отсутствии требуемой масти и козыря сносят произвольную карту. НАКАЗАНИЕ ЗА ОШИБКИ 33. Если игрок ошибочно вместо одной масти снесет другую, либо имея на руках масть, вместо нее побьет козырем, или, наоборот, имея козырей, не побьет при отсутствии требуемой масти, то он признается сделавшим ренонс (ошибку, промах) и наказ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34. Если ошибку допустил играющий, то взятка переходит к вистующему, чья карта в требуемой масти + старшая. Сделавший ренонс платит вистующим за взятые ими взятки, сколько следует по расчету, и если вистующие из-за ошибки остались без одной или более, то весь ремиз (штраф) выставляет (платит) играющий.</w:t>
      </w:r>
    </w:p>
    <w:p>
      <w:pPr>
        <w:pStyle w:val="Normal"/>
        <w:jc w:val="both"/>
        <w:rPr>
          <w:rFonts w:ascii="Times New Roman" w:hAnsi="Times New Roman" w:cs="Times New Roman"/>
          <w:sz w:val="24"/>
          <w:szCs w:val="24"/>
        </w:rPr>
      </w:pPr>
      <w:r>
        <w:rPr>
          <w:rFonts w:cs="Times New Roman" w:ascii="Times New Roman" w:hAnsi="Times New Roman"/>
          <w:sz w:val="24"/>
          <w:szCs w:val="24"/>
        </w:rPr>
        <w:t>35. Если ошибку допустил вистующий, то играющий, даже если он не добрал взяток, не штрафуется и получает за игру столько, сколько следовало бы записать при выигрыше. От вистующего отбираются неправильно взятые взятки. И за недобранные взятки, и за каждую ошибку провинившийся ставит по одному ремизу.</w:t>
      </w:r>
    </w:p>
    <w:p>
      <w:pPr>
        <w:pStyle w:val="Normal"/>
        <w:jc w:val="both"/>
        <w:rPr>
          <w:rFonts w:ascii="Times New Roman" w:hAnsi="Times New Roman" w:cs="Times New Roman"/>
          <w:sz w:val="24"/>
          <w:szCs w:val="24"/>
        </w:rPr>
      </w:pPr>
      <w:r>
        <w:rPr>
          <w:rFonts w:cs="Times New Roman" w:ascii="Times New Roman" w:hAnsi="Times New Roman"/>
          <w:sz w:val="24"/>
          <w:szCs w:val="24"/>
        </w:rPr>
        <w:t>36. Если при розыгрыше одновременно ошибаются и играющий, и вистующий +они отвечают оба. Взятки сдопу-257 щенными ошибками записываются на того, чья карта старше. За каждый промах играющий и вистующий платят пополам другому вистующему за сделанные им взятки.</w:t>
      </w:r>
    </w:p>
    <w:p>
      <w:pPr>
        <w:pStyle w:val="Normal"/>
        <w:jc w:val="both"/>
        <w:rPr>
          <w:rFonts w:ascii="Times New Roman" w:hAnsi="Times New Roman" w:cs="Times New Roman"/>
          <w:sz w:val="24"/>
          <w:szCs w:val="24"/>
        </w:rPr>
      </w:pPr>
      <w:r>
        <w:rPr>
          <w:rFonts w:cs="Times New Roman" w:ascii="Times New Roman" w:hAnsi="Times New Roman"/>
          <w:sz w:val="24"/>
          <w:szCs w:val="24"/>
        </w:rPr>
        <w:t>37. При игре с ошибкой никакие "штатные" огрехи не признаются. ЗАПОЛНЕНИЕ "ПУЛЬКИ" И ПОДСЧЕТ ОЧКОВ 38. Классические правила предусматривают так называемые предварительные игры. Сначала играется "разбойник". Каждый игрок должен сыграть шестерную, семерную, восьмерную, девятерную, десятерную и мизер на тех картах, какие ему попадутся при раздаче (игра идете прикупом). Результат игры пишется на горку. Висты не фиксируются. Играют втемную.</w:t>
      </w:r>
    </w:p>
    <w:p>
      <w:pPr>
        <w:pStyle w:val="Normal"/>
        <w:jc w:val="both"/>
        <w:rPr>
          <w:rFonts w:ascii="Times New Roman" w:hAnsi="Times New Roman" w:cs="Times New Roman"/>
          <w:sz w:val="24"/>
          <w:szCs w:val="24"/>
        </w:rPr>
      </w:pPr>
      <w:r>
        <w:rPr>
          <w:rFonts w:cs="Times New Roman" w:ascii="Times New Roman" w:hAnsi="Times New Roman"/>
          <w:sz w:val="24"/>
          <w:szCs w:val="24"/>
        </w:rPr>
        <w:t>1. Горки (полка, верх, кура, курятник) 2. Пулька, пуля 3. Подвал, низ, висты: 3А + на игрока слева, 3С + на игрока справа, 3Д + на игрока напротив 4. Елочка 5. Птичка (птица, бомба, елка) 6. Время окончания игры и ставка за вист * Звездочкой принято обозначать играющего первым.</w:t>
      </w:r>
    </w:p>
    <w:p>
      <w:pPr>
        <w:pStyle w:val="Normal"/>
        <w:jc w:val="both"/>
        <w:rPr>
          <w:rFonts w:ascii="Times New Roman" w:hAnsi="Times New Roman" w:cs="Times New Roman"/>
          <w:sz w:val="24"/>
          <w:szCs w:val="24"/>
        </w:rPr>
      </w:pPr>
      <w:r>
        <w:rPr>
          <w:rFonts w:cs="Times New Roman" w:ascii="Times New Roman" w:hAnsi="Times New Roman"/>
          <w:sz w:val="24"/>
          <w:szCs w:val="24"/>
        </w:rPr>
        <w:t>39. Вторая ступень + предварительная распасовка. Она ведется в два круга (всего будет 8 игр). Первые два хода делает сдававший, открывая одну за другой карты прикупа. Количество взяток игроками записывается на елочку.</w:t>
      </w:r>
    </w:p>
    <w:p>
      <w:pPr>
        <w:pStyle w:val="Normal"/>
        <w:jc w:val="both"/>
        <w:rPr>
          <w:rFonts w:ascii="Times New Roman" w:hAnsi="Times New Roman" w:cs="Times New Roman"/>
          <w:sz w:val="24"/>
          <w:szCs w:val="24"/>
        </w:rPr>
      </w:pPr>
      <w:r>
        <w:rPr>
          <w:rFonts w:cs="Times New Roman" w:ascii="Times New Roman" w:hAnsi="Times New Roman"/>
          <w:sz w:val="24"/>
          <w:szCs w:val="24"/>
        </w:rPr>
        <w:t>40. Назначается "пулька" + количество очков, которые игрокам предстоит отыграть, списать с "пульки". Количество взяток, взятых на распасовке, суммируется, умножа-258 ется на 10, и результат заносится себе на горку. За каждый нуль на елочке списывается с "пульки" 10 очков.</w:t>
      </w:r>
    </w:p>
    <w:p>
      <w:pPr>
        <w:pStyle w:val="Normal"/>
        <w:jc w:val="both"/>
        <w:rPr>
          <w:rFonts w:ascii="Times New Roman" w:hAnsi="Times New Roman" w:cs="Times New Roman"/>
          <w:sz w:val="24"/>
          <w:szCs w:val="24"/>
        </w:rPr>
      </w:pPr>
      <w:r>
        <w:rPr>
          <w:rFonts w:cs="Times New Roman" w:ascii="Times New Roman" w:hAnsi="Times New Roman"/>
          <w:sz w:val="24"/>
          <w:szCs w:val="24"/>
        </w:rPr>
        <w:t>41. "Разбойник" и предварительная распасовка сильно затягивают игру. Можно начинать сразу с распасовки. Нетерпеливые же еще более упростили игру и придумали сочинский вариант: отбросили и "разбойника", и предварительную распасовку. Назначают всем одинаковую "пульку" и играют, постепенно списывая с нее заработанные очки. Рисовать длинную елочку на схеме с подробными записями здесь уже не надо. Но вот началась игра (см.пп.8-37). После каждого розыгрыша его результаты заносятся в разграфленную схему. Чаще всего ее называют "пулькой" (см. рис. на стр.258).</w:t>
      </w:r>
    </w:p>
    <w:p>
      <w:pPr>
        <w:pStyle w:val="Normal"/>
        <w:jc w:val="both"/>
        <w:rPr>
          <w:rFonts w:ascii="Times New Roman" w:hAnsi="Times New Roman" w:cs="Times New Roman"/>
          <w:sz w:val="24"/>
          <w:szCs w:val="24"/>
        </w:rPr>
      </w:pPr>
      <w:r>
        <w:rPr>
          <w:rFonts w:cs="Times New Roman" w:ascii="Times New Roman" w:hAnsi="Times New Roman"/>
          <w:sz w:val="24"/>
          <w:szCs w:val="24"/>
        </w:rPr>
        <w:t>42. Играющий при сыгранной игре списывает со своей полки и "пульки", или только с полки, или только с пульки, при шестерной игре 10 очков, при 7 + 20, при 8 + 30, при 9 + 40, при 10 и мизере + 50.</w:t>
      </w:r>
    </w:p>
    <w:p>
      <w:pPr>
        <w:pStyle w:val="Normal"/>
        <w:jc w:val="both"/>
        <w:rPr>
          <w:rFonts w:ascii="Times New Roman" w:hAnsi="Times New Roman" w:cs="Times New Roman"/>
          <w:sz w:val="24"/>
          <w:szCs w:val="24"/>
        </w:rPr>
      </w:pPr>
      <w:r>
        <w:rPr>
          <w:rFonts w:cs="Times New Roman" w:ascii="Times New Roman" w:hAnsi="Times New Roman"/>
          <w:sz w:val="24"/>
          <w:szCs w:val="24"/>
        </w:rPr>
        <w:t>43. Играющий, оставшись "без", за каждую недобранную взятку записывает на полку при шестерной + 10, се-мерной + 20, при 8 + 30, при 9 + 40, при 10 и мизере + 50.</w:t>
      </w:r>
    </w:p>
    <w:p>
      <w:pPr>
        <w:pStyle w:val="Normal"/>
        <w:jc w:val="both"/>
        <w:rPr>
          <w:rFonts w:ascii="Times New Roman" w:hAnsi="Times New Roman" w:cs="Times New Roman"/>
          <w:sz w:val="24"/>
          <w:szCs w:val="24"/>
        </w:rPr>
      </w:pPr>
      <w:r>
        <w:rPr>
          <w:rFonts w:cs="Times New Roman" w:ascii="Times New Roman" w:hAnsi="Times New Roman"/>
          <w:sz w:val="24"/>
          <w:szCs w:val="24"/>
        </w:rPr>
        <w:t>44. Вистующие при сыгранной игре за одну взятку записывают висты в подвал на играющего соответственно: при шестерной игре + 1, при 7 + 2, при 8 + 3, при девятерной игре + 4. Взятки, взятые спасовавшим, принадлежат вис-т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t>45. За каждую недобранную взятку вистующий записывает себе на полку 5, 10, 15, 20 очков соответственно игре + при шестерной, семерной и т.д.</w:t>
      </w:r>
    </w:p>
    <w:p>
      <w:pPr>
        <w:pStyle w:val="Normal"/>
        <w:jc w:val="both"/>
        <w:rPr>
          <w:rFonts w:ascii="Times New Roman" w:hAnsi="Times New Roman" w:cs="Times New Roman"/>
          <w:sz w:val="24"/>
          <w:szCs w:val="24"/>
        </w:rPr>
      </w:pPr>
      <w:r>
        <w:rPr>
          <w:rFonts w:cs="Times New Roman" w:ascii="Times New Roman" w:hAnsi="Times New Roman"/>
          <w:sz w:val="24"/>
          <w:szCs w:val="24"/>
        </w:rPr>
        <w:t>46. Вистующие обязаны взять при шестерной игре 4 взятки на двоих. При семерной + две, при восьмерной и девятерной + одну. В последнем случае, если вистуют оба, а взятка не взята, то штрафуется второй вистующий. 259 47. Сдающий за "хороший прикуп" в подвал записывает на играющего. Если в прикупе есть один туз или марьяж + король и дама одной масти + как за одну взятку при объявленной игре и как за три взятки, если в прикупе оказались два туза.</w:t>
      </w:r>
    </w:p>
    <w:p>
      <w:pPr>
        <w:pStyle w:val="Normal"/>
        <w:jc w:val="both"/>
        <w:rPr>
          <w:rFonts w:ascii="Times New Roman" w:hAnsi="Times New Roman" w:cs="Times New Roman"/>
          <w:sz w:val="24"/>
          <w:szCs w:val="24"/>
        </w:rPr>
      </w:pPr>
      <w:r>
        <w:rPr>
          <w:rFonts w:cs="Times New Roman" w:ascii="Times New Roman" w:hAnsi="Times New Roman"/>
          <w:sz w:val="24"/>
          <w:szCs w:val="24"/>
        </w:rPr>
        <w:t>48. При распасовке за каждую взятку пишется по договоренности на полку взявшего по 5 или 10 кур (очков). ПОДСЧЕТЫ И РАСЧЕТЫ Как только игрок закрыл свою "пульку" + списал с нее все очки, он начинает закрывать "пульки" партнеров, сначала тех, кто ближе к финишу. Списав, скажем, 80 очков с партнера, он пишет на него 8 вистов, то есть то же количество очков. Когда "пульки" будут закрыты у трех, четвертый очки из "пульки" переносит в гору. Производится расчет. Воспользуемся примером. На итоговой таблице знак "солнышко" на горе означает 1000 очков, знак "колесо" в вистовых подвалах равен 100 вистам. С горки списывается одинаковая сумма очков, до нуля у одного из игроков. Остатки горки делятся на 4 и записываются в висты. Так, у игрока Д на горке остаток 1300:4 = 325. По 325 очков записывают на него партнеры А, В и С на своих вистовых подвалах. Далее определяются суммы вистов. Так, у игрока А они равны 695, 220 и 555, у В + 210, 645, 280. У игрока А записано на В 555 очков, у игрока В записано на А 210 очков. В результате у А по отношению к В +345, у В к А -345. Так определяются выигрыш-проигрыш одного по отношению к другому и производятся расчеты. Суммируя вистовые очки, определяют общий баланс. У игрока В он равен (+350-345-35) + 30. А + +840, С + +190, Д + минус 1000. Если ставка была по 0,1 коп., то Д проиграл 1 руб., В + 3 коп., а С и А соответственно выиграли 19 коп. и 84 коп. Покер Информация для начинающих Покер популярен во всем мире. Он содержит в себе сочетание принципов карточных игр, которые были известны в Европе сотни лет назад, и, возможно, элементов, возникших на Востоке задолго до того времени. Но 260 его современный облик носит явно американский характер. Есть сотни форм покера, отличающиеся друг от друга только деталями при наличии общих основных принципов. Таким образом, человек, знакомый с этими принципами, может без затруднений играть в любую разновидность покера. Основными формами его являются: закрытый покер, при котором все карты играющего закрыты от противника; открытый покер, при котором часть карт открыта, а часть остается закрытой. В настоящее время закрытый покер встречается обычно в форме "покера с вытягиванием карт". В основных формах встречаются подвиды: "Младший козырь", в котором выигрывает слабейшая рука; "Младшие и старшие", в котором выигрыш делят сильнейшая и слабейшая руки; и "фрик" или "Выбор сдатчика". ИГРАЮЩИЕ: От двух до десяти. Более восьми человек могут играть только в открытый покер. Во всех формах покера каждый играет только за себя. КАРТЫ. Обычная колода из 52 карт, иногда с джокером. Старшинство: Т (самая старшая), К, Д, В, 10, 9, 8, 7, 6, 5, 4, 3, 2. Туз становится младшей картой в секвенции 5-4-3- 2-Т. Джокер при введении в игру становится "дикой картой" (См. ниже). Масти игнорируются. В покере обычно применяются фишки разных цветов, каждый из которых обозначает определенную стоимость. СДАЧА. В любой форме покера карты сдаются по одной и по часовой стрелке, начиная с игрока по левую руку от сдатчика. Обычно каждый игрок получает пять карт, иногда больше (в некоторых формах). Часто одни карты сдаются рубашкой вверх, другие + рубашкой вниз (см. ниже). Первый сдатчик определяется открытой сдачей колоды до первого валета. Получивший его становится первым сдатчиком. Право на сдачу переходит затем клевому игроку и так далее. ИГРА. Покер представляет собой игру со ставками на лучшую руку. Все ставки игроков в виде фишек складываются и помещаются в центр стола, составляя "банк". Цель игры заключается в выигрыше банка. Это можно сделать двумя способами: а) После того, как все игроки получили возможность сделать ставки, происходит открытие карт и сильнейшая рука выигрывает; б) Если игрок делает настолько высокую ставку, что никто не желает принять ее, он забирает банк без показа 261 своих карт. Дело в том, что нельзя играть на банк, если нет желания принять самую высокую ставку любого другого игрока. Это вводит элемент блефования или ставки на слабую руку в надежде на выход из игры всех остальных игроков.</w:t>
      </w:r>
    </w:p>
    <w:p>
      <w:pPr>
        <w:pStyle w:val="Normal"/>
        <w:jc w:val="both"/>
        <w:rPr>
          <w:rFonts w:ascii="Times New Roman" w:hAnsi="Times New Roman" w:cs="Times New Roman"/>
          <w:sz w:val="24"/>
          <w:szCs w:val="24"/>
        </w:rPr>
      </w:pPr>
      <w:r>
        <w:rPr>
          <w:rFonts w:cs="Times New Roman" w:ascii="Times New Roman" w:hAnsi="Times New Roman"/>
          <w:sz w:val="24"/>
          <w:szCs w:val="24"/>
        </w:rPr>
        <w:t>ГРАДАЦИЯ РУК В ПОКЕРЕ. Следующие комбинации имеют значение в любой форме покера. Они перечислены в порядке от высшей к низшей.</w:t>
      </w:r>
    </w:p>
    <w:p>
      <w:pPr>
        <w:pStyle w:val="Normal"/>
        <w:jc w:val="both"/>
        <w:rPr>
          <w:rFonts w:ascii="Times New Roman" w:hAnsi="Times New Roman" w:cs="Times New Roman"/>
          <w:sz w:val="24"/>
          <w:szCs w:val="24"/>
        </w:rPr>
      </w:pPr>
      <w:r>
        <w:rPr>
          <w:rFonts w:cs="Times New Roman" w:ascii="Times New Roman" w:hAnsi="Times New Roman"/>
          <w:sz w:val="24"/>
          <w:szCs w:val="24"/>
        </w:rPr>
        <w:t>1. "СТРИТ ФЛЕШЬ" + пять карт по порядку достоинства в одной масти. Из двух флешей такого типа выигрывает та. которая начинается с высшей по достоинству карты: Т-К-Д-В-10 ("флешь рояль", "королевский цвет"). Она бьет последовательность К-Д-В-10-9. А последовательность 6-5-4-3-2 бьет 5-4-3-2-Т. Флешь-рояль является высшей стандартной рукой, но при использовании джокерных или "диких" карт высшей последовательностью становится "пять одинаковых".</w:t>
      </w:r>
    </w:p>
    <w:p>
      <w:pPr>
        <w:pStyle w:val="Normal"/>
        <w:jc w:val="both"/>
        <w:rPr>
          <w:rFonts w:ascii="Times New Roman" w:hAnsi="Times New Roman" w:cs="Times New Roman"/>
          <w:sz w:val="24"/>
          <w:szCs w:val="24"/>
        </w:rPr>
      </w:pPr>
      <w:r>
        <w:rPr>
          <w:rFonts w:cs="Times New Roman" w:ascii="Times New Roman" w:hAnsi="Times New Roman"/>
          <w:sz w:val="24"/>
          <w:szCs w:val="24"/>
        </w:rPr>
        <w:t>2. "ЧЕТЫРЕ ОДИНАКОВЫХ" + любые четыре карты одного достоинства. Из двух таких последовательностей выигрывает старшая по достоинству. Четыре одинаковых бьют "полный сбор" и любую младшую последов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 "ПОЛНЫЙ СБОР" + три одинаковых и пара. Из двух полных сборов выигрывает тот, в котором три одинаковых состоят из карт старшего достоинства. Полны;; сбор бьет флешь или любую младшую руку.</w:t>
      </w:r>
    </w:p>
    <w:p>
      <w:pPr>
        <w:pStyle w:val="Normal"/>
        <w:jc w:val="both"/>
        <w:rPr>
          <w:rFonts w:ascii="Times New Roman" w:hAnsi="Times New Roman" w:cs="Times New Roman"/>
          <w:sz w:val="24"/>
          <w:szCs w:val="24"/>
        </w:rPr>
      </w:pPr>
      <w:r>
        <w:rPr>
          <w:rFonts w:cs="Times New Roman" w:ascii="Times New Roman" w:hAnsi="Times New Roman"/>
          <w:sz w:val="24"/>
          <w:szCs w:val="24"/>
        </w:rPr>
        <w:t>4. "ФЛЕШЬ" + любая рука из пяти карт одной масти. Из двух флешей выше та, в которой есть наивысшая по достоинству карта. Если эти карты во флешах одинаковые, выигрывает флешь со второй старшей каргой; если и вторые по старшинству карты одинаковы, выигрывает флешь с третьей старшей и так далее, до последней карты. Например: пики Т-Д-10-9-3 бьют червей Т-Д-10-3-2. Флешь бьет "стрит" или любую другую младшую руку.</w:t>
      </w:r>
    </w:p>
    <w:p>
      <w:pPr>
        <w:pStyle w:val="Normal"/>
        <w:jc w:val="both"/>
        <w:rPr>
          <w:rFonts w:ascii="Times New Roman" w:hAnsi="Times New Roman" w:cs="Times New Roman"/>
          <w:sz w:val="24"/>
          <w:szCs w:val="24"/>
        </w:rPr>
      </w:pPr>
      <w:r>
        <w:rPr>
          <w:rFonts w:cs="Times New Roman" w:ascii="Times New Roman" w:hAnsi="Times New Roman"/>
          <w:sz w:val="24"/>
          <w:szCs w:val="24"/>
        </w:rPr>
        <w:t>5. "СТРИТ" + последовательность любых пяти карт, но не одной масти. Из двух стритов выигрывает тот, который начинается со старшей карты. Самым старшим стритом является Т-К-Д-В-10, младшим + 5-4-3-2-Т. Стрит бьет три одинаковых и низшие последовательности. 262 6. "ТРИ ОДИНАКОВЫХ", типа трех шестерок и двух неодинаковых карт. Если двое игроков имеют потри одинаковых, выигрывает тот, у кого три одинаковых старше по достоинству. Эта последовательность бьет "две пары" и любую низшую последов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7. "ДВЕ ПАРЫ" + две карты одного достоинства и две карты другого достоинства при одном сингле. Выигрывает последовательность, содержащая пару карт высшего достоинства по старшинству. Если пары в двух руках одинаковые, выигрывает та, где есть более старшие карты во второй паре. Если обе пары идентичны, высшую последовательность определяет сингл. Две пары могут бить любую руку с одной парой или без пары.</w:t>
      </w:r>
    </w:p>
    <w:p>
      <w:pPr>
        <w:pStyle w:val="Normal"/>
        <w:jc w:val="both"/>
        <w:rPr>
          <w:rFonts w:ascii="Times New Roman" w:hAnsi="Times New Roman" w:cs="Times New Roman"/>
          <w:sz w:val="24"/>
          <w:szCs w:val="24"/>
        </w:rPr>
      </w:pPr>
      <w:r>
        <w:rPr>
          <w:rFonts w:cs="Times New Roman" w:ascii="Times New Roman" w:hAnsi="Times New Roman"/>
          <w:sz w:val="24"/>
          <w:szCs w:val="24"/>
        </w:rPr>
        <w:t>8. "ОДНА ПАРА" + любые две карты одного достоинства. Пара сдается игроку приблизительно два раза на каждые пять карт в руке. Из двух идентичных пар выигрывает пара старших карт. Если пары одинаковые, выигрывающую последовательность определяет старшая из трех синглов. Если и они одинаковые, рассматриваются вторые по старшинству среди синглов, при их идентичности можно рассматривать третьи. Рука с одной парой бьет руку без пары и никакую другую последов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9. "СТАРШАЯ КАРТА". Приблизительно одна из каждых двух сдач в покере даст игроку просто пять разрозненных карт. Выигрывающая рука в таком случае определяется по достоинству старшей карты, или следующей по старшинству и т.д., как указано в пункте 4 выше. ДОПОЛНИТЕЛЬНАЯ РУКА. "Фор-флешь" представляет собой последовательность из четырех карт одной масти в руке. В открытом покере обычно принято правило о том, что фор-флешь бьет пару, хотя проигрывает двум парам. В покере с вытягиванием карт ("покер с базаром") часто ставится условие о том, что игрок может открыться на фор-флеше, но если он ее не улучшит, она считается рукой без пары, и только. Одинаковые во всех отношениях руки указывают на ничью. Масти рук в расчет не принимаются. 263 ПОКЕР "МЛАДШИЕ И СТАРШИЕ". Почти любую форму покера можно играть по старшим и младшим. На сдачи и ставки это не влияет, но при открытии карт банк делится поровну между покерной рукой с самыми старшими картами и с самыми младшими. Если банк не делится поровну, любую лишнюю фишку забирает старшая рука. Игроки должны заранее решить, будет ли туз считаться только старшей картой или же и старшей, и младшей, по выбору игрока. ДИКИЕ КАРТЫ. Джокер, добавленный в колоду, или любые достоинства, а также группы карт (обычно это двойки) могут быть заранее объявлены дикими или джокерными картами. Джокерная карта может быть объявлена игроком любой картой по желанию. Но есть особые ограничительные правила: а) джокерная карта по достоинству полностью совпадает с натуральной картой, которую она заменяет; б) джокерная карта не может заменить карту, которой уже располагает игрок. Таким образом, не может быть флеши "в два туза". "БАГ" представляет собой джокерную карту с ограниченным применением: она может заменить туз, может быть использована для получения стрит флеши или стрита. Поэтому два туза и баг составляют три туза, но два короля и баг представляют собой просто пару королей и туза. При использовании джокерных карт пять одинаковых являются самой старшей рукой. Становятся возможными ничьи между идентичными четырьмя одинаковыми, полными сборами или тремя одинаковыми. В таких случаях выигрывающего определяет старшинство других карт в руке. ПЕРЕХОД. В покере право ведения игры переходит от игрока к игроку по очереди (к левому игроку). Сдача карт и порядок осуществления ставок подчиняется тому же правилу. Игрок не должен ничего делать, пока его партнер справа не закончил. ПРАВИЛА ДЛЯ СТАВОК. Ставки делаются в течение перерывов для ставок. Число перерывов зависит от формы игры. Например, при игре в прикупной покер ("покер с 264 базаром") первый перерыв происходит после сдачи всем игрокам по пяти карт. В открытом покере он проводится после сдачи каждому игроку двух карт. В ходе каждого перерыва тот или иной игрок имеет право или обязанность сделать ставку. Обычно имеется минимум и максимум для такой ставки, оговоренные ранее. Ему следует поместить в банк определенное число фишек и одновременно объявить это число. После этого ставки делают все остальные играющие по очереди. Каждый из них имеет три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ЫЙТИ ИЗ БАНКА ("спасовать"). При этом игрок бросает карты и теряет право на выигрыш и на поставленные в банк фишки, которые достаются выигравшему.</w:t>
      </w:r>
    </w:p>
    <w:p>
      <w:pPr>
        <w:pStyle w:val="Normal"/>
        <w:jc w:val="both"/>
        <w:rPr>
          <w:rFonts w:ascii="Times New Roman" w:hAnsi="Times New Roman" w:cs="Times New Roman"/>
          <w:sz w:val="24"/>
          <w:szCs w:val="24"/>
        </w:rPr>
      </w:pPr>
      <w:r>
        <w:rPr>
          <w:rFonts w:cs="Times New Roman" w:ascii="Times New Roman" w:hAnsi="Times New Roman"/>
          <w:sz w:val="24"/>
          <w:szCs w:val="24"/>
        </w:rPr>
        <w:t>2. ДЕРЖАТЬ. При этом игрок ставит ровно столько фишек, сколько поставил игрок, сделавший максимальную ставку до него. Такая ставка дает возможность остаться в игре.</w:t>
      </w:r>
    </w:p>
    <w:p>
      <w:pPr>
        <w:pStyle w:val="Normal"/>
        <w:jc w:val="both"/>
        <w:rPr>
          <w:rFonts w:ascii="Times New Roman" w:hAnsi="Times New Roman" w:cs="Times New Roman"/>
          <w:sz w:val="24"/>
          <w:szCs w:val="24"/>
        </w:rPr>
      </w:pPr>
      <w:r>
        <w:rPr>
          <w:rFonts w:cs="Times New Roman" w:ascii="Times New Roman" w:hAnsi="Times New Roman"/>
          <w:sz w:val="24"/>
          <w:szCs w:val="24"/>
        </w:rPr>
        <w:t>3. ПОДНЯТЬ СТАВКИ. Это означает, что игрок добавляет к минимуму, позволяющему ему остаться в игре, дополнительные фишки, и общая сумма их превышает любую ставку, сделанную до этого. Каждый из играющих далее должен соответственно повысить и свою ставку или выйти из игры и отказаться от банка. Например: игрок открывает банк ставкой в три фишки. Следующий может остаться в игре, поставив свои три. Он может поднять ставки на одну, если поставит четыре фишки, или на три, если поставит шесть. Он не может превышать предела ставок, который устанавливается заранее. Если второй игрок поднимает на три, и остальные выходят, первый игрок может остаться в игре, поставив еще три фишки.</w:t>
      </w:r>
    </w:p>
    <w:p>
      <w:pPr>
        <w:pStyle w:val="Normal"/>
        <w:jc w:val="both"/>
        <w:rPr>
          <w:rFonts w:ascii="Times New Roman" w:hAnsi="Times New Roman" w:cs="Times New Roman"/>
          <w:sz w:val="24"/>
          <w:szCs w:val="24"/>
        </w:rPr>
      </w:pPr>
      <w:r>
        <w:rPr>
          <w:rFonts w:cs="Times New Roman" w:ascii="Times New Roman" w:hAnsi="Times New Roman"/>
          <w:sz w:val="24"/>
          <w:szCs w:val="24"/>
        </w:rPr>
        <w:t>Ставки делаются до тех пор, пока они не выровнены. Ставки считаются выровненными, когда очередь ставить приходит к поднявшему, а все остальные либо вышли из игры, либо сделали те же ставки. Во многих формах покера игроку разрешается "шахо-вать", если до него никто не делал ставок. Первоначально это означало, что игрок делал минимальную ставку, которая едва стоила помещения в банк. Таким образом, "шах'' 265 означает "нулевую ставку", и каждый следующий за ним игрок может, в свою очередь, сделать шах, т.е. фактически приглашать делать ставки. После первой значимой ставки каждый игрок должен либо пасовать, либо оставаться, либо поднимать ставки. В качестве примера рассмотрим покер в семь рук и назовем игроков А, Б, В, Г, Д, Е, Ж, Ж+сдает и, таким образом, старшей рукой является А. После сдачи А и Б шахуют. В ставит 5 фишек (открывает пятью). Г поднимает на пять (ставит десять фишек). Д выходит. Е остается, ставя для этого десять фишек. Ж поднимает на десять, т.е. ставит двадцать фишек в обшей сложности. А, пропустивший ставку в первом туре, имеет теперь право ставить. Но он выходит. Б, имеющий то же право, ставит двадцать фишек и остается. В добавляет пятнадцать фишек и остается. Ранее он поставил пять фишек, и его общая сумма составляет 20, что равно максимальной ставке. Г поднимает на десять, ставя двадцать, и имея в общей сложности тридцать. Д не имеет выбора, ибо ранее спасовал. Е, поставивший ранее 10, мог бы остаться, добавив еще 20. Но он выходит, оставляя свои десять фишек банку. Ж вносит 10, доводя свой общий вклад до 30 и оставаясь в игре. Б и В каждый вносят по десять, доводя свой общий вклад до 30 и оставаясь в игре. Б и В каждый вносят по десять, доводя свой вклад до той же суммы и поддерживая предшествующую ставку. Итак, из семи игроков трое вышли, остальные поставили по 30 и очередь подошла снова к Д. Ставки выровнены, и Д может более не повышать их. Этот "перерыв для ставок" закончен. Вышедший игрок становится пассивным. Очередь действовать переходит только от активного игрока к активному. ПРЕДЕЛЫ СТАВОК. Большинство покерных игр разыгрываются в пределах ставок от пяти до десяти фишек. Существует ряд других популярных форм определения предела: ПРЕДЕЛ ПО БАНКУ. Игрок, делающий первую ставку. может поставить не больше фишек, чем содержится в банке. Любой игрок после него в течение того же перерыва может поднять ставки на такое число фишек, которое было в банке, 266 когда он поддержит ставку. Например, он может объявить подъем на "размер банка", потом положить число фишек, необходимое для поддержания предыдущей ставки и далее, подсчитав банк, поставить равное ему число фишек. При игре с пределом по банку, тем не менее, следует устанавливать определенный максимум для высшей ставки или подъема. Иначе при игре, например, в семь рук может произойти следующее. Начальный размер банка составляет 7 фишек. Открывающий ставит 7. Следующий игрок ставит 7. чтобы остаться в игре. Теперь в банке 21 фишка, и он поднимает на 21. Третий игрок должен поставить 28, чтобы остаться в игре, и может поднять на 70. Это означает, что четвертому игроку нужно будет положить 98, чтобы остаться в игре, а если он пожелает, то сможет поднять на 238. СТАВКИ СТОЛА. Более популярным методом игры с переменным пределом является установка максимальной ставки для каждого игрока по числу фишек, которым тот располагает. Например: игроки В, Б и А разыгрывают банк. А имеет 160 фишек, Б + 110, а В + только 40. В может заказать, поддержать любую ставку А или Б за свои 40; Б может поддержать любую ставку А за свои 110. У А поэтому остается 50 фишек, которыми он не может воспользоваться в этом банке. Предположим, Б ставит 70. В + держит их за свои 40. которые составляют его предел, А поддерживает ставку, но не поднимает. При открытии карт старшая рука берет основной банк, но дополнительный банк + 30 фишек, вложенные Б, и 30 + А + достанется тому из них, у кого будет старше рука. При игре на предельные ставки стола никто не может добавлять к своим фишкам на столе другие после начала сдачи. Но между сдачами игроки могут увеличивать число фишек пожеланию. Никто не может уменьшать количество своих фишек на столе до выхода из игры. Но если запас фишек банкующего истощился, он должен купить фишки для других игроков. ОРГАНИЗАЦИЯ УСЛОВИЙ ДЛЯ ИГРЫ. Помимо удобных стульев и стола (столы для покера изготавливают-267 ся по заказу, обиваются сукном и снабжаются канавками для фишек игроков), требуется одна колода игральных карт и, по крайней мере, один комплект фишек. Покерные фишки должны быть трех цветов: белые, красные и синие. Каждый игрок должен иметь достаточный их запас. Один из игроков выбирается в качестве банкующего или банкомета. Им может быть хозяин дома или игрок, выбранный по жребию. В начале игры все фишки являются собственностью банкомета. Он выдает или продает их играющим в одном и том же количестве каждому и ведет учет числа фишек, взятых каждым игроком. Белая фишка всегда является основной расчетной единицей. Каждая красная стоит пять белых, а одна синяя + десять белых. Если в ходе игры у участника кончаются фишки, он должен восполнить свой запас, закупая дополнительную "стопку" у банкомета. Занимать фишки у других игроков не следует. Каждая закупленная стопка должна равняться первой закупке или выдаче. Если банкомет должен пополнить свой запас, он выкупает одну или более стопок у игроков, располагающих большим числом выигранных фишек. В начале игры любой игрок может взять колоду, стасовать ее и раздать в открытую игрокам по очереди. Первым сдатчиком является тот, кому выпадет первый валет. За исключением банкомета, которому предоставляется первому выбор места, обычно при игре в покер никто специально мест не выбирает. Игрок садится на любой ближайший стул. Если есть возражения, банкомет тасует колоду и в открытую сдает по одной карте каждому игроку. Получивший старшую садится слева от сдатчика, получивший следующую карту по старшинству, занимает место рядом с ним, и так далее. В ходе игры участник может потребовать пересадки на любое время. В течение часа допускается не более одной пересадки. Процедура игры далее зависит от формы покера. ДОМАШНИЙ АКВАРИУМ. Аквариум украсит любую квартиру. В последние годы стало престижным устраивать аквариумы-светильники, аквариумы-сады в офисах фирм. И это понятно: ведь аквариум не только увлажняет помещение, он способствует отдыху, обеспечивает психологическую разгрузку в течение напряженного рабочего дня. К тому же, разведение рыбок + просто чудесное занятие и прекрасное увлечение. Установка и оборудование аквариума Чтобы устроить дома уголок настоящего подводного мира, надо запомнить главное правило: "Никогда не приобретайте в один день аквариум, растения и рыб"! Вам придется подождать недели две, прежде чем в новый аквариум можно будет запустить рыбок. Лучше всего приобрести готовый аквариум объемом около 30+40 литров + в таком аквариуме биологическое равновесие устанавливается легче, чем в аквариуме объемом 15+20 литров (рис.1). Удобен аквариум стандартного типа, у которого высота равна ширине. В узком и высоком аквариуме + "ширме'' + лучше растут некоторые растения, но поверхность воды здесь мала по сравнению с аквариумами низкими и широкими. А ведь чем больше поверхность, тем лучше вода насыщается кислородом, необходимым рыбам и растениям. Аквариумы с различными украшениями приобретать не стоит. Не надо устанавливать в аквариум различные игрушки, гроты, раковины + они выглядят нелепо, отвлекают ваше внимание от рыб. В аквариуме объемом 15+20 литров можно держать пару меченосцев (или пару пецилий) и три+ пять гуппи. Устанавливать аквариум надо только на ровную поверхность, подложив под всю поверхность аквариума картон, фанеру, толстую бумагу, а лучше всего + суконную плотную ткань. Запомни, что одна песчинка, попавшая под аквариум, может привести к трещинам сосуда, неровно поставленный аквариум может дать течь. Лучше всего установить аквариум недалеко от окна, так, чтобы свет из окна падал на ОДНУ из боковых стенок. При таком расположении 269 рис.1. Виды аквариумов. аквариум будет достаточно освещен, а свет необходим и рыбам, и растениям для роста и развития. Растения выделяют кислород на свету. При таком боковом освещении у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но наблюдать и за рыбками + рыбки при таком освещении заиграют всеми своими красками. Не рекомендуется аквариум устанавливать возле окна, вода в аквариуме либо перегреется от батареи отопления, либо сильно охладится. Солнечные лучи, попадающие на продольную стенку аквариума, могут перегреть воду в летнее время и вызвать ее цветение. Сразу же подбери стекло, которым аквариум следует накрывать (покровное стекло), чтобы в воду не попала пыль, чтобы оттуда не выпрыгивали рыбки, и к рыбкам не подобрался кот. Длина и ширина покровного стекла должна быть немного больше, чем длина и ширина аквариума, + 270 края стекла должны выступать, как выступают края крыши дома, иначе стекло может упасть в воду. К верхнему ободку аквариума необходимо приладить кусочки резиновой трубки или пробки, на которые положить стекло, чтобы оно не разбилось и осуществлялась вентиляция, так как рыбки и растения дышат с поглощением кислорода и выделением углекислого газа. Предупреждение: на покровное стекло никогда ничего не ставь + оно может разбиться. Не клади на покровное стекло осветитель: стекло нагреется и лопнет. Аквариум с водой нельзя передвигать с места на место, иначе появится течь. Течь воды появляется не сразу, а через неделю, а то и позже. Приучай себя выливать воду из аквариума только шлангом. Совет: небольшую течь, которая появилась между стеклом и каркасом, можно устранить с помощью обычного пластилина. Пластилин немного подогревают, ваткой или тряпочкой насухо протирают то место, где обнаружена течь, и быстро, не давая воде снова появиться, вмазывают в щель пластилин. Течь посерьезней устранять сложнее. Для этого из аквариума выливают воду и как следует его просушивают. Потом места, где появилась течь, осторожно зачищают чем-нибудь острым, вынимая часть старой замазки, а вместо нее вмазывают новую. Замазать место, где появилась течь, можно замазкой, которая готовится из цемента и клея Бф-2. Цемент просто замешивают на клее до густоты теста + и замазка готова. Для капитального ремонта аквариума готовят замазку из цемента, лака и канифоли. ГРУНТ. Лучший грунт для аквариума + крупный речной песок. Песок лучше всего брать с песчаной речной отмели, где нет глины, которая дает муть в аквариуме. Крупный песок хорош и тем, что пространство между крупными песчинками скорее заполняется органическими остатками. Органические остатки являются для большинства водных растений пищей. На слой песка можно положить слой мелкой промытой гальки. 271 Обычно грунт укладывают на дно слоем 3+5 см. Его укладывают так, чтобы образовался небольшой уклон либо к передней стенке аквариума, либо к одной из боковых стенок. Уклон грунта устраивают для того. чтобы легче было очистить аквариум от грязи + при смене воды в этом случае ты соберешь шлангом и всю воду, всю грязь. Помни: нельзя помещать в аквариум камни с острыми краями. Не помещай гальку и камешки рядом со стенками аквариума, делай это очень осторожно. ВОДА. Лучшей водой для большинства рыб, живущих в аквариуме, считается вода из водопровода, но не сразу налитая в аквариум, а отстоявшаяся, постоявшая в стеклянной или эмалированной посуде сутки или более. Воду необходимо отстаивать, чтобы удалить из нес хлор, который опасен для рыбок. Аквариум наполняется водой с таким расчетом, чтобы вода не доходила до верхнего края стекла на 3+4 см. Заливать воду в аквариум, на дно которого уже уложен грунт, тоже не совсем просто. Лить воду через край из ковша или ведра нельзя + так вы разрушите свое песчаное дно. Можно положить на грунт мелкую тарелку или блюдце и несильной струйкой лить на тарелку (на блюдце) воду. Когда аквариум будет наполнен водой больше чем на одну треть, воду можно лить струйкой себе на руку: руку опустите в воду и поверните кверху ладонь. Аквариум наполнен водой и накрыт покровным стеклом. Посмотри: не появится ли в воде муть? Если вода тут же стала мутной, то придется все начинать сначала + плохо промыт песок. Если муть не очень заметна или ее нет совсем, оставьте аквариум постоять. Пусть он постоит так день, два + очень может быть что в песке остались какие-то органические вещества. Если их достаточно много, то уже на следующий день будет заметно, что вода в аквариуме помутнела, а это значит, что начался процесс разложения органических остатков, а через несколько дней муть исчезнет, и вода станет чистой и прозрачной. 272 Растения сажают одновременно с моментом заполнения аквариума водой и грунтом, в этом случае устанавливается нормальный "биологический режим", то есть устойчивое биологическое равновесие между грунтом, водой, атмосферой комнаты и растениями. Для аквариума (кроме водопроводной воды) можно использовать воду из речек, озер (если в эти водоемы не попадают отходы промышленных предприятий). Вода колодцев и родников не пригодна из-за содержания солей. Для того, чтобы вода в аквариуме быстро не старела, ее необходимо постоянно подменять каждую неделю примерно 1/5 часть старой воды на новую, водопроводную, отстоявшуюся, или речную (озерную). Так вы сделаете воду в аквариуме более пригодной для жизни рыб и растений. У каждого аквариумиста всегда должна быть отстоявшаяся вода, она содержит микроорганизмы, крайне необходимые для жизни рыб, растений, для поддержания нормального режима. Воду необходимо держать в стеклянных банках, прикрыв их сверху стеклом, но так, чтобы к воде был доступ воздуха. Предметы ухода за аквариумом и его обитателями Прежде всего, необходимо приобрести сачок, которым вылавливают рыб и в котором переносят их из одного помещения в другое. Запомни! Переносить рыб из одного аквариума в другой надо очень быстро, чтобы как можно меньше держать их на воздухе. И ни в коем случае не брать рыб в руки. Для большинства рыб атмосфера + враждебная среда. Рыба, показавшаяся в сачке, обязательно сделает хоть несколько глотков воздуха. Сухой воздух комнаты попадает в жабры, и жаберные лепестки могут подсохнуть, а они должны быть всегда влажными. От сухого воздуха, при попадании в организм, происходят изменения в крови у рыб, нарушается обмен веществ, а если рыбка длительное время дышит сухим воздухом, она заболеет и погибнет. 273 Никогда не пересаживайте рыбок из одного места в другое, пока не убедитесь, что температура в обоих водоемах одинакова! Для этого необходим термометр. Для содержания каждого вида рыбок требуется своя температура воды. Температура нашего тела 37-, а температура рыб близка к температуре воды в аквариуме: рыбы + холоднокровные животные. Температура воды в аквариуме 20+25-. Значит, наша рука, если мы возьмем рыбку в руку, будет для нее слишком горяча + наша рука обожжет рыбку, и на ее тельце могут образоваться ранки. Для смены воды в аквариуме необходим гибкий шланг. Конец шланга надо надеть на стеклянную трубку, которой удобно собирать со дна аквариума грязь. Желательно приобрести кормушки для рыб (рис. 2), сачки для вылавливания рыб, (рис. 3), скребок-очиститель (рис. 4), грязечерпатель, для очистки стекол аквариума от водорослей требуется стеклоочиститель. Хоть и не желательно кормить рыб сухим кормом + живой корм куда лучше, но иногда живого корма может и не быть. Тут и пригодится вам кормушка для рыб + кормушка для сухого корма. Она может быть из стекла или пенопласта, из коры сосны. Главная задача кормушки держать корм в одном месте и не дать ему расплыться, прилипнуть к стенкам аквариума, где он набухнет, утонет и станет портить воду. Рис.2. Кормушки для рыб Рис.3. Сачки для вылавливания Рис.4. Скребок-стеклоочиститель РАСТЕНИЯ. Обычно говорят, что растение днем (на свету) поглощает углекислый газ и выделяет кислород, а ночью (в темноте), 274 наоборот, поглощает кислород и выделяет углекислый газ. Но это не совсем точно. Как каждый живой организм, растение дышит, то есть поглощает кислород и выделяет углекислый газ. Растение дышит и днем, и ночью, т.е. и на свету, и в темноте оно поглощает какое-то количество кислорода и выделяет при этом какое-то количество углекислого газа. Так происходит процесс дыхания и у водных растений. Кроме процесса дыхания, на свету у растений происходит и процесс своеобразного питания. Растение на свету поглощает углекислый газ, разлагает его, углерод оставляет себе, а кислород выделяет в воздух или в воду, насыщая таким образом окружающую его </w:t>
      </w:r>
    </w:p>
    <w:p>
      <w:pPr>
        <w:pStyle w:val="Normal"/>
        <w:jc w:val="both"/>
        <w:rPr>
          <w:rFonts w:ascii="Times New Roman" w:hAnsi="Times New Roman" w:cs="Times New Roman"/>
          <w:sz w:val="24"/>
          <w:szCs w:val="24"/>
        </w:rPr>
      </w:pPr>
      <w:r>
        <w:rPr>
          <w:rFonts w:cs="Times New Roman" w:ascii="Times New Roman" w:hAnsi="Times New Roman"/>
          <w:sz w:val="24"/>
          <w:szCs w:val="24"/>
        </w:rPr>
        <w:t>среду газом, необходимым для своего собственного дыхания и для дыхания других живых организмов. Углерод же, усвоенный растением, используется им для "строительства" + за счет углерода идет рост стеблей, листьев и т.п. Почему же, говоря, что растения на свету выделяют кислород, мы забываем, что в тоже время растение выделяет и углекислый газ? Дело в том, что в обычных дневных условиях, когда растение достаточно освещено, процесс дыхания почти незаметен, ведь для своего дыхания растение потребляет куда меньше кислорода, чем выделяет его при фотосинтезе и углекислый газ, выделяемый при дыхании, почти не заметен рядом с тем его количеством, которое необходимо растению для питания. Но все это так только при достаточном освещении. Если же аквариум плохо освещен, то процесс питания (фотосинтез) пойдет очень медленно, и растения будут выделять кислорода меньше, чем требуется им самим для дыхания. Тогда в аквариуме может стать очень душно, то есть растворенного в воде кислорода не будет хватать ни рыбам, ни растениям. Вот почему непременным условием устройства любого аквариума считается его правильное осве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хорошо, когда аквариум освещается солнечным светом, но такое освещение должно быть не более двух-трех 275 часов в день. Желательно, чтобы на аквариум падали утренние лучи солнца или вечерние. Дневные же лучи очень яркие + они быстро вызовут развитие водорослей в аквариуме, начнется зарастание водорослями стенок аквариума, листьев растений, а там и цветение воды. Если аквариум установлен так, что дневные солнечные лучи в него будут попадать, то окна на день следует прикрывать светлой занавеской, чтобы задержать прямые солнечные лучи, тогда аквариум будет освещаться рассеянным светом, и цветения воды, удастся избежать. Если аквариум освещается светом, идущим от окна, и в нем хорошо растут растения (не вытягиваются), то дополнительного освещения в летнее время устраивать не надо, а осенью и зимой, когда день короток, требуется дополнительное освещение в течение трех-пяти часов в день. Если растения в аквариуме чувствуют себя плохо + теряют прежний зеленый цвет, бледнеют и сильно вытягиваются в сторону света, знай: аквариум освещается недостаточно. Тут надо увеличить освещение. Лучше всего установить осветитель ближе к передней стенке + при таком освещении рыбки будут выглядеть ярче, наряднее. Для освещения аквариума применяют обычно те же лампы накаливания, которыми мы пользуемся для освещения своей комнаты. Наиболее экономичные и подходящие по спектральному составу световых лучей люминесцентные электролампы типа БС (белого света) желательно комбинировать с криптоновыми или обыкновенными лампами накаливания (мощностью 25, 40, 60 Вт). Люминесцентные лампы располагают над всей поверхностью воды на расстоянии 15+20 см друг от друга. Запомни. Осветитель нельзя ставить на покровное стекло + оно может треснуть. Обычно стекло немного сдвигают или кладут сверху другое стекло, чуть поуже. Нередко для небольших аквариумов вместо верхнего освещения устраивают боковое: на боковую стенку вешают отражатель с лампой, он будет выполнять и роль обогревателя. 2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ГРЕВ. Для большинства тропических растений, живущих в аквариуме, температура воды в зимнее время должна быть в пределах 18+24- + почти такая же, как для теплолюбивых рыб, а летом температура воды должна быть поднята до 24+30-. Подогревать воду может осветитель-обогреватель, подвешенный на одну из боковых стенок аквариума. Термометр укрепи в аквариуме так, чтобы удобно было следить за температурой воды. Только не забудь: чем мощнее лампа, тем скорее стекло аквариума напротив осветителя зарастет зеленым "мхом" водорослей. Предупреждение: внимательно следи, чтобы верхний край осветителя-обогревателя не находился выше уровня воды + стекло может лопнуть от нагрева. У обогревателя-осветителя есть существенный недостаток. Осветитель приходится выключать на ночь + ведь и рыбкам нужен покой, да к тому же избыток освещения приведет к развитию водорослей. Однако, если выключить лампу, вода за ночь может остыть до опасных пределов. Поэтому для подогрева аквариума применяют специальные электрические обогреватели: спиральные и солевые. Лучше всего такие обогреватели купить в магазине, Рис. 5. Аквариум с необходимым оборудованием: 1 + наружный фильтр; 2 + светильник: 3 + компрессор; 4 + автомат, включающий обогрев; 5 + нагреватель 277 ибо их изготовление не под силу начинающему аквариумисту.</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ть его надо исходя из размеров и объема аквариума. К тому же, надо знать, на сколько градусов по сравнению с температурой комнаты требуется поднять температуру в аквариуме (рис.5). Чтобы улучшить охлаждение водой электронагревателя и для равномерного нагрева всех слоев воды, желательно около нагревателя расположить распылитель воздуха. Хорошо использовать электронагреватель вместе со специальным терморегулятором, который автоматически обеспечит в аквариуме заданную температуру. Мощность электронагревателя для повышения температуры воды в аквариуме относительно комнатной (В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м аквариума (л) Разница температур</w:t>
      </w:r>
    </w:p>
    <w:p>
      <w:pPr>
        <w:pStyle w:val="Normal"/>
        <w:jc w:val="both"/>
        <w:rPr>
          <w:rFonts w:ascii="Times New Roman" w:hAnsi="Times New Roman" w:cs="Times New Roman"/>
          <w:sz w:val="24"/>
          <w:szCs w:val="24"/>
        </w:rPr>
      </w:pPr>
      <w:r>
        <w:rPr>
          <w:rFonts w:cs="Times New Roman" w:ascii="Times New Roman" w:hAnsi="Times New Roman"/>
          <w:sz w:val="24"/>
          <w:szCs w:val="24"/>
        </w:rPr>
        <w:t>2 3 4 5 6 7 8 9 10 12 15 10 5 7 9 11 13 16 18 20 22 27 33 20 8 12 16 20 24 28 32 35 39 47 59 30 11 16 22 28 33 38 44 49 55 66 82 40 14 20 27 34 40 47 54 60 67 80 100 50 16 23 31 39 47 54 62 69 77 93 115 60 18 26 34 42 51 59 68 76 85 102 128 70 18 28 37 46 55 64 73 82 91 110 137 Самостоятельно можно изготовить простые солевые обогреватели, которые никогда не перегорают. Для этого берут согнутую (П-образную) стеклянную трубку. Из старых гальванических батареек осторожно вынимают два угольных электрода и припаивают к ним шнуре электрической вилкой. Места пайки тщательно закрывают герметиком, битумом или эпоксидным клеем. Затем наливают в стеклянную трубку раствор поваренной соли (1/2 чайной ложки на стакан воды). Погружают в него электроды, а провода от них выводят через отверстия в резиновых проб-278 ках. Обогреватель остается включить в сеть и отрегулировать: если в раствор добавляют соль, то мощность повышается, а если воду + снижается. Солевой обогреватель можно приспособить к любому, даже самому маленькому аквариуму. ФИЛЬТРАЦИЯ. Аквариум обязательно оборудуют внутренним или наружным фильтром, служащим для очистки воды от мути и мелких частиц грязи (рис.6). Одновременно с фильтрацией воды происходит ее насыщение кислородом воздуха. Для аквариума с большим объемом воды применяют наружный фильтр, работающий с помощью электропомпы, создающей поток воды через фильтрующий материал в корпусе фильтра. Рис.6. Наружный фильтр. Менее эффективный фильтр работает с помощью воздуха, подаваемого компрессором в трубку небольшого диаметра. Пузырьки воздуха поднимаются по трубке вверх, увлекая за собой проходящую через фильтр воду. Такие фильтры называются аэролитными, фильтрующими материалами служат синтетическая вата (но не стеклянная), обрезки капроновой ткани, песок. Фильтры необходимо регулярно очищать от грязи и заменять фильтрующий материал. КАК ПОСАДИТЬ РАСТЕНИЯ В АКВАРИУМ. Перед посадкой обязательно осмотрите растения. Осторожно удалите старые листья, которые начали менять свой Цвет. Подрежьте корни, если они очень длинны, и начали 279 частично подгнивать + после подрезки корней растения лучше растут. Хорошо растения продезинфицировать перед посадкой. Для этого каждое из них надо прополоскать минут пять в слабом растворе поваренной соли + вода должна быть слабосоленой на вкус (одна чайная ложка на литр воды). Это необходимо сделать, чтобы уничтожить вредные организмы, которые могут попасть в аквариум вместе с растениями. Растения можно высаживать в аквариуме двумя способами: либо сажать их в мокрый песок до того, как наливать ВОДУ, либо после того, как часть воды уже налита (рис.7). Неправильно Правильно Неправильно Правильно Рис.7. Правила посадки растения в грунт В обоих случаях растения сажают в ямки, которые делают в песчаном грунте. При посадке надо следить, чтобы корни растений не загибались. Помни: корни водных растений очень нежны, они могут легко порваться. Никогда не засаживай растениями переднюю часть аквариума, иначе не сможешь наблюдать за жизнью подводного мира. Никогда не сажай рядом разные растения. Помни, что растения конкурируют друг с другом за свет, питание и жизненное пространство. Поэтому их сажают группами + каждая группа состоит из растений одного вида. Не сажай растения слишком густо, особенно быстрорастущие. Они скоро разрастаются и у гнета ют друг друга. Светолюбивые растения сажают около наиболее освещенной стенки аквариума. Большие кусты сажают либо у 280 задней стенки, либо по углам. Следи, чтобы светолюбивые растения не затеняли друг друга. ВОДОРОСЛИ. Различных водорослей на земле очень много. Есть среди них и гиганты + длина их достигает 40 м. Это океанские водоросли. Есть и крошечные водоросли, состоящие всего из одной клетки. Обычно такие водоросли собираются в колонии-шарики, которые плавают у поверхности воды, окрашивая ее в разные цвета. По цвету водоросли бывают сине-зеленые, зеленые, бурые и красные. Зеленые водоросли крошечных размеров, одноклеточные, которые плавают свободно в воде, окрашивают эту воду в зеленый цвет во время "цветения", есть и такие, которые прикрепляются к стенкам аквариума, к листьям растений, ко дну. Обычно водоросли, наросшие на стеклах, счищают с помощью скребка-стеклоочистителя, а затем собирают грязе-черпателем. Делать это удобно при замене в аквариуме части воды. Помни. Один раз в неделю нужно отлить из аквариума пятую часть старой воды и заменить ее новой, отстоявшейся водой из водопровода. Как раз перед этим и следует почистить стекла от водорослей. Бороться с водорослями помогут рачки-дафнии, улитки, гуппи. Если в аквариуме появились так называемые нитевидные водоросли в виде пучков зеленых скользких нитей, то на помощь может прийти жук-водолюб, но за этим жуком, посаженным в аквариум, надо смотреть в оба, а главное подкармливать его кусочками мяса или хлеба, чтобы голодный жук вдруг не принялся за растения. Водоросли приносят много хлопот аквариумисту. Но если зеленых водорослей в аквариуме нет совсем, то это сигнал тревоги. Значит, растениям-водорослям не хватает света. Так что небольшое количество зеленых водорослей на стенках аквариума или на старых листьях растений + это признак здоровья аквариума. К тому же водоросли обогащают воду аквариума кислородом и очищают ее от гнилостных бактерий. 281 Чтобы не допустить в аквариуме царства зеленых водорослей, его надо прикрывать от прямых солнечных лучей либо светлой занавеской, либо белой бумагой. Помни: солнечные лучи могут освещать ваш аквариум только два-три часа в день, и то лишь утром или вечером. ВАЛЛИСНЕРИЯ. Водные растения способны поглощать воду не только корнями, как растения наземные, но всей своей поверхностью. Не укореняясь в грунте, могут жить в толще воды и другие наши растения + их обычно называют "плавающие растения на поверхности воды" + это ряска. А вот валлиснерия получает питательные вещества в основном через корневую систему и поэтому относится к растениям. Валлиснерия считается одним из лучших аквариумных растений. Она неприхотлива, хорошо растет при температуре 15+20- при естественном и искусственном освещении, легко размножается усами-побегами. В подходящих условиях один кустик валлиснерии может дать за год до 50 новых кустиков. Листья валлиснерии, достигают 50+60 см в длину и очень красивы, особенно в высоких аквариумах-ширмах. В аквариумах часто встречается спиралелистная форма валлиснерии, которую любители обычно так и называют: валлиснерия спиралелистная. Это растение привезено к нам из Америки. Растение очень требовательно к температуре воды и лучше всего растет при температуре 18+20 Когда сильно разрастаются заросли, то их необходимо прореживать, удаляя часть растений с желтыми листьями, перерезав усики. Валлиснерия способна бороться с жесткостью воды. Удаляя старые листья валлиснерии, можно заметить. что они жесткие на ощупь. Эту жесткость им придают соли кальция. КАМОМБА. Это растение очень красивое, растет оно в виде куста и относится к растениям, "плавающим в толще воды", нередко их длина достигает двух метров. Лучший грунт для ка-момбы + крупный песок. Иногда в лунку, куда высаживав 282 кустик растения с развитой корневой системой, добавляют немного дерновой земли, богатой питательными веще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астение слабо развито, то лучше прикопать в песок корни и два листочка. Так растение скорей примется. Желательно сажать растение, у которого есть хоть небольшая корневая система. Запомни. Камомба очень не любит пересадки. Чтобы заставить ветвиться, у побега надо отщипнуть вершинку. Или еще лучше поступить следующим образом: отщипнуть от ветки небольшой отросток так, чтобы он оканчивался начавшими развиваться корнями; этот отросток надо посадить в грунт + так начнет расти новый куст, а старый куст. у которого удалена вершинка-отросток, начнет ветвиться. Осенью стебли камомбы вдруг начинают перегнивать и всплывать к поверхности, оставь эти ветки до весны, а когда у них станут развиваться корни и появятся молодые отростки, то отдели эти отростки вместе с корнями, посади в грунт в своем аквариуме или подари друзьям. Свободно плавающая ветка камомбы + очень хорошее убежище для мальков. Камомба + светолюбивое и теплолюбивое растение, для этого ей необходимы температура воды 24-(но не ниже 18-) и хорошее освещение. ЭЛОДЕЯ. Водная травка аквариума + злодея канадская, или как ее еще называют + водяная чума + распространенное и очень необходимое для жизнедеятельности аквариума раст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благоприятных условиях травка очень быстро разрастается, заполняет водоемы, пруды, и поэтому ее еще называют водяной чумой. Элодея в аквариуме очень красива, она свободно плавает в аквариуме, выпуская белые корни. Эти корни достигают Дна аквариума и укрепляются в грунте. А веточки быстро Дают ветвления боковых побегов. Очень хорошо веточку злодеи опустить в банку, куда ты собираешься пересадить самочку, готовую отметать маль-283 ков, + среди листочков злодеи появившиеся на свет мальки легко и надежно укроются. Все, казалось бы, хорошо + и достать это растение нетрудно, и красиво оно, и растет быстро, и очищать аквариум помогает: элодея собирает на себя взвешенную в воде грязь. время от времени веточки элодеи надо вынимать из аквариума, промывать и снова опускать в воду. Все хорошо. Но вот беда: придет осень, и зеленые чудесные веточки начнут останавливаться в росте, терять прежнюю окраску и отмира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ведет себя элодея канадская в естественных водоемах, отмирая на зиму и оставляя в грунте особые зимующие почки, которые по весне дадут жизнь новым растениям; для злодеи канадской зима + период покоя. Так что, засадив свой аквариум элодеей канадской, вы рискуете на зиму оставить его почти без растений. Вот почему в аквариумах выращивают обычно другую злодею + элодею зубчатую. Эта элодея в отличие от канадской элодеи привыкла к иному жизненному циклу. На ее родине нет зимы (в Южной Америке), поэтому элодея зубчатая и не отмирает на зиму. Она растет в аквариуме круглый год, легко размножается черенками, как злодея канадская, разрастается даже тогда, когда не посажена в грунт, а плавает в толще воды. Летом злодея зубчатая нередко цветет в аквариуме + цветки у нее белые с тремя крупными лепестками. Основное условие для нормального роста злодеи зубчатой, как и для камомбы. + хорошее освещение. Чтобы элодея побыстрее разрослась, веточку растения разрезают на небольшие кусочки и пускают их плавать в аквариум, после того как на этих кусочках-отросточках появляются белые корни, их сажают в грунт, таким образом, быстро развивается растение, достигая метра в длину. Это растение подходит для аквариума с тепловодными и холод наводными рыбками. Элодея хорошо смягчает жесткую воду. "Элодея курчавая", а точнее + лагаросифон маховидный большой + по внешнему виду схож с элодеей зубчатой и отличается от нес вроде бы лишь более темным цветом и закрученными вниз 284 листочками, отсюда и первоначальное название "элодея курчавая". Условия для жизни элодеи курчавой те же, что и для злодеи зубчатой. Только лагаросифону требуется более яркое освещение, и растет он лучше в низких аквариумах, чем в высоких. РОГОЛИСТНИК Это растение встречается в стоячих и медленно текущих водах. Листья собраны кольцеобразно по стеблю и расположены на равных расстояниях. Каждый отдельный лист твердый, с короткими зазубринками, ярко-зеленый, вило-образно разветвленный. Все листья погружены в воду и только самые верхние выдаются из воды. Листья снабжены особыми железками, содержащими танин, неприятный вкус которого является надежной защитой растения от поедания его улитками. Сажать роголистник в аквариуме можно с корнями и без корней, просто отломленными ветками. Листья роголистника обладают замечательными свойствами очищать воду, собирая на себя всю грязь. Сажать растение желательно в горшочки + иначе его не вынешь из аквариума и не промоешь. Роголистник, как и элодея, хорошо смягчает воду, осаждая на себе соли кальция. КЛАДОФОРА. Это растение имеет вид прелестного, темно-зеленого бархатного шара. Растет шар очень медленно, а постепенно отмирающие внутренние части его образуют полость. Большая поверхность шара очищает воду аквариума. Удивляет всплытие этих шаров днем и погружение обратно в воду к ночи, когда становится темно и растение прекращает выделять кислород. А происходит это так. Шар-кладофора к полудню покрывается многочисленными пузырьками воздуха, который выделяется при фотосинтезе (помни + на свету растения поглощают углекислый газ и выделяют кислород). Эти-то пузырьки воздуха и увлекают бархатный шар к поверхности. Поэтому и были сложены о кладофоре разные легенды, где шары кладофоры + это головы водяных, хозяев лесных озер. А М.М.При-швин назвал кладофору, которую он разыскал, "круглым зеленым удивительным сердцем земли". 285 В аквариуме кладофора может достигнуть в диаметре десяти сантиметров. Ее надо периодически вынимать и промывать.</w:t>
      </w:r>
    </w:p>
    <w:p>
      <w:pPr>
        <w:pStyle w:val="Normal"/>
        <w:jc w:val="both"/>
        <w:rPr>
          <w:rFonts w:ascii="Times New Roman" w:hAnsi="Times New Roman" w:cs="Times New Roman"/>
          <w:sz w:val="24"/>
          <w:szCs w:val="24"/>
        </w:rPr>
      </w:pPr>
      <w:r>
        <w:rPr>
          <w:rFonts w:cs="Times New Roman" w:ascii="Times New Roman" w:hAnsi="Times New Roman"/>
          <w:sz w:val="24"/>
          <w:szCs w:val="24"/>
        </w:rPr>
        <w:t>РЯСКА МАЛЕНЬКАЯ. Это растение создает ковер по поверхности аквариума + хорошая защита от сильного света, который может вызвать цветение воды. Это растение не отмирает на зиму. Размножается ряска отростками. СТРЕЛОЛИСТ ШИРОКОЛИСТНЫЙ. Листья у этого растения крупные, мясистые, саблевидные. Стрелолист широколистный очень выносливое растение, он переносит большие колебания температуры от 16 до 27-. Размножается усами, на конце усов образуются небольшие клубеньки, они дают начало новым растениям. При хорошем освещении растение начинает выбрасывать воздушные листья, а потом появляется и цветочная стрелка, несущая шесть + десять бутонов. Когда бутоны раскрываются, появляются белые цветы. Запомни! После посадки растений аквариум должен постоять с неделю, прежде чем туда можно будет поселить рыб. После посадки растений вода в аквариуме немного помутнеет + в аквариуме появится бактериологическая муть, начнутся процессы гниения. Жди, когда эта муть исчезнет совсем и вода приобретет очень характерный для аквариума запах + запах свежей травы. И только тогда можно подумать о рыбках. КОРМ. Помни: рыбкам в аквариуме нужен разнообразный корм! Будем поступать так: если поблизости находится пруд, то со дна пруда можно доставать дафний, циклопов, мотыля, трубочника, клопов, коретр. При кормлении рыб живыми дафнией, циклопами и т.д. надо соблюдать такие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1. При ловле корма нельзя долго водить сачком в воде, надо чаще вынимать сачок и пересаживать добычу в бидон + иначе часть корма погибнет еще в сачке + рачки просто задохнутся.</w:t>
      </w:r>
    </w:p>
    <w:p>
      <w:pPr>
        <w:pStyle w:val="Normal"/>
        <w:jc w:val="both"/>
        <w:rPr>
          <w:rFonts w:ascii="Times New Roman" w:hAnsi="Times New Roman" w:cs="Times New Roman"/>
          <w:sz w:val="24"/>
          <w:szCs w:val="24"/>
        </w:rPr>
      </w:pPr>
      <w:r>
        <w:rPr>
          <w:rFonts w:cs="Times New Roman" w:ascii="Times New Roman" w:hAnsi="Times New Roman"/>
          <w:sz w:val="24"/>
          <w:szCs w:val="24"/>
        </w:rPr>
        <w:t>2. Перевозить корм живой надо по возможности в больших сосудах. 286 3. Никогда не следует кормить рыб живым кормом, черпая его сачком из бидона (банки). Если не промыть корм в отстоянной воде, можно занести инфекцию.</w:t>
      </w:r>
    </w:p>
    <w:p>
      <w:pPr>
        <w:pStyle w:val="Normal"/>
        <w:jc w:val="both"/>
        <w:rPr>
          <w:rFonts w:ascii="Times New Roman" w:hAnsi="Times New Roman" w:cs="Times New Roman"/>
          <w:sz w:val="24"/>
          <w:szCs w:val="24"/>
        </w:rPr>
      </w:pPr>
      <w:r>
        <w:rPr>
          <w:rFonts w:cs="Times New Roman" w:ascii="Times New Roman" w:hAnsi="Times New Roman"/>
          <w:sz w:val="24"/>
          <w:szCs w:val="24"/>
        </w:rPr>
        <w:t>4. Прежде всего принесенный домой корм надо процедить через сетку или сито.</w:t>
      </w:r>
    </w:p>
    <w:p>
      <w:pPr>
        <w:pStyle w:val="Normal"/>
        <w:jc w:val="both"/>
        <w:rPr>
          <w:rFonts w:ascii="Times New Roman" w:hAnsi="Times New Roman" w:cs="Times New Roman"/>
          <w:sz w:val="24"/>
          <w:szCs w:val="24"/>
        </w:rPr>
      </w:pPr>
      <w:r>
        <w:rPr>
          <w:rFonts w:cs="Times New Roman" w:ascii="Times New Roman" w:hAnsi="Times New Roman"/>
          <w:sz w:val="24"/>
          <w:szCs w:val="24"/>
        </w:rPr>
        <w:t>5. Процеженный таким образом корм, вместе с водой принесенный из водоема, должен находиться дома в тазу до тех пор, пока температура воды в тазу не достигнет комнатой температуры. Корм сортируют.</w:t>
      </w:r>
    </w:p>
    <w:p>
      <w:pPr>
        <w:pStyle w:val="Normal"/>
        <w:jc w:val="both"/>
        <w:rPr>
          <w:rFonts w:ascii="Times New Roman" w:hAnsi="Times New Roman" w:cs="Times New Roman"/>
          <w:sz w:val="24"/>
          <w:szCs w:val="24"/>
        </w:rPr>
      </w:pPr>
      <w:r>
        <w:rPr>
          <w:rFonts w:cs="Times New Roman" w:ascii="Times New Roman" w:hAnsi="Times New Roman"/>
          <w:sz w:val="24"/>
          <w:szCs w:val="24"/>
        </w:rPr>
        <w:t>6. Чтобы отделить от крупных дафний и циклопов их молодь и личинки, необходимо сделать сачки из более плотной ткани.</w:t>
      </w:r>
    </w:p>
    <w:p>
      <w:pPr>
        <w:pStyle w:val="Normal"/>
        <w:jc w:val="both"/>
        <w:rPr>
          <w:rFonts w:ascii="Times New Roman" w:hAnsi="Times New Roman" w:cs="Times New Roman"/>
          <w:sz w:val="24"/>
          <w:szCs w:val="24"/>
        </w:rPr>
      </w:pPr>
      <w:r>
        <w:rPr>
          <w:rFonts w:cs="Times New Roman" w:ascii="Times New Roman" w:hAnsi="Times New Roman"/>
          <w:sz w:val="24"/>
          <w:szCs w:val="24"/>
        </w:rPr>
        <w:t>7. Процеженный корм помещают в свежую отстоявшуюся воду. Слой воды 3+4 см, иначе корм быстро погибнет. Погибших рачков дафний, циклопов необходимо убирать + они портят воду. Нередко кормят рыбу червями-нематодами и горшечными червями-олигохетами. Если рыбки крупные, то можно давать им и кусочки мелко нарезанного сырого мяса размером с мелкого мотыля.</w:t>
      </w:r>
    </w:p>
    <w:p>
      <w:pPr>
        <w:pStyle w:val="Normal"/>
        <w:jc w:val="both"/>
        <w:rPr>
          <w:rFonts w:ascii="Times New Roman" w:hAnsi="Times New Roman" w:cs="Times New Roman"/>
          <w:sz w:val="24"/>
          <w:szCs w:val="24"/>
        </w:rPr>
      </w:pPr>
      <w:r>
        <w:rPr>
          <w:rFonts w:cs="Times New Roman" w:ascii="Times New Roman" w:hAnsi="Times New Roman"/>
          <w:sz w:val="24"/>
          <w:szCs w:val="24"/>
        </w:rPr>
        <w:t>Рыб надо кормить лишь до тех пор, пока они подбирают корм с большим желанием. Итак, без корма, хорошего полноценного, нельзя вырастить красивых рыбок. Если случится, что не будет никакого живого корма, корми рыбок сухим кормом (сухими дафнией, циклопом). Желательно добавлять к чайной ложке сухого корма две + три капли жидкого витамина "Д". ЖИВОРОДЯЩИЕ РЫБКИ. (меченосцы, пецилии, гирардинусы, моллиенезии) МЕЧЕНОСЕЦ. Родина меченосца + Мексика, Гватемала, Гондурас. Из Америки эти рыбки были завезены в Европу, в Россию. Их размер 6 + 8 см. Свое название меченосец получил за особую форму нижней части хвостового плавника + у самца она вытянута в виде длинного, острого меча. Основной фон этой рыбки зеленоватый. И самочка и самец меченосца окрашены одинаково. Отличить самочку</w:t>
      </w:r>
    </w:p>
    <w:p>
      <w:pPr>
        <w:pStyle w:val="Normal"/>
        <w:jc w:val="both"/>
        <w:rPr>
          <w:rFonts w:ascii="Times New Roman" w:hAnsi="Times New Roman" w:cs="Times New Roman"/>
          <w:sz w:val="24"/>
          <w:szCs w:val="24"/>
        </w:rPr>
      </w:pPr>
      <w:r>
        <w:rPr>
          <w:rFonts w:cs="Times New Roman" w:ascii="Times New Roman" w:hAnsi="Times New Roman"/>
          <w:sz w:val="24"/>
          <w:szCs w:val="24"/>
        </w:rPr>
        <w:t>от самца можно либо по хвостовому плавнику (у самца обычно на хвосте меч), либо по анальному в конце брюшка.</w:t>
      </w:r>
    </w:p>
    <w:p>
      <w:pPr>
        <w:pStyle w:val="Normal"/>
        <w:jc w:val="both"/>
        <w:rPr>
          <w:rFonts w:ascii="Times New Roman" w:hAnsi="Times New Roman" w:cs="Times New Roman"/>
          <w:sz w:val="24"/>
          <w:szCs w:val="24"/>
        </w:rPr>
      </w:pPr>
      <w:r>
        <w:rPr>
          <w:rFonts w:cs="Times New Roman" w:ascii="Times New Roman" w:hAnsi="Times New Roman"/>
          <w:sz w:val="24"/>
          <w:szCs w:val="24"/>
        </w:rPr>
        <w:t>287 У самочек он всегда закругленный, а у самцов вытягивается в своеобразную трубочку - гоноподий. При помощи этой трубочки и происходит осеменение икры в брюшке самочки. Меченосцы, гуппи, пецилии, моллиенезии, гираруинусы, гамбузии + живородящие рыбки, а у живородящих рыбок икра осеменяется внутри брюшка самки, и на свет появляются почти сформировавшиеся живые мальки. Как узнать, готова ли самочка метать мальков: у такой самочки брюшко становится толще, а в конце брюшка появляется большое темное пятно. Самки живородящих рыбок могут приносить мальков даже тогда, когда живут без самцов. У живородящих рыбок самцу достаточно один раз осеме-нить самочку, и она принесет мальков два, а то и три раза подряд. А самки гуппи могут метать мальков даже шесть-восемь раз подряд, живя в аквариуме, откуда отсадили самцов. Живородящие рыбки мечут мальков примерно через каждый месяц. Количество мальков в одном помете также зависит от условий жизни, лучше условия + больше в помете мальков, а их старых самок бывает до 200. Отсаживать самок надо пораньше. Здоровые мальки, появившиеся на свет, сразу попадают на грунт, а затем, почти тут же, устремляются в заросли травы и прячутся там. Мальки живородящих рыб сразу принимаются ловить мелких циклопов. Кроме обыкновенного, в аквариуме живет много по-разному окрашенных меченосцев. Есть меченосцы и с измененными плавниками, и разного цвета + зеленые, красные, черные, тигровые... Все эти рыбки выведены в аквариумах путем различных скрещиваний. Так, красный меченосец получен в результате скрещивания зеленого меченосца с красной пецилией. черный + скрещиванием зеленого меченосца со шварц. (черной пецилией), тигровый + от скрещивания черного меченосца с красной пецилией. Иногда можно встретить и аквариумах и так называемых ситцевых меченосцев, и лимонных, и меченосцев с высокими вуалевыми спинными 288 плавниками + все это результат старательной и кропотливой работы любителей аквариумистов. Оптимальная температура воды для всех меченосцев + 20+23% минимальная + 18 . ПЕЦИЛИЯ. Родина пецилий + восточная Мексика и Гватемала. Эти рыбки + близкие родственники меченосцам, правда, они немного меньше размером. Меча у пецилий нет, и отличить самочку от самца можно только по форме анального плавника. Если меченосцы, живущие в природе, окрашены почти одинаково + основной тон зеленый, то пецилии и в природе бывают разной окраски. Наиболее часто встречаются светло-желтые рыбки, передняя часть спины оливково-коричневая, брюшко белое, отливающее зеленым тоном. Крупные чешуйки самки окаймлены темным тоном. У самца по бокам выступают четыре + пять темных поперечных полосок; у основания хвостового плавника обоих полов расположено черное пятно, такое же пятно у самки имеется на передней части спины. Все плавники, за исключением хвостового, бесцветны: хвостовой окаймлен у нижнего края нежной бледно-зеленой оторочкой, иногда такую же раскраску имеют анальные и брюшные плавники. Как видите, окраска самой простенькой пецилии хотя и не очень ярка. но пестра. Отсюда и научное название рыбки + плятипецилус пятнистый. Кроме светло-желтой рыбки, в природе встречаются и черные, и красные пецилии. Такое разнообразие окраски пецилий и натолкнуло аквариумистов на мысль + вывести рыбок, окрашенных еще наряднее. Сейчас в аквариумах встречаются и пецилия красная, и черная пецилия, и пеци-лия точечная (общий фон темно-голубой с рассеянными многочисленными черными точками), и мраморная пеци-лия (у нее нежный перламутрово-белый фон), и черно-мраморная, и зеркальная. Разводить пецилий несложно, как и меченосцев. Малькам сразу дают мелких циклопов и дафний. Рыбки быстро растут и к четырем-пяти месяцам, как и мальки меченосцев (при хорошем кормлении и уходе), становятся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289 Оптимальная температура воды для содержания пецилий +</w:t>
      </w:r>
    </w:p>
    <w:p>
      <w:pPr>
        <w:pStyle w:val="Normal"/>
        <w:jc w:val="both"/>
        <w:rPr>
          <w:rFonts w:ascii="Times New Roman" w:hAnsi="Times New Roman" w:cs="Times New Roman"/>
          <w:sz w:val="24"/>
          <w:szCs w:val="24"/>
        </w:rPr>
      </w:pPr>
      <w:r>
        <w:rPr>
          <w:rFonts w:cs="Times New Roman" w:ascii="Times New Roman" w:hAnsi="Times New Roman"/>
          <w:sz w:val="24"/>
          <w:szCs w:val="24"/>
        </w:rPr>
        <w:t>20+26-, минимальная + 18-. ГИРАРДИНУС. Гирардинус родом из Южной Америки. В Европе они появились еще в конце прошлого века, раньше меченосцев и пецилий. Пожалуй, гирардинусы самые маленькие среди всех рыбок: самочка достигает в длину всего 4+6 см, а самец едва дотягивает до 2,5 см. Эти рыбки напоминают собой простеньких гуппи, общий фон их окраски светло-серый, а по телу разбросаны неправильной формы черные пятна + таких пятен нет только на нижней части брюшка. Уже в аквариуме выведены гирардинусы почти черные. Рыбки эти куда менее прихотливы, чем другие живородящие. Содержать их лучше всего в неподогреваемом аквариуме при температуре 18+20-. Содержать рыбок очень просто, уход такой же, как и за гуппи. Только нельзя кормить гирардинусов целым мотылем. Горлышко у маленьких самцов очень узкое, и целым мотылем они могут подавиться, как могут подавиться целым мотылем и молодые гуппи. Это следует помнить и давать рыбкам лишь кусочки мотыля. МОЛЛИЕНЕЗИЯ. Моллиенезии водятся в пресных и солоноватых водах Америки (от Мексики до Колумбии). В Европу они завезены в 1909 году. В природных условиях самки достигают 12 см длины, а самцы 8 см, в аквариуме обычно и те и другие в полтора раза мельче. Основной фон тела серо-желтоватый, по нему разбросаны пятна черного, синего, желтого и зеленоватого цвета; брюшко светлое. Так же как среди некоторых других видов у этой моллиенезии имеются особи черного цвета. Особенно красивые рыбы встречаются на полуострове Юкатан. У черной моллиенезии, которую держат в аквариумах, есть очень интересная особенность. Самки этих рыбок мечут одновременно черных мальков с черными глазами и серых со светлыми глазами. Черные моллиенезии требова-290 тельнее к температуре воды. и если не удастся поддерживать температуру 23+24", то заводить черных моллиенезии не рекомендуется + вы их погубите. Еще более капризные к условиям содержания парусные моллиенезии. Хоть и красивы они. но содержать их малоопытному аквариумисту очень трудно + опыт, как правило, заканчивается гибелью рыбок. Температура воды в аквариуме, где содержат парусную моллиенезию, должна быть ниже 23+24'. Через день воду в таком аквариуме надо поменять на одну десятую часть. Разводят моллиенезии так же, как и других живородящих рыбок, так же выкармливают мальков. Только рыбки эти более теплолюбивые. К живородящим рыбкам относятся также гуппи +самые неприхотливые рыбки. Правила перевозки и переселения рыбок из одного аквариума в другой. Температура воды в баночке, в которой вы повезете рыбок домой, должна быть такой же, как и в том аквариуме, где рыбки находились до этого. Лучше всего в баночку налить воду из этого аквариума-В холодное время года по дороге надо внимательно следить, чтобы вода в баночке не остыла. Для этого баночку с рыбками убирают во внутренний карман пиджака или везут в сумке (портфеле), обложив грелками с горячей водой. В летнее время следите, чтобы рыбки в банке, наоборот, не перегрелись. Дома не торопитесь пускать рыбок в аквариум. Не открывая крышки, баночку с рыбками надо пустить плавать в аквариум, чтобы температура воды в ней стала такой же, как в аквариуме. Затем часть воды из баночки можно слить в аквариум, а в баночку добавить немного воды из аквариума. Делают это для того, чтобы рыбки сразу не оказались в новой для них воде. Помни: вода в разных аквариумах по составу отличается Друг от друга, а потому резкая смена воды может вызвать 291 болезнь и гибель рыбок. Подожди 15+30 минут и только тогда, осторожно, наклонив баночку, выпусти рыбок в аквариум. Все эти правила надо соблюдать, чтобы не погубить рыбок. ИКРОМЕЧУЩИЕ РЫБКИ. (кардиналы, ЛЯЛИУСЫ, макроподы, петушки, гурами) КАРДИНАЛЫ. Родина кардиналов + Южный Китай. Эти рыбки небольших размеров + 3-4 см. Верхняя часть тела кардиналов желтовато-коричневая. Брюшко серебристо-белое. У само-чки брюшко полнее, выпуклее, самец стройнее самочки. По бокам у кардинала идет узенькая золотистая полоска. У молодых рыбок-мальков она светится, будто фосфорическая. Хвостики у кардиналов ярко-красные с прозрачными уголками. Содержать кардиналов в аквариуме емкостью около 10 литров можно около пяти + семи рыбок. Температура воды в аквариуме, где живут кардиналы + 19+21-, но чтобы они размножались, нужна чуть выше температура + 21 +23-. Слой воды невысокий + 20+25 см. Кормят кардиналов мелким мотылем, трубочником, живыми дафнией и циклопами. Это лучший для них корм. Чтобы рыбки успешно разводились, на четыре + шесть самочек сажают два + три самца (одна самочка мечет три + пять икринок в день). Есть и такой способ разведения кардиналов: перед нерестом самочек и самцов разъединяют на восемь + десять дней, после чего снова сажают вместе. В этом случае рыбки мечут всего два дня, при этом каждая самочка за это время выметывает по двадцать+тридцать икринок. Потом взрослых рыбок снова рассаживают на восемь + десять дней, снова сажают вместе, и снова два дня продолжается нерест. При таком способе разведения у вас будут примерно одновозрастные мальки, мальки-ровесники. выращивать которых значительно легче. Но это промышленный способ. Интересней, когда кардиналы размножаются в аквариуме так же, как в природе, выметывая за день всего несколько икринок. При таком естественном способе разведения ты почти не вмешиваешься в жизнь взрослых рыбок, не беспо-292 коишь их. При хорошем кормлении мальки кардиналов растут быстро. Сначала их кормят инфузориями, "живой пылью", затем мелкими циклопом, дафнией. К сожалению, кардиналы живут недолго + всего полтора + два года. ЛЯЛИУСЫ. Родина ЛЯЛИУСОВ + Индия. Длина их не превышает 5+6 см. Но ЛЯЛИУСЫ выглядят солидно из-за овальной формы своего тела. Брюшные плавники у ЛЯЛИУСОВ вытянуты в виде длинных нитей. Этими нитевидными плавниками-усами Лялиу-сы и гурами как будто ощупывают каждый интересующий их предмет. У этих рыбок плавники-усы + органы ося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Лялиусы самые мирные рыбки. Содержать ЛЯЛИУСОВ относительно просто. Лучшая температура воды для них, как и для остальных лабиринтовых рыбок + 22+24-. Ниже 18+20 температура воды в аквариуме не должна опускаться. А для разведения рыбок ее надо поднять до 26+28-. Для разведения ЛЯЛИУСОВ устраивают аквариум-нерестилище. Это может быть и небольшой аквариум, объемом всего в 10 литров. Только воды налить в аквариум надо столько, чтобы над водой оставалось воздушное пространство высотой около 10 см, помните, что эти рыбки дышат кислородом из воздуха. Аквариум, в котором находятся лабиринтовые рыбки, обязательно накрывают стеклом + эти рыбки нередко выпрыгивают из воды. Для нерестилища берут две трети старой воды из того аквариума, где рыбки до этого жили, и треть воды свежей, отстоявшейся, водопроводной. Свежая, мягкая вода будет сигналом для рыбок начать нерест. В нерестилище сажают одного самца и одну самочку. Самец Лялиуса ярче окрашен, чем самка. Обратите внимание на спинной плавник рыбок: спинной плавник у самца заострен, а у самочки конец плавника скруглен. Обрати внимание и на окраску плавников-усиков: у самца усики красноватые, а у самочки желтоватые. Только помни: тем-293 пературу воды в аквариуме-нерестилище надо поднять на 2+3 лишь после того, как рыбки будут пересажены сюда. Это относится ко всем рыбкам + рыбки не любят резких колебаний температуры. Для строительства гнезда лабиринтовым рыбкам, а лялиусам особенно, необходимы мелкие плавающие растения + лучше всего руччия. Гнездо самец строит дня два, но уже к концу первого дня строительства начинает разыскивать самочку. Внешне это выглядит так, будто самец гоняется за самочкой, желая не то прогнать ее, не то просто напугать. Ну а когда строительство завершено, лялиус-самец загоняет самочку под гнездо, и начинается нерест. Нерест лялиусов очень походит на нерест макроподов. Однако помни: нерест длится один день, а точнее около пяти, реже шести часов. После этого самочка забивается в угол аквариума, засаженный растениями, а самец принимается ухаживать за икрой. По окончании нереста самочку из аквариума надо обязательно убрать + иначе самец может ее убить. И ловить самочку надо очень осторожно. Сначала ее надо как следует высмотреть и только потом быстро подхватить сачком и извлечь из воды, иначе самец тут же может натворить бед. Покровное стекло не следует снимать + его лишь чуть сдвигают с того угла, где таится в траве самочка. Помни: углы аквариума-нерестилища надо корошо заса-живать растениями + здесь-то и будет таиться самочка. пока вы ее не отсадите в другое место! Через сутки из икры появляются личинки, а еще через два-три дня гнездо начинает расплываться, и вместе с воздушными пузырьками по аквариуму-нерестилищу начинают расплываться мальки. На четвертые сутки после того, как отсажена самочка, надо убрать самца. А дальше предстоит хлопотливая работа + выкармливать мальков: сначала "живой пылью", добытой в пруду, или инфузориями и коловратниками. выращенными дома, а потом, дней через десять, уже мелким циклопом. Как и мальки макроподов, мальки лялиусов растут неравномерно, их приходится сортировать: рыбок побольше 294 отделять от рыбок поменьше, так им будет доставаться больше корма. МАКРОПОДЫ. Родина макроподов + Корея, Китай, Вьетнам, где они водятся на рисовых полях. Длина их 5+6 см. В природе они гораздо крупнее. Содержать и разводить макроподов надо так же, как и лялиусов. Только для успешного разведения самца и само-чку макроподов рекомендуется разделять перед нерестом на две + три недели. Самочка может выметать за один раз до 1000 икринок. Пара хороших макроподов может метать икру несколько раз в году с небольшими промежутками между нерестом + чуть ли не через две + три недели. Личинки появляются примерно через 36 часов. Самочку в конце нереста надо также отсаживать. Самца от самочки у макроподов отличить проще + самец не только интенсивнее окрашен, у него гораздо длиннее плавники, особенно хвостовой. Не забудьте, что макроподы агрессивнее лялиусов, и иногда между самцами макроподов могут возникнуть недоразумения, после которых останутся у рыбок оборванные плавники. Если аквариум большой, то никаких недоразумений не возникнет, ведь прежде всего теснота становится началом всех конфликтов. ПЕТУШКИ. Петушков называют еще бойцовыми рыбками. Живут они в Индии, в Таиланде. Содержат петушков так же, как лялиусов и макроподов, им требуется тот же корм, у них такие же требования к качеству и температуре воды, но все-таки петушки более чувствительны к снижению температуры. Но одно условие + петушков можно держать только в таком аквариуме, где температура воды не опускается ниже 20-, иначе эти рыбки могут заболеть. Чем выше температура воды, тем ярче краски всех лаби-ринтовых рыбок + помните это! Чем выше температура воды, тем меньше кислорода растворено в воде, и рыбки, 295 дышащие жабрами, т.е. усваивающие кислород из воды, при температуре воды в 30- начинают задыхаться. Петушков же, Лялиусов, макроподов температура воды в 30 вполне устраивает + кислород они получают из воздуха.</w:t>
      </w:r>
    </w:p>
    <w:p>
      <w:pPr>
        <w:pStyle w:val="Normal"/>
        <w:jc w:val="both"/>
        <w:rPr>
          <w:rFonts w:ascii="Times New Roman" w:hAnsi="Times New Roman" w:cs="Times New Roman"/>
          <w:sz w:val="24"/>
          <w:szCs w:val="24"/>
        </w:rPr>
      </w:pPr>
      <w:r>
        <w:rPr>
          <w:rFonts w:cs="Times New Roman" w:ascii="Times New Roman" w:hAnsi="Times New Roman"/>
          <w:sz w:val="24"/>
          <w:szCs w:val="24"/>
        </w:rPr>
        <w:t>Драки бойцовых рыбок очень жестоки. Два самца-петушка, оказавшиеся в одном аквариуме, почти тут же начинают бой, драку. Самочку и самца следует перед нерестом рассадить, но не на две-три недели, а всего на неделю. Температура 22+ 25-. Готовят аквариум-нерестилище так: к двум третям старой воды добавляют треть новой, свежей. Через неделю, когда брюшко у самочки заметно округлится, ее вместе с самцом пускают в аквариум-нерестилище, и постоянно поднимают там температуру воды до 26+28-. Если пара подобрана удачно, то очень скоро самец примется строить гнездо. Гнездо бывает готово лишь на следующий день, и только тут начинается икрометание. В перерыве между икрометаниями самец, а иногда вместе с ним и самочка подбирают икринки и возвращают их обратно в гнездо. Тут надо обязательно помнить, что икринки петушков отличаются от икринок Лялиусов и макропо-дов. У петушков икринки тонут, и от умения самца собрать икринки и возвратить их в гнездо зависит успех разведения этих рыбок. Бывает так: нерест пройдет успешно, вы вовремя отсадите самочку, а отсадить ее надо тут же после нереста, как и самочек Лялиусов и макроподов, но вот мальков вы не получите. Выходит, ваш самец оказался плохим папашей, он не сумел сохранить икру и вырастить детей. Такого самца допускать к нересту далее не следует. Не расстраивайтесь, подберите новых самца и самочку + прежняя самочка от нереста должна отдохнуть. Признак готовности самочки к нересту + округлившееся брюшко. Как уже известно, после нереста самочку надо тут же отсадить + самец ее может убить. Отсаживать самца надо на четвертые сутки после нереста. А дальше вас ждут те же 296 самые заботы, как и при выращивании мальков Лялиусов и макроподов. Петушки достигают в длину 4+6 см. ГУРАМИ. Это серебристые, со слабым фиолетовым оттенком, усеянные блестящими пятнами-жемчужинами рыбки, водятся в мелких и густо заросших водоемах Индии и Индонезии. Подбор пары жемчужных гурами дело не всегда простое. В аквариуме удается получить потомство лишь от молодых рыбок + не старше полутора лет. Для разведения рыбок в аквариуме нужны молоденькие рыбки, которых необходимо кормить все время живым кормом, чтобы они быстрее и хорошо развивались, а затем можно попробовать получить от них потомство. ЭКЗОТИЧЕСКИЕ РЫБКИ. ЗОЛОТАЯ РЫБКА. Впервые была выведена в Китае путем селекционной работы, проводимой среди карасей. Особи могут достигать довольно больших размеров (15+20 и более сантиметров). Окраска тела золотистая и красноватая. Содержание золотых рыбок не вызывает затруднений. Аквариум должен быть емкостью не менее 30 л. Желательно, чтобы температура воды в нем не превышала 20-С. В небольших аквариумах обязательны или продувка воды воздухом, или проточная вода из-под крана. В качестве грунта лучше использовать мелкие и средние камешки. Из растений рекомендуем стрелолист, монетницу, людвигию, виллиснерию, кубышку. Разведение золотой рыбки несложно. Нерестовые аквариумы должны быть емкостью не менее 50 л. Температура воды 22+24-С. Для нереста обычно сажают двух самцов и одну самку, которая может выметать до 3000 желтоватых икринок. Через 3+4 суток в воде можно видеть множество личинок, а через некоторое время мальков, которые кормятся живой пылью. Растут они быстро, и через две недели им можно давать мелкого циклопа. ВУАЛЕХВОСТ.</w:t>
      </w:r>
    </w:p>
    <w:p>
      <w:pPr>
        <w:pStyle w:val="Normal"/>
        <w:jc w:val="both"/>
        <w:rPr>
          <w:rFonts w:ascii="Times New Roman" w:hAnsi="Times New Roman" w:cs="Times New Roman"/>
          <w:sz w:val="24"/>
          <w:szCs w:val="24"/>
        </w:rPr>
      </w:pPr>
      <w:r>
        <w:rPr>
          <w:rFonts w:cs="Times New Roman" w:ascii="Times New Roman" w:hAnsi="Times New Roman"/>
          <w:sz w:val="24"/>
          <w:szCs w:val="24"/>
        </w:rPr>
        <w:t>Выведен путем селекции из золотой рыбки. Окраска разнообразная. Форма тела продольно-сжатая. Плавники длинные. Хвостовой плавник раздвоен. Содержание и разведение как и у золотой рыбки. 297 ТЕЛЕСКОП. Выведен путем селекции из золотой рыбки. Окраска чаще всего темная, иногда черная (черный телескоп). Форма тела продольно-сжатая. Глаза выпуклые, далеко выходящие из орбит. Плавники такие же, как у вуалехвоста. ЛЬВИНОГОЛОВКА. Отличается от вуалехвоста меньшей пестротой окраски, чаще всего она оранжевая, с наростом на голове, напоминающим львиную гриву. Содержание и разведение не отличаются от данного семейства. Золотых рыбок и их разновидности, которые в данной книге не описаны, лучше всего содержать в больших аквариумах (ориентировочно на один экземпляр 10+20л воды) с крупной галькой и растениями, хорошо переносящими низкие температуры воды, интенсивно растущими и размножающимися. С другими видами рыб содержать не рекомендуем.</w:t>
      </w:r>
    </w:p>
    <w:p>
      <w:pPr>
        <w:pStyle w:val="Normal"/>
        <w:jc w:val="both"/>
        <w:rPr>
          <w:rFonts w:ascii="Times New Roman" w:hAnsi="Times New Roman" w:cs="Times New Roman"/>
          <w:sz w:val="24"/>
          <w:szCs w:val="24"/>
        </w:rPr>
      </w:pPr>
      <w:r>
        <w:rPr>
          <w:rFonts w:cs="Times New Roman" w:ascii="Times New Roman" w:hAnsi="Times New Roman"/>
          <w:sz w:val="24"/>
          <w:szCs w:val="24"/>
        </w:rPr>
        <w:t>БАРБУС СУМАТРАНСКИЙ. Распространен в водоемах островов Суматры и Калимантана. Форма тела как у карася. Его фон желтовато-бурый с четырьмя вертикальными черными полосами. Самец окрашен несколько ярче, голова и концевые лучи хвостового плавника красные. Рыбы достигают длины 6+7 см. Содержать их можно в аквариумах различной емкости с чистой водой. Желательна продувка воды воздухом. Необходимо также помнить, что барбусы стайные рыбы и в одиночку часто погибают. С другими видами рыб они хорошо уживаются. Для их разведения берут аквариум емкостью 10+20 л и повышают температуру воды до 28+30-С. На его дно помещают мелкую пластмассовую сетку, (расстояние от дна до сетки 1+3см), через которую могли бы проходить икринки. Желательно использовать мелколистные растения: камомбу, перистолистник, гелиохарис, мох. После подготовки водоема в него помещают одного или двух самцов (часто бывает, что некоторые самцы отказываются не-реститься, поэтому подбор пар несколько затруднен), которых оставляют в нем на 1+2 недели. Кормление в этот 298 период должно быть обильным (мотылем или дафние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акого подготовительного периода в аквариум для разведения помещают самку. За весь период нереста может быть получено до 600 желтоватых икринок, из которых через 1+2 суток выводятся личинки. Производителей после нереста необходимо удалить, так как они начинают поедать икру. Мальки выводятся через 3+4 суток и начинают свободно плавать в воде. В этот период их кормят инфузориями, коловратками или живой пылью. Через 1+2 недели уже можно давать мелкого циклопа и снизить температуру воды до 24'С. БАРБУС ОГНЕННЫЙ. Распространен в водоемах Индии. Достигает в длину 6+7 см. Окраска спины оливково-зеленая, брюшко у самок серебристое, у самцов ярко-красное. Содержание и разведение такие же, как и у саматранских барбусов. В настоящее время выведены огненные вуалевые (имеющие длинный хвостовой плавник.) барбусы. Для этого самочку и самца сажают в аквариум-нерестилище, подготовленный так же, как и для Лялиусов и макро-подов. Самца вы отличите от Лялиусов по форме спинного плавника + у самца он более заострен, и, конечно, по более интенсивной окраске, Аквариум-нерестилище для гурами, а особенно для жемчужных гурами, должен быть побольше чем для Лялиусов + не менее 20 л. В аквариуме меньших объемов гурами вообще могут отказаться от нереста. Поместив рыбок вместе, внимательно наблюдайте за их поведением. Вначале самец бурно преследует самочку, а затем приступает к строительству гнезда. Если все происходит именно так, то самец подходит для получения потомства. Теперь все зависит от самочки + примет ли она ухаживания самца и отмечет ли икру? Если самочка не пожелает участвовать в брачных играх в течение двух + трех дней, ее следует отсадить и постараться подобрать для самца другую самочку. Но чаще вас будет ждать другая беда: посаженные в аквариум-нерестилище гурами вообще могут не начать 299 строить гнезда. Тогда через два+три дня придется отсаживать самца и подбирать для самочки нового. Кроме жемчужных гурами, в аквариуме живут пятнистые гурами, гурами голубые и мраморные. Родина пятнисты:¬ гурами + Индокитай и острова Индонезии. Еще один совет-напоминание, лабиринтовые рыбки не очень требовательны к чистоте воды, таковы же мак-роподы, Лялиусы, петушки. А вот гурами + исключение. Эти рыбы любят чистую воду и хорошо живут только при хорошем уходе за аквариумом. Все гурами + крупные рыбки, их длина тела 10+11 см. СОМИК КРАПЧАТЫЙ. Распространен на юго-востоке Бразилии, а также в бассейне реки Ла-Плата. Достигает длины 7 см. Окраска тела оливково-коричневая с большими темными-пятнами. Брюшко желтовато-белое. Содержат их в аквариумах различной емкости при температуре 16+21 -С с разнообразными видовыми группами растений. К химическому составу воды они нетребовательны. Ведут в основном придонный образ жизни. Иногда их называют санитарами, но это не совсем так. Действительно, плавая около дна, сомики поедают остатки корма, который не съели другие рыбы. Они также любят копаться в грунте, поднимая при этом грязь и взмучивая воду. С другими видами рыб хорошо уживаются. Разведение их несложно. Для этого одну самку и двух самцов отсаживают в небольшой аквариум с температурой воды 20+24-С. Обычно уже на другой день самцы начинают преследовать самку-, которая через некоторое время подплывает к одному из самцов и набирает молоку в рот, одновременно выпуская несколько икринок (обычно 2+5) в "совочек", образованный брюшными плавниками, после чего она приклеивает икринки к стеклу или растениям в наиболее освещенной части аквариума, одновременно поливая их молокой. Эту особенность сомиков прикреплять икру к светлому месту использовал для проведения интересного и занимательного опыта аквариумист Ф.М.Полканов. Каждый любитель может по его описанию повторить экспери-300 мент. "Если тройку взрослых каллихтов (одну самку и двух самцов) посадить в аквариум с очень старой и грязной водой, а потом подлить туда воды свежей, то после этого заставить каллихта написать то или иное слово уже просто. Нужно аквариум со всех сторон затемнить, а со стороны, обращенной к свету, приклеить бумагу с вырезанными на ней буквами. Через 2+3 дня каллихты начнут нереститься, и самка приклеит икринки точно по оставленным в бумаге прорезям. Если снять бумагу, написанные икрой на стекле буквы выглядят очень эффектно". СОМИК ЗОЛОТИСТЫЙ Распространен в бассейне реки Амазонки. Самки достигают длины 7 см, самцы 5,5 см. Окраска тела. желтоватая с широкой темно-зеленой блестящей полосой, проходящей вдоль тела, над которой располагается в передней части рыбы узкая золотистая линия. Содержание и разведение не отличается от других сомиков. СОМИК КОНЕВИДНЫЙ Распространен в бассейне реки Амазонки. Достигает длины 6 см. Головная часть сомика несколько похожа на голову лошади. Окраска желтовато-золотистая с широкой темной полосой, имеющей зеленоватый или медный оттенок. Передняя часть тела также имеет темный цвет. Содержатся они в аквариумах различной емкости, с отстоянной водой при температуре 18+22-С. Разведение их несложное. ЦИХЛОЗОМА БИОЦЕЛАТУМ. Распространена в бассейнах среднего течения рек Амазонки и Рио-Негро. Самцы достигают длины 10+12 см, самки несколько мельче. Окраска тела темная с зеленовато-голубыми точками. У самца лобная часть массивнее и крупнее, чем у самок. Содержатся цихлозомы в больших аквариумах емкостью не менее 70 л. К другим рыбам, особенно мелким, относятся недружелюбно. Из растений желательно помещать криптокорины, эхинодорусы, кувшинки, которые можно сажать в горшочки. Разведение их относительно несложное, проводится в аквариумах емкостью. 100л с дополнительной продувкой воды воздухом, при температуре 26+28-С. В аквариум для нереста сажают в гор-301 шочках растения, имеющие широкие плавающие листья, а также желательно помещать плавающие растения. Самки откладывают до 2000 икринок, из которых через 36 ч появляются личинки, а через 3 суток мальки. В этот период в воду можно пускать живую пыль, коловраток, микрочервя. ЦИХЛОСОМА МЕЗОНАУТА. Распространена в Восточной Гвиане и бассейне реки Амазонки. Достигает длины 10+12 см. Тело несколько вытянутое, сплющенное. Окраска серебристо-серая, иногда с оливковым оттенком, меняющаяся в зависимости от грунта и заднего фона. Вдоль тела от рта до конца спинного плавника проходит земная полоса. Содержатся мезонауты в аквариумах емкостью более 70 л, с крупнолистными растениями, посаженными в горшочки. Разводят их в сосудах емкостью более 90 л с мягкой, слегка-торфированной водой при температуре 28+30-С. На дно нерестового аквариума кладут целый или сломанный цветочный горшок и сажают</w:t>
      </w:r>
    </w:p>
    <w:p>
      <w:pPr>
        <w:pStyle w:val="Normal"/>
        <w:jc w:val="both"/>
        <w:rPr>
          <w:rFonts w:ascii="Times New Roman" w:hAnsi="Times New Roman" w:cs="Times New Roman"/>
          <w:sz w:val="24"/>
          <w:szCs w:val="24"/>
        </w:rPr>
      </w:pPr>
      <w:r>
        <w:rPr>
          <w:rFonts w:cs="Times New Roman" w:ascii="Times New Roman" w:hAnsi="Times New Roman"/>
          <w:sz w:val="24"/>
          <w:szCs w:val="24"/>
        </w:rPr>
        <w:t>растения с плавающими листьями, имеющими широкую пластинку. После икрометания самка прикрепляет зародыши как на поверхности керамики ,так и к листовой пластинке. Личинки обычно появляются через 48 ч, а через 4 суток они превращаются в мальков и начинают брать корм. Родители ухаживают за икрой , а после и за потомством. В период появления личинок, самка роет в грунте небольшую ямку, в которую переносит их ртом. В дальнейшем производители охраняют мальков и при малейшей опасности (например, если постучать рукой по аквариуму) собирают их в группу, а если есть цветочный горшок, то в него. ТЕТРА ФОН РИО. Распространена в водоемах района Рио-де-Жанейро. Достигает длины 4 см. Окраска тела коричневато-оливковая с более темной спинкой и беловатым брюшком. Поперек тела в передней части проходят 3 темные полосы. Плавники красные. Самец в отличие от самки ярче окрашен и имеет темную окантовку анального плавника. Содержат тетр как и других представителей харацинид. Для разведения взрослую пару помещают в цельностеклянную банку или аква-302 риум из оргстекла с мягкой (0,714+1,42 мг-экв/л) и слабокислой (pH 6,5) водой при температуре 24+26-С. В качестве субстрата кладут пучок мелколистных растений. Нерест начинается через несколько суток. Самка выметывает до 500 икринок, падающих на дно и на растения, которые через 2+3 суток превращаются в мальков. НЕОН. Распространен в Западной Бразилии, Колумбии и Северном Перу, в верхнем течении рек Амазонки и Иквитос. Достигает длины 4 см, самцы несколько меньше. Неон + одна из красивейших аквариумных рыб. Верхняя часть тела темно-оливковая, брюшко беловатое. Нижняя часть от середины до хвостового плавника окрашена в ярко-красный цвет. Вдоль тела тянется яркая голубовато-зеленая полоса, производящая впечатление светящейся. У самцов она прямая, у самок немного изогнутая над брюшком. БОЛЕЗНИ И ВРАГИ. (Правила ухода за аквариумом). Будьте очень внимательны, когда приобретаете рыб, + вместе с новыми рыбками вы можете принести в свой аквариум болезни. Обязательно обратите внимание на то, как рыбка ведет себя. Нельзя приобретать рыбок, которые: 1) хватают ртом воздух в то время, когда другие находятся в толще воды, + такая рыбка может быть больна; 2) время от времени поднимаются к поверхности воды и неподвижно зависают здесь хвостиками вниз; 3) трутся о камни; 4) часто и судорожно дышат; 5) имеют хотя бы одну чешуйку, торчащую в сторону; 6) имеют растопыренные жаберные крышки, порванные или прижатые к телу плавники; 7) со втянутым животиком, а спиной выгнутой; 8) с какими-либо посторонними пятнами, сыпью, точками, налетом на теле; 9) с налетом, точками, пятнами на плавниках. 303 Итак, у здоровой рыбки должны быть ясные зрачки, яркая окраска без пятен и налета, прозрачные, полностью расправленные плавники без следов налета и пятен. Дыхание у здоровой рыбки спокойное, а не учащенное. Здоровая рыбка не должна зависать у поверхности воды, ложиться на дно, тереться о камни и растения. Она должна передвигаться уверенно, без скачков. Болезни могут попасть в аквариум вместе с живым кормом, наловленным в пруду, в луже, и вместе с растениями, принесенными из естественных водоемов. Поэтому живой корм и растения, принесенные домой из пруда, из реки, должны быть хорошо промыты и только после этого могут быть помещены в аквариум. Но если у вас заболели рыбки, хорошо обратиться к опытному аквариумисту или ветеринарному врачу. Самим вам трудно будет даже точно определить болезнь. Больную рыбку надо отсадить в отдельный аквариум или в стеклянную банку и периодически купать ее в растворе поваренной соли. Раствор готовится так: на 10 литров воды берут 100+ 150 г соли (или одну столовую ложку соли на литр воды). В этот раствор больную рыбку помещают на 20 минут через каждые 12 часов. Запомни: лабиринтовых рыбок нельзя помещать в солевой раствор + соль плохо действует на их лабиринтовый аппарат. Лучше всего лабиринтовых рыбок при лечении купать в марганцевом растворе. Готовят 0,01 %-ный раствор марганцовки и в нем в течение 20 минут через каждые 12 часов купают заболевших лабиринтовых рыбок. В таком же растворе можно купать и других заболевших рыбок. Для ухода за аквариумом установите определенный день. Один раз в неделю вы должны сделать следующее: 1) удалить пленку-налет с поверхности воды, если она образовалась; 2) удалить с помощью губки известковый налет на стеклах; 3) очистить стекла от водорослей; 304 4) палочкой осторожно отряхнуть листья растений от собравшейся на них грязи + при этом грязь должна опуститься на дно; 5) осмотреть растения: если появились новые улиточки, то выловить их и пересадить в другое место + много улиток в аквариуме держать не следует; 6) если на растениях появились отмирающие листья, их надо удалить из аквариума ножницами; 7) собрать со дна всю осевшую грязь и отлить часть старой воды из аквариума + около пятой части общего объема; 8) осторожно, чтобы не разрушить грунт, долить в аквариум свежей, отстоявшейся, водопроводной воды. Вот и все основные работы по уходу за аквариумом, которые должны обязательно проводиться один раз в неделю. Из описания вы узнали не обо всех экзотических рыбках, которые живут в аквариумах: аквариумных рыбок очень много. Наш совет: не стремись заводить сразу редких рыбок, начни с самых простых, с гуппи и меченосцев. Потом придет увлечение данио рерио, кардиналами и лабиринтовыми рыбками, а уж только потом вы можете обратить внимание на барбусов и тернеции, на акая, скалярии и других цихлид. В одном аквариуме при температуре 20+25- возможно содержание вместе икромечущих и живородящих рыб. Вместе стайками живут гуппи, меченосцы, пецилии, макропо-ды, данио рерио, пятнистые акары, скалярии. А вот цихли-ды относятся к категории хищных, поэтому сажать с ними в один аквариум другие виды рыбок не следует; кроме того, взрослые экземпляры в обычное время и между собой живут недружно, поэтому их надо держать или в отдельных аквариумах или в одном, но разделенном перегородкой. Несмотря на то, что они являются хищниками, они отличаются нежной заботливостью о своем потомстве. Содержать в общем аквариуме можно и цихлазому мее-ка + это одна из миролюбивых цихлид. Помни, что рыбки в аквариуме должны чувствовать себя хорошо и не испытывать стеснения. Ничто не должно замет-305 но мешать им плавать по аквариуму: ни другие рыбки, ни слишком густо посаженные растения. Аквариум с кристально чистой водой, разнообразными растениями и нарядными, как живые цветы, рыбками становится подлинным украшением квартиры, лаборатории или офиса. Созерцание этого живого и зеленого мира приносит эстетическое удовлетворение. Разведение растений, рыб и других обитателей аквариума обогащает нас знаниями законов природы, дает возможность создавать новые породы, самому быть творцом живого и прекрасного. ГЛАВА 9. Твой дом + твоя крепость. ОСНОВНЫЕ РАБОТЫ ПО БЛАГОУСТРОЙСТВУ КВАРТИРЫ. Инструменты для слесарных работ Слесарные работы являются одними из тех основных операций, которые необходимо освоить, чтобы успешно и эффективно справляться со многим проблемами, возникающими при благоустройстве как новой, так и старой квартиры. Попробуй, например, заменить прокладку в водопроводном кране, не зная, какие для этого нужны материалы и инструменты, и как ими работать. Рекомендуемый набор слесарных инструментов показан на рис.1. Молоток. Вес его приблизительно должен быть 0,5 кг, длина рукоятки + 33-35 см. Пассатижи. Могут заменить плоскогубцы, резак для проволоки и жил электрических проводов, приспособление для охвата и прикручивания мелких гаек, болтов. Конец одной из ручек может служить отверткой, а другой, квадратным дыроколом. Наиболее удобная длина пассатижей + 15 см. Их ручки, для удобства работы, рекомендуется обернуть полиэтиленовой изоляционной лентой или надеть на них резиновые трубки, что обезопасит тебя от электрического тока при работах с проводкой и электроприборами. Кусачки. Щипцы с острыми губками, применяемые для резки проволоки, мелких деталей. Могут быть заменены пассатижами. Ножовка для резки металла + пила для распиливания труб, деталей и заготовок из стали, алюминия, меди и других металлов. Закрепив предмет в тисках или удобно уло-308 Рис.1. Слесарные инструменты: а + напильники, б + плоскогубцы, в + пасаттижи,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ещи, д+ножницы, е+гаечный ключ, ж+разводной ключ, з + дрель, и + сверла, к + ножовка, л + отвертка, м + зубило, н + ручные тиски, о + линейка, п + угольник, р + штангенциркуль, с + молоток, т + тиски. 309 жив его на надежной опоре, начинают распиливание, медленным движением на себя, направляя большим пальцем левой руки полотно ножовки в нужное место, затем делают первый пропил. Далее пилят плавно, не прилагая чрезмерных усилий. Клещи + щипцы, которые применяются для вытаскивания гвоздей, резки проволоки и в качестве вспомогательных зажимов при различных работах. Отвертка необходима для вывертывания и вворачива-ния винтов и шурупов при различных работах по сборке или разборке металлических и деревянных вещей. Ножницы применяются для резки жести, тонкого листового железа. Напильником зачищают небольшие поверхности на углах и в недоступных для других инструментов местах. С помощью напильников можно вытачивать небольшие несложные детали, например, бородку ключа от дверного замка. Инструмент -этот применяется, для обработки не только металла, но и дерева, пластмасс. В зависимости от величины зубцов на рабочей поверхности напильники бывают дра-чевые, личные и бархатные, и имеют в поперечном сечении прямоугольную, круглую и треугольную формы. Мелкие напильники различной формы называют надфилями. Тиски применяются при работе напильником, ножовкой и коловоротом или дрелью для закрепления обрабатываемых предметов, держать которые пальцами неудобно и опасно (гвозди, ключи). Коловорот или дрель с набором сверл различного диаметра используется для высверливания отверстий. При этом необходимо следить за правильным положением сверла вдоль оси требуемого отверстия, иначе оно получится неровным, или сверло обломится. Инструменты для столярных работ Обрабатывают древесину с помощью инструмента: ножовки, топорика, молотка, рубанка, долота и стамески, бурава, коловорота и сверл, шила, отвертки, циркуля, линейки (рис. 2). 310 Рис.2. Столярные инструменты а + топор, б + металлический рубанок и фуганок, в + ножовки, г + шило, д + коловорот, е + сверла, ж + напильники, з + стамески и долота, и + проволочная щетка, к + отвертки, л + плоскогубцы, м + клещи, н + молоток, о + деревянный молоток (киянка), п + складной метр, р + циркуль, с + струбцина, т + угольник 311 Ножовка применяется для продольного и поперечного (относительно волокон древесины) пиления. Распиливают предмет так же, как и при слесарных работах. Топором выполняют мелкие слесарные работы, раскалывают небольшие чурки и доски, обтесывают заготовки при грубой подгонке их размеров. Топорик должен быть всегда острым и крепко насаженным на ручку. Рубанком выравнивают оструганные топориком или шерхебелем и негладкие поверхности. Долото используют для выдалбливания в древесине гнезд и отверстий. Стамеска применяется для зачистки поверхности после работы долотом. Долота и стамески желательно иметь различной ширины. При работе с долотом необходимо пользоваться деревянным молотком (киянкой), применение которого предохраняет от повреждений. Долота и стамески применяются для подрезки и подгонки соединительных частей деталей. Коловорот при столярных работах применяется так же, как и при слесарных. Буравами различного диаметра высверливают отверстия. Перед сверлением необходимо установить инструмент по центру намеченного отверстия и следить за его строго вертикальным положением. Желательно иметь три бурава диаметром 5, 7 и 9 мм. Шерхебель используется для первичного отстругивания древесины. Его железка имеет закругленный конец, который оставляет после себя следы в виде мелких желобков. Шлямбур служит для пробивания отверстий в бетонных и кирпичных стенах и представляет собой стальную трубку с зазубренным концом. При пробивании, после каждого удара молотком, шлямбур необходимо немного поворачивать вокруг своей оси. Шилом прокалывают мелкие отверстия при многих работах, например, при расстановке шурупов. Струбциной зажимают обрабатываемые предметы; например, скрепив несколько досок между собой, можно сделать в них одинаковый фигурный пропил. Она используется также при склеивании отдельных досок, други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312 Линейка, складной метр, циркуль и угольник являются наиболее точными при разметке деталей перед их обработкой.</w:t>
      </w:r>
    </w:p>
    <w:p>
      <w:pPr>
        <w:pStyle w:val="Normal"/>
        <w:jc w:val="both"/>
        <w:rPr>
          <w:rFonts w:ascii="Times New Roman" w:hAnsi="Times New Roman" w:cs="Times New Roman"/>
          <w:sz w:val="24"/>
          <w:szCs w:val="24"/>
        </w:rPr>
      </w:pPr>
      <w:r>
        <w:rPr>
          <w:rFonts w:cs="Times New Roman" w:ascii="Times New Roman" w:hAnsi="Times New Roman"/>
          <w:sz w:val="24"/>
          <w:szCs w:val="24"/>
        </w:rPr>
        <w:t>Отвертками, клещами, плоскогубцами, напильниками при работах с деревом пользуются так же, как и при слесарных работах. Малярные работы. После выборочной штукатурки стен, подгонки дверей и окон, подтяжки или замены радиаторов центрального отопления и других трудоемких видов ремонта можно приступить к отделочным малярным работам. Для окрашивания квартиры применяются водные (клеевые, меловые, известковые и гидроэмульсионные), масляные и эмалевые краски, реже + казеиновые, силикатные и другие. Основными инструментами в малярных работах являются кисти, штукатурная лопатка и шпатель (рис.3). При окраске больших поверхностей используют распылители + краскопульты, садовые опрыскиватели или пульверизаторы. Кисти применяются для ручной окраски. Они бывают щетинные и волосяные, разных видов и размеров: большие, круглые маховые с длинным волосом, макловицы (щетки) на длинных ручках и валики для окраски стен, потолков и больших поверхностей; малые кисти + трафаретные, филеночные + для окраски небольших поверхностей по трафаретам, для проведения филенок (узких полосок краски), флейцы + плоские кисти из мягкого волоса + для сглаживания следов кисти на свежеокрашенной поверхности; торцовые кисти (с длинной щетиной) + для придания зернистого вида окрашенной поверхности ударами по ней торцом кисти. Новые маховые кисти и ручники перед работой обматывают тесьмой на 2/3 длины волоса; кисти, предназначенные для клеевых окрасок, обвязывают не так туго, как для масляных. По мере износа обвязку укорачивают. После клеевой окраски кисть промывают в теплой воде с содой. Сполоснув в мыльной воде, ее просушивают, подвешивая волосом вниз. После масляной краски кисть опускают в баночку, 313 в которую наливают керосин, нашатырный спирт, скипидар или другой растворитель. Когда краска растворится, кисть хорошенько промывают, затем, сменив растворитель, прополаскивают и вытирают тряпочкой. Для промывки кистей после эмалевой краски применяют ацетон, бензин, уайт-спирит и специальные раствор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Краску разводят в банках или ведрах. Хранить продолжительное время в открытой посуде ее нельзя, следует пользоваться плотно закрытыми бидонами или банками. Заполнять емкости краской рекомендуется примерно на 90% их объема, так как при повышении температуры краска расширяется. Закрывая крышку, нужно нажать на ее края в двух противоположенных местах одновременно. Если крышка не входит,необходи-мо тряпочкой, пропитанной растворителем, 314 Рис.3. Малярные кисти и инструмент: а + макловица; б + торцовка; в + плоская побелочная; г + маховая; д + флейц; е + ручник; ж + валик; з + шпатель; и + штукатурная лопатка. вытереть с краев банки и крышки попавшую туда краску, положить поверх крышки деревянный брусок и осторожно стукнуть молотком. Если на поверхности краски образовалась пленка, ее надо разрезать и выбросить, размешать краску чистой палочкой или столовой ложкой. При выборе цвета для окраски нужно учитывать следующие условия. Жилые комнаты, особенно маленькие, не стоит красить слишком яркими красками, лучше подобрать неяркие, но светлые тона: кремовый, желтый, оранжевый, зеленый или переходные к ним. Чем лучше освещена комната, тем более темный тон окраски можно выбрать. Если окна выходят на солнечную сторону, то весьма выигрышна окраска в синий и зеленый тона. Менее освещенные комнаты лучше красить в желтый, оранжевый цвета. При окраске стен в два цвета нижняя часть должна быть более темной. Потолки следует окрашивать в светлые тона, лучше белый с подсинькой. Светло-голубой можно посоветовать для хорошо освещенных больших комнат, для низких, плохо освещенных, лучше применять светло-желтую или светло-оранжевую окраску. Темные тона при широкой светлой полосе под потолком создают эффект удаленности, делают комнату больше. Колер окраски составляется из нескольких основных красок путем их смешивания. Вот наиболее известные составы:</w:t>
      </w:r>
    </w:p>
    <w:p>
      <w:pPr>
        <w:pStyle w:val="Normal"/>
        <w:jc w:val="both"/>
        <w:rPr>
          <w:rFonts w:ascii="Times New Roman" w:hAnsi="Times New Roman" w:cs="Times New Roman"/>
          <w:sz w:val="24"/>
          <w:szCs w:val="24"/>
        </w:rPr>
      </w:pPr>
      <w:r>
        <w:rPr>
          <w:rFonts w:cs="Times New Roman" w:ascii="Times New Roman" w:hAnsi="Times New Roman"/>
          <w:sz w:val="24"/>
          <w:szCs w:val="24"/>
        </w:rPr>
        <w:t>1) белая + белила с добавлением небольшого кол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ультрамарина и берлинской лазури; 2) светло-серая + белила с добавлением сажи: чем ее больше, тем темнее серый тон; 3) бархатно-черная + сажа с добавлением небольшого количества берлинской лазури; 4) розовая + белила с добавлением кармина, красного лака или другой красной краски; 5) голубая + белила с ультрамарином или берлинской</w:t>
      </w:r>
    </w:p>
    <w:p>
      <w:pPr>
        <w:pStyle w:val="Normal"/>
        <w:jc w:val="both"/>
        <w:rPr>
          <w:rFonts w:ascii="Times New Roman" w:hAnsi="Times New Roman" w:cs="Times New Roman"/>
          <w:sz w:val="24"/>
          <w:szCs w:val="24"/>
        </w:rPr>
      </w:pPr>
      <w:r>
        <w:rPr>
          <w:rFonts w:cs="Times New Roman" w:ascii="Times New Roman" w:hAnsi="Times New Roman"/>
          <w:sz w:val="24"/>
          <w:szCs w:val="24"/>
        </w:rPr>
        <w:t>лазурью; 315 6) нежно-зеленая (салатная) + белила, желтый крон и берлинская лазурь; комбинируя их, можно получить самые разнообразные зеленые тона; 7) зеленая + три части белил и одна часть парижской зелени; 8) оливковая + сажа и желтая охра; 9) фиолетовая + белила, ультрамарин и киноварь; 10) светло-желтая + белила и желтый крон. Смешивать краски следует не в сухом виде, а разведенные или растертые. Перед проведением малярных работ окрашиваемые поверхности следует очистить от пыли, грязных пятен, прошпаклевать выбоины и трещины, счистить старую краску, особенно если она плохо держится. При удалении с поверхности стены старой масляной краски надо предварительно прогладить ее горячим утюгом через алюминиевую фольгу до размягчения + краска легко счистится шпателем или циклей. Основные правила окраски следующие: 1) перед окраской состав нужно как следует перемешать деревянной палочкой или ложкой; 2) краска должна покрывать только нижнюю часть кисти; 3) во время работы кисть следует держать по возможности перпендикулярно к окрашиваемой поверхности; 4) краску нужно наносить широкими полосами и растушевывать сначала в одном направлении, а затем + в перпендикулярном к нему; вертикальные поверхности окрашиваются сверху вниз, потолки + к свету, деревянные + вдоль волокон; 5) нельзя красить по непросохшему слою краски + это приводит к размывам. Для приготовления клеевой шпаклевки: 200 г столярного клея заливают 0,8+1 литром воды и варят до получения однородного раствора. Затем добавляют мел и хорошо перемешивают до образования полужидкой смеси. Для более быстрого высыхания можно добавить 40-50 г олифы. Мел для шпаклевки нужно размочить, чтобы отделилась примесь песка; порошок мела заливают водой, размешивают и дают отстояться. Когда вода станет прозрачной, ее сливают, не взбалтывая мел. На дне остается слой песка, а над ним + 316 слой мела. Нужно аккуратно снять мел шпателем и высуши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иготовления масляной шпаклевки берут 500 г олифы, 50 г жидкого сиккатива, 100 г скипидара, 100 г животного клея (10% раствор), 10 г жидкого мыла и около 2,5 кг мела, перемешивают до нужной густоты. Если шпаклевка получилась слишком густой, ее разбавляют олифой. Перед шпаклеванием поверхность рекомендуется про-олифить следующим составом: к 1 кг олифы добавить 50-100 г сухого пигмента (охры, мумии, сурика и др.) и столько же растворителя. После шпаклевания и просушки поверхности производится шлифовка пемзой и наждачной шкуркой, а затем наносится грунтовка горячей олифой, желательно + с добавлением пигментов, соответствующих будущей окраске. После высушивания грунтовки можно начинать окраску. Описанные составы шпаклевки и грунтовки подходят и для масляной, и для эмалевой красок. Паркет. Паркет является одним из самых красивых и долговечным видов полов и, естественно, требует особого ухода. При бережном обращении, тщательной ежедневной уборке паркет можно содержать в чистоте, прибегая к мытью не чаще одного-двух раз в год. Чаще мыть его не рекомендуется, так как от этого дощечки пола коробятся и отклеиваются. Моют паркет только по направлению слоев дерева, используя при этом минимальное количество воды. Чтобы паркетный пол выглядел красиво, и к нему меньше приставала пыль, его необходимо ежедневно натирать, и не реже одного раза в два месяца смазывать мастикой. Наносить мастику надо небольшой жесткой щетинной щеткой (типа одежной) так, чтобы слой не был слишком толстым, иначе натертый пол будет липнуть; протирать каждую дощечку паркета надо вдоль волокон дерева. После того, как пол покрыт ровным слоем мастики, надо дать ей просохнуть в течение трех часов, затем полотерной щеткой хорошо натереть паркет. Щетку можно протереть 317 куском парафина: это улучшит блеск. После подметания пол следует отполировать сложенной в несколько слоев суконкой. Этом же суконкой рекомендуется ежедневно протирать пол. Часто паркет укладывают на цемент, клепки приклеивают битумом. Такой паркет натирать скипидарной мастикой не следует, так как скипидар растворяет битум, и клепки в местах соединения чернеют. Здесь необходимо использовать мастику, растворяемую в воде, а для блеска натирать пол чистым парафином с добавлением в него небольшого количества воска. В настоящее время выпускается много типов мастик. Восковая мастика "Vici" наносится тонким слоем на сухой, чистый пол. Расход ее + 10 г на м2 . Через 20-30 минут пол натирается. Мастика "3XW" + универсальное средство для ухода за полами из различных материалов; очищает пол от грязи и придает ему блеск. Приготовляется мастика к натирке следующим образом: одну четверть флакона разводят в ведре воды размешивают. Затем пол моют полученным составом до образования пленки и натирают до блеска. На 80+ 100 м2 + один тюбик пасты. Средство "Egle" наносится тонким слоем на загрязненный паркет участками по 1+2 м2- Через 10+15 минут этот участок, очищается щеткой до полного удаления грязи; после чистки пол тщательно промывают водой, и через 2+3 часа натирают мастикой или покрывают лаком, "Egle" не только хорошо очищает паркет, но и делает его светлее. Расход средства + до 100 г на 1 м2 . Средства "Tabu-Esplendor" и "Esplendor New" годны для всех видов полов. Мастику можно приготовить и в домашних условиях. Для этого натирают на терке 1 часть воска¬ заливают его 2 частями скипидара и оставляют на 5 дней, после чего мастика готова. Перед применением мастику разводят горячей водой: на 1 м2 пола требуется 25 г мастики и 400 г воды. Для того, чтобы окрасить паркет в какой-либо цвет, в мастику добавляют порошок краски для пола или для хлопчатобу-318 мажной ткани. Краску разводят в горячей воде и, перемешивая, добавляют в мастику. Вмятины или царапины на паркетном полу нужно накрыть мокрой толстой оберточной бумагой, сложенной в несколько раз, и поставить на нее умеренно горячий утюг. Когда дерево распарится, затереть неровности. Сильно загрязненный паркет можно проциклевать, то есть очистить специальным инструментом + циклей, представляющей собой пластинку из стали с заостренным краем. С помощью цикли с поверхности паркета снимается стружка, а вместе с ней и пятна, неровности, старая мастика. Вместо цикли можно использовать осколок обыкновенного оконного стекла, острые края которого чисто и ровно скоблят дерево. Чистить пол нужно не спеша, очищая каждую дощечку вдоль слоев дерева. Если в полу обнаружатся трещины, их надо заделать шпаклевкой, затем дать высохнуть и зачистить это место. Для приготовления шпаклевки 2 части шпаклевочного порошка смешивают с одной частью теплой воды, и тут же полученной массой, не давая затвердеть, заполняют с помощью шпателя неровности и трещины. Можно приготовить шпаклевку и самим: 1 часть гашеной извести и 2 части ржаной муки смешать и добавить к ним олифу или льняное масло до получения массы нужной консистенции. Когда весь пол проциклеван, его надо тщательно подмести, намазать мастикой и натереть. Есть и другой способ ухода за паркетным полом. Про-циклеванный пол покрывают специальным лаком для паркета в два слоя. Следует отметить, что лак, разведенный отвердителем, годен в течение двух суток. Уход за паркетом, покрытым лаком, несложен. Его подметают волосяной щеткой, поверх которой можно надеть чистую мягкую тряпку, или удалять мусор и пыль пылесосом. Затем пол протирают влажной тряпкой. Раз в год паркет необходимо хорошо отмыть, заделать образовавшиеся выбоины и трещины шпаклевкой и покрыть слоем лака. 319 Не рекомендуется класть на паркет ковер или палас, так кик это не украшает паркетный пол, а сам паркет под ними портится, теряет красивый естественный цвет дерева. Линолеум Линолеум изготовляется из хлопчатобумажной или джутовой ткани, на поверхность которой нанесена пленка из окисленного льняного масла, копаловых смол и канифоли (с наполнителями и пигментами). Он не пропускает воды и не размокает, защищает от проникновения шума, хорошо сохраняет тепло. Поверхность линолеума весьма чувствительна к действию острых предметов, которые могут оставлять вмятины и даже порезы, поэтому под них (ножки мебели, например, и др.) нужно подкладывать пластмассовые, деревянные или металлические пластинки. Линолеум хорошо моется теплой водой с нейтральным мылом. Пол под линолеумом должен быть твердым, гладким и совершенно сухим. Проверка поверхности пола на влажность производится тонкой пластинкой желатина, которая кладется на пол и, при наличии влаги, быстро сворачивается. Если пол был недостаточно сухим, то на поверхности линолеума появляются пузыри и вздутия. Выпуклые неровности пола нужно удалить, а вогнутые заделать гипсом, готовой шпаклевкой или древесной мукой, замешанной на растворе столярного клея. Плинтусы нужно снять. Линолеум перед укладкой должен приобрести комнатную температуру, поэтому рулон, если он хранился в прохладном помещении, до разворачивания должен быть выдержан в теплой комнате в течение нескольких дней. Основой большинства клеев для приклеивания линолеума служат спиртовые растворы копаловых смол или шеллака. Можно приготовить и иные растворы. Клейстер из ржаной муки: 18 кг ржаной муки разводят в горячей воде с добавлением 3 кг скипидара и 20 г карболовой кислоты. Это количество рассчитано на 100 м2 пола. 320 Смоляная замазка: 16% канифоли, 16% олифы льняной, 34% скипидара и 34%, мела. Асфальтовый клей: 55%, асфальта, 15% канифоли, 5% олифы и 25%, бензина. Перед наклейкой линолеум осторожно раскладывают на подготовленное к укладке место на сутки, для того чтобы дать ему возможность выровняться и расправиться. При раскладке боковые края линолеума накладываются один на другой с заходом 1,5 см для правильной прирезки и аккуратного совпадения стыков. После полного выпрямления линолеума на полу его осторожно сворачивают и смазывают обратную сторону клеем, не доходя 10-15 см до краев, приклеивают и укладывают сверху на весь линолеум груз, чтобы он плотнее прилегал к полу. Через один-два дня оба края одновременно обрезают острым ножом по железной линейке (рис. 4 а) и аккуратно приклеивают. Во время наклейки линолеума надо принять все меры, чтобы не запачкать лицевую сторону: для этого нужно подкладывать бумагу или слой чистых сухих древесных опилок. После наклейки линолеума устанавлива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есто плинтусы. Они могут быть различных фасонов+бортиком, треугольные и т.д. Со вкусом подобранный цвет и фасон плинтуса придают полу и всей комнате законченный и уютный вид. Деревянный пол. Срок службы и внешний вид пола зависят, в большой степени, от ухода за ним. Полы белые, некрашеные, моют обычно раз в неделю в жилых комнатах и ежедневно + в местах общего пользования. При окраске пола мастику надо часто перемешивать кистью, чтобы слой краски ложился ровно. Пол должен быть чистым и сухим. Окраска мастикой производится вдоль досок и только один раз. Высыхает мастика быстро и не дает никакого запаха. Красить пол лучше вечером, а утром протереть его щеткой сначала поперек досок, а потом + вдоль;</w:t>
      </w:r>
    </w:p>
    <w:p>
      <w:pPr>
        <w:pStyle w:val="Normal"/>
        <w:jc w:val="both"/>
        <w:rPr>
          <w:rFonts w:ascii="Times New Roman" w:hAnsi="Times New Roman" w:cs="Times New Roman"/>
          <w:sz w:val="24"/>
          <w:szCs w:val="24"/>
        </w:rPr>
      </w:pPr>
      <w:r>
        <w:rPr>
          <w:rFonts w:cs="Times New Roman" w:ascii="Times New Roman" w:hAnsi="Times New Roman"/>
          <w:sz w:val="24"/>
          <w:szCs w:val="24"/>
        </w:rPr>
        <w:t>321 после этого пол приобретает блестящий желтый цвет, не уступающий масляной краске. Когда пол загрязнится, его нужно слегка протереть мягкой мокрой тряпкой и, дав высохнуть, опять натереть мастикой;</w:t>
      </w:r>
    </w:p>
    <w:p>
      <w:pPr>
        <w:pStyle w:val="Normal"/>
        <w:jc w:val="both"/>
        <w:rPr>
          <w:rFonts w:ascii="Times New Roman" w:hAnsi="Times New Roman" w:cs="Times New Roman"/>
          <w:sz w:val="24"/>
          <w:szCs w:val="24"/>
        </w:rPr>
      </w:pPr>
      <w:r>
        <w:rPr>
          <w:rFonts w:cs="Times New Roman" w:ascii="Times New Roman" w:hAnsi="Times New Roman"/>
          <w:sz w:val="24"/>
          <w:szCs w:val="24"/>
        </w:rPr>
        <w:t>эту операцию можно повторить два-три раза. Окрашивание деревянного пола. Перед окраской надо укрепить шаткие доски, заделать шпаклевкой щели. Если в полу есть половицы, которые скрипят, + самое время заставить их замолчать. Делается это так: между половицами под углом 45- сверлят отверстие 6-8 мм, забивают в него деревянный штифт (круглую деревянную пробочку, диаметр которой чуть больше диаметра отверстия), смазанный столярным клеем или БФ-2, срезают стамеской или ножом выступающий конец и шпаклюют это место (рис. 4). Ранее окрашенный пол следует очистить с помощью шпателя от отставшей, вздувшейся, непрочной старой краски. Полы должны быть чисто промыты и высушены. Если полы только что на-стланы, их достаточно покрыть олифой, а красить рекомендуется не раньше, чем через год. Шпаклевку для пола делают так: клеевой раствор (малярный клей, сваренный с водой) смешивают с натуральной олифой, и добавляют в эту смесь сиккатив и просеянный мел в таком количестве, чтобы шпаклевка стала тестообразной. Для шпаклевки 1 м2 пола требуется 180 г натуральной олифы, 2 г малярного клея, 6 г сиккатива, 4 г хозяйственного мыла, 325 г молотого мела. Грунтовку приготовляют или покупают в соответствии с цветом краски для пола.</w:t>
      </w:r>
    </w:p>
    <w:p>
      <w:pPr>
        <w:pStyle w:val="Normal"/>
        <w:jc w:val="both"/>
        <w:rPr>
          <w:rFonts w:ascii="Times New Roman" w:hAnsi="Times New Roman" w:cs="Times New Roman"/>
          <w:sz w:val="24"/>
          <w:szCs w:val="24"/>
        </w:rPr>
      </w:pPr>
      <w:r>
        <w:rPr>
          <w:rFonts w:cs="Times New Roman" w:ascii="Times New Roman" w:hAnsi="Times New Roman"/>
          <w:sz w:val="24"/>
          <w:szCs w:val="24"/>
        </w:rPr>
        <w:t>Рис.4. Укрепление расшатавшихся половиц. 322 Рис.5. Дверные приборы: а + петля полушарнирная, б + замок фалевый (с защелкой), в + шпингалет, г + завертка, д + задвижка, е + ручка фалевая, ж + ручка-кнопка глухая, и + ручки-скобы, к + цепочка дверная, л + останов стенной, м + пружина вертикальная натяжная. 323 Огрунтовка пола (первичная окраска) производится путем тщательной растирки краски в разных направлениях. После высыхания грунтовки полы окрашивают ровным и тонким слоем. Плинтуса окрашивают в тот же цвет', что и пол; можно выбрать другой цвет, гармонирующий с окраской пола и стен. Двери. Дверь состоит из дверной коробки (рамы) и дверного полотна, подвижно укрепленного в дверной коробке. В современных квартирах наибольшее распространение получили деревянные одно-и двухстворчатые глухие и остекленные двери, реже + раздвижные. Полотна створчатых дверей навешиваются на коробки с помощью полушарнирных петель. Иногда необходимо, чтобы дверь открывалась в обе стороны; в этом случае используются двухсторонние пружинные петли. Крепятся полу-шарнирные петли с помощью шурупов в сделанные долотом и стамеской пазы в дверном полотне. Пазы делаются на расстоянии 20+25 см от верхнего и нижнего углов дверной коробки. Глубина, ширина и длина пазов должны соответствовать размерам петель. Перед окончательной навеской двери петли рекомендуется смазать машинным маслом + это предупредит появление скрипа. Для дверей в комнатах применяют защелки, завертки, шпингалеты и задвижки различных типов. Устанавливают их на расстоянии 100+110 см от пола; на месте завертывания шурупов делают буравом отверстия необходимого диаметра. Глубина их должна быть меньше длины шурупов примерно в два раза. Затем устанавливают запор. Если необходимы пазы, делать их следует аккуратно и точно по нужному размеру, чтобы не портить внешний вид двери. Дверные ручки крепятся на расстоянии 95+105 см от пола. Ручки-скобы устанавливают и посредством шурупов, которые заворачивают в намеченные буравом отверстия. Установка ручки-кнопки требует немного больше времени. Коловоротом надо просверлить в двери отверстие диаметром 6+6,5 мм в намеченном под установку ручки месте. 324 Пластмассовую вставку вставить в кнопку (рис. 6а), а вставку со шпилькой + в отверстие в двери. После этого на кнопки надеть диски и навернуть их на шпильку (шпилька + это металлический стержень, имеющий резьбу с обеих сторон). Закрепить диски шурупами. При навинчивании кнопки на шпильку не прилагайте больших , усилий, чтобы избежать поломки ручки. Для предохранения стен и перегородок от повреждений в момент, когда распахнутая дверь упирается в них, используют дверные остановы. Дверные остановы устанавливают на полу, стене или нижней части обвязки двери. На полу и двери ос-тановы крепятся с помощью шурупов; в стене предварительно пробивается отверстие и в него забивается деревянная пробка (см. раздел "Гвозди и стены"), в которой буравом подготавливается отверстие под шуруп. После этого устанавливается останов.</w:t>
      </w:r>
    </w:p>
    <w:p>
      <w:pPr>
        <w:pStyle w:val="Normal"/>
        <w:jc w:val="both"/>
        <w:rPr>
          <w:rFonts w:ascii="Times New Roman" w:hAnsi="Times New Roman" w:cs="Times New Roman"/>
          <w:sz w:val="24"/>
          <w:szCs w:val="24"/>
        </w:rPr>
      </w:pPr>
      <w:r>
        <w:rPr>
          <w:rFonts w:cs="Times New Roman" w:ascii="Times New Roman" w:hAnsi="Times New Roman"/>
          <w:sz w:val="24"/>
          <w:szCs w:val="24"/>
        </w:rPr>
        <w:t>Бывают остановы, оборудованные пружинными Рис.6. Дверные работы: а + установка на дверь глухой ручки-кнопки, б + установка пружинящей защелки, в + укорачивание штыря петли, г + исправление обвисшей двери. 325 зажимами, удерживающими дверь в открытом положении. Окрашивать двери рекомендуется в цвета, гармонирующие с цветом стен и мебели. Хорошо смотрится комбинированная окраска двери. Например, дверная коробка окрашивается в белый цвет, дверное полотно + в светло-ореховый, а окантовка дверного полотна (обвязка) + в красно-коричневый.</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с двери надо удалить все бугорки стамеской или ножом, зашпаклевать все трещины и выбоины шпаклевочным порошком, 2 части которого разводят в 1 части теплой воды и сразу, не давая затвердеть, образовавшейся массой выравнивают все неровности. Можно использовать и любую другую шпаклевку (см. раздел "Паркет", "Деревянный пол"). Двери, сделанные целиком из ценных пород дерева (орех, дуб, карельская береза), но неполированные, нужно протирать воском, разведенным в скипидаре. Полированные двери ценных пород дерева хорошо протирать репейным маслом и специальными составами для полирования мебели, имеющимися в продаже. С чего начинается квартира? С прихожей. И от того, в какую атмосферу попадает человек, войдя в дверь, во многом зависит общее впечатление о квартире и ее хозяевах. Ну и, конечно, не мешает позаботиться об уюте и удобстве и для самих хозяев. Определенного благоустройства требуют балкон или лоджия. Обычно прихожая + это "пешеходная коммуникация". Здесь бывает весьма узковато, и тем интереснее задача удачно выбрать и расположить зеркало, использовать не занятое антресолями пространство в верхней зоне, сделать трансформирующиеся устройства: откидные сиденья, выдвигающиеся из шкафа секции для обуви и т. п. Лоджия теперь + принадлежность большинства новых квартир. Одни освоены лучше, другие + захламлены, но крайне редки те, что решены как место, располагающее к отдыху. 326 О балконах и говорить не приходится + они, из-за своих -небольших размеров и узкой¬ протяженной конфигурации, вообще или превращены в склад ненужных вещей, или в место сушки белья. А вот о том, что балконы и лоджии определяют вид дома, лицо улицы и города, многие, к сожалению, забывают. Здесь приведены сведения об обивке входной двери, встроенной мебели, устройстве цветника на балконе и т. д. Обивка входной двери Кроме красивой внешности, обитая входная дверь приобретает еще и другие достоинства: тепло-и звукоизоляцию, пыленепроницаемость. Обивать дверь рекомендуется клеенкой, дермантином или ледерином (искусственной кожей). В качестве подбивки следует применять вату, тряпки, поролон. Войлок можно использовать для обивки входной двери в квартиру лишь с наружной стороны. Обивают дверь в следующем порядке. Сначала ровным слоем небольшими гвоздями набивают подбивочный материал. Затем отмеривают и отрезают нужный кусок клеенки или дермантина с расчетом, чтобы край обивки был выпущен с каждой стороны на 12+15 см. Этот запас необходим для того, чтобы сделать валик шириной в 5 см. В валик вкладывается вата или другой подбивочный материал. Со стороны петель также следует оставить запас, чтобы перекрыть щель, образующуюся при открывании двери. Когда обивочный материал выкроен, нужно несколькими гвоздями слегка прикрепить его на расстоянии 10 см от верхнего края двери и, проверив, правильно ли он расположен, приступить к обивке. В верхний край запаса вложить слой ваты и подогнуть обивку в сторону изнанки так, чтобы образовавшийся валик выступал на 4-5 см за верхний край двери. Закрепить его несколькими гвоздями. То же нужно проделать и по остальным сторонам двери. При этом необходимо следить, чтобы валик равномерно выступал по всей длине, а обивочный материал был натянут ровно, без морщин и перекосов. Когда обивка прибита, надо взять плот-327 ну ю тесьму, и специальными обойными гвоздями с широкими шляпками набить ее вдоль линии гвоздей, крепящих валик. После этого протянуть тесьму с угла на угол и прибить ею обивку. Если этого мало, и обивка будет вздуваться, можно набить тесьму еще прямым крестом. Нижний валик нужно набить так, чтобы он отстоял примерно на 2 см от пола, иначе будет задевать за него, и быстро порвется. Гвозди по тесьме прибиваются через 8+10 см друг от друга. Двухстворчатую дверь обивают таким же образом, как и одностворчатую дверь (рис.7). Выступающий вертикальный валик в этом случае надо сделать на той половине двери, к которой крепится ручка. Обивка входной двери быстро загрязняется, поэтому необходимо еженедельно мыть ее с мылом. Двери, обитые высококачественным материалом, имитирующим натуральную кожу, рекомендуется протирать бесцветным кремом для обуви. Не обязательно обивать дверь, делая толстую подбивку, хорошо выглядит дверь, оклеенная дермантином, кожей, клеенкой или моющимися обоями. Приготовь грубую наждачную бумагу, клей, 20 г гвоздей и, конечно, кусок дерматина необходимого размера. Сначала просунь между дверью и проемом кусок дермантина и посмотри, можно ли закрыть ее. Если дверь не закрылась, нужно протереть соответствующие участки наждачной бумагой. Затем снять дверь с петель.</w:t>
      </w:r>
    </w:p>
    <w:p>
      <w:pPr>
        <w:pStyle w:val="Normal"/>
        <w:jc w:val="both"/>
        <w:rPr>
          <w:rFonts w:ascii="Times New Roman" w:hAnsi="Times New Roman" w:cs="Times New Roman"/>
          <w:sz w:val="24"/>
          <w:szCs w:val="24"/>
        </w:rPr>
      </w:pPr>
      <w:r>
        <w:rPr>
          <w:rFonts w:cs="Times New Roman" w:ascii="Times New Roman" w:hAnsi="Times New Roman"/>
          <w:sz w:val="24"/>
          <w:szCs w:val="24"/>
        </w:rPr>
        <w:t>Рис.7. Обивка двухстворчатой входной двери. 328 Теперь нужно заняться ее обработкой, которая зависит от вида клея. Если он пригоден для склеивания окрашенной поверхности, тогда остается только загладить неровности наждачной бумагой. Если клей не ложится на краску, то необходимо с помощью растворителя сначала снять краску, и затем обработать поверхность двери наждачной бумагой. Из дермантина вырезается кусок необходимой величины с припуском по краям 1 см. Склеивание лучше всего производить при температуре 25-С, чтобы дермантин или кожа были мягкими. Смазать материал с изнанки тонким слоем клея и наложить на поверхность двери, затем дермантин пригладить влажной тряпкой от середины к краям. Если клей не прихватит края, их нужно закрепить маленькими гвоздиками, прибив планку или полоску плотного картона, которые затем удаляют. Как только клей высохнет, навесьте дверь на петли, обрезав кожу в этих местах. Дверь, обитая пластиком, становится элементом украшения жилища. Как правило, обивают входную дверь пластиком изнутри. Многие обивают пластиком и стены прихожей, и двери в комнатах, и туалетные столики, тумбочки под телевизор. Такая обивка для домашнего мастера означает избавление от утомительных, а для многих +и вообще недоступных операций специалиста-столяра.</w:t>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я обивки достаточно проста для того чтобы не приглашать мастера, а решиться на самостоятельное творчество (рис.8). От входной двери будет меньше дуть, если щель между дверью и косяком со Рис.8. Вариант обивки двери пластиком. 329 стороны петель закрыта полиэтиленовой лентой, как показано на рис.9. Закрепить ленту можно канцелярскими кнопками. Щели с остальных сторон двери можно закрыть полосками поролона, прибив их мелкими гвоздиками по периметру косяка. Проблемы с ключами. Новый ключ к замку можно изготовить без особого труда. Для этого замок следует разобрать, оставив на месте только язычок. Взять подходящую "болванку" (заготовка ключа, которой не придана форма, соответствующая пластинкам) или использовать другой ключ, который свободно надевался бы на шпенек, а нижняя часть его головки хорошо продвигала бы язычок. Наложив первую пластинку, надо подточить по ней бороздку, потом сделать то же со второй пластинкой и т.д. Если ключ изготавливается не из новой болванки, а из старого подобранного ключа, то необходимо изменить порядок пластинок, приспособив его к бороздке ключа, и, может быть, даже уменьшить их число (каждую пластинку тогда следует заменить шайбочкой такой же толщины). Мелкие несоответствия бороздки с пластинкой нужно подогнать напильником, подтачивая бороздку, или слегка расклепать ее небольшим молотком в тех местах, где она коротка. Подгонка ключа + дело практики. Сделав это два-три раза, можно в дальнейшем без труда изготовлять даже довольно сложные ключи.</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ключа обычно доставляет большие неудобства. Однако беде можно помочь, не прибегая к помощи слесаря. Прежде всего нужно взять за правило не выбрасывать ненужных, лишних ключей. Их следует собирать на связку. В инструментальном ящике это ценное дополнение. И если какой-то нуж-Рис.9. Вариант дополнительного утепления двери. 330 ный ключ потерян, надо подобрать старый, соответствующий форме и величине замочной скважины. Если он свободно поворачивается кругом, значит, его бороздка коротка, и недостает пластинок. Далее, ключ нужно вынуть, и небольшим молотком попробовать удлинить бороздку, расклепы-вая ее (при этом все время ключ проверять в замке). Если он перестал поворачиваться, значит, бороздка уже достаточно длинна. Теперь ее надо подогнать по пластинке. Смазать воском или парафином. Осторожно повернув ключ, нажать на него, затем повернуть обратно и вынуть. На воске обозначится место упора. Это место следует немного подпилить напильником, стараясь закруглить бороздку, и снова попробовать ключ в замке. Пробу повторять до тех пор, пока замок не отопрется. Тогда его надо вывинтить, вскрыть и подобрать или изготовить новый, уже точный ключ так, как это описано выше. Если нашелся старый ключ, который не поворачивается в замке, то расклепывать бороздку не нужно. Можно сразу приступать к обработке напильником. Удалить сломанный ключ из замка проще всего тонкой пилкой от лобзика. Пилку вставляют в замок (рис.10) зубцами вверх, поворачивают на 90- так, чтобы она зацепила обломок ключа, и вместе с ним вытаскивают из замка. Установка замка в дверь. Порядок работы рассмотрим на примере врезного цилиндрового замка (рис.11). Он предназначен для входных дверей и обеспечивает возможность пользоваться им как снаружи, так и изнутри комнаты. К замку при продаже прикладываются три ключа, запорная планка, две облицовочные планки для скважин и набор шурупов. Перед установкой в дверь надо вынуть из корпуса замка цилиндровый механизм, для чего вывернуть. винт, головка которого в планке замка, затем вста-Рис.10. Удаление сломанного ключа из замка с помощью лобзика. 331 вить ключ и, поворачивая его вправо, найти положение, при котором можно вынуть цилиндровый механизм из корпуса. Сквозное отверстие (фигурное) под цилиндровый механизм вырезать в двери, предварительно разметив его расположение строго перпендикулярно к поверхности. Гнездо для установки замка вырезается также по разметке. После разделки отверстий поставить корпус замка в дверь, при этом он должен входить в гнездо свободно, без применения усилий, и закрепить его двумя длинными шурупами. Затем, взяв в руки цилиндровый механизм, вставить в него ключ и поворачивать в любую сторон у, пока поводок не скроется в прорези цилиндрового механизма, после чего вставить его в дверь. Убедившись в правильности установки, закрепить его ввертыванием винта, при этом цилиндровый механизм не должен касаться стенок отверстия в двери. Установить запорную планку в косяк, предварительно разделав отверстие под засов, и закрепить ее двумя длинными шурупами. Определяя место в косяке двери для отверстия под засов, вырежь из бумаги прямоугольник, по размерам сторон равный торцу засова. Одну сторону этого прямоугольника смочи водой и точно прижми к торцу засова, а другую сторону надо смазать клеем. Бумажный прямоугольник приклеится, обозначив точное место для отверстия под засов (рис.12). Не закрывая двери, проверь работу замка с обеих сторон всеми ключами, вставляемыми поочередно в цилиндровый механизм секретами вниз на полную глубину до упора. Замок должен открываться и закрываться двумя полными оборотами ключа. Убедившись в четкой работе замка, Рис.11. Порядок установки врезного цилиндрового замка. 332 привернуть две облицовочные планки, после чего еще раз проверить его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тановке замка не следует делать ударов и применять силу. В случае неправильной установки замка или цилиндрового механизма замок будет заклинивать при повороте ключа. Рис.12. Способ определения места в косяке двери для отверстия под засов. Вешалка для верхней одежды. Вешалки бывают подвесные, настенные, стоячие пристенные и отдельно стоящие (рис.1 За). В небольших прихожих более удобна подвесная вешалка. Стена должна быть немаркой; если она пачкается, то участок под вешалкой рекомендуется оклеить обоями или прикрыть тканью, куском линолеума. Для семьи в 2-3 человека достаточно 4-5 крючков (длина вешалки 50-60 см), в 3-4 человека + 8-9 крючков (90-100 см). Выпускаются вешалки с небольшим зеркалом, отделением для хранения обуви и приспособлением для зонтов. Иногда на вешалке одежда развешивается и на крючках, и на плечиках. Если в прихожей есть ниша, рекомендуется сделать встроенную вешалку + открытую или прикрываемую дверцами. На рис, 136 показана прихожая, где удачно скомпонованы в единый функциональный узел полка для головных уборов, вешалка для верхней одежды, тумбочка для обуви и ваза, используемая в качестве подставки для зонтов. Встроенная мебель. Большинство современных квартир оборудуется встроенной мебелью или антресолями. Антресоли представляют собой глубокие полки, закрытые дверцами, устраиваемые в 333 прихожих, коридорах, проходах за счет использования верхнего объема помещения. Они бывают сквозными, то есть ими можно пользоваться с двух сторон. Встроенная мебель не загромождает помещение (что очень важно в малогабаритных квартирах) и позволяет рационально использовать объем комнаты, в которой она находится. Во встроенных шкафах удобно хранить одежду и белье, хозяйственные предметы и инвентарь, книги. Рациональное использование объемов встроенных шкафов + проблема весьма интересная и нужная, более того, в современном жилище ограниченных размеров она выступает на первый план. Как правило, встроенная мебель доходит до потолка, что значительно увеличивает полезную емкость. В квартирах современного типа встроенный шкаф является непременной принадлежностью любой спальни. Во встроенную мебель можно ставить чемоданы, 334 Рис.13. Вешалки: а + подвесные. настенные, стоячие; б + вариант компоновки вешалки для верхней одежды с полкой для головных уборов, тумбочкой для обуви и вазой, используемой для размещения зонтов. сундуки и коробки. В них складывают верхний трикотаж, перчатки, варежки, спортивные принадлежности, одежду из не-мнущихся тканей. Практичней ставить чемоданы рядом, тогда их проще достать с полки. Особенно удобны для хранения обуви, сумок, шарфов и других небольших вещей подвесные карманы. Преимущество предлагаемого способа хранения, прежде всего, в том, что вещи рассортированы, и нужный карман в любой момент перед глазами.</w:t>
      </w:r>
    </w:p>
    <w:p>
      <w:pPr>
        <w:pStyle w:val="Normal"/>
        <w:jc w:val="both"/>
        <w:rPr>
          <w:rFonts w:ascii="Times New Roman" w:hAnsi="Times New Roman" w:cs="Times New Roman"/>
          <w:sz w:val="24"/>
          <w:szCs w:val="24"/>
        </w:rPr>
      </w:pPr>
      <w:r>
        <w:rPr>
          <w:rFonts w:cs="Times New Roman" w:ascii="Times New Roman" w:hAnsi="Times New Roman"/>
          <w:sz w:val="24"/>
          <w:szCs w:val="24"/>
        </w:rPr>
        <w:t>Карман делается из ткани, мешковины, брезента, плотного полиэтилена, клеенки. Как это видно из рис.14, нужны металлическая рамка или плечики, которые выдерживают тяжесть карманов. Желательно подобрать не только прочный, но и красивый материал. Металлическую подвеску в виде плечиков-с крючками можно сделать из толстых кожаных ремней с тяжелыми металлическими пряжками. Весьма практичны при хранении вещей коробки, Рис.14. Схема устройства кармана из ткани, мешковины, брезента, плотного полиэтилена и клеенки. Рис.15. Схема монтажа шкафчика на двери во встроенный шкаф для предметов домашнего обихода. 335 поставленные друг на друга; они позволяют полностью использовать все пространство полок. Даже дверь во встроенный шкаф можно превратить в шкафчик, где хранятся небольшие предметы домашнего обихода. Чтобы при открывании и закрывании двери предметы не падали, полочки снабжаются бортиками и специальными рейками-ограничителями. Если есть желание, шкафчик можно оборудовать раздвижными дверцами (рис.15). Благоустройство балкона и лоджии. С функциональной точки зрения, балкон и лоджия служат связующим звеном между жилищем и окружающим миром, городом, природой. На балконе, а тем более + на лоджии можно сделать откидную кушетку, которая, думается, придется по вкусу любителям отдыха на балконе. Размеры кушетки выбираются в зависимости от размеров и конфигурации лоджии или балкона. Конструкция ее предлагается на рис.16. В откинутом виде сиденье кушетки опирается на раму и складную ножку: когда кушетка убрана, складная ножка пристегивается к сиденью. Сиденье кушетки будет более удобным и красивым, если обить его дермантином с ватной набивкой. Можно обзавестись простым съемным шезлонгом, который делается из двух круглых перекладин диаметром 50-60 мм; между ними натягивается прочная ткань. Один конец каждой перекладины крепится к стене, дру-Рис.16. Общий вид конструкции откидной кушетки на балконе (лоджии). 336 гой + к балконным поручням. Следует уделить внимание оформлению пола. Легко мыть и чистить и линолеум, и керамическую плитку. Не стоит захламлять балкон старыми, ненужными вещами, превращать его в кладовку + для этого есть встроенная мебель. Цветы на балконе и лоджии. Растение + это живой организм с определенными требованиями к окружающей среде. Поэтому, прежде чем выбрать для посадки цветы, нужно учесть, в каких условиях они будут расти: на какую сторону выходит балкон, сильные ли бывают ветры, открытый это балкон или закрытая лоджия и т.д. На солнечной стороне вьющиеся растения хорошо сажать так, чтобы они затеняли окна. Если же света и солнца мало, их сажают у стены, а в ящиках вдоль балкона выращивают невысокие, пышно цветущие растения. Приходится учитывать и окраску стен дома + ведь цветы на балконе и снаружи украшают здание. Например, на фоне темных стен лучше выглядят белые цветы. Многие любители цветов стремятся к тому, чтобы у них на балконе все было, как в настоящем саду, и цветы чтобы росли соответственные + гладиолусы, георгины. Но, как правило, такие растения плохо развиваются в тесных балконных ящиках. Им не хватает земли, питания, они чрезмерно вытягиваются и не так обильно цветут. Да и с улицы их "голенастые" стебли выглядят малопривлекательно. Выращивать на балконе хорошо однолетки: ноготки, настурции, годецию, лобелию. Ширина и глубина ящиков для растений должна быть около 25 см, длина + до 1 м. Следует позаботиться о прочном креплении ящиков к окнам и перилам (рис.17). 337 Рис. 17. Некоторые конструктивные решения при оборудовании балкона цветочными ящиками: а + балкон, украшенный цветами; б + различные опорные решетки для вьющихся растений; в + цветочный ящик с резервуаром для воды, сделанным из жести. В таком ящике почва долго сохраняет влагу; г + однорядная, двухрядная . и трехрядная посадка цветочных растений; д + крепление ящиков к окнам и перилам. 338 Сушилки для белья. Рекомендуемые приспособления для сушки мелкого белья в квартире не требуют дефицитных или дорогостоящих материалов и просты в изготовлении. Сушилка для ванной, подвешиваемая к потолку с помощью блоков, изготовляется из двух старых плечиков, деревянного стержня и нескольких метров крепкого шпагата или нейлоновой лески. Шнур, пропущенный через два блока у потолка, позволяет в случае необходимости поднимать и опускать сушилку. Концы шнура привязываются к ножке ванны или закрепляются другим возможным способом (рис. 18а). Можно сделать сушилку в виде двух решеток, изготовленных из синтетических, деревянных или хорошо лакированных металлических стержней. Они соединяются между собой пластмассовой    трубкой, выполняющей роль шарнира. Верхняя и нижняя решетки присоединяются к гладкой стене ванной комнаты при помощи четырех резиновых присосок или другим доступным способом. Расстояние между верхней и нижней парами присосок должно составить около 2/3 полной длины двух решеток (рис.186). ЧТО НУЖНО ЗНАТЬ ПРИ РЕМОНТЕ КВАРТИРЫ. Обои. Бумажные обои + это бумага с рисунком или однотонная, предназначенная для оклеивания стен (иногда + и потолков) в помещениях. С -помощью удачно подобранных обоев даже самую Унылую квартиру можно сделать веселой. По типу бумаги обои бывают грунтованные и негрун-тованные. Грунтом-краской покрывают бумагу, на которую наносится рисунок. Такие обои подразделяются на печатные, фоновые, тисненые, рельефные и моющиеся. Наиболее долговечными являются тисненые; они вырабатываются из плотной бумаги с выпуклым тиснением. выполненным масляной кра-Рис.18. Приспособление для сушки мелкого белья: а + подъемная сушилка: о + настенная сушилка в виде двух решеток 339 ской в два тона. На печатные обои одно-или многоцветный рисунок наносится водной клеевой краской; фоновые покрыты одноцветным грунтом; рисунок рельефных наносится густой краской на одно-или многоцветный фон. Моющиеся обои бывают матовые, лакированные и покрытые слоем пластмассы; рисунок на них не линяет при протирании их влажной тряпкой. Негрунтованные обои дешевле грунтованных, изготовляются из белой и цветной бумаги; бывают тиснеными, печатными и лепковыми. По типу рисунка они делятся на три вида: декоративные, геометрические и сетки. Обои выпускаются в рулонах длиной 7; 10,5; 12; 18 м и шириной 50, 56, 60, 75 см. По эксплуатационным признакам бумажные обои делятся на обычные, влагостойкие (моющиеся) и звукопоглощающие, или ворсовые. Влагостойкие могут иметь готовый клеевой слой на тыльной стороне, что ускоряет их наклейку. Подбирая обои, необходимо учитывать, что размер рисунка и цвет влияют на восприятие освещенности и величины комнаты, поэтому они должны сочетаться с цветом мебели и соответствовать назначению помещения. Для жилых комнат рекомендуется выбирать обои не очень яркого цвета, так как яркие утомляют зрение, быстро надоедают. Слишком темный цвет также непригоден + он придает помещению мрачный вид. В комнатах с окнами, выходящими на север, северо-запад или северо-восток, хорошо смотрятся обои золотистых, палевых, кремовых, желтых, оранжево-розовых, светло-зеленых тонов. Холодные тона + голубовато-зеленые, голубовато-серые, Зеленовато-серые + рекомендуются, если окна выходят на юг. Небольшие комнаты не стоит оклеивать обоями с крупным рисунком, так как помещение будет выглядеть еще меньше. Если на стенах много картин, фотографий, чеканок, ковров, обои лучше выбрать либо гладкие, либо с мелким рисунком бежевого, серо-голубоватого, светло-коричневого цвета. 340 Смежные комнаты можно оклеить одинаковыми по рисунку и цвету обоями. При открытых дверях они будут как бы объединять обе комнаты, зрительно увеличивать их размеры. Можно объединить одинаковыми обоями комнату с находящейся рядом передней. Есть и такой путь + две смежные комнаты оклеить обоями одного рисунка, но разного цвета. В однокомнатной квартире жилая комната является одновременно гостиной, столовой и спальней. Здесь лучше выбрать обои с неярким рисунком светлых спокойных тонов.</w:t>
      </w:r>
    </w:p>
    <w:p>
      <w:pPr>
        <w:pStyle w:val="Normal"/>
        <w:jc w:val="both"/>
        <w:rPr>
          <w:rFonts w:ascii="Times New Roman" w:hAnsi="Times New Roman" w:cs="Times New Roman"/>
          <w:sz w:val="24"/>
          <w:szCs w:val="24"/>
        </w:rPr>
      </w:pPr>
      <w:r>
        <w:rPr>
          <w:rFonts w:cs="Times New Roman" w:ascii="Times New Roman" w:hAnsi="Times New Roman"/>
          <w:sz w:val="24"/>
          <w:szCs w:val="24"/>
        </w:rPr>
        <w:t>Наклеиваются обои только на сухие стены, иначе они будут пузыриться и отставать. В помещениях с повышенной влажностью (ванные, душевые) бумажные обои не применяютс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пределить, сколько потребуется обоев, необходимо измерить длину всех стен помещения. Количество рулонов обоев равно общей площади стен, деленной на площадь обоев в одном рулоне. При замере надо учитывать площадь оконных и дверных проемов, так как необходимо иметь запас обоев на случай порчи при склеивании. Перед оклейкой надо исправить дефекты на стенах и удалить из них все гвозди, кроме больших крюков. Отстающие места старых обоев надо сорвать и наклеить газетную бумагу так, чтобы поверхность получилась ровной. Для того, чтобы полностью удалить старые обои, их необходимо протереть два-три раза тряпкой, смоченной в горячей воде, тогда они легко сдираются скребком. После этого стены прочистить пемзой, покрыть клеем и оклеить газетной бумагой. Клеить обои нужно, конечно, только после того, как побелен потолок, окрашены окна и двери. Инструменты для обойных работ представлены на рис.19. Клей для обоев. В магазинах можно найти несколько типов клея для обоев. Но тем, кто хочет самостоятельно его приготовить, предлагаем такой рецепт: взять 0,5 кг ржаной 341 муки или мучных сметок и 1 л столярного или малярного клея (10%-ный раствор). Муку развести в холодной воде, тщательно размешивая, затем прибавить кипятку до получения жидкой кашицы и влить подогретый до кипения раствор клея. Полученную смесь варить, все время помешивая, так как она может подгореть. Смесь должна несколько раз проки-петь; когда по ней пройдет пузырь, и она станет синеватой, клей готов к употреблению. Этот рецепт рассчитан на 10 кг клея. Расход клея на 10 м обоев составляет 410 г ржаной муки и 30 г малярного клея. Обыкновенные и среднего качества обои наклеивают внахлест, поэтому у них обрезается только одна кромка. Если обои не имеют кромок, то они наклеиваются встык. Вначале оклеивается потолок, затем + стены. Начинать склеивание нужно всегда от одного из наружных углов + от окон. Для наклейки на правую стену надо обрезать левую кромку рулона, а на левую + наоборот. При оклейке Рис.19. Инструменты для обойных работ а + нож, б + ножницы; в + валик; г + щетка-гладилка; д + кисть для обмазки кромок; е + роликовый нож для обрезки обоев в углах; ж + отвес; з + линейка с делениями. 342 задней и передней стен безразлично,, какую кромку. обрезать. Перед оклей ванием помещения необходимо нарезать обои по высоте комнаты и тщательно подогнать рисунок на полотнищах. Нарезанные полосы складывают на разостланной на полу бумаге лицевой стороной вниз так, чтобы нижнее полотнище выступало на 2-3 см. Полосу намазывают тонким ровным слоем клея и водят кистью по длине полотнища. Кромки смазываются дважды. Плотные обои необходимо промазывать два раза с промежутком в 5-7 минут. Подготовленное полотнище осторожно складывают втрое так, чтобы отдельные части не касались друг друга (рис.20а). Намазанную клеем полосу приклеивают к стене, начиная с верхнего конца, и проглаживают щеткой или чистой тряпкой сначала вдоль середины полосы, затем короткими и мягкими ударами прижимают края. При этом надо следить за тем, чтобы не образовались складки, морщины (рис.206, в). Край полосы должен быть строго вертикальным Рис.20. Схема последовательного наклеивания обоев: а + способ подготовки рулона и нанесения клея; б + приклеивание полосы к стене, в + выравнивание поверхности 343 + это проверяется отвесом. Следующую полосу приклеивают, тщательно подгоняя рисунок обоев к предыдущей. Обои светлых тонов надо приглаживать, обязательно подкладывая под щетку или тряпку, или чистый лист бумаги, но только не газетной. Чтобы на обоях не появились пузыри, темные пятна и морщины, склеивание рекомендуется производить при закрытых окнах. Первое время обои надо оберегать от сквозняков и излишней влажности. На местах крепления выключателей, розеток и выступов на стене в обоях вырезаются отверстия соответствующе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Под окнами, за батареями отопления и в других местах подобного типа, не привлекающих особого внимания, используются обрезки обоев, но и здесь нельзя забывать (при оклейке) о сохранении рисунка. Не следует волноваться, когда наклеенные обои вначале будут морщиться. Через сутки они обязательно высохнут и разгладятся. Моющиеся обои сохнут дольше, около недели, так как покрывающая их пленка слабо пропускает воздух. Для удаления пыли обои необходимо периодически протирать мягкой сухой тряпочкой. Окраска потолка и стен Перед тем, как приступить к окраске комнат, необходимо внимательно их осмотреть. 444 Рис.21. Вариант окраски с фризом комнаты с высоким потолком. Окраска комнаты, ее цвет и вид могут не только изменить внешний облик</w:t>
      </w:r>
    </w:p>
    <w:p>
      <w:pPr>
        <w:pStyle w:val="Normal"/>
        <w:jc w:val="both"/>
        <w:rPr>
          <w:rFonts w:ascii="Times New Roman" w:hAnsi="Times New Roman" w:cs="Times New Roman"/>
          <w:sz w:val="24"/>
          <w:szCs w:val="24"/>
        </w:rPr>
      </w:pPr>
      <w:r>
        <w:rPr>
          <w:rFonts w:cs="Times New Roman" w:ascii="Times New Roman" w:hAnsi="Times New Roman"/>
          <w:sz w:val="24"/>
          <w:szCs w:val="24"/>
        </w:rPr>
        <w:t>помещения, но смягчи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исправить его недостатк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сделать уютнее, высокую комнату, можно выполнить у потолка фриз шириной 60-80 см. Он представляет собой полосу, покрашенную обычно в цвет потолка (рис.21). В высоких комнатах можно сделать панель высотой 150 см и более (рис.22). Иногда из практических соображений панель окрашивают масляной краской. Цвет ее должен быть темнее цвета стен.</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маленькой комнате очень высокий потолок, то она выглядит неуютной. Этот недостаток можно сгладить, окрасив</w:t>
      </w:r>
    </w:p>
    <w:p>
      <w:pPr>
        <w:pStyle w:val="Normal"/>
        <w:jc w:val="both"/>
        <w:rPr>
          <w:rFonts w:ascii="Times New Roman" w:hAnsi="Times New Roman" w:cs="Times New Roman"/>
          <w:sz w:val="24"/>
          <w:szCs w:val="24"/>
        </w:rPr>
      </w:pPr>
      <w:r>
        <w:rPr>
          <w:rFonts w:cs="Times New Roman" w:ascii="Times New Roman" w:hAnsi="Times New Roman"/>
          <w:sz w:val="24"/>
          <w:szCs w:val="24"/>
        </w:rPr>
        <w:t>потолок и верхнюю часть стены одним цветом. Белый или светлого тона потолок, "опущенный" до верхней части стен, отделяют от всей остальной части стен багетом или филенкой темного или яркого цвета, чтобы подчеркнуть начало окраски стен (рис.23). Рис.22. Окраска с панелью комнаты с высоким потолком. Рис.23. Комната, окрашенная в два цвета с применением филенки 345 В комнате с низким потолком высоту стен зрительно увеличивают, окрашивая их одним цветом до самого потолка. Потолок отделяют от стен багетом или филенкой чуть более яркою цвета, чем стены (рис.24). Для усиления впечатления высоту стен можно часть потолка у стен окрасить в один цвет с ними (рис.25). Известно, что вертикальные линии в окраске стен зрительно увеличивают их высоту и сужают комнату, а горизонтальные + как бы снижают и расширяют. Однако, . используя эти приемы, необходимо соблюдать умеренность, чтобы стены не выглядели чересчур пестрыми.</w:t>
      </w:r>
    </w:p>
    <w:p>
      <w:pPr>
        <w:pStyle w:val="Normal"/>
        <w:jc w:val="both"/>
        <w:rPr>
          <w:rFonts w:ascii="Times New Roman" w:hAnsi="Times New Roman" w:cs="Times New Roman"/>
          <w:sz w:val="24"/>
          <w:szCs w:val="24"/>
        </w:rPr>
      </w:pPr>
      <w:r>
        <w:rPr>
          <w:rFonts w:cs="Times New Roman" w:ascii="Times New Roman" w:hAnsi="Times New Roman"/>
          <w:sz w:val="24"/>
          <w:szCs w:val="24"/>
        </w:rPr>
        <w:t>Панели и фризы не должны слишком отличаться от стен. Рис.24. Комната с низким потолком, окрашенная в один цвет. Перед началом малярных работ должны быть выполнены шпаклевка и штукатурка, пригонка и остекление оконных переплетов, пригонка и навеска дверей, исправление полов. Окрашиваемые поверхности необходимо очистить от пыли, пол покрыть бумагой или присыпать опилками. Для окраски стен и потолков применяют водные, клеевые, эмульсионные, масляные краски. Клеевую краску используют для Рис.25. Комната с частью потолка, окрашенной в один цвет со стенами. 346 внутренних работ, для поверхностей, которые не подвергаются действию влаги. В сырых помещениях лучше всего применима известковая краска. Перед клеевой окраской оштукатуренных стен, ранее окрашенных водными красками, стены необходимо промыть теплой водой, предварительно расширив трещины в штукатурке. Если слой старой краски велик, ее осторожно счищают   металлическим скребком, предварительно смочив теплой водой с помощью кисти. Ржавые пятна и копоть снимают купоросным раствором: 50-100 г купороса на 1 л кипящей воды, а жирные пятна + горячим 2%-ным раствором соды; чистую белую ветошь смачивают раствором и прикладывают к пятну, если нужно, несколько раз: после этого поверхность промывают чистой водой.</w:t>
      </w:r>
    </w:p>
    <w:p>
      <w:pPr>
        <w:pStyle w:val="Normal"/>
        <w:jc w:val="both"/>
        <w:rPr>
          <w:rFonts w:ascii="Times New Roman" w:hAnsi="Times New Roman" w:cs="Times New Roman"/>
          <w:sz w:val="24"/>
          <w:szCs w:val="24"/>
        </w:rPr>
      </w:pPr>
      <w:r>
        <w:rPr>
          <w:rFonts w:cs="Times New Roman" w:ascii="Times New Roman" w:hAnsi="Times New Roman"/>
          <w:sz w:val="24"/>
          <w:szCs w:val="24"/>
        </w:rPr>
        <w:t>Слой старой силикатной или казеиновой краски смывается 2-3%-ным раствором соляной кислоты. Чтобы тон окраски стен у потолка был ровным, производят огрун-товку + нанесение подготовительного слоя. Рис.26. Техника нанесения шпаклевки и окраска: а + применение шпателя; б + мягкий валик и кисть 347 Для грунтовки под известковую окраску 2,5 кг известкового теста разводят в 5 л воды, добавляют 50-100 г поваренной соли, растворенной в горячей воде, и помешивают, добавляя воду до объема 10 л. Затем грунтовку желательно процедить через мелкое сито. Под клеевую окраску грунтовку готовят так: 200-300 г медного купороса разводят в 2 л горячей воды, налитой в деревянную посуду. В отдельной посуде 200 г малярного клея заранее размачивают в воде, затем кипятят, снимая пену. После того, как смесь станет прозрачной, ее процеживают и добавляют 2 л воды. В полученный теплый клеевой раствор добавляют 250 г хозяйственного мыла и 30 г натуральной олифы, быстро перемешивая. В эту эмульсию доливают приготовленный раствор медного купороса, добавляют воды до объема 10л, состав размешивают и прибавляют к нему 2-3 кг просеянного мела. Готовый состав процеживают. Шпаклевка поверхностей производится гипсовым раствором консистенции сметаны. Ее можно изготовить из грунтовки с добавлением к ней 1,5 л 10%-ного раствора клея и молотого мела. При нанесении шпаклевки применяют шпатель, которым намазывают ее на поверхность тонким слоем, держа инструмент под некоторым углом (рис.26а). Прошпаклеванные поверхности после просушки выравнивают пемзой или наждачной шкуркой, сметают пыль и приступают к окраске с помощью мягкого валика или кисти (рис.266). Для приготовления клеевой краски мел насыпают в посуду и замачивают водой так, чтобы она только покрыла мел. Затем добавляют выбранную краску, также замоченную водой, и размешивают. После каждой порции делается проба и сравнивается с образцом. Подобрав необходимый колер, добавляют 20%-ный раствор клея до нужной консистенции. Если краска полностью покрывает опущенную в нее оструганную палку и стекает с нес ровной струей, то густота краски достаточна, а если на палке получаются местами просветы, значит, краска слишком жидкая, и в нее 348 надо прибавить пигменты и мел. Клей замачивают в холодной воде на сутки, затем кипятят, снимая пену. При окраске в два слоя во второй раз клея кладут меньше, чем в первый, чтобы краска не отставала от стен. При окраске в светлые тона вместо клея применяется мучной клейстер. Клеевую краску легче наносить теплой, а колер второго слоя должен быть "холоднее" первого. Для простой клеевой окраски стен по ранее окрашенной или перетертой штукатурке на 10 м поверхности рекомендуется примерно 2,5 кг мела и 200 г сухой краски. Для побелки потолка в 5 л подогретой воды растворяют 30 г столярного клея и 3 кг просеянного мела. Для приготовления известковой краски 2-3 кг гашеной извести разводят в небольшом количестве воды, прибавляют замоченные заранее в воде сухие красители (охра, мумия и т. д.), а также 50-100 г растворенной поверенной соли или 150-200 г квасцов; при добавлениях состав постоянно помешивают и дополняют водой до объема 10 л. Побелку производят кистями или распылителями с помощью краскопульта, садового опрыскивателя или пульверизатора, входящего в комплекс любого пылесоса. При работе кистью на ее ручку рекомендуется надеть половину старого резинового мячика + сюда будет стекать краска. Гвозди и стены. В новой квартире, особенно в доме, построенном из крупных железобетонных блоков или панелей, перед ее обитателями встает нелегкая задача: вбить в стены гвозди для крепления полок, светильников, ковров, картин и др. предметов. Основная трудность при этом + пробить отверстие для гвоздя или шурупа. Чтобы выполнить эту работу, необходимы молоток, ножовка по металлу, шлямбур, гипс или цемент, кусок дерева, проволока. Отверстие диаметром около 20 мм можно пробить с помощью шлямбура. Для этого на стене необходимо наметить точку, поставить на это место шлямбур так, чтобы точка 349 находилась в центре его трубы, и начать ударять по нему молотком. После каждого удара шлямбур нужно поворачивать вокруг своей оси. Удары должны быть резкими и быстрыми, а молоток +_ не очень тяжелым. Фанерный и резиновый диски с отверстием посередине, надетые на шлямбур, предохранят руку от возможных ударов молотком. Во время работы рекомендуется шлямбур периодически вынимать из отверстия, чтобы вычистить накопившиеся внутри крошки и вытряхнуть из него осколки бетона. Перед тем, как делать отверстие в стене, прикрепите липкой лентой под намеченным для гвоздя местом сложенный под острым углом лист плотной бумаги + он предохранит стены и пол от пыли и мусора (см. рис.27а). Глубина отверстия зависит от его назначения. Под средний костыль или большой гвоздь для крепления тяжелых предметов требуется отверстие глубиной 5-7 см. Для не-3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х гвоздей достаточна отверстия глубиной 1,5-3 см и. диаметром до 5-7 мм. В этом случае его можно просверлить сверлом. Однако оно достаточно быстро становится тупым, и его необходимо часто затачивать. Если нет коловорота или дрели, то и в этом случае отверстие можно сделать сверлом, используя его как пробойник. Ударять молотком нужно резко, но не слишком сильно. В качестве пробойника используются и дюбели (специальные гвозди из прочной стали). Сильными, резкими ударами молотка дюбель забить в стену на 2-3 мм, затем расшатать его плоскогубцами или пассатижами и вынуть из отверстия. Эти действия повторяются несколько раз до получения отверстия глубиной до 1,5 см. Более глубокие отверстия делать этим способом трудно. Отверстия диаметром 6-8 мм можно делать, изготовив следующее несложное приспособление. Необходимо вынуть из обоймы стеклореза один из роликов и изготовить для него держатель. Он делается из металлического стержня или большого гвоздя диаметром 4-5 мм и длиной 5-7 см. На одном конце его, ножовкой для резки металла, протачива-ется вилка и сверлится отверстие диаметром 1-1,5 мм (все размеры держателя показаны на рис.276). Затем ролик крепится в вилке на оси из железной проволоки диаметром 1 мм. Концы оси расклепываются с обеих сторон вилки легкими ударами молотка. Теперь приспособление вставляется в дрель или коловорот, и оно готово к сверлению. Отверстие необходимо периодически очищать от крошки. Если во время работы в стене попадется камешек, то его нужно разбить острым дюбелем. Сделав отверстие в стене, нужно из дерева выстругать пробку, равную по длине глубине отверстия, и придать ей коническую форму. Узкая часть должна свободно входить в проделанное отверстие, а расширенная + превышать его диаметр на 1-2 мм. Пробка забивается молотком в отверстие, а в нее вбивается гвоздь или костыль. Перед завинчиванием в пробку шурупа его конец можно осторожно вбить молотком на 2-3 витка резьбы + это облегчит работу. 351 Чтобы закрепить пробку в отверстии с особой прочностью, нужно узкую часть ее немного расколоть и в щель вставить тонкий клин длиной примерно с треть пробки (рис.31). После того как клин дойдет до дна отверстия, он станет распирать в стороны пробку; она пойдет труднее, но ее необходимо вбить до конца сильными резкими ударами молотка, и тогда она будет держаться очень прочно. При небольших отверстиях (диаметром до 5-6 мм) можно обойтись без деревянных пробок. Для этого необходимо из железного стержня сделать гвоздь конической формы на 1-1,5 см длиннее глубины и на 1-2 мм больше диаметра отверстия. Вбить такой гвоздь в подготовленное отверстие следует резкими и сильными ударами молотка, придерживая гвоздь плоскогубцами. Стену вокруг гвоздя зашпакле-вать. Мелкие гвозди можно закреплять в отверстиях, предварительно заполнив их гипсом, цементом или алебастром. Гвоздь втыкается в заполненное отверстие, пока масса еще не затвердела. Можно отверстие набить размоченной бумагой. Гвоздь легко войдет в нее, когда она почти просохнет, а после полного высыхания будет держаться прочно. Для большей надежности в бумагу при размачивании можно добавить немного столярного или силикатного клея. Чтобы повесить эстамп, фотографию или другой легкий предмет на бетонную стену, вовсе не обязательно сверлить отверстие. Можно поступить так: аккуратно разрезать обои крестом, отогнуть концы и на зачищенный бетон капнуть клеи (¦ 88, бустилат, эпоксидная шпаклевка/; слегка загнуть острие канцелярской кнопки, тыльную сторону обез-жирить ацетоном или спиртом, смазать клеем и плотно прижать к стене. Концы обоев загнуть и закрыть ими кнопку. Можно использовать и другой способ: к кусочку картона 40х40 мм пришивается платяной крючок, а затем картон приклеивается к стене. Прежде чем начать забивать гвозди, подумайте, как сократить их количество. Например, ковер можно повесить на трех и даже на двух гвоздях (см. раздел "Ковры''), а бра, выносную акустическую систему электрофона и другие 352 предметы + на одном, натянув между двумя ушками для гвоздей шпагат или прочную проволоку. Забитый гвоздь должен выступать из стены на 0,5-1 см, чтобы не бросаться в глаза и чтобы подвешенная вещь плотно прилегала к поверхности стены. Поверхность стены вокруг гвоздя шпаклюется и подкра-шивается под цвет стены, если же стены оклеены обоями, заклеивается кружочком обоев, вырезанным из запасного куска. Сам гвоздь также рекомендуется окрасить под цвет стены, обоев или предмета, который на него подвешивается. Переставляя в доме мебель, перевешивая настенные предметы, не торопитесь убрать ставшие ненужными гвозди и зашпаклевать в стенах отверстия от них, ведь при последующих .переменах в интерьере или при покупке новых вещей они могут вновь пригодиться. Поэтому если гвоздь небольшого размера подкрашен под цвет стены и не находится на видном месте, лучше его оставить. Если же гвоздь мешает, его, конечно, необходимо убрать, а отверстие от него все-таки оставьте + когда-нибудь оно вам пригодится, и в него очень легко будет вновь забить гвоздь. Особенно удобен в этом случае шуруп + он легко завинчивается и вывинчивается из дверной коробки. ЭЛЕКТРИЧЕСТВО В КВАРТИРЕ.</w:t>
      </w:r>
    </w:p>
    <w:p>
      <w:pPr>
        <w:pStyle w:val="Normal"/>
        <w:jc w:val="both"/>
        <w:rPr>
          <w:rFonts w:ascii="Times New Roman" w:hAnsi="Times New Roman" w:cs="Times New Roman"/>
          <w:sz w:val="24"/>
          <w:szCs w:val="24"/>
        </w:rPr>
      </w:pPr>
      <w:r>
        <w:rPr>
          <w:rFonts w:cs="Times New Roman" w:ascii="Times New Roman" w:hAnsi="Times New Roman"/>
          <w:sz w:val="24"/>
          <w:szCs w:val="24"/>
        </w:rPr>
        <w:t>-Домашний -быт современного человека немыслим без многочисленных электрических машин и приборов, которые прочно вошли в жизнь, стали надежными помощниками. Осветительные приборы Каждая комната в квартире должна иметь общее освещение, а в нужных местах устраивается дополнительное местное. Для больших комнат высотой до 3,5 м применяются подвесные светильники (люстры), рассчитанные на 3-5 электрических лампочек мощностью по 100-150 Вт. Они подвешиваются на высоте 2,5-2,7 м над полом. Для комнат высотой 2,5-2,7 м рекомендуется использовать потолочные светильники (плафоны) или люстры на короткой подвеске на 2-3 лампоч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3 В комнатах поменьше (детская, спальня, кухня, кабинет) применяются подвесные светильники или плафоны на 1-2 лампочки мощностью по 60-100 Вт. Как лучше всего обставить квартиру, знают все, а вот с проблемой освещенности знакомы немногие. Наиболее правильным и рациональным является метод освещения квартиры по зонам различного функционального назначения. В интерьере гостиной рекомендуется система освещения, выделяющая отдельные зоны комнаты. Например, подвесы в виде шара хорошо освещают поверхность обеденного стола и создают в помещении мягкий свет (рис.28а). Простая форма и цвет таких подвесов хорошо гармонирует с современной обстановкой. Для общего освещения спальни удобным является светильник в виде складывающегося шара, который обеспечивает равномерное освещение всей комнаты и предохраняет глаза от прямого света. Рассеиватель его выполнен из молочного оргстекла (рис.286). 354 Рис.28. Светильники: а + для гостиной; б + для спальни Для освещения кухни хорошо применять подвесы различных форм с лампами мощностью 100-150 Вт. Местное освещение в комнатах создается настенными, напольными и настольными светильниками на 1-2 лампочки мощностью по 40-60 Вт. Разумно располагая эти светильники, можно создать в комнате приятный рассеянный свет, придать интерьеру современный модный стиль. Место отдыха хорошо освещается торшером, бра или красивой настольной лампой. Освещение рабочего места должно создавать условия для продолжительной работы. Очень удобна для этого настольная лампа с тиристорным регулятором. Яркость освещения регулируется простым поворотом ручки. В спальне для местного освещения хорошо использовать деревянный карниз со встроенной в него люминесцентной лампой, который обеспечит необходимую освещенность и предохранит глаза от прямого света. Порода дерева и отделка карниза могут быть подобраны под мебель спальни. Если добавить к такому карнизу ночник на прикроватную тумбочку, получится система освещения спальни, отвечающая любому вкусу. При освещении детской комнаты нужно принимать во внимание возраст ребенка. Для детей грудного возраста, кроме общего освещения комнаты, обязателен настенный ночник у кровати. Для детей постарше должно быть дополнительное освещение + торшер или настольная лампа. На кухне очень удобны, экономят место, а главное + обеспечивают правильное освещение светильники, встроенные в мебель. Работая при общем освещении кухни, мы, как правило, затеняем собой рабочее место, а светильник, установленный под стенными шкафами, обеспечивает хорошую освещенность рабочего места. Электрооборудование квартиры Электрооборудование квартиры состоит из группового предохранительного щитка со счетчиком электрической энергии, внутриквартирной электропроводки, розеток и 355 выключателей. Схема электрической сети квартиры показана на рис.29. На групповом щитке устанавливаются предохранители, пакетный выключатель и счетчик потребляемой электрической энергии. Пакетный выключатель служит для отключения внутриквартирной электропроводки от сети при работах с электрооборудованием в квартире. Для защиты электрической сети при коротких замыканиях применяются пробочные или автоматические предохранители. Они ввинчиваются в специальные патроны, расположенные на групповом щитке. Внутри пробочного предохранителя находится плавкая вставка (проволока определенного сечения) , которая плавится и перегорает, если через нее проходит ток большей силы, чем та, на которую рассчитан предохранитель. Большая сила тока возникает, например, при коротком замыкании или подключении большой нагрузки. В случае "перегорания" пробки ее необходимо заменить на новую, но прежде надо найти и устранить причину, вызвавшую перегорание. Следует знать, что замена предохранителей самодельными "жучками" вроде проволок, шпилек недопустима, так как перегрев изоляции электропроводки может привести к пожару. В доме надо иметь в запасе не менее двух предохранителей. На них указано, на какую силу тока они рассчитаны: 6, 10, 15 А. Поэтому перед приобретением запасных пробок нужно знать, на какую силу тока рассчитаны Рис.29. Схема электрической сети квартиры. 356 установленные на групповом щитке предохранители, так как те, что рассчитаны на другую силу тока, имеют иные размеры, и не подойдут к щитку. Заменить предохранители следует так: вывернуть из щитка один из предохранителей и заменить его новым; если ток не появится, следует заменить второй предохранитель. Большие удобства и надежную защиту электрической сети квартиры обеспечивает автоматический предохранитель. Он ввинчивается вместо обычного, но имеет устройство, автоматически отключающее внутриквартирную электропроводку при неполадках в ней. Нормальная работа бытовых электроприборов возможна только при напряжении сети 127 или 220 В. Обычно напряжение в сети колеблется вследствие неравномерной нагрузки в течение суток. Иногда наблюдается значительное Падение напряжения, что может привести к выходу электрооборудования из строя. Понижение напряжения является опасным для всех устройств, имеющих электрический привод (т.е. электродвигатели), например, холодильников, стиральных машин, пылесосов, кухонных машин. Длительная работа электродвигателей при понижении напряжения приводит к перегреву, снижающему срок их службы. Все трудности, связанные с понижением напряжения в сети, довольно легко преодолеть, применяя автотрансформаторы (рис.30) или стабилизаторы, которые выпускаются для этих целей. Автотрансформатор имеет шнур со Рис.30. Схема автотрансформатора. штепсельной вилкой для включения в сеть и розетку для подключения электроприборов. Напряжение на выходе регулируется вращающейся рукояткой и контролируется по вольтметру, встроенному в корпус автотрансформатора. Прибор обеспечивает возможность поддерживать напряжение на выходе 220 В при колебании его в питающей сети в пределах 150-250 В. Перед подключением следует повернуть рукоятку регулирования напряжения против часовой стрелки до упора. Включить штепсельную вилку электроприбора в розетку автотрансформатора, а штепсельную вилку автотрансформатора + в розетку сети. Ручка регулирования вращается вправо по часовой стрелке до тех пор, пока стрелка вольтметра покажет номинальное напряжение. После окончания работы электроприбора автотрансформатор отключить от питающей сети. Конструкция обеспечивает понижение напряжения с 250 В до 220 В и повышение напряжения со 150 В до номинального + 220 В. Если напряжение в сети выходит за расчетные пределы регулирования и имеет свыше 250 В или ниже 150 В, конструкция автотрансформатора не обеспечивает номинального напряжения на выходе. Монтаж электрических проводов. Прежде всего, надо подготовить все необходимые инструменты; плоскогубцы или пассатижи, отвертку, нож .и изоляционную ленту. Заделка проводов производится следующим образом. На расстоянии 2-2,5 см от конца каждого провода ножом обрезать и снять резиновую или пластмассо-358 Рис.31. Способы соединения проводов. вую изоляцию. При этом нельзя сильно нажимать ножом на провод, так как можно перерезать его металлические жилы. Если в проводе несколько медных жил, то нужно как следует зачистить ножом пучок, скрутить и согнуть кольцо диаметром большим, чем диаметр болта. Оставшаяся часть оголенного провода обматывается вокруг основания кольца. Затем отрезается полоска изоляционной ленты длиной 4- 4,5 см, и ею обматывается провод от изоляции до кольца. Лента накладывается в два слоя: первый слой + слева направо, второй + справа налево. Если провод одножильный алюминиевый, то оголенная жила сгибается плоскогубцами в кольцо нужного диаметра и обматывается изоляционной лентой от кольца до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способы соединения проводов между собой показаны на рис.31. Оба соединяемых провода необходимо тщательно зачистить, и для получения хорошего электрического контакта сделать несколько витков одного провода вокруг другого, обжать плоскогубцами и, если есть возможность, пропаять оловянным припоем. Место соединения проводов тщательно изолировать во избежание короткого замыкания. ИНТЕРЬЕР СОВРЕМЕННОГО ЖИЛИЩА. Чем меньше квартира, тем более тщательно следует продумать устройство интерьера. Например, большой стенной шкаф можно превратить в настоящее гардеробное помещение, включающее и полки для обуви, и секции для несезон-ной одежды, и вешалку, и уголок для бытовых машин и приборов. Благодаря такому решению удается освободить спальню от громоздкой мебели. Впечатление просторного помещения оставляет и гостиная, где расставлена только низкая пристенная мебель. Более громоздкие предметы группируются в двух уголках с местами для сидения. Таким образом одновременно решаются две задачи: с одной стороны, избегается шаблон в размещении мебели и, с другой + 359 минимальными средствами создается впечатление хорошо обставленной и, в то же время, просторной квартиры. В кухне тоже должен соблюдаться принцип "ничего лишнего". Отличительной чертой обстановки и убранства квартиры в целом должен стать строгий подбор декоративных элементов, хотя это полностью относится к индивидуальному творчеству хозяев. Пространственное решение любой квартиры еще раз предостерегает от ненужного увлечения мебелью. Рассмотрим несколько вариантов устройства помещений современной квартиры. I Гостиная. Размеры ее составляют в среднем 6х3 м. Предлагаемый вариант в некоторой мере уравновешивает чрезмерную длину пространства, которая нарушает привычные пропорции и создает впечатление отсутствия центра. Уголок с местами для сидения лучше всего организовать у окна и двери, ведущей на балкон или лоджию (рис.32). Таким образом достигается непосредственный контакт с внешней средой. Обратите внимание на кресла + их выбор не должен быть случайным. Высокие спинки создают атмосферу замкнутого, уютного уголка; он разграничит продолговатую коридорообразную комнату, и ее пространство уже не будет восприниматься как неорганизованное. Часть гостиной со стороны входной двери можно обставить по-разному. Если мы часто приглашаем гостей, то удобный стол и книжный шкаф будут здесь на своих местах и сформируют вторую группу мебели (рис.33). Можно в этой части гостиной поставить мягкий стул, массивное мягкое кресло, кресло-качалку, а то и просто низкий пуф. Что касается пристенной мебели, то решающим фактором является ее высота. Стеллажи или секционные шкафы до самого потолка, расставленные вдоль длинной стены, еще более удлиняют и без того протяженные линии, поэтому мебель должны быть не очень высокой. 360 Расстановка мебели в однокомнатной квартире связана с рядом трудностей: основная задача заключается в том, чтобы из разнородных по виду и назначению мебельных групп скомпоновать единый интерьер. Только в этом случае каждый член семьи будет располагать своим уголком. Все эти уголки многолики. В одном + массивный письменный стол или кресло для отдыха. Кровать (независимо от внешнего вида) должна быть удобной для отдыха. Желательно, чтобы рядом была тумбочка, книжные полки или шкафчики для книг. Уголок для приема пищи, бесед, приема гостей составляется из небольшого стола и нескольких стульев. Деление помещения на функциональные зоны имеет определенные преимущества. Предмет или группа предметов, на первый взгляд, противоречащие духу обстановки, в действительности дают неожиданный декоративный акцент, который вносит разнообразие и оживляет интерьер. Например, мягкое кресло необычной формы, красивая корзинка РИС.32. угоглок отдыха Рис.33. Группа мебели, составленная из стола и книжного шкафа 361 для газет и журналов, элегантный светильник, кресло-качалка.</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другой вариант компоновки мебели в гостиной одно-или двухкомнатной квартиры. Вдоль короткой стены, чтобы удлинить пространство, ставится мебельная стенка, несущая почти все функциональные нагрузки. Остается подумать о месте для сна. Для этого хорошо подходят раздвижные кресла-кровати. Днем и вечером они, вместе с пуфами и журнальным столиком, образуют уголок отдыха и приема гостей. Ночью же они превращаются в кровати. Шкафчики для белья будут служить для хранения постельных принадлежностей. На стенках можно смонтировать книжные полки. При желании найдется место и для письменного стола и телевизора. Хорошо бы повесить несколько картин. Спальня. Где устроить спальню? Общего правила, понятно, быть не может. Вопрос решают, исходя из конкретных условий. Если размеры квартиры позволяют, отводят отдельную комнату. В противном случае довольствуются более или менее изолированным уголком. Обстановка, меблировка, убранство определяются индивидуальным подходом. Центральным местом обстановки является кровать. Независимо от размеров она должна быть удобной для отдыха. Желательно, чтобы рядом находились бельевой шкаф, ночные тумбочки, туалетный столик, книжные полки или шкафчик для книг. Специального внимания заслуживает подходящее освещение. Важна и общая гармоническая композиция мебели, вид стен и пола и, как любой другой комнаты, мелкие предметы. Но прежде всего, важно место для сна, ибо в любом случае оно представляет существенную часть обстановки. Выбор кроватей и их размещение зависит, в первую очередь, от размеров и форм помещения. Чаще всего встречается традиционное решение в виде двуспальной кровати с примыкающими к ней с обеих сторон ночными тумбочками. Ей, как правило, отводится центральное место (рис.34). Примеча-362 тельно, что этот прием всегда может быть выполнен по-новому. Случается, однако, что классическая меблировка с кроватью невозможна. Как, скажем, обставить узкую продолговатую комнату? Если поступить по-старому, комната окажется загроможденной, не будет отвечать ни эстетическим, ни гигиеническим требованиям. В этом случае кровати ставят "Г"-образно, под углом 90-, либо же вдоль стены одна за другой, освобождая таким образом достаточно площади. Стоит отметить и Рис.34. Кровать в спальне. то немаловажное обстоятельство, что современный, динамичный образ жизни диктует именно такой, свободный от ненужных предметов и не доставляющий особых хлопот по уходу интерьер. Неотделимой частью обстановки спальни является гардероб. Современный гардероб во всю стену становится более популярным, он напоминает собой универсальный контейнер, где хранится платье, белье, верхняя одежда, принадлежности туалета. В нем всегда все на своем месте, разложено по полочкам и развешано на вешалках. В спальне существенное значение имеет оформление стен и пола. Обои из ткани делают комнату особенно уютной, создают приятный фон. Пол целесообразнее всего застелить паласом. Его тепло-и звукоизоляционные и эстетические качества как нельзя лучше отвечают характеру помещения для сна и отдыха. И, наконец, освещение. Хотя помещение и служит для сна, тем не менее, необходимо позаботиться об удобном 363 освещении. В этой комнате уместен светильник для общего освещения, вид и форма которого сочетались бы с остальным убранством, а также источники местного освещения, например, у изголовья. И последний элемент обстановки спальни. Это + оконные шторы. Их хорошо сделать во всю стену из плотной ткани, гармонирующей с общим убранством спальни. В дневное время плотные шторы заменят легкие гардины, которые свободно пропускают дневной свет. Кухня. Обстановка и оборудование кухни должны обеспечивать высокий гигиенический уровень, чистоту и порядок при минимальной затрате сил и средств. До недавнего времени широко бытовало мнение, что преобладающий в кухне белый цвет + это почти гарантия образцового решения проблемы. В настоящее время появились новые тенденции + царство белого цвета кончилось, и в кухне появились жизнерадостные краски, гармоничные цветосочетания. Удобная, практичная и целесообразная меблировка создает атмосферу комфорта. В кухне нет больше чада и неприятных запахов + вытяжные устройства моментально все удаляют. По своему назначению предметы кухонной обстановки делятся на две группы. В первую входит все то, что используется в процессе приготовления пищи и при разнообразных работах: мойка, разделочный стол, плита. Вторая включает емкости, которые служат для хранения продуктов, а именно: холодильник, подвесные и напольные шкафы, полки. Кухонный интерьер необходимо продумать с таким расчетом, чтобы был обеспечен ритмичный трудовой цикл. Доказано, что этому способствует определенное расположение мебели. Если двигаться слева направо, то, как показано на рис.35, ряд должен начать холодильник, за ним + раковина, рабочий стол со шкафом внизу, а затем плита. 364 Второй ряд мебели состоит из шкафов, полок и других предметов, которые обеспечивают все удобства для хранения самой разнообразной посуды и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недостатки кухонного помещения поправимы, и усилиями хозяев квартиры могут быть сведены к минимуму. Большие удобства обеспечивает расстановка кухонной мебели у двух противоположных стен кухни. Расположение элементов мебели в виде буквы "Г" будет особенно удобным, если рабочий стол смонтировать как продолжение подоконника. Такая расстановка тем более удобна, что позволяет выделить место для обеденного стола. Рис.35. Оптимальная схема планировки кухни. Отличительные особенности П-образной расстановки мебели у трех смежных стен кухни заключаются в том, что можно поставить несколько высоких шкафов, а также все остальное оборудование. Кафельная плитка остается традиционным облицовочным материалом стен кухни. Не исключаются на кухне обои, но непременно моющиеся. Незаменимым остается дерево, придающее обстановке тепло и уют. Прихожая. С функциональной точки зрения, прихожая и коридор служат связующим звеном между комнатами квартиры. Прихожая выполняет роль распределительного узла квартиры. Опыт показывает, что это помещение должно иметь ширину, по крайней мере, 120+140 см. 365 Бытовые удобства прихожей определяются наличием встроенных шкафов, свободным пространством, расположением дверей и коридора. Большое значение имеет искусственное освещение, так как в большинстве случаев естественное здесь отсутствует. Яркий свет, как известно, способствует зрительному увеличению пространства. Ту же роль играет светлый тон стен. Поэтому лучше всего использовать светлые обои с вертикальным рисунком. Завершенность прихожей придаст правильно подобранный цвет элементов дверей, полок, встроенных шкафов. Приятное впечатление производит прихожая, в которой окрашена только одна стена. Более конкретное представление о прихожей дает рис.36. Рис.36. Устройство прихожей. Высокие потолки в старых домах: делают узкие прихожие и коридоры пустыми и неуютными. Это можно сравнительно легко устранить с помощью дополнительного потолка в виде тонкой фанерной или древесностружечной плиты. Этим не только улучшается интерьер, но и достигается определенная практическая выгода: образуется место, куда можно задвинуть чемодан, неходовые вещи. В современных квартирах пропорции более уравновешены, и прихожие не нуждаются в таком переустройстве. Небольшие размеры помещений вполне сочетаются с невысоким потолком. Следует обратить внимание на оформление пола. Линолеум легко мыть и чистить и, с практической точки зрения, его и следовало бы предпочесть, но он, к сожале-366 нию, плохой звукоизолятор, не заглушает шагов. Не остается ничего другого, как остановить свой выбор на текстильном настиле, скажем, паласе или специальном покрытии для полов. Это не очень практично, но, учитывая небольшие размеры прихожей и приветливую атмосферу, образующуюся уже у самого входа в квартиру, вполне приемлемо. Нестандартная стандартная квартира Мебель для жилища делится на два основных вида + мягкую (диваны, кресла, стулья), поддерживающую тело человека, и корпусную, основное значение которой + служить емкостью для хранения бытовых вещей. Возможности корпусной мебели как активного элемента изменения формы жилого интерьера используются далеко не полностью, хотя нужда в этом ощущается очень большая. Мы хотим, чтобы облик наших квартир был нестандартным, индивидуальным. Геометрическая простота современных изделий мебели, их комбинаторность, способность группироваться в разные сочетания, и тем самым создавать оригинальные жилые интерьеры, открывают для этого большие возможности. Например, зрительно мебельная стенка воспринимается как один большой шкаф. Сейчас принято делать фасад этого шкафа в виде прямоугольника. Однако нет никаких препятствий для того, чтобы сделать фасад более сложным по силуэту. Точно так же можно несколько разнообразить жилой интерьер, если мебельную стенку составлять из элементов различной глубины. Вообще, существующая тенденция изготавливать мебельные стенки одной глубины создает немало эксплуатационных неудобств. Ведь не случайно, что шкафы для книг всегда делались одной глубины, для посуды и белья + другой, а для одежды + еще более глубокими. Так что, делая мебельную стенку на всем протяжении с глубиной, равной глубине платяных шкафов, мы получаем объем, большая часть которого не используется (или, во всяком случае, затруднительна в эксплуатации), а если уменьшить глубину стенки, в ней неудобно хранить одежду. 367 Далеко не всегда многие, хорошо известные композиционные приемы используются на практике. Так, сейчас из всех видов корпусной мебели на стену подвешивают только книжные полки, и то в весьма ограниченном количестве композиционных вариантов. Между тем, с помощью подвесных шкафов можно создать довольно много отличающихся друг от друга композиций. На рис.37 показан вариант сочетания навесных полок со спальными местами. Нет причин, по которым нельзя было бы подвесить на стену шкафы для белья и одежды (рис.38). Прием, когда под шкафом и над ним оставлено свободное пространство, оптически увеличивает пространство комнаты. В этом случае границей помещения воспринимается плоскость стены, а не лицевая поверхность шкафа, если бы он был враспор от пола до потолка. Рис.37. Вариант сочетания навесных книжных полок со спальными местами. 368 Рис.38. Размещение шкафов на стене. Рис.39. Схема размещения книжных полок, повешенных к потолку. Рис.40. "Островной" вариант размещения шкафов. В поисках возможностей для разнообразия интерьера жилища стоит обратить внимание на потолок жилых комнат. Сейчас практически любой из жителей многоэтажного дома, подняв голову, не может увидеть ничего, кроме гладкой и однообразной поверхности потолка. Использование книжных полок, подвешенных к потолку, несет в себе возможности для создания определенного рельефа на этой поверхности, например, располагая их в поперечном направлении (рис.39). Дополнительные возможности для расширения палитры композиционных решений возникают с увеличением площадей комнат в домах, строящихся по новым проектам. В больших комнатах возможен так называемый "островной" вариант размещения шкафов + прием, невозможный или, по крайней мере, затруднительный в комнатах небольшого размера (рис.40). Составляющий его основу шкаф-столб в 369 Рис.42. Раздел комнаты на две функциональные зоны (два спальных места). Рис.41. Ступенчатый вариант размещения стенки. большой степени превращается из мебели в элемент архитектуры, расчленяя единое архитектурное пространство. Еще более четко членение ощущается при совместном использовании шкафа-столба с поперечными полками, подвешенными к потолку, причем не создается впечатление, что высота комнаты от этого уменьшилась. Композиция элементов мебельной стенки. Мебельную стенку можно сделать ступенчатой. Такая композиция позволяет разместить мебель у наружной стены комнаты, поскольку не загораживает окно (рис.41). Подобный прием годится как для общей комнаты, так и для спальни. Предположим, что в комнате живут двое детей, которых желательно, в какой-то степени, разделить. Если поставить с каждой из сторон стенки кровати, дети будут частично 370 Рис.43. "Перевернутый" вариант сборки стенки Рис.44. Эффект симметричной пирамиды. изолированы друг от друга (рис.42). Одна часть стенки открыта в одну сторону, другая + в противоположную, так что каждый имеет достаточно места для хранения своих вещей и достает их, не мешая другому. А что, если перевернуть стенку "вверх ногами"? Сразу ясно, что этот вариант можно использовать в тех случаях, когда мебель располагается на стене с дверью (рис.43). Особенно он хорош для прихожих. Во-первых, дверей там хватает с избытком. А во-вторых, предлагаемая композиция не уменьшает зрительного пространства, как это обычно происходит, когда в и без того маленьком помещении пытаются установить большие шкафы от пола до потолка. Таким образом, мы видим, сколько возможностей для разнообразия жилого интерьера дает всего лишь небольшое изменение в композиции мебельной стенки + отказ от элементов одинаковой высоты. А если придать стенке вид симметричной пирамиды (рис.44)? 371 Во-первых, сразу же изменится образ мебели, ас ним + и весь интерьер. Создается впечатление неподвижности, возникает ощущение покоя. То, что изменением композиции мебели можно изменить образ жилого интерьера, уже сам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ебе немаловажно. Ведь наша задача и состоит в том, чтобы разнообразить интерьеры массового жилья. ГЛАВА 10. Сделай сам. Как склеивать различные материалы При работах с клеем, нужно соблюдать несколько основных правил. Прежде всего, склеиваемые поверхности (за исключением бумаги) должны быть ровными и шершавыми. Шершавость придают при помощи наждачной бумаги, напильника или рашпиля (например, при склеивании дерева, резины, пластмассы и т.д.). Во всех случаях клей нужно наносить тонким ровным слоем. В нем не должно быть комков и посторонних частиц. Склеенные предметы сушат в теплом месте под грузом. Склеивание изделий из пластмассы, стекла, фарфора, фаянса производится клеем БФ-2 или "Момент". Края предметов нужно очистить и смазать 2 раза. После нанесения первого слоя дать клею высохнуть до такой степени, чтобы он не прилипал к пальцу, второй слой подсушивают, пока он не загустеет и не сделается липким. Склеиваемые части предмета соединить, стянуть бинтом или шпагатом и положить в теплое место (например, на батарею центрального отопления) на 24 часа. После того положить предмет в посуду с водой и кипятить 3-4 часа. Изделия из пластмассы, которые могут покоробиться в кипятке, вместо нагревания в кипящей воде можно оставить на 2-3 дня в теплом месте. Склеивать можно и нитроцеллюлозным клеем, а в некоторых случаях + казеиновым. Чтобы сделать казеиновый</w:t>
      </w:r>
    </w:p>
    <w:p>
      <w:pPr>
        <w:pStyle w:val="Normal"/>
        <w:jc w:val="both"/>
        <w:rPr>
          <w:rFonts w:ascii="Times New Roman" w:hAnsi="Times New Roman" w:cs="Times New Roman"/>
          <w:sz w:val="24"/>
          <w:szCs w:val="24"/>
        </w:rPr>
      </w:pPr>
      <w:r>
        <w:rPr>
          <w:rFonts w:cs="Times New Roman" w:ascii="Times New Roman" w:hAnsi="Times New Roman"/>
          <w:sz w:val="24"/>
          <w:szCs w:val="24"/>
        </w:rPr>
        <w:t>клей, нужно размочить 1 весовую часть казеина в 1 весовой части воды в течение 2-3 часов и добавить, размешивая, силикатный (конторский) клей + 2 весовые части. Вместо казеина можно взять отжатый, протертый через сито творог. 374 Винипласт, полистирол, оргстекло и другие пластмассы склеивают зубоврачебным клеем стирокрилом; его можно купить в аптеке. Склеиваемые предметы зачищаются наждачной бумагой. Из жидкости и порошка стирокрила (в соотношении 1:1 или 2:1) приготавливается клей, причем жидкость стирок-рила можно заменять жидкостью протакрила или норакри-ла (жидкость, но не порошок). Тщательно размешав смесь, сразу же нанесите ее на склеиваемые поверхности и соедините детали. Клей этот + быстросохнущий, поэтому готовить его рекомендуется небольшими порциями. Через 1 -2 суток клей окончательно высыхает. Прочность шва при этом выше прочности склеиваемого материала. Склеивание гипсовых изделий следует производить при помощи густого столярного клея. Нужно следить, чтобы клей не выдавливался из стыка частей предмета наружу, так как при этом получается темная линия, портящая вид вещи. Шов после склеивания нужно замазать гипсом. Мрамор можно склеить следующим составом: 4 части гипса и 1 часть силикатного клея тщательно смешивают, добавляют крепкий раствор буры до получения консистенции густого теста. Склеиваемые части смазывают этим составом, крепко сжимают и сушат в прохладном сухом месте 5-6 дней. Щели замазывают алебастром, растертым в кашицу с водой. Если мрамор серый, то вместо алебастра берут шифер, а красный и темный мрамор подмазывают охрой. Окончательно всю поверхность полируют очень мелкой пемзой или наждачной бумагой. Соединяемые поверхности янтарных изделий обмывают водным раствором едкого калия, слегка подогревают и крепко сжимают. Можно использовать и клей, состоящий из раствора твердого копала в эфире. Для склеивания органического стекла (плексигласа) нужно приготовить клей следующим образом: мелкие опилки органического стекла насыпают в небольшой стеклянный флакон, заливают растворителем, состоящим из равных частей ацетона и амилацетата, и ставят на несколько дней в теплое место. Когда органическое стекло растворит-375 ся, клей готов к употреблению. В качестве растворителя можно применять один ацетон или грушевую эссенцию, при этом стекло растворится не полностью, но полученным составом можно клеить. Органическое стекло перед склеиванием нагревают до 20-. Металлические изделия склеивают при помощи клея БФ-2, "Суперцемент", "Хермоль". Перед склеиванием нужно удалить ржавчину, очистить поверхности от жира и грязи горячей водой с содой и высушить, а затем протереть ваткой, смоченной в бензине. После этого поверхность протереть тонкой наждачной бумагой, а за 10-15 минут до склеивания + ацетоном. Смазывают их тонким слоем клея и сушат 40-60 минут, затем, при нагревании до 50-60-, еще 10-15 минут. После этого наносят вторично более толстый слой клея и так же подсушивают. Клей не должен прилипать к пальцу. Склеиваемые части соединяют и сжимают, затем нагревают в течение 1-2 часов до температуры 150-, поместив предметы в духовку или на электроплитку. Мелкие предметы можно нагревать в сосуде с горячей водой. После склеивания их можно сжать нагретыми плоскогубцами и оставить в сжатом виде, пока они не остынут, а затем 1-2 часа прокипятить в воде. Универсальный клей легко получить из мелких обрезков линолеума (без матерчатой основы). Засыпьте их в банку, залейте ацетоном до полного покрытия и плотно закройте крышкой. Через 12-15 часов клей готов. Он одинаково хорошо склеивает металл, древесину, керамику, фарфор, ткань, войлок. Добавление к клею (1:2) измельченного мела превращает его в отличную шпаклевку для заделки щелей в полу и стенах. Мастика из клея с мелом (1:2) очень прочно держит облицовочную кафельную плитку на стене. Элементарные приспособления для столярных работ. Многое можно сделать, даже не обладая навыками в столярном и плотницком деле. Нужно только желание, настойчивость, аккуратность, знание и соблюдение основных приемов работы, и, конечно, необходимо иметь хотя бы 376 простейшие приспособления, такие, как верстак и тиски. Их можно сделать самим. Верстак + основа рабочего места, в домашних условиях его с успехом может заменить достаточно толстая и ровная доска с упором и вырезом для заклинивания. На ней одинаково хорошо строгать и пилить, выдалбливать отверстия и склеивать детали. Ее легко перенести в любое, удобное для работы место, а когда работа закончена, нетрудно снять с подставки и поставить в чулан или в угол за дверь (рис.1 а). Тиски + такая же необходимая принадлежность рабочего места, как и верстак. Простейшие из них + клиновые. Их легко сделать из доски твердой породы дерева (дуб, граб, ясень) толщиной не менее 5 сантиметров. Отпилить от этой доски два одинаковых по размеру прямоугольных куска, из одного вырезать две колодки и два клина (рис.1 в), обе колодки накрепко прибить гвоздями к отрезку доски и вставить клинья. Тиски готовы. Деталь вставляется между узкой частью верхней колодки и малым клином. Ударом киянки по торцу большого клина деталь плотно зажимается, и ее можно обрабатывать. В места зажима следует подкладывать металлические губки различной формы + они будут удерживать мелкие детали и предохранять тиски от вмятин. Сделать их можно из металлических полосок достаточной толщины (0,5-1 см). Углубления в губках выполняются с помощью напильника. Готовые тиски прибиваются большими гвоздями к прочному столу или к торцу бревна, врытого в землю. В результате работы "на глазок" получается, как правило, много загубленного материала и плохое изделие, поэтому даже опытные мастера, прежде чем отрезать деталь от доски, тщательно размечают ее с помощью рейсмуса и столярного угольника (рис.1 г). Чтобы пилу при продольном распиливании доски не зажимало, надо вставить в распил тонкий клин, и помехи в работе исчезнут (рис. 1д). Собранный из отдельных досок щит со временем может покоробиться, поэтому доски по направлению годовых колец древесины должны чередоваться (рис.1е). Вот два способа сборки деревянного щита: вверху + с помощью шпон-377 Рис.1. Принципиальная схема устройства верстака и тисков в домашних условиях: а + верстак, доска с упором и вырезом для заклинивания; 6 + зажим детали с помощью клина; в + распил доски на два куска + две колодки + два клина; г + разметка доски, д + установка клина в распил; е + подбор досок для щита, ж + сушка щита Рис.2. Различные способы соединения деталей в зависимости от их формы и размеров. 378 ки, внизу + путем склеивания. Сушить щит следует под хорошим прессом (рис.1 ж). На рис.2 показаны различные способы соединения деталей в зависимости от их формы, размеров, а также конфигурации изготавливаемого предмета. Основные этапы отделки древесины Первый этап отделки древесины состоит в том, чтобы сделать ее поверхность ровной и гладкой, окрасить в желаемый цвет, удалить ворс и подготовить для нанесения лакового покрытия. Обработанную таким образом поверхность лакируют, а если желательно добиться зеркального блеска, то отдельные слои покрытия шлифуют, и затем окончательно полируют. Проструганная рубанком поверхность древесины шлифуется мелкозернистой шкуркой и натирается грубой шерстяной тканью так, чтобы получилась ровная глянцевая поверхность. Если есть необходимость окрасить древесину под ценные породы, то перед крашением необходимо удалить ворс. Для этого поверхность смачивают теплой водой, и поднявшийся ворс шлифуют. Чтобы он затвердевал и лучше удалялся, в воду можно добавить 5%-ный раствор глютинового клея. Легче всего выполняется так называемое поверхностное крашение, при котором красители, наносимые тампонами или распылением, прокрашивают верхний слой на глубину около 0,5 мм. При окраске тампоном сначала Проходят поперек волокон, а затем + вдоль. Если красят распылением (можно с помощью пылесоса), то слои наносятся вдоль волокон. В том и другом случае раствор рекомендуется подогреть до 40-. Подтеки при окраске не допускаются. Для отделки спинок или сидений стульев, частей мебели, реек, панелей можно тонировать поверхность дерева обжиганием. В зависимости от температуры цвет меняется от желтого до темно-коричневого, причем обрабатываемая поверхность становится гладкой, та</w:t>
      </w:r>
    </w:p>
    <w:p>
      <w:pPr>
        <w:pStyle w:val="Normal"/>
        <w:jc w:val="both"/>
        <w:rPr>
          <w:rFonts w:ascii="Times New Roman" w:hAnsi="Times New Roman" w:cs="Times New Roman"/>
          <w:sz w:val="24"/>
          <w:szCs w:val="24"/>
        </w:rPr>
      </w:pPr>
      <w:r>
        <w:rPr>
          <w:rFonts w:cs="Times New Roman" w:ascii="Times New Roman" w:hAnsi="Times New Roman"/>
          <w:sz w:val="24"/>
          <w:szCs w:val="24"/>
        </w:rPr>
        <w:t>к как ворс сжигается. Для окраски древесины ели, сосны, лиственницы в серо-коричневый тон нужен 2,5-5% -ный раствор хлорного железа; в желто-коричневый + 2,5-5%-ный раствор двухромо-379 вокислого калия; в красно-коричневый + сначала 2%-ный раствор резерпина, затем 1-3%-ный раствор хромпика. Чтобы окрасить березу под серый клен светлых тонов, нужны следующие компоненты (в граммах на литр)¬ 2-3 г железного купороса, 1-2 г алюминиевых квасцов, 0,5-1 г - борной кислоты. Для окраски в темные тона нужно взять 2 г железного купороса или хлорного железа, 1,5 г борной кислот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раски и просушки поверхность шлифуется стертой шкуркой или грубой шерстяной тканью. Следующая операция + грунтование. Под прозрачные лаковые покрытия наносят бесцветные или подкрашенные грунтовки. Лакокрасочная промышленность изготовляет следующие сорта грунтовок: ¦ 238 + казеиново-кани-фольная, бесцветная и подкрашенная под красное дерево, дуб, орех; предназначена для покрытия нитролаками, наносится тампоном. НЦ-40 + нитроцеллюлозная под нитролаки, наносится распылителем. ¦ 622 + грунтолак нитроцеллюлозный. ГМ-22 + грунтовочная эмульсия под нитролаки, бесцветная и подкрашенная, наносится распылением или тампоном, истребует шлифования. НК + грунтовка под нитролаки, наносится тампоном или наливом, требует шлифования. Для заполнения пор крупнопористой древесины можно применять специальные порозаполнители (грунтование в этом случае не обязательно). Они выпускаются под марками КФ-1, КФ-2 и широко применяются в мебельной промышленности; изготовляются в виде двух полуфабрикатов, которые перед употреблением смешиваются; бывают бесцветные и подкрашенные; дают гладкую поверхность без шлифования. Наносятся мазками и втираются тканью; предназначены под покрытия нитро-и полиэфирными лаками.</w:t>
      </w:r>
    </w:p>
    <w:p>
      <w:pPr>
        <w:pStyle w:val="Normal"/>
        <w:jc w:val="both"/>
        <w:rPr>
          <w:rFonts w:ascii="Times New Roman" w:hAnsi="Times New Roman" w:cs="Times New Roman"/>
          <w:sz w:val="24"/>
          <w:szCs w:val="24"/>
        </w:rPr>
      </w:pPr>
      <w:r>
        <w:rPr>
          <w:rFonts w:cs="Times New Roman" w:ascii="Times New Roman" w:hAnsi="Times New Roman"/>
          <w:sz w:val="24"/>
          <w:szCs w:val="24"/>
        </w:rPr>
        <w:t>ПМ-11 + бесцветный и окрашенный, применяется в комплексе с грунтовочной эмульсией ГМ-11, наносящейся вначале; уступает порозаполнителям КФ. НЦ-104 + быстросохнущий под нитролак. 380 СКС-1, СБС-1 + бакелитовые лаки для заполнения пор в древесностружечных плитах. После грунтования или порозаполнения можно приступить к лакированию. Для отделки кухни подойдут масляные, нитроцеллюлозные и полиэфирные лаки. Масляные (4С, 5С + светлые и 4Т, 5Т, 6Т + темные) лаки дают устойчивую пленку, но добиться качественной блестящей поверхности с их помощью не удается. Наиболее широкое применение в последнее время получили нитролаки. Они быстро сохнут, образуют устойчивую пленку и полируются до зеркального блеска. Недостаток их состоит в том, что для получения пленки требуется наносить несколько слоев лака. Для отделки древесины применяются такие нитролаки: ¦ 930 + бесцветный, быстросохнущий, наносится распылением, тампоном, кистью, не полируется. НЦ-22 (бывший НЦ-312) + бесцветный, наносится тампоном, распылением, полируется легко. НЦ-224 + светло-коричневый, для отделки темной мебели, наносится распылением и тампоном, полируется плохо. НЦ-218 + светлый, наносится наливом, полируется легко. НЦ-216 + коричневый, полируется плохо. Нитролаки разбавляются растворителями ¦ 646, 647, 648, РМЛ до нужной вязкости и наносятся при комнатной температуре. Для получения зеркальной поверхности промежуточные слои полируются мелкой шкуркой, а последний слой шлифуется, полируется пастой ¦ 290 и полировочной водой. В последнее время для отделки мебели стали применяться полиэфирные лаки, по существу, скорее пластмассы, чем лаки. Полиэфирные пленки тверже и устойчивее, чем нит-роцеллюлозные, полируются до зеркального блеска, укры-висты + один слой заменяет несколько слоев нитролака. Полиэфирный лак состоит из двух составов, которые смешивают перед нанесением. Пленка твердеет по всей толщине, не дает объемной усадки, и поэтому лак можно наносить без предварительного порозаполнения. Промышленность выпускает следующие полиэфирные лаки: ПЭ-29, ПЭ-210, ПЭ-236Н + парафиносодержащие, сохнут при комнатной температуре, наносятся распылени-381 ем или наливом, хорошо полируются. ПЭ-219, ПЭ-220 + беспарафиновые, горячей сушки (60-80-), наносятся распылением или наливом, хорошо полируются. Для сушки можно использовать электрические лампы с рефлекторами. Как и нитролаки, полируются пастой ¦ 290 и полировочной водой. Как рационально использовать свободное пространство в квартире. Когда мебель в квартире расставлена, и даже оптимальным способом, порой начинает казаться, что в доме не осталось места для разных мелочей. Однако, если вдуматься, это не совсем так. Оглянись по сторонам, загляни за дверь, и обнаружишь сколько угодно закуткоа. А достав деревянные плоскости и доски, можно смастерить из них все, что угодно. Как правило, прихожая и коридорчики перенасыщены дверьми. По соседству с ними можно подвесить шкафчик или полки для одежды, обуви, спортивного инвентаря, бытовых приборов. Лучше всего начинать со снятия размеров и выполнения как можно более точного чертежа. Если-изготавливается шкафчик, для одежды, надо просверлить в нем несколько отверстий диаметром 20 мм + для проветривания. В большинстве случаев можно обойтись одними только полками в виде стеллажей. К ним хорошо подходят занавеска из набивной ткани, а также полиэтиленовая пленка с пестрым рисунком. В последнее время с успехом здесь используются и покрытые специальным составом обои. Оклеенные ими шкафчики и полки воспринимаются как естественное продолжение оформленного в том же стиле пространства. В комнатах можно использовать оконные простенки, заняв их узкими и неглубокими шкафами. Такой шкаф + высокий, от потолка до пола, можно составить из готовых полочек подходящих размеров. Шкаф должен быть не глубже 30-40 см, соответственно выбирается и ширина. Чем уже простенок, тем мельче шкаф. форма его необязательно должна быть прямоугольной, в узком простенке он может быть и полукруглым. 382 Мебель из коробок. Речь идет о ящиках или коробках, самодельных или от упаковки. Немного фантазии, несколько удачных цветосочетаний, подходящий соединительный элемент + и тумбочка, полка, перегородка готовы. Казалось бы, ничего особенного, а обстановка изменилась, сделалась уютней. Коробки могут выполнять роль полочки, комбинированного шкафчика, а также быть местом для сидения. В них можно складывать книги, журналы, грампластинки. Использовать на кухне, на даче или в комнате. При желании из различных коробок можно компоновать довольно-таки сложные конструкции. Очевидно, что предмет этот не долговечен, быстро выходит из употребления. Но, с другой стороны, он обходится настолько дешево, что его не жалко выбросить и заменить другим, более подходящим. Мебель из коробок подойдет и для белья, которое дожидается утюжки, и для одежды, которая раскроена для шитья, и для свитера, который начали вязать. Ее запросто можно перемещать с места на место, не загромождая пространства и не нарушая общего вида интерьера. Больше того, удачно отделанная коробка может превратиться в красивый декоративный элемент интерьера. Мебель из деревянных коробок служит дольше и обладает широким диапазоном применения. В быту они просто незаменимы: ночные тумбочки, шкафчики для обуви и одежды, книжные полки, шкафы для бытового оборудования. Коробки ставят на пол, друг на друга. Можно их сделать с ножками и даже на колесиках. Иллюстрации дадут более наглядное представление о том, что и как можно смастерить из коробок. Рис.3а. Шкафчик с дверцей, прикрепленной с помощью петель. Он может быть сделан с крышкой или с дверцей, с выдвижным ящиком или в виде открытого сундучка, на ножках или колесиках (например, от детской игрушечной машины). Удобные размеры коробки: 40х40х40 см (рис.3б). Из нескольких коробок с размерами 40х40х80 см можно собрать блок, верхняя часть которого может служить для туалетных принадлежностей. К внутренней поверхности створки кре-383 пится зеркало. Получается удобны¬ и оригинальный туалетный уголок. Самый нижний ящик открывается сбоку, и служит для белья или хранения домашнего набора инструментов. Средняя часть отведена для ниток, ножниц, швейных принадлежностей. Уголок для занятий. Сверху смонтирована плоскость столика. Внутри + полки для книг и других принадлежностей. Рис.3в. Пуфик сделан из коробки на колесиках, под сиденьем можно хранить, к примеру, инструменты или подшивки журналов. Рис.3г. Здесь показана стенка, скомпонованная из набора коробок. В ней найдется место для бара, магнитофона, проигрывателя, книг, посуды. ++Полки.Это такой пред+ мет, без которого не обходится ни один дом. Несколько скрепленных между собой досок + это книжная полка или место для посуды на кухне, уголок с игрушками для младшего брата или подставка для телефона в прихожей. Изготовление полки вполне под силу домашнему мастеру, однако, как в Рис.3. Мебель из коробок: а + шкафчик с дверцей; б + блок из нескольких коробок (туалетный уголок и уголок для занятий); в + пуфик на колесиках; г + стенка. 384, любом деле, здесь есть свои тонкости. В одном случае сооружение выглядит солидным и добротным, прочно сколоченным, в другом привлекает легкостью конструкции, изя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4а показана самая обычная полка или, попросту говоря, доска толщиной 2-4 см, шириной 15-25 см, длина же может быть произвольной. Все начинается с доски, поверхность которой после обработки должна быть совершенно гладкой. Если используется древесно-стружечная плита, то ее край нужно отделать полоской пластика или фанеры. Как закрепить такую полку? При помощи плоских и круглых консолей. И те, и другие прибиваются к стене. Затем к плоским консолям с помощью шурупов крепится полочка. Рекомендуется сначала отметить на полочке места прилегания консолей, и долотом сделать гнезда. Глубина их должна быть такой, чтобы наружная поверхность консоли оказалась вровень с поверхностью полки. После этого ввинчивают шурупы. В том случае, если консоли круглые, на торце полки отмечают места их крепления, и с помощью сверла просвер-ливают отверстия такого диаметра и глубины, чтобы в них свободно вошли выступающие из стены части консолей. Желательно, чтобы размер консолей был 8-10 мм, и чтобы они входили на две трети в полку. Расстояние между ними не должно превышать 120см (рис.46). На рис.4в, г показаны полки другого типа, состоящие из вертикальных и горизонтальных элементов. Рис.4д иллюстрирует более сложные способы стыковки деталей полок. В этих случаях особенно важно следить за тем, чтобы отдельные части были хорошо подогнаны, и при склеивании столярным клеем плотно прилегали друг к другу. На рис.4е показано, как можно повесить полки на стену. В трех вариантах используются металлические пластинки с подходящими под гвозди и шурупы отверстиями. Отверстия диаметром 3-4 мм служат для крепления пластинок к полкам, 8-9 мм +для навешивания полки на гвозди, вбитые в стену. Долотом делают гнездо для пластинки таким образом, чтобы ее поверхность была вровень с поверхностью 385 доски. За большим отверстием пластинки в полке делают отверстия диаметром и глубиной 10 мм. Наиболее целесообразная ширина книжных полок+ 20 см. Расстояние по вертикали между двумя полками + 25. Готовые полки можно загрунтовать, отполировать и покрасить в подходящий цвет. Угловые полки. В кухнях и ванных комнатах порой не хватает места для размещения нужных в быту мелочей. Легкие полочки из дерева, стекла и пластмассы, закрепленные на водопроводных трубах, прикроют их не слишком привлекательный вид и создадут свободу в помещении. Конечно, и сами полочки, и их крепления должны быть выполнены тщательно и аккуратно + только тогда они будут служить украшением. Если трубы + в стене, а вы все-таки хотите иметь угловые полочки, можно специально поставить в нужном месте хромированную металлическую трубу или какую-нибудь декоративную деревянную палку Рис.4. Полки а, б + порядок закрепления доски, в, г + полки из вертикальных и горизонтальных элементов, д + способы стыковки деталей, е + схема подвеса полки на стену, ж + вариант конструкции угловой полки 386 или бамбуковую, и уже на ней закрепить полочки, небольшие угловые шкафчики с дверцами, мыльницу и т.д. Одна из возможных конструкций угловой полки представлена на</w:t>
      </w:r>
    </w:p>
    <w:p>
      <w:pPr>
        <w:pStyle w:val="Normal"/>
        <w:jc w:val="both"/>
        <w:rPr>
          <w:rFonts w:ascii="Times New Roman" w:hAnsi="Times New Roman" w:cs="Times New Roman"/>
          <w:sz w:val="24"/>
          <w:szCs w:val="24"/>
        </w:rPr>
      </w:pPr>
      <w:r>
        <w:rPr>
          <w:rFonts w:cs="Times New Roman" w:ascii="Times New Roman" w:hAnsi="Times New Roman"/>
          <w:sz w:val="24"/>
          <w:szCs w:val="24"/>
        </w:rPr>
        <w:t>рис.4ж. Полки из ящиков. Из используемых в качестве тары деревянных ящиков с примерными размерами 50х30х20 см можно скомпоновать интересную и удобную стенку-этажерку для нежилого помещения: лоджии, балкона, гаража, кладовки. Она практична: на полках уместится много вещей и предметов, а помещение станет опрятным. Найдется место и для пустых банок, бутылок, резиновых шлангов, щеток, инструментов, обуви, ведер, цветочных горшков. Подберите 15-25 чистых целых ящиков. Укрепите треугольные рейки в углах и покрасьте ящики со всех сторон. Приколите их друг к другу, как это показано на рис.5а. Для большей надежности прикрепите в нескольких местах к стене. Гладильная доска. Без нее невозможно обойтись в домашнем хозяйстве. Очень удобна гладильная доска, которая имеет откидную ножку, прикрепленную таким образом, чтобы при глажении доска одним концом опиралась на край стола, а другим + на откидную ножку. Конец гладильной доски снабжается упором, который, вплотную прикладывается к крышке стола и, кроме того, имеется накидной крючок, пристегиваемый к столу и обеспечивающий неподвижность доски при глажении (рис.56). В сложенном виде откидная ножка, укрепленная на петле, прикладывается к доске, и она занимает мало места. Для изготовления гладильной доски нужна сухая сосновая доска длиной 130см, шириной 23 см и толщиной 3 см. После обработки рубанком и наждачной бумагой она должна быть гладкой и ровной. После этого ее можно обить сукном или куском старого пледа. Обычно откидную ножку делают из досок шириной 20 мм и укрепляют на двух дверных или оконных петлях с помощью шурупов. В открытом виде ножка упирается в специально прикрепленную к гладильной доске планку. Высота ножки должна соответствовать высоте стала, на который обычно будет укладываться гладильная доска. 387 На конце гладильной доски можно закрепить металлическое кольцо, за которое ее удобно вешать в сложенном виде на стену или во встроенном шкафу. Подставка для электрического утюга, показанная на рис.5в, согнутая из мягкого металлического стержня или толстой проволоки диаметром 8-10 мм и укрепленная на одном из концов гладильной доски, не только удобна в работе, но и гарантирует безопасность в пожарн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тейнер для овощей. Для хранения овощей, и особенно картофеля, очень удобен контейнер, показанный на рис.5г. Засыпав однажды его доверху, можно потом каждый раз брать из нижней открытой его части столько картофеля, сколько нужно, а освободившееся место будет само заполняться новыми порциями клубней. Сам контейнер изготавливается из металлических прутьев или же из деревянных реек, фанеры, пластмассы. Он может быть решетчатым или сплошным. Рис.5. Общие схемы а + полки из ящиков, б + гладильная доска, в + подставка для электроутюга, г + контейнер для овощей. 388 Рис. 6. Стульчик а+в готовом виде. Рис. 7. Стул и шезлонг:а + стул, б + детали стульчика, в + сборка и б + шезлонг. крепление 389 СДЕЛАЙ МЕБЕЛЬ СВОИМИ РУКАМИ. Детский стульчик. Сделать его под силу любому, кто хоть однажды имел дело со столярными инструментами (рис.6а). Для стульчака нужно подобрать или выпялить 10 реек, желательно сосновых, размером 30х30х1000 мм в 5 реек размером 30х10х1000 мм. Детали стульчика показаны на рис.6б. Сборка я крепление проиллюстрированы на рис.6в и 6г. Все детали детского стульчика при сборке склеиваются столярным клеем. Стульчик необходим 6-8 месячному ребенку, и будет служить ему до четырехлетнего возраста. Шезлонг. Выполняет роль стула и кресла. Для изготовления его необходимы две простые деревянные конструкции треугольной формы. Размеры их показаны на рис.7а, и 76. Треугольники делаются из отшлифованных планок шириной 4,5+5 см. Между собой их скрепляют планками и сверлят отверстия, которые служат для крепления металлических труб на болтах. Трубы не только скрепляют треугольники, но и служат для натягивания полотна, на котором будет лежать подушка. Оно изготавливается из прочной одноцветной ткани размером 60х110х130 см. При этом края полотнища подгибаются и пришиваются с таким расчетом, чтобы с обеих сторон можно было продеть металлические трубы. Когда нужен именно шезлонг, а не стул (рис.76), то ткань натягивают не слишком сильно. Если же необходимо получить стул (рис.7а), то ткань, естественно, не должна провисать. Приблизительная величина подушек 60х60 см. Набиваются они поролоном. Одна исполняет роль сидения, вторая используется как спинка. Диван. Поролон давно уже зарекомендовал себя как отличный материал для изготовления мягкой мебели. Сделай из него одинаковые по размеру подушки и сшей наволочки на них из обивочного материала симпатичной расцветки. Теперь с помощью этих подушек можно легко превратить любую подходящую по размеру скамью или топчан в уютный и нарядный диван. 390 Рис.8. Диван и шкаф из пластика. а + схема устройства дивана из поролона и досок, 6 + шкаф из пластика, вариант сборки. Рис.9. Схемы монтажа:а + откидной кровати; б, в + журнального столика. 391 Прибей к стенке деревянную планку с крючками или кольцами. Через вех пропусти красивую тесьму, поддерживающую подушки на стене в вертикальном положений. Такие же подушки уложи на скамью или топчан. Плавку и видимые из-под подушек детали топчана надо отлакировать (рис.8а). Шкаф из пластика. Трубки или рейки и пластиковая пленка + вот материалы, из которых делают удобны¬ шкаф для одежды, белья и обуви. Его можно поставить как отдельный предмет меблировки или же, если в квартире нет встроенных шкафов, можно занять им часть коридорной стены от пола до потолка. Изготовление шкафа особых трудностей не представляет. Вначале собирается каркас из любою подходящего материала. Внутри монтируются полки, ящики, вешалке, а затем все покрывается пластиковым чехлом (рис.8б). Пленка ярких расцветок, красочная клеенка, кожезаменитель аккуратно сваривается или сшивается. Переднюю открывающуюся стенку удобнее всего сделать на "молнии", кнопках или основные пропорции его составных частей. 392 крючках, можно сделать сдвигающимися наподобие занавесок, складывающимися как створки ширмы и т.д. Продуманная конструкция, подбор приятных сочетаний цветов и тщательная отделка + залог того, что шкаф получится удобным и красивым. Откидная кровать. Такая мебель очень удобна, она облегчает уборку комнаты, экономит место. Для изготовления откидной кровати можно использовать стандартный пружинный матрац, снабдив его откидными ножками. Можно сделать деревянную раму с сеткой из резиновых лент и накладным поролоновым матрацем. В одном случае откидная кровать устанавливается в углу комнаты, тут ей нужны только одна откидная ножка и штырь, забитый в стену. В другом случае откидную кровать монтируют в центре стены, тогда нужны две ножки (рис.9а). Во всех случаях откидная кровать должна крепиться не непосредственно к стене, а через брус, который к ней прибивается. Журнальный столик. Для него нужны четыре пря-Рис.11. Схемы сборки из деталей трубы: а + настольной лампы; б + бра. 393 моугольные деревянные плоскости размером 67х35х3 см каждая, одна квадратная, для днища, размером 60х60х3, и одна для верхней крышки столика + 120х120х3 см. В верхней крышке делается отверстие 54х54 см, как показано на рис.96. На рис.9в показана последовательность сборки столика и способ крепления верхней крышки. Объем, образующийся в центре столика, может служить, например, небольшим домашним баром + в него ставят бутылки, стаканы для коктейлей, рюмки. Можно этот объем украсить горшками с домашними цветами. Вид столика заметно улучшится, если его покрыть бесцветным лаком в два слоя + он позволяет видеть естественный цвет дерева. Любители броских вещей могут окрасить четыре боковых плоскости в разные цвета: скажем, нижние, в оранжевый, а верхние, включая и внутренний объем, + в белый. Вместо верхней крышки можно положить толстое стекло размером 1000х 1000х6 мм, с тщательно заглаженными краями и за-Рис.12 Схема сборки, а настольной лампы (в основе пластмассовый плафон); б люстры (из деревянных реек) 394 кругленными углами. Стекло укладывается на резиновые присосы, которые крепятся на углах боковых плоскостей. В этом варианте внутренний объем, видимый через стекло, можно декорировать галькой и камешками, скомпонованными с оригинальными корешками или с засушенными цветами.</w:t>
      </w:r>
    </w:p>
    <w:p>
      <w:pPr>
        <w:pStyle w:val="Normal"/>
        <w:jc w:val="both"/>
        <w:rPr>
          <w:rFonts w:ascii="Times New Roman" w:hAnsi="Times New Roman" w:cs="Times New Roman"/>
          <w:sz w:val="24"/>
          <w:szCs w:val="24"/>
        </w:rPr>
      </w:pPr>
      <w:r>
        <w:rPr>
          <w:rFonts w:cs="Times New Roman" w:ascii="Times New Roman" w:hAnsi="Times New Roman"/>
          <w:sz w:val="24"/>
          <w:szCs w:val="24"/>
        </w:rPr>
        <w:t>Украшения в комнате. Светильники Абажур. Из фанеры толщиной 4+6 мм можно смастерить необычный абажур. Для этого используют и пластик, и толстый картон. Конструкция абажура очень проста: 3 кольца, 16 вертикальных ребер и 1 диск, в котором делается отверстие для крепления к патрону лампы. На рис. 10 показаны вид абажура и основные пропорции его составных частей. Для торшера диск устанавливается внизу абажура, для подвеса + вверху. Внутрь абажура можно вставить еще один, цветной пластмассовый или матерчатый абажур. Если нужно повесить абажур в другую комнату, а он не гармонирует с обстановкой, или просто захочется его обновить + это легко сделать, достаточно сменить внутренний абажур. Настольная лампа и бра. Своеобразные светильники можно изготовить, использовав металлические или пластмассовые трубы. Чтобы сделать настольную лампу, нужно подобрать трубу диаметром 11 см и длиной 35+40 см. Края ее отрезаются таким образом, как это показано на рис. 11 а. Затем в нижней части крепится металлическая пластинка с необходимыми для закрепления патрона отверстиями. После окраски в подходящий цвет устанавливается патрон с лампой. Место этой лампы + на шкафчике, столе, тумбочке, на полу. Для изготовления бра также необходим отрезок трубы диаметром 40+55 мм и длиной 15+20 см. На рис. 116 можно найти все сведения, необходимые для работы. Достаточно Оригинальной вещью станет настольная лампа, в которой, в качестве подставки, использован пласт-395 массовый плафон (рис.12а). Электрический шнур пропущен через отверстие, просверленное у основания плафона. Для большей устойчивости в плафон насыпается песок или дробь. Люстра. Изготавливается она из деревянных реек (рис. 126). Для работы необходимы такие материалы и детали: а), деревянные рейки сечением 20х20 мм и длиной 700 мм + 2 шт; 120 мм + 3 шт; 300 мм + 4 шт; 200 мм + 4 шт; 120 мм + 4 шт; 170 мм + 8 шт; б) фанерный или пластмассовый квадрат 110х110х5 мм + 4шт; в) деревянные планки 15х3х110 мм + 32 шт; г) патроны для электрических ламп + 4 шт; д) электрические лампы мощностью 40 Вт + 4 шт; е) двужильный провод + 3 м; ж) абажурная бумага или пластик + около 0,5 м ; з) петля для подвески люстры + 1шт. Соорудить из реек 5 рамок особого труда не составит (соединения шиповые или шпунтовые). Несложно собрать и абажурные стаканчики (плафоны). Самое трудное, пожалуй, подвести провод к плафонам так, чтобы он не был заметен. Это можно сделать, пропустив провод либо по просверленным каналам в рамках, либо по канавкам, либо комбинируя и тот, и другой способы. Провода от каждого патрона желательно вывести. Это даст возможность, при желании, устроить отдельное включение лампочек люстры: две плюс две или одна плюс три. Прежде чем окончательно крепить рамки, выверьте их балансировку + люстра должна висеть без перекоса. До включения люстры в сеть проверьте свою работу: нет ли замыкания проводов (не забудьте, что все электрические лампы люстры должны соединяться между собой параллельно). Вазы. Сделать их очень просто из пластмассовой трубы. Материал этот хорошо окрашивается и оклеивается пластиковой пленкой или обоями. Для работы необходимо отпилить несколько отрезков труб одинакового или различных диаметров. Длина отрезков + 25+30 см. Срез труб может быть прямой или косой, в зависимости от того, какую форму хотят придать вазе. Дно трубы заливается гипсом на 4+5 см; этот слой придает 396 сосуду устойчивость. Чтобы ваза не царапала мебель, к ее дну приклеивают кусок мягкой ткани. Дно изнутри покрывается клеем БФ-2, "Суперцементом", чтобы сделать его водонепроницаемым. Осталось только покрасить вазу. Возможные композиции ваз показаны на рис. 13. Полочки для грампластинок. Грампластинки удобно хранить на горизонтальных рейках, прибитых к стене: и пластинку легче найти, и красиво. Материал для реек + дерево, покрытое лаком, или алюминиевый уголок. Рис.13. Возможные варианты ваз из пластмассовой трубы. Витражи. Изготовление их в домашних условиях не требует каких-либо специальных материалов, за исключением, конечно, самого цветного стекла. Где же его найти? Проще всего с зеленым и коричневым стеклом всевозможных оттенков + из него изготовляют бутылки и банки. Из синего делаются некоторые виды парфюмерной посуды. Труднее с красным цветом + здесь могут пригодится осколки рассеивателя от заднего фонаря автомобиля, какие-нибудь ненужные светофильтры. Вдело пойдут и разбитые елочные игрушки, осколки посуды из цветного стекла. Изготовление витража начинается с создания эскиза в цвете в натуральную величину. Окончательно выполненный рисунок наклеивается с обратной стороны лицевой стороной к стеклу, на котором будет монтироваться будущий витраж. Контуры изображения могут быть проработаны на стекле темперой или масляной краской. 397 Теперь нужно подготовить материалы: осколки цветного стекла, лист стекла-основы и конторский силикатный клей (жидкое стекло). Цветное стекло разбивается на куски подходящих размеров, высыпается в металлическую банку с крышкой и в течение нескольких минут встряхивается, чтобы сгладить острые грани. Композиция может быть выполнена как на прозрачном, так и на цветном фоне. В последнем случае из клея и мелко битого стекла приготовляется кашица, которая затем наносится на основание торцом кисти. Монтаж витража ведется в горизонтальном положении. Предварительно стекло-основание протирается нашатырным саиртом, затем на него наносится слой клея и сверху укладывается мозаика из цветного стекла. Рис.14. Декоративные работы на стекле (витражи) и варианты их применения Через А+6 часов, когда клей подсохнет, вся поверхность витража покрывается еще одним слоем клея* Он сглаживает шероховатости, и поверхность становиться волнистой и блестящей. Помимо силикатного клея, можно использовать эпоксидные и полиэфирные смолы, стойкие к воздействию влаги. Точно таким же образом можно выполнять различные декоративные работы в домашних условиях. Например, можно сделать оригинальный светильник или ночник, украсить окна террасы или лоджии, стеклянные двери, нанести цветной слой на окна ванной или туалетной комнаты, в мебельной стенке одну из полок можно превратить в бар с подсветом, разделить вертикальным витражом пространство комнаты и многое другое (рис.14). 39&amp; Декоративные изделия из древесины. Дубовая палка, сучковатый стволик сосны, кап тополя или березы, прогнившая изнутри осина + отличное сырье для получения материала, из которого можно сделать много красивых в полезных вещей: облицевать поверхность журнального столика, дверки шкафа, изготовить украшение, декоративную подставку, пепельницу, вазу. Для облицовки поверхности можно рекомендовать прежде всего кап тополя. Он легкий, хорошо поддается шлифованию и очень декоративен. Однако он встречается довольно редко, и добыть его трудно. Более доступной, к примеру, в дачном поселке является поленница осиновых дров, где всегда можно найти одно-два полена с причудливым контуром торца. Если древесина в них начала гнить (появились ржавые пятна, разводы), считай, что тебе повезло. Одного бревна длиной 0,7-1 м вполне достаточно для облицовки, скажем, нескольких журнальных столиков. Технология получения срезов древесины в домашних условиях чрезвычайно проста. Бревно (или кап) распиливается на срезы толщиной 8-10 мм. Если бревно очень толстое, его можно предварительно расколоть пополам. Крупное бревно рекомендуется пилить сырым, а мелкие заготовки + предварительно высушенными (в коре). Срезы, сделанные из крупных заготовок и капа, при сушке могут покоробиться, поэтому перед этим их можно сложить и сжать струбцинами или скрутить проволокой. Лучше, если между срезами положены деревянные прокладки. После того, как срезы, высохнут и будут очищены от коры, можно приступить к облицовке поверхности изделия. Для приклеивания срезов применяются безводные клеи, например, эпоксидная смола или полиэфирный лак (для полов); так как от воды срезы могут покоробиться, а при застывании клея может покоробиться и поверхность, обратную сторону изделия надо также промазать клеем и покрыть тонким картоном или фанерой, прихватив их мелкими гвоздями. Пользоваться прессом при облицовке также не рекомендуется, поскольку можно сдвинуть срезы и нарушить рисунок их укладки. Боковые стороны изделия фане-399 Рис.15. Декора</w:t>
      </w:r>
    </w:p>
    <w:p>
      <w:pPr>
        <w:pStyle w:val="Normal"/>
        <w:jc w:val="both"/>
        <w:rPr>
          <w:rFonts w:ascii="Times New Roman" w:hAnsi="Times New Roman" w:cs="Times New Roman"/>
          <w:sz w:val="24"/>
          <w:szCs w:val="24"/>
        </w:rPr>
      </w:pPr>
      <w:r>
        <w:rPr>
          <w:rFonts w:cs="Times New Roman" w:ascii="Times New Roman" w:hAnsi="Times New Roman"/>
          <w:sz w:val="24"/>
          <w:szCs w:val="24"/>
        </w:rPr>
        <w:t>тивные изделия из древесины а + полочка настенная, б + навеска полочки, в + пепельница, г + журнальный столик (облицовка) 400 руются шпоном и окрашиваются под цвет отделываемой поверхности. Приклеенные срезы пропитываются прозрачным полиэфирным лаком. Это нужно для того, чтобы закрыть поры и различные пустоты в срезах и предотвратить в дальнейшем попадание в них цветного заполнителя, которым заливаются промежутки между срезами. При заливке изделия поверхность его должна быть строго горизонтальной. Заполнитель приготавливается на основе полиэфирного лака, в который добавляется краситель, скажем, нитрозин, предварительно растворенный в ацетоне. Если выбран заполнитель не черного цвета, то в полиэфирный лак нужно сначала добавить мел (лучше зубной порошок), чтобы лак потерял прозрачность, а уже после этого добавить требуемый краситель. В случае появления усадочных трещин они заливаются тем же заполнителем. Далее следует шлифование поверхности. Оно производится вручную или с помощью насадки на электродрель. Шлифованная поверхность отделывается нитролаком (путем втирания его в древесину) или прозрачным полиэфирным лаком. В последнем случае лак (слегка разжиженный ацетоном) равномерно разливают по всей поверхности, дают ему хорошо застыть, шлифуют мелкой шкуркой и полируют с помощью насадки на электродрель (при этом используют полировочную пасту). Чтобы лак не стекал с поверхности, необходимо к краям изделия приклеить бумажный бортик. Варианты укладки срезов на поверхности изделия неисчерпаемы, и открывают перед любителями поделок большие возможности для создания декоративных поверх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ина обычно поражается изнутри. В этом случае сердцевина ствола превращается в труху, а забеленная часть остается совершенно здоровой. Из срезов такого ствола могут быть сделаны красивые вещи, например, декоративная пепельница, подставка, ваза, стакан для карандашей. Срез ствола очищается от гнили, сушится, с лицевой (верхней) стороны шлифуется. После этого лицевая сторона окунается в полиэфирный лак. Нижняя сторона среза заклеивается 401 плотной бумагой, а внутрь наливается слой полиэфирного лака толщиной 7-8 мм, который после застывания образует дно будущего изделия. Если изделие неглубокое (например, пепельница), в полимер желательно добавить краситель + коричневый или черный. Внутренние боковые стороны среза и кора также промазываются полиэфирным лаком. Низ среза можно обклеить бархатной бумагой или тканью. Из сучка дуба, из ствола молодого дубка или ствола ивы можно сделать отличную брошь, кулон, браслет. Заготовку нужно высушить, не снимая с нее коры, затем распилить на поперечные прямые или косые срезы. Каждый срез с лицевой стороны шлифуется и окунается в полиэфирный лак. Для этого его удобно накладывать на иглу для штопки. После застывания лака поверхность изделия шлифуется мелкой шкуркой и полируется. Полочки. Пепельницы. Инкрустированный журнальный столик. Исключительно хороши поперечные срезы сучка или ствола (3+6 см) карельской березы. Поверхность древесины на срезе дает извилистый контур, а сама древесина напоминает мрамор. Встретив в лесу шарообразный нарост на обыкновенной березе, можно распилить его на 8 равных частей, каждая из которых будет декоративной полочкой (см. рис. 15а). Такую же полочку можно получить из специфического капа, выпилив из него сегмент (горбушку). Навешивать такую полочку лучше на гвозди без шляпок, просверлив в ней соответствующие отверстия (рис. 156). Декоративная пепельница из поперечного среза прогнившего изнутри ствола осины и декоративная поверхность поперечных срезов молодого дуба показаны на том же рисунке (рис.15в, г). Домашний стадион Кому не хочется иметь в квартире свой спортивно-игровой стадион (или шведскую стенку), если он не занимает много места! Сделать его под силу любому человеку, имеющему даже минимальную техническую подготовку. 402 Для изготовления конструкции комплекса и его сборки особого инструмента не требуется: ножовка по металлу, молоток, пассатижи, напильник, дрель и гаечные ключи. С чего начинать? Прежде всего, необходимо выбрать в квартире подходящий уголок. Сделав необходимые измерения, надо определить размеры стадиона, его конфигурацию, подумать, какие спортивные и игровые снаряды там можно разместить. Основу стадиона наиболее рационально сделать в виде четырех стоек из дюралюминиевых труб диаметром 35 мм, которые надежнее всего установить враспор между полом и потолком. На концах стоек делаются упоры. К стойкам каркаса сверху, на удобной высоте, крепится рама из четырех труб меньшего диаметра. Крепление осуществляется с помощью болтов и гаек. При сооружении комплекса с успехом можно применять и стальные, и пластмассовые трубы, и деревянные бруски, и перекладины. Теперь, когда каркас готов, необходимо удобно разместить на нем спортивные и игровые снаряды: кольца, канат, перекладину (турник), качели, веревочную лестницу, боксерскую грушу, гимнастическую стенку-лестницу, трапецию и другие, наиболее приемлемые в домашних условиях. У пола легко сделать брезентовый батут, в основу его конструкции можно положить принцип крепления, использованный в раскладной кровати, например, брезент размером 100х100 см закрепить по периметру 72 пружинами на раме из алюминиевых труб диаметром 15+20 мм. Чтобы самостоятельно сделать веревочную лестницу, необходимо сделать из бамбука, дерева или пластмассовой трубки нужное количество ступенек и закрепить их на толстой веревке с помощью узлов, завязанных по обе стороны ступеньки. Боксерскую грушу можно сделать из старого мяча, набив его опилками или мягкой тканью. Крепеж спортивных и игровых снарядов к каркасу трудностей не представляет. Если есть возможность, лучше изготовить хомуты с крюками для подвешивания снарядов. Они надеваются на трубы каркаса, а на крюки подвешиваются канат, качели, веревочная лестница, боксерская гру-403 ша и кольца. Можно обойтись и без хомутов, прикрепляя снаряды прямо к трубам. Остальные снаряды крепятся с помощью болтов и гаек. Для удобства комплекс можно сделать разборным. При этом стойки попарно соединяются перекладинами, на которых крепятся снаряды, требующие много времени и усилий для сборки. А затем эти две пары стоек с установленными снарядами соединяются перекладинами, на которых крепятся хомуты с крюками для легкоснимающихся снарядов. Если всю конструкцию хорошо продумать, то сборка и разборка такого комплекса будет занимать 15+20 минут. Зеркало с огнями. Зеркало с уходящими в бесконечность вереницами огней нетрудно сделать своими руками. Для этого достаточно на обычное зеркало (любой формы) по периметру наложить рамку с вмонтированными в нее рядом лампочек (к примеру, из елочной гирлянды) и застеклить получившийся плоский ящик полупрозрачным зеркалом, пропускающим свет снаружи и отражающим изнутри (примерно так же устроены зеркальные противосолнечные очки). Остается подключить лампочки к электрической сети + и можно любоваться уходящим вглубь зеркала мерцающим коридором. А если лампочки подключить к одному из каналов цветомузыкальной приставки для магнитофона или проигрывателя, то получится весьма оригинальная установка. ГЛАВА 11. По одежке встречают. Твой стиль. Очевидно, что элегантность + одно из слагаемых твоего успеха в жизни. Законодатели этикета + французы + справедливо полагают, что элегантность есть прежде всего искусство выбора, т.е. тот загадочный инстинкт, который зовется вкусом, и который можно и нужно воспитывать и развивать в себе с детства. Психологическая и моральная элегантность. На пути поиска гармоничности своего внешнего облика наибольшая опасность + излишняя самовлюбленность. Такова позиция специалистов и конструкторов одежды. И они правы. Огорчения, радости, усталость, переутомление, энтузиазм, уравновешенность или безмятежность отпечатываются на человеческом лице. А та или иная преобладающая черта характера формирует выражение лица, изменяет в определенную сторону его черты. На первый взгляд, такое изменение вовсе неощутимо, тем не менее, оно очевидно, и зависит от того, как складывается жизнь человека. Возникает закономерный вопрос: можно ли по собственному желанию "выбрать себе лицо"? Открытое, доброе, спокойное... Так же, как мы выбираем себе одежду, заботясь о том, чтобы она была всегда красивой и элегантной? В каждом отдельном случае это зависит от силы воли, настойчивости, психологического настроя. Моральный облик должен дополнять и изменять облик физический. Однако подобное заявление таит в себе другую опасность. Не нужно бросаться в очередную крайность и думать, что раз уж моральный аспект преобладает над физическим, 406 то этот последний уж вовсе ничего не значит! Действительно, есть люди с очень богатым внутренним миром, с высокой духовностью и блестящим умом, которые пренебрегают (нередко сознательно) своим внешним обликом и одеждой. Они не имеют ни малейшего представления о культуре одежды, и их внешний вид не только не привлекает, но даже порой отталкивает. В то же время не секрет, что внешний облик, в свою очередь, также оказывает определенное влияние на психологический портрет. Если человек привык бороться с небрежностью, не терпит ни единого пятнышка на своей одежде, стремится к созданию в себе и во всем, что его окружает, гармонии форм и цвета, то даже в том случае, когда он чувствует себя раздавленным усталостью, ему удается быстрее других овладеть собой. А это прямой путь к психологической и моральной гармонии (элегантности). Сама манера вести себя и одеваться оказывает серьезное влияние на взгляды человека, особенно в юношеском возрасте. Если же поиски элегантности внешнего облика не вызывают в человеке стремления достичь внутренней гармонии, ему никогда не удастся прийти к своей цели, поскольку одно неотделимо от другого. К примеру, если вы осуждаете громкие выкрики и вульгарность, вы обязательно постараетесь избавиться от собственной нервозности и вспышек </w:t>
      </w:r>
    </w:p>
    <w:p>
      <w:pPr>
        <w:pStyle w:val="Normal"/>
        <w:jc w:val="both"/>
        <w:rPr>
          <w:rFonts w:ascii="Times New Roman" w:hAnsi="Times New Roman" w:cs="Times New Roman"/>
          <w:sz w:val="24"/>
          <w:szCs w:val="24"/>
        </w:rPr>
      </w:pPr>
      <w:r>
        <w:rPr>
          <w:rFonts w:cs="Times New Roman" w:ascii="Times New Roman" w:hAnsi="Times New Roman"/>
          <w:sz w:val="24"/>
          <w:szCs w:val="24"/>
        </w:rPr>
        <w:t>гнева. Настоящей, подлинной гармонии можно достичь, лишь развивая все лучшие стороны своей индивидуальности (заложенные в каждом человеке Богом), путем совершенствования своего внутреннего мира и умелого воплощения этого своеобразия во внешнем облике. Таким образом, легко избежать еще одной опасности + желания быть внешне похожим на своего кумира, в то время как этот кумир или кинозвезда при встрече на улице, к примеру, будет производить впечатление человека, окончательно лишенного жизни и индивидуальности, + механической куклы (чисто внешняя красота тела и лица). Советуем тебе бережно хранить внутренний огонь своей души и никого не копировать. Будь самим собой. В конце 407 концов, стремление копировать кого бы то ни было приведет лишь к тому, что ты устанешь вечно быть чьим-то отражением, v слому собственном индивидуальности, отсутствию внутреннего содержания и опустошенности души. , Каждый вправе рассчитывать на успех в жизни. О¬ зависит от тебя и только от тебя. Безусловно, тот, кто от Природы одарен красотой, имеет больше шансов его добиться, но не следует надеяться только на внешние данные. В достижении успеха необходимо рассчитывать на свой ум, доброту души и чуткость. Секрет обаяния человека заключен в его душе именно она оживляет и одежду, и жесты, и улыбку, придает загадочность взгляду, составляет ту самую таинственную ауру, атмосферу, которую невозможно увидеть, но можно ощутить. Эффект элегантности, достигаемый развитием всех составляющих человеческой личности, значительно повысит шансы наших юных читателей на успех и поможет добиться личного счастья, которое и составляет смысл жизни любого человека. "По одежке встречают..." С самого начала важно усвоить, что элегантности вообще не существует, она всегда индивидуальна. То, что идет одному человеку, не всегда смотрится на другом, и наоборот. Помимо умения гармонично и к месту одеваться, необходимо воспитать в себе умение держаться в обществе, жестикулировать, вести беседу. Твой гардероб должен соответствовать той роли, которую ты играешь в жизни, для которой ты предназначен Природой. Ниже мы покажем + в общем виде + каким должен быть стиль твоей одежды в тех или иных жизненных обстоятельствах (учеба, спорт, работа, прием гостей, поездка и т.д.). Пожалуйста, не подумай, что элегантность + это всего лишь вопрос денег. Отнюдь нет: хорошо воспитанный человек, скромно, но со вкусом одетый, выглядит элегантнее, чем тот, кто одевается в дорогих магазинах, но при этом развязно двигается и употребляет в речи чересчур свобод-408 ные выражения. Такой человек может произвести приятное впечатление лишь издали, при условии, что он молчит и не двигается. Однако стоит ему раскрыть рот, и он пропал ... К тому же, призрачная элегантность разлетается в пух, если человек не умеет красиво двигаться. И потому некоторые гимнастические упражнения, основанные на ритмике, помогут тебе развить гармоничность движений. Жестикуляция также имеет большое значение, и было бы желательно овладеть этим искусством. Будем помнить: вульгарный человек никогда не будет элегантным, поскольку элегантность есть способ жить, чувствовать, думать, действовать и выражать себя, и она требует как внутренней, так и внешней самодисциплины. И не забывай никогда о том, что чистота + это азбука элегантности. Даже если у тебя нет ванны, оборудуй себе душ. Каждый человек обязан мыться ежедневно с ног до головы, не реже одного раза в день. Это привычка, которую надо воспитывать с детства и которой надо следовать всю жизнь. Безусловно, она должна дополняться тщательным уходом за руками, ногтями и зубами. Добавим к сказанному еще одну азбучную истину элегантности: важно правильно оценить перед зеркалом свой рост, особенности фигуры и лица ( например, оттопыренные уши или слишком большой нос и т.д.) и реально учитывать эти факты при выборе одежды. Поскольку мы адресуем свою книгу мальчикам-подросткам и юношам, считаем, что пространно говорить здесь о том, что матросские костюмчики для мальчиков вышли из моды, и в наше время выглядят неуместно, не стоит. Подчеркнем лишь, что элегантный ребенок в современном понимании + это тип английского школьника, и что приучать мальчиков носить галстук необходимо с восьмилетн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в период от тринадцати до семнадцати лет мальчики переживают еще более тяжкий кризис, чем девочки.</w:t>
      </w:r>
    </w:p>
    <w:p>
      <w:pPr>
        <w:pStyle w:val="Normal"/>
        <w:jc w:val="both"/>
        <w:rPr>
          <w:rFonts w:ascii="Times New Roman" w:hAnsi="Times New Roman" w:cs="Times New Roman"/>
          <w:sz w:val="24"/>
          <w:szCs w:val="24"/>
        </w:rPr>
      </w:pPr>
      <w:r>
        <w:rPr>
          <w:rFonts w:cs="Times New Roman" w:ascii="Times New Roman" w:hAnsi="Times New Roman"/>
          <w:sz w:val="24"/>
          <w:szCs w:val="24"/>
        </w:rPr>
        <w:t>409 Стремление нравиться вызывает у девочек бунты против материнский власти, в то время как мальчики вовсе пропускают мимо ушей любые замечания, включая "Умойся!" и "Причешись!". Как только у них начинает ломаться голос, и первый пушок появляется над верхней губой и на подбородке, они нередко пытаются отстоять свою свободу: не мыться и не одеваться аккуратно, доказывая тем самым родителям и всем окружающим, что отныне у них есть право поступать так, как им хочется. Что поделаешь! Отрочество + период разочарований и безнадежности, как сказал классик. Однако это также период интенсивной работы над собой, и тот, кто стремится к успеху в жизни, никогда не должен об этом забывать. Что сейчас носят. Костюм из меланжевой ткани голубоватого, серого, кремового или коричневого цветов. До четырнадцати лет можно носить бриджи, если тебе в них удобно. После четырнадцати лет короткие брюки носить уже не стоит. В школу тебе лучше не ходить в жилете, приличнее носить поверх рубашки из хлопка шерстяной свитер. Белье + короткие кальсоны или трусы. Зимой: канадка или куртка на теплой подкладке из плащевой ткани (вместо пальто, которое мальчики обычно считают тяжелой и неудобной одеждой). В том случае, когда нет подходящей по цвету и фасону шапки и если позволяет погода, можно ходить с непокрытой головой. Короткие или длинные носки нейтрального цвета. Обувь на прочной, лучше каучуковой подошве, которая не так быстро изнашивается. Однако если ноги потеют, то предпочтительнее носить обувь на обычной кожаной подошве. Обувь, у которой подошва подбита дополнительным слоем кожи и железными набойками, очень практична, но не слишком красива. Если ты много двигаешься и можешь запачкать свою одежду, тебе очень подойдет рубашка из 410 шотландки, которую отлично дополнят твидовые бриджи (брюки), а также подходящая по цвету вельветовая куртка. Нарядная одежда. Синий пиджак, белая рубашка с английским воротничком. Галстук с маленьким узлом. Тонкие носки без рисунка, туфли на плоской подошве, желательно лаковые. Жилет не рекомендуется. Однотонный пуловер из тонкой шерсти. Перчатки из грубой кожи. Спортивные часы на серебряном браслете + это единственное украшение. Для спортивных игр. Летом: шорты, сандалии, холщовые туфли, блейзер, плавки. Если у тебя нет избыточного веса, то летом большую часть времени надо проводить на воздухе без одежды. Для игры в теннис: шорты и рубашка белого цвета. Зимой: лыжный костюм; блузон яркого цвета, спортивные длинные носки и лыжные брюки. Как выбрать цветовую гамму. Если ты брюнет: серый костюм, желтый пуловер в серо-белую полоску, светлые туфли на плоской подошве, длинные тонкие шерстяные носки серого цвета, белая рубашка с открытым воротом. Если ты блондин: в предыдущем наборе замени желтый пуловер пуловером в полоску различных оттенков голубого цвета или пуловером в красную и серую полоску. Одновременно для блондинов и брюнетов: кремовый костюм, темно-бежевый свитер и свитер, выполненный двухцветной, красно-синей вязкой, на жаккардовой основе; коричневые туфли; носки в тон свитеру, коричнево-серая рубашка с открытым воротом. Вечерняя одежда: темный костюм, шерстяной пуловер голубого цвета, белая рубашка с отложным воротничком, галстук и платочек любого оттенка голубого цвета, кожаные туфли; хлопчатобумажные или шерстяные носки. 411 Имей в виду: платочек, который кладут в нагрудный карман пиджака, должен выглядывать из него не более, чем на сантиметр. Прическа. Волосы надо мыть часто и как можно тщательнее, но все же не следует уделять им преувеличенно пристального внимания. Не пользуйся пахучим лаком для волос или другим ароматизированным фиксатором. Юноши могут позволить себе длинные волосы, лишь бы они не лезли в глаза. * * * Начиная с шестнадцати лет, молодые люди еще в большей степени, чем девушки, впитывают в себя атмосферу и нравы своей семьи и друзей. Они пребывают в возрасте, когда особенно мила и близка атмосфера братства и товарищества. Но иногда + из чувства противоречия, весьма характерного для этого возраста, + склонны получать истинное удовольствие от чудачеств, ссор и скандалов. Не случайно именно мальчики и юноши этого возраста изобрели стиль "свинг": длинная куртка, зауженные книзу брюки, длинные, как у женщин, волосы, иногда собранные в конский хвост или заплетенные в косу. Именно они изобретают все новые причуды в спортивной одежде. Они же, бросаясь из крайности в крайность, выдумали короткую, до талии, 'куртку, широкую в плечах и зауженную в поясе. Им мы обязаны появлением блузонов, длинных рубашек, вельветовых курток, джинсов - "варенок", отказом от шляп. Их элегантность невероятна, импульсивна. К сожалению, им недостает вкуса, и нередко. Наш совет: не слишком увлекайся всякими экспериментами в одежде. Подумай хорошенько, прежде чем облачиться в сомнительной красоты костюм, чернильно-фиолетовую куртку, в цветастую рубашку, флюоресцентный красный галстук. Никогда не носи розового нижнего белья, обуви из змеиной кожи. 412 Научись быть сдержанным и скромным, ведь это в твоих интересах. Маленькие советы: руки должны быть чистыми; бриться следует ежедневно; реденькая первая бородка не только не украшает, а наоборот, создает впечатление неопрятности. Обязательно следи за своей жестикуляцией, речью, дыханием. Не следует фыркать, сопеть и всхрапывать, как испуганная лошадь в прериях. Короче + стремись развивать у себя тонкий вкус, различать нюансы, сочетаемость цветов. Запомни, что проблемы твоего гардероба интересуют не только тебя. Они небезразличны твоей подруге, с которой ты вместе появляешься в обществе, в гостях, в кафе, ходишь гулять. Кто не испытывал хотя бы раз в жизни чувство неловкости, вызванное созерцанием пары + изысканно-модной девушки и небрежно одетого молодого человека? Между тем, они должны смотреться вместе, составлять единое целое. Однако для этого совсем не обязательно носить одинаковую одежду, как члены клубной команды. Просто эти двое должны гармонично дополнять друг друга. Мальчики! Не надевайте спортивную куртку и спортивного типа ботинки на шнурках и толстой подошве, если ваша подруга одета в нарядное платье и шляпку. Наденьте костюм и туфли на тонкой подошве из кожи или замши. Для того чтобы позволять уместно выглядеть при любых переменах жизненных обстоятельств, гардероб элегантного молодого человека должен включать, как минимум, один повседневный костюм спортивного стиля, один обычный костюм, один нарядный костюм, спортивную куртку, пальто и плащ. Повседневный костюм. Он состоит из блузона или куртки прямого свободного покроя и брюк из той же ткани. Еще одни брюки из мягкой однотонной ткани, например, из габардина. Блузон можно использовать и в качестве куртки спортивного стиля. 413 С таким костюмом жилет не носят, его заменяют подходящим по цвету пуловером. (Допустимо надеть вязаный жилет, если того требует мода). Обычный костюм. Он включает в себя пиджак прямого или зауженного книзу покроя, в зависимости от личного вкуса. Костюм должен быть из очень плотной тонкой ткани нейтрального цвета. Если тебе хочется, чтобы костюм служил дольше, сшей не одну, а две пары брюк, поскольку брюки гораздо быстрее, чем пиджак, изнашиваются и теряют форму. Если правильно ухаживать за костюмом, он будет служить тебе не менее двух-трех лет. Нарядный костюм. Такой костюм, помимо пиджака и брюк, включает в себя еще и жилет. Он должен быть сшит из очень плотной, дорогой ткани наилучшего качества темно-серого, синего цвета или цвета маренго. Ткани для нарядных костюмов должны быть гладкими , тонкими, плотными, а для спортивной одежды + более грубыми, рыхлыми и светлыми. В особо торжественных случаях молодые мужчины надевают обычна классический смокинг (в моду сейчас постепенно входит также фрак). Однако все это для тебя впереди, до 20- ти лет вполне можно обходиться и без смокинга. Вместо него твои ровесники в Европе с успехом носят темную куртку строгого покроя. Спортивная куртка. Для неустойчивой осенней или весенней погоды можно приобрести спортивного типа куртку, сши-414 тую из какой-нибудь очень практичной ткани (из плащевки, "варенки", джинсового полотна), которая практически не изнашивается и подходит ко всем твоим брюкам. Пальто и ПЛАЩ. Хорошо подобранный гардероб предполагает наличие пальто из мягкой, легк</w:t>
      </w:r>
    </w:p>
    <w:p>
      <w:pPr>
        <w:pStyle w:val="Normal"/>
        <w:jc w:val="both"/>
        <w:rPr>
          <w:rFonts w:ascii="Times New Roman" w:hAnsi="Times New Roman" w:cs="Times New Roman"/>
          <w:sz w:val="24"/>
          <w:szCs w:val="24"/>
        </w:rPr>
      </w:pPr>
      <w:r>
        <w:rPr>
          <w:rFonts w:cs="Times New Roman" w:ascii="Times New Roman" w:hAnsi="Times New Roman"/>
          <w:sz w:val="24"/>
          <w:szCs w:val="24"/>
        </w:rPr>
        <w:t>ой и теплой ткани, а также плаща. Некоторые закаленные молодые люди, не боящиеся холода, обходятся без пальто, обзаведясь плащом на меховой подстежке или на пуху. Однако плащ на пуху скорее практичен, чем элегантен. Плащ на меховой подстежке, да еще с капюшоном, больше подходит студенту или учащемуся. Молодому самостоятельному человеку скорее пригодится кепка, картуз или меховая шапка. Лыжная вязаная шапочка хороша лишь для спортивных занятий. Во всех остальных случаях она выглядит смешно. Пуловеры, носки. В повседневной жизни пуловер заменяет жилет. Если в этом пуловере ты ходишь на занятия, на службу, просто гуляешь в нем по городу, он не должен быть пестрым. Недопустима грубая вязка. Пуловер должен быть выполнен из однотонной тонкой пряжи серого, кремового, бледно-желтого или голубого цвета. Пуловер, галстук и носки должны сочетаться по цвету, поскольку существует правило, что галстук и носки должны быть одного цвета. Тебе необходимо иметь, по меньшей мере, два или три пуловера, пять пар носок с плотной эластичной резинкой. Шарф. Если ты носишь шарф, он не должен выпадать из общей цветовой гаммы твоего гардероба. Шарфы для повседневной носки могут быть шерстяными или шелковыми, однотонными или в тонкую полоску. Можно носить кашемировые шарфы серых тонов. Шейные платки с крупным, ярким рисунком выглядят вульгарно. Шарф из белого шелка можно носить лишь с нарядным костюмом. 415- Рубашки и нижнее белье. Необходимо иметь, по меньшей мере, пять рубашек. Две из них должны быть нарядными, белого цвета. Эти рубашки обязательно должны быть из хлопка. Шелковые рубашки и рубашки из синтетики можно рассматривать как дополнение. К тому же, шелковые рубашки должны быть сшиты из матового полотна. Блестящий шелк бросается в глаза, привлекает внимание переливами ткани. А основа мужской элегантности + сдержанность и умеренность. Что касается рубашек, то здесь есть два очень деликатных момента: воротник и длина рукавов. Воротник не должен быть слишком свободным, манжеты рубашки не должны выглядывать из рукавов пиджака больше, чем на два сантиметра. Широкий манжет + это деталь нарядной одежды. У повседневной рубашки манжет должен быть обычный, на пуговице. Если вы носите эту рубашку с нарядным костюмом, можно застегнуть манжет красивыми запонками. Если у тебя короткая шея, не носи слишком высоких воротничков. И наоборот, если у тебя длинная шея, воротник не должен быть слишком низким. Другими словами, воротник не должен напоминать повязку. Длина рубашек должна быть достаточной для того, чтобы они не выползали из брюк. Застежка + по всей длине, до конца. Нижнее белье + это плавки, майки, тонкие кальсоны и нижние футболки с длинными рукавами. Но если необходимо надеть нарядную одежду, не стоит под нее надевать теплое нижнее белье. Не только оно, но даже летняя майка выглядит не очень эстетично. Чтобы не замерзнуть в нарядной одежде без теплого белья, продумай вариант верхней одежды. Обувь. Обуви нужно иметь хотя бы три пары, одна из них + черные туфли. В зависимости от образа жизни, ты можешь приобрести две пары черной обуви и одну + цветной, или же наоборот, две пары цветной обуви и одну пару + черной. Все зависит от того, к какой карьере ты себя готовишь. Деловой человек, 416 бизнесмен, банкир или, скажем, нотариус, адвокат вынуждены большую часть жизни проводить как бы в "официальной обстановке", следовательно, их одежда, хоть и строгого покроя, больше тяготеет к нарядной, а неспортивной. А вот, к примеру, архитектор, артист и художник чаще могут позволить себе спортивную одежду. А цветную обувь можно носить исключительно со спортивной одеждой. Но вот замшевую цветную обувь подходящего тона на тонкой подошве (типа мокасинов) можно все же носить с обычным повседневным костюмом-двойкой. Чтобы соответствовать требованиям хорошего вкуса, твоя обувь не должна быть слишком обильно намазана кремом для ухода за обувью. Туфли, полуботинки и ботинки, как и сапоги, могут быть из кожи, из замши, и могут быть лаковыми, на тонкой или толстой подошве. Все эти нюансы зависят от назначения обуви и от направлений моды. Обувь не должна быть слишком узкой. Лучше покупать обувь на размер больше, чтобы не мучиться в новых туфлях. Человек в пиджаке уже не очень новом, но отменного покроя и без единого пятнышка, в старых разношенных, но хорошо ухоженных туфлях выглядит не менее элегантно, чем щеголи, которые кусочком стекла терли свою новую одежду, чтобы приглушить колорит ткани и носить как бы вылинявшую модную одежду, подчеркивая тем самым элегантность линий. Перчатки и платки. Можешь дополнить свой гардероб парой кожаных перчаток и дюжиной платков + белых и в полоску, с цветной монограммой. Платками надо пользоваться аккуратно, сдержанно, избегая при этом демонстративности. Пижамы. В мужском гардеробе должны быть, по крайней мере, три пижамы из однотонной или полосатой ткани и два домашних халата: один + из теплой ткани, для зимнего периода, другой + из шелка, для теплого времени года. Халаты могут быть однотонными и цветными, но не слишком пестрыми.</w:t>
      </w:r>
    </w:p>
    <w:p>
      <w:pPr>
        <w:pStyle w:val="Normal"/>
        <w:jc w:val="both"/>
        <w:rPr>
          <w:rFonts w:ascii="Times New Roman" w:hAnsi="Times New Roman" w:cs="Times New Roman"/>
          <w:sz w:val="24"/>
          <w:szCs w:val="24"/>
        </w:rPr>
      </w:pPr>
      <w:r>
        <w:rPr>
          <w:rFonts w:cs="Times New Roman" w:ascii="Times New Roman" w:hAnsi="Times New Roman"/>
          <w:sz w:val="24"/>
          <w:szCs w:val="24"/>
        </w:rPr>
        <w:t>417 Галстуки. Бальзак, очень интересовавшийся вопросами мужской элегантности, написал солидный опус об искусстве повязывать и носить галстуки. Наш вариант см. на рис. 1. В те далекие времена галстуки шили из батиста, и их размеры варьировались в очень широких пределах. Пришедшая им на смену узкая шелковая полоска, которую носят под подбородком, по-прежнему служит индикатором личного вкуса и индивидуальности юноши. Это последний островок мужской фантазии. Галстук + практически символ. Самая большая честь, которую молодой человек может оказать своей подруге, а в перспективе + спутнице жизни, это позволить ей покупать ему галстуки. Однако честью это можно Рис.1. Как правильно повязать галстук. считать лишь в том случае, если перед нами не просто безразличие к своему внешнему виду и вопросам элегантности. Продавцы в магазинах могут подтвердить, что 50% из всех купленных галстуков приобретены женщинами. Но многие юноши и молодые люди предпочитают выбирать их самостоятельно. В выборе галстука есть определенные правила. К коричневому костюму подойдет галстук гранатового цвета, серый, а также черный, если сам костюм имеет табачный оттенок. Галстук зеленого или желтого цвета допустим, если ты уверен в себе и не боишься показаться слишком экстравагантным или слишком вызывающим. С серым костюмом будет хорош практически любой галстук, любое причудливое сочетание цветов, поскольку темная ткань всегда нейтральна. К синему костюму или к костюму цвета маренго подойдет красный, серый, светло-голубой или трехцветный галстук. Найди какую-то веселую ноту, которая освежит весь ансамбль. 418 Если к твоему костюму подобрана рубашка в полоску, пожалуйста, помни, что в этом случае допустим только однотонный галстук. И еще одно правило, которое стоит знать: из трех деталей + костюма, рубашки и галстука + только одна может быть в полоску. Покупай оригинальные, красивые, дорогие галстуки самого лучшего качества, но сохраняй во всем умеренность. Элегантность состоит и в том, чтобы твоя одежда сочеталась с твоими занятиями, настроением и даже с погодой. Если сейчас солнечное, весеннее свежее и ясное утро, можно надеть свой меланжевый костюм и светлый галстук; если же небо все в тучах, пасмурно, то к окружающему пейзажу больше подойдет темно-синий или коричневый цвет. Несколько советов. Всегда помни о своей фигуре и типе лица. Юноша маленького роста должен больше, чем другие, обращать внимания на покрой своей одежды. Удачный крой, свободный, удобный в плечах, поможет исправить недостатки его фигуры. В одежде юношей невысокого роста не должно быть ничего кричащего, пестрого. Ни в коем случае не следует носить обувь на толстой подошве. Если есть неодолимое желание увеличить свой рост, надо носить внутренние каблуки, устроенные в туфлях на тонкой подошве. Брюки не должны быть слишком широкими внизу. Полным мальчикам следует избегать светлых тонов, которые увеличивают их фигуру. Если у тебя чересчур смуглая и загорелая кожа, избегай коричневых и кремовых тонов. Если ты румян, не носи ярких галстуков, исключи красный цвет и сосредоточься на умеренных тонах + сером, синем. Научись видеть, какие тона идут тебе, а какие тебя портят. Если есть сомнения, посоветуйся со своей подругой или сестрой. Уж они-то дадут тебе совершенно квалифицированный ответ. Еще один важный вопрос: что лучше, ремень или подтяжки? Приверженцы ремней и сторонники подтяжек по сей день ведут ожесточенный спор о достоинствах того и другого. Современные портные пытаются примирить их: хорошо 419 подогнанные по фигуре брюки прекрасно держатся и хорошо сидят без всяких аксессуаров. Однако все еще есть молодые люди, утверждающие, что только брюки на подтяжках прекрасно сидят (не спадают). Правила гигиены. Как мы уже неоднократно говорили, элегантность заключается не только в красоте одежды, но еще и в соблюдении правил гигиены. В чем же они состоят, если речь идет о юноше? Брейся ежедневно; подстригайся не реже, чем раз в три недели, ежедневно принимай душ или ванну. Твои подруги оценят эти старания. Не пользуйся мужскими духами, это является свидетельством феминизации мужчин. Вместо этого лучше пользоваться туалетной водой. Тщательно следи за состоянием зубов и ногтей. И пожалуйста, не удивляйся, прочитав эти элементарные азбучные истины. Юноши очень часто + просто взрослые дети, которым совсем нелишне еще раз напомнить материнские советы. Украшения и аксессуары. Единственно допустимое мужское украшение + это часы с браслетом и скромный перстень. Причем перстень можно носить на мизинце левой руки и лишь в том случае, если им пользуешься как печатью (европейский стандарт). Запонки для рубашки должны быть простыми по форме, но обязательно из золота, платины или серебра. Это зависит всецело от твоего вкуса или от вкуса той, которая их тебе подарит. Зажигалка, портфель и портмоне также имеют большое значение. Качество кожи или металл, из которого они изготовлены, характеризуют того, кто ими пользуется. К примеру, портфель из крокодиловой кожи говорит о недостатке вкуса своего молодого хозяина. Молодому человеку больше подойдут портфель и портмоне из сафьяна и юфти. 420 Ошибки в одежде. Нет. Не носи спортивные брюки с пиджаком от костюма. Не надевай кремовые брюки и коричневый пиджак. Не носи голубой галстук, бордовые носки с коричневым костюмом. Не носи наручные часы на массивном золотом браслете, да еще украшенном драгоценными камнями. Да. Если у ж ты надел пиджак, то брюки должны быть от той же пары или габардиновые, подходящие по цвету. Лучше надеть серые брюки, поскольку сочетание кремового и коричневого слишком тривиально и выглядит слегка вульгарно. Галстук должен быть того же цвета, что и носки, т.е. в данном случае + бордовым. Лучше золотые часы на кожаном браслете (из свиной или крокодиловой кожи). Частенько мальчики любят хорошо покушать, ведут не слишком подвижный образ жизни, и в результате полнеют. Напоминая, что лучше всего делать зарядку по утрам, все же предложим им несколько дельных советов. Советы полным юношам. Не носите. Светло-серых костюмов. Светло-серый цвет очень полнит. Белую полотняную куртку летом. Рубашек с коротким рукавом, даже если на улице очень жарко. Жилетов яркого тона, которые только привлекут внимание к полной фигуре. Широких внизу брюк, шорт, брюк для гольфа. Спортивных курток из жесткой топорщащейся ткани, плащей из той же ткани. Носите. Костюмы серого, темно-серого, синего и коричневого цветов. Полотняную куртку табачного или синего цвета. Рубашки с длинным рукавом. Классические жилеты ведущих тонов строгого покроя. Брюки, зауженные книзу. Одежду свободную, но из мягкой ткани. 421 Элегантность и экономия. Гардероб всегда требует забот и своевременного обновления. По счастью, мужская мода не подвержена таким резким переменам, как женская. К тому же, при умелом обращении с одеждой костюм может прослужить никак на меньше трех-четырех лет. Таким образом, чтобы иметь в гардеробе достаточный джентльменский уровень одежды, в год тебе будет необходимо приобретать один костюм, а плащ или пальто + один раз в три-четыре года. Помимо этого, нужно будет периодически обновлять аксессуары. Можно сделать вот как: костюм купить осенью, а куртку и брюки + весной. В течение года надо постепенно купить четыре-пять рубашек, полдюжины белья. Имей в виду, что на отпуск или каникулы в летнее время обязательно нужны шлепанцы (типа сабо) и сандалеты, чтобы ноги отдохнули от закрытой обуви. Если твои занятия и образ жизни позволяют, ты вполне можешь круглый год носить одежду спортивного стиля, имея в своем гардеробе, в лучшем случае, один-единственный костюм, и это нормально. Лучший способ сэкономить на одежде + это тщательно следить за собой. Что бы мы ни говорили о рациональном гардеробе юноши, прежде всего, надо отдавать себе отчет в том, что экономия зависит от здравого смысла, рассудительности, способности предвидеть и изобретательности. Человек, не располагающий большими средствами, но наделенный умом, дальновидностью и вкусом, всегда будет одет гораздо элегантнее, чем легкомысленный богач, скупающий все подряд. 422 Он сможет сэкономить еще больше, если научится находить гармонирующие друг с другом цвета, с тем, чтобы его гардероб, все его составляющие являли собой ансамбль исключительного вку</w:t>
      </w:r>
    </w:p>
    <w:p>
      <w:pPr>
        <w:pStyle w:val="Normal"/>
        <w:jc w:val="both"/>
        <w:rPr>
          <w:rFonts w:ascii="Times New Roman" w:hAnsi="Times New Roman" w:cs="Times New Roman"/>
          <w:sz w:val="24"/>
          <w:szCs w:val="24"/>
        </w:rPr>
      </w:pPr>
      <w:r>
        <w:rPr>
          <w:rFonts w:cs="Times New Roman" w:ascii="Times New Roman" w:hAnsi="Times New Roman"/>
          <w:sz w:val="24"/>
          <w:szCs w:val="24"/>
        </w:rPr>
        <w:t>са. Это позволит избежать рискованных экспериментов. Надо заставить играть цвета, подбирая их осторожно и бережно, не забывая о том, что один-единственный верно найденный штрих может преобразить и вдохнуть жизнь в самый тривиальный вариант. Еще раз о выборе цветовой гаммы Ты наверняка не ошибешься, если будешь сочетать: + табачный с черным; серый с голубым; + серый с красным; желтый с коричневым; + серый с розовым; красный с синим; + серый с белым; черный с белым. С некоторым риском ты можешь носить: + красное с сиреневым; зеленое с сиреневым; + светло-зеленое с синим; желтое с синим. Ты наверняка окажешься в проигрыше, если попытаешься сочетать: + розовое с зеленым; желтое с зеленым: + сиреневое с густо-розовым; + небесно-голубое с бутылочной зеленью; + сочетая чистые, живые тона со смешанными, неопределенными и приглушенными. Уход за одеждой. Чтобы восстановить стрелки на брюках, их надо аккуратно сложить, расправить на гладильной доске, накрыть мокрой тонкой тканью и оставить так минут на 5. Утюг должен быть очень горячим. Затем поставь утюг на край брюк, где должна быть стрелка, и плотно прижми его. Когда ткань под утюгом высохнет, перемещаем его выше, и отпа-риваем таким же образом всю складку до конца. Вечером, сняв пиджак и почистив его щеткой, повесь его на плечики или на спинку стула. Не стоит каждый день носить одни и те же брюки. Надо так подобрать одежду, чтобы к одному пиджаку подходили 423 две пары брюк. Тогда их можно будет чередовать, и они долго не потеряют форму. И еще. Если хочется быть элегантным, важно избегать автоматизма. То есть, выбирая утром детали одежды, исходи при этом из времени года, погоды и ...своего настроения. Регулярно проветривай одежду, а развешивая ее в шкафу, не сдвигай плечики слишком плотно, оставляй между ними небольшой зазор. Следи за тем, чтобы величина плечиков точно соответствовала твоей ширине плеч, ибо если плечики окажутся вдруг малы или велики, то на плечах и рукавах пиджака могут образоваться заломы, и он будет плохо сидеть. Брюки можно вешать на перекладину тех же плечиков, на которых висит пиджак. А можно использовать специальные зажимы для брюк или же, перегнув брюки пополам, хранить их в бельевом ящике. Привыкай класть в носки туфель специальные колодочки или же просто скомканную бумагу (сразу после того, как придя домой, снимаешь обувь). Никогда не скручивай в комок носовые платки и галстуки. Носовые платки нужно сворачивать вчетверо, а галстуки + развешивать на специальной перекладине на дверце шкафа. Галстуки, кстати, нельзя отпаривать и слишком часто гладить. Существуют пластмассовые распорки для мужских рубашек. Они сделаны точно по размерам воротов и предназначены для того, чтобы рубашки можно было хранить в свернутом состоянии, и чтобы при этом они не измялись. Рабочая одежда. Одно время наиболее распространенной рабочей одеждой был комбинезон. В комбинезонах работали и учащиеся сельскохозяйственных училищ, и астрономы, и рабочие: Комбинезоны шили из грубого полотна. Такая одежда была очень прочной, удобной, легко стиралась, стоила дешево. Комбинезоны надевали поверх свитеров ил¬ рубашек с длинными или короткими рукавами. Американские ковбои и фермеры ввели в моду джинсы и джинсовые комбинезоны, куртки и жилеты. 424 С появлением джинсов мировую моду залихорадило. Это был настоящий бум, помешательство. Джинсы стали носить все: и крестьяне, и фермеры, и студенты, и почтенные отцы семейств, и горожане, и женщины. Все и везде стали носить джинсы. Эта одежда на какой-то миг даже потеснила классическую моду с ее позиций. Джинсы стали шить не только из полотна, но и из вельвета, и из тканей смесовых волокон. Все это было. Но все и всегда в конце концов возвращается на круги своя. Так случилось и с джинсами. Ажиотаж прошел, а джинсы заняли подобающее им место рабочей и спортивной одежды. Они очень удобны для работы на ферме. Фермер должен иметь, как минимум, три комплекта рабочей одежды: три комбинезона, три пары джинсов, три рубашки, три свитера. Это необходимо, чтобы можно было почаще менять одежду. Мужской гардероб фермера должен включать в себя: телогрейки, рубашки и футболки с открытым воротом, джинсы, вельветки или полотняные брюки, теплые жакеты, свитера, пуловеры из грубой шерсти, ватники, сапоги. Многие рабочие, выбирая себе одежду, заботятся, прежде всего, не об ее элегантности, а об удобстве и практичности. К тому же, они не любят разнообразия: если уж фермер надел брюки, то он будет носить их до тех пор, пока они не расползутся на нем. Именно о них говорила принцесса Бибеско в книге "Благородство костюма": "Их одежда такая же выношенная, как и они сами, прекрасно сочетается с их обликом. Как же получается, что так много буржуа так уродливо одеты?.. У одних одежда очень просторная, обеспечивающая свободу движений. Одежда других невероятно обужена и крайне претенциозна". Чаще всего так и случается: гораздо элегантнее смотрится тот, кто вообще не имеет ни малейшего представления о ней, к ней не стремится, чем тот, кто хочет быть элегантным, но не смог постичь науку одеваться и искусство выбора. Эта наука, как и хороший вкус, дается не всем. Многие крестьяне, в силу того, что они живут вдали от взглядов толпы, вместе с тем напрочь забывают о своем внешнем виде. К тому же, для всякого мужчины выбор 425 костюма всегда предполагает неимоверные усилия. Он носит свою одежду буквально до дыр, продолжая ходить в ней, когда она уже полиняла и выгорела на солнце, он не делает особых различий между выходным костюмом и рабочей одеждой. И вот тут-то он становится настоящим новатором. Фермер охотно носит рубашки, футболки, брюки, куртки из синтетических тканей и непромокаемой плащевки, поскольку они прекрасно стираются и не деформируются в носке. Поэтому получается так, что не столько фермер приспосабливается к тому, что производят для них модельеры, сколько модельеры делают все, чтобы удовлетворить требования работников сельского труда. Сегодняшний крестьянин одевается в одежду спортивного типа. Зимой он носит лыжные брюки, свитер с высоким воротом, плащевую куртку на меховой подстежке или непромокаемую куртку на ватине. Летом он ходит в шортах, шлепанцах, в футболках или вообще без них. Такую одежду всегда больше любит молодое поколение. И поэтому есть надежда, что в скором будущем крестьяне совершенно откажутся от мрачных одежд землистого цвета, которые еще вчера были для них нормальным явлением. Элегантность спортивной одежды. Элегантность спортивной одежды + сестра мужской элегантности. Она зародилась в Англии. Элегантность спортивной одежды включает в себя твидовые пальто и строгие английские костюмы, костюмы-двойки и костюмы-тройки из джерси, вязаные свитера и пуловеры, различные куртки. Такая одежда очень подходит для современного стиля жизни. Она незаменима в деревне, путешествиях, поездках на работу. В ней полностью отсутствуют романтические мотивы + экстравагантные детали. Она подходит людям всех возрастов, но стоит недешево, поскольку для изготовления такой одежды нужны дорогие ткани и дорогая фурнитура.</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шива спортивной одежды необходимы не только шерсть, ной натуральный шелк, и поплин и льняное полотно, и хлопок для рубашек, шарфов и платков. На изготов-426 ление спортивной одежды уходит также много натуральной кожи + куртки, перчатки, ремни, пояса, обувь. Но у спортивной одежды есть важное преимущество + она долго не выходит из моды, ибо лишь отчасти подчиняется ей и не слишком подходит для того, чтобы кардинально менять форму и неузнаваемо изменяться. Спортивный стиль исключает шляпы. К одежде данного направления подходят только береты и вязаные шапочки классической круглой формы. Для изготовления спортивной одежды охотно использую ют меха, но лишь в качестве подкладки. Лицевая же сторона изделия выполняется, как правило, из ткани. Спортивная одежда предполагает рационализм. Следовательно, можно носить часы и обручальное кольцо, например. Сколько видов спорта, столько и спортивных костюмов. Для наших мальчиков, которых увлекают светские виды спортивных развлечений, мы включаем разделы о спортивных костюмах для верховой езды, гольфа и тенниса. Итак, зимние виды спорта. Ветровки и куртки. С брюками чаще всего носят свитера, поверх которых надевают ветровки, или же куртки из плащевки яркого, веселого цвета на меху. Зимой следует избегать курток белого цвета: на свежевыпавшем снегу они могут показаться грязными. Зимой лучше носить черную куртку: она, во-первых, стройнит, а во-вторых, гармонирует с чистыми строгими линиями окружающего ландшаф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вь. Носи обувь с рифленой или с шипованной подошвой и высоким голенищем, в которое можно заправить брюки. Следи за тем, чтобы брюки плотно входили в голенище и не оставалось зазоров, в которые может набиться снег. Обувь должна быть такой, чтобы снег не мог попасть внутрь даже в том случае, если ты вдруг теряешь равновесие и падаешь. 427 Головные уборы и очки. Для зимних видов спорта наиболее удобна вязаная спортивная шапочка. Не носи ничего цветастого + либо однотонное, либо с геометрическим рисунком. Зимой совершенно необходимы темные очки из небьющегося материала. Лучше всего очки-маска, как у мотоциклистов. Они защитят глаза и от снежной пыли, и от яркого света, который отражает снег. Нижнее белье. Под спортивную одежду надо поддевать тонкое шерстяное трикотажное белье: майку (можно с рукавами) и длинные тонкие шерстяные гетры. Помни скандинавскую теорию: несколько слоев тонкой шерсти, разделенной слоями воздуха, лучше защищают от холода, чем толстый, плотный, облегающий шерстяной трикотаж. Руки. Шерстяные вязаные перчатки не должны слишком сильно обтягивать пальцы. Для занятий спортом зимой гораздо удобнее двойные вязаные варежки или варежки из непромокаемой ткани с меховой прокладкой. А еще можно поверх вязаных перчаток надеть варежки из непромокаемой ткани без подкладки. Зимняя одежда. Приняв во внимание все условия, в которых проходят занятия зимними видами спорта, французские специалисты рекомендуют следующий состав зимнего гардероба: 1 гетры черного или темно-серого цвета; 1 облегающий свитер из тонкого шерстяного трикотажа; 2 свитера с длинными рукавами; 1 куртка из непромокаемой плащевки на меховой подстежке;</w:t>
      </w:r>
    </w:p>
    <w:p>
      <w:pPr>
        <w:pStyle w:val="Normal"/>
        <w:jc w:val="both"/>
        <w:rPr>
          <w:rFonts w:ascii="Times New Roman" w:hAnsi="Times New Roman" w:cs="Times New Roman"/>
          <w:sz w:val="24"/>
          <w:szCs w:val="24"/>
        </w:rPr>
      </w:pPr>
      <w:r>
        <w:rPr>
          <w:rFonts w:cs="Times New Roman" w:ascii="Times New Roman" w:hAnsi="Times New Roman"/>
          <w:sz w:val="24"/>
          <w:szCs w:val="24"/>
        </w:rPr>
        <w:t>1 пара ботинок с высоким голенищем; 1 пара лыжных ботинок; 1 пара сапог на меху, на плоской рифленой подошве; 1 пара шерстяных перчаток; 428 1 пара варежек; 1 шерстяной шарф; 1 пара темных солнцезащитных очков; 2 пары длинных шерстяных носков; 2 пары коротких шерстяных носков, связанных из толстой грубой шерсти. Охота. Заметим сразу, что здесь речь пойдет не о многодневных выездах на охоту, напоминающих промысел, а скорее, об официальной церемонии, когда охотник должен позаботиться о том, чтобы выглядеть пристойно. Итак, охотничий костюм может быть сшит из английской шерсти, твида, домотканной шотландки цвета листвы или "сафари". Рубашка с черным или темным галстуком.(В недавние времена находилось много приверженцев белых галстуков, придававших образу охотника особую, утонченную элегантность). На охотнике должна быть полотняная куртка с двойными карманами для патронов, не поместившихся в патронташ. В качестве головного убора уместно использовать берет из замши или небольшую фетровую тирольскую шапочку с плюмажем из птичьих перьев. Удобны в таких случаях брюки-галифе (они должны быть уже, чем для верховой езды). Их носят с не слишком высокими кожаными сапожками или с резиновыми "болотными" сапогами с отворотами из брезента зеленого цвета. К такому наряду подойдет короткая куртка из плотной ткани цвета "сафари", или из вельвета блеклого цвета той же гаммы. Вся одежда должна быть подчеркнуто скромной, ничего броского, яркого. (Многие снобы считают также, что чем более потертым выглядит охотничий костюм, тем он элегантнее). Добавим к этому костюму еще и короткий плащ. Конный спорт. Конный спорт включает в себя псовую охоту, верховую езду, скачки. Каждый из этих видов требует своего особого 429 костюма, хотя вполне можно было бы на псовую охоту ездить в том же костюме, в котором занимаются верховой ездой. Однако конный спорт + это престижный, элитарный вид спорта, который далеко не всем по карману. Поэтому в том, что касается костюма, традиции особенно сильны. Псовая охота. Цвет пиджака зависит от цветов команды. Если же это не состязания, то он может быть черным, темно-синим или коричневым. Его шьют из английской шерсти. Чем темнее пиджаки светлее брюки,тем наряднее костюм для псовой охоты. Верховая езда. Костюм включает в себя брюки-галифе из кремового габардина или из плотной шерсти. Галифе + это брюки, плотно облегающие ногу от щиколотки до колена и сильно расширенные на бедрах. На галифе для верховой езды есть отвороты. Эти брюки можно носить не только с сапогами. Существуют специальные высокие ботинки. Их преимущество перед сапогами в том, что они дешевле. Куртки и жакеты шьют из твида, домотканной шотландки и плотной шерсти. Костюм очень скромный, строгий, без претензий. Но он непременно включает в себя белую мужскую рубашку и узкий однотонный галстук. Единственное, с помощью чего можно оживить и разнообразить этот наряд, так это с помощью жилета. Обычно его шьют из английской шерсти в клетку. Летом в деревне или на морском курорте, где есть манежи, куртку или жакет чаще всего вообще не надевают, оставаясь в жилете, спинка и полочки которого сшиты из одной и той же ткани. Рубашка шьется из тонкого хлопка, шелка или батиста. Скачки или конкур-иппик. В костюм входят: черная или красная куртка, белые облегающие брюки (раньше их шили из белой кожи, а сейчас шьют из белой, очень плотной хлопковой ткани), белая поплиновая рубашка, черный или коричневый однотонный галстук. Головной убор + жокейская шапочка из черного 430 или коричневого бархата, похожая по форме на каскетку. Часто она имеет внутри прочный каркас, его предназначение + предохранять голову от травм в случае падения ездока.</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ия спортом. В последние годы у нас в России гольф становится все более популярным, а гольф-клубы растут как грибы. А потому информация о костюме для гольфа для юношей никак не может быть излишней. Гольф. Костюм для гольфа шьют из очень плотных тканей. Он включает: строгий английский костюм, вязаный свитер, шерстяные носки и высокие ботинки на толстой подошве. Костюм из ткани цвета мха, листвы, дерева: все оттенки зеленого, бежевого и коричневого. Стоит запомнить: для гольфа недопустимы белый и черный цвета. Теннис. На корте допустим только белый цвет. Прежде всего, это белые шорты, затем + рубашка из легко стирающейся ткани: поплина или ситца. Ткань не должна быть слишком тонкой, так как из-за обильного потоотделения одежду надо стирать ежедневно, а от частых стирок она быстро придет в негодность. (Кстати, обязательно следует сбривать волосы в подмышечных впадинах). Удобно также иметь комбинезон. Костюм для тенниса должен быть снежно-белым, безупречно чистым, без единого пятнышка. К концу партии понадобится также длинный жакет из мягкой ткани удобного покроя. В нем теннисисты ходят до и после душа. Необходимы также белые кеды или кроссовки на пружинящей толстой подошве. Велосипедный спорт. Это шорты, пуловер и вет-ровка или специальные костюмы, которые сейчас выпускает промышленность, из эластичной ткани, с лампасами из яркой контрастной материи. Иногда необходима вязаная 431 куртка. На голову можно надеть берет или обвязать волосы лентой. Добавим к этому солнцезащитные очки. Рукава куртки, ветровки или пуловера не должны быть слишком длинными, чтобы при маневрировании не зацепиться ими за руль или привод тормоза. Автомобильный спорт. Можно ли сказать, что вождение современных, комфортабельных автомобилей все еще похоже на спорт? Кожанки, огромные очки-маска и шлемы водителей агрегатов образца 1900 года, как и кожаные комбинезоны или куртки и галифе из того же материала первых мотоциклистов, давно находятся в музее Гревэна. Но все же, если ты ездишь в открытой спортивной машине, лучше всего надевать головной убор. При выборе одежды, если ты водишь машину (напомним: для юношей умение водить машину и пользоваться компьютером наряду с владением английским языком +это обычный европейский стандарт в наши дни!) важно, прежде всего, руководствоваться соображениями удобства. Носить обувь на плоской подошве, избегать объемных пальто, отдавая предпочтение курткам и жакетам, не закрывающим бедер. Носить кожаные перчатки. Только спортивные перчатки не скользят по рулю. Можно также + и это отнюдь не лишняя предосторожность + положить в "бардачок" автомобиля пару старых поношенных перчаток. Ими можно воспользоваться, когда возникнет необходимость проверить двигатель, поменять свечу зажигания или проверить уровень масла в системе. Парусный спорт. Для занятий парусным спортом к одежде белого цвета добавляется синяя и красная. Смешанных и приглушенных тонов следует избегать. Краски должны быть чистыми и ясными. Вариант: брюки плюс полосатая футболка, похожая на тельняшку. Важно избегать всего того, что может создать впечатление, будто человек пытается скопировать военно-морскую форму. Не нужно использовать слишком много позолочен-432 ных пуговиц, носить каскетку или фуражку с якорем. Это слишком уж смахивает на оперетту. На случай плохой погоды и непредвиденных случайностей неплохо иметь свитер, шлепанцы и головную повязку (чтоб не мешали волосы). Все сказанное подходит также и для гребли. В поездке, в путешествии. Главное требование, предъявляемое к багажу + его компактность. Багаж должен включать в себя только самые необходимые вещи. Их должно быть немного, ровно столько, чтобы мысли и руки пассажира небыли слишком заняты заботами о чемоданах. Что положить в чемодан? Выбор вещей прямо зависит от цели поездки и ее продолжительности. Чтобы ничего не забыть, неплохо за несколько дней до отъезда составить список вещей, которые необходимо взять с собой, с тем, чтобы когда придет время, складывать вещи, вычеркивая их из списка. Такой метод бережет нервы и не слишком утомляет память. При подготовке к отъезду надо постараться систематизировать вещи, т.е. класть в чемодан отдельно белье, обувь, шерстяные вещи, легкую одежду. Удобно использовать прозрачные полиэтиленовые пакеты: в один сложить обувь, в другой + белье и т.д. Если чемодан небольшой, лучше сложить обувь в отдельных пакетах в углах чемодана, заполняя тем самым пустоты. Оставлять зазоры между вещами совсем ни к чему. Во все щели надо класть носовые платки, носки, пояса, ремни, плавки. Если пакуются два чемодана, в первый надо сложить обувь и шерстяной трикотаж, во второй + белье и легкую одежду. Помимо чемодана, в дорогу хорошо бы взять также сумку, куда положить: утюг, кипятильник, чашку, ложку, дорожную аптечку, расчески, бритву, нессесер, туалетную бумагу и т.д. В записной книжке обычно помечают, какие вещи и где находятся. В данном случае уже явно не придется выворачивать все вещи из всех чемоданов в поисках зубной щетки, как это случилось с героями Джерома К. Джерома в его книге "Трос в лодке, не считая собаки". Как сложить пиджаки, чтобы они сохранили форму? Их надо вывернуть наизнанку, затем вставить один рукав в другой, выровнять плечи так, чтобы лицевой стороной они точно соприкасались друг с другом, борта и воротник отвернуть. Можно сложить пиджак один раз вдоль. Если он не помещается в чемодан во всю длину, перегибать поперек не стоит, иначе плечи потеряют форму, и он уже не будет сидеть хорошо. На дно чемодана кладут брюки, сложенные по стрелкам и перегнутые в колене. Рубашки кладут поверх всей остальной одежды. Предварительно их надо сложить в пакеты, вложив под воротники полоски картона и подложив прямоугольный кусок картона под грудь (т. е. так, как это делают в магазинах). Галстуки натягивают на распорки или туго скручивают, как серпантин. Что касается обуви, то носки набиваются плотно скомканной бумагой. Дорожная одежда. Оптимальный вариант + надеть костюм спортивного покроя из плотной ткани нейтрального цвета. Надо избегать в данном случае черного и синего цветов + мрачные тона и слишком маркие. Не стоит брать в поездку новую обувь. * * * Вот и закончилась наша книга. Если она научила вас новому, показала ранее неведомые внутренние возможности, мы рады этому. Надеемся, что знания, полученные из этой книги, пригодятся вам в реальной жизни. УДАЧИ ВАМ, МАЛЬЧИКИ! СОДЕРЖАНИЕ. К читателям. 3. Глава 1. В ЗДОРОВОМ ТЕЛЕ + ЗДОРОВЫЙ ДУХ. ТВОЙ ОРГАНИЗМ . 5. Хорошая осанка 6. Как сохранить жизненную энергию. Упражнения дыхательного комплекса цигун (Из наследия боевых искусств Востока) 8. Если ты небольшого роста (Как увеличить свой рост. Комплекс упражнений) 17. Если ты выбит из колеи, и тебе не спится (Аутогенная тренировка) 21. Точечный массаж 23. Рациональное питание 24. Варианты завтрака, ланча (второго завтрака) и ужина по А.Шварцнеггеру 25. Необходимые продукты в системе Поля С.Брэгга 28. Доктор Брэгг Мой рацион (Советы по составлению меню) 32. Десять заповедей здоровья доктора Брэгга 33. П ища для размышления (Из наследия доктора Брэгга) 35. Пропорции идеальной диеты (Из советов П.Брэгга) 36. Избегай этих продуктов 37. От здорового духа + здоровое тело 38. Глава 2. ПОЗНАЙ СЕБЯ. ТЫ И ОБЩЕСТВО 41. Я ищу себя 42. Что мешает общению 43. Незрелые поверхностные суждения + Стереотипы + Озабоченность и занятость самим собой + Сверхреакция на эмоционально окрашенные слова +Необоснованное перебивание + "Скрытая повестка дня" + Правила эффективного общения 45. Учись вести диалог 45. Твое внимание должно быть также и физическим. + Привыкай наблюдать за невербальными (т.е. не-435 словесными) реакциями партнера + Выражайся ясно + Будь настойчив + Говори от первого лица + Будь хорошим слушателем "Секс + это плохо", или Нечто о романтических увлечениях (Из вариантов "стадного" поведения) 49. Стоит ли страшиться неодобрения окружающих и как его воспринимать (Психологический тренинг Уэйна В.Дайера) 53. Глава 3. ЗАЩИТИ СЕБЯ САМ. НАВЫКИ И ПРИЕМЫ РУКОПАШНОЙ СХВАТКИ 59. Техника приемов и действий 60. Схватка с противником, вооруженным бутылкой 60. Схватка с противником, вооруженным палкой 71. Схватка с противником, вооруженным ножом 80. Использование палки при атаках вооруженного и 106. невооруженного пр</w:t>
      </w:r>
    </w:p>
    <w:p>
      <w:pPr>
        <w:pStyle w:val="Normal"/>
        <w:jc w:val="both"/>
        <w:rPr>
          <w:rFonts w:ascii="Times New Roman" w:hAnsi="Times New Roman" w:cs="Times New Roman"/>
          <w:sz w:val="24"/>
          <w:szCs w:val="24"/>
        </w:rPr>
      </w:pPr>
      <w:r>
        <w:rPr>
          <w:rFonts w:cs="Times New Roman" w:ascii="Times New Roman" w:hAnsi="Times New Roman"/>
          <w:sz w:val="24"/>
          <w:szCs w:val="24"/>
        </w:rPr>
        <w:t>отивника Использование пояса для защитных действий 122. Меры по оказанию первой помощи при вероятных травмах на тренировках 132. Комплекс упражнений 133. Это необходимо помнить 136. Особенности обучения 137. Глава 4. БЕРЕГИ ЧЕСТЬ СМОЛОДУ. НРАВСТВЕННОСТЬ. ТРАДИЦИИ. ВЕРА. 139. ХРИСТИАНСКИЙ КУЛЬТ 140. Богослужебный канон 141. Христианские таинства 143. Крещение + Причащение + Покаяние + Миропомазание + Брак + Елеосвящение + Священство. 143. Христианские обряды * 146. Молитва. + Культ икон + Поклонение кресту + Культ реликвий + Культ мощей + Святые места 146. Культ Святых 148. Христианские праздники и посты 149. Пасха + Пасхальное Слово Иоанна Златоуста + Рождество Христово + Троица + Сретение Гос-подне + Крещение Господне + Преображение Господне + Вербное Воскресенье, или Вход Господень в Иерусалим + Вознесение Господне + Воздвижение Креста Господня + Рождество Пресвя-436 той Богородицы + Введение во Храм Пресвятой Богородицы + Благовещение Пресвятой Богородицы + Успение Пресвятой Богородицы + Праздники великие + Престольные праздники + Посты +Символ Веры + Отче наш + Богородице, Дево, радуйся + Иисусова молитва + Молитва последних Оптинских старцев ИУДЕЙСКИЙ КУЛЬТ 159. Обряды в иудаизме 159. Молитва + Мезуза и цицит + Капорес, лулав и таш-лих + Кошер и треф + Обрезание + Омовение 159. Иудейские праздники и посты 162. Пасха + Шебуот + Суккот + Судный день + Посты 162. МУСУЛЬМАНСКИЙ КУЛЬТ 164. Обряды в исламе 165. Чтение Корана + Намаз (молитва) + Суннат + Милостыня + Хадж (паломничество) + Культ мазаров 165. Мусульманские праздники и посты 168. Лейлят аль-кадр + Праздник разговенья + Ураза-байрам + Курбан-байрам + Мирадж + Ашура (шах-сей-вахсей) + Праздник мавлюд + Пятница + Пост 168. Из Корана. Сура 4 174. Глава 5. УЧИСЬ РАБОТАТЬ И ЗАРАБАТЫВАТЬ ДЕНЬГИ 177. Учимся торговать 178. Семь преимуществ профессии продавца + Великие продавцы + великие актеры, или Пять базовых положений в торговле + Схема "Стимул + пауза + реакция" 178. Как делать деньги, или Правила Герберта Кессона 185. Вкладывай деньги только в то, что знаешь + Вкладывай деньги только в то, что можно перепродать + Получай свою прибыль + Слушай своего банкира. 185. Глава 6. ПУТЬ К УСПЕХУ + ЭТО ТВОЙ УСПЕХ. ТВОЙ БИЗНЕС 197. Знания + твой капитал 198. Влияние + Повторенье + мать ученья + Применяй знания на практике + Усвоение + Подкрепление 198. Поверь в себя 200. 437 Как сделать карьеру (советы Майкла Корда и Дейла Карнеги) 203. Раскрепощенный менеджер 211. Собственная инерция + Преждевременное разочарование + Недостаток поддержки + Влияние семьи + Враждебность других + Недостаточность ресурсов 211. Твой бизнес: первые шаги 213. О роли визитки+Честь выше выгоды 216. Глава 7. ТВОЙ АДВОКАТ 221. Правомерное поведение + Правонарушение (противоправное поведение) 223. Брак и семья 223. Об условиях заключения брака + Признание брака недействительным + Расторжение брака (развод) 223. Из области личных и имущественных прав 227. Честь и достоинство граждан + Право личной собственности на автомобиль + Наследование+ Дарение + Завещание + Купля + продажа + Мена 227. Об этом необходимо помнить 231. Об ответственности за изготовление или сбыт наркотических или других сильнодействующих и ядовитых веществ + 06 ответственности за уклонение от военной службы + О необходимой обороне + О крайней необходимости + О заражении заболеванием СПИД + О злостном уклонении от уплаты алиментов или от содержания детей + О злостном уклонении от оказания помощи родителям + О разглашении тайны усыновления + О занятии запрещенными видами индивидуально-трудовой деятельности + О вовлечении несовершеннолетних в преступную деятельность 231. Глава 8. СПОРТ. ОТДЫХ. УВЛЕЧЕНИЯ 235. БОДИБИЛДИНГ 236. Из советов Арнольда Шварценеггера. + Сила духа. + Психологическая подготовка. + Как бодибилдинг влияет на сознание 236. Карточные игры 249. БЛЕК ДЖЕК, ИЛИ ДВАДЦАТЬ ОДНО 249.</w:t>
      </w:r>
    </w:p>
    <w:p>
      <w:pPr>
        <w:pStyle w:val="Normal"/>
        <w:jc w:val="both"/>
        <w:rPr>
          <w:rFonts w:ascii="Times New Roman" w:hAnsi="Times New Roman" w:cs="Times New Roman"/>
          <w:sz w:val="24"/>
          <w:szCs w:val="24"/>
        </w:rPr>
      </w:pPr>
      <w:r>
        <w:rPr>
          <w:rFonts w:cs="Times New Roman" w:ascii="Times New Roman" w:hAnsi="Times New Roman"/>
          <w:sz w:val="24"/>
          <w:szCs w:val="24"/>
        </w:rPr>
        <w:t>438. Информация для начинающих + Число играющих + Карты + Сдача. + Игра + Расчеты + Варианты + Ошибки и нарушения + Стратегия игры 249. ПРЕФЕРАНС 253. Информация для начинающих 253. ПОКЕР 260. Информация для начинающих +Играющие + Карты + Сдача + Игра + Градация рук в покере + Дополнительная рука + Покер "Младшие и старшие" + Дикие карты + Переход + Правила для ставок + Пределы ставок + Предел по банку + Ставки стола + Организация условий для игры 260. ДОМАШНИЙ АКВАРИУМ 269. Установка и оборудование аквариума 269. Грунт 271. Вода 272. Предметы ухода за аквариумом и его обитателями 273. Растения 274. Обогрев 277. Фильтрация 279. Как посадить растения в аквариум 279. Водоросли 281. Валлиснерия + Камомба + Элодея + Роголистник + Кладофора + Ряска маленькая + Стрелолист широколистный 282. Корм 286. Живородящие рыбки (меченосцы, пециллии, гирар-динусы, моллиенезии) 287. Правила перевозки и переселения рыбок из одного аквариума в другой 291. Икромечущие рыбки (кардиналы, Лялиусы, макро-поды, петушки, гурами) 292. Экзотические рыбки 297. Золотая рыбка + Вуалехвост + Телескоп + Льви-ноголовка + Барбус суматранский + Барбус огненный + Сомик крапчатый + Сомик золотистый + Сомик коневидный + Цихлозома биоцелатум + Цихлозома мезонаута + Тетра фон Рио + Неон 297. Болезни и враги (Правила ухода за аквариумом) 303.</w:t>
      </w:r>
    </w:p>
    <w:p>
      <w:pPr>
        <w:pStyle w:val="Normal"/>
        <w:jc w:val="both"/>
        <w:rPr>
          <w:rFonts w:ascii="Times New Roman" w:hAnsi="Times New Roman" w:cs="Times New Roman"/>
          <w:sz w:val="24"/>
          <w:szCs w:val="24"/>
        </w:rPr>
      </w:pPr>
      <w:r>
        <w:rPr>
          <w:rFonts w:cs="Times New Roman" w:ascii="Times New Roman" w:hAnsi="Times New Roman"/>
          <w:sz w:val="24"/>
          <w:szCs w:val="24"/>
        </w:rPr>
        <w:t>439. Глава 9. ТВОЙ ДОМ + ТВОЯ КРЕПОСТЬ 307. Основные работы по благоустройству квартиры 308. Инструменты для слесарных работ + Инструменты для столярных работ + Малярные работы. + Паркет + Линолеум + Деревянный пол + Двери + Дверная фурнитура + Обивка входной двери + Проблемы с ключами. + Установка замка в дверь + Вешалка для верхней одежды + Встроенная мебель + Благоустройство балкона и лоджии.+ Сушилки для белья 308. Что нужно знать при ремонте квартиры 339. Обои + Бумажные обои + Клей для обоев + Окраска потолка и стен + Гвозди и стены 339. Электричество в квартире 353. Осветительные приборы + Электрооборудование квартиры + Нормальная работа бытовых электроприборов + Монтаж электрических проводов 353. Интерьер современного жилища 359. Гостиная + Спальня + Кухня + Прихожая 360. Нестандартная стандартная квартира + Композиция из элементов мебельной стенки 367. Глава 10. СДЕЛАЙ САМ 373. Как склеивать различные материалы 374. Склеивание изделий из пластмассы, стекла, фарфора, фаянса + Винипласт, полистирол, оргстекло + Склеивание гипсовых изделий + Мрамор + Металлические изделия 374. Элементарные приспособления для столярных работ 376. Верстак + Тиски 377. Основные этапы отделки древесины 379. Первый этап отделки древесины + Грунтование + Лакирование 379. Как рационально использовать свободное пространство в квартире 382. Мебель из коробок + Полки + Угловые полки + Полки из ящиков + Гладильная доска + Контейнер для овощей 383. Сделай мебель своими руками 390. 440 Детский стульчик + Шезлонг + Диван + Шкаф из пластика + Откидная кровать + Журнальный столик 390. Украшения в комнате. Светильники 395. Абажур + Настольная лампа и бра + Люстра + Вазы + Полочки для грампластинок + Витражи 395. Декоративные изделия из древесины 399. Технология получения срезов древесины + Облицовка + Полочки + Пепельницы + Инкрустированный журнальный столик 399. Глава 11. "ПО ОДЕЖКЕ ВСТРЕЧАЮТ". ТВОЙ СТИЛЬ 405. Психологическая и моральная элегантность 406. По одежке встречают 408. Что сейчас носят + Для школы + Нарядная одежда ~ Для спортивных игр + Как выбрать цветовую гамму + Прическа + Повседневный костюм + Обычный костюм. + Нарядный костюм + Спортивная куртка + Пальто и плащ. + Пуловеры, носки + Шарф + Рубашки и нижнее белье + Обувь + Перчатки и платки + Пижамы + Галстуки 410. Несколько советов 419. Правила гигиены + Украшения и аксессуары + Ошибки в одежде (нет + да) + Советы полным юношам (не носите + носите) 420. Элегантность и экономия 422. Еще раз о выборе цветовой гаммы + Уход за одеждой 423. Рабочая одежда 424. Элегантность спортивной одежды 426. Ветровки и куртки + Обувь + Головные уборы и очки +-Нижнее белье + Руки + Зимняя одежда 427. Охота 429. Конный спорт 429. Псовая охота + Верховая езда + Скачки или кон-кур-иппик 430. Занятия спортом 431. Гольф + Теннис + Велосипедный спорт + Автомобильный спорт + Парусный спорт 431. В поездке, в путешествии 433. Что положить в чемодан?+ Дорожная одежда 433.</w:t>
      </w:r>
    </w:p>
    <w:p>
      <w:pPr>
        <w:pStyle w:val="Normal"/>
        <w:jc w:val="both"/>
        <w:rPr>
          <w:rFonts w:ascii="Times New Roman" w:hAnsi="Times New Roman" w:cs="Times New Roman"/>
          <w:sz w:val="24"/>
          <w:szCs w:val="24"/>
        </w:rPr>
      </w:pPr>
      <w:r>
        <w:rPr>
          <w:rFonts w:cs="Times New Roman" w:ascii="Times New Roman" w:hAnsi="Times New Roman"/>
          <w:sz w:val="24"/>
          <w:szCs w:val="24"/>
        </w:rPr>
        <w:t>441.</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9:17:00Z</dcterms:created>
  <dc:creator>Roman</dc:creator>
  <dc:description/>
  <cp:keywords/>
  <dc:language>en-US</dc:language>
  <cp:lastModifiedBy>Roman</cp:lastModifiedBy>
  <dcterms:modified xsi:type="dcterms:W3CDTF">2005-05-22T09:24:00Z</dcterms:modified>
  <cp:revision>4</cp:revision>
  <dc:subject/>
  <dc:title>ХЕЛЕН СИНГЕР КАПЛАН</dc:title>
</cp:coreProperties>
</file>