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7621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762125" cy="2857500"/>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Саида Юсуфовна Сахарова.</w:t>
        <w:br/>
        <w:t>Чудеса в решете, или Калинкина школа для первоклассников</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6pt;width:226.65pt;height:28.5pt;mso-wrap-style:none;v-text-anchor:middle;mso-position-vertical:top" type="_x0000_t136">
            <v:path textpathok="t"/>
            <v:textpath on="t" fitshape="t" string="День первый" style="font-family:&quot;Arial Black&quot;;font-size:12pt"/>
            <v:fill o:detectmouseclick="t" type="solid" color2="white"/>
            <v:stroke color="black" weight="9360" joinstyle="miter" endcap="flat"/>
            <w10:wrap type="square"/>
          </v:shape>
        </w:pict>
      </w:r>
    </w:p>
    <w:p>
      <w:pPr>
        <w:pStyle w:val="Normal"/>
        <w:numPr>
          <w:ilvl w:val="0"/>
          <w:numId w:val="0"/>
        </w:numPr>
        <w:spacing w:lineRule="auto" w:line="240" w:before="280" w:after="280"/>
        <w:outlineLvl w:val="3"/>
        <w:rPr>
          <w:rFonts w:ascii="Times New Roman" w:hAnsi="Times New Roman" w:eastAsia="Times New Roman" w:cs="Times New Roman"/>
          <w:b/>
          <w:b/>
          <w:bCs/>
          <w:color w:val="17365D"/>
          <w:sz w:val="36"/>
          <w:szCs w:val="36"/>
          <w:lang w:eastAsia="ru-RU"/>
        </w:rPr>
      </w:pPr>
      <w:r>
        <w:rPr>
          <w:rFonts w:eastAsia="Times New Roman" w:cs="Times New Roman" w:ascii="Times New Roman" w:hAnsi="Times New Roman"/>
          <w:b/>
          <w:bCs/>
          <w:color w:val="17365D"/>
          <w:sz w:val="36"/>
          <w:szCs w:val="36"/>
          <w:lang w:eastAsia="ru-RU"/>
        </w:rPr>
        <w:t>По щучьему велению, по Маши-Сашиному хотению…</w:t>
      </w:r>
    </w:p>
    <w:p>
      <w:pPr>
        <w:pStyle w:val="Normal"/>
        <w:spacing w:lineRule="auto" w:line="240" w:before="280" w:after="280"/>
        <w:rPr>
          <w:rFonts w:ascii="Times New Roman" w:hAnsi="Times New Roman" w:eastAsia="Times New Roman" w:cs="Times New Roman"/>
          <w:sz w:val="24"/>
          <w:szCs w:val="24"/>
          <w:lang w:eastAsia="ru-RU"/>
        </w:rPr>
      </w:pPr>
      <w:r>
        <w:drawing>
          <wp:anchor behindDoc="0" distT="0" distB="0" distL="0" distR="0" simplePos="0" locked="0" layoutInCell="0" allowOverlap="1" relativeHeight="12">
            <wp:simplePos x="0" y="0"/>
            <wp:positionH relativeFrom="column">
              <wp:posOffset>4062730</wp:posOffset>
            </wp:positionH>
            <wp:positionV relativeFrom="line">
              <wp:posOffset>635</wp:posOffset>
            </wp:positionV>
            <wp:extent cx="1771650" cy="285750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0" t="-13" r="-20" b="-13"/>
                    <a:stretch>
                      <a:fillRect/>
                    </a:stretch>
                  </pic:blipFill>
                  <pic:spPr bwMode="auto">
                    <a:xfrm>
                      <a:off x="0" y="0"/>
                      <a:ext cx="1771650" cy="2857500"/>
                    </a:xfrm>
                    <a:prstGeom prst="rect">
                      <a:avLst/>
                    </a:prstGeom>
                  </pic:spPr>
                </pic:pic>
              </a:graphicData>
            </a:graphic>
          </wp:anchor>
        </w:drawing>
      </w:r>
      <w:r>
        <w:rPr>
          <w:rFonts w:eastAsia="Times New Roman" w:cs="Times New Roman" w:ascii="Times New Roman" w:hAnsi="Times New Roman"/>
          <w:sz w:val="24"/>
          <w:szCs w:val="24"/>
          <w:lang w:eastAsia="ru-RU"/>
        </w:rPr>
        <w:t>Раннее утро пятнадцатого августа. Голубое и солнечное. Осталось ровно семнадцать дней и два часа до первого школьного дня Маши и Саши Воронцовых. Первого сентября они наконец пойдут в первый клас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и Саша — близнецы. Они похожи друг на друга как две капли воды, как две рядом растущие хвоинки на сосне. Даже мама иногда ошибается, принимая Машу за Сашу, а Сашу за Маш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еудивительно. Носы у них одинаковые — вздернутые, щеки — круглые, подбородки — упрямые, уши — любопытные. Саша выше Маши всего на каких-нибудь четыре миллиметра—это примерно половина ноготка на мизинце. И то, если мерить у стены, заставив Сашу хорошенько вытянуться, а на глазок и не определиш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не любит отпускать косички, и мама стрижет кудрявые, темные волосы сестры и брата «под одну гребенку». Не длинно, не коротко. Одеты они тоже одинаково. Летом — в бело-синие майки и синие шорты, синие сандалии и сине-белые нос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ясных васильковых глазах Маши и Саши столько веселого озорства — даже когда они смирно сидят у телевизора и смотрят «Вечернюю сказку»,— что мама то и дело спрашивает: «Все в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ими постоянно кто-то присматривает. Мама, пока у нее хватает терпения и сил присматривать. Папа, пока он не занят на своей сложной механико-инженерной работе. Тетя Наташа, когда приходит помочь. Дед Василий, когда приезжает погост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аше или Саше хочется есть, им достаточно взглянуть на маму — и тут же появляется тарелка гречневой каши и чашка с клюквенным киселем. Клюква — ягода кислая, но у мамы кисель всегда получается слад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 Саши или у Маши отрывается пуговица, достаточно посмотреть на тетю Наташу. Сейчас же появляется рабочая плетеная корзинка с нитками, иголками, ножницами— и пуговица мигом оказывается на своем мес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хочется новую игрушечную машину, такую, как у Андрейки Доронина из соседнего подъезда, то приходится раз пять вздохнуть около папы — и тогда он приносит такую же: желтую, с красными колесами, с выдвижной лестницей и откидывающейся каби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лько дед Василий иногда хмурится и говор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даете детям никакой самостоятельности. Всё — по щучьему велению, по их хотению. Только и умеют пластмассовыми саблями махать да на велосипедах зигзаги закручи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се же они еще кое-что умеют: дед Василий помог им нарисовать и вырезать передвижной алфавит, и они стали из букв складывать с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авляем по слогам: ПТИ-ЦА,—раздается звонкий Сашин голос.</w:t>
      </w:r>
    </w:p>
    <w:p>
      <w:pPr>
        <w:pStyle w:val="Normal"/>
        <w:spacing w:lineRule="auto" w:line="240" w:before="280" w:after="280"/>
        <w:rPr/>
      </w:pPr>
      <w:r>
        <w:rPr>
          <w:rFonts w:eastAsia="Times New Roman" w:cs="Times New Roman" w:ascii="Times New Roman" w:hAnsi="Times New Roman"/>
          <w:sz w:val="24"/>
          <w:szCs w:val="24"/>
          <w:lang w:eastAsia="ru-RU"/>
        </w:rPr>
        <w:t>Ему вторит такой же звонкий Машин гол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перь составим: Ш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тетя Наташа открывает «Приключения Незнайки и его друзей», читает страницу-другую, но на самом интересном месте она вдруг начинает кашлять, у нее пропадает голос. Приходится Саше и Маше по строчке ползти дальше. Трудно, но что ж поделаеш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душ-ный шар под-нял-ся еще вы-ше, и весь Цве-точ-ный го-род был ви-ден как на ла-до-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они научились немного читать. А еще научились писать, считать до шестидесяти и складывать и вычитать в пределах первых двух десят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лижался сентябрь, а с ним и школьная жизнь. Мама и папа не сегодня завтра собирались приготовить ребят к школе: что-то купить, что-то перешить, а что-то и рассказать. И вдруг…</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меть, Читатель, когда появляется «и вдруг», тут же начинают совершаться неожиданные собы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 вдруг однажды вечером папа пришел с работы на час раньше. Оказалось, что папе вместе с мамой совершенно необходимо уехать на двадцать дней в сложную механико-инженерную командировку. А тетя Наташа недавно улетела на практику в далекий Красноярск. А у деда Василия разболелась нога, и сейчас он приехать не мож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дел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и Маша, необычно притихшие, весь вечер сидели с «Конструктором» в уголке дивана, но не столько строили, сколько слушали взрослые разговоры, телефонные и нетелефонные. Сначала мама с папой решили поступить так… потом иначе… потом совсем по-друг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Вечерней сказки» Саша сказал Ма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й будем жить одни! По щучьему велению, по моему хотению, пусть мы останемся дома од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что мы будем есть? — спросила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ма приготовит двадцать кастрюль супа, двадцать кастрюль киселя. Купит двадцать пакетов молока и двадцать, нет, еще в два раза больше, и в два раза больше калорийных булоч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олько это — в два раза и в два ра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считал, считал, но цифра убежала куда-то за шестьдесят, и Саша сделал смелое предположение, что булочек буд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верное, тысяча!</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ы, Младший Читатель, знаешь, сколько будет 20x2x2? Действительно тысяча? Нет, ты еще не умеешь умножать цифры. Это трудная задача. Но в школе ты обязательно научишься решать задачи и потрудн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засмеялась. Она хорошо знала, что тысяча гораздо больше, чем шестьдесят. Как-то Маша принесла с улицы камешки — в то время она собиралась стать геологом— и разложила их по комнате. На стульях, на столе, на полу… Не только все рассмотрела — розовые, зеленые, серые, черные в крапинку,—но и пересчитала. Их было ровно шестьдесят и еще ровно шестьдесят. Правда, потом мама сердилась и долго гудела пылесосом, собирая пыль от камеш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сяча! Ой, что будет! — смеялась Маша.— Везде булочки, и на абажуре тоже. На всех стульях, столах, подоконниках — кастрюли! А кто их будет мы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хотел сказать: «Ты»,— но подумал и решительно сказ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умеешь мыть кастрюли? — Машины глаза стали круглые, как елочные голубые шар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идел, как моет мама! Открывает кран — и мо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Маша тоже немного подум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Пусть лучше папа купит двадцать и еще в два раза больше мороженого «Лакомка» и двадцать «Апельсиновых» жвачек. Положим в холодильник, и никаких кастрю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не был таким сладкоежкой, а жвачку терпеть не мог. Как все настоящие мужчины, он любил вкусный суп, но как любящий брат он уступ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адно,— согласился Саша.— Путь будет по-тво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вздохнула Маша,— я буду скучать без мамы и папы. И ночью темно… По щучьему велению, по моему хотению, пусть они никуда не уезж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пришел папа и очень радостно сказал ма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устроилось! Ребятишки побудут у Ромашовых, моих сослуживцев. Они живут через три дома от нас. Их дочки — старшеклассницы, учатся в той школе, куда пойдут учиться Маша с Сашей. Одна из них, правда, в спортивном лагере, но вторая завтра приедет с дачи от бабуш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ись сборы. В коричневые чемоданы укладывали вещи для взрослых, в красный — ребячьи. В синюю объемистую сумку поместились книжки, машины, пистолеты, «Конструкторы». Сабли, желтую и красную, решили на всякий случай оставить до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елосипеды, как боевых коней, Маша и Саша вели эр. рули, когда ранним голубым солнечным утром пятнадцатого августа, за семнадцать дней и два часа до начала школьной жизни, подходили к дому N5 5. Папа нес чемодан и сумку с игрушками. Мама — коробку с алфавитом, тем самым, что придумал дед Василий. С красными, синими и желтыми буквами…</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очешь, Читатель, сделать такой алфави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исуй с этих страниц буквы сначала на прозрачную бумагу, кальку, а потом с кальки на плотную цветную бумагу. Можно и на белую: тогда буквы раскрасишь. Перерисовывай и раскрашивай аккуратно, внимательно, с линейкой. Карандаш возьми не твердый и не слишком мягкий, «М» или «В». Посмотри, на любом карандаше стоят буквы «М» или «В» — значит, карандаши мягкие, «7» или «Н» — значит, твердые. Рядом с буквами стоят цифры: от 2 до семерки. Карандаш «2Н» тверже, чем просто «Н», а карандаш «2В» или «4В» мягче, чернее, чем только «В». Краски лучше гуашевые. Они продаются в наборе — в баночках, двенадцать цветов. Или отдельно. Тебе достаточно купить три баночки — красный кадмий, синий кобальт и желтый крон. У всех красок есть свои им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точку возьми мягкую, беличью № 8, 9 или 10. Кисточки бывают жесткие и мягкие. Чем больше номер, тем кисточка толще. А эти — сред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приготовь ножницы, линейку и клей. Недавно появился в магазинах удобный для тебя клей —клеевой карандаш. Таким карандашом удобно и просто работ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ежи буквы, согни на вершинках пополам, внизу подогни тоже — по пунктирным линиям. В подставке не забудь сделать два прореза. Можно и склеить. Поставь буквы ряд за рядом на столе.</w:t>
      </w:r>
    </w:p>
    <w:p>
      <w:pPr>
        <w:pStyle w:val="Normal"/>
        <w:spacing w:lineRule="auto" w:line="240" w:before="280" w:after="280"/>
        <w:rPr/>
      </w:pPr>
      <w:r>
        <w:rPr/>
        <w:t>Алфавит сделай красный, синий или желтый. А захочешь—сделай три алфавита: красный, синий и желтый. Из этих букв можно построить даже сказочный город.</w:t>
      </w:r>
    </w:p>
    <w:tbl>
      <w:tblPr>
        <w:tblW w:w="8400" w:type="dxa"/>
        <w:jc w:val="left"/>
        <w:tblInd w:w="-45" w:type="dxa"/>
        <w:tblLayout w:type="fixed"/>
        <w:tblCellMar>
          <w:top w:w="15" w:type="dxa"/>
          <w:left w:w="15" w:type="dxa"/>
          <w:bottom w:w="15" w:type="dxa"/>
          <w:right w:w="15" w:type="dxa"/>
        </w:tblCellMar>
      </w:tblPr>
      <w:tblGrid>
        <w:gridCol w:w="2775"/>
        <w:gridCol w:w="5625"/>
      </w:tblGrid>
      <w:tr>
        <w:trPr/>
        <w:tc>
          <w:tcPr>
            <w:tcW w:w="2775" w:type="dxa"/>
            <w:tcBorders/>
          </w:tcPr>
          <w:p>
            <w:pPr>
              <w:pStyle w:val="Normal"/>
              <w:snapToGrid w:val="false"/>
              <w:spacing w:lineRule="auto" w:line="240" w:before="0" w:after="0"/>
              <w:jc w:val="center"/>
              <w:rPr/>
            </w:pPr>
            <w:hyperlink r:id="rId5">
              <w:r>
                <w:rPr>
                  <w:rFonts w:eastAsia="Times New Roman" w:cs="Times New Roman" w:ascii="Times New Roman" w:hAnsi="Times New Roman"/>
                  <w:sz w:val="24"/>
                  <w:szCs w:val="24"/>
                  <w:lang w:eastAsia="ru-RU"/>
                </w:rPr>
                <w:drawing>
                  <wp:anchor behindDoc="0" distT="0" distB="0" distL="0" distR="0" simplePos="0" locked="0" layoutInCell="1" allowOverlap="1" relativeHeight="13">
                    <wp:simplePos x="0" y="0"/>
                    <wp:positionH relativeFrom="column">
                      <wp:align>left</wp:align>
                    </wp:positionH>
                    <wp:positionV relativeFrom="line">
                      <wp:posOffset>635</wp:posOffset>
                    </wp:positionV>
                    <wp:extent cx="1714500" cy="2857500"/>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21" t="-13" r="-21" b="-13"/>
                            <a:stretch>
                              <a:fillRect/>
                            </a:stretch>
                          </pic:blipFill>
                          <pic:spPr bwMode="auto">
                            <a:xfrm>
                              <a:off x="0" y="0"/>
                              <a:ext cx="1714500" cy="2857500"/>
                            </a:xfrm>
                            <a:prstGeom prst="rect">
                              <a:avLst/>
                            </a:prstGeom>
                          </pic:spPr>
                        </pic:pic>
                      </a:graphicData>
                    </a:graphic>
                  </wp:anchor>
                </w:drawing>
              </w:r>
            </w:hyperlink>
          </w:p>
        </w:tc>
        <w:tc>
          <w:tcPr>
            <w:tcW w:w="5625" w:type="dxa"/>
            <w:tcBorders/>
          </w:tcPr>
          <w:p>
            <w:pPr>
              <w:pStyle w:val="Normal"/>
              <w:snapToGrid w:val="false"/>
              <w:spacing w:lineRule="auto" w:line="240" w:before="0" w:after="0"/>
              <w:jc w:val="center"/>
              <w:rPr/>
            </w:pPr>
            <w:hyperlink r:id="rId7">
              <w:r>
                <w:rPr>
                  <w:rFonts w:eastAsia="Times New Roman" w:cs="Times New Roman" w:ascii="Times New Roman" w:hAnsi="Times New Roman"/>
                  <w:sz w:val="24"/>
                  <w:szCs w:val="24"/>
                  <w:lang w:eastAsia="ru-RU"/>
                </w:rPr>
                <w:drawing>
                  <wp:anchor behindDoc="0" distT="0" distB="0" distL="0" distR="0" simplePos="0" locked="0" layoutInCell="1" allowOverlap="1" relativeHeight="14">
                    <wp:simplePos x="0" y="0"/>
                    <wp:positionH relativeFrom="column">
                      <wp:align>left</wp:align>
                    </wp:positionH>
                    <wp:positionV relativeFrom="line">
                      <wp:posOffset>635</wp:posOffset>
                    </wp:positionV>
                    <wp:extent cx="3524250" cy="2628900"/>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0" t="-14" r="-10" b="-14"/>
                            <a:stretch>
                              <a:fillRect/>
                            </a:stretch>
                          </pic:blipFill>
                          <pic:spPr bwMode="auto">
                            <a:xfrm>
                              <a:off x="0" y="0"/>
                              <a:ext cx="3524250" cy="2628900"/>
                            </a:xfrm>
                            <a:prstGeom prst="rect">
                              <a:avLst/>
                            </a:prstGeom>
                          </pic:spPr>
                        </pic:pic>
                      </a:graphicData>
                    </a:graphic>
                  </wp:anchor>
                </w:drawing>
              </w:r>
            </w:hyperlink>
          </w:p>
        </w:tc>
      </w:tr>
    </w:tbl>
    <w:p>
      <w:pPr>
        <w:pStyle w:val="Normal"/>
        <w:numPr>
          <w:ilvl w:val="0"/>
          <w:numId w:val="0"/>
        </w:numPr>
        <w:spacing w:lineRule="auto" w:line="240" w:before="280" w:after="280"/>
        <w:ind w:left="2835" w:hanging="0"/>
        <w:jc w:val="center"/>
        <w:outlineLvl w:val="3"/>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pict>
          <v:shape id="shape_0" fillcolor="black" stroked="t" o:allowincell="f" style="position:absolute;margin-left:0pt;margin-top:-28.35pt;width:226.65pt;height:28.25pt;mso-wrap-style:none;v-text-anchor:middle;mso-position-vertical:top" type="_x0000_t136">
            <v:path textpathok="t"/>
            <v:textpath on="t" fitshape="t" string="День второй" style="font-family:&quot;Arial Black&quot;;font-size:12pt"/>
            <v:fill o:detectmouseclick="t" type="solid" color2="white"/>
            <v:stroke color="black" weight="9360" joinstyle="miter" endcap="flat"/>
            <w10:wrap type="square"/>
          </v:shape>
        </w:pict>
      </w:r>
    </w:p>
    <w:p>
      <w:pPr>
        <w:pStyle w:val="Normal"/>
        <w:numPr>
          <w:ilvl w:val="0"/>
          <w:numId w:val="0"/>
        </w:numPr>
        <w:spacing w:lineRule="auto" w:line="240" w:before="280" w:after="280"/>
        <w:ind w:left="2835" w:hanging="0"/>
        <w:outlineLvl w:val="3"/>
        <w:rPr>
          <w:rFonts w:ascii="Times New Roman" w:hAnsi="Times New Roman" w:eastAsia="Times New Roman" w:cs="Times New Roman"/>
          <w:b/>
          <w:b/>
          <w:bCs/>
          <w:color w:val="17365D"/>
          <w:sz w:val="36"/>
          <w:szCs w:val="36"/>
          <w:lang w:eastAsia="ru-RU"/>
        </w:rPr>
      </w:pPr>
      <w:r>
        <w:rPr>
          <w:rFonts w:eastAsia="Times New Roman" w:cs="Times New Roman" w:ascii="Times New Roman" w:hAnsi="Times New Roman"/>
          <w:b/>
          <w:bCs/>
          <w:color w:val="17365D"/>
          <w:sz w:val="36"/>
          <w:szCs w:val="36"/>
          <w:lang w:eastAsia="ru-RU"/>
        </w:rPr>
        <w:t>Вот она какая, почти восьмиклассница Лёка Ромашова</w:t>
      </w:r>
    </w:p>
    <w:p>
      <w:pPr>
        <w:pStyle w:val="Normal"/>
        <w:spacing w:lineRule="auto" w:line="240" w:before="280" w:after="280"/>
        <w:rPr>
          <w:rFonts w:ascii="Times New Roman" w:hAnsi="Times New Roman" w:eastAsia="Times New Roman" w:cs="Times New Roman"/>
          <w:sz w:val="24"/>
          <w:szCs w:val="24"/>
          <w:lang w:eastAsia="ru-RU"/>
        </w:rPr>
      </w:pP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1781175" cy="2857500"/>
            <wp:effectExtent l="0" t="0" r="0" b="0"/>
            <wp:wrapSquare wrapText="bothSides"/>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20" t="-13" r="-20" b="-13"/>
                    <a:stretch>
                      <a:fillRect/>
                    </a:stretch>
                  </pic:blipFill>
                  <pic:spPr bwMode="auto">
                    <a:xfrm>
                      <a:off x="0" y="0"/>
                      <a:ext cx="1781175" cy="2857500"/>
                    </a:xfrm>
                    <a:prstGeom prst="rect">
                      <a:avLst/>
                    </a:prstGeom>
                  </pic:spPr>
                </pic:pic>
              </a:graphicData>
            </a:graphic>
          </wp:anchor>
        </w:drawing>
      </w:r>
      <w:r>
        <w:rPr>
          <w:rFonts w:eastAsia="Times New Roman" w:cs="Times New Roman" w:ascii="Times New Roman" w:hAnsi="Times New Roman"/>
          <w:sz w:val="24"/>
          <w:szCs w:val="24"/>
          <w:lang w:eastAsia="ru-RU"/>
        </w:rPr>
        <w:t>Лёка ехала от бабушки из Вишенок и важничала, помахивая толстой косичкой, высоко подвязанной на затылке. А всё оттого, что в тяжелой желтой сумке мерно покачивался вкусный и душистый груз. Сверху бабушкин подарок: букет оранжевых георгинов и пакет черной смородины, а под ними — коробка пирожков с черникой и две банки малинового варенья. Ее, Лёкиного, собственного приготовления. Пирожки такие вкусные, что даже бабушка похвалила. А бабушкину похвалу еще надо заслуж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е нравилось все делать с интересом и превосходно. Это в тысячу раз приятнее, чем тяп-ляп, спустя рукава. Учиться в школе интересно: каждый день узнаешь новое, чуть-чуть становишься взрослее и умнее — значит, и настроение, всегда бодрое. Платье своими руками аккуратно, сошьешь — носишь с гордостью. А вкусный обед приготовить разве не интересно? А участвовать в редколлегии школьной газеты? Газета про всю школьную жизнь рассказывает. Когда ее вывешивают, все ребята от первого до десятого класса со всех ног бегут ее читать. Лёка вот этими руками, которые сейчас банки с вареньем несут, а вчера бабушкин огород от сорняков пололи, создает эту газету вместе с другими ребятами из старших клас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колу уже хочется! Лето было длинное, но шестнадцать дней впереди —тоже отлично. И поплавать можно, недаром их улица Речной называется — речка близ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теннис поиграть вволю. Дочитать «Приключения Кроша». Желтую шерстяную шапочку довязать. В музей съездить. Марки для коллекции поиск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переложила тяжеленную сумку из левой руки в правую и стала думать, зачем мама вызвала ее с дачи. Что случило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наконец и дом, где они живут. Лёка поднялась на свой третий этаж и с удивлением уставилась на два двухколесных «Дружка», приткнувшихся к их двери. На сиденье лежали синие пилотки с красными звездочками, на ремешках висели два голубых пистолета. Кто мог здесь забыть велосипе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открыла дверь ключом. Ни папы, ни мамы дома уже нет, ушли на работу. Коричневые папины тапочки и клетчатые мамины на своих местах, ее желтые рядом… А на коврике четыре синие малышовые сандалии! Она засмеялась, представив себе человечка, который ходит, как собачка: на ногах и на ру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поставила свою ногу рядом с синей сандалией. Ого, какая у нее большая нога! Оглянулась вокруг. И еще больше удивилась: вешалка для пальто стала ниже и двери ниже, зеркало и книжные полки тоже… Лёка выросла! Неудивительно: четырнадцать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рислушалась. Тихий шорох, как будто котенок шуршит. Заглянула в столовую — никого. В маминой-папиной комнате — тоже никого. Открыла дверь своей и Марининой комнаты и остолбенела: на Марининой постели и на кушетке сидели, полуприкрытые желтыми пушистыми одеялами, два человечка. Четыре одинаковых васильковых глаза смотрели на нее вопрошающе и лук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зажмурилась — наваждение не прошло. Взъерошенные головы юркнули под одеяла. И оттуда послышало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к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Лёка. А вы к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ша и Маша,—и снова четыре глаза уставились на нее. — Там на кухне тебе письмо, — снова оба нырнули в свои одеяльные убежища и захихикали т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ухне к стакану с васильками была прислонена записка:</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ёка дорогая!  </w:t>
        <w:br/>
        <w:t>Ребятишки, дети Воронцовых, — близнецы. Двадцать дней будут жить у нас. Пойдут учиться в твою школу. Ты мечтаешь стать воспитателем в детском саду. Попробуй. Прекрасная практика. Покорми их, присмотри. Вечером поговорим.</w:t>
        <w:br/>
        <w:t>Целую, ма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от неожиданности чуть не села на коробку с пирожками. Чуть не разбила банки с вареньем. Чуть не стукнулась лбом о полку, до которой весной еще не доставала головой. И тогда только поняла: ей, Лёке, поручили двух симпатичных человечков! У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 мгновение она переоделась в домашнее ситцевое с синими цветами платье. Умылась и заново заплела толстенькую косу. Разобрала сумку, переложила часть пирожков на соломенную сухарницу, к завтраку. Поставила чайник на огонь. Собрала на стол тарелки, чашки, ложки, ножи. Достала из холодильника масло, творог, моло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и ее брали, поднимали, передвигали, открывали, раскладывали, вытирали быстро и уверенно, как всегда. А голова шла кругом. Одно дело  — мечта. Другое дело — так неожиданно эту мечту осуществлять. Как за ними присматривать? Как это дел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это делается? — громко спросила Лёка. И засмеялась, потому что увидела: желтые занавески на окне сами собой раздвинулись, форточка сама собой тихо раскрылась, дохнуло ласковым ветром. И вдр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шь, Читатель? Как только появляются эти два слова, начинаются неожиданные собы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ывало ли, Читатель, что форточка в твоей комнате сама собой распахивалась, и не слышался ли при этом колокольчик; динь-дон-динь!</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ы ведь помнишь, что у Калинки есть шапка-невидимка, поэтому Калинку можно и не увидеть. Заглядывает она почти в каждый дом, но остается далеко не везде. (Мало ли домов, — говорит она, — где я появлялась, да так и улетала, не снимая шапки-невидимки. С одного взгляда видно — ничем не поможешь человеку, который только и мечтает полеживать на диване и смотреть без разбора телевизионные передачи).</w:t>
        <w:br/>
        <w:t>Жаль таких ребят. Подружиться с Калинкой — большая радость. Вот и Лёка вся засияла, увидев, что происходит с занавесками и форточ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 вдруг ветер превратился в вихрь. Он ворвался в кухню закружился-завертелся, дохнул жаром и умчался. А на Лёкиной ладони осталось резное коричневое колечко. То самое, что побывало уже у нее однажды. С его помощью можно разговаривать с Калинкой не словами, а мыслен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с радостью надела колечко на левый мизинец. Значит, Калинка узнала о ее трудной обязанности и решила помоч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тебе, Калинка. Принимаю твою эстафету. Так же заботливо и просто буду передавать все, чему ты меня научила, Маше и Са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где-то далеко прозвенел колокольчик: динь-дон-ди-и-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Чайник закипел. На часах без пятнадцати девять! Лёка заглянула в комнату и хотела рассердиться, увидев на подушках кудрявые головы. Но не рассердилась… Она вспомнила, чему учила Калинка: хочешь рассердиться — зажмурься, успокойся и подумай, правильно ли сердиться. Как поступила бы сама Кали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зажмурилась, успокоилась, подумала. Решение пришло само со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втрак на столе. Даю вам три минуты на умывание и три на одевание. Не встанете — я пойду играть в тенни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й, — одеяла полетели в одну сторону, подушки в другую. Мелькнули пестрые, в синюю горошину, пижамы, и быстрые ноги унесли ребят в ванну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дно,— размышляла Лёка, убирая постели, — сегодня я кое-что за них буду делать сама. Но с завтрашнего дня перейдем на самообслуживание. Заставляла ли нас Кали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да хотелось все делать самим хорошо и быстро. Калинка обязательно заметит и если не похвалит словом, то улыбнется или посмотрит так, что радостно станов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т необычный день большая стрелка настенных часов прокрутила девять кругов, как показалось Лёке, в одну секунду. Не успели оглянуться — пришел вечер, вернулись старшие. И маме Ромашовой стало ясно, что Лёка справится со своей неожиданной обязанн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занимались Лёка, Маша и Саша девять долгих — и таких коротких — ча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здили на велосипедах на речку. Впереди Маша на «Дружке», за ней Саша на втором «Дружке», а замыкающей— Лёка на «Орленке». Ехали тихими переулками вдоль тротуара, а через Весеннюю улицу, где оживленное движение машин и автобусов, перешли, ведя велосипеды за ру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 в речке была теплая и спокойная. Песок — золотой и горячий. Солнце приятное, все еще летнее. Позагорали и попрыгали в воде с большим удовольствием. Потом Лёка посадила Машу и Сашу в легкой тени приречной ивы и сказ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много поплаваю. Сидите здесь и никуда не убегай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ама надела желтую резиновую шапочку, взлетела на выступающий в воду мостик и нырнула в бегучие голубые стру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и Саша не отрываясь следили за четкими взмахами загорелых Лёкиных рук. Вон ее яркая желтая шапочка, такая заметная на воде, уже у противоположного берега. Им так и хотелось запрыгать, закричать, чтобы все знали — это их Лёка так прекрасно, так замечательно плав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что услышала Лёка, подходя к ним и на ходу стряхивая слегка намокшие волосы, бы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й, Лёка, как ты плаваешь! А нас научиш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научу,— смеялась Лёка, — обязательно науч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роге домой у веселой продавщицы в стеклянном киоске купили мороженое. Привезли домой, положили в морозильник и после обеда устроили мороженый пир с вареньем и черной смороди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сле обеда они играли. Сначала учились отпирать и запирать двери ключом. Ведь могло случиться, что ребятишки пойдут погулять во двор — погонять на велосипедах или побегать с мячом, а Леке понадобится в это время уй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поиграли в уборку. Налили воды в пластмассовое голубое ведерко, взяли два веника, две фланелевые сухие тряпки, чтобы вытирать пыль, и одну влажную, слегка смоченную водой, чтобы протереть подоконники. Сначала Лёка вместе с Машей подметали полы, а Саша вытирал пыль. Потом Саша вместе с Лёкой подметали полы, а Маша протирала подоконники. Пыль вытирали старательно, подоконники протирали тщательно, подметали усерд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метали так. Веник опускали в голубое ведерко с водой, стряхивали туда же лишнюю воду, и веник получался не мокрый, а влажный. Такой веник начисто выметает мусор и пыль, но сам становится мусорный и пыльный. Тогда его снова окунали в воду, снова стряхивали и продолжали уборку. Воду в голубом ведерке меняли. Не один раз, а т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закончили подметать, веник хорошенько прополоскали в чистой воде и повесили на балконе, на крючок. Сушиться. Тряпки простирали с мылом, прополоскали в прохладной воде и тоже повесили суши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борки в доме стало чисто, воздух стал свежий и цветами — васильками и георгинами — приятно запахло. Потому что воду и в высоком стакане, где стояли васильки, и в желтой вазе, куда Лёка утром поставила георгины, сменили на новую.</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Леки есть красный кувшин, куда она каждое утро наливает воду, а на следующее утро заменяет ею воду у срезанных гретое и поливает растущие в горшках. Это Лёкина обязанность, еще с первого класса.</w:t>
        <w:br/>
        <w:t>Не возьмешь ли и ты, Читатель, на себя такую же обязанность? Но уж если обязанность—значит, не только сам делаешь, но и сам помнишь об этом… Тогда ты станешь Хранителем В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борки отдохнули — почитали по очереди «Приключения Незнайки и его друзей». Ровно четыре страницы — Лёка и по странице — Маша и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раз и дочитали двадцать первую главу, в которой рассказывается о возвращении Винтика и Шпунт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гда стали играть в совсем необыкновенную игру — отгадывали время по разным часам. Самый большой циферблат на стенных часах в кухне. Стрелки большие, цифры четкие. Играли, играли, и Лёка даже слегка замучилась: то Маша ничего не понимает, то Саша сбивается. Тогда взяли из ванной желто-черный, словно гигантская божья коровка, таймер. Марина увлекается фотографией и часто в ванной проявляет пленки или печатает фотографии. Таймер в таком сложном деле необходим. Заводишь таймер на сколько надо минут —на пять, семь или десять,—и он начинает громко тик-такать. Едва стрелка возвратится к цифре «О», таймер гудит простуженным голосом: «Бу-удь, вни-ма-тель-ным. Буд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таймера перешли к часам в столовой. Циферблат у этих часов разрисованный, стрелки узорчатые, а вместо цифр палочки. Трудновато пришлось Маше: где большая стрелка, показывающая минуты, а где маленькая, показывающая часы? Но играть не бросили и добились того, что Маша повеселела, потому что три раза подряд правильно всё угад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ять ча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вять часов и пятнадцать мин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мь ча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расном будильнике время угадывалось совсем просто. Лёка ставила стрелки звонка на разные цифры, и будильник звонил, просто-напросто смеялся так приятно, что хотелось смеяться вместе с ним. И еще он пел песню:</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ки-таки, не зевай,</w:t>
        <w:br/>
        <w:t>Встань! Зарядку начина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енка будильника Маше и Саше так понравилась, что после того, как он спел ее девять раз, Лёке пришлось будильник отобрать. Она завела часы и поставила стрелку звонка на сем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утрам будильник поет намного лучше. Ровно в семь часов, когда встают все школьники, красный будильник не только поет, но еще и на барабане палочками отстукив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лочками на барабане? — переспросили Саша и Маша в один голос и тут же поспорили, у чьей постели будильник будет стоять. Спор стал принимать решительный характер — хорошо, что желтая и красная сабли остались дома. И тут вдруг из-за стены глухо послышало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раз-влекаются. Ддва спорщика. Ттре-еснет будильник. Не поч-чинишь! Сспать п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и Саша так и сели в одно кресло. А Лёка тихо объясн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им-Бом — старинные-престаринные часы. Они у Алёши. За стеной. Они были еще у бабушки Алешиной бабушки — у прабабушки. Бим-Бом не терпит, когда кто-нибудь сердится или спорит по пустякам. У него ревматизм, и от бестолкового спора стрелки лом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ты сказала, его зовут? — Саша повернулся к стене, за которой ворчало и гуде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им-Бом. Алеша все лето в пионерском лагере, а бабушка, наверное, забыла смазать стрелки. Калинка большую банку тибетской мази присл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такая Калинка? — насторожилась Маша. Лёка потрогала коричневое деревянное колеч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улыбну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расскажу вам про Калинку, если вы не станете канителиться и быстро ляжете в пост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и Саша, умытые, причесанные, оказались в постелях ровно в девять часов вече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и поверх одеяла, головы откинуты — так и дышится легче, и спится спокойнее. Одежка аккуратно разложена на сту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потушила верхний свет, зажгла синий ночник. Вечер заглядывает в комнату. Звездочка яркая мерцает как раз напротив окна. И Лёка рассказывает про Калинку, какая она добрая, веселая, но справедливая, поэтому бывает и строгая. Рассказывает, как девочки подружились с Калинкой и как она позвала их в свою «Академию Домашних Волшеб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ёка! — Маша старалась изо всех сил, чтобы глаза не закрылись.—Лёка! У вас была «Академия Домашних Волшебников», а у нас пусть будет «Калинкина ш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Пусть будет «Калинкина школа».</w:t>
      </w:r>
    </w:p>
    <w:p>
      <w:pPr>
        <w:pStyle w:val="Normal"/>
        <w:spacing w:lineRule="auto" w:line="240" w:before="280" w:after="280"/>
        <w:ind w:left="1701" w:hanging="0"/>
        <w:rPr/>
      </w:pPr>
      <w:r>
        <w:rPr/>
        <w:t>Ты, Младший Читатель, понимаешь язык часов? Расскажи, какое время показывают все эти часы. Самое точное время на башенных часах-курантах, а на циферблате Бим-Бома время менее точно. Бим-Бом идет вперед или отстает? Посматривай, Читатель, на часы почаще, привыкай быть Хранителем Времени.</w:t>
      </w:r>
    </w:p>
    <w:tbl>
      <w:tblPr>
        <w:tblW w:w="5640" w:type="dxa"/>
        <w:jc w:val="left"/>
        <w:tblInd w:w="-45" w:type="dxa"/>
        <w:tblLayout w:type="fixed"/>
        <w:tblCellMar>
          <w:top w:w="15" w:type="dxa"/>
          <w:left w:w="15" w:type="dxa"/>
          <w:bottom w:w="15" w:type="dxa"/>
          <w:right w:w="15" w:type="dxa"/>
        </w:tblCellMar>
      </w:tblPr>
      <w:tblGrid>
        <w:gridCol w:w="5640"/>
      </w:tblGrid>
      <w:tr>
        <w:trPr/>
        <w:tc>
          <w:tcPr>
            <w:tcW w:w="5640" w:type="dxa"/>
            <w:tcBorders/>
          </w:tcPr>
          <w:p>
            <w:pPr>
              <w:pStyle w:val="Normal"/>
              <w:snapToGrid w:val="false"/>
              <w:spacing w:lineRule="auto" w:line="240" w:before="0" w:after="0"/>
              <w:jc w:val="center"/>
              <w:rPr/>
            </w:pPr>
            <w:hyperlink r:id="rId10">
              <w:r>
                <w:rPr>
                  <w:rFonts w:eastAsia="Times New Roman" w:cs="Times New Roman" w:ascii="Times New Roman" w:hAnsi="Times New Roman"/>
                  <w:sz w:val="24"/>
                  <w:szCs w:val="24"/>
                  <w:lang w:eastAsia="ru-RU"/>
                </w:rPr>
                <w:drawing>
                  <wp:anchor behindDoc="0" distT="0" distB="0" distL="0" distR="0" simplePos="0" locked="0" layoutInCell="1" allowOverlap="1" relativeHeight="16">
                    <wp:simplePos x="0" y="0"/>
                    <wp:positionH relativeFrom="column">
                      <wp:align>left</wp:align>
                    </wp:positionH>
                    <wp:positionV relativeFrom="line">
                      <wp:posOffset>635</wp:posOffset>
                    </wp:positionV>
                    <wp:extent cx="3524250" cy="2609850"/>
                    <wp:effectExtent l="0" t="0" r="0" b="0"/>
                    <wp:wrapSquare wrapText="bothSides"/>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10" t="-14" r="-10" b="-14"/>
                            <a:stretch>
                              <a:fillRect/>
                            </a:stretch>
                          </pic:blipFill>
                          <pic:spPr bwMode="auto">
                            <a:xfrm>
                              <a:off x="0" y="0"/>
                              <a:ext cx="3524250" cy="2609850"/>
                            </a:xfrm>
                            <a:prstGeom prst="rect">
                              <a:avLst/>
                            </a:prstGeom>
                          </pic:spPr>
                        </pic:pic>
                      </a:graphicData>
                    </a:graphic>
                  </wp:anchor>
                </w:drawing>
              </w:r>
            </w:hyperlink>
          </w:p>
        </w:tc>
      </w:tr>
    </w:tbl>
    <w:p>
      <w:pPr>
        <w:pStyle w:val="Normal"/>
        <w:numPr>
          <w:ilvl w:val="0"/>
          <w:numId w:val="0"/>
        </w:numPr>
        <w:spacing w:lineRule="auto" w:line="240" w:before="280" w:after="280"/>
        <w:ind w:left="2835" w:hanging="0"/>
        <w:jc w:val="center"/>
        <w:outlineLvl w:val="3"/>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drawing>
          <wp:anchor behindDoc="0" distT="0" distB="0" distL="0" distR="0" simplePos="0" locked="0" layoutInCell="0" allowOverlap="1" relativeHeight="17">
            <wp:simplePos x="0" y="0"/>
            <wp:positionH relativeFrom="column">
              <wp:posOffset>0</wp:posOffset>
            </wp:positionH>
            <wp:positionV relativeFrom="line">
              <wp:posOffset>-482600</wp:posOffset>
            </wp:positionV>
            <wp:extent cx="1790700" cy="2857500"/>
            <wp:effectExtent l="0" t="0" r="0" b="0"/>
            <wp:wrapSquare wrapText="bothSides"/>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1"/>
                    <a:srcRect l="-20" t="-13" r="-20" b="-13"/>
                    <a:stretch>
                      <a:fillRect/>
                    </a:stretch>
                  </pic:blipFill>
                  <pic:spPr bwMode="auto">
                    <a:xfrm>
                      <a:off x="0" y="0"/>
                      <a:ext cx="1790700" cy="2857500"/>
                    </a:xfrm>
                    <a:prstGeom prst="rect">
                      <a:avLst/>
                    </a:prstGeom>
                  </pic:spPr>
                </pic:pic>
              </a:graphicData>
            </a:graphic>
          </wp:anchor>
        </w:drawing>
        <w:pict>
          <v:shape id="shape_0" fillcolor="black" stroked="t" o:allowincell="f" style="position:absolute;margin-left:0pt;margin-top:-28.35pt;width:226.5pt;height:28.25pt;mso-wrap-style:none;v-text-anchor:middle;mso-position-vertical:top" type="_x0000_t136">
            <v:path textpathok="t"/>
            <v:textpath on="t" fitshape="t" string="День третий" style="font-family:&quot;Arial Black&quot;;font-size:12pt"/>
            <v:fill o:detectmouseclick="t" type="solid" color2="white"/>
            <v:stroke color="black" weight="9360" joinstyle="miter" endcap="flat"/>
            <w10:wrap type="square"/>
          </v:shape>
        </w:pict>
      </w:r>
    </w:p>
    <w:p>
      <w:pPr>
        <w:pStyle w:val="Normal"/>
        <w:numPr>
          <w:ilvl w:val="0"/>
          <w:numId w:val="0"/>
        </w:numPr>
        <w:spacing w:lineRule="auto" w:line="240" w:before="280" w:after="280"/>
        <w:ind w:left="2835" w:hanging="0"/>
        <w:outlineLvl w:val="3"/>
        <w:rPr>
          <w:rFonts w:ascii="Times New Roman" w:hAnsi="Times New Roman" w:eastAsia="Times New Roman" w:cs="Times New Roman"/>
          <w:b/>
          <w:b/>
          <w:bCs/>
          <w:color w:val="17365D"/>
          <w:sz w:val="36"/>
          <w:szCs w:val="36"/>
          <w:lang w:eastAsia="ru-RU"/>
        </w:rPr>
      </w:pPr>
      <w:r>
        <w:rPr>
          <w:rFonts w:eastAsia="Times New Roman" w:cs="Times New Roman" w:ascii="Times New Roman" w:hAnsi="Times New Roman"/>
          <w:b/>
          <w:bCs/>
          <w:color w:val="17365D"/>
          <w:sz w:val="36"/>
          <w:szCs w:val="36"/>
          <w:lang w:eastAsia="ru-RU"/>
        </w:rPr>
        <w:t>Врач с пшеничными усами, твердое слово и прыгучий теннисный мя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проснулся под утро. Он крутился с одного бока на другой, даже собирался заплакать, но сдержался и решил дождаться песенки будиль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дождался он только первого солнечного зайчика. Зайчик осторожно перебрался с верхней перекладины оконной рамы на легкую занавеску. Потрогал вышитые на занавеске цветы и… прыгнул на Сашину постель. Тут-то Саша и заревел в полный голос, потому что у него… нестерпимо болел зу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се пошло кувырком. Пропустили песенку будильника, потому что звонили в сто-ма-то-ло-ги-ческую, то есть зубную, поликлинику. Вместо завтрака стали уговаривать Сашу ехать к врачу. Уговорили. Стали уговаривать Машу остаться дома одной. Не уговор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все немного успокоились, выпили по чашке молока и отправились к зубному врачу втро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ближе подходили к поликлинике, тем больше становилось у Саши зубов — так ему по крайней мере казалось—и тем больше они болели. Он и здания, где сто-ма-то-ло-ги-ческая поликлиника находится, не заметил. И ступенек, по которым поднимался, не сосчитал. Хотя считает теперь всё: машины, дома, окна, деревья, птиц и ступеньки всех лестниц.</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меть, Младший Читатель, очень правильно делает! Скорее считать научится — не только до шестидесяти, а даже до тысячи. И сегодня считал бы — от боли отвлекся, ему бы и легче ста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по длинному белому коридору Сашу подвели к белой двери. Она раскрылась на две половинки, и высокая белая тетя в белой косынке ввела его в белую комнату. Саша зажмурился: появится другая высокая белая тетя или много высоких белых теть и… случится самое страш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ичего страшного не случило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осадили куда-то и попросили обязательно открыть глаза. Оказалось, что сидит он в удобном белом кресле, специально сделанном для детей. Рядом с ним улыбающийся молодой врач с пышными пшеничными усами, в белоснежной шапочке, надвинутой на лоб. Не успел Саша еще раз испугаться, как зуб ему залечили, поставив маленькую пломб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еще,—сказал врач, посмеиваясь в пшеничные усы,—сделай рентген пятого зуба, как бы он у тебя тоже не забол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й врач, без усов, но в такой лее шапочке, приложил ему пластинку к этому пятому зубу. Попросил подождать и скоро принес на длинной палочке ту лее пластинку. На ней! Был сфотографирован! Его, Сашин! Пятый зу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уб здоров,— сказал врач с пшеничными усами, разглядывая пластинку.—Зубы у тебя отменные. Но чтобы они оставались отменными, не забывай их чистить по утрам зубным порошком или зубной пастой. После завтрака, обеда и ужина полощи зубы слабым содовым раствором, половину чайной ложки питьевой соды на стакан воды. Или просто кипяченой водой… Полезно пить молоко с черным хлебом, грызть твердую морковку, крепкие яблоки, жесткую редиску и огур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зачем? — спроси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оро у тебя начнут меняться молочные зубы. Второй коренной уже шатается. Молочные зубы росли, когда ты был совсем крошка. А теперь ты сознательный человек. От тебя будет зависеть, хорошие ли зубы ты себе вырастишь. Эти новые, взрослые, зубы уже никогда не поменяются. Их следует беречь и заботиться о 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убы, когда начнут меняться, будут боле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Я заметил,— пшеничные усы вытянулись в прямую линию и пшеничные брови тоже,—ты боишься бо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ведь больно. А разве не у всех зубы болят бо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убы болят больно у всех. Только одни этой боли боятся, а другие, терпеливые, боли не подчиняются. Не боятся ее, и все тут! Когда у тебя болел зуб, ты о чем дум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меня не один, а все зубы бол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видишь, какая печальная история! — Врач покачал головой. — Когда что-то болит, старайся отвлечься и думай совсем о другом. Машины любишь? Думай о машинах. Как они устроены, чем отличается, например, КамАЗ от «рафика». Спортом не занимаеш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обходимо! Спорт сделает тебя крепче, выносливее. Может случиться, этот зуб с пломбой немного побол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насупил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и пусть болит. Я про него забу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и хорошо,— врач улыбнулся.— Попроси взрослых купить в аптеке глицерофосфат. Такие белые гранулы. Принимай два-три раза в день по чайной ложке, запивай водой. Будущие твои настоящие, взрослые зубы вырастут крепч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гранулы горьк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сладковатые… Кстати, не советую тебе увлекаться конфе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люблю конфеты. Это моя сестра Маша любит конф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ша? —брови у врача поползли вверх и спрятались под белоснежной шапочкой.—Пригласи ко мне Машу. Я посмотрю, не надо ли полечить зубы этой сладкоеж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совсем не боялась врача. В перерывах, когда он не стучал палочкой по второму или третьему ее зубу, не лечил четвертый зуб, не просил полоскать рот розовой водой из стакана, не включал аппарат, который фурыкал сжатым воздухом, и не ставил ей две — целых две! — пломбы, Маша задавала вопро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сле лечения можно обед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поставлю ,пломбу, можно есть через два ча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сколько всего у нас с Сашей зуб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каждого по двадцать,— отвечал врач, не переставая удивляться, какие они одинаковые, брат и сестра.— К тому времени, когда ты окончишь школу, у тебя будет уже 28 зуб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откуда вы считаете? Второй зуб, пят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середины. От твоего веселого, вздернутого но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как называется зубья болез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убья, а зубная. Болезнь твоих зубов называется «карие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очень плохая болез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болезни плохие. Но если ты девочка сильная и смелая, то перестанешь есть так много конфет и не позволишь какому-то кариесу себя побед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подумала и решительно сказ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лько есть не буду. И побеждать себя не позволю. А у всех людей зубы боля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не у всех. Многие приходят к зубному врачу для про-фи-лак-тики, проверить, не собирается ли какой-нибудь зуб заболеть. У тебя бывает ангина или каш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ыв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и болезни чаще бывают у людей с больными зубами. Чем больше у человека больных зубов, тем больше болезней. Зубы как защитное войско, обороняющее крепость. Раз в полгода обязательно приходи и показывай мне, что происходит с твоими двадцатью защитниками… Вот на память тебе плакат, изучи его хорошень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Маша сползла с кресла.— Мне нисколько не было больно. Я и раньше не боялась, а теперь совсем, никогда не забоюсь. До свид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свидания. Жду тебя через полгода, не раньше… Если ты не будешь есть слишком много конф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орные Машины глаза стали серьезными, васильки в них уступили место стальной серой туч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ала себе Слово,—твердо сказала Маша и крепко обхватила свернутый в трубку плакат…</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омни, Младший Читатель! Щетка должна быть в меру жесткая. Зубного порошка на ней столько, чтобы не забивать весь рот. Води щеткой от нижней десны вверх, от верхней вниз. Обязательно и с внутренней стороны зубов. Полощи усердно. Потом проведи щеткой по свеженамыленному куску мыла. Мыло засохнет — на щетке образуется защитный панцирь. Перед тем как чистить зубы, смой мыло водой.</w:t>
        <w:br/>
        <w:t>Во время смены молочных зубов особенно внимательно полощи зубы после еды. Ешь побольше сырых овощей. Они всегда полезны, а летом и осенью особенно: морковь, капуста, яблоки. Хорошо их вымой, и даже кипяченой водой. Морковь очисть, а капусту нарежь крупными кусками. И грызи на здоровье.</w:t>
        <w:br/>
        <w:t>Тогда ты станешь не только Хранителем Воды, Хранителем Времени, но и Хранителем своего Здоровья. Будь им! На здоровь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Лёка, Маша и Саша вышли из стоматологической поликлиники, солнце стояло над самой голов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венадцать часов,—сказала Маша, показав свернутым в трубку плакатом на круглые часы при вхо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день,—сказала Лё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аша сосчитал ступеньки. Их оказалось ровно семь. На седьмой ступеньке он дал себе Слово никогда не плакать и никогда не бояться боли…</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к ты считаешь, Читатель, сдержат Маша и Саша свои обещания? Дал себе СЛОВО — держ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два часа они с удовольствием обедали. С большим аппетитом ели все очень полез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пкие душистые огурцы и ароматный укроп; полный целебных витаминов августовский борщ, в котором было сразу десять овощей: свекла, морковь, репа, капуста, картошка, помидоры, лук, фасоль, сельдерей и петрушка, да еще с румяными горбушками черного хлеб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ую здоровую кашу на свете — овсяную: недаром ее называют «Геркулес»! Был такой знаменитый герой в древней стране Греции — Геркулес. Сильный, смелый и здоров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обеда, на сладкое, Лёка разделила оставшуюся вчерашнюю черную смородину на три равные порции, положила каждому в тарелку, налила немного молока и присыпала сахарным песком. И все это было так вкус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икакого самообслуживания не получилось. Наверное, потому, что весь день шел кувырком. Лёка отправила ребятишек немного отдохнуть и, домывая посуду, давала себе твердое Слово с завтрашнего дня начать новую жизнь. С полным самообслужив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ыв посуду, поставив ее сушиться на сушилке, Лёка подмела кухню и тоже прилегла на минутку отдохнуть… Когда она открыла глаза, на красном будильнике было ровно три часа. Ничего не поделаешь! День кувыр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лежала, подумала и, легко спрыгнув с постели, подтянулась на притолоке двери. Восемь раз, а потом еще восемь раз, а потом еще восемь раз. Так научилась Лёка еще весной. Но весной притолока была для нее высоковата. Когда она заканчивала последнюю восьмерку, Саша и Маша стояли по обеим сторонам двери и в двух парах восхищенных глаз был немой вопрос: «А 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попробовала приподнять сначала Машу, потом Сашу, но ребятишки оказались тяжелые, Лёка с трудом помогла им схватиться за притолоку. Руки у них были совсем слабенькие, подтянуться самостоятельно они не могли и просто висели на ру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чего, — успокоила их Лёка. — Дело поправимое. Я иду играть в теннис. Если хотите…— договорить ей не пришло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й, Лёка! Мы с то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заново заплела свою косу, подколола ее повыше, чтобы не мешала в игре. Оделась она в белые шорты и белую майку с вышитой красной ракеткой, в белые носки и белые легкие теннисные туфли, белую полотняную кепочку с красным ремешком. Все, между прочим, придумано и сшито самостоят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ебятишки надели свои синие шорты и бело-синие полосатые майки совсем без рукавов, сине-белые носки и синие сандалии. Вместо синих пилоток с красными звездочками предусмотрительная Лёка надела на них просто беленькие козырьки на резинках. Сделала она их за пятнадцать минут. Вырезала из пластмассы, продела шилом дырочки и протянула в них резинку. Вот т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 кепочка была так же необходима, как им козырьки. Почему? Сейчас узна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Лёка сняла с полки теннисную ракетку и взяла из коробки три белых упругих теннисных мяча, как с двух сторон протянулись нетерпеливые ру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ша понесет ракетку,—сказала Лёка,—а Саша мя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 казалось, что она научилась различать их. Но… Маша взяла мячи, а Саша ракетку. И они отправились. Лёка пружинисто перескакивала сразу через две ступеньки, а Маша и Саша старались за ней поспе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ловине дороги Лёка предложила поменяться, пусть теперь Маша понесет ракетку, а Саша мячи. Так было справедливо. Лёка вспомнила, как в подобных случаях поступали мама, бабушка и, конечно, Калинка. И пришла к очень правильному выводу: любая строгость простительна, если справедлива, и любое, даже самое легкое, наказание вызовет недовольство, если не справедливо. Ох, как это трудно — быть всегда выдержанным и справедлив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олько ребята подошли к теннисной площадке и Лёка увидела, что левый корт свободен, а на скамейке томится в ожидании партнера Володя Варламов, все мысли улетучились. Каждая мышца, каждая жилка напряглись для борьбы. Володя был противник достойный. Лёка раньше не решалась с ним играть. А сейчас? Она подошла к Володе и просто предлож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ыгра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усадила Машу и Сашу на ту же красную скамейку, где сидел Володя. И они сразу оценили удобство козырьков, надвинули их немного больше на глаза и следили, не отрываясь, за игрой. Лёка играла замечательно, сильные руки посылали такие крепкие крученые мячи, что противник только успевал защищаться. Помогла Лёке и ее кепочка с длинным козырьком — солнце не слепило гла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 Лёка играла с Володей, а потом еще со Светой Севастьяновой. И обе игры выиграла! Лёке это было необходимо: четыре васильковых глаза неотступно и неотрывно следили за каждым ее движ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уставшая Лёка подошла к красной скамейке, Маша и Саша потянулись к ней, как железные гвоздики к магниту. И снова, как на речке, когда она возвратилась после, честно-то говоря, трудного для нее заплыва, она услыш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й, Лёка! А мы? А нас научиш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учу! Но придется жить по расписанию. Если хотите играть по-настоящему, необходимо тренироваться три раза в неде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енироваться, как ты сегод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не так,—засмеялась Лёка,—я играю уже три года… Сначала начнете учиться у стенки. Вы с Сашей играете в большой резиновый мяч? В перекидочки или об стен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даже одной рукой умеем брос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этот мяч,— Лёка стремительно подбросила теннисный мяч вверх и ловко поймала его,— намного меньше. И придется не руками его бросать, а бить ракет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говоришь «бить»,—повторил Саша.—Но ты ведь не бьешь мяч, а перебрасываешь ракет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внимательно смотрел. Посмотри еще раз! Лёка подошла к деревянной стенке, на которую Маша и Саша, конечно, обратили внимание, но не знали, зачем она. Стенка была из гладких досок и очень высокая, гораздо выше Лёки. Лёка подбросила мяч и с силой ударила его точно серединой ракетки, как пружиной. Мяч пулей врезался в стенку и так же мгновенно отскочил. А Лёка снова отбросила его к стенке, резко и сильно занося руку с ракеткой назад. Теннисным мячам нравится, когда пружинистая ракетка посылает их вперед. Бам-м! Бам-м! — поет ракетка. Б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кетку держите, как молоток, которым забиваете гвозди. Крепко и уверенно,—Лёка дала подержать ракетку по очереди Маше и Саше.— Держите за конец ручки, обхватив ее всеми пятью пальц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го, какая тяжелая! — удивилась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для меня вовсе не тяжелая.— Саша даже побледнел от волнения. Эх, разрешили бы ему, он бы сейчас пошел на этот самый корт и так бы играл! Ого! Так бы играл!</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яжелая, еще какая тяжелая! —Лёка взяла ракетку и как бы взвесила ее на ладони.—Ракетки различаются по весу. Если кто-то из вас полчаса поиграет хотя бы у стенки моей ракеткой — можете испортить руку надолго и распрощаться с теннисом. Каждому игроку необходима ракетка, соответствующая его силе и крепости руки. Одиннадцать с четвертью.—Лёка показала на ручке ракетки эту цифру: 1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4.— А на ваших ракетках должны быть другие цифры. Наверное, десять. И обувь нужна другая — с толстыми подошвами, а не обычные тапочки. Иначе можно сильно испортить ноги. Видели, сколько я бегала и прыгала по корту? Правил в теннисе много, и все они необходимы. Вам показалось, что это просто: взял ракетку и мячи и играй в перекидочки? Когда чего-то не знаешь, кажется, делать это лег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бросаешь мячик и ловишь его. Так просто! — Маша взяла из рук Лёки мяч, подбросила, как могла, высоко… и долго искала в траве, потому что в руки он обратно не попал. Порозовевшая от смущения Маша отдала Лёке мяч и добавила: —А я бросаю и не лов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вернула Маше мяч, Саше отдала другой и сказ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стыдитесь неудач. Просто ты еще не умеешь. Научишься. Каждому дарю по мячу. Не теряйте их и старайтесь побольше, почаще держать в руках. Сначала, до того как начнете тренироваться у стенки, играйте с мячами, как получается, как нравится. Без ракетки. Об пол, в воздух, друг с другом. Пусть ваши пальцы привыкнут брать, хватать мяч, а глаза привыкнут его видеть. Маленький, белый, верткий, прыгучий мя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достала из чехла ракетки еще один мяч, высоко-высоко его подбросила и легко, ловко пойм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се засмеялись. Потому что это было так красиво—смотреть, как мячик улетает в синее небо, остается там на крошечную часть секунды. И возвращается. И не скачет в траву, а сам ищет крепкие Лёкины ру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разглядывал свой мяч: шершавый, посредине полоска, маленькая плешинка с одной стороны, красный треугольник, нарисованный фломастером, с другой: так Лёка метит свои мячи. И спрос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Лёка, сказала — жить по расписанию. Как э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тавать в семь утра. Делать зарядку. Обтираться прохладной водой. Закалка теннисисту необходима! Без капризов завтракать. Успевать со своими учебными и домашними делами. Начнутся занятия в школе — до тренировки успевать сделать уроки. В пять тренировка. В семь часов, не позлее, ужин, в девять, не позже, засып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я всегда книжки читаю перед сном,— сказа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вредно читать книжки в постели.—Лёка покачала головой.— Как хочешь, можешь и не играть в тенни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хотел сказать: раньше я был малышом и читал книжки в постели. А теперь я хочу играть в теннис и бу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подбросил мяч на ладони. И поймал. Подбросил повыше —и поймал. Подбросил высоко и опять поймал!</w:t>
      </w:r>
    </w:p>
    <w:p>
      <w:pPr>
        <w:pStyle w:val="Normal"/>
        <w:numPr>
          <w:ilvl w:val="0"/>
          <w:numId w:val="0"/>
        </w:numPr>
        <w:spacing w:lineRule="auto" w:line="240" w:before="280" w:after="280"/>
        <w:ind w:left="1701" w:hanging="0"/>
        <w:outlineLvl w:val="3"/>
        <w:rPr>
          <w:rFonts w:ascii="Times New Roman" w:hAnsi="Times New Roman" w:eastAsia="Times New Roman" w:cs="Times New Roman"/>
          <w:b/>
          <w:b/>
          <w:bCs/>
          <w:color w:val="17365D"/>
          <w:sz w:val="24"/>
          <w:szCs w:val="24"/>
          <w:lang w:eastAsia="ru-RU"/>
        </w:rPr>
      </w:pPr>
      <w:r>
        <w:rPr>
          <w:rFonts w:eastAsia="Times New Roman" w:cs="Times New Roman" w:ascii="Times New Roman" w:hAnsi="Times New Roman"/>
          <w:b/>
          <w:bCs/>
          <w:color w:val="17365D"/>
          <w:sz w:val="24"/>
          <w:szCs w:val="24"/>
          <w:lang w:eastAsia="ru-RU"/>
        </w:rPr>
        <w:t>ИГРЫ С ТЕННИСНЫМ МЯЧОМ</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гра для тебя од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брось мяч правой рукой вверх, сначала не высоко, так, чтобы обязательно поймать, хотя бы двумя руками. Потом подбрось повыше, потом — еще выше, и так десять — пятнадцать раз. Так же бросай мяч левой ру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ови мяч той же рукой, какой подбрасываешь. Потом попеременно подбрасывай левой, лови — правой, и наобор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яч в одной руке. Ударь об стену и поймай его двумя руками десять — пятнадцать раз. Чтобы сразу получилось, можно стоять близко у стены. Постепенно, шаг за шагом, отхо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ильно ударь мячом об стену, поймай. Бросай и лови мяч одной рукой, то правой, то левой, по пять-шесть бросков каждой ру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у же игру усложни: когда ловишь мяч — подпрыгни пружинисто, мягко и поймай его высо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ильно стукни мяч об пол, дай ему еще раз прыгнуть и тогда поймай. Играй поочередно правой и левой рукой.</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гра вдво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ньте друг против друга и перебрасывайте мяч. Сначала на расстоянии трех шагов, затем постепенно разойдитесь на шесть — восемь — десять — двенадцать шагов. Ловите двумя руками, а когда станет хорошо получаться — одной.</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гра для многих учас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исуйте на стене дома мишень. С определенного расстояния попадайте мячом в центр мишени и ловите 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гры могут быть разные. Можно бросать и ловить мяч одной рукой, можно двумя. Расстояние может быть от трех до двенадцати ша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адания — очки. Выигрывает тот, кто набрал пятнадцать или тридцать очков, по угов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грайте на теннисном корте через сетку. Можно и во дворе, вместо сетки — любая преграда: доски, палки или просто начерченная мелом черта. Перебрасывайте мяч через «сетку» противнику и получайте ответный мяч. Сначала стойте оба поближе к «сетке», потом разойдитесь на большее расстояние. Старайтесь посылать трудные мячи, чтобы противник бег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йте до усталости — пока глаза видят мяч, а руки его ловят, и лучше в мягких теннисных туфл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играть на очки: по уговору до пятнадцати— тридцати очков.</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drawing>
          <wp:anchor behindDoc="0" distT="0" distB="0" distL="0" distR="0" simplePos="0" locked="0" layoutInCell="0" allowOverlap="1" relativeHeight="18">
            <wp:simplePos x="0" y="0"/>
            <wp:positionH relativeFrom="column">
              <wp:posOffset>0</wp:posOffset>
            </wp:positionH>
            <wp:positionV relativeFrom="line">
              <wp:posOffset>-245110</wp:posOffset>
            </wp:positionV>
            <wp:extent cx="1743075" cy="2857500"/>
            <wp:effectExtent l="0" t="0" r="0" b="0"/>
            <wp:wrapSquare wrapText="bothSides"/>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21" t="-13" r="-21" b="-13"/>
                    <a:stretch>
                      <a:fillRect/>
                    </a:stretch>
                  </pic:blipFill>
                  <pic:spPr bwMode="auto">
                    <a:xfrm>
                      <a:off x="0" y="0"/>
                      <a:ext cx="1743075" cy="2857500"/>
                    </a:xfrm>
                    <a:prstGeom prst="rect">
                      <a:avLst/>
                    </a:prstGeom>
                  </pic:spPr>
                </pic:pic>
              </a:graphicData>
            </a:graphic>
          </wp:anchor>
        </w:drawing>
        <w:pict>
          <v:shape id="shape_0" fillcolor="black" stroked="t" o:allowincell="f" style="position:absolute;margin-left:0pt;margin-top:-28.35pt;width:226.5pt;height:28.25pt;mso-wrap-style:none;v-text-anchor:middle;mso-position-vertical:top" type="_x0000_t136">
            <v:path textpathok="t"/>
            <v:textpath on="t" fitshape="t" string="День четвертый" style="font-family:&quot;Arial Black&quot;;font-size:12pt"/>
            <v:fill o:detectmouseclick="t" type="solid" color2="white"/>
            <v:stroke color="black" weight="9360" joinstyle="miter" endcap="flat"/>
            <w10:wrap type="square"/>
          </v:shape>
        </w:pict>
      </w:r>
    </w:p>
    <w:p>
      <w:pPr>
        <w:pStyle w:val="Normal"/>
        <w:numPr>
          <w:ilvl w:val="0"/>
          <w:numId w:val="0"/>
        </w:numPr>
        <w:spacing w:lineRule="auto" w:line="240" w:before="280" w:after="280"/>
        <w:outlineLvl w:val="3"/>
        <w:rPr>
          <w:rFonts w:ascii="Times New Roman" w:hAnsi="Times New Roman" w:eastAsia="Times New Roman" w:cs="Times New Roman"/>
          <w:b/>
          <w:b/>
          <w:bCs/>
          <w:color w:val="17365D"/>
          <w:sz w:val="36"/>
          <w:szCs w:val="36"/>
          <w:lang w:eastAsia="ru-RU"/>
        </w:rPr>
      </w:pPr>
      <w:r>
        <w:rPr>
          <w:rFonts w:eastAsia="Times New Roman" w:cs="Times New Roman" w:ascii="Times New Roman" w:hAnsi="Times New Roman"/>
          <w:b/>
          <w:bCs/>
          <w:color w:val="17365D"/>
          <w:sz w:val="36"/>
          <w:szCs w:val="36"/>
          <w:lang w:eastAsia="ru-RU"/>
        </w:rPr>
        <w:t>Путешествие, которое придумала Лё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но в шесть утра Лёка проснулась. Окна комнаты выходят на восток, и стоило открыть глаза, как становилось ясно, какой будет день: солнечный или пасмур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занавесок голубело небо в кудрявых облаках. Они были золотистые — значит, скоро проглянет солнце, и легкие, мелкие — такие облака дождя не несут. Дождь несут серые, тяжелые, плотные тучи. Тучи — тучные, полные воды. А эти облачка сделают сегодняшний день не таким жарким, как вчерашний. Очень подходящая погода для путешествия, которое придумала Лёка. Она придумала его вечером, засыпая. Ребятишки еще ничего не зн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ь минут Лёка лежит в постели и думает о начинающемся дне. Проверяет его план. Что сделать? Что не забыть? Дает сама себе приказ: «Я здорова, хорошо себя чувствую. Все, что наметила, успею. Буду спокойна, выдержанна. Все буду делать быстро, легко и лов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утки торопятся, бегут. Через пятьдесят пять минут зазвонит красный будильник. Рядом с ее постелью, на кушетке, спит Маша. Саша спит на Марининой постели. Раскинулся. Одеяло сползло. Щеки розов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симпатичные ребята. Как пушистые зверьки, так и хочется их погладить, потискать… Вчера легли ровно в девять. И Лёка в девять. Приходится во всем подавать пример! Обычно летом она ложится поздно, но в школьное время приучила себя ложиться в десять ча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о встает всегда в шесть утра. За утренние час-полтора успевает сделать большую часть уро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зазвонил будильник, Маша и Саша вскочили одновремен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й,—сказал Саша, увидев Лёку в шортах и майке.—Доброе утро! Ты уже зарядку делаеш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брое утро! — сказала Маша.— А 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о сбросив пижамы и надев трусики, они встали рядом с Лёкой на заряд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разводила руками и хлопала ресницами, отгоняя остатки с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ут будильник снова заверещал, забарабанил барабанными палоч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е удовольствие тянуть руки вверх, опускать их вниз. Наклоняться, касаясь руками пола, и распрямляться, поднимая их высоко и широко над головой. Положив руки на пояс, резко поворачиваться по два раза налево и по два раза направо. И еще — раз-два! — налево, и еще — раз-два! — на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и солнце оранжевым шариком выкатилось из-за кудрявого облака. Темно-зеленые ветки старой липы протянулись к подоконнику, и синица в синей шапочке, вскочив на подоконник, спрос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рень, бррень? Добрый д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брый! — засмеялась Лё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добрый! Прилетай через полчаса, позавтракаешь с 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н! Треннь! Спасибо! Непремен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ёка широко расставила руки — вдох, а затем мягким движением бросила руки вниз, расслабляясь,—выдох. Четыре васильковых глаза внимательно за ней наблюдали, и четыре руки взмахивали в такт ее движе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ще попрыгали и пробежались на мес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казала Лёка.—Для начала достаточно. Постепенно доведете зарядку до восьми минут. Вам больше не надо…</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чинай и ты, Читатель, с завтрашнего дня зарядку. Занимайся при открытом окне летом и при открытой форточке зимой. А еще лучше — на улице. Спортивная одежда должна быть свободная. Никаких стягивающих резинок!</w:t>
      </w:r>
    </w:p>
    <w:p>
      <w:pPr>
        <w:pStyle w:val="Normal"/>
        <w:numPr>
          <w:ilvl w:val="0"/>
          <w:numId w:val="0"/>
        </w:numPr>
        <w:spacing w:lineRule="auto" w:line="240" w:before="280" w:after="280"/>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ЛАЙ С НАМИ ЗАРЯД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ь лицом к окну, к форточке. Ноги вместе. Руки опущены. Ладони расправлены. Спина выпрямлена. Плечи расправлены. Это исходная стой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ши носом, старайся это делать ритмично, глубоко вдыхая и продолжительно выдыхая. Все упражнения делай с напряжением мышц. Это условие для всей заряд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ыхание. Руки опущены. Дыши глубоко и плавно. Вдыхай, расширяя грудь. Выдыхай, сжимая груд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ыхание. Руки в стороны. Закрой глаза. Дыши также глубоко. Думай, что станешь сильным, крепк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тягивание. Руки в стороны — вдох, вперед—выдох, вверх —вдох, сбросить вниз —выдох. В каждом движении тянись. Ступнями не двига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тягивание. Ладони сожми в кулаки. По возможности напряги мышцы всей руки от плеча и мышцы спины. Резко подними обе руки вверх и сожми в кулаки—вдох. Тянись вверх, задержи дыхание. Так же резко опусти обе руки вниз, заведя как молено дальше за спину, немного наклони голову, сожми грудь —выдох. И еще раз вверх… вниз… Можно руки поднимать поочеред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вороты. Руки на пояс, ноги на ширине плеч. Локти разведи широко, расправь грудь —глубокий вдох. Резко повернись два раза подряд в одну сторону—раз, два —выдох. Снова —вдох. И опять резко повернись в другую сторону —раз, два — выдо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же повороты можно делать, раскинув руки широко в стороны, на высоте пле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дых. Плавно подними руки вверх —вдох и мягко их брось вни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клоны. Ноги на ширине плеч, руки на поясе. Руки выбрось резко вверх —вдох и резко наклонись два раза подряд, стараясь коснуться пальцами пола — выдо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Боксирование. Ноги на ширине плеч. Руки согни в локтях. Начали: руки, со сжатыми кулаками, по очереди, резко выбрасывай вперед. Вдох, выдох, вдох, выдо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ыжки. Руки на боках, ноги вместе. Начали: шесть прыжков в стороны, шесть прыжков на одной ноге. Потом на друг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Шаг на месте. Успокойся. Руки разведи широко— вдох, сбрось их вниз — выдо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й утреннюю зарядку с четырех движений. Постепенно доведи до десяти. Сначала молено делать через упражнение, например: первое, третье, пятое, седьмое, девят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зарядки обмой прохладной водой руки, шею, спину или прими душ. Хорошо разотрись полотенц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она прилетит? — спросила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Синица? Не знаю, это необыкновенная синица. Ведь сейчас в городе синиц нет… После зарядки десять — пятнадцать минут на уборку. Постели застелем, все вещи — по своим мест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атило и десяти минут, чтобы комната приняла вполне дневной вид. Занавески раздвинули, окна настежь. Входите, пожалуйста, свет, воздух, солнц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торопитесь умываться. Синица прилетит, а мы еще в ванной толчем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наблюдала, как умываются ребятишки, и запоминала. У Саши на затылке непослушный вихор, а на щеке малозаметная ссадина. Руки намылил, потер их, внимательно смыл водой, под ногтями провел щеткой. Набирает воды в две ладошки, сложенные пригоршней. Умывается по-мальчишески шустро, звонко. Шею, плечи, руки растирает крепко. Полотенцем вытирается быст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чистит зубы зубным порошком, как учил ее зубной врач. Полный стакан воды выполоскала. Волосы причесала хорошо: сначала от затылка вниз, по кругу, тридцать— сорок взмахов расческой, и только потом зачесала их наверх и вбок: сделала прическу.</w:t>
      </w:r>
    </w:p>
    <w:p>
      <w:pPr>
        <w:pStyle w:val="Normal"/>
        <w:pBdr>
          <w:top w:val="double" w:sz="18" w:space="1" w:color="000000"/>
          <w:left w:val="double" w:sz="18" w:space="0" w:color="000000"/>
          <w:bottom w:val="double" w:sz="18" w:space="1" w:color="000000"/>
          <w:right w:val="double" w:sz="18" w:space="4" w:color="000000"/>
        </w:pBdr>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НАЕШЬ ЛИ ТЫ, ЧИТАТЕЛЬ, ОСНОВНЫЕ ПРАВИЛА ГИГИ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аждого должны быть: два полотенца, одно для рук, другое для ног — поменьше, зубная щетка и расческа. Как следить за зубной щеткой, ты уже знаешь. Расческу раз в неделю мой щеткой с мылом. За полотенцами тоже следи сам —раз в неделю меняй. Бельишко свое можешь стирать сам, а полотенца лучше постирает мама, тем более что раз в месяц она обязательно их еще и кипят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руки с мылом: утром, после школы, перед сном, перед каждой едой и после посещения туалета. Умывайся три раза в день: утром, после школы и перед сном. С мылом — после школы или вече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ги мой каждый вечер. Для закалки с мая или июня начни мыть ноги все более прохладной водой. К осени приучишь себя к холодной воде — меньше станешь простужаться. После мытья холодной водой ноги вытри, разотри хорошенько, чтобы «горели», особенно тщательно вытирай между пальцами. А еще лучше прими вечером душ, всего три-четыре мину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в неделю мойся под горячим душем с мылом и мочалкой. Намыливайся два раза. Растирайся, смывай с себя мыльную пену тщательно. Ополаскивайся менее горячей, а напоследок почти прохладной водой. Лучшее мыло для тебя: «Детское», «Малышам», «Березка». Голову мой раз в неделю пеной того же мыла. Сначала сполосни обильно под душем теплой водой, затем в мыльной пене в тазу, два раза. Прополаскивай в теплой воде в тазу и под душем. Не скручивай и не выкручивай волосы, когда сушишь их. Промокни мягким, лучше нагретым, полотенцем. Расчесывай, когда высохнут. Не суши около горящего газа или на сквозня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осы, если они такие же короткие, как у Саши и Маши, расчесывай, как это делала Маша: от макушки вниз по кругу тридцать — сорок раз. Неторопливо. А потом уже, немного смочив расческу водой, можно зачесать чубик, как нравится. Девочкам с косами надо расчесывать волосы, начиная с концов, а потом уже пройтись по кругу. Не сорок, а сто раз! И еще — проветрить волосы, перекинув их несколько раз со стороны на сторону. На ночь косы непременно расплетайте. Да и вообще дома лучше косы расплетать и, расчесав волосы, просто перевязывать лентой.</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ы с тобой, Читатель, заговорились, а Маша и Саша уже умылись. Полотенца повесили на крючки, расправили, чтобы до следующего умывания подсохли. Расчески положили у зеркала. Майки поправили, шорты подтянули. Оба аккуратные. Свежие. Очень приятно на них смотре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улыбну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лод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перь завтракать? — Саша нетерпеливо поглядывал в ок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Сегодня со мной дежурить будешь ты, а завтра Маша. Что делать дежур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м… не зна… Знаю! Собирать на сто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дежурил хорошо. Поставил на стол сахарницу, тарелки и чашки, а справа от каждой тарелки — ложку большую и маленькую. Вынул из закрытой хлебницы рогалики и положил на сухарницу. Поставил масленку и пластмассовую коробочку с джем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за это время заварила чай, достала кастрюлю с гречневой кашей, вымыла яблоки, открыла пакеты с молоком. И еще отрезала ломтик сыра и положила на деревянную дощечку с края ст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нас на завтрак: гречневая каша с молоком, чай, рогалики с маслом и сливовым джемом, яблоки. А синичке сыр. Синицы — работяги, усерднее всех птиц очищают деревья от вредных жуков-червяков. Но если прилетают в гости, то любят полакомиться маслом, салом или сы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чневая каша была пушистая, с молоком — объедение. Рогалики с маслом и джемом вкуснее любого пирожного. Тут-то и прилетела синица. Сначала она снова кивнула всем головкой в синей шапоч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ень! Трр-трреннь? Привет! Можно вой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раз она уже всем сказала «Добрый день!». Теперь вправе была сказать только «Привет». А перед тем как войти, всегда следует спросить: «Можно 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т,—ответили ей хором.— Позавтракай с 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н! Спасиб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ичка перелетела на стол и с удовольствием полакомилась приготовленным ей угощ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и Саша затаив дыхание рассматривали ее синюю шапочку, толстые желтые щечки, быстрые черные глазки, темно-серый с искорками пиджач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хотелось синичку погладить, подержать в руках. Но они знали, что птицы этого не переносят. У них нежные тельца, и можно случайно, не желая этого, причинить им боль и даже повредить, например, крыло. А что же делать птице с поврежденным крылом? Беда!..</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тавляешь себе, Младший Читатель, когда-то Маша и Саша думали, что все птицы одинаковые. Крылатые, и все. Оказывается, не только воробьи отличаются от синиц. Расскажи, Читатель, ты отличаешь птиц? Какие птицы меньше и больше воробья? Какие у них лапы, нос? Голубь меньше вороны? А все ли синицы одинаков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Синица доклевала-дощипала все до крошки, почистила клюв, посмотрела по очереди на каждого из сидящих за столом плутоватыми черными глазками и попроща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н! Треннь, тррень, тррнн! Спасибо, было очень вкусно! До свидан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етай еще! —крикнул вдогонку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вежливая синичка,— сказала Лёка.— Но торопится, непоседа. Не знает, что после завтрака, обеда и ужина надо непременно несколько минут спокойно посидеть. Так всегда говорила Кали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хочется увидеть Калинку! — вздохнула Маша.— Хотя бы одним глаз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друг… в распахнутое окно пулей влетело яблоко и опустилось на середину стола, а за ним еще два, чуть поменьше. Налитые августовским теплом, краснощекие и душист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и еще привет от Калинки.—Лёка помахала рукой в окошко.— Спасиб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Калинки? Их можно е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а вымыть? — строго спросила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и уже, конечно, мытые и даже кипяченой водой. Калинка обо всем успевает подум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алко их есть сразу. Два оставим на вечер, поделимся с твоими мамой и папой? — предложила Маша.— А одно разделим сейч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ус у яблока был настоящий волшебный. Сладко-кис-ло-свеже-пряный! Вот какой вку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ока мы еще пять минут посидим-поговорим, как будем жить по расписанию. До школы осталось двенадцать дней! Это очень много. По-моему,— Лёка потрогала коричневое колечко,—нам надо изучить дорогу в школу и из школы домой: как идти, сколько дорога занимает времени. Тогда с первых дней учебы эта дорога будет для вас привыч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раз.— Маша загнула большой палец на правой ру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учитесь к большей самостоятельности. Будете сами вставать по будильнику. И еще — сначала подежурите по очереди со мной, так, как дежурил сегодня Саша. Потом станете дежурить вместе, а потом и отд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два! — Маша загнула указатель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готовим к школе ранцы, тетради. Напишем школьные прав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три! — Маша загнула средний пале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учимся еще читать, писать и счит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четыре! — Маша загнула безымянный пале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еще не станем забывать, что скоро придет осень. В жаркие дни будем купаться, а в прохладные дни —поиграем в тенни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ра! Это пять! — закричали вместе Саша и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дет и еще очень много других дел. Вечером мы вместе составим расписание. Подъем, как сегодня. Выходить из дому в восемь часов, чтобы успеть к школе в восемь двадцать, за десять минут до звонка. А сейчас, до начала школьных занятий, мы будем путешествовать. Каждый день. Возвратившись из путешествия домой, будем вести себя так, словно вернулись из школы: обедать, отдыхать, заниматься. Знач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учимся разогревать обед и обедать са-мо-стоя-тель-но! — закончила Маша.—Это шесть! И еще ты нас научишь немножко готовить. Это семь! А меня вышивать и вязать. Восемь и девять! И еще ходить в магазин. Десять! Получится настоящая Калинкина школа. А в какое путешествие отправимся сегод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школьнописьменнымипринадлежностями,—выпалила Лё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убрала со стола и вымыла посуду мгновенно, потому что ей помогал Саша. Он поставил посуду на место, вытер вымытые ложки и ножи, аккуратно разложил их в ящике, где они обычно леж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но в восемь часов ребята вышли из своего светлого дома и окунулись в зеленое, красное, синее, желтое море: золотых шаров, красных георгинов, синих колокольчиков. Еще ни одно дерево не пожелтело, трава изумрудной дорожкой бежала вдоль тротуа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пойдем так, как вы будете ходить в школу. Сначала прямо, потом налево, мимо ворот большого дома, там приостановимся и посмотрим, нет ли выезжающей машины. Переходя через Весеннюю улицу, где большое движение, следите за светофором. А там уже за углом ш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как надо переходить улицу,— сказал Саша.—Только по «зебре», по широким белым полосам. Вот светофор. Для нас выскочил зеленый человечек, можно идти! А когда разрешается мчаться машинам, зеленый человечек убегает и вместо него появляется крас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еленый — иди, красный — стой! — заключила Маша.</w:t>
      </w:r>
    </w:p>
    <w:p>
      <w:pPr>
        <w:pStyle w:val="Normal"/>
        <w:spacing w:lineRule="auto" w:line="240" w:before="280" w:after="280"/>
        <w:rPr/>
      </w:pPr>
      <w:r>
        <w:rPr>
          <w:rFonts w:eastAsia="Times New Roman" w:cs="Times New Roman" w:ascii="Times New Roman" w:hAnsi="Times New Roman"/>
          <w:sz w:val="24"/>
          <w:szCs w:val="24"/>
          <w:lang w:eastAsia="ru-RU"/>
        </w:rPr>
        <w:t>И вдруг…</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мнишь, Читатель, что начинается, когда появляются эти два слова? Начинаются события. Иногда веселые, смешные, а иногда очень грустные и даже страшные. Когда появляются эти два слова, необходимы спокойствие и вним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 вдруг через улицу побежал мальчишка в коричневых клетчатых шортах. Он состроил им гримасу, показав руками: «Лопухи вы, мол. Бояки! Стоите, когда дорога свобод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а действительно была свободна, но зеленый человечек на указателе уже исчез. И переходить улицу нельзя было ни в коем случае. А Саша решил… Что он решил, Лёке и Маше было неизвестно, но только он сорвался и побежал за этим коричнево-клетчатым мальчишкой через улицу. До середины он добежал спокойно, но там ему пришлось остановиться, потому что сразу мимо него понеслись автобусы, мотоциклы, грузовики, фургоны и разноцветные «Москвичи», «Жигули» и «Запорож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стоял ни жив ни мертв, как вкопанный. И это лучшее, что он мог сделать. А потом он испугался и завертелся из стороны в сторону. В какую-то секунду ему представилось, что огромный КамАЗ летит прямо на него и надо отступить назад. Саша оглянулся, а там зеленый «Жигуленок» обгоняет желтый автобус. И еще бы крошечное мгновение! Такое совсем крошечное, гораздо меньше секунды, только и успеешь сказать: «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чаянии Саша оглянулся на Лёку, увидел ее побледневшее лицо, ее глаза. И глаза эти прижали его к мостовой—заставили, приказали не шелохну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одной рукой крепко-накрепко сжимала Машину ладошку, а другую руку с деревянным колечком прило жила к щеке. Сейчас, если все кончится благополучно, она отругает этого глупого Сашку, она наподдаст ему хорошенько, она выдерет его за уши…</w:t>
      </w:r>
    </w:p>
    <w:p>
      <w:pPr>
        <w:pStyle w:val="Normal"/>
        <w:spacing w:lineRule="auto" w:line="240" w:before="280" w:after="280"/>
        <w:ind w:left="1701" w:hanging="0"/>
        <w:rPr/>
      </w:pPr>
      <w:r>
        <w:rPr>
          <w:rFonts w:eastAsia="Times New Roman" w:cs="Times New Roman" w:ascii="Times New Roman" w:hAnsi="Times New Roman"/>
          <w:b/>
          <w:sz w:val="24"/>
          <w:szCs w:val="24"/>
          <w:lang w:eastAsia="ru-RU"/>
        </w:rPr>
        <w:t>Читатель! Очень прошу тебя, если придется попасть в такую историю, прояви выдержку. Стой спокойно! Водители всё видят и объедут тебя. Запомн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Автобусы, мотоциклы, грузовики, рефрижераторы, фургоны и разноцветные «Москвичи», «Жигули», «Запорожцы» как вкопанные остановились на красный знак светофора. Прохожие спокойно и уверенно зашагали по полосатой «зебре», такой безопасной, когда на указателе перед тобой светится зеленая фигурка. Лёка, крепко сжимая Машину ладонь, шла по полосатой дорожке в потоке прохожих и думала, что сказала бы Калинка или что бы она сделала в подобном служ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подождала, пока Саша подойдет к ним. Он низко опустил голову, и уши его постепенно все ярче краснели. Так он стоял перед ней, наверное, сто часов, пока наконец не прошепт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до не боя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до! — Лёка все ещё сердилась.— Не на переходе «зебра» при красном свете светофора… Вечером мы нарисуем правила движения. Это будет ваш подарок вашему первому классу «А». А к школе адй уже не пойдем. Посмотрите на часы: 8 часов 30 мин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оздали! — огорчилась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ведь это понарошку,— сказал Саша.— Когда мы будем ходить взаправдашно, я никогда не буду перебегать улицу… Завтра мы придем в школу без опоздания. Хочешь, я завтра буду за тебя дежур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итренький какой! — возмутилась Маша.— Два дня подряд дежурить нельзя! Разве можно, Лё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одному интересно, а другому нет, то мож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мне-то неинтересно?! — Машиному возмущению не было границ.— Если хочешь знать, я сама могу сегодня за тебя додежур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ур-чур! — захлопала в ладоши Лёка.—Покрутитесь каждый на пятке. В одну сторону и другую. Раз, два, три! Мир и тиш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и Маша покрутились на пятках. Сначала в одну сторону, затем в другую… И вся злость ушла. Они взялись за руки и зашагали к троллейбусной остановке.</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омни, Читатель! Это очень хороший, разумный Калинкин рецепт против ссор. Конечно, Маша переволновалась за Сашу, когда автобусы мчались, и мчались, и мчались. Волнение это ранд или поздно должно было проявиться. А ссору погасить просто. Не выяснять, кто прав, кто виноват, а подумать про что-то другое или попрыгать, пробежаться или вот так покрутиться на пят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шел троллейбус. Они вошли в среднюю дверь, пропустив вперед старушку в очках. Пробили компостером билеты и сели все втроем на переднем сиденье рядом с кабиной вод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оллейбус бежал, как хороший, сильный зверь, пружиня на упругих шинах, и. Оииа мечтал, что, когда вырастет, станет водителем троллейбуса. Замечательно! Весь день мчаться на таких упругих шинах и объявлять торжественно: «Музыкальная школа. Стадион. Следующая — метро. Не забудьте приготовиться к выход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абудьте приготовиться к выходу,—повторил Саша, сложив ладони трубочкой, и они вышли через переднюю площадку. Рядом с входом в мет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пи, Маша, пожалуйста, жето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тоскливо посмотрел, как важно прошествовала Маша к кассе, вытянулась повыше у окошечка. И развела руками в ответ на какие-то вопросы кассирши, и улыбалась, и кивала головой, и оборачивалась, показывая на Лёку и Сашу. Так же улыбаясь, вернулась и отдала Леке и Саше жетоны, а свой опустила в пропускной турникет с горящей-красной стрелкой. Лёка и Саша тоже опустили жетоны. Тут же зажглись зеленые стрелки, и турникет звонко щелкну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ак, хоро-шие идут пасса-ажиры. Не толка-ются, не меша-ют друг друг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его толкаться и мешать? На такой лесенке проехать — удовольствие! Саша и Маша ступили на эскалатор очень просто. Шагнули широко и по-о-оехали вниз. И сразу оба забыли: Маша — важность, а Саша — обиду. На что обижаться? Даже мама наказала бы строже! А Лёка вроде и не наказала, а получается, что думаешь об этом и сам себя наказываешь. Как надо переходить улицу —он запомнил навсегда! Саша снизу вверх посмотрел на Лёку. Какая их Лёка! Большая, все умеет, везде может ездить. В путешествие взяла с со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поднялся выше на ступеньку, встал рядом с Лёкой. Так они и ехали весь долгий прекрасный путь на движущейся лестнице и улыбались всем едущим навстречу. Так вместе и сошли с эскалат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ро, как дворец! — сказала Маша.—В книжке про Золушку такой нарисован. Давайте походим и посмотр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согласилась. Рассматривая уходящие ввысь потолки, стены, выложенные из разноцветного мрамора, сложный узор пола, они удивлялись, как все краси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ше метро самое замечательное в мире. Давно, когда бабушка была молодая, она участвовала в строительстве станции «Площадь Революции». Бабушка рассказывала, что строили метро тысячи людей: инженеры, геодезисты, художники, проходчики, каменщики, маляры, камнерезы. Строить метро очень почет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латформе Лёка показала им светлую полосу, выложенную из кам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подходите к краю платформы, за эту границу. Поезд едет быстро и может сбить вас воздушной волной. Посмотрите: на стене, вон там, указаны станции горьковского направления. Наша — «Маяковск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йте совершим путешествие по всем станциям, метро! Будем ездить, выходить и смотреть,— предложи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лодец! Хорошо придумал. Но только не по всем станциям. Знаешь, их сколько? Больше 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тоннеля брызнул ослепительный свет, к платформе подкатил сверкающий сине-красный поезд. Двери бесшумно раздвинулись, все выходящие из вагона вышли, и тогда только все входящие вошли. И Лёка с Сашей и Машей тоже. Они сели на мягкий диван в конце вагона, где как раз было три места. Но за ними вошла высокая худенькая девочка с розовыми бантами, с большой и, видно, тяжелой спортивной сумкой. Лёка посмотрела на Сашу, Саша взлетел пружин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дитесь, пожалуй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ам встал в проходе боком, чуть расставив ноги, чтобы не падать, когда поезд набирает скорость. Так интересно! Поезд мчится, и кажется, удержаться на ногах невозможно. Но удержаться можно! Надо не бояться, и все! И слегка пружинить то на одной, то на другой ног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йдя из метро, они шли по широкой улице, переходили подземным переходом и по полосатой «зебре», пока не остановились у высокого дома с яркими витри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коль-ник»,— прочита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й,— сказала Маша.— Смотрите, в каждой витрине сидит Буратино. Один — с карандашом-великаном. Рядом—Буратино с азбукой. Помните? Эту азбуку купил ему папа Карло, а Буратино сменял ее на билет в кукольный театр. Лёка, у нас будет путешествие в кукольный теат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д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дет! Будет! — на разные голоса запели Саша и Маша и забегали-запрыгали вдоль витр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ще один Буратино пишет в тетрадке! Сейчас прочитаю. «Я хо-чу учи-ться в шко-ле».— Саша счастливо засмеялся.—Мы тоже хотим учиться в школе. Оч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очень! — подхватила Маша, перебегая к новой витрине.—Здесь Буратино считает на разноцветных счетах и пишет на доске: 2 + 2 + 2 = 6. 6 + 4 = 10. Прибавим десять к шести, получится… шестнадц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нимем от десяти шесть… будет четыре. Ой, смотрите, что делается вокруг Буратино! — Саша показал на витри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го там только не было! Тетрадки тонкие, из нескольких листков, и тетрадки толстые. Ручки шариковые, с перьями, разноцветные. Фломастеры — отдельно и в наборах. Зеленые, белые, желтые ластики. Тюбики с клеем. Точилки для карандашей — домики, точилки-кошки, точилки-космические ракеты! Альбомы для рисования, акварельные краски. Цветная бумага. Цветные карандаши. Цветные счетные палочки… Даже цветные мелки в плоской коробоч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ядом с каждым предметом был приколот желтый кленовый листок с це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аше путешествие? — засмеялся Саша. Он никак не мог отогнать смешинку, она так и вертелась, и юлила, и дергала 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сказала Лёка.—Путешествие за школьно-письменными при-над-леж-но-стя-ми. Здесь можно купить все для школы. Но бегать и хохотать в магазине не полагается. Мама дала мне деньги. Мы купим необходимое для всех нас тро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и Саша успокоились, и они вошли в магазин. Здесь всего было больше, чем на витринах: стопки тетрадей, горы ластиков, штабеля карандашей, заборы линеек, гирлянды портфелей и ранц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ам нужно в первую очередь,—сказала Лёка, рассматривая ран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я хочу сумку.—Саша показывал на гирлянду спортивных сумок.— Я видел школьников с такими сум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меня тоже такая сумка,—сказала Лёка,—она уже, правда, не новая и даже ремень оборвался, но я сумею его починить… Первоклассникам необходимы ран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щица в фирменном голубом платье, с удовольствием и удивлением посматривая на Машу и Сашу, спрос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аршая сестра привела будущих первоклассников за покуп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хотела сказать: «Нет, Лёка не сестра». Но не сказала. Кому не хотелось бы иметь сестру. Старшую! Да еще такую, как Лёка! И Маша засияла своими васильковыми глаз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хотим купить ранцы. Мне нравится красный с самолетом. А Саша хочет сум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щица покачала голов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сумку носить ни первоклассникам, ни второклассникам нельзя. У вас еще косточки окончательно не окрепли и помеха может их искривить. Портфель или сумка с книгами для вас тяжесть значительная. Есть такая болезнь — сколиоз. Искривление позвоноч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еннис нельзя будет играть,—сказала Лё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 в теннис, ни в хоккей! А мне ранцы очень нравятся! — Продавщица принесла три ранца: красный с самолетом, что выбрала Маша, другой красный с гоночной машиной и синий с Чебурашкой.— Хочешь примерить?— Она помогла Маше надеть ранец, застегнула ремешки. — Удоб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самолет видно? — спрашивала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но. Удобно тебе? Подними ру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обно,—Маша подняла руки, развела их в стороны.— Очень удоб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еннис-то хорошо играеш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только учусь. Мне так нравится носить ранец! А можно, я не буду его снимать? И пойду с ним дом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жно. Носи на здоровье! — Продавщица подтянула левый ремешок и улыбнулась.— Собирай в этот ранец, «хорошо» да «отлич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ревниво сравнивал Машин ранец с теми, что лежали на прилавке, и с теми, что были в гирляндах. И наконец выбр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хочу синий ранец с красной военной звезд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си на здоровье! — Продавщица надела на него ранец, застегнула ремеш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ни отправились дальше, спокойно, как взрослые покупатели. На большой полке выбрали по десять тетрадей в клетку и в линейку, по два карандаша «ТМ» и по два карандаша «ЗМ»…</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стати, о карандашах и тетрадях. Знаешь ли ты, Читатель, из чего их делают! Из деревьев. В основном из ели, той самой пушистой зеленой елки, которую ты ждешь не дождешься к Новому году… Я всегда с печалью смотрю, как бросают едва начатые карандаши. Как из-за невнимательно написанной буквы вырывают страницу за страницей, и вот уже тетрадка летит в мусор. Давай заключим соглашение! Ты, Читатель, не станешь ломать карандашей и рвать попусту тетрадей, а я попрошу Деда Мороза принести тебе к Новому году самую пушистую во всем лесу, самую зеленую елку.</w:t>
        <w:br/>
        <w:t>Между прочим, именно поэтому Маше и Саше купили каждому всего по десять тетрадей в клетку и линейку, всего по четыре карандаша. Чтобы берегли!</w:t>
        <w:br/>
        <w:t>На весь год первокласснику надо примерно тридцать пять тетрадей и четыре карандаша. Два — всегда дома, а два —всегда в ранце, чтобы не забывать 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Каждому еще куп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ручки, одна — всегда дома, вторая — всегда в пенале, в ранц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ётные палоч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ь цветных обложек для тетрад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евник и цветную обложку для н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ь обложек для учеб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точилки, одну для дома, вторую в пен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ласт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ал, чтобы носить всю эту мелочь: ручку, карандаши, ластик, точил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альбома для рис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ные карандаши, двенадцать цв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варельные краски «Ленинградские» и кисть для акварели, мягкую, беличью № 1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жн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юбик казеинового кле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ную бумагу для уроков тру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тавку для карандашей и ручек и всей мелочи на письменный стол. Маша выбрала зайца с барабаном, а Саша — медвежонка. Оба были очень доволь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вающуюся подставку для кни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стмассовую прозрачную линейку длиной тридцать сантимет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стмассовый прозрачный треугольн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й простой цирку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нот в твердом переплете. Маше —в синем, а Саше— в зеле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ь листов плотной бумаги и два — цветной, зеле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зачем блокноты? — спросил Саша, перелистывая множество белых плотных стран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них можно делать записи для себя. Вести не школьный, а свой дневник. Что ты видел, что читал, какие у тебя друзья, что тебе нравится, что — нет. Можно записывать песни. Можно записать школьные прав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ам расскажешь эти правила? — спросила Маша.— Их м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ого. Расскаж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я… буду записывать эн-ци-кло-пе-дию,—важно сказа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 удивилась Лё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н-ци-кло-пе-ди-ю. Я видел такую книгу. Мне было очень интересно ее рассматривать. Слова записаны по алфавиту. «Автомобиль». Что такое? Рассказано и даже нарисовано. И я так бу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что же,— согласилась Лёка.— Пиши свою энциклопед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зачем бумага? — спросила Маша.—Что мы с ней будем дел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напишем расписание. Нарисуем правила уличного движения. И вот еще для чего… Когда я училась в первом классе, мне все время хотелось рисовать или писать не только в тетрадях, но и…—Лёка лукаво засмеялась,—на письменном столе. Мама была права, когда сердилась на меня за это. Испортила хороший новый стол. Пока не привыкнете — постелим бумаг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будем на ней рисовать, сколько захотим! — обрадовался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хочешь! Нравится заниматься за грязным столом? Пожалуй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а столе ни рисовать, ни писать не буду.—Маша повыше задрала нос и отправилась дальше к большой горе коробок с заманчивой надписью: «Пластил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астилин необходим,—одобрила Лёка.—Для уроков рисования и тру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окупки сложили в красный и синий ранцы, причем Саша рыцарски предложил в его ранец положить пластилин и пеналы, чтобы Маше было не так тяже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ая продавщица, такая же славная, в таком же голубом платье, завернула выбранные Лёкой для себя общие тетради, ручки и карандаши. А большие листы чертежной бумаги свернула в плотный рул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руженные и очень довольные, они отправились в обратный путь. По улицам, подземному переходу и на эскалаторе. В летящем, как ветер, поезде метрополитена, в неторопливом троллейбусе. И снова по злополучному полосатому переходу через Весеннюю ул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никуда не убегал, а шел рядом с Лёкой независимо и гордо. Когда человек идет через улицу на зеленый огонек светофора, машины терпеливо ждут. И не приходится замирать всем сердцем, и не приходится страшиться автобусов, троллейбусов и разных маш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 Маша и Саша долго рассматривали покупки из магазина «Школьник», и Саша серьезно подумывал, не выйти ли ему на прогулку, надев ране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хотел было уже отправиться в путь, но в это время Маша попрос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ёка, покажи, как учить домашние ур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согласилась Лёка.— Сначала организуем письменный стол. Стол надо поставить так, чтобы свет из окна был слева. Настольную лампу тоже поставим слева. Абажур на настольной лампе лучше всего зеленый. Это самый спокойный цвет для глаз… Почему свет должен быть слева? Кто хочет ответить — поднимите ру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ишки задумались. Саша взял лист бумаги, сел к столу так, чтобы свет падал слева. И написал на листе:</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ы пойдем учиться в шко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сел так, чтобы свет падал справа и опять написал:</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ы пойдем учиться в шко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ю! — захлопала в ладоши Маша.— Если свет справа, то тень от руки падает на то слово, которое пишешь. Смотри, Лёка! Первая строчка красивая и четкая, а вторая — кривая, буквы прыг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лодцы!—Лёка была довольна.—Каждому по пятерке. Саше за проведение опыта, Маше за разъяснение. Только на уроке не хлопают в ладоши и не кричат: «Знаю, знаю»,—а молча — молча! — поднимают ру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довольная своей пятеркой, молча согласно кивнула. А Лёка продолж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л накроем цветной бумагой, прижмем с одной стороны лампой, а с другой — зайцем. Поставим в барабанчик ручку, два карандаша, циркуль, линейку, положим точилку, ластик. Все, что требуется для приготовления уроков, должно быть под рукой. Тетради и учебники лежат справа. То, чем занят сейчас,— на середине стола. Если списываешь с книги —книгу на подстав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так,— сказала Маша и поставила «Незнайку» на подставку.—Очень удоб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мотрите.—Лёка выдвинула ящики стола.— В столе открытый уголок для ранца и три ящика. В нижний ящик лучше положить чистые тетради, цветную бумагу. В средний — альбом для рисования, краски, карандаши, ножницы, клей, пластилин — все, что надо для рисования и труда. Там может лежать альбом для марок, гербар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ерхнем ящике —те тетради и учебники, которые остаются дома. Сегодня, например, в школе нет урока математики, значит, учебник и тетрадь остаются дома. В ранце носите только необходимое. Пенал, в нем ручка, два карандаша, ластик и точилка. Счеты. Коробка счетных палочек, когда есть математика. Дневник. Учебники и тетради только те, что нужны в этот день. Саша поднял ру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какие у нас будут учеб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кварь», «Русский язык», «Родная речь», «Математика», «Дневник наблюдений». За год вы прочтете еще много книж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и? — удивился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Тоненьких книжек — сказок и рассказов штук сорок. А толстых мень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столько сами прочтем? — Саша был очень горд. Вот, оказывается, что школа делает с человеком! За один только год столько книжек можно прочит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у подняла и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мы не купили учеб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ебники вам дадут в школе… Теперь садись, Маша, к столу. Как будто ты пришла из школы, пообедала, отдохнула… Садись, Машень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аша, розовая от смущения, волну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только сейчас поняла! Ведь это по-всамделишному, и уроки по-настоящему надо делать. А мне страш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ебе страшно, расскажи.—Лёка наклонилась к н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наю, но страш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подумала, покрутила свое коричневое колечко и заторопи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й, я совсем забыла, мне срочно надо позвонить. Пока меня не будет, вы устройте с Сашей его стол и посмотрите, может быть, ты что-то переставишь на своем сто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звонила по телефону, а потом собирала туфли в починку — к школе должно быть все готово, а сама прислушивалась. В соседней комнате что-то двигали, громко спорили, мирно договаривались. Саша пролетел в ванную и обратно, Маша пронеслась со стаканом воды и шепнула Лё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ур, ты придешь через полмину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полминутки Лёка открыла дверь. Маша и Саша сидели за своими письменными столами. Сияющие и счастливые. На Машином столе заяц переехал к лампе, тетради лежали на самом углу стола, а на месте зайца стоял стакан с зеленой веточкой липы… А Сашин стол украшал маленький глобу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равильно,—подумала Лёка,—устроили столы, как кому хотелось. Очень важно, чтобы письменный стол стал сво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 одобрила она вслух.—Только стулья низковаты. Подклеем под ножки клеем «Феникс» или «Уникум» кусочки фетра или толстой ткани, вырезав их точно по ножке. Поднимем Машин стул на два сантиметра, а Сашин — на полтора. Сколько это будет — смотрите по линейке. За письменным столом сидите так, чтобы локти лежали на столе свободно, спина была прямая и плечи не напрягались…—И неожиданно для себя строгим голосом своей учительницы по математике Марии Васильевны торжественно сказала: — Откроем тетради и запишем:</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ИЛА ВЫПОЛНЕНИЯ ДОМАШНИХ УРО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ись за уроки всегда в одно и то же время. Запоминай и записывай задание в дневнике и точно выполня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 носи более свободную одежду, не стягивающую, не узкую. Уроки в такой одежде делать легч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10—15 минут до начала занятий проветри комнату. Выключи радио, телевизор, магнитоф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робуй так. Заведи будильник на 40 минут. После этого устрой перерыв на 20 минут и снова заведи будильник на 40 минут. Если уроки сделаешь скорее — молоде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ь честным с собой! Считай чистое время выполнения уроков. Не сколько сидел за столом и смотрел в окошко, а сколько учил, писал, думал, счит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тем как сесть за стол, сделай несколько глубоких вдохов и выдохов, разведя широко руки. Скажи себе: «Все понимаю. Уроки сделаю правильно и быст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й с того, что тебе труднее дается. Плохо читаешь — с чтения, хуже решаешь задачи — с зада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и есть трудности в математике, русском языке или чтении — заведи домашнюю тетрадь и добавляй сам себе задания. Напиши лишние несколько строк по русскому языку. Реши лишние задачи по математике. Прочти еще страницу в «Книге для чт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сском языке помогает внимательное чтение. В математике — вот такие задачи «наобор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 + х = 9                         х + х = 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 + х - 8 = 11                  х + х = 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4?3 = 16                     х + х = 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попробуй учить так: прочитай 2—3 раза, следи за точками, запятыми, делая разные паузы. Расскажи, как запомнил, все стихотворение и тогда только заучивай дословно. Расскажи два раза подряд, с выражением. После перерыва или вечером повто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помогает в учении, если рассказать прочитанное в книге товарищам или взрослым. Старайся рассказывать интересно и как можно ближе к текс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евник наблюдений»—начало важной науки природоведения. Веди его без пропус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чив уроки, собери ранец, сломался карандаш—заточи, проверь, пишет ли ручка. Прибери письменный сто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айся с первого дня все делать самостоят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чень редком случае попроси помощи у взрослых.</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тра. Подъем. Не забудь сказать всем: «Доброе ут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инут потянучка — заряд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инут — убери постель, приведи комнату в дневной ви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7.30. Умойся, причешись, надень фор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8.00. Дежурный собирает на стол. Завтрак. Убери со стола после завтрака, вымой посу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 Оденься и выйди на улицу. Путь в школу. Если успеешь выйти раньше — молодец. 20—30 минут на улице перед школой — хорошая прогул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 — 12.20. Школа, сейчас пока - путешествие. В школе будь внимательным и спокой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 дня. Возвращение домой. Путь из школы домой — тоже прогул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30. Умойся, переоденься в домашнее, просторное. Обязательно причешись: 30—100 взмахов расчески. Посиди спокойно минут 8—10 с закрытыми глазами. Вспомни, как прошли занятия в школе. Подумай о продолжении д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журный занимается обедом: разогревает, собирает на сто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2.00. Обед. Дежурный моет посуду, убирает со стола. Не забудь посидеть 5—10 мин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 — отдохни, поиграй в спокойную игру, полей цв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 — 4.10. Два урока по 40 минут с перерывом в 20 минут. В перерыве займись домашними делами — подмети пол, вытри пы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4.30 — соберись на тренировку, выпей стакан молока с булкой. 30 минут — путь на спортплощадку — тоже прогул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6.30 — тренировка и возвращение домой. Вместо тренировки погоняй на велосипеде или поиграй в мя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инут отдых после тренировки, помоги старшим приготовить уж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7.20 — ужин со старши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8.30. «Что хочу, то и делаю». Почитай книжку, разбери коллекцию марок, подправь крыло у модели вертолета, вышей три узора на вышивке, помоги в домашних делах. Поиграй с друзьями или со старшими в настольную иг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9.00 — приготовь на утро форму, почисти туфли, дежурный заботится о завтрашнем завтраке — спрашивает у взрослых, что-то подготовит с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ой окно или форточку — проветри комнату на ночь. После тренировки полезно принять душ.</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исти зубы. Обязательно расчеши воло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елай всем спокойной ночи, положи голову на подушку, представь себе, что плывешь в солнечном море или идешь по весеннему цветущему саду. Скажи себе: «Буду спать спокойно. Утром встану в 7 часов». И засни.</w:t>
      </w:r>
    </w:p>
    <w:p>
      <w:pPr>
        <w:pStyle w:val="Normal"/>
        <w:spacing w:lineRule="auto" w:line="240" w:before="280" w:after="280"/>
        <w:ind w:left="1701" w:hanging="0"/>
        <w:rPr/>
      </w:pPr>
      <w:r>
        <w:rPr/>
        <w:t>Чтобы привыкнуть к расписанию, попробуй, Читатель, все делать точно по минутам. Проверь себя — получается ли? Если нет, то что-то измени.</w:t>
        <w:br/>
        <w:t>Начиная с 4.30 дня, когда уроки уже сделаны, и до 8.30 вечера расписание можно менять. Может быть, тренировка назначена на другое время или плохая погода—ливень либо мороз в тридцать градусов. Тогда всю оставшуюся часть дня можно назвать: «Что хочу, то и делаю». Но в 7 часов вечера, не позже, обязательно ужинай, а в девять ложись спать.</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Normal"/>
              <w:snapToGrid w:val="false"/>
              <w:spacing w:lineRule="auto" w:line="240" w:before="0" w:after="0"/>
              <w:jc w:val="center"/>
              <w:rPr/>
            </w:pPr>
            <w:hyperlink r:id="rId14">
              <w:r>
                <w:rPr>
                  <w:rFonts w:eastAsia="Times New Roman" w:cs="Times New Roman" w:ascii="Times New Roman" w:hAnsi="Times New Roman"/>
                  <w:sz w:val="24"/>
                  <w:szCs w:val="24"/>
                  <w:lang w:eastAsia="ru-RU"/>
                </w:rPr>
                <w:drawing>
                  <wp:anchor behindDoc="0" distT="0" distB="0" distL="0" distR="0" simplePos="0" locked="0" layoutInCell="1" allowOverlap="1" relativeHeight="19">
                    <wp:simplePos x="0" y="0"/>
                    <wp:positionH relativeFrom="column">
                      <wp:align>left</wp:align>
                    </wp:positionH>
                    <wp:positionV relativeFrom="line">
                      <wp:posOffset>635</wp:posOffset>
                    </wp:positionV>
                    <wp:extent cx="3524250" cy="2609850"/>
                    <wp:effectExtent l="0" t="0" r="0" b="0"/>
                    <wp:wrapSquare wrapText="bothSides"/>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3"/>
                            <a:srcRect l="-10" t="-14" r="-10" b="-14"/>
                            <a:stretch>
                              <a:fillRect/>
                            </a:stretch>
                          </pic:blipFill>
                          <pic:spPr bwMode="auto">
                            <a:xfrm>
                              <a:off x="0" y="0"/>
                              <a:ext cx="3524250" cy="2609850"/>
                            </a:xfrm>
                            <a:prstGeom prst="rect">
                              <a:avLst/>
                            </a:prstGeom>
                          </pic:spPr>
                        </pic:pic>
                      </a:graphicData>
                    </a:graphic>
                  </wp:anchor>
                </w:drawing>
              </w:r>
            </w:hyperlink>
          </w:p>
        </w:tc>
      </w:tr>
      <w:tr>
        <w:trPr/>
        <w:tc>
          <w:tcPr>
            <w:tcW w:w="9445" w:type="dxa"/>
            <w:tcBorders/>
          </w:tcPr>
          <w:p>
            <w:pPr>
              <w:pStyle w:val="Normal"/>
              <w:spacing w:lineRule="auto" w:line="240" w:before="0" w:after="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мотри, Младший Читатель, на этот плакат. Все очень ясно и просто, не правда ли? И человечек такой смешной. А как хорошо нарисованы машины! Недаром Саша славится своей наблюдательностью. Сколько машин на картинке? По-моему, двадцать две, и все нарисованы точно.</w:t>
            </w:r>
          </w:p>
        </w:tc>
      </w:tr>
    </w:tbl>
    <w:p>
      <w:pPr>
        <w:pStyle w:val="Normal"/>
        <w:spacing w:lineRule="auto" w:line="240" w:before="280" w:after="280"/>
        <w:rPr/>
      </w:pPr>
      <w:r>
        <w:rPr/>
        <w:t> </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Normal"/>
              <w:snapToGrid w:val="false"/>
              <w:spacing w:lineRule="auto" w:line="240" w:before="0" w:after="0"/>
              <w:jc w:val="center"/>
              <w:rPr/>
            </w:pPr>
            <w:hyperlink r:id="rId16">
              <w:r>
                <w:rPr>
                  <w:rFonts w:eastAsia="Times New Roman" w:cs="Times New Roman" w:ascii="Times New Roman" w:hAnsi="Times New Roman"/>
                  <w:sz w:val="24"/>
                  <w:szCs w:val="24"/>
                  <w:lang w:eastAsia="ru-RU"/>
                </w:rPr>
                <w:drawing>
                  <wp:anchor behindDoc="0" distT="0" distB="0" distL="0" distR="0" simplePos="0" locked="0" layoutInCell="1" allowOverlap="1" relativeHeight="20">
                    <wp:simplePos x="0" y="0"/>
                    <wp:positionH relativeFrom="column">
                      <wp:align>left</wp:align>
                    </wp:positionH>
                    <wp:positionV relativeFrom="line">
                      <wp:posOffset>635</wp:posOffset>
                    </wp:positionV>
                    <wp:extent cx="3524250" cy="2647950"/>
                    <wp:effectExtent l="0" t="0" r="0" b="0"/>
                    <wp:wrapSquare wrapText="bothSides"/>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5"/>
                            <a:srcRect l="-10" t="-14" r="-10" b="-14"/>
                            <a:stretch>
                              <a:fillRect/>
                            </a:stretch>
                          </pic:blipFill>
                          <pic:spPr bwMode="auto">
                            <a:xfrm>
                              <a:off x="0" y="0"/>
                              <a:ext cx="3524250" cy="2647950"/>
                            </a:xfrm>
                            <a:prstGeom prst="rect">
                              <a:avLst/>
                            </a:prstGeom>
                          </pic:spPr>
                        </pic:pic>
                      </a:graphicData>
                    </a:graphic>
                  </wp:anchor>
                </w:drawing>
              </w:r>
            </w:hyperlink>
          </w:p>
        </w:tc>
      </w:tr>
      <w:tr>
        <w:trPr/>
        <w:tc>
          <w:tcPr>
            <w:tcW w:w="9445" w:type="dxa"/>
            <w:tcBorders/>
          </w:tcPr>
          <w:p>
            <w:pPr>
              <w:pStyle w:val="Normal"/>
              <w:spacing w:lineRule="auto" w:line="240" w:before="0" w:after="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к ты считаешь, Младший Читатель, столько ли колес у троллейбуса и там ли они расположены? Так ли выглядит автобус «Икарус» и чем отличается «Волга» от «Жигулей»? И действительно ли рефрижератор длиннее мощного КамАЗа? А помнишь ли ты, какой завод производит удобные микроавтобусы?</w:t>
              <w:br/>
              <w:t>Эти пять машин перерисуй через прозрачную кальку на плотную бумагу, раскрась, аккуратно вырежи и поставь так же, как буквы разноцветного алфавита. Попробуй сам придумать машины. Кон-струи-ровать — значит создавать новые, небывалые машины, быть конструктором.</w:t>
            </w:r>
          </w:p>
        </w:tc>
      </w:tr>
    </w:tbl>
    <w:p>
      <w:pPr>
        <w:pStyle w:val="Normal"/>
        <w:numPr>
          <w:ilvl w:val="0"/>
          <w:numId w:val="0"/>
        </w:numPr>
        <w:spacing w:lineRule="auto" w:line="240" w:before="280" w:after="280"/>
        <w:ind w:left="1701" w:hanging="0"/>
        <w:jc w:val="center"/>
        <w:outlineLvl w:val="3"/>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pict>
          <v:shape id="shape_0" fillcolor="black" stroked="t" o:allowincell="f" style="position:absolute;margin-left:0pt;margin-top:-28.35pt;width:226.5pt;height:28.25pt;mso-wrap-style:none;v-text-anchor:middle;mso-position-vertical:top" type="_x0000_t136">
            <v:path textpathok="t"/>
            <v:textpath on="t" fitshape="t" string="День пятый" style="font-family:&quot;Arial Black&quot;;font-size:12pt"/>
            <v:fill o:detectmouseclick="t" type="solid" color2="white"/>
            <v:stroke color="black" weight="9360" joinstyle="miter" endcap="flat"/>
            <w10:wrap type="square"/>
          </v:shape>
        </w:pict>
      </w:r>
    </w:p>
    <w:p>
      <w:pPr>
        <w:pStyle w:val="Normal"/>
        <w:numPr>
          <w:ilvl w:val="0"/>
          <w:numId w:val="0"/>
        </w:numPr>
        <w:spacing w:lineRule="auto" w:line="240" w:before="280" w:after="280"/>
        <w:ind w:left="1701" w:hanging="0"/>
        <w:outlineLvl w:val="3"/>
        <w:rPr>
          <w:rFonts w:ascii="Times New Roman" w:hAnsi="Times New Roman" w:eastAsia="Times New Roman" w:cs="Times New Roman"/>
          <w:b/>
          <w:b/>
          <w:bCs/>
          <w:color w:val="17365D"/>
          <w:sz w:val="36"/>
          <w:szCs w:val="36"/>
          <w:lang w:eastAsia="ru-RU"/>
        </w:rPr>
      </w:pPr>
      <w:r>
        <w:drawing>
          <wp:anchor behindDoc="0" distT="0" distB="0" distL="0" distR="0" simplePos="0" locked="0" layoutInCell="0" allowOverlap="1" relativeHeight="21">
            <wp:simplePos x="0" y="0"/>
            <wp:positionH relativeFrom="column">
              <wp:posOffset>0</wp:posOffset>
            </wp:positionH>
            <wp:positionV relativeFrom="line">
              <wp:posOffset>-167005</wp:posOffset>
            </wp:positionV>
            <wp:extent cx="1781175" cy="2857500"/>
            <wp:effectExtent l="0" t="0" r="0" b="0"/>
            <wp:wrapSquare wrapText="bothSides"/>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17"/>
                    <a:srcRect l="-20" t="-13" r="-20" b="-13"/>
                    <a:stretch>
                      <a:fillRect/>
                    </a:stretch>
                  </pic:blipFill>
                  <pic:spPr bwMode="auto">
                    <a:xfrm>
                      <a:off x="0" y="0"/>
                      <a:ext cx="1781175" cy="2857500"/>
                    </a:xfrm>
                    <a:prstGeom prst="rect">
                      <a:avLst/>
                    </a:prstGeom>
                  </pic:spPr>
                </pic:pic>
              </a:graphicData>
            </a:graphic>
          </wp:anchor>
        </w:drawing>
      </w:r>
      <w:r>
        <w:rPr>
          <w:rFonts w:eastAsia="Times New Roman" w:cs="Times New Roman" w:ascii="Times New Roman" w:hAnsi="Times New Roman"/>
          <w:b/>
          <w:bCs/>
          <w:color w:val="17365D"/>
          <w:sz w:val="36"/>
          <w:szCs w:val="36"/>
          <w:lang w:eastAsia="ru-RU"/>
        </w:rPr>
        <w:t>Раннее утро, светлый день и синий веч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встала, как всегда, в шесть утра. Сделала зарядку, убрала кухню и начала стирать. Прополаскивая белье, она заметила под скамейкой брошенные маленькие вещи: синие трусы, майки и носки. Стирать или не надо? Ей не трудно это сделать. Но как же самосто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то в коридоре скрипнула половица и в ванной появилась взъерошенная голова. Саш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брое утро, Лёка. Сколько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брое утро,—улыбнулась Лёка. Это Саша, он говорит букву «р» по-своему, твердо.—Сейчас начало седьмого. Поиграем в вопросы? Ты выспался? Маша не просну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спался. Маша спит. Кто сегодня дежурный? Что у нас на завтрак? Куда мы сегодня пойд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журим мы с Машей. На завтрак яичница, какао, черника. Отправимся в ближнее путешествие. Еще очень рано. Поиграй со мной в стир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это? В стирку всегда мама одна игр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и что? Теперь сумеешь и ты. Вот мама удив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хотя и спросонок, но сообразил, что маму удивить хорош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сделать зарядку и умыться или Машу жд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делать зарядку, умыться и идти ко мне в помощ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хотел было бежать, но запнул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разбужу Машу, если стану делать зарядку в комна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лай в коридоре, не разбудиш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не бросила свое занятие, но слушала, как Саша усердно дышит в коридоре. Попрыгал. Тихонько. Молодец, учится понимать, что на свете живет не только он ед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ица Саша, сам понял: он-то рано встал — хорошо, а прыгать начнет, не только Машу разбудит, но и соседям внизу несдобровать, когда по потолку над головой прыг-скок. В коридоре прыжки не так слышны, никого и не разбуд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умылся, почистил зубы, крепко растерся полотенцем, причесал волосы. Все умеет! Он не надел шорты и майку, а остался в трусиках и тапочках. Так играть в стирку удобнее. И снова два васильковых глаза, но уже не заспанных, а широко распахнутых, полных ожидания, смотрят на Лёку, смотрят, что и как она дел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ёка с удовольствием стир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ую игру лучше вступать, сначала немного ее изучив, определив все особенности. Ничего ведь сразу, с ходу, не получается. Вот и Саша пригляделся внимательно, и ему показалось, что Лёка играет интересно: воду с мыльной пеной вбирает руками, впускает в ткань, а потом выжимает эту воду, выпускает ее. И еще раз, еще. Вода становится серой, а белье все чищ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сняла с полки другой, пластмассовый таз, поставила на табуретку рядом со своим синим, и они стали стирать вмес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прохладной водой прополоскали майки, трусы и только потом носки. Майки и трусы чище, а носки после путешествия черным-черны и песку в них хватает. Песок весь отполоскали, намылили носки хозяйственным мылом и отложили пока в сторону. Налили в таз средне-горячей воды, распустили горстку порошка «Лотос», и Саша начал стирать. Сначала он положил в приятно горячую мыльную пенящуюся воду майки. Пособирал в них мыльную чистую воду, поотжимал из них грязную серую воду. И еще раз. Потер в том месте, где было пятно от киселя. И еще раз пособирал-поотжимал. И еще потер. Тогда только отжал посуше и отложил в сторону. Принялся за трусы. Последними стирал носки — намного дольше, чем майки и трусы. Отстир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еперь уже все бельишко прополоскал в трех водах: сначала в среднегорячей, затем в теплой и напоследок в прохладной. Отжал, стараясь оставить в бельишке как можно меньше воды, расправил и повесил на балконе, прикрепив красными прищеп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ом на балконе свежо. Видно все вокруг дале-ко-пре-да-ле-ко-о! Вон там — школа. Спортивная площадка, корты видны. Метро. Вдали виднеются четыре башни ТЭЦ. Река. Даже новый мост немного виден. Так хочется посмотреть, как его строят. Ого, сколько кранов! Справа— железная дорога, электричка бежит. На шоссе машин вереница. А на улице людей сколь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же так? Маша и Саша в этот час всегда спали, считался этот час ранним. А все вокруг — кипит. Солнце высоко. Улицы блестят, поливайка уже проехала. Очень хочется посмотреть, как она поливает! Когда же водитель поливайки встал с постели, если он уже и зарядку сделал, и позавтракал, и в поливайку воды набрал, и улицы полил? По переулку торопится машина «Хлеб». Значит, кто-то еще раньше встал и булок нап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это да! — сказал Саша Лёке громким шепотом… Маша-то еще спит! —Хлеб уже напекли, машин сколько, поезда едут! Птицы вовсю щебечут, собаку Чубчика с прогулки домой повели! Самолет летит! Утро такое светлое, а мы все спим. Буду теперь вставать с то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жалуйста.—Лёка улыбнулась.— Знаешь, как по утрам уроки делаются. Задачки сами решаются. Утром и бегать замечательно! Круг по парку — точно два километра. Настроение потом — боев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мы? — Взъерошенная со сна, но с распахнутыми глазами-васильками стояла Маша в дверях.— Мы тоже хотим бегать. Чего вы так рано встали? Еще будильник песенку не сп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мотри! Все люди уже давно не спят.— Саша потянул ее на балкон показывать свое открыт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у так и подмывало надеть кеды и пробежаться с ребятишками по парку. Она покрутила левой рукой. Что это? Никакого решения нет? Отключилась Калинка, хочет, чтобы Лёка сама решила… Конечно, вот так, сразу, расписание менять нельзя. Освоиться надо, привыкнуть к распорядку, а тогда и отклонения могут быть. Не дело—сегодня одно, завтра друг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 Лёка точно следует своему расписанию. Но в воскресенье можно поспать подольше, а еще лучше в субботу пораньше леч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хочется иногда делать зарядку —ну что же, значит, устал или простыл. Бывает раз или два в месяц, что не хочется обедать или ужинать. Пусть будет разгруз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я… а мы стирали! —докладывал Саша.—Смотри, все суш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растеря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 меня? —Но тут же нашлась: —Я не слышала стиральной машины! Она всегда сильно гуд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руками в тазу-у! — Саша закрутился и затанцевал вокруг н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хвались,—покачала головой Лёка.—По утрам до девяти часов громкие приборы — пылесосы, стиральные машины — не включают, так же как и после девяти вечера. А телевизоры, магнитофоны и радиоприемники переключают на тихий зву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ут же зазвонил, забарабанил будильник: «Тики-таки, не зева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не зеваем! Мы уже встали! — закричали Маша и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то с Сашей уже умылись и зарядку сделали, а ты, Маша, поторопись. Ты дежуришь со мной…</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зьми и ты, Читатель, с полки в ванной белый, голубой или красный таз. Попроси у мамы коробку стирального порошка «Лотом или Юка». Налей в таз почти горячей воды, насыпь ложку порошка. Разболтай его в воде. И, как Саша, принимайся за дело.</w:t>
        <w:br/>
        <w:t>Постираешь, прополощи в теплой воде два раза и один раз в прохладной. Расправь и повесь на балконе. Ты свое дело сделал хорошо, теперь тебе помогут ветер и солнце. Смотри внимательно: ветер бельишко надувает, раскачивает. Поэтому и говорят: Про-вет-ри-ва-ет». А солнце его гладит, поглаживает: сушит.</w:t>
        <w:br/>
        <w:t>Пока ты стирал, Лёка, Саша и Маша уже к школе подошли без всяких приключений. Ровно в 8 часов 20 мин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Только Саша хотел сказать Маше: «Видишь, не опоздали!», только Маша хотела ответить: «Потому что торопились!»—как Лёка воскликну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й, опоздаем! — и, схватив их за руки, повернула нале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ужели мы поедем в путешествие на автобусе? — тараторила Маша, стараясь не отст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ужели на поезде? — забегал вперед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нет! — не снижая скорости, Лёка повернула направо в безымянный переул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быть,— с надеждой закричал Саша,—мы поплывем на пароходе? С настоящей тру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гадал!—Лёка повернула направо через пустырь, поросший голубым цикорием и желтыми лютиками.— Мы поплывем на пароходе. С трубой!—Лёка пронеслась с ними по пустырю в одну секунду…</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ешь, Читатель, сколько это — секунда? Как определить ее — эту секунду? Скажи: «Раз… и…» Вот и секун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осле пустыря они свернули за густые деревья, снова повернули налево и выскочили к будке с сиреневым окошком. Над окошком было написано: «Касса», там виднелась старушка в очках… А за будкой были пристань и река. С лодками, катерами и яхтами! У пристани покачивался белый пароход с трубой, а около трапа —специальной лесенки, по которой заходят на пароход,— сидела рыжая соба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и Саша больше ничего не успели рассмотреть, потому что Лёка за половину секунды отдала старушке три серые монетки и получила три билета, а за вторую половину секунды они допрыгнули к трапу. Рыжая собака—как в кино! — сказала: «Гав! Гав! Г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ни по трапу взлетели на парох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пели! — улыбнулась Лёка и стала осматриваться, где бы им сесть, чтобы видно было все вокр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она осматривалась, Маша и Саша облазали пароход вдоль и поперек, осмотрев все, куда только можно было забраться. Лёка наконец нашла три свободных места, очень удобных, откуда были видны оба берега, и тут же откуда-то снизу вылетели Маша и Саша. Перебивая друг друга, они рассказали все, что узн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ход — это катер, называется «Чай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няя часть, которой «Чайка» раздвигает воду, называется «нос». Сзади у катера корма, там, за кормой, волны хлещут и разбегаются широкой пенной дорог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 называется «палуба». Ограждение вдоль всей палубы— это поруч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яков на «Чайке» называют речниками. Ведь плывут они не по морю, а по ре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наты на «Чайке» называются каютами, окна в них — иллюминаторами. Подвал называется — трю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тере самый главный — капитан. Он веселый. У него белая фуражка, вкусные мятные леденцы во всех карманах. Он управляет катером из особой комнаты — рубки. Там столько приборов! По ним можно определить скорость, течение, ветер, погоду. Рыжая собака — его, капитанская. Ее зовут Рыжка. Она всегда с капитаном плавает и умеет счит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мнишь, Лёка, Рыжка сказала три раза «гав»? Это она нас сосчитала,— сказа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аша дала Лёке мятную конфету в зеленой оберт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тебе, капитанская. Фантик не выбрасывай на пол, а то здесь ко-ра-бельная чистота. И в речку не выбрасывай. Реки загрязнять нельзя. Отдай его мне, я буду собирать фант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сидели в мягких креслах почти на самом носу. Пристань была уже далеко. Берега все наплывали и наплывали на них. Воздух был такой мокрый и свежий, как будто все время пьешь из кружки колодезную воду. А ветер дул и дул, забивался в уши и трепал волосы как хотел. Пассажиры вокруг держали руками свои панамы и шляпы, чтобы не улет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тливая Лёка достала из красной спортивной сумки белые козырьки на резинках и надела на головы ребятишкам, а себе повязала желтую в горошек косынку. И не обращая внимания на ветер, они стали рассматривать все, мимо чего проплывала «Чай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ите тот голубой дом, и пристань, и яхты? — показала Лёка на левый берег.—Здесь занимаются водным спортом — плаванием на ях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красиво! — Маша не отрываясь следила, как плавно и легко скользит яхта с нарисованным красным солнцем на пару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очень трудно! — вздохнула Лёка.—Самое главное — научиться ловить ветер в паруса. Ветер часто меняется, замечали? Тех, кто занимается этим спортом, называют яхтсменами. Смотрите на яхту с красным солнцем! Изловчился яхтсмен, поймал ветер в свои паруса —лодка летит стрел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мотрите,—закричала Маша,—он крепко держится за веревки, наклонился, почти в воду падает! Ой, упад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бойся! Он сильный. Веревки называются стропами. С их помощью он удерживает парус. Видишь, какая сила нужна. Все время приходится думать, как бы ветер перехитрить. Руки — железные, сердце — бесстрашное, а голова — ясная. Эти качества в любом виде спорта необходимы. Зато радость как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мы сможем на яхте? — спросила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могу,—ответил Саша.—Ой, Лёка, что э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мо них стрелой пронеслась длинная блестящая коричневая лодка-игла. Восемь гребцов единым махом опускали весла в воду и упругим рывком выносили лодку вперед. Гребцы сидели друг за другом, а лицом к ним рулевой. Он показывал: «Чуть левее, чуть правее… Все вместе. Рывком». Гребцы слаженно взмахивали веслами! Рраз, рраз, рра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я так хочу! — Саша восхищенно следил за движением лодки.—Они сильные, загорелые, друж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засмеялась и повернула их головы в противоположную сторо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мотрите! Самолеты стоят на аэродро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жу,—захлопала в ладоши Маша.—Зеленые, со звезд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ртолет летит! — показал Саша на небо.—Круг дел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спортивный аэродром. И летчики —еще ученики—учатся летать на самолетах. Смотрите, что сейчас буд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олет сделал круг, и из него посыпались парашютисты. Один за другим белыми колокольчиками раскрывались парашю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красный спорт. Тоже очень трудный. Летчику необходимо точно выбрать место, где сбросить парашютистов, а парашютисту не только суметь вовремя раскрыть парашют, но и удержать его в правильном положении, и сесть не на дерево, не в реку, а куда намеч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же он может? — удивился Саша.—Небо вон где, а земля зде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ся о-ри-ен-ти-роваться. Геометрия помогает, физика, география. Все эти науки вы будете изучать в школе, но не сейчас, а в старших класс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м разум дал стальные руки-крылья и вместо сердца пламенный мотор!» — запела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и Лёка подхватили песню и спели всю от начала до конца. Песня эта боевая, веселая и удивительная, все пассажиры вокруг слушали и улыбались. Кто-то подпевал, и все смотрели, как опускаются белые цветы на зеленую траву аэродрома.</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выше, выше и выше</w:t>
        <w:br/>
        <w:t>Стремим мы полет наших пт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а» плыла и плыла. Солнце грело жарко. На обоих берегах реки, в зеленых купах деревьев, белели дома— двенадцати- и шестнадцатиэтажные. Проплыли мимо строящегося здания новой школы, долго плыли вдоль корпусов завода «Электро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адион «Юбилейный»,—показала Лёка.—Здесь секции легкой атлетики. Можно бегать, прыгать, метать диск, ядро, стрелять из лука. Рядом со стадионом — зимний плавательный бассейн с шестиметровой вышкой. Зимой мы сдаем здесь нормы по физкультуре. Все ребята в нашей школе умеют пла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тоже всему научимся? На уроке физкультуры нас науча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учат,—улыбнулась Лёка.—Обязат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Лёка, умеешь замечательно плавать. В теннис всех переигрываешь. На коньках и лыжах катаешься. А почему ты не яхтсмен и не парашютистка? — спросила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очему ты не летаешь на самолете? — спроси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ыбрала теннис. Мне он нравится больше всего. Не стоит заниматься всем сразу. Не получ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ужели нельзя сразу летать на самолете, прыгать с парашютом, плавать под парусом на яхте? Плавать самому, играть в теннис, играть в баскетбол? — спроси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льз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у, а мы хотели…— хором протянули ребята. Лёка подумала, покрутила деревянное колеч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только спортивные занятия! В школе много кружков: рисования, зоологический, фотографирования, пения, рукоделия — вышивки, аппликации. Наш хор занял первое место на городском фестивале. Есть Дом юного техника, там учат строить модели самолетов, кораблей, космических аппаратов. Занятных кружков не счесть. Есть театральный. Настоящие спектакли с декорациями ставят. Есть кинокружок. Можно настоящий кинофильм снимать. Есть кружки специально для вас, первокласс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нас примут? — обрадовался Саша.—Так много интересного! И в футбол хочу, и кино сним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я…—задумалась Маша.— Вышивать. И… прыгать с вышки. И в теннис, конеч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но собирать разные коллекции,— продолжала Лёка.—Марки, значки, открытки. Разводить аквариумных рыб. Можно воспитать пограничную собаку… Но все успеть нельзя. Да и не может быть, чтобы всего одинаково хотелось. Подумаете и выберете…</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 ты, Читатель, что выберешь? Лёка не рассказала еще про дельтапланеризм. Представь себе: спортсмен надевает огромные крылья и, прыгнув с высокого холма, летит. Парит в воздухе, как птица! Ты думаешь, это только для взрослых? Нет. Я сама видела десятилетнего мальчика в полете. Дельтаплан он смастерил вместе с отцом. Крылья ярко раскрасил. Он бесстрашно летал и даже поставил рекорд точности приземления. Ты хочешь сказать — ему десять, а тебе всего семь? Но ведь я его видела на соревнованиях! Значит, до этих соревнований два, а может быть, и три года он упорно тренировался. Я его спросила, с чего он начинал? Оказывается, с утренней зарядки, с бега и игры в мя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Через три часа «Чайка» вернулась к пристани. Когда ребята сходили с трапа, Рыжка с удовольствием подала им поочередно лапу: «Гав?.. Поплаваем ещ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и Саша с надеждой посмотрели на Лёку, и она кивну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язательно. В следующий раз. До свидания, Рыжка! Хорошего пла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ой они не бежали по кривым переулкам и пустырям. Лёка повела их совсем другой дорогой: мимо школы-интерната и ПТУ, где учатся на электриков и механиков, мимо научного центра, где ученые производят сложные опыты. Миновали они и больницу, мимо которой не ездят шумные машины: больным необходим по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роге они заглянули в окна парикмахерской, где стригут очень обросших за лето школьников. И с большим вниманием рассматривали на витрине фотографии школьных причесок, для мальчиков и девоч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лянули в окна детской библиотеки. Все стены там уставлены полками, а все полки — книг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лько книг для детей? — удивилась Маша.— И всё сказ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Разные. Сказки, рассказы, путешествия, приключения, стихи, загадочные истории, научные. Есть фотокниги, которые надо и смотреть, и читать. Книги тоже выбирают. Читают, что нравится, что самому интересно. Я люблю читать книги Гайдара, Матвеевой. Из прошлого века — Лермонтова и Диккенса. Нравятся книги о всяких открытиях, о разных странах. Читаю книги о теннисистах. Люблю смотреть альбомы по живопи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се сама прочла, тебе их вслух никто не читал?— Маша уставилась на Лёку, как на чудо-юдо.— А мы «Приключения Незнайки» читаем, никак не дочитаем. Интересно,— вздохнула она,— да труд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засмея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вздыхай! Каждый день читай по тридцать минут, по полчаса. За двенадцать оставшихся до школы дней успеешь прочитать «Незнай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а, а сколько еще интересных книг! — Маша широко развела руками. Вон их сколько. А может, там самые интересные, еще интереснее «Незна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у.—Лёка нахмурилась.—Бывают такие горе-читатели, хватают книгу за книгой: туда заглянут, сюда посмотрят. Ничего толком и не прочт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подумала и сказ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я не буду горе-читателем. Мы обязательно дочитаем «Незнайку» вместе с Сашей по очереди. Даю честное сло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имаю,—серьезно сказала Лё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тоже такое слово даю! — сказал и Саша, а немного погодя спросил: — Можно просто прийти в библиотеку и посмотреть, какие книги на полках? Полистать их и найти интересну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да я приду сюда.— Саша подошел к углу дома и посмотрел, что написано на табличке: «Улица Планеров, 16».— Запомню,— сказал Саша.— Я и раньше видел такие таблички на улицах. Значит, наша детская библиотека находится на улице Планеров, в доме под номером шестнадцать. Это называется «адре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ньше мы были малыши и везде ходили с мамой, папой, с тетей Наташей или с дедом Василием,—сказала Маша.— Не обращали внимания, где какая улица и какой дом. А теперь мы станем школьниками. Са-мо-стоя-тель-ными. Нам надо знать, что и где находится. Давайте сделаем план нашего района, Лё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лодец, Машенька! Прекрасная мысль! Наша учительница математики Анна Васильевна в таких случаях говорит: «Пятерку за идею!» Нарисуем план на большом листе. Сегодня ж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ёка, Лёка! — Саше тоже хотелось получить пятерку за идею.— Мы нарисуем на плане все, что уже знаем, и постепенно будем добавлять новое — что узна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учай и ты свою пятерку. Молодец! Так и сделаем… Пробежимся-ка по краешку парка да поторопимся домой. Сколько времени на часах? —Лёка показала на придорожные ча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ез три минуты будет двенадцать,— вместе ответили Маша и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вожу на язык часов: без трех минут двенадц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ни побежали по тропинке вдоль главной аллеи парка, узкой, но достаточной как раз для одного человека, и хорошо, просто отлично утоптанной, потому что много разных людей бегает по этой прекрасной тропи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за Машей бежит Саша, а за Сашей Лёка. В таком беге перегонять друг друга не стоит, гораздо интереснее бежать вместе, друг за другом. Маша слабее Саши и Лёки, поэтому бежит первая, в меру своих сил, а остальные к ней подстраиваются. За ними бежит девушка в красном спортивном костюме. За девушкой —дед с бородой и в очках. Бегут, не торопятся, сил набир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День продолжался, как и положено хорошему светлому дню, полный радости и заб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но в 2 часа 30 минут Маша и Саша сели за уроки. Сначала читали вслух, по очереди. Права Лёка — к 1 сентября они, пожалуй, дочитают «Незнайку». И Маша даже пожалела, что скоро придется расстаться с Цветочным городом и малыш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горюй,—утешила ее Лёка.—Есть три книги — продолжение «Приключений Незнайки»: Вы запишетесь в библиотеку и возьмете их почит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еменке — двадцать минут —Маша и Саша чистили пылесосом ков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ылесос такой ловкий, сильный,—похвалила Маша,—все пылинки-соринки собирает. Только щеткой надо водить умело. Смотри, Саша, вот т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начал водить щеткой, как показала Маша. «Если он пыле-сое,—решил Саша,—пусть он и занавески пы-ле-сосит. Проведу по ним щеткой. Р-раз и готово». И Саша — р-раз — провел щеткой по тем самым легким занавескам с желтыми цветами, по которым скачет утренний солнечный зайчик. Пылесос вдруг страшно зарычал, занавеска в одну минуту втянулась в пылесосовую трубу и… быть бы беде! Да Лёка подоспела. Пылесос поскорее выключила, занавеску осторожно освободила, расправила. И все вздохнули с облегчением. Хотя Саша знал: Лёка не станет сердиться. Он ведь не нароч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нарочно! — сказа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ю. Теперь будешь помнить, что пылесосом легкие вещи не чистят. Запомнил?.. Переменка кончается, даю первый звонок.—И Лёка позвонила в маленький колокольчик.—Начинается второй урок. Сегодня тоже будете писать школьные прав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дем.—Маша открыла тетрадь.—Ведь правила уличного движения необходимы? — И она строго посмотрела на Сашу.—Школьные правила тоже нам необходимы. Ты, Лёка, говорила: чем внимательнее слушать учительницу в школе, тем скорее выучишь уроки дома. Тогда я буду успевать все, что захочу? Рассказывай правила, Лёка, мы будем их записывать.</w:t>
      </w:r>
    </w:p>
    <w:p>
      <w:pPr>
        <w:pStyle w:val="Normal"/>
        <w:numPr>
          <w:ilvl w:val="0"/>
          <w:numId w:val="0"/>
        </w:numPr>
        <w:spacing w:lineRule="auto" w:line="240" w:before="280" w:after="280"/>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ШКОЛЬНЫЕ ПРАВИЛА ДЛЯ ЗАНЯТИЙ В КЛАС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коле любят активных, аккуратных, веселых ребя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 старший добрый друг, он во всем тебе поможет. На уроках слушай учителя и ответы учеников. Сравнивай ответы с тем, что знаешь с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в классе — твои товарищи. Кто-то ответил плохо —не смейся, не выкрикивай обидные с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чешь спросить учителя или ответить — подни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учителя записывай в дневник и выполняй точ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ках не вставай, не ходи по классу. Необходимо выйти — подними руку, спроси раз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азговаривай с соседом. Твои разговоры мешают всему классу. На переменке можешь поговорить и посмея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здал — постучи в дверь, объясни, что случило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журь по классу аккуратно. Открой форточку или окно. Полей цветы. Вытри дос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й класс —твой второй д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Ребята —товарищи. Учитель — друг, а класс — дом!— повторил Саша.— Это ш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тебя красивый класс, Лёка? — спросила Маша.—И цветов м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асивый. Солнечный. Светлый. И цветов много. И ребята дружные… У вас будет тоже хороший, дружный класс. Ведь вы этого хоти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Еще как хот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чит, так и будет! Очень важно, с каким настроением каждый ученик приходит в класс. Запомните это! «Иди в школу с радостью и интересом…» К сожалению, бывают плохие классы, ребятам таких классов не позавидуешь. Они идут в школу с плохими мыслями: обидеть, подраться, не дать спуску, наябедничать, позлить… Представьте себе, если бы мы, трое, друг на друга сердились бы, ссорились между собой. Дразнили бы друг друга. Маша толкала бы Сашу, когда он пишет. А Саша подставлял бы мне подножку, когда я несу горячий чайник. Или я на вас кричала бы, раздавала подзатыльники. Какая это была бы жиз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й! Ой! —замахали руками Маша и Саша.—Не хотим! Не надо. Так не бывает! Это очень страшно! Пусть наш класс будет дружный, как наша Калинкина ш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ни, обнявшись все втроем, и от этого с трудом протискиваясь в дверь, и даже немного толкаясь и смеясь, отправились на кухню пить молоко. Выпили по полной кружке-кружище молока с горбушками-горбушищами черного, вкусного хлеба. Они ведь снова отправляются в путешествие — продолжение утреннего, но теперь на велосипедах. Оба «Дружка» и «Орленок» всегда готовы к любому путешествию — за картошкой и капустой в магазин «Овощи — фрукты», или за последним августовским солнышком на песчаные откосы, или вот в такое — неизвестное и заманчив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проверил шины и подкачал заднее колесо на Машином «Дружке». И они отправил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чавшись мимо пустыря, заросшего цветущим цикорием и лютиками, спустились к реке под железнодорожный мост. Мост выгнулся красивой дугой высоко над головой, в синем далеком небе. Они слушали стуки-перестуки рельсов под бесчисленными колесами электричек, пассажирских поездов и товарных составов. Вот из-за дальних деревьев и дальних домов показался товарный состав. Электровоз мчится стремительно и усердно тащит за собой длинный хво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гоны с зерном, чтобы смолоть его и испечь из муки на хлебозаводе вкусные школьные булки и разный другой хле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гоны с металлом, кожами, пластмассами для разных фабрик и заво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формы с углем для тепловых электростанций, откуда приходит горячая вода в водопроводные краны и батареи для отопления домов и шко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формы с досками, мелом, песком, дробленым камнем для различных стро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формы с машинами, станками, тракто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стерны с нефтью, бензином, техническими маслами для автобусов, трамваев и поездов мет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ще вагоны, и еще цистерны, и еще платфор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конечно, пересчитал товарный состав. Оказалось сорок девять вагонов, платформ и цистер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го-го-го-го! До свидания вагоны, ваго-о-оны! — закричали Саша и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ого-го"-го-го-о… До-о сви-дани-я…»—вторило эхо. Товарный состав простучал и затих вдалеке. Саша спрос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ёка, а водитель поезда один управляет электровоз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него есть помощник. Вообще управлять любой машиной — дело сложное: и знать ее надо, и любить, и беречь. У любой машины — простой или сложной — есть свой водитель. Хотите, я покажу вам парад таких машин, какие вам и во сне не снились? — Лёка взлетела на свой «Орленок» и махнула рукой: впере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еред! Мимо футбольного поля, на котором играли пять мальчишек и одна девчо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не с вами. Мы — впере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мо большой песочницы с загорелыми малышами, песочными пирогами и красно-зелеными формами для 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не с вами. Мы —впере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мо рыбаков, сидящих на самом берегу, на пожелтевшей слегка траве, с тихими удочками и жужжащими спиннинг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мотри, Лёка! Они рыбу ловят! А 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лько вперед! Туда, I где строится Новый, Широкий, Крепкий Мост через реку! Он будет не такой узкий, как железнодорожный. Широченный! По нему побегут скоростные трамваи, автобусы, троллейбусы» и автомобили. А для пешеходов — спокойные троту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вдруг движущиеся? Как в метро. Становись и поезжай? — фантазирова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олне возможно,— согласилась Лё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й Мост строят давно: два лета и зиму. Уже берега почти соединились в крепком рукопожатии. Почти. Это значит, сотни строителей, сотни машин находятся в постоянном движении, в постоянной рабо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мотрим отсюда. Дальше ехать нельзя. Сколько машин строят мост! Бульдозеры, краны, скреперы, экскаваторы, грузовые машины, тягачи, путеукладчики. Каждой управляет водит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аватор! Такой машины Саша и Маша никогда не видели. Громадной лапой-ковшом экскаватор захватил столько песка, что хватило загрузить мощный самосвал. А там кран укладывает блоки. Подцепил и поднял лег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ёка, а блок этот можно сдвинуть ногой? — спроси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лок для нас с тобой, как кирпич для муравья,—засмеялась Лёка.—Даже если позвать весь ваш будущий класс — тридцать пять человек —и то не сдвину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постарался подробно рассмотреть детали крана. И с почтением сказ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ой кран — молоде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о расстаться с такой стройкой, но солнышко-то вон уже где. Быстро катится солнышко — быстро бегут мину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свидания, Новый Мост! До свидания!..</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ый Мост —стройка редкая. Не везде такую найдешь. Но я уверена: там, где ты живешь, Младший Читатель, обязательно есть какая-то строительная площадка — завод строят или дом, дорогу прокладывают или трубы меняют. Попроси взрослых рассказать, как называются сложные машины, что каждая из них дел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 снова побежали под колесами тропинки, тротуары и мостовые. Просили прохожих уступить дорогу — звонили своими звонками коротко: дзин, дзи-инь… Не больше. На улицах тоже нужна тиш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шлось и остановиться — разболталась педаль на Сашином «Дружке». Саша взял из дорожной сумки ключ и подкрутил гай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втобусной станции они подкатили как раз, когда там отдыхали шесть разноцветных автобу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елтый, «семнадцатый», поедет к Дому юного техника,—рассказывала Лёка.—«Девятнадцатый», с красной полосой —к метро; «двадцатый», «Икарус», поедет мимо поликлиники и школы-интерната и доберется до стад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и автобусов ловко выводили свои машины со стоянки на дорогу. Автобусы вроде гигантских слонов—кажутся неповоротливыми, а водители управляются с ними лег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браться бы в кабину водителя и проехаться с ним! —мечтал Саша вслух.—Близко посмотреть, как он крутит руль, нажимает кнопки, поворачивает ручки. Узнать, как они назыв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бя интересуют машины? — улыбнулась Лёка.— Запишешься в школьный автокружок, узнаешь, как называются кнопки и руч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ужели можно научиться водить маши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но. Там занимаются ребята постарше, но, я думаю, тебя возьмут. Ты хорошо управляешься с инструментами. Твои руки ловк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порозовел от смущения и с интересом посмотрел на свои руки. Недавно, еще зимой, они были совсем неловкие. Не умели пуговицы застегнуть. «Молнию» на сапоге и ту с трудом тянули. А теперь? Саша крепко взялся за руль велосипеда, поиграл пальцами. Как хочу, так пальцами и управляю. Вот к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гей! — крикнул он.—А кто умеет на ногах? — И он поехал, не садясь на сиденье, а крепко и ловко пружиня ногами. Кто быстр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пришел синий вечер, над листом бумаги склонились три головы, и три руки по очереди рисовали цветными фломастерами. Иногда и три руки сразу. Лист большой, и всем хватало места, чтобы одновременно рисовать дом, парк и речку. Основу этого плана сделала сама Лёка, но она ведь почти восьмиклассн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долго изучали нарисованный план, и Лёка сказ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ой наш район замечательный! Чего здесь только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ста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елезная дорог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а пар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кола наша и еще три школ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ТУ — производственно-техническое училищ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зав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а научных институ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е площад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й са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е детские поликлин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бусная станц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й аэродр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а памятни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отеатр.</w:t>
      </w:r>
    </w:p>
    <w:p>
      <w:pPr>
        <w:pStyle w:val="Normal"/>
        <w:spacing w:lineRule="auto" w:line="240" w:before="280" w:after="280"/>
        <w:rPr/>
      </w:pPr>
      <w:r>
        <w:rPr/>
        <w:t>А сколько улиц, домов, разных магазинов и даже школа, где учат сторожевых собак. Настоящих, пограничных!</w:t>
      </w:r>
    </w:p>
    <w:tbl>
      <w:tblPr>
        <w:tblW w:w="5640" w:type="dxa"/>
        <w:jc w:val="left"/>
        <w:tblInd w:w="-45" w:type="dxa"/>
        <w:tblLayout w:type="fixed"/>
        <w:tblCellMar>
          <w:top w:w="15" w:type="dxa"/>
          <w:left w:w="15" w:type="dxa"/>
          <w:bottom w:w="15" w:type="dxa"/>
          <w:right w:w="15" w:type="dxa"/>
        </w:tblCellMar>
      </w:tblPr>
      <w:tblGrid>
        <w:gridCol w:w="5640"/>
      </w:tblGrid>
      <w:tr>
        <w:trPr/>
        <w:tc>
          <w:tcPr>
            <w:tcW w:w="5640" w:type="dxa"/>
            <w:tcBorders/>
          </w:tcPr>
          <w:p>
            <w:pPr>
              <w:pStyle w:val="Normal"/>
              <w:snapToGrid w:val="false"/>
              <w:spacing w:lineRule="auto" w:line="240" w:before="0" w:after="0"/>
              <w:jc w:val="center"/>
              <w:rPr/>
            </w:pPr>
            <w:hyperlink r:id="rId19">
              <w:r>
                <w:rPr>
                  <w:rFonts w:eastAsia="Times New Roman" w:cs="Times New Roman" w:ascii="Times New Roman" w:hAnsi="Times New Roman"/>
                  <w:sz w:val="24"/>
                  <w:szCs w:val="24"/>
                  <w:lang w:eastAsia="ru-RU"/>
                </w:rPr>
                <w:drawing>
                  <wp:anchor behindDoc="0" distT="0" distB="0" distL="0" distR="0" simplePos="0" locked="0" layoutInCell="1" allowOverlap="1" relativeHeight="22">
                    <wp:simplePos x="0" y="0"/>
                    <wp:positionH relativeFrom="column">
                      <wp:align>left</wp:align>
                    </wp:positionH>
                    <wp:positionV relativeFrom="line">
                      <wp:posOffset>635</wp:posOffset>
                    </wp:positionV>
                    <wp:extent cx="3524250" cy="2533650"/>
                    <wp:effectExtent l="0" t="0" r="0" b="0"/>
                    <wp:wrapSquare wrapText="bothSides"/>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18"/>
                            <a:srcRect l="-10" t="-14" r="-10" b="-14"/>
                            <a:stretch>
                              <a:fillRect/>
                            </a:stretch>
                          </pic:blipFill>
                          <pic:spPr bwMode="auto">
                            <a:xfrm>
                              <a:off x="0" y="0"/>
                              <a:ext cx="3524250" cy="2533650"/>
                            </a:xfrm>
                            <a:prstGeom prst="rect">
                              <a:avLst/>
                            </a:prstGeom>
                          </pic:spPr>
                        </pic:pic>
                      </a:graphicData>
                    </a:graphic>
                  </wp:anchor>
                </w:drawing>
              </w:r>
            </w:hyperlink>
          </w:p>
        </w:tc>
      </w:tr>
    </w:tbl>
    <w:p>
      <w:pPr>
        <w:pStyle w:val="Normal"/>
        <w:numPr>
          <w:ilvl w:val="0"/>
          <w:numId w:val="0"/>
        </w:numPr>
        <w:spacing w:lineRule="auto" w:line="240" w:before="280" w:after="280"/>
        <w:ind w:left="1701" w:hanging="0"/>
        <w:jc w:val="center"/>
        <w:outlineLvl w:val="3"/>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pict>
          <v:shape id="shape_0" fillcolor="black" stroked="t" o:allowincell="f" style="position:absolute;margin-left:0pt;margin-top:-28.35pt;width:226.5pt;height:28.25pt;mso-wrap-style:none;v-text-anchor:middle;mso-position-vertical:top" type="_x0000_t136">
            <v:path textpathok="t"/>
            <v:textpath on="t" fitshape="t" string="День шестой" style="font-family:&quot;Arial Black&quot;;font-size:12pt"/>
            <v:fill o:detectmouseclick="t" type="solid" color2="white"/>
            <v:stroke color="black" weight="9360" joinstyle="miter" endcap="flat"/>
            <w10:wrap type="square"/>
          </v:shape>
        </w:pict>
      </w:r>
    </w:p>
    <w:p>
      <w:pPr>
        <w:pStyle w:val="Normal"/>
        <w:numPr>
          <w:ilvl w:val="0"/>
          <w:numId w:val="0"/>
        </w:numPr>
        <w:spacing w:lineRule="auto" w:line="240" w:before="280" w:after="280"/>
        <w:ind w:left="1701" w:hanging="0"/>
        <w:outlineLvl w:val="3"/>
        <w:rPr/>
      </w:pPr>
      <w:r>
        <w:rPr>
          <w:rFonts w:eastAsia="Times New Roman" w:cs="Times New Roman" w:ascii="Times New Roman" w:hAnsi="Times New Roman"/>
          <w:b/>
          <w:bCs/>
          <w:color w:val="17365D"/>
          <w:sz w:val="36"/>
          <w:szCs w:val="36"/>
          <w:lang w:eastAsia="ru-RU"/>
        </w:rPr>
        <w:t xml:space="preserve">Тайна за двустворчатой дверью и бригада </w:t>
      </w:r>
      <w:r>
        <w:drawing>
          <wp:anchor behindDoc="0" distT="0" distB="0" distL="0" distR="0" simplePos="0" locked="0" layoutInCell="0" allowOverlap="1" relativeHeight="23">
            <wp:simplePos x="0" y="0"/>
            <wp:positionH relativeFrom="column">
              <wp:posOffset>0</wp:posOffset>
            </wp:positionH>
            <wp:positionV relativeFrom="line">
              <wp:posOffset>-223520</wp:posOffset>
            </wp:positionV>
            <wp:extent cx="1752600" cy="2857500"/>
            <wp:effectExtent l="0" t="0" r="0" b="0"/>
            <wp:wrapSquare wrapText="bothSides"/>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20"/>
                    <a:srcRect l="-21" t="-13" r="-21" b="-13"/>
                    <a:stretch>
                      <a:fillRect/>
                    </a:stretch>
                  </pic:blipFill>
                  <pic:spPr bwMode="auto">
                    <a:xfrm>
                      <a:off x="0" y="0"/>
                      <a:ext cx="1752600" cy="2857500"/>
                    </a:xfrm>
                    <a:prstGeom prst="rect">
                      <a:avLst/>
                    </a:prstGeom>
                  </pic:spPr>
                </pic:pic>
              </a:graphicData>
            </a:graphic>
          </wp:anchor>
        </w:drawing>
      </w:r>
      <w:r>
        <w:rPr>
          <w:rFonts w:eastAsia="Times New Roman" w:cs="Times New Roman" w:ascii="Times New Roman" w:hAnsi="Times New Roman"/>
          <w:b/>
          <w:bCs/>
          <w:color w:val="17365D"/>
          <w:sz w:val="36"/>
          <w:szCs w:val="36"/>
          <w:lang w:eastAsia="ru-RU"/>
        </w:rPr>
        <w:t>маляров в голубых шапоч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и суббота. Мама и папа Ромашовы дома. Лёке нравится заниматься с Машей и Сашей, но не простое это дело. Сегодня мама освободила Лёку от всех хозяйственных забот и разрешила завтра уехать в Снеги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ёкином дружном классе третий год существует традиция: в предпоследнее воскресенье перед началом учебного года все встречаются у школы и отправляются на электричке в поход до вечера. На эту встречу Лёка не может взять Машу с Сашей. Она знает, как ребята будут огорчены, поэтому решила пока ничего им не говор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 день выходной для взрослых, у школьников— учебный. С утра они отправились в школу. Ребятишки ходят на школьную репетицию без ранцев. Оказывается, не все люди понимают, что любому делу необходимо учиться. Ходить в школу — тоже надо учиться. Третьеклассник Вовик из соседнего подъезда стал хохотать и строить рожи, когда увидел, что Саша и Маша надели ранцы. Что тут смешного? Лёка ему спокойно объяснила, что ребята учатся ходить в школу, а он все равно рожи строит и прозвища выкрикив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на Вовика посмотрела та-а-кими стальными глазами и нос задрала выше дома. А Саша мячик теннисный с ладони на ладонь перебросил — его Саша носит с собой всегда,—подкинул высоко, поймал ловко и сказал небреж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учный этот Вовик, думать еще не научил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обрадовалась, что ребята дали отпор Вовику. Вовик вообще вредный. Сколько вокруг интересных занятий! Только бы времени хватало. А он? Электрические лампочки бросает с пятого этажа, осколки разлетаются по всему двору. Газеты в почтовом ящике поджег. Качели малышовые сломал. Прав Саша, скучный он, думать не научился, хотя и в третьем классе учится…</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Лёкиному мнению, хуже нет человека, который младшего или слабого задирает. Ты, Читатель, как считаешь?</w:t>
        <w:br/>
        <w:t>А Вовика даже жалко… Как ему помочь, чтобы он просто так землю не топтал и не убивал драгоценное врем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Все эти дни Маша и Саша ходили по школьной дороге рядом с Лёкой, а сегодня она нарочно задержалась у почтового ящика и вышла, немного от них отстав. Саша и Маша идут уверенно. У ворот, откуда часто выезжают машины, остановились, осмотрелись. Двинулись дальше к полосатому переходу через Весеннюю. Внимание! Сейчас на светофоре появится зеленый человечек! Саша взял Машу за руку. Когда он идет рядом с Лёкой, никогда этого не делает, а за Машу чувствует себя ответственным. «Молодец,—похвалила его Лёка про себя,—растет настоящий мужч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ишки посмотрели налево и, не торопясь, двинулись по переходу. На середине мостовой посмотрели направо и ускорили шаг, хотя зеленый человечек еще на месте. Правильно — медлительность на переходе не нужна. А по тротуару можно и вприпрыжку… Так вприпрыжку они и доскакали до школы, только тут сообразив, что шли и скакали всю дорогу одни, без Лё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ез улицу мы тоже шли одни? — удивилась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сказал Саша.— Одни. Если правильно ходить, можно какую хочешь улицу перейти.—И спросил догнавшую их Лёку: —Мы правильно ш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правильно. Молод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нас даже осталось в запасе три минуты.—Маша показала на школьные часы. И отсюда, с улицы, видно, что на них 8 часов 17 мин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подошли к ограде, внимательно рассматривая, что происходит в школьном дворе. А там ничего не происходило. Чистота и Тишина были там властелинами. Из зелени и цветов выступало нарядное бело-серое четырехэтажное здание с полукруглым навесом над входом с колоннами. Родное и близкое Лёке. Полное необъятных тайн для Маши и Саши. Деревья вокруг, заросли шиповника, клумбы с золотистыми бархатцами. Посыпанные гравием дорожки. Справа мини-стадион с беговыми дорожками и с футбольным мини-по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деревьях яблок сколько! — восхищенно сказала Маша.—Желтые, зеленые, розовые! Вкусные, навер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кусные. За яблонями ухаживают все классы. Старшие подрезают ветки, опрыскивают от вредителей, даже занимаются выведением нового сорта вместе с учительницей ботаники Маргаритой Ивановной. И младшим забот хват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что такое бота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таника — наука о растениях, о деревьях, цве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и ее уч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и вы будете. Только не в первом клас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куда девают ябл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гда яблоки созревают, примерно в середине сентября, объявляется общешкольный День Урожая. Большой веселый праздник! Младшие устраивают карнавальное шествие. Костюмы разные мастерят. Кто —вишенка, кто — репка, кто просто с букетом листьев, цв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уду арбузом! — надул щеки и расставил руки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дешь… Еще устраиваем концерт. Часто приходят гости из других школ. Самое торжественное событие дня —сбор урожая. Кто яблоки снимает — это не такое простое дело! — кто их в корзины собирает, кто эти корзины в школу носит. Корзины с яблоками ставят в школьном вестибюле. Пожалуйста, лаком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хорошо учиться в школе! — мечтательно сказала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равствуйте, мечтатели! Как ты выросла, Лёка Ромашова. Тебя не узн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ра Георгиевна, здравствуйте! — Лёка смущенно порозовела.— Это наши будущие первокласс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акой класс идут хорошие мальчуг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ервый «А»… Это Саша, а это Маша Воронцо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ти, Машенька, я тебя за мальчика приняла. Знаете, как зовут вашу учительницу? Наталья Николаевна. Запомни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дорогу в школу учим,—сказала Лё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ильно! Ты им о школьной жизни побольше рассказывай. Покажи всю школу, их класс. Пусть привыкают. Хотите учиться? — Вера Георгиевна наклонилась к ребятишк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хотим,—ответила Маша.— У нас уже ранцы е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я буду учить ботанику,— выпали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про ботанику знаешь? А считать умеешь? Сколько нас зде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есь? — лукаво переспросил Саша.—Шесть! Посмотри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они разговаривали, около них остановился толстощекий малыш в красном комбинезоне-ползунках. Он неотрывно смотрел на Сашу, пытаясь что-то сказать. За собой он тащил желтого козленка, чуть поменьше его сам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Саша, меня напугал,— улыбнулась Вера Георгиевна.— Ну, думаю, первоклассник, считать не умеет. А ты, оказывается, меня перехитр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 время малыш ткнул Сашу в бок, в самую высокую точку, куда смог дотянуться, и четко сказ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яд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чень смеялись, а Вера Георгиевна подхватила малыша и высоко подняла 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и смена растет. Дяд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вы директор? — совсем осмелел Саша.—Нам Лёка рассказывала. Вы строгая и справедлив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строгого директора забота! Школу в порядок привели, а ограду не успели покрасить. Маляров срочно перевели в соседнюю школу. Теперь справедливо сержусь, а что делать, не зна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жаль…—Лёка задумалась.— Знаете, Вера Георгиевна, бригада маляров есть! — Она притянула к себе Машу и Сашу.—Нас трое, а через полчаса будет еще человек пять. Алеша уже вернулся, Мила, Света Севастьянова. Мы сейчас все организу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спасибо! Хорошо. У завхоза выясню, где краски и кисти… Оденьтесь соответственно, чтобы не испачкаться краской. Да, кстати, Лёка, мы получили новое оборудование для физического кабинета. От упаковки осталось много пленки, она внизу, в вестибюле. Используйте и ее… А звонить можешь из канцеля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такое получилось неожиданное путешествие! Самое короткое из всех, совершенных за все эти дни. Но какое это было путеше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ог школы ребятишки переступили вместе с Верой Георгиевной и Лёкой. Двери открыла им тетя Паша, школьная няня. Как сказала Лёка, она помнит не только всех ребят по имени, но и кто в каком классе уч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равствуйте! — Тетя Паша гостеприимно повела сухонькой ладонью.—Заходите, новое поко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равствуйте,—робко ответило поколение и засты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хло свежей краской. Было просторно, каждый звук тонул в этом просторе, и хотелось говорить шепо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тя Паша, это наши спасители.—Вера Георгиевна гордо показала на ребят.—Сами покрасят огра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наши спасители, а свои.—Тетя Паша была строга.—Для кого делать-то будут? Для себя. Уж так бережем ребят от всяких дел, так бережем… А работа —она всех красит.—Тетя Паша посмотрела на Машу и Сашу и смягчилась,—И малыши в маля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тетя Паша, не малыши.— Маша тоже умела быть строгой.—Мы —первокласс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род активный! — Вера Георгиевна рассмеялась.— Разрешим им школу посмотреть? Краской не измажу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сть аккуратно ходят. Не измажу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м с Лёкой необходимо позвонить, собрать ребят. Тетя Паша, не покажете ли Маше и Саше Воронцовым, где их первый «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тя Паша согласно кивнула, повязала потуже белоснежный головной платок и повела их мимо раздевалки с металлическими вешалками для паль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ждому классу выделен свой ряд, и каждому ученику— свой номер. Когда в школу начнете ходить, номерки не путайте, раздевайтесь аккуратно. Ботинки, сапожки будете снимать здесь и надевать школьную обувку, полегче. У нас за чистотой следят строго. Кто проштрафился да грязи натаскал, того ученическое бюро отправляет в субботу вестибюль мыть. Разок-два попыхтит, так и понимать начинает, легко ли чистота дается… Вы-то небось и веник в руках не держ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али! И пылесосом умеем. И пыль вытирать. И полы в ванной мы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шь какие. Значит, чистоту понимаете хорошо.— Тетя Паша была доволь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з канцелярии раздавался звонкий Лёкин гол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равствуйте. Это говорит Лёка Ромашова. Попросите, пожалуйста, Милу. Ушла на речку? Спасибо… Доброе утро. Попросите, пожалуйста, Андрея. Это говорит Лёка Ромашова. Уехал на стадион? Спасибо… Доброе ут… Ой, Света, привет! Я тебя не узнала. Помощь нужна… Через полчаса у шко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ирает команду,— пояснила тетя Паша и повела их дальше по пестрым кафельным квадратам вестибюля, показывая на галерею портретов, занимавших всю светлую стену.— Это ученый, Михайло Васильевич Ломоносов. В лапотках, рассказывают, в Москву пришел. Большой науки человек получился… Это Пушкин Александр Сергеевич. Народный поэт. Сказки сочинял. Сочи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альше продолжался ряд. Спокойные мудрые лица смотрели на ребят так значительно, что они невольно вытягивались стройнее и ступали торжественнее, словно давали присягу на верность зна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тя Паша открыла дверь с табличкой «Библиотека» и дала взглянуть на бесчисленные полки с книг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еные книги. Прочитаете, сами станете учеными. В нашей школе кого только не выучили! И доктора есть, и артисты, и рабочие, и академики. Один-то шустренький был, улыбчивый, Петушком все его звали. А теперь Герой Труда Петр Иванович Сашинов! Наши-то выпускники приходят в школу. Я уж обязательно смотрю, кто каким стал. Самостоятельные люди приходят! Хорош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е очень захотелось, чтобы и о ней когда-нибудь тетя Паша вот так же говорила бы: «Была шустренькая, а теперь стала…» Кем бы хотела стать Маша? Не знает… Самое главное — самостоятель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тя Паша, а водители автобусов учились в школе?— с надеждой спроси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не учиться? Миша Минаев на «семнадцатом номере» возит пассажиров. Почтительный такой, обязательно поклонится… И капитаны морские приходят, строители… Школа всем ученье дает, только бери, не лен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кола всем ученье дает… только бери…» — повторил Саша, поднимаясь за тетей Пашей на второй этаж. Он ни за что не станет лениться! Ни за ч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х класс был первым на этаже. Табличка на двери: «1 класс «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ождите, Воронцовы, здесь! Откр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етя Паша ушла куда-то. А Маша и Саша завороженно рассматривали блестящую от свежей краски двустворчатую дверь, пытаясь представить себе, что там, за этой дверью, они сейчас увидят. Что ожидает их потом, 1 сентябр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щелкнул замок, и дверь бесшумно раскрылась… Здравствуй, класс!.. Окна во всю стену — солнечные. Светло-зеленые парты, четыре ряда… Саша скорее сосчитал — по бокам по шесть парт в ряду, а в середине — по четыре. Стол учителя в самом центре. Черная доска в светлой раме, рукавичка красная сбоку, цветные мелки. Рядом с доской счеты, с большими зелено-красно-желтыми шари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робко, потом все смелее Маша и Саша кружили по классу. Рассматривали, запоминали. Цветов на подоконниках сколько! Алфавит с яркими картин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мотри, на полке автомобильчики.—Саша тянул сестру посмотреть коллек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ие красивые рисунки! «В цирке» — подписано, что рисовала Наташа Петровская, а «Сражение» — Володя Молоканов. Значит, если я так красиво нарисую, мой рисунок на выставку поместя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плакат наш о правилах движения вот здесь будет!— Саша показал на стену.— Он ребятам понравится! Мы ведь старались. Смотри, Маша, парты какие удобные. Как письменные стол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потрогала, погладила матовую теплую поверхность парты. Села. Удобно… Очень приятно в классе. Она будет внимательно слушать учительницу и ответы учеников. Будет думать и вспоминать, что знает сама… Ее вызовут к доске, и она ничего не станет бояться, а просто возьмет, мел и напишет: «Пусть всегда будет солнц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тя Паша с трудом увела их из клас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льше разве не любопытно? Вот —кабинет врача. Заболит что, бегите сюда. Здесь ученический штаб. Рядом—Музей боевой славы, ученики собирали. Деды, которые на войне были, приходят на сборы, рассказывают, как сражались, государство наше от врагов обороняли. Награды свои сюда принося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аша тут же вообразил, что, когда у деда Василия перестанут ноги болеть, он обязательно приведет его. в шко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м кабинеты всякие. Физики, химии. Открывать не стану, рано вам еще. Здесь кабинет природы, бота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прильнул к стеклянной двери. Настоящий сад. Растения разные, цветы удивительные. Аквариумы с рыбами. Попугайчики зеленые в клетке. Плакаты с рисунками… Непонятно… Интерес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льше был спортзал с баскетбольными корзинками, шведской стенкой во всю высоту — для уроков физкультуры. Актовый зал для торжественных вечеров и встреч. С настоящей сце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есь театр ребята разыгрывают. Костюмы мастерят. Декорации. В том крыле столовая. Завтракать там станете. Хлеб-то, булочки берегите, не бросайте. Не хочешь—не бери. Нехорошо хлеб бросать… Тут вот кабинеты для труда. Станки для поделок. Рамки, полочки всякие—ребятишки красиво столярничают. Швейные машинки есть, кастрюли, плиты электрические. В том году, на праздник, пареньки из восьмого «Б» таких пирогов напекли! Всех угост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оказывается, как! — размышлял Саша,— недаром Лёка нас учит всему. В школе не только разные науки надо знать, не только заучивать, запоминать, но и много уметь делать ру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где автомобильный кружок? Где он? — Саша взял тетю Пашу за ру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есть. И автомобильный! С интересом в школу идете. Хорошо вам будет учи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тетя Паша,— Машины глаза расцвели васильками,— вы все так хорошо показ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здоровье! Учитесь с рад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лько Саша успел сказать: «Спасибо, тетя Паша», как они оказались снова в вестибюле. Среди вороха упаковочной пленки и веревок суетились ребята. Пришли Света Севостьянова и Наташа, которых ребятишки уже встречали на теннисной площадке; Алеша, Лёкин сосед, и Боб Сухарев, оба ужасно высокого роста; юркий, смешливый Кирилл и очень важный Костя Ковал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енку подровняли-подкроили, в восьми точках прорезали, протянули в эти прорези веревку, завязали — и получились длинные прозрачные одеяния вроде фартуков с крылышками: вполне фантастические костюмы для всей малярной брига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этой же пленки смастерили щитки и надели на ноги, чтобы едучей масляной краской не закапать нарядные кроссовки, сандалии и щегольские белые туфли Боба Сухаре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 голову что придум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сынки из пленки? — предложила Лё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сразу вспомнил про маляров, которые красили их дом снаружи. Но, ошеломленный удивительным путешествием по школе и всеми событиями этого дня, он слегка оробел. Поэтому, услышав Лёкин вопрос, Саша сначала не решался внести предложение. Однако он все же поборол себя, переступил через робость и сказ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нашего балкона маляры висели в деревянной люльке, они дом красили. Мы с Машей с ними разговаривали. Они были в шапках,— Саша покрутил руками над головой,— из газ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еликий человек! — Лёка закружила вокруг себя Сашу.—Получай очередную пятерку за идею! Только мы эти шапки, сделаем не из газеты, а из чудо-материала. Мальчики! Вера Георгиевна предлагала остаток рулона голубых обоев. Принесите, пожалуй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лон был доставлен, и в ход пошли ножницы. Через десять минут были готовы все девять шап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драт обоев свернули пополам и еще попол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отогнули кр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нули угол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ернули налево и направо… И получилась отличная шапка…</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чешь, Читатель, назови шапку малярной. А если попал под дождь, сложи вместе бумагу и пленку, и получится шапка дождевая. Сделаешь ее из зеленой бумаги и приклеишь красную звезду — получится военная. Как раз для игры в Зарницу». Ну, как, Читатель, попробуеш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Когда вся Большая Малярная Бригада вышла за ограду в фантастических нарядах и шапках, улица замерла. Прохожие остановились в разных позах, как в игре «Замри». «Скорая помощь», жестко заверещав тормозами, застыла у тротуара. Мчавшийся мимо Вовик с тремя пачками сливочного мороженого в вытянутой руке закричал срывающимся голо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ино снимают! Фантастика и приключения… Про инопланетян! В пяти сериях. Цветная и панорамн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алярная Бригада посмеялась и, не обращая внимания на весь этот шум, принялась труди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опланетяне! Работаем веером! — предложил Але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и с краской расставили вдоль всей ограды, и старые газеты разложили, чтобы не поливать траву крас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учная организация труда! — сказал Бо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се согласно закивали голубыми шап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е высокие ребята — Алеша и Боб Сухарев —красили верх ограды. За ними на расстоянии шага —Лёка, Света, Наташа и Костя Ковалев. Низ ограды достался Кириллу, Маше и Саше…</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ыло бы глупо, Читатель, если бы было наоборот: Лёка тянулась бы, с трудом доставая верх прутьев, и кистью неловко водила бы, и краска бы на нее капала, а длинные Боб и Алеша, согнувшись и сердясь, красили бы низ ограды. Ведро было бы одно на всех, и к нему бегали бы со всех сторон, и краски осталось бы больше на траве, нем на ограде. И тогда не было бы смеха, шуток и того прекрасного состояния, когда работают дружно, весело, ладно, с интересом. Как говорят, играю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Шум вокруг, смех, прохожие советы дают, кто-то помогать хочет… Маша усердно тюкает кисточкой по железке, а Саша и не слышит ничего. Он смотрит, он изучает новую для себя игру…</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мнишь, Читатель, мы говорили: прежде нем вступить в игру или начинать работу, присмотрись внимательно. Если есть, с кого взять пример, понаблюдай за н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еред Сашей тусклая железка, пыль въелась в старую облезлую краску, жалкая какая-то эта железка, хотя и железная. Попробуй ее согнуть —не согнешь! Саша присел на корточки, кисточку свою в банку с краской опустил и держит ее там, словно кисточка пьет, а сам снизу вверх за Лёкой наблюдает, как она ловко водит кистью. Вверх —вниз! Вверх —вниз! Сначала, пока на кисточке много краски, лучше ее вести снизу вверх, а потом сверху вниз. Некрасивых потеков не буд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стал делать, как Лёка. Кисть в банке повернул, лишнюю краску о край банки снял и осторожно, но быстро донес до тусклой железки и мазнул широко, старательно, ровно. Вверх —вниз! Вверх —вниз! Ах, как чудесно расцвела звонкой зеленью тусклая железка! Вся краска с кисти перешла на железку, тогда уж за новой краской можно ныря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ел Саша на Машу, а она все тюкает кистью, словно цветы незабудки раскрашивает на картинке-раскраске под названием «Ле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подошел к ней и показал, как надо красить. Вот так. И Маша широко и ровно повела кистью по железке. Вверх — вниз! Вверх —вниз! Шаг за шагом, прут за пру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ел Саша назад —пики зеленые блестят. Посмотрел вперед — большие, взрослые ребята взяли его, маленького, в свою бригаду. А какой же он маленький, если карапуз с козленком его «дядей» назвал? Значит, уже большой. Через девять дней станет школьни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как краска смеется! Вот как кисточка танцует. Вверх — вниз! Вверх — вниз!..</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ы, Читатель, наверное, читал книжку Марка Твена «Приключения Тома Сойера» или слышал по радио передачу по этой книге? Помнишь, как Том провел «малярную операцию?» Вместо него работу сделали мальчики его улицы, а он получил массу прекрасных вещей: от огрызка яблока до дохлой крысы на веревке.</w:t>
        <w:br/>
        <w:t>Посмотрел бы этот Том, как семь будущих восьмиклассников и два будущих первоклассника красили замечательной, просто ве-ли-ко-леп-ной звонкой зеленой краской ограду своей школы!</w:t>
        <w:br/>
        <w:t>Как ты думаешь, Читатель, почему Большая Малярная Бригада, так успешно справилась с доверенным ей делом?</w:t>
        <w:br/>
        <w:t>Во-первых… Договорились, как и что делать.</w:t>
        <w:br/>
        <w:t>Во-вторых… Никто не ленился, все работали сосредоточенно, ловко, быстро. Не спорили—этот сделал больше, а другой меньше.</w:t>
        <w:br/>
        <w:t>Каждый работал так хорошо, что лучше не смог бы.</w:t>
        <w:br/>
        <w:t>В-третьих… Кто не умел —научился сам или попросил помочь.</w:t>
        <w:br/>
        <w:t>В-четвертых… Исполняя свою работу, не забывали посматривать, как идет работа у других.</w:t>
        <w:br/>
        <w:t>В-пятых… Работали весело, с настроением. Вот мы с тобой, Читатель, и определили пять прекрасных правил коллективной раб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Когда солнышко оказалось над головой, тень под ограду спряталась, жарковато стало Саше. И пить захотелось, и есть захотелось. Оглянулся он вокруг, а ребята опять смеются, шутят, костюмы свои фантастические складывают, щитки с ног снимают. Газеты грязные собирают и пустые банки из-под краски в мешок складыв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ел Саша направо — ограда зеленой краской переливается, посмотрел налево — ограда зеленой краской еще больше переливается. Он засмеялся и стал, как старшие ребята, снимать рабочий костю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ера Георгиевна прошла вдоль ограды, руками разв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ие молодцы, какие умельцы! Красота и чистота. Но самые большие молодцы вот кто! — она наклонилась к Маше и Саше.—Будем ждать вас в школу первого сентября. Такие активные и умелые люди нам очень нуж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ая Малярная Бригада, договорившись в пять часов играть в теннис, разош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а что на шортах — пятна, что Сашин нос в зеленой краске, а у Маши получился на щеке зеленый румяне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беда! — сказала Лёка.—Почист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 Лёка смочила ватку из пузырька с наклейкой «Скипидар» и осторожно сняла краску со щеки и носа. Все приняли душ, переоделись в чистые шорты и майки. А после обеда устроили настоящую химчистку. Каждую измазанную вещицу положили на доску, пятна сначала протерли водой, после этого смочили очень пахучим нашатырным спиртом и тогда только сняли всю краску ваткой, смоченной скипидаром. Стирали свои вещички Маша и Саша вместе. Когда майки и шорты высохли на балконе и Лёка погладила их, как будто никакой краски и не было! Вот такая была химчи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рочный» час, в 2 часа 30 минут, ребята взялись за «Незнайку». Сегодня хотя и суббота, но «уроки» делать надо. Зато в воскресенье будет полный отд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быстренько села к столу, открыла книгу…</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ень важно, Читатель, ровно и прямо сидеть за столом. Не криво, не кособоко, голову не подпирая кулаками и, конечно, не ложась на стол. Руки лежат на столе, локти не свешиваются. Ровно и прямо, не сутулясь, и так сидеть всегда: когда рисуешь, читаешь, решаешь задачки, завтракаешь, обедаешь и даже просто пьешь чай или смотришь мультики по телевид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жду прочим,— похвасталась Маша,—уже глава двадцать третья! Слушай,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ла она ровно двадцать минут, после нее читал Саша так же хорошо и почти бегло. Когда они готовят уроки, Лёка занимается своими делами. С ними не сидит и каждую минуту не подсказывает: «Делайте то или это». Какая же тогда само-стоятель-ность? Но в перерыве она с большим удовольствием поиграла с ними теннисным мячом в быстрые перекидочки. В коридоре места немного, но все же достаточно, чтобы втроем не толкаться и весело поигр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 летал от одного к другому, по кругу. Мелькал, пытался ускользнуть, но ловкие пальцы хватали его и посылали даль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ыстрее, быстр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й, Лёка! Ой! Больше не мог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ыстрее!.. Медленнее!.. Достаточно… Молодцы. Всего за неделю научились хватать мяч. Теннис у вас пойдет. Еще меня загоня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и Саша смеялись и крутились вокруг н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гоняем! Загоняем! А Маша попрос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гда мы пойдем на тренировку, завяжи мне, пожалуйста, Лёка, ба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Лёка сделала это с большим удовольств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День сегодня получился тоже большой. Когда мама Ромашова позвала ребятишек смотреть «Вечернюю сказку», Маша посмотрела на Сашу, Саша посмотрел на Машу, и оба засмеял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даже забыли, что телевизор на свете существует,—сказал Саша.— Мы сто дней его не смотр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 дней! И Лёке иногда кажется, что прошло не шесть дней, а намного больше. Пока притихшие ребятишки смотрели очередную историю про Хрюшу и Степашку, Лёка собрала желтый легкий рюкзак для завтрашнего похода. Оглянулась, а на письменном столе ее любимая кукла сидит, улыбается. Кукла была точь-в-точь сама Калинка, и в руке она держала зеленую вязаную шапоч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назвала куклу Калинкой-маленькой и очень берегла ее. Сначала Лёка усадила куклу на виду, но каждый, кто видел ее, непременно восхищался ею и брал посмотреть, а маленькие ребятишки — поиграть. Лёке приходилось объяснять, что с Калинкой-маленькой нельзя играть, как часто играют дети: бросать, ломать, рвать. Это подарок от дорогого друга. Не важно, какой подарок — кукла, книга или морской камешек. Это память и радость на многие г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друг однажды…</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мнишь, Читатель, что начинается, когда появляются эти два слова? Начинаются удивительные собы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Лёке взгрустнулось, она вспомнила Калинку. Как интересно и хорошо было с ней дружить! Лёка взяла куклу, поправила ей юбочку, посмотрела, хорошо ли надеты сапожки, причесала, заплела заново косу и решила примерить ей шапочку. Только натянула шапочку, как кукла… исчезла. Была и нет! Лёка и за письменный стол заглянула, и под стулья. Нет нигде. Оглянулась, а кукла как ни в чем не бывало сидит, где сидела, смотрит куклиными глазами и зеленую шапочку… держит в ру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тех пор Лёка не убирает ее никуда. Калинка-маленькая сама знает, чьи руки добрые, а чьи злые, только и норовят сломать и испортить. Наденет шапочку —и исчезнет. Когда Маша и Саша появились, ее не было видно. А сейчас вот 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улыбаясь, быстро собрала рюкзак, проверила, в порядке ли джинсы, майка и кеды, и только стала заводить будильник на завтрашние шесть часов, как скрипнула дверь и на пороге появилась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й, Лёка! Какая кукла красивая… Можно с ней поиграть?—и Машины руки потянулись к кук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ут-то Калинка-маленькая преспокойно подняла левую руку, надела шапочку на голову и… исчез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поморгала, потерла глаза кулач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показалось, здесь была кук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наверное,—неопределенно ответила Лёка и увела Машу умыва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ложась спать, Маша спрос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зовут твою куклу? Лёка помедлила и ответ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линка-маленьк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похожа на Калинку настоящу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Если ты не станешь ее тискать, бросать, она снова появится. Игрушки обижаются и исчезают, когда к ним плохо относ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уду беречь ее, и любить, и разговаривать с ней,— сказала Маша, положила ладошку под щеку и засну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я больше не стану ломать свои самосвалы, тракторы и пароходы,— сказал Саша.—Никогда. Они —как настоящ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нулся на другой бок и засну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ью им ничего не снилось. День был такой большой, полный до краев, что для снов уже не осталось места. В половине десятого Лёка тоже спала. Ей необходимо было хорошо выспаться, чтобы завтра встать в шесть утра…</w:t>
      </w:r>
    </w:p>
    <w:p>
      <w:pPr>
        <w:pStyle w:val="Normal"/>
        <w:spacing w:lineRule="auto" w:line="240" w:before="280" w:after="280"/>
        <w:ind w:left="1701" w:hanging="0"/>
        <w:rPr/>
      </w:pPr>
      <w:r>
        <w:rPr/>
        <w:t>А ты, Читатель, как засыпаешь? Перед сном долго смотришь телевизор? И те передачи, которые тебе можно смотреть, и те, которые нельзя? А может быть, лежа в постели, долго читаешь книжки? После телевизора и книжек сон плохой. Утро получается позднее, а день разбитый.</w:t>
        <w:br/>
        <w:t>Разрешается читать книжки в постели только тому, кто болен, лежит с компрессами, грелками и градусниками. Ничего не поделаешь! Смотри, читай и даже в солдатиков играй.</w:t>
        <w:br/>
        <w:t>А тому, кто мечтает играть в теннис, в футбол, в хоккей, засыпать лучше сразу. Положить голову на подушку и заснуть.</w:t>
        <w:br/>
        <w:t>Аожись и ты, Читатель, спать вовремя, не смотри телевизор и не читай перед сном книжек. Проснись ранним прекрасным утром и начни его с зарядки, прохладной воды и любого дела, чтобы было оно по душе и приносило радость.</w:t>
        <w:br/>
        <w:t>Спокойной ночи, Читатель…</w:t>
      </w:r>
    </w:p>
    <w:tbl>
      <w:tblPr>
        <w:tblW w:w="5640" w:type="dxa"/>
        <w:jc w:val="left"/>
        <w:tblInd w:w="-45" w:type="dxa"/>
        <w:tblLayout w:type="fixed"/>
        <w:tblCellMar>
          <w:top w:w="15" w:type="dxa"/>
          <w:left w:w="15" w:type="dxa"/>
          <w:bottom w:w="15" w:type="dxa"/>
          <w:right w:w="15" w:type="dxa"/>
        </w:tblCellMar>
      </w:tblPr>
      <w:tblGrid>
        <w:gridCol w:w="5640"/>
      </w:tblGrid>
      <w:tr>
        <w:trPr/>
        <w:tc>
          <w:tcPr>
            <w:tcW w:w="5640" w:type="dxa"/>
            <w:tcBorders/>
          </w:tcPr>
          <w:p>
            <w:pPr>
              <w:pStyle w:val="Normal"/>
              <w:snapToGrid w:val="false"/>
              <w:spacing w:lineRule="auto" w:line="240" w:before="0" w:after="0"/>
              <w:jc w:val="center"/>
              <w:rPr/>
            </w:pPr>
            <w:hyperlink r:id="rId22">
              <w:r>
                <w:rPr>
                  <w:rFonts w:eastAsia="Times New Roman" w:cs="Times New Roman" w:ascii="Times New Roman" w:hAnsi="Times New Roman"/>
                  <w:sz w:val="24"/>
                  <w:szCs w:val="24"/>
                  <w:lang w:eastAsia="ru-RU"/>
                </w:rPr>
                <w:drawing>
                  <wp:anchor behindDoc="0" distT="0" distB="0" distL="0" distR="0" simplePos="0" locked="0" layoutInCell="1" allowOverlap="1" relativeHeight="24">
                    <wp:simplePos x="0" y="0"/>
                    <wp:positionH relativeFrom="column">
                      <wp:align>left</wp:align>
                    </wp:positionH>
                    <wp:positionV relativeFrom="line">
                      <wp:posOffset>635</wp:posOffset>
                    </wp:positionV>
                    <wp:extent cx="3524250" cy="2552700"/>
                    <wp:effectExtent l="0" t="0" r="0" b="0"/>
                    <wp:wrapSquare wrapText="bothSides"/>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21"/>
                            <a:srcRect l="-10" t="-14" r="-10" b="-14"/>
                            <a:stretch>
                              <a:fillRect/>
                            </a:stretch>
                          </pic:blipFill>
                          <pic:spPr bwMode="auto">
                            <a:xfrm>
                              <a:off x="0" y="0"/>
                              <a:ext cx="3524250" cy="2552700"/>
                            </a:xfrm>
                            <a:prstGeom prst="rect">
                              <a:avLst/>
                            </a:prstGeom>
                          </pic:spPr>
                        </pic:pic>
                      </a:graphicData>
                    </a:graphic>
                  </wp:anchor>
                </w:drawing>
              </w:r>
            </w:hyperlink>
          </w:p>
        </w:tc>
      </w:tr>
    </w:tbl>
    <w:p>
      <w:pPr>
        <w:pStyle w:val="Normal"/>
        <w:numPr>
          <w:ilvl w:val="0"/>
          <w:numId w:val="0"/>
        </w:numPr>
        <w:spacing w:lineRule="auto" w:line="240" w:before="280" w:after="280"/>
        <w:jc w:val="center"/>
        <w:outlineLvl w:val="3"/>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drawing>
          <wp:anchor behindDoc="0" distT="0" distB="0" distL="0" distR="0" simplePos="0" locked="0" layoutInCell="0" allowOverlap="1" relativeHeight="25">
            <wp:simplePos x="0" y="0"/>
            <wp:positionH relativeFrom="column">
              <wp:posOffset>0</wp:posOffset>
            </wp:positionH>
            <wp:positionV relativeFrom="line">
              <wp:posOffset>-7620</wp:posOffset>
            </wp:positionV>
            <wp:extent cx="1733550" cy="2857500"/>
            <wp:effectExtent l="0" t="0" r="0" b="0"/>
            <wp:wrapSquare wrapText="bothSides"/>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23"/>
                    <a:srcRect l="-21" t="-13" r="-21" b="-13"/>
                    <a:stretch>
                      <a:fillRect/>
                    </a:stretch>
                  </pic:blipFill>
                  <pic:spPr bwMode="auto">
                    <a:xfrm>
                      <a:off x="0" y="0"/>
                      <a:ext cx="1733550" cy="2857500"/>
                    </a:xfrm>
                    <a:prstGeom prst="rect">
                      <a:avLst/>
                    </a:prstGeom>
                  </pic:spPr>
                </pic:pic>
              </a:graphicData>
            </a:graphic>
          </wp:anchor>
        </w:drawing>
        <w:pict>
          <v:shape id="shape_0" fillcolor="black" stroked="t" o:allowincell="f" style="position:absolute;margin-left:0pt;margin-top:-28.35pt;width:226.5pt;height:28.25pt;mso-wrap-style:none;v-text-anchor:middle;mso-position-vertical:top" type="_x0000_t136">
            <v:path textpathok="t"/>
            <v:textpath on="t" fitshape="t" string="День седьмой" style="font-family:&quot;Arial Black&quot;;font-size:12pt"/>
            <v:fill o:detectmouseclick="t" type="solid" color2="white"/>
            <v:stroke color="black" weight="9360" joinstyle="miter" endcap="flat"/>
            <w10:wrap type="square"/>
          </v:shape>
        </w:pict>
      </w:r>
    </w:p>
    <w:p>
      <w:pPr>
        <w:pStyle w:val="Normal"/>
        <w:numPr>
          <w:ilvl w:val="0"/>
          <w:numId w:val="0"/>
        </w:numPr>
        <w:spacing w:lineRule="auto" w:line="240" w:before="280" w:after="280"/>
        <w:outlineLvl w:val="3"/>
        <w:rPr>
          <w:rFonts w:ascii="Times New Roman" w:hAnsi="Times New Roman" w:eastAsia="Times New Roman" w:cs="Times New Roman"/>
          <w:b/>
          <w:b/>
          <w:bCs/>
          <w:color w:val="17365D"/>
          <w:sz w:val="36"/>
          <w:szCs w:val="36"/>
          <w:lang w:eastAsia="ru-RU"/>
        </w:rPr>
      </w:pPr>
      <w:r>
        <w:rPr>
          <w:rFonts w:eastAsia="Times New Roman" w:cs="Times New Roman" w:ascii="Times New Roman" w:hAnsi="Times New Roman"/>
          <w:b/>
          <w:bCs/>
          <w:color w:val="17365D"/>
          <w:sz w:val="36"/>
          <w:szCs w:val="36"/>
          <w:lang w:eastAsia="ru-RU"/>
        </w:rPr>
        <w:t>Воздушный пирог с румяной корочкой и лев по имени Л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ельзя сказать, что Маше совсем не снились сны в ту ночь. Ей приснилась Лёка в красной майке и джинсах, с желтым рюкзаком за плечами, в руках она держала бо-ольшой котелок. И как будто она подошла к Машиной постели и поправила одеяло! И Саше приснился точно такой же сон: Лёка подошла к нему и поправила подуш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нулись они одновременно, и оба еще в постели закрич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й, Лёка, ты мне приснилась с рюкза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й, нет, Лёка, это ты мне приснилась. С котелк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твета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ёка! Где ты? — Саша промчался по всей квартире, а за ним и Маша. И посыпались вопросы к Лёкиной маме и к Лёкиному пап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брое утро, а где Лё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брое утро, а Лёка г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ёка, оказывается, уехала! На весь день! В Снегири! Значит, это был не сон, а всамделишное ут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мы, что ли, без путешествия останемся?—спросила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м будет очень грустно, что Лёки целый день не будет,—сказа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могли ни вкусные пирожки, испеченные к завтраку мамой Ромашовой, ни путешествие в кукольный театр, в который они так хотели попасть еще три дня назад, ни заманчивая прогулка в парк на игровую площад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льшом нарядном зале кукольного театра было полным-полно детей. Они хлопали, кричали «браво», много смеялись, когда было смешно, немного боялись, когда было страшно, и очень радовались, когда все кончилось благополучно. Даже мама Ромашова хлопала и смеялась, а вот Маше и Саше было неинтересно. Так они говорили… Правда, были смешной волк с облезлым хвостом и смешные поросята. А как волк вылетал в трубу? Смеш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всё равно, не смешно,—упрямо поджимал губы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сколечко! — задирала нос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наконец, вернулись домой и мама Ромашова уложила их на часок отдохнуть, она облегченно вздохну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Лёка с ними справляется? Не понимаю! Упрямые, своевольные, несговорчивые и очень ворчлив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за дело взялся папа Ромашов. Он отправился с Машей и Сашей в парк, на детскую площадку. Чего там только не бы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ушка на курьих нож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янная горка, раскатанная до блес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ли на толстых крепких кана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ус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енки с малыми, средними и большими ступень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ал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урн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учно! — сказала Маша, посмотрев на ватагу ребятишек, кубарем слетающих с го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умаешь! — отвернулся Саша от тур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а Ромашов принес с собой фотоаппарат. Он щелкал спуском, перекручивал пленку и то и дело приговарив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лыбнитесь, снимаю! Съезжаем с горки! Улыбнитесь, снима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смотрела хмурыми глазами и не улыба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учить вас фотографировать? — в отчаянии предложил папа Ромаш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хотелось Саше сказать: «Да, да!» А вместо этого он ответ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Мне не хочется.—Почему он так сказал, Саша не смог бы объясн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аша подставила ладошку, поймала одну разнесчастную дождевую каплю и затаратор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й, ой! Уходим! Сейчас начнется сильная гроза! И дожд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ая гроза? — возмутился папа Ромашов.— Посмотри на небо! Маленькая тучка набежала. Сейчас солнце выглянет. Я еще вас сфотографирую. Осталось два кадра. Цветные слай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нет! — сказала Маша.— Набегут черные тучи. Мы промокнем, простудимся и будем страшно болеть.—Глаза у нее стали серыми, как тучи, которые ей привидел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а Ромашов махнул рукой, привел их домой и с отчаяния углубился в газету. А Саша и Маша вытащили синюю сумку с игрушками и вывалили все свое богатство на ковер…</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 бывает ли с тобой, Читатель, так же? Хочешь сказать одно, а говоришь совсем другое. Конечно, Маша и Саша переживали Лёкин отъезд, но разве можно так себя распускать? Лёка с вечера не стала говорить об отъезде— боялась их растревожить, а утром она с ними попрощалась. Помнишь, какой им сон приснился?</w:t>
        <w:br/>
        <w:t>Между прочим, Маша больше всего на свете любит качаться на качелях. Качаться-раскачиваться, только вихри летят. И Саша хорош! Мечтал хотя бы разок щелкнуть спуском фотоаппарата, так хотел посмотреть в синий глазок-объектив: смотришь туда прямо, а сам в нем перевернутый. Почему перевернутый? И вот —отказался…</w:t>
        <w:br/>
        <w:t>И папу и маму Ромашовых за целый день наобижали — то не буду, этого не хочу. Глупое поведение. Как ты думаешь, Читат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Вывалили они игрушки из сумки и удивились. Забыли, что у них такой «Конструктор» есть —разные пластмассовые детали, шайбы, ключи разводные. Из такого «Конструктора» можно что хочешь собрать. Вспоминая удивительные машины на строительстве нового моста, они собрали желтый бульдозер, красный скрепер и желто-красно-синий экскаватор. Машины очень пригодятся: из остатков «Конструктора» и кубиков можно построить мост. Но Маша не захотела строить мост. Она собиралась даже слегка всплакнуть. И вдруг — увидела куклу, та сидела на книжной полке, смотрела на Машу черными кукольными глазами и ласково улыбалась. Маша вспомнила, о чем предупреждала ее Лёка, и подошла поближ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равствуй, Калинка-маленькая! Я плакать собралась. Лёка уехала! Мы были в театре… Мне так хотелось на качелях покачаться. А Саша хотел фотографиро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достроил мост и пришел похвалиться Маше. Она сидела на маленькой скамейке в уголке, за оконной занавеской, причесывала кукле волосы. И глаза у Маши были ясные и васильков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сказала Маша,— я посмотрю мост. Сначала заплету косичку. Знаешь, как трудно плести косу!— она с некоторым сожалением провела рукой по своей короткой мальчишеской стрижке. И потрогала бант, которым теперь всегда перевязывала кудрявый чубч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ин мост был красив и крепок. По нему ехали разные машины: синий «Жигуленок» с открывающимися дверцами и настоящим рулем, военный локатор и военная самоходка с солдатами, три машины, собранные из желто-сине-красного «Конструктора», две машины из спичечных коробков и катушек от ниток. А среди них шел фарфоровый мальчик, взятый с книжного шкаф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внимательно все осмотрела, потрогала маш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ст мне нравится. Мальчика поставь на эту платформу, пусть едет. Среди машин ходить нельзя! — Помолчала, подумала и добавила: —Мы были не правы. Глупо себя вели. Пойдем извиним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ни, взявшись за руки, отправились сначала на кухню к маме Ромашовой. Она, вся розовая и вся в муке, пекла ароматный воздушный пирог и так обрадовалась их словам, что дала попробовать чего-то необыкновенно приятного: немного сладкого и немного кисловатого, белого и таю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они отправились к папе Ромашову. Долго заглядывали под газету, чтобы он их увидел, а когда, наконец, он увидел и услышал те же слова, что они маме сказали, то очень обрадовался, отложил газеты в сторону и вместе с Машей и Сашей начал фотографиро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ин мост с фарфоровым мальчи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у и Сашу вместе и каждого отд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овую маму в му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мяный удавшийся пиро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у на балконе и балкон без Маши, а за балконом сиреневые облака на сиреневом не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щелкнул спуском не один, а три раза и долго смотрел в синий глазок на себя перевернутого. Маша тоже смотрела и тоже щелкала…</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ресно, какие слова сказали Маша и Саша? Может быть, им что-то подсказала Калинка-маленькая? Нет, мне кажется, они сами догадались, какие слова надо сказать и, самое главное, как сказать. Как ты думаешь, Младший Читат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ока они фотографировали, мама прибрала в кухне, вытерла насухо стол и достала с полки две большие коробки. В белой коробке с выдвижным ящичком и многими отделениями были разноцветные нитки, иголки, резинки, кнопки, пуговицы, ножницы и сантиметр. Синяя коробка была доверху набита лоскутами, лентами, тесьмой и круже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же она пристроила гладильную доску и утюг. Принесла тюбик чудодейственного клея «Феникс», несколько листов белой бумаги и миллиметровки, прозрачную пластмассовую линейку и двухцветный карандаш: с одной стороны красный, с другой — чер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вы будете делать? — спроси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начнете шить? — спросила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тересно было в кукольном театре? — тоже спросила мама.— Понравился кукольный спектак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 заулыбалась Маша.—Так было замечательно!—И вспомнила… и смути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я не про ваши капризы! Теперь вы все сами поняли,—отмахнулась мама.— Я о другом. Хотите дома или в школе устроить кукольный театр? Я научу вас мастерить кукольных артистов. Это могут быть и звери.— И она нарисовала ль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ой лев получится?—удивился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 что я нарисовала, называется эскиз. Когда начнем льва мастерить из материала, может быть, слегка его изменим. Теперь по этому эскизу сделаем чертежи на миллиметровке, специальной чертежной бумаге… Смотрите. Здесь все части по половинке: туловище, голова, хвост, лапы. Зачерним черным грифелем оборотную сторону миллиметровки и, наложив ее на белые листки, не торопясь обведем по контуру. Теперь вырежем ножницами все детали из белой бумаги. По две детали туловища, головы и хвоста — и по четыре детали передних и задних лап… Ну-ка, Маша и Саша, найдите лоскуты подходящего цв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усердно пересмотрели богатство синей коробки и нашли лоскуты: песочного цвета и поярче, оранжевые. С одной стороны лоскуты были гладкие, а с другой — мохнат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лодцы, нашли подходящий материал. Сейчас и начнутся отклонения от эскиза. Внимание! Подумайте! Туловище и хвост можно сделать оранжевыми, а голову и лапы песочными. Тогда лев получится бледным, печальным. А если наоборот, то получится краснощеким веселым здоровя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тим весел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Пусть будет веселый лев. Утюгом разгладим лоскуты, пришпилим булавками к внутренней гладкой стороне ткани бумажные детали, внимательно очертим их карандашом… Теперь так же внимательно вырежем ножницами, не задевая черной линии, все детали… До сих пор мы чертили черным карандашом. Повернем карандаш, отступим на полсантиметра от черной линии и проведем вторую — красную. По красной линии начнем сшивать дет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маши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м на машинке, можем и руками, стежком «вперед иголку».— И Лёкина мама показала, как это делается.— Стежки следует вести точно по красной линии, как можно мельче и крепче, чуть-чуть затягивая нитку… Запомним, что чертили мы на левой, изнаночной, стороне и сшивали так же. Теперь выворачиваем наше шитье… Разглаживаем утюгом через мокрую тряпку швы. Набиваем поролоном все части. А в хвост протянем проволоку. У льва хвост упругий, сильный… К туловищу пришьем лапы, голову, хвост. Внутренним швом. Из ниток сделаем гриву и кисточку на хвост. Сложим нитки петлями, приклеим клеем «Феникс». Еще добавим несколько черточек и закончим рабо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е это работа? — удивилась Маша.—Это —игра! Лёкина мама на нее ласково посмотрела и поглад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триженой макуш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твоему игра — веселая? А какая рабо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учная — вы уезжаете на работу каждый день так рано, когда мы еще спим! Трудная — все приходят с работы устал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гда ты весь день играешь, ты разве не устаеш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го, еще как уста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чит, не усталость и не раннее вставание отличают работу. И не скука. Работа похожа на игру, только играют в нее взрослые. Иногда про кого-нибудь говорят: «Работает играючи». Это значит легко, с удовольствием, ловко. От работы приходит радость. Каждому человеку хочется показать, на что способны его руки, его голова. Вы красили забор. Не устали раз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али! — ответила Маша,—Но мы отдохнули и еще в теннис сколько играли. А ограда получилась очень красивая, все идут и смотря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ой подарок себе сделали,—улыбнулась мама.— А теперь закончим нашу работу-игру. Вышьем коричневой ниткой рот и нос льву. Пришьем маленький красный лоскут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зык! —сказал Саша.—И загнем хво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уши! Уши,—прошептала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ши забыли! Вырежем из оранжевого лоскута круглые уши, приклеим «Фениксом». Капнем, дадим подсохнуть полминутки и прижмем.— Она все так и сделала и спросила: — Сколько длятся полмину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скорее вспомнил и выпал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идцать раз сказать: «Раз… и…» Нам Лёка объясн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Мама одобрительно закивала головой.—Ну, тогда счита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считал, считал, даже устал. А прошло только полминуты! Раньше он думал, что минута — чепуха, полминуты — совсем чепуха, а оказывается, не так. За минуту можно длинный прут покрасить, можно пятно на шортах отчистить, можно пять строчек в книжке прочитать, можно пыльные башмаки вытереть и щеткой до блеска надраить. А за половину — только! — минуты можно уши льву прикле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перь всё на месте.—Мама потрогала уши, они держались крепко,—Но лев еще не настоящий. Сейчас мы выберем ему… Ч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за. Нарисуем ему глаза! — закричал Саша.— Скор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койно. В таком деле спешка не годится. Не нарисуем, а пришьем. Выбирайте две одинаковые.—И высыпала на стол полную пригоршню мелких пугов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ким вниманием Маша и Саша выискивали необходимые пуговицы! Наконец нашли четыре пары: черные, коричневые, голубые и сер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львов не бывают серые глаза,— сказала Маша, придвигая выбранные черные пугов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ывают,—твердо сказал Саша и выдвинул сер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рить не надо. Мы примерим и тогда решим,— сказала Лёкина ма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череди приложили пуговицы к мордочке льва. И вот что оказало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ые — сделали льва хмур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ичневые — сонным и безразлич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ые — свиреп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ложили голубые пуговицы чуть-чуть косовато, прихватили их голубой ниткой, и… лев получился веселый, добродушный увалень. Такой смешной! Такой смеш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о-о! — зашумели, запрыгали, затанцевали Маша и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хо-хо! — смеялась, никак не могла остановиться ма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т шум прибежал прикорнувший в кресле с газетой папа. И тоже стал смеяться. Мама, чуть не плача от смеха, переставила попрямее, правильнее, голубые пуговицы и пришила их крепко, крест-накрест, черной ниткой. И все сразу перестали смеяться. Перед ними стоял не веселый увалень, 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лый и храбр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ый и стой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тваж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лев по имени Лев! — сказал Саша и вытянулся в струнку, расправив пле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в — герой! — подтвердил па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лько язычок надо спрятать,—шепнула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ильно,—и мама убрала язычок.—Да-а! Вот, оказывается, как интересно мастерить игрушки! Одна-две детали, особенно такая важная, как глаза, могут изменить облик, характер, судьбу кукольного артиста. Как хотите? Оставим его смелым и храбрым или снова сделаем глупым и весел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се задумались…</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 ты, Читатель, как бы решил? Тебе по душе какой л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 все разошлись в разные стороны, унося кто коробку, кто линейку и карандаш, кто оставшиеся листы бумаги и тюбик клея «Феникс». Вещи поставили, положили на только им принадлежавшие места. Как быстро мама Ромашова принесла все, что ей понадобилось! За несколько минут. Все вещи стояли, лежали на точных, известных, привычных местах. А если бы клей валялся за полками, лоскуты по всему дому, пуговицы в неизвестном ящике шкафа, а карандаш и линейка за газовой плитой? Ничего бы не получилось. Не стоял бы сейчас на столе в кухне лев по имени Лев, с гордо поднятой гривастой голов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прозвенел дверной звонок и появилась сияющая Лёка — в красной майке и джинсах, с накинутым на плечи свитером и в запыленных кедах,— ее встретил дружный хор из четырех голо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тебя заждались, Лёка! У нас пирог воздушный! Умывайся скорее. Будем пить чай! Рассказывай скорее про поход, Лёка. И реши скорее, каким будет Л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так Лев! —Лёка остановилась на пороге кухни. Лев прямо и смело посмотрел ей в глаза.— Замечательный! Я была бы рада, будь у меня такой друг… А каким он должен бы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м, как сейчас! — сказа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придумаем сказку про Льва и устроим настоящий кукольный театр! — сказала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ечерним чаем Лёка рассказывала о походе. Они были в Снегирях, там памятник защитникам Москвы. Во время войны на этом рубеже остановили врага. Ребята принесли с собой цветы и положили к танку. В лесу нашли заржавленные гильзы от патронов. Алеша взял их с собой для Музея боевой сла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слушал Лёкин рассказ затаив дых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упила ночь, все спокойно заснули, один Саша не спит, думает, переживает. услышанный рассказ. За окном светит луна, прочерчивая по комнате голубые дороги. За стеной бьют часы. Саша считает: «Раз….два… семь… одиннадцать. Совсем другой голос стал у Бим-Бома. Наверное, Алеша смазал стрелки той Калинкиной мазью. Алеша гильзы привез!.. И сражение, о котором рассказывала Лёка, такое героическое! Смелым надо быть, отважным, чтобы так сража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убые лунные дороги делят комнату на зыбкие квадраты, и в темноте что-то черное движется. «Глупый какой!— сказал сам себе Саша.— Ничего не шевелится. Не боюсь!» Он тихо встал, прошел сквозь лунную завесу и пробрался по темному коридору в кухню. Там лунный свет заливал все: стены, потолок, полки. Занавеска на окне слегка шевелилась от ветра, и по желтой клетчатой, а сейчас какой-то зеленой и мерцающей дороге стола, осторожно переступая мощными лапами, шел Лев. Сашино сердце стучало, как удары Бим-Бома, а может быть, даже сильнее! Лев мягко спрыгнул на пол и, так же осторожно ступая, пошел впереди Саш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 от порога, перемахнув через всю комнату, Лев попал на письменный стол, оттуда на книжную полку. И лег там, положив голову на лапы. Только глаза его в темноте светились зелеными огоньками. Лев смотрел на Сашу, пока тот не заснул.</w:t>
      </w:r>
    </w:p>
    <w:p>
      <w:pPr>
        <w:pStyle w:val="Normal"/>
        <w:spacing w:lineRule="auto" w:line="240" w:before="280" w:after="280"/>
        <w:rPr/>
      </w:pPr>
      <w:r>
        <w:rPr/>
        <w:t>Война. Самолеты и танки. Водителя танка ранили. На войне машинами тоже управляют водители. Водитель сказал Саше: «Веди танк в бой!» Враги окружают со всех сторон. Враги совсем близко. Неужели не пробиться? Й тут появился Лев. Он вывел танк тайными тропами. Когда водитель, Садиц и Лев, усталые, задремали, их разбудил Бим-Бом. Он бил в гонг своего медного маятника. Тревога! Снова показались враги. Тревога! Но вместе со Львом Саша разбил всех врагов!..</w:t>
      </w:r>
    </w:p>
    <w:tbl>
      <w:tblPr>
        <w:tblW w:w="5640" w:type="dxa"/>
        <w:jc w:val="left"/>
        <w:tblInd w:w="-45" w:type="dxa"/>
        <w:tblLayout w:type="fixed"/>
        <w:tblCellMar>
          <w:top w:w="15" w:type="dxa"/>
          <w:left w:w="15" w:type="dxa"/>
          <w:bottom w:w="15" w:type="dxa"/>
          <w:right w:w="15" w:type="dxa"/>
        </w:tblCellMar>
      </w:tblPr>
      <w:tblGrid>
        <w:gridCol w:w="5640"/>
      </w:tblGrid>
      <w:tr>
        <w:trPr/>
        <w:tc>
          <w:tcPr>
            <w:tcW w:w="5640" w:type="dxa"/>
            <w:tcBorders/>
          </w:tcPr>
          <w:p>
            <w:pPr>
              <w:pStyle w:val="Normal"/>
              <w:snapToGrid w:val="false"/>
              <w:spacing w:lineRule="auto" w:line="240" w:before="0" w:after="0"/>
              <w:jc w:val="center"/>
              <w:rPr/>
            </w:pPr>
            <w:hyperlink r:id="rId25">
              <w:r>
                <w:rPr>
                  <w:rFonts w:eastAsia="Times New Roman" w:cs="Times New Roman" w:ascii="Times New Roman" w:hAnsi="Times New Roman"/>
                  <w:sz w:val="24"/>
                  <w:szCs w:val="24"/>
                  <w:lang w:eastAsia="ru-RU"/>
                </w:rPr>
                <w:drawing>
                  <wp:anchor behindDoc="0" distT="0" distB="0" distL="0" distR="0" simplePos="0" locked="0" layoutInCell="1" allowOverlap="1" relativeHeight="26">
                    <wp:simplePos x="0" y="0"/>
                    <wp:positionH relativeFrom="column">
                      <wp:align>left</wp:align>
                    </wp:positionH>
                    <wp:positionV relativeFrom="line">
                      <wp:posOffset>635</wp:posOffset>
                    </wp:positionV>
                    <wp:extent cx="3524250" cy="2676525"/>
                    <wp:effectExtent l="0" t="0" r="0" b="0"/>
                    <wp:wrapSquare wrapText="bothSides"/>
                    <wp:docPr id="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 descr=""/>
                            <pic:cNvPicPr>
                              <a:picLocks noChangeAspect="1" noChangeArrowheads="1"/>
                            </pic:cNvPicPr>
                          </pic:nvPicPr>
                          <pic:blipFill>
                            <a:blip r:embed="rId24"/>
                            <a:srcRect l="-10" t="-13" r="-10" b="-13"/>
                            <a:stretch>
                              <a:fillRect/>
                            </a:stretch>
                          </pic:blipFill>
                          <pic:spPr bwMode="auto">
                            <a:xfrm>
                              <a:off x="0" y="0"/>
                              <a:ext cx="3524250" cy="2676525"/>
                            </a:xfrm>
                            <a:prstGeom prst="rect">
                              <a:avLst/>
                            </a:prstGeom>
                          </pic:spPr>
                        </pic:pic>
                      </a:graphicData>
                    </a:graphic>
                  </wp:anchor>
                </w:drawing>
              </w:r>
            </w:hyperlink>
          </w:p>
        </w:tc>
      </w:tr>
    </w:tbl>
    <w:p>
      <w:pPr>
        <w:pStyle w:val="Normal"/>
        <w:numPr>
          <w:ilvl w:val="0"/>
          <w:numId w:val="0"/>
        </w:numPr>
        <w:spacing w:lineRule="auto" w:line="240" w:before="280" w:after="280"/>
        <w:ind w:left="1701" w:hanging="0"/>
        <w:jc w:val="center"/>
        <w:outlineLvl w:val="4"/>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pict>
          <v:shape id="shape_0" fillcolor="black" stroked="t" o:allowincell="f" style="position:absolute;margin-left:0pt;margin-top:-28.35pt;width:226.5pt;height:28.25pt;mso-wrap-style:none;v-text-anchor:middle;mso-position-vertical:top" type="_x0000_t136">
            <v:path textpathok="t"/>
            <v:textpath on="t" fitshape="t" string="День восьмой" style="font-family:&quot;Arial Black&quot;;font-size:12pt"/>
            <v:fill o:detectmouseclick="t" type="solid" color2="white"/>
            <v:stroke color="black" weight="9360" joinstyle="miter" endcap="flat"/>
            <w10:wrap type="square"/>
          </v:shape>
        </w:pict>
      </w:r>
    </w:p>
    <w:p>
      <w:pPr>
        <w:pStyle w:val="Normal"/>
        <w:numPr>
          <w:ilvl w:val="0"/>
          <w:numId w:val="0"/>
        </w:numPr>
        <w:spacing w:lineRule="auto" w:line="240" w:before="280" w:after="280"/>
        <w:ind w:left="1701" w:hanging="0"/>
        <w:outlineLvl w:val="4"/>
        <w:rPr>
          <w:rFonts w:ascii="Times New Roman" w:hAnsi="Times New Roman" w:eastAsia="Times New Roman" w:cs="Times New Roman"/>
          <w:b/>
          <w:b/>
          <w:bCs/>
          <w:color w:val="17365D"/>
          <w:sz w:val="36"/>
          <w:szCs w:val="36"/>
          <w:lang w:eastAsia="ru-RU"/>
        </w:rPr>
      </w:pPr>
      <w:r>
        <w:rPr>
          <w:rFonts w:eastAsia="Times New Roman" w:cs="Times New Roman" w:ascii="Times New Roman" w:hAnsi="Times New Roman"/>
          <w:b/>
          <w:bCs/>
          <w:color w:val="17365D"/>
          <w:sz w:val="36"/>
          <w:szCs w:val="36"/>
          <w:lang w:eastAsia="ru-RU"/>
        </w:rPr>
        <w:t>Хрустальная водичка, умой мое донце, зажги на нем солнце</w:t>
      </w:r>
    </w:p>
    <w:p>
      <w:pPr>
        <w:pStyle w:val="Normal"/>
        <w:spacing w:lineRule="auto" w:line="240" w:before="280" w:after="280"/>
        <w:rPr>
          <w:rFonts w:ascii="Times New Roman" w:hAnsi="Times New Roman" w:eastAsia="Times New Roman" w:cs="Times New Roman"/>
          <w:sz w:val="24"/>
          <w:szCs w:val="24"/>
          <w:lang w:eastAsia="ru-RU"/>
        </w:rPr>
      </w:pPr>
      <w:r>
        <w:drawing>
          <wp:anchor behindDoc="0" distT="0" distB="0" distL="0" distR="0" simplePos="0" locked="0" layoutInCell="0" allowOverlap="1" relativeHeight="27">
            <wp:simplePos x="0" y="0"/>
            <wp:positionH relativeFrom="column">
              <wp:align>left</wp:align>
            </wp:positionH>
            <wp:positionV relativeFrom="line">
              <wp:posOffset>635</wp:posOffset>
            </wp:positionV>
            <wp:extent cx="1790700" cy="2857500"/>
            <wp:effectExtent l="0" t="0" r="0" b="0"/>
            <wp:wrapSquare wrapText="bothSides"/>
            <wp:docPr id="2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 descr=""/>
                    <pic:cNvPicPr>
                      <a:picLocks noChangeAspect="1" noChangeArrowheads="1"/>
                    </pic:cNvPicPr>
                  </pic:nvPicPr>
                  <pic:blipFill>
                    <a:blip r:embed="rId26"/>
                    <a:srcRect l="-20" t="-13" r="-20" b="-13"/>
                    <a:stretch>
                      <a:fillRect/>
                    </a:stretch>
                  </pic:blipFill>
                  <pic:spPr bwMode="auto">
                    <a:xfrm>
                      <a:off x="0" y="0"/>
                      <a:ext cx="1790700" cy="2857500"/>
                    </a:xfrm>
                    <a:prstGeom prst="rect">
                      <a:avLst/>
                    </a:prstGeom>
                  </pic:spPr>
                </pic:pic>
              </a:graphicData>
            </a:graphic>
          </wp:anchor>
        </w:drawing>
      </w:r>
      <w:r>
        <w:rPr>
          <w:rFonts w:eastAsia="Times New Roman" w:cs="Times New Roman" w:ascii="Times New Roman" w:hAnsi="Times New Roman"/>
          <w:sz w:val="24"/>
          <w:szCs w:val="24"/>
          <w:lang w:eastAsia="ru-RU"/>
        </w:rPr>
        <w:t>Сегодня с Лёкой дежурит Саша. Договорились так: Саша собирает на стол и моет посуду, а Лёка готовит завтрак. Около нее вьется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ёка, я буду заваривать чай и тебе рассказывать, как я это делаю. Можно?..</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представь себе, Читатель, Маша очень хорошо все рассказала.</w:t>
        <w:br/>
        <w:t>В белый чайник она налила пять чашек воды. За чайником следила, чтобы он сто лет не кипел. Всем известно, что долго кипевшая вода не полезная. Ни детям не полезная, ни взрослым. Пестрый заварочный чайничек она вымыла горячей водой, вытерла и насыпала чайную ложку чая. Как только вода в белом чайнике закипела, огонь скорее выключила и заварила чай, налила примерно до половины пестрого чайничка. Минут через 5—6 можно пить чай: в чашку налить заварочный и долить кипятком.</w:t>
        <w:br/>
        <w:t>Когда Маша заваривала чай, она держала белый чайник красной кухонной рукавичкой, чайниковым носиком от себя, а не к себе. Если уж кипяток прольется, то не на ноги, а на кухонный стоя. «Ничего,—в таком случае скажет Лёка.—Лужицу вытри тряпкой. В другой раз держи чайник покрепч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Ты говорила, что в чай не надо класть много сахару,— продолжала Маша.— Кусочек или полтора вполне достаточно. Еще я люблю чай с лимоном. И мне нравится, как ты называешь, «чай по-английски». Налить полчашки горячего молока, положить сахар и долить чаем и кипятком. Давай так пить сейч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й. Ставь молоко на огонь. Я пока манную кашу довар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очень нравится твоя манная каша, Лёка. У нашей мамы получается другая каша: густая, и она еще яйцо добавляет и ложкой колотит, как крем. Мы с Сашей такую трудную кашу есть не хотим. Твоя каша — легкая. Не успеешь оглянуться — и съел ее всю. Варись, кашка, скорее, есть хоч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линка научила такую легкую кашу варить. Теперь мы разные каши полюбили, особенно на завтрак. Ты вот говоришь — трудная каша, легкая… Из одних и тех же продуктов получается разное. В этом секрет кулинарии…</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казывается, Читатель, и у манной каши есть секр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нная каша варится так. В небольшую кастрюлю налей три стакана молока и стакан холодной воды. Первый секрет легкой каши в этом—молоко с водой! Добавь половину чайной ложки соли и полную столовую ложку сахарного песку. Следи внимательно, чтобы огонь был не слишком большой, и не позволяй будущей каше убежать. Как закипит — всыпь потихоньку, все время помешивая, четыре столовые ложки манной крупы. Не больше и не меньше. На стакан жидкости — ложка крупы. Это второй секрет легкой каши! Крышкой не накрывай, огонь сделай небольшой, чтобы каша только тихонько бурлила, разваривалась. Помешивай почаще. Через восемь минут каша готова. Огонь выключи, положи в кастрюлю ложку сливочного масла, размешай и тогда только накрой крышкой, а сверху еще и кухонным полотенцем. За четыре-пять минут каша остыть не успеет, а «настояться» немного успеет, вкуса прибавит—в этом третий секрет! Запомн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Маша тоже запомнила, как легкую кашу варить, все по порядку записала в своей памяти. И только тогда спрос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чешь, Лёка, расскажу, как ты гренки делаешь? Вчерашнюю белую суховатую булку нарезала. В широкую миску налила неполный стакан молока и положила туда ломтики булки. Они полежали на одной стороне, ты перевернула их на другую, чтобы молоком пропитались. И нет уже молока в миске, булка его забр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ильно,—похвалила Лёка.—Жарить будешь сама. Сковорода на огне нагрелась. Положи масло. Как только оно растопится и начнет шипеть, бери ломтики и —осторожно, не обожгись! — укладывай на сковороду. С этой стороны поджарились, лопаткой переверни, пусть и другая сторона поджарится. За огнем следи внимательно- Должен быть средний огонь, тогда гренки не сгорят, а подрумянятся. Хочешь научиться вкусно готов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хочу,—просияла Маша.—Обязательно научу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что ли, не научусь? — насупился Саша.—Я сегодня дежурный, а ты, Лёка, все Маше рассказываешь. Я посуду собирал на стол и слушал. Все видел, все запомнил и все уме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засмеяла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ел, но не умеешь! Большая разница! Сейчас мы торопимся, а днем научу вас варить разные каши. Когда сам сделаешь, тогда и будешь уметь. А если хотите научиться кулинарничать, даю вам слово…—Лёка что-то прикинула в уме, посмотрела на воробьев, которые по балконной кормушке скакали, хлебные крошки поклевыв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ое слово, скажи скор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Сначала посоветуюсь с мамой. А сейчас завтракаем, время тороп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 сиял чистотой чашек, тарелок, ложек, вилок и ножей. В сахарнице было достаточно сахара, в глиняном глечике с крышкой — черносмородинного варенья, в масленке — масла. Сковорода с гренками на керамической подставке — посредине стола. Когда Лёка подняла крышку с кастрюли, Маша и Саша уже сидели на своих местах за стол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акое вообще манная крупа? — спросил Саша, доскребывая с тарелки каш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 чего хлеб пекут? Знаешь? — спросила Лё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ле растут пшеница и рожь,— ответил, допивая молоко, Саша.—Их собирают, мелют, делают муку и пекут из нее хле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нную крупу мелют тоже из пшеницы, но особого сорта, и помол делают более круп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 зерна, что и хлеб? — удивилась Маша.—А получается другой вкус. Гренки поджарили, хлеб сделался тоже другого вкуса. Поч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хлебу добавили молока, поджарили на масле. Вкус изменился… Ребята!—Лёка показала на ча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гу,—сказали ребята и быстро закончили завтр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уду дежурный вымыл и поставил на сушку сушиться. Кастрюлю от каши, миску от молока и сковородку с помощью щепотки соды, мыла и жесткой мочалки отмыли за три минуты. Клеенку на столе протерли сначала влажной тряпкой, а потом сухой и, убегая, открыли пошире балконную дверь. Пока они будут путешествовать, кухня отлично проветрится…</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метил ли ты, Читатель, пять прекрасных прав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правило. Когда время ограничено, дежурному помогают все. Маша не дежурила сегодня, но стала помогать без особого приглашения и напомин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е правило. Завтракали без капризов. Дежурный приготовил завтрак. Значит, еще вчера он придумал-прикинул, что он будет делать. Слова: «Это не хочу», «Это не буду»  — Маша и Саша давно выбросили в мусор. От таких плохих слов только портится настроение и начинаются ссо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е правило. Когда у дежурного готов завтрак, все сидят уже за столом. Не надо никого звать, дожида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тое правило. Завтракали аккуратно. На тарелках ничего не оставили. Сколько положили—все съели. Хлеб не крошили. Молоко выпили до доныш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ое правило. Посуду вымыли, убрали за собой, хотя и торопил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А путешествие сегодняшнее было… в зоопарк! Три часа там бегали вокруг пруда с утками-нырками и пеликанами, застывали у вольера с черным чудовищем овцебыком, осторожно подходили к клетке с настоящим уссурийским тигром, прыгали около жирафа, разговаривали со слоненком, упрямо дожидались, когда же наконец коричневые бугры в бассейне выплывут на поверхность и превратятся в бегемота с та-а-кой пастью и с та-а-кими зуб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Маша с Сашей катались на пони, Лёка, подшучивая над собой, немного им завидовала. Она-то уже не может забраться в расписную повозочку и кататься круг за кругом, смеясь и размахивая ру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зоопарка вышли переполненные впечатлениями. Рядом в киоске «Газеты — журналы» Лёка купила марки: новую для своей космической коллекции и пакетик с десятью гашеными марками для ребятишек. Они несли его по очереди — немного Маша и немного Саша. По очереди рассказывали, что каждый запомнил из сегодняшнего путеше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ые веселые забияки — обезьяны.— Саша вспомнил и смеялся.—Они ели бананы. Одна у другой утащила. Перепрыгнула на самую высокую ветку, хвостом уцепилась, раскачивается, банан ест да еще и дразнится… Слон обсыпал себя песком. Такой большой, глазки маленькие. Ушами хлопает и сыплет на себя.— Саша подумал и добавил: — Пескоструит. Дом наш так чистили— пескостру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было страшно, когда удав выполз. Как стал разворачивать свои кольца! — рассказывала Маша.—Больше всех мне понравился жираф. Он зеленые листочки доставал с деревьев, ему шея для этого нужна. А зачем ему рожки? Маленькие бархатные рожки? Лёка, зач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наю. Но узнаю обязательно! — И спросила: — Помните лошадок? Сколько их было? Может быть, знаете, как звали лошадку, на которой вы катались? А какой она породы? Пошепчите мне по очереди. Правда, шептаться двум в присутствии третьего нехорошо, но у нас ведь иг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а прошептали почти одно и то же. Лошадки называются пони. Пони, на которой они катались, звали Кармен. Всего их было шесть, по мнению Саши, а Маша запомнила пя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лодцы! — похвалила их Лёка.—Хотя Маша ошиблась. Пони было шесть. Невнимательно смотрела…</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ешь, Читатель, разницу между смотрю и вижу»? Поставь такой опыт: попроси своих друзей посмотреть на какой-то дом. Я уверена, что вы увидите немного разное. Сравните, кто больше увидит и запомнит. Это очень интересно.</w:t>
        <w:br/>
        <w:t>Саша давным-давно считает всё. Ступеньки всех лестниц, окна, подъезды, вагоны, парты. Вот и результат: наблюдательность всегда идет рука об руку с вниманием. Считай, смотри, запоминай —цвет, количество. Будешь в школе внимательным — носить тебе в ранце пяте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о пути вспомнили, что надо купить хлеба. Для такого случая в Лёкиной спортивной сумке всегда лежит туго свернутый прозрачный пакет. Хлеб любит чистоту. Поднимаясь по ступенькам высокой лестницы к магазину, Лёка показала на свои маленькие наручные ча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скажет, сколько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и Маша одновременно наклонились и стукнулись. Да так, что Машин бант свалился и, подхваченный ветром, полетел вниз. Маша посмотрела на Сашу, собираясь заплакать, а он сказ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го реветь? Ни ты не нарочно, ни я… Пойду ленту твою прине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притянув за плечи Машу — больно девочке, стукнулась со всего маху,—посматривала, как скачет по ступенькам Саша. «Рыцарь! За Машу считает себя ответственным. Через дорогу переводит. Место уступает. За лентой побежал. И защитит ее, если потребуется, и на помощь придет… Рыцар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больно.—Маша потирала ушибленный лоб.— На таких маленьких часах плохо понимаю… Сейчас ровно одиннадцать часов, двадцать минут и еще девять мин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воряч: одинначач чашов двачать девяч минуч,— ревниво поправил запыхавшийся Саша.— Воч чвоя ленча! Шмешно! Я два жуба почечя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постаралась не смеяться, хотя растерянный Саша без зубов был комичен, зато Маша хохотала до сле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скажи, скажи! Жуб почечял! — просила Маша и снова хохот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мейся.— Саша насупил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бывает, спорите, кто из вас старше.—Лёка повернула их к себе.— Помните, врач говорил, что ваши молочные зубы поменяются на взрослые? Теперь ясно — Саша взрослее Маши на два зуб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меня, что ли, тоже скоро выпадут? — Маша перестала смеяться, потрогала передний зуб, не шатается 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тоже станешь шепелявить. И над тобой тоже станут хохотать… А еще Вовика презирала за насмеш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покраснела, отвернулась. Хотела было обидеться на всю жизнь. А на кого обижаться? На себ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новата. Нехорошо себя вела.— И протянула Саше ладошку «на ми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явшись за руки, они поспешили впере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ёка, дай мне, пожалуйста, денежки и пакет для хлеба. Можно, я сама пойду куплю? — попросила Маша и, победно взглянув на Сашу, толкнула тяжелую дверь магазина. Неизвестно еще, кто взрослее — у кого два зуба выпало или кто сам умеет покупать хле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принесла не только половину свежего ржаного хлеба, три городские булки и половину всеми любимого серого хлеба, но и три румяных теплых рогалика. И с большим удовольствием ребята съели их по дороге, хотя старшие, мамы и папы, не очень-то разрешают есть на улице. Только Маша оставила корочку для воробья, который—скок-поскок!— торопился за ними по зеленому газо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в, чиви! Спасибо, будь здорова! — сказал воробей и утащил корку под куст, где с удовольствием пообедал, оставив почти невидимую крошку рыжему мурав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наконец, дом. Третий этаж. «Дружки» под двер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будете возвращаться из школы такие же, как сегодня,—сказала Лёка.—Немного уставш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ужасно голодные! — хором добавили ребятишки и быстро переоделись в домашнюю одежку, вымыли руки и лицо, причесал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идим минут десять,— предложила Лёка.— Сегодня учимся разогревать обед. Будем дежурить все вмес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ли из холодильника кастрюлю с супом. Лёка давно приучилась, если готовит суп на два дня, то сразу разливает на две меньшие кастрюли. Суп тогда лишний раз не разогревается и витаминов в нем остается больше. Достали и сковороду с котлетами, три помидора, два огур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товьте салат. Будете резать вот этим ножом, он не тупой, но и не острый. Старайтесь резать медленно, чтобы случайно не поранить пальцы. Вот так.—Лёка положила огурец на дощечку, разрезала его вдоль, затем каждую половину порезала поперек. Так же и помид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занные огурцы и помидоры положили в салатницу. Порезали туда еще луковицу и зелень укропа, чуть посолили и полили немного подсолнечным маслом. Помеш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газ зажгли и на одну более яркую и жаркую конфорку поставили кастрюлю с супом, а на другую, послабее, сковороду с котлетами. На сковороду добавили две ложки сметаны, накрыли крышкой. На маленьком огне котлеты в сметане разогреются отлич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зали хлеб. Поставили мелкие тарелки, глубокие рядом стопкой, вилки, ложки, масленку с маслом, нож.</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Обед получился на славу. А когда сидели семь минут после обеда, Маша попрос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кажи нам еще о Калинке! Она очень веселая? Очень добрая? Очень волшебн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добрая, но бывает, и рассердится. Насмешливая, но всегда, заметит, если у тебя плохо на душе, и обязательно утешит. Очень волшебная! Никогда не забуду, как она учила нас с Мариной мыть чашки. Чашки, говорила она, очень любят мыться, особенно с мылом или питьевой содой. Любят, чтобы их терли мочал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ашки? — удивился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ь себе, мы тоже удивились, как и ты. Калинка мыла чашки и тарелки с обеих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обеих сторон? —еще больше удивился Саша.—"Никогда не думал, что надо мыть с обеих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обязательно после этого сполоснуть чистой прохладной водой. А Калинка еще спела им песенку:</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рустальная водичка,</w:t>
        <w:br/>
        <w:t>Плесни мне на ручку,</w:t>
        <w:br/>
        <w:t>Умой мое донце,</w:t>
        <w:br/>
        <w:t>Зажги на нем солнц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 бежала веселой струйкой, мочалка мелькала в Лёкиных руках, мыло пенилось. Все было как в сказке. Чашки улыбались! Да и тарелки выглядели совсем не так, как после Сашиного мыт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этой стороны тарелки отмыла и с обратной,— приговаривала Лёка, теперь орудуя щеткой на длинной желтой ручке.—Поставишь недомытые тарелки на сушку, а от них и соседняя посуда загрязнится. Плохо вымытая посуда пахнет неприятно, мух привлекает. Очень вредных мух, приносящих боле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от как? — еще больше удивился Саша.— Немного тарелки недомыл, а от этого что получается! Болезни даже! Пожалуй, я еще раз помою щеткой и мылом утренние тарелки….</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ляешься ли ты, Читатель, с расписанием? Трудновато, понимаю… Если сам своему распорядку сопротивляешься, забываешь выполнить — что же делать? Недорос, значит, еще до само-стоя-тельности. Придется подождать…</w:t>
        <w:br/>
        <w:t>Но если стараешься выполнять легко—стараешься!—тогда ты молодец! Не все успеваешь? Не беда. Постепенно научишься успевать. Между прочим, иногда порядок этот можно нарушить. Не ты—для расписания, а расписание — для тебя.</w:t>
        <w:br/>
        <w:t>Сегодня ребята решили провести вторую половину дня иначе. Не будут они читать «Незнайку*, не пойдут играть в теннис. Да и тучки на небе появились. Не быть ли дожд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ыть дождю! — кивала головой Маша.— Птицы летают низко. И мне очень хочется научиться готовить, шить и выши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азу все? — смеялась Лёка.—Не получ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ёка, пожалуйста! — присоединился к уговорам и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Вот только побыстрее уберем кухню. Быстро и убрали. Большое ли дело — втроем убрать кухню? Маша подмела полы, Саша вынес мусор, Лёка вытерла влажной тряпкой плиту и убрала лишние кастрюли. И сразу стало нарядно, просторно. В такой кухне и учиться приятно…</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сли ты, Читатель, хочешь научиться вкусно готовить, помни — кулинария соседствует с чистотой и аккуратностью.</w:t>
        <w:br/>
        <w:t>Не бойся неудач, но стремись делать все внимательно. Нельзя вместо половины чайной ложки соли взять полную, а вместо полного стакана — всего чуть больше половины. Смотри! Это ложка чайная. Это столовая. Это стакан… Полная ложка с верхом. Половина стакана, четверть… Это кастрюли: для супа, для каши. Это миски: большая и маленькая. Дуршлаг. Терка. Доски, на которых режут хлеб, овощи, мясо.</w:t>
        <w:br/>
        <w:t>Посмотри внимательно, где стоят соль и сахар, где какая крупа. Где овощи — картофель, морковь, лук, капуста. И конечно, масло, молоко.</w:t>
        <w:br/>
        <w:t>Проверь кухонные рукавицы и прихватки, без которых к плите лучше не подходить.</w:t>
        <w:br/>
        <w:t>Конфорки твоей газовой плиты или электроплиты все разные: одна очень жаркая, другие слабее. Большой жар редко бывает нужен — готовится все быстро, но может так же быстро и сгореть. Лучше всего — средний жар. Сварится, пожарится что надо и не сгорит.</w:t>
        <w:br/>
        <w:t>Вымой руки с мылом и щеткой, как это делают Лёка, Маша и Саша. Сейчас они наденут фартуки и повяжут косынки. А что же Саша наденет на голову? Все повара обязательно волосы закрывают — такое поварское правило… Ой, Читатель, что это происходит? Появилось: «И вдр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 вдруг балконная дверь тихо заскрипела, сама собой открываясь, клетчатая занавеска сама собой поехала в сторону, и дверь широко раскрылась. Знакомая синица с желтыми щечками, в синей шапочке слетела с перил и сказ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и, тр, тррин! Здравствуйте, вам посылка! —Она скакнула по картонной коробке с множеством штемпелей и почтовых мар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от Калинки? Лёка? Скажи скорей, Лёка? Откроем скор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робке, как на любой посылке или конверте с письмом, был четко написан адрес: 123038 (индекс из шести цифр), город, улица Речная, дом 5, квартира 25, Ромашовой Лёке, Воронцовым Маше и Са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ица снова перелетела на балконные перила, а ребята нетерпеливо распаковали короб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рху лежала открытка. На ней был красиво нарисован калиновый листок и написано: «Поздравляю… Кали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едь говорила, что это от Калинки,— облегченно вздохнула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это я говорил,—перебил ее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р и тишина! Не спорьте! Смотрите лучше, что в короб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ее сказать, чего там только не было. Два фартука с оборками: один большой с двумя карманами — для Лё ки, второй поменьше с одним карманом — для Маши, и две косынки. Для Саши — строгий мужской фартук без всяких оборок, но с тремя карманами, и настоящий поварской колпак. Шесть кухонных рукавичек, две из них побольше. Всё — ситцевое, веселое, в синих цветах, накрахмаленное, отутюженное, пахнущее свежим ветром и солнц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еще в коробке были четыре одинаковые маленькие кастрюльки, две такие же сковородки и две настоящие-пренастоящие поварские деревянные лож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смеясь, позвала синицу и угостила ее кусочком сыра. Та села на Лёкину ладонь, поклевала-пощипала сыр, посматривая на всех быстрыми веселыми глаз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дай Калинке спасибо.—Лёка осторожно погладила синицу по синей бархатной шапочке.— Нам очень понравился ее подарок. Скажи ей, что мы очень соскучились. Передаш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нн, тррн, трн! Непременно, спасибо, до свиданья!— кивнула синичка и исчез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от нас тоже… спасибо, привет! — крикнул Саша вдогонку.—А она найдет Калин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йдет… По Калинкиному обычаю, перед началом любого дела надо перекрутиться три раза на пятке» тогда все станет получаться легко и весе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танулись на пятках три раза… и все завертелось с такой быстротой, что только руки мелькали, а чьи они были — со стороны и не разобр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туки сами собой завязались, косынки подобрали девчоночьи волосы, колпак взлетел на Сашину голову и оказался совершенно впору, а рукавички наделись на ру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енькие пестрые кастрюльки легко вылетели из коробки, Маша и Саша, встав с обеих сторон плиты, принялись за приготовление четырех чудесных каш: манной, кукурузной, пшеничной и овсяной…</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ешь, Читатель, как ловко они все сделали? Каши сварили маленькими порциями, но по всем правилам кулинарии. Готовят их так же, как манную, которую Лёка варила на завтр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акан с четвертью молока с водой надо положить чуть соли, на кончике ложки, и половину столовой ложки сахарного песку. В закипевшую смесь добавляют для пригото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нной каши — 1 столовую ложку манной круп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узной каши—2 ложки кукурузной круп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шеничной каши—2 ложки пшеничной круп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сяной каши — 3 ложки «Геркуле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ят, помешивая, на среднем огне. Манная каша варится 8 — 10 минут, а все остальные — 20 минут. Перед тем как снять с огня добавляют чайную ложку мас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Лёка сняла пробу, взяв из каждой кастрюльки по половине ложки каш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ши получились пышные, легкие, вкусные. Отменные! Вот теперь,—Лёка лукаво посмотрела на Сашу,— вы не просто видели и знаете, как варить каши, а умеете это делать. Калинка говорила: «Пока руки не сделают, голова не запомнит…» Хорошо постарались, молод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ть еще какие-нибудь секреты у этих каш? — спросила Маша, гордая приобретенным умением.— Расскаж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креты? Конечно, е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ывается, Читатель, манную кашу можно приготовить с изюмом. Промыть хорошенько холодной водой горстку изюма и засыпать вместе с крупой… Можно в тарелку с готовой кашей добавить ложку любого варенья или повидла. Зимой очень полезно добавить ложку сырой протертой черной смородины или черноплодной ряб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ую кукурузную кашу можно посыпать тертой брынзой или добавить в тарелку две-три ложки творога и чуть-чуть посол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шеничную кашу можно не добавлять сливочного масла, а готовую, в тарелке, полить подсолнечным маслом и даже добавить ложку поджаристого хрустящего лу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ется это так. Луковку очистить, порезать, как для салата. Сковороду разогреть, налить ложку подсолнечного масла и, когда масло разогреется, ссыпать туда лук. Жар побольше среднего. И мешать вилкой, чтобы лук не горел, а золотился минуты три. Тогда и добавить его к каше. Такую кашу с луком и подсолнечным маслом варить на одной воде, без молока и без саха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сяную кашу можно сварить с яблоками, нарезанными мелко и опущенными вместе с крупой. Или в тарелку с готовой кашей можно добавить тертое (на терке) яблоко. Можно сварить и с тыквой, натерев кусочек тыквы на терке и опустив ее в кастрюлю сразу после круп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Саша слушал Лёку так внимательно, словно смотрел самую занимательную «Вечернюю сказ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чит,—сказал он,— мы умеем приготовлять не четыре каши, а…— И он поскорее сосчитал…</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у как, Читатель, сколько разных каш можно приготовить из этих четырех круп? Сколько дней можно завтракать разными кашами? Счита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нная каша просто с маслом. Манная каша с вареньем. Манная каша с черной смородиной или черноплодной рябиной. Манная каша с изюм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узйря каша с маслом. Кукурузная каша с брынздй. Кукурузная каша с творогом. Пшеничная каша молочная со сливочным маслом. Пшеничная каша на воде с золотистым лу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сяная каша без ничего. Овсяная каша, сваренная с яблоками. Овсяная каша с тертыми яблоками. Овсяная каша с тертой тыкв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получилось? Правильно, у Саши тоже получилось тринадцать… Свари их все, Читатель, и определи, какая тебе по душе больше всего. Что я люблю? Конечно, манную кашу с малиновым вареньем и кукурузную с тертой брынз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Маше и Саше кулинарный урок так понравился, что они расставаться не хотели ни с фартуками, ни с кастрюлями. Лёка с трудом их уговор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я бы с удовольствием с вами сейчас и супов бы наварила, и пирогов бы напекла. Вы устанете, надоест вам 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будет очень плохо,—вздохнула Маша.—Но знаешь, Лёка! Шить мы можем тоже в кухне. И тогда не станем снимать фартуки. Хорош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 согласилась Лё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 вытерли начисто-насухо. Маша принесла белую коробку, Саша — синюю, а Лёка — гладильную доску и утю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дала ребятишкам рассмотреть все отделения и отделеньица белой коробки: где нитки, а где булавки, кнопки, иголки. Она показала, как удобнее резать ножницами, как вдевать нитку в иголку и делать узелок, как пришпиливать булавку и сшивать приметочным швом и швом более крепким — «за иглу», как подшивать воротничок к платью — швом через край, и как подшивать подол юбки или низ брю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дала каждому по листку бумаги, и Маша с Сашей усердно пришивали пуговицы, крючки и кнопки на эти листки. Так же они поучились на лоскутках. И пока они руки свои приучали к такому трудному делу, Лёка принесла форму Машину и форму Сашину. Попросила их примерить. Оказалось, что надо перешить пуговицы на Сашиной куртке, немного укоротить Сашины брюки и пришить три кнопки на Маши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е все Маша и Саша Сделали самостоятельно, они трудились втроем. И вместе гладили-утюжили вещи. Сначала Лёка показывала, а Маша и Саша по очереди продолж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повесили на вешалках в шкаф, очень аккуратно и свободно, чтобы не помять. И Сашину рубашку тоже погладили и сложили…</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ы боишься, Младший Читатель, что не сможешь пришивать пуговицы и шить? А ты попробуй. Не тороп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выбери нитку. Перед тобой три катушки ниток, на самой большой катушке толстые нитки, они подходят для толстой ткани, из которой шьют пальто; для того, чтобы шить такими нитками, иголка должна быть большая с широким ушком. На самой маленькой катушке самые тонкие нитки, такими нитками шьют летние платья. А на средней катушке нитки средней толщины — и подшить можно, и зашить, и пуговицу приш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тку от катушки отрежь не слишком длинную, сделай узелок и, прошив двумя стежками ткань, начинай пришивать пугов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видишь! Не просто, но получило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дить утюгом страшно? Боишься обжечься? Не бойся и будь осторожен… Посмотри, на утюге есть указания — капрон, шелк, шерсть, хлопок — от самого легкого жара до значительного. Для капроновых лент правильнее поставить стрелку на первое деление. Машина форма и Сашины брюки и куртка — шерсть. Совсем просто. Только гладить их надо с оборотной, левой стороны, через влажную тряпку. Вот так. А Сашина рубашка— это хлопок. Перед глажкой лучше ее сбрызнуть водой и на полчаса сложить или скат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югом води не беспорядочно, а только вдоль платья, вдоль брюк. Тогда вещи долго не потеряют вида. Конечно, о них надо заботиться, беречь. Знаешь, сколько людей имеют отношение к твоей форме? Одни растили хлопок, другие из хлопка нитки получали, третьи из ниток ткали ткань, красили, кроили, ш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зли по железной дороге, продавали в магазине. Мама с любовью тебе выбирала форму. Береги ее, пожалуйста. Носи на здоровь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думаешь, Читатель, что ребята приготовили форму слишком рано: до школы еще восемь дней. Больше недели! Нет, вовремя сделали. Форма отвисится, не будет так мяться. Иногда кажется — хорошо погладил, отутюжил. А надел — и помялся весь сразу. Как жеваный! Оттого и помялся, что после глажки-утюжки сразу надел. Лучше всего гладить форму, особенно к такому торжественному празднику, дня за два, в крайнем случае накану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Когда мама и папа Ромашовы вернулись с работы, ужин был готов, а ребятишки сидели вокруг стола и мирно занимались очень сложным делом. Лёка учила Машу вышивать. Крестом по канве, толстыми нитками по холщовой салфетке. Простой гладью желтыми шерстяными нитками — ромашки на вязаной синей Машиной жилет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не вязал. Он штопал носок. Толстой иголкой с пухлой штопальной ниткой зашивал — штопал — дырку на носке. Надел (конечно, чистый, стираный) носок на специальный деревянный штопальный грибок, прошил по разорванному краю мелкими стежками. Стал края рядами соединять да поперек ряды переплет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чная получилась штопка! — похвалила мама Сашину работу и освободила от мытья посуды, хотя Саша рвался показать свое умение мыть тарелки не только с внутренней стороны, но и с наружной.— Иди, я тебя отпускаю, потому что ты не видел еще Лёкиных марок. Посмотри их.— Она достала с полки пять серых альбомов и один си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Маша и Саша увидели, что в этих альбомах на каждой странице квадратные, треугольные, вытянутые, отдельные и блоками, одноцветные и цветные марки, они даже «Вечернюю сказку» не пошли смотре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ие марки! —Саша завороженно застывал над каждой страницей альбо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рки собирают не беспорядочно, а по темам.—Лёка открыла новый альбом: —Это альбом с марками, посвященными Владимиру Ильичу Ленину. Здесь семьдесят восемь марок, не только нашей страны, но и зарубежные. Еще я собираю космическую серию и по искусству. А тот альбом, что рассматривает Саша,—сборник. Здесь красивые здания, цветы, звери, корабли, паровоз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 а какие машины! Я буду собирать машины и паровозы,—сказа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так и думала,—засмеялась Лёка,—ты ведь любишь машины. Эти десять марок рассказывают о том, как изменился вид машин за последние пятьдесят лет. А ведь еще можно и почитать об этих машинах в книгах, узнать, какой страной выпущены марки. Значит, и географию будете зн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ёка, и на Калинкиной посылке есть марки! — Саша побежал отрывать ма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 еще, Лёка поторопилась за ним и успела марки сп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рки нельзя отрывать, они очень тонкие, их легко испортить. Смотрите, как надо снимать мар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ка поставила на огонь миску с горячей водой. Как только вода закипела, надела на руки красные кухонные рукавички, чтобы не обжечься, и подержала над паром бумагу с марками. Через несколько минут марки легко отделились. Лёка протерла их — очень осторожно! — влажной ваткой, сняла остатки клея. Одну даже промыла под струйкой холодной воды. Слегка обсушила их бумажной салфеткой ,и положила между листами чистой бумаги под пресс — под две толстые тяжелые книги. Марки высохли и стали как нов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вам пока кляссеры — маленькие раскладушки на два десятка марок. В кляссер, так же как и в альбом, марки не вклеивают, а вставляют в прозрачные кармашки. И лучше не руками, а пинцетом. Рассматривать марки поможет лу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Маша и Саша долго рассматривали марки через лупу и очень горевали, что один зубец на Калинкиной марке оказался поврежденным: все-таки Саша успел ее надор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годится для коллекции,—вздохнула Лёка.— Маркам в синем альбоме уже лет тридцать. Они старше вашей мамы. Но и сейчас как новенькие. Марки берегите. Обращайтесь с ними осторож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тебя есть марки чистые и с печатью. Они тоже годятся для колле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с печатью, а с почтовым штемпелем, гашеные. Годятся для коллекции и те и друг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взяла пинцет и очень аккуратно вложила свои марки со зверями и одну Калинкину в карманчик кляссера.</w:t>
      </w:r>
    </w:p>
    <w:p>
      <w:pPr>
        <w:pStyle w:val="Normal"/>
        <w:spacing w:lineRule="auto" w:line="240" w:before="280" w:after="280"/>
        <w:rPr/>
      </w:pPr>
      <w:r>
        <w:rPr/>
        <w:t>Вечером, когда Маша и Саша, положив ладошки под щеки, заснули, Лёка долго разговаривала с мамой и папой. Было решено, что на все оставшиеся для школьных занятий дни Лёка увезет ребятишек в Вишенки…</w:t>
      </w:r>
    </w:p>
    <w:tbl>
      <w:tblPr>
        <w:tblW w:w="5640" w:type="dxa"/>
        <w:jc w:val="left"/>
        <w:tblInd w:w="-45" w:type="dxa"/>
        <w:tblLayout w:type="fixed"/>
        <w:tblCellMar>
          <w:top w:w="15" w:type="dxa"/>
          <w:left w:w="15" w:type="dxa"/>
          <w:bottom w:w="15" w:type="dxa"/>
          <w:right w:w="15" w:type="dxa"/>
        </w:tblCellMar>
      </w:tblPr>
      <w:tblGrid>
        <w:gridCol w:w="5640"/>
      </w:tblGrid>
      <w:tr>
        <w:trPr/>
        <w:tc>
          <w:tcPr>
            <w:tcW w:w="5640" w:type="dxa"/>
            <w:tcBorders/>
          </w:tcPr>
          <w:p>
            <w:pPr>
              <w:pStyle w:val="Normal"/>
              <w:snapToGrid w:val="false"/>
              <w:spacing w:lineRule="auto" w:line="240" w:before="0" w:after="0"/>
              <w:jc w:val="center"/>
              <w:rPr/>
            </w:pPr>
            <w:hyperlink r:id="rId28">
              <w:r>
                <w:rPr>
                  <w:rFonts w:eastAsia="Times New Roman" w:cs="Times New Roman" w:ascii="Times New Roman" w:hAnsi="Times New Roman"/>
                  <w:sz w:val="24"/>
                  <w:szCs w:val="24"/>
                  <w:lang w:eastAsia="ru-RU"/>
                </w:rPr>
                <w:drawing>
                  <wp:anchor behindDoc="0" distT="0" distB="0" distL="0" distR="0" simplePos="0" locked="0" layoutInCell="1" allowOverlap="1" relativeHeight="28">
                    <wp:simplePos x="0" y="0"/>
                    <wp:positionH relativeFrom="column">
                      <wp:align>left</wp:align>
                    </wp:positionH>
                    <wp:positionV relativeFrom="line">
                      <wp:posOffset>635</wp:posOffset>
                    </wp:positionV>
                    <wp:extent cx="3524250" cy="2638425"/>
                    <wp:effectExtent l="0" t="0" r="0" b="0"/>
                    <wp:wrapSquare wrapText="bothSides"/>
                    <wp:docPr id="2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8" descr=""/>
                            <pic:cNvPicPr>
                              <a:picLocks noChangeAspect="1" noChangeArrowheads="1"/>
                            </pic:cNvPicPr>
                          </pic:nvPicPr>
                          <pic:blipFill>
                            <a:blip r:embed="rId27"/>
                            <a:srcRect l="-10" t="-14" r="-10" b="-14"/>
                            <a:stretch>
                              <a:fillRect/>
                            </a:stretch>
                          </pic:blipFill>
                          <pic:spPr bwMode="auto">
                            <a:xfrm>
                              <a:off x="0" y="0"/>
                              <a:ext cx="3524250" cy="2638425"/>
                            </a:xfrm>
                            <a:prstGeom prst="rect">
                              <a:avLst/>
                            </a:prstGeom>
                          </pic:spPr>
                        </pic:pic>
                      </a:graphicData>
                    </a:graphic>
                  </wp:anchor>
                </w:drawing>
              </w:r>
            </w:hyperlink>
          </w:p>
        </w:tc>
      </w:tr>
      <w:tr>
        <w:trPr/>
        <w:tc>
          <w:tcPr>
            <w:tcW w:w="5640" w:type="dxa"/>
            <w:tcBorders/>
          </w:tcPr>
          <w:p>
            <w:pPr>
              <w:pStyle w:val="Normal"/>
              <w:snapToGrid w:val="false"/>
              <w:spacing w:lineRule="auto" w:line="240" w:before="0" w:after="0"/>
              <w:jc w:val="center"/>
              <w:rPr/>
            </w:pPr>
            <w:hyperlink r:id="rId30">
              <w:r>
                <w:rPr>
                  <w:rFonts w:eastAsia="Times New Roman" w:cs="Times New Roman" w:ascii="Times New Roman" w:hAnsi="Times New Roman"/>
                  <w:sz w:val="24"/>
                  <w:szCs w:val="24"/>
                  <w:lang w:eastAsia="ru-RU"/>
                </w:rPr>
                <w:drawing>
                  <wp:anchor behindDoc="0" distT="0" distB="0" distL="0" distR="0" simplePos="0" locked="0" layoutInCell="1" allowOverlap="1" relativeHeight="29">
                    <wp:simplePos x="0" y="0"/>
                    <wp:positionH relativeFrom="column">
                      <wp:align>left</wp:align>
                    </wp:positionH>
                    <wp:positionV relativeFrom="line">
                      <wp:posOffset>635</wp:posOffset>
                    </wp:positionV>
                    <wp:extent cx="3524250" cy="2543175"/>
                    <wp:effectExtent l="0" t="0" r="0" b="0"/>
                    <wp:wrapSquare wrapText="bothSides"/>
                    <wp:docPr id="2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9" descr=""/>
                            <pic:cNvPicPr>
                              <a:picLocks noChangeAspect="1" noChangeArrowheads="1"/>
                            </pic:cNvPicPr>
                          </pic:nvPicPr>
                          <pic:blipFill>
                            <a:blip r:embed="rId29"/>
                            <a:srcRect l="-10" t="-14" r="-10" b="-14"/>
                            <a:stretch>
                              <a:fillRect/>
                            </a:stretch>
                          </pic:blipFill>
                          <pic:spPr bwMode="auto">
                            <a:xfrm>
                              <a:off x="0" y="0"/>
                              <a:ext cx="3524250" cy="2543175"/>
                            </a:xfrm>
                            <a:prstGeom prst="rect">
                              <a:avLst/>
                            </a:prstGeom>
                          </pic:spPr>
                        </pic:pic>
                      </a:graphicData>
                    </a:graphic>
                  </wp:anchor>
                </w:drawing>
              </w:r>
            </w:hyperlink>
          </w:p>
        </w:tc>
      </w:tr>
    </w:tbl>
    <w:p>
      <w:pPr>
        <w:pStyle w:val="Normal"/>
        <w:numPr>
          <w:ilvl w:val="0"/>
          <w:numId w:val="0"/>
        </w:numPr>
        <w:spacing w:lineRule="auto" w:line="240" w:before="280" w:after="280"/>
        <w:ind w:left="1701" w:hanging="0"/>
        <w:jc w:val="center"/>
        <w:outlineLvl w:val="3"/>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pict>
          <v:shape id="shape_0" fillcolor="black" stroked="t" o:allowincell="f" style="position:absolute;margin-left:0pt;margin-top:-28.35pt;width:226.5pt;height:28.25pt;mso-wrap-style:none;v-text-anchor:middle;mso-position-vertical:top" type="_x0000_t136">
            <v:path textpathok="t"/>
            <v:textpath on="t" fitshape="t" string="День девятый" style="font-family:&quot;Arial Black&quot;;font-size:12pt"/>
            <v:fill o:detectmouseclick="t" type="solid" color2="white"/>
            <v:stroke color="black" weight="9360" joinstyle="miter" endcap="flat"/>
            <w10:wrap type="square"/>
          </v:shape>
        </w:pict>
      </w:r>
    </w:p>
    <w:p>
      <w:pPr>
        <w:pStyle w:val="Normal"/>
        <w:numPr>
          <w:ilvl w:val="0"/>
          <w:numId w:val="0"/>
        </w:numPr>
        <w:spacing w:lineRule="auto" w:line="240" w:before="280" w:after="280"/>
        <w:ind w:left="1701" w:hanging="0"/>
        <w:outlineLvl w:val="3"/>
        <w:rPr>
          <w:rFonts w:ascii="Times New Roman" w:hAnsi="Times New Roman" w:eastAsia="Times New Roman" w:cs="Times New Roman"/>
          <w:b/>
          <w:b/>
          <w:bCs/>
          <w:color w:val="17365D"/>
          <w:sz w:val="36"/>
          <w:szCs w:val="36"/>
          <w:lang w:eastAsia="ru-RU"/>
        </w:rPr>
      </w:pPr>
      <w:r>
        <w:rPr>
          <w:rFonts w:eastAsia="Times New Roman" w:cs="Times New Roman" w:ascii="Times New Roman" w:hAnsi="Times New Roman"/>
          <w:b/>
          <w:bCs/>
          <w:color w:val="17365D"/>
          <w:sz w:val="36"/>
          <w:szCs w:val="36"/>
          <w:lang w:eastAsia="ru-RU"/>
        </w:rPr>
        <w:t>и остальные восемь дней</w:t>
      </w:r>
    </w:p>
    <w:p>
      <w:pPr>
        <w:pStyle w:val="Normal"/>
        <w:spacing w:lineRule="auto" w:line="240" w:before="280" w:after="280"/>
        <w:rPr>
          <w:rFonts w:ascii="Times New Roman" w:hAnsi="Times New Roman" w:eastAsia="Times New Roman" w:cs="Times New Roman"/>
          <w:sz w:val="24"/>
          <w:szCs w:val="24"/>
          <w:lang w:eastAsia="ru-RU"/>
        </w:rPr>
      </w:pPr>
      <w:r>
        <w:drawing>
          <wp:anchor behindDoc="0" distT="0" distB="0" distL="0" distR="0" simplePos="0" locked="0" layoutInCell="0" allowOverlap="1" relativeHeight="30">
            <wp:simplePos x="0" y="0"/>
            <wp:positionH relativeFrom="column">
              <wp:align>left</wp:align>
            </wp:positionH>
            <wp:positionV relativeFrom="line">
              <wp:posOffset>635</wp:posOffset>
            </wp:positionV>
            <wp:extent cx="1790700" cy="2857500"/>
            <wp:effectExtent l="0" t="0" r="0" b="0"/>
            <wp:wrapSquare wrapText="bothSides"/>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31"/>
                    <a:srcRect l="-20" t="-13" r="-20" b="-13"/>
                    <a:stretch>
                      <a:fillRect/>
                    </a:stretch>
                  </pic:blipFill>
                  <pic:spPr bwMode="auto">
                    <a:xfrm>
                      <a:off x="0" y="0"/>
                      <a:ext cx="1790700" cy="2857500"/>
                    </a:xfrm>
                    <a:prstGeom prst="rect">
                      <a:avLst/>
                    </a:prstGeom>
                  </pic:spPr>
                </pic:pic>
              </a:graphicData>
            </a:graphic>
          </wp:anchor>
        </w:drawing>
      </w:r>
      <w:r>
        <w:rPr>
          <w:rFonts w:eastAsia="Times New Roman" w:cs="Times New Roman" w:ascii="Times New Roman" w:hAnsi="Times New Roman"/>
          <w:sz w:val="24"/>
          <w:szCs w:val="24"/>
          <w:lang w:eastAsia="ru-RU"/>
        </w:rPr>
        <w:t>Дни, проведенные в Вишенках, слились в один удивительный и долгий день, пряно пахнущий свежевыполотой травой, ранними опятами и парным моло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трам, как Лёка ни уговаривала бабушку, та вставала раньше ребят. И к тому времени, когда звонил будильник, каша, молоко и гора поджаристых оладушков уже томились под холщовой салфеткой на столе. И ровно в 8 часов 10 минут Лёка, Маша и Саша уходили по теплой пыльной тропинке в лес. Шли босиком, в одной руке сандалии, в другой — корзина. Они долго махали этими сандалиями бабушке, стоящей у кали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не заблудимся-я! Не волнуйся-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дорогу, на всякий случай, запоминали. Осина упавшая, корнями в тропинку упирается; овражек, поросший бузиной. Через ручей, бревно перекинуто, а на той стороне пять елок вместе растут. Вдоль тропинки сосны высоченные: с одной стороны — откуда ребята идут — мох растет, а с другой—кора золотистее и мха нет. Валежник — сухие ветки — лесник собрал. Слева от дороги кормушка лосиная с сеном и солонец — соль каменная - там же. Для лосей соль, как для Маши ириски «Кис-кис», вкуснее ничего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ноги ребята тоже не забывали смотреть, чтобы корзины пустыми не оставали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рибов была корзина Лёкина. И Лёка приносила разноцветные сыроежки и ранние опята, подосиновики и даже бел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ягод была корзина Сашина. И Саша приносил полным-полнешенько черники, брусники и ежев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 Маши корзина «для чего-нибудь». В среду Маша принесла кислого щавеля, в четверг — кукушку со сломанной лапой. Все жалели ее и лечили. Бабушка сделала маленькую шину из палочки и сказала, что скорее всего придется кукушке весь век куковать у нее, куда в лес с такой ногой… В пятницу Маша принесла ежика, а в субботу унесла его туда, откуда взяла, потому что бабушка сказ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станет с лесом, если каждый ежика оттуда унесет? Пропадет лес. И муравьев нельзя трогать. Другое дело— кукушка-калека… И цветов лесных-полевых больше не рвите. Такая жалость, когда охапками тянут да увядшими по дороге бросают. Ландыши, купавки, ромашки — лесу да полю украш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х в лесу очень вкусный: сосновой корой пахнет, еловыми иголками, черничным листом, сиреневыми колокольчиками. Да всем пахнет, каждая травинка-былинка вкуса прибавляет — одна сладости прибавит, другая— горечи или кислинки. А все вместе дают вкус целебному лесному воздуху, чище и здоровее которого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ли на опушку, Маша села на березовый пенек отдохнуть, наклонилась и рассматривает травинки-зеленин-ки, травинки-голубинки, травинки с кисточками, с бубенчиками, с разными листками: тонкими игольчатыми, мелкими круглыми, трехпалыми, причудливо вырезан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мотри, Лёка! Как много разных травинок. И цвет у них раз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каждой свое имя и свои особенности.—Лёка провела рукой по траве, собрала легонько вместе и отпустила.— Это вереск и полынь. Там вьюнок, девясил, мята. Шалфей. Пастушья сумка. Многие травы лечебные, есть среди них добрые, есть зл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же зл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интересно, сорви по одной травинке. Я помогу сделать листы гербария. Но ты сама пойдешь в библиотеку, попросишь «Определитель растений» и не только подпишешь на листах гербария названия, но и коротко перечислишь особенности каждой тра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про них буду знать? Конечно, интересно! — Маша стала аккуратно срывать травинки и складывать в прозрачный пакет. Девятнадцать разных травинок набрала. И думала: «Если по лесу или по полю бегло посмотреть—кажется, все одинаковое, зеленое. А внимательно? Все —раз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сосредоточенно рассматривал шустрых рыжих муравьев. Этот тащит соломину, и другой за ним спешит с соломинкой. Встретились с третьим — он тащит еловую хвоину. Разошлись, друг другу дорогу уступили. Вот это 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равьи всё понимают, что ли? — спросил Саша,—Тоже строят свой мо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быть, и мост,—согласилась Лёка.—Внимательно понаблюдай за муравьями, удивлению твоему не будет конца. Муравьи — великие строители. Научишься бегло читать, возьмешь в библиотеке книгу о муравьях. Откроется тебе их жизнь…</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бери, Младший Читатель, под березой в лесу, в парке небольшой пятачок, рассмотри все травинки, собери для гербария. Только корни не трогай. Никогда не трогай корни — будущей весной они новые ростки пустят и такая же трава вырастет: голубая, зеленая, тонкая.</w:t>
        <w:br/>
        <w:t>И муравьев рыжих не трогай. Бабушка права. Они и для себя труженики-строители и Человеку — тебе, мне, всем нам — большие помощники. Где муравьи, там лес здоровый и чистый. От леса, от деревьев и Человеку—тебе, мне, всем нам—здоровье приходит, сила.</w:t>
        <w:br/>
        <w:t>В школе первоклассники ведут Дневник наблюдений». Записывают, как изменяется время восхода и захода солнца, что происходит с погодой. Чем отличается зима от осени, весны и лета. Вести «Дневник наблюдений» очень интересно, и в следующих классах намного легче будет изучать «Природове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Как ребята из лесу ни торопились, только и успевали, что хлеб к обеду нарезать. Бабушка варила такие щи с сыроежками и такие жарила картофельные котлеты с грибами, такие варила кисели из малины и черничные Лепешки на капустных листьях пекла, что за обедом царила полная тишина. Только раздавался бабушкин ласковый гол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ложить ли гриб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чей-нибудь осоловелый от воздуха, еды, покоя, тишины, света, тепла и радости голос отвеч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жалуйста, немножко! Спасиб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солнышко за деревья начинало задевать, на руки надевали или резиновые, или старые синие, красные перчатки, специально сохраняемые бабушкой для этой цели, и команда по борьбе с сорняками начинала очередную операцию. Когда сорняков не осталось ни в саду, ни в огороде, ни за забором, Саша деловито взял молоток и гвозди. Дощечка у забора отстала — рраз, два — становись на место! Планка у калитки отъехала — рраз, два, три — держись крепко! Конечно, Лёка ему помогала. Маша носила банку с гвоздями и вздых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бы забор покрасить! Жалко, краски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расим,— отвечал Саша.— Мы теперь всё мож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ечером на террасе шумел самовар, и все вчетвером дули в чашки с горячим чаем —таким вкусным, душистым, из шиповника и черной смородины. Слушали друг друга и говорили. И еще говорили и слушали. Истории рассказывали, сказки. Даже сами сочиняли. Сначала Саша сочинил сказку про воину, танки и льва. Маша его послушала и на другой вечер рассказала сказку про льва по имени Лев. Сказка всем так понравилась, что захотели поставить по ней кукольный спектакль. Лев уже есть, остальных зверей надо смастерить. Декорации можно нарисовать и склеить из плотной бумаги, а для ширмы использовать занавеску.</w:t>
      </w:r>
    </w:p>
    <w:p>
      <w:pPr>
        <w:pStyle w:val="Normal"/>
        <w:numPr>
          <w:ilvl w:val="0"/>
          <w:numId w:val="0"/>
        </w:numPr>
        <w:spacing w:lineRule="auto" w:line="240" w:before="280" w:after="280"/>
        <w:outlineLvl w:val="3"/>
        <w:rPr>
          <w:rFonts w:ascii="Times New Roman" w:hAnsi="Times New Roman" w:eastAsia="Times New Roman" w:cs="Times New Roman"/>
          <w:b/>
          <w:b/>
          <w:bCs/>
          <w:color w:val="17365D"/>
          <w:sz w:val="28"/>
          <w:szCs w:val="28"/>
          <w:lang w:eastAsia="ru-RU"/>
        </w:rPr>
      </w:pPr>
      <w:r>
        <w:rPr>
          <w:rFonts w:eastAsia="Times New Roman" w:cs="Times New Roman" w:ascii="Times New Roman" w:hAnsi="Times New Roman"/>
          <w:b/>
          <w:bCs/>
          <w:color w:val="17365D"/>
          <w:sz w:val="28"/>
          <w:szCs w:val="28"/>
          <w:lang w:eastAsia="ru-RU"/>
        </w:rPr>
        <w:t>СКАЗКА ПРО ЛЬВА ПО ИМЕНИ ЛЕВ</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 дей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был на свете лев. Он был сильный, но глупый. Вот та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коле он не учился, а только и делал, что похаживал-расхаживал около своей пещеры да бока почесывал о деревь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т однажды встретил он слоненка по имени Слоненок, с черной отметиной на левом ухе. Слоненок шел по дорожке, держал хоботом книжку и так, на ходу, чит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делаешь? — спросил лев и хотел немного пожевать книжку. Он ведь был глупый, не понимал, что книжку не жуют, а читают и узнают из нее много интересного.—Что ты делаеш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таю,— ответил Слоненок с черной отметиной на левом ухе и стал читать: — «Жил-был на свете лев. Он был сильный, но глуп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в обиделся и решил книжку съесть. Но вдруг… задумался и спрос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ные букашки-таракашки, которые бегают по книжке, как назыв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квы,—ответил Слоненок,—Они складываются в разные узоры, и получаются разные слова. Ты не знаешь, что живешь в Африке, а я знаю, читал. Я знаю, что, кроме Африки, есть другие континенты: Европа и Азия, Америка, Австралия и Антарктида. Есть океаны, моря, горы. Много больших рек. А ты-то думал, что на свете есть только твоя пещера и ручей, из которого ты пьешь в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оказывается, что! — удивился лев, а Слоненок развернул карту и на ней показал Афри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в задумался. К нему пришло много разных мыслей. И он попросил Слоненка научить его читать.</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дей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то вечером, когда солнце село за гору, в которой была пещера, лев вышел погулять. Днем он читал книжку, и к нему пришло та-ак много мыслей, что ему необходимо было расставить их по порядку. Тут-то лев и увидел жирафа по имени Жираф с рыжими рожками. Он стоял перед деревом и считал звез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делаешь? — спросил л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читаю звезды.—И Жираф с желтыми рожками начертил на светлом от света луны песке, сколько он насчитал звезд: 30000000000.—Мы живем на планете Земля, а вокруг звезды и другие план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аучился читать,— смиренно сказал лев,— но я не понимаю твоих знаков. Научи меня, пожалуйста, счит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Жираф с желтыми рожками научил его считать. И лев узнал, что у него одна голова, два глаза, четыре лапы, что он прочел пять книг, что вокруг его пещеры растут семь деревьев, а слонов, с которыми он подружился,—восемь, и теперь появился Жираф, его новый, девятый, друг. Он узнал, что, кроме него, льва, слонов и жирафа, еще много-много других звер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оказывается, как! — удивился лев и опять задумался.</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I дей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ло время, лев научился писать и узнал много для себя нов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узнал, что нельзя обижать маленьких и слабых, а сражаться можно только с равными себе. Он узнал, что сильный должен быть добрым и смелым, умным и знающим. Тогда-то он и стал львом по имени Лев. Вот так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аучился переноситься в любое место земли и помогать тем, кто попал в беду. Когда на слабого нападает сильный, Лев отдает слабому свою силу и отвагу. И слабый побежд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на одного сильного нападает много врагов, он приходит одинокому на помощь и отдает ему свое сердце. Потому-то говорят про сильного и смелого человека, победившего в неравной борьбе: «Он победил потому, что у него львиное сердц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бе, Читатель, понравилась сказка? Спектакль можно разыграть дома и в школе. Маша и Саша решили, что они обязательно покажут этот спектакль в школе. В том большом зале, с настоящей сценой, куда водила их тетя П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от день, когда бабушка в первый раз испекла черничные лепешки на капустных листьях, Маша начала свою кулинарную книгу. Она взяла синий блокнот и на первой странице очень старательно написала:</w:t>
      </w:r>
    </w:p>
    <w:p>
      <w:pPr>
        <w:pStyle w:val="Normal"/>
        <w:numPr>
          <w:ilvl w:val="0"/>
          <w:numId w:val="0"/>
        </w:numPr>
        <w:spacing w:lineRule="auto" w:line="240" w:before="280" w:after="280"/>
        <w:outlineLvl w:val="5"/>
        <w:rPr>
          <w:rFonts w:ascii="Times New Roman" w:hAnsi="Times New Roman" w:eastAsia="Times New Roman" w:cs="Times New Roman"/>
          <w:b/>
          <w:b/>
          <w:bCs/>
          <w:color w:val="E36C0A"/>
          <w:sz w:val="28"/>
          <w:szCs w:val="28"/>
          <w:lang w:eastAsia="ru-RU"/>
        </w:rPr>
      </w:pPr>
      <w:r>
        <w:rPr>
          <w:rFonts w:eastAsia="Times New Roman" w:cs="Times New Roman" w:ascii="Times New Roman" w:hAnsi="Times New Roman"/>
          <w:b/>
          <w:bCs/>
          <w:i/>
          <w:iCs/>
          <w:color w:val="E36C0A"/>
          <w:sz w:val="28"/>
          <w:szCs w:val="28"/>
          <w:lang w:eastAsia="ru-RU"/>
        </w:rPr>
        <w:t>МАШИНА КУЛИНАРНАЯ КНИ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ернула страницу и сверху напис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рничные лепешки на капустных листь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больше Маша ничего не написала: одно дело есть да похваливать и совсем другое — уметь приготов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шь, Читатель, Калинкины слова: Пока руки не сделают — голова не запомнит»? Это закон для любого домашнего дела: приготовить ли, сшить, смастерить. И не только домашнего. Послушал, посмотрел — половина знания, а сам сделал — значит, научил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Как эти чудо-лепешки пекут, Маша записала только на следующий день. Напросилась бабушке в помощницы, передник с васильками надела, косынкой волосы закрыла и толкла чернику, мешала, на листья капустные намазывала. Но в печку-духовку их ставила на противень сама бабушка и сама же доставала оттуда. Маша только бабушкиной сноровке удивлялась.</w:t>
      </w:r>
    </w:p>
    <w:p>
      <w:pPr>
        <w:pStyle w:val="Normal"/>
        <w:numPr>
          <w:ilvl w:val="0"/>
          <w:numId w:val="0"/>
        </w:numPr>
        <w:spacing w:lineRule="auto" w:line="240" w:before="280" w:after="280"/>
        <w:outlineLvl w:val="5"/>
        <w:rPr>
          <w:rFonts w:ascii="Times New Roman" w:hAnsi="Times New Roman" w:eastAsia="Times New Roman" w:cs="Times New Roman"/>
          <w:b/>
          <w:b/>
          <w:bCs/>
          <w:color w:val="E36C0A"/>
          <w:sz w:val="28"/>
          <w:szCs w:val="28"/>
          <w:lang w:eastAsia="ru-RU"/>
        </w:rPr>
      </w:pPr>
      <w:r>
        <w:rPr>
          <w:rFonts w:eastAsia="Times New Roman" w:cs="Times New Roman" w:ascii="Times New Roman" w:hAnsi="Times New Roman"/>
          <w:b/>
          <w:bCs/>
          <w:i/>
          <w:iCs/>
          <w:color w:val="E36C0A"/>
          <w:sz w:val="28"/>
          <w:szCs w:val="28"/>
          <w:lang w:eastAsia="ru-RU"/>
        </w:rPr>
        <w:t>МАШИНА КУЛИНАРНАЯ КНИ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АО (две чаш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иске растираем две чайные ложки  порошка какао с четырьмя ложками сахарного песка и четырьмя ложками горячей воды. Получится коричневая «сметана». Постепенно вливаем, размешивая, два стакана горячего молока, ставим на огонь, доводим до кип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ОГОЛЬ-МОГО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бьем яйцо, белок выпустим на тарелку, а желток в чашку. Желток разотрем с тремя столовыми ложками сахарного песку, чайной ложкой сливочного масла и чайной ложкой порошка какао. Белок взобьем с помощью вилки в пену и добавим к смеси. Размешаем и взбиваем еще минуту. Можно обойтись без какао или мас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картошки молено приготовить котлеты и оладьи, запеканки, пирожки, клецки. Проще всего приготовить салат, жареную и тушеную картош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АЛАТ КАРТОФЕЛЬ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вареные картошины нарежем кубиками, половину маленькой луковицы— тонкими дольками, веточку укропа — совсем мелко. Все смешаем, чуть посолим, польем подсолнечным масл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приготовить салат посложнее. К картошинам и луку добавим сваренное «вкрутую» яйцо, вареное мясо и яблоко, нарезанные так же, как и картош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им салат не маслом, а сметаной, немного посолим и даже чуть посахарим. Перемешиваем салат со сметаной очень тщательно. Салат станет вкуснее, если час постоит в холодильни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АРТОШКА ТУШЕНА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жем четвертушками четыре картошины. В миску нальем стакан кипятка, положим ложку масла и чуть посолим. Опустим картошку. Огонь сильный, крышкой накроем не плотно. Через десять минут огонь уменьшим, закроем миску плотно крышкой, пусть еще потомится десять минут. Перед тем как снять с огня картошку, посыплем укропом и чуть посол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ЛОЧНЫЙ СУП (две тарел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 стакана молока, стакан воды, половина чайной ложки соли. В закипевшую смесь опустим три горсти «Геркулеса», горсть натертой моркови и столовую ложку масла. Огонь — средний. Через десять— двенадцать минут суп го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чный суп можно приготовить сложнее. В холодную смесь воды и молока положим маленькую луковицу, доведем до кипения, опустим туда нарезанную соломкой картошку и еще через пять минут добавим горсть «Геркулеса» или столовую ложку манной крупы и горсть натертой моркови. Посолим, положим столовую ложку масла. И минут через восемь снимем с ог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и есть приготовленный бульон, то сварим суп, отлив в небольшую кастрюлю четыре-пять стаканов буль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АРТОФЕЛЬНЫЙ СУП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картошины нарежем соломкой, опустим в холодный бульон. Когда закипит, минут через пятнадцать добавим натертую морковь. Еще через пять минут — зелень укропа. Чуть посолим и снимем через две-три минуты с ог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АПУСТНЫЙ СУП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им так же, только возьмем не две картошины, а одну, и вместе с картошкой опустим в бульон горсть нашинкованной капус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ом вместе с зеленью укропа можно положить мелко нарезанный помид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любой суп, каша и особенно картошка вкуснее только что приготовленные, то тушеный кабачок становится вкуснее через два дня. Сохраняем его в холодильнике. Разогревать не над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УШЕНЫЙ КАБАЧ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ерем кабачок позеленее, почистим, как все овощи. Нарежем кружками: кабачок, морковь, болгарский перец, три помидора, луковицу. Сельдерей и укроп режем, как всегда. В миску нальем столовую ложку подсолнечного масла и две ложки холодной воды. Поочередно положим: лук, кабачок, перец, морковь, зелень, помидоры. Посолим (чайная ложка), чуть посахарим и сверху польем еще двумя ложками подсолнечного масла. На маленьком огне тушим сорок минут. Раза два прижмем ложкой, чтобы овощи были покрыты образовавшимся соком. Огонь сделаем сильнее и через пять минут снимем с ог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ЕРНИЧНЫЕ ЛЕПЕШКИ НА КАПУСТНЫХ ЛИСТЬ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стакана черники (не переспевшей) переберем от соринок, вымоем холодной водой, обсушим. Растолчем толкушкой в миске: чернику, половину стакана муки или столько же молотых сухарей, одно яйцо, две столовые ложки сахара. Разогреем духовку. С капустного кочана снимем десять листьев, положим на них черничное тесто и запечем в духовке. В хорошо разогретой духовке лепешки пекутся минут деся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смотрел на Машу, смотрел, взял свой блокнот и на первой странице написал:</w:t>
      </w:r>
    </w:p>
    <w:p>
      <w:pPr>
        <w:pStyle w:val="Normal"/>
        <w:numPr>
          <w:ilvl w:val="0"/>
          <w:numId w:val="0"/>
        </w:numPr>
        <w:spacing w:lineRule="auto" w:line="240" w:before="280" w:after="280"/>
        <w:outlineLvl w:val="5"/>
        <w:rPr>
          <w:rFonts w:ascii="Times New Roman" w:hAnsi="Times New Roman" w:eastAsia="Times New Roman" w:cs="Times New Roman"/>
          <w:b/>
          <w:b/>
          <w:bCs/>
          <w:color w:val="E36C0A"/>
          <w:sz w:val="28"/>
          <w:szCs w:val="28"/>
          <w:lang w:eastAsia="ru-RU"/>
        </w:rPr>
      </w:pPr>
      <w:r>
        <w:rPr>
          <w:rFonts w:eastAsia="Times New Roman" w:cs="Times New Roman" w:ascii="Times New Roman" w:hAnsi="Times New Roman"/>
          <w:b/>
          <w:bCs/>
          <w:i/>
          <w:iCs/>
          <w:color w:val="E36C0A"/>
          <w:sz w:val="28"/>
          <w:szCs w:val="28"/>
          <w:lang w:eastAsia="ru-RU"/>
        </w:rPr>
        <w:t>МОЯ ЭНЦИКЛОПЕД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ернул страницу, нарисовал букву «А». Отделяя по пять страниц, на каждой шестой писал по очереди буквы алфави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два слова Саша записал на букву «Э».</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калатор— движущаяся лестница в мет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аватор — машина с ковшом, работает на строй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т же день вечером он написал еще три слова на букву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яр —красит краской стены и ограду до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ярная бригада — дружный отряд, вместе работ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ист — водитель электровоза. Раньше назывался паровоз, совсем раньше — железная машина. Название «машинист» пошло от этой маш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се-таки пришел и день последний. Уж ложилась ли бабушка вообще спать накануне? Столько пирожков, булочек, крендельков и, конечно, черничных лепешек она напекла! Едва ребята проснулись и холодной водой из голубого умывальника умылись, бабушка их скорее в сад увела: цветы для букетов срезать. Для букета цветы режут утром или вечером, после дождя или предварительного полива. Ребята вчера вечером усердно трудились: три лейки, не уставая, кочевали от колодца к цветочным грядкам и обратно. Зато сегодня — пожалуйста, все цветы свежие, красив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ушка с большими садовыми ножницами, Лёка с широкой корзиной, Маша и Саша — готовые подхватить, взять, перенести, сделать, что потребу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бушка,—сказала Лёка,—очень тебя прошу. Срежь нам, пожалуйста, по нескольку цветков. В школе мы давно договорились — охапками цветы не носить. В каждом классе почти сорок человек. По два цветка—это сколь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и восемьдесят,—выпали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се засмеялись. И бабушка тоже смеялась и приговарив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адно уж, ладно… я вам почти по два и среж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ы она срезала на длинных стеблях, выбирая самые крепкие с пышными ярко-зелеными листьями, но с едва раскрывшимися бутонами — завтра они как раз и распуст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Машеньке три оранжевых георгина и два красных. Это Сашеньке — два оранжевых георгина и три желт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всего-то пяти цветков какие букеты замечательные получились, а вместе их соединить — не букет получается, а букетищ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сияли своими васильками ребятиш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Лёке.—Бабушка срезала три розовых левкоя и добавила к ним зелени аспарагуса, потому что у левкоев нет такой пышной зеленой листвы, как у георгинов.— А это Марине три белых левко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Алеши приготовили яркие, с коричневыми серединками, бархатцы. А маме с папой — крупные садовые незабудки с белыми ромашками. Корзины, конечно, не хватило, и руки ребятишек, всегда готовые подхватить, взять, перенести, оказались необходи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ы в двух ведрах с холодной водой поставили под террасой, в прохладной тени, а сверху накрыли мокрыми газетами…</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жду прочим, Читатель, очень правильно сделали — позаботились о том, чтобы цветы сохранили свежесть. Какая красота в увядшем букете? Лучше принести в школу один-два цветка, но по-настоящему красивых и свежих, чем завядший букетищ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Ребята суетятся, охают —как же все увезти? А бабушка все новые банки с грибами да вареньями выставля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бабушка.—Лёка замахала руками.—Нет и нет! Не унесем, не донес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бабушка и открыла секрет — за соседями машина приедет, перевозить их в город. Они с удовольствием заберут с собой ребя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такое получилось путешествие! Всю дорогу Маша, Саша и Лёка пели песни:</w:t>
      </w:r>
    </w:p>
    <w:p>
      <w:pPr>
        <w:pStyle w:val="Normal"/>
        <w:spacing w:lineRule="auto" w:line="240" w:before="280" w:after="280"/>
        <w:ind w:left="170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ы едем, едем, едем</w:t>
        <w:br/>
        <w:t>В далекие края.</w:t>
        <w:br/>
        <w:t>Хорошие соседи,</w:t>
        <w:br/>
        <w:t>Веселые друзья…</w:t>
        <w:br/>
        <w:t>Мы едем, едем, едем</w:t>
        <w:br/>
        <w:t>И песенку по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ими бежала сначала проселочная дорога, потом узкое шоссе, а потом уже и широченная автострада. И убегали назад леса, фермы, поля, фабрики, и снова леса, озера, реки, и снова поля и посел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ждом поселке сразу видно было нарядное светлое здание школы, в котором завтра широко откроются двери для всех девчонок и мальчиш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фер довез их до самого дома, помог дотащить неподъемные корзины на третий этаж, и оказались они все втроем в объятиях мамы Ромашовой… и мамы Воронцовой, которая, конечно, не могла пропустить важный день в жизни Маши и Саши и постаралась завершить командировку на три дня рань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чность вас не видела,— говорила она и крутила ребят, рассматривая их и всплескивая руками.— Спасибо тебе, Лёка, за ребятиш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самой интересно было с ними! — ответила Лёка, а про себя подумала: «Спасибо Кали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это время балконная дверь открылась и снова закрылась. От ветра? И незабудки, поставленные в вазу с водой, заголубели ярче. Отчего? И колечко деревянное не срывается улетать — значит, пригодится еще. «Я без ребятишек буду скучать,— думала Лёка, разбирая корзины.— Попрошусь в их класс вожатой. И Алешу уговорю, вдвоем будет легче и интересн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а Воронцова тревожно посмотрела на ча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газины скоро закроются. Вы ранцы куп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ремени только…— Маша слегка запнулась,— без пятнадцати семь. Ранцы мы купили. Мне синий с самоле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синий с красной звездой,— выпалил Саша.— А времени еще без четырнадцати минут семь! Вот сколько! И дорогу в школу мы изучили. И по будильнику умеем вста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а удивленно переводила взгляд с Саши на Машу с красным бантом в волос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тогда надо скорее погладить форму! Ребятишки переглянулись, смея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говицы перешили, брюки укоротили, погладили, давно висят на вешалках,— сказал С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лент у меня разных семь, на всю неделю хватит,— сказала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я встану пораньше и приготовлю завтр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втра мое дежурство,—сказала Маша,—я сегодня приготовлю гречневую кашу, а пирожки мы привез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кашу варить уме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уме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быть, и посуду умеете мы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уме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еребивая друг друга, затаратор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еще мы почти научились играть в теннис, и совсем научились делать зарядку. Умеем ходить колесом и делать кувырки. Считать до трехсот, печь печенье, собирать марки, готовить тринадцать каш, заваривать ча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ирать, ездить на пароходе. Красить ограду! Резать ножницами, пришивать пуговицы. Дочитали «Незнайку». Сделали гербарий. Умеем играть спектакли. Мастерить кукол для теа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метать, вытирать пыль. Чистить туфли, убирать постель, приколачивать гвоздь. Знаем правила движения и школьные прав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еще… умеем печь черничные лепешки на капустных листь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всё теперь знаете, что ли? — спросила мама.— Всё уме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не всё,—сказал Саша.—Я хочу научиться считать до тысячи, строить дом и рисовать, как Але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хочу научиться прыгать с парашютом, писать стихи, вязать, как Лёка, и изучить все растения…— сказала Ма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ины глаза стали такие же веселые и васильковые, как у Маши и Саши, она засмеялась и сказ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ие чудеса в реше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Style9">
    <w:name w:val="Основной шрифт абзаца"/>
    <w:qFormat/>
    <w:rPr/>
  </w:style>
  <w:style w:type="character" w:styleId="6">
    <w:name w:val=" Знак Знак6"/>
    <w:basedOn w:val="Style9"/>
    <w:qFormat/>
    <w:rPr>
      <w:rFonts w:ascii="Times New Roman" w:hAnsi="Times New Roman" w:eastAsia="Times New Roman" w:cs="Times New Roman"/>
      <w:b/>
      <w:bCs/>
      <w:sz w:val="36"/>
      <w:szCs w:val="36"/>
    </w:rPr>
  </w:style>
  <w:style w:type="character" w:styleId="5">
    <w:name w:val=" Знак Знак5"/>
    <w:basedOn w:val="Style9"/>
    <w:qFormat/>
    <w:rPr>
      <w:rFonts w:ascii="Times New Roman" w:hAnsi="Times New Roman" w:eastAsia="Times New Roman" w:cs="Times New Roman"/>
      <w:b/>
      <w:bCs/>
      <w:sz w:val="27"/>
      <w:szCs w:val="27"/>
    </w:rPr>
  </w:style>
  <w:style w:type="character" w:styleId="4">
    <w:name w:val=" Знак Знак4"/>
    <w:basedOn w:val="Style9"/>
    <w:qFormat/>
    <w:rPr>
      <w:rFonts w:ascii="Times New Roman" w:hAnsi="Times New Roman" w:eastAsia="Times New Roman" w:cs="Times New Roman"/>
      <w:b/>
      <w:bCs/>
      <w:sz w:val="24"/>
      <w:szCs w:val="24"/>
    </w:rPr>
  </w:style>
  <w:style w:type="character" w:styleId="3">
    <w:name w:val=" Знак Знак3"/>
    <w:basedOn w:val="Style9"/>
    <w:qFormat/>
    <w:rPr>
      <w:rFonts w:ascii="Times New Roman" w:hAnsi="Times New Roman" w:eastAsia="Times New Roman" w:cs="Times New Roman"/>
      <w:b/>
      <w:bCs/>
      <w:sz w:val="20"/>
      <w:szCs w:val="20"/>
    </w:rPr>
  </w:style>
  <w:style w:type="character" w:styleId="2">
    <w:name w:val=" Знак Знак2"/>
    <w:basedOn w:val="Style9"/>
    <w:qFormat/>
    <w:rPr>
      <w:rFonts w:ascii="Times New Roman" w:hAnsi="Times New Roman" w:eastAsia="Times New Roman" w:cs="Times New Roman"/>
      <w:b/>
      <w:bCs/>
      <w:sz w:val="15"/>
      <w:szCs w:val="15"/>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1">
    <w:name w:val=" Знак Знак1"/>
    <w:basedOn w:val="Style9"/>
    <w:qFormat/>
    <w:rPr>
      <w:sz w:val="22"/>
      <w:szCs w:val="22"/>
    </w:rPr>
  </w:style>
  <w:style w:type="character" w:styleId="Style10">
    <w:name w:val=" Знак Знак"/>
    <w:basedOn w:val="Style9"/>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oem">
    <w:name w:val="poem"/>
    <w:basedOn w:val="Normal"/>
    <w:qFormat/>
    <w:pPr>
      <w:spacing w:lineRule="auto" w:line="240" w:before="280" w:after="280"/>
    </w:pPr>
    <w:rPr>
      <w:rFonts w:ascii="Times New Roman" w:hAnsi="Times New Roman" w:eastAsia="Times New Roman" w:cs="Times New Roman"/>
      <w:sz w:val="24"/>
      <w:szCs w:val="24"/>
    </w:rPr>
  </w:style>
  <w:style w:type="paragraph" w:styleId="Deviz">
    <w:name w:val="deviz"/>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javascript: openImage(&apos;http://nkozlov.ru/inc/images/0611/0611091703330.jpg&apos;, &apos;::&apos;, 383, 640)" TargetMode="External"/><Relationship Id="rId6" Type="http://schemas.openxmlformats.org/officeDocument/2006/relationships/image" Target="media/image4.jpeg"/><Relationship Id="rId7" Type="http://schemas.openxmlformats.org/officeDocument/2006/relationships/hyperlink" Target="javascript: openImage(&apos;http://nkozlov.ru/inc/images/0611/0611171549160.jpg&apos;, &apos;::&apos;, 584, 435)"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javascript: openImage(&apos;http://nkozlov.ru/inc/images/0611/0611171549010.jpg&apos;, &apos;::&apos;, 606, 448)"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javascript: openImage(&apos;http://nkozlov.ru/inc/images/0611/0611171549270.jpg&apos;, &apos;::&apos;, 610, 452)" TargetMode="External"/><Relationship Id="rId15" Type="http://schemas.openxmlformats.org/officeDocument/2006/relationships/image" Target="media/image10.jpeg"/><Relationship Id="rId16" Type="http://schemas.openxmlformats.org/officeDocument/2006/relationships/hyperlink" Target="javascript: openImage(&apos;http://nkozlov.ru/inc/images/0611/0611171549380.jpg&apos;, &apos;::&apos;, 593, 445)" TargetMode="Externa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javascript: openImage(&apos;http://nkozlov.ru/inc/images/0611/0611171549480.jpg&apos;, &apos;::&apos;, 627, 451)"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javascript: openImage(&apos;http://nkozlov.ru/inc/images/0611/0611171550000.jpg&apos;, &apos;::&apos;, 609, 441)" TargetMode="External"/><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javascript: openImage(&apos;http://nkozlov.ru/inc/images/0611/0611171550160.jpg&apos;, &apos;::&apos;, 598, 454)" TargetMode="External"/><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hyperlink" Target="javascript: openImage(&apos;http://nkozlov.ru/inc/images/0611/0611171550290.jpg&apos;, &apos;::&apos;, 596, 446)" TargetMode="External"/><Relationship Id="rId29" Type="http://schemas.openxmlformats.org/officeDocument/2006/relationships/image" Target="media/image19.jpeg"/><Relationship Id="rId30" Type="http://schemas.openxmlformats.org/officeDocument/2006/relationships/hyperlink" Target="javascript: openImage(&apos;http://nkozlov.ru/inc/images/0611/0611171550400.jpg&apos;, &apos;::&apos;, 598, 431)" TargetMode="External"/><Relationship Id="rId31" Type="http://schemas.openxmlformats.org/officeDocument/2006/relationships/image" Target="media/image20.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0:34:00Z</dcterms:created>
  <dc:creator>27</dc:creator>
  <dc:description/>
  <cp:keywords/>
  <dc:language>en-US</dc:language>
  <cp:lastModifiedBy>Nicole</cp:lastModifiedBy>
  <dcterms:modified xsi:type="dcterms:W3CDTF">2010-05-10T20:34:00Z</dcterms:modified>
  <cp:revision>2</cp:revision>
  <dc:subject/>
  <dc:title> </dc:title>
</cp:coreProperties>
</file>