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8" w:after="0"/>
        <w:rPr/>
      </w:pPr>
      <w:r>
        <w:rPr>
          <w:lang w:val="ru-RU"/>
        </w:rPr>
        <w:t>О</w:t>
      </w:r>
      <w:r>
        <w:rPr/>
        <w:t xml:space="preserve">ктав </w:t>
      </w:r>
      <w:r>
        <w:rPr>
          <w:lang w:val="ru-RU"/>
        </w:rPr>
        <w:t>А</w:t>
      </w:r>
      <w:r>
        <w:rPr/>
        <w:t>ме</w:t>
      </w:r>
      <w:r>
        <w:rPr>
          <w:lang w:val="ru-RU"/>
        </w:rPr>
        <w:t xml:space="preserve"> </w:t>
      </w:r>
    </w:p>
    <w:p>
      <w:pPr>
        <w:pStyle w:val="Heading1"/>
        <w:rPr>
          <w:rFonts w:cs="Courier New CYR"/>
        </w:rPr>
      </w:pPr>
      <w:r>
        <w:rPr>
          <w:rFonts w:cs="Courier New CYR"/>
        </w:rPr>
        <w:t xml:space="preserve">Опасный странный таинственный незнакомец по имени "мужчина"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(ПРАКТИЧЕСКОЕ РУКОВОДСТВО ДЛЯ ЖЕНЩИН)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ер. с франц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ЖЕНСКИЙ ВЗГЛЯД НА МУЖЧИНУ: ТРИ ОШИБК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МУЖЧИНА В ЛЮБОМ ВОЗРАСТЕ - ПОДРОСТОК!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ЗАСТЕНЧИВОСТЬ, ОБИДЧИВОСТЬ И ТЩЕСЛАВИ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ЛЕНОСТЬ, ЛЖИВОСТЬ, РАВНОДУШИ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 xml:space="preserve">РАБОТА И ДРУГИЕ МУЖСКИЕ ПОРОК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 xml:space="preserve">ИБО САМ НЕ ВЕДАЕТ, ЧТО ТВОРИТ..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АК ЗАВОЕВАТЬ СЕРДЦЕ МУЖЧИНЫ?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СОДЕРЖАНИ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АВТОР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ЖСКОЙ КОСМОС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ИНТЕЛЛЕКТУАЛ", "ГУРМАН" И "ЕСТЕСТВОИСПЫТАТЕЛЬ"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ЖЧИНА - ЭТО "ПЕРВАЯ СИГНАЛЬНАЯ СИСТЕМА"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ЖСКАЯ ЛЮБОВЬ - ВСЕГДА БЕЗРАССУДСТВО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ЕГО ИНСТИНКТИВНАЯ "СТОЙКА"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НИМАНИЕ: ДЕСЯТЬ ПРИЗНАКОВ МУЖСКОГО КОМПЛЕКС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ОРДЫНЯ, ЗАМЕШАННАЯ НА НЕУВЕРЕННОСТ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НОШЕНИЕ МУЖЧИНЫ К ДРУГИМ МУЖЧИНАМ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ЕГО БОИТСЯ МУЖЧИНА?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ИДЧИВОСТЬ  ПО ПУСТЯКАМ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Е ДЕЛАЙТЕ МУЖЧИНЕ ЗАМЕЧАНИ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РУБОСТЬ КАК ФОРМА ЗАСТЕНЧИВОСТ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ЖНО ЛИ ДАВАТЬ МУЖЧИНЕ СОВЕТЫ?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ПИЛИТЕ", "ПИЛИТЕ", НО НЕ "ПЕРЕПИЛИТЕ"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ЫШЛА ЗАМУЖ? - ПРИДЁТСЯ ВОСХИЩАТЬС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ХВАЛЯТЬ, ПОХВАЛЯТЬ И ЕЩЁ РАЗ ПОХВАЛЯ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ГЛАВНОЕ - НЕ ПЫТАЙТЕСЬ ПЕРЕДЕЛАТ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ДОСТАВШЕГОСЯ Вам МУЖЧИНУ!!!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* 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АВТОР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ир людей - это вовсе не техника и не технология, это - ВОЛНУЮЩИЙ ЖАР ЧЕЛОВЕЧЕСКИХ ЧУВСТВ: вдавленные в бесчувственную конструкцию социального устройства, постоянно испытываемые унизительной бедностью и  грубо осуждаемые окружающими, ЭТИ ЧУВСТВА - ГЛАВНОЕ ЧЕЛОВЕЧЕСКОЕ БОГАТСТВО, КОТОРЫМ РАСПОЛАГАЮТ МУЖЧИНЫ И ЖЕНЩИНЫ. Только благодаря этим, неподвластным социальному контролю, чувственным отношениям и мужчинам, и женщинам ещё удаётся отстаивать своё человеческое достоинство и сохранять своё право на любовь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о мало кто осознает, что целостный мир человеческих чувств  распадается на две ЗАМКНУТЫЕ, буквально ПРОТИВОСТОЯЩИЕ друг другу сферы: на  отношение ЖЕНЩИНЫ К МУЖЧИНЕ и на отношение МУЖЧИНЫ К ЖЕНЩИНЕ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дивительно, непостижимо, необъяснимо, и тем не менее остаётся ежеминутным повседневным и массовым фактом - КАК ЖЕ МАЛО МУЖЧИНА ЗНАЕТ И ПОНИМАЕТ ЖЕНЩИНУ! и КАК ЖЕ МАЛО ЖЕНЩИНА ЗНАЕТ И ПОНИМАЕТ МУЖЧИНУ! Порой это их отношения напоминают общение инопланетян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се прошедшие столетия мужчины силились понять женщин. Не меньше усилий затратили и женщины, чтобы понять мужчин. Результат этих усилий  - потрясающий мир искусства, где чувства мужчин и женщин воплощены в бесчисленных романах и поэмах, картинах и музыке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все-таки искусство приобрело какой-то односторонний характер: здесь один мужчина рассказывает (другим мужчинам), что есть - по его мнению - женщина, и, наоборот, - здесь одна женщина рассказывает (другим женщинам), что есть - по её мнению - мужчина (не случайно же, художественная литература разделилась на так называемые "дамские романы", в которых женщины рисуют идеальный образ мужчины, но в которых мужчины не в состоянии осилить и двух страниц, и "мужские книги", в которых мужчины рассказывают, каких женщин им бы хотелось встретить, но которые женщины не рискуют даже открыть)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Однако не верьте мужчинам, рассказывающим о женщинах.   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очно так же не стоит верить женщинам, рассказывающим о мужчинах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то о женщине никто лучше не расскажет, чем другая женщина.  Так что верить можно только такой книге, как эта, - в которой ВПЕРВЫЕ, наконец, мужчина рассказывает женщинам, что есть "мужчина". Рассказывает, не щадя мужчин. Да и  женщин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втор убежден - такая книга необходима каждой женщине: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АИНСТВЕННОСТЬ МУЖЧИНЫ, КОНЕЧНО ЖЕ, СОХРАНИТСЯ, ЗАТО ПОУБАВИТСЯ ИЗНУРЯЮЩУЮ  ЖЕНЩИНУ МУЖСКОЙ  НЕОЖИДАННОСТ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    *     *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Это мир устроен мужчинами и "под мужчин"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нечно, любой мужчина при случае с улыбкой (почему-то всегда именно с улыбочкой) припомнит вслух, что давным-давно был "матриархат", но сделает это только для того, чтобы ещё раз самодовольно оглядеть окружающий его "мужской" мир и убедиться: от матриархата не осталось ничего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он, этот мужчина, тот, который галантно целует женщинам ручки и встаёт при их появлении, а иногда даже приносит цветы, он будет до конца бороться с хрупкими женщинами за сохранение этого мужского устройства мира, поскольку только в таком мире мужчине уже заранее обещано преимущество перед женщиной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умный человек, - а эта категория не имеет половой окраски, - понимает, что имеются объективно неустранимые, то есть "естественные", различия, которые, конечно же, должны учитываться, пока существуют мужчины и женщины. Все же остальные различия носят искусственный характер, выдуманы комплексующими мужчинами и давно бы были преодолены, если бы не материальная заинтересованность мужчин в их сохранении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Жаль, что мало кто знает о той, растянувшейся на столетия, отчаянной борьбе, которую женщины вели за социальное равноправие "полов": за своё  право на образование, на работу, на труд и его равную оплату, право на развод, за право на ребёнка, - за реальность каждого права женщине приходилось, приходится и долго ещё придётся бороться с мужчинами.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Но в этой книге мы будем говорить как раз о неустранимых особенностях, которые потому неустранимы, что есть МУЖЧИНЫ и есть ЖЕНЩИНЫ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МУЖСКОЙ КОСМОС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Любой человек - это вселенная. Мужчина - это особая вселенная (или, по-древнегречески, -  "космос")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Если отсутствуют патологические отклонения, то конструкция любого мужского космоса примерно одинакова. Исток этой одинаковости кроется в невероятной простоте строения мужского космоса.  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хематически окружающий мир в голове мужчины отражается примерно так: мир состоит из двух частей, где основная, охватывающая примерно девяносто девять процентов вселенной, часть - ЭТО ОН САМ; оставшийся процент делится между звездами и землёй, океанами и сушей, и из этого же процента что-то выделяется женщине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о всяком случае, таково мироощущение молодой здоровой мужской особи, которая, по мере взросления, готова уступить несколько сотых и другому созданию, - например, женщине.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инить в этой очевидной глупости мужчину нельзя, так же как бесполезно стыдить его, указывая на неприличную жадность; более того, хотя автор и мужчина, но он намерен сказать читательницам всю правду, до конца, и будь что будет. Так вот, - БЕРИТЕ ЭТОТ ПРОЦЕНТ И БЕГИТЕ, ПОКА МУЖЧИНА И ЕГО НЕ ОТОБРАЛ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ы можете подумать, что сказанное автором - нелепая выдумка, да и как шутка это выглядит не очень удачно. Поэтому я ещё раз объясняю: мужская вселенная делится на "него" и на "не-него". При этом "него" так много, что о "не-нём" даже нечего рассказывать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жно смеяться, можно негодовать, моё дело - говорить правду. А уж как с ней поступить - дело читательниц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Этому мировоззрению мужчин никто не научает и не наущает, он так думает, и всё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рудно сказать, - может, этот "мужецентризм" оправдан заключенной в нем идеологией активного освоения мужчиной окружающего мира, может, при другом взгляде на окружающий мир мужчина тихонечко сидел бы дома, но этот мужецентризм надо принимать как данность. .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Я бы очень хотел сопоставить "мужской" и "женский" микрокосмосы, но мне женское мировоззрение неизвестно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мировом искусстве самым точным выражением мужского понимания устройства мира явился роман Даниеля Дефо "Робинзон Крузо" - Робинзон, олицетворяющий Мужчину, практически голыми руками преображает остров, олицетворяющий Мир. Да, конечно, знаменитый роман написан мужчиной, но всё-таки было бы весьма оригинально, если бы на роль преобразователя писатель избрал бы... женщину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ругой роман, и тоже об острове, и тоже о его освоении. Кто же его герои? Опять мужчины. И писатель - тоже мужчина. Этот роман не менее знаменит, чем первый, - ведь "Таинственный остров" создал сам Жюль Верн!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 возьмите вестерны и детективы? Ведь это - гимн Мужчине, сочинённый, конечно же, мужчинами и потому-то достоверно представляющий мужское мировоззрение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праведливости ради напомним - существует и "женский" остров, но создан он был только один раз и аж до нашей эры, - это, пожалуй, самый знаменитый в мире остров, ибо родился в возбужденном сознании древнегреческой поэтессы Сапфо и получил волнующее (с тех пор) название Лесбос. О созидательном преобразовании острова, на котором, как известно, жили только женщины, Сапфо благоразумно умалчивает, зато то, чем занимались на нем женщины при отсутствии мужчин, актуально и спустя две тысячи лет.   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ссказ о мужском космосе не преследует морализаторских целей. Он не возвышает, но и не принижает мужчину: настоящий мужчина это ПОБЕДИТЕЛЬ. Это его, говоря неприличным в данном случае языком, главная ФУНКЦИЯ. И женщинам это следует знать и помнить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ЖЕНСКИЙ ВЗГЛЯД НА МУЖЧИНУ: ТРИ ОШИБК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гда женщина встречает мужчину, она исходит из априорного предположения, что у него есть: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о-первых, хоть "капля ума"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о-вторых, что ему можно хоть что-нибудь объяснить,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третьих, что он просчитывает хотя бы на один ход вперед.                   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КАК БЫ НЕ ТАК! И НЕ НАДЕЙТЕСЬ!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, мужчины умны, у многих не то, что "капля", - целый "океан" ума, но это не тот ум, который обычно имеют в виду женщины и на который они надеются. Это какой-то странноватенький ум, непостижимый для большинства женщин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у, например, практически ни одна женщина не в состоянии понять, как можно часами сидеть на трибунах стадиона, на солнце, вопить, ругать, до одури обсуждать игроков и команду и т.д. Неужели больше нечего делать?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м не менее, когда муж (мужчина) заявляет - "Пойду на футбол", женщина обычно не возражает. И не только потому, что всё равно пойдет, даже если в доме надо срочно что-то сделать, но ещё и потому, что предполагает, что это орание на стадионе - нечто вроде психологической разрядки, - может, меньше будет дома орать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у, меньше дома орать он не будет, напротив, глотка становится, как говорят, "лужённая", но на два тайма (плюс дорога туда-обратно) в квартире станет, действительно, тише.    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м-то у мужчины есть, но он какой-то иной, не знаю, даже как выразиться, ну, может так, - "футбольной", что ли, направленности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й отчим, человек, которого не только я, - любила вся округа, имея жену и двоих малых детей, часами сидел на крыше дома и... гонял голубей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ейчас мало кто помнит, но в послевоенные годы возня с голубями составляла вторую (после футбола) часть мужской жизни (третьей частью иногда бывала и семейная жизнь). Как всякое массовое помешательство, эта необъяснимая тяга к голубям должна всё-таки получить какое-то рациональное объяснение. Мне хочется думать, что в свободном полёте голубей униженные, забитые и забытые мужчины этой великой страны, которым советская власть не разрешала НИ-ЧЕ-ГО -  не разрешала заниматься предпринимательством, не разрешала иметь собственность, не разрешала иметь деньги и т.д., в этом полёте мысленно они видели себя, - не с перебитыми советской властью крыльями, а свободно парящими, высоко и гордо..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о это - лирика. А правда состояла в том, что надо было видеть тот взгляд женщины, которым она провожала мужчину... на крышу, к голубям, оставаясь наедине с повседневными проблемами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?!?!?!" - да, да, - только такими междометиями можно приблизительно передать недоумение женщины по поводу "голубиной" озабоченности мужчины при наличии, извините, жены, детей и семейного хозяйства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не обольщайтесь, что голуби исчезли: не голуби, - так футбол, не футбол, - так мотоцикл, не мотоцикл, - так шахматы; что-то да найдётся. 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перь судите сами, есть ли у мужчины хоть капля ума. Ум-то есть, но он какой-то не такой направленности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дежда на "капельку" ума - первая, самая распространённая ошибка женского взгляда на мужчину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*  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торая ошибка не менее распространена, - нормальная женщина полагает, что нормальному мужчине можно что-то объяснить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итайте внимательно: объяснить, втолковать, вразумить что-нибудь мужчине НЕВОЗМОЖНО. Не потому, что он дурачок или что-нибудь в этом роде. Дело в другом: мужчина - это не  то существо, которому "объясняют", а то, которое само ищет, кому бы что-нибудь объяснить. Короче, - ОН САМ ЛЮБИТ ОБЪЯСНЯТЬ!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счет примера далеко ходить не придётся, - думаю, что большинству женщин знакомо какое-то пришибленное, "скулящее" выражение лица мужчины, когда женщина перечисляет что, где и сколько купить. Можно подумать, что мужчине объясняют "теорему Лагранжа", - такого беспомощного и жалкого взгляда не может вынести ни одна женщина (на что, кстати, и рассчитывает мужчина), - она решительно забирает у него кошелку и со словами "ладно, я сама" отпускает недотёпу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олее того, мужчина ещё может кое-как выслушать указания, но точно исполнить их ему не под силу, да и ни одна женщина никогда не положиться на мужчину, а обязательно проверит, всё ли исполнено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Я, правда, знал одного хитреца, который, выслушав жену, отправлялся в первый попавшийся магазин и покупал по списку всё подряд. Так же он поступал и на рынке. А дома он называл какие-то фантастически низкие цены, радуя жену. К сожалению, всё имеет и оборотную сторону, - "удачливость" мужа побуждала жену давать ему новые и новые поручения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ругой хитрец специально плохо выполнял поручения и хотя был неоднократно наказан за это, но, в конце концов, освобожден от "тягловых" забот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здесь уместнее всего дать совет женщине - не упрекайте мужчины в "ненадлежащем" (как выражаются юристы) исполнении поручений. Во-первых, это бесполезно. Во-вторых, озлобляет этого недотёпу, который и без женских попрёков прекрасно сознаёт, что всё сделал не так, но не желает - из ослиного упрямства, а главное - в силу своего "микрокосмоса", то есть непомерного самоуважения, признаться в этом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о самое главное для женщины - это понять: РАЗ ВЫ ДАЛИ ПОРУЧЕНИЕ МУЖЧИНЕ, НЕ ЖДИТЕ НАДЛЕЖАЩЕГО ИСПОЛНЕНИЯ. И как только женщина это поймёт, то будет рада уже тому, что он хоть что-то сделал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Есть у женщин ещё одна, раздражающая, даже озлобляющая мужчин привычка - это "оперативное" вмешательство в исполнении им возложенных на него женщиной обязанностей. То есть - мало того, что поручение дали мужчине (а он инстинктивно любое поручение воспринимает как оскорбление), так ещё зудят, унижая ещё более неуместными советами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Позвольте привести самый распространённый пример. Вечер. Жена просит мужа мелко порезать лук. Конечно, первым делом он принимается - как вы думаете, за что? - разумеется, первым делом он начинает затачивать нож. То, что вы целыми днями мучаетесь с тупыми ножами, его, разумеется, не волнует, но когда дело доходит до него, самолюбимого, здесь мучиться не дозволено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ам предстоит не выйти из себя, пока он найдёт "точилку" (минут десять, при этом он постоянно спрашивает у жены, не видела ли она "точилку"), пока он заточит нож, пока он выберет луковицу... Вот тут и начинается "оперативное" вмешательство: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Возьми луковицу побольше, а лучше две... Кто же так режет? Давай помельче... Ты что, никогда лук не резал? Ну, ни о чём попросить нельзя..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этот момент "горе луковое" и взрывается: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  Вот возьми и сама делай!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чнём с начала: попросили порезать лук? Попросили. Вот и займитесь чем-то другим. А неправильно сделанное потом тихонечко доделаете. Это - минимально-затратный способ получения помощи от мужчины. У женщины и в мыслях нет обидеть, но мужчина-то понимает по своему - "Зудит!" Так не "зудите", и лук будет кое-как порезан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звестно, что мужчины охотно играют в шахматы, домино, карты. А это требует умения предвидения, расчета. Поэтому у женщина и рождается объяснимая иллюзия, будто мужчина обладает способностью видеть хотя бы один шаг вперёд. Вот и очередное заблуждение - НИ ЧЕРТА ОН НЕ ВИДИТ!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чему же мужчина, - это, вообще-то неглупое существо, - не в состоянии предвидеть хотя бы на полхода вперёд? Да потому что жизненные коллизии - это другая, "не-мужская" система координат, это - сфера, в которой он, подобно дитяти малому, ничегошеньки не смыслит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стите его!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Я даже скажу петитом - мужчина в повседневной жизни часто напоминает немного блаженного: его непоследовательность, колебания, нерешительность, промахи, житейская трусость и ежечасная глупость может вывести из себя кого угодно, даже самую кроткую женщину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отите пример? Пожалуйста. Одна моя знакомая рассказывала, что когда ожидаются гости и на кухне суматоха приготовлений, самая главная проблема - как утихомирить хозяина дома, который, пользуясь их занятостью, всё-таки проникает на кухню и изводит бедных женщин вопросами (типа - "А вы не забыли посолить картошку?") и указаниями (типа - "Надо разложить салфетки")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ругая рассказала не менее поразительный случай: уезжая в командировку, она слепила из мясного фарша котлеты, проинструктировав об этом мужа. Каково же было её изумление, когда вернувшись, она застала мужа, с ненавистью глотающего СЫРЫЕ котлеты!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жчина полезен тем, что всегда можно попросить у него совета, но только для того, чтобы поступить наоборот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ЖЧИНА В ЛЮБОМ ВОЗРАСТЕ - ПОДРОСТОК!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зрослые люди как-то не замечают подростков, больше думают о детях и стариках. Между тем подростки - хотя и невыносимое, но прелюбопытное явление: полудети-полувзрослые, они и раздражают своей истеричностью, и подкупают своей неожиданной рассудительностью. Тот, кто дал взял на себя труд познакомиться с "Подростком" Достоевского, уже примерно соображает, каким "сокровищем" является "подростковый мужчина". Великолепные зарисовки подростковой психологии дали Чехов, Бунин и Леонид Андреев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перь, после этой дани почтения великим теням, осторожно приблизимся к вечно мужающему подростку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рывистость в движениях, порывистость в чувствах и, что гораздо хуже,  в мыслях, капризность в поведении и в отношениях к другим, эгоцентризм и порой необъяснимая жестокость, - весь это набор милых подростковых признаков Вами легко продемонстрируются на примере любого мужчины в любом его возрасте.  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к же к этому относиться?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чень просто: ЗАЙТИ В БЛИЖАЙШУЮ БИБЛИОТЕКУ, ВЗЯТЬ ПОПУЛЯРНОЕ ПОСОБИЕ ПО ПОДРОСТКОВОЙ ПСИХОЛОГИИ И ТЩАТЕЛЬНО ПРОШТУДИРОВАТЬ СЕЙ ОКОЛОНАУЧНЫЙ ОПУС. И ВСЁ, - К ОБЩЕНИЮ С МУЖЧИНОЙ ВЫ ГОТОВЫ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днажды я сидел в своём офисе и вдруг тихо вошла слава. Слава вошла в образе сумасшедшего, который сказал мне, что придумал способ, как осчастливить человечество и что он пришёл по рекомендации г-на А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Я, пожалуй, и не догадался бы, что передо мной сумасшедший, если бы он вдруг не улыбнулся застенчиво и добавил: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Тем более, что сегодня 20-е мая..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Не понял, - сказал я растерянно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 Ну, как же, - удивился посетитель, - ведь 20-го мая 1815 года великий Наполеон высадился в Марселе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Я задумался. Консультация могла плохо кончиться. И вдруг я вспомнил - подросток легко поддаётся внушению. Это была идея.  Я наклонился к посетителю и серьёзно сказал: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Пославший Вас ко мне коллега может и хочет Вам помочь, но он решил Вас испытать. Поэтому идите прямо к нему и требуйте помощи, и пока её не получите, не уходите от него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наток наполеоновской биографии встал. Взгляд его был сосредоточен. Он вышел, забыв попрощаться. Я крепко запер дверь.      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</w:t>
        <w:tab/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Если читательница внимательно прочитала изложенную выше поучительную историю, то она теперь знает, как обращаться с мужчиной. Он жаждет внушения. Вот и внушайте.    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злечима и мужская капризность - как разновидность капризности подростковой. Если Вы хотя бы один раз уступите в главном, принципиальном, то Вам - "крышка". Или, по научному, - каюк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Я, конечно, не знаю, - останется он после такого "внушения" с Вами, останется он с Вами после Вашего твёрдого "нет", но знаю точно: если Вы поддадитесь шантажу его бессмысленного детского каприза, ОН БОЛЬШЕ НИКОГДА НЕ БУДЕТ С ВАМИ СЧИТАТЬСЯ. Так что выбирайте.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СТЕНЧИВОСТЬ, ОБИДЧИВОСТЬ И ТЩЕСЛАВИ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еди милых психических отклонений любого мужчины - его застенчивость, которая является своеобразной рефлексией неистребимой в нем подростковой инфантильности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стенчивость, смущение, стыдливость - это качества скорее для красной  девицы, но и в мужчине они неплохо смотрятся. Однако речь идёт о застенчивости иного рода - о социальной инфантильности. Большинству мужчин легче отмахнуться, забыть, чем постоять за себя и за свои интересы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юбая женщина прекрасно знает, каких мучений стоит, например, отвести мужчину к врачу. Или заставить добыть какую-нибудь справку. 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Эта "застенчивость" выгодна и потому неистребима. Так же, как и другая черта "вечного подростка", - патологическая обидчивость. Пожалуй, ни в чём так не проявляется недоразвитость индивидуального развития мужчины, как в этой обидчивости. При этом у неё есть, невидимое бедным женщинам, продолжение - дело в том, что здесь у мужчины обнаруживается одно весьма скверное свойство, о котором наивная женщина и не подозревает, - любовь к домысливанию. Причём никому не ведомо, каким изощренным путём пойдёт это домысливание взрослым "подростком" масштабов якобы нанесённой ему обиды. К старости домысливаемая обидчивость становится вообще каким-то бедствием, поэтому женщинам необходима невероятная выдержка и тактичность. Рискну даже дать три совета: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никогда не хвалите другого мужчину в присутствии своего мужчины, даже если бы похваляемый был бы в возрасте Мафусаила, а тем более (упаси Вас боже!) похвалить кого-либо помоложе или поизвестнее, чем ваш мужчина, - это не прощается долго и долго тлеет небезопасной искоркой в обидчивой душе так легко ранимого мужчины;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никогда не шутите с мужчиной (и тем более - "над" мужчиной), да еще в присутствии посторонних: как бы ни был остроумен и шутлив сам мужчина, нельзя предугадать, как он поведёт себя, когда станут шутить над ним. Я ясно выражаюсь? НИ-КО-ГДА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никогда не контролируйте его личную жизнь: это - крайне свободолюбивое существо и любая проверка воспринимается им как посягательство на самый смысл его жизни; кроме того, всё равно уследить реально за этим хитрющим парнем невозможно, а вот озлобление породите, - на чёрта вам это надо? Можете придумать что-то такое, чтобы он не отходил? Пожалуйста. Можете придумать, чтобы он сутками был при вас? Пожалуйста. Но если он пошел "по своим делам", - не следите и не лезьте, даже если эти следы густо-помадного цвета. Я знаю, читательницы скажут, - понятно, чего ждать от этого сообщника мужчин, да он и сам, видимо, такой. Но я говорю правду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обняком стоит дурацкое мужское тщеславие - глупинка, ухватив за которую, любого мужчину можно навсегда увести за собой. Конечно, любой нормальный человек рад, если его какие-то дела или способности оцениваются окружающими. Но у мужчины это - его "ахиллесова пята". Проведите нехитрый эксперимент - похвалите мужчину. Вы будете поражены, насколько он отзывчив к похвале и как он уверится в ваших "аналитических" достоинствах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ЕНОСТЬ, ЛЖИВОСТЬ, РАВНОДУШИ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ичто из вынесенного в заголовок не является для взрослой женщины откровением, - мужчины ленивы, лживы и равнодушны. Каждое из этих малопривлекательных свойств само по себе трудно выносимо, но вместе они образуют какую-то крайне неприятную смесь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еность заложена в природе мужчины. И - вы будете удивлены, - это к нашему счастью! Потому, что только благодаря мужской лености совершены все изобретения, труд стал легче и производительнее. Однако эта "созидающая" леность становится разрушительной, как только она втискивается в отношения мужчины и женщины. Конечно, иногда на мужчину нападает какой-то трудовой энтузиазм и он может даже вымыть плиту, но вообще он предпочитает уклоняться от семейно-полезного труда и, если бы он не побаивался женщины и не понукался бы ею, вы бы удивились масштабу его лености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ой приятель холостякует. Его квартира шокирует любого, кто в неё попадает: это - лучший "портрет" одинокого мужчины. Трудно представить, до чего может дойти мужчина, лишенный женской опеки. И это - нормальный,  интеллигентный человек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перь о лживости, - детской, глупой, недалёкой, шитой белыми нитками, - свойственной большинству мужчин. В них всегда есть что-то от Хлестакова. На это их подвигает неистребимое тщеславие. "Милый лжец "Бернарда Шоу и "Город хвастунишек" Николая Носова, барон Мюнхгаузен и Тартарен из Тараскона, - это всё о мужчинах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чь идёт не о лживости в повседневной жизни, - это присуще и женщинам, нет, - речь идёт о лжи как инструменте мужского самовозвеличивания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ожь есть способ самоутверждения, возвышения себя в глазах женщины, - такая ложь, по мнению мужчины, не только извинительна, но и позволительна. Поскольку реально привлекающих внимание женщины достоинств порой маловато, а привлечь это внимание очень хочется, мужчины начинают вдохновенно врать, причём сами - на момент вранья, - веря в это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е вздумайте иронически улыбаться или как-то иначе выразить недоверие, сомнение, а тем более намекнуть, что вы не верите. А если вы всё-таки не удержались, то прощайтесь с этим мужским индивидом, - зачем вы ему нужны с вашей проницательностью и недоверчивостью?         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Единственное, что можно сказать в оправдание мужчины, так это то, что "самовозвеличивающая" ложь безобидна и сродни яркому павлиньему хвосту, распускаемому при виде самок. Я даже вам скажу больше: радуйтесь, что ваше общение вдохновляет мужчину на невинное враньё. И напротив, - плохо ваше дело, если вы не вдохновили мужчину на притягивающую вас (по его мнению)   ложь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роче, слово "ложь" я употребил, пожалуй, слишком сильно; фэнтэзи, грёзы, иллюзии, - так будет, видимо, правильнее. Ибо это делается только для женщин, - сам мужчина настолько ленив, что никогда не будет врать "из любви к искусству"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Еще один распространённый женщинами упрёк в адрес мужчин - его равнодушие, чёрствость, порой бессердечность. Хотя для этого упрёка есть основания, однако мужское равнодушие - это не просто индивидуальная, это своего рода видовая защита. Но здесь я впервые заступлюсь за мужчину, - природа специально наделила его этим самозащитным свойством, отдав большую тонкость в чувствах женщине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е знаю, но мне кажется, что если мужчина будет так же реагировать, как женщина, то это уже будет не мужчина. Часто за равнодушие принимается замкнутость, внутреннее переживание. И всё-таки мужчина ориентирован на более рациональное отражение, тогда как женщина - на преобладание эмоций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БОТА И ДРУГИЕ МУЖСКИЕ ПОРОК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корее всего, именно страсть к работе, отвлекающей от женщины (от семьи) рассматривается женщиной как один из главных пороков мужчины. Однако эта страсть не является "чистой": зачастую постоянное болтание на работе - легальный способ отсутствовать дома. Причём редко здесь замешана другая женщина. Чаще замешаны другие мужчины - такие же бездельники, любители поболтать, потянуть пивко, воображая в этот момент, что такое сидение свидетельствует об их социальной значимости. Да и то сказать, - ну что делать дома? Убирать или слушать упрёки?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пасительное укрытие на работе - всё та же подростковая "страусинность": не пошёл домой и тем отодвинул семейные проблемы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, тем не менее: если нет особых угрожающих моментов (пьянство, другая женщина), то не трогайте дурачка - пусть посидит, повоображает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ругой аспект - это отношение женщины к страсти мужчины к работе. Прямой вопрос звучит так - можно ли ревновать к работе?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Если женщина начнёт ревновать мужчину (мужа) к работе, глупее этого ничего и придумать нельзя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о-первых, работа - это же не другая женщина. Пусть лучше увлекается и целыми днями занимается работой, чем другой женщиной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о-вторых, и это гораздо важнее, - надо же думать о последствиях обнаружения женщиной ревности к увлечённости мужчины (мужа) работой. В такой ситуации у мужчины начинается психологический разлад: он ощущает некую (спровоцированную, между прочим, самой женщиной) альтернативность - или женщина (жена), или работа. Другими словами, каждая лишняя минута, отданная работе, означает минуту, отнятую у женщины. Это может сломать не только мужчину, но и его отношения с некстати "ревнивой" женщиной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конец, в-третьих, увлечённость работой сопровождается множеством мелочей, бесконечно напоминающих о его страсти к ней. Здесь и звонки (всегда не вовремя) сослуживцев, здесь странный застывший взгляд, когда он вдруг вспоминает о чём-то "рабочем", здесь и дополнительные затраты из семейного бюджета на что-то, необходимое для работы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психологическом плане женщина - и в период знакомства, и всю последующую семейную жизнь, - должна выражать искренний интерес к работе мужчины (мужа). Счастье, если такой интерес действительно есть. Если нет, глупо сообщить об этом мужчине, - ведь работа для многих мужчин остаётся единственным доказательством в глазах окружающих его необходимости и уникальности. Скажу прямо - женщина, не интересующаяся работой мужчины (мужа) и демонстрирующая это, совершает самоубийственный поступок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десь женщине необходимо учесть два аспекта, когда она будет выражать  интерес к работе мужчины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Работа - это "внешняя", "несемейная" сфера деятельности мужа. Здесь он предстаёт перед женой не как муж, а как "мужчина". Может, в инстинктивном осознании "несемейности" этой сферы и состоит чрезмерное выпячивание мужем этой стороны своей жизни, благодаря чему он предстаёт (надеется предстать?) перед женой не мужем, а мужчиной ("независимым" мужчиной?). И может, опять-таки в понимании "несемейности" работы и состоит инстинктивно-сдержанное отношение к ней, отношение как к "сопернице"?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Увлечённость мужчины (мужа) работой выражается в том, что он говорит о ней и дома, говорит много, горячо, пространно, раздражая женщину (тем более жену). Во всяком случае, удельный вес его болтовни о работе многократно превышает его признания в любви и тем более о семейных проблемах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3. Что же делать женщине? Внимать и соглашаться. Он, собственно, и рассказывает женщине для того, чтобы получить сочувствие, отогреться в этом сочувствии. Желающие возразить имеются и помимо вас. Если нет каких-либо реальных проблем по работе, соглашайтесь со всеми его оценками, и всё. В этом отношении все мужчины одинаковы - они много "мучаются" и нуждаются в "сострадании" (формула - "она меня за муки полюбила, а я её за состраданье к ним") есть формула женско-мужского ("семейного") счастья. 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ИНТЕЛЛЕКТУАЛ", "ГУРМАН" И "ЕСТЕСТВОВИСПЫТАТЕЛЬ"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 мужчины имеются три возможных центра организации его жизни - "голова", "живот" и "естество"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от, у кого оргцентром является его умная "голова", того мы условно назовём "интеллектуалом" (их еще называют - "яйцеголовые" или "головастики").    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кого же главный смысл жизни состоит в ублажении живота, причём в его широком смысле (ведь раньше слово "живот" означало "жизнь", например, - "не щадя живота своего"), тот заслуживает номинации "гурман" (философ сказал - "эпикуреец)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конец, для того, кто беззаветно служит своему мужскому естеству, лучше всего подходит имя "естествоиспытатель"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очу обратить внимание на то, что речь идет об условной типологии, поскольку в каждом мужчине обычно представлены все три центра, хотя и в разном соотношении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начала поговорим об "интеллектуале", - об этом самом редком и, тем не менее, самом неинтересном - с мужской точки зрения - для женщины типе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теллектуал - мужской тип, который стараниями советской власти в России практически исчез. Его отличительные признаки: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он безупречно склоняет по падежам русского языка сложные составные числительные;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он говорит "волнующие" (а не - "волнительные"), он не произносит словосочетания "как бы", он обливался над вымыслом слезами ( + читал Чехова);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обычно интеллектуал зарабатывает умственным трудом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До революции" я бы включил в число признаков интеллектуала знание иностранного языка, но сегодня это уже не актуально. Впрочем, нас интересует отношение мужчины-"интеллектуала" и женщины. Однако рассказ будет недолгим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теллектуал был (я пишу "был", потому что все интеллектуалы вымерли) удобен для жизни. Жаль, исчез. Спасибо "товарищам". Авось возврат к нормальной жизни возродит - через много лет - немногочисленных интеллектуалов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Гурман" - более распространённая мужская особь. Это аппетитно живущий мужчина, аппетит которого равно распространяется и на женщин, и на еду, и на прочие блага. Это здоровый мужчина, уравновешенный, без особых сантиментов и крайностей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урман мог бы составить счастье любой женщины, если бы не "естествоиспытатель", который, - к сожалению или к счастью, этот как вам угодно, - испытывает не только своё естество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*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так, самый многочисленный тип - "естествоиспытатель": мужчина, который ощущает влечение к женскому полу как постоянный фон своей жизни. Это - нормальный мужчина, ибо только нормальный мужчина постоянно стремится к  интимному общению с женщинами. Получится или нет, - это уже другой вопрос, но он стремится. Нормальный мужчина видит мелькнувшие женские ножки за три квартала и "примеряется" практически к каждой встречающейся женщине (длина его рассуждений неприлично примитивна и охватывает всего два хода: когда он видит любую женщину, то "первый ход" - мгновенный ответ на постоянно возникающий в этой ситуации вопрос - "возможно это с этой женщиной или невозможно?"; если он почему-то останавливается на утвердительном ответе, то остаётся второй и главный вопрос -"стоит оно того или не стоит?")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 вот из этих встречающихся женщин мало кто реально понимает, что проносится в голове у нормального мужчины и какой жар пышет в его невзрачных чреслах. И возглавляют этот отряд "малопонимающих" женщин, как это ни покажется странным, женщины, ставшие "жёнами"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ольшинство жён через несколько лет перестают видеть в муже мужчину (правда, не без его стараний). Более глупого для семейной жизни ничего придумать нельзя. Не убоюсь советов и в этой деликатной сфере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Нормальный мужчина (в силу обыкновенной физиологии) готов к интимному общению всегда. Женщина же, устроенная немного иначе, не понимает этого. Ей кажется, что для интима необходимо еще что-то, - ну, хотя бы, поменьше народа, ну, хотя бы, чтобы дверь закрывалась, хотя бы пар ласковых слов. Она не понимает, что такое мужчина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ного лет назад мы с женой ночевали у приятелей. И там же осталась еще одна пара. Вдруг посреди ночи раздался громкий шепот -  "Ну, пойдём, пойдём в ванную", и мы услышали, как эта пара заперлась в ванной, откуда послышались приглушенные звуки радости. И это был правильный поступок, хотя, будучи "головастиком", я тогда это осуждал.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Если мужчиной вдруг овладевает страсть, она должна быть удовлетворена немедленно. Это - физиология. Может ли он сдержаться? Да, но на очень короткий срок - от минуты до (максимум) суток. И если он обнаруживает желание перед близкой женщиной (тем более, - женой), это желание должно быть принято и поощрено немедленно. Я знаю, что эти строки вызовут негодование у многих читательниц. И то сказать, - столько обстоятельств, препятствующих этому - от психологии женщины до её физиологии, что диву даёшься, читая эти "мужские" безобразия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втор согласен со всем возмущением, но ещё раз объясняет, как устроен мужчина - у него преобладает "первая сигнальная система", он во власти инстинкта. И в этот момент он действительно ничего не понимает и объяснить ему ничего не возможно. Более того, поскольку нормальный мужчина уважает в себе мужскую составляющую, любой отказ или уклонение, как бы ни были справедливы причины для этого, рассматривается нормальным мужчиной (а к ним относятся и мужья) как игнорирование мужского достоинства (единственного, чем по настоящему дорожит нормальный мужчина)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и одна женщина не понимает, что происходит в душе мужчины, когда обнаруженное им желание вдруг встречает рациональный отказ, каковы бы ни были его справедливые мотивы. В этот момент для мужчины рушится белый свет, жизнь ему кажется бессмысленной и несчастной, он чувствует себя опозоренным, он готов уничтожить всё и вам он этого не простит... до тех пор, пока вы не согласитесь на его предложение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оретически мужчина готов понять женщину, поскольку определение просветление у него наступает "до" или "после", - беда в том, что он постоянно находится в состоянии "во время", то есть у него не бывает "до" или "после". Интимными отношениями нельзя пренебрегать или наказывать: это верный путь расстаться с мужчиной (мужем)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Не входя в интимные подробности (сегодня литературы об этом достаточно много), автор считает важным объяснить женщинам: не всё вам покажется приемлемым из желаемого мужчиной и вы, конечно, вправе сами определять допустимый диапазон приемлемого, но если вы в чём-то  (скажу точнее, - в какой-то ласке) отказали мужчине, будьте уверены -он хотел эту ласку? Он её получит. Где-то, не от вас. И это будет вашей  очередной глупостью.     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скажу то, что думают практически все мужчины, - если он общается, так сказать, с женщинами вне дома, то только потому, что что-то он здесь, то есть дома, недополучил. И хотя здесь женщины (жёны), скорее всего, не согласятся с мужчинами, им есть о чём подумать.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К ЗАВОЕВАТЬ СЕРДЦЕ МУЖЧИНЫ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жчина создан для подвигов, женщина - для любви. Поэтому единственное, что по-настоящему волнует женщину, - как завоевать сердце этого буйного подвигоносца (завоевать и, от себя добавим, - удержать). Что касается мужчины, то для него любовь - это дополнение всё к той же бесконечной, нескончающейся поэме о его воистину непревзойдённых подвигах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евероятный эгоизм мужчины делает его беспомощным перед женщиной. Собственно, женщина нужна мужчине как единственный и самый достоверный источник его похвалы (другие мужчины никогда его не похвалят, ибо сами хотели бы слышать это)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сё, чего бы желал мужчина, это рассказ о том, какой он умный, славный, добрый, мудрый, сильный, сексуальный - конца-краю нет этим домогательствам. Ну, так и расскажите ему об этом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перничество женщин сводится к тому, кто из них удачнее расскажет мужчине о его "самости" (к тому же, между прочим, сводится и соперничество мужчин, восхваляющих женщин). Это касается любой сферы, и уж, конечно, интимной, - здесь побеждает та женщина, которая скажет, что она ничего подобного не видела (если, разумеется, это не новобрачная), ничего подобного    никогда не испытывала и ни на что подобное даже не надеялась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казать откровенно, три таких признания достаточно, чтобы мужчина на вас женился. К сожалению, он надеется услышать это же и от других женщин и потому временно ограничивается только подвигами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о если вы хвалите его лучше соперниц, он - ваш, и ваш навсегда. Ваша похвала - для него что наркотик, он уже не может жить, не вкушая ваши наркотические похвалы. Тут ему и конец.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к этого не понимают женщины - уму непостижимо: ИЩИТЕ НЕ ЗА ЧТО РУГАТЬ, А ЗА ЧТО ХВАЛИТЬ!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Это справедливо ко всем, а к мужчине, к этому вечному дитяти, - тем паче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ыдить, порицать, ругать мужчину - бессмысленно: он сразу замыкается, поскольку жаждет только похвалы. Тем более, что с его, мужской точки зрения, он не только непогрешим, но и то, за что вы его ругаете, является предметом его тайной гордости. Например, он поздно пришел, и вы волновались. Естественно, вы его отчитываете. Но - думайте, что говорите!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</w:p>
    <w:p>
      <w:pPr>
        <w:pStyle w:val="Head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ФОРИЗМЫ О МУЖЧИНАХ </w:t>
      </w:r>
    </w:p>
    <w:p>
      <w:pPr>
        <w:pStyle w:val="Head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ОЛЬШАЯ ЧАСТЬ МУЖЧИН ТРЕБУЕТ ОТ СВОИХ ЖЕН ДОСТОИНСТВ, КОТОРЫХ САМИ ОНИ НЕ СТОЯТ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Л.ТОЛСТО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-НАСТОЯЩЕМУ ТРУСЛИВЫ ТОЛЬКО ТЕ МУЖЧИНЫ, КОТОРЫЕ НЕ БОЯТСЯ ЖЕНЩИН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Г.ЧЕСТЕРТОН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МУЖЧИНУ, КОТОРОГО ЛЮБЯТ ВСЕ ЖЕНЩИНЫ, НЕ ВЛЮБИТСЯ НИ ОДНА ИЗ НИХ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В.КЛЮЧЕВСКИЙ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СТОЯЩИЙ МУЖЧИНА - ЭТО МУЖЧИНА, КОТОРЫЙ ТОЧНО ПОМНИТ ДЕНЬ РОЖДЕНИЯ ЖЕНЩИНЫ И НИКОГДА НЕ ЗНАЕТ, СКОЛЬКО ЕЙ ЛЕТ. МУЖЧИНА, КОТОРЫЙ НИКОГДА НЕ ПОМНИТ ДНЯ РОЖДЕНИЯ ЖЕНЩИНЫ, НО ТОЧНО ЗНАЕТ, СКОЛЬКО ЕЙ ЛЕТ, - ЭТО ЕЕ МУЖ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Ф.РАНЕВСКА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СЕГДА ТЕРЯЕШЬ ОТ СЛИШКОМ ИНТИМНОГО ОБЩЕНИЯ С ЖЕНЩИНАМИ И ДРУЗЬЯМИ; И ИНОГДА ПРИ ЭТОМ ТЕРЯЕШЬ ЖЕМЧУЖИНУ СВОЕЙ ЖИЗНИ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Ф.НИЦШ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 ДЖЕНТЛЬМЕНОВ НЕ ПРИНЯТО В РАЗГОВОРЕ ЗАДАВАТЬ МНОГО ВОПРОСОВ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С.ДЖОНСОН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ОТ КАКОВЫ МУЖЧИНЫ! ОНИ БОЛЬШЕ СТЫДЯТСЯ СВОИХ СЛЕЗ, ЧЕМ СВОИХ ГРЕХОВ! ПОЧЕМУ НЕ ПОКАЗАТЬ СЖАТЫЙ КУЛАК? НО ПЛАЧУЩИЕ ГЛАЗА - НЕТ! -          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Ф.ГЕББЕЛ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ЖЧИНА, ДОПУСКАЮЩИЙ, ЧТОБЫ ИМ ПОМЫКАЛА ЖЕНЩИНА, - НЕ МУЖЧИНА И НЕ ЖЕНЩИНА, А ПРОСТО НИЧТО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НАПОЛЕОН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ЖЧИНЫ СМАХИВАЮТ НА АПРЕЛЬ, КОГДА УХАЖИВАЮТ, И НА ДЕКАБРЬ, КОГДА УЖЕ ЖЕНАТЫ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В.ШЕКСПИР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ВОСЕМНАДЦАТЬ ЛЕТ МУЖЧИНА ОБОЖАЕТ, В ДВАДЦАТЬ ЛЮБИТ, В ТРИДЦАТЬ ЖЕЛАЕТ ОБЛАДАТЬ, В СОРОК РАЗМЫШЛЯЕТ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.КОК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ЖЧИНА, ОБЛАДАЮЩИЙ БОЛЬШИМИ ДОСТОИНСТВАМИ И УМОМ, НИКОГДА НЕ БЫВАЕТ БЕЗОБРАЗЕН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Ж.ЛАБРЮЙЕР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РУЖНОСТЬ МУЖЧИНЫ СЛУЖИТ ВЕСЬМА МАЛЫМ РУЧАТЕЛЬСТВОМ ЗА НЕГО, НО ТЕМ НЕ МЕНЕЕ, ОНА ПРЕДСТАВЛЯЕТ НЕЧТО ЗНАЧИТЕЛЬНОЕ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М.МОНТЕН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ЮБИМЫМ РАЗВЛЕЧЕНИЕМ МУЖЧИН, ДЕТЕЙ И ПРОЧИХ ЗВЕРЕЙ ЯВЛЯЕТСЯ ПОТАСОВКА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Д.СВИФ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МУЖЧИНЫ НЕСЧАСТНАЯ ЛЮБОВЬ - ПРЕДЛОГ К НАСЛАЖДЕНИЮ БЕЗ ВСЯКОЙ ЛЮБВИ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.СИЛЬВА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ЕСТНЫЕ ЛЮДИ ЛЮБЯТ ЖЕНЩИН, ОБМАНЩИКИ ОБОЖАЮТ   ИХ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.БОМАРШ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ЖЧИНЫ УБЕЖДЕНЫ В СЛАБОСТИ ЖЕНЩИН, А САМИ СОСТОЯТ У НИХ ЖЕ НЕВОЛЬНИКАМИ. ***  ЧАСТО ЧЕЛОВЕК ОБЛАДАЕТ СОСТОЯНИЕМ И НЕ ЗНАЕТ СЧАСТЬЯ, КАК ОБЛАДАЕТ ЖЕНЩИНАМИ, НЕ ВСТРЕЧАЯ ЛЮБВИ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А.РИВАРОЛЬ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НЕ КАЖЕТСЯ, ЧТО ВСЯКИЙ МУЖ ПРЕДПОЧИТАЕТ ХОРОШЕЕ БЛЮДО БЕЗ МУЗЫКИ МУЗЫКЕ БЕЗ ХОРОШЕГО БЛЮДА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И.КАНТ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НЦИП ГОМЕОПАТИИ, ПО КОТОРОМУ ОТ ЖЕНЩИНЫ ИЗЛЕЧИВАЮТ НАС ЖЕНЩИНЫ, МОЖЕТ БЫТЬ, САМЫЙ ДОКАЗАННЫЙ ОПЫТОМ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Г.ГЕЙНЕ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ПЯТЬДЕСЯТ ЛЕТ МУЖЧИНА БОЛЕЕ ОПАСЕН, ЧЕМ ВО ВСЯКОМ ДРУГОМ ВОЗРАСТЕ, ИБО ОБЛАДАЕТ ДОРОГОСТОЯЩИМ ОПЫТОМ И ЧАСТО СОСТОЯНИЕМ.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О.БАЛЬЗАК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МНОЕ ВЫРАЖЕНИЕ ЛИЦА У МУЖЧИН - ТО ЖЕ, ЧТО ПРАВИЛЬНОСТЬ ЧЕРТ У ЖЕНЩИН; ЭТО РОД КРАСОТЫ, КОТОРУЮ И САМЫЕ ТЩЕСЛАВНЫЕ ЛЮДИ ЖЕЛАЛИ БЫ ИМЕТЬ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Ж.ЛАБРЮЙЕР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КАЖИТЕ СТРАСТНО ВЛЮБЛЕННОМУ МУЖЧИНЕ, ЧТО ВОЗЛЮБЛЕННАЯ ОБМАНЫВАЕТ ЕГО, ПРЕДСТАВЬТЕ ЕМУ ДВАДЦАТЬ СВИДЕТЕЛЕЙ НЕВЕРНОСТИ ЕГО ВОЗЛЮБЛЕННОЙ, И МОЖНО ДЕРЖАТЬ ПАРИ, СТАВЯ ДЕСЯТЬ ПРОТИВ ОДНОГО, ЧТО НЕСКОЛЬКО ЛЮБЕЗНЫХ СЛОВ ЕЕ ОПРОВЕРГНУТ ВСЕ СВИДЕТЕЛЬСТВА ОБВИНИТЕЛЕЙ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Д.ЛОКК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ЖЧИНА, КОТОРЫЙ УМНО ГОВОРИТ О ЛЮБВИ, НЕ ОЧЕНЬ ВЛЮБЛЕН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Ж.САНД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Я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ФОРИЗМЫ О МУЖЧИНАХ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НЕШНОСТЬ ЗНАМЕНИТЫХ МУЖЧИН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НАЧЕНИЯ МУЖСКИХ ИМЕН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"МУЖСКИЕ" ДРАГОЦЕННЫЕ КАМНИ                             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МЕТЫ МУЖСКОЙ ЛЮБВИ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кст взят с психологического сайта 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myword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98" w:before="168" w:after="0"/>
      <w:jc w:val="center"/>
      <w:outlineLvl w:val="0"/>
    </w:pPr>
    <w:rPr>
      <w:rFonts w:ascii="Times New Roman" w:hAnsi="Times New Roman" w:cs="Times New Roman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58"/>
      <w:jc w:val="center"/>
      <w:outlineLvl w:val="1"/>
    </w:pPr>
    <w:rPr>
      <w:rFonts w:ascii="Times New Roman" w:hAnsi="Times New Roman" w:cs="Times New Roman"/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82" w:before="820" w:after="0"/>
      <w:jc w:val="center"/>
      <w:outlineLvl w:val="3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20"/>
      <w:jc w:val="center"/>
      <w:outlineLvl w:val="5"/>
    </w:pPr>
    <w:rPr>
      <w:rFonts w:ascii="TimesET;Times New Roman" w:hAnsi="TimesET;Times New Roman" w:cs="TimesET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jc w:val="both"/>
      <w:outlineLvl w:val="6"/>
    </w:pPr>
    <w:rPr>
      <w:rFonts w:ascii="TimesET;Times New Roman" w:hAnsi="TimesET;Times New Roman" w:cs="TimesET;Times New Roma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20"/>
      <w:jc w:val="right"/>
      <w:outlineLvl w:val="7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20"/>
      <w:jc w:val="both"/>
      <w:outlineLvl w:val="8"/>
    </w:pPr>
    <w:rPr>
      <w:rFonts w:ascii="TimesET;Times New Roman" w:hAnsi="TimesET;Times New Roman" w:cs="TimesET;Times New Roman"/>
      <w:b/>
      <w:sz w:val="24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9" w:after="0"/>
    </w:pPr>
    <w:rPr>
      <w:rFonts w:ascii="TimesET;Times New Roman" w:hAnsi="TimesET;Times New Roman" w:cs="TimesE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</w:rPr>
  </w:style>
  <w:style w:type="paragraph" w:styleId="BodyTextIndent2">
    <w:name w:val="Body Text Inden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i/>
      <w:sz w:val="24"/>
    </w:rPr>
  </w:style>
  <w:style w:type="paragraph" w:styleId="BodyTextIndent3">
    <w:name w:val="Body Text Indent 3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sz w:val="24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Snoska">
    <w:name w:val="snoska"/>
    <w:basedOn w:val="Text"/>
    <w:qFormat/>
    <w:pPr>
      <w:spacing w:lineRule="auto" w:line="240"/>
    </w:pPr>
    <w:rPr>
      <w:color w:val="000000"/>
      <w:sz w:val="16"/>
    </w:rPr>
  </w:style>
  <w:style w:type="paragraph" w:styleId="Iuroven">
    <w:name w:val="I uroven"/>
    <w:basedOn w:val="Text"/>
    <w:qFormat/>
    <w:pPr>
      <w:pageBreakBefore/>
      <w:spacing w:lineRule="auto" w:line="240" w:before="0" w:after="283"/>
      <w:jc w:val="left"/>
    </w:pPr>
    <w:rPr>
      <w:b/>
      <w:caps/>
      <w:color w:val="000000"/>
      <w:sz w:val="28"/>
    </w:rPr>
  </w:style>
  <w:style w:type="paragraph" w:styleId="IIuroven">
    <w:name w:val="II uroven"/>
    <w:basedOn w:val="Iuroven"/>
    <w:qFormat/>
    <w:pPr>
      <w:pageBreakBefore w:val="false"/>
      <w:spacing w:before="454" w:after="227"/>
    </w:pPr>
    <w:rPr>
      <w:caps w:val="false"/>
      <w:smallCaps w:val="false"/>
      <w:sz w:val="24"/>
    </w:rPr>
  </w:style>
  <w:style w:type="paragraph" w:styleId="Textvtjigka">
    <w:name w:val="text vtjigka"/>
    <w:basedOn w:val="Text"/>
    <w:qFormat/>
    <w:pPr>
      <w:ind w:left="454" w:right="454" w:firstLine="283"/>
    </w:pPr>
    <w:rPr>
      <w:color w:val="000000"/>
    </w:rPr>
  </w:style>
  <w:style w:type="paragraph" w:styleId="Textva">
    <w:name w:val="text v_a"/>
    <w:basedOn w:val="Textvtjigka"/>
    <w:qFormat/>
    <w:pPr>
      <w:spacing w:lineRule="auto" w:line="240"/>
      <w:ind w:left="454" w:right="0" w:firstLine="283"/>
    </w:pPr>
    <w:rPr>
      <w:i/>
      <w:sz w:val="18"/>
    </w:rPr>
  </w:style>
  <w:style w:type="paragraph" w:styleId="Style6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ensm">
    <w:name w:val="censm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">
    <w:name w:val="ep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av">
    <w:name w:val="epav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n">
    <w:name w:val="fn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word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8:40:00Z</dcterms:created>
  <dc:creator>MyWord.ru</dc:creator>
  <dc:description/>
  <cp:keywords/>
  <dc:language>en-US</dc:language>
  <cp:lastModifiedBy>Roman</cp:lastModifiedBy>
  <dcterms:modified xsi:type="dcterms:W3CDTF">2005-10-18T18:40:00Z</dcterms:modified>
  <cp:revision>2</cp:revision>
  <dc:subject/>
  <dc:title>библиотека MyWord.ru</dc:title>
</cp:coreProperties>
</file>