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rPr>
      </w:pPr>
      <w:r>
        <w:rPr>
          <w:b/>
          <w:bCs/>
          <w:kern w:val="2"/>
        </w:rPr>
        <w:t xml:space="preserve">ДИЛЯ ЕНИКЕЕВА ИСКУССТВО БЫТЬ ЛЮБИМОЙ </w:t>
      </w:r>
    </w:p>
    <w:p>
      <w:pPr>
        <w:pStyle w:val="Normal"/>
        <w:numPr>
          <w:ilvl w:val="0"/>
          <w:numId w:val="0"/>
        </w:numPr>
        <w:spacing w:before="280" w:after="280"/>
        <w:outlineLvl w:val="1"/>
        <w:rPr>
          <w:b/>
          <w:b/>
          <w:bCs/>
        </w:rPr>
      </w:pPr>
      <w:r>
        <w:rPr>
          <w:b/>
          <w:bCs/>
        </w:rPr>
        <w:t>Аннотация</w:t>
      </w:r>
    </w:p>
    <w:p>
      <w:pPr>
        <w:pStyle w:val="Normal"/>
        <w:spacing w:before="280" w:after="280"/>
        <w:jc w:val="both"/>
        <w:rPr/>
      </w:pPr>
      <w:r>
        <w:rPr/>
        <w:t>Эта книга адресована любящим парам, которые хотят разнообразить свои интимные отношения, но не знают, как это сделать, а также людям, у которых не ладится семейная и сексуальная жизнь. Здесь описаны этапы интимного общения, которые позволят паре возродить угасающее чувство и достичь сексуальной гармонии. Вы узнаете, как преодолеть взаимное охлаждение и укрепить любовь.</w:t>
      </w:r>
    </w:p>
    <w:p>
      <w:pPr>
        <w:pStyle w:val="Normal"/>
        <w:numPr>
          <w:ilvl w:val="0"/>
          <w:numId w:val="0"/>
        </w:numPr>
        <w:spacing w:before="280" w:after="280"/>
        <w:outlineLvl w:val="1"/>
        <w:rPr>
          <w:b/>
          <w:b/>
          <w:bCs/>
        </w:rPr>
      </w:pPr>
      <w:r>
        <w:rPr>
          <w:b/>
          <w:bCs/>
        </w:rPr>
        <w:t>СОДЕРЖАНИЕ</w:t>
      </w:r>
    </w:p>
    <w:p>
      <w:pPr>
        <w:pStyle w:val="Normal"/>
        <w:numPr>
          <w:ilvl w:val="0"/>
          <w:numId w:val="4"/>
        </w:numPr>
        <w:spacing w:before="0" w:after="0"/>
        <w:rPr/>
      </w:pPr>
      <w:r>
        <w:rPr/>
        <w:t xml:space="preserve">От автора </w:t>
      </w:r>
    </w:p>
    <w:p>
      <w:pPr>
        <w:pStyle w:val="Normal"/>
        <w:numPr>
          <w:ilvl w:val="0"/>
          <w:numId w:val="4"/>
        </w:numPr>
        <w:spacing w:before="0" w:after="0"/>
        <w:rPr/>
      </w:pPr>
      <w:r>
        <w:rPr/>
        <w:t xml:space="preserve">Влюбленность, любовь и сексуальное влечение </w:t>
      </w:r>
    </w:p>
    <w:p>
      <w:pPr>
        <w:pStyle w:val="Normal"/>
        <w:numPr>
          <w:ilvl w:val="0"/>
          <w:numId w:val="4"/>
        </w:numPr>
        <w:spacing w:before="0" w:after="0"/>
        <w:rPr/>
      </w:pPr>
      <w:r>
        <w:rPr/>
        <w:t xml:space="preserve">Сексуальное и эмоциональное охлаждение </w:t>
      </w:r>
    </w:p>
    <w:p>
      <w:pPr>
        <w:pStyle w:val="Normal"/>
        <w:numPr>
          <w:ilvl w:val="0"/>
          <w:numId w:val="4"/>
        </w:numPr>
        <w:spacing w:before="0" w:after="0"/>
        <w:rPr/>
      </w:pPr>
      <w:r>
        <w:rPr/>
        <w:t xml:space="preserve">Cекс без любви </w:t>
      </w:r>
    </w:p>
    <w:p>
      <w:pPr>
        <w:pStyle w:val="Normal"/>
        <w:numPr>
          <w:ilvl w:val="0"/>
          <w:numId w:val="4"/>
        </w:numPr>
        <w:spacing w:before="0" w:after="0"/>
        <w:rPr/>
      </w:pPr>
      <w:r>
        <w:rPr/>
        <w:t xml:space="preserve">Что дает нам секс </w:t>
      </w:r>
    </w:p>
    <w:p>
      <w:pPr>
        <w:pStyle w:val="Normal"/>
        <w:numPr>
          <w:ilvl w:val="0"/>
          <w:numId w:val="4"/>
        </w:numPr>
        <w:spacing w:before="0" w:after="0"/>
        <w:rPr/>
      </w:pPr>
      <w:r>
        <w:rPr/>
        <w:t xml:space="preserve">Любовь = сексуальная + эмоциональная гармония </w:t>
      </w:r>
    </w:p>
    <w:p>
      <w:pPr>
        <w:pStyle w:val="Normal"/>
        <w:numPr>
          <w:ilvl w:val="0"/>
          <w:numId w:val="4"/>
        </w:numPr>
        <w:spacing w:before="0" w:after="0"/>
        <w:rPr/>
      </w:pPr>
      <w:r>
        <w:rPr/>
        <w:t xml:space="preserve">Ваше тело совершенно </w:t>
      </w:r>
    </w:p>
    <w:p>
      <w:pPr>
        <w:pStyle w:val="Normal"/>
        <w:numPr>
          <w:ilvl w:val="0"/>
          <w:numId w:val="4"/>
        </w:numPr>
        <w:spacing w:before="0" w:after="0"/>
        <w:rPr/>
      </w:pPr>
      <w:r>
        <w:rPr/>
        <w:t xml:space="preserve">Интимное общение </w:t>
      </w:r>
    </w:p>
    <w:p>
      <w:pPr>
        <w:pStyle w:val="Normal"/>
        <w:numPr>
          <w:ilvl w:val="0"/>
          <w:numId w:val="4"/>
        </w:numPr>
        <w:spacing w:before="0" w:after="0"/>
        <w:rPr/>
      </w:pPr>
      <w:r>
        <w:rPr/>
        <w:t xml:space="preserve">Ваши тайные мечты </w:t>
      </w:r>
    </w:p>
    <w:p>
      <w:pPr>
        <w:pStyle w:val="Normal"/>
        <w:numPr>
          <w:ilvl w:val="0"/>
          <w:numId w:val="4"/>
        </w:numPr>
        <w:spacing w:before="0" w:after="0"/>
        <w:rPr/>
      </w:pPr>
      <w:r>
        <w:rPr/>
        <w:t xml:space="preserve">Интимное сближение </w:t>
      </w:r>
    </w:p>
    <w:p>
      <w:pPr>
        <w:pStyle w:val="Normal"/>
        <w:numPr>
          <w:ilvl w:val="0"/>
          <w:numId w:val="4"/>
        </w:numPr>
        <w:spacing w:before="0" w:after="0"/>
        <w:rPr/>
      </w:pPr>
      <w:r>
        <w:rPr/>
        <w:t xml:space="preserve">Эротическая увертюра </w:t>
      </w:r>
    </w:p>
    <w:p>
      <w:pPr>
        <w:pStyle w:val="Normal"/>
        <w:numPr>
          <w:ilvl w:val="0"/>
          <w:numId w:val="4"/>
        </w:numPr>
        <w:spacing w:before="0" w:after="0"/>
        <w:rPr/>
      </w:pPr>
      <w:r>
        <w:rPr/>
        <w:t xml:space="preserve">Генитальные ласки </w:t>
      </w:r>
    </w:p>
    <w:p>
      <w:pPr>
        <w:pStyle w:val="Normal"/>
        <w:numPr>
          <w:ilvl w:val="0"/>
          <w:numId w:val="4"/>
        </w:numPr>
        <w:spacing w:before="0" w:after="0"/>
        <w:rPr/>
      </w:pPr>
      <w:r>
        <w:rPr/>
        <w:t xml:space="preserve">Кульминация интимной близости </w:t>
      </w:r>
    </w:p>
    <w:p>
      <w:pPr>
        <w:pStyle w:val="Normal"/>
        <w:numPr>
          <w:ilvl w:val="0"/>
          <w:numId w:val="4"/>
        </w:numPr>
        <w:spacing w:before="0" w:after="0"/>
        <w:rPr/>
      </w:pPr>
      <w:r>
        <w:rPr/>
        <w:t xml:space="preserve">Искусство коррекции полового акта </w:t>
      </w:r>
    </w:p>
    <w:p>
      <w:pPr>
        <w:pStyle w:val="Normal"/>
        <w:numPr>
          <w:ilvl w:val="0"/>
          <w:numId w:val="4"/>
        </w:numPr>
        <w:spacing w:before="0" w:after="0"/>
        <w:rPr/>
      </w:pPr>
      <w:r>
        <w:rPr/>
        <w:t xml:space="preserve">Пролонгированный половой акт и дао любви </w:t>
      </w:r>
    </w:p>
    <w:p>
      <w:pPr>
        <w:pStyle w:val="Normal"/>
        <w:numPr>
          <w:ilvl w:val="0"/>
          <w:numId w:val="4"/>
        </w:numPr>
        <w:spacing w:before="0" w:after="0"/>
        <w:rPr/>
      </w:pPr>
      <w:r>
        <w:rPr/>
        <w:t xml:space="preserve">Как стать половым гигантом </w:t>
      </w:r>
    </w:p>
    <w:p>
      <w:pPr>
        <w:pStyle w:val="Normal"/>
        <w:numPr>
          <w:ilvl w:val="0"/>
          <w:numId w:val="4"/>
        </w:numPr>
        <w:spacing w:before="0" w:after="0"/>
        <w:rPr/>
      </w:pPr>
      <w:r>
        <w:rPr/>
        <w:t xml:space="preserve">Послесловие </w:t>
      </w:r>
    </w:p>
    <w:p>
      <w:pPr>
        <w:pStyle w:val="Normal"/>
        <w:numPr>
          <w:ilvl w:val="0"/>
          <w:numId w:val="4"/>
        </w:numPr>
        <w:spacing w:before="0" w:after="0"/>
        <w:rPr/>
      </w:pPr>
      <w:r>
        <w:rPr/>
        <w:t xml:space="preserve">Тесты </w:t>
      </w:r>
    </w:p>
    <w:p>
      <w:pPr>
        <w:pStyle w:val="Normal"/>
        <w:numPr>
          <w:ilvl w:val="0"/>
          <w:numId w:val="4"/>
        </w:numPr>
        <w:spacing w:before="0" w:after="0"/>
        <w:rPr/>
      </w:pPr>
      <w:r>
        <w:rPr/>
        <w:t xml:space="preserve">Приложение </w:t>
      </w:r>
    </w:p>
    <w:p>
      <w:pPr>
        <w:pStyle w:val="Normal"/>
        <w:numPr>
          <w:ilvl w:val="0"/>
          <w:numId w:val="4"/>
        </w:numPr>
        <w:spacing w:before="0" w:after="280"/>
        <w:rPr/>
      </w:pPr>
      <w:r>
        <w:rPr/>
        <w:t xml:space="preserve">Список литературы </w:t>
      </w:r>
    </w:p>
    <w:p>
      <w:pPr>
        <w:pStyle w:val="Normal"/>
        <w:numPr>
          <w:ilvl w:val="0"/>
          <w:numId w:val="0"/>
        </w:numPr>
        <w:spacing w:before="280" w:after="280"/>
        <w:outlineLvl w:val="1"/>
        <w:rPr>
          <w:b/>
          <w:b/>
          <w:bCs/>
        </w:rPr>
      </w:pPr>
      <w:r>
        <w:rPr>
          <w:b/>
          <w:bCs/>
        </w:rPr>
        <w:t>ОТ АВТОРА</w:t>
      </w:r>
    </w:p>
    <w:p>
      <w:pPr>
        <w:pStyle w:val="Normal"/>
        <w:spacing w:before="280" w:after="280"/>
        <w:jc w:val="both"/>
        <w:rPr/>
      </w:pPr>
      <w:r>
        <w:rPr/>
        <w:t>Супруги с длительным стажем семейной жизни нередко задают вопросы: "Куда ушла любовь? Как возродить былую страсть?" Они ещё помнят свои "безумства" в период влюбленности, когда оба с ума сходили от любви и желания, когда от прикосновения и взгляда любимого бросало в дрожь, когда не существовало никаких препятствий, и они бросались друг другу в объятия при первой возможности, растворяясь в своей любви, когда жизнь без любимого была пустой, а время, проведенной вместе, летело незаметно…</w:t>
      </w:r>
    </w:p>
    <w:p>
      <w:pPr>
        <w:pStyle w:val="Normal"/>
        <w:spacing w:before="280" w:after="280"/>
        <w:jc w:val="both"/>
        <w:rPr/>
      </w:pPr>
      <w:r>
        <w:rPr/>
        <w:t>Так куда же все подевалось? Почему сейчас, спустя годы, их уже не тянет друг к другу, почему они все реже раскрывают друг другу объятия, иногда неделями и месяцами не бывают близки, а некоторые ищут утешения на стороне?</w:t>
      </w:r>
    </w:p>
    <w:p>
      <w:pPr>
        <w:pStyle w:val="Normal"/>
        <w:spacing w:before="280" w:after="280"/>
        <w:jc w:val="both"/>
        <w:rPr/>
      </w:pPr>
      <w:r>
        <w:rPr/>
        <w:t>Можно ли что-то изменить в своей интимной жизни и снова почувствовать в крови "огонь желания"? Безусловно, можно.</w:t>
      </w:r>
    </w:p>
    <w:p>
      <w:pPr>
        <w:pStyle w:val="Normal"/>
        <w:spacing w:before="280" w:after="280"/>
        <w:jc w:val="both"/>
        <w:rPr/>
      </w:pPr>
      <w:r>
        <w:rPr/>
        <w:t>Эта книга адресована любящим парам, которые хотят разнообразить свои интимные отношения, но не знают, как это сделать, а также людям, у которых не ладится семейная и сексуальная жизнь. Читатели узнают немало полезного, что, надеюсь, поможет им обрести и сексуальную, и психологическую гармонию.</w:t>
      </w:r>
    </w:p>
    <w:p>
      <w:pPr>
        <w:pStyle w:val="Normal"/>
        <w:spacing w:before="280" w:after="280"/>
        <w:jc w:val="both"/>
        <w:rPr/>
      </w:pPr>
      <w:r>
        <w:rPr/>
        <w:t>Здесь описаны этапы интимного общения, которые позволят паре возродить угасающее чувство и достичь сексуальной гармонии. Вы узнаете, как преодолеть взаимное охлаждение и укрепить любовь.</w:t>
      </w:r>
    </w:p>
    <w:p>
      <w:pPr>
        <w:pStyle w:val="Normal"/>
        <w:spacing w:before="280" w:after="280"/>
        <w:jc w:val="both"/>
        <w:rPr/>
      </w:pPr>
      <w:r>
        <w:rPr/>
        <w:t>Однако это не руководство по сексуальной технике. Описанные здесь эротические ласки, техника эротической стимуляции и прочие сведения - лишь подсказка для тех, кто этого не знает.</w:t>
      </w:r>
    </w:p>
    <w:p>
      <w:pPr>
        <w:pStyle w:val="Normal"/>
        <w:spacing w:before="280" w:after="280"/>
        <w:jc w:val="both"/>
        <w:rPr/>
      </w:pPr>
      <w:r>
        <w:rPr/>
        <w:t>Многие годы секс в нашей стране был закрытой темой, и обсуждать её или получить какую-либо квалифицированную информацию о сексуальных отношениях наши соотечественники не имели возможности.</w:t>
      </w:r>
    </w:p>
    <w:p>
      <w:pPr>
        <w:pStyle w:val="Normal"/>
        <w:spacing w:before="280" w:after="280"/>
        <w:jc w:val="both"/>
        <w:rPr/>
      </w:pPr>
      <w:r>
        <w:rPr/>
        <w:t>А между тем все, что связано с сексом, интересует миллионы людей. За рубежом ежегодно выходят десятки книг на темы сексуальных отношений. Казалось бы, уже так много написано о сексе, зачем ещё и ещё раз писать об этом? Однако, раз эти книги издаются и переиздаются, значит, на них есть спрос, очевидно, несмотря на обилие литературы, даже в западных странах ещё не все знают о сексе. А что уж говорить о наших соотечественниках!</w:t>
      </w:r>
    </w:p>
    <w:p>
      <w:pPr>
        <w:pStyle w:val="Normal"/>
        <w:spacing w:before="280" w:after="280"/>
        <w:jc w:val="both"/>
        <w:rPr/>
      </w:pPr>
      <w:r>
        <w:rPr/>
        <w:t>Американский психиатр как-то сказал, что книги о сексе "обречены на успех". Как оказалось, эта тема интересует не только массового читателя, но и профессионалов. В доказательство он привел такой пример: на всех международных и прочих крупных симпозиумах аудитория, в которой ученые читают доклады на темы сексопатологии, всегда переполнена, в то время как остальные аудитории пустуют - другие участники симпозиума слушают коллег-сексопатологов. Так что не только массового читателя, но и специалистов очень интересует все, что имеет отношение к сексу.</w:t>
      </w:r>
    </w:p>
    <w:p>
      <w:pPr>
        <w:pStyle w:val="Normal"/>
        <w:spacing w:before="280" w:after="280"/>
        <w:jc w:val="both"/>
        <w:rPr/>
      </w:pPr>
      <w:r>
        <w:rPr/>
        <w:t>Руководители американского института по проблемам пола и сексуального развития профессора Д.Рейниш и Р.Бислей, основываясь на данных национального опроса и тысячах писем, которые они получают, - утверждают, что большинство людей ещё не знакомо с квалифицированными источниками информации о сексе, и только специальная литература может служить базой для выработки правильного сексуального поведения.</w:t>
      </w:r>
    </w:p>
    <w:p>
      <w:pPr>
        <w:pStyle w:val="Normal"/>
        <w:spacing w:before="280" w:after="280"/>
        <w:jc w:val="both"/>
        <w:rPr/>
      </w:pPr>
      <w:r>
        <w:rPr/>
        <w:t>Так что несмотря на сексуальную революцию и доступность популярной литературы, оказывается, даже американцы не имеют грамотной информации о сексуальных отношениях.</w:t>
      </w:r>
    </w:p>
    <w:p>
      <w:pPr>
        <w:pStyle w:val="Normal"/>
        <w:spacing w:before="280" w:after="280"/>
        <w:jc w:val="both"/>
        <w:rPr/>
      </w:pPr>
      <w:r>
        <w:rPr/>
        <w:t>Казалось бы, секс на западе всегда в центре внимания, однако, как отмечают ведущие американские сексопатологи, почти все источники информации поверхностны, либо это мемуары современных Казанов и Мессалин, в которых авторы-непрофессионалы делятся собственным сексуальным опытом. Кому-то это, может быть, интересно, но вряд ли обогатит читателя. Ведущие журнальных колонок, посвященных проблемам секса, тоже пишут книги, основанные на письмах читателей и ответах самого журналиста, руководствующегося личным опытом. Понятно, что подобная литература малоквалифицированна. Тем не менее, многие книги переведены на русский язык и заполонили прилавки книжных магазинов.</w:t>
      </w:r>
    </w:p>
    <w:p>
      <w:pPr>
        <w:pStyle w:val="Normal"/>
        <w:spacing w:before="280" w:after="280"/>
        <w:jc w:val="both"/>
        <w:rPr/>
      </w:pPr>
      <w:r>
        <w:rPr/>
        <w:t>По тем вопросам, которые пациенты задают зарубежным сексопатологам, очевидно, что дефицит информации существует, и многие люди не знают простейших вещей.</w:t>
      </w:r>
    </w:p>
    <w:p>
      <w:pPr>
        <w:pStyle w:val="Normal"/>
        <w:spacing w:before="280" w:after="280"/>
        <w:jc w:val="both"/>
        <w:rPr/>
      </w:pPr>
      <w:r>
        <w:rPr/>
        <w:t>Наконец-то и наша страна избавилась от ханжеского отношения к сексуальным опулярных еженедельниках и ежемесячниках явно недостаточно. Людям нужны руководства, в которых специалист ответит на многие вопросы, интересующие миллионы людей.</w:t>
      </w:r>
    </w:p>
    <w:p>
      <w:pPr>
        <w:pStyle w:val="Normal"/>
        <w:spacing w:before="280" w:after="280"/>
        <w:jc w:val="both"/>
        <w:rPr/>
      </w:pPr>
      <w:r>
        <w:rPr/>
        <w:t>Эта книга - одна из серии "ОН и ОНА", посвященной любви, сексу, браку, психологии межличностных взаимоотношений и многим проблемам, с которыми встречается человек на протяжении своей жизни. Они написаны на основе моей двадцатипятилетней практики работы психиатра, на психологии наших соотечественников и на наших житейских ситуациях.</w:t>
      </w:r>
    </w:p>
    <w:p>
      <w:pPr>
        <w:pStyle w:val="Normal"/>
        <w:spacing w:before="280" w:after="280"/>
        <w:jc w:val="both"/>
        <w:rPr/>
      </w:pPr>
      <w:r>
        <w:rPr/>
        <w:t>Моя основная цель - постараться помочь людям обрести гармонию именно с тем человеком, что сейчас рядом и близок, даже если уже нет прежней страсти.</w:t>
      </w:r>
    </w:p>
    <w:p>
      <w:pPr>
        <w:pStyle w:val="Normal"/>
        <w:spacing w:before="280" w:after="280"/>
        <w:jc w:val="both"/>
        <w:rPr/>
      </w:pPr>
      <w:r>
        <w:rPr/>
        <w:t>Гораздо проще и безопаснее наладить отношения в собственной спальне, в собственной семье, чем искать другого партнера на стороне, рискуя многим.</w:t>
      </w:r>
    </w:p>
    <w:p>
      <w:pPr>
        <w:pStyle w:val="Normal"/>
        <w:spacing w:before="280" w:after="280"/>
        <w:jc w:val="both"/>
        <w:rPr/>
      </w:pPr>
      <w:r>
        <w:rPr/>
        <w:t>Из клинических примеров вы увидите, к каким драматическим ситуациям порой приводит отсутствие взаимопонимания, как часто незнание психологии и норм сексуального поведения наносит ущерб взаимоотношениям. Читатели узнают, что делать, чтобы возродить любовь и эмоциональную близость, как справляться со многими проблемами, неизбежными между мужчиной и женщиной.</w:t>
      </w:r>
    </w:p>
    <w:p>
      <w:pPr>
        <w:pStyle w:val="Normal"/>
        <w:spacing w:before="280" w:after="280"/>
        <w:jc w:val="both"/>
        <w:rPr/>
      </w:pPr>
      <w:r>
        <w:rPr/>
        <w:t>Родителям даны рекомендации, что делать, чтобы уберечь от нежелательных последствий и драматических ситуаций сына (дочь), когда он(а) влюбится.</w:t>
      </w:r>
    </w:p>
    <w:p>
      <w:pPr>
        <w:pStyle w:val="Normal"/>
        <w:spacing w:before="280" w:after="280"/>
        <w:jc w:val="both"/>
        <w:rPr/>
      </w:pPr>
      <w:r>
        <w:rPr/>
        <w:t>Здесь обобщены мой клинический опыт и достижения современной сексопатологии, даны рекомендации, как разнообразить и нормализовать сексуальную жизнь. Информация изложена языком, понятным каждому человеку.</w:t>
      </w:r>
    </w:p>
    <w:p>
      <w:pPr>
        <w:pStyle w:val="Normal"/>
        <w:spacing w:before="280" w:after="280"/>
        <w:jc w:val="both"/>
        <w:rPr/>
      </w:pPr>
      <w:r>
        <w:rPr/>
        <w:t>Сразу оговорюсь, что сознательно использую слово "сексопатолог", а не ставшее уже привычным слово "сексолог". Как совершенно справедливо заметил мой коллега С.Агарков: "Сексопатолог - это профессия. В ведомости, по которой я получаю зарплату, стоит слово "сексопатолог", а сексологом может считать себя любой человек, который интересуется сексом, в том числе, портной, повар, писатель и прочие". Абсолютно с ним согласна.</w:t>
      </w:r>
    </w:p>
    <w:p>
      <w:pPr>
        <w:pStyle w:val="Normal"/>
        <w:spacing w:before="280" w:after="280"/>
        <w:jc w:val="both"/>
        <w:rPr/>
      </w:pPr>
      <w:r>
        <w:rPr/>
        <w:t>Сексопатология - раздел медицины, в частности, психиатрии, и практика показывает, что многие сексуальные проблемы связаны именно с психикой, а не с нарушениями половой сферы. Подавленное настроение, неприятности, ссоры с близкими, личная трагедия, психическая травма, переутомление, - все это тотчас сказывается на сексуальной сфере, поскольку она крайне ранима. А все перечисленное - это область психиатрии. И у психически здорового человека может быть неврастения, депрессия, раздражительность, недовольство собой или окружающими и прочие нарушения. Или же проблемы в интимной жизни могут быть обусловлены каким-либо заболеванием внутренних органов, нервной системы.</w:t>
      </w:r>
    </w:p>
    <w:p>
      <w:pPr>
        <w:pStyle w:val="Normal"/>
        <w:spacing w:before="280" w:after="280"/>
        <w:jc w:val="both"/>
        <w:rPr/>
      </w:pPr>
      <w:r>
        <w:rPr/>
        <w:t>Сексолог же может даже не иметь медицинского образования, и сейчас "сексологами" называют себя бывшие историки, этнографы, биологи, психологи, да и все, кому не лень.</w:t>
      </w:r>
    </w:p>
    <w:p>
      <w:pPr>
        <w:pStyle w:val="Normal"/>
        <w:spacing w:before="280" w:after="280"/>
        <w:jc w:val="both"/>
        <w:rPr/>
      </w:pPr>
      <w:r>
        <w:rPr/>
        <w:t>Разница, между "сексопатологом" и "сексологом" в том, что первый - врач, который владеет необходимыми знаниями и обязательно поможет человеку, обратившемуся к нему за помощью, а второй - кто угодно, поэтому некомпетентен решить проблемы, имеющие отношение к медицине.</w:t>
      </w:r>
    </w:p>
    <w:p>
      <w:pPr>
        <w:pStyle w:val="Normal"/>
        <w:spacing w:before="280" w:after="280"/>
        <w:jc w:val="both"/>
        <w:rPr/>
      </w:pPr>
      <w:r>
        <w:rPr/>
        <w:t>На собственном опыте я убедилась, что профессионалы всегда называют себя сексопатологами, а тот, кто представляется "сексологом", - как правило, не имеет диплома врача. Стоит ли доверять свое здоровье непрофессионалам?</w:t>
      </w:r>
    </w:p>
    <w:p>
      <w:pPr>
        <w:pStyle w:val="Normal"/>
        <w:spacing w:before="280" w:after="280"/>
        <w:jc w:val="both"/>
        <w:rPr/>
      </w:pPr>
      <w:r>
        <w:rPr/>
        <w:t>Разделение на "сексологов" и "сексопатологов", по-видимому, делается из соображений, что сексопатология якобы имеет дело лишь с какими-то явными нарушениями, то есть, патологией. Возможно, и для того, чтобы "не отпугивать" пациентов - все же психологически легче обратиться к "сексологу", поскольку он якобы занимается проблемами "здорового" человека. Однако если у человека все в порядке в сексуальной сфере, - то зачем ему обращаться за консультацией? А если в интимной жизни пары есть какие-то проблемы, - то это уже компетенция сексопатолов, но не сексологов.</w:t>
      </w:r>
    </w:p>
    <w:p>
      <w:pPr>
        <w:pStyle w:val="Normal"/>
        <w:spacing w:before="280" w:after="280"/>
        <w:jc w:val="both"/>
        <w:rPr/>
      </w:pPr>
      <w:r>
        <w:rPr/>
        <w:t>Поясню, что сексопатолог - это врач, который занимается не только патологией, но и помогает пациентам, не имеющим сексопатологических заболеваний, нормализовать свою интимную жизнь, давая рекомендации и всю необходимую информацию о премудростях секса.</w:t>
      </w:r>
    </w:p>
    <w:p>
      <w:pPr>
        <w:pStyle w:val="Normal"/>
        <w:spacing w:before="280" w:after="280"/>
        <w:jc w:val="both"/>
        <w:rPr/>
      </w:pPr>
      <w:r>
        <w:rPr/>
        <w:t>Так что, уважаемый читатель, не пугайтесь слова "сексопатолог", расценивайте его как синоним слову "профессионал".</w:t>
      </w:r>
    </w:p>
    <w:p>
      <w:pPr>
        <w:pStyle w:val="Normal"/>
        <w:spacing w:before="280" w:after="280"/>
        <w:jc w:val="both"/>
        <w:rPr/>
      </w:pPr>
      <w:r>
        <w:rPr/>
        <w:t>Многие зарубежные сексопатологи говорят, что писать популярные книги о сексе очень трудно. Даже знаменитый психотерапевт Эрик Берн писал: "О сексе нелегко писать, главным образом потому, что это тема скользкая и "влажная". Каждый, кто этого не учитывает, рискует почувствовать себя несколько неловко". И это действительно так.</w:t>
      </w:r>
    </w:p>
    <w:p>
      <w:pPr>
        <w:pStyle w:val="Normal"/>
        <w:spacing w:before="280" w:after="280"/>
        <w:jc w:val="both"/>
        <w:rPr/>
      </w:pPr>
      <w:r>
        <w:rPr/>
        <w:t>Но если уж трудно зарубежным психиатрам писать для своих гораздо более сексуально раскрепощенных соотечественников, то мне это вдвойне труднее. Говорить с профессионалами и писать для профессионалов гораздо проще - среди специалистов существуют медицинские термины, и мы привыкли говорить на своем языке, понятным коллегам. Но если я буду писать на этом языке, то меня не поймет массовый читатель, а именно популяризация современных знаний в области психиатрии - моя основная цель. Даже разговаривать с пациентом один на один врачу гораздо проще, чем написать то же самое для тысяч людей. И тем не менее, я отказалась от сухих медицинских терминов.</w:t>
      </w:r>
    </w:p>
    <w:p>
      <w:pPr>
        <w:pStyle w:val="Normal"/>
        <w:spacing w:before="280" w:after="280"/>
        <w:jc w:val="both"/>
        <w:rPr/>
      </w:pPr>
      <w:r>
        <w:rPr/>
        <w:t>Книга рассчитана только на взрослых психически здоровых людей. Она не рекомендуется людям, страдающим болезненным любопытством, для которых приведенные клинические примеры будут лишь той "замочной скважиной", в которую они привыкли "подсматривать" чужую жизнь и смаковать "клюкву". Не советую читать её и ханжам, которые, страдая от подавленной сексуальности и своих комплексов, болезненно относятся ко всему, что связано с нормальным сексом, навешивают всевозможные ярлыки и пытаются навязать свое негативное отношение другим. Людям с несформированной сексуальностью нужно не читать книги о сексе, а обратиться к сексопатологу. Гарантирую - успех будет.</w:t>
      </w:r>
    </w:p>
    <w:p>
      <w:pPr>
        <w:pStyle w:val="Normal"/>
        <w:spacing w:before="280" w:after="280"/>
        <w:jc w:val="both"/>
        <w:rPr/>
      </w:pPr>
      <w:r>
        <w:rPr/>
        <w:t>Судя по тому, что читатели любого возраста адекватно воспринимают информацию, которую я даю в своих книгах, наши соотечественники как целое - не ханжи. Сейчас люди хотят знать и имеют право знать, какими должны быть гармоничные сексуальные отношения, как можно преодолеть многие проблемы и нормализовать интимную жизнь. Ко мне подходят пожилые женщины и мужчины и просят подписать одну из моих книг, и я вижу, что книга зачитана многими людьми, а значит, они хотят получить информацию. Ни разу я не слышала упрека, что такие книги не нужны. Наоборот, часто приходится слышать пожелание: "Пишите обо всем, наши люди хотят читать книги отечественных, а не иностранных авторов". Поэтому данная книга является логическим продолжением ранее написанных.</w:t>
      </w:r>
    </w:p>
    <w:p>
      <w:pPr>
        <w:pStyle w:val="Normal"/>
        <w:spacing w:before="280" w:after="280"/>
        <w:jc w:val="both"/>
        <w:rPr/>
      </w:pPr>
      <w:r>
        <w:rPr/>
        <w:t>Ни в одной из своих книг я не ставлю сексуальную технику на первое место. Информация людям нужна, и читатели получат её, но самым главным во взаимоотношениях между мужчиной и женщиной я считаю не высокую сексуальную технику, а эмоциональную близость.</w:t>
      </w:r>
    </w:p>
    <w:p>
      <w:pPr>
        <w:pStyle w:val="Normal"/>
        <w:spacing w:before="280" w:after="280"/>
        <w:jc w:val="both"/>
        <w:rPr/>
      </w:pPr>
      <w:r>
        <w:rPr/>
        <w:t>"Голый секс" может дать чисто физическое удовлетворение, но не даст психологического, какой бы высокой ни была сексуальная техника партнеров.</w:t>
      </w:r>
    </w:p>
    <w:p>
      <w:pPr>
        <w:pStyle w:val="Normal"/>
        <w:spacing w:before="280" w:after="280"/>
        <w:jc w:val="both"/>
        <w:rPr/>
      </w:pPr>
      <w:r>
        <w:rPr/>
        <w:t>Без любви, эмоциональной и психологической близости не может быть полноценного секса, и это самое важное, что мне хотелось бы донести до своих читателей.</w:t>
      </w:r>
    </w:p>
    <w:p>
      <w:pPr>
        <w:pStyle w:val="Normal"/>
        <w:spacing w:before="280" w:after="280"/>
        <w:jc w:val="both"/>
        <w:rPr/>
      </w:pPr>
      <w:r>
        <w:rPr/>
        <w:t>Основная цель книги - пробудить желание изменить свою сексуальную жизнь, попробовать самим то, что вы сочтете для себя приемлемым, и самим экспериментировать. Главное - начать, захотеть, а потом вы, возможно, придумаете нечто такое, чего не знают даже сексопатологи. Но совсем не обязательно выдумывать что-то эдакое, никем не изведанное. Иногда и простейших действий бывает достаточно, чтобы интимная жизнь пары кардинально изменилась.</w:t>
      </w:r>
    </w:p>
    <w:p>
      <w:pPr>
        <w:pStyle w:val="Normal"/>
        <w:spacing w:before="280" w:after="280"/>
        <w:jc w:val="both"/>
        <w:rPr/>
      </w:pPr>
      <w:r>
        <w:rPr/>
        <w:t>Если вы молоды, то многому научитесь и откроете для себя мир наслаждений, а если вы в зрелом возрасте, то сможете вернуть любовь и былую страсть. Мои пациенты говорили, что к ним вернулась вторая молодость, и они поняли, что по-прежнему любят друг друга.</w:t>
      </w:r>
    </w:p>
    <w:p>
      <w:pPr>
        <w:pStyle w:val="Normal"/>
        <w:spacing w:before="280" w:after="280"/>
        <w:jc w:val="both"/>
        <w:rPr/>
      </w:pPr>
      <w:r>
        <w:rPr/>
        <w:t>Надо признать, что советовать что-либо своим читателям мне очень и очень непросто, поскольку психиатры никогда не дают общих рекомендаций. Советы психиатра всегда конкретны, индивидуальны и адресованы именно этому человеку или этой супружеской паре, которая обратилась за помощью.</w:t>
      </w:r>
    </w:p>
    <w:p>
      <w:pPr>
        <w:pStyle w:val="Normal"/>
        <w:spacing w:before="280" w:after="280"/>
        <w:jc w:val="both"/>
        <w:rPr/>
      </w:pPr>
      <w:r>
        <w:rPr/>
        <w:t>Это связано с тем, что существует более двадцати типов личности психически здоровых людей. Кроме того, могут быть так называемые мозаичные (смешанные) варианты, когда есть черты, свойственные разным типам личности. В обиходном языке говорят "характер", а психиатры пользуются термином "личность", поскольку это не синонимы.</w:t>
      </w:r>
    </w:p>
    <w:p>
      <w:pPr>
        <w:pStyle w:val="Normal"/>
        <w:spacing w:before="280" w:after="280"/>
        <w:jc w:val="both"/>
        <w:rPr/>
      </w:pPr>
      <w:r>
        <w:rPr/>
        <w:t>Причем, у разных людей особенности личности могут быть диаметрально противоположными. Соотстветственно, то, что подходит одному человеку, совершенно не подходит другому. Поэтому рекомендации психиатров всегда адресны, исходя из особенностей личности. Ну, как, скажите на милость, давать общие рекомендации тысячам людей, не учитывая типа личности, как будто все люди одинаковы?! Но, как говорится, жизнь заставляет - читателям надоели книги иностранных авторов, которые не ложатся на менталитет наших сограждан.</w:t>
      </w:r>
    </w:p>
    <w:p>
      <w:pPr>
        <w:pStyle w:val="Normal"/>
        <w:spacing w:before="280" w:after="280"/>
        <w:jc w:val="both"/>
        <w:rPr/>
      </w:pPr>
      <w:r>
        <w:rPr/>
        <w:t>Беда в том, что психиатры не пишут популярных книг, а жаль, - ведь мои коллеги могли бы дать так много полезной информации. Нет более интересной науки, чем психиатрия. Но проблема в том, что слишком сложен наш профессиональный язык.</w:t>
      </w:r>
    </w:p>
    <w:p>
      <w:pPr>
        <w:pStyle w:val="Normal"/>
        <w:spacing w:before="280" w:after="280"/>
        <w:jc w:val="both"/>
        <w:rPr/>
      </w:pPr>
      <w:r>
        <w:rPr/>
        <w:t>Да и я несколько лет назад не могла себе представить, что буду писать для массового читателя. Тем не менее, пишу - в надежде, что благодаря этим книгам изменится отношение к отечественной психиатрии, которую совершенно незаслуженно смешали с грязью. И вторая причина: в последние годы появилось слишком много доморощенных психологов. Бывший биофизик - теперь психолог. Бывший математик, закончив шестимесячные курсы по психологии, считает себя психологом и дает дилетантсткие рекомендации, которые вызывают вполне обоснованное негодование у профессионалов. А читатели верят, ведь автор представляется как психолог.</w:t>
      </w:r>
    </w:p>
    <w:p>
      <w:pPr>
        <w:pStyle w:val="Normal"/>
        <w:spacing w:before="280" w:after="280"/>
        <w:jc w:val="both"/>
        <w:rPr/>
      </w:pPr>
      <w:r>
        <w:rPr/>
        <w:t>Психологи не знают психиатрии, поэтому не могут отличить, где кончается норма и начинается патология. Порой психологи описывают человека, обратившегося за помощью, и даже по этой скупой информации психиатр сразу видит, что здесь речь идет о душевном заболевании. Но у психических болезней совершенно иные закономерности и недопустимо путать психологию с психопатологией.</w:t>
      </w:r>
    </w:p>
    <w:p>
      <w:pPr>
        <w:pStyle w:val="Normal"/>
        <w:spacing w:before="280" w:after="280"/>
        <w:jc w:val="both"/>
        <w:rPr/>
      </w:pPr>
      <w:r>
        <w:rPr/>
        <w:t>Психиатры знают реальную жизнь, потому что они ежедневно имеют дело с десятками пациентов, которые приходят с самыми разнообразными проблемами. То есть, здесь та же ситуация, что и с сексологами и сексопатологами, - большинство проблем может решить только врач.</w:t>
      </w:r>
    </w:p>
    <w:p>
      <w:pPr>
        <w:pStyle w:val="Normal"/>
        <w:spacing w:before="280" w:after="280"/>
        <w:jc w:val="both"/>
        <w:rPr/>
      </w:pPr>
      <w:r>
        <w:rPr/>
        <w:t>Однако с подачи самих психологов в обществе сложилось мнение, что психиатр якобы имеет дело только с душевно больными, а психолог с "нормальными" людьми. Я сама слышала по телевидению, как доморощенная психологиня заявила: "Психиатр имеет дело с дураками, а мы, психологи, - со здоровыми людьми". Фразу цитирую дословно - мадам "психолог" даже не владеет профессиональной терминологией.</w:t>
      </w:r>
    </w:p>
    <w:p>
      <w:pPr>
        <w:pStyle w:val="Normal"/>
        <w:spacing w:before="280" w:after="280"/>
        <w:jc w:val="both"/>
        <w:rPr/>
      </w:pPr>
      <w:r>
        <w:rPr/>
        <w:t>Если человеку нужна консультация специалиста, значит, у него что-то ненормально, по крайней мере, в данный момент, пусть даже сам он считает, что с психикой у него все в порядке, а проблемы связаны с личной жизнью. А разве личная жизнь не связана с психикой? Самого человека тяготит трудноразрешимая ситуация, и он ищет помощи у профессионала. И поможет ему именно психиатр, а не психолог, поскольку проблема может быть связана не с житейской ситуацией, а с личностью самого человека или его психическими отклонениями, которых психолог, не имея соответствующего образования, просто не увидит.</w:t>
      </w:r>
    </w:p>
    <w:p>
      <w:pPr>
        <w:pStyle w:val="Normal"/>
        <w:spacing w:before="280" w:after="280"/>
        <w:jc w:val="both"/>
        <w:rPr/>
      </w:pPr>
      <w:r>
        <w:rPr/>
        <w:t>Но и сложные житейские ситуации - это тоже компетенция психиатров. Мы называем их психотравмирующей ситуацией, поскольку она угнетает человека, влияет на его настроение, работоспособность, а в целом наносит травму его психике, в результате чего развивается так называемое реактивное состояние. Психиатр очень быстро приведет такого человека в норму, психолог же вообще не справится с этой проблемой.</w:t>
      </w:r>
    </w:p>
    <w:p>
      <w:pPr>
        <w:pStyle w:val="Normal"/>
        <w:spacing w:before="280" w:after="280"/>
        <w:jc w:val="both"/>
        <w:rPr/>
      </w:pPr>
      <w:r>
        <w:rPr/>
        <w:t>Статьи психологов регулярно публикуются в каждом журнале, еженедельнике. У меня есть сильное подозрение, что подавляющее большинство статей списаны из зарубежных журналов и книг, но без ссылки на источник. Уж слишком далеки рекомендации некоторых психологов от нашей реальной жизни. Адресованы они, в основном, молодым, активным женщинам - как стать бизнес-леди, как строить карьеру, как одолеть начальника, как себя вести на работе с подчиненными, если вы "босс", как вести себя на вечеринках, как завести побольше поклонников, как соблазнить мужчину, как выйти замуж и прочее. Можно подумать, что все наши женщины - молоды, не замужем и все работают в сфере бизнеса! А если женщина немолода, давно замужем и занята в иной сфере? Что делать ей, а ведь ей тоже хочется быть счастливой?</w:t>
      </w:r>
    </w:p>
    <w:p>
      <w:pPr>
        <w:pStyle w:val="Normal"/>
        <w:spacing w:before="280" w:after="280"/>
        <w:jc w:val="both"/>
        <w:rPr/>
      </w:pPr>
      <w:r>
        <w:rPr/>
        <w:t>Так что мы с вами, уважаемый читатель, пойдем от практики, от конкретных проблем и житейских ситуаций, с которыми встречается каждый психиатр в своей повседневной работе. А на основе этого будут и некоторые обобщения.</w:t>
      </w:r>
    </w:p>
    <w:p>
      <w:pPr>
        <w:pStyle w:val="Normal"/>
        <w:spacing w:before="280" w:after="280"/>
        <w:jc w:val="both"/>
        <w:rPr/>
      </w:pPr>
      <w:r>
        <w:rPr/>
        <w:t>И ещё раз повторю то, что не устаю повторять во всех своих книгах, - не бойтесь психиатров, обращайтесь к ним со своими проблемами. Они совсем не страшные, не кусаются, пальчиком никогда не грозят, укоризненно головой не качают и не говорят: "Ай-я-яй, голубчик, как же вы дошли до жизни такой?!". Никто вас насильно в "психушку" не положит - сейчас лечение добровольное и проводится только с согласия пациента.</w:t>
      </w:r>
    </w:p>
    <w:p>
      <w:pPr>
        <w:pStyle w:val="Normal"/>
        <w:spacing w:before="280" w:after="280"/>
        <w:jc w:val="both"/>
        <w:rPr/>
      </w:pPr>
      <w:r>
        <w:rPr/>
        <w:t>Психиатр - это та самая "жилетка, в которую можно поплакаться", который вас очень внимательно выслушает и обязательно поможет, какой бы безвыходной ни казалась вам сложившаяся ситуация, какими бы сложными ни были отношения с супругом. Мой опыт позволяет утверждать это со всей уверенностью.</w:t>
      </w:r>
    </w:p>
    <w:p>
      <w:pPr>
        <w:pStyle w:val="Normal"/>
        <w:spacing w:before="280" w:after="280"/>
        <w:jc w:val="both"/>
        <w:rPr/>
      </w:pPr>
      <w:r>
        <w:rPr/>
        <w:t>Очень надеюсь, что эта книга поможет и мужчинам, и женщинам любого возраста и социального статуса обрести любовь и взаимопонимание с тем человеком, который рядом.</w:t>
      </w:r>
    </w:p>
    <w:p>
      <w:pPr>
        <w:pStyle w:val="Normal"/>
        <w:numPr>
          <w:ilvl w:val="0"/>
          <w:numId w:val="0"/>
        </w:numPr>
        <w:spacing w:before="280" w:after="280"/>
        <w:outlineLvl w:val="1"/>
        <w:rPr>
          <w:b/>
          <w:b/>
          <w:bCs/>
        </w:rPr>
      </w:pPr>
      <w:r>
        <w:rPr>
          <w:b/>
          <w:bCs/>
        </w:rPr>
        <w:t>ВЛЮБЛЕННОСТЬ, ЛЮБОВЬ И СЕКСУАЛЬНОЕ ВЛЕЧЕНИЕ</w:t>
      </w:r>
    </w:p>
    <w:p>
      <w:pPr>
        <w:pStyle w:val="Normal"/>
        <w:spacing w:before="280" w:after="280"/>
        <w:ind w:left="225" w:right="225" w:hanging="0"/>
        <w:jc w:val="both"/>
        <w:rPr/>
      </w:pPr>
      <w:r>
        <w:rPr/>
        <w:t>"Любовь - самая сильная из всех страстей, потому что она одновременно завладевает головою, сердцем и телом"</w:t>
        <w:br/>
        <w:t>Ф.Вольтер</w:t>
      </w:r>
    </w:p>
    <w:p>
      <w:pPr>
        <w:pStyle w:val="Normal"/>
        <w:spacing w:before="280" w:after="280"/>
        <w:ind w:left="225" w:right="225" w:hanging="0"/>
        <w:jc w:val="both"/>
        <w:rPr/>
      </w:pPr>
      <w:r>
        <w:rPr/>
        <w:t>"Горе сердцу, которое льда холодней,</w:t>
        <w:br/>
        <w:t>Не пылает любовью, не знает о ней,</w:t>
        <w:br/>
        <w:t>А для сердца влюбленного - день, проведенный</w:t>
        <w:br/>
        <w:t>Без возлюбленной, - самый пропащий из дней!"</w:t>
        <w:br/>
        <w:t>О. Хайам</w:t>
      </w:r>
    </w:p>
    <w:p>
      <w:pPr>
        <w:pStyle w:val="Normal"/>
        <w:spacing w:before="280" w:after="280"/>
        <w:jc w:val="both"/>
        <w:rPr/>
      </w:pPr>
      <w:r>
        <w:rPr/>
        <w:t>Каждый человек хотя бы раз в жизни испытал романтические чувства - влюбленность или любовь. По данным американских ученых, в жизни типичного американца бывает до десяти романов. В среднем, на одного американца приходится примерно 8 романов до свадьбы и полтора - после свадьбы. В нашей стране подобные исследования не проводились, но, думаю, в этом отношении мы не очень отличаемся от иностранцев.</w:t>
      </w:r>
    </w:p>
    <w:p>
      <w:pPr>
        <w:pStyle w:val="Normal"/>
        <w:spacing w:before="280" w:after="280"/>
        <w:jc w:val="both"/>
        <w:rPr/>
      </w:pPr>
      <w:r>
        <w:rPr/>
        <w:t>О чем говорят эти факты? Во-первых, о том, что стрела Амура может поразить любого психически нормального человека, причем, неоднократно. Во-вторых, в браке количество любовных романов резко сокращается.</w:t>
      </w:r>
    </w:p>
    <w:p>
      <w:pPr>
        <w:pStyle w:val="Normal"/>
        <w:spacing w:before="280" w:after="280"/>
        <w:jc w:val="both"/>
        <w:rPr/>
      </w:pPr>
      <w:r>
        <w:rPr/>
        <w:t>Но ведь человек не может жить без любви! Если он не имеет внебрачной связи, которая дает ему полноту ощущений, то единственный выход - сохранить любовь к тому, кто рядом. Возможно ли это? Безусловно.</w:t>
      </w:r>
    </w:p>
    <w:p>
      <w:pPr>
        <w:pStyle w:val="Normal"/>
        <w:spacing w:before="280" w:after="280"/>
        <w:jc w:val="both"/>
        <w:rPr/>
      </w:pPr>
      <w:r>
        <w:rPr/>
        <w:t>Все в жизни человека связано с этим прекрасным чувством. Во имя любви творятся величайшие достижения мировой культуры - живописи, поэзии, музыки, рождаются дети и продолжается род человеческий. Любовь может подарить и духовный экстаз, и физическое наслаждение, но может стать и причиной трагедии.</w:t>
      </w:r>
    </w:p>
    <w:p>
      <w:pPr>
        <w:pStyle w:val="Normal"/>
        <w:spacing w:before="280" w:after="280"/>
        <w:jc w:val="both"/>
        <w:rPr/>
      </w:pPr>
      <w:r>
        <w:rPr/>
        <w:t>С первых дней жизни, с первой влюбленности и до последних дней человек нуждается в любви, ласке и взаимопонимании.</w:t>
      </w:r>
    </w:p>
    <w:p>
      <w:pPr>
        <w:pStyle w:val="Normal"/>
        <w:spacing w:before="280" w:after="280"/>
        <w:jc w:val="both"/>
        <w:rPr/>
      </w:pPr>
      <w:r>
        <w:rPr/>
        <w:t>Под словом "любовь" люди подразумевают самые разнообразные эмоциональные состояния - и романтические чувства, и некое таинство, и возвышенную идеализацию объекта любви, и наказание Божие, и ослепляющую страсть с первого взгляда, и тревожное, эгоистичное чувство собственника, и самоотверженность, и преданность, и самопожертвование во имя любимого, и гармоничные эмоциональные отношения супругов, и сексуальную гармонию.</w:t>
      </w:r>
    </w:p>
    <w:p>
      <w:pPr>
        <w:pStyle w:val="Normal"/>
        <w:spacing w:before="280" w:after="280"/>
        <w:jc w:val="both"/>
        <w:rPr/>
      </w:pPr>
      <w:r>
        <w:rPr/>
        <w:t>Святой Петр в первом послании говорил о любви так:</w:t>
      </w:r>
    </w:p>
    <w:p>
      <w:pPr>
        <w:pStyle w:val="Normal"/>
        <w:spacing w:before="280" w:after="280"/>
        <w:ind w:left="225" w:right="225" w:hanging="0"/>
        <w:jc w:val="both"/>
        <w:rPr/>
      </w:pPr>
      <w:r>
        <w:rPr/>
        <w:t>"Любовь долготерпит, милосердствует, любовь не завидует, любовь не превозносится, не гордится;</w:t>
        <w:br/>
        <w:t>Не бесчинствует, не ищет своего, не раздражается, не мыслит зла;</w:t>
        <w:br/>
        <w:t>Не радуется неправде, а сорадуется истине;</w:t>
        <w:br/>
        <w:t>Все покрывает, всему верит, на все надеется, все переносит".</w:t>
      </w:r>
    </w:p>
    <w:p>
      <w:pPr>
        <w:pStyle w:val="Normal"/>
        <w:spacing w:before="280" w:after="280"/>
        <w:jc w:val="both"/>
        <w:rPr/>
      </w:pPr>
      <w:r>
        <w:rPr/>
        <w:t>Поэты и романисты воспевают платоническую любовь, светлое возвышенное чувство, далекое от "приземленной" плотской любви.</w:t>
      </w:r>
    </w:p>
    <w:p>
      <w:pPr>
        <w:pStyle w:val="Normal"/>
        <w:spacing w:before="280" w:after="280"/>
        <w:jc w:val="both"/>
        <w:rPr/>
      </w:pPr>
      <w:r>
        <w:rPr/>
        <w:t>Однако если взрослый человек испытывает к объекту любви лишь платонические чувства, отказываясь от сексуального общения, то сексопатологи говорят о задержке формирования либидо.</w:t>
      </w:r>
    </w:p>
    <w:p>
      <w:pPr>
        <w:pStyle w:val="Normal"/>
        <w:spacing w:before="280" w:after="280"/>
        <w:jc w:val="both"/>
        <w:rPr/>
      </w:pPr>
      <w:r>
        <w:rPr/>
        <w:t>В норме либидо (половое влечение) проходит три стадии: платоническую, эротическую и сексуальную. Платоническая стадия свойственна периоду пробуждения полового влечения, то есть, подросткам 12-14 лет. Здесь ещё нет потребности ни в прикосновениях, ни, тем более, в сексуальных действиях. Затем наступает эротическая стадия, когда подростку уже хочется прикасаться к объекту симпатии, целовать, обнимать, слушать и говорить ласковые слова, признаваться в любви. В сексуальной стадии либидо юноша испытывает бешеное половое влечение, так как накапливающиеся половые гормоны и сперма требуют разрядки. У девушек сексуальная стадия немного запаздывает, и интенсивность влечения гораздо слабее, чем у юношей. Сексуальная стадия либидо считается завершенной, а либидо полностью сформированным при наличии более-менее регулярной половой жизни.</w:t>
      </w:r>
    </w:p>
    <w:p>
      <w:pPr>
        <w:pStyle w:val="Normal"/>
        <w:spacing w:before="280" w:after="280"/>
        <w:jc w:val="both"/>
        <w:rPr/>
      </w:pPr>
      <w:r>
        <w:rPr/>
        <w:t>Так что если мужчина или женщина давно миновали пору юношества, но равнодушны к сексу и по-прежнему способны лишь на "вздохи под луной", томные взгляды и мечтают о чистой романтической любви, свободной от "грязной похоти", не отваживаясь ни на эротические, ни на сексуальные действия, - то это говорит о несформированном либидо.</w:t>
      </w:r>
    </w:p>
    <w:p>
      <w:pPr>
        <w:pStyle w:val="Normal"/>
        <w:spacing w:before="280" w:after="280"/>
        <w:jc w:val="both"/>
        <w:rPr/>
      </w:pPr>
      <w:r>
        <w:rPr/>
        <w:t>Нормальный человек должен испытывать сексуальное влечение к объекту влюбленности. Поэтому любовь Петрарки к Лауре, конечно, прекрасна и возвышенна, но я, как психиатр, могу констатировать задержку формирования либидо на платонической стадии, да простят меня романтик мужчиной и женщиной, - это все признаки влюбленности.</w:t>
      </w:r>
    </w:p>
    <w:p>
      <w:pPr>
        <w:pStyle w:val="Normal"/>
        <w:spacing w:before="280" w:after="280"/>
        <w:jc w:val="both"/>
        <w:rPr/>
      </w:pPr>
      <w:r>
        <w:rPr/>
        <w:t>Возможно, навлеку на себя гнев лириков и романтиков, которые любят описывать любовь как ослепляющую вспышку и преимущественно, духовное, а не сексуальное томление, но тем не менее, бесспорен факт, что в основе влюбленности лежит именно сексуальное влечение.</w:t>
      </w:r>
    </w:p>
    <w:p>
      <w:pPr>
        <w:pStyle w:val="Normal"/>
        <w:spacing w:before="280" w:after="280"/>
        <w:jc w:val="both"/>
        <w:rPr/>
      </w:pPr>
      <w:r>
        <w:rPr/>
        <w:t>А любовь - это нечто большее, чем внезапное "помрачение рассудка" и восторг, от которого все внутри дрожит сладкой дрожью, а сердце трепещет. Чувственный компонент любви идет от самых древних слоев человеческой природы - сексуального влечения, - и вместе с тем любовь связана с высшими нравственно - этическими идеалами. Любовь обязательно сочетается с половым влечением. Оба эти чувства неразделимы.</w:t>
      </w:r>
    </w:p>
    <w:p>
      <w:pPr>
        <w:pStyle w:val="Normal"/>
        <w:spacing w:before="280" w:after="280"/>
        <w:jc w:val="both"/>
        <w:rPr/>
      </w:pPr>
      <w:r>
        <w:rPr/>
        <w:t>Романтические отношения не всегда надежная основа для супружества. Множество браков распалось или супруги несчастливы, хотя все начиналось очень красиво и возвышенно. К сожалению, нет готовых рецептов, чтобы отличить влюбленность, увлечение от подлинной любви, которая могла бы гарантировать счастливое супружество.</w:t>
      </w:r>
    </w:p>
    <w:p>
      <w:pPr>
        <w:pStyle w:val="Normal"/>
        <w:spacing w:before="280" w:after="280"/>
        <w:jc w:val="both"/>
        <w:rPr/>
      </w:pPr>
      <w:r>
        <w:rPr/>
        <w:t>И все же ученые пытаются исследовать эту тему и дают определения. Вот как характеризует романтическую любовь П. Поупено:</w:t>
      </w:r>
    </w:p>
    <w:p>
      <w:pPr>
        <w:pStyle w:val="Normal"/>
        <w:spacing w:before="280" w:after="280"/>
        <w:ind w:left="225" w:right="225" w:hanging="0"/>
        <w:jc w:val="both"/>
        <w:rPr/>
      </w:pPr>
      <w:r>
        <w:rPr/>
        <w:t>"- Любовь - таинство, "наказание Божие".</w:t>
        <w:br/>
        <w:t>- Она приходит из ниоткуда, охватывает тебя целиком, как корь. Это понимаешь вдруг, интуитивно чувствуешь. если это Настоящее чувство, то и говорить тебе ничего не надо. Ты будешь знать сам, без вопросов…</w:t>
        <w:br/>
        <w:t>- Любовь… так важна, что ты должен отдать все ради этого… Мужчина оправдан, бросая свою жену… Женщина оправдана, бросая семью и детей… Король оправадан, отдавая за это трон.</w:t>
        <w:br/>
        <w:t>- Она может уйти столь внезапно, сколь быстро пришла. И с этим вы тоже ничего не можете поделать. Это никак не подчиняется человеческому контролю.</w:t>
        <w:br/>
        <w:t>- Совсем не обязательно, что это случится только однажды. Вы можете упустить её дважды, трижды, бесконечно… Сила ваших ощущений - настоящая мера любви.</w:t>
        <w:br/>
        <w:t>- Влюбленный похож на ребенка. Он хочет того, что хочет, когда он этого хочет. Он готов пожертвовать всем на свете ради своей прихоти".</w:t>
      </w:r>
    </w:p>
    <w:p>
      <w:pPr>
        <w:pStyle w:val="Normal"/>
        <w:spacing w:before="280" w:after="280"/>
        <w:jc w:val="both"/>
        <w:rPr/>
      </w:pPr>
      <w:r>
        <w:rPr/>
        <w:t>По мнению П. Поупено, романтическая любовь слишком хрупка, чтобы выдержать всю тяжесть супружества.</w:t>
      </w:r>
    </w:p>
    <w:p>
      <w:pPr>
        <w:pStyle w:val="Normal"/>
        <w:spacing w:before="280" w:after="280"/>
        <w:jc w:val="both"/>
        <w:rPr/>
      </w:pPr>
      <w:r>
        <w:rPr/>
        <w:t>Р. Шорт дает следующие определения:</w:t>
      </w:r>
    </w:p>
    <w:p>
      <w:pPr>
        <w:pStyle w:val="Normal"/>
        <w:spacing w:before="280" w:after="280"/>
        <w:ind w:left="225" w:right="225" w:hanging="0"/>
        <w:jc w:val="both"/>
        <w:rPr/>
      </w:pPr>
      <w:r>
        <w:rPr/>
        <w:t>Простая влюбленность часто обозначают как "крах", "любовь щенка". Она обычно затрагивает самых юных и подростков. Объект влюбленности - идеализированная персона более старшего возраста: учитель, друг семьи, дальний родственник, актер или актриса. Простая влюбленность обычно длится недолго, но обогащает эмоции - влюбленный проводит много времени в местах и грезах. Вряд ли эти мечты осуществятся - у ученика или студента нет шансов назначить свидание преподавателю, а у племянника - двоюродной тете. Со временем фантазии блекнут, и влюбленный возвращается к реальности.</w:t>
      </w:r>
    </w:p>
    <w:p>
      <w:pPr>
        <w:pStyle w:val="Normal"/>
        <w:spacing w:before="280" w:after="280"/>
        <w:jc w:val="both"/>
        <w:rPr/>
      </w:pPr>
      <w:r>
        <w:rPr/>
        <w:t>Романтическая влюбленность - это то, что многие люди подразумевают под словами "романтическая любовь", а иногда опускают слово "романтическая" и попросту называют любовью. Но от настоящей любви это чувство далеко. Романтическая влюбленность - синоним романтическому ухаживанию, в таких случаях говорят: "У них любовь". Реально же это можно сравнить с плаванием в утлом суденышке в бурных волнах - можно перевернуться и вывалиться.</w:t>
      </w:r>
    </w:p>
    <w:p>
      <w:pPr>
        <w:pStyle w:val="Normal"/>
        <w:spacing w:before="280" w:after="280"/>
        <w:jc w:val="both"/>
        <w:rPr/>
      </w:pPr>
      <w:r>
        <w:rPr/>
        <w:t>На самом деле романтическая влюбленность - странное сочетание секса и эмоций. Это ещё не любовь и само по себе такое чувство не скрепит брак.</w:t>
      </w:r>
    </w:p>
    <w:p>
      <w:pPr>
        <w:pStyle w:val="Normal"/>
        <w:spacing w:before="280" w:after="280"/>
        <w:jc w:val="both"/>
        <w:rPr/>
      </w:pPr>
      <w:r>
        <w:rPr/>
        <w:t>Романтическая влюбленность сопровождается идеализацией другого человека, корни её задевают глубокие чувства. Впечатления в романтической влюбленности сильны и длятся долго, могут порой достигать максимального эмоционального накала. Обычно она охватывает людей одного возраста. Сексуальный интерес друг к другу при романтической влюбленности, по сравнению с "любовью щенка", несравненно сильнее.</w:t>
      </w:r>
    </w:p>
    <w:p>
      <w:pPr>
        <w:pStyle w:val="Normal"/>
        <w:spacing w:before="280" w:after="280"/>
        <w:jc w:val="both"/>
        <w:rPr/>
      </w:pPr>
      <w:r>
        <w:rPr/>
        <w:t>Считается, что романтическая любовь куда более опасна, чем простая влюбленность. Стремление соединиться друг с другом вполне может быть реализовано, тем влюбленные и обманываются. Будучи влюблены, они полагают, что это навсегда, что жизнь без любимого бессмысленна, и надеются на продолжение, но лишь выработают сильные чувства и сексуальные потребности.</w:t>
      </w:r>
    </w:p>
    <w:p>
      <w:pPr>
        <w:pStyle w:val="Normal"/>
        <w:spacing w:before="280" w:after="280"/>
        <w:jc w:val="both"/>
        <w:rPr/>
      </w:pPr>
      <w:r>
        <w:rPr/>
        <w:t>Считая себя уже взрослыми и оправдываясь любовью, влюбленные никого не слушают и поступают так, как диктуют им чувства и сексуальное влечение. Такая пара может вступить в ранний брак, который вряд ли выдержит испытания временем. Но даже если им повезет избежать незрелого брака, они могут использовать модели неодобряемого сексуального поведения.</w:t>
      </w:r>
    </w:p>
    <w:p>
      <w:pPr>
        <w:pStyle w:val="Normal"/>
        <w:spacing w:before="280" w:after="280"/>
        <w:jc w:val="both"/>
        <w:rPr/>
      </w:pPr>
      <w:r>
        <w:rPr/>
        <w:t>Олег и Катя были типичными романтическими влюбленными. Обоим тогда было по 15 лет. Родители были в ужасе, но подросткам было на все наплевать. Они не могли прожить друг без друга ни единой минуты.</w:t>
      </w:r>
    </w:p>
    <w:p>
      <w:pPr>
        <w:pStyle w:val="Normal"/>
        <w:spacing w:before="280" w:after="280"/>
        <w:jc w:val="both"/>
        <w:rPr/>
      </w:pPr>
      <w:r>
        <w:rPr/>
        <w:t>Едва проснувшись, Олег тут же звонил возлюбленной и наскоро перекусив, хватал портфель и бежал к ней. Они вместе шли в школу. В одной руке Олег нес оба портфеля, другой обнимал Катю за плечи, она его за талию. Так они шли, склонив друг к другу головы и тесно прижавшись, часто останавливаясь, чтобы целоваться. На прохожих, которые неодобрительно качали головами, видя целующихся на улице подростков, они не обращали внимания. Никто в этом мире не существовал, кроме них двоих, ничто не имело значения, кроме их чувства, которое они называли любовью.</w:t>
      </w:r>
    </w:p>
    <w:p>
      <w:pPr>
        <w:pStyle w:val="Normal"/>
        <w:spacing w:before="280" w:after="280"/>
        <w:jc w:val="both"/>
        <w:rPr/>
      </w:pPr>
      <w:r>
        <w:rPr/>
        <w:t>Они учились в разных классах, и как только звонил звонок на перемену, Олег мчался, перепрыгивая через три ступеньки, на второй этаж, где был класс Кати. Всю перемену они обнимались в укромном уголке, огрызаясь на школьных уборщиц, которые их прогоняли и ругали, постоянно опаздывали на уроки или вообще могли пропустить несколько уроков, увлекшись объятиями и ласками.</w:t>
      </w:r>
    </w:p>
    <w:p>
      <w:pPr>
        <w:pStyle w:val="Normal"/>
        <w:spacing w:before="280" w:after="280"/>
        <w:jc w:val="both"/>
        <w:rPr/>
      </w:pPr>
      <w:r>
        <w:rPr/>
        <w:t>Как только звенел звонок, и коридоры пустели, они забирались то в школьную раздевалку, то в гимнастический зал, если он пустовал, в крайнем случае - в один из туалетов, и совершали торопливый половой акт.</w:t>
      </w:r>
    </w:p>
    <w:p>
      <w:pPr>
        <w:pStyle w:val="Normal"/>
        <w:spacing w:before="280" w:after="280"/>
        <w:jc w:val="both"/>
        <w:rPr/>
      </w:pPr>
      <w:r>
        <w:rPr/>
        <w:t>Подростки пользовались любой возможностью, чтобы заняться сексом. Пустой чердак, подвал своего дома, лестничная площадка последнего этажа, лифт, который они намеренно останавливали между этажами, квартира одного из них, когда родителей не было дома, - все было вполне подходящим местом для любви.</w:t>
      </w:r>
    </w:p>
    <w:p>
      <w:pPr>
        <w:pStyle w:val="Normal"/>
        <w:spacing w:before="280" w:after="280"/>
        <w:jc w:val="both"/>
        <w:rPr/>
      </w:pPr>
      <w:r>
        <w:rPr/>
        <w:t>При таком накале чувств разве будешь думать о каких-либо способах предохранения?! Скорее, скорее, все внутри дрожит от возбуждения, в крови бурлят гормоны и требуют разрядки, - тут не до того, чтобы позаботиться о презервативе.</w:t>
      </w:r>
    </w:p>
    <w:p>
      <w:pPr>
        <w:pStyle w:val="Normal"/>
        <w:spacing w:before="280" w:after="280"/>
        <w:jc w:val="both"/>
        <w:rPr/>
      </w:pPr>
      <w:r>
        <w:rPr/>
        <w:t>Естественно, Катя вскоре забеременела. Это её не только не опечалило, но даже обрадовало - теперь они могут пожениться, бросят школу и всегда будут вместе. Она тут же поделилась своей радостью с любимым, но, к своему удивлению, не обнаружила на его лице бурного восторга. Обниматься, целоваться и заниматься сексом Олегу нравилось, но становиться папашей, обремененным семьей и ребенком, он ещё не собирался.</w:t>
      </w:r>
    </w:p>
    <w:p>
      <w:pPr>
        <w:pStyle w:val="Normal"/>
        <w:spacing w:before="280" w:after="280"/>
        <w:jc w:val="both"/>
        <w:rPr/>
      </w:pPr>
      <w:r>
        <w:rPr/>
        <w:t>Но делать нечего - Катя рыдала и упрекала возлюбленного, а его чувства ещё были горячи, и он был вынужден согласиться. Немаловажным фактом было и то, что когда Катя сердилась, то отказывалась от близости, а этого Олег стерпеть не мог.</w:t>
      </w:r>
    </w:p>
    <w:p>
      <w:pPr>
        <w:pStyle w:val="Normal"/>
        <w:spacing w:before="280" w:after="280"/>
        <w:jc w:val="both"/>
        <w:rPr/>
      </w:pPr>
      <w:r>
        <w:rPr/>
        <w:t>Так что ещё раз повторю для тех, кто мне не поверил, - в основе влюбленности лежит мощнейшее сексуальное влечение, а все красивые слова, флер романтики, возвышенные чувства, накал страстей - это то, чем мы, люди, попросту прикрываем физиологию. Гормоны, гормоны и ещё раз гормоны, и чем их больше, тем сильнее половое влечение. Гормоны влияют и на психику, и на поведение, и на эмоциональность. Отсюда вытекают и все последствия.</w:t>
      </w:r>
    </w:p>
    <w:p>
      <w:pPr>
        <w:pStyle w:val="Normal"/>
        <w:spacing w:before="280" w:after="280"/>
        <w:jc w:val="both"/>
        <w:rPr/>
      </w:pPr>
      <w:r>
        <w:rPr/>
        <w:t>Но вернемся к нашей влюбленной паре. Как и следовало ожидать, дальше все было уже далеко от романтики. Обыденность жизни, как известно, не способствует проявлению романтических чувств.</w:t>
      </w:r>
    </w:p>
    <w:p>
      <w:pPr>
        <w:pStyle w:val="Normal"/>
        <w:spacing w:before="280" w:after="280"/>
        <w:jc w:val="both"/>
        <w:rPr/>
      </w:pPr>
      <w:r>
        <w:rPr/>
        <w:t>Подростки признались родителям, те ругались, причитали, рвали на себе волосы и сетовали, что именно этого и опасались, но в конце концов смирились и дали разрешение на брак. Пятнадцатилетние подростки стали законными мужем и женой.</w:t>
      </w:r>
    </w:p>
    <w:p>
      <w:pPr>
        <w:pStyle w:val="Normal"/>
        <w:spacing w:before="280" w:after="280"/>
        <w:jc w:val="both"/>
        <w:rPr/>
      </w:pPr>
      <w:r>
        <w:rPr/>
        <w:t>Свадьбу отпраздновали скромно, пригласив лишь одноклассников и близких родственников. Невеста была в красивом белом платье и фате, но с уже заметным животиком, так что одна из Катиных подруг даже не смогла удержаться от подколки, дескать, незачем было рядиться в белое, а флердоранж - символ девственности невесты.</w:t>
      </w:r>
    </w:p>
    <w:p>
      <w:pPr>
        <w:pStyle w:val="Normal"/>
        <w:spacing w:before="280" w:after="280"/>
        <w:jc w:val="both"/>
        <w:rPr/>
      </w:pPr>
      <w:r>
        <w:rPr/>
        <w:t>Тем не менее, это не испортило Кате настроения. Она была горда и счастлива - все по-настоящему, по-взрослому - свадьба, гости, тосты "Горько!", завистливые взгляды одноклассниц. Она ощущала себя взрослой женщиной, рядом сидел её любимый, который теперь будет принадлежать ей навеки.</w:t>
      </w:r>
    </w:p>
    <w:p>
      <w:pPr>
        <w:pStyle w:val="Normal"/>
        <w:spacing w:before="280" w:after="280"/>
        <w:jc w:val="both"/>
        <w:rPr/>
      </w:pPr>
      <w:r>
        <w:rPr/>
        <w:t>Но любимый на свадьбе показал себя во всей красе. Олег напился до рвоты "фонтаном", перепачкав и свадебный стол, и собственный костюм, и белое платье невесты. Остаток свадебного вечера Катя провозилась с новоиспеченным мужем - то отводила его в туалет, где его выворачивало наизнанку, то выводила на улицу освежиться и подышать воздухом, то отпаивала водой.</w:t>
      </w:r>
    </w:p>
    <w:p>
      <w:pPr>
        <w:pStyle w:val="Normal"/>
        <w:spacing w:before="280" w:after="280"/>
        <w:jc w:val="both"/>
        <w:rPr/>
      </w:pPr>
      <w:r>
        <w:rPr/>
        <w:t>Пьяный Олег был уже не тем влюбленным мальчиком, который дрожал от одного её прикосновения. Он был груб, даже агрессивен и, отталкивая Катю, заехал ей локтем в лицо, и глаз невесты заплыл лиловым синяком.</w:t>
      </w:r>
    </w:p>
    <w:p>
      <w:pPr>
        <w:pStyle w:val="Normal"/>
        <w:spacing w:before="280" w:after="280"/>
        <w:jc w:val="both"/>
        <w:rPr/>
      </w:pPr>
      <w:r>
        <w:rPr/>
        <w:t>После очередного приступа рвоты Олег возвращался к столу и опять наливал себе полный фужер водки - он ведь уже взрослый, настоящий муж, значит, позволительно вести себя "по-взрослому". Его отец примерно так себя вел почти каждый вечер. На свадьбе отец Олега тоже не терял времени зря и был не менее пьян, чем сын, умудрившись поскандалить и подраться с кем-то из гостей. Так что бедная Катя приобрела "тот ещё подарок" в лице мужа и свекра.</w:t>
      </w:r>
    </w:p>
    <w:p>
      <w:pPr>
        <w:pStyle w:val="Normal"/>
        <w:spacing w:before="280" w:after="280"/>
        <w:jc w:val="both"/>
        <w:rPr/>
      </w:pPr>
      <w:r>
        <w:rPr/>
        <w:t>Школу оба бросили, жили на иждивении родителей. Беременность Катя переносила тяжело, с токсикозом. Ее постоянно тошнило и рвало, что бы она ни съела. То ей хотелось соленых помидоров, и она посылала мужа на рынок, то кислого-прекислого кваса, то огурцов, то селедки. Но после еды она сразу мчалась в туалет и корчилась в судорогах рвоты. Она стала плаксивой, раздражительной, капризной. О сексе, естественно, и речи не было. Теперь Катя винила Олега за свою беременность, проклинала его, что он заставил её заниматься сексом, и жалела, что не сделала аборт.</w:t>
      </w:r>
    </w:p>
    <w:p>
      <w:pPr>
        <w:pStyle w:val="Normal"/>
        <w:spacing w:before="280" w:after="280"/>
        <w:jc w:val="both"/>
        <w:rPr/>
      </w:pPr>
      <w:r>
        <w:rPr/>
        <w:t>Все это отнюдь не способствовало укреплению чувств. На упреки жены Олег огрызался, злился, а после бурной ссоры уходил, хлопнув дверью.</w:t>
      </w:r>
    </w:p>
    <w:p>
      <w:pPr>
        <w:pStyle w:val="Normal"/>
        <w:spacing w:before="280" w:after="280"/>
        <w:jc w:val="both"/>
        <w:rPr/>
      </w:pPr>
      <w:r>
        <w:rPr/>
        <w:t>Когда Катя родила слабенького, недоношенного мальчика, дела пошли ещё хуже. У юной матери не было молока, ребенок вскармливался искусственно и страдал диатезом в тяжелой форме, часто болел простудными заболеваниями.</w:t>
      </w:r>
    </w:p>
    <w:p>
      <w:pPr>
        <w:pStyle w:val="Normal"/>
        <w:spacing w:before="280" w:after="280"/>
        <w:jc w:val="both"/>
        <w:rPr/>
      </w:pPr>
      <w:r>
        <w:rPr/>
        <w:t>Олега раздражал плач сына, он злился на Катю, упрекал, что она его "женила" на себе, потом стал погуливать, выпивать, возвращался заполночь, иногда не приходил ночевать.</w:t>
      </w:r>
    </w:p>
    <w:p>
      <w:pPr>
        <w:pStyle w:val="Normal"/>
        <w:spacing w:before="280" w:after="280"/>
        <w:jc w:val="both"/>
        <w:rPr/>
      </w:pPr>
      <w:r>
        <w:rPr/>
        <w:t>Жили они у родителей Кати, и жена с тещей каждый раз встречали его бурным скандалом. После очередной ссоры дело дошло до рукоприкладства, причем, дородная теща крепкой рукой влепила Олегу пощечину и хорошенько приложила щуплого зятя к стене.</w:t>
      </w:r>
    </w:p>
    <w:p>
      <w:pPr>
        <w:pStyle w:val="Normal"/>
        <w:spacing w:before="280" w:after="280"/>
        <w:jc w:val="both"/>
        <w:rPr/>
      </w:pPr>
      <w:r>
        <w:rPr/>
        <w:t>Не стерпев такого унижения, Олег с криком: "Да пошли вы все…!", - прыгнул с балкона 6-го этажа. Приземлился он не очень удачно - на голову. Лежал почти месяц в реанимации, потом полгода в нейрохирургии, перенес две операции.</w:t>
      </w:r>
    </w:p>
    <w:p>
      <w:pPr>
        <w:pStyle w:val="Normal"/>
        <w:spacing w:before="280" w:after="280"/>
        <w:jc w:val="both"/>
        <w:rPr/>
      </w:pPr>
      <w:r>
        <w:rPr/>
        <w:t>Катя его не бросила. Сейчас обоим по 25 лет, оба мои пациенты. Олег инвалид 1-ой группы, у него несколько раз в неделю бывают судорожные припадки. Он злой, раздражительный, капризный и как Катя говорит, просто невыносимый. К тому же Олег стал регулярно пить, хотя алкоголь ему категорически противопоказан.</w:t>
      </w:r>
    </w:p>
    <w:p>
      <w:pPr>
        <w:pStyle w:val="Normal"/>
        <w:spacing w:before="280" w:after="280"/>
        <w:jc w:val="both"/>
        <w:rPr/>
      </w:pPr>
      <w:r>
        <w:rPr/>
        <w:t>Она считает, что у неё на руках два ребенка - сын и Олег. Катя работает на двух работах, чтобы прокормить семью, выглядит как 40-летняя женщина, изможденная и измученная, с потухшим взором. Ничего хорошего от будущего она не ждет. У неё бывают периоды депресии, порой мелькают мысли о том, что она так несчастна, что жить дальше не стоит, но вспомнив, что совершил Олег, Катя тут же гонит эти мысли прочь. Не бросает она его только из-за того, что считает себя виноватой, что муж сиганул с балкона.</w:t>
      </w:r>
    </w:p>
    <w:p>
      <w:pPr>
        <w:pStyle w:val="Normal"/>
        <w:spacing w:before="280" w:after="280"/>
        <w:jc w:val="both"/>
        <w:rPr/>
      </w:pPr>
      <w:r>
        <w:rPr/>
        <w:t>Вот такой печальный конец у романтической влюбленности. Да и вообще, она редко приводит к счастливому финалу. Либо один из влюбленных остынет первым, а второй плачет, переживает, мучается и может даже решиться на самоубийство, либо это приводит к нежеланной беременности и незрелому браку со всеми вытекающими отсюда негативными последствиями.</w:t>
      </w:r>
    </w:p>
    <w:p>
      <w:pPr>
        <w:pStyle w:val="Normal"/>
        <w:spacing w:before="280" w:after="280"/>
        <w:jc w:val="both"/>
        <w:rPr/>
      </w:pPr>
      <w:r>
        <w:rPr/>
        <w:t>Люди старшего поколения, возможно, помнят фильм "А если это любовь?" - о романтической влюбленности двух школьников, против которых ополчились все - и учителя, и родители. Подростки страдали от такого отношения, но не хотели расставаться и встречались тайком.</w:t>
      </w:r>
    </w:p>
    <w:p>
      <w:pPr>
        <w:pStyle w:val="Normal"/>
        <w:spacing w:before="280" w:after="280"/>
        <w:jc w:val="both"/>
        <w:rPr/>
      </w:pPr>
      <w:r>
        <w:rPr/>
        <w:t>Что можно посоветовать родителям в подобной ситуации? Самое главное - сохранять самообладание и помнить, что романтическая влюбленность - ещё не любовь. Она вспыхивает почти мгновенно, бурно проявляется, но быстро улетучивается. Так что нужно набраться терпения и надеяться, что очень скоро все пройдет само собой. И при этом правильно вести себя с сыном (дочерью).</w:t>
      </w:r>
    </w:p>
    <w:p>
      <w:pPr>
        <w:pStyle w:val="Normal"/>
        <w:spacing w:before="280" w:after="280"/>
        <w:jc w:val="both"/>
        <w:rPr/>
      </w:pPr>
      <w:r>
        <w:rPr/>
        <w:t>Потом подросток может ещё не раз влюбиться, и каждый раз это будет на высоком накале чувств: "Такого со мной ещё никогда не было и вообще - никто никого никогда так не любил!" Максимализм и экзальтация - типичны для этого возраста.</w:t>
      </w:r>
    </w:p>
    <w:p>
      <w:pPr>
        <w:pStyle w:val="Normal"/>
        <w:spacing w:before="280" w:after="280"/>
        <w:jc w:val="both"/>
        <w:rPr/>
      </w:pPr>
      <w:r>
        <w:rPr/>
        <w:t>А родителям нужно относиться к этому снисходительно и постараться вспомнить, как они сами влюблялись в аналогичном возрасте. Спокойствие, только спокойствие, - как говорил мудрый Карлсон, который жил на крыше. И ещё он говорил: "Ничего, дело житейское". Романтическая влюбленность - тоже дело житейское и совершенно естественна для юного возраста.</w:t>
      </w:r>
    </w:p>
    <w:p>
      <w:pPr>
        <w:pStyle w:val="Normal"/>
        <w:spacing w:before="280" w:after="280"/>
        <w:jc w:val="both"/>
        <w:rPr/>
      </w:pPr>
      <w:r>
        <w:rPr/>
        <w:t>Не нужно упрекать сына или дочь и запрещать встречаться с возлюбленным - будет только хуже. Они станут прятаться по чердакам, подвалам, паркам, пустым квартирам приятелей, но ни за что не расстанутся, что бы вы ни сделали, чтобы их разлучить. Подросток возненавидит родителей, и контакт будет навсегда утрачен, ведь влюбленные свято верят, что это настоящая любовь, а родители уже настолько стары и консервативны, что не в состоянии их понять, поскольку никогда не испытывали этого чувства или давно забыли, как оно проявляется.</w:t>
      </w:r>
    </w:p>
    <w:p>
      <w:pPr>
        <w:pStyle w:val="Normal"/>
        <w:spacing w:before="280" w:after="280"/>
        <w:jc w:val="both"/>
        <w:rPr/>
      </w:pPr>
      <w:r>
        <w:rPr/>
        <w:t>Хотя многие совеременные подростки рано начинают жить половой жизнью, но не все. Половое влечение интенсивно у подростков-мальчиков, так как у них выражен так называемый феномен Тарханова - накапливающая сперма давит на семенные протоки и требует выхода. И это в значительной мере определяет поведение подростка. Хочу - все! Сам он может и не осознавать собственное стремление к половой разрядке, называя свое состояние любовью, влюбленностью, но факт остается фактом. Физиология - вещь объективная и неумолимая.</w:t>
      </w:r>
    </w:p>
    <w:p>
      <w:pPr>
        <w:pStyle w:val="Normal"/>
        <w:spacing w:before="280" w:after="280"/>
        <w:jc w:val="both"/>
        <w:rPr/>
      </w:pPr>
      <w:r>
        <w:rPr/>
        <w:t>У девочек же все по-другому. Сексуальное влечение в подростковом возрасте существует только при преждевременном половом созревании, а это патология. У девочек с нормальным развитием влечения нет, и обычно романтически влюбленные девочки лишь уступают напору своего возлюбленного, боясь отказом оттолкнуть или потерять его, или опасаясь насмешек, что она "несовременная", "зажатая", "закомплексованная". Убойный аргумент возлюбленного: "Раз ты мне отказываешь, - значит, не любишь!", - действует на наивных девчушек, заставляя их уступать.</w:t>
      </w:r>
    </w:p>
    <w:p>
      <w:pPr>
        <w:pStyle w:val="Normal"/>
        <w:spacing w:before="280" w:after="280"/>
        <w:jc w:val="both"/>
        <w:rPr/>
      </w:pPr>
      <w:r>
        <w:rPr/>
        <w:t>И тем не менее, как показывает практика, девочки из семей, где родители проводят правильное и своевременное половое воспитание, - находят в себе силы противиться возлюбленному. Они осведомлены, что такое половой акт, чем чревата ранняя половая жизнь и не хотят нежелательных последствий.</w:t>
      </w:r>
    </w:p>
    <w:p>
      <w:pPr>
        <w:pStyle w:val="Normal"/>
        <w:spacing w:before="280" w:after="280"/>
        <w:jc w:val="both"/>
        <w:rPr/>
      </w:pPr>
      <w:r>
        <w:rPr/>
        <w:t>Гормоны у девочек не бунтуют, влюбленной девочке-подростку вполне достаточно нежных слов и прикосновений, объятий и поцелуев, знаков внимания и свиданий, так что она может не уступать возлюбленному. Если вы с ней доверительно поговорите, то все может обойтись благополучно.</w:t>
      </w:r>
    </w:p>
    <w:p>
      <w:pPr>
        <w:pStyle w:val="Normal"/>
        <w:spacing w:before="280" w:after="280"/>
        <w:jc w:val="both"/>
        <w:rPr/>
      </w:pPr>
      <w:r>
        <w:rPr/>
        <w:t>Обычно не бывает так, что влюбленный подросток расстается со своей подружкой только потому, что она отказывает ему в сексе. Напрасно девочки этого боятся. Объясните это дочери, чтобы у неё не было на этот счет опасений.</w:t>
      </w:r>
    </w:p>
    <w:p>
      <w:pPr>
        <w:pStyle w:val="Normal"/>
        <w:spacing w:before="280" w:after="280"/>
        <w:jc w:val="both"/>
        <w:rPr/>
      </w:pPr>
      <w:r>
        <w:rPr/>
        <w:t>А в том случае, когда родители запрещают подросткам встречаться, запирают дома, не выпускают вечером гулять и даже провожают в школу, - скорее всего, получится обратный эффект. Очень многие подростки признавались мне, что начали половую жизнь "назло родителям".</w:t>
      </w:r>
    </w:p>
    <w:p>
      <w:pPr>
        <w:pStyle w:val="Normal"/>
        <w:spacing w:before="280" w:after="280"/>
        <w:jc w:val="both"/>
        <w:rPr/>
      </w:pPr>
      <w:r>
        <w:rPr/>
        <w:t>У меня было немало случаев, когда родители провожали дочь в школу и из школы, а вечерами не выпускали из дома, но не уберегли.</w:t>
      </w:r>
    </w:p>
    <w:p>
      <w:pPr>
        <w:pStyle w:val="Normal"/>
        <w:spacing w:before="280" w:after="280"/>
        <w:jc w:val="both"/>
        <w:rPr/>
      </w:pPr>
      <w:r>
        <w:rPr/>
        <w:t>В одном случае девочка, как только отец покидал школьный двор, убегала с уроков и встречалась со своим возлюбленным, который был намного старше её. После свидания с неизменным сексом она возвращалась к окончанию уроков и с самым невинным видом, помахивая портфелем, выходила навстречу отцу, а потом послушно сидела дома и учила уроки. Родители успокоились и прозрели лишь когда дочь забеременела.</w:t>
      </w:r>
    </w:p>
    <w:p>
      <w:pPr>
        <w:pStyle w:val="Normal"/>
        <w:spacing w:before="280" w:after="280"/>
        <w:jc w:val="both"/>
        <w:rPr/>
      </w:pPr>
      <w:r>
        <w:rPr/>
        <w:t>В другом случае девочке разрешалось бывать только у подруги, которая жила в соседнем подъезде. Якобы они вместе готовили уроки. Как только мать отводила дочь к подружке, девочка звонила возлюбленному или они заранее договаривались, и он приходил к ней (родители подруги приходили поздно). Потом он исчезал или прятался в соседней комнате, а мать, ничего не подозревая, забирала вечером дочь.</w:t>
      </w:r>
    </w:p>
    <w:p>
      <w:pPr>
        <w:pStyle w:val="Normal"/>
        <w:spacing w:before="280" w:after="280"/>
        <w:jc w:val="both"/>
        <w:rPr/>
      </w:pPr>
      <w:r>
        <w:rPr/>
        <w:t>Немало было случаев, когда запреты, упреки и оскорбления родителей доводили девочку-подростка до попытки самоубийства.</w:t>
      </w:r>
    </w:p>
    <w:p>
      <w:pPr>
        <w:pStyle w:val="Normal"/>
        <w:spacing w:before="280" w:after="280"/>
        <w:jc w:val="both"/>
        <w:rPr/>
      </w:pPr>
      <w:r>
        <w:rPr/>
        <w:t>Так что, для того, чтобы избежать всех драматических последствий, лучше всего откровенно поговорить с подростком.</w:t>
      </w:r>
    </w:p>
    <w:p>
      <w:pPr>
        <w:pStyle w:val="Normal"/>
        <w:spacing w:before="280" w:after="280"/>
        <w:jc w:val="both"/>
        <w:rPr/>
      </w:pPr>
      <w:r>
        <w:rPr/>
        <w:t>Существуют разные виды половой разрядки без введения полового члена, в частности, петтинг (трение в одежде или в полуобнаженном виде половыми органами до разрядки), вестибулярный коитус (половой член трется лишь в преддверии влагалища), коитус между бедер, взаимная мастурбация.</w:t>
      </w:r>
    </w:p>
    <w:p>
      <w:pPr>
        <w:pStyle w:val="Normal"/>
        <w:spacing w:before="280" w:after="280"/>
        <w:jc w:val="both"/>
        <w:rPr/>
      </w:pPr>
      <w:r>
        <w:rPr/>
        <w:t>Конечно, очень хотелось бы, чтобы наши дети-подростки не знали всего этого и сохраняли девственность хотя бы до совершеннолетия. Но что поделать?! Родители перед этим бессильны.</w:t>
      </w:r>
    </w:p>
    <w:p>
      <w:pPr>
        <w:pStyle w:val="Normal"/>
        <w:spacing w:before="280" w:after="280"/>
        <w:jc w:val="both"/>
        <w:rPr/>
      </w:pPr>
      <w:r>
        <w:rPr/>
        <w:t>Акселерация, раннее половое развитие - это объективная реальность. Современные подростки по физическому (но не умственному!) развитию значительно превосходят сверстников прошлых десятилетий.</w:t>
      </w:r>
    </w:p>
    <w:p>
      <w:pPr>
        <w:pStyle w:val="Normal"/>
        <w:spacing w:before="280" w:after="280"/>
        <w:jc w:val="both"/>
        <w:rPr/>
      </w:pPr>
      <w:r>
        <w:rPr/>
        <w:t>Немаловажное значение имеет и обилие эр ую молодежь за "распущенность" и с пафосом заявляя, что мы в их возрасте были другими, имели идеалы и цель в жизни. Да, мы были другими, а они такие. Каждой эпохе своя психология.</w:t>
      </w:r>
    </w:p>
    <w:p>
      <w:pPr>
        <w:pStyle w:val="Normal"/>
        <w:spacing w:before="280" w:after="280"/>
        <w:jc w:val="both"/>
        <w:rPr/>
      </w:pPr>
      <w:r>
        <w:rPr/>
        <w:t>Это наши дети и мы обязаны оградить их от всех невзгод, которые непременно выпадут на их долю, если родители будут лишь читать нравоучения, упрекать, запрещать и ссылаться на собственный опыт.</w:t>
      </w:r>
    </w:p>
    <w:p>
      <w:pPr>
        <w:pStyle w:val="Normal"/>
        <w:spacing w:before="280" w:after="280"/>
        <w:jc w:val="both"/>
        <w:rPr/>
      </w:pPr>
      <w:r>
        <w:rPr/>
        <w:t>В общении с подростком допустимы только такт, деликатность, понимание, сопереживание и уважение его прав как личности.</w:t>
      </w:r>
    </w:p>
    <w:p>
      <w:pPr>
        <w:pStyle w:val="Normal"/>
        <w:spacing w:before="280" w:after="280"/>
        <w:jc w:val="both"/>
        <w:rPr/>
      </w:pPr>
      <w:r>
        <w:rPr/>
        <w:t>По своей практике знаю, что при хорошем эмоциональном контакте с подростком родители избавлены от многие неприятных неожиданностей. Я лечила сотни подростков, а возможно, и больше, и ни разу не видела в их семье нормальных отношений.</w:t>
      </w:r>
    </w:p>
    <w:p>
      <w:pPr>
        <w:pStyle w:val="Normal"/>
        <w:spacing w:before="280" w:after="280"/>
        <w:jc w:val="both"/>
        <w:rPr/>
      </w:pPr>
      <w:r>
        <w:rPr/>
        <w:t>Так что давайте будем гибкими, учитывая психологию современных подростков и их сексуальность, и постараемся уберечь их от драматических ситуаций.</w:t>
      </w:r>
    </w:p>
    <w:p>
      <w:pPr>
        <w:pStyle w:val="Normal"/>
        <w:spacing w:before="280" w:after="280"/>
        <w:jc w:val="both"/>
        <w:rPr/>
      </w:pPr>
      <w:r>
        <w:rPr/>
        <w:t>Итак, что нужно делать, если подросток влюблен? Если вы до этого не занимались половым воспитанием, придется заняться этим сейчас.</w:t>
      </w:r>
    </w:p>
    <w:p>
      <w:pPr>
        <w:pStyle w:val="Normal"/>
        <w:spacing w:before="280" w:after="280"/>
        <w:jc w:val="both"/>
        <w:rPr/>
      </w:pPr>
      <w:r>
        <w:rPr/>
        <w:t>Оптимальным было бы проводить половое воспитание уже с 2-3-летнего возраста ребенка. Если у вас маленький ребенок, то уже пора. В других моих книгах и статьях в журналах я даю рекомендации по половому воспитанию детей.</w:t>
      </w:r>
    </w:p>
    <w:p>
      <w:pPr>
        <w:pStyle w:val="Normal"/>
        <w:spacing w:before="280" w:after="280"/>
        <w:jc w:val="both"/>
        <w:rPr/>
      </w:pPr>
      <w:r>
        <w:rPr/>
        <w:t>С подростком говорить уже поздновато, но все же лучше поздно, чем не говорить совсем и закрывать на все глаза, надеясь, что он сам как-нибудь преодолеет этот трудный возраст и бремя полового влечения.</w:t>
      </w:r>
    </w:p>
    <w:p>
      <w:pPr>
        <w:pStyle w:val="Normal"/>
        <w:spacing w:before="280" w:after="280"/>
        <w:jc w:val="both"/>
        <w:rPr/>
      </w:pPr>
      <w:r>
        <w:rPr/>
        <w:t>Имейте ввиду, что он(а) уже многое знает, возможно, знает гораздо больше вас, поскольку активно интересуется всем, что связано с сексом. Поэтому вы должны приступать к разговору уже "подкованными", прочтя хотя бы несколько книг на эту тему.</w:t>
      </w:r>
    </w:p>
    <w:p>
      <w:pPr>
        <w:pStyle w:val="Normal"/>
        <w:spacing w:before="280" w:after="280"/>
        <w:jc w:val="both"/>
        <w:rPr/>
      </w:pPr>
      <w:r>
        <w:rPr/>
        <w:t>Постарайтесь говорить свободно, без ложной стыдливости, не пряча глаза, не краснея и не запинаясь. Возможно, сначала вам будет неловко, но не фиксируйтесь на этом. Смело идите на откровенный разговор. Называйте вещи своими именами. Никаких сюсюканий, "детских" словечек, уклончивый выражений. Либо используйте медицинскую терминологию (подростки её прекрасно знают - с ними можно свободно говорить на этом языке), либо обиходные выражения.</w:t>
      </w:r>
    </w:p>
    <w:p>
      <w:pPr>
        <w:pStyle w:val="Normal"/>
        <w:numPr>
          <w:ilvl w:val="0"/>
          <w:numId w:val="0"/>
        </w:numPr>
        <w:spacing w:before="280" w:after="280"/>
        <w:outlineLvl w:val="1"/>
        <w:rPr>
          <w:b/>
          <w:b/>
          <w:bCs/>
        </w:rPr>
      </w:pPr>
      <w:r>
        <w:rPr>
          <w:b/>
          <w:bCs/>
        </w:rPr>
        <w:t>Перед вами стоят следующие задачи.</w:t>
      </w:r>
    </w:p>
    <w:p>
      <w:pPr>
        <w:pStyle w:val="Normal"/>
        <w:spacing w:before="280" w:after="280"/>
        <w:jc w:val="both"/>
        <w:rPr/>
      </w:pPr>
      <w:r>
        <w:rPr>
          <w:b/>
          <w:bCs/>
        </w:rPr>
        <w:t xml:space="preserve">Во-первых, </w:t>
      </w:r>
      <w:r>
        <w:rPr/>
        <w:t>проинформировать сына (дочь) о том, чего он(а) ещё не знает, поскольку подросток осведомлен преимущественно о технике секса, но мало информирован о способах предохранения от беременности и венерических заболеваний.</w:t>
      </w:r>
    </w:p>
    <w:p>
      <w:pPr>
        <w:pStyle w:val="Normal"/>
        <w:spacing w:before="280" w:after="280"/>
        <w:jc w:val="both"/>
        <w:rPr/>
      </w:pPr>
      <w:r>
        <w:rPr>
          <w:b/>
          <w:bCs/>
        </w:rPr>
        <w:t xml:space="preserve">Во-вторых, </w:t>
      </w:r>
      <w:r>
        <w:rPr/>
        <w:t>предотвратить раннее начало половой жизни. Прочтите в книгах о петтинге, вестибулярном коитусе, коитусе меж бедер и мастурбации. Если он(а) ещё не живет половой жизнью, - то объясните, что этих заменителей полового акта, общих ласк, объятий и поцелуев в его (ее) возрасте вполне достаточно. И это действиельно так.</w:t>
      </w:r>
    </w:p>
    <w:p>
      <w:pPr>
        <w:pStyle w:val="Normal"/>
        <w:spacing w:before="280" w:after="280"/>
        <w:jc w:val="both"/>
        <w:rPr/>
      </w:pPr>
      <w:r>
        <w:rPr/>
        <w:t>Возбудимость подростков-мальчиков столь высока, что им достаточно нескольких прикосновений, и уже наступает семяизвержение. Ведь на самом деле подростку совесм не обязателен именно половой акт - ему нужно всего лишь получить половую разрядку, извергнуть наружу сперму (вспомните о феномене Тарханова). Если мальчик подросток так "сексуально озабочен", то ему достаточно нескольких движений партнерши рукой по половому члену, и он получит желаемый результат.</w:t>
      </w:r>
    </w:p>
    <w:p>
      <w:pPr>
        <w:pStyle w:val="Normal"/>
        <w:spacing w:before="280" w:after="280"/>
        <w:jc w:val="both"/>
        <w:rPr/>
      </w:pPr>
      <w:r>
        <w:rPr/>
        <w:t>Еще раз повторю - не бойтесь называть вещи своими именами и давать информацию. Уверяю вас, ваш(а) сын (дочь) уже все знает о мастурбации, в том числе и взаимной мастурбации, и наверняка практикует её, так что ничего особенно нового вы ему не скажете.</w:t>
      </w:r>
    </w:p>
    <w:p>
      <w:pPr>
        <w:pStyle w:val="Normal"/>
        <w:spacing w:before="280" w:after="280"/>
        <w:jc w:val="both"/>
        <w:rPr/>
      </w:pPr>
      <w:r>
        <w:rPr/>
        <w:t>Ваша задача - убедить, что можно обойтись без проникновения полового члена во влагалище партнерши и получить разрядку иным способом.</w:t>
      </w:r>
    </w:p>
    <w:p>
      <w:pPr>
        <w:pStyle w:val="Normal"/>
        <w:spacing w:before="280" w:after="280"/>
        <w:jc w:val="both"/>
        <w:rPr/>
      </w:pPr>
      <w:r>
        <w:rPr/>
        <w:t>Мануальная (рукой) стимуляция в этом случае наиболее безопасна. Так же безопасен и петтинг в одежде. Вестибулярный коитус и коитус между бедер - это уже хуже, так как здесь может быть и случайное проникновение, если партнер увлечется, и беременность, и заражение венерическим заболеванием, так как есть прямой контакт слизистых половых органов партнеров.</w:t>
      </w:r>
    </w:p>
    <w:p>
      <w:pPr>
        <w:pStyle w:val="Normal"/>
        <w:spacing w:before="280" w:after="280"/>
        <w:jc w:val="both"/>
        <w:rPr/>
      </w:pPr>
      <w:r>
        <w:rPr/>
        <w:t>Не бойтесь, что информируя подростка, вы тем самым вызовете у него повышенный интерес к сексу. Даже 8-10-летние дети уже много знают о сексе, а что уж говорить о подростках! Все они знают и гораздо больше своих родителей, и это абсолютно точно. Так что с помощью этой информации вы лишь сведете риск к минимуму.</w:t>
      </w:r>
    </w:p>
    <w:p>
      <w:pPr>
        <w:pStyle w:val="Normal"/>
        <w:spacing w:before="280" w:after="280"/>
        <w:jc w:val="both"/>
        <w:rPr/>
      </w:pPr>
      <w:r>
        <w:rPr>
          <w:b/>
          <w:bCs/>
        </w:rPr>
        <w:t>В-третьих,</w:t>
      </w:r>
      <w:r>
        <w:rPr/>
        <w:t xml:space="preserve"> если подросток уже живет половой жизнью, то нужно уговорить его использовать более безопасные способы половой разрядки. Если же вам это не удастся, то убедите его пользоваться презервативом. Купите сами и следите, чтобы они у него (нее) всегда были с собой - подростки могут использовать любую возможность для занятий сексом, - для этого много времени не надо, - а охваченный желанием, возбужденный подросток вряд ли побежит в аптеку за презервативом.</w:t>
      </w:r>
    </w:p>
    <w:p>
      <w:pPr>
        <w:pStyle w:val="Normal"/>
        <w:spacing w:before="280" w:after="280"/>
        <w:jc w:val="both"/>
        <w:rPr/>
      </w:pPr>
      <w:r>
        <w:rPr/>
        <w:t>Настойчиво убеждайте его, что в современных условиях, когда существует более двадцати заболеваний, передаваемых половым путем, презерватив строго обязателен. Но, к сожалению, и презерватив от них не всегда спасает. Поэтому вы должны убедить подростка, что периодически нужно посещать врача-венеролога.</w:t>
      </w:r>
    </w:p>
    <w:p>
      <w:pPr>
        <w:pStyle w:val="Normal"/>
        <w:spacing w:before="280" w:after="280"/>
        <w:jc w:val="both"/>
        <w:rPr/>
      </w:pPr>
      <w:r>
        <w:rPr/>
        <w:t>Сейчас случаев заражения подростков сотни тысяч и более. Болезней много, подростков, рано начавших половую жизнь, - тоже, а предохраняться они не умеют. Обычно болезнь запущена, поскольку сами подростки не знают, как проявляются заболевания, передаваемые половым путем. Многие болезни протекают почти бессимптомно. Кроме того, подростки, заразившись, советуются с приятелями и сами принимают антибиотики. Немало случаев отравлений, тяжелых аллергических реакций, а венерическое заболевание, тем не менее, остается неизлеченным.</w:t>
      </w:r>
    </w:p>
    <w:p>
      <w:pPr>
        <w:pStyle w:val="Normal"/>
        <w:spacing w:before="280" w:after="280"/>
        <w:jc w:val="both"/>
        <w:rPr/>
      </w:pPr>
      <w:r>
        <w:rPr/>
        <w:t>Если у вас дочь, то все сказанное относится и к ней. Но помимо венеролога, нужно настоять и на регулярном посещении гинеколога. Не унижайте дочь "проверкой", девственна ли она - девочка вам этого никогда не простит. Мать должна объснить, что ранняя половая жизнь для несформированных половых органов весьма чревата, потом могут быть воспалительные заболевания, вплоть до бесплодия. Расскажите дочери о викарных (заместительных) способах полового удовлетворения - петтинге, мастурбации.</w:t>
      </w:r>
    </w:p>
    <w:p>
      <w:pPr>
        <w:pStyle w:val="Normal"/>
        <w:spacing w:before="280" w:after="280"/>
        <w:jc w:val="both"/>
        <w:rPr/>
      </w:pPr>
      <w:r>
        <w:rPr/>
        <w:t>Возможно, вам удастся отвратить её от половой жизни. Если же нет, - убедите, что нужно проконсультироваться с гинекологом, чтобы подобрать безопасный метод контрацепции (предохранения от беременности) с учетом её возраста и физического развития. Вряд ли вашей дочери хочется забеременеть и пережить муки аборта или раннего материнства. Даже если гинеколог порекомендует оральные контрацептивы, тем не менее, презерватив обязателен - для снижения риска заражения заболеваниями, передаваемыми половым путем.</w:t>
      </w:r>
    </w:p>
    <w:p>
      <w:pPr>
        <w:pStyle w:val="Normal"/>
        <w:spacing w:before="280" w:after="280"/>
        <w:jc w:val="both"/>
        <w:rPr/>
      </w:pPr>
      <w:r>
        <w:rPr/>
        <w:t>И самое главное - установите доверительные отношения с сыном (дочерью), чтобы в крайнем случае, если произойдет непредвиденное, он(а) тут же прибежал(а) с этой проблемой к вам, и вы могли своевременно помочь.</w:t>
      </w:r>
    </w:p>
    <w:p>
      <w:pPr>
        <w:pStyle w:val="Normal"/>
        <w:spacing w:before="280" w:after="280"/>
        <w:jc w:val="both"/>
        <w:rPr/>
      </w:pPr>
      <w:r>
        <w:rPr/>
        <w:t>К сожалению, вот такие нежелательные последствия может иметь романтическая любовь. Но такова уж проза жизни, она весьма далека от тех идеальных, возвышенных чувств, которые воспеваются в стихах и романах.</w:t>
      </w:r>
    </w:p>
    <w:p>
      <w:pPr>
        <w:pStyle w:val="Normal"/>
        <w:spacing w:before="280" w:after="280"/>
        <w:jc w:val="both"/>
        <w:rPr/>
      </w:pPr>
      <w:r>
        <w:rPr/>
        <w:t>Тела влюбленных, когда они ещё не в состоянии отвечать за свои поступки, в какой-то момент перестают слушаться разума, поэтому романтическая влюбленность может стать причиной серьезнейших последствий, в которые будет вовлечена и сама пара, и родители, друзья и окружающие.</w:t>
      </w:r>
    </w:p>
    <w:p>
      <w:pPr>
        <w:pStyle w:val="Normal"/>
        <w:spacing w:before="280" w:after="280"/>
        <w:jc w:val="both"/>
        <w:rPr/>
      </w:pPr>
      <w:r>
        <w:rPr/>
        <w:t>Человек, захваченный романтической влюбленностью, далек от реальности. Состояние влюбленности в сочетании с идеализацией напоминает плавание в шторм без спасательного круга. Влюбленные слепы или носят розовые очки и не могут разглядеть, что этих чувств, как бы ни были они сильны, - недостаточно ни для длительных, полноценных интимных отношений, ни для брака.</w:t>
      </w:r>
    </w:p>
    <w:p>
      <w:pPr>
        <w:pStyle w:val="Normal"/>
        <w:spacing w:before="280" w:after="280"/>
        <w:jc w:val="both"/>
        <w:rPr/>
      </w:pPr>
      <w:r>
        <w:rPr/>
        <w:t>Р.Шорт считает, что влюбленность - это псевдолюбовь, или фальшивая любовь. Это романтическая иллюзия. И горе тому, кто примет её за настоящую любовь.</w:t>
      </w:r>
    </w:p>
    <w:p>
      <w:pPr>
        <w:pStyle w:val="Normal"/>
        <w:spacing w:before="280" w:after="280"/>
        <w:jc w:val="both"/>
        <w:rPr/>
      </w:pPr>
      <w:r>
        <w:rPr/>
        <w:t>А ведь именно это состояние большинство людей называют любовью. К этому нас приучили художественная литература и кинематограф. Если человек не горит, не пылает страстью, если чуства не кипят, и он не "без ума" от объекта влюбленности, - считается, что он не любит.</w:t>
      </w:r>
    </w:p>
    <w:p>
      <w:pPr>
        <w:pStyle w:val="Normal"/>
        <w:spacing w:before="280" w:after="280"/>
        <w:jc w:val="both"/>
        <w:rPr/>
      </w:pPr>
      <w:r>
        <w:rPr/>
        <w:t>Романтическая влюбленность может перерасти в любовь, но это требует времени, причем, много времени. Если влюбленный помедлит, чтобы убедиться в правильности своего выбора, то он будет вознагражден. Этой награды стоит подождать, несмотря на всю мучительность ожидания.</w:t>
      </w:r>
    </w:p>
    <w:p>
      <w:pPr>
        <w:pStyle w:val="Normal"/>
        <w:spacing w:before="280" w:after="280"/>
        <w:jc w:val="both"/>
        <w:rPr/>
      </w:pPr>
      <w:r>
        <w:rPr/>
        <w:t>По мнению Р.Шорта, который специально исследовал различия между влюбленностью и любовью, настоящая любовь существует тогда, когда сильные нежные чувства к другому человеку уравновешены разумом и глубоким уважением, когда любящий человек заботится о благополучии и завершенности личности любимого. При этом суждения о нем объективны и рациональны. У любящих много общих интересов и ценностей, они имеют практически одни и те же цели, стремятся к схожим идеалам. Короче, когда любящая пара подходит друг другу как по цвету и форме, так и по положению.</w:t>
      </w:r>
    </w:p>
    <w:p>
      <w:pPr>
        <w:pStyle w:val="Normal"/>
        <w:spacing w:before="280" w:after="280"/>
        <w:jc w:val="both"/>
        <w:rPr/>
      </w:pPr>
      <w:r>
        <w:rPr/>
        <w:t>Все это может поддержать и укрепить счастливые взаимоотношения надолго. Может быть, не навсегда, поскольку нет ничего вечного, в том числе, и любви, но, по крайней мере, до определенного времени, если это настоящая любовь.</w:t>
      </w:r>
    </w:p>
    <w:p>
      <w:pPr>
        <w:pStyle w:val="Normal"/>
        <w:spacing w:before="280" w:after="280"/>
        <w:jc w:val="both"/>
        <w:rPr/>
      </w:pPr>
      <w:r>
        <w:rPr/>
        <w:t>Древние греки говорили: "Эмоции должны согревать рассудок, но рассудок должен управлять эмоциями". Чтобы справиться с романтическим пылом, желательно придерживаться этого правила. Если человек влюблен, то ценятся впечатления. Если это настоящая любовь, то бурей эмоций все же правит рассудок.</w:t>
      </w:r>
    </w:p>
    <w:p>
      <w:pPr>
        <w:pStyle w:val="Normal"/>
        <w:spacing w:before="280" w:after="280"/>
        <w:jc w:val="both"/>
        <w:rPr/>
      </w:pPr>
      <w:r>
        <w:rPr/>
        <w:t>За любовь нередко принимается чисто сексуальный интерес. "Секс - сильное биологическое притяжение, которое ищет эротическое выражение", - пишет Рей Шорт.</w:t>
      </w:r>
    </w:p>
    <w:p>
      <w:pPr>
        <w:pStyle w:val="Normal"/>
        <w:spacing w:before="280" w:after="280"/>
        <w:jc w:val="both"/>
        <w:rPr/>
      </w:pPr>
      <w:r>
        <w:rPr/>
        <w:t>Секс в той или иной мере присутствует и в "любви щенка", и в романтической влюбленности, и в настоящей любви. Эти три варианта отношений между представителями противоположного пола отличаются по способу, силе и месту выражения сексуальных потребностей.</w:t>
      </w:r>
    </w:p>
    <w:p>
      <w:pPr>
        <w:pStyle w:val="Normal"/>
        <w:spacing w:before="280" w:after="280"/>
        <w:jc w:val="both"/>
        <w:rPr/>
      </w:pPr>
      <w:r>
        <w:rPr/>
        <w:t>При сексуальном интересе интимная близость может доставлять радость обоим партнерам, но у них нет общих интересов, кроме чувственного удовлетворения.</w:t>
      </w:r>
    </w:p>
    <w:p>
      <w:pPr>
        <w:pStyle w:val="Normal"/>
        <w:spacing w:before="280" w:after="280"/>
        <w:jc w:val="both"/>
        <w:rPr/>
      </w:pPr>
      <w:r>
        <w:rPr/>
        <w:t>Без эмоциональной близости половое влечение со временем может угаснуть. Отношения, которые основываются только на сексе, чаще всего заканчиваются полным провалом</w:t>
      </w:r>
    </w:p>
    <w:p>
      <w:pPr>
        <w:pStyle w:val="Normal"/>
        <w:spacing w:before="280" w:after="280"/>
        <w:jc w:val="both"/>
        <w:rPr/>
      </w:pPr>
      <w:r>
        <w:rPr/>
        <w:t>Бывают такие пары, которые многие годы не имеют интимных отношений, но эмоциональный контакт не утрачивается. Для этого должен быть предварительный базис в виде многолетней привязанности и хороших психологических взаимоотношений. Например, жена перенесла тяжелую гинекологическую операцию, и половой акт для неё болезнен. Муж любит её, дорожит семьей, бережет жену и воздержание не влияет на его отношение к ней. Он может аккуратно погуливать на стороне, так, чтобы жена ни о чем не узнала. Бывает и наоборот - муж страдает импотенцией или каким-либо заболеванием внутренних органов, являющимся препятствием для половой жизни, но жена не расстается с ним, так как ценит его как личность или как хорошего отца, и хранят ему верность. Для женщины эмоциональный аспект взаимоотношений с мужчиной гораздо важнее чисто сексуального удовлетворения.</w:t>
      </w:r>
    </w:p>
    <w:p>
      <w:pPr>
        <w:pStyle w:val="Normal"/>
        <w:spacing w:before="280" w:after="280"/>
        <w:jc w:val="both"/>
        <w:rPr/>
      </w:pPr>
      <w:r>
        <w:rPr/>
        <w:t>Сексуальная жизнь соткана из тысячи нюансов, и подчас на неё влияют такие факторы, о значении которых человек даже и не подозревает.</w:t>
      </w:r>
    </w:p>
    <w:p>
      <w:pPr>
        <w:pStyle w:val="Normal"/>
        <w:spacing w:before="280" w:after="280"/>
        <w:jc w:val="both"/>
        <w:rPr/>
      </w:pPr>
      <w:r>
        <w:rPr/>
        <w:t>Счастливы те современные пары, которые относятся к своей сексуальной жизни как средству дать и получить наивысшее наслаждение, с которыми несравнимо ни одно другое ощущение. Способность и возможность дарить радость обладания любимому - одна из высших форм человеческих взаимоотношений. Пусть не обижаются на меня поэты-романтики, но, на мой взгляд, это и есть любовь людей со зрелой сексуальностью. Любить - означает не только получать и требовать, но, в первую очередь, отдавать себя, расворяясь в любимом. Эгоизм, рационализм и любовь не совместимы.</w:t>
      </w:r>
    </w:p>
    <w:p>
      <w:pPr>
        <w:pStyle w:val="Normal"/>
        <w:spacing w:before="280" w:after="280"/>
        <w:jc w:val="both"/>
        <w:rPr/>
      </w:pPr>
      <w:r>
        <w:rPr/>
        <w:t>Не бывает изолированной гармонии только в сексе или только в межличностных отношениях. Оба компонента взаимосвязаны. Теплые эмоциональные отношения супругов помогут достичь сексуальной гармонии, а хороший секс укрепляет психологические взаимоотношения.</w:t>
      </w:r>
    </w:p>
    <w:p>
      <w:pPr>
        <w:pStyle w:val="Normal"/>
        <w:spacing w:before="280" w:after="280"/>
        <w:jc w:val="both"/>
        <w:rPr/>
      </w:pPr>
      <w:r>
        <w:rPr/>
        <w:t>Эротические ощущения женщины во время интимной близости во многом зависят от того, как она относится к партнеру. С любимым мужчиной интимная близость - это экстаз, полет и высочайшее наслаждение, а с нелюбимым - тяжелая повинность, которая вызывает отвращение.</w:t>
      </w:r>
    </w:p>
    <w:p>
      <w:pPr>
        <w:pStyle w:val="Normal"/>
        <w:spacing w:before="280" w:after="280"/>
        <w:jc w:val="both"/>
        <w:rPr/>
      </w:pPr>
      <w:r>
        <w:rPr/>
        <w:t>Оставим романтические чувства подросткам, юношам и девушкам. Для супругов со стажем любовь - это взаимопонимание, эмоциональная близость и, конечно же, сексуальная гармония.</w:t>
      </w:r>
    </w:p>
    <w:p>
      <w:pPr>
        <w:pStyle w:val="Normal"/>
        <w:spacing w:before="280" w:after="280"/>
        <w:jc w:val="both"/>
        <w:rPr/>
      </w:pPr>
      <w:r>
        <w:rPr/>
        <w:t>Один из самых знаменитых психотерапевтов мира Эрик Берн говорил на лекциях по психологии секса: "Именно то, в чем нуждается женщина, есть у мужчины и именно то, в чем нуждается мужчина, есть у женщины. Температура, давление, ускорение ритма настолько правильно соответствуют друг другу, что возносят их на Девятое Небо в момент разряда… Если все было хорошо, каждый из них остается с ясным и свободным умом, очищенным от забот и готовым начать жизнь заново. Кто-то сказал, что люди бывают здоровыми только в течение десяти минут после полового сношения. Или, как сказал кто-то другой, каждая ночь, проведенная в одиночестве, потеряна."</w:t>
      </w:r>
    </w:p>
    <w:p>
      <w:pPr>
        <w:pStyle w:val="Normal"/>
        <w:spacing w:before="280" w:after="280"/>
        <w:jc w:val="both"/>
        <w:rPr/>
      </w:pPr>
      <w:r>
        <w:rPr/>
        <w:t>Если два человека противоположного пола сумеют найти друг в друге именно то, что им нужно, - они будут счастливы.</w:t>
      </w:r>
    </w:p>
    <w:p>
      <w:pPr>
        <w:pStyle w:val="Normal"/>
        <w:spacing w:before="280" w:after="280"/>
        <w:jc w:val="both"/>
        <w:rPr/>
      </w:pPr>
      <w:r>
        <w:rPr/>
        <w:t>Взаимоотношения мужчины и женщины могут быть непростыми, со взлетами и падениями, экстазом и разочарованием.</w:t>
      </w:r>
    </w:p>
    <w:p>
      <w:pPr>
        <w:pStyle w:val="Normal"/>
        <w:spacing w:before="280" w:after="280"/>
        <w:jc w:val="both"/>
        <w:rPr/>
      </w:pPr>
      <w:r>
        <w:rPr/>
        <w:t>Каждый человек хочет счастья, но нередко сам делает все, чтобы стать несчастным. Иногда кажется, что отношения зашли в тупик, выхода нет, нужно расстаться, так как союз двоих уже исчерпал себя.</w:t>
      </w:r>
    </w:p>
    <w:p>
      <w:pPr>
        <w:pStyle w:val="Normal"/>
        <w:spacing w:before="280" w:after="280"/>
        <w:jc w:val="both"/>
        <w:rPr/>
      </w:pPr>
      <w:r>
        <w:rPr/>
        <w:t>Если у вас похожая ситуация, - не отчаивайтесь. Если вы прожили вместе много лет, если в душе ещё что-то теплится, если вас согревают воспоминания о том, как вам было хорошо раньше, - значит, надежда есть. Надо только сделать первый шаг навстречу друг другу, а потом ситуация может измениться. Самая длинная дорога начинается с первого шага, - так говорили древние.</w:t>
      </w:r>
    </w:p>
    <w:p>
      <w:pPr>
        <w:pStyle w:val="Normal"/>
        <w:spacing w:before="280" w:after="280"/>
        <w:jc w:val="both"/>
        <w:rPr/>
      </w:pPr>
      <w:r>
        <w:rPr/>
        <w:t>Даже взаимное охлаждение можно преодолеть, если приложить некоторые усилия. Как бы вы далеки не были сейчас друг от друга эмоционально, начните с улыбки, ободряющих и ласковых слов и вспомните вместе все хорошее, что между вами было.</w:t>
      </w:r>
    </w:p>
    <w:p>
      <w:pPr>
        <w:pStyle w:val="Normal"/>
        <w:spacing w:before="280" w:after="280"/>
        <w:jc w:val="both"/>
        <w:rPr/>
      </w:pPr>
      <w:r>
        <w:rPr/>
        <w:t>Не акцентируйтесь на том, кто кого любит или не любит, кто кого разлюбил. Любовь - это не только пылкая страсть и вихрь эмоций - это и нежность, и бережность, и забота друг о друге, и тепло, которое вы дарите друг другу.</w:t>
      </w:r>
    </w:p>
    <w:p>
      <w:pPr>
        <w:pStyle w:val="Normal"/>
        <w:spacing w:before="280" w:after="280"/>
        <w:jc w:val="both"/>
        <w:rPr/>
      </w:pPr>
      <w:r>
        <w:rPr/>
        <w:t>Любовь нужна человеку на протяжении всей его жизни. И в семьдесят лет можно любить. Учитесь любить, учитесь дарить радость, относитесь к супругу так, как вам хотелось бы, чтобы он относился к вам. Учитесь быть мужем и женой, никогда не поздно это сделать, даже если вы уже вместе не один десяток лет. И тогда ваш брак будет счастливым</w:t>
      </w:r>
    </w:p>
    <w:p>
      <w:pPr>
        <w:pStyle w:val="Normal"/>
        <w:numPr>
          <w:ilvl w:val="0"/>
          <w:numId w:val="0"/>
        </w:numPr>
        <w:spacing w:before="280" w:after="280"/>
        <w:outlineLvl w:val="1"/>
        <w:rPr>
          <w:b/>
          <w:b/>
          <w:bCs/>
        </w:rPr>
      </w:pPr>
      <w:r>
        <w:rPr>
          <w:b/>
          <w:bCs/>
        </w:rPr>
        <w:t>СЕКСУАЛЬНОЕ И ЭМОЦИОНАЛЬНОЕ ОХЛАЖДЕНИЕ</w:t>
      </w:r>
    </w:p>
    <w:p>
      <w:pPr>
        <w:pStyle w:val="Normal"/>
        <w:spacing w:before="280" w:after="280"/>
        <w:ind w:left="225" w:right="225" w:hanging="0"/>
        <w:jc w:val="both"/>
        <w:rPr/>
      </w:pPr>
      <w:r>
        <w:rPr/>
        <w:t>"Отношение мужчины к женщине - это течение двух рек одна вдоль другой; временами они почти сливаются, а затем вновь расходятся и текут дальше".</w:t>
        <w:br/>
        <w:t>Д. Лоуренс</w:t>
      </w:r>
    </w:p>
    <w:p>
      <w:pPr>
        <w:pStyle w:val="Normal"/>
        <w:spacing w:before="280" w:after="280"/>
        <w:jc w:val="both"/>
        <w:rPr/>
      </w:pPr>
      <w:r>
        <w:rPr/>
        <w:t>37-летняя Лена пришла на прием подавленная и немного растерянная. "Даже и не знаю, доктор, правильно ли я поступила, - призналась она. - Если узнает кто-то из моих близких, что я обратилась к психиатру, - засмеют. По-моему, ничего ненормального у меня нет, просто поговорить хочется. Пробовала говорить на эту тему с мамой и подругами, - они все в один голос твердят, что я с жиру бешусь: муж у меня хороший, не пьет, не изменяет, много работает, все в дом приносит, детей любит, а счастья нет".</w:t>
      </w:r>
    </w:p>
    <w:p>
      <w:pPr>
        <w:pStyle w:val="Normal"/>
        <w:spacing w:before="280" w:after="280"/>
        <w:jc w:val="both"/>
        <w:rPr/>
      </w:pPr>
      <w:r>
        <w:rPr/>
        <w:t>Лена и Олег поженились, будучи студентами, женаты 18 лет. Олег старше жены на три года. После свадьбы жили весело, бегали на студенческие вечеринки, выпивали, танцевали, играючи сдавали экзамены. В то время они жили у родителей Олега, в отдельной комнате. Со свекром и свекровью Лена сразу поладила. Вообще она по характеру спокойная, сдержанная, доброжелательная, не любит скандалов и выяснения отношений.</w:t>
      </w:r>
    </w:p>
    <w:p>
      <w:pPr>
        <w:pStyle w:val="Normal"/>
        <w:spacing w:before="280" w:after="280"/>
        <w:jc w:val="both"/>
        <w:rPr/>
      </w:pPr>
      <w:r>
        <w:rPr/>
        <w:t>Оба были влюблены "до дрожи". Стоило молодым супругам остаться наедине, они не сговариваясь, торопливо раздевались, а иногда и полуодетыми бросались в объятия друг друга. С потенцией у Олега все в порядке, возбуждается быстро. Лена тоже вся дрожала от одного его прикосновения. Она была уверена, что это и есть оргазм - когда вся трепещешь и млеешь даже от поцелуев. Для нее, как и для многих женщин, - счастье - когда любимый рядом, касается, смотрит нежным взглядом и шепчет ласковые слова. Интенсивное влечение мужа Лена расценивала как доказательство любви. Он её всегда хочет, на других даже и не смотрит, - значит безгранично любит.</w:t>
      </w:r>
    </w:p>
    <w:p>
      <w:pPr>
        <w:pStyle w:val="Normal"/>
        <w:spacing w:before="280" w:after="280"/>
        <w:jc w:val="both"/>
        <w:rPr/>
      </w:pPr>
      <w:r>
        <w:rPr/>
        <w:t>Она никогда не отказывала Олегу в близости, считая слияние тел естественным выражением любви. Оргазма Лена не испытывала, но не очень переживала из-за этого. Став постарше, она слышала от подруг рассказы о любовных интрижках, об экстазе и вершине блаженства, но если подруга заводила любовника лишь ради секса, - Лена относилась к этому даже с некоторой брезгливостью. Она не представляла, что к ней прикоснется нелюбимый мужчина.</w:t>
      </w:r>
    </w:p>
    <w:p>
      <w:pPr>
        <w:pStyle w:val="Normal"/>
        <w:spacing w:before="280" w:after="280"/>
        <w:jc w:val="both"/>
        <w:rPr/>
      </w:pPr>
      <w:r>
        <w:rPr/>
        <w:t>Оба закончили институт, родились дети, молодым купили отдельную квартиру. Жили они хорошо, почти не ссорились. Все у них было - и работа, которая обоих устраивала, и материальный достаток, и спокойные, ровные отношения, и любимые дети. На вечеринках супруги бывали уже гораздо реже, но считали это вполне естественным - работа, быт, дети, ежедневные хлопоты отнимали все время. Иногда ходили в гости к друзьям или те приходили к ним. Отдыхали всегда вчетвером, вместе с детьми.</w:t>
      </w:r>
    </w:p>
    <w:p>
      <w:pPr>
        <w:pStyle w:val="Normal"/>
        <w:spacing w:before="280" w:after="280"/>
        <w:jc w:val="both"/>
        <w:rPr/>
      </w:pPr>
      <w:r>
        <w:rPr/>
        <w:t>За эти годы Олег стал главным инженером завода, а Лена не стремилась сделать карьеру, работала на полставки, чтобы больше времени отдавать семье, детям. Старший сын с восьмилетнего возраста занимается плаванием, младший - карате. Она водила сыновей на тренировки, занятия английским языком, гордилась тем, что у неё растут здоровые, красивые мальчики. Так шли годы.</w:t>
      </w:r>
    </w:p>
    <w:p>
      <w:pPr>
        <w:pStyle w:val="Normal"/>
        <w:spacing w:before="280" w:after="280"/>
        <w:jc w:val="both"/>
        <w:rPr/>
      </w:pPr>
      <w:r>
        <w:rPr/>
        <w:t>"Мои подруги мне завидуют и говорят, что я дурью маюсь, - горько вздыхала Лена. - По правде сказать, я и сама не знаю, чего хочу. Просто иногда ощущаю дикое одиночество. Сыновья уже подросли, живут своей жизнью, дома бывают редко, все свободное время проводят с друзьями и девочками. Муж по вечерам частенько задерживается на работе, приходит усталый, поест и ложится. А я сижу одна в пустой квартире и плачу без всякой причины. Пытаюсь читать или смотреть телевизор, но это не отвлекает. Домашняя работа много времени не отнимает, я все делаю быстро.</w:t>
      </w:r>
    </w:p>
    <w:p>
      <w:pPr>
        <w:pStyle w:val="Normal"/>
        <w:spacing w:before="280" w:after="280"/>
        <w:jc w:val="both"/>
        <w:rPr/>
      </w:pPr>
      <w:r>
        <w:rPr/>
        <w:t>Может, права моя мама, - я с жиру бешусь? Подруги уже не раз разводились, с мужьями скандалят - у одной выпивает, у другой гуляет, у третьей работать не хочет и валяется день-деньской на диване, сидит на её шее. А у нас все тишь да гладь - ни скандалов, ни выяснения отношений. Муж мне и слова грубого не скажет, но мы стали, как чужие. Он ничего мне не рассказывает, а если спрошу, - отмахивается, что так устал, что ему не хочется даже разговаривать. Не приласкает, не скажет ласкового слова. А мне хочется, чтобы он поговорил со мной, чтобы мы опять были так же близки, как раньше. Куда все делось?!</w:t>
      </w:r>
    </w:p>
    <w:p>
      <w:pPr>
        <w:pStyle w:val="Normal"/>
        <w:spacing w:before="280" w:after="280"/>
        <w:jc w:val="both"/>
        <w:rPr/>
      </w:pPr>
      <w:r>
        <w:rPr/>
        <w:t>Другие, может быть, считают меня счастливицей, а мне так одиноко. Каждый день похож на вчерашний, одна неделя похожа на другую. Годы идут, и чем дальше, тем все безнадежней и однообразней. Купили дачу, муж думал, что я там буду летом жить, но сам с сыновьями остался в Москве. Олег надеялся, что я займусь огородничеством, и это меня развлечет, но я на даче не выдержала. Копаться в земле не люблю, общаться там не с кем, да и не люблю я эти бабские посиделки, сплетни и перемывание костей соседям. Скоро сыновья женятся или уйдут в Армию, и тогда хоть волком вой от тоски и одиночества".</w:t>
      </w:r>
    </w:p>
    <w:p>
      <w:pPr>
        <w:pStyle w:val="Normal"/>
        <w:spacing w:before="280" w:after="280"/>
        <w:jc w:val="both"/>
        <w:rPr/>
      </w:pPr>
      <w:r>
        <w:rPr/>
        <w:t>Оказалось, что у них уже давно нет интимных отношений. Лена уверена, что муж ей не изменяет, просто он очень много работает.</w:t>
      </w:r>
    </w:p>
    <w:p>
      <w:pPr>
        <w:pStyle w:val="Normal"/>
        <w:spacing w:before="280" w:after="280"/>
        <w:jc w:val="both"/>
        <w:rPr/>
      </w:pPr>
      <w:r>
        <w:rPr/>
        <w:t>После ужина Олег обычно ложится спать, ему рано вставать на работу, а Лена - сова, ложится и встает позже мужа. Поэтому, чтобы не беспокоить друг друга, последние три года они стали спать в разных комнатах. Вроде бы, намерения супругов были хорошими, но это создало трещину в их отношениях. И до этого интимные отношения у них были не чаще одного-двух раз в месяц, обычно вечером в субботу, а теперь совсем прекратились. Пока сыновья не спали, Лена стеснялась при них войти в комнату мужа, чтобы заняться сексом, а после того, как они ложились, она иногда заглядывала к Олегу, но он к этому времени уже крепко спал.</w:t>
      </w:r>
    </w:p>
    <w:p>
      <w:pPr>
        <w:pStyle w:val="Normal"/>
        <w:spacing w:before="280" w:after="280"/>
        <w:jc w:val="both"/>
        <w:rPr/>
      </w:pPr>
      <w:r>
        <w:rPr/>
        <w:t>Несколько раз Лена робко заговаривала, что между ними давно ничего нет, но он лишь пожимал плечами, отговариваясь усталостью и занятостью.</w:t>
      </w:r>
    </w:p>
    <w:p>
      <w:pPr>
        <w:pStyle w:val="Normal"/>
        <w:spacing w:before="280" w:after="280"/>
        <w:jc w:val="both"/>
        <w:rPr/>
      </w:pPr>
      <w:r>
        <w:rPr/>
        <w:t>Внешне она смирилась, но все же такое положение вещей её тяготило. Как говорила Лена, она не претендовала на интимную близость, - главное, чтобы муж приласкал её, обнял, поцеловал, пусть даже и без былой страсти, но с нежностью, чтобы она почувствовала, что нужна ему и по-прежнему близка и дорога.</w:t>
      </w:r>
    </w:p>
    <w:p>
      <w:pPr>
        <w:pStyle w:val="Normal"/>
        <w:spacing w:before="280" w:after="280"/>
        <w:jc w:val="both"/>
        <w:rPr/>
      </w:pPr>
      <w:r>
        <w:rPr/>
        <w:t>Такая ситуация складывается во многих семьях. Казалось бы, женщине не к чему придраться - муж хороший, не пьет, не обижает, в доме все есть, растут дети, а она чувствует себя одинокой, ненужной и несчастной. Дети, конечно, заполняют эту эмоциональную пустоту, но ведь им всего не расскажешь… Помимо детей, каждая женщина нуждается во внимании мужчины.</w:t>
      </w:r>
    </w:p>
    <w:p>
      <w:pPr>
        <w:pStyle w:val="Normal"/>
        <w:spacing w:before="280" w:after="280"/>
        <w:jc w:val="both"/>
        <w:rPr/>
      </w:pPr>
      <w:r>
        <w:rPr/>
        <w:t>Женская психология существенно отличается от мужской. Социальные критерии, карьера и даже сверхвысокие заработки мало значат для большинства женщин. Для них гораздо важнее нормальная семья, теплые доверительные отношения, сопереживание и сочувствие, когда мужу можно все рассказать, поделиться своими проблемами да и просто посидеть на кухне молча, но чувствуя друг друга на расстоянии и ощущая эмоциональную близость.</w:t>
      </w:r>
    </w:p>
    <w:p>
      <w:pPr>
        <w:pStyle w:val="Normal"/>
        <w:spacing w:before="280" w:after="280"/>
        <w:jc w:val="both"/>
        <w:rPr/>
      </w:pPr>
      <w:r>
        <w:rPr/>
        <w:t>Нормальному мужчине нужна карьера, любимое дело, которому он готов отдавать всего себя, ощущая, что у него есть надежный тыл в виде крепкой семьи, а женщине нужно простое бабское счастье - тепло и ласка, возможность поплакаться мужу, что ноет спина или на работе опять неприятности, полежать на его плече, чувствуя тепло его тела, знать, что он всегда окажется рядом в трудную минуту, ободрит и поддержит, избавит от страхов и одиночества, приласкает и успокоит, - в общем, будет той самой стеной, за которой мечтает укрыться каждая нормальная женщина.</w:t>
      </w:r>
    </w:p>
    <w:p>
      <w:pPr>
        <w:pStyle w:val="Normal"/>
        <w:spacing w:before="280" w:after="280"/>
        <w:jc w:val="both"/>
        <w:rPr/>
      </w:pPr>
      <w:r>
        <w:rPr/>
        <w:t>Олег полагал, что создал для семьи определенный материальный базис, все здоровы, живут дружно, - чего ещё надо для счастья?! Он - мужчина, много работает, чтобы семья ни в чем не нуждалась, а жена создает уют и растит сыновей. Так-то оно так, да не каждой женщине этого достаточно.</w:t>
      </w:r>
    </w:p>
    <w:p>
      <w:pPr>
        <w:pStyle w:val="Normal"/>
        <w:spacing w:before="280" w:after="280"/>
        <w:jc w:val="both"/>
        <w:rPr/>
      </w:pPr>
      <w:r>
        <w:rPr/>
        <w:t>Я предложила Лене прийти вместе с мужем, но она замахала руками: "Что вы, доктор! Муж ни за что не придет! Да я и не собираюсь говорить ему, что была у психиатра, он, пожалуй, решит, что у меня что-то не в порядке с головой. Последнее время я часто плачу по любому пустяку, а Олег порой раздражается. Нет, нет, я не могу его привести".</w:t>
      </w:r>
    </w:p>
    <w:p>
      <w:pPr>
        <w:pStyle w:val="Normal"/>
        <w:spacing w:before="280" w:after="280"/>
        <w:jc w:val="both"/>
        <w:rPr/>
      </w:pPr>
      <w:r>
        <w:rPr/>
        <w:t>Я рассказала Лене о сексуальном охлаждении - довольно частом явлении у супружеских пар со стажем.</w:t>
      </w:r>
    </w:p>
    <w:p>
      <w:pPr>
        <w:pStyle w:val="Normal"/>
        <w:spacing w:before="280" w:after="280"/>
        <w:jc w:val="both"/>
        <w:rPr/>
      </w:pPr>
      <w:r>
        <w:rPr/>
        <w:t>Дело в том, что сексуальность мужчины нарастает с момента завершения формирования либидо, примерно с 18-20 лет, достигает пика к 25 годам, держится на высоком уровне до 30-летнего возраста, а потом начинает постепенно снижаться. У некоторых мужчин это происходит ещё раньше - в 27-28 лет. С потенцией ещё все в порядке, но снижается сексуальное влечение. Если раньше мужчина "заводился с полоборота", лишь увидев эротическую сцену по телевизору, или вспомнив эпизод из собственного сексуального опыта, или почувствовав прикосновение, запах любимой, - то теперь настроиться на секс ему уже гораздо сложнее. "Не хочется" - так говорят мужчины.</w:t>
      </w:r>
    </w:p>
    <w:p>
      <w:pPr>
        <w:pStyle w:val="Normal"/>
        <w:spacing w:before="280" w:after="280"/>
        <w:jc w:val="both"/>
        <w:rPr/>
      </w:pPr>
      <w:r>
        <w:rPr/>
        <w:t>Прежние эротические раздражители (сексопатологи называют их релизерами) уже не так возбуждают. Чтобы появилось желание, мужчина должен сам себя настраивать, например, предаваться эротическим фантазиям, посмотреть порнографический журнал или фильм, прочитать эротическую сцену в книге, вспомнить, с кем и как он был близок. Этого может оказаться достаточно, но для того, чтобы настроиться на секс, мужчина должен сам захотеть этого.</w:t>
      </w:r>
    </w:p>
    <w:p>
      <w:pPr>
        <w:pStyle w:val="Normal"/>
        <w:spacing w:before="280" w:after="280"/>
        <w:jc w:val="both"/>
        <w:rPr/>
      </w:pPr>
      <w:r>
        <w:rPr/>
        <w:t>В зрелом возрасте разум уже довлеет над эмоциями. У социально компенсированного человека с чувством долга, а тем более, занятого ответственной работой, голова постоянна занята всевозможными проблемами - и служебными, и межличностными, и материальными. Да и со здоровьем на четвертом десятке уже появляются нелады, особенно, если мужчина ведет напряженную деловую жизнь - и давление может подскочить, и сердце пошаливает, и голова порой болит, и желудок или печень беспокоят. А когда что-то болит или тревожит, - то не до секса.</w:t>
      </w:r>
    </w:p>
    <w:p>
      <w:pPr>
        <w:pStyle w:val="Normal"/>
        <w:spacing w:before="280" w:after="280"/>
        <w:jc w:val="both"/>
        <w:rPr/>
      </w:pPr>
      <w:r>
        <w:rPr/>
        <w:t>Рассудком мужчина понимает, что с женой давно уже ничего не было, надо бы напрячься и исполнить супружеский долг, а потом думает про себя: "Нет, сегодня устал, не выспался, сердце что-то покалывает, отложу на выходные".</w:t>
      </w:r>
    </w:p>
    <w:p>
      <w:pPr>
        <w:pStyle w:val="Normal"/>
        <w:spacing w:before="280" w:after="280"/>
        <w:jc w:val="both"/>
        <w:rPr/>
      </w:pPr>
      <w:r>
        <w:rPr/>
        <w:t>Может быть, в выходные он и покажет себя во всей красе, и все у супругов будет замечательно, и они уснут счастливые в объятиях друг друга, удивляясь, почему так долго отказывали себе в радости секса, - а много ли у человека радостей? - неприятностей порой гораздо больше.</w:t>
      </w:r>
    </w:p>
    <w:p>
      <w:pPr>
        <w:pStyle w:val="Normal"/>
        <w:spacing w:before="280" w:after="280"/>
        <w:jc w:val="both"/>
        <w:rPr/>
      </w:pPr>
      <w:r>
        <w:rPr/>
        <w:t>Бывает даже и так, что супруги договариваются, что надо бы почаще радовать друг друга в постели, а потом наваливается ежедневная рутина - то материальные проблемы, которые никак не способствуют безоблачному настроению, то ребенок заболел, то у одного из супругов нелады со здоровьем, то неприятности на работе, то ещё что-то приключилось. И опять проходит одна-две недели, а то и больше.</w:t>
      </w:r>
    </w:p>
    <w:p>
      <w:pPr>
        <w:pStyle w:val="Normal"/>
        <w:spacing w:before="280" w:after="280"/>
        <w:jc w:val="both"/>
        <w:rPr/>
      </w:pPr>
      <w:r>
        <w:rPr/>
        <w:t>Женщины отличаются от мужчин не только психологией, но и своей сексуальностью. Их сексуальность достигает апогея лишь к 25 годам, а у некоторых женщин со слабой половой конституцией - к 28-30 годам. Зато потом она держится на высоком уровне очень долго, почти до самого климакса, а иногда и после наступления климактерия.</w:t>
      </w:r>
    </w:p>
    <w:p>
      <w:pPr>
        <w:pStyle w:val="Normal"/>
        <w:spacing w:before="280" w:after="280"/>
        <w:jc w:val="both"/>
        <w:rPr/>
      </w:pPr>
      <w:r>
        <w:rPr/>
        <w:t>35-37-летняя женщина находится в самом расцвете сексуальности, у неё довольно высокие потребности, а сексуальность мужа, если они одногодки или он старше её, уже пошла на спад. Потому и случаются разногласия на этой почве.</w:t>
      </w:r>
    </w:p>
    <w:p>
      <w:pPr>
        <w:pStyle w:val="Normal"/>
        <w:spacing w:before="280" w:after="280"/>
        <w:jc w:val="both"/>
        <w:rPr/>
      </w:pPr>
      <w:r>
        <w:rPr/>
        <w:t>Муж, чтобы жена "не приставала", позже приходит домой, ссылается на усталость и пораньше ложится спать. Жена какое-то время терпит, ждет перемен, а потом либо начинает устраивать скандалы, либо ищет утешения на стороне.</w:t>
      </w:r>
    </w:p>
    <w:p>
      <w:pPr>
        <w:pStyle w:val="Normal"/>
        <w:spacing w:before="280" w:after="280"/>
        <w:jc w:val="both"/>
        <w:rPr/>
      </w:pPr>
      <w:r>
        <w:rPr/>
        <w:t>Мы не умеем говорить о сексе. Так уж нас воспитывали. И наших родителей так же воспитывали. Что уж говорить, если в первые годы "советской власти" даже издавались декреты, регламентирующие интимную жизнь граждан?! Какие могли быть откровения, если все было построено на ханжеских принципах и двойной морали?!</w:t>
      </w:r>
    </w:p>
    <w:p>
      <w:pPr>
        <w:pStyle w:val="Normal"/>
        <w:spacing w:before="280" w:after="280"/>
        <w:jc w:val="both"/>
        <w:rPr/>
      </w:pPr>
      <w:r>
        <w:rPr/>
        <w:t>Трудно себе представить, чтобы взрослая дочь пришла к матери поделиться своими сексуальными проблемами. Даже с мужем большинство женщин не могут говорить на тему секса. В некоторых семьях разговоры носят преимущественно оскорбительный оттенок или это упреки, например, если у мужа сексуальные проблемы или один из супругов уклоняется от интимной жизни, а второго это не устраивает.</w:t>
      </w:r>
    </w:p>
    <w:p>
      <w:pPr>
        <w:pStyle w:val="Normal"/>
        <w:spacing w:before="280" w:after="280"/>
        <w:jc w:val="both"/>
        <w:rPr/>
      </w:pPr>
      <w:r>
        <w:rPr/>
        <w:t>Сотни, может быть, тысячи пар прошли через мой кабинет, и никто из них не умел говорить с супругом на тему секса. Даже со мной они по отдельности были более откровенны, но стоило появиться второму супругу, - эта тема становилась табу, и опять супруги изливали лишь поток взаимных упреков.</w:t>
      </w:r>
    </w:p>
    <w:p>
      <w:pPr>
        <w:pStyle w:val="Normal"/>
        <w:spacing w:before="280" w:after="280"/>
        <w:jc w:val="both"/>
        <w:rPr/>
      </w:pPr>
      <w:r>
        <w:rPr/>
        <w:t>Я учила их свободно высказываться о своих предпочтениях - а они есть у каждого человека с нормальной сексуальностью, - не запинаться и не краснеть, произнося определенные слова. Вначале они учились говорить со мной, каждый по отдельности, потом в моем присутствии вместе, а потом уже они могли говорить наедине друг с другом. Порой одних бесед и информации о некоторых аспектах интимных отношений бывало достаточно, чтобы у пары все нормализовалось. Примерно по этому же пути мы пойдем с вами, уважаемый читатель, в этой книге - постепенно, поэтапно. Будет невредно, если её прочтет и ваш(а) супруг(а), тогда вам обоим будет легче преодолеть скованность и построить гармоничные отношения.</w:t>
      </w:r>
    </w:p>
    <w:p>
      <w:pPr>
        <w:pStyle w:val="Normal"/>
        <w:spacing w:before="280" w:after="280"/>
        <w:jc w:val="both"/>
        <w:rPr/>
      </w:pPr>
      <w:r>
        <w:rPr/>
        <w:t>Проблему моей пациентки Лены тоже удалось решить. Хотя врачи в таких случаях предпочитают общаться с обоими супругами, но поскольку она была категорически против прихода мужа, то вначале я разговаривала только с ней. Когда она поняла, что в её ситуации ничего особенно трагичного нет, что сексуальное охлаждение свойственно очень многим супружеским парам "со стажем", она испытала моральное облегчение. Действительно, - то что, вполне закономерно, не так пугает.</w:t>
      </w:r>
    </w:p>
    <w:p>
      <w:pPr>
        <w:pStyle w:val="Normal"/>
        <w:spacing w:before="280" w:after="280"/>
        <w:jc w:val="both"/>
        <w:rPr/>
      </w:pPr>
      <w:r>
        <w:rPr/>
        <w:t>Лена не тяготилась сексуальным воздержанием и даже говорила, что уже стала почти равнодушна к сексу, но согласилась, что это не норма, и подобное отношение нужно преодолевать.</w:t>
      </w:r>
    </w:p>
    <w:p>
      <w:pPr>
        <w:pStyle w:val="Normal"/>
        <w:spacing w:before="280" w:after="280"/>
        <w:jc w:val="both"/>
        <w:rPr/>
      </w:pPr>
      <w:r>
        <w:rPr/>
        <w:t>Поскольку она никогда не испытывала огразма и даже не мастурбировала, то мы начали курс сексотерапии. Она постепенно начала изучать свое тело, прикасалась к себе, отмечая, какие прикосновения ей приятны. Мастурбация - один из этапов сексотерапии. Лена освоила её и впервые испытала оргазм. Но, естественно, она не захотела на этом останавливаться и ограничиваться самоудовлетворением. На этом этапе уже нужно было участие её мужа. После некоторых колебаний она все же решилась пригласить его.</w:t>
      </w:r>
    </w:p>
    <w:p>
      <w:pPr>
        <w:pStyle w:val="Normal"/>
        <w:spacing w:before="280" w:after="280"/>
        <w:jc w:val="both"/>
        <w:rPr/>
      </w:pPr>
      <w:r>
        <w:rPr/>
        <w:t>Олег оказался приятным в общении, интеллигентным человеком. Он не скрывал, что любит жену и дорожит семьей. Карьера, материальный достаток - всего этого он, в конечном итоге, добивался именно ради семьи.</w:t>
      </w:r>
    </w:p>
    <w:p>
      <w:pPr>
        <w:pStyle w:val="Normal"/>
        <w:spacing w:before="280" w:after="280"/>
        <w:jc w:val="both"/>
        <w:rPr/>
      </w:pPr>
      <w:r>
        <w:rPr/>
        <w:t>И я уже в который раз убедилась, что даже во внешне благополучных семьях есть свой "скелет в шкафу". У одного из супругов есть какая-то тайна, которую он скрывает от своей половины, сам стыдясь этого. Он мучается виной, но молчит, боясь натолкнуться на непонимание и упреки.</w:t>
      </w:r>
    </w:p>
    <w:p>
      <w:pPr>
        <w:pStyle w:val="Normal"/>
        <w:spacing w:before="280" w:after="280"/>
        <w:jc w:val="both"/>
        <w:rPr/>
      </w:pPr>
      <w:r>
        <w:rPr/>
        <w:t>Порой происходит так называемый перенос - собственные отрицательные эмоции как бы переносятся на другого человека. Испытывая вину, человек сердится на близких, раздражается, кричит на них, психологически отдаляется, требуя, чтобы его оставили в покое, придумывает всевозможные отговорки для оправдания своего поведения - устал, не выспался, плохо себя чувствую, на работе проблемы и тому подобное.</w:t>
      </w:r>
    </w:p>
    <w:p>
      <w:pPr>
        <w:pStyle w:val="Normal"/>
        <w:spacing w:before="280" w:after="280"/>
        <w:jc w:val="both"/>
        <w:rPr/>
      </w:pPr>
      <w:r>
        <w:rPr/>
        <w:t>Как жаль, что большинство людей не умеют нормально разговаривать друг с другом! Казалось бы - чего проще: нужно всего лишь сказать: "Ты знаешь, мне так тяжело, у меня проблемы и хочется выговориться. Ты мой самый близкий человек, больше я никому не могу доверить этого". И между ними пробежит эмоциональная искорка.</w:t>
      </w:r>
    </w:p>
    <w:p>
      <w:pPr>
        <w:pStyle w:val="Normal"/>
        <w:spacing w:before="280" w:after="280"/>
        <w:jc w:val="both"/>
        <w:rPr/>
      </w:pPr>
      <w:r>
        <w:rPr/>
        <w:t>К сожалению, не во всех семьях есть такая психологическая атмосфера, когда супруги могут вот так, доверительно поговорить друг с другом, но ведь это нужно было сделать с самого начала, с первых дней брака. Чем более откровенны супруги, тем они ближе. Можно рассказать не все, если "скелет в шкафу" связан с каким-то неблаговидным поступком, а лишь в общих чертах, и тем не менее, получить от своей половины и сочувствие, и сопереживание, и моральную поддержку. Разве это так трудно? Именно этому я и учу своих пациентов - разговаривать друг с другом доверительно, без упреков и взаимных обид.</w:t>
      </w:r>
    </w:p>
    <w:p>
      <w:pPr>
        <w:pStyle w:val="Normal"/>
        <w:spacing w:before="280" w:after="280"/>
        <w:jc w:val="both"/>
        <w:rPr/>
      </w:pPr>
      <w:r>
        <w:rPr/>
        <w:t>Возможно, мой личный пример читателя не убедит, но все же рискну его привести. Мой муж - самый близкий мне человек, даже ближе мамы и папы. Я могу ему рассказать все и всегда нахожу моральную поддержку, ободрение и верный совет. Он самый лучший слушатель и психотерапевт, хотя по профессии не психиатр, а физик. Что бы я ни собиралась делать, я всегда обсуждаю это с мужем. Как бы мне ни было плохо, - он всегда рядом. Ни разу я не слышала от него: "Сама виновата!", - или что-либо подобное.</w:t>
      </w:r>
    </w:p>
    <w:p>
      <w:pPr>
        <w:pStyle w:val="Normal"/>
        <w:spacing w:before="280" w:after="280"/>
        <w:jc w:val="both"/>
        <w:rPr/>
      </w:pPr>
      <w:r>
        <w:rPr/>
        <w:t>Читатель может подумать, что я так строю отношения с мужем потому, что я психиатр. Нет, психиатры - такие же, как и все люди. У них тоже есть свои особенности характера, они тоже совершают ошибки, у них тоже бывают неприятности, беды и горести. Как и все люди, мы страдаем и плачем. Как и все люди, мы тоже ошибаемся в любви, бываем несчастливы в браке, болеем, сердимся. Так что дело не моей профессии.</w:t>
      </w:r>
    </w:p>
    <w:p>
      <w:pPr>
        <w:pStyle w:val="Normal"/>
        <w:spacing w:before="280" w:after="280"/>
        <w:jc w:val="both"/>
        <w:rPr/>
      </w:pPr>
      <w:r>
        <w:rPr/>
        <w:t>Может быть, читатель подумает, что мой муж - ангел во плоти? Ничего подобного. У него нелегкий характер, порой он упрям, вспыльчив, больше любит быть один, чем на людях. У меня характер тоже "не подарок", бываю вспыльчивой, как порох, раздражительной, когда устаю, порой упрямой. Во мне всегда кипят эмоции, любой пустяк я принимаю близко к сердцу и бурно реагирую на всякую ерунду, иногда впадаю в максимализм - то идеализирую, то разочаровываюсь. Муж - внешне малообщительный, друзей у него немного, зато они дружат почти тридцать лет. Он не любит много говорить, но умеет внимательно слушать. У меня десятки друзей, и вокруг меня всегда люди, я активный и общительный человек. Мы совершенно разные - как лед и пламя, - и тем не менее… Я считаю свой брак благополучным во всех отношениях. Муж ценит меня и как собеседницу, и как очень эмоциональную женщину, и как умного человека, мнением которого он дорожит. Я ценю в нем ум и такт, честность и порядочность. Он не способен на подлость, лицемерие, какой-то бесчестный поступок, грубость или оскорбления. Ни разу за 15 лет нашего брака я не слышала от него ни одного резкого слова. Равно как и я, будучи человеком вспыльчивым, никогда не позволяла себе даже голоса повысить и придираться к нему, не говоря уже о ссорах и скандалах. У нас их никогда не было и, надеюсь, не будет.</w:t>
      </w:r>
    </w:p>
    <w:p>
      <w:pPr>
        <w:pStyle w:val="Normal"/>
        <w:spacing w:before="280" w:after="280"/>
        <w:jc w:val="both"/>
        <w:rPr/>
      </w:pPr>
      <w:r>
        <w:rPr/>
        <w:t>Конечно, у нас есть секреты друг от друга. Я всегда советую супругам не рассказывать друг другу всего, кое-что всегда должно оставаться в тайниках души. Но по глобальным вопросам у нас нет тайн друг от друга. Люблю ли я своего мужа? Безусловно. Любит ли он меня? Тоже вне всяких сомнений. И я уверена, что мы проживем вместе до глубокой старости и счастливо.</w:t>
      </w:r>
    </w:p>
    <w:p>
      <w:pPr>
        <w:pStyle w:val="Normal"/>
        <w:spacing w:before="280" w:after="280"/>
        <w:jc w:val="both"/>
        <w:rPr/>
      </w:pPr>
      <w:r>
        <w:rPr/>
        <w:t>В браке все бывает. Семейная жизнь такой сложный процесс, а мужчина и женщина настолько разные, что впору удивляться, как они годами уживаются вместе. В жизни каждой пары есть и тихие гавани, и бурные штормы. И тем не менее, многие преодолевают и разногласия, и эмоциональное и сексуальное охлаждение. Ничего невозможного в этом нет. Для того и написана эта книга, чтобы на опыте других пар помочь читателю справиться со своими проблемами, если таковые возникли.</w:t>
      </w:r>
    </w:p>
    <w:p>
      <w:pPr>
        <w:pStyle w:val="Normal"/>
        <w:spacing w:before="280" w:after="280"/>
        <w:jc w:val="both"/>
        <w:rPr/>
      </w:pPr>
      <w:r>
        <w:rPr/>
        <w:t>Свой "скелет в шкафу", который, по сути, и оказался причиной отдаления супругов друг от друга, оказался и у пары, о которой я рассказала ранее. Наедине со мной Олег признался, что последние годы у него появились проблемы с эрекцией.</w:t>
      </w:r>
    </w:p>
    <w:p>
      <w:pPr>
        <w:pStyle w:val="Normal"/>
        <w:spacing w:before="280" w:after="280"/>
        <w:jc w:val="both"/>
        <w:rPr/>
      </w:pPr>
      <w:r>
        <w:rPr/>
        <w:t>Примерно три года назад он был коллегой в командировке. И как это обычно бывает, после выпивки симпатичная сослуживица оказалась в его номере. Олег потерпел фиаско, а вернувшись из командировки, даже подумывал уйти с работы, чтобы не видеть эту женщину, присутствие которой напоминало о его "позоре".</w:t>
      </w:r>
    </w:p>
    <w:p>
      <w:pPr>
        <w:pStyle w:val="Normal"/>
        <w:spacing w:before="280" w:after="280"/>
        <w:jc w:val="both"/>
        <w:rPr/>
      </w:pPr>
      <w:r>
        <w:rPr/>
        <w:t>Олег испытывал сложные чувства - чувство вины перед женой за измену, пусть и не закончившуюся полноценной близостью, опасения, что об этом могут узнать коллеги с работы и рано или поздно это дойдет до Лены, презрение и отвращение к самому себе.</w:t>
      </w:r>
    </w:p>
    <w:p>
      <w:pPr>
        <w:pStyle w:val="Normal"/>
        <w:spacing w:before="280" w:after="280"/>
        <w:jc w:val="both"/>
        <w:rPr/>
      </w:pPr>
      <w:r>
        <w:rPr/>
        <w:t>Несостоявшаяся любовница все же проболталась об их неудачной близости своему постоянному любовнику, который был приятелем Олега. Ох уж, эти женщины!..</w:t>
      </w:r>
    </w:p>
    <w:p>
      <w:pPr>
        <w:pStyle w:val="Normal"/>
        <w:spacing w:before="280" w:after="280"/>
        <w:jc w:val="both"/>
        <w:rPr/>
      </w:pPr>
      <w:r>
        <w:rPr/>
        <w:t>Но беда, как известно, не приходит одна. Приятель рассказал Олегу, что заразился от неё хламидиозом, и посоветовал обратиться к венерологу. Олег перепугался, что заразил жену, стал вспоминать, когда они были близки. По счастью, Лена в то время жила с сыновьями на даче, и сексуальных контактов у них не было. Олег обратился к частнопрактикующему врачу, прошел курс лечения, но все же страх, что он не полностью излечился, - у него остался.</w:t>
      </w:r>
    </w:p>
    <w:p>
      <w:pPr>
        <w:pStyle w:val="Normal"/>
        <w:spacing w:before="280" w:after="280"/>
        <w:jc w:val="both"/>
        <w:rPr/>
      </w:pPr>
      <w:r>
        <w:rPr/>
        <w:t>Хотя он занимает довольно высокую должность, но никакой необходимости ежедневно засиживаться на работе допоздна у него не было. Понятно, что это всего лишь предлог, чтобы уклониться от близости и поменьше видеть жену, перед которой он чувствовал себя виноватым.</w:t>
      </w:r>
    </w:p>
    <w:p>
      <w:pPr>
        <w:pStyle w:val="Normal"/>
        <w:spacing w:before="280" w:after="280"/>
        <w:jc w:val="both"/>
        <w:rPr/>
      </w:pPr>
      <w:r>
        <w:rPr/>
        <w:t>Олег решил, что страдает импотенцией. Стоило ему представить, что у него опять не будет эрекции, он весь покрывался холодным потом и говорил Лене, что смертельно устал и хочет спать.</w:t>
      </w:r>
    </w:p>
    <w:p>
      <w:pPr>
        <w:pStyle w:val="Normal"/>
        <w:spacing w:before="280" w:after="280"/>
        <w:jc w:val="both"/>
        <w:rPr/>
      </w:pPr>
      <w:r>
        <w:rPr/>
        <w:t>Оказалось, что он вполне сознательно настоял, чтобы они спали в разных комнатах, ворча, якобы Лена каждый раз будит его, ложась спать после двенадцати. Олег был уверен, что жена сама не будет проявлять сексуальной активности.</w:t>
      </w:r>
    </w:p>
    <w:p>
      <w:pPr>
        <w:pStyle w:val="Normal"/>
        <w:spacing w:before="280" w:after="280"/>
        <w:jc w:val="both"/>
        <w:rPr/>
      </w:pPr>
      <w:r>
        <w:rPr/>
        <w:t>Он сам терзался и мучился, видя подавленность и слезы жены, винил во всем себя, но не знал, как изменить ситуацию. Иногда он намеренно напускал на себя равнодушный вид или намеренно ворчал, раздражался и грубил, чтобы рассердить её, как только ему казалось, что дело идет к постели.</w:t>
      </w:r>
    </w:p>
    <w:p>
      <w:pPr>
        <w:pStyle w:val="Normal"/>
        <w:spacing w:before="280" w:after="280"/>
        <w:jc w:val="both"/>
        <w:rPr/>
      </w:pPr>
      <w:r>
        <w:rPr/>
        <w:t>И из-за подобной ерунды два взрослых человека мучились целых три года! Что стоило Олегу сразу же обратиться к сексопатологу?!</w:t>
      </w:r>
    </w:p>
    <w:p>
      <w:pPr>
        <w:pStyle w:val="Normal"/>
        <w:spacing w:before="280" w:after="280"/>
        <w:jc w:val="both"/>
        <w:rPr/>
      </w:pPr>
      <w:r>
        <w:rPr/>
        <w:t>Это нарушение сексопатологи называют селективной, или избирательной импотенцией - когда у мужчины не получается лишь с определенной женщиной. Например, с женой или постоянной сексуальной партнершей все нормально, а с новой - нет эрекции, как в случае с Олегом. Или наоборот, как говорят сами пациенты, "на жену не стоит", а любая новая партнерша может пробудить в нем чуть ли не "железную" эрекцию. Или же со всеми нормальными женщинами у мужчины ничего не получается, а с проституткой все в порядке. Это нарушение вполне успешно лечится.</w:t>
      </w:r>
    </w:p>
    <w:p>
      <w:pPr>
        <w:pStyle w:val="Normal"/>
        <w:spacing w:before="280" w:after="280"/>
        <w:jc w:val="both"/>
        <w:rPr/>
      </w:pPr>
      <w:r>
        <w:rPr/>
        <w:t>В тайне от Лены Олег обследовался у венеролога нашего коммерческого медицинского центра на предмет хламидиоза. Анализы оказались отрицательными, и он вздохнул с облегчением.</w:t>
      </w:r>
    </w:p>
    <w:p>
      <w:pPr>
        <w:pStyle w:val="Normal"/>
        <w:spacing w:before="280" w:after="280"/>
        <w:jc w:val="both"/>
        <w:rPr/>
      </w:pPr>
      <w:r>
        <w:rPr/>
        <w:t>Потребовалось всего несколько сеансов сексотерапии, психотерапии, и сексуальная жизнь этой пары нормализовалась. Испытав впервые оргазм во время интимной близости с мужем, Лена прибежала ко мне с сияющими глазами. Что ж, как говорится, не было бы счастья да несчастье помогло. Не было бы этих трех лет недомолвок и взаимной отчужденности, - может быть, ей никогда не суждено было бы испытать подлинное сексуальное наслаждение.</w:t>
      </w:r>
    </w:p>
    <w:p>
      <w:pPr>
        <w:pStyle w:val="Normal"/>
        <w:spacing w:before="280" w:after="280"/>
        <w:jc w:val="both"/>
        <w:rPr/>
      </w:pPr>
      <w:r>
        <w:rPr/>
        <w:t>В чем-то похож на вышеприведенный клинический пример и другой, когда чувство вины и психологический дискомфорт привели к сексуальному охлаждению супругов. К счастью, и эта история со счастливым концом.</w:t>
      </w:r>
    </w:p>
    <w:p>
      <w:pPr>
        <w:pStyle w:val="Normal"/>
        <w:spacing w:before="280" w:after="280"/>
        <w:jc w:val="both"/>
        <w:rPr/>
      </w:pPr>
      <w:r>
        <w:rPr/>
        <w:t>За консультацией первоначально обратилась Наташа с жалобами на утрату интереса к сексу, потом пришла вместе с мужем Аркадием. Они одногодки, обоим по 38 лет. Наташа веселая, жизнерадостная женщина, муж по характеру общительный, компанейский, у него широкий круг друзей и приятелей.</w:t>
      </w:r>
    </w:p>
    <w:p>
      <w:pPr>
        <w:pStyle w:val="Normal"/>
        <w:spacing w:before="280" w:after="280"/>
        <w:jc w:val="both"/>
        <w:rPr/>
      </w:pPr>
      <w:r>
        <w:rPr/>
        <w:t>Примерно с 14 лет Аркадий отмечает у себя периоды беспричинно пониженного настроения, когда ничего не хотелось делать, видеться с друзьями. В периоды "хандры" ухудшалась успеваемость в школе, так как не мог пересилить себя и заставить заниматься, иногда прогуливал уроки. Несколько раз были и периоды беспричинно повышенного настроения, когда он становился энергичным, веселым, очень остроумным, сыпал анекдотами, напропалую ухаживал за девушками, работоспособность повышалась и все легко удавалось.</w:t>
      </w:r>
    </w:p>
    <w:p>
      <w:pPr>
        <w:pStyle w:val="Normal"/>
        <w:spacing w:before="280" w:after="280"/>
        <w:jc w:val="both"/>
        <w:rPr/>
      </w:pPr>
      <w:r>
        <w:rPr/>
        <w:t>На нашем психиатрическом языке это називается циклоидностью - когда чередуются фазы повышенного и пониженного настроения, воникающие без какой-либо видимой причины, сами по себе. Фазы могут переходить одна в другую, но чаще всего между ними есть "светлый" промежуток, когда настроение нормальное.</w:t>
      </w:r>
    </w:p>
    <w:p>
      <w:pPr>
        <w:pStyle w:val="Normal"/>
        <w:spacing w:before="280" w:after="280"/>
        <w:jc w:val="both"/>
        <w:rPr/>
      </w:pPr>
      <w:r>
        <w:rPr/>
        <w:t>Ничего особенно страшного в циклоидности нет, она свойственно очень многим людям. Я и сама циклоид. Жизнь похожа на "зебру", когда чередуются черные и белые полосы.</w:t>
      </w:r>
    </w:p>
    <w:p>
      <w:pPr>
        <w:pStyle w:val="Normal"/>
        <w:spacing w:before="280" w:after="280"/>
        <w:jc w:val="both"/>
        <w:rPr/>
      </w:pPr>
      <w:r>
        <w:rPr/>
        <w:t>Циклоидами были многие очень талантливые люди. В период подъема настроения (мы называем его гипоманиакальной фазой) - они создают величайшие творения художественной литературы, живописи, кино, делают научные открытия и изобретения. Они кипят творческими планами, все легко получается, все задумки, идеи, намерения осуществляются и очень успешно. За гипоманиакальный период человек может написать роман, который прославит его на века. Чисто гипотетичеки могу предположить, что "Болдинская осень" Пушкина тоже связана с такой фазой, хотя с точки зрения психиатра, великий поэт был сложной личностью.</w:t>
      </w:r>
    </w:p>
    <w:p>
      <w:pPr>
        <w:pStyle w:val="Normal"/>
        <w:spacing w:before="280" w:after="280"/>
        <w:jc w:val="both"/>
        <w:rPr/>
      </w:pPr>
      <w:r>
        <w:rPr/>
        <w:t>Циклоидность в той или иной мере свойственна каждому творческому человеку. Ведь невозможно творить годами, десятилетиями на одном уровне. Бывают творческие удачи, бывают и неудачи.</w:t>
      </w:r>
    </w:p>
    <w:p>
      <w:pPr>
        <w:pStyle w:val="Normal"/>
        <w:spacing w:before="280" w:after="280"/>
        <w:jc w:val="both"/>
        <w:rPr/>
      </w:pPr>
      <w:r>
        <w:rPr/>
        <w:t>Но - увы! За все в жизни приходится платить, в том числе и за такой дар, как гипоманиакальность. Через какое-то время на циклоида нападает "хандра", когда даже талантливый человек опускает руки и говорит себе, что он исчерпал свой талант, исписался и больше уже не напишет ни строчки, в голове пусто и нет ни одной идеи, ничего не хочется делать и за что ни возьмись, - ничего не получается. Это так называемая субдепрессивная фаза. Затем "хандра" проходит и настроение обычное.</w:t>
      </w:r>
    </w:p>
    <w:p>
      <w:pPr>
        <w:pStyle w:val="Normal"/>
        <w:spacing w:before="280" w:after="280"/>
        <w:jc w:val="both"/>
        <w:rPr/>
      </w:pPr>
      <w:r>
        <w:rPr/>
        <w:t>Но потом - о радость! - опять наступает гипоманиакальная фаза, - и куда девались все печали, пессимизм, уныние и неверие в свои силы?! Все замечательно, безоблачно, все люди вокруг хорошие, доброжелательные, приветливо улыбаются. И солнышко светит ярче и небо голубее.</w:t>
      </w:r>
    </w:p>
    <w:p>
      <w:pPr>
        <w:pStyle w:val="Normal"/>
        <w:spacing w:before="280" w:after="280"/>
        <w:jc w:val="both"/>
        <w:rPr/>
      </w:pPr>
      <w:r>
        <w:rPr/>
        <w:t>Думаю, что некоторые читатели в этом описании увидят нечто, похожее на себя.</w:t>
      </w:r>
    </w:p>
    <w:p>
      <w:pPr>
        <w:pStyle w:val="Normal"/>
        <w:spacing w:before="280" w:after="280"/>
        <w:jc w:val="both"/>
        <w:rPr/>
      </w:pPr>
      <w:r>
        <w:rPr/>
        <w:t>Иногда фазы маскируются внешними обстоятельствами. Например, субдепрессивная фаза совпала с какой-то неприятностью или личной трагедий, и человек считает, что его плохое настроение связано с этим.</w:t>
      </w:r>
    </w:p>
    <w:p>
      <w:pPr>
        <w:pStyle w:val="Normal"/>
        <w:spacing w:before="280" w:after="280"/>
        <w:jc w:val="both"/>
        <w:rPr/>
      </w:pPr>
      <w:r>
        <w:rPr/>
        <w:t>Но обычно бывает так, что когда настроение понижено, то неприятности сами "липнут", да и отношение к ним иное, преувеличенное. Все видится в черном свете, даже оптимист станосится пессимистом.</w:t>
      </w:r>
    </w:p>
    <w:p>
      <w:pPr>
        <w:pStyle w:val="Normal"/>
        <w:spacing w:before="280" w:after="280"/>
        <w:jc w:val="both"/>
        <w:rPr/>
      </w:pPr>
      <w:r>
        <w:rPr/>
        <w:t>А когда настроение повышенное, то на мелочи человек даже не обратит внимания. К хорошему "липнет" хорошее, поэтому все удается.</w:t>
      </w:r>
    </w:p>
    <w:p>
      <w:pPr>
        <w:pStyle w:val="Normal"/>
        <w:spacing w:before="280" w:after="280"/>
        <w:jc w:val="both"/>
        <w:rPr/>
      </w:pPr>
      <w:r>
        <w:rPr/>
        <w:t>Сексуальность Аркадия тоже зависела от этих фаз - в периоды подъема настроения сексуальное влечение становилось очень интенсивным, он был "неутомим", мог совершать по 3-4 половых акта за ночь.</w:t>
      </w:r>
    </w:p>
    <w:p>
      <w:pPr>
        <w:pStyle w:val="Normal"/>
        <w:spacing w:before="280" w:after="280"/>
        <w:jc w:val="both"/>
        <w:rPr/>
      </w:pPr>
      <w:r>
        <w:rPr/>
        <w:t>В периоды "хандры" интимных отношений не хотелось, хотя если Аркадий был с привлекательной девушкой, то мог пересилить себя, если она оказывала необходимую стимуляцию, и иметь с ней интимные отношения. Но чаще всего в периоды пониженного настроения он даже не хотел встречаться с девушками. Такие периоды до 18 лет бывали у него 4-5 раз в году, позже стали гораздо реже.</w:t>
      </w:r>
    </w:p>
    <w:p>
      <w:pPr>
        <w:pStyle w:val="Normal"/>
        <w:spacing w:before="280" w:after="280"/>
        <w:jc w:val="both"/>
        <w:rPr/>
      </w:pPr>
      <w:r>
        <w:rPr/>
        <w:t>Наташа была его сокурсницей. Они поженились по любви, когда обоим было по 22 года. До свадьбы почти каждый день у них были интимные отношения, иногда по 2-3 раза, если была возможность. Наташа тогда снимала квартиру вместе с подругой, и если квартира была в их распоряжении, могли даже днем "сорваться" с занятий. Полгода жили в гражданском браке, а когда Наташа забеременела, поженились.</w:t>
      </w:r>
    </w:p>
    <w:p>
      <w:pPr>
        <w:pStyle w:val="Normal"/>
        <w:spacing w:before="280" w:after="280"/>
        <w:jc w:val="both"/>
        <w:rPr/>
      </w:pPr>
      <w:r>
        <w:rPr/>
        <w:t>В период беременности Наташи они продолжали жить половой жизнью практически ежедневно, до срока 32 недель, затем решили воздержаться от половых сношений, но жена делала феллацию (оральный секс), а он иногда - куннилингус (оральные ласки мужчиной половых органов женщины). После родов жена быстро оправилась, и уже через две недели их сексуальная жизнь восстановилась.</w:t>
      </w:r>
    </w:p>
    <w:p>
      <w:pPr>
        <w:pStyle w:val="Normal"/>
        <w:spacing w:before="280" w:after="280"/>
        <w:jc w:val="both"/>
        <w:rPr/>
      </w:pPr>
      <w:r>
        <w:rPr/>
        <w:t>В уходе за ребенком им помогала мать Аркадия (родители Наташи живут в другом городе). Когда та уходила гулять с ребенком, молодые супруги "по-быстрому" совершали половой акт. Жена регулярно испытывала оргазм, у неё вагинально-клиторический вариант.</w:t>
      </w:r>
    </w:p>
    <w:p>
      <w:pPr>
        <w:pStyle w:val="Normal"/>
        <w:spacing w:before="280" w:after="280"/>
        <w:jc w:val="both"/>
        <w:rPr/>
      </w:pPr>
      <w:r>
        <w:rPr/>
        <w:t>До 28 лет на других женщин даже Аркадий не обращал внимания. Жену любил и любит до сих пор.</w:t>
      </w:r>
    </w:p>
    <w:p>
      <w:pPr>
        <w:pStyle w:val="Normal"/>
        <w:spacing w:before="280" w:after="280"/>
        <w:jc w:val="both"/>
        <w:rPr/>
      </w:pPr>
      <w:r>
        <w:rPr/>
        <w:t>Но во время её второй беременности, которая протекала с угрозой прерывания, они прекратили половые сношения, боясь возможного выкидыша. Наташа несколько раз лежала в роддоме на сохранении.</w:t>
      </w:r>
    </w:p>
    <w:p>
      <w:pPr>
        <w:pStyle w:val="Normal"/>
        <w:spacing w:before="280" w:after="280"/>
        <w:jc w:val="both"/>
        <w:rPr/>
      </w:pPr>
      <w:r>
        <w:rPr/>
        <w:t>У Аркадия как раз был период повышенного настроения, и он с трудом переносил половое воздержание, был вынужден заниматься мастурбацией, когда жена лежала в больнице. Но если жена была дома и хорошо себя чувствовала, то делала феллацию.</w:t>
      </w:r>
    </w:p>
    <w:p>
      <w:pPr>
        <w:pStyle w:val="Normal"/>
        <w:spacing w:before="280" w:after="280"/>
        <w:jc w:val="both"/>
        <w:rPr/>
      </w:pPr>
      <w:r>
        <w:rPr/>
        <w:t>Как-то раз, когда Наташа снова была в больнице, забежала её подруга, чтобы помочь по хозяйству и приготовить ужин - Аркадий остался один с сыном (его мать в это время болела), а готовить он не умел.</w:t>
      </w:r>
    </w:p>
    <w:p>
      <w:pPr>
        <w:pStyle w:val="Normal"/>
        <w:spacing w:before="280" w:after="280"/>
        <w:jc w:val="both"/>
        <w:rPr/>
      </w:pPr>
      <w:r>
        <w:rPr/>
        <w:t>Подруга раньше часто бывала у них, Аркадий хорошо к ней относился, но чисто по-дружески. Когда та ещё была замужем, они дружили семьями, позже она развелась и приходила одна. Детей у неё не было, и она очень любила играть с их сыном.</w:t>
      </w:r>
    </w:p>
    <w:p>
      <w:pPr>
        <w:pStyle w:val="Normal"/>
        <w:spacing w:before="280" w:after="280"/>
        <w:jc w:val="both"/>
        <w:rPr/>
      </w:pPr>
      <w:r>
        <w:rPr/>
        <w:t>Прибрав квартиру, наготовив им еды на пару дней и перестирав белье, подруга жены ушла в ванную принять душ.</w:t>
      </w:r>
    </w:p>
    <w:p>
      <w:pPr>
        <w:pStyle w:val="Normal"/>
        <w:spacing w:before="280" w:after="280"/>
        <w:jc w:val="both"/>
        <w:rPr/>
      </w:pPr>
      <w:r>
        <w:rPr/>
        <w:t>Прислушиваясь к звукам льющейся воды, Аркадий вдруг поймал себя на мысли, что представляет себе, как женщина стоит обнаженная в ванной, и у него тотчас возникла эрекция. Сын уже спал, и Аркадий, быстро раздевшись, вошел к ней - внутренней задвижки на двери не было.</w:t>
      </w:r>
    </w:p>
    <w:p>
      <w:pPr>
        <w:pStyle w:val="Normal"/>
        <w:spacing w:before="280" w:after="280"/>
        <w:jc w:val="both"/>
        <w:rPr/>
      </w:pPr>
      <w:r>
        <w:rPr/>
        <w:t>Вначале, увидев обнаженного Аркадия с эрегированным половым членом, женщина растерялась и присела на корточки, стараясь прикрыть грудь, но он, ни слова не говоря, переступил через борт ванны, и она не стала долго ломаться.</w:t>
      </w:r>
    </w:p>
    <w:p>
      <w:pPr>
        <w:pStyle w:val="Normal"/>
        <w:spacing w:before="280" w:after="280"/>
        <w:jc w:val="both"/>
        <w:rPr/>
      </w:pPr>
      <w:r>
        <w:rPr/>
        <w:t>После полового акта там же, в ванне, он перенес её в спальню и продолжал ласкать. Она осталась у него на ночь, и у них было ещё два половых сношения.</w:t>
      </w:r>
    </w:p>
    <w:p>
      <w:pPr>
        <w:pStyle w:val="Normal"/>
        <w:spacing w:before="280" w:after="280"/>
        <w:jc w:val="both"/>
        <w:rPr/>
      </w:pPr>
      <w:r>
        <w:rPr/>
        <w:t>Пока Наташа лежала в больнице, любовница приходила ежедневно и оставалась на ночь. Утром она старалась уйти пораньше, до того, как просыпался сын Аркадия, которому было 5 лет. Оба боялись, что мальчик расскажет матери, что "тетя Ира" оставалась у них ночевать.</w:t>
      </w:r>
    </w:p>
    <w:p>
      <w:pPr>
        <w:pStyle w:val="Normal"/>
        <w:spacing w:before="280" w:after="280"/>
        <w:jc w:val="both"/>
        <w:rPr/>
      </w:pPr>
      <w:r>
        <w:rPr/>
        <w:t>После выписки Наташи из больницы в течение двух месяцев по вечерам 2-3 раза в неделю Аркадий бывал у своей любовницы, но долго задерживаться не мог, так как беспокоился о жене и боялся надолго оставлять её одну. К тому же, сына из детского сада обычно забирал он.</w:t>
      </w:r>
    </w:p>
    <w:p>
      <w:pPr>
        <w:pStyle w:val="Normal"/>
        <w:spacing w:before="280" w:after="280"/>
        <w:jc w:val="both"/>
        <w:rPr/>
      </w:pPr>
      <w:r>
        <w:rPr/>
        <w:t>Любовница не раз заговаривала, что хотела бы, чтобы он остался у неё насовсем, но он не собирался оставлять Наташу. Жену он любил, любил сына, очень хотел второго ребенка, а связь с любовницей расценивал как временное явление, пока жена не может жить половой жизнью.</w:t>
      </w:r>
    </w:p>
    <w:p>
      <w:pPr>
        <w:pStyle w:val="Normal"/>
        <w:spacing w:before="280" w:after="280"/>
        <w:jc w:val="both"/>
        <w:rPr/>
      </w:pPr>
      <w:r>
        <w:rPr/>
        <w:t>К тому же как сексуальная партнерша любовница была гораздо хуже Наташи. Аркадий прекрасно видел, что она притворяется, якобы "пылает страстью" и жаждет близости.</w:t>
      </w:r>
    </w:p>
    <w:p>
      <w:pPr>
        <w:pStyle w:val="Normal"/>
        <w:spacing w:before="280" w:after="280"/>
        <w:jc w:val="both"/>
        <w:rPr/>
      </w:pPr>
      <w:r>
        <w:rPr/>
        <w:t>Наташа была действительно темпераментной партнершей, более темпераментной, чем сам Аркадий, и её сексуальность всегда действовала на него возбуждающе. Во время вынужденных перерывов в их сексуальной жизни жена очень тяготилась этим. Но оба очень хотели второго ребенка, девочку, а обследование ультразвуком показало, что Наташа носит именно девочку, и она старалась доносить беременность. Оба не хотели рисковать, так как до этого у неё уже был один выкидыш, и только по этой причине отказались от половой близости.</w:t>
      </w:r>
    </w:p>
    <w:p>
      <w:pPr>
        <w:pStyle w:val="Normal"/>
        <w:spacing w:before="280" w:after="280"/>
        <w:jc w:val="both"/>
        <w:rPr/>
      </w:pPr>
      <w:r>
        <w:rPr/>
        <w:t>А любовница лишь разыгрывала из себя темпераментную партнершу, и Аркадий это понимал. То, что она хочет "женить" его, он тоже прекрасно понимал.</w:t>
      </w:r>
    </w:p>
    <w:p>
      <w:pPr>
        <w:pStyle w:val="Normal"/>
        <w:spacing w:before="280" w:after="280"/>
        <w:jc w:val="both"/>
        <w:rPr/>
      </w:pPr>
      <w:r>
        <w:rPr/>
        <w:t>Он был опытным сексуальным партнером и видел, что несмотря на его ласки, любовница чаще всего симулирует оргазм, а не испытывает его по-настоящему. И когда она каталась по постели, билась в конвульсиях мнимого оргазма, испуская сладостные стоны, как ей хорошо, - у Аркадия порой пропадало всякое желание близости, любовница становилась ему даже противна. Несколько раз он уходил от неё сразу же после сцены мнимого оргазма, не объясняя причины.</w:t>
      </w:r>
    </w:p>
    <w:p>
      <w:pPr>
        <w:pStyle w:val="Normal"/>
        <w:spacing w:before="280" w:after="280"/>
        <w:jc w:val="both"/>
        <w:rPr/>
      </w:pPr>
      <w:r>
        <w:rPr/>
        <w:t>Но однажды они оба выпили, и Аркадий задержался у неё дольше обычного, так как подвыпившая любовница очень просила его не уходить, рыдала, говорила о своей любви и даже грозилась немедленно выброситься с балкона 7-го этажа, если он уйдет.</w:t>
      </w:r>
    </w:p>
    <w:p>
      <w:pPr>
        <w:pStyle w:val="Normal"/>
        <w:spacing w:before="280" w:after="280"/>
        <w:jc w:val="both"/>
        <w:rPr/>
      </w:pPr>
      <w:r>
        <w:rPr/>
        <w:t>Он провозился с ней до 9 часов вечера, а вернувшись домой, обнаружил дома перепуганного, плачущего сына одного, в темноте, так как тот не мог дотянуться до выключателя, чтобы включить свет. Мальчик сказал, что маму давно увезли в больницу, она его успокоила, что скоро придет папа, а папа все не приходил, и он очень испугался.</w:t>
      </w:r>
    </w:p>
    <w:p>
      <w:pPr>
        <w:pStyle w:val="Normal"/>
        <w:spacing w:before="280" w:after="280"/>
        <w:jc w:val="both"/>
        <w:rPr/>
      </w:pPr>
      <w:r>
        <w:rPr/>
        <w:t>Аркадий, испытывая чувство вины и проклиная себя, что пошел на поводу у любовницы, успокоил ребенка и стал звонить в роддом. Но в приемном покое ему сказали лишь, что его жена поступила, но больше никакими сведениями не располагали. Он очень хотел немедленно ехать в роддом, чтобы узнать о состоянии Наташи, но боялся оставить сына одного.</w:t>
      </w:r>
    </w:p>
    <w:p>
      <w:pPr>
        <w:pStyle w:val="Normal"/>
        <w:spacing w:before="280" w:after="280"/>
        <w:jc w:val="both"/>
        <w:rPr/>
      </w:pPr>
      <w:r>
        <w:rPr/>
        <w:t>Утром он отвел сына в детский сад и поехал в роддом. Ему сообщили, что жену привезли с сильным кровотечением и сразу прооперировали. Если бы не сделали кесарево сечение, - то ни её, ни ребенка невозможно было спасти. Кровотечение остановить не удалось, и Наташе ампутировали матку. Новорожденная жива, но в тяжелом состоянии, жена тоже.</w:t>
      </w:r>
    </w:p>
    <w:p>
      <w:pPr>
        <w:pStyle w:val="Normal"/>
        <w:spacing w:before="280" w:after="280"/>
        <w:jc w:val="both"/>
        <w:rPr/>
      </w:pPr>
      <w:r>
        <w:rPr/>
        <w:t>Впервые в жизни Аркадий напился "до чертиков". Сына он отвез к своей матери и пил "с горя" один. Наташу он навещал каждый день, приносил передачи, писал ей записки, но она не ответила ни на одну его записку.</w:t>
      </w:r>
    </w:p>
    <w:p>
      <w:pPr>
        <w:pStyle w:val="Normal"/>
        <w:spacing w:before="280" w:after="280"/>
        <w:jc w:val="both"/>
        <w:rPr/>
      </w:pPr>
      <w:r>
        <w:rPr/>
        <w:t>Он мучился виной, пил, но все равно каждый день ездил к жене в роддом. Когда любовница ему позвонила, прося о встрече, он обругал её и потребовал оставить его в покое навсегда.</w:t>
      </w:r>
    </w:p>
    <w:p>
      <w:pPr>
        <w:pStyle w:val="Normal"/>
        <w:spacing w:before="280" w:after="280"/>
        <w:jc w:val="both"/>
        <w:rPr/>
      </w:pPr>
      <w:r>
        <w:rPr/>
        <w:t>Через две недели Наташу выписали, а девочку оставили в отделении интенсивной терапии новорожденных. Жена осунулась, похудела, выглядела больной и подавленной. Не сказала ему ни слова упрека, но при встрече так на него посмотрела, что Аркадий понял, что она его никогда не простит.</w:t>
      </w:r>
    </w:p>
    <w:p>
      <w:pPr>
        <w:pStyle w:val="Normal"/>
        <w:spacing w:before="280" w:after="280"/>
        <w:jc w:val="both"/>
        <w:rPr/>
      </w:pPr>
      <w:r>
        <w:rPr/>
        <w:t>Со временем Наташа оправилась, через два месяца они забрали дочку домой и постепенно их жизнь стала налаживаться. Они объяснились. Аркадий оправдался тем, что у него якобы была срочная работа. Жена, конечно не поверила, так как раньше он всегда звонил и предупреждал, что задержится, но ничего выяснять не стала.</w:t>
      </w:r>
    </w:p>
    <w:p>
      <w:pPr>
        <w:pStyle w:val="Normal"/>
        <w:spacing w:before="280" w:after="280"/>
        <w:jc w:val="both"/>
        <w:rPr/>
      </w:pPr>
      <w:r>
        <w:rPr/>
        <w:t>Бывшей любовнице Аркадий не звонил и видеть её не хотел. Как-то раз Наташа обмолвилась, что подруга хочет навестить их, посмотреть на ребенка, но Аркадий твердо сказал, чтобы больше она её никогда не принимала. Жена сразу все поняла, покачала головой и тихо сказала: "Как ты мог…".</w:t>
      </w:r>
    </w:p>
    <w:p>
      <w:pPr>
        <w:pStyle w:val="Normal"/>
        <w:spacing w:before="280" w:after="280"/>
        <w:jc w:val="both"/>
        <w:rPr/>
      </w:pPr>
      <w:r>
        <w:rPr/>
        <w:t>Когда через пару дней Аркадий попытался её обнять, Наташа молча отстранилась. После этого почти месяц у них не было интимных отношений.</w:t>
      </w:r>
    </w:p>
    <w:p>
      <w:pPr>
        <w:pStyle w:val="Normal"/>
        <w:spacing w:before="280" w:after="280"/>
        <w:jc w:val="both"/>
        <w:rPr/>
      </w:pPr>
      <w:r>
        <w:rPr/>
        <w:t>Аркадий старался быть более внимательным к жене, помогал по уходу за ребенком, с работы приходил пораньше. Через некоторое время они снова стали жить половой жизнью, но уже не так часто, как прежде. Раньше Наташа проявляла инициативу сама, а теперь стала пассивной.</w:t>
      </w:r>
    </w:p>
    <w:p>
      <w:pPr>
        <w:pStyle w:val="Normal"/>
        <w:spacing w:before="280" w:after="280"/>
        <w:jc w:val="both"/>
        <w:rPr/>
      </w:pPr>
      <w:r>
        <w:rPr/>
        <w:t>От мужа она скрывала причину этого, но мне рассказала, что её очень тяготило то, что ей удалили матку, и ощущала себя "неполноценной", ей казалось, что муж уже не испытывает с ней прежних ощущений. Во время полового акта Наташа внимательно следила за реакцией мужа, и это мешало ей самой возбудиться.</w:t>
      </w:r>
    </w:p>
    <w:p>
      <w:pPr>
        <w:pStyle w:val="Normal"/>
        <w:spacing w:before="280" w:after="280"/>
        <w:jc w:val="both"/>
        <w:rPr/>
      </w:pPr>
      <w:r>
        <w:rPr/>
        <w:t>Хотя она ни разу не упрекнула мужа за измену, но во время интимной близости Наташа думала, что он точно так же ласкал её подругу, и возбуждение сразу пропадало. Оргазма она уже не испытывала. А так как Наташа стала гораздо более пассивной во время полового акта, то это отрицательно влияло и на возбуждение её мужа - он видел, что жена не удовлетворена. Она и не пыталась притворяться.</w:t>
      </w:r>
    </w:p>
    <w:p>
      <w:pPr>
        <w:pStyle w:val="Normal"/>
        <w:spacing w:before="280" w:after="280"/>
        <w:jc w:val="both"/>
        <w:rPr/>
      </w:pPr>
      <w:r>
        <w:rPr/>
        <w:t>Со временем эти переживания утратили свою остроту, все постепенно забылось, отношения выровнялись, дети росли. Их сексуальная жизнь тоже более-менее нормализовалась. Иногда у них бывало по 2-3 половых акта в неделю, но обычно 1-2.</w:t>
      </w:r>
    </w:p>
    <w:p>
      <w:pPr>
        <w:pStyle w:val="Normal"/>
        <w:spacing w:before="280" w:after="280"/>
        <w:jc w:val="both"/>
        <w:rPr/>
      </w:pPr>
      <w:r>
        <w:rPr/>
        <w:t>Когда Аркадий по рекомендации своего друга перешел на работу в банк, его жизнь стала более напряженной. Работа была новой, непривычной для него, требования были высокими. Днем он работал, а вечерами посещал курсы, чтобы овладеть новой специальностью, очень уставал, стал раздражительным, плохо засыпал, утром вставал разбитым.</w:t>
      </w:r>
    </w:p>
    <w:p>
      <w:pPr>
        <w:pStyle w:val="Normal"/>
        <w:spacing w:before="280" w:after="280"/>
        <w:jc w:val="both"/>
        <w:rPr/>
      </w:pPr>
      <w:r>
        <w:rPr/>
        <w:t>Сексуальные контакты с женой стали ещё реже. Наташа понимала, что у него высокая нагрузка, и не настаивала на близости.</w:t>
      </w:r>
    </w:p>
    <w:p>
      <w:pPr>
        <w:pStyle w:val="Normal"/>
        <w:spacing w:before="280" w:after="280"/>
        <w:jc w:val="both"/>
        <w:rPr/>
      </w:pPr>
      <w:r>
        <w:rPr/>
        <w:t>После окончания курсов Аркадию стало немного легче, но все же нагрузка была высокой. Но постепенно он стал отдаляться от жены. На работе был иной круг общения, вокруг было много привлекательных молодых женщин и хотя он Наташе больше никогда не изменял, но сравнения были не в её пользу - после вторых родов она сильно поседела, волосы поредели, появились морщины, лицо стало одутловатым, Наташа располнела и выглядела гораздо старше своих лет, хотя и следила за собой, модно одевалась и занималась гимнастикой. После рождения дочери она не работала, так как девочка росла слабенькой, и Наташа постоянно водила её то на массаж, то на лечебную физкультуру, то к врачам, а отдавать её в детский сад они не хотели.</w:t>
      </w:r>
    </w:p>
    <w:p>
      <w:pPr>
        <w:pStyle w:val="Normal"/>
        <w:spacing w:before="280" w:after="280"/>
        <w:jc w:val="both"/>
        <w:rPr/>
      </w:pPr>
      <w:r>
        <w:rPr/>
        <w:t>В последние два года половая жизнь, в основном, по инициативе Наташи. Сам Аркадий, вспомнив, что они не были близки несколько дней, вынужден сделать над собой усилие, чтобы настроиться на близость. Но иногда говорит себе, что сегодня устал, лучше отложить секс на завтра или на выходные.</w:t>
      </w:r>
    </w:p>
    <w:p>
      <w:pPr>
        <w:pStyle w:val="Normal"/>
        <w:spacing w:before="280" w:after="280"/>
        <w:jc w:val="both"/>
        <w:rPr/>
      </w:pPr>
      <w:r>
        <w:rPr/>
        <w:t>С женой отношения ровные, они почти никогда не ссорятся, другими женщинами он не интересуется, с потенцией у него все в порядке. Если Аркадий настроится на близость, то эрекция возникает быстро.</w:t>
      </w:r>
    </w:p>
    <w:p>
      <w:pPr>
        <w:pStyle w:val="Normal"/>
        <w:spacing w:before="280" w:after="280"/>
        <w:jc w:val="both"/>
        <w:rPr/>
      </w:pPr>
      <w:r>
        <w:rPr/>
        <w:t>Но вся проблема в том, что он чаще всего находит какие-то оправдания для того, чтобы отложить секс "на потом". Сам он говорит, что когда жена хочет близости, он гораздо быстрее возбуждается. Но если она пассивна, то и ему не хочется.</w:t>
      </w:r>
    </w:p>
    <w:p>
      <w:pPr>
        <w:pStyle w:val="Normal"/>
        <w:spacing w:before="280" w:after="280"/>
        <w:jc w:val="both"/>
        <w:rPr/>
      </w:pPr>
      <w:r>
        <w:rPr/>
        <w:t>Наташа несколько раз заговаривала с ним на эту тему, и после этого их сексуальные контакты становились чаще. Потом опять все становилось по-прежнему.</w:t>
      </w:r>
    </w:p>
    <w:p>
      <w:pPr>
        <w:pStyle w:val="Normal"/>
        <w:spacing w:before="280" w:after="280"/>
        <w:jc w:val="both"/>
        <w:rPr/>
      </w:pPr>
      <w:r>
        <w:rPr/>
        <w:t>Я объяснила Наташе её заблуждение о том, что ощущения мужа после ампутации матки изменились. Аркадий и сам подтвердил, что ощущения те же, но жена стала вести себя в постели пассивно, и это отрицательно влияет на него, гасит возбуждение.</w:t>
      </w:r>
    </w:p>
    <w:p>
      <w:pPr>
        <w:pStyle w:val="Normal"/>
        <w:spacing w:before="280" w:after="280"/>
        <w:jc w:val="both"/>
        <w:rPr/>
      </w:pPr>
      <w:r>
        <w:rPr/>
        <w:t>После курса психотерапии невроз у Наташи излечен, её сексуальность восстановилась, и их сексуальная жизнь нормализовалась. Их ритм - 3-4 раза половых акта в неделю вполне физиологичен для их возраста и стажа брака.</w:t>
      </w:r>
    </w:p>
    <w:p>
      <w:pPr>
        <w:pStyle w:val="Normal"/>
        <w:spacing w:before="280" w:after="280"/>
        <w:jc w:val="both"/>
        <w:rPr/>
      </w:pPr>
      <w:r>
        <w:rPr/>
        <w:t>Если сейчас у вас отношения с супругом разладились, если вы все больше отдаляетесь от друга и не умеете откровенно разговаривать со своей половиной, - попробуйте обратиться к профессионалу, который в данном случае выступит как третье, незаинтересованное лицо, внимательно выслушает вас по отдельности, потом вместе, научит нормально общаться и поможет преодолдеть взаимное отчуждение.</w:t>
      </w:r>
    </w:p>
    <w:p>
      <w:pPr>
        <w:pStyle w:val="Normal"/>
        <w:numPr>
          <w:ilvl w:val="0"/>
          <w:numId w:val="0"/>
        </w:numPr>
        <w:spacing w:before="280" w:after="280"/>
        <w:outlineLvl w:val="1"/>
        <w:rPr>
          <w:b/>
          <w:b/>
          <w:bCs/>
        </w:rPr>
      </w:pPr>
      <w:r>
        <w:rPr>
          <w:b/>
          <w:bCs/>
        </w:rPr>
        <w:t>СЕКС БЕЗ ЛЮБВИ</w:t>
      </w:r>
    </w:p>
    <w:p>
      <w:pPr>
        <w:pStyle w:val="Normal"/>
        <w:spacing w:before="280" w:after="280"/>
        <w:ind w:left="225" w:right="225" w:hanging="0"/>
        <w:jc w:val="both"/>
        <w:rPr/>
      </w:pPr>
      <w:r>
        <w:rPr/>
        <w:t>"Секс по любви - это самое большое счастье,</w:t>
        <w:br/>
        <w:t>а секс без любви - это самое большое свинство".</w:t>
        <w:br/>
        <w:t>Мнение одного весьма уважаемого человека.</w:t>
      </w:r>
    </w:p>
    <w:p>
      <w:pPr>
        <w:pStyle w:val="Normal"/>
        <w:spacing w:before="280" w:after="280"/>
        <w:ind w:left="225" w:right="225" w:hanging="0"/>
        <w:jc w:val="both"/>
        <w:rPr/>
      </w:pPr>
      <w:r>
        <w:rPr/>
        <w:t>"В любви бесит то, что в этом преступлении не обойтись без сообщника"</w:t>
        <w:br/>
        <w:t>Шарль Бодлер</w:t>
      </w:r>
    </w:p>
    <w:p>
      <w:pPr>
        <w:pStyle w:val="Normal"/>
        <w:spacing w:before="280" w:after="280"/>
        <w:jc w:val="both"/>
        <w:rPr/>
      </w:pPr>
      <w:r>
        <w:rPr/>
        <w:t>Занятия любовью - это творческий процесс, вовлекающий человека эмоционально, духовно и физически. Все эти аспекты затрагивают и вашего партнера, поскольку секс - это общение двух людей.</w:t>
      </w:r>
    </w:p>
    <w:p>
      <w:pPr>
        <w:pStyle w:val="Normal"/>
        <w:spacing w:before="280" w:after="280"/>
        <w:jc w:val="both"/>
        <w:rPr/>
      </w:pPr>
      <w:r>
        <w:rPr/>
        <w:t>"Зачем любить, если на свете столько девушек, с которыми можно встречаться и заниматься сексом?" - вопрошает инфантильный молодой человек и внушает себе, что любовь ни к чему, от неё одни огорчения, надо научиться контролировать себя, чтобы не влюбляться.</w:t>
      </w:r>
    </w:p>
    <w:p>
      <w:pPr>
        <w:pStyle w:val="Normal"/>
        <w:spacing w:before="280" w:after="280"/>
        <w:jc w:val="both"/>
        <w:rPr/>
      </w:pPr>
      <w:r>
        <w:rPr/>
        <w:t>На самом деле он просто-напросто ещё слишком молод и эмоционально незрел и для того, чтобы испытать настоящую любовь, и для того, чтобы возводить подобные утверждения в ранг жизненного кредо. А может быть, и никогда не созреет для того, чтобы любить. Так и будет менять партнерш, "как перчатки".</w:t>
      </w:r>
    </w:p>
    <w:p>
      <w:pPr>
        <w:pStyle w:val="Normal"/>
        <w:spacing w:before="280" w:after="280"/>
        <w:jc w:val="both"/>
        <w:rPr/>
      </w:pPr>
      <w:r>
        <w:rPr/>
        <w:t>Такое поведение обычно связано с неуверенностью в себе и необходимостью самоутверждаться с помощью череды меняющихся любовниц.</w:t>
      </w:r>
    </w:p>
    <w:p>
      <w:pPr>
        <w:pStyle w:val="Normal"/>
        <w:spacing w:before="280" w:after="280"/>
        <w:jc w:val="both"/>
        <w:rPr/>
      </w:pPr>
      <w:r>
        <w:rPr/>
        <w:t>Среди молодых мужчин существует и такое мнение, что секс - это развлечение, приятное времяпрепровождение, и любовь к этому не имеет никакого отношения. На самом же деле они просто не знают, в чем разница между сексом с любимой и нелюбимой женщиной.</w:t>
      </w:r>
    </w:p>
    <w:p>
      <w:pPr>
        <w:pStyle w:val="Normal"/>
        <w:spacing w:before="280" w:after="280"/>
        <w:jc w:val="both"/>
        <w:rPr/>
      </w:pPr>
      <w:r>
        <w:rPr/>
        <w:t>Некоторые мужчины разделяют любовь и секс, например, любит одну женщину, но тем не менее, изменяет ей с другими.</w:t>
      </w:r>
    </w:p>
    <w:p>
      <w:pPr>
        <w:pStyle w:val="Normal"/>
        <w:spacing w:before="280" w:after="280"/>
        <w:jc w:val="both"/>
        <w:rPr/>
      </w:pPr>
      <w:r>
        <w:rPr/>
        <w:t>Любовь - это чувство, необходимое каждому психически нормальному, зрелому человеку. Это то, что отличает человека от животных. А секс для получения лишь физической разрядки ничем не отличается от того, что совершают животные, повинуясь половому инстинкту.</w:t>
      </w:r>
    </w:p>
    <w:p>
      <w:pPr>
        <w:pStyle w:val="Normal"/>
        <w:spacing w:before="280" w:after="280"/>
        <w:jc w:val="both"/>
        <w:rPr/>
      </w:pPr>
      <w:r>
        <w:rPr/>
        <w:t>Я не верю, что может быть полноценный секс без любви. Люди, которые утверждают, что любви не существует, или она якобы приносит одни проблемы, и лучше просто заниматься сексом, потому что это приятно и дает эмоциональное и физическое расслабление, - обманывают и обделяют сами себя.</w:t>
      </w:r>
    </w:p>
    <w:p>
      <w:pPr>
        <w:pStyle w:val="Normal"/>
        <w:spacing w:before="280" w:after="280"/>
        <w:jc w:val="both"/>
        <w:rPr/>
      </w:pPr>
      <w:r>
        <w:rPr/>
        <w:t>Как психиатр, я вижу, что в душе таких людей есть кровоточащая рана, например, какое-то давнее разочарование в любви, измена любимого человека, ситуация, когда человека отвергли или совершили над ним насилие.</w:t>
      </w:r>
    </w:p>
    <w:p>
      <w:pPr>
        <w:pStyle w:val="Normal"/>
        <w:spacing w:before="280" w:after="280"/>
        <w:jc w:val="both"/>
        <w:rPr/>
      </w:pPr>
      <w:r>
        <w:rPr/>
        <w:t>Человек решает для себя, что все случившееся с ним связано с тем, что он был влюблен, следовательно, от любви одни неприятности и без неё "проще жить". Два партнера встречаются, чтобы заняться сексом, получают физическое наслаждение и расстаются, не позволяя себе привязываться друг к другу.</w:t>
      </w:r>
    </w:p>
    <w:p>
      <w:pPr>
        <w:pStyle w:val="Normal"/>
        <w:spacing w:before="280" w:after="280"/>
        <w:jc w:val="both"/>
        <w:rPr/>
      </w:pPr>
      <w:r>
        <w:rPr/>
        <w:t>Тот, кто не верит в любовь и утверждает, что хорошо никого не любить и быть свободным от этого чувства, скорее всего, просто не ещё встретил человека противоположного пола, от которого он мог бы потерять голову настолько, чтобы забыть свои инфантильные утверждения.</w:t>
      </w:r>
    </w:p>
    <w:p>
      <w:pPr>
        <w:pStyle w:val="Normal"/>
        <w:spacing w:before="280" w:after="280"/>
        <w:jc w:val="both"/>
        <w:rPr/>
      </w:pPr>
      <w:r>
        <w:rPr/>
        <w:t>Неумение любить может быть связано с эмоциональным дефектом. Такой человек просто не способен на глубокие чувства. Он и сам не может ни к кому сильно привязаться, и подруг своих не может удержать. Если женщина уходит, он к этому остается равнодушен. А недостаток эмоциональности замещается чисто физическим эквивалентом. Это самоуспокоение и эрцац-замена для тех, кто осознает свою неполноценность, а не жизненная философия, как они сами утверждают.</w:t>
      </w:r>
    </w:p>
    <w:p>
      <w:pPr>
        <w:pStyle w:val="Normal"/>
        <w:spacing w:before="280" w:after="280"/>
        <w:jc w:val="both"/>
        <w:rPr/>
      </w:pPr>
      <w:r>
        <w:rPr/>
        <w:t>В первую очередь, такое сексуальное поведение связано с недостатком любви в детстве. Дети, обделенные вниманием родителей, эмоционально неразвиты и не умеют любить. Равнодушие родителей, ситуации, когда ребенок чувствует себя отвергнутым, оставляют в его душе неизгладимую рану.</w:t>
      </w:r>
    </w:p>
    <w:p>
      <w:pPr>
        <w:pStyle w:val="Normal"/>
        <w:spacing w:before="280" w:after="280"/>
        <w:jc w:val="both"/>
        <w:rPr/>
      </w:pPr>
      <w:r>
        <w:rPr/>
        <w:t>Елена росла без отца. Ее мать во время войны работала санитаркой в госпитале и зачала её от кого-то из свох многочисленных любовников-офицеров и сама не знает, от кого именно. С этого времени мать регулярно пила, в 48 лет покончила жизнь самоубийством.</w:t>
      </w:r>
    </w:p>
    <w:p>
      <w:pPr>
        <w:pStyle w:val="Normal"/>
        <w:spacing w:before="280" w:after="280"/>
        <w:jc w:val="both"/>
        <w:rPr/>
      </w:pPr>
      <w:r>
        <w:rPr/>
        <w:t>О детстве у Лены сохранились самые тягостные воспоминания. Мать постоянно твердила, что не собиралась обзаводиться ребенком так рано, но не было противозачаточных средств, дочь ей не нужна, лучше бы она родилась мертвой, - и тому подобное. Часто ругала, наказывала и даже била девочку. Уйдя в запой, совершенно не заботилась о дочери, и с 5-летнего возраста на несколько дней могла бросить дома одну. Они жили в коммунальной квартире, соседи подкармливали вечно голодного ребенка, но время было тяжелое, послевоенное, соседи и сами жили впроголодь.</w:t>
      </w:r>
    </w:p>
    <w:p>
      <w:pPr>
        <w:pStyle w:val="Normal"/>
        <w:spacing w:before="280" w:after="280"/>
        <w:jc w:val="both"/>
        <w:rPr/>
      </w:pPr>
      <w:r>
        <w:rPr/>
        <w:t>Лена по характеру вспыльчивая, взрывная, бурно реагирует на незначительные замечания, скандальная, конфликтная. Точно такой же характер и у матери. Их отношения были крайне конфликтными. Став постарше, Лена уже давала отпор матери, если та пыталась поднять на неё руку, и могла даже поколотить, если та была пьяна и еле держалась на ногах.</w:t>
      </w:r>
    </w:p>
    <w:p>
      <w:pPr>
        <w:pStyle w:val="Normal"/>
        <w:spacing w:before="280" w:after="280"/>
        <w:jc w:val="both"/>
        <w:rPr/>
      </w:pPr>
      <w:r>
        <w:rPr/>
        <w:t>В 14 лет Лена ушла из дома, жила у 42-летнего мужчины, с этого времени отношения с матерью не поддерживала, даже не пришла на её похороны.</w:t>
      </w:r>
    </w:p>
    <w:p>
      <w:pPr>
        <w:pStyle w:val="Normal"/>
        <w:spacing w:before="280" w:after="280"/>
        <w:jc w:val="both"/>
        <w:rPr/>
      </w:pPr>
      <w:r>
        <w:rPr/>
        <w:t>Закончила кулинарный техникум, но по специальности работала всего 3 месяца, со всеми перессорилась и с этой работы ушла. Устроилась работать на телевидение, вначале помощником оператора, затем помощником режиссера. Считала, что эта работа как раз для нее, была в восторге от возможности общаться со знаменитыми актерами, крутиться в мире творческой элиты. С этого времени начала регулярно выпивать в различных компаниях московской богемы. Будучи пьяной, становилась неуправляемой, "бешеной", ещё более скандальной.</w:t>
      </w:r>
    </w:p>
    <w:p>
      <w:pPr>
        <w:pStyle w:val="Normal"/>
        <w:spacing w:before="280" w:after="280"/>
        <w:jc w:val="both"/>
        <w:rPr/>
      </w:pPr>
      <w:r>
        <w:rPr/>
        <w:t>Внешне Лена привлекательная, с некоторым налетом вульгарности, но не без шарма, остроумная, легко все схватывает, может очень забавно копировать известных актеров.</w:t>
      </w:r>
    </w:p>
    <w:p>
      <w:pPr>
        <w:pStyle w:val="Normal"/>
        <w:spacing w:before="280" w:after="280"/>
        <w:jc w:val="both"/>
        <w:rPr/>
      </w:pPr>
      <w:r>
        <w:rPr/>
        <w:t>Никогда никого не любила и даже в подростковом возрасте не влюблялась. Половой жизнью живет с 11-летнего возраста, с кем попало и где попало. Оргазма никогда не испытывала, но тем не менее, сменила десятки сексуальных партнеров. В отношениях с мужчинами её привлекают либо чисто сексуальный аспект, либо корысть - если любовник был богат и давал ей денег.</w:t>
      </w:r>
    </w:p>
    <w:p>
      <w:pPr>
        <w:pStyle w:val="Normal"/>
        <w:spacing w:before="280" w:after="280"/>
        <w:jc w:val="both"/>
        <w:rPr/>
      </w:pPr>
      <w:r>
        <w:rPr/>
        <w:t>Лена пользовалась определенным успехом у мужчин, но была непостоянной, легкомысленной и конфликтной, часто ссорилась с ними и затевала драки даже с сильными мужчинами - на подбородке у неё шрам от удара пивной кружкой, гордилась им и выставляла напоказ, хвастаясь, что заслужила его "в кабацкой драке".</w:t>
      </w:r>
    </w:p>
    <w:p>
      <w:pPr>
        <w:pStyle w:val="Normal"/>
        <w:spacing w:before="280" w:after="280"/>
        <w:jc w:val="both"/>
        <w:rPr/>
      </w:pPr>
      <w:r>
        <w:rPr/>
        <w:t>Как-то раз, не поделив любовника с известной телеведущей, будучи нетрезвой, оттаскала её за волосы в студии, исцарапала лицо и наставила синяков, за несколько минут до того, как той нужно было вести программу. Лену не могли оттащить несколько здоровых мужчин, она и им умудрилась нанести удары ногами в самые чувствительные места, перебила дорогостоящую аппаратуру, и обозвав всех нецензурными словами, гордо удалилась. С телевидения её уволили.</w:t>
      </w:r>
    </w:p>
    <w:p>
      <w:pPr>
        <w:pStyle w:val="Normal"/>
        <w:spacing w:before="280" w:after="280"/>
        <w:jc w:val="both"/>
        <w:rPr/>
      </w:pPr>
      <w:r>
        <w:rPr/>
        <w:t>Без каких-либо колебаний Лена стала "валютной" проституткой. Но в отличие от других, она не хотела подчиняться сутенерам, умудрялась драться и с ними, не раз была сильно бита, но это её не пугало. Могла прийти в интуристовскую гостиницу с синяком под глазом, ничуть не смущаясь этого. У иностранцев Лена пользовалась "бешеным успехом".</w:t>
      </w:r>
    </w:p>
    <w:p>
      <w:pPr>
        <w:pStyle w:val="Normal"/>
        <w:spacing w:before="280" w:after="280"/>
        <w:jc w:val="both"/>
        <w:rPr/>
      </w:pPr>
      <w:r>
        <w:rPr/>
        <w:t>Пила она постоянно, практически ежедневно, в любое время дня и ночи, любые спиртные напитки, которыми её угощали иностранцы. Если не было "клиента", могла выпить со случайным собутыльником, чаще всего в барах.</w:t>
      </w:r>
    </w:p>
    <w:p>
      <w:pPr>
        <w:pStyle w:val="Normal"/>
        <w:spacing w:before="280" w:after="280"/>
        <w:jc w:val="both"/>
        <w:rPr/>
      </w:pPr>
      <w:r>
        <w:rPr/>
        <w:t>Лену не любили другие проститутки, пакостили ей при каждом удобном случае, но она отчаянно колотила их тоже. За драки и скандалы её постоянно забирали в милицию, но даже сотрудники правоохранительных органов побаивались её неукротимого нрава. Одному их них она пообещала напрочь оторвать все, до чего дотянется, если он хоть пальцем к ней притронется, и тот со всей серьезностью говорил коллегам, что "эта сможет".</w:t>
      </w:r>
    </w:p>
    <w:p>
      <w:pPr>
        <w:pStyle w:val="Normal"/>
        <w:spacing w:before="280" w:after="280"/>
        <w:jc w:val="both"/>
        <w:rPr/>
      </w:pPr>
      <w:r>
        <w:rPr/>
        <w:t>Но как-то раз Лену избили несколько сутенеров, сломали несколько ребер, у неё было тяжелое сотрясение мозга, и она долго лежала в больнице. Ей сообщили, что если она ещё раз придет в гостиницу, - убьют. Лена не испугалась, но была очень слаба после травм и решила бросить занятие проституцией. Она сама стала женщиной-сутенером, находила молоденьких иногородних девушек, которым негде было жить и не было работы, поселяла их у себя и поставляла их иностранцам.</w:t>
      </w:r>
    </w:p>
    <w:p>
      <w:pPr>
        <w:pStyle w:val="Normal"/>
        <w:spacing w:before="280" w:after="280"/>
        <w:jc w:val="both"/>
        <w:rPr/>
      </w:pPr>
      <w:r>
        <w:rPr/>
        <w:t>В это время Лена жила с сожителем. Они пили вместе, пьяные постоянно ссорились и дрались. Параллельно с ним у неё было ещё несколько сексуальных партнеров. Денег она с них не брала, так как имела их достаточно со своих подопечных проституток, почему занималась сексом, - и сама не знает.</w:t>
      </w:r>
    </w:p>
    <w:p>
      <w:pPr>
        <w:pStyle w:val="Normal"/>
        <w:spacing w:before="280" w:after="280"/>
        <w:jc w:val="both"/>
        <w:rPr/>
      </w:pPr>
      <w:r>
        <w:rPr/>
        <w:t>Когда одна из несовершеннолетних подопечных Лены-сутенерши заболела сифилисом и рассказала о её роли сводницы, у неё были крупные неприятности и грозило тюремное заключение. Она приложила все силы, чтобы избежать уголовного наказания, все средства истратила на взятки, и дело замяли.</w:t>
      </w:r>
    </w:p>
    <w:p>
      <w:pPr>
        <w:pStyle w:val="Normal"/>
        <w:spacing w:before="280" w:after="280"/>
        <w:jc w:val="both"/>
        <w:rPr/>
      </w:pPr>
      <w:r>
        <w:rPr/>
        <w:t>Решила выйти замуж, без любви, по расчету. Познакомилась с молодым человеком из приличной семьи, который был младше её на 7 лет. Он совершенно не пил. Его интеллигентные родители были категорически против их брака с "этой психопаткой". Сам он тоже никак не мог решиться. Имея большой сексуальный опыт, Лена изображала в постели "африканские страсти", бурный оргазм, пела дифирамбы его якобы великолепным сексуальным способностям, и он "купился", но поставил условие, что она бросит пить. В связи с этим обратилась за лечением.</w:t>
      </w:r>
    </w:p>
    <w:p>
      <w:pPr>
        <w:pStyle w:val="Normal"/>
        <w:spacing w:before="280" w:after="280"/>
        <w:jc w:val="both"/>
        <w:rPr/>
      </w:pPr>
      <w:r>
        <w:rPr/>
        <w:t>В данном случае мы видим, что с детства у Лены не было нормальной семьи и эмоциональных отношений с матерью. Ее болезнь называется психопатией возбудимого круга. Сыграла роль и наследственность (мать тоже страдала этим вариантом психопатии да ещё плюс алкоголизм, возможно, и отец был с психической патологией), и недостатки воспитания, и отсутствие материнской любви.</w:t>
      </w:r>
    </w:p>
    <w:p>
      <w:pPr>
        <w:pStyle w:val="Normal"/>
        <w:spacing w:before="280" w:after="280"/>
        <w:jc w:val="both"/>
        <w:rPr/>
      </w:pPr>
      <w:r>
        <w:rPr/>
        <w:t>Многие психопаты вообще неспособны к любви. Настоящие чувства подменяются у них чисто сексуальными отношениями. Многим вариантам психопатии свойственна так называемая расторможенность влечений, в частности, полового. Сексуальное влечение у них интенсивно, поэтому у них обычно множество формальных связей - без любви, без тепла, основанные лишь на сексе.</w:t>
      </w:r>
    </w:p>
    <w:p>
      <w:pPr>
        <w:pStyle w:val="Normal"/>
        <w:spacing w:before="280" w:after="280"/>
        <w:jc w:val="both"/>
        <w:rPr/>
      </w:pPr>
      <w:r>
        <w:rPr/>
        <w:t>Схожий случай с расторможенностью полового влечения был и у другой моей пациентки, тоже страдавшей возбудимой психопатией.</w:t>
      </w:r>
    </w:p>
    <w:p>
      <w:pPr>
        <w:pStyle w:val="Normal"/>
        <w:spacing w:before="280" w:after="280"/>
        <w:jc w:val="both"/>
        <w:rPr/>
      </w:pPr>
      <w:r>
        <w:rPr/>
        <w:t>Наташа по характеру несдержанная, вспыльчивая, агрессивная. Мать - пьющая, отец тоже пил и давно их бросил. На дочь матери было совершенно "наплевать", она приводила домой своих собутыльников и сожителей и могла совершать половой акт на глазах у несоверешшнолетней дочери, так как жили они в одной комнате. С детства девочка вместо ласковых слов слышала от матери: "Уродина!", "Придурочная" и тому подобное.</w:t>
      </w:r>
    </w:p>
    <w:p>
      <w:pPr>
        <w:pStyle w:val="Normal"/>
        <w:spacing w:before="280" w:after="280"/>
        <w:jc w:val="both"/>
        <w:rPr/>
      </w:pPr>
      <w:r>
        <w:rPr/>
        <w:t>Наташа никогда не считалась с мнением окружающих, всегда все делала "назло", "плевала" на нормы морали и мнение о себе. Она нарочно шокировала других, стараясь привлечь к себе внимание экстравагантными выходками и необычной одеждой и прической. Одевалась ярко, порой нелепо, лишь бы поразить окружающих, красила волосы в огненно рыжий цвет, у неё была короткая прическа из неровных прядей, которые торчали вверх "дыбом" - она их фиксировала лаком, и ей самой такая прическа "под панка" очень нравилась, на неё все обращали внимание. Хотя взрослые с неодобрение качали головой, но самой Наташе было на это "начхать".</w:t>
      </w:r>
    </w:p>
    <w:p>
      <w:pPr>
        <w:pStyle w:val="Normal"/>
        <w:spacing w:before="280" w:after="280"/>
        <w:jc w:val="both"/>
        <w:rPr/>
      </w:pPr>
      <w:r>
        <w:rPr/>
        <w:t>Она грубила учителям, за что ей постоянно ставили неудовлетворительные отметки по поведению и оставили в 7-ом классе на второй год. Молоденькую преподавательницу английского языка Наташа просто третировала, могла цинично высказаться в её адрес, чем повергала ту в смущение, а наглая девчонка победно оглядывала одноклассников и вызывающе хохотала Учительница боялась пожаловаться на неё завучу, опасаясь упреков в неумении справиться с 15-летней развязной и плохо воспитанной девчонкой, не имеющей представления о нормах поведения и дистанции между учителем и учеником.</w:t>
      </w:r>
    </w:p>
    <w:p>
      <w:pPr>
        <w:pStyle w:val="Normal"/>
        <w:spacing w:before="280" w:after="280"/>
        <w:jc w:val="both"/>
        <w:rPr/>
      </w:pPr>
      <w:r>
        <w:rPr/>
        <w:t>Наташа прогуливала уроки в школе, убегая с мальчиками в кино, все время проводила на улице, рано начала курить и выпивать, половой жизнью жила с 12 лет, сменила десятки сексуальных партнеров, к 18 годам сделал два аборта, болела гонореей.</w:t>
      </w:r>
    </w:p>
    <w:p>
      <w:pPr>
        <w:pStyle w:val="Normal"/>
        <w:spacing w:before="280" w:after="280"/>
        <w:jc w:val="both"/>
        <w:rPr/>
      </w:pPr>
      <w:r>
        <w:rPr/>
        <w:t>За одного из своих сексуальных партнеров Наташа вышла замуж в 18 лет, как она говорит, "назло" матери, которая была скорой на расправу и обращалась к дочери только словами "шлюха", "распутница", "бесстыдница".</w:t>
      </w:r>
    </w:p>
    <w:p>
      <w:pPr>
        <w:pStyle w:val="Normal"/>
        <w:spacing w:before="280" w:after="280"/>
        <w:jc w:val="both"/>
        <w:rPr/>
      </w:pPr>
      <w:r>
        <w:rPr/>
        <w:t>Наташа жила с мужем у его родителей. Они вместе пили, а потом дрались и скандалили. Свекровь Наташу ненавидела и тоже оскорбляла, называя "пьянью" и "подзаборной шлюшкой", которая "окрутила" её сына. Уже через год Наташа с ним развелась.</w:t>
      </w:r>
    </w:p>
    <w:p>
      <w:pPr>
        <w:pStyle w:val="Normal"/>
        <w:spacing w:before="280" w:after="280"/>
        <w:jc w:val="both"/>
        <w:rPr/>
      </w:pPr>
      <w:r>
        <w:rPr/>
        <w:t>После развода Наташа не захотела вернуться домой. Со дня свадьбы она ни разу не приходила к матери, та тоже не хотела видеть свою непутевую дочь, продолжала пьянствовать.</w:t>
      </w:r>
    </w:p>
    <w:p>
      <w:pPr>
        <w:pStyle w:val="Normal"/>
        <w:spacing w:before="280" w:after="280"/>
        <w:jc w:val="both"/>
        <w:rPr/>
      </w:pPr>
      <w:r>
        <w:rPr/>
        <w:t>Вместе с подругой Наташа сняла комнату у одной старушки. Вдвоем они ходили на дискотеки, в недорогие молодежные кафе или гуляли по оживленным улицам, чтобы познакомиться с молодыми людьми. Обе были ярко одеты и накрашены, и к ним подходили, в основном, такие же юнцы с нелепой прической и вызывающе одетые.</w:t>
      </w:r>
    </w:p>
    <w:p>
      <w:pPr>
        <w:pStyle w:val="Normal"/>
        <w:spacing w:before="280" w:after="280"/>
        <w:jc w:val="both"/>
        <w:rPr/>
      </w:pPr>
      <w:r>
        <w:rPr/>
        <w:t>Они приводили новых знакомых к себе, выпивали, и обеих не смущало, что они занимали сексом все вместе в одной комнате, попарно или все вчетвером. Позже они стали практиковать только групповой секс. Если не удавалось "склеить" сразу двуж партнеров, они ограничивались одним и устраивали дома оргию.</w:t>
      </w:r>
    </w:p>
    <w:p>
      <w:pPr>
        <w:pStyle w:val="Normal"/>
        <w:spacing w:before="280" w:after="280"/>
        <w:jc w:val="both"/>
        <w:rPr/>
      </w:pPr>
      <w:r>
        <w:rPr/>
        <w:t>Старушка, владелица квартиры, ворчала и грозилась выгнать сексуально распущенных подружек, но они давали ей больше денег, и она смирялась.</w:t>
      </w:r>
    </w:p>
    <w:p>
      <w:pPr>
        <w:pStyle w:val="Normal"/>
        <w:spacing w:before="280" w:after="280"/>
        <w:jc w:val="both"/>
        <w:rPr/>
      </w:pPr>
      <w:r>
        <w:rPr/>
        <w:t>Потом подруга вышла замуж за одного из своих приятелей, и Наташа снимала комнату одна. Она по-прежнему выпивала и жила половой жизнью с кем придется, у неё бывало по 2-3 партнера одновременно. С некоторыми мужчинами у неё были отношения по несколько месяцев, с некоторыми расставалась после нескольких свиданий. Оргазма никогда не испытывала.</w:t>
      </w:r>
    </w:p>
    <w:p>
      <w:pPr>
        <w:pStyle w:val="Normal"/>
        <w:spacing w:before="280" w:after="280"/>
        <w:jc w:val="both"/>
        <w:rPr/>
      </w:pPr>
      <w:r>
        <w:rPr/>
        <w:t>В 27 лет познакомилась с 40-летним мужчиной, которой был дважды женат и разведен, и вскоре переехала к нему. Он был единственным мужчиной, с которым она испытала оргазм, и Наташа к нему привязалась, хотя и не любила. Немаловажное значение имело и то, что он полностью обеспечивал её.</w:t>
      </w:r>
    </w:p>
    <w:p>
      <w:pPr>
        <w:pStyle w:val="Normal"/>
        <w:spacing w:before="280" w:after="280"/>
        <w:jc w:val="both"/>
        <w:rPr/>
      </w:pPr>
      <w:r>
        <w:rPr/>
        <w:t>В первый год их совместной жизни они занимались любовью почти ежедневно, и Наташа удивлялась, насколько он отличается от её прежних любовников. Она с нетерпением ждала его после работы, как только он входил в квартиру, она кидалась к нему с объятиями, и иногда они занимались сексом в коридоре или в любом месте, где из застигало желание.</w:t>
      </w:r>
    </w:p>
    <w:p>
      <w:pPr>
        <w:pStyle w:val="Normal"/>
        <w:spacing w:before="280" w:after="280"/>
        <w:jc w:val="both"/>
        <w:rPr/>
      </w:pPr>
      <w:r>
        <w:rPr/>
        <w:t>Наташа полностью изменила свой образ жизни и даже внешность. Она научилась стряпать простые блюда, более-менее прилично вела хозяйство, не смотрела на других мужчин и стала примерной женой. Они прожили вместе 3 года, но брак не регистрировали. Наташа хотела выйти за него замуж и даже иметь детей, но он не хотел жениться.</w:t>
      </w:r>
    </w:p>
    <w:p>
      <w:pPr>
        <w:pStyle w:val="Normal"/>
        <w:spacing w:before="280" w:after="280"/>
        <w:jc w:val="both"/>
        <w:rPr/>
      </w:pPr>
      <w:r>
        <w:rPr/>
        <w:t>Со временем он все реже искал близости, а когда она в постели сама начинала ласкать его первой, отводил её руку и говорил, что устал и хочет спать. Но иногда на него нападало прежнее желание, и он мог совершить половой акт утром, когда они только проснулись, или на кухне, когда она мыла посуду, или в ванной.</w:t>
      </w:r>
    </w:p>
    <w:p>
      <w:pPr>
        <w:pStyle w:val="Normal"/>
        <w:spacing w:before="280" w:after="280"/>
        <w:jc w:val="both"/>
        <w:rPr/>
      </w:pPr>
      <w:r>
        <w:rPr/>
        <w:t>Однажды сожитель сказал Наташе, что у него есть другая женщина, с которой он встречался раньше, а теперь восстановил отношения. В гневе она перебила посуду, швыряла кухонной посудой в своего любовника, незензурно бранилась и обзывала его. Когда ему это надоело, он собрал в охапку все её вещи и выбросил их с балкона, а Наташу вытолкнул из своей квартиры. Она ещё долго колотила в дверь ногой, требовала, чтобы он открыл дверь, поскольку у неё "чешутся руки дать ему по морде", но сожитель, видимо, опасаясь неуправляемой любовницы, не рискнул открыть.</w:t>
      </w:r>
    </w:p>
    <w:p>
      <w:pPr>
        <w:pStyle w:val="Normal"/>
        <w:spacing w:before="280" w:after="280"/>
        <w:jc w:val="both"/>
        <w:rPr/>
      </w:pPr>
      <w:r>
        <w:rPr/>
        <w:t>Наташа кое-как собрала свои вещи, несколько дней ночевала на вокзале, потом сняла комнату. Но она не успокоилась и не простила вероломного любовника, пылая жаждой мести. Ей хотелось отомстить обоим.</w:t>
      </w:r>
    </w:p>
    <w:p>
      <w:pPr>
        <w:pStyle w:val="Normal"/>
        <w:spacing w:before="280" w:after="280"/>
        <w:jc w:val="both"/>
        <w:rPr/>
      </w:pPr>
      <w:r>
        <w:rPr/>
        <w:t>Несколько дней Наташа следила за домом бывшего любовника и однажды увидела, как он приехал на машине вместе с женщиной. Но она не успела добежать до подъезда, те уже вошли в лифт. Наташа караулила в подъезде всю ночь, а когда утром её бывший сожитель вышел вместе со своей пассией из лифта, выплеснула кислоту в лицо соперницы. На одежду любовника кислота тоже попала, но лицо и руки остались без ожогов. На душераздирающий крик обожженной кислотой женщины выбежали соседи, они же вызвали милицию, а бывший любовник крепко держал Наташу, заведя ей руки за спину, хотя она изо всех сил вырывалась, пинала его ногами и грозилась, что все равно убьет. В отделении милиции Наташа упала на пол и пыталась изобразить судорожный припадок. Направлена на стационарную судебно-психиатрическую экспертизу.</w:t>
      </w:r>
    </w:p>
    <w:p>
      <w:pPr>
        <w:pStyle w:val="Normal"/>
        <w:spacing w:before="280" w:after="280"/>
        <w:jc w:val="both"/>
        <w:rPr/>
      </w:pPr>
      <w:r>
        <w:rPr/>
        <w:t>При психопатии истерического круга тоже может быть расторможенным сексуальное влечение. По-настоящему любить истерики не способны. Хотя они порой утрированно эмоциональны, но все чувства лишь напоказ. Истерики их демонстрирую окружающим, играя "бурную страсть", "безграничную любовь", но на самом деле все это поддельное.</w:t>
      </w:r>
    </w:p>
    <w:p>
      <w:pPr>
        <w:pStyle w:val="Normal"/>
        <w:spacing w:before="280" w:after="280"/>
        <w:jc w:val="both"/>
        <w:rPr/>
      </w:pPr>
      <w:r>
        <w:rPr/>
        <w:t>Алевтина имеет высшее образование, по профессии переводчица английского языка.</w:t>
      </w:r>
    </w:p>
    <w:p>
      <w:pPr>
        <w:pStyle w:val="Normal"/>
        <w:spacing w:before="280" w:after="280"/>
        <w:jc w:val="both"/>
        <w:rPr/>
      </w:pPr>
      <w:r>
        <w:rPr/>
        <w:t>Всегда любила быть на виду и привлекать к себе внимание, пользовалась вниманием мужчин, имела много поклонников и сексуальных партнеров. Сама призналась мне, что никого из них не любила, лишь "играла в любовь".</w:t>
      </w:r>
    </w:p>
    <w:p>
      <w:pPr>
        <w:pStyle w:val="Normal"/>
        <w:spacing w:before="280" w:after="280"/>
        <w:jc w:val="both"/>
        <w:rPr/>
      </w:pPr>
      <w:r>
        <w:rPr/>
        <w:t>Оргазма тоже никогда не испытывала, но, подражая сценам из эротических и порнографических фильмов, в постели демонстрировала бурный оргазм, и ей всегда удавалось обмануть своих партнеров. Все считали её очень темпераментной и искушенной в сексе.</w:t>
      </w:r>
    </w:p>
    <w:p>
      <w:pPr>
        <w:pStyle w:val="Normal"/>
        <w:spacing w:before="280" w:after="280"/>
        <w:jc w:val="both"/>
        <w:rPr/>
      </w:pPr>
      <w:r>
        <w:rPr/>
        <w:t>В 22 года вышла замуж за москвича, без любви, а чтобы остаться в Москве, сама она родилась на Украине. Муж был музыкантом, вскоре они уехали на заработки в Магадан, где муж играл в ресторанном оркестре, она преподавала английский язык в школе.</w:t>
      </w:r>
    </w:p>
    <w:p>
      <w:pPr>
        <w:pStyle w:val="Normal"/>
        <w:spacing w:before="280" w:after="280"/>
        <w:jc w:val="both"/>
        <w:rPr/>
      </w:pPr>
      <w:r>
        <w:rPr/>
        <w:t>Муж пил, с этого времени начала выпивать с ним и Аля. По вечерам сидела в ресторане, где работал муж, пила шампанское, кокетничала с мужчинами. Ее угощали и вначале по два-три бокала за вечер, затем до двух бутылок. Так продолжалось два года. Детей у них не было.</w:t>
      </w:r>
    </w:p>
    <w:p>
      <w:pPr>
        <w:pStyle w:val="Normal"/>
        <w:spacing w:before="280" w:after="280"/>
        <w:jc w:val="both"/>
        <w:rPr/>
      </w:pPr>
      <w:r>
        <w:rPr/>
        <w:t>Со временем Аля поняла, что если будет продолжать такую жизнь, скоро сопьется, и уехала в Москву. Жила в квартире, которая принадлежала мужу, имела многочисленных сексуальных партнеров. Ни к кому не привязывалась, но тем не менее, каждому говорила о своей любви.</w:t>
      </w:r>
    </w:p>
    <w:p>
      <w:pPr>
        <w:pStyle w:val="Normal"/>
        <w:spacing w:before="280" w:after="280"/>
        <w:jc w:val="both"/>
        <w:rPr/>
      </w:pPr>
      <w:r>
        <w:rPr/>
        <w:t>Через год мужа убили в пьяной драке. Алевтина работала в Интуристе переводчицей. Мечтала выйти замуж за иностранца, но на работе все контакты строго контролировались, и с замужеством ничего не получалось. Как-то пожаловалась на это приятельнице, тоже переводчице, и та посоветовала ей профессиональную сводницу. С её помощью Аля начала встречаться со многими иностранцами, но с браком не получалось. Через два месяца об этом узнали на её работе и её уволили, предупредив, что больше в этих организациях она работать не сможет, так как её поставили на учет.</w:t>
      </w:r>
    </w:p>
    <w:p>
      <w:pPr>
        <w:pStyle w:val="Normal"/>
        <w:spacing w:before="280" w:after="280"/>
        <w:jc w:val="both"/>
        <w:rPr/>
      </w:pPr>
      <w:r>
        <w:rPr/>
        <w:t>Оставшись без средств к существованию, Алевтина вновь обратилась к той же своднице, и та стала направлять к ней "клиентов"-иностранцев, которые ей платили. Принимала их у себя дома или сама приходила к ним в гостиницу. По-прежнему надеялась найти мужа среди своих "клиентов".</w:t>
      </w:r>
    </w:p>
    <w:p>
      <w:pPr>
        <w:pStyle w:val="Normal"/>
        <w:spacing w:before="280" w:after="280"/>
        <w:jc w:val="both"/>
        <w:rPr/>
      </w:pPr>
      <w:r>
        <w:rPr/>
        <w:t>На "работе" пила немного, только чтобы расслабиться и подготовиться к встрече, но дома стала пить помногу. Иногда ей хотелось напиться и с "клиентом", но с трудом сдерживала себя, боясь что-нибудь натворить. Так продолжалось пять лет.</w:t>
      </w:r>
    </w:p>
    <w:p>
      <w:pPr>
        <w:pStyle w:val="Normal"/>
        <w:spacing w:before="280" w:after="280"/>
        <w:jc w:val="both"/>
        <w:rPr/>
      </w:pPr>
      <w:r>
        <w:rPr/>
        <w:t>Образ жизни Алевтину не тяготил, иностранцы были вежливы и щедры. Она купила машину и кооперативную квартиру, шикарно одевалась, бывала во всех модных ресторанах и на престижных премьерах в театрах, Доме кино. Порой сожалела, что годы и красота уходят, но нет перспективы.</w:t>
      </w:r>
    </w:p>
    <w:p>
      <w:pPr>
        <w:pStyle w:val="Normal"/>
        <w:spacing w:before="280" w:after="280"/>
        <w:jc w:val="both"/>
        <w:rPr/>
      </w:pPr>
      <w:r>
        <w:rPr/>
        <w:t>В 33 года, по её собственному выражению, "вышла в тираж" - возраст уже не позволял находить "приличных" иностранцев, а "работать" с соотечественниками Аля не хотела.</w:t>
      </w:r>
    </w:p>
    <w:p>
      <w:pPr>
        <w:pStyle w:val="Normal"/>
        <w:spacing w:before="280" w:after="280"/>
        <w:jc w:val="both"/>
        <w:rPr/>
      </w:pPr>
      <w:r>
        <w:rPr/>
        <w:t>Та же сводница помогла ей стать "содержанкой" обеспеченных мужчин. Первым был администратор ресторана из города Сочи, грузин, он жил у Али во время приездов в Москву. Но он был жадным, ревнивым и плохо к ней относился, оскорблял её, к чему она не привыкла и с чем смириться не хотела. Тем не менее, Аля не отказалась от него, сохранив "на крайний случай". Несколько раз она приезжала в Сочи и тогда он демонстрировал щедрость, чтобы покрасоваться перед своими знакомыми, оплачивал ей номер-люкс с гостинице "Жемчужина", в то время самой престижной, швырял деньгами и осыпал её подарками, желая показать, какая у него шикарная любовница из Москвы.</w:t>
      </w:r>
    </w:p>
    <w:p>
      <w:pPr>
        <w:pStyle w:val="Normal"/>
        <w:spacing w:before="280" w:after="280"/>
        <w:jc w:val="both"/>
        <w:rPr/>
      </w:pPr>
      <w:r>
        <w:rPr/>
        <w:t>Потом сводница нашла ей нового богатого любовника. Он был крупным чином в МВД Краснодарского края, часто приезжал в Москву в служебные командировки, и был с Алей очень щедр. Купил ей новую машину, оплатил ремонт квартиры и новую мебель, давал много денег, постоянно привозил и присылал объемистые посылки, в которых было все, начиная от продуктов и спиртных напитков и кончая кухонной утварью, бельем, одеждой, которые он сам для неё выбирал. Все у неё было "по высшему классу".</w:t>
      </w:r>
    </w:p>
    <w:p>
      <w:pPr>
        <w:pStyle w:val="Normal"/>
        <w:spacing w:before="280" w:after="280"/>
        <w:jc w:val="both"/>
        <w:rPr/>
      </w:pPr>
      <w:r>
        <w:rPr/>
        <w:t>В Москве он водил её по валютным магазинам (тогда она ещё были) или в магазины "Березка" и покупал ей все, на что Аля показывала пальцем. С её слов, он действительно любил её, хотя знал о её профессии.</w:t>
      </w:r>
    </w:p>
    <w:p>
      <w:pPr>
        <w:pStyle w:val="Normal"/>
        <w:spacing w:before="280" w:after="280"/>
        <w:jc w:val="both"/>
        <w:rPr/>
      </w:pPr>
      <w:r>
        <w:rPr/>
        <w:t>Она тоже умело разыгрывала "любовь", писала ему трогательные письма, постоянно звонила на службу и могла два часа говорить о том, как она его любит и как по нему скучает, говоря присутствовавшим при разговоре приятельницам: "Он же сам оплачивает телефонные переговоры, могу и полдня говорить по телефону".</w:t>
      </w:r>
    </w:p>
    <w:p>
      <w:pPr>
        <w:pStyle w:val="Normal"/>
        <w:spacing w:before="280" w:after="280"/>
        <w:jc w:val="both"/>
        <w:rPr/>
      </w:pPr>
      <w:r>
        <w:rPr/>
        <w:t>Как и любая истерическая личность, Аля была прирожденной актрисой. Играла она очень тонко, интуитивно чувствуя человека, которому адресована её игра, и никогда "не выходила из образа".</w:t>
      </w:r>
    </w:p>
    <w:p>
      <w:pPr>
        <w:pStyle w:val="Normal"/>
        <w:spacing w:before="280" w:after="280"/>
        <w:jc w:val="both"/>
        <w:rPr/>
      </w:pPr>
      <w:r>
        <w:rPr/>
        <w:t>Со своими приятельницами, которые привозили ей дорогую одежду и разные необходимые вещи, она была циничной. После свидания, проводив "любимого" и многократно сказав, что она будет считать каждую минуту до следующей встречи, Аля со смехом говорила: "Так, а теперь посмотрим, во сколько он оценил меня сегодня, мне пришлось здорово потрудиться", - и заглядывала в ящик тумбочки, где тот оставил деньги. С нагловатым смешком рассказывала, как во время "набегов в магазины" любовник покупал подарки - ей норковую шубу, жене - духи "Красная Москва", а дочери - дешевый школьный ранец. Его жена - простая женщина, даже не подозревала о доходах мужа, который брал крупные взятки.</w:t>
      </w:r>
    </w:p>
    <w:p>
      <w:pPr>
        <w:pStyle w:val="Normal"/>
        <w:spacing w:before="280" w:after="280"/>
        <w:jc w:val="both"/>
        <w:rPr/>
      </w:pPr>
      <w:r>
        <w:rPr/>
        <w:t>Как это ни парадоксально, но любовник действительно очень любил её. Я видела его неоднократно, мне даже пришлось однажды оказывать ему медицинскую помощь во время приступа стенокардии, и как трепетно он к ней относился, видно было сразу. Он даже хотел развестись и жениться на Алевтине, но в те времена развод сразу привел бы к краху его служебной карьеры, а следовательно, он не смог бы брать взятки и так щедро содержать свою любовницу. Она это прекрасно понимала и цинично говорила своим приятельницам, что не собирается становиться женой "мента в отставке". Ему же Аля говорила, что не хочет причинять горе его семье, а она его и так "без памяти любит".</w:t>
      </w:r>
    </w:p>
    <w:p>
      <w:pPr>
        <w:pStyle w:val="Normal"/>
        <w:spacing w:before="280" w:after="280"/>
        <w:jc w:val="both"/>
        <w:rPr/>
      </w:pPr>
      <w:r>
        <w:rPr/>
        <w:t>Мужчин Алевтина умела обманывать всегда и в душе их всех презирала. При знакомстве она говорила, что её зовут Аликс, как называл императрицу Александру Федоровну последний русский император Николай П. Она выбрала себе такой псевдоним, считая свое настоящее имя "плебейским", а себя - аристократичной, говорила любовникам, что якобы дворянских кровей, и играла "светскую даму". В душе Алевтина была очень тщеславной и сравнивала себя с известными куртизанками и содержанками. Любимые книги - "Дама с камелиями" А.Дюма-сына и "Манон Леско" Ш. де Лакло.</w:t>
      </w:r>
    </w:p>
    <w:p>
      <w:pPr>
        <w:pStyle w:val="Normal"/>
        <w:spacing w:before="280" w:after="280"/>
        <w:jc w:val="both"/>
        <w:rPr/>
      </w:pPr>
      <w:r>
        <w:rPr/>
        <w:t>Помногу Алевтина пила только в одиночестве, а с "клиентом" разыгрывала из себя непьющую, долго ломалась, заставляя уговаривать. Я была приватным личным врачом Али, когда её стало тяготить пьянство и стало "мешать работе". Так, однажды неожиданно, без обычного предварительного звонка, приехал любовник, когда она была крепко пьяна и сильно "не в духе". Полагая, что это одна из её приятельниц, Алевтина открыла дверь. Она была непричесана, в халате, с пьяной, бессмысленной улыбкой на лице и еле держалась на ногах. В ответ на его недоуменный взгляд и расспросы, что случилось, разразилась такой нецензурной тирадой, что её покровитель просто оторопел, хотя имел дело с преступниками и сам нередко пользовался ненормативной лексикой. Раньше Аля не только не позвляла ничего подобного себе, но разыгрывала из себя светскую львицу.</w:t>
      </w:r>
    </w:p>
    <w:p>
      <w:pPr>
        <w:pStyle w:val="Normal"/>
        <w:spacing w:before="280" w:after="280"/>
        <w:jc w:val="both"/>
        <w:rPr/>
      </w:pPr>
      <w:r>
        <w:rPr/>
        <w:t>Она буквально вышвырнула его из квартиры, а протрезвев, ужаснулась тому, что натворила, ведь он был так щедр и с лихвой оплачивал её сексуальные услуги и "сказки про любовь". Аля очень сожалела, попросила у него прощения, на ходу сочинив внешне убедительную историю, - якобы она от него беременна, но шансов на брак с ним у неё нет, и это её так расстроило, что "с горя" выпила всего две рюмки коньяка и так сильно опьянела, что "себя не помнила", поскольку к к крепким напиткам не приучена. Все это, конечно, было вранье от первого до последнего слова, но укладывалось в тот имидж, который она сама создала и усиленно поддерживала. С любовниками Алевтина пила только шампанское, не более одного-двух бокалов, хотя одна пьет только коньяк и может запросто за вечер выпить бутылку, а то и больше. Но он поверил и сразу простил её.</w:t>
      </w:r>
    </w:p>
    <w:p>
      <w:pPr>
        <w:pStyle w:val="Normal"/>
        <w:spacing w:before="280" w:after="280"/>
        <w:jc w:val="both"/>
        <w:rPr/>
      </w:pPr>
      <w:r>
        <w:rPr/>
        <w:t>После этого случая Аля решила, что "пора завязывать" и обратилась ко мне. У неё была потребность выговориться, чего она не могла сделать со своими "коллегами" по профессии, боясь, что те её "подставят", и мне она рассказала о себе все.</w:t>
      </w:r>
    </w:p>
    <w:p>
      <w:pPr>
        <w:pStyle w:val="Normal"/>
        <w:spacing w:before="280" w:after="280"/>
        <w:jc w:val="both"/>
        <w:rPr/>
      </w:pPr>
      <w:r>
        <w:rPr/>
        <w:t>Даже со мной она немного рисовалась и вначале играла привычную роль - куртизанки, дамы "полусвета", чуть ли не "хозяйки салона", - почти как во французских романах прошлого века, говорила о своем якобы аристократическом происхождении, хотя на самом деле родилась в маленькой деревушке, а родители - малообразованные люди. Но истерические личности тонко чувствуют реакцию собеседника, а психиатра никогда не обманешь, поэтому уже вскоре Аля перестала ломаться.</w:t>
      </w:r>
    </w:p>
    <w:p>
      <w:pPr>
        <w:pStyle w:val="Normal"/>
        <w:spacing w:before="280" w:after="280"/>
        <w:jc w:val="both"/>
        <w:rPr/>
      </w:pPr>
      <w:r>
        <w:rPr/>
        <w:t>Она не скрывала, что не способна любить, муж ей нужен только для статуса и как источник материальных благ, но со вздохом говорила, что ни один даже самый богатый муж не сможет её содержать так, как она уже привыкла. Ей даже не хватало того, что давал ей постоянный любовник, и параллельно с ним она завела ещё одного.</w:t>
      </w:r>
    </w:p>
    <w:p>
      <w:pPr>
        <w:pStyle w:val="Normal"/>
        <w:spacing w:before="280" w:after="280"/>
        <w:jc w:val="both"/>
        <w:rPr/>
      </w:pPr>
      <w:r>
        <w:rPr/>
        <w:t>Как это нередко бывает с людьми, произошедшими из малообеспеченной семьи, Але имела слабость к внешним атрибутам материального благополучия. Она с гордостью заявляла, что ни в её доме, ни на ней самой нет ни одной вещи отечественного производства, все "фирменное" - люди моего поколения, наверное, помнят, что слова "фирма" (с ударением на последнем слоге), "фирменный" - были очень популярны в некоторых кругах. Доступ к таким вещам тогда имели лишь те, кто бывал заграницей или те, кто общался с иностранцами.</w:t>
      </w:r>
    </w:p>
    <w:p>
      <w:pPr>
        <w:pStyle w:val="Normal"/>
        <w:spacing w:before="280" w:after="280"/>
        <w:jc w:val="both"/>
        <w:rPr/>
      </w:pPr>
      <w:r>
        <w:rPr/>
        <w:t>Постоянные "клиенты" "валютных проституток" дарили им "фирменную" одежду, белье, американские сигареты, напитки и прочее. Те брали все, даже если одежда не подходила им ни по размеру, ни по стилю, а потом за бешеные деньги перепродавали друг другу или ещё кому-либо. Поскольку Аля уже не была "валютной" проституткой, то она все покупала у своих "коллег".</w:t>
      </w:r>
    </w:p>
    <w:p>
      <w:pPr>
        <w:pStyle w:val="Normal"/>
        <w:spacing w:before="280" w:after="280"/>
        <w:jc w:val="both"/>
        <w:rPr/>
      </w:pPr>
      <w:r>
        <w:rPr/>
        <w:t>Хвастаясь своими нарядами, она называла мне такие цены, которые вызывали у меня лишь улыбку - например, платье стоило как 4-5 моих зарплат. У Алевтины была страсть к шляпкам, которые продавала ей одна из приятельниц, имевшая постоянного "клиента"-итальянца. На Але с её внешностью, которую я называю "типикал рашн фейс", то есть, типично русское лицо, и её приятельнице, воспитаннице детдома (она тоже стала моей пациенткой) с угреватой кожей землистого оттенка, не имевшей ни манер, ни воспитания, эти шляпки сидели, как "на корове седло". Но обеим очень хотелось выглядеть "настоящими дамами". Одевались они так, что их профессия была видна за версту - все яркое, блестящее, с люрексом или отделкой золотым кантом (тогда это было модно), глубокое декольте в любое время дня и в неподходящей ситуации, высокие лаковые сапоги на шпильках, даже в летнюю жару, и ко всему прочему - шляпка, которая явно "не из той оперы". Но сами себе они очень нравились.</w:t>
      </w:r>
    </w:p>
    <w:p>
      <w:pPr>
        <w:pStyle w:val="Normal"/>
        <w:spacing w:before="280" w:after="280"/>
        <w:jc w:val="both"/>
        <w:rPr/>
      </w:pPr>
      <w:r>
        <w:rPr/>
        <w:t>Приятельница Али была психопаткой истерического круга с типичными проблемами. У неё был сутенер, о котором она говорила: "У нас любовь", - но никакой любви я там не видела. Люди, эмоционально ущербные, просто не способны любить. Их "любовь" выражалась в том, что периодически они бурно скандалили, он её поколачивал, наставлял синяков на лице, а она гордилась этим - "бьет, значит, любит".</w:t>
      </w:r>
    </w:p>
    <w:p>
      <w:pPr>
        <w:pStyle w:val="Normal"/>
        <w:spacing w:before="280" w:after="280"/>
        <w:jc w:val="both"/>
        <w:rPr/>
      </w:pPr>
      <w:r>
        <w:rPr/>
        <w:t>Хотя термин "истерия" произошел от греческого слова "hystera" - матка, поскольку считалось, что эта болезнь свойственна именно женщинам, то истерические черты могут быть и мужчин.</w:t>
      </w:r>
    </w:p>
    <w:p>
      <w:pPr>
        <w:pStyle w:val="Normal"/>
        <w:spacing w:before="280" w:after="280"/>
        <w:jc w:val="both"/>
        <w:rPr/>
      </w:pPr>
      <w:r>
        <w:rPr/>
        <w:t>Как говорил один мой коллега-психиатр: "Женщины-истерички - ужасны". Но когда истерические черты есть у мужчины, для его близких это ужасно втройне. Лживая женщина малопривлекательна, но все же, поскольку некоторые мужчины считают, что "все женщины - лгуньи", - с этим они ещё как-то примиряются. Но когда мужчина - врун, хвастун, и патологический фантазер (мы называем таких людей псевдологами), насквозь фальшивый и без каких-либо моральных принципов, - то его подруге можно только посочувствовать. Ни одному слову истерика (любого пола) нельзя верить. Они лгут настолько виртуозно и убедительно, что обманут любого. Причем, что самое примечательное, они сами верят в свои истерические фантазии, поэтому врут очень убежденно. Ужиться с истериком невозможно. Это законченные эгоисты и себялюбцы. Любить они неспособны, хотя они всегда рассказывают "сказки" о своих бурных романах и "большой любви". Некоторые из них совершенно безнравственны, и у них нет никаких представлений о морали. Ради собственной выгоды истерик и предаст, и продаст.</w:t>
      </w:r>
    </w:p>
    <w:p>
      <w:pPr>
        <w:pStyle w:val="Normal"/>
        <w:spacing w:before="280" w:after="280"/>
        <w:jc w:val="both"/>
        <w:rPr/>
      </w:pPr>
      <w:r>
        <w:rPr/>
        <w:t>У истериков тоже бывает расторможенность влечений, из-за чего они часто меняют сексуальных партнеров, не привязываясь ни к кому, хотя и говорят о своей "страсти" с преувеличенной эмоцилнальностью.</w:t>
      </w:r>
    </w:p>
    <w:p>
      <w:pPr>
        <w:pStyle w:val="Normal"/>
        <w:spacing w:before="280" w:after="280"/>
        <w:jc w:val="both"/>
        <w:rPr/>
      </w:pPr>
      <w:r>
        <w:rPr/>
        <w:t>Мой пациент Владимир, которого я лечила от алкоголизма, закончил ПТУ, а потом сменил несколько профессий - был поваром, портным, продавцом в мясном отделе универсама. Его образование, интеллект, общий кругозор и образ жизни так и остались на уровне учащегося ПТУ.</w:t>
      </w:r>
    </w:p>
    <w:p>
      <w:pPr>
        <w:pStyle w:val="Normal"/>
        <w:spacing w:before="280" w:after="280"/>
        <w:jc w:val="both"/>
        <w:rPr/>
      </w:pPr>
      <w:r>
        <w:rPr/>
        <w:t>Лет десять назад Владимир работал в мясном отделе универсама напротив моего дома, и "по блату" всегда оставлял мне хорошее мясо. Жил он в соседнем доме, а когда у него появились проблемы с пьянством, и его чуть не выгнали с работы, он обратился ко мне.</w:t>
      </w:r>
    </w:p>
    <w:p>
      <w:pPr>
        <w:pStyle w:val="Normal"/>
        <w:spacing w:before="280" w:after="280"/>
        <w:jc w:val="both"/>
        <w:rPr/>
      </w:pPr>
      <w:r>
        <w:rPr/>
        <w:t>Рабочий день обычно у него начинался со "стакана", а дальше он пил весь день. Однажды Владимир так напился, что уснул в подсобке, а проснувшись вреди ночи в кромешной тьме, попытался включить свет, беспорядочно нажимая на рукоятки. Сработала сигнализация, приехали сотрудники милиции и его забрали в отделение. Утром обнаружилось, что он отключил питание всех холодильников и протухла большая партия мяса и кур. Директор универсама поставила ему ультиматум - либо он будет лечиться и бросит пить, либо она его уволит.</w:t>
      </w:r>
    </w:p>
    <w:p>
      <w:pPr>
        <w:pStyle w:val="Normal"/>
        <w:spacing w:before="280" w:after="280"/>
        <w:jc w:val="both"/>
        <w:rPr/>
      </w:pPr>
      <w:r>
        <w:rPr/>
        <w:t>Владимир всегда любил "пустить пыль в глаза" и старался выглядеть значительной фигурой, сочиняя о себе всевозможные истории. Он рассказывал, что якобы был личным портным Аллы Пугачевой и многих знаменитостей, имел многочисленных любовниц среди популярных актрис и певиц. Все это, конечно же, были выдумки, но врал он так убедительно, что молоденькие продавщицы верили ему. В обеденный перерыв все собирались вокруг Владимира, и он садился на любимого конька. Слушательницы ахали и восхищались, а он, чувствуя положительную реакция аудитории, врал ещё больше. То, что он далеко не красавец, плохо воспитанный и необразованный человек, который без "мата" и двух слов связать не умел, - Владимира ничуть не смущало. Он был в центре внимания и упивался этим.</w:t>
      </w:r>
    </w:p>
    <w:p>
      <w:pPr>
        <w:pStyle w:val="Normal"/>
        <w:spacing w:before="280" w:after="280"/>
        <w:jc w:val="both"/>
        <w:rPr/>
      </w:pPr>
      <w:r>
        <w:rPr/>
        <w:t>Некоторое время я лечила его приватно. Он бросил пить, затем пропал на многие годы, потом я переехала в другой район, но Владимир сам разыскал меня, когда ему вновь понадобилась помощь.</w:t>
      </w:r>
    </w:p>
    <w:p>
      <w:pPr>
        <w:pStyle w:val="Normal"/>
        <w:spacing w:before="280" w:after="280"/>
        <w:jc w:val="both"/>
        <w:rPr/>
      </w:pPr>
      <w:r>
        <w:rPr/>
        <w:t>Но теперь он стал другим. Привыкнув видеть его в заляпанном халате с мясницким топором в руках, я поразилась происшедшей с ним перемене. К моему дому он подъехал на "Вольво", но за рулем сидел не сам, а шофер, а в мою квартиру за ним вошли два телохранителя. Конечно, ему ничто не угрожало, и я выпроводила его телохранителей, но Владимир не мог не продемонстрировать, какой он стал богатый, "крутой" и у него "все путем". Он был в дорогом костюме, который нелепо смотрелся на его мощной фигуре и был в явном диссонансе с его простоватым лицом примитивного человека, с типичной прической "нового русского" и так "благоухал" одеколоном, что даже моя собака стала чихать и тереть лапой нос, а мне после его визита пришлось проветривать комнату. Единственное, что было от прежнего Владимира - это стойкий запах алкогольного перегара и недавно выпитого алкоголя, опухшее лицо и налитые кровью глаза. Ну, и конечно, его типичный сленг.</w:t>
      </w:r>
    </w:p>
    <w:p>
      <w:pPr>
        <w:pStyle w:val="Normal"/>
        <w:spacing w:before="280" w:after="280"/>
        <w:jc w:val="both"/>
        <w:rPr/>
      </w:pPr>
      <w:r>
        <w:rPr/>
        <w:t>От природы хвастливый и болтливый, врун и превдолог, Владимир, будучи уже хорошо опохмеленным, хвалился, как он "клево" теперь живет и какой он "крутой". В беседе со мной он старался обходиться без привычного "мата", но чувствовалось, что он с трудом подбирает обычные слова. Его так распирало от самодовольства, что он не мог удержаться, чтобы не похвастаться своими "достижениями" и рассказал, как "заработал".</w:t>
      </w:r>
    </w:p>
    <w:p>
      <w:pPr>
        <w:pStyle w:val="Normal"/>
        <w:spacing w:before="280" w:after="280"/>
        <w:jc w:val="both"/>
        <w:rPr/>
      </w:pPr>
      <w:r>
        <w:rPr/>
        <w:t>Как только сменился экономический курс, Владимир быстро сориентировался. После лечения он не пил и очень хотел разбогатеть. Вначале он был дилером одной зарубежной парфюмерной фирмы и зарабатывал тем, что продавал их продукцию, и для этого ходил по квартирам в престижном районе, предлагая свой товар. Будучи истериком, Владимир умел понравиться скучающим домохозяйкам и хвастал, что обзавелся среди них многочисленными любовницами, и они охотно покупали его товар и рекомендовали его своим состоятельным приятельницам, которые тоже становились его сексуальными партнершами. Владимир получал определенный процент от суммы проданного. Он сумел произвести благоприятное впечатление даже на руководство фирмы, и со временем ему стали доверять большие партии товара сроком на три месяца. Владимир поставлял их на реализацию в магазины, а в то время полки универмагов были почти пустыми, и директора магазинов охотно брали его товар, так как он был хорошего качества и его быстро раскупали. Деньги за реализованный товар он получал ежемесячно и первое время честно расплачивался с фирмой.</w:t>
      </w:r>
    </w:p>
    <w:p>
      <w:pPr>
        <w:pStyle w:val="Normal"/>
        <w:spacing w:before="280" w:after="280"/>
        <w:jc w:val="both"/>
        <w:rPr/>
      </w:pPr>
      <w:r>
        <w:rPr/>
        <w:t>Но спустя некоторое время, взяв крупную партию, Владимир продал её по более низкой цене, но ему заплатили сразу. С фирмой он, конечно, рассчитываться не собирался. Там были известны его паспортные данные, но выяснилось, что по месту прописки он уже давно не живет, так как с женой в разводе, а она не знала, где он проживает.</w:t>
      </w:r>
    </w:p>
    <w:p>
      <w:pPr>
        <w:pStyle w:val="Normal"/>
        <w:spacing w:before="280" w:after="280"/>
        <w:jc w:val="both"/>
        <w:rPr/>
      </w:pPr>
      <w:r>
        <w:rPr/>
        <w:t>Он никуда не уезжал из Москвы, жил то у одной сожительницы, то у другой, и был уверен, что его никто не найдет. Так и получилось. Поскольку иностранцы не любят огласки и скандалов, что может повредить имиджу фирмы, то они не стали ничего предпринимать. Убедившись, что ему ничего не грозит, Владимир не поленился обойти все магазины, куда ранее отдавал товар на реализацию, и собрал эти деньги тоже. Хотя ему уже удалось "урвать" довольно крупную сумму за большую партию товара, но он не хотел "дарить" и более мелкие суммы, поскольку мелочным и жадным он был всегда.</w:t>
      </w:r>
    </w:p>
    <w:p>
      <w:pPr>
        <w:pStyle w:val="Normal"/>
        <w:spacing w:before="280" w:after="280"/>
        <w:jc w:val="both"/>
        <w:rPr/>
      </w:pPr>
      <w:r>
        <w:rPr/>
        <w:t>Владимир был очень доволен, что так легко "кинул" фирму, где ему доверяли. Эту же операцию он проделывал ещё несколько раз с другими зарубежными фирмами и в конце концов "сколотил" приличную сумму.</w:t>
      </w:r>
    </w:p>
    <w:p>
      <w:pPr>
        <w:pStyle w:val="Normal"/>
        <w:spacing w:before="280" w:after="280"/>
        <w:jc w:val="both"/>
        <w:rPr/>
      </w:pPr>
      <w:r>
        <w:rPr/>
        <w:t>Крутясь среди таких же "шустрых" молодых людей, Владимир завел немало знакомств. Все знали, что деньги у него есть, но никто не был в курсе, какими способами он их раздобыл. Сам он напускал "туману", говорил загадочно о больших связях и весьма прибыльном бизнесе, которым якобы занимался.</w:t>
      </w:r>
    </w:p>
    <w:p>
      <w:pPr>
        <w:pStyle w:val="Normal"/>
        <w:spacing w:before="280" w:after="280"/>
        <w:jc w:val="both"/>
        <w:rPr/>
      </w:pPr>
      <w:r>
        <w:rPr/>
        <w:t>После этого Владимир предложил свои деньги знакомым коммерсантам, которые занимались продажей компьютеров. Те с радостью согласились принять его в качестве компаньона, так как его деньги позволяли расширить дело. Оговорив процент от прибыли, около года Владимир присматривался и старался войти в доверие к компаньонам, чтобы потом "кинуть их по-крупному". Уже вскоре он стал самостоятельно вести переговоры, в том числе и с зарубежными партнерами, что просто удивительно, так как раньше он и двух слов связать не умел. Но, как и все истерики, он довольно быстро "нахватался" и со значительным видом произносил "умные слова" по-русски или несколько стереотипных фраз по-английски.</w:t>
      </w:r>
    </w:p>
    <w:p>
      <w:pPr>
        <w:pStyle w:val="Normal"/>
        <w:spacing w:before="280" w:after="280"/>
        <w:jc w:val="both"/>
        <w:rPr/>
      </w:pPr>
      <w:r>
        <w:rPr/>
        <w:t>Со своими компаньонами Владимир поступил так же, как и всегда. Для начала он съездил в страну, с которой у них ещё не было коммерческих связей, а вернувшись, заявил своим компаньонам, что договорился о закупке компьютеров по очень низкой цене, но только в случае очень крупной партии за наличный расчет. Все это был, конечно же, блеф. Быстро распродав оставшийся товар, компаньоны собрали ему необходимую сумму и взяли ещё в долг под проценты.</w:t>
      </w:r>
    </w:p>
    <w:p>
      <w:pPr>
        <w:pStyle w:val="Normal"/>
        <w:spacing w:before="280" w:after="280"/>
        <w:jc w:val="both"/>
        <w:rPr/>
      </w:pPr>
      <w:r>
        <w:rPr/>
        <w:t>С этими деньгами Владимир и скрылся, но на этот раз основательно. Некоторое время он провел в разных странах, периодически возвращаясь в Москву за визой. Но о его возвращении никто не знал - ни дома, ни у очередной любовницы он не появлялся, а снимал разные квартиры, чтобы его не нашли. Затем он вернулся в Москву, но по-прежнему скрывался. Окольными путями узнав, что его бывшие компаньоны разорились, Владимир решил, что теперь он в полной безопасности.</w:t>
      </w:r>
    </w:p>
    <w:p>
      <w:pPr>
        <w:pStyle w:val="Normal"/>
        <w:spacing w:before="280" w:after="280"/>
        <w:jc w:val="both"/>
        <w:rPr/>
      </w:pPr>
      <w:r>
        <w:rPr/>
        <w:t>Он организовал свою фирму на подставных лиц, но сам практически не работал, за него работали другие. Купил четырехкомнатную квартиру, построил трехэтажный особняк в ближнем Подмосковье, но большую часть времени проводил на модных курортах, играл в казино и пьянствовал. Любовниц у него было множество, но он стал предпочитать профессионалок, поскольку с ними меньше хлопот. "Отстегну бабок и делаю с ней все, что хочу", - хвастался мне этот человек, у которого вообще нет понятий о морали и нормальных взаимоотношениях.</w:t>
      </w:r>
    </w:p>
    <w:p>
      <w:pPr>
        <w:pStyle w:val="Normal"/>
        <w:spacing w:before="280" w:after="280"/>
        <w:jc w:val="both"/>
        <w:rPr/>
      </w:pPr>
      <w:r>
        <w:rPr/>
        <w:t>Да разве он один такой! Все эмоционально неполноценные люди, каковыми являются большинство представителей криминальных структур и "новые русские", пользуются услугами "платных" девочек. Им не нужна любовь, потому что они не могут любить. Но сами они от своей ущербности не только не страдают, но и кичатся этим. Хотя у некоторых есть семьи, но жен они тоже не любят. Эрзац-любви с длинноногими крастотками, такса за "любовь" которых известна, и чем выше, тем лучше, - им вполне достаточно. Что ж, как говорится, каждому свое…</w:t>
      </w:r>
    </w:p>
    <w:p>
      <w:pPr>
        <w:pStyle w:val="Normal"/>
        <w:spacing w:before="280" w:after="280"/>
        <w:jc w:val="both"/>
        <w:rPr/>
      </w:pPr>
      <w:r>
        <w:rPr/>
        <w:t>Николай - тоже психопат истерического круга, происходит из интеллигентной семьи, но сам он из тех, о ком я говорю, что "интеллектом лоб не обезображен".</w:t>
      </w:r>
    </w:p>
    <w:p>
      <w:pPr>
        <w:pStyle w:val="Normal"/>
        <w:spacing w:before="280" w:after="280"/>
        <w:jc w:val="both"/>
        <w:rPr/>
      </w:pPr>
      <w:r>
        <w:rPr/>
        <w:t>Он любил быть на виду, всегда стремился привлекать к себе внимание окружающих, ему нужны были "зрители", что типично для истерика любого пола.</w:t>
      </w:r>
    </w:p>
    <w:p>
      <w:pPr>
        <w:pStyle w:val="Normal"/>
        <w:spacing w:before="280" w:after="280"/>
        <w:jc w:val="both"/>
        <w:rPr/>
      </w:pPr>
      <w:r>
        <w:rPr/>
        <w:t>Беда в том, что такие личности нравятся девушкам и женщинам - у него хорошо подвешен язык, он неплохо пел и играл на гитаре, он был остроумным, знал множество забавных историй, анекдотов, умел всех рассмешить. Николай следил за своей внешностью, любил красиво и броско одеваться. Сексуальных партнерш у него было множество, с каждой вечеринки уходил с новой партнершей. Сам ни к кому никогда не привязывался. Пробовал и гомосексуальные отношения - "ради спортивного интереса", но влечения к мужчинам не испытывает.</w:t>
      </w:r>
    </w:p>
    <w:p>
      <w:pPr>
        <w:pStyle w:val="Normal"/>
        <w:spacing w:before="280" w:after="280"/>
        <w:jc w:val="both"/>
        <w:rPr/>
      </w:pPr>
      <w:r>
        <w:rPr/>
        <w:t>С 16 лет начал выпивать, потом пил регулярно. Друзей было много, легко знакомился с кем угодно. Пил в разных компаниях. По его инициативе собирались вечеринки, если была свободная квартира или пустующая дача.</w:t>
      </w:r>
    </w:p>
    <w:p>
      <w:pPr>
        <w:pStyle w:val="Normal"/>
        <w:spacing w:before="280" w:after="280"/>
        <w:jc w:val="both"/>
        <w:rPr/>
      </w:pPr>
      <w:r>
        <w:rPr/>
        <w:t>Пьяным был ещё более хвастлив, сочинял невероятные истории, участником которых он якобы был, но рассказывал так убедительно, что ему все верили, а если выяснялось, что это вранье, то ничуть не смущался и говорил, что просто хотел всех развеселить.</w:t>
      </w:r>
    </w:p>
    <w:p>
      <w:pPr>
        <w:pStyle w:val="Normal"/>
        <w:spacing w:before="280" w:after="280"/>
        <w:jc w:val="both"/>
        <w:rPr/>
      </w:pPr>
      <w:r>
        <w:rPr/>
        <w:t>Женился на одной из многочисленных любовниц, которая забеременела, и родители настояли на свадьбе, надеясь, что сын "остепенится". Но пить он не бросил, все время проводил в пивном баре, который был рядом с домом, пил там с кем угодно, потом отправлялся куда-нибудь с новым собутыльником или новой приятельницей и мог неделями не появляться дома.</w:t>
      </w:r>
    </w:p>
    <w:p>
      <w:pPr>
        <w:pStyle w:val="Normal"/>
        <w:spacing w:before="280" w:after="280"/>
        <w:jc w:val="both"/>
        <w:rPr/>
      </w:pPr>
      <w:r>
        <w:rPr/>
        <w:t>Внешность сексуальной партнерши и её возраст Николая совершенно не волновали, спал со всеми пьянчужками, которые оказались рядом, многократно болел гонореей и трихомонозом.</w:t>
      </w:r>
    </w:p>
    <w:p>
      <w:pPr>
        <w:pStyle w:val="Normal"/>
        <w:spacing w:before="280" w:after="280"/>
        <w:jc w:val="both"/>
        <w:rPr/>
      </w:pPr>
      <w:r>
        <w:rPr/>
        <w:t>Пил с кем угодно, а если надо было похмелиться, мог выпить и один, зайдя в ближайший подъезд. Денег на выпивку не хватало, постоянно брал в долг у знакомых и даже малознакомых людей, сочинив правдоподобную историю, что они ему срочно необходимы.</w:t>
      </w:r>
    </w:p>
    <w:p>
      <w:pPr>
        <w:pStyle w:val="Normal"/>
        <w:spacing w:before="280" w:after="280"/>
        <w:jc w:val="both"/>
        <w:rPr/>
      </w:pPr>
      <w:r>
        <w:rPr/>
        <w:t>Перестал следить за собой, неделями не мылся, не менял белье. Общался преимущественно с алкоголиками в местном пивном баре, так как прежние приятели уже стали его избегать, его анекдоты и шутки уже всем надоели, не раз ему говорили, что он повторяется, и эту историю уже не многократно рассказывал.</w:t>
      </w:r>
    </w:p>
    <w:p>
      <w:pPr>
        <w:pStyle w:val="Normal"/>
        <w:spacing w:before="280" w:after="280"/>
        <w:jc w:val="both"/>
        <w:rPr/>
      </w:pPr>
      <w:r>
        <w:rPr/>
        <w:t>В 27 лет, будучи пьян, пытался перелезть через перила с соседней лоджии на свою, так как потерял ключ от квартиры, сорвался с 9 этажа и погиб.</w:t>
      </w:r>
    </w:p>
    <w:p>
      <w:pPr>
        <w:pStyle w:val="Normal"/>
        <w:spacing w:before="280" w:after="280"/>
        <w:jc w:val="both"/>
        <w:rPr/>
      </w:pPr>
      <w:r>
        <w:rPr/>
        <w:t>Из-за расторможенности влечений некоторые истерики ведут беспорядочную половую жизнь, часто меняя партнеров, вступая в сексуальные контакты с первым встречным. Очень часто они становятся алкоголиками, что тоже связано расторможенностью влечений.</w:t>
      </w:r>
    </w:p>
    <w:p>
      <w:pPr>
        <w:pStyle w:val="Normal"/>
        <w:spacing w:before="280" w:after="280"/>
        <w:jc w:val="both"/>
        <w:rPr/>
      </w:pPr>
      <w:r>
        <w:rPr/>
        <w:t>Оксана - типичная истерическая личность С детства любит быть на виду. В любом коллективе старалась командовать другими, но сверстники не принимали её лидерства и смеялись над её самомнением.</w:t>
      </w:r>
    </w:p>
    <w:p>
      <w:pPr>
        <w:pStyle w:val="Normal"/>
        <w:spacing w:before="280" w:after="280"/>
        <w:jc w:val="both"/>
        <w:rPr/>
      </w:pPr>
      <w:r>
        <w:rPr/>
        <w:t>Она всегда была очень высокого мнения о своих способностях, причем, совершенно необоснованно - по всем предметам у неё были "четверки" , бывали и "тройки", но она считала, что учителя к ней просто придираются, она знает предмет гораздо лучше преподавателя, так как много читает, а педагоги, по её мнению, знают предмет только в объеме школьной программы. Но читала Оксана преимущественно справочники и энциклопедии, чтобы потом "блеснуть эрудицией" среди одноклассников. На уроке Оксана могла бесцеремонно перебить учителя и сказать, что он неправильно освещает какую-либо проблему. Ее школьным прозвищем было "Мисс Всезнайка". Оксану это прозвище ничуть не смущало, она даже гордилась им, называя остальных "Незнайками".</w:t>
      </w:r>
    </w:p>
    <w:p>
      <w:pPr>
        <w:pStyle w:val="Normal"/>
        <w:spacing w:before="280" w:after="280"/>
        <w:jc w:val="both"/>
        <w:rPr/>
      </w:pPr>
      <w:r>
        <w:rPr/>
        <w:t>Одноклассники не любили Оксану за её высокомерие, амбиции и бахвальство. Подруг у неё не было, но она этим не тяготилась. Считала себя первой красавицей в школе, якобы из-за этого все девочки ей завидуют. Тем не менее, у других девочек были поклонники, а за Оксаной никто из ребят не ухаживал - она всех отпугивала своей надменной улыбкой и высокомерием. Одноклассников она презрительно называла "прыщавыми сексуально озабоченными молокососами".</w:t>
      </w:r>
    </w:p>
    <w:p>
      <w:pPr>
        <w:pStyle w:val="Normal"/>
        <w:spacing w:before="280" w:after="280"/>
        <w:jc w:val="both"/>
        <w:rPr/>
      </w:pPr>
      <w:r>
        <w:rPr/>
        <w:t>Оксана таинственно намекала, что за ней ухаживают мужчины из высших социальных слоев, якобы у неё десятки поклонников, все они "умирают" от неразделенной любви, а она ещё не решила, кому из них отдать предпочтение. Любой популярный артист, приезжающий на гастроли в их город, тоже зачислялся Оксаной в число её безутешных поклонников. В 10-ом классе Оксана говорила всем, что якобы получила приглашение из ВГИКа, куда её возьмут даже без вступительных экзаменов, намекая, что протекцию ей составил известный киноактер, который летом был на гастролях в их городе.</w:t>
      </w:r>
    </w:p>
    <w:p>
      <w:pPr>
        <w:pStyle w:val="Normal"/>
        <w:spacing w:before="280" w:after="280"/>
        <w:jc w:val="both"/>
        <w:rPr/>
      </w:pPr>
      <w:r>
        <w:rPr/>
        <w:t>Она мечтала "пробиться на самый верх" , "блистать в светском обществе". Ее мать удивлялась, откуда у дочери такие амбиции - сама она работала швеей, отец Оксаны был техником на небольшом предприятии, семья имела небольшой достаток, а эгоистичная, как все истерики, дочь, требовала красивых нарядов и дорогих вещей, которые родители не могли себе позволить. Но она с подростковых лет заявила родителям, что сама всего добьется в жизни благодаря своим способностям и красоте.</w:t>
      </w:r>
    </w:p>
    <w:p>
      <w:pPr>
        <w:pStyle w:val="Normal"/>
        <w:spacing w:before="280" w:after="280"/>
        <w:jc w:val="both"/>
        <w:rPr/>
      </w:pPr>
      <w:r>
        <w:rPr/>
        <w:t>После окончания школы приехала в Москву. Пыталась поступить во ВГИК, но провалилась на экзаменах. Поступила в МГУ, жила в студенческом общежитии. Вела беспорядочную сексуальную жизнь. Сексуальными партнерами выбирала преимущественно москвичей, надеясь выйти замуж и после окончания Вуза остаться в Москве. Всегда интересовалась, кто родители её любовника, сколько они зарабатывают, есть ли у него квартира. Но с замужеством ничего не получалось, ни одного любовника она не смогла удержать. Отношения ограничивались несколькими сексуальными контактами, а потом очередной любовник бежал от Оксаны. Сама она тоже ни к кому не привязывалась.</w:t>
      </w:r>
    </w:p>
    <w:p>
      <w:pPr>
        <w:pStyle w:val="Normal"/>
        <w:spacing w:before="280" w:after="280"/>
        <w:jc w:val="both"/>
        <w:rPr/>
      </w:pPr>
      <w:r>
        <w:rPr/>
        <w:t>На третьем курсе Оксана выбрала в качестве объекта своего внимания заведующего кафедрой, профессора, который был старше её на 35 лет. Она буквально преследовала его - писала ему записки с признанием в любви, поджидала на кафедре, узнала номер домашнего телефона, звонила ему домой и в онце концов добилась того, что стала его любовницей. Но часто встречаться они не могли, так как он был очень занят, к тому же уединиться им было негде, кроме его кабинета на кафедре. Ее пожилой любовник и не стремился видеться чаще, так как очень боялся, что об их связи узнает жена. Та тоже преподавала в университете, была доцентом на другой кафедре, он её очень уважал и любил и не собирался разводиться. У него было двое взрослых детей и двое внуков.</w:t>
      </w:r>
    </w:p>
    <w:p>
      <w:pPr>
        <w:pStyle w:val="Normal"/>
        <w:spacing w:before="280" w:after="280"/>
        <w:jc w:val="both"/>
        <w:rPr/>
      </w:pPr>
      <w:r>
        <w:rPr/>
        <w:t>Оксане очень хотелось иметь свой дом, мужа-профессора, хотелось "утереть нос" удачным замужеством всем своим сокурсницам, которые её недолюбливали. И она решила добиться своего во что бы то ни стало. Ей казалось, что он не может не любить её, поскольку она красива, молода и поэтому у неё есть все преимущества перед его пожилой женой.</w:t>
      </w:r>
    </w:p>
    <w:p>
      <w:pPr>
        <w:pStyle w:val="Normal"/>
        <w:spacing w:before="280" w:after="280"/>
        <w:jc w:val="both"/>
        <w:rPr/>
      </w:pPr>
      <w:r>
        <w:rPr/>
        <w:t>Когда Оксана забеременела, то обрадовалась, решив, что это реальный шанс "окрутить и женить" любовника. Она сразу сказала ему об этом, но он был категорически против внебрачного ребенка.</w:t>
      </w:r>
    </w:p>
    <w:p>
      <w:pPr>
        <w:pStyle w:val="Normal"/>
        <w:spacing w:before="280" w:after="280"/>
        <w:jc w:val="both"/>
        <w:rPr/>
      </w:pPr>
      <w:r>
        <w:rPr/>
        <w:t>Он уже тяготился связью с Оксаной. Она вела себя довольно бесцеремонно и компрометировала его, являясь на кафедру в любое время и демонстрируя всем его сотрудникам их близкие отношения, оставалась в его кабинете и настаивала на близости. Любовнику было уже 55 лет, и он был далеко не силен в сексе.</w:t>
      </w:r>
    </w:p>
    <w:p>
      <w:pPr>
        <w:pStyle w:val="Normal"/>
        <w:spacing w:before="280" w:after="280"/>
        <w:jc w:val="both"/>
        <w:rPr/>
      </w:pPr>
      <w:r>
        <w:rPr/>
        <w:t>Когда он попытался порвать с Оксаной, та пригрозила, что всем расскажет об их связи. Это могло серьезно повредить его карьере, и он уступал её домогательствам.</w:t>
      </w:r>
    </w:p>
    <w:p>
      <w:pPr>
        <w:pStyle w:val="Normal"/>
        <w:spacing w:before="280" w:after="280"/>
        <w:jc w:val="both"/>
        <w:rPr/>
      </w:pPr>
      <w:r>
        <w:rPr/>
        <w:t>Беременность была уже пятимесячной, а любовник по-прежнему не собирался жениться. Оксана решила формировать события и явилась к нему домой, зная, что в это время он на кафедре, и рассказала все его жене. Та вела себя спокойно, сказав, что у каждого мужчины бывают романтические увлечения в том возрасте, в котором сейчас её муж, и она не видит в этом никакой трагедии. Она прожила с мужем 31 год и хорошо его знает. А Оксане она посоветовала оставить напрасные надежды, поскольку та уже не девочка, и знала, на что идет. Оксане пришлось уйти ни с чем, но перед уходом она наговорила много оскорбительных слов, на что та спокойно отпарировала, что у Оксаны тем более нет никаких шансов завоевать её интеллигентного мужа, поскольку она даже не умеет себя прилично вести.</w:t>
      </w:r>
    </w:p>
    <w:p>
      <w:pPr>
        <w:pStyle w:val="Normal"/>
        <w:spacing w:before="280" w:after="280"/>
        <w:jc w:val="both"/>
        <w:rPr/>
      </w:pPr>
      <w:r>
        <w:rPr/>
        <w:t>Она ничего не рассказала мужу о визите любовницы, и он узнал об этом от самой Оксаны. Возмущенный её бесцеремонностью, он заявил, что больше не желает её видеть. Пригрозив, что он об этом ещё пожалеет, она ушла, но от своих намерений не отказалась и написала заявление ректору, что профессор якобы соблазнил её ещё на первом курсе, пообещав жениться. У её любовника были неприятности, жена была в курсе всех этих событий. Отношения в семье разладились, любовника Оксаны упрекали даже его взрослые дети.</w:t>
      </w:r>
    </w:p>
    <w:p>
      <w:pPr>
        <w:pStyle w:val="Normal"/>
        <w:spacing w:before="280" w:after="280"/>
        <w:jc w:val="both"/>
        <w:rPr/>
      </w:pPr>
      <w:r>
        <w:rPr/>
        <w:t>Он был подавлен всеми свалившимися на него неприятностями, а Оксана сменила тактику и стала его утешительницей. Она постоянно твердила, как она его любит, якобы только она сможет сделать его счастливым, у них будет ребенок, и они будут жить просто замечатально. Оксана была уже на последнем месяце беременности, и ей удалось убедить своего любовника снять ей квартиру, так как жить с ребенком в общежитии ей будет трудно.</w:t>
      </w:r>
    </w:p>
    <w:p>
      <w:pPr>
        <w:pStyle w:val="Normal"/>
        <w:spacing w:before="280" w:after="280"/>
        <w:jc w:val="both"/>
        <w:rPr/>
      </w:pPr>
      <w:r>
        <w:rPr/>
        <w:t>Когда родилась дочь, он стал часто бывать у Оксаны. Она бросила учебу, любовник содержал её и ребенка. Через два года ей все же удалось уговорить его развестись и жениться. Сыграло роль и то, что дома у него обстановка накалилась до предела, и жена сама заявила, что ему лучше уйти, - ей надоело быть посмешищем для коллег, которые знают, что у мужа внебрачный ребенок, намного младше его внуков.</w:t>
      </w:r>
    </w:p>
    <w:p>
      <w:pPr>
        <w:pStyle w:val="Normal"/>
        <w:spacing w:before="280" w:after="280"/>
        <w:jc w:val="both"/>
        <w:rPr/>
      </w:pPr>
      <w:r>
        <w:rPr/>
        <w:t>Оксана прожила с мужем 5 лет, все годы не работала. Отношения с мужем не складывались. Да и как они могли сложиться, если Оксана вышла замуж по расчету, да ещё обладала непомерными амбициями! "Светской жизни" не получилось, она сидела дома с маленьким ребенком. Хоть она и стала женой профессора, но не перед кем было этим хвастаться. Родителям она писала письма, в которых придумала себе совсем иную жизнь, почти как у кинозвезд, и настаивала, чтобы они не пременно сообщили об этом её бывшим одноклассникам - так ей хотелось "утереть всем нос". А дома скучала, от скуки цеплялась к мужу. Завела интрижку с соседом, потом с другим. Гуляя с дочерью, знакомилась с мужчинами и приглашала их к себе, когда муж был на работе, не стесняясь дочери.</w:t>
      </w:r>
    </w:p>
    <w:p>
      <w:pPr>
        <w:pStyle w:val="Normal"/>
        <w:spacing w:before="280" w:after="280"/>
        <w:jc w:val="both"/>
        <w:rPr/>
      </w:pPr>
      <w:r>
        <w:rPr/>
        <w:t>Муж тяготился такой жизнью, скучал по жене и детям, а они не хотели его видеть. В Оксане его все раздражало, им не о чем было говорить. Он был интеллигентным человеком, а она - малообразованной девушкой из провинции, которой три курса института не привили ни нтересов, ни воспитания.</w:t>
      </w:r>
    </w:p>
    <w:p>
      <w:pPr>
        <w:pStyle w:val="Normal"/>
        <w:spacing w:before="280" w:after="280"/>
        <w:jc w:val="both"/>
        <w:rPr/>
      </w:pPr>
      <w:r>
        <w:rPr/>
        <w:t>У неё не было даже подруг. Со всеми сокурсницами она перессорилась, когда те ехидничали по её адресу и в глаза говорили, что привинциалке Оксане так не хотелось возвращаться в свой городок, что она решила стать москвичкой с помощью древнего способа. А она считала, что они ей завидуют.</w:t>
      </w:r>
    </w:p>
    <w:p>
      <w:pPr>
        <w:pStyle w:val="Normal"/>
        <w:spacing w:before="280" w:after="280"/>
        <w:jc w:val="both"/>
        <w:rPr/>
      </w:pPr>
      <w:r>
        <w:rPr/>
        <w:t>Муж часто задерживался на работе, а когда Оксана стала устраивать скандалы, говорил, что у него нет никакого желания приходить вовремя, поскольку квартира, которую они снимали, так и не стала его домом. Его дом тот, где он прожил большую часть своей жизни, там его кабинет, его библиотека с любимыми книгами, его жена, к которой он по-прежнему испытывает уважение. Он чувствовал себя виноватым и сожалел о случившемся.</w:t>
      </w:r>
    </w:p>
    <w:p>
      <w:pPr>
        <w:pStyle w:val="Normal"/>
        <w:spacing w:before="280" w:after="280"/>
        <w:jc w:val="both"/>
        <w:rPr/>
      </w:pPr>
      <w:r>
        <w:rPr/>
        <w:t>После очередной истерики Оксаны он ушел от неё и вернулся к жене. Та его приняла и никогда не упрекала. Вскоре они с Оксаной развелись. Та осталась одна с дочерью, без квартиры, специальности и средств к существованию. Бывший муж платил ей алименты, но этого ей было недостаточно. У неё не было даже московской прописки, но возвращаться к родителям "голая и босая" после того, как писала о своей роскошной жизни, она не пожелала.</w:t>
      </w:r>
    </w:p>
    <w:p>
      <w:pPr>
        <w:pStyle w:val="Normal"/>
        <w:spacing w:before="280" w:after="280"/>
        <w:jc w:val="both"/>
        <w:rPr/>
      </w:pPr>
      <w:r>
        <w:rPr/>
        <w:t>Оксана встречалась с мужчинами, которые чаще всего были пьющими, и пила вместе с ними, не работала, жила на то, что давали ей её любовники. Потом вышла за одного из своих сожителей, но он был алкоголиком, бил её, и вскоре разошлась с ним.</w:t>
      </w:r>
    </w:p>
    <w:p>
      <w:pPr>
        <w:pStyle w:val="Normal"/>
        <w:spacing w:before="280" w:after="280"/>
        <w:jc w:val="both"/>
        <w:rPr/>
      </w:pPr>
      <w:r>
        <w:rPr/>
        <w:t>Она даже не испытывала материнской любви, как это нередко бывает у истериков. Напоказ они демонстрируют "безумную" любовь к ребенку, заламывая руки и рыдая могут говорить, как тяжко страдают в разлуке, но обычно спихивают ребенка своим родителям или кому-то еще. То же самое было и с Оксаной. Когда мать приехала к ней в гости, она забрала внучку, узнав, что дочь вов ремя очередного "загула" оставляет девочку одну.</w:t>
      </w:r>
    </w:p>
    <w:p>
      <w:pPr>
        <w:pStyle w:val="Normal"/>
        <w:spacing w:before="280" w:after="280"/>
        <w:jc w:val="both"/>
        <w:rPr/>
      </w:pPr>
      <w:r>
        <w:rPr/>
        <w:t>К 32 годам у Оксаны был алкоголизм 2-ой стадии, и она поступила на лечение. После выписки снова стала пить, и в дальнейшем поступала неоднократно.</w:t>
      </w:r>
    </w:p>
    <w:p>
      <w:pPr>
        <w:pStyle w:val="Normal"/>
        <w:spacing w:before="280" w:after="280"/>
        <w:jc w:val="both"/>
        <w:rPr/>
      </w:pPr>
      <w:r>
        <w:rPr/>
        <w:t>Так что судьба многих эмоционально неполноценных людей складывается драматически. Не будучи способны на доительную привязанность, они не могут никого удержать возле себя. Их эгоизм, потакание собственным прихотям и игнорирование интересов окружающих отталкивает от них людей. Сами они от этого не страдают и находят кого-то еще, бравируя большим количеством сексуальных партнеров. Но много - это не означает "хорошо". Чисто сексуальные отношения между мужчиной и женщиной - это лишь физиология, удовлетворение полового инстинкта. Мы все же люди, а не животные, чтобы подменять то, что дано природой, дешевыми подделками. Но дело в том, что этим людям природа недодала очень важного компонента.</w:t>
      </w:r>
    </w:p>
    <w:p>
      <w:pPr>
        <w:pStyle w:val="Normal"/>
        <w:spacing w:before="280" w:after="280"/>
        <w:jc w:val="both"/>
        <w:rPr/>
      </w:pPr>
      <w:r>
        <w:rPr/>
        <w:t>Среди современных людей есть одержимые сексом. Он для них - на первом месте, вытесняя все остальные значимые для человека духовные ценности. Психиатры в таких случаях говорят об эротомании. Это расценивается как девиация, то есть, отклонение от нормы.</w:t>
      </w:r>
    </w:p>
    <w:p>
      <w:pPr>
        <w:pStyle w:val="Normal"/>
        <w:spacing w:before="280" w:after="280"/>
        <w:jc w:val="both"/>
        <w:rPr/>
      </w:pPr>
      <w:r>
        <w:rPr/>
        <w:t>22-летняя Элла пришла посоветоваться относительно своего мужа, Олега, - нормален ли он.</w:t>
      </w:r>
    </w:p>
    <w:p>
      <w:pPr>
        <w:pStyle w:val="Normal"/>
        <w:spacing w:before="280" w:after="280"/>
        <w:jc w:val="both"/>
        <w:rPr/>
      </w:pPr>
      <w:r>
        <w:rPr/>
        <w:t>Когда они познакомились три года назад, ей было 19 лет, ему - 35. Олег был разведен, причину развода объяснил тем, что жена была фригидной и его в сексуальном плане не устраивала. Вначале он произвел на Эллу сильное впечатление своей эрудицией, преимущественно в области эротической литературы, наизусть приводил многочисленные цитаты. Через полгода они поженились, жили вдвоем в его квартире.</w:t>
      </w:r>
    </w:p>
    <w:p>
      <w:pPr>
        <w:pStyle w:val="Normal"/>
        <w:spacing w:before="280" w:after="280"/>
        <w:jc w:val="both"/>
        <w:rPr/>
      </w:pPr>
      <w:r>
        <w:rPr/>
        <w:t>До брака их сексуальные отношения складывались удачно. Олег был довольно искусным любовником, и хотя эрекция иногда была недостаточной, он постоянно "экспериментировал". Поначалу Элле это нравилось, иногда у неё бывало по несколько оргазмов за ночь. Но так продолжалось недолго.</w:t>
      </w:r>
    </w:p>
    <w:p>
      <w:pPr>
        <w:pStyle w:val="Normal"/>
        <w:spacing w:before="280" w:after="280"/>
        <w:jc w:val="both"/>
        <w:rPr/>
      </w:pPr>
      <w:r>
        <w:rPr/>
        <w:t>Олег оказался типичным эротоманом, как говорит Элла, "помешанным на сексе". Даже если жене нравились определенные ласки или какая-либо поза, он постоянно менял технику полового сношения, заставляя её совершать коитус в необычных позах.</w:t>
      </w:r>
    </w:p>
    <w:p>
      <w:pPr>
        <w:pStyle w:val="Normal"/>
        <w:spacing w:before="280" w:after="280"/>
        <w:jc w:val="both"/>
        <w:rPr/>
      </w:pPr>
      <w:r>
        <w:rPr/>
        <w:t>Например, она должна была висеть вниз головой, обхватив его ступнями ног за шею , и в таком положении он пытался совершить половой акт. Но у него ничего не получалось, пенис постоянно выскакивал. Элле было неудобно, лицо наливалось кровью, в голове пульсировало, она боялась, что муж её уронит, и никакого удовольствия не испытывала.</w:t>
      </w:r>
    </w:p>
    <w:p>
      <w:pPr>
        <w:pStyle w:val="Normal"/>
        <w:spacing w:before="280" w:after="280"/>
        <w:jc w:val="both"/>
        <w:rPr/>
      </w:pPr>
      <w:r>
        <w:rPr/>
        <w:t>Или Олег сажал её в специальную корзину без дна, которую сам сконструировал и подвесил на специальном крюке к потолку, прочитав об этом способе сношения в одной книг. Он раскручивал корзину, лежа на полу, и тоже пытался совершить коитус. Но корзина раскачивалась, необходимого соприкосновения половых органов не было, опять его пенис выпадал, муж не мог осуществлять необходимую для оргазма Эллы стимуляцию, и все это ей совершенно не нравилось.</w:t>
      </w:r>
    </w:p>
    <w:p>
      <w:pPr>
        <w:pStyle w:val="Normal"/>
        <w:spacing w:before="280" w:after="280"/>
        <w:jc w:val="both"/>
        <w:rPr/>
      </w:pPr>
      <w:r>
        <w:rPr/>
        <w:t>Увидев в одном из фильмов эротическую сцену, он пытался совершить коитус в положении стоя, но эрекция была недостаточной, и ничего не получалось.</w:t>
      </w:r>
    </w:p>
    <w:p>
      <w:pPr>
        <w:pStyle w:val="Normal"/>
        <w:spacing w:before="280" w:after="280"/>
        <w:jc w:val="both"/>
        <w:rPr/>
      </w:pPr>
      <w:r>
        <w:rPr/>
        <w:t>Элла сердилась, требовала, чтобы он прекратил эти "сексуальные упражнения" и занимался "нормальным сексом", но Олега это не устраивало. Муж считал коитус в обычных позах "примитивным" и говорил, что никакого удовольствия от него не испытывает. Раньше он старался, чтобы ей было хорошо, а теперь она должна пойти навстречу его желаниям.</w:t>
      </w:r>
    </w:p>
    <w:p>
      <w:pPr>
        <w:pStyle w:val="Normal"/>
        <w:spacing w:before="280" w:after="280"/>
        <w:jc w:val="both"/>
        <w:rPr/>
      </w:pPr>
      <w:r>
        <w:rPr/>
        <w:t>Во время коитуса он мог наблюдать за ней с видом экспериментатора, проводящего эксперимент с подопытным животным. Или вслух комментировал все, что видит и что испытывает сам.</w:t>
      </w:r>
    </w:p>
    <w:p>
      <w:pPr>
        <w:pStyle w:val="Normal"/>
        <w:spacing w:before="280" w:after="280"/>
        <w:jc w:val="both"/>
        <w:rPr/>
      </w:pPr>
      <w:r>
        <w:rPr/>
        <w:t>У Олега была большая библиотека всевозможной эротической литературы. Узнав о какой-то книге, которой у него ещё не было, он мог помчаться за ней в любое время, а потом читал жене фрагменты. Порнографические фильмы муж не смотрел "из принципа", так как считал, что в них все слишком примитивно, а ему требуются изысканные и необычные позы.</w:t>
      </w:r>
    </w:p>
    <w:p>
      <w:pPr>
        <w:pStyle w:val="Normal"/>
        <w:spacing w:before="280" w:after="280"/>
        <w:jc w:val="both"/>
        <w:rPr/>
      </w:pPr>
      <w:r>
        <w:rPr/>
        <w:t>По ночам Олег читал жене книги, где описывались необычные позы или коитус совершался в необычном месте. И после этого пытался опробовать новые позы. Но все они были вычурными, неудобными, у неё затекали руки или ноги, и эти неприятные ощущения мешали, и последние годы оргазма у неё не было, так как он наотрез отказывался от привычных поз и способов её удовлетворения.</w:t>
      </w:r>
    </w:p>
    <w:p>
      <w:pPr>
        <w:pStyle w:val="Normal"/>
        <w:spacing w:before="280" w:after="280"/>
        <w:jc w:val="both"/>
        <w:rPr/>
      </w:pPr>
      <w:r>
        <w:rPr/>
        <w:t>Или он рассказывал ей о сексе с прежними любовницами со всеми подробностями, чем доводил её до слез. Элла терпеть не могла этих разговоров, просила, чтобы муж никогда не рассказывал ей о своем прошлом сексуальном опыте, так как ей это неприятно, но тем не менее, он, казалось, испытывал удовольствие видя, что расстраивает её этими воспоминаниями.</w:t>
      </w:r>
    </w:p>
    <w:p>
      <w:pPr>
        <w:pStyle w:val="Normal"/>
        <w:spacing w:before="280" w:after="280"/>
        <w:jc w:val="both"/>
        <w:rPr/>
      </w:pPr>
      <w:r>
        <w:rPr/>
        <w:t>Помимо эротомании, у Олега явные признаки психологического садизма - стремление унизить, подчинить себе, причинить моральные страдания.</w:t>
      </w:r>
    </w:p>
    <w:p>
      <w:pPr>
        <w:pStyle w:val="Normal"/>
        <w:spacing w:before="280" w:after="280"/>
        <w:jc w:val="both"/>
        <w:rPr/>
      </w:pPr>
      <w:r>
        <w:rPr/>
        <w:t>Иногда на людях Олег намеренно заставлял жену смущаться и краснеть, например, в гостях или в ресторане мог залезть ей под юбку и начинал стимулировать клитор, наблюдая за её реакцией. Элле было неловко, она оглядывалась по сторонам и видела, что на них смотрят с неодобрением, а мужу нравилось именно её смущение и осуждение окружающих.</w:t>
      </w:r>
    </w:p>
    <w:p>
      <w:pPr>
        <w:pStyle w:val="Normal"/>
        <w:spacing w:before="280" w:after="280"/>
        <w:jc w:val="both"/>
        <w:rPr/>
      </w:pPr>
      <w:r>
        <w:rPr/>
        <w:t>В таких ситуациях у него возникала эрекция, и Олег во всеуслышание заявлял, что им пора "приступить к делу". Однажды он затащил её в мужской туалет и на глазах изумленных мужчин, стоявших у писуаров, задрал жене юбку, приспустил триусики и совершил коитус в положении сзади.</w:t>
      </w:r>
    </w:p>
    <w:p>
      <w:pPr>
        <w:pStyle w:val="Normal"/>
        <w:spacing w:before="280" w:after="280"/>
        <w:jc w:val="both"/>
        <w:rPr/>
      </w:pPr>
      <w:r>
        <w:rPr/>
        <w:t>Или, когда они отдыхали в санатории, на пляже муж заставлял её переодеваться у всех на глазах, а если Элла пыталась прикрыться полотенцем, срывал его, заявляя, что его возбуждает именно "стриптиз" собственной жены перед незнакомой публикой. После "стриптиза" он пытался совершить коитус в воде, хотя рядом купались дети и другие люди.</w:t>
      </w:r>
    </w:p>
    <w:p>
      <w:pPr>
        <w:pStyle w:val="Normal"/>
        <w:spacing w:before="280" w:after="280"/>
        <w:jc w:val="both"/>
        <w:rPr/>
      </w:pPr>
      <w:r>
        <w:rPr/>
        <w:t>Во время одного из таких "купаний" Элла потеряла плавки от своего купальника, и ей пришлось идти по пляжу обнаженной. К ним подошли сотрудники милиции, сделав замечание, что на них неоднократно поступали жалобы от других отдыхающих за безнравственное поведение. Их оштрафовали за нарушение общественного порядка и попросили покинуть санаторий.</w:t>
      </w:r>
    </w:p>
    <w:p>
      <w:pPr>
        <w:pStyle w:val="Normal"/>
        <w:spacing w:before="280" w:after="280"/>
        <w:jc w:val="both"/>
        <w:rPr/>
      </w:pPr>
      <w:r>
        <w:rPr/>
        <w:t>Почему Элла терпела все это? Ни одна нормальная женщина не подчинилась бы мужу. Но ей было 19 лет, возраст, когда далеко не все девушки смеют отказать взрослому мужчине. Сколько же из-за этого бывает драматических ситуаций!</w:t>
      </w:r>
    </w:p>
    <w:p>
      <w:pPr>
        <w:pStyle w:val="Normal"/>
        <w:spacing w:before="280" w:after="280"/>
        <w:jc w:val="both"/>
        <w:rPr/>
      </w:pPr>
      <w:r>
        <w:rPr/>
        <w:t>Когда она стала постарше, они стали часто ссориться, когда Элла отказывалась от его "сексуальных экспериментов, и однажды Олег сказал, что женился на ней только потому, что она его устраивала как "хороший пластический материал", - так он выразился, - из которого он собирался "создать свою сексуальную Галатею".</w:t>
      </w:r>
    </w:p>
    <w:p>
      <w:pPr>
        <w:pStyle w:val="Normal"/>
        <w:spacing w:before="280" w:after="280"/>
        <w:jc w:val="both"/>
        <w:rPr/>
      </w:pPr>
      <w:r>
        <w:rPr/>
        <w:t>Элла стала огрызалась, обзывала его "теоретиком секса", поскольку он гораздо больше говорит о сексе, чем занимается им.</w:t>
      </w:r>
    </w:p>
    <w:p>
      <w:pPr>
        <w:pStyle w:val="Normal"/>
        <w:spacing w:before="280" w:after="280"/>
        <w:jc w:val="both"/>
        <w:rPr/>
      </w:pPr>
      <w:r>
        <w:rPr/>
        <w:t>Она характеризует мужа как довольно замкнутого, малообщительного, неразговорчивого. Даже со своими родителями Олег встречался редко, не испытывал к ним привязанности. Когда его мать лежала в больнице, ни разу не навестил её, ограничиваясь звонками по телефону отцу, чтобы справиться о её здоровье. Друзей у него не было, супруги общались преимущественно с несколькими супружескими парами, которые были друзьями Эллы. Но Олег не любил ходить в гости, на людях чувствовал себя скованно, отмалчивался или отделывался односложными ответами.</w:t>
      </w:r>
    </w:p>
    <w:p>
      <w:pPr>
        <w:pStyle w:val="Normal"/>
        <w:spacing w:before="280" w:after="280"/>
        <w:jc w:val="both"/>
        <w:rPr/>
      </w:pPr>
      <w:r>
        <w:rPr/>
        <w:t>Единственная тема, на которую он мог с кем угодно говорить часами с необыкновенным увлечением - о сексе. Как только заходил об этом разговор, Олег мгновенно преображался и тогда говорил монологами, поражая слушателей обширными знаниями и приводя подробности из своего сексуального опыта с женой и другими женщинами, чем шокировал и жену, и её друзей, хотя те отнюдь не были ханжами.</w:t>
      </w:r>
    </w:p>
    <w:p>
      <w:pPr>
        <w:pStyle w:val="Normal"/>
        <w:spacing w:before="280" w:after="280"/>
        <w:jc w:val="both"/>
        <w:rPr/>
      </w:pPr>
      <w:r>
        <w:rPr/>
        <w:t>Некоторые подруги даже завидовали Элле и лишь одна сказала, что муж, скорее всего "чокнутый", так как ни один нормальный мужчина не будет с таким жаром и так долго говорить о сексе в присутствии малознакомых женщин, а тем более, публично обсуждать технику секса с собственной женой и прочие интимные подробности.</w:t>
      </w:r>
    </w:p>
    <w:p>
      <w:pPr>
        <w:pStyle w:val="Normal"/>
        <w:spacing w:before="280" w:after="280"/>
        <w:jc w:val="both"/>
        <w:rPr/>
      </w:pPr>
      <w:r>
        <w:rPr/>
        <w:t>Когда Элла делала мужу замечание, что он ставит её в неловкое положение перед друзьями и просила впредь этого не делать, он называл её "мещанкой" и "буржуазкой". Сам он ничего особенного в этих разговорах не видит, говорит о том, что ему действительно интересно, а всем остальным эта тема тоже интересна, но они "прикидываются праведниками".</w:t>
      </w:r>
    </w:p>
    <w:p>
      <w:pPr>
        <w:pStyle w:val="Normal"/>
        <w:spacing w:before="280" w:after="280"/>
        <w:jc w:val="both"/>
        <w:rPr/>
      </w:pPr>
      <w:r>
        <w:rPr/>
        <w:t>Ее попытки убедить мужа, что есть темы, которые можно обсуждать только наедине и не выносить свою сексуальную жизнь за пределы собственной спальни, - были безуспешны.</w:t>
      </w:r>
    </w:p>
    <w:p>
      <w:pPr>
        <w:pStyle w:val="Normal"/>
        <w:spacing w:before="280" w:after="280"/>
        <w:jc w:val="both"/>
        <w:rPr/>
      </w:pPr>
      <w:r>
        <w:rPr/>
        <w:t>Эллу настолько раздражали эти разговоры, которые она уже не раз слышала, что однажды, когда в гостях муж опять начал разглагольствовать на тему секса, она не выдержала и ехидно сказала, что он уже давно даже не "играющий тренер" по части секса, а "мастер-наставник", напоминающий графа из известного анекдота, который учил слугу, как держать канделябр. Гости стали хохотать, а муж дал ей пощечину. Элла ушла от него и вернулась к родителям.</w:t>
      </w:r>
    </w:p>
    <w:p>
      <w:pPr>
        <w:pStyle w:val="Normal"/>
        <w:spacing w:before="280" w:after="280"/>
        <w:jc w:val="both"/>
        <w:rPr/>
      </w:pPr>
      <w:r>
        <w:rPr/>
        <w:t>У женщин-истеричек сексуальная распущенность может быть способом привлечь к себе внимание, если мужчины ими не интересуются, или это своеобразный эпатаж, вызов обществу и существующим нормам морали. Некоторые женщины таким образом самоутверждаются, доказывая себе и окружающим свою сексуальную привлекательность.</w:t>
      </w:r>
    </w:p>
    <w:p>
      <w:pPr>
        <w:pStyle w:val="Normal"/>
        <w:spacing w:before="280" w:after="280"/>
        <w:jc w:val="both"/>
        <w:rPr/>
      </w:pPr>
      <w:r>
        <w:rPr/>
        <w:t>26-летняя Зоя - импульсивная, капризная, любит быть в центре внимания, всегда броско одевается, ей нравится, когда на неё обращают внимание.</w:t>
      </w:r>
    </w:p>
    <w:p>
      <w:pPr>
        <w:pStyle w:val="Normal"/>
        <w:spacing w:before="280" w:after="280"/>
        <w:jc w:val="both"/>
        <w:rPr/>
      </w:pPr>
      <w:r>
        <w:rPr/>
        <w:t>В 15-16 летнем возрасте, сделав "взрослую" прическу и макияж, Зоя гуляла по улицам, и если встречные мужчины обращали на неё внимание, - была на седьмом небе от счастья. Или садилась в вагон метро, выбирала среди пассажиров симпатичного молодого человека и начинала сверлить взглядом, пока он не оборачивался, а потом призывно улыбалась ему, медленно приподнимала юбку и раздвигала ноги, демонстрируя, что на ней нет белья. Если он подходил к ней, начинала с ним кокетничать, стрелять глазками. Не раз мужчины приглашали Зою к себе на квартиру, и она охотно соглашалась, а потом хвасталась подругам, что может "снять" любого мужчину, который ей понравится, и в подробностях рассказывала о своем любовном приключении.</w:t>
      </w:r>
    </w:p>
    <w:p>
      <w:pPr>
        <w:pStyle w:val="Normal"/>
        <w:spacing w:before="280" w:after="280"/>
        <w:jc w:val="both"/>
        <w:rPr/>
      </w:pPr>
      <w:r>
        <w:rPr/>
        <w:t>Половая жизнь с 13 лет, с одним из одноклассников. Потом были сексуальные контакты и с другими одноклассниками, её все считали доступной и безотказной, а сама Зоя считала себя необыкновенно привлекательной и говорила, что в неё влюблены все мальчики в школе.</w:t>
      </w:r>
    </w:p>
    <w:p>
      <w:pPr>
        <w:pStyle w:val="Normal"/>
        <w:spacing w:before="280" w:after="280"/>
        <w:jc w:val="both"/>
        <w:rPr/>
      </w:pPr>
      <w:r>
        <w:rPr/>
        <w:t>Она не только не скрывала от подруг, что давно живет половой жизнью, но многое делала демонстративно. Однажды они должны были убирать школу и украшать её к празднику. Зоя сразу уединилась с одним из мальчиков в пустой классной комнате, а после того, как он совершил половой акт, подошла к другому подростку, который дружил с девочкой из их класса, и заявила в её присутствии: "Ну, теперь и до тебя дошла очередь, ты ведь давно меня хотел", - и увела его.</w:t>
      </w:r>
    </w:p>
    <w:p>
      <w:pPr>
        <w:pStyle w:val="Normal"/>
        <w:spacing w:before="280" w:after="280"/>
        <w:jc w:val="both"/>
        <w:rPr/>
      </w:pPr>
      <w:r>
        <w:rPr/>
        <w:t>В институте она вела себя точно так же и гордилась тем, что переспала почти со всеми сокурсниками. Но оргазма Зоя не испытывала, в своей беспорядочной сексуальной жизни самоутверждалась, доказывая всем и себе самой свою привлекательность.</w:t>
      </w:r>
    </w:p>
    <w:p>
      <w:pPr>
        <w:pStyle w:val="Normal"/>
        <w:spacing w:before="280" w:after="280"/>
        <w:jc w:val="both"/>
        <w:rPr/>
      </w:pPr>
      <w:r>
        <w:rPr/>
        <w:t>Однажды в студенческой компании они играли в "ромашку". В центр круга ложился кто-то из участвующих, а остальные обнаженные участники обоего пола ложились по кругу наподобие листьев ромашки. Раскручивалась бутылка и тот (или та), на кого показывало горлышко, когда бутылка останавливалась, - тот и становился сексуальным партнером того (той), кому предстояло "водить". Потом он сам становился "водящим" и так далее. Когда "водящей" стала одна из девушек, и её партнершей стала Зоя, они имитировали лесбийский контакт, но та шепнула Зое, что это пока игра, а позже они продолжат её. Зоя охотно согласилась, и они скрылись в соседней комнате. Все участники вечеринки были пьяны и никто не заметил их ухода.</w:t>
      </w:r>
    </w:p>
    <w:p>
      <w:pPr>
        <w:pStyle w:val="Normal"/>
        <w:spacing w:before="280" w:after="280"/>
        <w:jc w:val="both"/>
        <w:rPr/>
      </w:pPr>
      <w:r>
        <w:rPr/>
        <w:t>Партнерша Зои оказалась опытной лесбиянкой, и у Зои был оргазм. Позже они встречались еще, но Зоя не перестала встречаться и с мужчинами. Но она уже познала, что такое оргазм и стала более требовательной к партнерам, заставляя их проводить куннилингус. Если партнер отказывался, Зоя презрительно бросала ему: "Ну, и деревня! Тебе бы только в бане женщину раком поставить". Но чаще партнеры соглашались, и Зоя была довольна.</w:t>
      </w:r>
    </w:p>
    <w:p>
      <w:pPr>
        <w:pStyle w:val="Normal"/>
        <w:spacing w:before="280" w:after="280"/>
        <w:jc w:val="both"/>
        <w:rPr/>
      </w:pPr>
      <w:r>
        <w:rPr/>
        <w:t>У неё было ещё несколько лесбийских связей, но ни мужчины, ни женщины в её жизни долго не удерживались. Подруг у неё не было, не было и постоянного любовника. Но Зою это не тяготило. Она говорила всем, что не хочет замуж, хотя ей никто и не предлагал замужества. Трудно представить нормального молодого человека, который решился бы стать её мужем.</w:t>
      </w:r>
    </w:p>
    <w:p>
      <w:pPr>
        <w:pStyle w:val="Normal"/>
        <w:spacing w:before="280" w:after="280"/>
        <w:jc w:val="both"/>
        <w:rPr/>
      </w:pPr>
      <w:r>
        <w:rPr/>
        <w:t>Зоя заявляла о себе: "Я универсальная любовница! Секс - это мое хобби! А кухней и пеленками пусть занимаются клуши."</w:t>
      </w:r>
    </w:p>
    <w:p>
      <w:pPr>
        <w:pStyle w:val="Normal"/>
        <w:spacing w:before="280" w:after="280"/>
        <w:jc w:val="both"/>
        <w:rPr/>
      </w:pPr>
      <w:r>
        <w:rPr/>
        <w:t>Из-за своей беспорядочной сексуальной жизни Зоя запустила учебу, и с 3-го курса её отчислили. Она устроилась работать, но нигде долго не задерживалась. Даже на работе она не считала нужным скрывать свой образ жизни и рассказывала о своих любовниках. Ее считали развратной и распущенной, женщины на работе осуждали её, обзывали "шлюхой" , "дешевой подстилкой" и "извращенкой".</w:t>
      </w:r>
    </w:p>
    <w:p>
      <w:pPr>
        <w:pStyle w:val="Normal"/>
        <w:spacing w:before="280" w:after="280"/>
        <w:jc w:val="both"/>
        <w:rPr/>
      </w:pPr>
      <w:r>
        <w:rPr/>
        <w:t>Когда она заболела гонореей (сама она об этом не подозревала), один из её партнеров, который, заразил свою жену, так разозлился, что решил наказать Зою. Он поджидал её у подъезда, а когда Зоя подошла к нему, весело улыбаясь, дал такую оплеуху, что та упала. Это видели соседки, сидевшие на лавочке, а одна из них сказала: "Давно пора, так ей и надо, потаскухе!".</w:t>
      </w:r>
    </w:p>
    <w:p>
      <w:pPr>
        <w:pStyle w:val="Normal"/>
        <w:spacing w:before="280" w:after="280"/>
        <w:jc w:val="both"/>
        <w:rPr/>
      </w:pPr>
      <w:r>
        <w:rPr/>
        <w:t>Для Зои, истерической личности, это было психотравмирующей ситуацией, и у неё развился истерический невроз. Она долго лечилась, но даже в беседе со мной её истерические черты, демонстративность были явными. Она считала себя незаслуженно оскорбленной, с видимым удовольствием и даже цинизмом рассказывала о своей сексуальной жизни, называла себя "жрицей любви", которую не дано понять "мужланам".</w:t>
      </w:r>
    </w:p>
    <w:p>
      <w:pPr>
        <w:pStyle w:val="Normal"/>
        <w:spacing w:before="280" w:after="280"/>
        <w:jc w:val="both"/>
        <w:rPr/>
      </w:pPr>
      <w:r>
        <w:rPr/>
        <w:t>Абсолютное равнодушие к полу своих партнеров называется амбисексуализмом. Является разновидностью бисексуализма. Такие люди поддерживают сексуальные отношения и имеют частые половые контакты с представителями обоих полов, не отдавая предпочтения ни одному из них, а близких, преданных отношений не поддерживают ни с мужчинами, ни с женщинами. Любые сексуальные взаимоотношения они принимают или отвергают в зависимости от своих личных потребностей. При этом ответные чувства партнера, взаимность чувств, его физическая привлекательность и личные качества имеют весьма незначительное влияние.</w:t>
      </w:r>
    </w:p>
    <w:p>
      <w:pPr>
        <w:pStyle w:val="Normal"/>
        <w:spacing w:before="280" w:after="280"/>
        <w:jc w:val="both"/>
        <w:rPr/>
      </w:pPr>
      <w:r>
        <w:rPr/>
        <w:t>Например, среди современных молодых женщин есть такие, которые пропагандируют идею "секс ради секса", и утверждают, что совершенно неважно, кто дает наслаждение, лишь бы оно было. Если партнер-мужчина хорош в постели, то такие женщины могут отдавать предпочтение ему, или же совмещают гетеросексуальные и лесбийские отношения, если и в том, и в другом случае они получают физическое удовлетворение. Они не привязываются ни к одному из партнеров, будь то мужчина или женщина, возводя в культ собственное наслаждение. Примерно такая же идея, но в более облагороженном виде, присутствует в известном романе "Эммануэль", где основа взаимоотношений - получение наслаждения, а не эмоциональные отношения. Эммануэль полагает, что она любит мужа, а он её, но оба свободны в своей сексуальной жизни и постигают любовь через секс со многими партнерами - и мужчинами, и женщинами.</w:t>
      </w:r>
    </w:p>
    <w:p>
      <w:pPr>
        <w:pStyle w:val="Normal"/>
        <w:spacing w:before="280" w:after="280"/>
        <w:jc w:val="both"/>
        <w:rPr/>
      </w:pPr>
      <w:r>
        <w:rPr/>
        <w:t>Но Эммануэль - это вымышленный персонаж, а в реальной жизни у таких женщин могут быть психические отклонения различной степени выраженности. У них может не быть тяжелой психической патологии, могут быть особенности характера, которые психиатры называют акцентуацией, может быть и эмоциональный дефект.</w:t>
      </w:r>
    </w:p>
    <w:p>
      <w:pPr>
        <w:pStyle w:val="Normal"/>
        <w:spacing w:before="280" w:after="280"/>
        <w:jc w:val="both"/>
        <w:rPr/>
      </w:pPr>
      <w:r>
        <w:rPr/>
        <w:t>Такое поведение может быть бравадой, вызовом существующим нормам нравственности и морали или стремлением привлечь к себе внимание своим вызывающим поведением и беспорядочными сексуальными связями.</w:t>
      </w:r>
    </w:p>
    <w:p>
      <w:pPr>
        <w:pStyle w:val="Normal"/>
        <w:spacing w:before="280" w:after="280"/>
        <w:jc w:val="both"/>
        <w:rPr/>
      </w:pPr>
      <w:r>
        <w:rPr/>
        <w:t>Погоня за чувственными наслаждениями с игнорированием ощущений партнера, поиск необычных ощущений, секс ради секса - не обогащает, а обедняет личность, поскольку все остальное отходит на второй план.</w:t>
      </w:r>
    </w:p>
    <w:p>
      <w:pPr>
        <w:pStyle w:val="Normal"/>
        <w:spacing w:before="280" w:after="280"/>
        <w:jc w:val="both"/>
        <w:rPr/>
      </w:pPr>
      <w:r>
        <w:rPr/>
        <w:t>"Изобилие секса - это его инфляция, особенно если он отделен от чувств. Когда его делают главной ценностью жизни, он обесценивается, ибо, обретая будничность, он теряет праздничность", - пишет Ю. Рюриков. Совершенно справедливо.</w:t>
      </w:r>
    </w:p>
    <w:p>
      <w:pPr>
        <w:pStyle w:val="Normal"/>
        <w:spacing w:before="280" w:after="280"/>
        <w:jc w:val="both"/>
        <w:rPr/>
      </w:pPr>
      <w:r>
        <w:rPr/>
        <w:t>Секс и эмоциональный аспект интимных отношений взаимосвязаны. Между психически нормальными мужчиной и женщиной не бывает "голого секса". В любой, даже чисто сексуальной связи между партнерами возникают определенные эмоциональные отношения.</w:t>
      </w:r>
    </w:p>
    <w:p>
      <w:pPr>
        <w:pStyle w:val="Normal"/>
        <w:spacing w:before="280" w:after="280"/>
        <w:jc w:val="both"/>
        <w:rPr/>
      </w:pPr>
      <w:r>
        <w:rPr/>
        <w:t>39-летняя Ольга замужем 15 лет, муж старше её на 13 лет. С тех пор, как муж страдает аденомой простаты, интимных отношений между ними нет. Тем не менее, отношения у них хорошие, Ольга ценит мужа как личность и любящего отца их детей. Первое время её тяготило воздержание, она видела эротические сны, просыпалась ночью от какого-то томления во всем теле, мастурбировала, потом купила вибратор.</w:t>
      </w:r>
    </w:p>
    <w:p>
      <w:pPr>
        <w:pStyle w:val="Normal"/>
        <w:spacing w:before="280" w:after="280"/>
        <w:jc w:val="both"/>
        <w:rPr/>
      </w:pPr>
      <w:r>
        <w:rPr/>
        <w:t>Около года назад во время дежурства Ольга прилично выпила с коллегами, а потом, совершенно неожиданно для себя самой, уединилась с санитаром в своем кабинете. Гена был молод, привлекателен, и хотя Ольга не питала к нему никаких чувств, и её немного смущала большая разница в возрасте, она решила про себя: "А, будь что будет, один раз живем! Я ведь ещё молода, надо брать от жизни все, если есть возможность".</w:t>
      </w:r>
    </w:p>
    <w:p>
      <w:pPr>
        <w:pStyle w:val="Normal"/>
        <w:spacing w:before="280" w:after="280"/>
        <w:jc w:val="both"/>
        <w:rPr/>
      </w:pPr>
      <w:r>
        <w:rPr/>
        <w:t>Гена оказался неплохим любовником, а Ольга - темпераментная партнерша, и они остались довольны друг другом.</w:t>
      </w:r>
    </w:p>
    <w:p>
      <w:pPr>
        <w:pStyle w:val="Normal"/>
        <w:spacing w:before="280" w:after="280"/>
        <w:jc w:val="both"/>
        <w:rPr/>
      </w:pPr>
      <w:r>
        <w:rPr/>
        <w:t>Потом, каждый раз во время совместных дежурств, они стали уединяться на часок. Ни до, ни после близости любовники почти не разговаривали. Торопливо раздевались, бросались в объятия друг другу, а потом быстро одевались и расходились.</w:t>
      </w:r>
    </w:p>
    <w:p>
      <w:pPr>
        <w:pStyle w:val="Normal"/>
        <w:spacing w:before="280" w:after="280"/>
        <w:jc w:val="both"/>
        <w:rPr/>
      </w:pPr>
      <w:r>
        <w:rPr/>
        <w:t>Поначалу обоих устраивали такие отношения без всяких обязательств. Ольга думала, что она нашла идеальный вариант, "отдушину", которая позволяла ей спокойно переносить отсутствие интимных отношений с мужем. Она полагала, что это гораздо безопаснее, чем заводить любовника, к которому питаешь чувства, - не надо выкраивать время для свиданий, обманывать мужа, партнер всегда под рукой, на работе.</w:t>
      </w:r>
    </w:p>
    <w:p>
      <w:pPr>
        <w:pStyle w:val="Normal"/>
        <w:spacing w:before="280" w:after="280"/>
        <w:jc w:val="both"/>
        <w:rPr/>
      </w:pPr>
      <w:r>
        <w:rPr/>
        <w:t>Но Ольга женщина с нормальной эмоциональностью. Уже через несколько месяцев она привязалась к своему любовнику, хотя они совершенно разные по интеллекту, образованию и социальному статусу. Она - врач, заведующая отделением, кандидат медицинских наук. Ее любовник - примитивный малообразованный человек, который без "мата" и двух слов связать не может.</w:t>
      </w:r>
    </w:p>
    <w:p>
      <w:pPr>
        <w:pStyle w:val="Normal"/>
        <w:spacing w:before="280" w:after="280"/>
        <w:jc w:val="both"/>
        <w:rPr/>
      </w:pPr>
      <w:r>
        <w:rPr/>
        <w:t>Если их дежурства не совпадали, и они долго не виделись, Ольга сама звонила и просила о встрече. Иногда Гена соглашался, и она ехала к нему, иногда отказывался, мотивируя тем, что занят.</w:t>
      </w:r>
    </w:p>
    <w:p>
      <w:pPr>
        <w:pStyle w:val="Normal"/>
        <w:spacing w:before="280" w:after="280"/>
        <w:jc w:val="both"/>
        <w:rPr/>
      </w:pPr>
      <w:r>
        <w:rPr/>
        <w:t>Потом до неё стали доходить слухи, что её любовник не оставляет без внимания ни одну смазливую медсестру, и каждое дежурство кто-то удостаивается его внимания. Ольга ревновала и, презирая себя, приходила в отделение поздно вечером, чтобы застать любовника с очередной пассией, или подкарауливала её после работы, чтобы получше рассмотреть и с огорчением убеждалась, что все они молоденькие, свеженькие, не чета ей, увядающей женщине.</w:t>
      </w:r>
    </w:p>
    <w:p>
      <w:pPr>
        <w:pStyle w:val="Normal"/>
        <w:spacing w:before="280" w:after="280"/>
        <w:jc w:val="both"/>
        <w:rPr/>
      </w:pPr>
      <w:r>
        <w:rPr/>
        <w:t>Она стала устраивать любовнику сцены ревности, требуя, чтобы он прекратил связь с другими. Гена удивленно смотрел на неё и пожимал плечами: "А с какой это стати?" Он считал, что они ничем не связаны, кроме постели, а она рассчитывала на большее.</w:t>
      </w:r>
    </w:p>
    <w:p>
      <w:pPr>
        <w:pStyle w:val="Normal"/>
        <w:spacing w:before="280" w:after="280"/>
        <w:jc w:val="both"/>
        <w:rPr/>
      </w:pPr>
      <w:r>
        <w:rPr/>
        <w:t>Несколько раз Ольга решала порвать с любовником, даже перешла работать в другую больницу, чтобы не видеть Гену, но её решимости хватало ненадолго. Она постоянно думала о нем, вспоминала, мучилась ревностью и, не выдержав, сама звонила ему, умоляя о встрече. Ольга обещала, что больше не будет ревновать и следить за ним, но все опять повторялось.</w:t>
      </w:r>
    </w:p>
    <w:p>
      <w:pPr>
        <w:pStyle w:val="Normal"/>
        <w:spacing w:before="280" w:after="280"/>
        <w:jc w:val="both"/>
        <w:rPr/>
      </w:pPr>
      <w:r>
        <w:rPr/>
        <w:t>В конце концов любовник объявил ей, что она ему надоела своими слезами и упреками, он её больше не хочет, у него есть девушка, на которой он намерен жениться. Ольга пригрозила, что наложит на себя руки, если он её бросит. На что Гена равнодушно ответил: "А мне это по фигу. Травись или вешайся, раз жить надоело".</w:t>
      </w:r>
    </w:p>
    <w:p>
      <w:pPr>
        <w:pStyle w:val="Normal"/>
        <w:spacing w:before="280" w:after="280"/>
        <w:jc w:val="both"/>
        <w:rPr/>
      </w:pPr>
      <w:r>
        <w:rPr/>
        <w:t>Отчаявшаяся женщина пыталась покончить с собой. Основным мотивом было не истинное желание умереть, а надежда разжалобить и вернуть любовника. Позже, когда её жизнь уже была вне опасности, она сама сознавала, что совершила глупость.</w:t>
      </w:r>
    </w:p>
    <w:p>
      <w:pPr>
        <w:pStyle w:val="Normal"/>
        <w:spacing w:before="280" w:after="280"/>
        <w:jc w:val="both"/>
        <w:rPr/>
      </w:pPr>
      <w:r>
        <w:rPr/>
        <w:t>Для мужа Ольги её поступок был полной неожиданностью. Он ни о чем не догадывался и ничего не замечал. Нам удалось скрыть от него истинную подоплеку случившегося, и поступок Ольги ему объяснили депрессией в связи с ранним климаксом.</w:t>
      </w:r>
    </w:p>
    <w:p>
      <w:pPr>
        <w:pStyle w:val="Normal"/>
        <w:spacing w:before="280" w:after="280"/>
        <w:jc w:val="both"/>
        <w:rPr/>
      </w:pPr>
      <w:r>
        <w:rPr/>
        <w:t>Секс и любовь - это очень близко стоящие вещи, и чем более зрелый человек, чем более он эмоционален, тем меньше между ними дистанция. Человек с нормальной эмоциональностью, который поначалу ищет во внебрачной сексуальной связи только лишь полового удовлетворения, рано или поздно привязывается к своему партнеру, дающему возможность испытывать физическое наслаждение. В большей степени это свойственно женщинам. Но и мужчина может не только привязаться, но и полюбить партнершу, с которой все начиналось с физической близости. В данном случае идет речь о психически здоровых людях. А те, кто любить не способны, могут удовлетвориться и чисто сексуальными отношениями.</w:t>
      </w:r>
    </w:p>
    <w:p>
      <w:pPr>
        <w:pStyle w:val="Normal"/>
        <w:spacing w:before="280" w:after="280"/>
        <w:jc w:val="both"/>
        <w:rPr/>
      </w:pPr>
      <w:r>
        <w:rPr/>
        <w:t>Кирилл, уверенный в себе, красивый мужчина, большой охотник до женщин. Он пользуется большим успехом среди представительниц прекрасного пола. Любовниц у него было - не счесть. Он и сам не помнит, сколько именно. Любая красивая или чем-то привлекательная женщина не оставалась без его внимания.</w:t>
      </w:r>
    </w:p>
    <w:p>
      <w:pPr>
        <w:pStyle w:val="Normal"/>
        <w:spacing w:before="280" w:after="280"/>
        <w:jc w:val="both"/>
        <w:rPr/>
      </w:pPr>
      <w:r>
        <w:rPr/>
        <w:t>Его жена Тамара - милая симпатичная женщина, эмоционально теплая, улыбчивая и доброжелательная. Мужа просто обожает, вся расцветает, когда он возвращается с работы. Кирилл её нежно любит, но увы! - таковы мужчины! - постоянно изменяет ей. Она об этом даже не подозревает.</w:t>
      </w:r>
    </w:p>
    <w:p>
      <w:pPr>
        <w:pStyle w:val="Normal"/>
        <w:spacing w:before="280" w:after="280"/>
        <w:jc w:val="both"/>
        <w:rPr/>
      </w:pPr>
      <w:r>
        <w:rPr/>
        <w:t>У них двое детей, которых оба очень любят, и вполне благополучная семья. Ни скандалов, ни выяснений отношений, очень доброжелательная атмосфера. Друзья любят бывать у них в гостях, Тамара - гостеприимная хозяйка и прекрасная кулинарка.</w:t>
      </w:r>
    </w:p>
    <w:p>
      <w:pPr>
        <w:pStyle w:val="Normal"/>
        <w:spacing w:before="280" w:after="280"/>
        <w:jc w:val="both"/>
        <w:rPr/>
      </w:pPr>
      <w:r>
        <w:rPr/>
        <w:t>Кирилл - отличный танцор, особенно танцев в стиле "ретро" - фокстрот, танго, но с хорошей партнершей станцует и рок, и ламбаду. Тамара не ревнует его к партнершам по танцу. Когда муж под звуки музыки выводит очередную даму на середину зала и потом легко, уверенно и пластично ведет её в танце, Тамара не сводит глаз со своего красавца-мужа, откровенно восхищаясь и любуясь им. Как говорил мне сам Кирилл, никто из его многочисленных женщин не умел так искренне восхищаться, как жена, с которой они прожили в согласии 19 лет.</w:t>
      </w:r>
    </w:p>
    <w:p>
      <w:pPr>
        <w:pStyle w:val="Normal"/>
        <w:spacing w:before="280" w:after="280"/>
        <w:jc w:val="both"/>
        <w:rPr/>
      </w:pPr>
      <w:r>
        <w:rPr/>
        <w:t>Однажды в отдел, которым руководит Кирилл, пришла группа студентов-практикантов. Взглядом опытного сердцееда он сразу выбрал подходящий объект для будущего романа - самую привлекательную девушку, стройную блондинку с чуть высокомерным выражением лица и капризно надутыми губами. Ему всегда очень нравилось добиваться благосклонности таких надменных красоток, которые, на первый взгляд, кажутся неприступными и холодными, а потом становятся совсем иными.</w:t>
      </w:r>
    </w:p>
    <w:p>
      <w:pPr>
        <w:pStyle w:val="Normal"/>
        <w:spacing w:before="280" w:after="280"/>
        <w:jc w:val="both"/>
        <w:rPr/>
      </w:pPr>
      <w:r>
        <w:rPr/>
        <w:t>Как всегда, Кирилл не строил далеко идущих планов. Основной интерес - познать новую женщину. Своеобразный рефлекс академика В.И.Павлова "Что такое?" в очеловеченном варианте, свойственный многим мужчинам. Сексуальное любопытство в Кирилле очень сильно.</w:t>
      </w:r>
    </w:p>
    <w:p>
      <w:pPr>
        <w:pStyle w:val="Normal"/>
        <w:spacing w:before="280" w:after="280"/>
        <w:jc w:val="both"/>
        <w:rPr/>
      </w:pPr>
      <w:r>
        <w:rPr/>
        <w:t>В любовных интрижках его привлекал только секс. Если партнерша в постели была скучной, однообразной, он с нею быстро расставался. Иногда после первого раза не было второго. Ему нравились либо темпераментные, изобретательные женщины с большим сексуальным опытом, либо неопытные партнерши, но хорошо обучаемые и отзывчивые на новые ласки.</w:t>
      </w:r>
    </w:p>
    <w:p>
      <w:pPr>
        <w:pStyle w:val="Normal"/>
        <w:spacing w:before="280" w:after="280"/>
        <w:jc w:val="both"/>
        <w:rPr/>
      </w:pPr>
      <w:r>
        <w:rPr/>
        <w:t>Но в данном случае "нашла коса на камень". Клара - так звали его новую пассию, - оказалась такой же сексуальной потребительницей, как и сам Кирилл. Ее тоже мужчины интересовали лишь в качестве сексуальных партнеров. 20-летняя девушка имела десятки любовников и не скрывала это от Кирилла. Помимо него у Клары было ещё несколько сексуальных партнеров. Она не собиралась с ними расставаться и не скрывала, что намерена заводить новых.</w:t>
      </w:r>
    </w:p>
    <w:p>
      <w:pPr>
        <w:pStyle w:val="Normal"/>
        <w:spacing w:before="280" w:after="280"/>
        <w:jc w:val="both"/>
        <w:rPr/>
      </w:pPr>
      <w:r>
        <w:rPr/>
        <w:t>Поначалу Кирилл "не брал это в голову". У него много женщин, а у Клары мужчин, - ну и что? Она молода, привлекательна, изобретательна в сексе, им обоим хорошо в постели, - казалось бы, чего ещё нужно?</w:t>
      </w:r>
    </w:p>
    <w:p>
      <w:pPr>
        <w:pStyle w:val="Normal"/>
        <w:spacing w:before="280" w:after="280"/>
        <w:jc w:val="both"/>
        <w:rPr/>
      </w:pPr>
      <w:r>
        <w:rPr/>
        <w:t>Но большинство мужчин действуют по принципу: "Женщина уходит - надо удержать". Такова уж их психология. Мужчина - завоеватель. Настоящий мужчина, конечно. Он не может сдасться без боя и признать свое поражение, он должен непременно добиться своего. И чем труднее и упорнее борьба за женщину, тем больше мужчина её ценит.</w:t>
      </w:r>
    </w:p>
    <w:p>
      <w:pPr>
        <w:pStyle w:val="Normal"/>
        <w:spacing w:before="280" w:after="280"/>
        <w:jc w:val="both"/>
        <w:rPr/>
      </w:pPr>
      <w:r>
        <w:rPr/>
        <w:t>А Клара ускользала. Не привязывалась к нему эмоционально, как другие его любовницы, а демонстрировала полнейшее безразличие. Когда Кирилл звонил, она могла спокойно сказать, что занята, у неё вечером свидание с другим. Кирилл, всегда считавший себя неревнивым, мучился бешеной ревностью и, к своему стыду, даже пытался следить за ней. Видя, как Клара садится в машину к другому, он аж скрипел зубами от бешенства. Но ничего не мог с нею поделать.</w:t>
      </w:r>
    </w:p>
    <w:p>
      <w:pPr>
        <w:pStyle w:val="Normal"/>
        <w:spacing w:before="280" w:after="280"/>
        <w:jc w:val="both"/>
        <w:rPr/>
      </w:pPr>
      <w:r>
        <w:rPr/>
        <w:t>Кирилл не любитель выяснять отношения, но тут не мог удержаться от упреков, на что Клара лишь пожимала плечами и холодно говорила, что она сексуально свободная женщина, обета верности никому не давала и живет, как ей нравится. Она непременно хочет сохранить свою свободу, поэтому не намерена ни выходить замуж, ни связывать себя какими-то обещаниями. Он пытался с этим смириться, уговаривал себя, что Клара тоже всего лишь одна из многих женщин, с которыми он спал, - но ему это не помогало.</w:t>
      </w:r>
    </w:p>
    <w:p>
      <w:pPr>
        <w:pStyle w:val="Normal"/>
        <w:spacing w:before="280" w:after="280"/>
        <w:jc w:val="both"/>
        <w:rPr/>
      </w:pPr>
      <w:r>
        <w:rPr/>
        <w:t>Он решил сменить тактику, стал нежным, ласковым, задаривал её подарками, чтобы как-то привязать к себе или хотя бы усидеть искорки благодарности в её глазах. Клара смотрела на него удивленно, отказывалась от подарков и отвечала, что не привыкла брать плату за секс. В отчаянии Кирилл даже как-то вскричал: "Да при чем тут плата за секс! Я же люблю тебя!" - и тут же сам растерялся и смутился. Слово "люблю" он говорил только жене и детям. В ответ Клара невозмутимо парировала: "А я тебя нет".</w:t>
      </w:r>
    </w:p>
    <w:p>
      <w:pPr>
        <w:pStyle w:val="Normal"/>
        <w:spacing w:before="280" w:after="280"/>
        <w:jc w:val="both"/>
        <w:rPr/>
      </w:pPr>
      <w:r>
        <w:rPr/>
        <w:t>Другой на его месте, возможно, смирился бы и отступил. Ну, не любит, и бог с ней. Лучше расстаться и утешиться с другой. Или продолжать ни к чему не обязывающие отношения. Но не таков был Кирилл. Он привык всегда добиваться своего и в этой борьбе для него и был самый азарт.</w:t>
      </w:r>
    </w:p>
    <w:p>
      <w:pPr>
        <w:pStyle w:val="Normal"/>
        <w:spacing w:before="280" w:after="280"/>
        <w:jc w:val="both"/>
        <w:rPr/>
      </w:pPr>
      <w:r>
        <w:rPr/>
        <w:t>Он решил взять её осадой, звонил каждый день, подкарауливал возле дома и института. Как-то он увидел Клару с молодым человеком, подошел, молча взял её под руку, усадил в свою машину и увез. Но не тут-то было! Строптивая девушка некоторое время насмешливо смотрела на него и через несколько минут приказала: "Останови машину". Сам не понимая, почему он ей подчиняется, Кирилл притормозил. Клара вышла из машины, помахала ему ручкой, спокойно обронила: "Пока, дарлинг, я позвоню", - и ушла.</w:t>
      </w:r>
    </w:p>
    <w:p>
      <w:pPr>
        <w:pStyle w:val="Normal"/>
        <w:spacing w:before="280" w:after="280"/>
        <w:jc w:val="both"/>
        <w:rPr/>
      </w:pPr>
      <w:r>
        <w:rPr/>
        <w:t>Кирилл чувствовал себя полнейшим идиотом, когда им так явно пренебрегли. Он и бранился, и проклинал её, и пытался найти всевозможные недостатки. "Ничего в ней хорошего нет, - уговаривал он себя. - Обыкновенная смазливая шлюха. Таких пруд пруди, могу хоть пару десятков ей на замену найти".</w:t>
      </w:r>
    </w:p>
    <w:p>
      <w:pPr>
        <w:pStyle w:val="Normal"/>
        <w:spacing w:before="280" w:after="280"/>
        <w:jc w:val="both"/>
        <w:rPr/>
      </w:pPr>
      <w:r>
        <w:rPr/>
        <w:t>Пытался он и клин клином вышибить, встречался с прежними любовницами, заводил новых, но Клару выбросить из своей жизни не мог. Порой они не виделись несколько недель, но он не выдерживал и звонил первым. На что всегда звучал её холодный ответ: "Но я же сказала, что сама позвоню!" - и отказ встретиться.</w:t>
      </w:r>
    </w:p>
    <w:p>
      <w:pPr>
        <w:pStyle w:val="Normal"/>
        <w:spacing w:before="280" w:after="280"/>
        <w:jc w:val="both"/>
        <w:rPr/>
      </w:pPr>
      <w:r>
        <w:rPr/>
        <w:t>Кирилл решил, что все дело в разнице в возрасте - он ровно вдвое её старше, а её интересуют юноши. Он придирчиво рассматривал себя в зеркало, нещадно выдирал седые волоски, сменил прическу, купил новые рубашки, галстуки и костюмы, прекрасно понимая, что дело не в этом, и он обманывает сам себя.</w:t>
      </w:r>
    </w:p>
    <w:p>
      <w:pPr>
        <w:pStyle w:val="Normal"/>
        <w:spacing w:before="280" w:after="280"/>
        <w:jc w:val="both"/>
        <w:rPr/>
      </w:pPr>
      <w:r>
        <w:rPr/>
        <w:t>У него были любовницы и помоложе Клары, и ни одну из них не смущал его возраст. Любая готова была бежать за ним на край света, но он всегда честно говорил, что любит жену и никогда её не оставит. И любовницы смирялись с тем, что Кирилл даже не утруждает себя типичной ложью, к которой обычно прибегают все неверные мужья, - дескать, с женой у меня давно ничего нет, живем только ради детей, скоро я разведусь и женюсь на тебе.</w:t>
      </w:r>
    </w:p>
    <w:p>
      <w:pPr>
        <w:pStyle w:val="Normal"/>
        <w:spacing w:before="280" w:after="280"/>
        <w:jc w:val="both"/>
        <w:rPr/>
      </w:pPr>
      <w:r>
        <w:rPr/>
        <w:t>Поначалу он и Кларе сказал, чтобы она не питала никаких надежд. Теперь же у него порой мелькала шальная мысль, а не жениться ли на ней? Но представив себе, как разом развалится его устоявшаяся, благополучная жизнь, каким ударом это явится для Тамары, как она будет страдать, как он сам будет скучать по детям, которых привый видеть ежедневно, - Кирилл гнал от себя эти мысли.</w:t>
      </w:r>
    </w:p>
    <w:p>
      <w:pPr>
        <w:pStyle w:val="Normal"/>
        <w:spacing w:before="280" w:after="280"/>
        <w:jc w:val="both"/>
        <w:rPr/>
      </w:pPr>
      <w:r>
        <w:rPr/>
        <w:t>И все же намерение жениться на Кларе посещало его все чаще. Кирилл отговаривал себя тем, что брак с такой непокорной, своенравной женой будет сущей пыткой.</w:t>
      </w:r>
    </w:p>
    <w:p>
      <w:pPr>
        <w:pStyle w:val="Normal"/>
        <w:spacing w:before="280" w:after="280"/>
        <w:jc w:val="both"/>
        <w:rPr/>
      </w:pPr>
      <w:r>
        <w:rPr/>
        <w:t>Кирилл не привык быть в подчиненной роли. Тамара - мягкая, любящая, женственная, а Клара - капризная, эгоистичная, избалованная мужским вниманием, свободная от обязательств. Как жить с такой женой, каждый день мучаясь мыслями о том, что она может изменить ему?! Но в минуту душевной слабости он говорил себе, что в браке Клара, как и все женщины, изменится, смягчится, привыкнет, особенно если будет ребенок. От этих мыслей Кирилл тут же покрывался гусиной кожей - как же так! - он готов бросить под ноги строптивой девице девятнадцать лет своего благополучного брака и судьбу троих близких ему людей!</w:t>
      </w:r>
    </w:p>
    <w:p>
      <w:pPr>
        <w:pStyle w:val="Normal"/>
        <w:spacing w:before="280" w:after="280"/>
        <w:jc w:val="both"/>
        <w:rPr/>
      </w:pPr>
      <w:r>
        <w:rPr/>
        <w:t>От всех переживаний он даже осунулся, стал подавленным, плохо засыпал, постоянно думал о Кларе, о будущем, о том, что ему делать и как покорить её.</w:t>
      </w:r>
    </w:p>
    <w:p>
      <w:pPr>
        <w:pStyle w:val="Normal"/>
        <w:spacing w:before="280" w:after="280"/>
        <w:jc w:val="both"/>
        <w:rPr/>
      </w:pPr>
      <w:r>
        <w:rPr/>
        <w:t>Как-то он поделился с близким другом, от которого у него не было секретов, и тот дал ему дельный совет: "Сходи-ка ты к психиатру. По-моему, ты к этой проблеме относишься незаслуженно серьезно. Жена как-то сходила проконсультироваться и теперь, как в том анекдоте, с оптимизмом отвечает, что проблема осталась, но она уже на неё не реагирует".</w:t>
      </w:r>
    </w:p>
    <w:p>
      <w:pPr>
        <w:pStyle w:val="Normal"/>
        <w:spacing w:before="280" w:after="280"/>
        <w:jc w:val="both"/>
        <w:rPr/>
      </w:pPr>
      <w:r>
        <w:rPr/>
        <w:t>После некоторых колебаний, не видя иного выхода, Кирилл пришел ко мне на прием. Я рассказала ему об эмоционально ущербных людях, которые не способны на привязанность. Как бы к ним хорошо ни относились, как бы ни любили, - они любить не способны. После нескольких бесед Кирилл успокоился и повеселел. "Да и черт с ней! - заявил он весело. - Свет клином на ней не сошелся".</w:t>
      </w:r>
    </w:p>
    <w:p>
      <w:pPr>
        <w:pStyle w:val="Normal"/>
        <w:spacing w:before="280" w:after="280"/>
        <w:jc w:val="both"/>
        <w:rPr/>
      </w:pPr>
      <w:r>
        <w:rPr/>
        <w:t>Все же в анекдотах порой заложена большая мудрость - это же почти народное творчество. Так же получилось и с Кириллом. Говоря словами анекдота, он "писался, но к утру просыхал", и его это уже совершенно не беспокоило. Ну, и психиатрия кое-чего может, конечно.</w:t>
      </w:r>
    </w:p>
    <w:p>
      <w:pPr>
        <w:pStyle w:val="Normal"/>
        <w:spacing w:before="280" w:after="280"/>
        <w:jc w:val="both"/>
        <w:rPr/>
      </w:pPr>
      <w:r>
        <w:rPr/>
        <w:t>Однако реальная жизнь преподнесла нам обоим неожиданность. Когда Кирилл остыл к своей любовнице, уже не переживал и не искал с нею встреч, она сама стала ему звонить и назначать свидания. Теперь они поменялись ролями и уже он порой отказывался, если был занят. Если у него было время, они встречались.</w:t>
      </w:r>
    </w:p>
    <w:p>
      <w:pPr>
        <w:pStyle w:val="Normal"/>
        <w:spacing w:before="280" w:after="280"/>
        <w:jc w:val="both"/>
        <w:rPr/>
      </w:pPr>
      <w:r>
        <w:rPr/>
        <w:t>Как-то раз они заехали ко мне вместе. Непонятно, почему девица решилась прийти вместе с ним, возможно, ей было просто любопытно, она желала удостовериться, почему любовник посещал психиатра.</w:t>
      </w:r>
    </w:p>
    <w:p>
      <w:pPr>
        <w:pStyle w:val="Normal"/>
        <w:spacing w:before="280" w:after="280"/>
        <w:jc w:val="both"/>
        <w:rPr/>
      </w:pPr>
      <w:r>
        <w:rPr/>
        <w:t>Я попросила Кирилла оставить нас с ней наедине. Девица оказалась весьма себе на уме. Она безупречно играла свою роль, но психиатра не обманешь. Получаса мне оказалось достаточно, чтобы полностью составить о ней впечатление, хотя она отвечала на вопросы очень взвешенно, обдуманно и старалась ничего лишнего не сказать.</w:t>
      </w:r>
    </w:p>
    <w:p>
      <w:pPr>
        <w:pStyle w:val="Normal"/>
        <w:spacing w:before="280" w:after="280"/>
        <w:jc w:val="both"/>
        <w:rPr/>
      </w:pPr>
      <w:r>
        <w:rPr/>
        <w:t>Типичная хищница. Личность с истерическими чертами, которая может играть какую угодно роль и в каждой новой роли чувствует себя совершенно естественно, поскольку истерические личности - прирожденные актеры. Неискренняя, насквозь лживая, расчетливая, холодная. Для своего возраста она была очень рациональна и многоопытна.</w:t>
      </w:r>
    </w:p>
    <w:p>
      <w:pPr>
        <w:pStyle w:val="Normal"/>
        <w:spacing w:before="280" w:after="280"/>
        <w:jc w:val="both"/>
        <w:rPr/>
      </w:pPr>
      <w:r>
        <w:rPr/>
        <w:t>Как Клара ни старалась дать мне поменьше информации, но было совершенно ясно, что её основная цель - подцепить состоятельного немолодого мужа, который будет пылинки с неё сдувать, а она будет вертеть им, как хочет. О такой "карьере" мечтают многие современные красотки. Зачет учиться, трудиться, тратить время на скучную работу, когда можно устроить себе "красивую" жизнь, поймав на крючок богатенького мужа?!</w:t>
      </w:r>
    </w:p>
    <w:p>
      <w:pPr>
        <w:pStyle w:val="Normal"/>
        <w:spacing w:before="280" w:after="280"/>
        <w:jc w:val="both"/>
        <w:rPr/>
      </w:pPr>
      <w:r>
        <w:rPr/>
        <w:t>Однако становиться женой одышливого старика, пусть и богатого, ей не хотелось. "Новые русские" её тоже не привлекали, поскольку такого муженька к рукам не приберешь, как ни старайся, чуть что - он даст под зад коленкой и найдет себе другую, ещё более молодую и длинноногую. К тому же эту новую социальную особь Клара презирала, хотя сама была на них похожей по некоторым личностным качествам: хваткости, нахрапистости, беспардонности и отсутствию моральных запретов и каких-либо представлений о нравственности.</w:t>
      </w:r>
    </w:p>
    <w:p>
      <w:pPr>
        <w:pStyle w:val="Normal"/>
        <w:spacing w:before="280" w:after="280"/>
        <w:jc w:val="both"/>
        <w:rPr/>
      </w:pPr>
      <w:r>
        <w:rPr/>
        <w:t>А вот Кирилл оказался вполне подходящей кандидатурой на роль потенциального мужа. Он заведовал отделом в проектном институте, имел ученую степень, репутацию, положение. Одновременно Кирилл являлся генеральным директором совместного предприятия и в материальном отношении был в полном порядке. То есть, сравнительно молод, красив, элегантен, да к тому же состоятелен. С таким супругом не стыдно и в свет показаться, и перед подругами можно похвастаться, да и самой не очень противно, - ведь брак явно по расчету. К тому же прекрасный любовник. Мечта, а не муж! Еще бы немножко любви - и полный порядок.</w:t>
      </w:r>
    </w:p>
    <w:p>
      <w:pPr>
        <w:pStyle w:val="Normal"/>
        <w:spacing w:before="280" w:after="280"/>
        <w:jc w:val="both"/>
        <w:rPr/>
      </w:pPr>
      <w:r>
        <w:rPr/>
        <w:t>Но Клара его, конечно же, не любила, она вообще никого не любила, кроме себя самой и своих прихотей. Истерики вообще не способны на глубокие чувства, у них все показное, все фальшь и наигрыш.</w:t>
      </w:r>
    </w:p>
    <w:p>
      <w:pPr>
        <w:pStyle w:val="Normal"/>
        <w:spacing w:before="280" w:after="280"/>
        <w:jc w:val="both"/>
        <w:rPr/>
      </w:pPr>
      <w:r>
        <w:rPr/>
        <w:t>При этом девушка оказалась по-житейски умной и прекрасно знала психологию мужчин. Как известно, - чем больше женщина демонстрирует свою независимость и самостоятельность, чем больше не хочет замуж, тем больше охотников жениться.</w:t>
      </w:r>
    </w:p>
    <w:p>
      <w:pPr>
        <w:pStyle w:val="Normal"/>
        <w:spacing w:before="280" w:after="280"/>
        <w:jc w:val="both"/>
        <w:rPr/>
      </w:pPr>
      <w:r>
        <w:rPr/>
        <w:t>Клара прекрасно об этом знала и вовсю демонстрировала нежелание связывать с кем-либо свою жизнь. "Я такая! Не хочу замуж! Я кошка, которая гуляет сама по себе!" - вот примерный лейтмотив поведения. А мужчинам так хочется, чтобы эта строптивая, независимая "кошка" погрелась именно у его очага, свернулась клубком у него на груди и умиротворенно замурлыкала! (Милые женщины! Возьмите все, что здесь сказано, на вооружение - очень пригодится в жизни).</w:t>
      </w:r>
    </w:p>
    <w:p>
      <w:pPr>
        <w:pStyle w:val="Normal"/>
        <w:spacing w:before="280" w:after="280"/>
        <w:jc w:val="both"/>
        <w:rPr/>
      </w:pPr>
      <w:r>
        <w:rPr/>
        <w:t>Мужчины стараются во что бы то ни стало удержать таких женщин, завоевать, привязать к себе. А умные дамы строптиво вздергивают подбородок и говорят, что больше всего на свете ценят свою свободу. И тогда самый закоренелый холостяк, самый примерный семьянин про себя решает, что единственное средство укротить строптивую, - это жениться на ней. Холостяк дрожащим голосом делает предложение, а женатый мужчина разводится с женой, чтобы жениться на предмете вожделения.</w:t>
      </w:r>
    </w:p>
    <w:p>
      <w:pPr>
        <w:pStyle w:val="Normal"/>
        <w:spacing w:before="280" w:after="280"/>
        <w:jc w:val="both"/>
        <w:rPr/>
      </w:pPr>
      <w:r>
        <w:rPr/>
        <w:t>Именно таким образом многие умные женщины и выходят замуж за того, кого избрали в мужья. А наивные мужчины попадаются в их сети, гордясь тем, что завоевали свободолюбивую пассию. Как нам, женщинам, легко их обмануть, если кое-что знать про их слабости!</w:t>
      </w:r>
    </w:p>
    <w:p>
      <w:pPr>
        <w:pStyle w:val="Normal"/>
        <w:spacing w:before="280" w:after="280"/>
        <w:jc w:val="both"/>
        <w:rPr/>
      </w:pPr>
      <w:r>
        <w:rPr/>
        <w:t>Некоторые женщины действительно не хотят выходить замуж и намерены сохранить свободу, но это, в основном, свойственно иностранкам. Наши же соотечественницы очень любят, когда на правой руке блестит обручальное кольцо. Не все, конечно, но большинство. Феминистки и "мужики в юбке" не в счет. Лично я их вообще за женщин не считаю, - позорят они наш прекрасный пол. Это средний пол.</w:t>
      </w:r>
    </w:p>
    <w:p>
      <w:pPr>
        <w:pStyle w:val="Normal"/>
        <w:spacing w:before="280" w:after="280"/>
        <w:jc w:val="both"/>
        <w:rPr/>
      </w:pPr>
      <w:r>
        <w:rPr/>
        <w:t>Вот так и попался опытный ловелас, но все же наивный Кирилл на удочку расчетливой девице. А то, что в её поведении был голый расчет, - нет никаких сомнений.</w:t>
      </w:r>
    </w:p>
    <w:p>
      <w:pPr>
        <w:pStyle w:val="Normal"/>
        <w:spacing w:before="280" w:after="280"/>
        <w:jc w:val="both"/>
        <w:rPr/>
      </w:pPr>
      <w:r>
        <w:rPr/>
        <w:t>Мало того, Клара делала ставку не только на него. Ее бредень, в который она ловила доверчивых карасей-мужчин, был достаточно широким и со всеми она вела ту же тактику: ни слова о замужестве, пока он сам не встанет на правое колено и не будет умолять её выйти за него замуж, и демонстрация своей любви к свободе и независимости.</w:t>
      </w:r>
    </w:p>
    <w:p>
      <w:pPr>
        <w:pStyle w:val="Normal"/>
        <w:spacing w:before="280" w:after="280"/>
        <w:jc w:val="both"/>
        <w:rPr/>
      </w:pPr>
      <w:r>
        <w:rPr/>
        <w:t>В тот день я не стала ничего говорить Кириллу о своем впечатлении о Кларе и пригласила его на прием через два дня. Но он не утерпел и прибежал уже на следующий день.</w:t>
      </w:r>
    </w:p>
    <w:p>
      <w:pPr>
        <w:pStyle w:val="Normal"/>
        <w:spacing w:before="280" w:after="280"/>
        <w:jc w:val="both"/>
        <w:rPr/>
      </w:pPr>
      <w:r>
        <w:rPr/>
        <w:t>Я всегда исхожу из принципа женской солидарности. Хотя в оценке особенностей и недостатков мужчин и женщин с моих профессиональных позиций я обычно беспристрастна и не встаю ни на ту, ни другую сторону, но стоит мужчине тронуть наш "слабый" пол, я тут же вспоминаю, что имею к нему прямое отношение и тут я горой за женщин.</w:t>
      </w:r>
    </w:p>
    <w:p>
      <w:pPr>
        <w:pStyle w:val="Normal"/>
        <w:spacing w:before="280" w:after="280"/>
        <w:jc w:val="both"/>
        <w:rPr/>
      </w:pPr>
      <w:r>
        <w:rPr/>
        <w:t>В иной ситуации я бы никогда не сказала мужчине что-то негативное о его подруге, например, если бы они пришли ко мне на прием оба. Тогда они оба мои пациенты и оба нуждаются в моей поддержке. Я бы говорила им друг о друге только хорошее, стараясь, чтобы они прозрели, забыли обиды и размолвки, избавились от своих предубеждений и посмотрели на свою половину моими глазами.</w:t>
      </w:r>
    </w:p>
    <w:p>
      <w:pPr>
        <w:pStyle w:val="Normal"/>
        <w:spacing w:before="280" w:after="280"/>
        <w:jc w:val="both"/>
        <w:rPr/>
      </w:pPr>
      <w:r>
        <w:rPr/>
        <w:t>Но в данном случае дело обстояло по-другому. Моим пациентом был Кирилл, а не Клара, и именно он нуждался в моей поддержке. Клара ни в чем, кроме богатого мужа, и "красивой" жизни не нуждалась.</w:t>
      </w:r>
    </w:p>
    <w:p>
      <w:pPr>
        <w:pStyle w:val="Normal"/>
        <w:spacing w:before="280" w:after="280"/>
        <w:jc w:val="both"/>
        <w:rPr/>
      </w:pPr>
      <w:r>
        <w:rPr/>
        <w:t>Не вдаваясь в детали, я рассказала Кириллу о своем впечатлении. Он смотрел на меня, вытаращив глаза. "Даже не верится… - растерянно пролепетал он. - Я же уже не мальчик, чтобы так заблуждаться…" Но заблуждаются не только мальчики, но порой и мудрые старцы. А когда мужчина годится партнерше в отцы, - то и подавно.</w:t>
      </w:r>
    </w:p>
    <w:p>
      <w:pPr>
        <w:pStyle w:val="Normal"/>
        <w:spacing w:before="280" w:after="280"/>
        <w:jc w:val="both"/>
        <w:rPr/>
      </w:pPr>
      <w:r>
        <w:rPr/>
        <w:t>Я посоветовала ему сменить тактику, чтобы он полностью удостоверился в намерениях своей корыстной любовницы. Как говорил великий Александр Сергеевич: "Чем больше женщину мы любим, тем больше нравимся мы ей", - и во многих случаях (но не во всех!) это верно.</w:t>
      </w:r>
    </w:p>
    <w:p>
      <w:pPr>
        <w:pStyle w:val="Normal"/>
        <w:spacing w:before="280" w:after="280"/>
        <w:jc w:val="both"/>
        <w:rPr/>
      </w:pPr>
      <w:r>
        <w:rPr/>
        <w:t>Кирилл взял на вооружение совет поэта и результат не замедлил себя ждать. Он демонстрировал Кларе свое равнодушие, а она сама стала его добиваться. Возможно, она уже считала, что покорила и усмирила его, он почти "готов" и "морально созрел", чтобы сделать ей предложение, и ей было жаль потраченного зря времени, да и перспективного кандидата в мужья не хотелось упускать.</w:t>
      </w:r>
    </w:p>
    <w:p>
      <w:pPr>
        <w:pStyle w:val="Normal"/>
        <w:spacing w:before="280" w:after="280"/>
        <w:jc w:val="both"/>
        <w:rPr/>
      </w:pPr>
      <w:r>
        <w:rPr/>
        <w:t>В общем, ситуация разрешилась вполне благополучно для Кирилла. Он прозрел и уже трезвым взглядом взглянул на свою пассию. Кое-что проанализировал, кое-что вспомнил, сделал правильные выводы и излечился от наваждения.</w:t>
      </w:r>
    </w:p>
    <w:p>
      <w:pPr>
        <w:pStyle w:val="Normal"/>
        <w:spacing w:before="280" w:after="280"/>
        <w:jc w:val="both"/>
        <w:rPr/>
      </w:pPr>
      <w:r>
        <w:rPr/>
        <w:t>Его жена, по счастью, осталась в неведении, какие бури бушевали в душе её мужа и на каком тоненьком волоске держался их брак.</w:t>
      </w:r>
    </w:p>
    <w:p>
      <w:pPr>
        <w:pStyle w:val="Normal"/>
        <w:spacing w:before="280" w:after="280"/>
        <w:jc w:val="both"/>
        <w:rPr/>
      </w:pPr>
      <w:r>
        <w:rPr/>
        <w:t>Как дальше сложилась жизнь Клары - не знаю, но думаю, что она добилась того, чего хотела, и нашла подходящего мужа, - ведь на свете так много легковерных мужчин! Что ж, каждому своя судьба. Будучи неспособной любить, Клара наверняка не испытывает дискомфорта от того, что живет с нелюбимым.</w:t>
      </w:r>
    </w:p>
    <w:p>
      <w:pPr>
        <w:pStyle w:val="Normal"/>
        <w:spacing w:before="280" w:after="280"/>
        <w:jc w:val="both"/>
        <w:rPr/>
      </w:pPr>
      <w:r>
        <w:rPr/>
        <w:t>"Голый" сексуальный интерес в большей степени свойственен мужчинам - из-за иной сексуальности, психологии и так называемого двойного стандарта, что означает, что мужчинам можно то, чего нельзя женщинам.</w:t>
      </w:r>
    </w:p>
    <w:p>
      <w:pPr>
        <w:pStyle w:val="Normal"/>
        <w:spacing w:before="280" w:after="280"/>
        <w:jc w:val="both"/>
        <w:rPr/>
      </w:pPr>
      <w:r>
        <w:rPr/>
        <w:t>Немало мужчин получают наслаждение от секса с партнершей, не питая к ней вообще никаких чувств. Женщинам, возможно, трудно в это поверить, так как большинство из них считает, что секс с нелюбимым отвратителен. Однако мужчины устроены иначе. Поэтому ещё долго не утратят своей популярности труженицы на ниве платной "любви" - девочки по вызову, проститутки, секретарши, референтки, которых берут на работу с обязательным условием оказывать сексуальные услуги.</w:t>
      </w:r>
    </w:p>
    <w:p>
      <w:pPr>
        <w:pStyle w:val="Normal"/>
        <w:spacing w:before="280" w:after="280"/>
        <w:jc w:val="both"/>
        <w:rPr/>
      </w:pPr>
      <w:r>
        <w:rPr/>
        <w:t>Но эмансипация коснулась и сексуального аспекта жизни женщины. Некоторые современные дамы ни в чем не желают уступать мужчинам. Мужчины пользуются платными девочками, а женщины - платными юношами. Секс по телефону вначале был создан лишь для утех мужчин, теперь им пользуются и женщины.</w:t>
      </w:r>
    </w:p>
    <w:p>
      <w:pPr>
        <w:pStyle w:val="Normal"/>
        <w:spacing w:before="280" w:after="280"/>
        <w:jc w:val="both"/>
        <w:rPr/>
      </w:pPr>
      <w:r>
        <w:rPr/>
        <w:t>Босс-мужчина берет на работу длинноногую блондинку с бюстом не менее третьего размера, искушенную в оральном сексе, а босс-женщина, берет в заместители, секретарем или референтом смазливого молодого человека, который годится ей в сыновья, и продвигая его по службе или оплачивая услуги тем или иным способом, эксплуатирует для собственного сексуального удовлетворения.</w:t>
      </w:r>
    </w:p>
    <w:p>
      <w:pPr>
        <w:pStyle w:val="Normal"/>
        <w:spacing w:before="280" w:after="280"/>
        <w:jc w:val="both"/>
        <w:rPr/>
      </w:pPr>
      <w:r>
        <w:rPr/>
        <w:t>Мужчины заводят любовниц лишь ради секса, но и женщины от них не отстают и тоже обзаводятся сексуальными партнерами лишь ради любовных утех, не питая никаких чувств.</w:t>
      </w:r>
    </w:p>
    <w:p>
      <w:pPr>
        <w:pStyle w:val="Normal"/>
        <w:spacing w:before="280" w:after="280"/>
        <w:jc w:val="both"/>
        <w:rPr/>
      </w:pPr>
      <w:r>
        <w:rPr/>
        <w:t>Сильный пол может обзавестись партнершей из низших социальных кругов, обслуживающего персонала, но и высокообразованные дамы тоже не гнушаются любовником-шофером, слесарем, соседом, да и кем угодно, если он хорош в постели.</w:t>
      </w:r>
    </w:p>
    <w:p>
      <w:pPr>
        <w:pStyle w:val="Normal"/>
        <w:spacing w:before="280" w:after="280"/>
        <w:jc w:val="both"/>
        <w:rPr/>
      </w:pPr>
      <w:r>
        <w:rPr/>
        <w:t>42-летняя Елена - генеральный директор коммерчекой фирмы. По характеру очень энергичная, общительная, активная, стремится быть лидером во всем. Со школьных лет любила быть в центре внимания. Очень обаятельна, с яркими, подчас утрированными эмоциями, чрезмерной жестикуляцией. В любой компании говорит больше всех, и все её охотно слушают. При этом Лена обладает аналитическим складом ума, легко выделяет главное от несущественного, умеет анализировать и обобщать, схватывает самую суть явления.</w:t>
      </w:r>
    </w:p>
    <w:p>
      <w:pPr>
        <w:pStyle w:val="Normal"/>
        <w:spacing w:before="280" w:after="280"/>
        <w:jc w:val="both"/>
        <w:rPr/>
      </w:pPr>
      <w:r>
        <w:rPr/>
        <w:t>С ней всегда интересно. Елена остроумна, иронична, подмечает недостатки окружающих и может их высмеять - иногда необидно, если человек ей симпатичен, но может и довольно резко уколоть, если кто-то ей не нравится. Но бывает и очень вспыльчивой, может накричать из-за пустяка, обозвать обидным словом, высказать все, что о человеке думает.</w:t>
      </w:r>
    </w:p>
    <w:p>
      <w:pPr>
        <w:pStyle w:val="Normal"/>
        <w:spacing w:before="280" w:after="280"/>
        <w:jc w:val="both"/>
        <w:rPr/>
      </w:pPr>
      <w:r>
        <w:rPr/>
        <w:t>Друзей и приятельниц очень много, но близка только с одной подругой. В чем-то они даже похожи - обе яркие, красивые, неординарные женщины. Подруга тоже очень умная, уверенная в себе, с самостоятельными суждениями. Они познакомились уже будучи в зрелом возрасте, и подруга - единственный человек, с кем Лена никогда не ссорится и с чьим мнением всегда считается. Всех остальных людей она считает недалекими, ограниченными, не заслуживающими внимания.</w:t>
      </w:r>
    </w:p>
    <w:p>
      <w:pPr>
        <w:pStyle w:val="Normal"/>
        <w:spacing w:before="280" w:after="280"/>
        <w:jc w:val="both"/>
        <w:rPr/>
      </w:pPr>
      <w:r>
        <w:rPr/>
        <w:t>С подчиненными в своей фирме может быть очень резкой и безжалостно увольняет за пьянство или лень. Без сожалений уволила даже свою приятельницу, с которой раньше, в "доперестроечные" времена проработала в одном НИИ десять лет, - за то, что та на два часа оставила свое рабочее место, чтобы уединиться на складе с одним из грузчиков.</w:t>
      </w:r>
    </w:p>
    <w:p>
      <w:pPr>
        <w:pStyle w:val="Normal"/>
        <w:spacing w:before="280" w:after="280"/>
        <w:jc w:val="both"/>
        <w:rPr/>
      </w:pPr>
      <w:r>
        <w:rPr/>
        <w:t>Замужем Лена была дважды. Первый муж пил, по её мнению, слишком много. Разошлась с ним, когда сыну был всего год.</w:t>
      </w:r>
    </w:p>
    <w:p>
      <w:pPr>
        <w:pStyle w:val="Normal"/>
        <w:spacing w:before="280" w:after="280"/>
        <w:jc w:val="both"/>
        <w:rPr/>
      </w:pPr>
      <w:r>
        <w:rPr/>
        <w:t>Мать её отговаривала, так как муж не был алкоголиком, занимал высокий пост, и Елена была за ним "как за каменной стеной", "как сыр в масле каталась". Тогда она была ещё студенткой, её материальное положение после развода резко ухудшилось, и хотя бывший муж пить бросил и неоднократно предлагал ей восстановить брак, Лена не согласилась.</w:t>
      </w:r>
    </w:p>
    <w:p>
      <w:pPr>
        <w:pStyle w:val="Normal"/>
        <w:spacing w:before="280" w:after="280"/>
        <w:jc w:val="both"/>
        <w:rPr/>
      </w:pPr>
      <w:r>
        <w:rPr/>
        <w:t>Основной причиной разрыва явилось то, что муж был малопотентен. Он был старше жены на 14 лет , и хотя тогда ещё был мужчиной в самом расцвете сил, но с эрекцией у него всегда было плохо. Объяснял это перегрузками на работе, но Лена после его очередного фиаско зло бросала: "Пить надо меньше, тогда и "стоять" хорошо будет!"</w:t>
      </w:r>
    </w:p>
    <w:p>
      <w:pPr>
        <w:pStyle w:val="Normal"/>
        <w:spacing w:before="280" w:after="280"/>
        <w:jc w:val="both"/>
        <w:rPr/>
      </w:pPr>
      <w:r>
        <w:rPr/>
        <w:t>В начале их супружеской жизни она пыталась помочь мужу, лаская половой член рукой или ртом. После более-менее удовлетворительной эрекции он мог ввести пенис во влагалище, но уже через некоторое время эрекция у него снижалась или совсем пропадала и половой член все время "выпадал" из влагалища. Елене с большим трудом удавалось вновь восстановить его эрекцию и помочь ввести. Так могло повторяться неоднократно. Со временем это стало её очень раздражать. Конечно, её можно понять - в таком половом сношении ничего привлекательного нет ни для женщины, ни для мужчины.</w:t>
      </w:r>
    </w:p>
    <w:p>
      <w:pPr>
        <w:pStyle w:val="Normal"/>
        <w:spacing w:before="280" w:after="280"/>
        <w:jc w:val="both"/>
        <w:rPr/>
      </w:pPr>
      <w:r>
        <w:rPr/>
        <w:t>Лене не нужен был даже сам по себе половой акт, ей было и так хорошо, если муж проводил куннилингус. Хотя бывший муж частенько использовал оральные ласки, и Елена испытывала оргазм, сексуальная дисгармония была связана с его поведением. Когда он не мог осуществить половой акт, то выглядел таким униженным и жалким, оправдывался и просил прощения, что она со временем стала его презирать и полностью отказалась от близости с ним.</w:t>
      </w:r>
    </w:p>
    <w:p>
      <w:pPr>
        <w:pStyle w:val="Normal"/>
        <w:spacing w:before="280" w:after="280"/>
        <w:jc w:val="both"/>
        <w:rPr/>
      </w:pPr>
      <w:r>
        <w:rPr/>
        <w:t>Муж стал пить ещё больше, возможно, в какой-то степени и из-за своих сексуальных неудач. В последующем, когда пьяный муж опять начинал её домогаться, Лена, представив, как ей опять придется долго стимулировать его вялый пенис, а в конце концов полноценного полового акта все равно не получится, с отвращением отталкивала его, требуя не прикасаться к ней, когда он пьян.</w:t>
      </w:r>
    </w:p>
    <w:p>
      <w:pPr>
        <w:pStyle w:val="Normal"/>
        <w:spacing w:before="280" w:after="280"/>
        <w:jc w:val="both"/>
        <w:rPr/>
      </w:pPr>
      <w:r>
        <w:rPr/>
        <w:t>Сама Елена к сексу довольно требовательна, она темпераментная и опытная партнерша, любит мужчин не только с хорошей потенцией, но и владеющих изысканными ласками. В постели раскована, "без комплексов", обожает "секс с изюминкой".</w:t>
      </w:r>
    </w:p>
    <w:p>
      <w:pPr>
        <w:pStyle w:val="Normal"/>
        <w:spacing w:before="280" w:after="280"/>
        <w:jc w:val="both"/>
        <w:rPr/>
      </w:pPr>
      <w:r>
        <w:rPr/>
        <w:t>До брака у неё было несколько любовников, но если партнер её не удовлетворял в постели, она его сама бросала. В любовниках её интересовали только их половые способности. В целом о мужчинах Лена весьма невысокого мнения и считает, что большинство из них не только пьяницы, но и весьма посредственные любовники.</w:t>
      </w:r>
    </w:p>
    <w:p>
      <w:pPr>
        <w:pStyle w:val="Normal"/>
        <w:spacing w:before="280" w:after="280"/>
        <w:jc w:val="both"/>
        <w:rPr/>
      </w:pPr>
      <w:r>
        <w:rPr/>
        <w:t>Елена до сих пор ценит мужа за человеческие качества, они постоянно общаются, но от его материальной помощи она всегда категорически отказывалась, так как больше всего ценит свою независимость, а "подачки" ей не нужны.</w:t>
      </w:r>
    </w:p>
    <w:p>
      <w:pPr>
        <w:pStyle w:val="Normal"/>
        <w:spacing w:before="280" w:after="280"/>
        <w:jc w:val="both"/>
        <w:rPr/>
      </w:pPr>
      <w:r>
        <w:rPr/>
        <w:t>Их 22-летний сын иногда подолгу живет у отца, так как оба очень привязаны друг к другу.</w:t>
      </w:r>
    </w:p>
    <w:p>
      <w:pPr>
        <w:pStyle w:val="Normal"/>
        <w:spacing w:before="280" w:after="280"/>
        <w:jc w:val="both"/>
        <w:rPr/>
      </w:pPr>
      <w:r>
        <w:rPr/>
        <w:t>Бывший муж Елены после развода с ней ещё дважды был женат, но оба раза развелся. Если бы Лена согласилась, то и сейчас готов с нею жить, хотя они врозь уже 21 год. Он говорит, что после неё все женщины кажутся ему скучными, "серыми" и "беспросветными дурами". Лена действиельно неординарная, яркая и очень умная женщина.</w:t>
      </w:r>
    </w:p>
    <w:p>
      <w:pPr>
        <w:pStyle w:val="Normal"/>
        <w:spacing w:before="280" w:after="280"/>
        <w:jc w:val="both"/>
        <w:rPr/>
      </w:pPr>
      <w:r>
        <w:rPr/>
        <w:t>Иногда бывший муж намекал ей на сексуальную близость, просил быть хотя бы его любовницей, так как более темпераментной партнерши у него не было, но Лена всегда высмеивала его, говоря, что он был импотентом ещё двадцать один год назад, а сейчас "импотент в квадрате".</w:t>
      </w:r>
    </w:p>
    <w:p>
      <w:pPr>
        <w:pStyle w:val="Normal"/>
        <w:spacing w:before="280" w:after="280"/>
        <w:jc w:val="both"/>
        <w:rPr/>
      </w:pPr>
      <w:r>
        <w:rPr/>
        <w:t>Муж обижался, говорил, что с тех пор он долго лечился, и теперь женщины на него не жалуются. На что Лена резко парировала: "Вот и спи со своими секретаршами, а мне такой любовник не нужен".</w:t>
      </w:r>
    </w:p>
    <w:p>
      <w:pPr>
        <w:pStyle w:val="Normal"/>
        <w:spacing w:before="280" w:after="280"/>
        <w:jc w:val="both"/>
        <w:rPr/>
      </w:pPr>
      <w:r>
        <w:rPr/>
        <w:t>Второй раз вышла замуж в 25 лет по любви. Муж Елену тоже любит, оба очень хотели ребенка, но супруг оказался бесплодным. Елена иногда даже подумывала, а не забеременеть ли от другого мужчины, - ей очень хотелось родить девочку, - но когда в результате обследования у мужа обнаружили некроспермию (мертвые сперматозоиды в сперме), что означает неспособность к оплодотворению, - вынуждена была от этой затеи отказаться. Понятно, что муж сразу бы догадался, что не принимал участия в зачатии ребенка. А мужем Лена дорожит.</w:t>
      </w:r>
    </w:p>
    <w:p>
      <w:pPr>
        <w:pStyle w:val="Normal"/>
        <w:spacing w:before="280" w:after="280"/>
        <w:jc w:val="both"/>
        <w:rPr/>
      </w:pPr>
      <w:r>
        <w:rPr/>
        <w:t>Психологически они хорошо подходят друг другу. Второй муж Елены, Виктор, очень спокойный, уравновешенный, интеллигентный, мягкий и очень любит её. Он никогда не реагирует на резкие вспышки жены, и даже если она очень раздражена, смотрит на неё с ласково-снисходительной улыбкой. Лена считает, что в интеллектуальном плане Виктор гораздо выше её, уважает и считается с мнением мужа.</w:t>
      </w:r>
    </w:p>
    <w:p>
      <w:pPr>
        <w:pStyle w:val="Normal"/>
        <w:spacing w:before="280" w:after="280"/>
        <w:jc w:val="both"/>
        <w:rPr/>
      </w:pPr>
      <w:r>
        <w:rPr/>
        <w:t>Но в сексуальном плане она не очень удовлетворена. Хотя у них полная гармония, и Лена всегда испытывает с ним оргазм, но последние десять лет муж все реже ищет близости, и ей самой приходится проявлять инициативу.</w:t>
      </w:r>
    </w:p>
    <w:p>
      <w:pPr>
        <w:pStyle w:val="Normal"/>
        <w:spacing w:before="280" w:after="280"/>
        <w:jc w:val="both"/>
        <w:rPr/>
      </w:pPr>
      <w:r>
        <w:rPr/>
        <w:t>Ее сексуальных потребностей он не удовлетворяет. Ей бывает недостаточно одного полового акта за ночь, и иногда она среди ночи будит мужа. Но обычно Виктор говорит, что хочет выспаться, и отказывается.</w:t>
      </w:r>
    </w:p>
    <w:p>
      <w:pPr>
        <w:pStyle w:val="Normal"/>
        <w:spacing w:before="280" w:after="280"/>
        <w:jc w:val="both"/>
        <w:rPr/>
      </w:pPr>
      <w:r>
        <w:rPr/>
        <w:t>В отличие от Елены, которая после полового сношения сразу крепко засыпает, муж долго не может уснуть, встает, курит, и порой не спит до утра. Однажды Виктор спокойно и доверительно поговорил с ней на эту тему, мотивировав, что "уже не мальчик", и для него такие "сексуальные нагрузки" непосильны. Но их отношения по-прежнему близкие. Как личность и муж Виктор вполне устраивает Лену, но не как сексуальный партнер.</w:t>
      </w:r>
    </w:p>
    <w:p>
      <w:pPr>
        <w:pStyle w:val="Normal"/>
        <w:spacing w:before="280" w:after="280"/>
        <w:jc w:val="both"/>
        <w:rPr/>
      </w:pPr>
      <w:r>
        <w:rPr/>
        <w:t>У неё было несколько любовников, но ни один ей не нравился. Она жалуется, что найти хорошего сексуального партнера очень сложно, все мужчины её возраста "жиром заплыли" или слишком много пьют, а пока не выпьют, у них нет эрекции. Или в постели рассказывают о своей напряженной работе, о конфликтах с женой, и пытаются оправдать свою несостоятельность разными неприятностями и высокой профессиональной нагрузкой.</w:t>
      </w:r>
    </w:p>
    <w:p>
      <w:pPr>
        <w:pStyle w:val="Normal"/>
        <w:spacing w:before="280" w:after="280"/>
        <w:jc w:val="both"/>
        <w:rPr/>
      </w:pPr>
      <w:r>
        <w:rPr/>
        <w:t>Последние два года любовником Лены является её личный шофер. Он младше на 16 лет, и с потенцией у него все в порядке, как она говорит, "он хочет всегда, везде и как можно чаще".</w:t>
      </w:r>
    </w:p>
    <w:p>
      <w:pPr>
        <w:pStyle w:val="Normal"/>
        <w:spacing w:before="280" w:after="280"/>
        <w:jc w:val="both"/>
        <w:rPr/>
      </w:pPr>
      <w:r>
        <w:rPr/>
        <w:t>Вначале он был способен лишь на примитивный, но длительный половой акт, но уже очень скоро Елена его всему обучила.</w:t>
      </w:r>
    </w:p>
    <w:p>
      <w:pPr>
        <w:pStyle w:val="Normal"/>
        <w:spacing w:before="280" w:after="280"/>
        <w:jc w:val="both"/>
        <w:rPr/>
      </w:pPr>
      <w:r>
        <w:rPr/>
        <w:t>Она сняла квартиру для свиданий, в течение дня они постоянно бывают в разных местах и "на минутку" заезжают на свою квартиру по несколько раз в день. Порой, когда они едут в машине, им стоит только обменяться взглядом, и любовник, ни слова не говоря, разворачивается, куда бы они ни ехали, а Елена по мобильному телефону отменяет важную деловую встречу, и они едут на квартиру для свиданий.</w:t>
      </w:r>
    </w:p>
    <w:p>
      <w:pPr>
        <w:pStyle w:val="Normal"/>
        <w:spacing w:before="280" w:after="280"/>
        <w:jc w:val="both"/>
        <w:rPr/>
      </w:pPr>
      <w:r>
        <w:rPr/>
        <w:t>В выходные дни Лена говорит мужу, что поехала по делам, и целый день проводит с любовником в постели. Она шутливо называет такие дни "секс-днями" или "сеансами омоложения". Разница в возрасте обоих совершенно не смущает.</w:t>
      </w:r>
    </w:p>
    <w:p>
      <w:pPr>
        <w:pStyle w:val="Normal"/>
        <w:spacing w:before="280" w:after="280"/>
        <w:jc w:val="both"/>
        <w:rPr/>
      </w:pPr>
      <w:r>
        <w:rPr/>
        <w:t>Ее любовник женат, у него двое детей, но готов оставить жену и жить с Еленой, так как он от неё "без ума". Как она говорит, от одной мысли о том, что они будут вместе постоянно, - ей смешно. Им совершенно не о чем говорить, никаких общих интересов, кроме постели, у них нет, поэтому Елена, хотя и испытывает к нему сильнейшее сексуальное влечение, - не собирается оставлять мужа.</w:t>
      </w:r>
    </w:p>
    <w:p>
      <w:pPr>
        <w:pStyle w:val="Normal"/>
        <w:spacing w:before="280" w:after="280"/>
        <w:jc w:val="both"/>
        <w:rPr/>
      </w:pPr>
      <w:r>
        <w:rPr/>
        <w:t>Порой она бывает немного циничной и даже бравирует тем, что экплуатирует молодого любовника в постели, правда, с его добровольного согласия.</w:t>
      </w:r>
    </w:p>
    <w:p>
      <w:pPr>
        <w:pStyle w:val="Normal"/>
        <w:spacing w:before="280" w:after="280"/>
        <w:jc w:val="both"/>
        <w:rPr/>
      </w:pPr>
      <w:r>
        <w:rPr/>
        <w:t>Она бы не прочь влюбиться и сочетать секс с чувствами, но уже не верит, что это возможно. "Кругом одни козлы, и от всех воняет грязными носками. В кого влюбляться-то?" - в свойственной ей резкой манере говорит она.</w:t>
      </w:r>
    </w:p>
    <w:p>
      <w:pPr>
        <w:pStyle w:val="Normal"/>
        <w:spacing w:before="280" w:after="280"/>
        <w:jc w:val="both"/>
        <w:rPr/>
      </w:pPr>
      <w:r>
        <w:rPr/>
        <w:t>Желающих за ней поухаживать немало, но ей никто не нравится. Об интеллектуальных способностях своего молодого любовника она весьма невысокого мнения, считает его примитивным и ограниченным человеком, но расставаться с ним пока не намерена.</w:t>
      </w:r>
    </w:p>
    <w:p>
      <w:pPr>
        <w:pStyle w:val="Normal"/>
        <w:spacing w:before="280" w:after="280"/>
        <w:jc w:val="both"/>
        <w:rPr/>
      </w:pPr>
      <w:r>
        <w:rPr/>
        <w:t>Так что некоторые эмансипированные дамы поступают точно так же, как представители сильного пола: мужчины порой относятся к женщинам потребительски, используя их лишь для собственных сексуальных забав, но и женщины могут платить им той же монетой, эксплуатируя для любовных утех.</w:t>
      </w:r>
    </w:p>
    <w:p>
      <w:pPr>
        <w:pStyle w:val="Normal"/>
        <w:numPr>
          <w:ilvl w:val="0"/>
          <w:numId w:val="0"/>
        </w:numPr>
        <w:spacing w:before="280" w:after="280"/>
        <w:outlineLvl w:val="1"/>
        <w:rPr>
          <w:b/>
          <w:b/>
          <w:bCs/>
        </w:rPr>
      </w:pPr>
      <w:r>
        <w:rPr>
          <w:b/>
          <w:bCs/>
        </w:rPr>
        <w:t>ЧТО ДАЕТ НАМ СЕКС?</w:t>
      </w:r>
    </w:p>
    <w:p>
      <w:pPr>
        <w:pStyle w:val="Normal"/>
        <w:spacing w:before="280" w:after="280"/>
        <w:ind w:left="225" w:right="225" w:hanging="0"/>
        <w:jc w:val="both"/>
        <w:rPr/>
      </w:pPr>
      <w:r>
        <w:rPr/>
        <w:t>"Секс - это бокал с коктейлем. И то, и другое, как ни смакуешь, а быстро кончается; и то и другое одинаково возбуждает и пьянит"</w:t>
        <w:br/>
        <w:t>Д.Лоуренс</w:t>
      </w:r>
    </w:p>
    <w:p>
      <w:pPr>
        <w:pStyle w:val="Normal"/>
        <w:spacing w:before="280" w:after="280"/>
        <w:jc w:val="both"/>
        <w:rPr/>
      </w:pPr>
      <w:r>
        <w:rPr/>
        <w:t>Секс - одно из величайших удовольствий, которое нам дано испытать в жизни. Это способ получить физическое удовлетворение, источник душевного спокойствия и многих радостей. Он дает тонус, уверенность в себе и заряд жизненных сил.</w:t>
      </w:r>
    </w:p>
    <w:p>
      <w:pPr>
        <w:pStyle w:val="Normal"/>
        <w:spacing w:before="280" w:after="280"/>
        <w:jc w:val="both"/>
        <w:rPr/>
      </w:pPr>
      <w:r>
        <w:rPr/>
        <w:t>Для некоторых людей секс - это главная цель в жизни. Он занимает все помыслы, определяет стереотип поведения, является смыслом существования, вытесняя все другие увлечения, интересы и социальные обязанности и занимая всю духовную жизнь человека.</w:t>
      </w:r>
    </w:p>
    <w:p>
      <w:pPr>
        <w:pStyle w:val="Normal"/>
        <w:spacing w:before="280" w:after="280"/>
        <w:jc w:val="both"/>
        <w:rPr/>
      </w:pPr>
      <w:r>
        <w:rPr/>
        <w:t>Сексуальные "гурманы" с помощью утонченных эротических ласк имеют возможность получить величайшее, ни с чем не сравнимое наслаждение. Они боготворят секс и относятся к интимной близости очень трепетно, выжимая из неё до последней капли дурманящее наслаждение.</w:t>
      </w:r>
    </w:p>
    <w:p>
      <w:pPr>
        <w:pStyle w:val="Normal"/>
        <w:spacing w:before="280" w:after="280"/>
        <w:jc w:val="both"/>
        <w:rPr/>
      </w:pPr>
      <w:r>
        <w:rPr/>
        <w:t>Секс дает возможность лучше понять и узнать близкого человека. В постели, когда партнеры избавлены не только от одежды, которая накладывает на них определенные обязательства, но и от социального влияния, - с них слетает все напускное, показное. Человек обнажен не только в физическом, но и в психологическом смысле, он беззащитен и открыт, и тогда даже за показной самоуверенностью можно увидеть тонкую, ранимую, внутренне одинокую и страдающую душу, которая нуждается в человеческом тепле, ласке и понимании.</w:t>
      </w:r>
    </w:p>
    <w:p>
      <w:pPr>
        <w:pStyle w:val="Normal"/>
        <w:spacing w:before="280" w:after="280"/>
        <w:jc w:val="both"/>
        <w:rPr/>
      </w:pPr>
      <w:r>
        <w:rPr/>
        <w:t>Для людей, которые находят в сексуальном партнере духовно близкого человека, интимная близость становится не только единением тел, но и душ. Она вносит необычайное богатство во взаимоотношения, углубляет эмоциональную близость и позволяет пронести любовь через годы.</w:t>
      </w:r>
    </w:p>
    <w:p>
      <w:pPr>
        <w:pStyle w:val="Normal"/>
        <w:spacing w:before="280" w:after="280"/>
        <w:jc w:val="both"/>
        <w:rPr/>
      </w:pPr>
      <w:r>
        <w:rPr/>
        <w:t>Секс может быть способом самовыражения. Человек как член общества, вынужден постоянно играть какую-то социальную роль. В повседневной жизни, на работе он может иметь одно лицо, а в ситуации интимной близости становится самим собой. Элегантный "сухарь", застегнутый на все пуговицы (не только в буквальном, но и в переносном смысле), в постели может оказаться нежным и чувственным любовником, а наивная простушка, которую все привыкли считать недалекой, может оказаться пылкой и темпераментной, самозабвенно отдаваясь чувственному наслаждению, и в этом она прекрасна и "даст сто очков форы" холодной красавице-интеллектуалке.</w:t>
      </w:r>
    </w:p>
    <w:p>
      <w:pPr>
        <w:pStyle w:val="Normal"/>
        <w:spacing w:before="280" w:after="280"/>
        <w:jc w:val="both"/>
        <w:rPr/>
      </w:pPr>
      <w:r>
        <w:rPr/>
        <w:t>Интимная близость - один из немногих аспектов психической деятельности, которая позволяет не только получать, но и давать. Партнер дарит не только наслаждение - он дарит самого себя, по крайней мере на время близости. Секс дает возможность человеку осознать свою значимость, преисполниться гордости и самоуважения, когда партнер достигает вершин наслаждения.</w:t>
      </w:r>
    </w:p>
    <w:p>
      <w:pPr>
        <w:pStyle w:val="Normal"/>
        <w:spacing w:before="280" w:after="280"/>
        <w:jc w:val="both"/>
        <w:rPr/>
      </w:pPr>
      <w:r>
        <w:rPr/>
        <w:t>Сексуальность - возвышенное чувство, которое включает в себя и духовный компонент. Сексуальные отношения могут дать не только чрезвычайно острое удовольствие, но могут также и обогащать духовную жизнь. Некоторые люди сознательно используют секс как средство получения духовных переживаний и стремятся найти партнера, настроенного так же. Духовная сексуальность обостряет ощущения и подпитывается физическим наслаждением. Она позволяет расстаться со своим "эго", стереть границы между "я" и "ты", раствориться в ощущениях партнера, ощущая себя сгустком энергии, которая подразумевает любовь, остановить ход времени, забыть о земном, ощутить себя частью Вселенной, слиться с природой и воссоединить свою сущность с самой великой из сущностей - самой Жизнью. Духовная сексуальность дает возможность перенести нас за пределы нашей земной оболочки и установить особые отношения с возвышенным.</w:t>
      </w:r>
    </w:p>
    <w:p>
      <w:pPr>
        <w:pStyle w:val="Normal"/>
        <w:spacing w:before="280" w:after="280"/>
        <w:jc w:val="both"/>
        <w:rPr/>
      </w:pPr>
      <w:r>
        <w:rPr/>
        <w:t>Интимная близость может восприниматься не только на физическом, земном, но и на духовном уровне. При таком отношении к сексу физическое наслаждение не является единственной целью, ощущения простираются гораздо шире просто удовольствия и дают необычное самоощущение. В тантрическом сексе считается, что раздвоение, которое возникает между духовным и материальным началом, между сверхестественным и мирским, между мужским и женским, между телом и душой, лечится духовным сексом.</w:t>
      </w:r>
    </w:p>
    <w:p>
      <w:pPr>
        <w:pStyle w:val="Normal"/>
        <w:spacing w:before="280" w:after="280"/>
        <w:jc w:val="both"/>
        <w:rPr/>
      </w:pPr>
      <w:r>
        <w:rPr/>
        <w:t>Секс - это не только удовольствие, позволяющее достичь истинных вершин наслаждения, но и утешение, эмоциональное расслабление и успокоение. Он дает возможность хотя бы на время забыть о повседневных проблемах.</w:t>
      </w:r>
    </w:p>
    <w:p>
      <w:pPr>
        <w:pStyle w:val="Normal"/>
        <w:spacing w:before="280" w:after="280"/>
        <w:jc w:val="both"/>
        <w:rPr/>
      </w:pPr>
      <w:r>
        <w:rPr/>
        <w:t>Секс может расцениваться как развлечение, приятное времяпрепровождение и бегство от скуки. Для сравнительно небольшой части людей секс - это почти спорт, где человек "зарабатывает баллы" по собственной шкале оценки.</w:t>
      </w:r>
    </w:p>
    <w:p>
      <w:pPr>
        <w:pStyle w:val="Normal"/>
        <w:spacing w:before="280" w:after="280"/>
        <w:jc w:val="both"/>
        <w:rPr/>
      </w:pPr>
      <w:r>
        <w:rPr/>
        <w:t>Секс - это способ избежать одиночества, а сексуальный партнер в этом случае становится единственной надеждой, помогающей не чувствовать себя одиноким. "Я не один, у меня есть близкий человек", - успокаивает себя человек, даже если между ними нет эмоциональной близости.</w:t>
      </w:r>
    </w:p>
    <w:p>
      <w:pPr>
        <w:pStyle w:val="Normal"/>
        <w:spacing w:before="280" w:after="280"/>
        <w:jc w:val="both"/>
        <w:rPr/>
      </w:pPr>
      <w:r>
        <w:rPr/>
        <w:t>Сексом может оправдываться привязанность, если человек безуспешно пытался её преодолеть: "Я не могу её бросить, меня к ней тянет, как магнитом", "Я не могу с ним расстаться, мне с ним хорошо в постели."</w:t>
      </w:r>
    </w:p>
    <w:p>
      <w:pPr>
        <w:pStyle w:val="Normal"/>
        <w:spacing w:before="280" w:after="280"/>
        <w:jc w:val="both"/>
        <w:rPr/>
      </w:pPr>
      <w:r>
        <w:rPr/>
        <w:t>Интимная близость может расцениваться даже как способ общения. Некоторые мужчины говорят: "Я не знаю, о чем говорить с женщиной, если я с ней не переспал. А потом можно и поговорить, если хочется".</w:t>
      </w:r>
    </w:p>
    <w:p>
      <w:pPr>
        <w:pStyle w:val="Normal"/>
        <w:spacing w:before="280" w:after="280"/>
        <w:jc w:val="both"/>
        <w:rPr/>
      </w:pPr>
      <w:r>
        <w:rPr/>
        <w:t>Некоторые люди с помощью секса самоутверждаются и пытаются избавиться от неуверенности в собственной привлекательности и комплекса неполноценности. Подсознательно ощущая свою несостоятельность, они меняют партнеров, как "перчатки" и надеются, что длинный "послужной список" является подтверждением их сексуальной привлекательности. Женщины говорят: "Все мужчины меня хотят, очевидно, я так хороша, что всем хочется затащить меня в постель", мужчины думают: "Ни одна женщина не может передо мной устоять, значит, я чертовски привлекателен!"</w:t>
      </w:r>
    </w:p>
    <w:p>
      <w:pPr>
        <w:pStyle w:val="Normal"/>
        <w:spacing w:before="280" w:after="280"/>
        <w:jc w:val="both"/>
        <w:rPr/>
      </w:pPr>
      <w:r>
        <w:rPr/>
        <w:t>Интимная близость может существенно улучшить физическое состояние человека. За рубежом даже существует такой метод - лечение сексом. Такой метод способствует общему оздоровлению, что достигается благодаря чувственности и сексуальному самовыражению. Специалисты уверенно утверждают, что с помощью секса можно укрепить иммунную систему и вылечить многие хронические болезни. Длительные, регулярные сексуальные отношения с одним партнером дают больному силы, которые способствуют полному выздоровлению.</w:t>
      </w:r>
    </w:p>
    <w:p>
      <w:pPr>
        <w:pStyle w:val="Normal"/>
        <w:spacing w:before="280" w:after="280"/>
        <w:jc w:val="both"/>
        <w:rPr/>
      </w:pPr>
      <w:r>
        <w:rPr/>
        <w:t>Для людей с пониженной самооценкой, чья сексуальность была подавлена неправильным воспитанием, основанном на чувстве стыда, секс в психологическом отношении является мощным лечебным и стимулирующим средством, позволяющим повысить самооценку.</w:t>
      </w:r>
    </w:p>
    <w:p>
      <w:pPr>
        <w:pStyle w:val="Normal"/>
        <w:spacing w:before="280" w:after="280"/>
        <w:jc w:val="both"/>
        <w:rPr/>
      </w:pPr>
      <w:r>
        <w:rPr/>
        <w:t>А кроме того, секс имеет биологическую роль. Это средство выживания человечества как биологического вида, а для выживания нужно воспроизведение потомства. От этого проистекает наше бессмертие, так как мы передаем свои гены грядущим поколениям.</w:t>
      </w:r>
    </w:p>
    <w:p>
      <w:pPr>
        <w:pStyle w:val="Normal"/>
        <w:spacing w:before="280" w:after="280"/>
        <w:jc w:val="both"/>
        <w:rPr/>
      </w:pPr>
      <w:r>
        <w:rPr/>
        <w:t>Вот видите, как много положительных аспектов у секса. Он обладает чудодейственным потенциалом, который для многих людей недостижим из-за упрощенного отношения к интимной близости. Те люди, которые используют интимную близость лишь для снятия полового напряжения и деторождения, - лишают себя одного из величайших наслаждений, которыми одарила нас природа.</w:t>
      </w:r>
    </w:p>
    <w:p>
      <w:pPr>
        <w:pStyle w:val="Normal"/>
        <w:numPr>
          <w:ilvl w:val="0"/>
          <w:numId w:val="0"/>
        </w:numPr>
        <w:spacing w:before="280" w:after="280"/>
        <w:outlineLvl w:val="1"/>
        <w:rPr>
          <w:b/>
          <w:b/>
          <w:bCs/>
        </w:rPr>
      </w:pPr>
      <w:r>
        <w:rPr>
          <w:b/>
          <w:bCs/>
        </w:rPr>
        <w:t>ЛЮБОВЬ = СЕКСУАЛЬНАЯ + ЭМОЦИОНАЛЬНАЯ ГАРМОНИЯ</w:t>
      </w:r>
    </w:p>
    <w:p>
      <w:pPr>
        <w:pStyle w:val="Normal"/>
        <w:spacing w:before="280" w:after="280"/>
        <w:ind w:left="225" w:right="225" w:hanging="0"/>
        <w:jc w:val="both"/>
        <w:rPr/>
      </w:pPr>
      <w:r>
        <w:rPr/>
        <w:t>"Секс является способом выражения любви. Секс оправдан, даже необходим, коль скоро он является проводником любви"</w:t>
        <w:br/>
        <w:t>В. Франкл</w:t>
      </w:r>
    </w:p>
    <w:p>
      <w:pPr>
        <w:pStyle w:val="Normal"/>
        <w:spacing w:before="280" w:after="280"/>
        <w:ind w:left="225" w:right="225" w:hanging="0"/>
        <w:jc w:val="both"/>
        <w:rPr/>
      </w:pPr>
      <w:r>
        <w:rPr/>
        <w:t>"В атмосфере любви и уважения секс достигает своего истинного предназначения - нести людям величайшую радость, счастье, неповторимую красоту. Интимные отношения, пробуждая сильнейшие эмоции и переживания, требуют и немалой ответственности, поскольку делают людей особенно уязвимыми в эмоциональной сфере, поэтому за стремлением к чувственному наслаждению мы не имеем права забывать о партнере."</w:t>
        <w:br/>
        <w:t>Чак Т.Фолкэн</w:t>
      </w:r>
    </w:p>
    <w:p>
      <w:pPr>
        <w:pStyle w:val="Normal"/>
        <w:spacing w:before="280" w:after="280"/>
        <w:jc w:val="both"/>
        <w:rPr/>
      </w:pPr>
      <w:r>
        <w:rPr/>
        <w:t>Сексуальное чувство и сексуальное удовольствие не приходят сами собой. Мало кому повезло с самого начала интимной жизни испытывать подлинную радость от секса. Большинство людей может получить удовлетворение только при наличии полного взаимопонимания с партнером. Счастливчиков, которым повезло встретить деликатного, тактичного наставника, открывшего им мир физических наслаждений и обучившего науке любви, - тоже немного.</w:t>
      </w:r>
    </w:p>
    <w:p>
      <w:pPr>
        <w:pStyle w:val="Normal"/>
        <w:spacing w:before="280" w:after="280"/>
        <w:jc w:val="both"/>
        <w:rPr/>
      </w:pPr>
      <w:r>
        <w:rPr/>
        <w:t>Так что же делать тем, кто недоволен своей интимной жизнью и хочет изменить ее? Ответ прост - учиться находить взаимопонимание с партнером и не бояться сказать ему о том, чего вам хочется. Если вы наладите хороший контакт и доверите друг другу свои тайные желания, то все, о чем вы попросите - будет исполнено, и вы оба получите подлинное наслаждение от секса. Как это сделать - вы узнаете дальше.</w:t>
      </w:r>
    </w:p>
    <w:p>
      <w:pPr>
        <w:pStyle w:val="Normal"/>
        <w:numPr>
          <w:ilvl w:val="0"/>
          <w:numId w:val="0"/>
        </w:numPr>
        <w:spacing w:before="280" w:after="280"/>
        <w:outlineLvl w:val="1"/>
        <w:rPr>
          <w:b/>
          <w:b/>
          <w:bCs/>
        </w:rPr>
      </w:pPr>
      <w:r>
        <w:rPr>
          <w:b/>
          <w:bCs/>
        </w:rPr>
        <w:t>Сексуальная гармония - это половая жизнь, дающая наслаждение обоим партнерам.</w:t>
      </w:r>
    </w:p>
    <w:p>
      <w:pPr>
        <w:pStyle w:val="Normal"/>
        <w:spacing w:before="280" w:after="280"/>
        <w:jc w:val="both"/>
        <w:rPr/>
      </w:pPr>
      <w:r>
        <w:rPr/>
        <w:t>Знаменитый психотерапевт Эрик Берн в своей книге "Секс в человеческой любви" пишет: "Секс - это матрица для всяческого рода наиболее живых взаимодействий: объятий и ссор, соблазнений и отступлений, созиданий и бед. Кроме того, это средство для счастья и для работы, заменитель всякого рода лекарств и целитель многих болезней. Он может служить забаве, удовольствию и экстазу. Он связывает людей узами романтики, признательности и любви. И он создает детей. Для человеческой жизни и человеческой любви все это - то, что он объемлет и что является его целями."</w:t>
      </w:r>
    </w:p>
    <w:p>
      <w:pPr>
        <w:pStyle w:val="Normal"/>
        <w:spacing w:before="280" w:after="280"/>
        <w:jc w:val="both"/>
        <w:rPr/>
      </w:pPr>
      <w:r>
        <w:rPr/>
        <w:t>Древние понимали толк в науке любви. "Кама-Сутра", "Ветки персика", дао любви и другие древнеиндийские и древнекитайские трактаты утверждают, что нет ничего на свете прекраснее сладострастия.</w:t>
      </w:r>
    </w:p>
    <w:p>
      <w:pPr>
        <w:pStyle w:val="Normal"/>
        <w:spacing w:before="280" w:after="280"/>
        <w:jc w:val="both"/>
        <w:rPr/>
      </w:pPr>
      <w:r>
        <w:rPr/>
        <w:t>Тогда ещё не знали термина "сексуальный альтруизм", но он подразумевался - при каждом половом сближении муж должен был дать жене максимальное удовлетворение.</w:t>
      </w:r>
    </w:p>
    <w:p>
      <w:pPr>
        <w:pStyle w:val="Normal"/>
        <w:spacing w:before="280" w:after="280"/>
        <w:jc w:val="both"/>
        <w:rPr/>
      </w:pPr>
      <w:r>
        <w:rPr/>
        <w:t>Древние греки тоже уделяли большое значение сексу. Существовали храмы Любви, где жрецы и жрицы обучали молодых мужчин и женщин всем премудростям интимного сближения.</w:t>
      </w:r>
    </w:p>
    <w:p>
      <w:pPr>
        <w:pStyle w:val="Normal"/>
        <w:spacing w:before="280" w:after="280"/>
        <w:jc w:val="both"/>
        <w:rPr/>
      </w:pPr>
      <w:r>
        <w:rPr/>
        <w:t>Древние не стыдились своего тела, а любили его и гордились им. Поэты воспевали красоту человеческого тела и сексуальное наслаждение, скульпторы ваяли прекрасные статуи, вся жизнь людей была насыщена эротикой.</w:t>
      </w:r>
    </w:p>
    <w:p>
      <w:pPr>
        <w:pStyle w:val="Normal"/>
        <w:spacing w:before="280" w:after="280"/>
        <w:jc w:val="both"/>
        <w:rPr/>
      </w:pPr>
      <w:r>
        <w:rPr/>
        <w:t>Ничего удивительного, что в те времена практически не было ни фригидных женщин, ни импотентных мужчин. Ведь сексуальность - это неотъемлемое свойство человеческой психики. При таком отношении к сексу, когда к нему относятся достойно, нет никаких моральных запретов, ложной стыдливости, - ничто не мешает всецело отдаваться наслаждению. Когда человек полностью раскрепощен и над ним не довлеет навязанная против его воли ханжески-пуританская мораль общества, - то и проблем нет.</w:t>
      </w:r>
    </w:p>
    <w:p>
      <w:pPr>
        <w:pStyle w:val="Normal"/>
        <w:spacing w:before="280" w:after="280"/>
        <w:jc w:val="both"/>
        <w:rPr/>
      </w:pPr>
      <w:r>
        <w:rPr/>
        <w:t>Существуют как бы два полюса - есть то, считается нормальными сексуальными отношениями, и есть сексуальная патология. Однако в реальной жизни между ними может не быть четких границ, поскольку границы "нормы" весьма условны.</w:t>
      </w:r>
    </w:p>
    <w:p>
      <w:pPr>
        <w:pStyle w:val="Normal"/>
        <w:spacing w:before="280" w:after="280"/>
        <w:jc w:val="both"/>
        <w:rPr/>
      </w:pPr>
      <w:r>
        <w:rPr/>
        <w:t>Сексопатолог, обследовав отдельно мужчину и женщину, может не обнаружить никакой сексуальной патологии ни у того, ни у другого, а сексуальная жизнь не удовлетворяет обоих или одного из партнеров. То есть, индивидуальной патологии нет, но и нормальными такие сексуальные отношения не являются.</w:t>
      </w:r>
    </w:p>
    <w:p>
      <w:pPr>
        <w:pStyle w:val="Normal"/>
        <w:spacing w:before="280" w:after="280"/>
        <w:jc w:val="both"/>
        <w:rPr/>
      </w:pPr>
      <w:r>
        <w:rPr/>
        <w:t>Поскольку секс - это взаимодействие двух людей, то сексуальные отношения рассматриваются в конкретном союзе этой пары. Каждый из них может быть здоров с точки зрения сексопатолога, но у них не получается гармонии. Почему так происходит?</w:t>
      </w:r>
    </w:p>
    <w:p>
      <w:pPr>
        <w:pStyle w:val="Normal"/>
        <w:spacing w:before="280" w:after="280"/>
        <w:jc w:val="both"/>
        <w:rPr/>
      </w:pPr>
      <w:r>
        <w:rPr/>
        <w:t>Причиной многих сексуальных нарушений может быть психологический разлад между партнерами. В моей психиатрической практике было немало случаев, когда пациенты обращались с жалобами на подавленное настроение, утрату интереса к жизни и равнодушие к сексу, и выяснялось, что глубинными причинами этого, неосознаваемыми самим человеком, были какие-то давние или недавние личные драмы, психические травмы, обиды, о которых сам пациент уже забыл. Либо они были сравнительно недавно, но он не связывал свое состояние с психотравмирующей ситуацией и конфликтами с сексуальной партнершей.</w:t>
      </w:r>
    </w:p>
    <w:p>
      <w:pPr>
        <w:pStyle w:val="Normal"/>
        <w:spacing w:before="280" w:after="280"/>
        <w:jc w:val="both"/>
        <w:rPr/>
      </w:pPr>
      <w:r>
        <w:rPr/>
        <w:t>Помимо психологических проблем, часто причиной сексуальной дисгармонии бывает недостаток информации. "Да что там особенного знать? - возмущаются некоторые мужчины. - Лишь бы член "стоял", да женщина не отказала, а как, куда и сколько раз - я и сам знаю".</w:t>
      </w:r>
    </w:p>
    <w:p>
      <w:pPr>
        <w:pStyle w:val="Normal"/>
        <w:spacing w:before="280" w:after="280"/>
        <w:jc w:val="both"/>
        <w:rPr/>
      </w:pPr>
      <w:r>
        <w:rPr/>
        <w:t>Но даже если у мужчины нет проблем с потенцией, то это не означает, что в сексуальном отношении у него все обстоит благополучно. Во многих случаях неудовлетворенность интимной жизнью вызвана отсутствием самых элементарных знаний о культуре секса, об эрогенных зонах женщины и эротических ласках, о других способах удовлетворения, кроме полового акта.</w:t>
      </w:r>
    </w:p>
    <w:p>
      <w:pPr>
        <w:pStyle w:val="Normal"/>
        <w:spacing w:before="280" w:after="280"/>
        <w:jc w:val="both"/>
        <w:rPr/>
      </w:pPr>
      <w:r>
        <w:rPr/>
        <w:t>Мужчина полагает, что если у него крупный половой член, хорошая эрекция, и он может совершать достаточно длительный половой акт, то сможет удовлетворить любую партнершу. Однако таких женщин, которые способны испытывать оргазм при обычном половом сношении, без специальных ласк, на самом деле очень мало.</w:t>
      </w:r>
    </w:p>
    <w:p>
      <w:pPr>
        <w:pStyle w:val="Normal"/>
        <w:spacing w:before="280" w:after="280"/>
        <w:jc w:val="both"/>
        <w:rPr/>
      </w:pPr>
      <w:r>
        <w:rPr/>
        <w:t>Примитивный половой акт, даже длительный, может удовлетворить только каждую десятую женщину, а если мужчина способен лишь на 2-3-минутный половой акт, - то он не удовлетворит ни одну женщину, в лучшем случае одну из ста. Если мужчина этого не знает, то ему нечего удивляться, что партнерша не жаждет близости и уклоняется от неё под любым предлогом.</w:t>
      </w:r>
    </w:p>
    <w:p>
      <w:pPr>
        <w:pStyle w:val="Normal"/>
        <w:spacing w:before="280" w:after="280"/>
        <w:jc w:val="both"/>
        <w:rPr/>
      </w:pPr>
      <w:r>
        <w:rPr/>
        <w:t>Многие мужчины считают, что если женщина никогда не испытывает оргазма, равнодушна к половой близости или даже испытывает к ней отвращение, - то это её личные проблемы. Мужья обвиняют жену в половой холодности, хотя на самом деле проблема не в этом.</w:t>
      </w:r>
    </w:p>
    <w:p>
      <w:pPr>
        <w:pStyle w:val="Normal"/>
        <w:spacing w:before="280" w:after="280"/>
        <w:jc w:val="both"/>
        <w:rPr/>
      </w:pPr>
      <w:r>
        <w:rPr/>
        <w:t>Если женщина не проявляет собственной инициативы, а тем более часто отказывает мужу в близости, то это означает, что она не удовлетворена их сексуальными отношениями.</w:t>
      </w:r>
    </w:p>
    <w:p>
      <w:pPr>
        <w:pStyle w:val="Normal"/>
        <w:spacing w:before="280" w:after="280"/>
        <w:jc w:val="both"/>
        <w:rPr/>
      </w:pPr>
      <w:r>
        <w:rPr/>
        <w:t>Даже если женщина охает и стонет во время полового акта, - то это, чаще всего притворство, так как большинство женщин обучается симулировать оргазм, чтобы не слышать упреков в половой холодности. Одни женщины имитируют оргазм, чтобы мужчины не считали их "сексуально неполноценными", а другие просто не хотят огорчать своего партнера, чтобы у него не было комплекса неполноценности и неуверенности в своих половых способностях.</w:t>
      </w:r>
    </w:p>
    <w:p>
      <w:pPr>
        <w:pStyle w:val="Normal"/>
        <w:spacing w:before="280" w:after="280"/>
        <w:jc w:val="both"/>
        <w:rPr/>
      </w:pPr>
      <w:r>
        <w:rPr/>
        <w:t>Заботливые жены знают, что для поддержания потенции и физического здоровья мужчина должен регулярно жить половой жизнью. Жена идет навстречу желанию мужа, а чтобы он чувствовал себя настоящим мужчиной, - имитирует оргазм. Муж полагает, что она удовлетворена, и ничего не предпринимает, чтобы разнообразить интимную жизнь и дать жене истинное наслаждение. То есть, такой неправильной тактикой женщина сама себя загоняет в тупик.</w:t>
      </w:r>
    </w:p>
    <w:p>
      <w:pPr>
        <w:pStyle w:val="Normal"/>
        <w:spacing w:before="280" w:after="280"/>
        <w:jc w:val="both"/>
        <w:rPr/>
      </w:pPr>
      <w:r>
        <w:rPr/>
        <w:t>На самом же деле им просто нужно поговорить друг с другом откровенно и тактично, рассказать о своих желаниях и предпочтениях, и тогда их интимная жизнь может кардинально измениться. Однако многие люди стесняются обсуждать сексуальные темы и все, что касается их тела, чувственности и сексуальной активности. А иногда супругам мешает недостаток знаний о том, как дать партнеру удовлетворение.</w:t>
      </w:r>
    </w:p>
    <w:p>
      <w:pPr>
        <w:pStyle w:val="Normal"/>
        <w:spacing w:before="280" w:after="280"/>
        <w:jc w:val="both"/>
        <w:rPr/>
      </w:pPr>
      <w:r>
        <w:rPr/>
        <w:t>Сексуальная жизнь - это не только половой акт, но и сложный комплекс взаимоотношений между партнерами. Удовлетворение от полового акта обеспечивается не только хорошими половыми способностями, но и многими психологическими факторами. Очень важно, как мужчина и женщина относятся друг к другу, любят ли они друг друга или испытывают равнодушие или даже неприязнь.</w:t>
      </w:r>
    </w:p>
    <w:p>
      <w:pPr>
        <w:pStyle w:val="Normal"/>
        <w:spacing w:before="280" w:after="280"/>
        <w:jc w:val="both"/>
        <w:rPr/>
      </w:pPr>
      <w:r>
        <w:rPr/>
        <w:t>Когда сексопатологи обследуют своих пациентов или пишут книги по сексопатологии, они ничего не говорят о любви. Ни в одной из монографий наших ведущих сексопатологов, которые многие годы являлись настольной книгой каждого врача, я не встретила слова "любовь". Психологические проблемы профессионалы обозначают медицинскими терминами, но сухая медицинская терминология не может охватить все богатство взаимоотношений мужчины и женщины.</w:t>
      </w:r>
    </w:p>
    <w:p>
      <w:pPr>
        <w:pStyle w:val="Normal"/>
        <w:spacing w:before="280" w:after="280"/>
        <w:jc w:val="both"/>
        <w:rPr/>
      </w:pPr>
      <w:r>
        <w:rPr/>
        <w:t>Пациент обращается с жалобами на какое-либо нарушение, его тщательно обследуют, определяют уровень гормонов, функциональное состояние половых желез, проводятся различные инструментальные и лабораторные исследования, женщин дополнительно обследуют гинекологи, мужчин - андрологи, и никто из этих специалистов не спросит, а любит ли пациент(ка) свою (своего) супругу (супрга), каковы их межличностные взаимоотношения. А сам(а) пациент(ка) не будет рассказывать о сложных отношениях с женой (мужем), если врач об этом не спросит.</w:t>
      </w:r>
    </w:p>
    <w:p>
      <w:pPr>
        <w:pStyle w:val="Normal"/>
        <w:spacing w:before="280" w:after="280"/>
        <w:jc w:val="both"/>
        <w:rPr/>
      </w:pPr>
      <w:r>
        <w:rPr/>
        <w:t>Порой мужчина длительное время лечится от импотенции, а на самом деле вся беда в том, что он никогда не любил жену или разлюбил её, и она вызывает у него не эротические переживания, а неприязнь. Он не испытывает к ней сексуального влечения, а если нет влечения. то нет и эрекции.</w:t>
      </w:r>
    </w:p>
    <w:p>
      <w:pPr>
        <w:pStyle w:val="Normal"/>
        <w:spacing w:before="280" w:after="280"/>
        <w:jc w:val="both"/>
        <w:rPr/>
      </w:pPr>
      <w:r>
        <w:rPr/>
        <w:t>То же самое у женщин - она может обратиться к сексопатологу с жалобами на отсутствие полового удовлетворения, считая себя фригидной, но оказывается, что она не испытывает к мужу привязанности, он неприятен ей и как личность, и как сексуальный партнер, а сексу она испытывает непреодолимое отвращение. Однако такое отношение женщины к интимной близости существует только в рамках данного партнерского союза - то есть, именно к этому сексуальному партнеру она испытывает неприязнь и именно с ним секс вызывает у неё отрицательные эмоции. Но у самой женщины может и не быть никакой сексуальной патологии, а если она полюбит другого человека, то изменится и её отношение к сексу.</w:t>
      </w:r>
    </w:p>
    <w:p>
      <w:pPr>
        <w:pStyle w:val="Normal"/>
        <w:spacing w:before="280" w:after="280"/>
        <w:jc w:val="both"/>
        <w:rPr/>
      </w:pPr>
      <w:r>
        <w:rPr/>
        <w:t>В нашем медицинском центре даже был такой профессиональный анекдот. Пациент говорит андрологу: "Я не люблю свою жену." А андролог ему отвечает: "А со своей любовью-нелюбовью идите-ка вы к психиатру. Он у нас специалист по душевным переживаниям, а мои проблемы ниже пояса." Это, конечно, всего лишь анекдот, но на практике нередко бывает, что пациент рассказывает врачу только то, что считает нужным - тот объем информации о себе, который ему самому кажется достаточным, в зависимости от специализации врача - сексопатологу он рассказывает о проблемах с эрекцией, андрологу - о бесплодии, а о психологических проблемах - психиатру. Но все эти проблемы взаимосвязаны, и лечить импотенцию, не принимая во внимание всех психологических факторов, - просто нецелесообразно.</w:t>
      </w:r>
    </w:p>
    <w:p>
      <w:pPr>
        <w:pStyle w:val="Normal"/>
        <w:spacing w:before="280" w:after="280"/>
        <w:jc w:val="both"/>
        <w:rPr/>
      </w:pPr>
      <w:r>
        <w:rPr/>
        <w:t>Разве можно говорить о сексе и не говорить об эмоциональном аспекте сексуальных отношений? И здесь не всегда уместны медицинские категории, гораздо проще говорить с пациентом на понятном ему языке.</w:t>
      </w:r>
    </w:p>
    <w:p>
      <w:pPr>
        <w:pStyle w:val="Normal"/>
        <w:spacing w:before="280" w:after="280"/>
        <w:jc w:val="both"/>
        <w:rPr/>
      </w:pPr>
      <w:r>
        <w:rPr/>
        <w:t>Порой мужчины даже бравируют своим цинизмом, игнорируя на словах любовь и прочие чувства и сводя все лишь к сексу. "При чем здесь любовь? - заявил мне один 40-летний мужчина. - Любовь - это вздохи под луной, любить можно в 18 лет. А у мужчины должно быть только сильное влечение к женщине. Важно - хочет он её или нет. Для того, чтобы захотеть, надо всего лишь 150 граммов коньяка, - и нет проблем". Можно было бы с ним поспорить, но я хорошо знаю эту супружескую пару уже пятнадцать лет, вижу, как нежно он любит свою 38-летнюю жену, считая её самой красивой, самой сексапильной женщиной и умницей. И хотя он большой ценитель женской красоты, он не только не изменяет ей, но и никогда не пользуется тем методом (150 граммов коньяка), который сам же рекламирует. У него и без этого нет никаких проблем.</w:t>
      </w:r>
    </w:p>
    <w:p>
      <w:pPr>
        <w:pStyle w:val="Normal"/>
        <w:spacing w:before="280" w:after="280"/>
        <w:jc w:val="both"/>
        <w:rPr/>
      </w:pPr>
      <w:r>
        <w:rPr/>
        <w:t>А его жена - одна из немногих счастливых женщин, которых я знаю, и в сексуальном отношении у них полная гармония. Поэтому в ответ на его слова мы с его женой только многозначительно переглянулись и усмехнулись. Мальчишество, бравада, желание скрыть свою нежность под маской мнимого цинизма, - вот как мы отнеслись к его словам.</w:t>
      </w:r>
    </w:p>
    <w:p>
      <w:pPr>
        <w:pStyle w:val="Normal"/>
        <w:spacing w:before="280" w:after="280"/>
        <w:jc w:val="both"/>
        <w:rPr/>
      </w:pPr>
      <w:r>
        <w:rPr/>
        <w:t>Среди мужчин есть, конечно, и циники, и эмоционально тупые, и равнодушные, и эгоисты, и себялюбцы, которых ничем не проймешь. Лично мне их просто жалко, хотя в целом их не за что жалеть, наоборот, жалеть нужно их бедных жен, которые мучаются, живя с таким эгоистом. А жалко мне их потому, что это неполноценные в эмоциональном отношении люди, и они очень много лишены, что так важно в человеческом общении.</w:t>
      </w:r>
    </w:p>
    <w:p>
      <w:pPr>
        <w:pStyle w:val="Normal"/>
        <w:spacing w:before="280" w:after="280"/>
        <w:jc w:val="both"/>
        <w:rPr/>
      </w:pPr>
      <w:r>
        <w:rPr/>
        <w:t>Как психиатр, я знаю, что зачастую это патология, за которой могут скрываться различные психические отклонения и заболевания. Это может быть и психопатия, и шизофрения, и другие психические болезни. Напускной цинизм может быть результатом невроза, давней психической травмы и разочарования в любви. Психиатр мог бы помочь таким людям.</w:t>
      </w:r>
    </w:p>
    <w:p>
      <w:pPr>
        <w:pStyle w:val="Normal"/>
        <w:spacing w:before="280" w:after="280"/>
        <w:jc w:val="both"/>
        <w:rPr/>
      </w:pPr>
      <w:r>
        <w:rPr/>
        <w:t>Бывает так, что тяжелого конфликта нет, но между супругами нет ни эмоциональной близости, ни доверия, ни понимания, ни тепла. Они не ссорятся по-крупному, но давно стали равнодушны друг к другу, каждый живет сам по себе, сам решает свои проблемы. Оба в браке несчастливы, и вместе с тем нет серьезной причины, чтобы расстаться. Есть дети, есть какая-никакая, но все же семья, или есть что-то еще, что не позволяет им разойтись, например, нет другого человека, к которому можно уйти, сдерживают материальные соображения, раздел квартиры, либо ещё какие-то причины. Сексуального влечения друг к другу нет, и супруги вообще отказываются от интимных отношений или нехотя исполняют "супружеский долг".</w:t>
      </w:r>
    </w:p>
    <w:p>
      <w:pPr>
        <w:pStyle w:val="Normal"/>
        <w:spacing w:before="280" w:after="280"/>
        <w:jc w:val="both"/>
        <w:rPr/>
      </w:pPr>
      <w:r>
        <w:rPr/>
        <w:t>Есть ли смысл лечить такого мужа от импотенции, а жену от половой холодности, даже если они сами обращаются за помощью? Общепринятые сексопатологические методы лечения тут вряд ли будут эффективны. Дело ведь не только в том, что у них снижено сексуальное влечение - это расстройство вторично. Пока не наладятся психологические отношения у супругов, никакая сексотерапия не принесет успеха.</w:t>
      </w:r>
    </w:p>
    <w:p>
      <w:pPr>
        <w:pStyle w:val="Normal"/>
        <w:spacing w:before="280" w:after="280"/>
        <w:jc w:val="both"/>
        <w:rPr/>
      </w:pPr>
      <w:r>
        <w:rPr/>
        <w:t>И что в таком случае делать? Порекомендовать каждому "погулять на стороне"? Пациенты могут расценить такой совет как безнравственный, и будут правы. Если бы кто-то из супругов хотел развлечься, то для этого не нужно одобрение врача.</w:t>
      </w:r>
    </w:p>
    <w:p>
      <w:pPr>
        <w:pStyle w:val="Normal"/>
        <w:spacing w:before="280" w:after="280"/>
        <w:jc w:val="both"/>
        <w:rPr/>
      </w:pPr>
      <w:r>
        <w:rPr/>
        <w:t>Может быть, они не хотят изменять по нравственным соображениям, может быть, у них вообще нет склонности к супружеским изменам, а может быть и так, что сексуальное влечение настолько снижено, что это распространяется не только на супругу, но и вообще на весь женский пол, и человек потерял интерес к сексу. Или безразличной стала только жена, и у неё нет никакого желания искать любовных приключений.</w:t>
      </w:r>
    </w:p>
    <w:p>
      <w:pPr>
        <w:pStyle w:val="Normal"/>
        <w:spacing w:before="280" w:after="280"/>
        <w:jc w:val="both"/>
        <w:rPr/>
      </w:pPr>
      <w:r>
        <w:rPr/>
        <w:t>Когда на человека давит какая-то психотравмирующая ситуация, когда он постоянно подавлен, то ему не до любовных интрижек. К тому же сейчас настолько высок риск заболеть венерическим заболеванием и даже СПИДом, что такие приключения со случайным партнером просто опасны. А целенаправленно выбирать здорового партнера или просить у него показать справку из вендиспансера, - вряд ли возможно. Как известно, болеют венерическими болезнями не только проститутки и наркоманы, но и вполне респектабельные граждане. Так что попытки развеяться "на стороне" могут быть весьма чреваты.</w:t>
      </w:r>
    </w:p>
    <w:p>
      <w:pPr>
        <w:pStyle w:val="Normal"/>
        <w:spacing w:before="280" w:after="280"/>
        <w:jc w:val="both"/>
        <w:rPr/>
      </w:pPr>
      <w:r>
        <w:rPr/>
        <w:t>Можно ли как-то изменить ситуацию к лучшему? Трудно, но можно. В любом случае попытаться стоит. Бывает, что супругам достаточно просто поговорить друг с другом о наболевшем откровенно, без обид и взаимных упреков, хотя бы в присутствии третьего лица. И психиатры в подобных случаях выступают и советчиками, и наставниками, и просто слушателями, давая возможность супругам выговориться, но не позволяя откровенному разговору перерасти в банальную ссору.</w:t>
      </w:r>
    </w:p>
    <w:p>
      <w:pPr>
        <w:pStyle w:val="Normal"/>
        <w:spacing w:before="280" w:after="280"/>
        <w:jc w:val="both"/>
        <w:rPr/>
      </w:pPr>
      <w:r>
        <w:rPr/>
        <w:t>И нередко оказывается, что под маской взаимного непонимания и мнимого равнодушия ещё теплятся чувства, и их можно возродить, супруги ещё дороги друг другу, помнят не только плохое, но и хорошее, что между ними когда-то было, а брак не только можно спасти, но и сделать его счастливым.</w:t>
      </w:r>
    </w:p>
    <w:p>
      <w:pPr>
        <w:pStyle w:val="Normal"/>
        <w:spacing w:before="280" w:after="280"/>
        <w:jc w:val="both"/>
        <w:rPr/>
      </w:pPr>
      <w:r>
        <w:rPr/>
        <w:t>"Общайтесь, - говорю я всегда супругам, - учитесь говорить друг с другом откровенно и внимательно слушать друг друга, не лелейте свои обиды и свое самолюбие, ищите пути взаимопонимания и возможность компромиссов, и вы сумеете донести друг до друга свои пожелания и учитывать желания партнера. Ставьте вопросы и вместе ищите на них ответы, как можно изменить ситуацию к лучшему."</w:t>
      </w:r>
    </w:p>
    <w:p>
      <w:pPr>
        <w:pStyle w:val="Normal"/>
        <w:spacing w:before="280" w:after="280"/>
        <w:jc w:val="both"/>
        <w:rPr/>
      </w:pPr>
      <w:r>
        <w:rPr/>
        <w:t>Немало браков, казалось бы, уже безнадежных, удалось сохранить психиатрам и сексопатологам. Причем, у супругов не было никаких сексуальных дисфункций. Просто-напросто они не умели нормально общаться, ценить и уважать интересы друг друга и прощать недостатки.</w:t>
      </w:r>
    </w:p>
    <w:p>
      <w:pPr>
        <w:pStyle w:val="Normal"/>
        <w:spacing w:before="280" w:after="280"/>
        <w:jc w:val="both"/>
        <w:rPr/>
      </w:pPr>
      <w:r>
        <w:rPr/>
        <w:t>Некоторые люди, особенно представители старшего поколения, не знают азов "сексуальной грамоты" и им негде получить самые простые рекомендации, как изменить сексуальную жизнь к лучшему и возродить былые чувства.</w:t>
      </w:r>
    </w:p>
    <w:p>
      <w:pPr>
        <w:pStyle w:val="Normal"/>
        <w:spacing w:before="280" w:after="280"/>
        <w:jc w:val="both"/>
        <w:rPr/>
      </w:pPr>
      <w:r>
        <w:rPr/>
        <w:t>Недавно я разговаривала с одной знакомой, 48-летней женщиной, которая подарила одну из моих книг своей соседке-ровеснице, и та потом пришла к ней с бутылкой шампанского, сияющими глазами, веселая и даже помолодевшая, благодарила её и рассказала, что они с мужем оба прочли книгу и не спали всю ночь, занимались сексом, о котором не помышляли уже почти три года. Ее мужу 50 лет, и у него была слабой эрекция, жена решила, что они оба уже в том возрасте, когда можно обойтись без интимной близости. У них двое детей и трое внуков, и они полагали, что в их возрасте важны другие ценности. Жена бы не против, но не хотела травмировать мужа - а вдруг он опять окажется несостоятельным. А тут муж решил рискнуть, и оказалось, что оба ещё вполне способны к плотским радостям. Они обрадовались и решили не отказываться от интимного общения.</w:t>
      </w:r>
    </w:p>
    <w:p>
      <w:pPr>
        <w:pStyle w:val="Normal"/>
        <w:spacing w:before="280" w:after="280"/>
        <w:jc w:val="both"/>
        <w:rPr/>
      </w:pPr>
      <w:r>
        <w:rPr/>
        <w:t>Эта женщина спрашивала, до какого возраста можно заниматься сексом. Отвечу для неё и для всех остальных читателей - нет никаких возрастных ограничений, если вы оба здоровы и вам обоим это доставляет удовольствие. И пожилые люди занимаются сексом, и даже очень старые. Ученые говорят, что это продлевает жизнь и сохраняет здоровье.</w:t>
      </w:r>
    </w:p>
    <w:p>
      <w:pPr>
        <w:pStyle w:val="Normal"/>
        <w:spacing w:before="280" w:after="280"/>
        <w:jc w:val="both"/>
        <w:rPr/>
      </w:pPr>
      <w:r>
        <w:rPr/>
        <w:t>Одной моей знакомой не менее восьмидесяти лет. Ее точного возраста никто не знает, поскольку она несколько раз меняла паспорт и каждый раз "молодела" лет на пять, а то и больше. Она пережила троих мужей, теперь уже трижды вдова. Она никогда не отказывалась от секса и до сих пор у неё молодые любовники. До сих пор она одна из красивейших женщин, которых я знаю.</w:t>
      </w:r>
    </w:p>
    <w:p>
      <w:pPr>
        <w:pStyle w:val="Normal"/>
        <w:spacing w:before="280" w:after="280"/>
        <w:jc w:val="both"/>
        <w:rPr/>
      </w:pPr>
      <w:r>
        <w:rPr/>
        <w:t>Известно, что все долгожители, которые перевалили за возрастной рубеж в 100 лет, регулярно жили половой жизнью чуть ли не до смерти, и в возрасте 90-120 лет даже становились отцами.</w:t>
      </w:r>
    </w:p>
    <w:p>
      <w:pPr>
        <w:pStyle w:val="Normal"/>
        <w:spacing w:before="280" w:after="280"/>
        <w:jc w:val="both"/>
        <w:rPr/>
      </w:pPr>
      <w:r>
        <w:rPr/>
        <w:t>Если оба партнера здоровы и психически, и физически, то возраст или разница в возрасте не помеха сексуальной жизни. Немало случаев, когда супруги живут половой жизнью до старости. Что же помогло им сохранить свежесть чувств, сексуальное желание и половые способности? Не надо быть "семи пядей во лбу", чтобы догадаться, что причиной тому - их сексуальная и психологическая гармония. Мужчины, имеющие регулярные интимные отношения с супругой, могут сохранить потенцию очень долго, а у их жен сексуальное влечение есть даже спустя много лет после наступления климакса.</w:t>
      </w:r>
    </w:p>
    <w:p>
      <w:pPr>
        <w:pStyle w:val="Normal"/>
        <w:spacing w:before="280" w:after="280"/>
        <w:jc w:val="both"/>
        <w:rPr/>
      </w:pPr>
      <w:r>
        <w:rPr/>
        <w:t>Если бы люди больше знали обо всех аспектах интимной жизни, это избавило бы миллионы людей от сексуальной неудовлетворенности и разочарований.</w:t>
      </w:r>
    </w:p>
    <w:p>
      <w:pPr>
        <w:pStyle w:val="Normal"/>
        <w:spacing w:before="280" w:after="280"/>
        <w:jc w:val="both"/>
        <w:rPr/>
      </w:pPr>
      <w:r>
        <w:rPr/>
        <w:t>Хотя сейчас издают немало книги иностранных авторов, но они не могут ответить на многие вопросы, которые волнуют наших мужчин и женщин, и решить их проблемы. Многие рекомендации зарубежных сексологов и психологов совершенно неприемлемы для психологии и образа жизни наших соотечественников.</w:t>
      </w:r>
    </w:p>
    <w:p>
      <w:pPr>
        <w:pStyle w:val="Normal"/>
        <w:spacing w:before="280" w:after="280"/>
        <w:jc w:val="both"/>
        <w:rPr/>
      </w:pPr>
      <w:r>
        <w:rPr/>
        <w:t>Например, вряд ли полной женщине в возрасте, матери двоих детей понравятся рекомендации одеть высокие черные сапоги и специальные трусики-повязку, чтобы соблазнить собственного мужа.</w:t>
      </w:r>
    </w:p>
    <w:p>
      <w:pPr>
        <w:pStyle w:val="Normal"/>
        <w:spacing w:before="280" w:after="280"/>
        <w:jc w:val="both"/>
        <w:rPr/>
      </w:pPr>
      <w:r>
        <w:rPr/>
        <w:t>Не каждой супружеской паре понравятся рискованные сексуальные игры, например, совет попробовать заняться с мужем сексом в общественном месте, где их могут застигнуть, или взять в руки хлыстик и слегка постегать супруга. Кто-то может получить удовольствие от этого, а кто-то может расценить этот совет не как игру, а как физическое наказание или слишком увлечься и, припомнив давние обиды, войти в раж и хорошенько отстегать супруга.</w:t>
      </w:r>
    </w:p>
    <w:p>
      <w:pPr>
        <w:pStyle w:val="Normal"/>
        <w:spacing w:before="280" w:after="280"/>
        <w:jc w:val="both"/>
        <w:rPr/>
      </w:pPr>
      <w:r>
        <w:rPr/>
        <w:t>Многие книги иностранных авторов написаны с позиций феминизма. Совет: "Если вас не удовлетворяет ваш сексуальный партнер(ша) или он(а) ущемляет ваши права как личности, - гоните его (ее) прочь и подыщите другого партнера", - неприемлем для многих наших соотечественников.</w:t>
      </w:r>
    </w:p>
    <w:p>
      <w:pPr>
        <w:pStyle w:val="Normal"/>
        <w:spacing w:before="280" w:after="280"/>
        <w:jc w:val="both"/>
        <w:rPr/>
      </w:pPr>
      <w:r>
        <w:rPr/>
        <w:t>Муж может не удовлетворять жену в постели, и при этом она может относиться к нему с уважением, если он устраивает её как личность, если у них есть дети, и он хороший отец. И она не бросит такого мужа ради другого мужчины только лишь потому, что тот лучше в качестве сексуального партнера.</w:t>
      </w:r>
    </w:p>
    <w:p>
      <w:pPr>
        <w:pStyle w:val="Normal"/>
        <w:spacing w:before="280" w:after="280"/>
        <w:jc w:val="both"/>
        <w:rPr/>
      </w:pPr>
      <w:r>
        <w:rPr/>
        <w:t>Или жена может не устраивать мужа в качестве сексуальной партнерши, так как она не позволяет ничего "лишнего", о чем он мечтает, но при этом она душевная, мягкая женщина, отличная хозяйка и любящая мать их детей. И он тоже не может разрушить свой брак только лишь по той причине, что с темпераментной женщиной его ощущения от полового акта будут ярче.</w:t>
      </w:r>
    </w:p>
    <w:p>
      <w:pPr>
        <w:pStyle w:val="Normal"/>
        <w:spacing w:before="280" w:after="280"/>
        <w:jc w:val="both"/>
        <w:rPr/>
      </w:pPr>
      <w:r>
        <w:rPr/>
        <w:t>Может быть и так, что психологической близости между супругами нет, но женщина не имеет возможности расстаться с мужем, так как не в состоянии сама содержать детей, или нет возможности разменять квартиру, или она хочет, чтобы у детей был родной отец, а не отчим, - да и множество других проблем, и бытовых, и материальных, и психологических, по которым наши женщины не могут последовать советам зарубежных сексологов и психологов и "поменять" мужа на другого партнера.</w:t>
      </w:r>
    </w:p>
    <w:p>
      <w:pPr>
        <w:pStyle w:val="Normal"/>
        <w:spacing w:before="280" w:after="280"/>
        <w:jc w:val="both"/>
        <w:rPr/>
      </w:pPr>
      <w:r>
        <w:rPr/>
        <w:t>По нравственным, психологическим мотивам, из опасений разрушить брак или заразиться венерическим заболеванием некоторые женщины не хотят искать другого партнера, изменяя мужу, так что и этот "совет" для них неприемлем.</w:t>
      </w:r>
    </w:p>
    <w:p>
      <w:pPr>
        <w:pStyle w:val="Normal"/>
        <w:spacing w:before="280" w:after="280"/>
        <w:jc w:val="both"/>
        <w:rPr/>
      </w:pPr>
      <w:r>
        <w:rPr/>
        <w:t>Мы совсем другие, иначе строим свои межличностные отношения в браке. Идеи феминизма, к счастью, ещё не довлеют над нашими женщинами, они не столь сверхценно, как иностранки, относятся к своей независимости. Многие женщины не могут "поменять" мужа на другого партнера даже в том случае, если он посягает на её права как личности и не дает ей быть независимой.</w:t>
      </w:r>
    </w:p>
    <w:p>
      <w:pPr>
        <w:pStyle w:val="Normal"/>
        <w:spacing w:before="280" w:after="280"/>
        <w:jc w:val="both"/>
        <w:rPr/>
      </w:pPr>
      <w:r>
        <w:rPr/>
        <w:t>Психология наших соотечественников существенно отличается от психологии граждан из западных стран, наши женщины в большей степени зависят от мужа, чем эмансипированные иностранки, - не только в материальном, но и в психологическом плане. Для женщин из западных стран свободные отношения, собственная инициатива в выборе сексуального партнера, нежелание связывать себя узами брака и рано заводить детей (хотя бы до определенного возраста) - нормальное явление. А в нашей стране большинство незамужних женщин хотят иметь семью и детей и как правило, довольно рано выходят замуж.</w:t>
      </w:r>
    </w:p>
    <w:p>
      <w:pPr>
        <w:pStyle w:val="Normal"/>
        <w:spacing w:before="280" w:after="280"/>
        <w:jc w:val="both"/>
        <w:rPr/>
      </w:pPr>
      <w:r>
        <w:rPr/>
        <w:t>Иностранке, возможно, легче расстаться с партнером, который её не удовлетворяет, особенно если они не связаны узами брака. Но даже замужние женщины за рубежом имеют больше возможностей, чем наши соотечественницы, - иностранка может без обиняков заявить мужу о своих претензиях к нему как к сексуальному партнеру, о его недостатках. Некоторые люди свободно говорят о сексе даже в присутствии посторонних. В крайнем случае, "западная" женщина может обратиться к услугам сексотерапевта и настоять, чтобы муж тоже прошел курс сексотерапии. Если же он "упрется" и не захочет ничего менять в стереотипе их сексуальных отношений, то ей легче решиться на развод, чем нашей соотечественнице, а при разводе она даже может получить от мужа солидные алименты пожизненно - не только на детей, как в нашей стране, но и для себя, даже если у них нет детей, если ей удастся доказать, что именно он виноват в разрушении семьи. Бракоразводные процессы очень часто решаются в пользу женщины, и она может быть обеспечена алиментами до конца своих дней, если окажется предусмотрительной, в меру расчетливой и выйдет замуж за состоятельного мужчину, а не за первого встречного. Она даже может быть в браке неоднократно, и после развода от каждого мужа получать солидные алименты.</w:t>
      </w:r>
    </w:p>
    <w:p>
      <w:pPr>
        <w:pStyle w:val="Normal"/>
        <w:spacing w:before="280" w:after="280"/>
        <w:jc w:val="both"/>
        <w:rPr/>
      </w:pPr>
      <w:r>
        <w:rPr/>
        <w:t>Но у нас же все не так. Поэтому я не могу давать советов "гнать прочь" мужа, или искать утешения "на стороне", если у супругов нет сексуальной гармонии. Даже если женщина решится на развод, - то где гарантия, что другой партнер будет лучше? Есть ли смысл пускаться в бесконечные любовные авантюры, меняя партнеров в поисках хорошего любовника? У женщины возникнет немало психологических проблем, есть риск заболеть венерическим заболеванием или СПИДом, но нет никакой уверенности, что она встретит партнера, который ей подходит.</w:t>
      </w:r>
    </w:p>
    <w:p>
      <w:pPr>
        <w:pStyle w:val="Normal"/>
        <w:spacing w:before="280" w:after="280"/>
        <w:jc w:val="both"/>
        <w:rPr/>
      </w:pPr>
      <w:r>
        <w:rPr/>
        <w:t>Так что же делать тем, кто недоволен своей интимной жизнью и хочет изменить ее? На самом первом этапе - учиться находить взаимопонимания с партнером (партнершей) и не бояться сказать ему (ей) о том, чего вам хочется, овладевать сексуальной грамотой, а затем и "фигурами высшего пилотажа", искать, экспериментировать и самое главное: не забывать, что секс - это общение двух равноправных партнеров, а не поиск лишь собственного наслаждения.</w:t>
      </w:r>
    </w:p>
    <w:p>
      <w:pPr>
        <w:pStyle w:val="Normal"/>
        <w:spacing w:before="280" w:after="280"/>
        <w:jc w:val="both"/>
        <w:rPr/>
      </w:pPr>
      <w:r>
        <w:rPr/>
        <w:t>Существует очень важное понятие, без которого невозможна сексуальная гармония, - - сексуальный альтруизм. Это означает, что человек, будь то мужчина или женщина, - старается доставить своему партнеру максимум наслаждения, не фиксируясь на собственной половой разрядке. И вместе с тем альтруизм - это не отказ от собственного удовольствия. Как раз наоборот. Осознание того, что партнер(ша) испытывает экстаз благодаря любви и нежным ласкам, - дает партнеру-альтруисту огромное психологическое удовлетворение и счастье обладания.</w:t>
      </w:r>
    </w:p>
    <w:p>
      <w:pPr>
        <w:pStyle w:val="Normal"/>
        <w:spacing w:before="280" w:after="280"/>
        <w:jc w:val="both"/>
        <w:rPr/>
      </w:pPr>
      <w:r>
        <w:rPr/>
        <w:t>В интимной близости должно быть не только чисто физическое удовлетворение, но и эстетическое чувство любви. И тогда сексуальные отношения станут более утонченными. Но это не означает, что половое сношение будет лишено сладострастия. Как раз наоборот, это позволит партнерам испытывать не только физический, но и духовный оргазм - высшую степень наслаждения.</w:t>
      </w:r>
    </w:p>
    <w:p>
      <w:pPr>
        <w:pStyle w:val="Normal"/>
        <w:spacing w:before="280" w:after="280"/>
        <w:jc w:val="both"/>
        <w:rPr/>
      </w:pPr>
      <w:r>
        <w:rPr/>
        <w:t>Человек, который приобретет способность именно так относиться к интимной жизни, станет носителем высокой культуры секса. Его энергия будет растрачиваться не только ради достижения половой разрядки, а создаст эмоциональное отношение к интимной близости, где будет доминировать эстетический и психологический аспект.</w:t>
      </w:r>
    </w:p>
    <w:p>
      <w:pPr>
        <w:pStyle w:val="Normal"/>
        <w:spacing w:before="280" w:after="280"/>
        <w:jc w:val="both"/>
        <w:rPr/>
      </w:pPr>
      <w:r>
        <w:rPr/>
        <w:t>У мужчин вначале возникает сексуальное влечение к женщине, а лишь потом приходит любовь и привязанность, а у женщин на первом месте стоит любовь и психологическая близость. Поэтому пробуждение чувственности партнерши зависит от такта, чуткости и нежности мужчины. Торопливый, грубый, невнимательный партнер не разбудит её чувственности, а это, в конце концов, может привести к половой холодности женщины и даже отвращению к сексу.</w:t>
      </w:r>
    </w:p>
    <w:p>
      <w:pPr>
        <w:pStyle w:val="Normal"/>
        <w:spacing w:before="280" w:after="280"/>
        <w:jc w:val="both"/>
        <w:rPr/>
      </w:pPr>
      <w:r>
        <w:rPr/>
        <w:t>Женя и Таня поженились, когда обоим было по 19 лет, до свадьбы встречались полгода. Как и все молодые люди его возраста с нормальным либидо, Женя был гиперсексуален (этот возраст сексопатологи называют периодом юношеской гиперсексуальности).</w:t>
      </w:r>
    </w:p>
    <w:p>
      <w:pPr>
        <w:pStyle w:val="Normal"/>
        <w:spacing w:before="280" w:after="280"/>
        <w:jc w:val="both"/>
        <w:rPr/>
      </w:pPr>
      <w:r>
        <w:rPr/>
        <w:t>Он использовал любую возможность, чтобы совершить половой акт. Годилось все - пустая квартира приятеля или его родителей, комната в студенческом общежитии, густая крона деревьев в парке или уединенное место вдали от гуляющих.</w:t>
      </w:r>
    </w:p>
    <w:p>
      <w:pPr>
        <w:pStyle w:val="Normal"/>
        <w:spacing w:before="280" w:after="280"/>
        <w:jc w:val="both"/>
        <w:rPr/>
      </w:pPr>
      <w:r>
        <w:rPr/>
        <w:t>Таня пассивно уступала возлюбленному, даже если он совершал с коротким интервалом несколько половых актов, и ей было больно. Сама же никаких приятных ощущений не испытывала и терпеливо лежала, глядя в небо или в потолок комнаты. Но Женю это не смущало, лишь бы она не отказывалась.</w:t>
      </w:r>
    </w:p>
    <w:p>
      <w:pPr>
        <w:pStyle w:val="Normal"/>
        <w:spacing w:before="280" w:after="280"/>
        <w:jc w:val="both"/>
        <w:rPr/>
      </w:pPr>
      <w:r>
        <w:rPr/>
        <w:t>Однажды он настоял на сексе, когда у неё была менструация. Все происходило в парке летом, на Тане был белый сарафан, и когда она встала с земли, то оказалось, что весь подол сзади перепачкан кровью и зеленью травы. Она так разозлилась, что накричала на Женю, расплакалась и убежала. По дороге домой ей было ужасно стыдно, что прохожие видят её в таком непрезентабельном виде.</w:t>
      </w:r>
    </w:p>
    <w:p>
      <w:pPr>
        <w:pStyle w:val="Normal"/>
        <w:spacing w:before="280" w:after="280"/>
        <w:jc w:val="both"/>
        <w:rPr/>
      </w:pPr>
      <w:r>
        <w:rPr/>
        <w:t>Как назло, дома оказался её отец, который посмотрел на дочь с явным неодобрением. Таня ещё больше разозлилась на Женю и даже подумывала с ним расстаться.</w:t>
      </w:r>
    </w:p>
    <w:p>
      <w:pPr>
        <w:pStyle w:val="Normal"/>
        <w:spacing w:before="280" w:after="280"/>
        <w:jc w:val="both"/>
        <w:rPr/>
      </w:pPr>
      <w:r>
        <w:rPr/>
        <w:t>Весь вечер она анализировала их отношения и пришла к выводу, что интересует его лишь в качестве сексуальной партнерши - ни одно свидание не обходилось без интимной близости, даже если условия были совсем неподходящими. Никаких ощущений, кроме боли, во время полового акта она не испытывала.</w:t>
      </w:r>
    </w:p>
    <w:p>
      <w:pPr>
        <w:pStyle w:val="Normal"/>
        <w:spacing w:before="280" w:after="280"/>
        <w:jc w:val="both"/>
        <w:rPr/>
      </w:pPr>
      <w:r>
        <w:rPr/>
        <w:t>На следующий день Женя пришел к ней, попросил прощения и предложил пожениться.</w:t>
      </w:r>
    </w:p>
    <w:p>
      <w:pPr>
        <w:pStyle w:val="Normal"/>
        <w:spacing w:before="280" w:after="280"/>
        <w:jc w:val="both"/>
        <w:rPr/>
      </w:pPr>
      <w:r>
        <w:rPr/>
        <w:t>Психология 19-летней девушки порой бывает падоксальной и играет с ней злую шутку. Еще вчера Таня решила расстаться с Женей, а сегодня согласилась стать его женой.</w:t>
      </w:r>
    </w:p>
    <w:p>
      <w:pPr>
        <w:pStyle w:val="Normal"/>
        <w:spacing w:before="280" w:after="280"/>
        <w:jc w:val="both"/>
        <w:rPr/>
      </w:pPr>
      <w:r>
        <w:rPr/>
        <w:t>Три месяца до свадьбы она терпеливо сносила интимную близость, которая ни на йоту не изменилась в лучшую сторону.</w:t>
      </w:r>
    </w:p>
    <w:p>
      <w:pPr>
        <w:pStyle w:val="Normal"/>
        <w:spacing w:before="280" w:after="280"/>
        <w:jc w:val="both"/>
        <w:rPr/>
      </w:pPr>
      <w:r>
        <w:rPr/>
        <w:t>Считая себя официальным женихом, Женя стал ещё более бесцеремонен. Даже если дома были родители Тани, он просовывал ножку стула в дверную ручку и, почти не раздеваясь, обнажившись лишь минимально, совершал половой акт. Если Таня шла принимать душ, он проделывал то же самое в ванной.</w:t>
      </w:r>
    </w:p>
    <w:p>
      <w:pPr>
        <w:pStyle w:val="Normal"/>
        <w:spacing w:before="280" w:after="280"/>
        <w:jc w:val="both"/>
        <w:rPr/>
      </w:pPr>
      <w:r>
        <w:rPr/>
        <w:t>После свадьбы дело стало ещё хуже. Таня просто возненавидела и секс, и мужа. По счастью, она не забеременела сразу. Промучившись около года, она настояла на разводе.</w:t>
      </w:r>
    </w:p>
    <w:p>
      <w:pPr>
        <w:pStyle w:val="Normal"/>
        <w:spacing w:before="280" w:after="280"/>
        <w:jc w:val="both"/>
        <w:rPr/>
      </w:pPr>
      <w:r>
        <w:rPr/>
        <w:t>Почти три года она избегала интимных отношений. За ней ухаживали молодые люди, но как появлялся намек на "интим", Таня быстренько ретировалась.</w:t>
      </w:r>
    </w:p>
    <w:p>
      <w:pPr>
        <w:pStyle w:val="Normal"/>
        <w:spacing w:before="280" w:after="280"/>
        <w:jc w:val="both"/>
        <w:rPr/>
      </w:pPr>
      <w:r>
        <w:rPr/>
        <w:t>В 22-летнем возрасте она влюбилась. Дело шло к свадьбе, но половой жизнью они не жили. Когда возлюбленный сделал ей предложение, она согласилась и на следующий день пришла ко мне с просьбой помочь справиться с отвращением к сексу.</w:t>
      </w:r>
    </w:p>
    <w:p>
      <w:pPr>
        <w:pStyle w:val="Normal"/>
        <w:spacing w:before="280" w:after="280"/>
        <w:jc w:val="both"/>
        <w:rPr/>
      </w:pPr>
      <w:r>
        <w:rPr/>
        <w:t>Никаких препятствий для нормальной половой жизни у молодой женщины не было. При обследовании обнаружена нормальная возбудимость передней стенки влагалища и клитора, так что она не фригидна.</w:t>
      </w:r>
    </w:p>
    <w:p>
      <w:pPr>
        <w:pStyle w:val="Normal"/>
        <w:spacing w:before="280" w:after="280"/>
        <w:jc w:val="both"/>
        <w:rPr/>
      </w:pPr>
      <w:r>
        <w:rPr/>
        <w:t>Это сексуальное нарушение называется аверсией (от французского "aversion" - отвращение). Причиной отвращения к сексу обычно является неправильное поведение сексуального партнера - грубость, бестактность, явная демонстрация "похоти" или какие-то личностные качества, которые вызывают неприязнь женщины и нежелание иметь с этим мужчиной интимные отношения.</w:t>
      </w:r>
    </w:p>
    <w:p>
      <w:pPr>
        <w:pStyle w:val="Normal"/>
        <w:spacing w:before="280" w:after="280"/>
        <w:jc w:val="both"/>
        <w:rPr/>
      </w:pPr>
      <w:r>
        <w:rPr/>
        <w:t>После обследования Таня привела на прием своего жениха. Тот оказался симпатичным молодым человеком, внимательным и тактичным. Сразу было видно, что он влюблен.</w:t>
      </w:r>
    </w:p>
    <w:p>
      <w:pPr>
        <w:pStyle w:val="Normal"/>
        <w:spacing w:before="280" w:after="280"/>
        <w:jc w:val="both"/>
        <w:rPr/>
      </w:pPr>
      <w:r>
        <w:rPr/>
        <w:t>Разумеется ни Таня, ни я не информировали его о её печальном сексуальном прошлом. Я сказала, что у Тани есть небольшое нарушение в сексуальной сфере, которое легко излечимо, если он примет в этом участие. Он тут же на все согласился.</w:t>
      </w:r>
    </w:p>
    <w:p>
      <w:pPr>
        <w:pStyle w:val="Normal"/>
        <w:spacing w:before="280" w:after="280"/>
        <w:jc w:val="both"/>
        <w:rPr/>
      </w:pPr>
      <w:r>
        <w:rPr/>
        <w:t>Потом они пришли уже после свадьбы, весьма довольные друг другом. В сексуальном плане у них все в порядке. Мне даже не понадобилось их расспрашивать - по глазам Тани, её улыбке и всему облику сразу было видно, что она сексуально удовлетворенная женщина.</w:t>
      </w:r>
    </w:p>
    <w:p>
      <w:pPr>
        <w:pStyle w:val="Normal"/>
        <w:spacing w:before="280" w:after="280"/>
        <w:jc w:val="both"/>
        <w:rPr/>
      </w:pPr>
      <w:r>
        <w:rPr/>
        <w:t>В чем-то похожая ситуация с сексуальной аверсией молодой супруги была у другой пары.</w:t>
      </w:r>
    </w:p>
    <w:p>
      <w:pPr>
        <w:pStyle w:val="Normal"/>
        <w:spacing w:before="280" w:after="280"/>
        <w:jc w:val="both"/>
        <w:rPr/>
      </w:pPr>
      <w:r>
        <w:rPr/>
        <w:t>Леониду 23 года, Нине 20 лет, поженились месяц назад. До свадьбы были знакомы всего два месяца. Нина воспитана родителями в строгих правилах и потеряла девственность лишь в первую брачную ночь.</w:t>
      </w:r>
    </w:p>
    <w:p>
      <w:pPr>
        <w:pStyle w:val="Normal"/>
        <w:spacing w:before="280" w:after="280"/>
        <w:jc w:val="both"/>
        <w:rPr/>
      </w:pPr>
      <w:r>
        <w:rPr/>
        <w:t>На свадьбе она почти не пила, лишь пригубила бокал шампанского, а новоиспеченный супруг прилично выпил. Нина терпеть не может пьяных, в их семье никто не пьет, и пьяный Леонид был ей противен. Во время дефлорации он сопел и дышал на неё парами алкоголя, а она отворачивалась, чтобы не чувствовать запаха спиртного. Шея у неё затекла и потом долго болела.</w:t>
      </w:r>
    </w:p>
    <w:p>
      <w:pPr>
        <w:pStyle w:val="Normal"/>
        <w:spacing w:before="280" w:after="280"/>
        <w:jc w:val="both"/>
        <w:rPr/>
      </w:pPr>
      <w:r>
        <w:rPr/>
        <w:t>С первого раза Леониду не удалось дефлорировать жену. У некоторых девушек девственная плева очень растяжима. Нине было больно и противно, и она даже подумывала, а не налить ли мужу ещё бокал шампанского, которое его заботливые приятели поставили на тумбочку у изголовья кровати. Нина надеялась, что тогда Леонид уснет и оставит её в покое.</w:t>
      </w:r>
    </w:p>
    <w:p>
      <w:pPr>
        <w:pStyle w:val="Normal"/>
        <w:spacing w:before="280" w:after="280"/>
        <w:jc w:val="both"/>
        <w:rPr/>
      </w:pPr>
      <w:r>
        <w:rPr/>
        <w:t>Но он не оставил своих попыток и терзал почти всю ночь. Сам он за это время несколько раз эякулировал, но почему-то счел своим долгом непременно добиться своего.Пьяные мужчины и юноши, как известно, упрямы и не поддаются переубеждению. Только под утро ему удалось лишить жену девственности, и Нина, как она сама говорит, "отмучилась".</w:t>
      </w:r>
    </w:p>
    <w:p>
      <w:pPr>
        <w:pStyle w:val="Normal"/>
        <w:spacing w:before="280" w:after="280"/>
        <w:jc w:val="both"/>
        <w:rPr/>
      </w:pPr>
      <w:r>
        <w:rPr/>
        <w:t>Но мучения молодой женщины ещё только начались. Так повторялось почти каждую ночь. К концу медового месяца у Нины была молочница, половые органы стали отечными, болели и зудели, и она обратилась к гинекологу нашего медицинского центра. После курса лечения гинеколог направила её ко мне.</w:t>
      </w:r>
    </w:p>
    <w:p>
      <w:pPr>
        <w:pStyle w:val="Normal"/>
        <w:spacing w:before="280" w:after="280"/>
        <w:jc w:val="both"/>
        <w:rPr/>
      </w:pPr>
      <w:r>
        <w:rPr/>
        <w:t>Потом я пригласила её мужа. Он был туповатым, упрямым и ограниченным человеком и полагал, что жена просто слишком поздно начала жить половой жизнью, "засиделась в девственницах", потому и проблемы.</w:t>
      </w:r>
    </w:p>
    <w:p>
      <w:pPr>
        <w:pStyle w:val="Normal"/>
        <w:spacing w:before="280" w:after="280"/>
        <w:jc w:val="both"/>
        <w:rPr/>
      </w:pPr>
      <w:r>
        <w:rPr/>
        <w:t>Тем, что ему досталась жена-девственница, Леонид, как и все мужчины, очень гордился. Но почему-то считал это чуть ли не собственной заслугой. Послушать его, так получалось, что Нина берегла свою девственность именно для него, потому что он обладает несомненными достоинствами.</w:t>
      </w:r>
    </w:p>
    <w:p>
      <w:pPr>
        <w:pStyle w:val="Normal"/>
        <w:spacing w:before="280" w:after="280"/>
        <w:jc w:val="both"/>
        <w:rPr/>
      </w:pPr>
      <w:r>
        <w:rPr/>
        <w:t>"Каждый мужик заслуживает свою бабу, - с очень уверенным и важным видом заявил он мне. - Нинка меня, наверное, ждала, раз другим "не дала". Как знала, что ей попадется стоящий мужик". Лексикон своего собеседника цитирую дословно.</w:t>
      </w:r>
    </w:p>
    <w:p>
      <w:pPr>
        <w:pStyle w:val="Normal"/>
        <w:spacing w:before="280" w:after="280"/>
        <w:jc w:val="both"/>
        <w:rPr/>
      </w:pPr>
      <w:r>
        <w:rPr/>
        <w:t>Он считал себя замечательным и даже непревзойденным любовником, потому что был способен совершать по 4 половых акта за ночь. Леонид хвастался, что ни один из его приятелей на такие "подвиги" не способен. А то, что такой примитивный половой акт, который длится всего несколько минут, не нужен ни одной уважающей себя женщине с разбуженной сексуальностью, - ему даже не приходило в голову.</w:t>
      </w:r>
    </w:p>
    <w:p>
      <w:pPr>
        <w:pStyle w:val="Normal"/>
        <w:spacing w:before="280" w:after="280"/>
        <w:jc w:val="both"/>
        <w:rPr/>
      </w:pPr>
      <w:r>
        <w:rPr/>
        <w:t>С трудом, но мне все же удалось его переубедить, и он согласился на сексотерапию, хотя и считал, что ему этого не надо. "У меня и так "стоит", - заявил он, не особенно церемонясь в выборе выражений. - Но раз Нинке это надо, ладно, пусть будет по ее".</w:t>
      </w:r>
    </w:p>
    <w:p>
      <w:pPr>
        <w:pStyle w:val="Normal"/>
        <w:spacing w:before="280" w:after="280"/>
        <w:jc w:val="both"/>
        <w:rPr/>
      </w:pPr>
      <w:r>
        <w:rPr/>
        <w:t>Но за время нашего общения я видела, что Нина все больше разочаровывается в муже. Он был не только примитивным молодым человеком, но весьма хвастливым и болтливым.</w:t>
      </w:r>
    </w:p>
    <w:p>
      <w:pPr>
        <w:pStyle w:val="Normal"/>
        <w:spacing w:before="280" w:after="280"/>
        <w:jc w:val="both"/>
        <w:rPr/>
      </w:pPr>
      <w:r>
        <w:rPr/>
        <w:t>Конечно, в кабинете психиатра любой пациент может говорить сколько угодно и все, что ему угодно, поскольку психиатр - профессиональный слушатель. Из монолога пациента он не только получает информацию, но и составляет представление о его личности.</w:t>
      </w:r>
    </w:p>
    <w:p>
      <w:pPr>
        <w:pStyle w:val="Normal"/>
        <w:spacing w:before="280" w:after="280"/>
        <w:jc w:val="both"/>
        <w:rPr/>
      </w:pPr>
      <w:r>
        <w:rPr/>
        <w:t>Но надо признать, что слушать Леонида было совершенно неинтересно. Он говорил только о себе, причем, с явной переоценкой своих способностей и возможностей. Ему нужна была аудитория, и в моем лице он нашел её.</w:t>
      </w:r>
    </w:p>
    <w:p>
      <w:pPr>
        <w:pStyle w:val="Normal"/>
        <w:spacing w:before="280" w:after="280"/>
        <w:jc w:val="both"/>
        <w:rPr/>
      </w:pPr>
      <w:r>
        <w:rPr/>
        <w:t>Уже с первой встречи мне было ясно, что он психопат истерического круга. Дальнейшие встречи и монологи Леонида лишь прибавили деталей, но не изменили моего диагноза. Жить с таким мужем - сущая пытка. Даже женщины-истерички - "не подарок" для семейной жизни, но истерические черты у мужа - это "не подарок" втройне.</w:t>
      </w:r>
    </w:p>
    <w:p>
      <w:pPr>
        <w:pStyle w:val="Normal"/>
        <w:spacing w:before="280" w:after="280"/>
        <w:jc w:val="both"/>
        <w:rPr/>
      </w:pPr>
      <w:r>
        <w:rPr/>
        <w:t>Нина выглядела все более подавленной и тяготилась бахвальством мужа, которое отдавало явным враньем. С его слов - он чуть ли не главный человек в фирме, где работает, и генеральный директор всегда с ним советуется, хотя оказалось, что зарабатывает Леонид сущие гроши. Он якобы знаком и даже выпивал "на брудершафт" со многими известными и знаменитыми людьми, рассказывал о явно вымышленных встречах с ними, перевирая факты их биографии и даже имена.</w:t>
      </w:r>
    </w:p>
    <w:p>
      <w:pPr>
        <w:pStyle w:val="Normal"/>
        <w:spacing w:before="280" w:after="280"/>
        <w:jc w:val="both"/>
        <w:rPr/>
      </w:pPr>
      <w:r>
        <w:rPr/>
        <w:t>Да и много разной другой чепухи мне пришлось выслушать от своего собеседника, когда он бахвалился своими мнимыми достижениями и выдающимися способностями. Но какие могут быть способности у человека, имеющего незаконченное среднее образование, а попросту ПТУ?! Его "способностей" не хватило даже для того, чтобы закончить среднюю школу. Однако, со слов самого Леонида, ему всегда все завидовали, "подсиживали" и недооценивали его заслуги. Все это в целом типично для истерика.</w:t>
      </w:r>
    </w:p>
    <w:p>
      <w:pPr>
        <w:pStyle w:val="Normal"/>
        <w:spacing w:before="280" w:after="280"/>
        <w:jc w:val="both"/>
        <w:rPr/>
      </w:pPr>
      <w:r>
        <w:rPr/>
        <w:t>Они совершенно разные в интеллектуальном плане. Нина - студентка филологического факультета, её родители интеллигентные люди с высшим образованием, а Леонид - коммерческий агент. Не знаю, кто уж его взял на такую работу?! Коммерческому агенту, безусловно, нужен хорошо подвешенный язык, чтобы "всучить" товар покупателю. Но дело в том, что со словарным запасом у Леонида было, мягко говоря, бедновато. Войдя в раж от того, что его слушают, он порой забывался и переходил на ненормативную лексику, от чего Нина вздрагивала, краснела и смотрела на меня виноватыми глазами.</w:t>
      </w:r>
    </w:p>
    <w:p>
      <w:pPr>
        <w:pStyle w:val="Normal"/>
        <w:spacing w:before="280" w:after="280"/>
        <w:jc w:val="both"/>
        <w:rPr/>
      </w:pPr>
      <w:r>
        <w:rPr/>
        <w:t>Видимо, на этапе ухаживаний Леонид не позволял себе подобного и очаровал Нину рассказами о своих мнимых достоинствах. Но как студентку филфака не смутила его примитивная речь, - просто удивительно!</w:t>
      </w:r>
    </w:p>
    <w:p>
      <w:pPr>
        <w:pStyle w:val="Normal"/>
        <w:spacing w:before="280" w:after="280"/>
        <w:jc w:val="both"/>
        <w:rPr/>
      </w:pPr>
      <w:r>
        <w:rPr/>
        <w:t>Уже потом Нина смущенно призналась мне, что будучи студенткой "факультета невест", она боялась остаться без мужа. На курсе было всего несколько ребят, остальные девушки. У её сокурсниц был хотя бы сексуальный опыт, а у неё нет. При столь строгих родителях, которые контролировали дочь, как и с кем она проводит время, Нина опасалась остаться старой девой. Ну, как тут не рассмеяться! Девушке всего двадцать лет, а она уже боится остаться старой девой! И из-за подобных, совершенно необоснованных страхов она выходит замуж за малознакомого человека, который совершенно не подходит ей во всех отншениях!</w:t>
      </w:r>
    </w:p>
    <w:p>
      <w:pPr>
        <w:pStyle w:val="Normal"/>
        <w:spacing w:before="280" w:after="280"/>
        <w:jc w:val="both"/>
        <w:rPr/>
      </w:pPr>
      <w:r>
        <w:rPr/>
        <w:t>Тем не менее, курс сексотерапии мы довели до конца. Старалась я больше ради Нины, чтобы в будущем у неё не было комплексов в отношении своих сексуальных способностей, и отвращение к сексу не приобрело стойкой формы.</w:t>
      </w:r>
    </w:p>
    <w:p>
      <w:pPr>
        <w:pStyle w:val="Normal"/>
        <w:spacing w:before="280" w:after="280"/>
        <w:jc w:val="both"/>
        <w:rPr/>
      </w:pPr>
      <w:r>
        <w:rPr/>
        <w:t>Я нисколько не удивилась, когда спустя полгода Нина пришла ко мне одна и сказала, что только что подала заявление на развод.</w:t>
      </w:r>
    </w:p>
    <w:p>
      <w:pPr>
        <w:pStyle w:val="Normal"/>
        <w:spacing w:before="280" w:after="280"/>
        <w:jc w:val="both"/>
        <w:rPr/>
      </w:pPr>
      <w:r>
        <w:rPr/>
        <w:t>Хотя Леонид обучился сексуальной технике, но как личность, он ей был настолько омерзителен, что была противна и близость с ним. Ко всему прочему, он оказался нечистоплотным, и от запаха его немытого тела и половых органов Нину мутило и в прямом, и в переносном смысле. Естественно, никакого удовольствия от секса она не получала, а он обзывал её "деревяшкой", "поленом" и даже незензурными словами.</w:t>
      </w:r>
    </w:p>
    <w:p>
      <w:pPr>
        <w:pStyle w:val="Normal"/>
        <w:spacing w:before="280" w:after="280"/>
        <w:jc w:val="both"/>
        <w:rPr/>
      </w:pPr>
      <w:r>
        <w:rPr/>
        <w:t>Он умудрился перессориться с её родителями, считая, что они его недооценивают и ведут себя высокомерно. Дословно Леонид заявил так: "Больно они у тебя важные и высоко себя ставят. Я их не хуже, тоже кой-чего могу".</w:t>
      </w:r>
    </w:p>
    <w:p>
      <w:pPr>
        <w:pStyle w:val="Normal"/>
        <w:spacing w:before="280" w:after="280"/>
        <w:jc w:val="both"/>
        <w:rPr/>
      </w:pPr>
      <w:r>
        <w:rPr/>
        <w:t>Выпивал он почти ежедневно, приходил с работы сильно навеселе, важно заявляя, что "вел переговоры". Однако его зарплаты не хватало даже на выпивку, и когда он пропивал свой небольшой заработок, то без особых церемоний залезал в сумочку жены и выгребал все деньги из её кошелька. В результате вся стипендия Нины тоже уходила на спиртное для мужа, а она, стесняясь попросить у родителей денег на обед, целый день сидела на занятиях голодная или незаметно брала из дома бутерброд.</w:t>
      </w:r>
    </w:p>
    <w:p>
      <w:pPr>
        <w:pStyle w:val="Normal"/>
        <w:spacing w:before="280" w:after="280"/>
        <w:jc w:val="both"/>
        <w:rPr/>
      </w:pPr>
      <w:r>
        <w:rPr/>
        <w:t>Родители Нины за глаза называли зятя "мужланом" и почти каждый день твердили, чтобы она с ним рассталась.</w:t>
      </w:r>
    </w:p>
    <w:p>
      <w:pPr>
        <w:pStyle w:val="Normal"/>
        <w:spacing w:before="280" w:after="280"/>
        <w:jc w:val="both"/>
        <w:rPr/>
      </w:pPr>
      <w:r>
        <w:rPr/>
        <w:t>Хотя обычно я всегда стараюсь бороться за брак своих пациентов, даже если он трещит по всем швам, но тут я не собиралась этого делать и одобрила решение Нины. Иметь мужем истерического психопата я бы не пожелала даже врагу женского пола, если бы таковая у меня была.</w:t>
      </w:r>
    </w:p>
    <w:p>
      <w:pPr>
        <w:pStyle w:val="Normal"/>
        <w:spacing w:before="280" w:after="280"/>
        <w:jc w:val="both"/>
        <w:rPr/>
      </w:pPr>
      <w:r>
        <w:rPr/>
        <w:t>Мужчина не должен расценивать тело женщины как объект наслаждения. Скорее наоборот - долг мужчины доставить удовольствие женщине. Хороший любовник, партнер-альтруист получает ещё больше наслаждения от сознания, что он доставил удовольствие женщине.</w:t>
      </w:r>
    </w:p>
    <w:p>
      <w:pPr>
        <w:pStyle w:val="Normal"/>
        <w:spacing w:before="280" w:after="280"/>
        <w:jc w:val="both"/>
        <w:rPr/>
      </w:pPr>
      <w:r>
        <w:rPr/>
        <w:t>В половых отношениях существуют свои законы хорошего тона. Хороший сексуальный партнер никогда не покажет своего нетерпения. Женщина вправе ожидать от мужчины полного контроля над собственной страстью и отвергнет грубый натиск с его стороны.</w:t>
      </w:r>
    </w:p>
    <w:p>
      <w:pPr>
        <w:pStyle w:val="Normal"/>
        <w:spacing w:before="280" w:after="280"/>
        <w:jc w:val="both"/>
        <w:rPr/>
      </w:pPr>
      <w:r>
        <w:rPr/>
        <w:t>Половой акт в том виде, в каком его создала природа, слишком физиологичен и примитивен. Он дает физическое удовлетворение, но не несет духовного наслаждения, поэтому мало отличается от полового акта животных. У животных тоже существует половое влечение. Например, самка может не подпустить к себе одного самца, но с удовольствием подпустит другого, а самцу одна самка может "не нравиться", а другая "нравится". Но половой акт у животных служит лишь средством продолжения рода.</w:t>
      </w:r>
    </w:p>
    <w:p>
      <w:pPr>
        <w:pStyle w:val="Normal"/>
        <w:spacing w:before="280" w:after="280"/>
        <w:jc w:val="both"/>
        <w:rPr/>
      </w:pPr>
      <w:r>
        <w:rPr/>
        <w:t>Человек - не животное, и психологический аспект сексуальных отношений для людей не менее важен, чем физический, а секс и продолжение рода расцениваются как отдельные явления. Хотя именно в результате полового сношения происходит зачатие, но в интимной близости люди не ставят перед собой цели только лишь деторождения. Дети - это естественный компонент жизни двух любящих людей, которые хотят иметь нормальную семью, и в детях видят частичку своего любимого. Но в сексуальной жизни человека деторождение - не самое главное.</w:t>
      </w:r>
    </w:p>
    <w:p>
      <w:pPr>
        <w:pStyle w:val="Normal"/>
        <w:spacing w:before="280" w:after="280"/>
        <w:jc w:val="both"/>
        <w:rPr/>
      </w:pPr>
      <w:r>
        <w:rPr/>
        <w:t>При примитивных половых сношениях большинство женщин не испытывают оргазма и остаются неудовлетворенными, прежде всего психологически. Если партнер неопытен и не разбудил её чувственности, то она теряет интерес к сексу. Кроме того, отсутствие половой разрядки приносит большой вред её здоровью, так как при половом акте происходит прилив крови к тазовым органам, а если оргазма не наступает, то уменьшение кровенаполнения происходит медленно, возникают дисфункции и заболевания женской половой сферы, - и это вторая причина развития половой холодности женщины.</w:t>
      </w:r>
    </w:p>
    <w:p>
      <w:pPr>
        <w:pStyle w:val="Normal"/>
        <w:spacing w:before="280" w:after="280"/>
        <w:jc w:val="both"/>
        <w:rPr/>
      </w:pPr>
      <w:r>
        <w:rPr/>
        <w:t>Неудовлетворенность мужчины своей половой жизнью с пассивной и безразличной к сексу партнершей тоже сказывается на его психическом состоянии и физическом здоровье.</w:t>
      </w:r>
    </w:p>
    <w:p>
      <w:pPr>
        <w:pStyle w:val="Normal"/>
        <w:spacing w:before="280" w:after="280"/>
        <w:jc w:val="both"/>
        <w:rPr/>
      </w:pPr>
      <w:r>
        <w:rPr/>
        <w:t>Таким образом, борьба за культуру секса - это борьба за физическое и психическое здоровье человека. Поэтому одна из важнейших задач врачей - добиться того, чтобы сексуальная гармония была постоянным спутником интимной жизни каждой любящей пары.</w:t>
      </w:r>
    </w:p>
    <w:p>
      <w:pPr>
        <w:pStyle w:val="Normal"/>
        <w:spacing w:before="280" w:after="280"/>
        <w:jc w:val="both"/>
        <w:rPr/>
      </w:pPr>
      <w:r>
        <w:rPr/>
        <w:t>Согласно учению дао любви, единственный случай, когда занятия любовью могут повредить женщине, независимо от её возраста, - если её партнер неопытен и постоянно оставляет её неудовлетворенной. Поэтому дао любви расценивает удовлетворение женщины как один из его кардинальных принципов.</w:t>
      </w:r>
    </w:p>
    <w:p>
      <w:pPr>
        <w:pStyle w:val="Normal"/>
        <w:spacing w:before="280" w:after="280"/>
        <w:jc w:val="both"/>
        <w:rPr/>
      </w:pPr>
      <w:r>
        <w:rPr/>
        <w:t>Понятие "сексуальная гармония" имеет и физиологическую, и психологическую сторону. Сексуальные и психологические взаимоотношения имеют двойную причинно-следственную связь - с одной стороны, секс влияет на отношения между партнерами, а с другой - их межличностные проблемы сказываются на их сексуальной жизни.</w:t>
      </w:r>
    </w:p>
    <w:p>
      <w:pPr>
        <w:pStyle w:val="Normal"/>
        <w:spacing w:before="280" w:after="280"/>
        <w:jc w:val="both"/>
        <w:rPr/>
      </w:pPr>
      <w:r>
        <w:rPr/>
        <w:t>Нередко бывает так, что сексуальная дисгармония является как бы побочным эффектом психологического разлада между супругами, из-за которых нарушается и их интимная жизнь, однако сами они считают, что причина их взаимного раздражения и недовольства друг другом кроется в их сексуальной неудовлетворенности. А бывает и наоборот - неудовлетворенность половой жизнью вызывает чувство психического напряжения, психический дискомфорт, а отсюда семейные размолвки, мелкие стычки, которые постепенно накапливаются, и супруги считают свою жизнь в браке невыносимой. То есть, оба компонента интимных взаимоотношений - психологический и сексуальный, - тесно связаны и взаимно влияют друг на друга.</w:t>
      </w:r>
    </w:p>
    <w:p>
      <w:pPr>
        <w:pStyle w:val="Normal"/>
        <w:spacing w:before="280" w:after="280"/>
        <w:jc w:val="both"/>
        <w:rPr/>
      </w:pPr>
      <w:r>
        <w:rPr/>
        <w:t>Сексуальные отношения в браке имеют очень большое значение. Если у супругов нет сексуальной гармонии, то могут пострадать и межличностные отношения.</w:t>
      </w:r>
    </w:p>
    <w:p>
      <w:pPr>
        <w:pStyle w:val="Normal"/>
        <w:spacing w:before="280" w:after="280"/>
        <w:jc w:val="both"/>
        <w:rPr/>
      </w:pPr>
      <w:r>
        <w:rPr/>
        <w:t>Немало браков распадается., а сами супруги даже не догадываются об истинной причине. Сексуально неудовлетворенная жена со временем теряет интерес к сексу и старается избегать интимных отношений. Муж, конечно же, этим недоволен. Обоюдная сексуальная неудовлетворенность проявляется опосредованно в плохом настроении, раздражительности, недовольстве друг другом, мелочных придирках. По пустяковому поводу возникают скандалы с взаимными обвинениями. В ссоре супруги могут припомнить друг другу все недостатки и обиды. А при разводе обоим кажется, что причиной ссор являются именно обиды, конфликты и невыносимый характер супруга, хотя истинная причина в том, что нет сексуальной гармонии.</w:t>
      </w:r>
    </w:p>
    <w:p>
      <w:pPr>
        <w:pStyle w:val="Normal"/>
        <w:spacing w:before="280" w:after="280"/>
        <w:jc w:val="both"/>
        <w:rPr/>
      </w:pPr>
      <w:r>
        <w:rPr/>
        <w:t>Гармоничные сексуальные отношения дают возможность супругам преодолеть многие трения и найти компромиссы. Даже если привычки в отношениях стало больше, чем любви, тем не менее, такой союз может быть очень прочным. После жаркой ночи супруги могут и не вспомнить о вчерашних разногласиях. Если им хорошо в постели - это настоящий праздник, не только для тела, но и для души. Все это настолько тесно связано, что вычленить одну из составных частей и установить, какая из них важнее - сексуальные отношения или духовная близость, - просто невозможно.</w:t>
      </w:r>
    </w:p>
    <w:p>
      <w:pPr>
        <w:pStyle w:val="Normal"/>
        <w:spacing w:before="280" w:after="280"/>
        <w:jc w:val="both"/>
        <w:rPr/>
      </w:pPr>
      <w:r>
        <w:rPr/>
        <w:t>Елена и Сергей встретились, когда обоим было уже за тридцать. Их страсть вспыхнула мгновенно, в банальной ситуации - оба были со своими супругами в компании. Они весь вечер не отходили друг от друга. Уже через неделю оба оставили свои семьи.</w:t>
      </w:r>
    </w:p>
    <w:p>
      <w:pPr>
        <w:pStyle w:val="Normal"/>
        <w:spacing w:before="280" w:after="280"/>
        <w:jc w:val="both"/>
        <w:rPr/>
      </w:pPr>
      <w:r>
        <w:rPr/>
        <w:t>Потом они виделись практически ежедневно. Елена с нетерпением ждала каждой встречи, как первого свидания. Она не отходила от телефона, носила его за собой по всей квартире, и от каждого звонка у неё падало сердце: "Это он!". Она не выходила даже к соседке, боясь пропустить звонок Сергея, хотя была уверена, что он обязательно позвонит, и знала, что он с таким же нетерпением ждет встречи и рвется к ней.</w:t>
      </w:r>
    </w:p>
    <w:p>
      <w:pPr>
        <w:pStyle w:val="Normal"/>
        <w:spacing w:before="280" w:after="280"/>
        <w:jc w:val="both"/>
        <w:rPr/>
      </w:pPr>
      <w:r>
        <w:rPr/>
        <w:t>Ее мать, у которой она жила, уйдя от мужа, понимала страсть дочери и не осуждала её. Она уговаривала Елену не сидеть целый день у телефона и хотя бы выйти во двор погулять, обещая, что она позовет её, как только Сергей позвонит, но Лене не хотелось терять даже несколько минут, пока она добежит домой.</w:t>
      </w:r>
    </w:p>
    <w:p>
      <w:pPr>
        <w:pStyle w:val="Normal"/>
        <w:spacing w:before="280" w:after="280"/>
        <w:jc w:val="both"/>
        <w:rPr/>
      </w:pPr>
      <w:r>
        <w:rPr/>
        <w:t>Когда Сергей звонил, что скоро приедет, она умоляла его взять такси, чтобы любимый приехал скорее, хотя такие расходы были им не по карману. Если она чувствовала, что он замялся, Лена уговаривала, что сама заплатит за такси, если у него нет денег, лишь бы скорее его увидеть. Но он сам мечтал увидеть её как можно скорее, и находил деньги сам.</w:t>
      </w:r>
    </w:p>
    <w:p>
      <w:pPr>
        <w:pStyle w:val="Normal"/>
        <w:spacing w:before="280" w:after="280"/>
        <w:jc w:val="both"/>
        <w:rPr/>
      </w:pPr>
      <w:r>
        <w:rPr/>
        <w:t>Когда Лена ехала к Сергею на свидание, если его родителей не было дома (он тоже жил у родителей, уйдя от жены), у неё никогда не хватало терпения добираться на общественном транспорте, и она тоже тратила последние деньги и мчалась на такси, подгоняя водителя, чтобы увидеть любимого хотя бы на пять минут раньше. Материальные проблемы обоих совершенно не волновали.</w:t>
      </w:r>
    </w:p>
    <w:p>
      <w:pPr>
        <w:pStyle w:val="Normal"/>
        <w:spacing w:before="280" w:after="280"/>
        <w:jc w:val="both"/>
        <w:rPr/>
      </w:pPr>
      <w:r>
        <w:rPr/>
        <w:t>И хотя они почти все свободное время и все ночи проводили вместе, но уже утром, проводив Сергея на работу, Лена начинала по нему скучать и томиться ожиданием, нетерпеливо поглядывая на часы, и ей казалось, что время тянется бесконечно.</w:t>
      </w:r>
    </w:p>
    <w:p>
      <w:pPr>
        <w:pStyle w:val="Normal"/>
        <w:spacing w:before="280" w:after="280"/>
        <w:jc w:val="both"/>
        <w:rPr/>
      </w:pPr>
      <w:r>
        <w:rPr/>
        <w:t>Елена дежурила в больнице сутки, а трое суток была дома. Когда она была на дежурстве, Сергей приезжал к ней на работу и ждал её в больничном саду. Когда у неё выпадала свободная минута, она выбегала к нему, и они сидели на скамейке, пока Елену не звали в отделение.</w:t>
      </w:r>
    </w:p>
    <w:p>
      <w:pPr>
        <w:pStyle w:val="Normal"/>
        <w:spacing w:before="280" w:after="280"/>
        <w:jc w:val="both"/>
        <w:rPr/>
      </w:pPr>
      <w:r>
        <w:rPr/>
        <w:t>Так они встречались несколько лет, потом сняли квартиру и жили вместе и по-прежнему испытывали такое же влечение друг к другу. Все ночи они мало спали, и не потому, что занимались сексом всю ночь напролет, - им просто жалко было тратить время на сон. Быть вместе, говорить друг с другом, ощущать друг друга, - это им не надоело даже через много лет.</w:t>
      </w:r>
    </w:p>
    <w:p>
      <w:pPr>
        <w:pStyle w:val="Normal"/>
        <w:spacing w:before="280" w:after="280"/>
        <w:jc w:val="both"/>
        <w:rPr/>
      </w:pPr>
      <w:r>
        <w:rPr/>
        <w:t>Потом они поженились, родились дети. И хотя в их семейной жизни были и бури, и штормы, так как оба сильные и страстные натуры, но они счастливы уже второй десяток лет.</w:t>
      </w:r>
    </w:p>
    <w:p>
      <w:pPr>
        <w:pStyle w:val="Normal"/>
        <w:spacing w:before="280" w:after="280"/>
        <w:jc w:val="both"/>
        <w:rPr/>
      </w:pPr>
      <w:r>
        <w:rPr/>
        <w:t>За эти года они расставались всего три раза. Однажды Сергею пришлось уехать в другой город в связи с тяжелой болезнью дяди, и оба измучились в разлуке. Сергей звонил по три раза в день, а Лена опять не отходила от телефона, как в первые годы их страсти. Но он не выдержал и приехал раньше намеченного срока.</w:t>
      </w:r>
    </w:p>
    <w:p>
      <w:pPr>
        <w:pStyle w:val="Normal"/>
        <w:spacing w:before="280" w:after="280"/>
        <w:jc w:val="both"/>
        <w:rPr/>
      </w:pPr>
      <w:r>
        <w:rPr/>
        <w:t>А два других раза она лежала в больнице. В первый раз ей предстояла не очень сложная операция, но Сергей весь почернел и осунулся, ходил потерянный, не спал ночами, и его матери даже пришлось забрать к себе детей, так как у него все валилось из рук, и он ничего не мог делать по дому.</w:t>
      </w:r>
    </w:p>
    <w:p>
      <w:pPr>
        <w:pStyle w:val="Normal"/>
        <w:spacing w:before="280" w:after="280"/>
        <w:jc w:val="both"/>
        <w:rPr/>
      </w:pPr>
      <w:r>
        <w:rPr/>
        <w:t>Он проводил в палате жены столько времени, сколько ему позволял медицинский персонал, а в день операции настоял, чтобы ему позволили быть с ней до последней минуты, пока её не увезли на каталке в операционную.</w:t>
      </w:r>
    </w:p>
    <w:p>
      <w:pPr>
        <w:pStyle w:val="Normal"/>
        <w:spacing w:before="280" w:after="280"/>
        <w:jc w:val="both"/>
        <w:rPr/>
      </w:pPr>
      <w:r>
        <w:rPr/>
        <w:t>Елена лежала в той же больнице, в которой работала, поэтому её мужа все в отделении уже знали и позволяли то, чего не позволяли другим родственникам больных.</w:t>
      </w:r>
    </w:p>
    <w:p>
      <w:pPr>
        <w:pStyle w:val="Normal"/>
        <w:spacing w:before="280" w:after="280"/>
        <w:jc w:val="both"/>
        <w:rPr/>
      </w:pPr>
      <w:r>
        <w:rPr/>
        <w:t>Сергей сидел, застыв перед дверями операционного блока, в течение всех сорока минут, пока шла операция, не реагируя на обращенные к нему слова медицинских сестер, которые просили его спуститься в отделение.</w:t>
      </w:r>
    </w:p>
    <w:p>
      <w:pPr>
        <w:pStyle w:val="Normal"/>
        <w:spacing w:before="280" w:after="280"/>
        <w:jc w:val="both"/>
        <w:rPr/>
      </w:pPr>
      <w:r>
        <w:rPr/>
        <w:t>Когда Лена очнулась в послеоперационной палате, она с трудом узнала мужа - за несколько часов он поседел.</w:t>
      </w:r>
    </w:p>
    <w:p>
      <w:pPr>
        <w:pStyle w:val="Normal"/>
        <w:spacing w:before="280" w:after="280"/>
        <w:jc w:val="both"/>
        <w:rPr/>
      </w:pPr>
      <w:r>
        <w:rPr/>
        <w:t>Сергей был самой преданной сиделкой - кормил жену с ложки, поил из поильника, расчесывал ей волосы, даже выносил судно, пока она сама не начала вставать. Приходил рано утром ещё до прихода врачей и уходил только поздно вечером.</w:t>
      </w:r>
    </w:p>
    <w:p>
      <w:pPr>
        <w:pStyle w:val="Normal"/>
        <w:spacing w:before="280" w:after="280"/>
        <w:jc w:val="both"/>
        <w:rPr/>
      </w:pPr>
      <w:r>
        <w:rPr/>
        <w:t>Елена не выдержала столь долгой разлуки и настояла, чтобы её выписали из больницы как можно раньше.</w:t>
      </w:r>
    </w:p>
    <w:p>
      <w:pPr>
        <w:pStyle w:val="Normal"/>
        <w:spacing w:before="280" w:after="280"/>
        <w:jc w:val="both"/>
        <w:rPr/>
      </w:pPr>
      <w:r>
        <w:rPr/>
        <w:t>Второй раз Елена лежала в гинекологическом отделении, где посещения запрещены. Она выбегала к мужу через служебный выход, хотя ей пригрозили выпиской за нарушение режима.</w:t>
      </w:r>
    </w:p>
    <w:p>
      <w:pPr>
        <w:pStyle w:val="Normal"/>
        <w:spacing w:before="280" w:after="280"/>
        <w:jc w:val="both"/>
        <w:rPr/>
      </w:pPr>
      <w:r>
        <w:rPr/>
        <w:t>Хотя они были женаты уже много лет, она вела себя как влюбленная девушка. Уже с утра она с нетерпением ждала прихода Сергея, а он убегал с работы и приходил к ней при первой же возможности.</w:t>
      </w:r>
    </w:p>
    <w:p>
      <w:pPr>
        <w:pStyle w:val="Normal"/>
        <w:spacing w:before="280" w:after="280"/>
        <w:jc w:val="both"/>
        <w:rPr/>
      </w:pPr>
      <w:r>
        <w:rPr/>
        <w:t>Как только муж уезжал домой, Елена с нетерпением ждала, когда он доедет, чтобы позвонить, хотя они только что расстались. Ей делали замечания, что она слишком долго занимает служебные телефон, и она подолгу простаивала в очереди к единственному телефону-автомату в вестибюле, где было холодно и сквозило, и другие больные тоже её упрекали, что она слишком долго занимает телефон. Лена занимала очередь снова и снова звонила мужу.</w:t>
      </w:r>
    </w:p>
    <w:p>
      <w:pPr>
        <w:pStyle w:val="Normal"/>
        <w:spacing w:before="280" w:after="280"/>
        <w:jc w:val="both"/>
        <w:rPr/>
      </w:pPr>
      <w:r>
        <w:rPr/>
        <w:t>Вот такая нетипичная для нашего времени длительная страсть двух немолодых людей. Обоим уже под пятьдесят, и у них двое детей. Хотя оба раньше были в браке и имели любовные интрижки, но таких пылких чувств ни к кому не испытывали. Они даже не могут себе представить жизнь друг без друга.</w:t>
      </w:r>
    </w:p>
    <w:p>
      <w:pPr>
        <w:pStyle w:val="Normal"/>
        <w:spacing w:before="280" w:after="280"/>
        <w:jc w:val="both"/>
        <w:rPr/>
      </w:pPr>
      <w:r>
        <w:rPr/>
        <w:t>В сексуальном отношении у них все в порядке. Но для них не это самое главное. С прежними сексуальными партнерами тоже все было в порядке, но не было такой любви.</w:t>
      </w:r>
    </w:p>
    <w:p>
      <w:pPr>
        <w:pStyle w:val="Normal"/>
        <w:spacing w:before="280" w:after="280"/>
        <w:jc w:val="both"/>
        <w:rPr/>
      </w:pPr>
      <w:r>
        <w:rPr/>
        <w:t>Счастливы те люди, которым хотя бы раз в жизни довелось испытать это великое чувство - любовь. А тем более, когда чувства не угасают годами.</w:t>
      </w:r>
    </w:p>
    <w:p>
      <w:pPr>
        <w:pStyle w:val="Normal"/>
        <w:spacing w:before="280" w:after="280"/>
        <w:jc w:val="both"/>
        <w:rPr/>
      </w:pPr>
      <w:r>
        <w:rPr/>
        <w:t>Но и сексуальная гармония в браке играет важную роль. Сексуальное влечение и гармоничные отношения имеют огромное значение для поддержания любви, не дают ей затухать.</w:t>
      </w:r>
    </w:p>
    <w:p>
      <w:pPr>
        <w:pStyle w:val="Normal"/>
        <w:spacing w:before="280" w:after="280"/>
        <w:jc w:val="both"/>
        <w:rPr/>
      </w:pPr>
      <w:r>
        <w:rPr/>
        <w:t>Бывает, что брак держится только на сексуальной гармонии. Например, супруги такие разные, "лед и пламя", то ссорятся, то мирятся, то расстаются, то снова сходятся, и расстаться не могут, так как все остальные партнеры их не устраивают.</w:t>
      </w:r>
    </w:p>
    <w:p>
      <w:pPr>
        <w:pStyle w:val="Normal"/>
        <w:spacing w:before="280" w:after="280"/>
        <w:jc w:val="both"/>
        <w:rPr/>
      </w:pPr>
      <w:r>
        <w:rPr/>
        <w:t>Роман и Кира женаты уже 29 лет. Чего только не было за эти годы! Кира яркая, красивая, обаятельная, очень влюбчивая. За ней всегда увиваются поклонники. Любовников у неё было немало. Из-за этого у них с Романом периодически бывали бурные сцены с криками, непечатными словами, пощечинами и битьем посуды. То Роман, собрав вещи, уходил от Киры, то она, потеряв голову от очередного любовника, сбегала от мужа.</w:t>
      </w:r>
    </w:p>
    <w:p>
      <w:pPr>
        <w:pStyle w:val="Normal"/>
        <w:spacing w:before="280" w:after="280"/>
        <w:jc w:val="both"/>
        <w:rPr/>
      </w:pPr>
      <w:r>
        <w:rPr/>
        <w:t>Но её любовные романы были обычно непродолжительны. "Какие-то все мужики стали квелые и ленивые в любви, - жалуется она. - Когда он тебя обхаживает, - таким гоголем смотрится, думаешь: "Ну, орел! Это настоящий мужик!" Встречаемся тайком на полчасика, все романтично, все волнует кровь. Но стоит нам вместе пожить хотя бы пару месяцев, - кончается всегда одинаково. На недельку-другую его запала ещё хватает, а потом оказывается, что я ему не по зубам. Не тянут теперешние мужики в постели. Лучше моего Ромы никого нет".</w:t>
      </w:r>
    </w:p>
    <w:p>
      <w:pPr>
        <w:pStyle w:val="Normal"/>
        <w:spacing w:before="280" w:after="280"/>
        <w:jc w:val="both"/>
        <w:rPr/>
      </w:pPr>
      <w:r>
        <w:rPr/>
        <w:t>Роман в периоды её бурных любовных приключений ходит чернее тучи, клянет её и грозится убить. Потом остывает и с нетерпением ждет возвращения Киры, правда, обещает приятелем, что на этот раз так хорошо проучит жену, что она забудет, как "гулять". Приятели ему сочувствуют, советуют выгнать жену и знакомят его с другими женщинами.</w:t>
      </w:r>
    </w:p>
    <w:p>
      <w:pPr>
        <w:pStyle w:val="Normal"/>
        <w:spacing w:before="280" w:after="280"/>
        <w:jc w:val="both"/>
        <w:rPr/>
      </w:pPr>
      <w:r>
        <w:rPr/>
        <w:t>Он тоже пытался "клин клином вышибать", но без успеха. Все партнерши, с которыми его пытались познакомить, его разочаровали: "Да она моей Кире и в подметки не годится. Моя хоть и гулящая, но в постели огонь! А эта и повернуться толком не умеет, не говоря уж о всем остальном. Кире чем больше, тем лучше, она может всю ночь в постели кувыркаться, а эту на один-то раз надо весь вечер уговаривать!"</w:t>
      </w:r>
    </w:p>
    <w:p>
      <w:pPr>
        <w:pStyle w:val="Normal"/>
        <w:spacing w:before="280" w:after="280"/>
        <w:jc w:val="both"/>
        <w:rPr/>
      </w:pPr>
      <w:r>
        <w:rPr/>
        <w:t>После крушения очередного романа Кира с виноватым видом возвращалась к мужу. Если её дома не было долго, то муж уже успевал "перегореть", и примирение происходило быстро. Но если её роман продолжался недолго, и муж ещё горел негодованием, то пару пощечин Кире доставалось. Она тоже не оставалась в долгу, и порой дело доходило почти до драки. Потом Кира бурно рыдала и грозилась покончить с собой, а Роман просил у неё прощения и клялся, что никогда больше и пальцем её не тронет.</w:t>
      </w:r>
    </w:p>
    <w:p>
      <w:pPr>
        <w:pStyle w:val="Normal"/>
        <w:spacing w:before="280" w:after="280"/>
        <w:jc w:val="both"/>
        <w:rPr/>
      </w:pPr>
      <w:r>
        <w:rPr/>
        <w:t>Во время одной из таких бурных сцен Кира с криком: "Довел ты меня, проклятый!" - выпрыгнула с балкона. Лететь, правда, было невысоко, они жили на третьем этаже. Кира отделалась легким испугом и переломом лучезапястного сустава.</w:t>
      </w:r>
    </w:p>
    <w:p>
      <w:pPr>
        <w:pStyle w:val="Normal"/>
        <w:spacing w:before="280" w:after="280"/>
        <w:jc w:val="both"/>
        <w:rPr/>
      </w:pPr>
      <w:r>
        <w:rPr/>
        <w:t>Я консультировала её в больнице, так как она упорно твердила, что снова наложит на себя руки, так сильно муж её "довел". Но истинных намерений покончить с собой у неё не было, она просто демонстрировала мужу, какой он бесчувственный, и как она сильно страдает.</w:t>
      </w:r>
    </w:p>
    <w:p>
      <w:pPr>
        <w:pStyle w:val="Normal"/>
        <w:spacing w:before="280" w:after="280"/>
        <w:jc w:val="both"/>
        <w:rPr/>
      </w:pPr>
      <w:r>
        <w:rPr/>
        <w:t>Потом она часто ко мне обращалась. Как только Роман повышал на неё голос, она падала навзничь, как будто потеряла сознание, а он дрожащими руками набирал номер "Скорой помощи".</w:t>
      </w:r>
    </w:p>
    <w:p>
      <w:pPr>
        <w:pStyle w:val="Normal"/>
        <w:spacing w:before="280" w:after="280"/>
        <w:jc w:val="both"/>
        <w:rPr/>
      </w:pPr>
      <w:r>
        <w:rPr/>
        <w:t>И родители, и друзья Романа советуют ему развестись с неверной женой. Они действительно два раза официально оформляли развод, а потом снова заключали брак. На подначки приятелей Роман отвечает, что им этого понять не дано, такая уж у них любовь.</w:t>
      </w:r>
    </w:p>
    <w:p>
      <w:pPr>
        <w:pStyle w:val="Normal"/>
        <w:spacing w:before="280" w:after="280"/>
        <w:jc w:val="both"/>
        <w:rPr/>
      </w:pPr>
      <w:r>
        <w:rPr/>
        <w:t>У них двое взрослых сыновей, которые уже привыкли к бурным сценам родителей и относятся к ним снисходительно. Сыновья женаты, живут отдельно. Иногда, если ссора затянулась, один из сыновей приезжает, чтобы помирить мать с отцом. Те выплескивают на сына свои эмоции, бурно выкладывают свои обиды, а потом мирятся и опять любятся.</w:t>
      </w:r>
    </w:p>
    <w:p>
      <w:pPr>
        <w:pStyle w:val="Normal"/>
        <w:spacing w:before="280" w:after="280"/>
        <w:jc w:val="both"/>
        <w:rPr/>
      </w:pPr>
      <w:r>
        <w:rPr/>
        <w:t>Кира с возрастом стала спокойнее. И хотя она по-прежнему красивая женщина и пользуется вниманием мужчин, но в любовниках полностью разочаровалась, решив, что лучше её Романа никого не найдет. Так они и живут до сих пор. В постели они до сих пол пылкие и неутомимые любовники.</w:t>
      </w:r>
    </w:p>
    <w:p>
      <w:pPr>
        <w:pStyle w:val="Normal"/>
        <w:spacing w:before="280" w:after="280"/>
        <w:jc w:val="both"/>
        <w:rPr/>
      </w:pPr>
      <w:r>
        <w:rPr/>
        <w:t>Ссориться они не перестали и порой оба взвиваются из-за пустяка, кричат друг на друга, швыряют первым попавшимся под руку предметом, а потом с наслаждением мирятся и утешаются в объятиях друг друга.</w:t>
      </w:r>
    </w:p>
    <w:p>
      <w:pPr>
        <w:pStyle w:val="Normal"/>
        <w:spacing w:before="280" w:after="280"/>
        <w:jc w:val="both"/>
        <w:rPr/>
      </w:pPr>
      <w:r>
        <w:rPr/>
        <w:t>Дело тут не только в сильном сексуальном влечении. Когда два человека сплетают вои тела в страстном объятии и регулярно дарят друг другу наслаждение, то на повседневные мелочи обыденной жизни они смотрят уже другими глазами. Хотя они и живут как "кошка с собакой", но в своих бурных эмоциях, а потом в не менее бурных примирениях, которые заканчиваются в постели, находят своеобразную прелесть. Жить им не скучно, они не дают друг другу скучать, вся жизнь - на накале страстей.</w:t>
      </w:r>
    </w:p>
    <w:p>
      <w:pPr>
        <w:pStyle w:val="Normal"/>
        <w:spacing w:before="280" w:after="280"/>
        <w:jc w:val="both"/>
        <w:rPr/>
      </w:pPr>
      <w:r>
        <w:rPr/>
        <w:t>В отличие от многих мужчин, женщин чисто физическое удовлетворение мало привлекает. Женщине любого возраста нужна "игра в любовь", ей хочется, чтобы партнер неожиданно поразил её воображение непредсказуемым поведением, чтобы она вновь могла испытать остроту чувств и прелесть новизны. И это тоже мужчина должен учитывать, если он хочет гармоничных сексуальных отношений.</w:t>
      </w:r>
    </w:p>
    <w:p>
      <w:pPr>
        <w:pStyle w:val="Normal"/>
        <w:spacing w:before="280" w:after="280"/>
        <w:jc w:val="both"/>
        <w:rPr/>
      </w:pPr>
      <w:r>
        <w:rPr/>
        <w:t>Если муж считает, что у них с женой стали ухудшаться сексуальные отношения, если жена стала постоянно уклоняться от близости, отговариваясь то усталостью, то головной болью, то недомоганием, то делами, - лучше всего не упрекать и не настаивать на близости против её воли, а выяснить причину охлаждения к сексу. Если супруги женаты давно, то они могут откровенно поговорить, не задевая самолюбия друг друга.</w:t>
      </w:r>
    </w:p>
    <w:p>
      <w:pPr>
        <w:pStyle w:val="Normal"/>
        <w:spacing w:before="280" w:after="280"/>
        <w:jc w:val="both"/>
        <w:rPr/>
      </w:pPr>
      <w:r>
        <w:rPr/>
        <w:t>Возможность откровенно поделиться с близким человеком и уверенность, что он все правильно поймет, - это и есть залог сексуальной гармонии.</w:t>
      </w:r>
    </w:p>
    <w:p>
      <w:pPr>
        <w:pStyle w:val="Normal"/>
        <w:spacing w:before="280" w:after="280"/>
        <w:jc w:val="both"/>
        <w:rPr/>
      </w:pPr>
      <w:r>
        <w:rPr/>
        <w:t>Может быть, жене надоели монотонные отношения и ей хочется разнообразия. Половой акт по одному и тому же привычному сценарию, даже если женщина испытывает сексуальное удовлетворение, со временем, "приедается". Уже нет никакой новизны, романтики, жена заранее знает, как он начнется и как закончится.</w:t>
      </w:r>
    </w:p>
    <w:p>
      <w:pPr>
        <w:pStyle w:val="Normal"/>
        <w:spacing w:before="280" w:after="280"/>
        <w:jc w:val="both"/>
        <w:rPr/>
      </w:pPr>
      <w:r>
        <w:rPr/>
        <w:t>Некоторым женщинам нравятся нежные ласки, а другим хотелось бы, чтобы муж вел себя в постели в необузданной и даже агрессивной манере, как будто он берет жену силой, а она якобы сопротивляется, но все в разумных пределах, конечно, в виде сексуальной игры, а не в виде настоящего изнасилования.</w:t>
      </w:r>
    </w:p>
    <w:p>
      <w:pPr>
        <w:pStyle w:val="Normal"/>
        <w:spacing w:before="280" w:after="280"/>
        <w:jc w:val="both"/>
        <w:rPr/>
      </w:pPr>
      <w:r>
        <w:rPr/>
        <w:t>Но если жена никогда не испытывала оргазма во время половой близости, то это уже грозный признак, и первым инициативу по нормализации сексуальных отношений должен проявить мужчина.</w:t>
      </w:r>
    </w:p>
    <w:p>
      <w:pPr>
        <w:pStyle w:val="Normal"/>
        <w:spacing w:before="280" w:after="280"/>
        <w:jc w:val="both"/>
        <w:rPr/>
      </w:pPr>
      <w:r>
        <w:rPr/>
        <w:t>Если ваша жена постоянно не удовлетворена, если у вас нет сексуальной гармонии, то скорее всего она ещё эротически неразбуженная женщина. И это именно ваша вина.</w:t>
      </w:r>
    </w:p>
    <w:p>
      <w:pPr>
        <w:pStyle w:val="Normal"/>
        <w:spacing w:before="280" w:after="280"/>
        <w:jc w:val="both"/>
        <w:rPr/>
      </w:pPr>
      <w:r>
        <w:rPr/>
        <w:t>Для сексуальной гармонии вам совершенно не обязательно быть "половым гигантом", иметь огромный член, "железную" эрекцию и совершать половой акт по полчаса. И красавцем с великолепной фигурой тоже быть не обязательно.</w:t>
      </w:r>
    </w:p>
    <w:p>
      <w:pPr>
        <w:pStyle w:val="Normal"/>
        <w:spacing w:before="280" w:after="280"/>
        <w:jc w:val="both"/>
        <w:rPr/>
      </w:pPr>
      <w:r>
        <w:rPr/>
        <w:t>Самое главное - это быть сексуальным альтруистом. А остальное все приложится, было бы желание дать женщине возможность испытать такое же наслаждение, какое испытываете вы. А все необходимые сведения, как это осуществить, вы узнаете из этой книги.</w:t>
      </w:r>
    </w:p>
    <w:p>
      <w:pPr>
        <w:pStyle w:val="Normal"/>
        <w:spacing w:before="280" w:after="280"/>
        <w:jc w:val="both"/>
        <w:rPr/>
      </w:pPr>
      <w:r>
        <w:rPr/>
        <w:t>Для гармоничных сексуальных отношений в браке желательно, чтобы потребность в половой жизни (половая конституция) партнеров совпадала или различалась незначительно. Жена может испытывать оргазм, но если у неё слабая половая конституция, то, как говорится, "ей много не надо". Например, жене в достаточно одного полового акта в неделю, а то и реже, а мужу с сильной или средней половой конституцией этого мало, он хочет ежедневных половых сношений.</w:t>
      </w:r>
    </w:p>
    <w:p>
      <w:pPr>
        <w:pStyle w:val="Normal"/>
        <w:spacing w:before="280" w:after="280"/>
        <w:jc w:val="both"/>
        <w:rPr/>
      </w:pPr>
      <w:r>
        <w:rPr/>
        <w:t>Несовпадение половой конституции и сексуальная несовместимость мужа и жены тоже могут отрицательно повлиять на супружеские отношения.</w:t>
      </w:r>
    </w:p>
    <w:p>
      <w:pPr>
        <w:pStyle w:val="Normal"/>
        <w:spacing w:before="280" w:after="280"/>
        <w:jc w:val="both"/>
        <w:rPr/>
      </w:pPr>
      <w:r>
        <w:rPr/>
        <w:t>Мужья с сильной половой конституцией говорят, что несмотря на то, что они женаты уже много лет, по-прежнему испытывают сильное сексуальное влечение к супруге, почти как в молодости, а женщина со слабой половой конституцией или пассивно уступает мужу, но он понимает, что ей самой не хочется так часто заниматься сексом, или часто отказывает мужу в близости, так как её собственные сексуальные потребности гораздо меньше, чем у него.</w:t>
      </w:r>
    </w:p>
    <w:p>
      <w:pPr>
        <w:pStyle w:val="Normal"/>
        <w:spacing w:before="280" w:after="280"/>
        <w:jc w:val="both"/>
        <w:rPr/>
      </w:pPr>
      <w:r>
        <w:rPr/>
        <w:t>Если муж будет сердиться и требовать от жены "исполнения супружеского долга", то ни к чему хорошему это не приведет. Будут ссоры, взаимные упреки и обиды, и в конце концов это может привести к взаимному охлаждению, а женщина может вообще утратить интерес к сексу, так как с ним связаны отрицательные эмоции.</w:t>
      </w:r>
    </w:p>
    <w:p>
      <w:pPr>
        <w:pStyle w:val="Normal"/>
        <w:spacing w:before="280" w:after="280"/>
        <w:jc w:val="both"/>
        <w:rPr/>
      </w:pPr>
      <w:r>
        <w:rPr/>
        <w:t>В подобной ситуации муж упрекает жену, что она его разлюбила, или она холодная женщина. Но если женщина испытывает оргазм при половом акте, даже если ей не хочется так же часто заниматься сексом, как мужу, - то это означает, что она не фригидна. Просто у неё иная половая конституция и иные потребности.</w:t>
      </w:r>
    </w:p>
    <w:p>
      <w:pPr>
        <w:pStyle w:val="Normal"/>
        <w:spacing w:before="280" w:after="280"/>
        <w:jc w:val="both"/>
        <w:rPr/>
      </w:pPr>
      <w:r>
        <w:rPr/>
        <w:t>Даже при явном несовпадении половой конституции всегда можно найти компромиссы, если не "зацикливаться" и не делать из этого трагедии.</w:t>
      </w:r>
    </w:p>
    <w:p>
      <w:pPr>
        <w:pStyle w:val="Normal"/>
        <w:spacing w:before="280" w:after="280"/>
        <w:jc w:val="both"/>
        <w:rPr/>
      </w:pPr>
      <w:r>
        <w:rPr/>
        <w:t>В браке имеют значение совсем иные ценности. Разве красивых жен любят больше, чем некрасивых? И точно так же нет никаких гарантий, что брак с темпераментной женщиной будет благополучным.</w:t>
      </w:r>
    </w:p>
    <w:p>
      <w:pPr>
        <w:pStyle w:val="Normal"/>
        <w:spacing w:before="280" w:after="280"/>
        <w:jc w:val="both"/>
        <w:rPr/>
      </w:pPr>
      <w:r>
        <w:rPr/>
        <w:t>На этапе ухаживаний имеет значение и красота, и темперамент партнерши, но ведь нередко бывает так, что мужчина ухаживает за женщинами одного типа, а женится на женщине совершенно иного типа, и счастлив в браке.</w:t>
      </w:r>
    </w:p>
    <w:p>
      <w:pPr>
        <w:pStyle w:val="Normal"/>
        <w:spacing w:before="280" w:after="280"/>
        <w:jc w:val="both"/>
        <w:rPr/>
      </w:pPr>
      <w:r>
        <w:rPr/>
        <w:t>Половая возбудимость мужчин выше, чем у женщин. Сексуальное возбуждение возникает у них гораздо быстрее, графически его можно было бы изобразить как пикообразное, где вершина - половая разрядка. Затем возбуждение быстро спадает.</w:t>
      </w:r>
    </w:p>
    <w:p>
      <w:pPr>
        <w:pStyle w:val="Normal"/>
        <w:spacing w:before="280" w:after="280"/>
        <w:jc w:val="both"/>
        <w:rPr/>
      </w:pPr>
      <w:r>
        <w:rPr/>
        <w:t>У женщин нарастание возбуждения происходит гораздо медленнее, графически его можно изобразить в виде пологой кривой, с медленным спадом возбуждения.</w:t>
      </w:r>
    </w:p>
    <w:p>
      <w:pPr>
        <w:pStyle w:val="Normal"/>
        <w:spacing w:before="280" w:after="280"/>
        <w:jc w:val="both"/>
        <w:rPr/>
      </w:pPr>
      <w:r>
        <w:rPr/>
        <w:t>Из-за этого тоже возникает проблема сексуальной несовместимости многих пар. Сексуальность мужчины более несдержанная и напористая. Муж, увидев, как жена выходит из ванной или коснувшись её полуобнаженного тела в постели, сразу возбуждается и готов совершить половой акт, а женщина, хотя она отнюдь не сексуально холодная, а обладает нормальным темпераментом, пока ещё не испытывает возбуждения, и если муж будет нетерпеливо добиваться близости, - это не вызывает у неё ответного отклика.</w:t>
      </w:r>
    </w:p>
    <w:p>
      <w:pPr>
        <w:pStyle w:val="Normal"/>
        <w:spacing w:before="280" w:after="280"/>
        <w:jc w:val="both"/>
        <w:rPr/>
      </w:pPr>
      <w:r>
        <w:rPr/>
        <w:t>Если бы мужчина умерил свою нетерпеливость и не шел на поводу у своего влечения, добиваясь немедленной его реализации, а был нежен, ласков и не пожалел времени на столь необходимую для женщины эротическую прелюдию, предваряющую половой акт, то её возбуждение тоже стало бы нарастать и вскоре он был бы достойно вознагражден за свои ласки. А вместо этого муж обижается на жену, заявляя, что ему хочется близости, а ей нет.</w:t>
      </w:r>
    </w:p>
    <w:p>
      <w:pPr>
        <w:pStyle w:val="Normal"/>
        <w:spacing w:before="280" w:after="280"/>
        <w:jc w:val="both"/>
        <w:rPr/>
      </w:pPr>
      <w:r>
        <w:rPr/>
        <w:t>В целом сексуальное влечение у мужчин более выражено, чем у женщин, поэтому у них есть потребность в более частых сексуальных контактах.</w:t>
      </w:r>
    </w:p>
    <w:p>
      <w:pPr>
        <w:pStyle w:val="Normal"/>
        <w:spacing w:before="280" w:after="280"/>
        <w:jc w:val="both"/>
        <w:rPr/>
      </w:pPr>
      <w:r>
        <w:rPr/>
        <w:t>Но бывает и противоположная ситуация, когда темперамент и "сексуальный аппетит" жены намного превосходит сексуальные потребности и возможности её мужа. Примерно 20-25% женщин обладают сильным темпераментом и могут превосходить по своей сексуальной возбудимости своего партнера. И тогда уже они меняются ролями. Жена хочет более частых сексуальных контактов, а муж нет.</w:t>
      </w:r>
    </w:p>
    <w:p>
      <w:pPr>
        <w:pStyle w:val="Normal"/>
        <w:spacing w:before="280" w:after="280"/>
        <w:jc w:val="both"/>
        <w:rPr/>
      </w:pPr>
      <w:r>
        <w:rPr/>
        <w:t>Если половая конституция партнеров не совпадает, то супругам лучше всего найти компромисс.</w:t>
      </w:r>
    </w:p>
    <w:p>
      <w:pPr>
        <w:pStyle w:val="Normal"/>
        <w:spacing w:before="280" w:after="280"/>
        <w:jc w:val="both"/>
        <w:rPr/>
      </w:pPr>
      <w:r>
        <w:rPr/>
        <w:t>Даже если у мужа высокие сексуальные потребности и сильная половая конституция, то ему надо научиться сдерживать свои желания и не идти на поводу у своих желаний. Ведь он уже не юноша, организм которого "бунтует" от переизбытка гормонов и требует немедленной разрядки. Он взрослый разумный человек и вполне может обуздывать свои инстинкты, если он любит жену и не хочет размолвок.</w:t>
      </w:r>
    </w:p>
    <w:p>
      <w:pPr>
        <w:pStyle w:val="Normal"/>
        <w:spacing w:before="280" w:after="280"/>
        <w:jc w:val="both"/>
        <w:rPr/>
      </w:pPr>
      <w:r>
        <w:rPr/>
        <w:t>Половая жизнь - очень важный компонент, но это не та потребность, без которой человек погибнет и которую нельзя корригировать.</w:t>
      </w:r>
    </w:p>
    <w:p>
      <w:pPr>
        <w:pStyle w:val="Normal"/>
        <w:spacing w:before="280" w:after="280"/>
        <w:jc w:val="both"/>
        <w:rPr/>
      </w:pPr>
      <w:r>
        <w:rPr/>
        <w:t>Сексуальное влечение зависит от деятельности центральной нервной системы, поэтому нормальный мужчина способен себя контролировать и находить компромиссы, не ущемляя интересов жены и не заставляя её подчиняться для удовлетворения его половых потребностей.</w:t>
      </w:r>
    </w:p>
    <w:p>
      <w:pPr>
        <w:pStyle w:val="Normal"/>
        <w:spacing w:before="280" w:after="280"/>
        <w:jc w:val="both"/>
        <w:rPr/>
      </w:pPr>
      <w:r>
        <w:rPr/>
        <w:t>Муж должен учитывать, что его жена - не случайная женщина, с которой он может вволю насладиться сексом, а завтра её забудет. Это женщина, с которой он собирается прожить в мире и согласии остаток своих дней, это мать его детей, а кроме того, это личность, права которой необходимо учитывать.</w:t>
      </w:r>
    </w:p>
    <w:p>
      <w:pPr>
        <w:pStyle w:val="Normal"/>
        <w:spacing w:before="280" w:after="280"/>
        <w:jc w:val="both"/>
        <w:rPr/>
      </w:pPr>
      <w:r>
        <w:rPr/>
        <w:t>Утрата эмоционального контакта с женой из-за ссор, если она не всегда идет навстречу желанию мужа, - не меньшее зло, чем то, что он не сможет реализовать половое влечение каждый раз, когда ему этого хочется. Размолвки неизбежно отразятся и на сексуальной жизни, следовательно, мужчина так и так своего не добьется.</w:t>
      </w:r>
    </w:p>
    <w:p>
      <w:pPr>
        <w:pStyle w:val="Normal"/>
        <w:spacing w:before="280" w:after="280"/>
        <w:jc w:val="both"/>
        <w:rPr/>
      </w:pPr>
      <w:r>
        <w:rPr/>
        <w:t>Понятие о так называемом "супружеском долге" давно уже утратило свое значение. Это понятие осталось с давних времен. С тех пор многое изменилось, и женщина давно уже расценивается как равноправный партнер в сексуальных отношениях, и её интересы мужчина должен соблюдать.</w:t>
      </w:r>
    </w:p>
    <w:p>
      <w:pPr>
        <w:pStyle w:val="Normal"/>
        <w:spacing w:before="280" w:after="280"/>
        <w:jc w:val="both"/>
        <w:rPr/>
      </w:pPr>
      <w:r>
        <w:rPr/>
        <w:t>Поэтому желательно, чтобы оба партнера нашли сбалансированное решение между своими желаниями и потребностями.</w:t>
      </w:r>
    </w:p>
    <w:p>
      <w:pPr>
        <w:pStyle w:val="Normal"/>
        <w:spacing w:before="280" w:after="280"/>
        <w:jc w:val="both"/>
        <w:rPr/>
      </w:pPr>
      <w:r>
        <w:rPr/>
        <w:t>Возможно, что жена не хочет интимной близости так часто, как этого хочет муж, потому, что она не удовлетворена их сексуальной жизнью.</w:t>
      </w:r>
    </w:p>
    <w:p>
      <w:pPr>
        <w:pStyle w:val="Normal"/>
        <w:spacing w:before="280" w:after="280"/>
        <w:jc w:val="both"/>
        <w:rPr/>
      </w:pPr>
      <w:r>
        <w:rPr/>
        <w:t>Мужчина имеет право настаивать на интимной близости только в том случае, если он дает наслаждение партнерше при каждом половом акте. Если же нет, то он не имеет никаких моральных или иных прав требовать исполнения "супружеского долга", поскольку сам не выполняет своих супружеских обязанностей.</w:t>
      </w:r>
    </w:p>
    <w:p>
      <w:pPr>
        <w:pStyle w:val="Normal"/>
        <w:spacing w:before="280" w:after="280"/>
        <w:jc w:val="both"/>
        <w:rPr/>
      </w:pPr>
      <w:r>
        <w:rPr/>
        <w:t>Обязанность мужа, если он считает, что жена должна отвечать его желаниям, заключается в том, что он должен регулярно давать ей сексуальное удовлетворение. Желательно при каждом интимном сближении или хотя бы достаточно часто.</w:t>
      </w:r>
    </w:p>
    <w:p>
      <w:pPr>
        <w:pStyle w:val="Normal"/>
        <w:spacing w:before="280" w:after="280"/>
        <w:jc w:val="both"/>
        <w:rPr/>
      </w:pPr>
      <w:r>
        <w:rPr/>
        <w:t>На переживание оргазма женщиной влияет столько разных внешних и внутренних факторов, что даже женщина со зрелой сексуальностью не всегда достигает кульминации. Только при наличии сексуальной гармонии у мужчины есть моральное право не требовать, а ожидать от жены ответной инициативы.</w:t>
      </w:r>
    </w:p>
    <w:p>
      <w:pPr>
        <w:pStyle w:val="Normal"/>
        <w:spacing w:before="280" w:after="280"/>
        <w:jc w:val="both"/>
        <w:rPr/>
      </w:pPr>
      <w:r>
        <w:rPr/>
        <w:t>Если муж считает, что его "супружеские обязанности" заключаются в том, чтобы совершать регулярно половой акт с женой, то он глубоко ошибается. Если жена постоянно остается неудовлетворенной, то, следовательно, в интимной близости он преследует лишь собственные интересы - стремление самому достичь половой разрядки, а интересами жены или пренебрегает, или не способен её удовлетворить.</w:t>
      </w:r>
    </w:p>
    <w:p>
      <w:pPr>
        <w:pStyle w:val="Normal"/>
        <w:spacing w:before="280" w:after="280"/>
        <w:jc w:val="both"/>
        <w:rPr/>
      </w:pPr>
      <w:r>
        <w:rPr/>
        <w:t>В первом случае он является сексуальным эгоистом, а эгоист не имеет никакого права требовать от другого человека удовлетворения собственных потребностей.</w:t>
      </w:r>
    </w:p>
    <w:p>
      <w:pPr>
        <w:pStyle w:val="Normal"/>
        <w:spacing w:before="280" w:after="280"/>
        <w:jc w:val="both"/>
        <w:rPr/>
      </w:pPr>
      <w:r>
        <w:rPr/>
        <w:t>Во втором случае речь может идти о его недостаточной потенции, если половой акт длится столь короткое время, что женщина не успевает достичь половой разрядки, или о том, что он ничего не знает о "сексуальной грамоте" - о технике нормального полового акта, о позах, эрогенных зонах и эротических ласках.</w:t>
      </w:r>
    </w:p>
    <w:p>
      <w:pPr>
        <w:pStyle w:val="Normal"/>
        <w:spacing w:before="280" w:after="280"/>
        <w:jc w:val="both"/>
        <w:rPr/>
      </w:pPr>
      <w:r>
        <w:rPr/>
        <w:t>Если мужчина полагает, что двух-трехминутного примитивного полового сношения вполне достаточно для того, чтобы удовлетворить женщину, то значит, он сексуально неграмотен и ничего не знает о настоящем сексе. В этом случае, прежде, чем требовать от жены, чтобы она пошла навстречу его желаниям, мужчине не мешало бы освоить хотя бы азы секса, и только после того, как он будет использовать весь арсенал сексуальных ласк и научится удовлетворять свою жену, он может надеяться, что она ответит ему взаимностью.</w:t>
      </w:r>
    </w:p>
    <w:p>
      <w:pPr>
        <w:pStyle w:val="Normal"/>
        <w:spacing w:before="280" w:after="280"/>
        <w:jc w:val="both"/>
        <w:rPr/>
      </w:pPr>
      <w:r>
        <w:rPr/>
        <w:t>Если муж имеет хорошую потенцию и использует эротические ласки, но жена остается неудовлетворенной, то не мешает расспросить её, каких именно ласк ей бы хотелось. Возможно, его представление об эротических ласках расходится с желаниями жены. Нужно расспросить её в тактичной форме, не задев её стыдливости, и она скажет о своих предпочтениях.</w:t>
      </w:r>
    </w:p>
    <w:p>
      <w:pPr>
        <w:pStyle w:val="Normal"/>
        <w:spacing w:before="280" w:after="280"/>
        <w:jc w:val="both"/>
        <w:rPr/>
      </w:pPr>
      <w:r>
        <w:rPr/>
        <w:t>Возможно, женщина и сама не знает, какие ласки дадут ей удовлетворение. В этом случае муж должен проявить терпение и нежность и вместе с женой найти наиболее оптимальную технику, чтобы дать ей пережить оргазм. Только использовав все средства для удовлетворения партнерши и учитывая её интересы, муж может рассчитывать на её благосклонность.</w:t>
      </w:r>
    </w:p>
    <w:p>
      <w:pPr>
        <w:pStyle w:val="Normal"/>
        <w:spacing w:before="280" w:after="280"/>
        <w:jc w:val="both"/>
        <w:rPr/>
      </w:pPr>
      <w:r>
        <w:rPr/>
        <w:t>Если благодаря стараниям мужа жена испытывает наслаждение от полового акта, но у неё слабая половая конституция, и ей достаточно гораздо меньшей частоты половых сношений, то здесь уже она должна учитывать его интересы, поскольку муж сделал для неё все возможное, чтобы она была удовлетворена. В интересах женщины поддерживать нормальный ритм половой жизни, так как от регулярности половых сношений зависит сохранение потенции мужа.</w:t>
      </w:r>
    </w:p>
    <w:p>
      <w:pPr>
        <w:pStyle w:val="Normal"/>
        <w:spacing w:before="280" w:after="280"/>
        <w:jc w:val="both"/>
        <w:rPr/>
      </w:pPr>
      <w:r>
        <w:rPr/>
        <w:t>Но если жена становится сексуальной эгоисткой и заявляет, что ей хватает одного-двух половых сношений в неделю или даже реже, а то, как муж будет достигать половой разрядки, - её не касается, то ей следует знать, что понятие "сексуальный партнер меня не удовлетворяет" относится не только к мужчинам, но и к женщинам. Как женщину может не удовлетворять слабый сексуальный партнер, так и мужчину может не удовлетворять безразличная и вялая партнерша.</w:t>
      </w:r>
    </w:p>
    <w:p>
      <w:pPr>
        <w:pStyle w:val="Normal"/>
        <w:spacing w:before="280" w:after="280"/>
        <w:jc w:val="both"/>
        <w:rPr/>
      </w:pPr>
      <w:r>
        <w:rPr/>
        <w:t>Как показывает практика, темпераментный мужчина, если жена ему регулярно говорит "нет", не будет долго терпеть такое положение вещей. Он будет настаивать, если по-прежнему испытывает сексуальное влечение к жене, но если она отказывает, они будут ссориться, отношения ухудшатся, и в этом случае муж считает, что он имеет полное право изменить жене с более темпераментной партнершей, которая будет отвечать его запросам.</w:t>
      </w:r>
    </w:p>
    <w:p>
      <w:pPr>
        <w:pStyle w:val="Normal"/>
        <w:spacing w:before="280" w:after="280"/>
        <w:jc w:val="both"/>
        <w:rPr/>
      </w:pPr>
      <w:r>
        <w:rPr/>
        <w:t>Наверняка супруга не хочет, чтобы муж пришел к мнению, что она его не удовлетворяет в качестве сексуальной партнерши. Следовательно, она должна учитывать и его интересы, если не хочет, чтобы муж завел себе любовницу, и не хочет его потерять, если он всерьез увлечется более темпераментной партнершей.</w:t>
      </w:r>
    </w:p>
    <w:p>
      <w:pPr>
        <w:pStyle w:val="Normal"/>
        <w:spacing w:before="280" w:after="280"/>
        <w:jc w:val="both"/>
        <w:rPr/>
      </w:pPr>
      <w:r>
        <w:rPr/>
        <w:t>Секс - это взаимодействие двух людей, а отнюдь не стремление лишь одного из них достичь сексуального удовлетворения. Если один из партнеров об этом забывает, то сексуальной гармонии у такой пары никогда не получится.</w:t>
      </w:r>
    </w:p>
    <w:p>
      <w:pPr>
        <w:pStyle w:val="Normal"/>
        <w:spacing w:before="280" w:after="280"/>
        <w:jc w:val="both"/>
        <w:rPr/>
      </w:pPr>
      <w:r>
        <w:rPr/>
        <w:t>Важное значение имеет и совпадение пиков половой активности мужчины и женщины. Чаще всего бывает так, что супруги одного возраста или муж на 2-3 года старше жены. В этих случаях тоже может быть несоответствие половых потребностей.</w:t>
      </w:r>
    </w:p>
    <w:p>
      <w:pPr>
        <w:pStyle w:val="Normal"/>
        <w:spacing w:before="280" w:after="280"/>
        <w:jc w:val="both"/>
        <w:rPr/>
      </w:pPr>
      <w:r>
        <w:rPr/>
        <w:t>Периодом наибольшей сексуальной активности мужчины считается возраст от 18 до 25 лет. После 30 лет половая активность мужчины постепенно, но неуклонно снижается.</w:t>
      </w:r>
    </w:p>
    <w:p>
      <w:pPr>
        <w:pStyle w:val="Normal"/>
        <w:spacing w:before="280" w:after="280"/>
        <w:jc w:val="both"/>
        <w:rPr/>
      </w:pPr>
      <w:r>
        <w:rPr/>
        <w:t>А сексуальность женщины достигает своего расцвета только к 25 годам, а при слабой половой конституции женщины - к 28-30 годам. Если партнерша очень молода, а партнер значительно старше, то в этом случае могут возникнуть проблемы сексуальной несовместимости.</w:t>
      </w:r>
    </w:p>
    <w:p>
      <w:pPr>
        <w:pStyle w:val="Normal"/>
        <w:spacing w:before="280" w:after="280"/>
        <w:jc w:val="both"/>
        <w:rPr/>
      </w:pPr>
      <w:r>
        <w:rPr/>
        <w:t>Если супругам по 20 лет, то сексуальные потребности мужа намного выше, чем у его жены. В молодой семье на этой почве могут быть конфликты - муж требует близости ежедневно, а сексуальность юной жены ещё не достигла своего апогея.</w:t>
      </w:r>
    </w:p>
    <w:p>
      <w:pPr>
        <w:pStyle w:val="Normal"/>
        <w:spacing w:before="280" w:after="280"/>
        <w:jc w:val="both"/>
        <w:rPr/>
      </w:pPr>
      <w:r>
        <w:rPr/>
        <w:t>До свадьбы девушка не отказывала своему возлюбленному в близости, чтобы не оттолкнуть его этим и не потерять, а после регистрации брака она полагает, что уже добилась своего, поэтому отказывает мужу в близости. Но если бы она получала сексуальное удовлетворение, то этого бы не произошло.</w:t>
      </w:r>
    </w:p>
    <w:p>
      <w:pPr>
        <w:pStyle w:val="Normal"/>
        <w:spacing w:before="280" w:after="280"/>
        <w:jc w:val="both"/>
        <w:rPr/>
      </w:pPr>
      <w:r>
        <w:rPr/>
        <w:t>Даже через 2-3 года брака их сексуальные потребности ещё не совпадают - жена ещё не достигла расцвета сексуальности, а муж находится в самом активном возрасте.</w:t>
      </w:r>
    </w:p>
    <w:p>
      <w:pPr>
        <w:pStyle w:val="Normal"/>
        <w:spacing w:before="280" w:after="280"/>
        <w:jc w:val="both"/>
        <w:rPr/>
      </w:pPr>
      <w:r>
        <w:rPr/>
        <w:t>Из-за ссор на этой почве, когда муж настаивает на близости, а жена ему постоянно отказывает, - молодая семья может распасться, если между супругами не установились теплые эмоциональные отношения, которые помогут им найти компромисс и сохранить свой брак.</w:t>
      </w:r>
    </w:p>
    <w:p>
      <w:pPr>
        <w:pStyle w:val="Normal"/>
        <w:spacing w:before="280" w:after="280"/>
        <w:jc w:val="both"/>
        <w:rPr/>
      </w:pPr>
      <w:r>
        <w:rPr/>
        <w:t>Сексуальные потребности 30-35-летней женщины намного выше, чем у 20-летней. И если жене 32-35 лет, а мужу 38-40 лет, то она находится в самом активном периоде, а если у мужа уже с 30-летнего возраста сексуальные потребности стали постепенно снижаться, то 40-летний муж уже может не устраивать сексуально активную жену.</w:t>
      </w:r>
    </w:p>
    <w:p>
      <w:pPr>
        <w:pStyle w:val="Normal"/>
        <w:spacing w:before="280" w:after="280"/>
        <w:jc w:val="both"/>
        <w:rPr/>
      </w:pPr>
      <w:r>
        <w:rPr/>
        <w:t>После того, как сексуальность женщины достигает своего апогея, она может держаться примерно на одном высоком уровне до самого её климакса (45-50 лет), а бывает, что желание у женщины сохраняется или даже активизируется и после климакса. А у мужа, если они одного возраста или он старше, - сексуальная активность уже значительно снижена. Жена может быть не удовлетворена их половой жизнью и ищет "добавки" на стороне, изменяя мужу.</w:t>
      </w:r>
    </w:p>
    <w:p>
      <w:pPr>
        <w:pStyle w:val="Normal"/>
        <w:spacing w:before="280" w:after="280"/>
        <w:jc w:val="both"/>
        <w:rPr/>
      </w:pPr>
      <w:r>
        <w:rPr/>
        <w:t>Женщины в периоде наибольшей сексуальной активности нередко настаивают на обращении к сексопатологу, хотя у этой пары может не быть никакой патологии. То, что сексуальная активность мужчины после 30 лет постепенно снижается, - это нормальная возрастная динамика сексуальности, а то, что у женщины сексуальная активность, достигнув расцвета, сохраняется длительное время, - это тоже нормально.</w:t>
      </w:r>
    </w:p>
    <w:p>
      <w:pPr>
        <w:pStyle w:val="Normal"/>
        <w:spacing w:before="280" w:after="280"/>
        <w:jc w:val="both"/>
        <w:rPr/>
      </w:pPr>
      <w:r>
        <w:rPr/>
        <w:t>Однако многие супруги этого не знают и из-за этого у них могут быть размолвки - жена считает, что муж стал малопотентен и не удовлетворяет её потребностей, а он сердится за её требования более частых половых сношений.</w:t>
      </w:r>
    </w:p>
    <w:p>
      <w:pPr>
        <w:pStyle w:val="Normal"/>
        <w:spacing w:before="280" w:after="280"/>
        <w:jc w:val="both"/>
        <w:rPr/>
      </w:pPr>
      <w:r>
        <w:rPr/>
        <w:t>Сексопатологи объясняют таким парам, что это закономерное явление, поэтому супругам лучше всего прийти к компромиссу - жене учитывать возрастное снижение мужской сексуальной активности, а мужу не забывать об особенностях женской сексуальности.</w:t>
      </w:r>
    </w:p>
    <w:p>
      <w:pPr>
        <w:pStyle w:val="Normal"/>
        <w:spacing w:before="280" w:after="280"/>
        <w:jc w:val="both"/>
        <w:rPr/>
      </w:pPr>
      <w:r>
        <w:rPr/>
        <w:t>Многих 35-40-летних мужчин беспокоит то, что они реже занимаются сексом, чем в прежние годы, и они обращаются к сексопатологам, даже если жена не проявляет недовольства. В этом возрасте снижение сексуальной активности происходит не из-за падения возможностей - с эрекцией у здорового мужчины ещё все в порядке, но может снизиться сексуальное желание.</w:t>
      </w:r>
    </w:p>
    <w:p>
      <w:pPr>
        <w:pStyle w:val="Normal"/>
        <w:spacing w:before="280" w:after="280"/>
        <w:jc w:val="both"/>
        <w:rPr/>
      </w:pPr>
      <w:r>
        <w:rPr/>
        <w:t>Мужчина уже не так воспламеняется, как это было с ним в 20-25 лет, ему нужно гораздо больше времени, чтобы захотеть интимной близости с постоянной партнершей (а с новой партнершей его возбудимость может быть достаточно высокой), ему нужны добавочные раздражители, чтобы возбудиться - эротические или порнографические фильмы или фотографии, соответствующая обстановка, музыка, запахи, с которыми ассоциируется близость, сексуальные фантазии и воспоминания.</w:t>
      </w:r>
    </w:p>
    <w:p>
      <w:pPr>
        <w:pStyle w:val="Normal"/>
        <w:spacing w:before="280" w:after="280"/>
        <w:jc w:val="both"/>
        <w:rPr/>
      </w:pPr>
      <w:r>
        <w:rPr/>
        <w:t>В этом возрасте для мужчины большое значение приобретает его социальная роль, на него давит груз ответственности и обязанностей, высокая служебная и психологическая нагрузка, у него меньше свободного времени, чем в молодости, много стрессовых факторов, и ему трудно переключиться с повседневных забот и настроиться на секс. Но если партнерша будет достаточно активной и сумеет "завести" его, то окажется, что с потенцией у него все в порядке.</w:t>
      </w:r>
    </w:p>
    <w:p>
      <w:pPr>
        <w:pStyle w:val="Normal"/>
        <w:spacing w:before="280" w:after="280"/>
        <w:jc w:val="both"/>
        <w:rPr/>
      </w:pPr>
      <w:r>
        <w:rPr/>
        <w:t>Именно поэтому этот возраст мужчины считается пиком супружеских измен. Ощущая снижение сексуального желания, особенно если к жене он уже не испытывает влечения, муж ищет новизны, за счет которой сможет "подстегнуть" свою сексуальность. Новая партнерша, новый стереотип сексуальных отношений придает мужчине "второе дыхание", и он с облегчением убеждается, что с потенцией у него все в порядке.</w:t>
      </w:r>
    </w:p>
    <w:p>
      <w:pPr>
        <w:pStyle w:val="Normal"/>
        <w:spacing w:before="280" w:after="280"/>
        <w:jc w:val="both"/>
        <w:rPr/>
      </w:pPr>
      <w:r>
        <w:rPr/>
        <w:t>В этом возрастном периоде очень многое зависит от партнерши. Здесь важное значение приобретает умение женщины активизировать сексуальное желание мужчины.</w:t>
      </w:r>
    </w:p>
    <w:p>
      <w:pPr>
        <w:pStyle w:val="Normal"/>
        <w:spacing w:before="280" w:after="280"/>
        <w:jc w:val="both"/>
        <w:rPr/>
      </w:pPr>
      <w:r>
        <w:rPr/>
        <w:t>Но женщине ни в коем случае нельзя требовать от мужа регулярно и достаточно часто исполнять "супружеский долг". Это как раз имеет лишь негативное воздействие и может привести к тому, что мужчина начнет сомневаться в своих сексуальных способностях и не исключено, что на этой почве у него может сформироваться невроз, а потенция из-за этого действительно снизится.</w:t>
      </w:r>
    </w:p>
    <w:p>
      <w:pPr>
        <w:pStyle w:val="Normal"/>
        <w:spacing w:before="280" w:after="280"/>
        <w:jc w:val="both"/>
        <w:rPr/>
      </w:pPr>
      <w:r>
        <w:rPr/>
        <w:t>Когда социологи говорят о "кризисных" периодах для супружеских отношений (3, 7, 12 лет брака), во время которых чаще всего происходят разводы, они, по-видимому, не учитывают несовпадение периодов сексуальной активности мужчины и женщины.</w:t>
      </w:r>
    </w:p>
    <w:p>
      <w:pPr>
        <w:pStyle w:val="Normal"/>
        <w:spacing w:before="280" w:after="280"/>
        <w:jc w:val="both"/>
        <w:rPr/>
      </w:pPr>
      <w:r>
        <w:rPr/>
        <w:t>Психологические и эмоциональные взаимоотношения супругов имеют громадное значение для брака, но и сексуальным отношениям принадлежит важная роль.</w:t>
      </w:r>
    </w:p>
    <w:p>
      <w:pPr>
        <w:pStyle w:val="Normal"/>
        <w:spacing w:before="280" w:after="280"/>
        <w:jc w:val="both"/>
        <w:rPr/>
      </w:pPr>
      <w:r>
        <w:rPr/>
        <w:t>Ранние разводы, когда супруги ещё психологически не адаптировались друг к другу, могут быть связаны и с их межличностными, проблемами, и с несовпадением сексуальных потребностей. Эти же проблемы имеют значение и на 3-7 году брака. Но после того, как супруги прожили вместе более десяти лет, и в личностном плане уже адаптировались друг к другу, знают и достоинства, и недостатки своей половины, то на первый план могут выйти их сексуальные проблемы.</w:t>
      </w:r>
    </w:p>
    <w:p>
      <w:pPr>
        <w:pStyle w:val="Normal"/>
        <w:spacing w:before="280" w:after="280"/>
        <w:jc w:val="both"/>
        <w:rPr/>
      </w:pPr>
      <w:r>
        <w:rPr/>
        <w:t>Если за время супружеской жизни сложились теплые эмоциональные отношения, то это помогает им преодолеть сексуальный кризис и прийти к компромиссному решению, но если нет психологической близости, то сексуальная несовместимость может стать добавочным отрицательным фактором и привести к разрыву.</w:t>
      </w:r>
    </w:p>
    <w:p>
      <w:pPr>
        <w:pStyle w:val="Normal"/>
        <w:spacing w:before="280" w:after="280"/>
        <w:jc w:val="both"/>
        <w:rPr/>
      </w:pPr>
      <w:r>
        <w:rPr/>
        <w:t>Очень часто после того, как брак распадается, зрелая женщина ищет более молодого партнера, так как их сексуальные потребности могут совпасть.</w:t>
      </w:r>
    </w:p>
    <w:p>
      <w:pPr>
        <w:pStyle w:val="Normal"/>
        <w:spacing w:before="280" w:after="280"/>
        <w:jc w:val="both"/>
        <w:rPr/>
      </w:pPr>
      <w:r>
        <w:rPr/>
        <w:t>Разведенный 40-45-летний муж чаще всего тоже ищет более молодую любовницу, чем бывшая жена, но уже по другим соображениям - новая партнерша способна "подстегнуть" его чувственность, его сексуальное влечение активизируется, и он опять будет "на высоте", ощущая себя полноценным любовником.</w:t>
      </w:r>
    </w:p>
    <w:p>
      <w:pPr>
        <w:pStyle w:val="Normal"/>
        <w:spacing w:before="280" w:after="280"/>
        <w:jc w:val="both"/>
        <w:rPr/>
      </w:pPr>
      <w:r>
        <w:rPr/>
        <w:t>Некоторые мужчины со слабеющей потенцией выбирают совсем юных партнерш, которые не столь требовательны, как зрелая женщина со сформированной чувственностью и высокими сексуальными потребностями.</w:t>
      </w:r>
    </w:p>
    <w:p>
      <w:pPr>
        <w:pStyle w:val="Normal"/>
        <w:spacing w:before="280" w:after="280"/>
        <w:jc w:val="both"/>
        <w:rPr/>
      </w:pPr>
      <w:r>
        <w:rPr/>
        <w:t>Есть немало пар с большим стажем семейной жизни, у которых половые сношения бывают 1 раз в неделю, а то и реже, но ни муж, ни жена не испытывают никаких отрицательных эмоций, они привязаны друг к другу и такая интимная жизнь обоих вполне устраивает.</w:t>
      </w:r>
    </w:p>
    <w:p>
      <w:pPr>
        <w:pStyle w:val="Normal"/>
        <w:spacing w:before="280" w:after="280"/>
        <w:jc w:val="both"/>
        <w:rPr/>
      </w:pPr>
      <w:r>
        <w:rPr/>
        <w:t>А у других супружеских пар причиной взаимного недовольства подчас бывают не собственные потребности в большей частоте половых актов, а то, что приятели или приятельницы хвастаются своей интенсивной половой жизнью. Наслушавшись таких рассказов, муж (или жена) думает: "Вот какой должна быть нормальная интимная жизнь, а моя "половина" до этого уровня явно "не дотягивает", значит, она холодная женщина (или он - малопотентный мужчина)!" А на самом деле это совсем не так.</w:t>
      </w:r>
    </w:p>
    <w:p>
      <w:pPr>
        <w:pStyle w:val="Normal"/>
        <w:spacing w:before="280" w:after="280"/>
        <w:jc w:val="both"/>
        <w:rPr/>
      </w:pPr>
      <w:r>
        <w:rPr/>
        <w:t>По своей практике психиатра я знаю, что не бывает так, что семейная жизнь "дает трещину" только лишь из-за того, что у супругов разные сексуальные потребности. Чаще всего сексуальная неудовлетворенность - это то, что лежит на поверхности, а глубинные причины размолвок совсем в другом.</w:t>
      </w:r>
    </w:p>
    <w:p>
      <w:pPr>
        <w:pStyle w:val="Normal"/>
        <w:spacing w:before="280" w:after="280"/>
        <w:jc w:val="both"/>
        <w:rPr/>
      </w:pPr>
      <w:r>
        <w:rPr/>
        <w:t>Ведь как бы ни была важна интимная жизнь мужчины и женщины, но это не самое главное в браке. Казалось бы - это такие "азбучные" истины, однако многие этого не понимают. Они приходят к врачу с жалобами на сексуальные проблемы, а в беседе выясняется, что ни по одному вопросу они не могут прийти к согласию. То жена все делает не так, у неё "невыносимый" характер, она "скандалистка" и "слишком много хочет", то муж - "зануда", постоянно ворчит и всем недоволен, или "лентяй" и "бездельник", лежит на диване, пока жена "крутится" по дому. Начинается с жалоб на сексуальную неудовлетворенность, а затем в присутствии врача супруги устраивают перепалку, высказывая накопившиеся обиды.</w:t>
      </w:r>
    </w:p>
    <w:p>
      <w:pPr>
        <w:pStyle w:val="Normal"/>
        <w:spacing w:before="280" w:after="280"/>
        <w:jc w:val="both"/>
        <w:rPr/>
      </w:pPr>
      <w:r>
        <w:rPr/>
        <w:t>Если в отношениях между мужем и женой нет духовной близости и понимания, то и интимная жизнь их не удовлетворяет. В таких случаях даже при самом оптимальном совпадении сексуальных потребностей вряд ли супруги могут достичь согласия.</w:t>
      </w:r>
    </w:p>
    <w:p>
      <w:pPr>
        <w:pStyle w:val="Normal"/>
        <w:spacing w:before="280" w:after="280"/>
        <w:jc w:val="both"/>
        <w:rPr/>
      </w:pPr>
      <w:r>
        <w:rPr/>
        <w:t>Основой для нормальных сексуальных отношений супружеской пары является любовь. Именно это даст возможность супругам построить нормальную семью. Если они любят друг друга, то всегда смогут прийти к компромиссному решению в отношении своей сексуальной жизни.</w:t>
      </w:r>
    </w:p>
    <w:p>
      <w:pPr>
        <w:pStyle w:val="Normal"/>
        <w:spacing w:before="280" w:after="280"/>
        <w:jc w:val="both"/>
        <w:rPr/>
      </w:pPr>
      <w:r>
        <w:rPr/>
        <w:t>Если у жены более слабая половая конституция, чем у мужа, то её любовь к нему даст ей возможность отвечать на его призыв взаимностью, поскольку физическое слияние двух тел - это апогей любви. Даже если она не каждый раз испытывает сексуальное удовлетворение, то сами по себе ласки любимого человека тоже воспринимаются как выражение его любви и подтверждение её сексуальной привлекательности для мужа.</w:t>
      </w:r>
    </w:p>
    <w:p>
      <w:pPr>
        <w:pStyle w:val="Normal"/>
        <w:spacing w:before="280" w:after="280"/>
        <w:jc w:val="both"/>
        <w:rPr/>
      </w:pPr>
      <w:r>
        <w:rPr/>
        <w:t>Если более слабая половая конституция у мужа, но он любит свою жену, то сможет использовать другие способы полового удовлетворения супруги, и их сексуальные отношения будут вполне гармоничны.</w:t>
      </w:r>
    </w:p>
    <w:p>
      <w:pPr>
        <w:pStyle w:val="Normal"/>
        <w:spacing w:before="280" w:after="280"/>
        <w:jc w:val="both"/>
        <w:rPr/>
      </w:pPr>
      <w:r>
        <w:rPr/>
        <w:t>Но как часто люди принимают сексуальное влечение за любовь! Они женятся, а потом выясняется, что между ними нет тепла и духовной близости. А без этого и секс становится непривлекательным. Брак распадается, а сами супруги не понимают и то, зачем они соединили свои судьбы, и то, что именно явилось причиной их развода. Без любви, даже если партнеры совпадают по своей половой конституции, брак будет неустойчив.</w:t>
      </w:r>
    </w:p>
    <w:p>
      <w:pPr>
        <w:pStyle w:val="Normal"/>
        <w:spacing w:before="280" w:after="280"/>
        <w:jc w:val="both"/>
        <w:rPr/>
      </w:pPr>
      <w:r>
        <w:rPr/>
        <w:t>Одна из моих пациенток рассказывала: "Когда мы ещё не были женаты, муж научил меня разным штучкам, и нам было очень хорошо в постели. Это все было хорошо, пока мы были любовниками. Но на "голом сексе" семьи не построишь. Ночью в темноте, когда мы не разговаривали, а только касались друг друга, все было прекрасно. А при свете дня выяснялось, что мы бесконечно чужие друг другу люди, и порой я ловила себя на мысли: "Что этот человек делает в моей квартире, как оказалось, что он стал моим мужем, я же не люблю его?"</w:t>
      </w:r>
    </w:p>
    <w:p>
      <w:pPr>
        <w:pStyle w:val="Normal"/>
        <w:spacing w:before="280" w:after="280"/>
        <w:jc w:val="both"/>
        <w:rPr/>
      </w:pPr>
      <w:r>
        <w:rPr/>
        <w:t>Будучи его любовницей, я была так ослеплена сексом и необычными ощущениями, что думала не головой, а другим местом. Как будто шоры были у меня на глазах.</w:t>
      </w:r>
    </w:p>
    <w:p>
      <w:pPr>
        <w:pStyle w:val="Normal"/>
        <w:spacing w:before="280" w:after="280"/>
        <w:jc w:val="both"/>
        <w:rPr/>
      </w:pPr>
      <w:r>
        <w:rPr/>
        <w:t>Прошло не так много времени, и я прозрела. Секс с ним был по-прежнему привлекателен для меня, но для этого я должна была полностью отключиться и представить, что меня ласкает не муж, а другой мужчина. Хотя у меня отличная фигура, и я её не стыжусь, но стала настаивать на сексе в полнейшей темноте, чтобы только не видеть его. Он злился, так как всегда любил на меня смотреть по время полового акта.</w:t>
      </w:r>
    </w:p>
    <w:p>
      <w:pPr>
        <w:pStyle w:val="Normal"/>
        <w:spacing w:before="280" w:after="280"/>
        <w:jc w:val="both"/>
        <w:rPr/>
      </w:pPr>
      <w:r>
        <w:rPr/>
        <w:t>Однажды он внезапно включил свет, когда мы занимались любовью, и я даже вскрикнула от отвращения, не поняла сразу, кто это со мной. После этого я уже не могла отключиться от этого ощущения даже в полной темноте, и скоро мы развелись. Но даже сейчас у меня сладко ноет низ живота, когда я вспоминаю свои оргазмы.</w:t>
      </w:r>
    </w:p>
    <w:p>
      <w:pPr>
        <w:pStyle w:val="Normal"/>
        <w:spacing w:before="280" w:after="280"/>
        <w:jc w:val="both"/>
        <w:rPr/>
      </w:pPr>
      <w:r>
        <w:rPr/>
        <w:t>У меня уже другой муж, он слабее как любовник, но я его так люблю и уважаю, что от одного его прикосновения я млею и мурлычу, как кошка. Все же для женщины важнее любовь, чем секс. Я люблю секс, но ещё больше люблю любовь".</w:t>
      </w:r>
    </w:p>
    <w:p>
      <w:pPr>
        <w:pStyle w:val="Normal"/>
        <w:spacing w:before="280" w:after="280"/>
        <w:jc w:val="both"/>
        <w:rPr/>
      </w:pPr>
      <w:r>
        <w:rPr/>
        <w:t>Эта женщина совершенно права. Для любовников сексуальная совместимость и сексуальная гармония имеет большое значение. При этом может не быть "безумной" любви. Если партнеры испытывают друг к другу сильное сексуальное влечение, то для их редких свиданий этого может оказаться вполне достаточно. Им хорошо в постели, они удовлетворяют друг друга, и даже если нет духовной близости или они совершенно разные по характеру, интеллекту и социальному положению, то это не имеет для них существенного значения.</w:t>
      </w:r>
    </w:p>
    <w:p>
      <w:pPr>
        <w:pStyle w:val="Normal"/>
        <w:spacing w:before="280" w:after="280"/>
        <w:jc w:val="both"/>
        <w:rPr/>
      </w:pPr>
      <w:r>
        <w:rPr/>
        <w:t>Поэтому интеллигентный мужчина может иметь своей любовницей секретаршу, официантку, домработницу, соседку, любую женщину низкого интеллекта, которая его удовлетворяет как сексуальная партнерша, а её личностные качества для него не имеют никакого значения. Любовница может быть даже не очень красивой, главное, чтобы она была темпераментной.</w:t>
      </w:r>
    </w:p>
    <w:p>
      <w:pPr>
        <w:pStyle w:val="Normal"/>
        <w:spacing w:before="280" w:after="280"/>
        <w:jc w:val="both"/>
        <w:rPr/>
      </w:pPr>
      <w:r>
        <w:rPr/>
        <w:t>Но если межличностное общение имеет для мужчины важное значение, то он вряд ли сможет долго прожить в браке с женщиной, если нет любви и духовной близости.</w:t>
      </w:r>
    </w:p>
    <w:p>
      <w:pPr>
        <w:pStyle w:val="Normal"/>
        <w:spacing w:before="280" w:after="280"/>
        <w:jc w:val="both"/>
        <w:rPr/>
      </w:pPr>
      <w:r>
        <w:rPr/>
        <w:t>А интеллигентная женщина с высокими запросами может стать любовницей шофера или слесаря только ради сексуального удовлетворения, но вряд ли выйдет за него замуж, если не испытывает к нему никаких чувств, кроме сексуального влечения, а даже если и решится на это, то вряд ли такой брак будет продолжительным.</w:t>
      </w:r>
    </w:p>
    <w:p>
      <w:pPr>
        <w:pStyle w:val="Normal"/>
        <w:spacing w:before="280" w:after="280"/>
        <w:jc w:val="both"/>
        <w:rPr/>
      </w:pPr>
      <w:r>
        <w:rPr/>
        <w:t>Сексуальное влечение - мощный стимул для семейной гармонии, но только в том случае, если оно подкрепляется чувствами. Если между супругами нет нежности, взаимопонимания, доверия и любви, то и секс не спасет их брак.</w:t>
      </w:r>
    </w:p>
    <w:p>
      <w:pPr>
        <w:pStyle w:val="Normal"/>
        <w:spacing w:before="280" w:after="280"/>
        <w:jc w:val="both"/>
        <w:rPr/>
      </w:pPr>
      <w:r>
        <w:rPr/>
        <w:t>Браки, как известно, свершаются на небесах. Иногда другим людям непонятно, что так долго удерживает рядом супругов, почему мужчина любит именно эту женщину, а другие женщины для него просто не существуют. Как говорится, "любовь слепа", и муж может не видеть никаких недостатков в своей жене, а особенно, когда чувства подкрепляются интенсивным сексуальным влечением. Муж и жена могут быть совершенно разными по характеру, по возрасту, уровню образования, интеллектуальному и социальному статусу, но тем не менее, они многие годы вместе, а их чувства не угасают.</w:t>
      </w:r>
    </w:p>
    <w:p>
      <w:pPr>
        <w:pStyle w:val="Normal"/>
        <w:spacing w:before="280" w:after="280"/>
        <w:jc w:val="both"/>
        <w:rPr/>
      </w:pPr>
      <w:r>
        <w:rPr/>
        <w:t>Лариса была замужем дважды. От первого брака сын, от второго дочь. Первый муж ушел от неё к другой, от второго ушла сама Лариса, влюбившись в своего ученика. Она старше его на 16 лет. Когда начался их роман, Косте было 16 лет, Ларисе 32 года.</w:t>
      </w:r>
    </w:p>
    <w:p>
      <w:pPr>
        <w:pStyle w:val="Normal"/>
        <w:spacing w:before="280" w:after="280"/>
        <w:jc w:val="both"/>
        <w:rPr/>
      </w:pPr>
      <w:r>
        <w:rPr/>
        <w:t>Начинались их отношения с нежных взглядов Кости на своего педагога (Лариса преподавала тогда в музыкальной школе), нечаянных прикосновений во время игры на фортепиано в четыре руки, предложений проводить домой, чтобы донести сумку с нотами.</w:t>
      </w:r>
    </w:p>
    <w:p>
      <w:pPr>
        <w:pStyle w:val="Normal"/>
        <w:spacing w:before="280" w:after="280"/>
        <w:jc w:val="both"/>
        <w:rPr/>
      </w:pPr>
      <w:r>
        <w:rPr/>
        <w:t>Лариса прекрасно сознавала, что мальчик неспроста смущается и краснеет, когда она к нему обращается. Потом он написал ей романтическое послание на десяти листах, со стихами и признанием в любви. Ларисе он очень нравился, но она старалась сохранять дистанцию.</w:t>
      </w:r>
    </w:p>
    <w:p>
      <w:pPr>
        <w:pStyle w:val="Normal"/>
        <w:spacing w:before="280" w:after="280"/>
        <w:jc w:val="both"/>
        <w:rPr/>
      </w:pPr>
      <w:r>
        <w:rPr/>
        <w:t>Их платонические отношения продолжились два года. За это время отношения с мужем у неё резко ухудшились. Муж знал о взаимной симпатии Ларисы и её ученика. Раньше Костя часто бывал у них дома, якобы для дополнительных занятий. Но после того, как муж застал их сидящими со склоненными друг к другу головами, он прозрел. Состоялась безобразная сцена с оскорблениями и угрозами выгнать Ларису из дома. В конце концов они все же помирились, но муж потребовал, чтобы она перешла на другую работу и прекратила встречи "с этим сопляком".</w:t>
      </w:r>
    </w:p>
    <w:p>
      <w:pPr>
        <w:pStyle w:val="Normal"/>
        <w:spacing w:before="280" w:after="280"/>
        <w:jc w:val="both"/>
        <w:rPr/>
      </w:pPr>
      <w:r>
        <w:rPr/>
        <w:t>Но на этом их роман не закончился, а стал развиваться по нарастающей. Костя провожал её на работу и с работы, вечерами простаивал напротив её подъезда, а Лариса выбегала к нему при первой возможности или надолго уходила из дома, якобы гулять с собакой.</w:t>
      </w:r>
    </w:p>
    <w:p>
      <w:pPr>
        <w:pStyle w:val="Normal"/>
        <w:spacing w:before="280" w:after="280"/>
        <w:jc w:val="both"/>
        <w:rPr/>
      </w:pPr>
      <w:r>
        <w:rPr/>
        <w:t>Когда случилось то, что и должно было случиться, Костя просто ошалел от счастья. Лариса была его первой женщиной, и физическая близость накрепко привязала его к ней. Лариса женщина с развитой сексуальностью, но с мужем у неё не было интимных отношений уже давно, так как они постоянно ссорились. В лице Кости она нашла способного ученика, а сама оказалась хорошей наставницей в науке плотской любви.</w:t>
      </w:r>
    </w:p>
    <w:p>
      <w:pPr>
        <w:pStyle w:val="Normal"/>
        <w:spacing w:before="280" w:after="280"/>
        <w:jc w:val="both"/>
        <w:rPr/>
      </w:pPr>
      <w:r>
        <w:rPr/>
        <w:t>Нежность юного любовника так её покорила, что она махнула на все рукой и перестала скрываться. Муж даже бил её, но остановить не смог. Лариса ушла от него, оставив на его попечение обоих детей. Вскоре они оформили развод, она получила небольшую комнату в коммунальной квартире, мужу с детьми досталась двухкомнатная. На работе тоже был большой скандал, все женщины за её спиной перешептывались и осуждали Ларису, и с работы ей пришлось уйти.</w:t>
      </w:r>
    </w:p>
    <w:p>
      <w:pPr>
        <w:pStyle w:val="Normal"/>
        <w:spacing w:before="280" w:after="280"/>
        <w:jc w:val="both"/>
        <w:rPr/>
      </w:pPr>
      <w:r>
        <w:rPr/>
        <w:t>Они встречались с Костей в её комнате, но и соседи постоянно судачили на их счет. Мать Ларисы не раз пыталась образумить дочь, и ругала, и проклинала, и грозилась порвать с ней все отношения, но та ничего не могла с собой поделать и твердила, что любит Костю и не может без него жить.</w:t>
      </w:r>
    </w:p>
    <w:p>
      <w:pPr>
        <w:pStyle w:val="Normal"/>
        <w:spacing w:before="280" w:after="280"/>
        <w:jc w:val="both"/>
        <w:rPr/>
      </w:pPr>
      <w:r>
        <w:rPr/>
        <w:t>Лариса очень скучала по детям, но муж запретил ей с ними встречаться, пообещав "переломать все кости", если она посмеет к ним прийти. Лариса тайком встречалась с ними, поджидая у школы, но каждый раз это кончалось слезами. Дочь плакала и просила её вернуться домой. 15-летний сын хмуро смотрел на мать и отчужденно молчал. Вернувшись к себе, Лариса несколько дней не могла найти себе места, плакала и корила себя, но не могла найти выхода.</w:t>
      </w:r>
    </w:p>
    <w:p>
      <w:pPr>
        <w:pStyle w:val="Normal"/>
        <w:spacing w:before="280" w:after="280"/>
        <w:jc w:val="both"/>
        <w:rPr/>
      </w:pPr>
      <w:r>
        <w:rPr/>
        <w:t>Так продолжалось два года. Костя работал, Лариса тоже, жили они вместе. Оба очень привязаны к друг другу и эмоционально, и сексуально. Когда они наедине, все у них замечательно, но на людях Лариса постоянно ловила на себе косые взгляды.</w:t>
      </w:r>
    </w:p>
    <w:p>
      <w:pPr>
        <w:pStyle w:val="Normal"/>
        <w:spacing w:before="280" w:after="280"/>
        <w:jc w:val="both"/>
        <w:rPr/>
      </w:pPr>
      <w:r>
        <w:rPr/>
        <w:t>Однажды Костю послали в командировку, Лариса была дома одна, и к ней явилась мать Кости. Она была интеллигентной женщиной и не стала устраивать сцен. Лариса видела, что та действительно страдает, так как сын ожесточился против родителей, видит в них врагов, не приходит к ним и не звонит. Она умоляла Ларису не губить её сына, ведь она почти в матери ему годится. Обе плакали и Лариса пообещала, что расстанется с Костей.</w:t>
      </w:r>
    </w:p>
    <w:p>
      <w:pPr>
        <w:pStyle w:val="Normal"/>
        <w:spacing w:before="280" w:after="280"/>
        <w:jc w:val="both"/>
        <w:rPr/>
      </w:pPr>
      <w:r>
        <w:rPr/>
        <w:t>После ухода матери Кости Лариса выпила "для храбрости" два бокала шампанского и сунула голову в петлю. По счастью, крюк от люстры, к которому она привязала веревку, еле держался, и Лариса упала на пол. Удушение было неполным, но она потеряла сознание. На шум прибежала соседка по коммунальной квартире и вызвала "Скорую помощь".</w:t>
      </w:r>
    </w:p>
    <w:p>
      <w:pPr>
        <w:pStyle w:val="Normal"/>
        <w:spacing w:before="280" w:after="280"/>
        <w:jc w:val="both"/>
        <w:rPr/>
      </w:pPr>
      <w:r>
        <w:rPr/>
        <w:t>В больнице Лариса все время плакала и жаловалась, что она в безвыходном положении, страдает от разлуки с детьми, но ситуацию изменить не в силах, муж ей детей не отдаст. Костю ей тоже жаль, она понимает, что разница в возрасте слишком велика, и у них нет будущего. Потом я лечила её от депрессии, и состояние женщины нормализовалось. Костя навещал её ежедневно и трогательно ухаживал за ней.</w:t>
      </w:r>
    </w:p>
    <w:p>
      <w:pPr>
        <w:pStyle w:val="Normal"/>
        <w:spacing w:before="280" w:after="280"/>
        <w:jc w:val="both"/>
        <w:rPr/>
      </w:pPr>
      <w:r>
        <w:rPr/>
        <w:t>Они живут в гражданском браке уже 10 лет. Ларисе сейчас 46 лет, Косте 30. До сих пор любят друг друга и не собираются расставаться. Штамп в паспорте им не нужен, они счастливы и так. С детьми у Ларисы отношения наладились. Они уже взрослые, поняли мать, подружились с Костей. Сын женат, живет с семьей, дочь живет с Ларисой, так как бывший муж Ларисы женился, у него двое детей.</w:t>
      </w:r>
    </w:p>
    <w:p>
      <w:pPr>
        <w:pStyle w:val="Normal"/>
        <w:spacing w:before="280" w:after="280"/>
        <w:jc w:val="both"/>
        <w:rPr/>
      </w:pPr>
      <w:r>
        <w:rPr/>
        <w:t>Лариса выглядит очень молодо, следит за собой, носит мини-юбки и обтягивающие джинсы и рубашки, издалека похожа на девочку-подростка. Она маленькая, худенькая, типичная "карманная женщина", по-прежнему смотрит на мир широко раскрытыми голубыми глазами. Разница в их возрасте уже не столь бросается в глаза. Костя возмужал, он высокий, широкоплечий, уверенный в себе. К Ларисе относится с нежностью и даже опекает её, считая её наивной и мало приспособленной к прозе жизни.</w:t>
      </w:r>
    </w:p>
    <w:p>
      <w:pPr>
        <w:pStyle w:val="Normal"/>
        <w:spacing w:before="280" w:after="280"/>
        <w:jc w:val="both"/>
        <w:rPr/>
      </w:pPr>
      <w:r>
        <w:rPr/>
        <w:t>Самое важное - это полная гармония и в чувствах, и в сексуальном влечении. Если нет чувства, то скоро исчезает и сексуальное тяготение к женщине.</w:t>
      </w:r>
    </w:p>
    <w:p>
      <w:pPr>
        <w:pStyle w:val="Normal"/>
        <w:spacing w:before="280" w:after="280"/>
        <w:jc w:val="both"/>
        <w:rPr/>
      </w:pPr>
      <w:r>
        <w:rPr/>
        <w:t>Для гармоничных сексуальных отношений мужчина не должен навязывать партнерше физическую близость против её желания. Вряд ли "добровольное изнасилование" может доставить ему удовольствие. Такой принудительный половой акт ради одной лишь физической разрядке сродни мастурбации.</w:t>
      </w:r>
    </w:p>
    <w:p>
      <w:pPr>
        <w:pStyle w:val="Normal"/>
        <w:spacing w:before="280" w:after="280"/>
        <w:jc w:val="both"/>
        <w:rPr/>
      </w:pPr>
      <w:r>
        <w:rPr/>
        <w:t>Бывает и так, что с прежними любовниками у женщины в сексуальном плане все было в порядке, а муж не дает ей удовлетворения. Но женщина не станет рассказывать ему ни о своих прежних любовниках, ни о том, что он её не удовлетворяет. Она либо притворяется, что испытывает оргазм, либо её недовольство проявляется опосредованно - она придирается к мужу по пустякам, всем недовольна, постоянно ворчит, раздражается, то кричит на него, то плачет. Супруги ссорятся по мелочам, нарастает их взаимное отчуждение и дело даже может привести к разрыву. И кто же виноват? Вы думаете, женщина, потому что она "скандалистка" и "истеричка", а муж - идеал и ангел во плоти?</w:t>
      </w:r>
    </w:p>
    <w:p>
      <w:pPr>
        <w:pStyle w:val="Normal"/>
        <w:spacing w:before="280" w:after="280"/>
        <w:jc w:val="both"/>
        <w:rPr/>
      </w:pPr>
      <w:r>
        <w:rPr/>
        <w:t>Конечно, лучше всего было бы, если бы жена откровенно и доверительно поговорила с мужем, объяснив, что именно её не устраивает в их интимной жизни, и они вместе подумали, как можно исправить ситуацию.</w:t>
      </w:r>
    </w:p>
    <w:p>
      <w:pPr>
        <w:pStyle w:val="Normal"/>
        <w:spacing w:before="280" w:after="280"/>
        <w:jc w:val="both"/>
        <w:rPr/>
      </w:pPr>
      <w:r>
        <w:rPr/>
        <w:t>Но, уважаемые мужчины, положа руку на сердце, признайтесь честно, как бы вы восприняли, если бы жена сказала, что хочет определенной эротической ласки, например, оральных ласк на клиторе или стимуляции её эрогенной зоны S в определенной позе (об этом вы прочтете дальше)? Разве вы не дали бы реакцию на это, потребовав подробностей - с кем из прежних любовников она играла в такие эротические игры? И разве потом не мучились бы ревностью, ворочаясь бессонными ночами от мыслей, что жена сравнивает вас с бывшим любовником (и далеко не в вашу пользу, заметьте!), разве не растравляли бы себе душу мыслями о том, как ей было хорошо в его объятиях, она стонала от наслаждения, а с вами она холодна и очень неохотно соглашается исполнять "супружеский долг", а потом недовольно морщится? И разве вы не стали бы "комплексовать", опасаясь, что ваши половые способности намного ниже, чем у её бывшего любовника?</w:t>
      </w:r>
    </w:p>
    <w:p>
      <w:pPr>
        <w:pStyle w:val="Normal"/>
        <w:spacing w:before="280" w:after="280"/>
        <w:jc w:val="both"/>
        <w:rPr/>
      </w:pPr>
      <w:r>
        <w:rPr/>
        <w:t>Уверены ли вы, что если бы жена откровенно рассказала о своем прошлом сексуальном опыте и своих сексуальных предпочтениях, - то восприняли бы это нормально, без ревности и главное, - конструктивно, постаравшись учесть её пожелания и попытавшись изменить вашу интимную жизнь в лучшую сторону?</w:t>
      </w:r>
    </w:p>
    <w:p>
      <w:pPr>
        <w:pStyle w:val="Normal"/>
        <w:spacing w:before="280" w:after="280"/>
        <w:jc w:val="both"/>
        <w:rPr/>
      </w:pPr>
      <w:r>
        <w:rPr/>
        <w:t>Теперь вы понимаете, уважаемые мужчины, почему женщина ничего не рассказывает о прежних любовниках и о том, как она достигала оргазма?</w:t>
      </w:r>
    </w:p>
    <w:p>
      <w:pPr>
        <w:pStyle w:val="Normal"/>
        <w:spacing w:before="280" w:after="280"/>
        <w:jc w:val="both"/>
        <w:rPr/>
      </w:pPr>
      <w:r>
        <w:rPr/>
        <w:t>Когда ко мне обращались женщины с жалобами на отсутствие сексуального удовлетворения, и я спрашивала, почему они пришли без мужа и почему не сумели предварительно поговорить с ним, - они отвечали примерно так: "А что с ним говорить?! Будет очередной скандал, а потом изведет меня упреками и расспросами - с кем, когда, сколько и как, - вот и все. Или будет потом за мной шпионить, не завела ли я любовника. А в постели все равно ничего не изменится. Если бы он хотел, то сам бы постарался что-то предпринять. Я же вижу, что ему это все равно. Если ему захотелось, и я уступила, - то ничего другого ему и не надо. А от того, что я с ним поговорю, - толку не будет, будет только хуже. И так у нас все не ладится, а он ещё и ревновать будет".</w:t>
      </w:r>
    </w:p>
    <w:p>
      <w:pPr>
        <w:pStyle w:val="Normal"/>
        <w:spacing w:before="280" w:after="280"/>
        <w:jc w:val="both"/>
        <w:rPr/>
      </w:pPr>
      <w:r>
        <w:rPr/>
        <w:t>Вот приблизительно так, уважаемые мужчины, думают многие жены. А вам эта ситуация ничего не напоминает? Может быть, и в вашей семье есть похожие проблемы, вы часто ссоритесь с женой, но думаете, что у неё просто несносный характер, а на самом деле она не удовлетворена вашей интимной жизнью, и это подспудно влияет и на ваши психологические взаимоотношения?</w:t>
      </w:r>
    </w:p>
    <w:p>
      <w:pPr>
        <w:pStyle w:val="Normal"/>
        <w:spacing w:before="280" w:after="280"/>
        <w:jc w:val="both"/>
        <w:rPr/>
      </w:pPr>
      <w:r>
        <w:rPr/>
        <w:t>Именно поэтому сексопатологи рассматривают партнерскую пару как единое целое: если интимной жизнью недоволен один из партнеров (а это чаще всего женщина), то лечить нужно обоих. В этом случае не женщина рассказывает мужу о своих сексуальных предпочтениях, а сексопатолог просвещает его об эрогенных зонах жены, эротических ласках и способах стимуляции её эрогенных зон. Мужчина избавлен от ревности и комплекса неполноценности, а жена избавлена от упреков и сцен ревности.</w:t>
      </w:r>
    </w:p>
    <w:p>
      <w:pPr>
        <w:pStyle w:val="Normal"/>
        <w:spacing w:before="280" w:after="280"/>
        <w:jc w:val="both"/>
        <w:rPr/>
      </w:pPr>
      <w:r>
        <w:rPr/>
        <w:t>Но если вы восприняли все сказанное искаженно, решив, что жена холодна с вами и безразлична к сексу только потому, что раньше у неё были более искусные любовники, - то, значит, вы ничего не поняли.</w:t>
      </w:r>
    </w:p>
    <w:p>
      <w:pPr>
        <w:pStyle w:val="Normal"/>
        <w:spacing w:before="280" w:after="280"/>
        <w:jc w:val="both"/>
        <w:rPr/>
      </w:pPr>
      <w:r>
        <w:rPr/>
        <w:t>Прошлый опыт может не иметь никакого значения для женщины, если сейчас у неё все нормально. Ведь сейчас она с вами, а не с прежним любовником. Значит, что-то её в нем не устраивало, раз они расстались, значит, она полагала, что вы лучше, а вы, по-видимому, не оправдали её надежд.</w:t>
      </w:r>
    </w:p>
    <w:p>
      <w:pPr>
        <w:pStyle w:val="Normal"/>
        <w:spacing w:before="280" w:after="280"/>
        <w:jc w:val="both"/>
        <w:rPr/>
      </w:pPr>
      <w:r>
        <w:rPr/>
        <w:t>Не стоит всегда во всем искать виноватого, иногда нужно и на себя взглянуть как бы со стороны и проанализировать свои возможности и свое поведение беспристрастно.</w:t>
      </w:r>
    </w:p>
    <w:p>
      <w:pPr>
        <w:pStyle w:val="Normal"/>
        <w:spacing w:before="280" w:after="280"/>
        <w:jc w:val="both"/>
        <w:rPr/>
      </w:pPr>
      <w:r>
        <w:rPr/>
        <w:t>Если у вас в интимной жизни с женой что-то не так, если она постоянно уклоняется от близости, используя типичные женские отговорки (устала, голова болит, завтра рано вставать, хочу выспаться и прочее), или не отказывает вам, но с явной неохотой исполняет "супружеский долг", а по её поведению вы видите, что ей самой это не доставляет никакого удовольствия, - то не стоит подозревать её в неверности или в богатом сексуальном опыте. Вполне возможно, что и в прошлом у неё были плохие любовники, неумелые, неопытные или сексуальные эгоисты, которые заботились только о собственном удовлетворении.</w:t>
      </w:r>
    </w:p>
    <w:p>
      <w:pPr>
        <w:pStyle w:val="Normal"/>
        <w:spacing w:before="280" w:after="280"/>
        <w:jc w:val="both"/>
        <w:rPr/>
      </w:pPr>
      <w:r>
        <w:rPr/>
        <w:t>В жизни вашей партнерши могла быть какая-то драматическая история, о которой она не хочет вам рассказывать - не потому, что не доверяет вам, а потому, что сама не хочет о ней вспоминать и бередить свою душевную рану.</w:t>
      </w:r>
    </w:p>
    <w:p>
      <w:pPr>
        <w:pStyle w:val="Normal"/>
        <w:spacing w:before="280" w:after="280"/>
        <w:jc w:val="both"/>
        <w:rPr/>
      </w:pPr>
      <w:r>
        <w:rPr/>
        <w:t>На сексуальность женщины влияет столько психологических факторов, что даже одной психотравмирующей ситуации достаточно, чтобы напрочь отбить у неё интерес к сексу. Нет, она не фригидна, так как фригидными женщины рождаются, а не становятся. Фригидным женщинам вообще секс безразличен, даже эротические ласки оставляют их равнодушными. Фригидная женщина может обходиться без секса годами и не испытывает при этом никакого дискомфорта.</w:t>
      </w:r>
    </w:p>
    <w:p>
      <w:pPr>
        <w:pStyle w:val="Normal"/>
        <w:spacing w:before="280" w:after="280"/>
        <w:jc w:val="both"/>
        <w:rPr/>
      </w:pPr>
      <w:r>
        <w:rPr/>
        <w:t>А все остальные женщины, которые не испытывают оргазма, являются эротически неразбуженными (в сексопатологии существует термин аноргазмия - отсутствие оргазма, но это не синоним фригидности). Таким женщинам секс не безразличен, они переживают и мучаются из-за того, что не испытывают сексуального удовлетворения. И дело не только в том, что они не испытывают физического наслаждения, - у них нет прежде всего психологического удовлетворения.</w:t>
      </w:r>
    </w:p>
    <w:p>
      <w:pPr>
        <w:pStyle w:val="Normal"/>
        <w:spacing w:before="280" w:after="280"/>
        <w:jc w:val="both"/>
        <w:rPr/>
      </w:pPr>
      <w:r>
        <w:rPr/>
        <w:t>Как считает известный сексолог Жак Вейнберг, то, что женщина обеспокоена отсутствием оргазма и обращается за помощью к врачу, - свидетельство того, что она не фригидна - она либо психологически заблокирована, либо оргазм у неё недостаточно развит. Доктор Вейнберг - французский сексолог, а Франция - как известно, страна высокой сексуальной культуры. Поскольку наши соотечественники пока не обладают достаточной сексуальной культурой, то у большинства наших женщин, не испытывающих оргазма при половой близости, можно констатировать аноргазмию, но не фригидность. Я называю таких женщин эротически неразбуженными, так как у них плохие сексуальные партнеры, которые не смогли разбудить чувственности женщины, не зная ни её эрогенных зон, ни способов их стимуляции.</w:t>
      </w:r>
    </w:p>
    <w:p>
      <w:pPr>
        <w:pStyle w:val="Normal"/>
        <w:spacing w:before="280" w:after="280"/>
        <w:jc w:val="both"/>
        <w:rPr/>
      </w:pPr>
      <w:r>
        <w:rPr/>
        <w:t>Наши женщины в целом более снисходительны к своим партнерам, чем женщины из высокоразвитых стран, они щадят самолюбие мужчин и не показывают им, что не удовлетворены интимными отношениями.</w:t>
      </w:r>
    </w:p>
    <w:p>
      <w:pPr>
        <w:pStyle w:val="Normal"/>
        <w:spacing w:before="280" w:after="280"/>
        <w:jc w:val="both"/>
        <w:rPr/>
      </w:pPr>
      <w:r>
        <w:rPr/>
        <w:t>Американка или француженка, если муж или любовник её не удовлетворяет, не станет с этим мириться. Женщины там более независимы, культура секса у них на уровне, и если женщина не фригидна, она быстро найдет замену неумелому партнеру.</w:t>
      </w:r>
    </w:p>
    <w:p>
      <w:pPr>
        <w:pStyle w:val="Normal"/>
        <w:spacing w:before="280" w:after="280"/>
        <w:jc w:val="both"/>
        <w:rPr/>
      </w:pPr>
      <w:r>
        <w:rPr/>
        <w:t>Наши же соотечественницы более терпимо относятся к мужчинам, в том числе и к их низким сексуальным способностям, и многие женщины предпочитают скрывать от партнера, что не испытывают наслаждения от близости, и имитируют оргазм.</w:t>
      </w:r>
    </w:p>
    <w:p>
      <w:pPr>
        <w:pStyle w:val="Normal"/>
        <w:spacing w:before="280" w:after="280"/>
        <w:jc w:val="both"/>
        <w:rPr/>
      </w:pPr>
      <w:r>
        <w:rPr/>
        <w:t>Если мужчина не знает, чем отличается подлинный оргазм от притворного, если партнерше удается обманывать его, симулируя оргазм, то, следовательно, он ещё много не знает и ему ещё многому надо учиться. Это означает, что ни одну из предыдущих партнерш он тоже не мог довести до кульминации, и все они притворялись, поскольку если бы мужчина хотя бы раз увидел подлинный оргазм, то его уже невозможно было бы обмануть.</w:t>
      </w:r>
    </w:p>
    <w:p>
      <w:pPr>
        <w:pStyle w:val="Normal"/>
        <w:spacing w:before="280" w:after="280"/>
        <w:jc w:val="both"/>
        <w:rPr/>
      </w:pPr>
      <w:r>
        <w:rPr/>
        <w:t>Оргазм - это высший момент возбуждения и высшее сладострастное половое ощущение, обычно сопровождающееся разрядкой сексуального напряжения и другими связанными с этим непроизвольными реакциями. Сексолог Майкл Каррера говорит: "Еще никому не удалось описать оргазм как следует. Удовольствие так сильно, что кажется, нет выражений, достаточно возвышенных или достаточно грубых, чтобы описать его."</w:t>
      </w:r>
    </w:p>
    <w:p>
      <w:pPr>
        <w:pStyle w:val="Normal"/>
        <w:spacing w:before="280" w:after="280"/>
        <w:jc w:val="both"/>
        <w:rPr/>
      </w:pPr>
      <w:r>
        <w:rPr/>
        <w:t>Во время оргазма человек может испытывать ощущение внезапного оцепенения, когда никакие внешние раздражители не воспринимаются, кажется, что человек теряет сознание, проваливается или летит. Появляется ощущение приятного тепла, идущее из области половых органов, которое разливается по всему телу. После этого возникают ритмические сокращения (пульсация) в области половых органов и мышц малого таза. Эти ощущения сопровождаются чувством необычайного сладострастия, экстаза, не поддающимся контролю.</w:t>
      </w:r>
    </w:p>
    <w:p>
      <w:pPr>
        <w:pStyle w:val="Normal"/>
        <w:spacing w:before="280" w:after="280"/>
        <w:jc w:val="both"/>
        <w:rPr/>
      </w:pPr>
      <w:r>
        <w:rPr/>
        <w:t>Оргазм дает особые ощущения, поэтому редкая женщина ничем не проявит своей благодарности. В эмоциональном отношении оргазм дает чувство освобождения и удовлетворения. Нормальная женщина испытывает нежность к партнеру и признательность за пережитое наслаждение.</w:t>
      </w:r>
    </w:p>
    <w:p>
      <w:pPr>
        <w:pStyle w:val="Normal"/>
        <w:spacing w:before="280" w:after="280"/>
        <w:jc w:val="both"/>
        <w:rPr/>
      </w:pPr>
      <w:r>
        <w:rPr/>
        <w:t>Как она это проявит - зависит от её характера. Одна бросится ему на шею, осыпая поцелуями и шепча, что он самый великолепный любовник, другая свернется, как котенок, у него на груди и будет нежно мурлыкать от счастья. Ощущение глубокой близости с партнером, неразрывной связи с ним, удовольствие от духовного аспекта оргазма присуще всем женщинам.</w:t>
      </w:r>
    </w:p>
    <w:p>
      <w:pPr>
        <w:pStyle w:val="Normal"/>
        <w:spacing w:before="280" w:after="280"/>
        <w:jc w:val="both"/>
        <w:rPr/>
      </w:pPr>
      <w:r>
        <w:rPr/>
        <w:t>Равнодушных после оргазма женщин, если она психически здорова, не бывает. Мне просто смешно, когда я читаю в зарубежной художественной литературе или вижу в фильме, как женщина, которая только что стонала и якобы изнемогала от наслаждения, тут же деловито встает и заявляет своему партнеру: "О, кей, дорогой, ты был великолепен, до встречи", - помашет ему ручкой и уйдет по своим делам. Нормальные женщины после оргазма так себя не ведут. Очевидно, писатели и режиссеры просто не знают, как ведет себя женщина, пережив это величайшее наслаждение. Возможно, они сами плохие сексуальные партнеры и никогда не видели настоящего оргазма.</w:t>
      </w:r>
    </w:p>
    <w:p>
      <w:pPr>
        <w:pStyle w:val="Normal"/>
        <w:spacing w:before="280" w:after="280"/>
        <w:jc w:val="both"/>
        <w:rPr/>
      </w:pPr>
      <w:r>
        <w:rPr/>
        <w:t>Есть объективные признаки оргазма, которые симулировать невозможно, а "ахи", вздохи, пронзительные крики и прерывистое дыхание могут обмануть только неопытного партнера. Для тех, кто не знает, приведу эти объективные признаки.</w:t>
      </w:r>
    </w:p>
    <w:p>
      <w:pPr>
        <w:pStyle w:val="Normal"/>
        <w:spacing w:before="280" w:after="280"/>
        <w:jc w:val="both"/>
        <w:rPr/>
      </w:pPr>
      <w:r>
        <w:rPr/>
        <w:t>При оргазме у женщин происходит ритмическое сокращение мышц влагалища, матки, тазового дна и даже мышц брюшного пресса с интервалом примерно в 0,8 секунд, по типу пульсации, и не заметить этого невозможно. Во время полового акта сокращающиеся мышцы влагалища сильно и ритмично охватывают половой член, то сдавливая его, то отпуская, - это очень сильная стимуляция, при этом у мужчины резко нарастает сексуальное возбуждение и может тут же наступить семяизвержение, и оба партнера почти одновременно испытывают оргазм (это называется содружественным оргазмом) . У женщин оргазм более длительный, чем у мужчин, поэтому партнер успевает её "догнать". При содружественном оргазме ощущения у мужчины настолько интенсивные, что раз испытав его, он запомнит на всю жизнь.</w:t>
      </w:r>
    </w:p>
    <w:p>
      <w:pPr>
        <w:pStyle w:val="Normal"/>
        <w:spacing w:before="280" w:after="280"/>
        <w:jc w:val="both"/>
        <w:rPr/>
      </w:pPr>
      <w:r>
        <w:rPr/>
        <w:t>Симулировать сокращения влагалищных мышц, которые возникают при оргазме, невозможно, поэтому если мужчина своим половым членом не ощутил этой пульсации влагалища, а женщина после полового акта катается по постели, испуская сладостные стоны, или впивается в него ногтями, содрогаясь в мнимых судорогах, - то это имитация.</w:t>
      </w:r>
    </w:p>
    <w:p>
      <w:pPr>
        <w:pStyle w:val="Normal"/>
        <w:spacing w:before="280" w:after="280"/>
        <w:jc w:val="both"/>
        <w:rPr/>
      </w:pPr>
      <w:r>
        <w:rPr/>
        <w:t>Сокращения матки можно почувствовать даже через брюшную стенку. Хотя матка находится в малом тазу, но при оргазме её сокращения передаются и на мышцы нижней части живота, и это можно увидеть или ощутить. Сокращения мышц тазового дна мужчина тоже может и увидеть, и почувствовать. Если половой акт происходит в определенной позе, например, когда ноги партнерши лежат у мужчины на плечах, или женщина поперек кровати, а мужчина у кровати на коленях, или женщина сидит у него на коленях, - то мужчина может ощутить своим телом пульсацию в области тазовых органов и мышц вокруг ануса партнерши.</w:t>
      </w:r>
    </w:p>
    <w:p>
      <w:pPr>
        <w:pStyle w:val="Normal"/>
        <w:spacing w:before="280" w:after="280"/>
        <w:jc w:val="both"/>
        <w:rPr/>
      </w:pPr>
      <w:r>
        <w:rPr/>
        <w:t>При оргазме в такт сокращениям влагалищных мышц и матки ритмично сокращаются мышцы брюшного пресса, и если половой акт проходит не в "норма-позе", а в иной, где мужчина может видеть живот женщины, - то он увидит и этот симптом. А в "норма-позе" он может почувствовать животом сокращения мышц брюшного пресса женщины.</w:t>
      </w:r>
    </w:p>
    <w:p>
      <w:pPr>
        <w:pStyle w:val="Normal"/>
        <w:spacing w:before="280" w:after="280"/>
        <w:jc w:val="both"/>
        <w:rPr/>
      </w:pPr>
      <w:r>
        <w:rPr/>
        <w:t>Некоторые женщины, зная об этом, симулируя оргазм, произвольно напрягают мышцы брюшного пресса, но при этом ритм сокращений мускулатуры может быть асинхронным. Добиться такой же скорости и ритмичности, как при истинном оргазме, очень сложно.</w:t>
      </w:r>
    </w:p>
    <w:p>
      <w:pPr>
        <w:pStyle w:val="Normal"/>
        <w:spacing w:before="280" w:after="280"/>
        <w:jc w:val="both"/>
        <w:rPr/>
      </w:pPr>
      <w:r>
        <w:rPr/>
        <w:t>Когда женщина испытывает оргазм, напрягается вся её скелетная мускулатура, женщина непроизвольно совершает энергичные телодвижения, чтобы контакт эрогенной зоны с раздражителем был наиболее тесным, - например, совершает движения навстречу половому члену, языку или пальцу партнера, так как если изменится ритм или интенсивность влагалищных фрикций или давления на клитор, если не будет тесного контакта с эрогенной зоной, - то оргазм у женщины может не наступить, поэтому её непроизвольные движения имеют своей целью "не отпускать" раздражитель, пока не наступит кульминация.</w:t>
      </w:r>
    </w:p>
    <w:p>
      <w:pPr>
        <w:pStyle w:val="Normal"/>
        <w:spacing w:before="280" w:after="280"/>
        <w:jc w:val="both"/>
        <w:rPr/>
      </w:pPr>
      <w:r>
        <w:rPr/>
        <w:t>Если стимуляция эрогенной зоны прекратится даже при начавшемся оргазме, то он будет менее интенсивным и менее продолжительным, - как говорят женщины, "скомканным". Поэтому женщина, совершая непроизвольные телодвижения, как бы "догоняет" язык, палец или половой член партнера, чтобы он "не потерял" эрогенную зону, чтобы добиться наиболее интенсивной стимуляции эрогенной зоны.</w:t>
      </w:r>
    </w:p>
    <w:p>
      <w:pPr>
        <w:pStyle w:val="Normal"/>
        <w:spacing w:before="280" w:after="280"/>
        <w:jc w:val="both"/>
        <w:rPr/>
      </w:pPr>
      <w:r>
        <w:rPr/>
        <w:t>А если женщина не проявляет заинтересованности в тесном контакте раздражителя (пениса, языка, пальца) с эрогенной зоной или освобождается от полового члена, отталкивает руку или язык партнера, когда он стимулирует клитор, и при этом бьется в судорогах, кричит и стонет, - то это тоже свидетельствует о симуляции оргазма. Пока оргазм не закончится, женщина никогда не разрывает контакт эрогенной зоны с раздражителем. Только после окончания оргазма некоторые женщины убирают руку партнера с клитора, если продолжение стимуляции становится болезненным. А при половом сношении обычно женщина не спешит освободиться от пениса сразу же после оргазма, так как ей приятно ощущать в себе частичку человека, который дал ей наслаждение.</w:t>
      </w:r>
    </w:p>
    <w:p>
      <w:pPr>
        <w:pStyle w:val="Normal"/>
        <w:spacing w:before="280" w:after="280"/>
        <w:jc w:val="both"/>
        <w:rPr/>
      </w:pPr>
      <w:r>
        <w:rPr/>
        <w:t>Движения женщины навстречу пенису, пальцу или языку партнера, когда она сильно возбуждена и предчувствует оргазм, - тоже отличаются. До этого женщина во время полового акта может совершать ритмичные движения тазом, синхронные с движениями партнера, а при куннилингусе она застывает или тоже совершает движения именно в том ритме, который наиболее предпочтителен, но при приближении оргазма ритм движений ускоряется, женщина судорожно прижимает к себе партнера, все мышцы напряжены, - опытный мужчина всегда отличит это непроизвольное изменение ритма движений партнерши от отработанного тренировкой.</w:t>
      </w:r>
    </w:p>
    <w:p>
      <w:pPr>
        <w:pStyle w:val="Normal"/>
        <w:spacing w:before="280" w:after="280"/>
        <w:jc w:val="both"/>
        <w:rPr/>
      </w:pPr>
      <w:r>
        <w:rPr/>
        <w:t>Кожа, особенно на лице и груди краснеет. Происходит эрекция сосков - имитировать это не может даже опытная женщина.</w:t>
      </w:r>
    </w:p>
    <w:p>
      <w:pPr>
        <w:pStyle w:val="Normal"/>
        <w:spacing w:before="280" w:after="280"/>
        <w:jc w:val="both"/>
        <w:rPr/>
      </w:pPr>
      <w:r>
        <w:rPr/>
        <w:t>Лицо женщины, испытывающей оргазм, искажается непроизвольной гримасой. Это не говорит о её неудовольствии, просто она не может управлять своими лицевыми мышцами. А если на лице женщины - выражение неземного наслаждения, - то это тоже симуляция. Благодарная улыбка и выражение удовольствия появятся на лице женщины потом, когда она придет в себя и расслабится, а во время оргазма сохранять на лице выражение блаженства невозможно. Как шутят психиатры - оргазм - одна из форм нарушенного сознания, и контролировать свои действия и свою мимику в этом состоянии человек не способен.</w:t>
      </w:r>
    </w:p>
    <w:p>
      <w:pPr>
        <w:pStyle w:val="Normal"/>
        <w:spacing w:before="280" w:after="280"/>
        <w:jc w:val="both"/>
        <w:rPr/>
      </w:pPr>
      <w:r>
        <w:rPr/>
        <w:t>Кроме того, половые органы возбужденной женщины увлажняются смазкой и влагалищным секретом, а после оргазма некоторое количество жидкости может вытечь из влагалища. Если половые органы женщины такие же сухие, как и до сношения, то как бы она ни стонала, - это говорит о том, что она не только не испытала оргазма, но даже не была возбуждена. У некоторых женщин во время оргазма вытекает небольшое количество жидкости из мочеиспускательного канала.</w:t>
      </w:r>
    </w:p>
    <w:p>
      <w:pPr>
        <w:pStyle w:val="Normal"/>
        <w:spacing w:before="280" w:after="280"/>
        <w:jc w:val="both"/>
        <w:rPr/>
      </w:pPr>
      <w:r>
        <w:rPr/>
        <w:t>После оргазма женщина расслабляется не внезапно, а постепенно, не так, как мужчина, который только что рычал от наслаждения, а через несколько минут встал, как ни в чем не бывало, или повернулся на бок и уснул.</w:t>
      </w:r>
    </w:p>
    <w:p>
      <w:pPr>
        <w:pStyle w:val="Normal"/>
        <w:spacing w:before="280" w:after="280"/>
        <w:jc w:val="both"/>
        <w:rPr/>
      </w:pPr>
      <w:r>
        <w:rPr/>
        <w:t>Все перечисленное - объективные признаки женского оргазма, которые невозможно симулировать. Есть ещё и другие признаки - повышение артериального давления, учащения пульса, но вряд ли мужчина станет считать пульс своей партнерши и измерять ей артериальное давление.</w:t>
      </w:r>
    </w:p>
    <w:p>
      <w:pPr>
        <w:pStyle w:val="Normal"/>
        <w:spacing w:before="280" w:after="280"/>
        <w:jc w:val="both"/>
        <w:rPr/>
      </w:pPr>
      <w:r>
        <w:rPr/>
        <w:t>А все остальное симулировать можно - и сладостные стоны, и крики, и мнимые судороги, и учащенное дыхание, и запрокинутую голову, а потом - внезапное расслабление.</w:t>
      </w:r>
    </w:p>
    <w:p>
      <w:pPr>
        <w:pStyle w:val="Normal"/>
        <w:spacing w:before="280" w:after="280"/>
        <w:jc w:val="both"/>
        <w:rPr/>
      </w:pPr>
      <w:r>
        <w:rPr/>
        <w:t>Хотя, конечно, большинство женщин, как и мужчин, при оргазме не молчат, они и стонут, и охают, и кричат "мамочка!", "милый!", "любимый!", "как мне хорошо" и "да, да, да, еще, еще, еще!", и часто дышат, и крепко прижимают к себе партнера, однако закатываются в пронзительном крике, бьются полчаса в судорогах и глубоко впиваются в партнера ногтями только истерички или женщины, имитирующие оргазм, чтобы доставить партнеру удовольствие этим "спектаклем" и придать ему уверенности, что он "настоящий мужчина".</w:t>
      </w:r>
    </w:p>
    <w:p>
      <w:pPr>
        <w:pStyle w:val="Normal"/>
        <w:spacing w:before="280" w:after="280"/>
        <w:jc w:val="both"/>
        <w:rPr/>
      </w:pPr>
      <w:r>
        <w:rPr/>
        <w:t>Как уже говорилось, контролировать свое поведение во время оргазма женщина не может, но все же утрированное поведение чаще всего свидетельствует о симуляции, поскольку в представлении женщин именно так ведут себя страстные, темпераментные партнерши.</w:t>
      </w:r>
    </w:p>
    <w:p>
      <w:pPr>
        <w:pStyle w:val="Normal"/>
        <w:spacing w:before="280" w:after="280"/>
        <w:jc w:val="both"/>
        <w:rPr/>
      </w:pPr>
      <w:r>
        <w:rPr/>
        <w:t>Наиболее достоверно играют оргазм актрисы в порнографических фильмах и киноактрисы в эротических сценах. По-видимому, они хорошо знают, как это бывает в жизни, и довольно умело имитируют оргазм в фильме - чуть напряженное или отрешенное выражение лица с легкой гримасой, погруженность в свои ощущения, закрытые глаза (мужчина может испытывать оргазм с открытыми глазами, а женщина никогда, она даже во время мастурбации при приближении оргазма закрывает глаза), а потом женщина медленно приходит в себя.</w:t>
      </w:r>
    </w:p>
    <w:p>
      <w:pPr>
        <w:pStyle w:val="Normal"/>
        <w:spacing w:before="280" w:after="280"/>
        <w:jc w:val="both"/>
        <w:rPr/>
      </w:pPr>
      <w:r>
        <w:rPr/>
        <w:t>От момента, когда женщина ощущает сильное возбуждение и приближение оргазма, что мужчина сразу может почувствовать по изменению её поведения, частому прерывистому дыханию, изменению ритма движений, - и до кульминации может пройти немало времени. У разных женщин это по-разному, но в целом нарастание возбуждения у женщин занимает более продолжительный отрезок времени, чем у мужчин. Может быть то нарастание возбуждения, то снижение, например, если что-то извне мешает или стимуляция эрогенной зоны изменилась, - и это тоже ощутит опытный партнер. А женщины, которые симулируют оргазм, чтобы половой акт побыстрее закончился, - делают несколько судорожных вздохов, изображают кратковременные конвульсии, стискивают партнера в объятиях, - и все, недолгий спектакль окончен, следовательно, мужчина может эякулировать.</w:t>
      </w:r>
    </w:p>
    <w:p>
      <w:pPr>
        <w:pStyle w:val="Normal"/>
        <w:spacing w:before="280" w:after="280"/>
        <w:jc w:val="both"/>
        <w:rPr/>
      </w:pPr>
      <w:r>
        <w:rPr/>
        <w:t>После интенсивного оргазма многие женщины в течение некоторого времени находятся в легкой прострации, не реагируя на внешние раздражители, лежат с блаженной улыбкой в расслабленной позе. В это время женщина нуждается в нежных завершающих ласках, тогда она будет полностью удовлетворена - и физически, и психологически.</w:t>
      </w:r>
    </w:p>
    <w:p>
      <w:pPr>
        <w:pStyle w:val="Normal"/>
        <w:spacing w:before="280" w:after="280"/>
        <w:jc w:val="both"/>
        <w:rPr/>
      </w:pPr>
      <w:r>
        <w:rPr/>
        <w:t>А если женщина начинает сразу же после полового сношения деловито обсуждать какие-то проблемы или резко встает и чем-то занимается, - то тоже сомнительно, что она действительно пережила оргазм. Даже те женщины, которые после полового акта привыкли совершать туалет половых органов, - после оргазма некоторое время полностью расслаблены и не сразу бегут принимать душ.</w:t>
      </w:r>
    </w:p>
    <w:p>
      <w:pPr>
        <w:pStyle w:val="Normal"/>
        <w:spacing w:before="280" w:after="280"/>
        <w:jc w:val="both"/>
        <w:rPr/>
      </w:pPr>
      <w:r>
        <w:rPr/>
        <w:t>Женщины, которые регулярно испытывают оргазм, обычно не пользуются спринцеванием с целью предохранения от беременности, так как знают, что пока она будет отдыхать, время будет упущено. Современные женщины знают гораздо более эффективные контрацептивные средства. А если женщина сразу же после полового акта живо вскочила и побежала в ванную, чтобы принять душ или спринцеваться, - то, скорее всего, её стоны были имитацией оргазма. Но это пятьдесят на пятьдесят, так как страх забеременеть, если женщина заранее не предприняла мер для предохранения, может быстро активизировать её.</w:t>
      </w:r>
    </w:p>
    <w:p>
      <w:pPr>
        <w:pStyle w:val="Normal"/>
        <w:spacing w:before="280" w:after="280"/>
        <w:jc w:val="both"/>
        <w:rPr/>
      </w:pPr>
      <w:r>
        <w:rPr/>
        <w:t>Но в жизни чаще всего бывает так, что если женщина во время полового акта не забывает о том, что сегодня есть риск забеременеть, то она, скорее всего, не сможет пережить оргазм, так как этот страх не даст ей возможность достигнуть нужной степени возбуждения.</w:t>
      </w:r>
    </w:p>
    <w:p>
      <w:pPr>
        <w:pStyle w:val="Normal"/>
        <w:spacing w:before="280" w:after="280"/>
        <w:jc w:val="both"/>
        <w:rPr/>
      </w:pPr>
      <w:r>
        <w:rPr/>
        <w:t>Женщина в состоянии оргазма непроизвольно стискивает пальцы на руках и ногах, и этот признак партнерша тоже может симулировать. Поэтому стискивание партнера в объятиях - это не объективный симптом оргазма.</w:t>
      </w:r>
    </w:p>
    <w:p>
      <w:pPr>
        <w:pStyle w:val="Normal"/>
        <w:spacing w:before="280" w:after="280"/>
        <w:jc w:val="both"/>
        <w:rPr/>
      </w:pPr>
      <w:r>
        <w:rPr/>
        <w:t>Очень опытные проститутки с тренированными мышцами влагалища могут довольно искусно имитировать некоторые из вышеперечисленных признаков, в том числе, сжимать влагалищными мышцами пенис партнера, напрягать мышцы брюшной стенки, менять ритм движений якобы в предчувствии оргазма, но это дается длительной тренировкой. Но здесь мы говорим не о проститутках, а о нормальных женщинах.</w:t>
      </w:r>
    </w:p>
    <w:p>
      <w:pPr>
        <w:pStyle w:val="Normal"/>
        <w:spacing w:before="280" w:after="280"/>
        <w:jc w:val="both"/>
        <w:rPr/>
      </w:pPr>
      <w:r>
        <w:rPr/>
        <w:t>Женщина, которая ранее испытывала оргазм, тоже может довольно искусно имитировать некоторые его проявления и тем не менее, опытный партнер всегда отличит имитацию от подлинной кульминации. К тому же опытная в любовных делах женщина не станет постоянно притворяться, если партнер её не удовлетворяет. Она может несколько раз имитировать оргазм во время первых свиданий, чтобы не обескуражить мужчину и не спровоцировать у него комплекс неполноценности, но поняв, что толку от такого партнера не будет, - она не станет больше притворяться.</w:t>
      </w:r>
    </w:p>
    <w:p>
      <w:pPr>
        <w:pStyle w:val="Normal"/>
        <w:spacing w:before="280" w:after="280"/>
        <w:jc w:val="both"/>
        <w:rPr/>
      </w:pPr>
      <w:r>
        <w:rPr/>
        <w:t>Обычно женщины притворяются, что испытывают оргазм именно при половом акте. Причины этого различны, например, женщина хочет, чтобы сношение побыстрее закончилось, если партнер намеренно затягивает его, она не хочет, чтобы партнер считал её фригидной, не хочет задеть самолюбие мужчины и дать понять, что он её не удовлетворяет.</w:t>
      </w:r>
    </w:p>
    <w:p>
      <w:pPr>
        <w:pStyle w:val="Normal"/>
        <w:spacing w:before="280" w:after="280"/>
        <w:jc w:val="both"/>
        <w:rPr/>
      </w:pPr>
      <w:r>
        <w:rPr/>
        <w:t>Но может быть симуляция и при мануальной (рукой, пальцем) стимуляции клитора, если партнер неправильно раздражает клитор, или если женщине больно, и она хочет, чтобы стимуляция прекратилась. Почему она при этом не говорит, чтобы партнер просто прекратил прикасаться к клитору? Обычно потому, что не хочет обижать партнера, ведь он старался доставить ей удовольствие. Если женщина попросит прекратить стимуляцию, то в следующий раз, решив, что это ей ничего не дает, партнер уже не станет прикасаться к клитору, а женщина надеется, что партнер рано или поздно научится оказывать правильную стимуляцию, и не хочет отказываться от этого вида стимуляции. А кроме того, она не хочет, чтобы он подумал, что она фригидна, и её ничем не удовлетворить - ни половым сношением, ни мануальной стимуляцией клитора. На самом же деле партнер просто неумелый, он неправильно или слишком грубо прикасался к клитору.</w:t>
      </w:r>
    </w:p>
    <w:p>
      <w:pPr>
        <w:pStyle w:val="Normal"/>
        <w:spacing w:before="280" w:after="280"/>
        <w:jc w:val="both"/>
        <w:rPr/>
      </w:pPr>
      <w:r>
        <w:rPr/>
        <w:t>И крайне редко женщины симулируют оргазм при оральных (языком) ласках клитора. Обычно эта ласка женщине так приятна, что даже если в этот раз она не достигла оргазма, она хочет, чтобы в следующий раз её партнер опять так же ласкал её, так как она надеется, что рано или поздно он научится, и она достигнет оргазма. Когда в результате неумелых действий партнера женщине становится больно, она предпочитает имитировать оргазм, но не скажет, чтобы партнер прекратил оральную стимуляцию.</w:t>
      </w:r>
    </w:p>
    <w:p>
      <w:pPr>
        <w:pStyle w:val="Normal"/>
        <w:spacing w:before="280" w:after="280"/>
        <w:jc w:val="both"/>
        <w:rPr/>
      </w:pPr>
      <w:r>
        <w:rPr/>
        <w:t>Так что женщины симулируют оргазм не потому, что они великие притворщицы, а потому, что у них плохие и неумелые сексуальные партнеры.</w:t>
      </w:r>
    </w:p>
    <w:p>
      <w:pPr>
        <w:pStyle w:val="Normal"/>
        <w:spacing w:before="280" w:after="280"/>
        <w:jc w:val="both"/>
        <w:rPr/>
      </w:pPr>
      <w:r>
        <w:rPr/>
        <w:t>В прошлом сторонники психоаналитической школы (почти все они мужчины) считали, что способность женщины к влагалищному оргазму (то есть, возникающему при половом акте) свидетельствует о её завершенном сексуальном развитии, а наличие клиторного оргазма - о ещё недостаточном, что клиторный оргазм - незрелая, низшая форма по сравнению с вагинальным. Однако позже это мнение было опровергнуто и доказано, что вагинальный (влагалищный) и клиторный оргазм идентичны. У.Мастерс и В.Джонсон доказали, что разницы между этими видами оргазма нет, и подтвердили это киносъемкой. Исследования других сексопатологов тоже подтверждают это мнение.</w:t>
      </w:r>
    </w:p>
    <w:p>
      <w:pPr>
        <w:pStyle w:val="Normal"/>
        <w:spacing w:before="280" w:after="280"/>
        <w:jc w:val="both"/>
        <w:rPr/>
      </w:pPr>
      <w:r>
        <w:rPr/>
        <w:t>Большинство женщин испытывают только один вид оргазма - или вагинальный, или клиторный. Но некоторые женщины способны переживать оба вида оргазма, в зависимости от того, какая стимуляция оказывается партнером.</w:t>
      </w:r>
    </w:p>
    <w:p>
      <w:pPr>
        <w:pStyle w:val="Normal"/>
        <w:spacing w:before="280" w:after="280"/>
        <w:jc w:val="both"/>
        <w:rPr/>
      </w:pPr>
      <w:r>
        <w:rPr/>
        <w:t>Сами женщины, способные испытывать оба вида оргазма, по-разному описывают ощущения и различия между влагалищным и клиторным оргазмом. Одни считают, что сильнее именно клиторный оргазм, а другие более интенсивным считают влагалищный. После того, как женщина пережила тот оргазм, которые для неё более предпочтителен, она может получить удовольствие и от второго, но обычно женщине не нравится, когда бывает наоборот.</w:t>
      </w:r>
    </w:p>
    <w:p>
      <w:pPr>
        <w:pStyle w:val="Normal"/>
        <w:spacing w:before="280" w:after="280"/>
        <w:jc w:val="both"/>
        <w:rPr/>
      </w:pPr>
      <w:r>
        <w:rPr/>
        <w:t>Но проверить, какой из оргазмов сильнее, - невозможно, так как оценки самих женщин субъективны, а приборы, которые в экспериментальных условиях регистрируют различные показатели (частоту дыхания и сердцебиений. артериальное давление, влагалищные сокращения и прочее), - дают одинаковые показания.</w:t>
      </w:r>
    </w:p>
    <w:p>
      <w:pPr>
        <w:pStyle w:val="Normal"/>
        <w:spacing w:before="280" w:after="280"/>
        <w:jc w:val="both"/>
        <w:rPr/>
      </w:pPr>
      <w:r>
        <w:rPr/>
        <w:t>Если мужчина плохой сексуальный партнер из-за недостатка информации или неопытности, то это вполне поправимо. Но не все женщины могут рассказать партнеру о своем прежнем сексуальном опыте и своих предпочтениях, поэтому им приходится обращаться к помощи врача, который восполняет недостаток информации и обучает мужчину эротической стимуляции.</w:t>
      </w:r>
    </w:p>
    <w:p>
      <w:pPr>
        <w:pStyle w:val="Normal"/>
        <w:spacing w:before="280" w:after="280"/>
        <w:jc w:val="both"/>
        <w:rPr/>
      </w:pPr>
      <w:r>
        <w:rPr/>
        <w:t>Говорят, что мужчины - существа больше физиологические, а женщины - психологические. Это, конечно, слишком упрощенная оценка мужчин и женщин и на самом деле это не так, но то, что психологические, эмоциональные факторы играют огромную роль в жизни женщины, в том числе и в её сексуальной жизни, - факт бесспорный.</w:t>
      </w:r>
    </w:p>
    <w:p>
      <w:pPr>
        <w:pStyle w:val="Normal"/>
        <w:spacing w:before="280" w:after="280"/>
        <w:jc w:val="both"/>
        <w:rPr/>
      </w:pPr>
      <w:r>
        <w:rPr/>
        <w:t>Сексуальная жизнь - это не только контакт половых органов, но и целый комплекс переживаний и ощущений. О мужчинах, которые фиксированы только на контакте половых органов и думают, что интимная близость начинается с введения полового члена во влагалище и пренебрегают всем остальным богатством взаимоотношений, - психиатры говорят, что это генитальный тип сексуального поведения (от слова "гениталии" - половые органы), и это не расценивается как норма.</w:t>
      </w:r>
    </w:p>
    <w:p>
      <w:pPr>
        <w:pStyle w:val="Normal"/>
        <w:spacing w:before="280" w:after="280"/>
        <w:jc w:val="both"/>
        <w:rPr/>
      </w:pPr>
      <w:r>
        <w:rPr/>
        <w:t>Соответственно, все мужчины, которые требуют от жены исполнения "супружеского долга", не заботясь о её удовлетворении, - с точки зрения сексопатологов, - больны, какой бы сильной ни была у них эрекция и каким бы продолжительным ни был половой акт. А известный психолог Чак Фолкэн считает, что тот мужчина, который вынуждает женщину к близости в тот момент, когда она этого не хочет или не уверена в своих желаниях, в сущности, является насильником.</w:t>
      </w:r>
    </w:p>
    <w:p>
      <w:pPr>
        <w:pStyle w:val="Normal"/>
        <w:spacing w:before="280" w:after="280"/>
        <w:jc w:val="both"/>
        <w:rPr/>
      </w:pPr>
      <w:r>
        <w:rPr/>
        <w:t>У некоторых женщин неспособность переживать оргазм вызывает не только психический дискомфорт, но и комплекс неполноценности. Сейчас так много говорят и пишут о сексе, по телевизору можно увидеть эротические сцены, сексопатологи говорят, что женщина должна испытывать оргазм при половом акте, а она слышит все это и думает про себя: "Наверное, у меня что-то не так, может быть, я какая-то неполноценная или больна". А на самом деле причиной сексуальной дисгармонии супружеской пары может быть неопытность и недостаток информации.</w:t>
      </w:r>
    </w:p>
    <w:p>
      <w:pPr>
        <w:pStyle w:val="Normal"/>
        <w:spacing w:before="280" w:after="280"/>
        <w:jc w:val="both"/>
        <w:rPr/>
      </w:pPr>
      <w:r>
        <w:rPr/>
        <w:t>Самое главное, что должен знать мужчина - ни гигантский половой член, твердый, "как камень", ни способность совершать половой акт даже по полчаса (хотя большинство мужчин на это неспособны), - не говорят о том, что он любовник "со знаком качества", если он не знает утонченных эротических ласк.</w:t>
      </w:r>
    </w:p>
    <w:p>
      <w:pPr>
        <w:pStyle w:val="Normal"/>
        <w:spacing w:before="280" w:after="280"/>
        <w:jc w:val="both"/>
        <w:rPr/>
      </w:pPr>
      <w:r>
        <w:rPr/>
        <w:t>Откуда у наших соотечественников сложилось такое превратное представление о сексе? Ни в одной стране нет такого примитивного секса, как в нашей. Наши соотечественники, считая себя "половыми гигантами" из-за размеров своего мужского достоинства и способности совершать некоторое время фрикции во влагалище, пытаются поразить своим "умением" иностранок. Но сексуально раскрепощенные иностранки с презрением относятся к партнерам, не владеющим сексуальной техникой. Только в анекдотах иностранки приходят в восторг от секса с "настоящим русским мужиком". Эти анекдоты придуманы нашими соотечественниками, которые тем самым выдают желаемое за действительное, создавая этот положительный образ, хотя подавляющее большинство наших соотечественников очень от него далеки, и их сексуальные способности весьма посредственны - и в аспекте примитивности сексуальной техники, и в аспекте потенции.</w:t>
      </w:r>
    </w:p>
    <w:p>
      <w:pPr>
        <w:pStyle w:val="Normal"/>
        <w:spacing w:before="280" w:after="280"/>
        <w:jc w:val="both"/>
        <w:rPr/>
      </w:pPr>
      <w:r>
        <w:rPr/>
        <w:t>В нашей эротической литературе Лука Мудищев считался чуть ли не эталоном "настоящего русского мужика". Сексолог М Клейн пишет, что рамки сексуального поведения как в Америке, так и по всему миру, очень широки, и практически любой вид секса как норма встречается в какой-нибудь стране. А в России и в прежние века, и в наше время самый примитивный секс. Даже жительницы Полинезии или Таити с презрением отвергнут наших соотечественников в качестве сексуальных партнеров. Те, кто бывал в Таиланде, возможно, знают, что даже тайские проститутки отказываются обслуживать русских мужчин.</w:t>
      </w:r>
    </w:p>
    <w:p>
      <w:pPr>
        <w:pStyle w:val="Normal"/>
        <w:spacing w:before="280" w:after="280"/>
        <w:jc w:val="both"/>
        <w:rPr/>
      </w:pPr>
      <w:r>
        <w:rPr/>
        <w:t>Почему-то некоторые мужчины испытывают чуть ли не зависть к другим мужчинам с большим половым членом. На самом деле длина пениса имеет весьма относительное значение, так как любые несовпадения можно корригировать с помощью поз полового акта. Даже если у мужчины короткий половой член, то это тоже не смертельно. Есть специальные позы для более глубокого проникновения полового члена во влагалище и другие способы, которые дадут женщине возможность испытать наслаждение. Об этом вы прочтете дальше.</w:t>
      </w:r>
    </w:p>
    <w:p>
      <w:pPr>
        <w:pStyle w:val="Normal"/>
        <w:spacing w:before="280" w:after="280"/>
        <w:jc w:val="both"/>
        <w:rPr/>
      </w:pPr>
      <w:r>
        <w:rPr/>
        <w:t>Мужчине совершенно не обязательно иметь гигантские размеры полового члена. Очень часто это недостаток, а не достоинство сексуального партнера.</w:t>
      </w:r>
    </w:p>
    <w:p>
      <w:pPr>
        <w:pStyle w:val="Normal"/>
        <w:spacing w:before="280" w:after="280"/>
        <w:jc w:val="both"/>
        <w:rPr/>
      </w:pPr>
      <w:r>
        <w:rPr/>
        <w:t>Как сказал известный американский сексолог Марти Клейн: "Размер пениса несущественен потому, что клитор, а не влагалище, - главный сексуальный орган у женщин. Величина пениса ничего не говорит о нежности, искусности или чувстве юмора его обладателя. Если у мужчины и есть орган, чей размер женщины больше всего ценят, - так это сердце. Пенис должен быть достаточно маленьким, чтобы проникнуть внутрь, и достаточно большим, чтобы его можно было найти в темноте". По-моему, сказано замечательно, и к этому просто нечего добавить.</w:t>
      </w:r>
    </w:p>
    <w:p>
      <w:pPr>
        <w:pStyle w:val="Normal"/>
        <w:spacing w:before="280" w:after="280"/>
        <w:jc w:val="both"/>
        <w:rPr/>
      </w:pPr>
      <w:r>
        <w:rPr/>
        <w:t>Мужчина может полагать, что он "нормальный" сексуальный партнер, что лично у него с потенцией все в порядке, а женщина считает, что он как партнер никуда не годится, так как она никогда не испытывает с ним оргазма.</w:t>
      </w:r>
    </w:p>
    <w:p>
      <w:pPr>
        <w:pStyle w:val="Normal"/>
        <w:spacing w:before="280" w:after="280"/>
        <w:jc w:val="both"/>
        <w:rPr/>
      </w:pPr>
      <w:r>
        <w:rPr/>
        <w:t>Для того, чтобы не доводить супруга (супругу) до поиска удовлетворения с другим партнером, муж и жена должны сами использовать все способы, имеющиеся в арсенале современной сексопатологии.</w:t>
      </w:r>
    </w:p>
    <w:p>
      <w:pPr>
        <w:pStyle w:val="Normal"/>
        <w:spacing w:before="280" w:after="280"/>
        <w:jc w:val="both"/>
        <w:rPr/>
      </w:pPr>
      <w:r>
        <w:rPr/>
        <w:t>Если вы не хотите возненавидеть друг друга и разрушить свой брак или довести свои отношения до того, что без помощи сексопатолога вам их уже не спасти, то, пока ещё не поздно и не все потеряно, примите к сведению все рекомендации, которые приведены в этой книге. Избавьтесь от своих ханжеских предубеждений и консервативного отношения к разнообразию сексуальной техники.</w:t>
      </w:r>
    </w:p>
    <w:p>
      <w:pPr>
        <w:pStyle w:val="Normal"/>
        <w:spacing w:before="280" w:after="280"/>
        <w:jc w:val="both"/>
        <w:rPr/>
      </w:pPr>
      <w:r>
        <w:rPr/>
        <w:t>Многое в интимной жизни зависит от поведения мужчины. Однако в целом мужчины гораздо более сексуальны, чем женщины, и поэтому более восприимчивы к новизне в интимных отношениях, если это дает им более сильные ощущения.</w:t>
      </w:r>
    </w:p>
    <w:p>
      <w:pPr>
        <w:pStyle w:val="Normal"/>
        <w:spacing w:before="280" w:after="280"/>
        <w:jc w:val="both"/>
        <w:rPr/>
      </w:pPr>
      <w:r>
        <w:rPr/>
        <w:t>Мнение всех сексопатологов в отношении необходимости длительных эротических ласк однозначно: без специальных ласк партнерам не достичь сексуальной гармонии. По крайней мере, для женщины со средним темпераментом, который свойственен большинству людей, живущих в холодном климате. Южанкам с бешеным темпераментом живется легче. А северянок гораздо труднее удовлетворить.</w:t>
      </w:r>
    </w:p>
    <w:p>
      <w:pPr>
        <w:pStyle w:val="Normal"/>
        <w:spacing w:before="280" w:after="280"/>
        <w:jc w:val="both"/>
        <w:rPr/>
      </w:pPr>
      <w:r>
        <w:rPr/>
        <w:t>Мужчина способен постепенно пробудить чувственность в женщине, если он будет терпелив, нежен и ласков, даже если женщина очень стеснительна.</w:t>
      </w:r>
    </w:p>
    <w:p>
      <w:pPr>
        <w:pStyle w:val="Normal"/>
        <w:spacing w:before="280" w:after="280"/>
        <w:jc w:val="both"/>
        <w:rPr/>
      </w:pPr>
      <w:r>
        <w:rPr/>
        <w:t>Постепенно расширяйте диапазон своих ласк и переходите к наиболее эффективным. Проявите сексуальный альтруизм. А когда вы научитесь доставлять друг другу наслаждение, тогда и к сексопатологу обращаться не придется. И вы сможете быть спокойны за свой брак и верность вашей жены.</w:t>
      </w:r>
    </w:p>
    <w:p>
      <w:pPr>
        <w:pStyle w:val="Normal"/>
        <w:spacing w:before="280" w:after="280"/>
        <w:jc w:val="both"/>
        <w:rPr/>
      </w:pPr>
      <w:r>
        <w:rPr/>
        <w:t>Поймите, что вы - не первая пара, которая идет по этому пути. Даже после 10-20 лет супружеской жизни без сексуального удовлетворения многие пары наконец-то "прозревают" и совершенно по-новому смотрят на свои отношения.</w:t>
      </w:r>
    </w:p>
    <w:p>
      <w:pPr>
        <w:pStyle w:val="Normal"/>
        <w:spacing w:before="280" w:after="280"/>
        <w:jc w:val="both"/>
        <w:rPr/>
      </w:pPr>
      <w:r>
        <w:rPr/>
        <w:t>Если вы в браке уже не один год, то, значит, что-то вас удерживает вместе, значит, есть между вами психологический контакт и привязанность друг к другу. А это создаст основу для того, чтобы подкрепить межличностные отношения сексуальными.</w:t>
      </w:r>
    </w:p>
    <w:p>
      <w:pPr>
        <w:pStyle w:val="Normal"/>
        <w:spacing w:before="280" w:after="280"/>
        <w:jc w:val="both"/>
        <w:rPr/>
      </w:pPr>
      <w:r>
        <w:rPr/>
        <w:t>Возможно, не сразу вам удастся достичь сексуальной гармонии, но при обоюдном желании - это всего лишь вопрос времени, терпения, нежности и ласки.</w:t>
      </w:r>
    </w:p>
    <w:p>
      <w:pPr>
        <w:pStyle w:val="Normal"/>
        <w:spacing w:before="280" w:after="280"/>
        <w:jc w:val="both"/>
        <w:rPr/>
      </w:pPr>
      <w:r>
        <w:rPr/>
        <w:t>Если оба партнера наслаждаются друг другом, то чаще всего проблем у них нет ни в чем. Они и днем себя прекрасно чувствуют, а выразительный взгляд или легкое прикосновение может их обоих "ударить током", бросить в дрожь от вспыхнувшего желания, а дальше - как получится.</w:t>
      </w:r>
    </w:p>
    <w:p>
      <w:pPr>
        <w:pStyle w:val="Normal"/>
        <w:spacing w:before="280" w:after="280"/>
        <w:jc w:val="both"/>
        <w:rPr/>
      </w:pPr>
      <w:r>
        <w:rPr/>
        <w:t>Спонтанный секс на том месте, где вас настигло желание - тоже имеет свои прелести и подстегивает чувственность. А если вы решите себя немного "помучить" и отложить удовольствие до вечера, то тогда ваше терпение будет достойно вознаграждено.</w:t>
      </w:r>
    </w:p>
    <w:p>
      <w:pPr>
        <w:pStyle w:val="Normal"/>
        <w:spacing w:before="280" w:after="280"/>
        <w:jc w:val="both"/>
        <w:rPr/>
      </w:pPr>
      <w:r>
        <w:rPr/>
        <w:t>Сексуальная гармония имеет огромное значение для поддержания любви и не дает ей затухать даже при длительном стаже семейной жизни. Она создает определенную эмоциональную атмосферу, придает оттенок интимности отношениям. Сексуальная удовлетворенность позволяет супругам легко примиряться с недостатками друг друга, уступать и в мелочах, и в главном, и они хорошо ладят в повседневной жизни. "Ночная кукушка дневную всегда перекукует", - не так ли?</w:t>
      </w:r>
    </w:p>
    <w:p>
      <w:pPr>
        <w:pStyle w:val="Normal"/>
        <w:spacing w:before="280" w:after="280"/>
        <w:jc w:val="both"/>
        <w:rPr/>
      </w:pPr>
      <w:r>
        <w:rPr/>
        <w:t>Всем супругам следует знать, что сексуальная гармония - лучшая профилактика измен и разводов. В супружеских парах с гармоничными сексуальными отношениями гораздо меньше и психологических проблем, так как все это взаимосвязанно - как гармоничного секса не бывает без духовной гармонии, так и наоборот.</w:t>
      </w:r>
    </w:p>
    <w:p>
      <w:pPr>
        <w:pStyle w:val="Normal"/>
        <w:numPr>
          <w:ilvl w:val="0"/>
          <w:numId w:val="0"/>
        </w:numPr>
        <w:spacing w:before="280" w:after="280"/>
        <w:outlineLvl w:val="1"/>
        <w:rPr>
          <w:b/>
          <w:b/>
          <w:bCs/>
        </w:rPr>
      </w:pPr>
      <w:r>
        <w:rPr>
          <w:b/>
          <w:bCs/>
        </w:rPr>
        <w:t>ВАШЕ ТЕЛО СОВЕРШЕННО</w:t>
      </w:r>
    </w:p>
    <w:p>
      <w:pPr>
        <w:pStyle w:val="Normal"/>
        <w:spacing w:before="280" w:after="280"/>
        <w:ind w:left="225" w:right="225" w:hanging="0"/>
        <w:jc w:val="both"/>
        <w:rPr/>
      </w:pPr>
      <w:r>
        <w:rPr/>
        <w:t>"Стыд начинается как подсознательная идея. Она возникает из детского представления, что одна часть тела менее приемлема, чем другая."</w:t>
        <w:br/>
        <w:t>Э.Ятс</w:t>
      </w:r>
    </w:p>
    <w:p>
      <w:pPr>
        <w:pStyle w:val="Normal"/>
        <w:spacing w:before="280" w:after="280"/>
        <w:jc w:val="both"/>
        <w:rPr/>
      </w:pPr>
      <w:r>
        <w:rPr/>
        <w:t>Бесценный дар сексуальности - это возможность человеку ощутить красоту своего тела. Человек - самое совершенное творение природы. Однако многие современные люди расценивают свое тело как имеющее недостатки, а не как необыкновенное чудо, которое достойно восхищения и которое надо воспевать и любить.</w:t>
      </w:r>
    </w:p>
    <w:p>
      <w:pPr>
        <w:pStyle w:val="Normal"/>
        <w:spacing w:before="280" w:after="280"/>
        <w:jc w:val="both"/>
        <w:rPr/>
      </w:pPr>
      <w:r>
        <w:rPr/>
        <w:t>На свете нет ничего более прекрасного, чем человеческое тело, а половые органы - это вершина творения, не имеющая недостатков. Они совершенны и удивительно красивы.</w:t>
      </w:r>
    </w:p>
    <w:p>
      <w:pPr>
        <w:pStyle w:val="Normal"/>
        <w:spacing w:before="280" w:after="280"/>
        <w:jc w:val="both"/>
        <w:rPr/>
      </w:pPr>
      <w:r>
        <w:rPr/>
        <w:t>Ханжески-пуританские взгляды, расценивающие тело человека не как прекрасное создание природы, а как нечто грязное и постыдное, которое надо скрывать одеждой, породили кризис в области психики и духовности, сформировали у людей чувство своей неполноценности, неприятия своего тела и привели к разрыву связи между нашим телом и природой.</w:t>
      </w:r>
    </w:p>
    <w:p>
      <w:pPr>
        <w:pStyle w:val="Normal"/>
        <w:spacing w:before="280" w:after="280"/>
        <w:jc w:val="both"/>
        <w:rPr/>
      </w:pPr>
      <w:r>
        <w:rPr/>
        <w:t>Интимные отношения дают прекрасную возможность для самоисследования. Они позволяют не только изучить свое тело и его реакции на нежные прикосновения, но и понять собственную психику и эмоциональность.</w:t>
      </w:r>
    </w:p>
    <w:p>
      <w:pPr>
        <w:pStyle w:val="Normal"/>
        <w:spacing w:before="280" w:after="280"/>
        <w:jc w:val="both"/>
        <w:rPr/>
      </w:pPr>
      <w:r>
        <w:rPr/>
        <w:t>Понимание и принятие духовных аспектов сексуальности исключает чувство вины относительно секса.</w:t>
      </w:r>
    </w:p>
    <w:p>
      <w:pPr>
        <w:pStyle w:val="Normal"/>
        <w:spacing w:before="280" w:after="280"/>
        <w:jc w:val="both"/>
        <w:rPr/>
      </w:pPr>
      <w:r>
        <w:rPr/>
        <w:t>Для любящей женщины тело любимого прекрасно и лишено недостатков, так как оно дает ей наслаждение. Прикосновение к его коже, его особый запах, волосы на его груди, его широкие плечи, крепкие бедра, уверенные руки, ощущение силы, мощи и уверенности, исходящей от мужчины, вся его биоэнергетика создает особую психологическую и эротическую ауру. Это позволяет женщине чувствовать себя защищенной от всего внешнего мира, укрыться и найти утешение в объятиях любимого.</w:t>
      </w:r>
    </w:p>
    <w:p>
      <w:pPr>
        <w:pStyle w:val="Normal"/>
        <w:spacing w:before="280" w:after="280"/>
        <w:jc w:val="both"/>
        <w:rPr/>
      </w:pPr>
      <w:r>
        <w:rPr/>
        <w:t>Для мужчины эротическими раздражителями являются гладкая нежная кожа любимой женщины, её неповторимый запах, мягкие очертания её тела, все эти заманчивые изгибы и ложбинки, которыми так богато тело женщины.</w:t>
      </w:r>
    </w:p>
    <w:p>
      <w:pPr>
        <w:pStyle w:val="Normal"/>
        <w:spacing w:before="280" w:after="280"/>
        <w:jc w:val="both"/>
        <w:rPr/>
      </w:pPr>
      <w:r>
        <w:rPr/>
        <w:t>У женщин необыкновенная кожа, которая светится при лунном свете, а в лучах солнца приобретает теплый золотистый оттенок. У них удивительные волосы, которые могут пахнуть сеном, травой, полевыми цветами, детством и ещё чем-то необыкновенно волнующим.</w:t>
      </w:r>
    </w:p>
    <w:p>
      <w:pPr>
        <w:pStyle w:val="Normal"/>
        <w:spacing w:before="280" w:after="280"/>
        <w:jc w:val="both"/>
        <w:rPr/>
      </w:pPr>
      <w:r>
        <w:rPr/>
        <w:t>У любой женщины (если она не невероятно худа) есть удивительный участок ромбовидной формы в нижней части поясницы, образованный ягодицами и крестцом, который столь привлекателен для многих мужчин.</w:t>
      </w:r>
    </w:p>
    <w:p>
      <w:pPr>
        <w:pStyle w:val="Normal"/>
        <w:spacing w:before="280" w:after="280"/>
        <w:jc w:val="both"/>
        <w:rPr/>
      </w:pPr>
      <w:r>
        <w:rPr/>
        <w:t>У мужчин могут быть свои предпочтения. Многим мужчинам нравятся худые женщины в одежде, а полные без одежды. Причем, предпочтения мужчины могут не иметь никакого значения в реальной жизни. Если мужчине женщина нравится, то он забывает о том, что раньше предпочитал только худых или только полных женщин. Ему нравится именно эта конкретная женщина, она вся как единое целое, независимо от того, какой длины её ноги, шея или окружность талии.</w:t>
      </w:r>
    </w:p>
    <w:p>
      <w:pPr>
        <w:pStyle w:val="Normal"/>
        <w:spacing w:before="280" w:after="280"/>
        <w:jc w:val="both"/>
        <w:rPr/>
      </w:pPr>
      <w:r>
        <w:rPr/>
        <w:t>Мужчина воспринимает любимую женщину как бы пятном, как целое, не вычленяя из этого образа красивое лицо, грудь или длинные ноги. Он может всю жизнь восхищаться стройными красотками с ногами "от ушей", а влюбляется в пухленькую милашку с носом-пуговкой и обожает её. При этом красотки не перестают его восхищать, но любит он свою единственную.</w:t>
      </w:r>
    </w:p>
    <w:p>
      <w:pPr>
        <w:pStyle w:val="Normal"/>
        <w:spacing w:before="280" w:after="280"/>
        <w:jc w:val="both"/>
        <w:rPr/>
      </w:pPr>
      <w:r>
        <w:rPr/>
        <w:t>Уважаемые мужчины, обязательно скажите любимой, как она хороша, даже вне ситуации интимной близости. Можно даже не прикасаться к ней при этом, а любуясь ею на расстоянии, сказать, как она удивительно хороша, как красивы её кожа, волосы и мягкие очертания тела.</w:t>
      </w:r>
    </w:p>
    <w:p>
      <w:pPr>
        <w:pStyle w:val="Normal"/>
        <w:spacing w:before="280" w:after="280"/>
        <w:jc w:val="both"/>
        <w:rPr/>
      </w:pPr>
      <w:r>
        <w:rPr/>
        <w:t>Я знаю одну счастливую женщину, которая, на мой взгляд, выглядит просто кубышкой, так что даже персонаж известного анекдота: "Сто-сто-сто, - мадам, где будем делать талию?", - по сравнению с ней просто тростинка.</w:t>
      </w:r>
    </w:p>
    <w:p>
      <w:pPr>
        <w:pStyle w:val="Normal"/>
        <w:spacing w:before="280" w:after="280"/>
        <w:jc w:val="both"/>
        <w:rPr/>
      </w:pPr>
      <w:r>
        <w:rPr/>
        <w:t>Но муж ей постоянно говорит: "Ах, ты мой пончик, моя сладкая булочка, моя мягкая плюшечка, так бы и откусил кусочек", - и она просто расцветает. Ни её, ни её мужа ничуть не смущает, что весит она больше центнера.</w:t>
      </w:r>
    </w:p>
    <w:p>
      <w:pPr>
        <w:pStyle w:val="Normal"/>
        <w:spacing w:before="280" w:after="280"/>
        <w:jc w:val="both"/>
        <w:rPr/>
      </w:pPr>
      <w:r>
        <w:rPr/>
        <w:t>В постели, со слов мужа, она вытворяет просто чудеса. Ну как не любить такую женщину?! И как не любить такого мужа и не захотеть ради него вытворять чудеса в постели?!</w:t>
      </w:r>
    </w:p>
    <w:p>
      <w:pPr>
        <w:pStyle w:val="Normal"/>
        <w:spacing w:before="280" w:after="280"/>
        <w:jc w:val="both"/>
        <w:rPr/>
      </w:pPr>
      <w:r>
        <w:rPr/>
        <w:t>Может быть, "пышки" не в вашем вкусе, а кому-то они нравятся. Но если вы любите свою женщину, то объем её талии вряд ли имеет для вас существенное значение. Но обязательно скажите ей об этом.</w:t>
      </w:r>
    </w:p>
    <w:p>
      <w:pPr>
        <w:pStyle w:val="Normal"/>
        <w:spacing w:before="280" w:after="280"/>
        <w:jc w:val="both"/>
        <w:rPr/>
      </w:pPr>
      <w:r>
        <w:rPr/>
        <w:t>У полных женщин соблазнительных изгибов и округлостей, которые так возбуждают мужчину, гораздо больше. Причем, в одежде фигура полной женщины может быть не очень привлекательной, а без одежды любая толстушка выглядит очень аппетитно. Это не мое мнение, так как я женщина нормальной ориентации, - это мнение многих мужчин, которые делились со мной. И если в сугубо мужских разговорах с приятелями некоторые мужчины могут и приврать, и прихвастнуть, то со мной они откровенны - я врач-психиатр, врачеватель душ, и со мной не надо притворяться.</w:t>
      </w:r>
    </w:p>
    <w:p>
      <w:pPr>
        <w:pStyle w:val="Normal"/>
        <w:spacing w:before="280" w:after="280"/>
        <w:jc w:val="both"/>
        <w:rPr/>
      </w:pPr>
      <w:r>
        <w:rPr/>
        <w:t>Конечно, смотреть на знаменитых топ-моделей с идеально пропорциональной фигурой любому мужчине приятно, но это, скорее, эстетическое, а не эротическое наслаждение. Если бы вы слышали, как рассудочно, рационально и даже цинично многие знаменитые модели говорят о любви и сексе, уверяю вас, у многих мужчин тут же пропали бы все помыслы о сексе с такой красавицей. Знаменитые топ-модели так стараются выглядеть "секси" (то есть, сексуальной - на жаргоне американцев), что у меня есть большие сомнения, сексуальны ли они на самом деле, скорее всего, отшлифованная сексуальная техника для них такая же работа, как выступление на подиуме.</w:t>
      </w:r>
    </w:p>
    <w:p>
      <w:pPr>
        <w:pStyle w:val="Normal"/>
        <w:spacing w:before="280" w:after="280"/>
        <w:jc w:val="both"/>
        <w:rPr/>
      </w:pPr>
      <w:r>
        <w:rPr/>
        <w:t>Так что внешние атрибуты, которые принято считать сексуальностью, - на самом деле могут быть весьма далеки от подлинной сексуальности. Вам понравится близость с "секс-машиной"? В качестве разнообразия - возможно, но вряд ли вы захотите постоянных интимных отношений с женщиной, для которой секс - это работа.</w:t>
      </w:r>
    </w:p>
    <w:p>
      <w:pPr>
        <w:pStyle w:val="Normal"/>
        <w:spacing w:before="280" w:after="280"/>
        <w:jc w:val="both"/>
        <w:rPr/>
      </w:pPr>
      <w:r>
        <w:rPr/>
        <w:t>Великий художник и скульптор эпохи Возрождения Леонардо да Винчи, воспевавший красоту человеческого тела, так советовал мужчинам подбирать себе жен:</w:t>
      </w:r>
    </w:p>
    <w:p>
      <w:pPr>
        <w:pStyle w:val="Normal"/>
        <w:spacing w:before="280" w:after="280"/>
        <w:jc w:val="both"/>
        <w:rPr/>
      </w:pPr>
      <w:r>
        <w:rPr/>
        <w:t>"Не увлекайтесь женщинами с тонкими и длинными ногами, худым телом, узким задом, сколь бы привлекательны они не были на лицо. Не глядите на таких, а увидев, скажите: "такая женщина в постели подарит мало радости, зато много потребует, ибо у неё ненасытная утроба". Остановите свой выбор на женщине крепко сложенной, но ниже среднего роста, с толстенькими ногами и бедрами, широким тазом. Она годится для постели. У неё есть то, что нужно нормальному мужчине: страстность тела, красивый, хорошо развитый орган, у неё вы легко достанете до матки. Итак, она вам нравится, теперь позаботьтесь о её душе".</w:t>
      </w:r>
    </w:p>
    <w:p>
      <w:pPr>
        <w:pStyle w:val="Normal"/>
        <w:spacing w:before="280" w:after="280"/>
        <w:jc w:val="both"/>
        <w:rPr/>
      </w:pPr>
      <w:r>
        <w:rPr/>
        <w:t>По строению тела женщины можно судить о строении её половых органов. Известный гинеколог М.Кинесса считает, что у худых и высоких женщин с узким тазом и тонкими ногами чаще всего наблюдается самый непривлекательный для мужчины половой орган - "костянка" (недоразвитый плоский наружный орган с инфантильными половыми губами с низким расположением входа во влагалище).</w:t>
      </w:r>
    </w:p>
    <w:p>
      <w:pPr>
        <w:pStyle w:val="Normal"/>
        <w:spacing w:before="280" w:after="280"/>
        <w:jc w:val="both"/>
        <w:rPr/>
      </w:pPr>
      <w:r>
        <w:rPr/>
        <w:t>Опытный гинеколог уже до осмотра может сказать, какой тип вульвы он обнаружит у этой женщины.</w:t>
      </w:r>
    </w:p>
    <w:p>
      <w:pPr>
        <w:pStyle w:val="Normal"/>
        <w:spacing w:before="280" w:after="280"/>
        <w:jc w:val="both"/>
        <w:rPr/>
      </w:pPr>
      <w:r>
        <w:rPr/>
        <w:t>Длинные тонкие ноги вполне определенно могут говорить о длинном влагалище. А у полных женщин с широким тазом почти не бывает недоразвитого полового органа, поскольку изолированный инфантилизм (недоразвитие) женской половой сферы встречается крайне редко, обычно он сочетается с общим инфантилизмом.</w:t>
      </w:r>
    </w:p>
    <w:p>
      <w:pPr>
        <w:pStyle w:val="Normal"/>
        <w:spacing w:before="280" w:after="280"/>
        <w:jc w:val="both"/>
        <w:rPr/>
      </w:pPr>
      <w:r>
        <w:rPr/>
        <w:t>Закон пропорциональности развития распространяется на все органы без исключения. "Княгиня" - самый красивый женский половой орган с хорошо развитым клитором и малыми половыми губами в виде бутона розового цвета над входом во влагалище, сочетающаяся с небольшими размерами влагалища, встречается только у невысоких или среднего роста женщин с полными бедрами и широкими бедрами.</w:t>
      </w:r>
    </w:p>
    <w:p>
      <w:pPr>
        <w:pStyle w:val="Normal"/>
        <w:spacing w:before="280" w:after="280"/>
        <w:jc w:val="both"/>
        <w:rPr/>
      </w:pPr>
      <w:r>
        <w:rPr/>
        <w:t>Женщина, имеющая "княгиню", способна получать сама и доставлять мужчине удовольствие невыразимое. Она может дать огромное наслаждение мужчине, так как, помимо великолепного строения полового органа, многие полные женщины ещё и душевные и эмоционально теплые.</w:t>
      </w:r>
    </w:p>
    <w:p>
      <w:pPr>
        <w:pStyle w:val="Normal"/>
        <w:spacing w:before="280" w:after="280"/>
        <w:jc w:val="both"/>
        <w:rPr/>
      </w:pPr>
      <w:r>
        <w:rPr/>
        <w:t>Эталоны красоты женского тела и сексуальной привлекательности у разных народов были различны. В гаремах турецких султанов были лучшие женщины страны и плененные чужестранки. Перед тем, как взять женщину в свой гарем, султан производил сначала отбор не только по её красоте, но и по строению половых органов. Женщин с недоразвитыми или непривлекательными половыми органами или органами больших размеров в гаремах не было. Главной женой султан мог сделать женщину с самым великолепными по красоте и строению половыми органами, даже если в его гареме были женщины с более красивым лицом и фигурой.</w:t>
      </w:r>
    </w:p>
    <w:p>
      <w:pPr>
        <w:pStyle w:val="Normal"/>
        <w:spacing w:before="280" w:after="280"/>
        <w:jc w:val="both"/>
        <w:rPr/>
      </w:pPr>
      <w:r>
        <w:rPr/>
        <w:t>Индийцы считали, что фигура женщины совершенна, если её пупок является центром окружности, которую составляют её бедра. Японцы расценивали привлекательными в женщине не столько грудь и бедра, сколько шею. Китайцы приходили в экстаз, увидев крошечную ступню женщины. Поэтому матери с детства туго бинтовали девочкам ступни, чтобы они не росли. А большая грудь женщины не считалась сексуальной привлекательной и расценивала скорее как недостаток. Однако полные бедра женщины считались сексуально привлекательными почти у всех народов.</w:t>
      </w:r>
    </w:p>
    <w:p>
      <w:pPr>
        <w:pStyle w:val="Normal"/>
        <w:spacing w:before="280" w:after="280"/>
        <w:jc w:val="both"/>
        <w:rPr/>
      </w:pPr>
      <w:r>
        <w:rPr/>
        <w:t>Если вы хотите близости именно с вашей любимой женщиной, то именно она для вас сексапильна, поскольку вызывает у вас сексуальное влечение, независимо от того, какова её фигура. Мужчины говорили мне, что когда женщина вызывает сексуальное влечение, то она красивее Венеры Милосской. Так почему бы об этом не сказать любимой?</w:t>
      </w:r>
    </w:p>
    <w:p>
      <w:pPr>
        <w:pStyle w:val="Normal"/>
        <w:spacing w:before="280" w:after="280"/>
        <w:jc w:val="both"/>
        <w:rPr/>
      </w:pPr>
      <w:r>
        <w:rPr/>
        <w:t>Тело - это источник радости и наслаждения, если пользоваться им нежно и ласково. Зная свое тело и тело партнера (партнерши) вы поймете, чего хотите получить от любовной игры.</w:t>
      </w:r>
    </w:p>
    <w:p>
      <w:pPr>
        <w:pStyle w:val="Normal"/>
        <w:spacing w:before="280" w:after="280"/>
        <w:jc w:val="both"/>
        <w:rPr/>
      </w:pPr>
      <w:r>
        <w:rPr/>
        <w:t>Но проблема в том, что очень мало женщин довольны своей фигурой. Даже знаменитые кинозвезды, секс-символы, которыми все восхищаются, находят изъяны в своем теле и терзают себя пластическими операциями. Некоторые актрисы сделали десятки пластический операций. Упорству таких женщин можно позавидовать.</w:t>
      </w:r>
    </w:p>
    <w:p>
      <w:pPr>
        <w:pStyle w:val="Normal"/>
        <w:spacing w:before="280" w:after="280"/>
        <w:jc w:val="both"/>
        <w:rPr/>
      </w:pPr>
      <w:r>
        <w:rPr/>
        <w:t>Лично я им просто сочувствую. Никогда не комплексовала из-за своей фигуры, хотя сейчас, конечно, у меня уже талия не 59 сантиметров, как была до 30-летнего возраста, а гораздо больше (сколько - не скажу, да это и не имеет значения!), и бедра уже не 88. Когда мы познакомились с мужем, мои параметры были даже лучше, чем у некоторых топ-моделей: 88-59-88, но муж до сих пор считает меня красавицей и во всех отношениях очень привлекательной женщиной, хотя мне 47 лет и параметры уже далеко не те. Он ведь тоже за 15 лет нашего брака не похудел. Как бы я ни выглядела, в чем бы ни была одета или не одета, - он считает, что я выгляжу замечательно. А когда я одеваю костюм и шляпку, он зовет нашу дочь: "Посмотри, какая наша мамуля красавица!", - и я выхожу из дома в прекрасном настроении, иду по улице с гордо поднятой головой и ловлю на себе восхищенные взгляды. Но и для меня муж до сих пор самый привлекательный мужчина из всех, кого я знаю.</w:t>
      </w:r>
    </w:p>
    <w:p>
      <w:pPr>
        <w:pStyle w:val="Normal"/>
        <w:spacing w:before="280" w:after="280"/>
        <w:jc w:val="both"/>
        <w:rPr/>
      </w:pPr>
      <w:r>
        <w:rPr/>
        <w:t>Так что, уважаемые мужчины, учитесь говорить своей женщине хорошие, приятные её сердцу слова, и она действительно будет стараться сохранить для вас свою красоту и привлекательность. Это скажется и на ваших сексуальных отношениях. Здесь эротические комплименты просто необходимы.</w:t>
      </w:r>
    </w:p>
    <w:p>
      <w:pPr>
        <w:pStyle w:val="Normal"/>
        <w:spacing w:before="280" w:after="280"/>
        <w:jc w:val="both"/>
        <w:rPr/>
      </w:pPr>
      <w:r>
        <w:rPr/>
        <w:t>Уверяю вас, чем более ласковы вы будете с женой или любовницей, - тем больше вам воздастся. Ведь мы так любим людей, которые говорят нам приятные слова. Лесть - это как наркотик. Когда привыкаешь, то не хочется отвыкать. Женщина очень привязывается к тому, кто не устает говорить ей комплименты, и отвечает ему взаимностью. Очень вас прошу - будьте более внимательны к той женщине, что рядом с вами. Не забывайте: что отдашь, то и получишь.</w:t>
      </w:r>
    </w:p>
    <w:p>
      <w:pPr>
        <w:pStyle w:val="Normal"/>
        <w:spacing w:before="280" w:after="280"/>
        <w:jc w:val="both"/>
        <w:rPr/>
      </w:pPr>
      <w:r>
        <w:rPr/>
        <w:t>А женщинам совершенно ни к чему равняться на топ-моделей, девушек из эротических журналов и кинозвезд. Красивое тело - необходимый инструмент их профессии. Даже самая талантливая актриса не будет востребована, если у неё отвисает грудь и огромный живот. Почти в каждом кинофильме есть "постельные" сцены, и кинозвезда не сможет показаться зрителям в обнаженном виде, если у неё есть серьезные дефекты фигуры. Вот и приходится им обращаться к пластической хирургии. Таково уж бремя профессии и славы.</w:t>
      </w:r>
    </w:p>
    <w:p>
      <w:pPr>
        <w:pStyle w:val="Normal"/>
        <w:spacing w:before="280" w:after="280"/>
        <w:jc w:val="both"/>
        <w:rPr/>
      </w:pPr>
      <w:r>
        <w:rPr/>
        <w:t>А другие женщины начинают сравнивать себя с всемирно известными красавицами и все им в себе не нравится - то грудь небольшая, то слишком большая или дряблая, то живот после родов растянулся.</w:t>
      </w:r>
    </w:p>
    <w:p>
      <w:pPr>
        <w:pStyle w:val="Normal"/>
        <w:spacing w:before="280" w:after="280"/>
        <w:jc w:val="both"/>
        <w:rPr/>
      </w:pPr>
      <w:r>
        <w:rPr/>
        <w:t>Мужчины любуются фотографиями обнаженных красоток, а женщина полагает, что он сравнивает её с ними и, конечно же, не в её пользу. Не нужно на этом фиксироваться. Красотки с обложек недосягаемы для вашего партнера, он даже не помышляет о сексе с ними, или, возможно, лишь в эротических фантазиях представляет себе секс с одной из них, но вы-то рядом! И именно к вам он испытывает сексуальное влечение, а не к экранной красавице. Так что боритесь со своими комплексами и не переживайте по такому пустяку, как некоторые изъяны тела.</w:t>
      </w:r>
    </w:p>
    <w:p>
      <w:pPr>
        <w:pStyle w:val="Normal"/>
        <w:spacing w:before="280" w:after="280"/>
        <w:jc w:val="both"/>
        <w:rPr/>
      </w:pPr>
      <w:r>
        <w:rPr/>
        <w:t>Некоторые женщины, переживая из-за фигуры, доводят себя до невроза.</w:t>
      </w:r>
    </w:p>
    <w:p>
      <w:pPr>
        <w:pStyle w:val="Normal"/>
        <w:spacing w:before="280" w:after="280"/>
        <w:jc w:val="both"/>
        <w:rPr/>
      </w:pPr>
      <w:r>
        <w:rPr/>
        <w:t>У 27-летней Надежды были проблемы с первым мужем, и сексуального, и межличностного характера. Он - тяжелый психопат, к тому же пьет. Уже через полгода совместной жизни они стали часто ссориться из-за его пьянства. В опьянении он становился ещё более вспыльчивым, чем обычно, и Надя его боялась, хотя он никогда не поднимал на неё руки, но по малейшему поводу мог раскричаться и долго не успокаивался.</w:t>
      </w:r>
    </w:p>
    <w:p>
      <w:pPr>
        <w:pStyle w:val="Normal"/>
        <w:spacing w:before="280" w:after="280"/>
        <w:jc w:val="both"/>
        <w:rPr/>
      </w:pPr>
      <w:r>
        <w:rPr/>
        <w:t>В сексуальном отношении муж с нею не церемонился. Если он выпил, и у него возникало желание и эрекция, то без каких-либо предварительных ласк приступал к половому сношению, даже если Надя совершенно не хотела близости с ним. Желание возникало у него только в состоянии опьянения, а трезвый он был раздражительным и злобным, и со временем и он сам, и близость с ним стали вызывать у неё отвращение.</w:t>
      </w:r>
    </w:p>
    <w:p>
      <w:pPr>
        <w:pStyle w:val="Normal"/>
        <w:spacing w:before="280" w:after="280"/>
        <w:jc w:val="both"/>
        <w:rPr/>
      </w:pPr>
      <w:r>
        <w:rPr/>
        <w:t>В последние годы перед разводом Надя стала твердо отказывать мужу в близости, и однажды сказала, что он "пьяный скот" и омерзителен. Когда муж попытался овладеть ею силой, она забрала ребенка и переехала к матери.</w:t>
      </w:r>
    </w:p>
    <w:p>
      <w:pPr>
        <w:pStyle w:val="Normal"/>
        <w:spacing w:before="280" w:after="280"/>
        <w:jc w:val="both"/>
        <w:rPr/>
      </w:pPr>
      <w:r>
        <w:rPr/>
        <w:t>В 25 лет у Нади появился любовник, в которого влюбилась с первого взгляда. . После мужа - это второй мужчина в её жизни.</w:t>
      </w:r>
    </w:p>
    <w:p>
      <w:pPr>
        <w:pStyle w:val="Normal"/>
        <w:spacing w:before="280" w:after="280"/>
        <w:jc w:val="both"/>
        <w:rPr/>
      </w:pPr>
      <w:r>
        <w:rPr/>
        <w:t>Надя миловидная молодая женщина, но раньше у неё были нарушения менструального цикла, и её лечили гормонами. А после родов у неё остался большой живот, который она обычно тщательно маскирует, подбирая соответствующую одежду. До появления любовника эта проблема Надю не очень беспокоила.</w:t>
      </w:r>
    </w:p>
    <w:p>
      <w:pPr>
        <w:pStyle w:val="Normal"/>
        <w:spacing w:before="280" w:after="280"/>
        <w:jc w:val="both"/>
        <w:rPr/>
      </w:pPr>
      <w:r>
        <w:rPr/>
        <w:t>Во время свидания с любовником она старалась побыстрее раздеться, так, чтобы он её не видел, например, когда он выходил в ванную. Или шла в ванную первой, возвращалась в халате и сразу же пряталась под одеяло.</w:t>
      </w:r>
    </w:p>
    <w:p>
      <w:pPr>
        <w:pStyle w:val="Normal"/>
        <w:spacing w:before="280" w:after="280"/>
        <w:jc w:val="both"/>
        <w:rPr/>
      </w:pPr>
      <w:r>
        <w:rPr/>
        <w:t>При интимной близости она избегала поворачиваться на бок, видя, что живот отвисает. Она предпочитала лежать только на спине - тогда её живот как бы расплывался и был не так заметен. Поэтому они практиковали только "норма-позу".</w:t>
      </w:r>
    </w:p>
    <w:p>
      <w:pPr>
        <w:pStyle w:val="Normal"/>
        <w:spacing w:before="280" w:after="280"/>
        <w:jc w:val="both"/>
        <w:rPr/>
      </w:pPr>
      <w:r>
        <w:rPr/>
        <w:t>Любовника это не устраивало, он был опытен и сексуально активен, уговаривал Надю попробовать что-нибудь другое.</w:t>
      </w:r>
    </w:p>
    <w:p>
      <w:pPr>
        <w:pStyle w:val="Normal"/>
        <w:spacing w:before="280" w:after="280"/>
        <w:jc w:val="both"/>
        <w:rPr/>
      </w:pPr>
      <w:r>
        <w:rPr/>
        <w:t>Однажды он все же настоял коленно-локтевом положении, и она неохотно согласилась. В течение всего полового акта она с ужасом думала, что любовник может почувствовать руками её отвисший живот, никак не могла переключиться с этих мыслей и настроиться на секс. Никаких приятных ощущений во время полового акта она не испытывала и мечтала лишь о том, чтобы коитус побыстрее закончился.</w:t>
      </w:r>
    </w:p>
    <w:p>
      <w:pPr>
        <w:pStyle w:val="Normal"/>
        <w:spacing w:before="280" w:after="280"/>
        <w:jc w:val="both"/>
        <w:rPr/>
      </w:pPr>
      <w:r>
        <w:rPr/>
        <w:t>Любовник почувствовал необычное состояние и напряжение Нади и прервав сношение, ласково поинтересовался, в чем дело. Она отговорилась, что неважно себя чувствует, и в традиционной "норма-позе" позе все было нормально. Партнер очень внимателен к Наде, искусен в ласках, и она всегда испытывает с ним оргазм.</w:t>
      </w:r>
    </w:p>
    <w:p>
      <w:pPr>
        <w:pStyle w:val="Normal"/>
        <w:spacing w:before="280" w:after="280"/>
        <w:jc w:val="both"/>
        <w:rPr/>
      </w:pPr>
      <w:r>
        <w:rPr/>
        <w:t>Проблемы у них возникали из-за того, что любовник хотел её видеть обнаженной, а Надя панически боялась этого. Они даже ссорились по этому поводу.</w:t>
      </w:r>
    </w:p>
    <w:p>
      <w:pPr>
        <w:pStyle w:val="Normal"/>
        <w:spacing w:before="280" w:after="280"/>
        <w:jc w:val="both"/>
        <w:rPr/>
      </w:pPr>
      <w:r>
        <w:rPr/>
        <w:t>Она всегда отказывалась от свидания в дневное время, так как шторы в его квартире были из легкого шелка и не создавали столь желанной для неё темноты.</w:t>
      </w:r>
    </w:p>
    <w:p>
      <w:pPr>
        <w:pStyle w:val="Normal"/>
        <w:spacing w:before="280" w:after="280"/>
        <w:jc w:val="both"/>
        <w:rPr/>
      </w:pPr>
      <w:r>
        <w:rPr/>
        <w:t>Он обижался из-за Надиных отказов, так как был влюблен, всегда её хотел и использовал любую возможность заняться сексом. А все отговорки казались ему неубедительными. Он упрекал Надю, что она его не любит и не хочет близости с ним.</w:t>
      </w:r>
    </w:p>
    <w:p>
      <w:pPr>
        <w:pStyle w:val="Normal"/>
        <w:spacing w:before="280" w:after="280"/>
        <w:jc w:val="both"/>
        <w:rPr/>
      </w:pPr>
      <w:r>
        <w:rPr/>
        <w:t>Так бедная женщина стеснялась и мучилась почти два года. Дошло даже до того, что её скованность во время близости и постоянные отказы любовник стал расценивать как неудовлетворенность их сексуальными отношениями и охлаждение к нему.</w:t>
      </w:r>
    </w:p>
    <w:p>
      <w:pPr>
        <w:pStyle w:val="Normal"/>
        <w:spacing w:before="280" w:after="280"/>
        <w:jc w:val="both"/>
        <w:rPr/>
      </w:pPr>
      <w:r>
        <w:rPr/>
        <w:t>Они стали ссориться. Во время свиданий они чаще занимались не сексом, а выяснением отношений, кто кого любит или не любит, и почему Надя все время уклоняется от близости.</w:t>
      </w:r>
    </w:p>
    <w:p>
      <w:pPr>
        <w:pStyle w:val="Normal"/>
        <w:spacing w:before="280" w:after="280"/>
        <w:jc w:val="both"/>
        <w:rPr/>
      </w:pPr>
      <w:r>
        <w:rPr/>
        <w:t>Часто встречаться они не могли, и этими свиданиями очень дорожили, но бывало, что расходились обиженные и потом не звонили друг другу по 2-3 недели.</w:t>
      </w:r>
    </w:p>
    <w:p>
      <w:pPr>
        <w:pStyle w:val="Normal"/>
        <w:spacing w:before="280" w:after="280"/>
        <w:jc w:val="both"/>
        <w:rPr/>
      </w:pPr>
      <w:r>
        <w:rPr/>
        <w:t>Однажды во время очередного свидания, которое происходило днем, Надя опять отказалась от близости. Они снова поссорились, затем помирились, но любовник продолжал "дуться". Из-за этого при половой близости у него была слабой эрекция. Он так рассердился, что даже отказался от её попыток стимулировать половой член, резко встал, молча оделся и вышел из квартиры, изо всех сил хлопнув дверью.</w:t>
      </w:r>
    </w:p>
    <w:p>
      <w:pPr>
        <w:pStyle w:val="Normal"/>
        <w:spacing w:before="280" w:after="280"/>
        <w:jc w:val="both"/>
        <w:rPr/>
      </w:pPr>
      <w:r>
        <w:rPr/>
        <w:t>Все это побудило Надю обратиться за консультацией. Она не могла избавиться от своих комплексов, но и не хотела, чтобы любовник стал импотентом.</w:t>
      </w:r>
    </w:p>
    <w:p>
      <w:pPr>
        <w:pStyle w:val="Normal"/>
        <w:spacing w:before="280" w:after="280"/>
        <w:jc w:val="both"/>
        <w:rPr/>
      </w:pPr>
      <w:r>
        <w:rPr/>
        <w:t>Оказалось, что помимо растянутых мышц живота, которые есть у многих женщин после родов, Надя ещё очень любит покушать. И любимое блюдо - жаренная картошка с мясом. Не отказывается и от пирожных и сладостей.</w:t>
      </w:r>
    </w:p>
    <w:p>
      <w:pPr>
        <w:pStyle w:val="Normal"/>
        <w:spacing w:before="280" w:after="280"/>
        <w:jc w:val="both"/>
        <w:rPr/>
      </w:pPr>
      <w:r>
        <w:rPr/>
        <w:t>Но она очень дорожила своим любовником и боялась его потерять. После курса психотерапии она излечилась от невроза, а потом стала резко ограничивать себя в еде, делать упражнения для мышц брюшного пресса, занялась шейпингом. Надя даже хотела сделать пластическую операцию по выкачиванию жира, но потом отказалась от этой затеи. Она очень интенсивно занималась коррекцией своей фигуры, и через полгода сбросила лишний вес, и от живота почти ничего не осталось.</w:t>
      </w:r>
    </w:p>
    <w:p>
      <w:pPr>
        <w:pStyle w:val="Normal"/>
        <w:spacing w:before="280" w:after="280"/>
        <w:jc w:val="both"/>
        <w:rPr/>
      </w:pPr>
      <w:r>
        <w:rPr/>
        <w:t>В результате не только её фигура изменилась, но и настроение. От прежней подавленной, закомплексованной женщины не осталось и следа.</w:t>
      </w:r>
    </w:p>
    <w:p>
      <w:pPr>
        <w:pStyle w:val="Normal"/>
        <w:spacing w:before="280" w:after="280"/>
        <w:jc w:val="both"/>
        <w:rPr/>
      </w:pPr>
      <w:r>
        <w:rPr/>
        <w:t>Она живет с любовником в гражданском браке, постоянно соблюдает диету, делает упражнения, следит за собой, и очень счастлива. В сексуальном отношении у них стало все в порядке.</w:t>
      </w:r>
    </w:p>
    <w:p>
      <w:pPr>
        <w:pStyle w:val="Normal"/>
        <w:spacing w:before="280" w:after="280"/>
        <w:jc w:val="both"/>
        <w:rPr/>
      </w:pPr>
      <w:r>
        <w:rPr/>
        <w:t>Есть женщины с "крепко сбитой фигурой", у которых вполне приятные формы - и грудь, и талия, и бедра, - все имеет свой рельеф, но они ширококостны, поэтому их фигура далека от современных стандартов - и рост не 180 см, а 160 - 165 см, и бедра не 90 см, а 100 см. Но при этом у них ничего "не висит", мышцы крепкие, а фигура имеет контуры и спереди, и сзади, и сбоку. Но они "комплексуют", потому что у них "не модная" фигура, и они не могут носить мини-юбки, шорты и другую модную одежду.</w:t>
      </w:r>
    </w:p>
    <w:p>
      <w:pPr>
        <w:pStyle w:val="Normal"/>
        <w:spacing w:before="280" w:after="280"/>
        <w:jc w:val="both"/>
        <w:rPr/>
      </w:pPr>
      <w:r>
        <w:rPr/>
        <w:t>Ничего плохого в такой фигуре нет. Леонардо да Винчи именно таких женщин считал наиболее сексуально привлекательными. Рубенс и Кустодиев тоже выбирали натурщиц "в теле".</w:t>
      </w:r>
    </w:p>
    <w:p>
      <w:pPr>
        <w:pStyle w:val="Normal"/>
        <w:spacing w:before="280" w:after="280"/>
        <w:jc w:val="both"/>
        <w:rPr/>
      </w:pPr>
      <w:r>
        <w:rPr/>
        <w:t>Современные сексопатологи считают, что невысокие женщины с широкими бедрами более сексуальны, чем "худышки".</w:t>
      </w:r>
    </w:p>
    <w:p>
      <w:pPr>
        <w:pStyle w:val="Normal"/>
        <w:spacing w:before="280" w:after="280"/>
        <w:jc w:val="both"/>
        <w:rPr/>
      </w:pPr>
      <w:r>
        <w:rPr/>
        <w:t>Если у вас нет живота и лишнего жира, красивая грудь и крутые бедра, то не стоит переживать из-за своей фигуры, даже если её параметры не 90-60-90, как у манекенщиц. Главное, удержаться в тех же параметрах, что и сейчас, и не давать себе расплываться.</w:t>
      </w:r>
    </w:p>
    <w:p>
      <w:pPr>
        <w:pStyle w:val="Normal"/>
        <w:spacing w:before="280" w:after="280"/>
        <w:jc w:val="both"/>
        <w:rPr/>
      </w:pPr>
      <w:r>
        <w:rPr/>
        <w:t>Некоторые женщины уже с самого детства были склонны к полноте. Чаще всего это связано с гормональными нарушениями и неправильным обменом веществ. Таким женщинам надо проконсультироваться у эндокринолога, поскольку это может быть проявлением скрытой формы диабета.</w:t>
      </w:r>
    </w:p>
    <w:p>
      <w:pPr>
        <w:pStyle w:val="Normal"/>
        <w:spacing w:before="280" w:after="280"/>
        <w:jc w:val="both"/>
        <w:rPr/>
      </w:pPr>
      <w:r>
        <w:rPr/>
        <w:t>Полные женщины в возрасте гораздо меньше переживают по поводу своей фигуры, чем девушки и молодые женщины. Это вполне понятно. Замужней женщине, когда она постепенно прибавляет в весе после родов, и это не происходит не так заметно и для неё самой, и для её мужа, жить проще. Муж тоже, наверное, потихоньку полнеет, округляется и обзаводится брюшком, так что они почти в разных условиях. "Мне замуж не выходить, я уже замужем", - говорят в таких случаях женщины.</w:t>
      </w:r>
    </w:p>
    <w:p>
      <w:pPr>
        <w:pStyle w:val="Normal"/>
        <w:spacing w:before="280" w:after="280"/>
        <w:jc w:val="both"/>
        <w:rPr/>
      </w:pPr>
      <w:r>
        <w:rPr/>
        <w:t>А молодым и незамужним гораздо труднее. С детства их дразнят сверстники, они стесняются своей полноты, не участвуют в подвижных и спортивных играх, боясь насмешек, формируется комплекс неполноценности, они считают себя "толстухами", "уродинами", замыкаются в себе, избегают мужчин и завидуют более стройным сверстницам.</w:t>
      </w:r>
    </w:p>
    <w:p>
      <w:pPr>
        <w:pStyle w:val="Normal"/>
        <w:spacing w:before="280" w:after="280"/>
        <w:jc w:val="both"/>
        <w:rPr/>
      </w:pPr>
      <w:r>
        <w:rPr/>
        <w:t>Бороться со своими комплексами нужно обязательно. Вам поможет самовнушение. Самовнушение обладает большим потенциалом воздействия на психику, особенно у женщин.</w:t>
      </w:r>
    </w:p>
    <w:p>
      <w:pPr>
        <w:pStyle w:val="Normal"/>
        <w:spacing w:before="280" w:after="280"/>
        <w:jc w:val="both"/>
        <w:rPr/>
      </w:pPr>
      <w:r>
        <w:rPr/>
        <w:t>Есть такая психиатрическая притча: Если сказать себе: "У меня болит голова", - то она обязательно заболит, даже если до этого не болела. Если голова болит совсем чуть-чуть, но человек скажет себе : "У меня очень сильно болит голова", - то она разболится ещё сильнее. А если он скажет: "У меня чудовищно болит голова", - то скоро она у него будет раскалываться на части. А если то же человек скажет: "Голова у меня немного болит, но это скоро пройдет", - именно так и будет на самом деле.</w:t>
      </w:r>
    </w:p>
    <w:p>
      <w:pPr>
        <w:pStyle w:val="Normal"/>
        <w:spacing w:before="280" w:after="280"/>
        <w:jc w:val="both"/>
        <w:rPr/>
      </w:pPr>
      <w:r>
        <w:rPr/>
        <w:t>Учтите это и преодолевайте собственные комплексы с помощью самовнушения. Полюбите себя такой, какая вы есть. Не фиксируйтесь на недостатках своей фигуры и цените свои положительные качества.</w:t>
      </w:r>
    </w:p>
    <w:p>
      <w:pPr>
        <w:pStyle w:val="Normal"/>
        <w:spacing w:before="280" w:after="280"/>
        <w:jc w:val="both"/>
        <w:rPr/>
      </w:pPr>
      <w:r>
        <w:rPr/>
        <w:t>Распространенное мнение, что полные женщины более мягкие, добрые и душевные, - совершенно справедливо. Лучше быть полной и душевной, чем тощей и злющей, верно?</w:t>
      </w:r>
    </w:p>
    <w:p>
      <w:pPr>
        <w:pStyle w:val="Normal"/>
        <w:spacing w:before="280" w:after="280"/>
        <w:jc w:val="both"/>
        <w:rPr/>
      </w:pPr>
      <w:r>
        <w:rPr/>
        <w:t>И мужчины тоже больше всего ценят в женщине её душевную доброту, а не её фигуру. Только не надо культивировать свои комплексы и из-за этого лишать себя внимания сильной половины человечества.</w:t>
      </w:r>
    </w:p>
    <w:p>
      <w:pPr>
        <w:pStyle w:val="Normal"/>
        <w:spacing w:before="280" w:after="280"/>
        <w:jc w:val="both"/>
        <w:rPr/>
      </w:pPr>
      <w:r>
        <w:rPr/>
        <w:t>Ни в коем случае не говорите о себе, что вы "безобразная толстуха", - вы пухленькая и пикантная. Есть множество мужчин, которые обожают именно таких женщин с пышными формами, у которых "есть за что подержаться", и терпеть не могут женщин, похожих на вешалку.</w:t>
      </w:r>
    </w:p>
    <w:p>
      <w:pPr>
        <w:pStyle w:val="Normal"/>
        <w:spacing w:before="280" w:after="280"/>
        <w:jc w:val="both"/>
        <w:rPr/>
      </w:pPr>
      <w:r>
        <w:rPr/>
        <w:t>Не считайте, что полнота - такой уж "страшный" недостаток. У людей бывают гораздо более серьезные недостатки, однако они на них не фиксируются и живут себе преспокойно. Многих полных женщин их фигура совершенно не тяготит. Они принимают её как данное природой и не комплексуют по этому поводу.</w:t>
      </w:r>
    </w:p>
    <w:p>
      <w:pPr>
        <w:pStyle w:val="Normal"/>
        <w:spacing w:before="280" w:after="280"/>
        <w:jc w:val="both"/>
        <w:rPr/>
      </w:pPr>
      <w:r>
        <w:rPr/>
        <w:t>Много лет назад в "Медицинской газете" работали две подруги, Алла и Катя, обеим тогда было по 35 лет. Раньше обе были очень полными, но относились к этому по-разному.</w:t>
      </w:r>
    </w:p>
    <w:p>
      <w:pPr>
        <w:pStyle w:val="Normal"/>
        <w:spacing w:before="280" w:after="280"/>
        <w:jc w:val="both"/>
        <w:rPr/>
      </w:pPr>
      <w:r>
        <w:rPr/>
        <w:t>Алла - жизнерадостная оптимистка, говорила о своей полноте с юмором и не страдала комплексами. У неё любящий муж, который обожает свою пухленькую жену, и двое очаровательных детей.</w:t>
      </w:r>
    </w:p>
    <w:p>
      <w:pPr>
        <w:pStyle w:val="Normal"/>
        <w:spacing w:before="280" w:after="280"/>
        <w:jc w:val="both"/>
        <w:rPr/>
      </w:pPr>
      <w:r>
        <w:rPr/>
        <w:t>Катя же с подростковых лет очень переживала, стеснялась своей фигуры, ненавидела себя и перенесла эту ненависть на всех более худых женщин и на всех мужчин, так как считала, что все над ней смеются. Она носила уродующую её широкую одежду темных расцветок, надеясь этим скрыть полноту.</w:t>
      </w:r>
    </w:p>
    <w:p>
      <w:pPr>
        <w:pStyle w:val="Normal"/>
        <w:spacing w:before="280" w:after="280"/>
        <w:jc w:val="both"/>
        <w:rPr/>
      </w:pPr>
      <w:r>
        <w:rPr/>
        <w:t>Они дружили ещё со школы, всегда были вместе, и их воспринимали как неразлучных подружек, хотя они очень разные. Алла - веселая, подвижная и общительная, хохотушка и всеобщая любимица. Катя - озлобленная на весь мир, раздражительная, "закомплексованная", и всем было тяжело с ней общаться.</w:t>
      </w:r>
    </w:p>
    <w:p>
      <w:pPr>
        <w:pStyle w:val="Normal"/>
        <w:spacing w:before="280" w:after="280"/>
        <w:jc w:val="both"/>
        <w:rPr/>
      </w:pPr>
      <w:r>
        <w:rPr/>
        <w:t>Алла худеть не собиралась, смеясь говорила, что "хорошего человека должно быть много", а Кате в результате жесточайших самоограничений удалось похудеть на 28 килограммов.</w:t>
      </w:r>
    </w:p>
    <w:p>
      <w:pPr>
        <w:pStyle w:val="Normal"/>
        <w:spacing w:before="280" w:after="280"/>
        <w:jc w:val="both"/>
        <w:rPr/>
      </w:pPr>
      <w:r>
        <w:rPr/>
        <w:t>Алла была, как говорится, "кровь с молоком" - белокожая, с ярким румянцем во всю щеку, с гладкой кожей, без единой морщинки, вся как-будто налитая, тугая и упругая, что казалось, её даже не ущипнешь.</w:t>
      </w:r>
    </w:p>
    <w:p>
      <w:pPr>
        <w:pStyle w:val="Normal"/>
        <w:spacing w:before="280" w:after="280"/>
        <w:jc w:val="both"/>
        <w:rPr/>
      </w:pPr>
      <w:r>
        <w:rPr/>
        <w:t>Катю полной мне увидеть не довелось, я видела её только после того, как она похудела. От столь резкого и быстрого похудания и злоупотребления мочегонными средствами её кожа потеряла эластичность, стала сухой и дряблой, все лицо было в мелких морщинках, под глазами - темные круги. Кожа под подбородком висела дряблой складкой, так как раньше у неё было два подбородка.</w:t>
      </w:r>
    </w:p>
    <w:p>
      <w:pPr>
        <w:pStyle w:val="Normal"/>
        <w:spacing w:before="280" w:after="280"/>
        <w:jc w:val="both"/>
        <w:rPr/>
      </w:pPr>
      <w:r>
        <w:rPr/>
        <w:t>Алла выглядела как сама жизнь, Катя была похожа на смерть, как её изображают. Она непрерывно курила одну сигарету за другой, чтобы отбить чувство голода, и из-за этого цвет лица был землисто-серого оттенка. Алла тоже курила, но в меру, и на цвете её лица это никак не отражалось.</w:t>
      </w:r>
    </w:p>
    <w:p>
      <w:pPr>
        <w:pStyle w:val="Normal"/>
        <w:spacing w:before="280" w:after="280"/>
        <w:jc w:val="both"/>
        <w:rPr/>
      </w:pPr>
      <w:r>
        <w:rPr/>
        <w:t>Алла - "фигуристая" - грудь у неё 4-го размера, но она даже не носила бюстгальтер. При всей её полноте у неё были "крутые формы" - и грудь, и талия, и бедра.</w:t>
      </w:r>
    </w:p>
    <w:p>
      <w:pPr>
        <w:pStyle w:val="Normal"/>
        <w:spacing w:before="280" w:after="280"/>
        <w:jc w:val="both"/>
        <w:rPr/>
      </w:pPr>
      <w:r>
        <w:rPr/>
        <w:t>У Кати грудь стала дряблой и висела, поскольку, как известно, молочные железы в значительной степени содержат жировую ткань, - и никакие бюстгальтеры на "косточках" Катю не спасали. И спереди, и сзади Катя была плоской, как доска, а из-за того, что ещё не свыклась со своей новой фигурой, она была скованной, сутулилась и стеснялась своей плоской груди, страясь её чем-то прикрыть.</w:t>
      </w:r>
    </w:p>
    <w:p>
      <w:pPr>
        <w:pStyle w:val="Normal"/>
        <w:spacing w:before="280" w:after="280"/>
        <w:jc w:val="both"/>
        <w:rPr/>
      </w:pPr>
      <w:r>
        <w:rPr/>
        <w:t>Алла вихрем носилась по всем редакционным этажам, что-то напевая и пританцовывая, всегда в прекрасном настроении, готовая посмеяться и пошутить.</w:t>
      </w:r>
    </w:p>
    <w:p>
      <w:pPr>
        <w:pStyle w:val="Normal"/>
        <w:spacing w:before="280" w:after="280"/>
        <w:jc w:val="both"/>
        <w:rPr/>
      </w:pPr>
      <w:r>
        <w:rPr/>
        <w:t>Катя же всем надоела своими постоянными жалобами. У неё все время что-то болело - то желудок, то кишечник, то сердце, то голова, то у неё слабость, то головокружение, то задержка менструации, то месячных нет несколько месяцев. От злоупотребления слабительными у неё были хронические запоры, а из-за того, что она постоянно пила мочегонные - головокружение и сердцебиение.</w:t>
      </w:r>
    </w:p>
    <w:p>
      <w:pPr>
        <w:pStyle w:val="Normal"/>
        <w:spacing w:before="280" w:after="280"/>
        <w:jc w:val="both"/>
        <w:rPr/>
      </w:pPr>
      <w:r>
        <w:rPr/>
        <w:t>Катя была постоянно взвинченной, нервной, раздражительной, в любом невинной шутке видела насмешку и ощетинивалась, как "ежик", готовая ответить грубостью. С нею всем было очень трудно. Работник из неё тоже неважный, так как она все время болела или жаловалась на плохое самочувствие. От неё давно бы избавились, если бы не Алла, которая всегда защищала подругу и призывала к снисходительному отношению к ней, так как у Кати сложности в личной жизни. Она так и не вышла замуж.</w:t>
      </w:r>
    </w:p>
    <w:p>
      <w:pPr>
        <w:pStyle w:val="Normal"/>
        <w:spacing w:before="280" w:after="280"/>
        <w:jc w:val="both"/>
        <w:rPr/>
      </w:pPr>
      <w:r>
        <w:rPr/>
        <w:t>Катя очень гордилась тем, что ей удалось похудеть. Сравнивая двух подруг, любой нормальный мужчина без колебаний отдал бы предпочтение Алле, хотя она носила 52 размер, а не худой, плоской и желчной Кате.</w:t>
      </w:r>
    </w:p>
    <w:p>
      <w:pPr>
        <w:pStyle w:val="Normal"/>
        <w:spacing w:before="280" w:after="280"/>
        <w:jc w:val="both"/>
        <w:rPr/>
      </w:pPr>
      <w:r>
        <w:rPr/>
        <w:t>Катя все время упрекала подругу, что та слишком толстая, а Алла весело отшучивалась. Но когда она заикнулась мужу, что не мешало бы ей тоже похудеть, муж сказал, что если она станет такой, как Катя, то он немедленно с нею разведется.</w:t>
      </w:r>
    </w:p>
    <w:p>
      <w:pPr>
        <w:pStyle w:val="Normal"/>
        <w:spacing w:before="280" w:after="280"/>
        <w:jc w:val="both"/>
        <w:rPr/>
      </w:pPr>
      <w:r>
        <w:rPr/>
        <w:t>Полнота женщины может быть связана и с таким психическим нарушением как нервная булимия . Нервная булимия - это быстрое поглощение пищи за короткий промежуток времени, причем, сам человек не может контролировать свое поведение, связанное с едой, поэтому такие эпизоды возникают регулярно.</w:t>
      </w:r>
    </w:p>
    <w:p>
      <w:pPr>
        <w:pStyle w:val="Normal"/>
        <w:spacing w:before="280" w:after="280"/>
        <w:jc w:val="both"/>
        <w:rPr/>
      </w:pPr>
      <w:r>
        <w:rPr/>
        <w:t>Булимия у женщин встречается чаще, чем у мужчин. По данным американских авторов, нервная булимия наблюдается у 4% женщин и у 0,5% мужчин. Предрасполагающим фактором для возникновения этого расстройства у взрослой женщины может быть ожирение в подростковом возрасте.</w:t>
      </w:r>
    </w:p>
    <w:p>
      <w:pPr>
        <w:pStyle w:val="Normal"/>
        <w:spacing w:before="280" w:after="280"/>
        <w:jc w:val="both"/>
        <w:rPr/>
      </w:pPr>
      <w:r>
        <w:rPr/>
        <w:t>Во время приступа булимии больные едят сладкую, высококалорийную пищу, легкоперевариваемую и мягкую, например, торт, пирожное, печенье. Пища съедается тайно, быстро и иногда даже не прожевывается.</w:t>
      </w:r>
    </w:p>
    <w:p>
      <w:pPr>
        <w:pStyle w:val="Normal"/>
        <w:spacing w:before="280" w:after="280"/>
        <w:jc w:val="both"/>
        <w:rPr/>
      </w:pPr>
      <w:r>
        <w:rPr/>
        <w:t>После таких эпизодов утоления "волчьего голода" (булимия - в переводе означает обжорство) у больной нервной булимией может возникать чувство физического дискомфорта - тошнота, боли в животе, а также чувство вины, пониженное настроение, депрессия и даже ненависть к самой себе за невоздержанность в еде. Такое эмоциональное состояние носит название "мука после обжорства".</w:t>
      </w:r>
    </w:p>
    <w:p>
      <w:pPr>
        <w:pStyle w:val="Normal"/>
        <w:spacing w:before="280" w:after="280"/>
        <w:jc w:val="both"/>
        <w:rPr/>
      </w:pPr>
      <w:r>
        <w:rPr/>
        <w:t>Наряду с этим существует страх, что такой приступ приведет к увеличению массы тела.</w:t>
      </w:r>
    </w:p>
    <w:p>
      <w:pPr>
        <w:pStyle w:val="Normal"/>
        <w:spacing w:before="280" w:after="280"/>
        <w:jc w:val="both"/>
        <w:rPr/>
      </w:pPr>
      <w:r>
        <w:rPr/>
        <w:t>Приступы переедания при нервной булимии сопровождаются регулярным вызовом искусственной рвоты, использованием слабительных средств, клизм, мочегонных и других чрезвычайных искусственных мер для скорейшего удаления пищи их желудка и кишечника.</w:t>
      </w:r>
    </w:p>
    <w:p>
      <w:pPr>
        <w:pStyle w:val="Normal"/>
        <w:spacing w:before="280" w:after="280"/>
        <w:jc w:val="both"/>
        <w:rPr/>
      </w:pPr>
      <w:r>
        <w:rPr/>
        <w:t>Но после искусственной рвоты и ослабления чувства переполнения желудка и болей в животе человек снова ест и снова испытывает "муки после обжорства".</w:t>
      </w:r>
    </w:p>
    <w:p>
      <w:pPr>
        <w:pStyle w:val="Normal"/>
        <w:spacing w:before="280" w:after="280"/>
        <w:jc w:val="both"/>
        <w:rPr/>
      </w:pPr>
      <w:r>
        <w:rPr/>
        <w:t>Обычно течение нервной булимии хроническое с чередованием периодов учащения эпизодов "обжорства" и относительно нормальными периодами.</w:t>
      </w:r>
    </w:p>
    <w:p>
      <w:pPr>
        <w:pStyle w:val="Normal"/>
        <w:spacing w:before="280" w:after="280"/>
        <w:jc w:val="both"/>
        <w:rPr/>
      </w:pPr>
      <w:r>
        <w:rPr/>
        <w:t>Таким женщинам нужно обратиться к психиатру, а не мучить себя слабительными и мочегонными средствами, что может привести к нарушению обмена веществ и многим заболеваниям. Это расстройство лечится вполне успешно.</w:t>
      </w:r>
    </w:p>
    <w:p>
      <w:pPr>
        <w:pStyle w:val="Normal"/>
        <w:spacing w:before="280" w:after="280"/>
        <w:jc w:val="both"/>
        <w:rPr/>
      </w:pPr>
      <w:r>
        <w:rPr/>
        <w:t>Стремление "заедать" неприятности свойственно некоторым женщинам, не страдающим нервной булимией, например, в период пониженного настроения, вызванного какими-либо психотравмирующими факторами, женщины находят своеобразное утешение в еде, и чем хуже их настроение, тем больше они едят.</w:t>
      </w:r>
    </w:p>
    <w:p>
      <w:pPr>
        <w:pStyle w:val="Normal"/>
        <w:spacing w:before="280" w:after="280"/>
        <w:jc w:val="both"/>
        <w:rPr/>
      </w:pPr>
      <w:r>
        <w:rPr/>
        <w:t>Таким женщинам тоже желательно обратиться к психиатру, поскольку депрессию нужно лечить, а не "заедать".</w:t>
      </w:r>
    </w:p>
    <w:p>
      <w:pPr>
        <w:pStyle w:val="Normal"/>
        <w:numPr>
          <w:ilvl w:val="0"/>
          <w:numId w:val="0"/>
        </w:numPr>
        <w:spacing w:before="280" w:after="280"/>
        <w:outlineLvl w:val="1"/>
        <w:rPr>
          <w:b/>
          <w:b/>
          <w:bCs/>
        </w:rPr>
      </w:pPr>
      <w:r>
        <w:rPr>
          <w:b/>
          <w:bCs/>
        </w:rPr>
        <w:t>ИНТИМНОЕ ОБЩЕНИЕ</w:t>
      </w:r>
    </w:p>
    <w:p>
      <w:pPr>
        <w:pStyle w:val="Normal"/>
        <w:spacing w:before="280" w:after="280"/>
        <w:ind w:left="225" w:right="225" w:hanging="0"/>
        <w:jc w:val="both"/>
        <w:rPr/>
      </w:pPr>
      <w:r>
        <w:rPr/>
        <w:t>"Я побуждаю людей разговаривать с партнерами. Знаю, что это бывает затруднительно, но ничто не может заменить общения. Большинство из нас никогда не учились говорить о сексе свободно, поэтому мы редко испытываем энтузиазм при беседах подобного рода, но именно беседы и разговоры - единственный способ понять и, следовательно, научиться брать от секса все, что он может дать."</w:t>
        <w:br/>
        <w:t>М.Клейн</w:t>
      </w:r>
    </w:p>
    <w:p>
      <w:pPr>
        <w:pStyle w:val="Normal"/>
        <w:spacing w:before="280" w:after="280"/>
        <w:jc w:val="both"/>
        <w:rPr/>
      </w:pPr>
      <w:r>
        <w:rPr/>
        <w:t>Для того, чтобы получать от секса радость, нужно научиться свободно говорить о своих предпочтениях. Как может партнер(ша) догадаться, чего вам хочется, если вы сами об этом не скажете?</w:t>
      </w:r>
    </w:p>
    <w:p>
      <w:pPr>
        <w:pStyle w:val="Normal"/>
        <w:spacing w:before="280" w:after="280"/>
        <w:jc w:val="both"/>
        <w:rPr/>
      </w:pPr>
      <w:r>
        <w:rPr/>
        <w:t>Большинству людей нужно научиться интимному общению, если они хотят достичь гармонии. Как остроумно заметил доктор Хорсли, слишком образованным парам следует перестать "вступать к коммуникацию" (коммуникация в психиатрии означает общение) и начать просто разговаривать друг с другом, и тогда все утрясется.</w:t>
      </w:r>
    </w:p>
    <w:p>
      <w:pPr>
        <w:pStyle w:val="Normal"/>
        <w:numPr>
          <w:ilvl w:val="0"/>
          <w:numId w:val="0"/>
        </w:numPr>
        <w:spacing w:before="280" w:after="280"/>
        <w:outlineLvl w:val="1"/>
        <w:rPr>
          <w:b/>
          <w:b/>
          <w:bCs/>
        </w:rPr>
      </w:pPr>
      <w:r>
        <w:rPr>
          <w:b/>
          <w:bCs/>
        </w:rPr>
        <w:t>Однако умение говорить о сексе свободно не придет само собой, этому надо учиться.</w:t>
      </w:r>
    </w:p>
    <w:p>
      <w:pPr>
        <w:pStyle w:val="Normal"/>
        <w:spacing w:before="280" w:after="280"/>
        <w:jc w:val="both"/>
        <w:rPr/>
      </w:pPr>
      <w:r>
        <w:rPr/>
        <w:t>Разговоры с женщиной на тему секса для некоторых мужчин представляет определенные трудности. В самом половом акте никаких особенных "премудростей" нет, и даже при отсутствии сексуального опыта мужчина, охваченный желанием, способен провести сношение. Но удовлетворит ли женщину такая близость? Скорее всего, нет, поскольку в этом случае происходит лишь контакт половых органов. Многим мужчинам этого достаточно, а женщинам для удовлетворения нужно гораздо больше.</w:t>
      </w:r>
    </w:p>
    <w:p>
      <w:pPr>
        <w:pStyle w:val="Normal"/>
        <w:spacing w:before="280" w:after="280"/>
        <w:jc w:val="both"/>
        <w:rPr/>
      </w:pPr>
      <w:r>
        <w:rPr/>
        <w:t>Без интимного общения партнерам вряд ли удастся выбрать оптимальную сексуальную технику. Но вся беда в том, что многие люди не умеют свободно говорить о сексе, о своих предпочтениях и выслушивать пожелания партнера. Нас этому никто не учил, наоборот, раньше все разговоры на эту тему считались "неприличными", а сексуально раскрепощенных людей называли "развратными".</w:t>
      </w:r>
    </w:p>
    <w:p>
      <w:pPr>
        <w:pStyle w:val="Normal"/>
        <w:spacing w:before="280" w:after="280"/>
        <w:jc w:val="both"/>
        <w:rPr/>
      </w:pPr>
      <w:r>
        <w:rPr/>
        <w:t>Мои пациенты-мужчины признавались, что им хочется доверительных отношений с партнершей, бурного секса без границ, острых ощущений, новизны в ласках, чтобы партнерша все понимала с полуслова и тоже испытывала наслаждение. Но как с нею говорить, как спросить, чего ей хочется, как её ласкать?</w:t>
      </w:r>
    </w:p>
    <w:p>
      <w:pPr>
        <w:pStyle w:val="Normal"/>
        <w:spacing w:before="280" w:after="280"/>
        <w:jc w:val="both"/>
        <w:rPr/>
      </w:pPr>
      <w:r>
        <w:rPr/>
        <w:t>Я знаю, насколько трудно бывает многим людям говорить об интимных отношениях открыто и естественно. Мужчина боится, что женщина сочтет оскорбительными любые разговоры о сексе и предложения по изменению стереотипа сексуального общения.</w:t>
      </w:r>
    </w:p>
    <w:p>
      <w:pPr>
        <w:pStyle w:val="Normal"/>
        <w:spacing w:before="280" w:after="280"/>
        <w:jc w:val="both"/>
        <w:rPr/>
      </w:pPr>
      <w:r>
        <w:rPr/>
        <w:t>Как показывает практика, в закомплексованности наших соотечественников кроется причина многих житейских драм.</w:t>
      </w:r>
    </w:p>
    <w:p>
      <w:pPr>
        <w:pStyle w:val="Normal"/>
        <w:spacing w:before="280" w:after="280"/>
        <w:jc w:val="both"/>
        <w:rPr/>
      </w:pPr>
      <w:r>
        <w:rPr/>
        <w:t>Женщины неправы, считая всех мужчин сексуальными эгоистами. Мужчина, не дающий женщине наслаждение, - не обязательно эгоист. Скорее всего, он просто закомплексован, как все люди, которых воспитывали на ханжеских принципах. А может быть, он мало информирован о премудростях секса. Он бы рад дать партнерше испытать оргазм, да не знает, - как. И узнать ему негде, поскольку приятели - такие же "сексуально неграмотные". А из "мужских разговоров" полезной информации не почерпнешь, а лишь засомневаешься в своих способностях, поскольку каждый бахвалится перед друзьми своими невероятными сексуальными достижениями, весьма далекими от реальности.</w:t>
      </w:r>
    </w:p>
    <w:p>
      <w:pPr>
        <w:pStyle w:val="Normal"/>
        <w:spacing w:before="280" w:after="280"/>
        <w:jc w:val="both"/>
        <w:rPr/>
      </w:pPr>
      <w:r>
        <w:rPr/>
        <w:t>Один мой пациент рассказывал: "Я же чувствую, что жене в тягость половая близость, она соглашается только, чтобы меня не обидеть, но приятных ощущений не испытывает. Спросил, что мне сделать, чтобы ей было хорошо, а она расплакалась, обиделась и сказала, что для меня главное - секс. Но я не понимаю, в чем моя вина? Я люблю свою жену и хочу её, - что в этом плохого? Теперь мы гораздо реже бываем близки, так как я тоже стал комплексовать, что ей не нравится со мной. После половой близости чувствую себя чуть ли не животным, которое удовлетворило свою похоть. Теперь боюсь даже заговорить на эту тему - жена опять обидится. Как объяснить, что я не животное и хочу, чтобы ей тоже было хорошо со мной, как и мне с ней?!"</w:t>
      </w:r>
    </w:p>
    <w:p>
      <w:pPr>
        <w:pStyle w:val="Normal"/>
        <w:spacing w:before="280" w:after="280"/>
        <w:jc w:val="both"/>
        <w:rPr/>
      </w:pPr>
      <w:r>
        <w:rPr/>
        <w:t>О своей интимной жизни не просто говорить даже с врачом. Некоторые пациенты стесняются, чувствуют себя скованно, не могут подобрать подходящие слова, односложно отвечают на вопросы, из них приходится просто вытягивать информацию.</w:t>
      </w:r>
    </w:p>
    <w:p>
      <w:pPr>
        <w:pStyle w:val="Normal"/>
        <w:spacing w:before="280" w:after="280"/>
        <w:jc w:val="both"/>
        <w:rPr/>
      </w:pPr>
      <w:r>
        <w:rPr/>
        <w:t>С врачом-женщиной пациентка гораздо быстрее привыкает говорить о сексуальных предпочтениях, но в беседе с сексопатологом-мужчиной может быть абсолютно закрытой. А большинство отечественных сексопатологов - мужчины. За рубежом женщин-сексопатологов много, но это вряд ли связано с проблемами женщин-пациенток, просто иностранки более раскованы, чем наши соотечественницы, и многие умеют свободно говорить о сексе. Сравнивая книги зарубежных авторов, я убеждаюсь, что сексопатологи-женщины гораздо лучше своих коллег-мужчин понимают сексуальность и психологию своих пациенток. Личный опыт врача тоже имеет немаловажное значение.</w:t>
      </w:r>
    </w:p>
    <w:p>
      <w:pPr>
        <w:pStyle w:val="Normal"/>
        <w:spacing w:before="280" w:after="280"/>
        <w:jc w:val="both"/>
        <w:rPr/>
      </w:pPr>
      <w:r>
        <w:rPr/>
        <w:t>Любая женщина совершенно бессознательно старается понравиться врачу-мужчине, и не хочет рассказывать о себе нечто такое, что, по её мнению, выставляет её в негативном свете. Так бывает не всегда, но достаточно часто. А если ей сексопатолог чем-то несимпатичен, то она не испытывает к нему доверия. С врачом-женщиной пациентке проще, ей не надо стараться понравиться, и она может все рассказать без утайки.</w:t>
      </w:r>
    </w:p>
    <w:p>
      <w:pPr>
        <w:pStyle w:val="Normal"/>
        <w:spacing w:before="280" w:after="280"/>
        <w:jc w:val="both"/>
        <w:rPr/>
      </w:pPr>
      <w:r>
        <w:rPr/>
        <w:t>То же самое в отношении пациентов-мужчин. Некоторым пол врача безразличен, но есть мужчины, испытывающие неловкость, когда приходится рассказывать о своих проблемах врачу-женщине. Порой нужно провести несколько бесед, чтобы пациент почувствовал к врачу доверие. Если его не торопить, а постепенно приучать говорить свободно, то со временем проблема преодолевается. И уже потом, научившись без ложной стыдливости беседовать на темы секса, мужчина постепенно приучал партнершу к интимному общению.</w:t>
      </w:r>
    </w:p>
    <w:p>
      <w:pPr>
        <w:pStyle w:val="Normal"/>
        <w:spacing w:before="280" w:after="280"/>
        <w:jc w:val="both"/>
        <w:rPr/>
      </w:pPr>
      <w:r>
        <w:rPr/>
        <w:t>Если вы хотите изменить свою сексуальную жизнь, обязательно нужно научиться свободно говорить об интимных взаимоотношениях.</w:t>
      </w:r>
    </w:p>
    <w:p>
      <w:pPr>
        <w:pStyle w:val="Normal"/>
        <w:spacing w:before="280" w:after="280"/>
        <w:jc w:val="both"/>
        <w:rPr/>
      </w:pPr>
      <w:r>
        <w:rPr/>
        <w:t>Многие мужчины мечтают о настоящем сексе, а не примитивном половом акте. Но без общения эту проблему не решить. Если партнер не знает эрогенных зон женщины (именно этой женщины, а не общие сведения об эрогенных зонах), а она молчит, то ему трудно их самому обнаружить.</w:t>
      </w:r>
    </w:p>
    <w:p>
      <w:pPr>
        <w:pStyle w:val="Normal"/>
        <w:spacing w:before="280" w:after="280"/>
        <w:jc w:val="both"/>
        <w:rPr/>
      </w:pPr>
      <w:r>
        <w:rPr/>
        <w:t>По реакции женщины во время интимной близости можно предположить, ласки каких участков тела ей наиболее приятны, но некоторые стеснительные женщины могут ничем не показывать, что испытывают приятные ощущения. А некоторым женщинам нравятся ласки всего тела, и партнер это видит, но при этом главная эрогенная зона, от которой зависит оргазм, может быть не обнаружена, если на все ласки женщина отвечает одинаковой реакцией. Женщина может и не знать своих эрогенных зон, либо стесняется сказать, что предпочитает, и дает понять, что ей просто нравится сама близость с любимым.</w:t>
      </w:r>
    </w:p>
    <w:p>
      <w:pPr>
        <w:pStyle w:val="Normal"/>
        <w:spacing w:before="280" w:after="280"/>
        <w:jc w:val="both"/>
        <w:rPr/>
      </w:pPr>
      <w:r>
        <w:rPr/>
        <w:t>Может быть и так, что партнер обнаружит эрогенную зону и сразу почувствует это по ответной реакции женщины, но будет стимулировать её не так, как ей бы хотелось. Некоторые партнерши не говорят, как именно их надо ласкать, так как боятся, что мужчина станет допытываться, откуда она это знает и кто её раньше так ласкал.</w:t>
      </w:r>
    </w:p>
    <w:p>
      <w:pPr>
        <w:pStyle w:val="Normal"/>
        <w:spacing w:before="280" w:after="280"/>
        <w:jc w:val="both"/>
        <w:rPr/>
      </w:pPr>
      <w:r>
        <w:rPr/>
        <w:t>Если партнер не спросит женщину, нравится ли ей, как он её ласкает, где и как её надо ласкать, - то сам он об этом может и не узнать. Многие женщины притворяются во время интимной близости. Женщина может и стонать, и часто дышать, и дрожать, и прижимать к себе партнера, как будто она сильно возбуждена, а на самом деле никаких приятных ощущений от его манипуляций не испытывает. А партнер при этом полагает, что ей все очень нравится и он все делает правильно.</w:t>
      </w:r>
    </w:p>
    <w:p>
      <w:pPr>
        <w:pStyle w:val="Normal"/>
        <w:spacing w:before="280" w:after="280"/>
        <w:jc w:val="both"/>
        <w:rPr/>
      </w:pPr>
      <w:r>
        <w:rPr/>
        <w:t>Бывает даже и так, что если женщина не получает удовлетворения от полового акта, то её раздражают ласки партнера, если он ласкает её не там, где нужно и не так, как нужно. И тем не менее, женщина промолчит, но впредь постарается под разными предлогами избегать близости.</w:t>
      </w:r>
    </w:p>
    <w:p>
      <w:pPr>
        <w:pStyle w:val="Normal"/>
        <w:spacing w:before="280" w:after="280"/>
        <w:jc w:val="both"/>
        <w:rPr/>
      </w:pPr>
      <w:r>
        <w:rPr/>
        <w:t>Женщина обижается, если партнер не интересуется её ощущениями, она полагает, что мужчине это безразличны. Однако важно не просто спросить, а как спросить.</w:t>
      </w:r>
    </w:p>
    <w:p>
      <w:pPr>
        <w:pStyle w:val="Normal"/>
        <w:spacing w:before="280" w:after="280"/>
        <w:jc w:val="both"/>
        <w:rPr/>
      </w:pPr>
      <w:r>
        <w:rPr/>
        <w:t>Тактичные, деликатные расспросы любая женщина воспримет как стремление мужчины доставить ей наивысшее удовольствие.</w:t>
      </w:r>
    </w:p>
    <w:p>
      <w:pPr>
        <w:pStyle w:val="Normal"/>
        <w:spacing w:before="280" w:after="280"/>
        <w:jc w:val="both"/>
        <w:rPr/>
      </w:pPr>
      <w:r>
        <w:rPr/>
        <w:t>Но если партнер каждый раз после полового акта спрашивает: "Ты кончила?", - женщину это раздражает. Она полагает, что если бы у неё был оргазм, то партнер бы это и сам понял, а раз не понял, - значит, на самом деле ему совершенно безразлично, удовлетворена ли она, и он спрашивает лишь для самоуспокоения.</w:t>
      </w:r>
    </w:p>
    <w:p>
      <w:pPr>
        <w:pStyle w:val="Normal"/>
        <w:spacing w:before="280" w:after="280"/>
        <w:jc w:val="both"/>
        <w:rPr/>
      </w:pPr>
      <w:r>
        <w:rPr/>
        <w:t>В этом женщины правы, но лишь частично. Обычно такой вопрос задают неопытные или неуверенные в себе мужчины. Но такому партнеру отнюдь не безразличны ощущения партнерши. Он обеспокоен, удовлетворена ли она, опасается, что оказался не на высоте, а для преодоления своих сомнений ищет словесного подтверждения у женщины. Если она скажет: "Да, все было хорошо", - мужчина успокоится, хотя неосознаваемые сомнения у него все же есть, и он обязательно спросит, "кончила" ли она, в следующий раз. А женщинам это очень не нравится.</w:t>
      </w:r>
    </w:p>
    <w:p>
      <w:pPr>
        <w:pStyle w:val="Normal"/>
        <w:spacing w:before="280" w:after="280"/>
        <w:jc w:val="both"/>
        <w:rPr/>
      </w:pPr>
      <w:r>
        <w:rPr/>
        <w:t>Если женщина испытала оргазм, то партнер это и так поймет, и по объективным признакам оргазма, и по её эмоциональной реакции.</w:t>
      </w:r>
    </w:p>
    <w:p>
      <w:pPr>
        <w:pStyle w:val="Normal"/>
        <w:spacing w:before="280" w:after="280"/>
        <w:jc w:val="both"/>
        <w:rPr/>
      </w:pPr>
      <w:r>
        <w:rPr/>
        <w:t>Женщину не нужно спрашивать, получила ли она удовлетворение, так как определить, испытала ли женщина оргазм или имитирует его, - вполне по силам нормальному мужчине. Спрашивать нужно партнершу на этапе ласк, что ей больше всего нравится. А ещё лучше - поговорить обо всем откровенно до или после сексуального сближения.</w:t>
      </w:r>
    </w:p>
    <w:p>
      <w:pPr>
        <w:pStyle w:val="Normal"/>
        <w:spacing w:before="280" w:after="280"/>
        <w:jc w:val="both"/>
        <w:rPr/>
      </w:pPr>
      <w:r>
        <w:rPr/>
        <w:t>Если вы чувствуете, что женщина скованна, стесняется и поэтому избегает смелых ласк, стыдясь своего тела, то не уставайте повторять ей, что лично вы просто в восторге от её фигуры. Если подобные сильные выражения вас смущают, то слово "восторг" можно опустить, если же нет, то можно использовать и более колоритные слова. Даже если они будут сильным преувеличением достоинств её фигуры и явной лестью, - вряд ли это оставит женщину равнодушной. Если бы мужчины только знали, что может сотворить с женщиной вовремя сказанное ласковое слово!</w:t>
      </w:r>
    </w:p>
    <w:p>
      <w:pPr>
        <w:pStyle w:val="Normal"/>
        <w:spacing w:before="280" w:after="280"/>
        <w:jc w:val="both"/>
        <w:rPr/>
      </w:pPr>
      <w:r>
        <w:rPr/>
        <w:t>Аркадий, мой пациент, рассказывал, что никак не может преодолеть скованности своей жены, Лены. Она считает себя толстой, а он находит её весьма пикантной. Лена стесняется своего живота, а ему нравится её выпуклый животик, а особенно бархатистая кожа на груди, животе и бедрах. Она считает, что у неё "массивный зад", а ему нравятся её упругие ягодицы, он любит их мять, щипать, кусать и целовать. Лена говорит, что у неё слишком большая и отвисающая грудь, а он просто балдеет, когда она позволяет ему сжимать её. Он гордится, что его ладоней не хватает, чтобы полностью охватить грудь жены.</w:t>
      </w:r>
    </w:p>
    <w:p>
      <w:pPr>
        <w:pStyle w:val="Normal"/>
        <w:spacing w:before="280" w:after="280"/>
        <w:jc w:val="both"/>
        <w:rPr/>
      </w:pPr>
      <w:r>
        <w:rPr/>
        <w:t>Они женаты три года, Аркадий обожает жену и хочет её страстно, "всегда и везде", но в последнее время они стали все чаще ссориться. До свадьбы они жили половой жизнью от случая к случаю, когда была пустая квартира родителей или кого-то из приятелей. Лена стеснялась своей фигуры и никогда не раздевалась полностью, противилась его ласкам.</w:t>
      </w:r>
    </w:p>
    <w:p>
      <w:pPr>
        <w:pStyle w:val="Normal"/>
        <w:spacing w:before="280" w:after="280"/>
        <w:jc w:val="both"/>
        <w:rPr/>
      </w:pPr>
      <w:r>
        <w:rPr/>
        <w:t>Аркадий понимал её стыдливость и не настаивал. Он надеялся, что когда они поженятся, Лена позволит ему ласкать её тело так, как он хочет. Но Лена по-прежнему стыдится своего тела и ничего не позволяет мужу.</w:t>
      </w:r>
    </w:p>
    <w:p>
      <w:pPr>
        <w:pStyle w:val="Normal"/>
        <w:spacing w:before="280" w:after="280"/>
        <w:jc w:val="both"/>
        <w:rPr/>
      </w:pPr>
      <w:r>
        <w:rPr/>
        <w:t>"Да как она не понимает, что я люблю её такой, какая она есть?! - в сердцах говорил мне Аркадий. - У меня были до неё худышки с плоским задом и двумя прыщами вместо груди, но это не мой идеал женской фигуры. Мне всегда нравились женщины в теле, но не расплывшиеся, а тугие и упругие, с большой грудью и крепкими бедрами. Лена именно такая. Но она все время твердит, что ей надо похудеть, замучила себя всевозможными диетами и клизмами, носит какие-то балахоны, затягивается в грацию. Я просто с ума схожу от её кожи, от её запаха, а она надевает ночную рубашку до пят, да ещё укрывается одеялом. Что можно делать под одеялом? Не повернешься, ничего не видишь и ничего не чувствуешь."</w:t>
      </w:r>
    </w:p>
    <w:p>
      <w:pPr>
        <w:pStyle w:val="Normal"/>
        <w:spacing w:before="280" w:after="280"/>
        <w:jc w:val="both"/>
        <w:rPr/>
      </w:pPr>
      <w:r>
        <w:rPr/>
        <w:t>Но как и многие мужчины, сам Аркадий не говорил любимой жене всего, что он рассказал мне. Почему? Потому что во-первых, он тоже продукт ханжеского воспитания и считает, что женщине может не понравиться обсуждение эротической привлекательности её тела. Как он не прав! Нет женщин, которым бы это не нравилось! А во-вторых, Алкадий почему-то был уверен, что не надо ничего говорить, и так все понятно - его руки и желание в глазах сами говорят за него. Так-то оно так, но комплексы Лены так сильны, что этого оказалось недостаточно. Если женщина не ценит и не любит свое тело, то только мужчина может убедить её в том, что она не права.</w:t>
      </w:r>
    </w:p>
    <w:p>
      <w:pPr>
        <w:pStyle w:val="Normal"/>
        <w:spacing w:before="280" w:after="280"/>
        <w:jc w:val="both"/>
        <w:rPr/>
      </w:pPr>
      <w:r>
        <w:rPr/>
        <w:t>Так что, уважаемые мужчины, говорите, говорите и ещё раз говорите, как прекрасно тело вашей подруги. Говоря это, вы нисколько не кривите душой, ведь тело любой женщины красиво и эротично.</w:t>
      </w:r>
    </w:p>
    <w:p>
      <w:pPr>
        <w:pStyle w:val="Normal"/>
        <w:spacing w:before="280" w:after="280"/>
        <w:jc w:val="both"/>
        <w:rPr/>
      </w:pPr>
      <w:r>
        <w:rPr/>
        <w:t>Только ограниченные и "закомплексованные" мужчины могут думать, что комплиментами женщину можно "избаловать". Любая женщина воспринимает комплименты как знак нежности и внимания мужчины, выражение его привязанности и своей сексуальной привлекательности для него.</w:t>
      </w:r>
    </w:p>
    <w:p>
      <w:pPr>
        <w:pStyle w:val="Normal"/>
        <w:spacing w:before="280" w:after="280"/>
        <w:jc w:val="both"/>
        <w:rPr/>
      </w:pPr>
      <w:r>
        <w:rPr/>
        <w:t>Чем умнее и интеллигентнее женщина, тем больше она любит комплименты. Казалось бы, парадокс - умная женщина и так знает себе цену, зачем ей нужно слышать подтверждение этому от мужчины? Однако в этом нет никакого парадокса с точки зрения науки.</w:t>
      </w:r>
    </w:p>
    <w:p>
      <w:pPr>
        <w:pStyle w:val="Normal"/>
        <w:spacing w:before="280" w:after="280"/>
        <w:jc w:val="both"/>
        <w:rPr/>
      </w:pPr>
      <w:r>
        <w:rPr/>
        <w:t>Уважаемые мужчины, вспомните, когда вы последний раз говорили своей любимой о том, как она привлекательна, какое у неё совершенное тело, как оно вас волнует? Давно не говорили? Так нечего удивляться, что порой она морщится и отстраняется, когда вы пытаетесь её обнять, противится вашим ласкам и придумывает разные предлоги, чтобы избежать близости.</w:t>
      </w:r>
    </w:p>
    <w:p>
      <w:pPr>
        <w:pStyle w:val="Normal"/>
        <w:spacing w:before="280" w:after="280"/>
        <w:jc w:val="both"/>
        <w:rPr/>
      </w:pPr>
      <w:r>
        <w:rPr/>
        <w:t>Посчитайте, сколько дней вы уже вместе и помножьте на сто - вы узнаете, сколько вы недодали словесной ласки своей женщине. Именно "сто комплиментов в день любимой женщине" - такой был девиз Казановы, и все женщины были от него без ума не только потому, что он ласкал их физически, но и потому, что ласкал их душу нежными словами.</w:t>
      </w:r>
    </w:p>
    <w:p>
      <w:pPr>
        <w:pStyle w:val="Normal"/>
        <w:spacing w:before="280" w:after="280"/>
        <w:jc w:val="both"/>
        <w:rPr/>
      </w:pPr>
      <w:r>
        <w:rPr/>
        <w:t>Знайте, что мужчина, умеющий восхищаться женским телом и не скрывающий своего искреннего восхищения - бесценный любовник. Я не знаю ни одной женщины, которая была бы равнодушна к этому, зато знаю десятки женщин, которые просто расцветают, млеют и тают от комплиментов мужчины, если он умеет их говорить. Такому партнеру любая женщина все простит. Ей безразлично, что он невысок, некрасив, немолод, что у него намечается лысинка и округляется животик. Пусть он небогат в материальном смысле, зато богат духовно. Мужчина, умеющий ценить красоту женского тела - настоящий богач. Любая женщина рядом с ним ощущает себя не просто истинной женщиной, а почти совершенством.</w:t>
      </w:r>
    </w:p>
    <w:p>
      <w:pPr>
        <w:pStyle w:val="Normal"/>
        <w:spacing w:before="280" w:after="280"/>
        <w:jc w:val="both"/>
        <w:rPr/>
      </w:pPr>
      <w:r>
        <w:rPr/>
        <w:t>Мужчины, не забывайте - в интимной близости что дашь, то и получишь. Чем больше нежности и любви вы дадите своей женщине, тем больший отклик от неё получите.</w:t>
      </w:r>
    </w:p>
    <w:p>
      <w:pPr>
        <w:pStyle w:val="Normal"/>
        <w:spacing w:before="280" w:after="280"/>
        <w:jc w:val="both"/>
        <w:rPr/>
      </w:pPr>
      <w:r>
        <w:rPr/>
        <w:t>Не стесняйтесь выражать свои чувства словами. Не повторяйте ошибки невежественных партнеров, которые говорят: "А зачем слова? И так все ясно и без слов. Сама должна догадаться. Я же с ней, значит, она мне нужна, а не другая. А красивых слов я говорить не умею". Надо уметь, а если не умеете, то учитесь.</w:t>
      </w:r>
    </w:p>
    <w:p>
      <w:pPr>
        <w:pStyle w:val="Normal"/>
        <w:spacing w:before="280" w:after="280"/>
        <w:jc w:val="both"/>
        <w:rPr/>
      </w:pPr>
      <w:r>
        <w:rPr/>
        <w:t>Как вы думаете, уважаемые мужчины, почему женщины так любят все эти телевизионные сериалы, мелодрамы и сентиментальные женские романы? Потому что там фонтанируют чувства, пусть даже преувеличенные, зато возвышенные и романтические.</w:t>
      </w:r>
    </w:p>
    <w:p>
      <w:pPr>
        <w:pStyle w:val="Normal"/>
        <w:spacing w:before="280" w:after="280"/>
        <w:jc w:val="both"/>
        <w:rPr/>
      </w:pPr>
      <w:r>
        <w:rPr/>
        <w:t>Какой бы "земной" ни казалась вам подруга жизни, уверяю вас, в душе она все ещё 16-летняя девчонка, которая грезит о любви и прекрасном принце. Возможно, она уже давно разочаровалась встретить принца в реальной жизни, но не перестала любить "сказки" и мечтать о возвышенной любви. Вам она этого никогда не скажет, боясь, что вы посмотрите на нее, как на дурочку, и высмеете её. И скорее всего, именно так вы себя поведете, услышав, что ваша 40-летняя жена грезит о некоем идеале мужчины и романтической любви, не так ли? Вот поэтому ваша жена вам ничего и не рассказывает, а вполне возможно, как и многие женщины, пишет грустные письма о своих несбывшихся мечтах в женские журналы или рассказывает об этом врачу. А я это знаю, поскольку мне доверяют свои тайны многие женщины, которые в браке чувствуют себя одинокими и им не с кем поделиться. Поэтому психиатр для женщин - это почти подруга или, по крайней мере, внимательный собеседник, которому можно доверить самое сокровенное. Парадокс, не правда ли? Самому близкому человеку, с которым прожито немало лет и в горе, и в радости, и съеден не один пуд соли, - женщина не может ничего рассказать, а поверяет свои тайны врачу.</w:t>
      </w:r>
    </w:p>
    <w:p>
      <w:pPr>
        <w:pStyle w:val="Normal"/>
        <w:spacing w:before="280" w:after="280"/>
        <w:jc w:val="both"/>
        <w:rPr/>
      </w:pPr>
      <w:r>
        <w:rPr/>
        <w:t>Зная многие тайны наших женщин, я хочу попросить мужчин относиться к своим подругам как к своим дочерям. Не забывайте, что женщина, сколько бы ей ни было лет, все ещё немного ребенок, в душе она чиста, наивна, доверчива, тянется к ласке, нуждается в ободрении и поддержке, нежных словах и утешении, которые помогут ей обрести веру в себя и собственную женскую привлекательность. Как любящие родители ободряют свою дочь, когда она огорчена или неуверенна в себе? Они говорят ей: "Ты у нас умница, красавица, мы тебя любим, ты достойна, чтобы рядом с тобой был верный спутник на всю жизнь, который тебя будет понимать и ценить".</w:t>
      </w:r>
    </w:p>
    <w:p>
      <w:pPr>
        <w:pStyle w:val="Normal"/>
        <w:spacing w:before="280" w:after="280"/>
        <w:jc w:val="both"/>
        <w:rPr/>
      </w:pPr>
      <w:r>
        <w:rPr/>
        <w:t>Если вы так же станете относиться к своей подруге жизни - нежно и бережно, будто она ещё девочка, - вы дадите ей возможность раскрыться и сами удивитесь, сколько в ней таится душевного богатства и нерастраченной нежности.</w:t>
      </w:r>
    </w:p>
    <w:p>
      <w:pPr>
        <w:pStyle w:val="Normal"/>
        <w:spacing w:before="280" w:after="280"/>
        <w:jc w:val="both"/>
        <w:rPr/>
      </w:pPr>
      <w:r>
        <w:rPr/>
        <w:t>Общаясь со многими супружескими парами, я не перестаю удивляться, как мало они знают друг о друге, как порой язвительны и даже жестоки, не замечая, что больно ранят супруга (супругу), и как мало говорят друг другу хороших и ласковых слов.</w:t>
      </w:r>
    </w:p>
    <w:p>
      <w:pPr>
        <w:pStyle w:val="Normal"/>
        <w:spacing w:before="280" w:after="280"/>
        <w:jc w:val="both"/>
        <w:rPr/>
      </w:pPr>
      <w:r>
        <w:rPr/>
        <w:t>"Да моя половина такая стерва, - говорил мне Женя, обиженный на свою жену, - у Таньки язык, как змеиное жало, - так припечатает, что не знаешь, что и сказать. Злющая, как мегера, всех ненавидит, все у неё плохие, никогда доброго слова не найдет ни для женщин, ни для моих друзей, всех высмеет и с грязью смешает".</w:t>
      </w:r>
    </w:p>
    <w:p>
      <w:pPr>
        <w:pStyle w:val="Normal"/>
        <w:spacing w:before="280" w:after="280"/>
        <w:jc w:val="both"/>
        <w:rPr/>
      </w:pPr>
      <w:r>
        <w:rPr/>
        <w:t>После этой беседы я прошу его привести жену и ожидаю увидеть типичную "брюзгу" с тонкими поджатыми губами и выражением стойкого брезгливого отвращения и презрения ко всем на свете. А ко мне в кабинет входит самая обычная женщина и оказывается, что она умеет и улыбаться, и пошутить, и посмеяться.</w:t>
      </w:r>
    </w:p>
    <w:p>
      <w:pPr>
        <w:pStyle w:val="Normal"/>
        <w:spacing w:before="280" w:after="280"/>
        <w:jc w:val="both"/>
        <w:rPr/>
      </w:pPr>
      <w:r>
        <w:rPr/>
        <w:t>О своем муже Таня весьма невысокого мнения. "Да что с него взять? - говорит она, - Он дальше своего носа ничего не видит. За ним нужен глаз да глаз. Ему бы только выпить с дружками, да трепаться с ними про баб да про футбол. Как только не надоест! И бабы у них им же под стать. Сегодня она спит с одним, а завтра уже с другим. Конечно, я против того, чтобы они сидели у нас дома и накачивались водкой. И мужа к ним не пускаю, а то совсем сопьется, и так уже почти алкаш. Он хотя и ворчит, а куда ему деваться! Не то я ему такой скандальчик закачу, - век не забудет!"</w:t>
      </w:r>
    </w:p>
    <w:p>
      <w:pPr>
        <w:pStyle w:val="Normal"/>
        <w:spacing w:before="280" w:after="280"/>
        <w:jc w:val="both"/>
        <w:rPr/>
      </w:pPr>
      <w:r>
        <w:rPr/>
        <w:t>Причем, если бы я не видела её мужа, то по рассказу Тани могло сложиться впечатление, что Женя - законченный алкоголик, примитивный, как грабли, которого кроме водки и пустопорожнего трепа ничего не интересует. Ничего подобного. Женя интеллигентный человек, интересный собеседник с чувством юмора. Но вот так они привыкли между собой общаться - он ей : "Стерва! Змея!", а она ему: "Алкаш!" Когда Женя с Таней приходили на прием вдвоем, они препирались и обзывали друг друга даже в моем кабинете, поэтому я стала приглашать их по отдельности.</w:t>
      </w:r>
    </w:p>
    <w:p>
      <w:pPr>
        <w:pStyle w:val="Normal"/>
        <w:spacing w:before="280" w:after="280"/>
        <w:jc w:val="both"/>
        <w:rPr/>
      </w:pPr>
      <w:r>
        <w:rPr/>
        <w:t>Потом, когда я рассказала им друг о друге и своем впечатлении о каждом, оба вытаращили на меня глаза: "Да вы что, доктор, это вы действительно о ней (о нем)?" Они были настолько зашорены собственным представлением о спутнике жизни, что оказалось, что они очень мало знают о том, что творится в душе у каждого.</w:t>
      </w:r>
    </w:p>
    <w:p>
      <w:pPr>
        <w:pStyle w:val="Normal"/>
        <w:spacing w:before="280" w:after="280"/>
        <w:jc w:val="both"/>
        <w:rPr/>
      </w:pPr>
      <w:r>
        <w:rPr/>
        <w:t>Таня страдала от того, что у них уже несколько лет нет интимных отношений, что муж почти не обращает на неё внимания, ревновала его к приятелям и к другим женщинам.</w:t>
      </w:r>
    </w:p>
    <w:p>
      <w:pPr>
        <w:pStyle w:val="Normal"/>
        <w:spacing w:before="280" w:after="280"/>
        <w:jc w:val="both"/>
        <w:rPr/>
      </w:pPr>
      <w:r>
        <w:rPr/>
        <w:t>Женя считал её недалекой, злой и мелочной, но тоже тяготился тем, что они давно не близки: после того, как несколько лет назад, будучи в опьянении, он никак не мог завершить половой акт, Тяня с отвращением столкнула его с себя, заявив: "Фу, от тебя несет, как из пивной бочки, ты мне противен. Налакался и кончить не можешь!" С тех пор Женя к ней не прикасался, боясь опять нарваться на оскорбление.</w:t>
      </w:r>
    </w:p>
    <w:p>
      <w:pPr>
        <w:pStyle w:val="Normal"/>
        <w:spacing w:before="280" w:after="280"/>
        <w:jc w:val="both"/>
        <w:rPr/>
      </w:pPr>
      <w:r>
        <w:rPr/>
        <w:t>Он признался мне, что уже стал поглядывать в сторону других женщин, но пока не завел себе любовницу потому, что ему ни одна женщина из его окружения по-настоящему не нравилась, к тому же он очень боялся заразиться венерическим заболеванием.</w:t>
      </w:r>
    </w:p>
    <w:p>
      <w:pPr>
        <w:pStyle w:val="Normal"/>
        <w:spacing w:before="280" w:after="280"/>
        <w:jc w:val="both"/>
        <w:rPr/>
      </w:pPr>
      <w:r>
        <w:rPr/>
        <w:t>На самом же деле все это, конечно, лишь отговорки. Женя по-прежнему любит жену, хотя они и живут, как кошка с собакой. Да и Таня тоже тоскует по его объятиям, а свою неудовлетворенность изливает в придирках и оскорблениях.</w:t>
      </w:r>
    </w:p>
    <w:p>
      <w:pPr>
        <w:pStyle w:val="Normal"/>
        <w:spacing w:before="280" w:after="280"/>
        <w:jc w:val="both"/>
        <w:rPr/>
      </w:pPr>
      <w:r>
        <w:rPr/>
        <w:t>И все же мне удалось преодолеть их привычный стереотип общения и научить их нормально разговаривать, говорить друг другу ласковые слова и не скрывать своих чувств за колкостями, ведь они по-прежнему привлекательны друг для друга. Они научились говорить и о своих сексуальных предпочтених, и ласкать друг друга, и дарить друг другу наслаждение.</w:t>
      </w:r>
    </w:p>
    <w:p>
      <w:pPr>
        <w:pStyle w:val="Normal"/>
        <w:spacing w:before="280" w:after="280"/>
        <w:jc w:val="both"/>
        <w:rPr/>
      </w:pPr>
      <w:r>
        <w:rPr/>
        <w:t>Спустя полгода они пришли вдвоем. Таня очень похорошела и даже помолодела. Она была в элегантном облегающем костюме с глубоким вырезом, который подчеркивал все достоинства её фигуры, и в маленькой кокетливой шляпке набекрень типа "Эй, улечу!". Смеясь, она сказала, что полгода назад муж непременно бы ворчал: "Ты чего это так вырядилась? Все сиськи вывалила наружу и зад обтянула, как уличная девка. А юбка почему такая короткая, почти трусы видно?! Все молодишься, забыла, сколько тебе лет? А шляпа-то как из сундука моей бабушки!" Теперь же Женя смотрел на жену с восхищением и нежностью.</w:t>
      </w:r>
    </w:p>
    <w:p>
      <w:pPr>
        <w:pStyle w:val="Normal"/>
        <w:spacing w:before="280" w:after="280"/>
        <w:jc w:val="both"/>
        <w:rPr/>
      </w:pPr>
      <w:r>
        <w:rPr/>
        <w:t>А Таня действительно стала очень привлекательной, как и все женщины, которым любимый человек постоянно говорит о том, что она любима, желанна и по-прежнему хороша. Ее глаза блестели тем особым блеском, который свойственен только женщинам, счастливым в любви и удовлетворенным сексуально.</w:t>
      </w:r>
    </w:p>
    <w:p>
      <w:pPr>
        <w:pStyle w:val="Normal"/>
        <w:spacing w:before="280" w:after="280"/>
        <w:jc w:val="both"/>
        <w:rPr/>
      </w:pPr>
      <w:r>
        <w:rPr/>
        <w:t>Женя тоже приосанился, расправил плечи. Раньше его портило недовольное выражение лица и то ожесточение, с которым он постоянно обсуждал недостатки жены, ворчал и жаловался.</w:t>
      </w:r>
    </w:p>
    <w:p>
      <w:pPr>
        <w:pStyle w:val="Normal"/>
        <w:spacing w:before="280" w:after="280"/>
        <w:jc w:val="both"/>
        <w:rPr/>
      </w:pPr>
      <w:r>
        <w:rPr/>
        <w:t>Потом наедине Женя признался мне: "Как хорошо, что я тогда не загулял налево! Таньку я бы точно потерял, её не обманешь." Когда я шутливо спросила, так кто же из нас был прав относительно оценки Тани, он смутился и сказал: "Да ладно вам! Кто старое помянет… Дурак был, вот и все. Татьяна - чудесная женщина. Только тогда я не умел её ценить. Воистину то, что имеешь - не ценишь…"</w:t>
      </w:r>
    </w:p>
    <w:p>
      <w:pPr>
        <w:pStyle w:val="Normal"/>
        <w:spacing w:before="280" w:after="280"/>
        <w:jc w:val="both"/>
        <w:rPr/>
      </w:pPr>
      <w:r>
        <w:rPr/>
        <w:t>Мужчины, вы уже забыли, какие нежные слова вы говорили своим женам, когда были влюблены? Если забыли, то обязательно вспомните и повторяйте неустанно.</w:t>
      </w:r>
    </w:p>
    <w:p>
      <w:pPr>
        <w:pStyle w:val="Normal"/>
        <w:spacing w:before="280" w:after="280"/>
        <w:jc w:val="both"/>
        <w:rPr/>
      </w:pPr>
      <w:r>
        <w:rPr/>
        <w:t>А ваши жены их не забыли, даже если с тех пор прошло уже пару десятков лет. "Как он красиво за мной ухаживал, какие говорил комплименты!", - с щемящей тоской вспоминают женщины. - Тогда он меня любил, а теперь разлюбил. Никогда не скажет ласкового слова, а если спрошу, любит ли меня, - морщится: "Да отстань ты от меня со своими глупостями!" А потом я разговариваю с мужем этой женщины и оказывается, что нет, не разлюбил, просто разучился говорить нежные слова.</w:t>
      </w:r>
    </w:p>
    <w:p>
      <w:pPr>
        <w:pStyle w:val="Normal"/>
        <w:spacing w:before="280" w:after="280"/>
        <w:jc w:val="both"/>
        <w:rPr/>
      </w:pPr>
      <w:r>
        <w:rPr/>
        <w:t>И вы хотите, уважаемые мужчины, чтобы ваша жена вела себя в постели, как тигрица, когда вы много лет не говорили, как она хороша?!</w:t>
      </w:r>
    </w:p>
    <w:p>
      <w:pPr>
        <w:pStyle w:val="Normal"/>
        <w:spacing w:before="280" w:after="280"/>
        <w:jc w:val="both"/>
        <w:rPr/>
      </w:pPr>
      <w:r>
        <w:rPr/>
        <w:t>Вам нравится смотреть на обнаженных красоток, глядящих на вас с плакатов и обложек журналов? Конечно, нравится. Мужчина любого возраста любит смотреть на обнаженное женское тело. Это один из наиболее сильных эротических раздражителей для сильной половины человечества. А воспринимается такой эротический раздражитель зрением - мужчина видит что-то сексуальное и может возбудиться.</w:t>
      </w:r>
    </w:p>
    <w:p>
      <w:pPr>
        <w:pStyle w:val="Normal"/>
        <w:spacing w:before="280" w:after="280"/>
        <w:jc w:val="both"/>
        <w:rPr/>
      </w:pPr>
      <w:r>
        <w:rPr/>
        <w:t>Женщины устроены иначе, их эротической зоной является не зрение, а слух. Именно поэтому интимное общение с женщиной подразумевает в первую очередь, слова, ласкающие слух, а не прикосновения.</w:t>
      </w:r>
    </w:p>
    <w:p>
      <w:pPr>
        <w:pStyle w:val="Normal"/>
        <w:spacing w:before="280" w:after="280"/>
        <w:jc w:val="both"/>
        <w:rPr/>
      </w:pPr>
      <w:r>
        <w:rPr/>
        <w:t>От многих мужчин мне приходилось слышать, что партнерша требует выключить свет, а он хочет секса при свете, так как его очень возбуждает тело партнерши, и ему совершенно безразлично, каков объем её талии и бедер, совершенно не смущает складка на животе и он не понимает, почему женщина этого так стесняется. Но когда я спрашивала, говорил ли он об этом своей любимой женщине, - обычно выяснялось, что не говорил. Мужчина так думал про себя, но почему-то ласковых и убедительных слов для любимой у него не нашлось. А на самом деле эту проблему можно было решить гораздо проще, не подвергая испытаниям стыдливость женщины и убедив её, что своим телом нужно гордиться, так как оно очень соблазнительно.</w:t>
      </w:r>
    </w:p>
    <w:p>
      <w:pPr>
        <w:pStyle w:val="Normal"/>
        <w:spacing w:before="280" w:after="280"/>
        <w:jc w:val="both"/>
        <w:rPr/>
      </w:pPr>
      <w:r>
        <w:rPr/>
        <w:t>Следовательно, говорить женщине о том, как красиво её тело, - нужно обязательно. Можете выбрать в качестве объекта восхищения какую-то часть тела, которая вам больше всего нравится, можете сделать комплименты с эротической подоплекой в отношении всего её облика, - женщине понравится все, что вы скажете. Это важно и для возбуждения партнерши (не забывайте, что "женщина любит ушами"!), и для того, чтобы постепенно подготавливать и приучать её к эротическим ласкам, если она закомплексована, стесняется своего тела или просто неопытна.</w:t>
      </w:r>
    </w:p>
    <w:p>
      <w:pPr>
        <w:pStyle w:val="Normal"/>
        <w:spacing w:before="280" w:after="280"/>
        <w:jc w:val="both"/>
        <w:rPr/>
      </w:pPr>
      <w:r>
        <w:rPr/>
        <w:t>До интимной близости именно мужчина должен убедить женщину, что если они откровенно поговорят о своих предпочтениях, - то это поможет им обоим получать удовольствие от секса.</w:t>
      </w:r>
    </w:p>
    <w:p>
      <w:pPr>
        <w:pStyle w:val="Normal"/>
        <w:spacing w:before="280" w:after="280"/>
        <w:jc w:val="both"/>
        <w:rPr/>
      </w:pPr>
      <w:r>
        <w:rPr/>
        <w:t>С самого начала мужчина должен тактично объяснить партнерше, что если они поговорят обо всем без ложной стыдливости, то это пойдет обоим на пользу, так как он тоже заинтересован в том, чтобы она испытывала наслаждение от близости. И он должен убедить женщину такими словами и такими интонациями, чтобы она поверила в его искреннюю заинтересованность.</w:t>
      </w:r>
    </w:p>
    <w:p>
      <w:pPr>
        <w:pStyle w:val="Normal"/>
        <w:spacing w:before="280" w:after="280"/>
        <w:jc w:val="both"/>
        <w:rPr/>
      </w:pPr>
      <w:r>
        <w:rPr/>
        <w:t>А после полового акта мужчина может спросить, какие именно ласки партнерше больше всего понравились, что он делал хорошо, а что делал не так, как ей бы хотелось. И если он сумеет найти верный тон, то подавляющее большинство женщин с радостью поддержат этот разговор.</w:t>
      </w:r>
    </w:p>
    <w:p>
      <w:pPr>
        <w:pStyle w:val="Normal"/>
        <w:spacing w:before="280" w:after="280"/>
        <w:jc w:val="both"/>
        <w:rPr/>
      </w:pPr>
      <w:r>
        <w:rPr/>
        <w:t>Если партнер в дальнейшем будет учитывать предпочтения партнерши, то в конце концов им удастся найти оптимальное решение, если раньше были проблемы. А когда доверительный тон для откровенного разговора будет найден, - то можно договориться и о том, что во время ласк она будет подсказывать ему, что ей больше всего нравится.</w:t>
      </w:r>
    </w:p>
    <w:p>
      <w:pPr>
        <w:pStyle w:val="Normal"/>
        <w:spacing w:before="280" w:after="280"/>
        <w:jc w:val="both"/>
        <w:rPr/>
      </w:pPr>
      <w:r>
        <w:rPr/>
        <w:t>Не удастся обойтись без разговоров и в том случае, если партнер хочет попробовать новую сексуальную технику. Если он ничего не скажет и не объяснит женщине, ради чего он ищет новизны, а будет настаивать, чтобы она подчинялась его требованиям, - конфликт неизбежен. Женщина может расценить его действия как эгоизм и стремление получить острые ощущения без учета её интересов. То есть, без общения не будет и гармонии.</w:t>
      </w:r>
    </w:p>
    <w:p>
      <w:pPr>
        <w:pStyle w:val="Normal"/>
        <w:spacing w:before="280" w:after="280"/>
        <w:jc w:val="both"/>
        <w:rPr/>
      </w:pPr>
      <w:r>
        <w:rPr/>
        <w:t>Поэтому говорить о своих сексуальных предпочтениях партнерам нужно обязательно. Прежде всего мужчина должен научиться общаться с женщиной, учитывая, что наши соотечественницы ещё более закомплексованы, чем мужчины. С мальчиками и юношами родители чаще всего просто избегают разговоров о сексе. А дочерям некоторые матери внушают, чтобы они не позволяли "ничего лишнего" представителям противоположного пола, а порой устраивают придирчивый допрос, как она ведет себя с мальчиками, и как они ведут себя с нею, пресекают все контакты с ребятами, считая, что ей ещё рано общаться с ними, "как бы чего не вышло", пугают, что все кончится тем, что дочь "принесет в подоле" и грозят выгнать из дома за "разврат". И даже в наше время бывает так, что ни в чем не повинную девочку, которая и не помышляла о сексе, невежественная мать подвергает унизительной процедуре гинекологического обследования на предмет сохранения девственности. У меня были случаи, когда девочки после такой психической травмы совершали попытку самоубийства.</w:t>
      </w:r>
    </w:p>
    <w:p>
      <w:pPr>
        <w:pStyle w:val="Normal"/>
        <w:spacing w:before="280" w:after="280"/>
        <w:jc w:val="both"/>
        <w:rPr/>
      </w:pPr>
      <w:r>
        <w:rPr/>
        <w:t>К сожалению, мне не часто довелось видеть родителей, которые бы правильно проводили половое воспитание своих детей. Чаще всего существуют две крайности - либо родители вообще не интересуются, как и с кем проводит время их ребенок, независимо от его пола, либо строго контролируют его, воспитывая в "ежовых рукавицах" и тем самым нарушают его психосексуальное развитие.</w:t>
      </w:r>
    </w:p>
    <w:p>
      <w:pPr>
        <w:pStyle w:val="Normal"/>
        <w:spacing w:before="280" w:after="280"/>
        <w:jc w:val="both"/>
        <w:rPr/>
      </w:pPr>
      <w:r>
        <w:rPr/>
        <w:t>Комплексы наших женщин - это чаще всего результат неправильного полового воспитания. И хотя сейчас многие девочки-подростки рано начинают жить половой жизнью, но это не означает, что они избавились от своих комплексов. Некоторые именно поэтому и ведут беспорядочную половую жизнь, надеясь избавиться от своей неуверенности и доказать себе и окружающим, что она "современная" и "сексуально раскованная". Однако, кроме разочарования и драматических ситуаций, такая тактика ничего им не дает. Комплексы и разочарование в сексе затем переносятся во взрослую жизнь. И только любящий партнер может избавить женщину от закомплексованности.</w:t>
      </w:r>
    </w:p>
    <w:p>
      <w:pPr>
        <w:pStyle w:val="Normal"/>
        <w:spacing w:before="280" w:after="280"/>
        <w:jc w:val="both"/>
        <w:rPr/>
      </w:pPr>
      <w:r>
        <w:rPr/>
        <w:t>Научиться свободно говорить с женщиной о сексе - трудно, но можно. Говорить о сексе нужно так, чтобы не обидеть женщину, не нанести ей психическую травму, привив ей чувство неполноценности, что она неопытна и ничего не умеет, и не вызвать ссору или неприятие разговоров на эту тему. "Я хочу, чтобы ты была счастлива, чтобы тебе было хорошо со мной!", - вот основной лейтмотив всех бесед о сексе. Если мужчина именно так будет вести беседу, то интимные разговоры ещё больше сблизят партнеров и помогут им достичь гармонии.</w:t>
      </w:r>
    </w:p>
    <w:p>
      <w:pPr>
        <w:pStyle w:val="Normal"/>
        <w:spacing w:before="280" w:after="280"/>
        <w:jc w:val="both"/>
        <w:rPr/>
      </w:pPr>
      <w:r>
        <w:rPr/>
        <w:t>Подлинный секс - это не только физическая, но и духовная близость. Эмоциональный аспект отношений - самое главное условие, чтобы женщина была счастлива и считала мужчину замечательным сексуальным партнером. А его эрекция и размеры полового члена для женщины - на последнем месте.</w:t>
      </w:r>
    </w:p>
    <w:p>
      <w:pPr>
        <w:pStyle w:val="Normal"/>
        <w:spacing w:before="280" w:after="280"/>
        <w:jc w:val="both"/>
        <w:rPr/>
      </w:pPr>
      <w:r>
        <w:rPr/>
        <w:t>Как жаль, что многие мужчины не понимают такой простой вещи, что упреками в безразличии к сексу невозможно достичь гармонии! Как раз наоборот. Чем больше мужчина будет упрекать партнершу за отказ от новой сексуальной техники, тем больше шансов, что женщина станет ещё более закомплексованной и будет испытывать отвращение и к сексу, и к самому партнеру. И даже если у неё раньше не было комплексов, а просто она молода, стеснительна и неопытна, - то таким поведением партнер привьет ей комплексы и сам же от этого пострадает.</w:t>
      </w:r>
    </w:p>
    <w:p>
      <w:pPr>
        <w:pStyle w:val="Normal"/>
        <w:spacing w:before="280" w:after="280"/>
        <w:jc w:val="both"/>
        <w:rPr/>
      </w:pPr>
      <w:r>
        <w:rPr/>
        <w:t>Такие призывы: "Перестань стесняться!", "Будь раскованной и сексуально раскрепощенной!", "Отбрось свою ложную стыдливость и предубеждения!", "Не будь ханжой!", - стыдливую женщину только напугают, а психологический контакт будет навсегда утрачен.</w:t>
      </w:r>
    </w:p>
    <w:p>
      <w:pPr>
        <w:pStyle w:val="Normal"/>
        <w:spacing w:before="280" w:after="280"/>
        <w:jc w:val="both"/>
        <w:rPr/>
      </w:pPr>
      <w:r>
        <w:rPr/>
        <w:t>Алексею и Асе по 22 года, женаты 2 года, студенты. Алексей был первым и единственным партнером Аси, а у него раньше было несколько сексуальных партнерш. До свадьбы встречались полгода, несколько раз имели интимные отношения, когда родители Алексея были на работе. После свадьбы жили у родителей Аси, у молодых была отдельная комната. Они приходили с занятий раньше родителей, но днем Ася отказывалась от близости, боясь, что мать может неожиданно прийти.</w:t>
      </w:r>
    </w:p>
    <w:p>
      <w:pPr>
        <w:pStyle w:val="Normal"/>
        <w:spacing w:before="280" w:after="280"/>
        <w:jc w:val="both"/>
        <w:rPr/>
      </w:pPr>
      <w:r>
        <w:rPr/>
        <w:t>Не лучше обстояли дела и ночью. Асе казалось, что муж слишком шумно дышит, а во время оргазма слишком громко стонет, и она все время шептала ему: "Тише, тише!" и зажимала рот ладонью.</w:t>
      </w:r>
    </w:p>
    <w:p>
      <w:pPr>
        <w:pStyle w:val="Normal"/>
        <w:spacing w:before="280" w:after="280"/>
        <w:jc w:val="both"/>
        <w:rPr/>
      </w:pPr>
      <w:r>
        <w:rPr/>
        <w:t>Алексей злился и ворчал, что такое поведение жены во время интимной близости его "расхолаживает". "Нечего стесняться родителей, - сердито выговаривал он жене, - мы с тобой муж и жена и должны жить нормальной половой жизнью. Вряд ли твои родители думают, что мы по ночам друг другу сказки рассказываем или чай пьем. Они и сами тоже наверняка живут половой жизнью или, по крайней мере, жили раньше, если тебя зачали".</w:t>
      </w:r>
    </w:p>
    <w:p>
      <w:pPr>
        <w:pStyle w:val="Normal"/>
        <w:spacing w:before="280" w:after="280"/>
        <w:jc w:val="both"/>
        <w:rPr/>
      </w:pPr>
      <w:r>
        <w:rPr/>
        <w:t>Однако выговоры мужа не убеждали Асю. Она обижалась на Алексея, плакала, упрекала в эгоизме, вечерами допоздна возилась без всякой надобности на кухне или стирала, надеясь, что он уснет.</w:t>
      </w:r>
    </w:p>
    <w:p>
      <w:pPr>
        <w:pStyle w:val="Normal"/>
        <w:spacing w:before="280" w:after="280"/>
        <w:jc w:val="both"/>
        <w:rPr/>
      </w:pPr>
      <w:r>
        <w:rPr/>
        <w:t>Утром после бурной ночи Ася стеснялась выйти из своей комнаты, боясь встретиться взглядом с родителями, и ждала, пока они уйдут на работу. Из-за этого Ася и Алексей постоянно опаздывала на занятия.</w:t>
      </w:r>
    </w:p>
    <w:p>
      <w:pPr>
        <w:pStyle w:val="Normal"/>
        <w:spacing w:before="280" w:after="280"/>
        <w:jc w:val="both"/>
        <w:rPr/>
      </w:pPr>
      <w:r>
        <w:rPr/>
        <w:t>Первое время у них были легкие стычки, но дулись они недолго. Алексей вспыльчивый, но отходчивый, жену любил, и как только они оставались вдвоем, его злость моментально улетучивалась. Во время полового акта Ася каждый раз предупреждала его, чтобы он вел себя потише, и он шутливо обещал: "Хорошо, я буду кончать шепотом".</w:t>
      </w:r>
    </w:p>
    <w:p>
      <w:pPr>
        <w:pStyle w:val="Normal"/>
        <w:spacing w:before="280" w:after="280"/>
        <w:jc w:val="both"/>
        <w:rPr/>
      </w:pPr>
      <w:r>
        <w:rPr/>
        <w:t>Если бы Ася хоть раз испытала оргазм, она бы лучше понимала мужа и знала, что человек не может контролировать себя во время кульминации. Но вместо того, чтобы ласково переубедить жену, Алексей сердился и говорил, что она "закомплексованная", "зажатая" и ведет себя в постели как "мертвая англичанка".</w:t>
      </w:r>
    </w:p>
    <w:p>
      <w:pPr>
        <w:pStyle w:val="Normal"/>
        <w:spacing w:before="280" w:after="280"/>
        <w:jc w:val="both"/>
        <w:rPr/>
      </w:pPr>
      <w:r>
        <w:rPr/>
        <w:t>Как-то раз, когда родители уже легли спать, муж предложил Асе попробовать оральный секс. Сам он никогда не пробовал, но много слышал от приятелей и считал, что все нормальные молодые пары должны иногда заниматься оральным сексом. Но Ася пришла в ужас и с негодованием отвергла его предложение.</w:t>
      </w:r>
    </w:p>
    <w:p>
      <w:pPr>
        <w:pStyle w:val="Normal"/>
        <w:spacing w:before="280" w:after="280"/>
        <w:jc w:val="both"/>
        <w:rPr/>
      </w:pPr>
      <w:r>
        <w:rPr/>
        <w:t>В тот вечер Алексей не стал настаивать, но потом не раз заводил об этом разговор. Он имел ввиду именно феллацию, но Ася заявила, что от одной мысли о том, что ей придется прикоснуться ртом к половому члену, её уже тошнит. Муж и уговаривал, и сердился, и упрекал её, и обзывал, но успеха не добился.</w:t>
      </w:r>
    </w:p>
    <w:p>
      <w:pPr>
        <w:pStyle w:val="Normal"/>
        <w:spacing w:before="280" w:after="280"/>
        <w:jc w:val="both"/>
        <w:rPr/>
      </w:pPr>
      <w:r>
        <w:rPr/>
        <w:t>Очевидно, по совету приятелей или после просмотра порнофильма, он решил действовать по-другому, и как-то раз, преодолев сопротивление жены, попробовал ласкать клитор языком. Ася, боясь разбудить родителей, лежала молча и недвижимо, скованная и напряженная, думая лишь о том, что не приняла душ перед сном, и такая грязная, что наверняка противна мужу, и мечтала, чтобы он поскорее отпустил её.</w:t>
      </w:r>
    </w:p>
    <w:p>
      <w:pPr>
        <w:pStyle w:val="Normal"/>
        <w:spacing w:before="280" w:after="280"/>
        <w:jc w:val="both"/>
        <w:rPr/>
      </w:pPr>
      <w:r>
        <w:rPr/>
        <w:t>Никаких приятных ощущений она не испытала, а Алексей, не чувствуя ответной реакции жены, вскоре прекратил стимуляцию. "Слушай, ты какая-то деревянная, - заявил он жене сердито, - другие бабы от этого с ума сходят, а ты как чурка бесчувственная. Когда мы в подъезде целовались, ты вся дрожала и стонала, а сейчас лежишь, как бревно. Я уж и не знаю, как ещё тебя расшевелить".</w:t>
      </w:r>
    </w:p>
    <w:p>
      <w:pPr>
        <w:pStyle w:val="Normal"/>
        <w:spacing w:before="280" w:after="280"/>
        <w:jc w:val="both"/>
        <w:rPr/>
      </w:pPr>
      <w:r>
        <w:rPr/>
        <w:t>Почти неделю он её "обрабатывал", требуя, чтобы она обратилась к врачу. Ася не считала, что нуждается в консультации сексопатолога, но Алексей пригрозил, что бросит её, если она не согласится. Он уверовал в то, что жена фригидна, и ей непременно нужно лечиться.</w:t>
      </w:r>
    </w:p>
    <w:p>
      <w:pPr>
        <w:pStyle w:val="Normal"/>
        <w:spacing w:before="280" w:after="280"/>
        <w:jc w:val="both"/>
        <w:rPr/>
      </w:pPr>
      <w:r>
        <w:rPr/>
        <w:t>Вначале Ася пришла одна. После сексопатологического обследования обнаружена нормальная возбудимость клитора, в меньшей степени - возбудимость влагалища, после чего я пригласила её мужа. Алексей был рад, что жена не фригидна.. Со временем он научился правильно ласкать её, и все у них наладилось.</w:t>
      </w:r>
    </w:p>
    <w:p>
      <w:pPr>
        <w:pStyle w:val="Normal"/>
        <w:spacing w:before="280" w:after="280"/>
        <w:jc w:val="both"/>
        <w:rPr/>
      </w:pPr>
      <w:r>
        <w:rPr/>
        <w:t>Общайтесь, учитесь говорить друг с другом откровенно обо всем, в том числе и о своих сексуальных предпочтениях и самых смелых эротических фантазиях, и вы сумеете донести до супруга свои пожелания и учитывать его желания тоже.</w:t>
      </w:r>
    </w:p>
    <w:p>
      <w:pPr>
        <w:pStyle w:val="Normal"/>
        <w:spacing w:before="280" w:after="280"/>
        <w:jc w:val="both"/>
        <w:rPr/>
      </w:pPr>
      <w:r>
        <w:rPr/>
        <w:t>Ищите вместе, как можно изменить вашу сексуальную жизнь к лучшему. Не акцентируйтесь на том, кто кого любит или не любит, кто кого разлюбил. Любовь - это не только пылкая страсть и вихрь эмоций - это и нежность, и бережность, и забота друг о друге, и тепло, которое вы дарите друг другу. Любовь нужна человеку на протяжении всей его жизни. А секс - это выражение вашей любви, не только физическое, но и духовное. Учитесь любить, учитесь дарить радости секса, относитесь к своей половине так, как вам хотелось бы, чтобы он(а) относился (относилась) к вам. Учитесь быть нежными и откровенными любовниками, а не только мужем и женой. Никогда не поздно это сделать, даже если вы уже вместе два десятка лет. И тогда ваш брак будет счастливым, и вы достигнете вершины.</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ВАШИ ТАЙНЫЕ МЕЧТЫ</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аши сексуальные фантазии вызывают искренний интерес у других, они уже не фантазии."</w:t>
        <w:br/>
        <w:t>Ф.Лебовит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вестно, что и у мужчин, и у женщин есть свои тайные желания. Сексуальные фантазии позволяют людям скрасить одиночество, отвлечься или усилить половое возбуждение во время интимной близости. Некоторые фантазии явно нереальны, и они даже не помышляют их когда-нибудь осуществить. Но почему бы об этом не помечтать, если хоче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воих сексуальных фантазиях даже закомплексованный человек, который время интимной близости ведет себя скованно и однообразно, может представлять довольно откровенные эротические сце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 из самых частых тем эротических фантазий мужчин - секс с двумя партнершами в различных вариантах, например, обе партнерши ему незнакомы или одна из них его постоянная партнерша, а другая - незнакомка, вторая женщина может быть лесбиянкой или гетеросексуальной, в воображаемых сексуальных играх они участвуют втроем или по очереди, мужчина якобы наблюдает за лесбийскими сексуальными играми своих партнерш и так дал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мужчины фантазируют о "сексе втроем", где третьим участником является мужчина. При этом воображаемая участница секс-трио чаще всего незнакомка или женщина, которая ему симпатична, но не его постоянная партнерша - даже в мечтах некоторые мужчины не хотят представлять, как его любимой обладает друг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уальные фантазии, когда сам фантазирующий якобы вступает в сексуальный контакт с другим мужчиной, а не воображаемой партнершей, мужчинам нормальной (гетеросексуальной) ориентации несвойственны. А если он фантазирует на темы однополого секса, то это может свидетельствовать о скрытой гомосексуальности, которую мужчина не может реализовать по тем или иным причинам, либо он и сам этого пока не осознает, а его подсознание услужливо выдает ему желаемое хотя бы в виде воображаем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мужчины представляют себе, что постоянная партнерша занимается сексом с другим мужчиной или же с лесбиянкой. При сам фантазирующий не испытывает ревности, так как это лишь плод его фантазии, наоборот, он ощущает гордость от сознания, что в реальной жизни жена (любовница) все-таки предпочитает именно его, а не кого-то другого. Но у некоторых мужчин такие фантазии отражают неосознаваемые мазохистские тенденции - желание себя "помучить" ревностью и именно это больше всего возбуждает. "Страдания слаще любви", - типичны для мазохист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огие мужчины во время полового акта воображают, что обладают не женой, а знаменитой кинозвездой, топ-моделью или соблазнительной красоткой, фотографию которой он недавно увидел в эротическом журнале. Или же воображаемая сексуальная партнерша - образ реально существующей женщины. Ею может быть коллега по работе, подруга жены, свояченица, жена приятеля, соседка, любая женщина, которая ему симпатич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едставляя, что на месте жены находится женщина из его фантазий, во время интимной близости, мужчина может вести себя иначе, а не как обычно. Некоторые жены в таких случаях даже начинают ревновать мужа, подозревая его в неверности. На самом деле эта "измена" - лишь плод его фантазии. Это может свидетельствовать о влечении к реальной женщине, которая присутствует в фантазиях мужчины, но это отнюдь не означает, что он намерен изменить жене. Фантазии на то и фантазии, что они обычно не осуществимы. Если бы мужчина действительно так хотел эту женщину, он стал бы добиваться её благосклонности - именно так поступают все нормальные мужчины, а не грезят о воображаемой партнерше. Если мужчина хочет, то его не остановить, а добиваться своего мужчины умею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мужчин, занимаясь сексом, представляет себе обнаженное женское тело, а чаще всего - "крупным планом" отдельные интимные части, которые больше всего возбуждают (обычно это - половые органы женщины), или сцены полового акта из порнографических фильмов или журналов. Почему же они не "используют" естественный эротический раздражитель - обнаженное тело своей партнерши со всеми столь привлекательными для мужчин анатомическими подробностями? Потому что партнерша этого не позволяет, и эти мечты для мужчины так и остаются нереализованны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огие мужчины мечтают когда-нибудь попробовать секс с негритянкой, японкой, тайкой или китаянкой, наслышавшись, что они славятся своим умением доставлять наибольшее наслаждение мужчине и что у них что-то там "не вдоль, а поперек" или "маленькое-маленькое", как у девочки. В своих фантазиях мужчины представляют себя с представительницей другой расы или даже с несколькими из них, в том числе и разным цветом кож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 в неподходящей ситуации и в неподходящем месте - тоже тема фантазий многих мужчин. Даже представив свою строгую начальницу, симпатичную коллегу или любую другую женщину на своем рабочем столе или под столом, когда она его ласкает языком, мужчина испытывает возбуждение. Или секс в туалете самолета, поезда, в женском туалете, в лифте, в машине в людном месте, на собственной кухне, когда жена в другой комнате, на лестничной площадке перед собственной дверью, в женской бане в окружении многих женщин, в аквалангах под водой, да хоть бы и на Красной площади или летя вместе с партнершей с парашютом, на что мужчина никогда не решится в реальной жизни, но в своих фантазиях может себе это позвол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мужчин мечтает когда-нибудь воспользоваться услугами проститутки, даже если они не собираются этого делать. В реальной жизни многие мужчины не делают этого, но не из-за нравственных преград, поскольку секс с проституткой никто из мужчин не расценивает как измену (лишь женщины относятся к этому болезненно, считая себя оскорбленными, раз партнер предпочел им услуги другой женщины), а из опасений заразиться венерической болезнью. И надо сказать, их опасения вполне обоснованы. Но в своих фантазиях мужчины могут не опасаться заразиться. В возможности секса с проституткой их привлекает любопытство, каковы возможности профессионал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фантазиях на тему секса с проституткой мужчины представляют себе женщину, которая им полностью подчиняется, и с которой они могут делать все, что им угодно, и полагают, что проститутка будет безропотно соглашаться на все их необычные требования, которые мужчина не может реализовать со своей партнершей. Некоторые мужчины полагают, что техника секса у проститутки гораздо выше, чем у обычной женщины, а в жизни они бывают разочарованы тем, что никаких "особенных услуг", кроме банального сношения и орального секса, проститутки не оказывают, или же "дополнительные услуги" заранее оговариваются, сутенер предупреждает, чтобы не было "ничего лишнего", причем, на "нестандартные" услуги (например, анальный секс) соглашаются лишь немногие из проституток. Но если мужчина в своей сексуальной жизни обделен даже оральным сексом (как же вы в этом плане не правы, милые женщины!), то для него даже минет - почти половой деликатес, и ему приходится об этом лишь мечт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ли же мужчина представляет себя не с проституткой, а с другой женщиной, которая выполняет все его необычные прихоти и желания, а каждому мужчине хоть раз в жизни хочется попробовать "чего-нибудь эдакого". То есть, мужчины мечтают о том, чего лишены в реальной жизн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овольно робкие, нерешительные и скованные в реальной жизни мужчины в мечтах представляют себя грубыми, необузданными, бесцеремонными, эдакими "самцами", охваченными неукротимой похотью. Они мысленно совершают половой акт против воли женщины, решительно пресекая её попытки противодействия. В своих сексуальных фантазиях мужчины могут представлять себе, как они берут женщину силой, преодолевая её яростное сопротивление и от этого испытывая сильное возбуждение, а потом воображаемая женщина тоже возбуждается, становится податливой и "сгорает от стра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мужчины в своих тайных фантазиях представляют себя рабом женщины, полностью подчиняющимся любым её желаниям, но при этом предполагается, что женщина очень темпераментна, необузданна, требует немедленного утоления своего сексуального влечения именно к фантазирующему мужчине. При этом вся сексуальная активность принадлежит ей одной, а он пассивен и испытывает наслаждение от своей подчиненной ро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интимная близость с мужем (любовником) однообразна, монотонна, то в своих фантазиях женщины очень раскованы и представляют себе иное поведение партнера и иные ситуации, отличные от привычного стереотипа полового общения. Мечтая, женщина грезит о том, чего лишена в реальности, например, о "божественном наслаждении", утонченных ласках, разнообразных эротических игр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ли женщина в своих тайных мечтах представляет, что с нею обращаются бесцеремонно: воображаемый мужчина испытывает такое бешеное желание, так сильно её хочет, что нетерпеливо швыряет её на постель, овладевает силой или совершает половой акт в неподходящей ситуации, причем сама женщина возбуждается от необычности ситуации и элемента рис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может воображать себя рабой мужчины, позволяющей ему делать с нею все, что он пожелает - связывать, приковывать наручниками, не позволять двигаться или совершать половое сношение в экзотических позах, которые в реальной жизни её партнер не практику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ли наоборот, женщина представляет себе, что мужчина находится в полной её власти, выполняя все её самые заветные, необычные желания и прихоти и используя изощренную технику сек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слушавшись рассказов о необычайных сексуальных способностях чернокожих мужчин, некоторые женщины представляют себя с негром или представителем другой рас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и мужчины, женщины во время полового акта представляют на месте реального партнера знаменитого киноактера, певца или любого другого красавца-мужчину. Он может быть значительно моложе её, может даже годиться ей в сыновья, но разве мечте прикажешь?! Она не подвластна нормам мора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 моя 45-летняя пациентка рассказывала, что стоит ей во время интимной близости с мужем подумать о Сергее Бодрове-младшем, как она тут же достигает пика. А другая женщина так же млеет от Влада Сташевского. Эти мальчики, безусловно, сексапильны, но думаю, что они и не подозревают, что не только юным фанаткам могут кружить голову, но и служить предметом грез дам весьма зрелого возраста. Но - сердцу не прикажешь! Эти женщины не пойдут рвать в клочья одежду своего кумира, но их нереальные фантазии помогают им скрасить скуку монотонной интимной жизни с супруг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ображаемым сексуальным партнером может быть незнакомец, которого женщина видит впервые в жизни и никогда больше не увидит, но он с первого же взгляда якобы испытывает бешеное желание. Такие тайные мечты помогают женщине сохранить уверенность, что она все ещё привлекательна для мужчи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огие женщины мечтают хотя бы раз в жизни попробовать секс с лесбиянкой и представляют лесбийские сексуальные утехи в своих тайных фантазия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ма группового секса тоже может присутствовать в сексуальных фантазиях женщин. При этом состав воображаемых участников может быть различным и по количеству, и по полу. "Эммануэль" и подобные романы оказали значительное влияние на тайные желания современных женщи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 может вообще не присутствовать в эротических фантазиях женщины. Или же она представляет, что супруг наблюдает, как её берет другой мужчина. В таких мечтах тоже проявляется подсознательное желание женщины сознавать себя по-прежнему желанной и привлекательной не только для мужа, но для других мужчин, как бы "доказать" супругу, хотя бы мысленно, что её хотят другие мужч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азохистские тенденции (стремление, чтобы сексуальный партнер во время интимной близости причинял ей боль моральную или физическую) могут проявиться в таких фантазиях, когда женщина представляет себе, как её муж или любовник занимается сексом с другой женщиной, бывшей любовницей, женой или незнаком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в своих тайных мечтах может представлять себе интимную близость с бывшим мужем или бывшим любовником, но уже по-другому,. Этим она подсознательно стремится вернуть е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 мазохистких побуждений, чтобы себя помучить и причинить себе моральные страдания, женщина может воображать, как она наблюдает за половым сношением своего бывшего партнера с его новой партнерш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у мужчин, и у женщин бывают сексуальные фантазии и на темы секса с животными, например, после просмотра порнографических фильмов, или если он(а) считает, что секс с животным даст ему (ей) какие-то необычные ощущ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наис Нин, автор эротических рассказов, легко пишет о том, о чем мечтают женщины. Ее рассказы нравятся именно женщинам, так как отражают их тайные мечты. Мужчина в её рассказах то романтик, то нежный и искусный любовник, который дает возможность женщине взлетать на вершину блаженства, то он груб и напорист, делает с ней все, что хочет, и ведет себя как сексуальное животное, охваченное все сокрушающей страстью. Женщина, читая эти эротические рассказы, может мечтать то о нежном любовнике, то о грубом насильник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ам же нравится более откровенная эротика, нравится и порнография. Однажды я разговаривала с молодым писателем, автором эротических рассказов "Только для мужчин". Он совершенно справедливо отмечает, что большинство женщин были бы шокированы его рассказами, а мужчин они возбуждаю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йные мечты являются как бы замещающими, компенсирующими сексуальную неудовлетворенность. Перефразировав известную пословицу, можно сказать: "Скажи мне, о чем ты мечтаешь, и я скажу, чего тебе в жизни не хват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 своих тайных мечтах ни мужчины, ни женщины обычно никогда не рассказывают, боясь осуждения, непонимания и упреков в "распущен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знайте, что ваш(а) партнер(ша), как и вы сами, почти со стопроцентной вероятностью, тоже имеет тайные желания. А из этого следует закономерный вывод: почему бы вам не рассказать друг другу о своих желаниях? Не все они осуществимы, но для начала можно рассказать лишь то, что, на ваш взгляд, можно реализовать. А потом, когда вы уже станете друг другу доверять, зная что все ваши тайные желания не вызовут неодобрения партнера (партнерши), - можно рассказать и об остальных - не для того, чтобы их осуществить, а для того, чтобы стать ещё более близкими друг друг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у мужчин, и у женщин есть тайные желания, осуществить которые вполне реально. Для этого нужно всего лишь научиться общаться друг с другом без ложной стыдливости и рассказать, чего вы хоти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только забудьте навсегда о своем пресловутом "воспитании" и не поджимайте обиженно губы, если в тайных желаниях партнера (партнерши) увидите что-либо, на ваш взгляд, задевающее ваше самолюб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учше всего реально посмотреть на существующее положение вещей и честно признать, что вы как сексуальный партнер (партнерша) ещё далеки от совершенства, и именно поэтому ваш(а) партнер(ша) в реальной жизни лишен(а) того, о чем мечтает. Но хотя совершенство в принципе недостижимо, но тем не менее, к нему надо стремиться, не так 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Я бы не имела права утверждать столь уверенно, что сексуальная гармония вполне достижима, если бы с моей помощью множество супружеских пар не изменили своих взглядов на прежний стереотип сексуального поведения. Мой стаж и мой опыт дает мне право так говор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ервый шаг на пути к сексуальной гармонии - это доверительность в общении и откровенный рассказ о том тайном, о чем вы мечтаете наедине с собой или во время интимной близ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пробуйте, пока хотя бы теоретически, согласиться с тем, что я предлагаю вам в этой книге. Если это для вас приемлемо - замечательно. Отложите книгу и приступайте. Если пока не готовы, читайте дальше, может быть, позже мне удастся вас переубедить. Если вы уже внутренне согласились, но ещё не решаетесь на первый шаг - дайте прочесть эту книгу своему партнеру (партнерши), а когда он(а) прочтет, - посмотрите друг другу в глаза. Может быть, вам обоим все станет ясно? Иногда взглядом можно сказать больше, чем слов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самое главное - не настраивайтесь негативно и не принимайте в штыки все, что вы услышите от партнера (партнерши). В большей степени это относится к женщинам, так как они пока даже не подозревают, что могут услыш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фантазий женщин - всего лишь фантазии, они и не собираются их осуществить. А многие тайные желания мужчин вполне конкретны и они хотели бы их реализовать, причем, именно с вами, своей партнерш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йные желания мужчин могут показаться женщинам пошлыми, циничными и даже похабными. Вот пример таких фантазий: "Она раздвинула передо мной ноги, и я увидел зияющую красную пещеру, которая манила меня. Я достал свой член, твердый, как сталь, и засадил в её пещеру по самые яйц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и милые читательницы, вы шокированы? Это я ещё литературно обработала то, о чем мечтают многие мужчины, на самом же деле про себя они порой используют иные слова, которые я просто не могу привести. И не думайте, милые женщины, что о подобном мечтают только какие-то "грязные похабники" или инфантильные юнцы, не умеющие обращаться с женщи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зможно, вам это покажется неожиданным, но от этого не перестанет быть истиной - подобные, а чаще всего ещё более "крутые" сексуальные фантазии, порой сдобренные непечатными словами, бродят в голове практически каждого мужчины. Образование, интеллект и социальный статус при этом не имеют никакого значения. Даже наоборот. Чем выше интеллектуальный уровень мужчины, тем более смелым сексуальным фантазиям он предается, и тем больше использует непечатных слов, чего не позволяет себе в обычной жизни. Именно это его и возбужд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верняка вы слышали известное пожелание мужчин: "Жена должна быть монашкой в обычной жизни и шлюхой в постели". Это означает, что во время интимной близости женщина должна вести себя совершенно раскованно, позволяя мужчине реализовать свои самые смелые сексуальные фантаз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бы только наши женщины знали, как ценят мужчины сексуально раскованных партнерш, позволяющих творить с собой все, что угодно! Но не бойтесь, что ваш партнер будет вести себя как последний скот и набросится на вас, как дикий зверь, рыча, причиняя боль и оскорбляя вашу нравственно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мужчины, которые втайне мечтают вести себя в постели как "настоящий самец", охваченный неукротимым желанием, но у нормальных мужчин это лишь игровой вариант. В такие минуты мужчина ощущает себя первобытным человеком, царем зверей в лесу, который силой берет все, что захочет, реально же он это лишь демонстрирует. Это сексуальная игра, которая очень возбуждает мужчину и дает ему возможность почувствовать себя властелином, необузданным в своих желаниях, в руках которого женщина трепещет и полностью ему покоряе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позвольте же своему мужчину играть в игры, о которых он втайне мечтает! Спросите своего любимого об этом, не бойтесь, предложите ему поиграть в такую игру, если он хочет. А он наверняка захочет, хотя бы иног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мужчины, которые, наоборот, мечтают, чтобы женщина доминировала и "брала его силой". Он представляет её Амазонкой, сильной и бесстрашной, а себя - покорным пленником, выполняющим все её прихоти. Но не любые, конечно, а лишь те, которые обостряют чувственно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помните знаменитую сцену из кинофильма "Основной инстинкт", когда героиня Шарон Стоун привязывает шелковым белым шарфом руки и ноги своего любовника к кровати и в позе "маленькой Веры "доводит его и себя до неописуемого оргазма? Вот примерно о таком сексе мечтают многие мужчины - быть полностью неподвижным, ограниченным в своих движениях, позволяя женщине творить с ним все, что угодно, но, безусловно, в рамках эротической игры, а не полосовать ему кожу на ленточки острым ножичк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лание быть ограниченным в своей активности и передать во время интимной близости бразды правления своей партнерше не говорит о том, что мужчина слаб, - разве герой Майкла Дугласа был слабым? - нет, это сильный, уверенный в себе мужчина. Но одно дело - эротические игры в постели и совсем другое - как мужчина ведет себя в иных ситуация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юбовь к таким играм со связыванием не всегда свидетельствует о том, что ваш партнер - мазохист, ну, может быть, всего лишь самую чуточку мазохист, но это ещё не патология. Это реальное воплощение в жизни его тайных фантазий. А очень многие мужчины мечтают об эт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между прочим, такая сексуальная игра позволяет мужчине пережить ни с чем не сравнимый по своей остроте оргазм. Опытная партнерша, которая имеет навык в таких играх, может мучить партнера сладкой мукой очень долго, почти доводя его до кульминации, а потом прекращая движения и пережидая, когда немного спадет его возбуждение, а потом снова и снова, пока он в полном изнеможении не запросит пощады. Мужчина уже умоляет её о завершении, но не может пошевельнуться, чтобы взять активность на себя. Во власти партнерши дать ему возможность пережить пик наслаждения или "помучить" ещё немн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едложите вашему партнеру поиграть и в ту, и в другую игру - то вы доминируете, то он, - и вы поймете, что ему больше нравится. В одной из этих игр он раскроется, вы многое узнаете о нем, что вам ещё неизвестно, и станете так близки друг другу, как никогда до эт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наверняка одна из этих игр понравится вам самой. Вы поймете себя и свои тайные желания - хотите ли вы подчиняться мужчине и знать, что он хозяин вашего тела и вашей жизни, или хотите, чтобы он подчинялся в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тайных желаний мужчин связано с тем, что они хотят видеть все прелести женщины, которые те обычно скрывают из-за своей стыдлив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илые женщины, не надо брезгливо морщиться. Уверяю вас, тело любой желанной женщины в глазах любящего мужчины - само совершенство. А уж вульва - и подавно. Отношение к ней у многих мужчин благоговейное, почти мистическое - ведь они сами произошли из женских половых путей. Это символ бессмертия - откуда мужчина произошел, туда же и сеет свое семя, чтобы род человеческий не прекратил своего существова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даже не представляете себе, какое завораживающее действие на мужчин оказывает женская вульва. Мужчины совершенно справедливо полагают, что она прекрасна, совершенна и на свете нет ничего прекраснее. Это самый сильный эротический раздражитель для мужч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 красивое лицо женщины, ни великолепная грудь не сравнятся по своей эротической значимости с женской вульвой. Есть тысячи нежных и изысканнейших обозначений этого удивительного органа женщины, обладающего огромной властью над сильной половиной человечест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жаль, что некоторые мужчины не умеют говорить о женской вульве красиво! Может быть, благодаря некоторым моим советам они этому научатся, и это поможет им реализовать свои самые сокровенные жела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м мужчинам нравится вид женских половых органов. Но некоторые стесняются об этом говорить, либо опасаются, что это может смутить партнершу. Конечно, если мужчина скажет малознакомой женщине, что он в восторге от её вульвы, - она может оскорбиться - разве это единственное, что его привлекло в н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вы хорошо знаете свою женщину, давно близки и у вас доверительные отношения, - то почему об этом не сказать? Опыт многих любящих пар свидетельствует, что женщиной это не только воспринимается благосклонно, но очень сильно возбуждает и её, и партне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главное - сказать об этом поэтично, а не цинично, чтобы не оскорбить женщину. Если вы научитесь говорить о вульве красиво, то это комплимент женщине, ведь это часть тела любимой, и она вас возбуждает не меньше, чем её грудь, ягодицы или бед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сумеете убедить женщину, как красива её вульва, - то это тоже путь к открытости и доверительности в отношениях, что позволит вам свободно говорить с женщиной о сексе и своих предпочтениях в ласках, а затем постепенно приучить её к любым ласк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ведь на самом деле женский половой орган действительно очень красив. Если вам попадутся книги М.Кинессы и Л.Я.Якобзона, - обязательно прочтите, как они пишут о женской вульве - это просто ода, поэзия, а не описание женских гениталий. Они считают, что мужским гениталиям никогда не сравниться по красоте с женски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стоящий поклонник женской вульвы - писатель Э.Лимонов. К его творчеству я, как и многие, отношусь неоднозначно, лично мне он сам несимпатичен как личность, меня порой шокируют и циничные подробности, и его ненормативная лексика, но одно его качество несомненно - к женской вульве он явно неравнодушен и описывает её очень красочно. И как бы ни критиковали его творчество, я вижу в его романах щемящую и даже трагическую историю любви, и уже за одно поклонение Женщине, за искренность чувств героев его романов, за их страстность в любви, - Лимонова стоит уважать как писателя, хотя он порой прикрывает эти чувства бравадой и цинизмом. Я не навязываю вам своего отношения к творчеству Лимонова, а хочу лишь подсказать, как можно красочно описать любимой женщине, почему вам нравится её вульва, если вы сами не подберете подходящих с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огие мужчины обожают, когда женщины в постели ведут себя раскованно и позволяют им манипулировать с их половыми органами - свободно прикасаться, видеть вульву женщины, играть, мазать её кремом, медом, мороженым или вареньем, а потом облизывать или вытирать салфеткой, делать "прическу", подбривать волосы на лобке, купать её, натирать тело крем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тем не менее, для большинства мужчин это остается лишь тайной фантазией. Рассказывая об этом, мужчины говорили, что не осмеливаются предложить женщине такую эротическую игру, так как уверены, что не смогут реализовать свои сексуальные фантазии и получат отказ. Их партнерши не только не позволяли таких "вольностей", но и настаивали на половом сношении в полной темноте или укрывшись одеялом, так что мужчине оставалось только фантазиро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ваши терпение, деликатность и такт помогут вам научиться интимному общению, чтобы реализовать свои фантазии и превратить в эротическую игру. Говорите, говорите и ещё раз говорите любимой, как вы её любите, как вам нравится все её тело, как оно красиво и соблазнительно, - и вы найдете безошибочный путь достичь с нею взаимопонимания и сексуальной гармонии. Вы сами убедитесь, насколько богаче станут ваши отношения, если вы сможете свободно говорить о сексе и научитесь вести себя раскован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нечно, ничего нельзя делать против воли женщины, особенно, если она стесняется. Если вы после прочтения этой книги решите, что вам позволено говорить с партнершей цинично, на том же языке, на каком мужчины в своей компании обычно рассказывают о своих "сексуальных подвигах", или что вы можете делать с её телом все, что вам заблагорассудится только потому, что лично вас это возбуждает, - то, значит, эта книга не для вас. Вы ничего не поняли, и дальнейшее чтение принесет лишь вред. Вам ещё рано читать такие книги, либо вам вообще противопоказано их чит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ы, запомните: в интимных отношениях с женщиной допустимы только деликатность, тактичность и нежность. Цинизм, принуждение, упреки, если она стеснительна, равно как и сравнение с другими женщинами, - недопустимы. Ваша партнерша для вас единственная и неповторимая. И даже если в прошлом у вас было немало любовных интрижек, но в момент интимной близости для вас существует только эта женщина, и именно ей нужно адресовать всю свою нежность и свое краснореч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юбовники в плане интимного общения более раскованны, чем супруги. Милые женщины, пожалуйста, призадумайтесь над этим. Ваша зажатость обедняет и вашу интимную жизнь, и жизнь вашего супруга. И не исключено, что супруг, неудовлетворенный однообразными сексуальными отношениями, начнет поглядывать в сторону других женщин. Современное молодое поколение во многом избавилось от ханжеских взглядов. И вполне возможно, что в молодой любовнице ваш муж найдет то, чего лишен в вашей интимной жизни, и реализует свои самые смелые сексуальные фантазии. Вы хотите этого? Если нет, то пока не поздно, нужно менять стереотип интимного общения, а следовательно, и сексуального поведения.</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ИНТИМНОЕ СБЛИЖЕНИЕ</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Нет в мире женщины, которая устояла бы перед постоянным проявлением знаков внимания".</w:t>
        <w:br/>
        <w:t>Джакомо Казанова</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Именно то, в чем нуждается женщина, есть у мужчины и именно то, в чем нуждается мужчина, есть у женщины".</w:t>
        <w:br/>
        <w:t>Э.Бер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уальность мужчины и женщины существенно различается. Мужчина гораздо быстрее возбуждается, чем женщина. Он может загореться при виде любой привлекательной женщины, даже если они знакомы всего несколько мину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у легко может возбудить жена или любовница, если она при нем переодевается, грациозно одевает чулки, примеряет красивое белье или новое платье, вертится перед зеркалом, принимая соблазнительные позы и кокетничая, или только что вышла из ванной в распахнутом халате, или наклонилась, и он увидел, как натянулась её юбка, обрисовывая округлые ягодицы, или в декольте мелькнула её грудь, или она легла спать без ночной рубашки, или положила ему голову на плечо и коснулась его бедра, или он почувствовал её тело рядом с собой в постели, - да и тысячи других моментов, когда он может мгновенно возбудиться от вида или прикосновения желанной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испытывает сильное сексуальное влечение к партнерше, то для того, чтобы у него вспыхнуло желание, ему даже не нужны никакие внешние раздражители - он ощутил запах её кожи или волос, прижал к себе в крепком объятии, она просто приблизилась, обдав волной своих духов, с которыми ассоциируется близость, погладила его по щеке с выражением безграничной нежности, игриво подмигнула или многозначительно улыбнулась, - и он уже "гот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го могут возбудить какие-либо внешние эротические раздражители. Например, он отдыхает и предается мечтам о привлекательной девушке, которая сидела напротив в метро или о симпатичной коллеге с работы и фантазирует на сексуальные темы, какие безумства он мог бы совершить с сексуальной партнершей, читает книгу или смотрит фильм, где есть эротическая сцена, рассматривает эротические или порнографические журналы, и его охватывает желание. Если рядом окажется жена или любовница, то он не будет долго раздумы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по собственному желанию настроиться на интимную близость с постоянной сексуальной партнершей, мужчине с хорошей потенцией нужно всего лишь вспомнить сексуальные эпизоды из своей жизни, представить сцену из порнографического фильма или фотографию соблазнительной обнаженной красот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женщины сексуальное желание может возникнуть очень быстро, если она влюблена и испытывает сильное влечение к мужчине. Очень темпераментные женщины тоже могут быстро возбудиться. Но таковых среди наших соотечественниц мало. Сильный темперамент свойственен, в основном, южанк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наших соотечественниц обладают средним темпераментом и возбуждаются гораздо медленнее мужчин. Для того, чтобы женщина захотела мужчину, с которым она близка уже давно, ей нужно настроиться на секс (сексопатологи называют это психоэротической настроенность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женщина не настроена на близость, огорчена, занята своими мыслями, заботами или делами, то никакого желания заниматься сексом у неё нет. Если партнер все же настаивает, а она нехотя соглашается, то, скорее всего, останется неудовлетворен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даже самую озабоченную своими проблемами женщину мужчина может настроить на секс, если будет к ней внимателен и неж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строиться на секс самой или с помощью воспоминаний женщине сложнее, чем мужчине. Многих женщин не возбуждают фотографии в эротических и порнографических журналах или сцены из порнографических фильмов. Женщину нормальной сексуальной ориентации не возбуждает созерцание обнаженного женского тела, а к обнаженным мужским телам со всеми анатомическими подробностями и к порнографической продукции многие женщины испытывают отвращ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мужчины очень важны эротические раздражители, женщине же нужны нежные слова, прикосновения и сознание того, что она любима. Быть просто желанной ей и лестно, и приятно, но все же этого недостаточно, чтобы возбудиться. Эмоциональный аспект отношений для женщины очень важен. Настроить женщину на интимную близость может только мужчина, которого она любит, или хотя бы привязана к нему эмоциональ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ый короткий и абсолютно беспроигрышный путь к сердцу женщины - это ласковые слова и комплименты. Все знают, что "женщина любит ушами, а мужчина - глазами". Почему-то вторую часть этой пословицы мужчины помнят, а первую забываю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м известна истина, что женщины обожают комплименты. Знаменитый Дон Жуан считал своей первой заповедью : "Любимой - сто комплиментов в день!". И это в немалой степени способствовало его успеху у женщин. Анатоль Франс говорил: "Нет магии сильнее, чем магия слов". Мужчина, умеющий говорить комплименты, - бесценный любовни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му феномену есть и научное обоснование. Сексологи считают слух самой сильной эротической зоной женщины. То есть, женщина испытывает от комплиментов эротическое возбуждение, как мужчина от зрительных эротических раздражителей, например, при виде мелькнувшей в вырезе блузки груди женщины или её бедра в разрезе хала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ласковые слова и комплименты быстрее всего остального создадут у женщины настрой на интимную близость. А мужчине это не стоит никаких особых усил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чему же не усладить душу женщины, которую вы хотите, тонким комплиментом и увидеть искорки радости в её глазах?! При этом совершенно не обязательно быть очень красноречивым. Достаточно сказать всего одну-две фразы, даже если они будут явной лестью и преувеличением. Неужели это так труд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азве мужчине не нравится, когда ему говорят, что он самый умный, самый талантливый, самый внимательный, самый нежный, самый великолепный любовник? Наверное, в глубине души он понимает, что это явное преувеличение, но слышать это приятно, не так ли? Это придает уверенности в себе, повышает настроение и тонус.</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мужчина вполне может прожить и без комплиментов (хотя они очень ласкают душу и самолюбие), то женщине они просто необходимы, а уж тем более, когда идет речь об интимной близ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женщины слова нежности и любви не менее важны, чем её физическое доказательство. "Магия слов", россыпь комплиментов, слова любви и нежности: "Ты самая лучшая женщина на свете", "Кроме тебя, для меня никого не существует", "Я по-прежнему тебя люблю, обожаю и хочу", - звучат для неё как сладчайшая музыка. Можно повторять хоть сто раз на дню, и никогда женщине не надоест их слушать. Ласковых и нежных слов для женщины никогда не бывает чересчур мн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ловесная эротическая ласка: "Ты так меня волнуешь и столь привлекательна, что я не в силах сдержать свои чувства!", "Какая у тебя красивая грудь!", "Как приятно пахнут твои волосы и кожа!", - может гораздо больше возбудить женщину и настроить на близость, чем объятия, к которым партнерша психологически ещё не гото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с которой мужчина хочет близости, действительно волнует его, поэтому комплименты с эротической подоплекой вряд ли будут преувеличением. Партнер, желая её, именно так и думает, - почему же не сказать об этом любим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что, мужчины, не забывайте ласкать женщину нежными словами. От них она способна гораздо быстрее настроиться на эротику, чем от того, что мужчина без всякой подготовки начнет гладить её грудь, когда она "к нежностям" совсем не расположена. А к комплиментам любая женщина расположена всегда. После них и физические прикосновения будут восприниматься совсем по-другом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бы мужья почаще говорили своим женам об их привлекательности, то помогли бы им сохранить свое обаяние и женственность. А чем женщина обаятельнее и женственнее, тем привлекательнее для мужчины. Кроме того, чем чаще мужчина говорит женщине приятные слова, тем больше сам в них верит, - действует элемент самовнушения. Чем больше он в это верит, тем более интенсивное влечение испытывает к партнерше. А сильное влечение - немаловажное условие для хорошей эрекции. Вот и получается, что мужчина дважды выигрывает - и у него проблем не будет, и партнерша всегда будет расположена к близ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зыка эмоционально действует и на женщин, и на мужчин, она обладает эротизирующим действием и помогает обоим настроиться лиричес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 приготовит женщине ванну, будет нежен, прикоснется, когда она переодевается или оботрет её влажное тело полотенцем, намажет кремом её тело, - то это уже начало эротической игр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м лучше мужчина подготовит женщину к интимной близости, тем больше получит от неё наслаждения и тем больше шансов, что женщина испытает его тоже.</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ЭРОТИЧЕСКАЯ УВЕРТЮРА</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Не уметь ласкать женщину - это хуже, чем не уметь читать и писать".</w:t>
        <w:br/>
        <w:t>Джакомо Казанова</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Мы называем это прелюдией (предварительными ласками) потому, что они предшествуют большой игре - половому акту"</w:t>
        <w:br/>
        <w:t>У.Фэрре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вертюрой, или прелюдией, сексопатологи обозначают этап интимного сближения, предшествующий половому акту. Неспроста этот этап имеет столь поэтические названия. Очевидно, "музыкальные" названия использованы потому, что опытные партнеры могут играть на телах друг друга, как на музыкальных инструмент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уальные гурманы и асы "высшего пилотажа" наибольшее внимание уделяют именно увертюре, используя утонченные эротические ласки. Прелюдия - это настоящая ода секс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считаться хорошим сексуальным партнером, нужно в первую очередь, владеть техникой эротических ласк. Без них не будет и сексуальной гармонии. Сам по себе половой акт в том виде, в котором его создала природа, - слишком примитивен. Именно эротическая прелюдия отличает "человеческий" секс от совокупления животны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длинный секс - это искусство, которое не терпит шаблонов. Одним людям нравятся определенные ласки, другим они могут быть неприятны. Поэтому хочу предостеречь своих читателей: не надейтесь, что овладев в помощью книг "стандартным" набором ласк, вы станете "асом сек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ще раз повторю, что эта книга адресована именно любящим парам. Подлинный секс не бывает без любви, без вдохновения, без фантаз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т на свете двух одинаковых женщин и одинаковых мужчин. Каждый человек - это индивидуальность и неповторимость. Поэтому к ласкам нужно подходить творчески. Здесь описаны эротические ласки лишь в качестве подсказки, а все остальное дополнит ваша фантазия, ваша нежность и любов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рогенные зоны (от греческого слова "eros "любовь, страсть) - это особо чувствительные к ласкам участки тела, прикосновение к которым заставляет трепетать каждую клеточк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ротические ласки - это нежные прикосновения к эрогенным зонам (сексопатологи называют это стимуляцией эрогенных зон) для того, чтобы разжечь сладострастие и усилить сексуальное возбуждение. Все современные сексопатологи считают, что эротические ласки - самое важное для сексуальной гармонии и достижения наивысшего насла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большое заблуждение мужчин, что все женщины якобы предпочитают половой член потолще и подлиннее, и чтобы половой акт длился как можно дольше. Совершенно неверное мнение. Мужчина со всеми вышеперечисленными "достоинствами" может быть никуда не годным сексуальным партнером, если он пренебрегает прелюд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 это плод, сладость которого не ощутишь, пока не прикоснешься к нему руками. С женщиной так же, как с амброй: если не потрешь в ладонях и не разогреешь - аромата не ощутишь", - так сказал поэ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аши руки и губы - самые лучшие помощники в любви. С их помощью можно выразить свою безграничную нежность к любимому человеку, дать ему почувствовать себя желанным и испытать экстаз.</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уальная гармония означает, что сексом наслаждаются оба партнера. Ласки должны быть взаимными. Однако мужчине гораздо проще достичь оргазма, чем женщине, поэтому именно она чаще всего остается неудовлетворенной, если у неё плохой любовник. Следовательно, чтобы достичь гармонии, именно партнер должен приложить все усилия для того, чтобы его партнерша тоже испытала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а рядом с полуобнаженной женщиной может возбудиться уже через несколько минут или даже секунд, но ни одна женщина за это время не способна возбудиться. Возможно, пылкие испанки могут, но темперамент зависит от климата, а мы живем в холодной стране, и наши женщины не обладают темпераментом южанок. Поэтому прелюдия должна в 5 раз превышать длительность самого полового снош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ервая часть прелюдии - создание у женщины эмоционального настроя. Самое главное условие - не быть нетерпеливым. Нетерпеливостью можно только разрушить эротический настрой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ачале увертюры партнер должен ласкать женщину взглядом и словами, чтобы она настроилась на секс.</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торая часть прелюдии - возбуждение эрогенных зон - ласки губами, руками, другими частями тела и легкими предметами - перышко, шарф, кисточка, собственное белье или белье партнерши и проч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и должны длиться не менее 15-20 минут, а иногда и больше. Продолжительность ласк зависит от темперамента и возбудимости женщины. Чем менее возбудима женщина, тем дольше должна быть увертюра. Темпераментным партнершам нужно меньше времени, чтобы хорошо возбудиться, но эротические ласки нужны всем женщин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чалом полового акта, по мнению авторитетных сексопатологов, считается не введение полового члена во влагалище, а стимуляция эрогенных зон партнерши. Как только мужчина начал ласкать женщину - половой акт начался. И чем искуснее партнер, тем длительнее сношение, которое слагается из прелюдии и движений полового члена во влагалищ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вестный сексопатолог М.Клейн считает нецелесообразным называть предварительные ласки подготовкой к половому акту. Хотя половой акт и оргазм - оптимальная часть сексуального опыта, но "определяя все остальное как подготовку к сексу, мы крадем у себя глубокое удовлетворение, получаемое от поцелуев, ласк, поддразнивания, возбуждения языком и руками. Называя это предварительными ласками, мы уменьшаем их ценность и значение. Это вовсе не предварительные ласки, это секс."</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что подлинный секс начинается не с контакта половых органов, а с ласк. Секс без ласки - это не секс, а удовлетворение полового инстинк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чень многие мужчины забывают о том, как важна для женщины ласка и обижают её слишком быстрыми и напористыми действиями - пару поцелуев в губы, объятие, прикосновение к груди и вперед.</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опатологи считают, что те мужчины, которые хотят только лишь половой разрядки, - рано или поздно бывают вынуждены обратиться к врачу в связи с сексуальными нарушениями. А те, кто владеют техникой эротических ласк, - сохраняют потенцию надол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тать хорошим сексуальным партнером может только тот, кто научится наслаждаться ощущениями, которые дают взаимные ласки во время прелюдии и самого полового акта, и не фиксироваться только лишь на конечном результате - разрядк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любящей пары сам по себе процесс полового сближения - уже наслаждение, а короткий оргазм означает конец этого чудесного единения тел и душ.</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тобы иметь успех у женщин, нужно чувствовать и понимать партнершу, хорошо знать и любить её тело и любить свое. В подлинном сексе важно все - и взгляд, полный страсти, и ласковые слова, и нежные прикосновения, и поцелуи, и пылкие объятия, и фантаз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тот, кто стремится не к собственной половой разрядке, а хочет дать партнерше испытать подлинное наслаждение, может считаться хорошим любовником, сексуальным альтруистом. Под "любовником" здесь подразумевается не тот, кто не связан с женщиной узами брака, а любой мужчина, имеющий интимные отношения с женщи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женщина должна позволять мужчине полностью проявлять его сексуальный альтруизм, разрешая ласки всех эрогенных зон её тела в любой позе, ведь это в её интересах. Но и сама женщина должна быть альтруистичной, стремясь доставить партнеру наивысшее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юдям, которых неправильно воспитывали с детства, прививая им ложные убеждения, что разнообразие поз и сексуальных ласк является свидетельством "распущенности" и "разврата", - трудно придется в жизни. Они и сами обделяют себя, и своего партнера лишают подлинных радостей, которые должен приносить секс.</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в постель приходит стыд, из неё уходит чувство", - так говорили древние греки, а они уделяли большое внимание эротике. Поэтому Древней Греции не было фригидных женщин и было мало импотентных мужчи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оба партнера избавятся от своей скованности в постели и комплексов, забудут о ханжеских нравоучениях времен наших бабушек, будут отдавать в ласке каждую клеточку своего тела, то их ночи станут жаркими, полными восторга и непередаваемых ощущ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ротические ласки лучше всего начинать с верхней части тела, выше талии, и только после этого постепенно переходить на нижнюю часть тела партнера (партнерш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нщина поначалу стесняется, комплексует из-за своей фигуры и противится ласкам, мужчине должен относиться к этому с пониманием, не торопить её и не ускорять события. И уж, конечно же, не упрекать и ничего не делать против её во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удьте терпеливым и нежным, восхийтесь её телом и постепенно приучайте партнершу к ласкам, и со временем сексуальная реакция женщины пробудится, она перестанет противиться, и вы будете по достоинству вознагражде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знают, что на ласку реагируют губы и грудь (больше всего соски), половые органы, но не все знают об остальных эрогенных зон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косновение к волосам, к коже головы приятно всем. Ученые считают, что при этом вырабатываются гормоны удовольствия (эндорфины). Легкий массаж головы партнера (партнерши), поглаживание, игра с волосами доставят огромное удовольств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ши и мочки ушей имеют множество чувствительных нервных окончаний. Прикосновение к ним стимулирует сексуальные центры мозга. Легкое прикосновение кончиками пальцев, губами, языком, волосами, нежное покусывание приятно и мужчинам, и женщин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большинства людей эрогенной зоной является основание шеи у затылка. Прикоснитесь к коже партнера (партнерши) там, где начинают расти волосы, погладьте тыльной стороной ладони или перебирайте волосы пальцами, играя на ложбинке у основания, как на музыкальном инструменте, и он(а) замурлычет, как кот. Эту зону можно ласкать губами, собственными волосами, легкой тканью, перышком. Плечи и шея тоже являются эрогенной зо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жа на лице и под подбородком тоже очень чувствительна. Положите голову партнера (партнерши) себе на колени, подложите под неё подушку, чтобы ему (ей) было удобно, и сделайте легкий-легкий массаж, но не так, как это делают массажистки, а едва касаясь, почти на грани щекотки, лишь ощущая кончиками пальцев бархатистость кожи, а партнер(ша) ощущал(а) тепло и ласку ваших ру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рогенной зоной является кожа рук от запястья до локтей. Внутренняя поверхность плеча и локтевых сгибов тоже чувствительна к ласке. Легкие прикосновения к коже партнера (партнерши) кончиками пальцев, языком, перышком, шарфом, собственными трусиками или волосами дадут ему (ей) непередаваемые ощущ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дмышечные впадины, область живота, кожа вокруг пупка у многих людей тоже любят ласк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чень чувствительна к ласкам грудь. Многим женщинам нравится, когда мужчина слегка сжимает её или гладит, совершая круговые движения. Нет женщин, равнодушных к ласке груди. Равно как и нет мужчин, равнодушных к женской груд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эротической стимуляции груди к ней нужно прикасаться очень нежно. Грудь женщины лучше всего ласкать от периферии к центру. Многим мужчинам хочется сильно стискивать и мять грудь партнерши, как тесто. Не нужно этого делать, даже если вам так очень нравится. Это очень чувствительная эрогенная зона, требующая бережных прикосновений. В груди много нервных окончаний, и она не терпит грубости, сильного давления, расплющивания. Женщине будет больно, неприятно, хотя она об этом, скорее всего, не скажет, но её эротический настрой пропад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мужчина ласкает грудь, как бы перегоняя её мягкие ткани от подмышечных впадин к соскам, женщина испытывает непередаваемые ощущения. Эти движения немного напоминают те, которые сама женщина делает при сцеживании грудного молока, недаром женщины, кормящие грудью, испытывают почти оргастическое состояние, когда им кто-то помогает сцеживаться. Возможно, мужчине трудно представить себе эти ощущения, так как в эротическом отношении область груди у мужчин менее чувствительна, хотя тоже является эрогенной зо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 умело ласкает грудь партнерши, то внизу живота у неё появляется чувство тепла и приятной тяжести, подобно тому, что ощущает мужчина, возбуждаясь при виде желанной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Грудь реагирует и на тепло, поэтому когда партнер накрывает грудь женщины ладонями или вбирает её руками чашеобразно, - она становится упругой, соски набухаю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тимуляция сосков многим женщинам дает огромное удовольствие, при этом нарастает возбуждение, и наружные половые органы наполняются смазкой. Их можно слегка крутить, потягивать вверх, целовать, лизать, сосать, слегка покусы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озбужденной женщины соски твердеют и как бы заостряются (это называется эрекцией сосков) и становятся ещё более чувствительными к ласкам. Соски груди у некоторых женщин настолько возбудимы, что может быть оргазм даже без полового снош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сопротивляются, когда партнер хочет ласкать её грудь. Это вызвано стыдливостью или ложной убежденностью, что её грудь не красива, слишком большая или слишком маленькая. Как они не правы! Любая грудь (если она есть) красива и эротична - и большая, и маленькая. Партнер должен отнестись к такой реакции партнерши с пониманием и тактом и мягко объяснить, что она не пра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ротическая реакция груди совершенно не зависит от её размера. Даже маленькая грудь может быть легко возбудимой, а большая менее реактив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огие мужчины говорят, что им нравится женская грудь, начиная от второго размера, но не более пятого. Любителей очень большой груди не так много. И это вполне обосновано. Грудь женщины, помимо железистой ткани, содержит жировую, так что в большой груди очень много жировой ткани, а она мало чувствительна. Большую грудь можно даже мять и стискивать, но для эротического возбуждения женщины это мало что дас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ревнекитайских трактатах, посвященных дао любви, эротически поцелуям и ласке груди уделялось большое внимание. Учитель дао Ву Сынь пишет, что ласки груди "расслабляют тело и душу женщины, делают её более счастливой и свобод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 время сексуальной прелюдии мужчина должен ласкать не только грудь женщины, но и шею, плечи, мочки ушей, затылок, воздействуя на те эрогенные зоны, о которых ему уже извест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никогда не вредно экспериментировать, а вдруг обнаружится необычная эрогенная зона (сексопатологи называют её блуждающей). Например, у некоторых женщин эрогенной зоной является кожа между лопаток, у других - определенный участок поясницы или область ягодиц. В научной литературе описаны и такие случаи, когда эрогенной зоной является внутренняя поверхность колена, и надавливание на неё приводит к оргазму. Представляете, как повезло таким женщинам - чтобы испытать наслаждение, достаточно всего лишь погладить или надавить на эту область, и она взлетит в поднебесь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для этого блуждающую эрогенную зону нужно обнаружить. Женщина может прожить всю жизнь, не испытывая от секса удовольствия, а оказывается, она и её партнер просто не знали, что на её теле есть вожделенная эрогенная зона, которая даст ей непередаваемые ощущения. Поэтому ищите, исследуйте тело любимой, и вы узнаете, какие ласки вызывают у неё экстаз.</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Хотя мы говорим об эрогенных зонах как об определенных участках тела, но на самом деле эрогенной зоной можно назвать всю поверхность тела - нежное прикосновение к любому его участку приятно волнует и возбуждает. Возбудимые зоны рассыпаны по всему телу и образуют "эротическую карту", которую любящие партнеры должны внимательно изучать. Исследуйте тела друг друга, ищите на нем новые места, чутко реагирующие на нежные прикосновения. Наверняка вы ещё не все знае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возможно назвать ни одного участка тела, ласки которого были бы неприятны. То, что некоторые люди отвергают ласки в области половых органов и заднего прохода, не означает, что это неприятно, а свидетельствует лишь о ложных предубеждения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хотите достичь гармонии, запомните: нет ничего "грязного" ни в вашем теле, ни в теле партнера (партнерши). Все, что создано природой - совершенно, эстетично и гармонич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же по реакции партнерши мужчина поймет, что пора спускаться ниже. Некоторые женщины сами направляют руки или голову партнера к тем эрогенным зонам, ласк которых им хочется. И здесь мужчина должен полностью следовать желаниям партнерши. Это и в его интересах, если он настоящий мужчи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нщина сама не показывает, каких ласк ей хочется, то мужчина должен ласкать пальцами, языком или перышком нижнюю часть живота, наружную, а особенно внутреннюю поверхность бедер. На этом этапе половых органов можно лишь слегка каса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жу спины чуть ниже талии называют "треугольником страсти". Путешествия в этой области дадут обоим партнерам непередаваемые ощущения. У женщин это высоко возбудимая эрогенная зона, а для мужчин спина и ягодицы женщины являются сильнейшим эротическим раздражителем (сексопатологи называют их релизерами). Ни одного мужчину не оставит равнодушным вид обнаженной женской спины с легким изгибом позвоночника, плавно переходящим в округлость ягоди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есто под коленом - это одна из чувствительных частей тела. Лодыжки тоже очень чувствительны к ласке. Пробегитесь пальцами вверх и вниз по внутренней поверхности от лодыжки до колена и обратно несколько раз, задержитесь в области подколенной ямки, потом охватите лодыжки всей рукой и нежно погладьте и помассируйте каждую косточку, каждый пале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топы, пальцы ног тоже являются эрогенными зонами. Изысканная ласка, которая необычайно "заводит" и мужчин, и женщин, - это игра с пальцами ног. Их можно слегка щекотать и поглаживать, лизать и покусывать, посасывать каждый пальчик по отдель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пытные партнеры, прежде чем приступить к стимуляции половых органов, начинают с медленных ласк губами и языком пальцев на ногах, постепенно поднимаются по бедру все выше и выше, и пока доберутся до заветного места, партнер(ша) уже дрожит мелкой дрожью от возбу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скусными ласками прославился Аристотель Онасис. Он был знаменит не только своим богатством и браком с Жаклин Кеннеди, но и тем что покорял самых знаменитых красавиц. В их числе была красавица Ингеборг Дедикен. Хотя она была гораздо выше его и на её фоне некрасивый толстяк Онасис всем казался смешным, но она была от него без ума. Потом она часто вспоминала его и говорила, что хотя он и не был половым гигантом, - у неё бывали любовники и посильнее, - но своими нежными ласками он пробудил в ней необычайную чувственность: "Часто во время наших амурных ритуалов он жадно лизал меня в нижней части и между пальцев ног, делая это нежно-нежно и так осторожно, как кот, вылизывающий себя до чистоты. Даже сегодня я ностальгически вспоминаю нежность и ласку моего обожаемого друга в моменты полного забвения и экстаза. Никогда прежде я не испытывала такого пронзительно-дикого чувственного блаженства. Никто из двух моих первых мужей не умел пробудить во мне таких поразительных, переполняющих эмоций, как о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нкие и изощренные ласки ценят даже те женщины, которые имеют большой опыт любовных связей, и им есть с кем сравнивать своего любовни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 время ласк женщины ведут себя по-разному, и это зависит от темперамента и сексуальной раскрепощенности. Партнерша, ещё не умеющая себя вести раскованно, может противиться некоторым эротическим ласкам, попросит потушить свет в комнате, будет отталкивать руку или губы партнера. Тут все зависит от такта мужчины. Если вы с помощью моих советов научитесь интимному общению, то поможете ей преодолеть комплексы и ложные предубе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аская женщину, не уставайте повторять, как вас волнует её тело, как оно красиво и сексуально, нашептывайте ей на ушко или говорите громко, какая она теплая, мягкая, как вкусно пахнет, и как вам нравится её ласкать. Ни одна женщина не устоит против таких откровений и позволит вам любые, самые смелые ласки, если вы сумеете сказать об этом с волнующим придыхани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аша подруга все ещё стесняется, не настаивайте сразу на полном освещении. Очень простой и доступный способ преодолеть её смущение - зажечь свечу. Вы увидите все, что вам хочется видеть, а женщина будет уверена, что вам ничего не видно. В колеблющемся свете свечи тело имеет золотистый, теплый оттенок, по коже бегают легкие блики, и это очень эротич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сексуально неграмотные люди могут думать, что сексом нужно заниматься молча и в темноте, а ещё лучше - под толстым ватным одеялом или хотя бы под простыней. Так можно только "делать детей" и "исполнять супружеский долг", но не любить друг друг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ша ещё скованна, то можно пойти ей навстречу и согласиться укрыться, а потом незаметно сбросить простыню на пол. Вряд ли она тут же полезет за ней, чтобы снова спрятаться - даже стеснительная женщина не хочет, чтобы партнер считал её столь "сексуально зажат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со слабым темпераментом может быть внешне пассивной, лишь ощущая ласки мужчины и отдаваясь им, а темпераментные более активны и легче возбуждаются. Они осыпают партнера поцелуями и ответными ласками, что возбуждает и мужчи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аски приятны всем женщинам, кроме истинно фригидных. Однако фригидных женщин на самом деле так немного, что не стоит на это ориентироваться. И ваша партнерша, даже если вы не раз упрекали её в холодности, - наверняка не фригидна. Просто вы ещё не разбудили её чувственность. Но это дело поправимо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если партнерша ничем не показывает, что ласки ей приятны, мужчина не должен прекращать ласкать её. Рано или поздно он будет вознагражд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бычно женщина молчит не потому, что ей не нравится, а потому, что стесняется об этом сказать. Спросите сами, какие прикосновения наиболее приятны, как её надо ласкать. Может быть, вначале партнерша вам этого не скажет, но когда поймет, что вы хотите доставить ей удовольствие, - она станет более раскован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десь все зависит от вас - тон, каким задан вопрос, убежденность в голосе, нежный взгляд, ободряющая улыбка, - все это позволит партнерше поверить в вашу искреннюю заинтересованность. Докажите, что ласкаете её потому, что вам самому это очень нравится. Ну, какому же нормальному мужчине не нравится ласкать женщину?! Ведь здесь действует принцип обратной связи - чем больше ласки отдашь, тем большее наслаждение в результате получиш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а часть прелюдии позволяет женщине возбудиться, чтобы её половые органы были готовы к сношению. Без этих ласк возбуждение женщины не достигнет нужной интенсив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ам необходимо видеть тело подруги. Милые женщины, не отказывайте партнеру в этом, оставьте все свои предубеждения за порогом спальни. Если он вам говорит, как ему нравится ваше тело, - забудьте о том, что, на ваш взгляд, грудь у вас несовершенна или на животе есть лишняя складочка. Вашему партнеру как раз нравится именно ваш животик и именно ваша грудь. Если бы не нравились, он бы поискал другу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не только мужчина должен ласкать женщину, но и она его. Что за секс без взаимных ласк?! Будьте тоже альтруисткой, дайте партнеру всю полноту ощущений. Он тоже должен чувствовать ваши прикосновения и вашу нежно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аская партнера, не молчите, говорите ему, какой он красивый, сильный, как вам нравится все его тело, чтобы он тоже ощутил себя желанным и совершенным. Чем больше нежных слов вы ему скажете, тем больше нежности от него получи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ые эротичные комплименты для мужчины - те, что относятся к его половым органам и его сексуальным способностям. Включите свою фантазию, придумывайте ласковые прозвища для его "маленького друга" (но только не называйте его "маленьким", а лишь в превосходной степени!), говорите, как вы жаждете обладать им, ласкать и целовать, можете даже использовать ненормативную лексику, но в ласкательном варианте - многие мужчины обожают в постели слушать нецензурные слова, даже если в иных ситуациях никогда ими не пользуются. Но если вашего партнера это шокирует, - всегда есть возможность с милой улыбкой оправдаться, что слегка забылись от страсти и "грязное" слово вырвалось случай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Хотя мужчина может возбудиться уже от одних прикосновений к телу желанной женщины, но он тоже очень чутко реагирует на ласки. Все описанные здесь эрогенные зоны есть и у мужчин. Не уставайте их ласкать - одновременно или по очереди с партнер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жа вокруг рта, веки, уши, затылок, шея, спина, живот, ягодицы, бедра, стопы, пальцы ног, - ничего не оставляйте без внимания. Чувственные поглаживания всех его эрогенных зон дадут искомый эффек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й сильной эрогенной зоной у мужчин является область половых органов и ануса, но не нужно сразу же к ним прикасаться - ваш партнер так возбудится, что ему уже будет не до прелюд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ы не любят слишком активных и напористых женщин, которые сразу же вцепляются в член железной хваткой. Наберитесь терпения, дойдет очередь и до не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озбуждение мужчины нарастает слишком быстро, то так же быстро произойдет и разрядка. А если вы будете его ласкать медленно, вдумчиво и томно, то он будет постепенно погружаться в волны наслаждения. Нежность и ласка - лучшие спутники любв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ы гораздо более изобретательны в ласках. Фантазируйте, ищите, придумывайте новые необычные ласки, доводя ими партнера до исступления. Ваша интуиция и воображение помогут вам овладеть наукой любв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ы очень любят красивое женское белье. Можно сохранить на себе часть белья и снимать постепенно, а ещё лучше - дать возможность партнеру самому раздеть вас. То, что уже с вас снято, используйте в эротических ласках. Ваше белье, хранящее запах вашего тела, окажет дополнительное эротизирующее воздейств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жно уложить мужчину одетым и постепенно раздевать его, лаская те части тела, которые вы обнажили. Некоторые женщины умеют раздевать партнера без помощи рук - губами и зубами. Потренируйтесь, это может получиться и у вас. Многих мужчин сводит с ума все, что необычно. Малейшая деталь, которая отличает вас от других женщин, - огромный плюс в вашу польз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вая партнера, не спешите оголять его половые органы. Если он останется в футболке или рубашке с обнаженной нижней частью тела, то он может почувствовать себя нелепо с эрегированным пенисом. Хотя - как знать? Некоторые могут этим даже гордиться. Так что экпериментируйте сами, здесь не может быть императивных совет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друг получится, что вы так раззадорили партнера, что он перевозбудился и эякулировал, - не беда. Захочет стать хорошим любовником, - даст вам пережить наслаждение иным способом. Оральные ласки (языком) он может осуществлять даже без эрек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когда не критикуйте друг друга, даже если партнер (партнерша) делает что-то не так или неумело. Если вам не нравятся некоторые прикосновения, не нужно раздраженно отпихивать партнера. Этим вы огорчите его и оставите в его душе чувство обиды и разочарования. Ведь он(а) старается доставить вам удовольствие. Не беда, что пока ещё не все знает и не все умеет. Если вы оба будете постепенно овладевать наукой любви, вы быстро поймете, что нужно каждому из вас. Нежно поправьте его или возьмите его руки и переложите на то место, которое чувствительно и ждет нежных прикоснов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Французский врач ХVI века О.Феррье, подчеркивая важность эротических ласк для сексуальной гармонии, дает мужчинам и женщинам такие советы по науке любви (цитируется по Г.Егоров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мужчин и кавалеров: Истинного мужа не может быть без нежности. Приступая к любовной прелюдии, начинайте ласкать и целовать руки, плечи и шею дамы. Затем переходите к ушам, затылку и опускайтесь к талии, не забывая при этом уделять внимание и внутренней стороне бедер. И лишь затем переходите к ласкам груди и сосков, а от них медленно - к клитору: трепетному источнику наслаждений вашей возлюбленной. Осторожность - лучший попутчик любого на пути к наслаждению. Большинство дам желают, чтобы кавалер умел возбудить их клитор, так как без этого они не могут достичь оргаз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дам: Начинайте всегда с передней части шеи и внутренней части ушей партнера. Ласкайте их, целуйте и облизывайте их языком, затем засасывайте соски, обладающие свойствами эрекции, и, наконец, переходите к внутренней поверхности бедер, мошонке и пенису. Начинайте всегда с осязания тела, поцелуев и ласки шеи, ушей, груди и сосков, а не с оральной или мануальной стимуляции пениса. Если подобная ласка не вызвала у вашего возлюбленного эрекции, переходите к другим ласкам. Помните, что пенис молодого мужчины более чувствителен к прикосновением и быстрее эякулирует. Поэтому вы должны ласкать его целиком, но усилие прилагать к корню. С пенисом умудренного годами мужчины можно обращаться менее осторожно, ибо он редко достигает сразу полной эрекции и не эякулирует столь быстро. Также сосредоточьте ласки на мошонке, заключая её в сложенные чашечкой ладони, и одновременно стимулируйте корень пени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обоих: Ни на мгновение не переставайте ощущать друг друга руками и губами до тех пор, пока длится ваш любовный поединок. Лаская, не застывайте без движения, не задерживайтесь на одном месте, пусть ваши руки пробегают по всему телу. Постарайтесь постичь значение эротических поцелуев для достижения гармонии и любви. Запомните: ваши губы и язык являются, по сути, эротическими органами, но если влагалище и пенис управляются непроизвольными движениями мышц, то губы и язык управляются осмыслен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Хотя после написания этого замечательного руководства по науке любви прошло уже четыре столетия, советы не утратили актуальности. Возможно, именно поэтому французы считаются утонченными любовник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тимуляция половых органов является завершающим этапом эротической прелюдии и должна осуществляться только после других эротических ласк.</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ГЕНИТАЛЬНЫЕ ЛАСКИ</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99% людей знают секс только как способ облегчения (утешения); они незнакомы с его оргазмическим свойством. Они не испытывают настоящего оргазма, а получают всего лишь генитальное облегчение. Настоящий же оргазм - это такое состояние, при котором тело уже не ощущается как нечто материальное, оно вибрирует, как энергия, как электричество".</w:t>
        <w:br/>
        <w:t>Шри Раджнеш</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что партнеры делают в постели, должно быть только с обоюдного согласия, любые эротические действия позволительны только в том случае, если оба партнера к этому готовы и обоим это доставляет радо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очень деликатный и нежный мужчина может убедить свою любимую не противиться его ласкам. Так что в первую очередь у мужчины, если он хочет, чтобы женщины считали его хорошим любовником, - должно быть все в порядке с психикой, а не с потенц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ереходя к ласкам главных эрогенных зон, не изображайте из себя самца, охваченного неукротимым желанием. Большинство женщин предпочитают, чтобы мужчина был не "сексуальным животным", а нежным и ласковым любовник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признаются, что им хотелось бы, чтобы их брали чуть ли не силой, но это, чаще всего, их сексуальные фантазии. Стоит хоть раз нормальной женщине ощутить грубость партнера, и он навсегда утратит для неё эротическую привлекательность. Подчинение грубой силе и даже унижение любят лишь мазохистки, а мазохизм - это сексуальное извращ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забывайте, что интимные отношения не любят однообразия и монотонности. Даже если вы уже знаете, ласки каких зон вызывают наибольшее сексуальное возбуждение партнера (партнерши), не ограничивайтесь и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ротические ласки должны быть разнообразными. В идеале желательно каждый раз придумывать что-нибудь новенькое или хотя бы почаще менять уже известно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ещё одно важное условие - стимуляция эрогенной зоны должна длиться ровно столько, сколько требуется. Если вы будете быстро переключаться с одной зоны на другую, то не будет эротического эффекта. Если же будете слишком долго стимулировать одну и ту же зону, то со временем её возбудимость снижается, а у партнера это может вызвать недовольств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узнать, сколько нужно ласкать одну зону? Ответ однозначен - спросить об этом партнера (партнершу). Так что прежде, чем приступать к эротическим ласкам, нужно овладеть искусством интимного общ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ще до начала воздействия на эрогенную зону попросите партнера (партнершу), чтобы он(а) своими восклицаниями давал(а) вам понять, продолжить ли эту ласку или переходить на другую зону. Он(а) может ограничиться самыми простейшими восклицаниями: "Да, да!", "Еще, еще!", "Как хорошо!", "Как приятно!", "Замечательно!", "Чудесно!", а если ласку нужно прекратить, то: "Достаточно!", "Спасибо, это было очень прият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ез прелюдии большинство женщин не способны хорошо возбудиться, а значит, не смогут пережить оргазм, так как все фазы цикла сексуальной реакции взаимосвязаны и вытекают одна из другой: сексуальное влечение - возбуждение - оргазм - рефрактерная пауза. Если предыдущая фаза выпадает, то не будет и последующей. То есть, без влечения нет возбуждения, а без возбуждения нет и оргаз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у мужчины с нормальной возбудимостью все эти фазы очень короткие, возбуждение нарастает пикообразно, в течение нескольких минут, то женщине требуется гораздо больше времен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ервая фаза - сексуальное влечение (то есть, желание близости), - у мужчины возникает ещё до полового сближения. Мужчина захотел близости и дальше лавинообразно пошли все остальные фазы: вслед за влечением возникает возбуждение (то есть, эрекция полового члена), а если есть эрекция, то он уже готов к половому акту и способен уже через 2-3 минуты от начала движений полового члена во влагалище пережить оргазм. То есть, от момента возникновения влечения до оргазма, если нет никаких препятствий и если партнерша не против, у мужчины может пройти всего несколько минут. Весь сексуальный цикл: желание - эрекция - оргазм - рефрактерная пауза, - занимает очень короткое время. Мужчина "загорается, как спичка" и так же быстро "потух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перь посмотрим, как в норме происходит у женщины. До полового сближения сексуального влечения у неё может и не быть. У одних женщин влечение бывает, у других нет. Темпераментные партнерши могут хотеть близости ещё до эротического воздействия партнера, но у большинства женщин желание близости возникает только после того, как мужчина начинает её ласкать и ласкает уме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 есть, мужчина, начиная ласкать женщину, уже прошел как минимум первую фазу цикла сексуальной реакции (влечение), а чаще всего, он уже находится во второй фазе (возбуждение), и у него уже есть эрекция. А женщина за ним "не успевает" - партнер уже во второй фазе, а она ещё не вступила даже в первую, то есть, у неё нет ещё даже влеч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 будет игнорировать прелюдию, то женщина его никогда "не догонит" по фазе - после слединения половых органов возбуждение мужчины нарастает так быстро, что ему понадобится всего 2-3 минуты до оргазма. То есть, мужчина вступает уже в третью фазу (оргазм), а женщина ещё в первой фазе или даже не достигла её. А когда у мужчины уже произошло семяизвержение, то они и подавно в неравных условиях. Желание у мужчины пропало, а женщина осталась неудовлетворен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перь вы поняли, для чего нужна прелюдия, уважаемые мужчины? Только во время прелюдии партнеры могут "сравняться по фазе" - возбужденный мужчина с помощью эротических ласк дает возможность женщине вступить сначала в первую фазу (влечение), а затем во вторую (возбуждение). Причем, возбуждение у женщины нарастает не так, как у мужчины, а гораздо медленнее. Только после того, как возбуждение партнерши стало достаточно сильным, - можно считать, что они "сравнялись по фазе", то есть оба находятся во второй фазе. Тогда и можно приступать к половому акт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необходимость прелюдии - это не блажь, а имеет чисто физиологическое обоснование. Не будет прелюдии, следовательно, не будет и оргазма. "Перепрыгнуть" через фазы нормальной сексуальной реакции, пропустив хотя бы одну из них, невозмож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периода, который необходим женщине для достижения нужной степени возбуждения (то есть, длительность прелюдии), зависит от её половой конституции и темперамента. Примерно четверть всех женщин имеет сильную половую конституцию, остальные - среднюю и слабую. Но даже слабая половая конституция - это не патология, а один из вариантов норм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адача мужчины - помочь женщине стать более возбудимой. Этого можно достичь тренировкой. Если мужчина будет стимулировать главные эрогенные зоны женщины, то сигналы с них поступают в головной и спинной мозг, и это оказывает влияет на её возбудимость. Чем чаще центральная нервная система получает такие сигналы, тем больше повышается возбудимость определенных центров спинного мозг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 есть, мужчина, сексуальный альтруист, лаская свою партнершу, как бы помогает ей стать более возбудимой, и в будущем ему уже понадобится гораздо меньше времени, чтобы хорошо возбудить её и подготовить к половому акту, так как её центры возбуждения становятся более чувствительны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м известно, что чем старше становится женщина, тем она чувственнее - опыт прошлых лет положительно сказывается на её возбудим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м более зрела женщина, тем меньше ей требуется времени на прелюдию. Опытная сексуальная партнерша, которая неоднократно испытывала оргазм и знает свои эрогенные зоны, сама подскажет, где и как её нужно ласкать, и мужчина способен возбудить её гораздо быстрее и эффективн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ее длительная прелюдия нужна молодым и неопытным женщинам, не имеющим длительного стажа половой жизни. Если партнерша никогда не испытывала оргазма и не знает своих эрогенных зон, то её нужно дольше ласкать. Но нужно это только в начале интимного общения, пока партнер ещё не знает её эрогенных зон. Как только мужчина обнаружит их, уже после первого оргазма женщины прелюдия может сократиться, так как партнер уже знает, каким образом надо её ласк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ительная прелюдия хороша и для тех сексуальных партнеров, у которых с возбудимостью все в порядке. Когда оба партнера знают эрогенные зоны друг друга, они умеют играть на теле сексуального партнера (партнерши), как опытный музыкант на струнах инструмента. Они могут возбудить друг друга в любой момент, но не хотят с этим спешить, играют во время прелюдии в разнообразные сексуальные игры, чтобы продлить удовольствие, подстегнуть свою чувственность и оттянуть момент половой разрядки, так как оргазм - это окончание этой увлекательной игр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т это и есть "высший пилотаж" в сексе - уметь управлять своим сексуальным возбуждением, а не идти у него на поводу, добиваясь скорейшей половой разряд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главное, что нужно знать мужчине, если он хочет стать хорошим сексуальным партнером - без хорошей прелюдии нет полноценного секса. Все сексопатологи не устают повторять: главное в сексе - это лас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ольшинство мужчин думают, что главное, чтобы "хотелось и моглось". "Хотеть и мочь", - это неплохо, но это только в том случае, если при половом сближении партнерша тоже испытывает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 в коем случае не следует отказываться от хорошей прелюдии из опасений потерять эрекцию. Во-первых, возбуждение партнерши тут же передается и партнеру, поэтому с её помощью эрекция восстановится очень быстро, во-вторых, использование эротических ласк - единственный способ удовлетворить большинство женщи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которую партнер долго во время прелюдии, - не откажется от ответных ласк для восстановления эрекции полового чле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будет переоценивать значение своей эрекции и, боясь её потерять, сократит время стимуляции эрогенных зон партнерши, то в этом случае лично он получит половое удовлетворение, а она нет. Женщина будет обижена, сердита, раздражена и недовольна партнером - так стоило ли вообще начинать сексуальные игр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большинства женщин главный орган наслаждения, от которого зависит, испытает ли она оргазм, - это клитор. Важными эрогенными зонами являются также малые половые губы, вход во влагалище и наружное отверстие мочеиспускательного кана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покойном состоянии внешне клитор может быть почти неразличим, под пальцами ощущается как мягкое уплотнение величиной с просяное зерно или как мягкий сосочек. Он покрыт нежной складкой. Если эта складка очень плотная, то чувствительность клитора может быть снижена. Клитор, а особенно его головка, содержит в 3-4 раза больше нервных окончаний, чем головка пениса. Возбудимость клитора и эротическая реакция женщины не зависят от его величины. В состоянии полового возбуждения женщины он увеличивается в полтора-два раза, становится плотным, головка его приближается ко входу во влагалищ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тимуляция клитора вызывает эротическую реакцию лишь в том случае, если ей предшествуют общие ласки, которые усиливают возбуждение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динственной физиологической ролью клитора является вызывание чувства сладострастия. Его участие в возникновении оргазма составляет 70%. Остальные 30% приходятся на переднюю или заднюю стенку влагалища, шейку матки и соски груди. Так что клитору принадлежит явно доминирующая рол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некоторых женщин с самым оптимальным строением половых органов (сексопатологи называют такой орган "княгиней" - название говорит само за себя), клитор стимулируется во время полового акта самим половым членом. Но таких женщин немного. У всех остальных женщин во время сношения не происходит соприкосновения клитора с половым членом, поэтому им нужна предварительная (до полового акта) или сочетанная (во время сношения) стимуляция клитора. Если практикуется обычное половое сношение, без дополнительной стимуляции клитора, то женщина не будет удовлетворе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 ласкам клитора можно приступать только после ласк других эрогенных зон. Он очень возбудим, и любая женщина сразу же реагирует на прикосновение к нему, но если партнер сразу же начнет его стимуляцию, то это может привести к обратному эффекту. Неподготовленная предварительными ласками женщина может испытывать даже боль, особенно, если мужчина так горит желанием поскорее возбудить её, чтобы совершить половой акт, что будет тороплив, груб или неделикатен. Не забывайте мудрые советы доктора Феррье: Истинного мужа не может быть без нежности и осторожность - лучший попутчик любого на пути к наслаждени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разу осуществлять прямой контакт с клитором не следует. После поглаживания и поцелуев больших и малых половых губ и входа во влагалище можно осуществлять стимуляцию клитора непрямым путем, захватив пальцами большие половые губы и так проводить массаж, а затем перейти к непосредственному прикосновению к клитор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ый действенный способ - орально-клиторные ласки языком и губами (это называется куннилингусом), но если партнерша предпочитает другой, например, пальцем или вибратором, то мужчина должен руководствоваться только её желаниями и наивысшими ощущения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ануальная стимуляция (пальцем, рукой) может быть использована и в том случае, если партнерша стесняется. Оральные ласки (языком, губами) предполагают, что партнер видит вульву женщины, к тому же их лучше всего осуществлять при свете, так как вид женской вульвы - мощнейший эротический раздражитель для мужчины. Стеснительная партнерша к этому ещё не готова и на первых порах может отвергать оральную стимуляцию. Поэтому, чтобы не подвергать испытаниям её стыдливость, приучите её сначала к мануальным ласкам, а когда оргазм от этой стимуляции станет для неё привычным, она уже не будет столь зажат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никогда не испытывавшая оргазма и женщина, знающая, что такое наслаждение, - это две разные женщины. Если она хотя бы раз ощутит этот экстаз, она перестанет сопротивляться. Сексуально скованы только те женщины, которые не знают, что такое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что в вашей власти, уважаемые мужчины, разбудить её чувственность и сотворить новую женщину. Вы будете вознаграждены сторицей и сами удивитесь, как изменится ваша подруга, перейдя из армии сексуально неудовлетворенных женщин в отряд сексуально удовлетворенных (к сожалению, пока ещё малочисленный!) У неё будет другой взгляд, другая улыбка, другая осанка и походка, разворот плеч и посадка головы. А самое главное, она станет иной психологически, мягче, эмоциональнее, душевнее и теплее. "Стервы" - это всегда сексуально неудовлетворенные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глазах женщины, знающей, что такое наслаждение, светится какой-то особый огонек. Не знаю, умеете ли вы его видеть, но я по одному взгляду на женщину могу безошибочно определить, удовлетворена ли она сексуально, или её душа мечется в поисках настоящего мужч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сексопатологи считают, что стимуляция клитора и любые ласки этой области не приносит никакого вреда здоровью и не только допустимы в моральном отношении, но и обязатель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ополнительной стимуляции клитора особенно нуждаются те женщины, у которых клитор расположен высоко (более, чем 2,5 см от входа во влагалище). При этом во время полового акта половой член не касается клитора, независимо от размеров мужского орга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при мануальной (то есть, рукой или пальцем), и при оральной (ртом и языком) стимуляции клитора приятные ощущения у женщины вызывают отнюдь не любые прикосновения, а именно те, которые соответствуют её потребностя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мужчины, осуществляя клиторные ласки, руководствуются своими собственными представлениями о стимуляции, основанными на опыте мастурбации, поэтому они совершают быстрые и интенсивные движения пальцем или ру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такая стимуляция совершенно не устраивает женщин. Клитор очень чувствителен, требует легких, нежных прикосновений, и любая грубость и интенсивное давление или трение, вызовут у женщины боль, и в дальнейшем она будет отвергать все попытки мужчины стимулировать её клитор пальц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оптимальное - попросить женщину сказать, что она хочет, или показать, как именно партнер должен осуществлять мануальную стимуляцию, и корректировать его действия во время стимуляции эрогенной зо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оловые органы женщины не увлажнены секретом, то раздражения клитора и малых губ пальцем "насухую" очень скоро вызовет у женщины неприятные ощущения и болезненность, которые могут сохраниться у неё и после полового акта. А если партнер был неловок или сильным трением нанес ей повреждения, то болезненность в области половых органов может сохраняться довольно долго. Женщина уже никогда не позволит своему неумелому партнеру прикоснуться руками к своим половым орган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при стимуляции клитора и малых губ рукой или пальцем лучше всего смазывать половые органы женщины специальным кремом. Можно использовать "Детский крем", там нет парфюмерных добавок, которые могут вызвать раздражение слизистой оболочки половых органов женщины. Рекомендуется и растительное масло, которое не вызовет раздражения слизистой оболочки. Некоторые используют борный вазелин, но вазелин лишь вначале дает эффект смазки и скольжения, однако он очень "сушит", поэтому уже вскоре женщина будет ощущать сильное трение. Можно купить с пециальные кремы, которые продаются в магазинах "Интим". Некоторые из них повышают возбудимость эрогенных зо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ничего не умеет и начинает терзать половые органы женщины так же, как стимулирует свой половой член при мастурбации, причиняя этим партнерше одну лишь боль, - то ему лучше всего оставить и эрогенные зоны женщины, и саму женщину в покое, либо учиться правильно ласкать её.</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говорят, что их так злит неумелость партнера, что они предпочитают, чтобы он вообще больше не прикасался к их клитору, чем понапрасну "заводиться", а в конечном итоге оставаться возбужденной, но неудовлетворен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ша сексуально раскована и "без комплексов", то можно попросить её стимулировать клитор в вашем присутствии. Многие женщины имеют опыт мастурбации и покажут, какой ритм движений и интенсивность давления больше всего прият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мужчин мечтают увидеть, как женщина мастурбирует. Если партнеру удастся убедить в этом женщину, то они оба будут в выигрыше - мужчину эта сцена сильно возбудит, а если он научится точно так же стимулировать клитор женщины, то в дальнейшем сможет ласкать в соответствии с её требования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нечего тут стыдиться. Ведь всем известно, что мастурбируют и мужчины, и женщины. Пока это никому не причинило вре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т опыт пригодится для стимуляции клитора партнерши пальцем во время полового ак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в прелюдии самая нежная и эффективная ласка - это прикосновение языка. Палец никогда не заменит такого нежного и умелого органа, как язык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вас есть опыт феллации (ласке полового члена языком и ртом партнерши), то наверняка вы отдадите ей предпочтение перед стимуляцией пениса ру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чно так же ни одна женщина, если у неё была возможность для сравнения, не захочет стимуляции клитора пальцем вместо языка. Препятствием может быть только её стыдливость. Но любящий мужчина должен суметь убедить её в предпочитаемости этой лас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 ласкает клитор языком, то он должен чувствовать реакцию женщины, чтобы узнать, какой характер воздействия ей более всего прият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главное при ласках на клиторе - не забывать, что это очень нежный и чувствительный орган, в нем гораздо больше нервных окончаний, чем в головке полового члена, и даже язык может причинить партнерше боль. Чуть сильнее партнер нажал - и женщине будет больно, её возбуждение пойдет на спад. А после этого возбудиться ей будет уже трудн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аналогии приведу пример - если женщина ласкает головку полового члена языком и вдруг нечаянно укусит её, - то у мужчины от неожиданной острой боли пропадет вся эрекция. Точно так же и у женщины. Но клитор ещё более нежное образование, чем головка пениса, и для клитора "укус" - это все, что "чересчу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каких интенсивных, энергичных движений, никакого чрезмерного давления! Степень давления должна быть не больше, чем та, когда человек слизывает морожено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Характер движений, дающий наивысшие ощущения, у каждой женщины индивидуален. Некоторым женщинам нравятся медленные, протягивающие движения языком, некоторым легкие, быстрые удары кончиком языка по головке клитора, некоторым "облизывающие" движения вокруг головки, некоторым - прихватывание головки губами и легкое потягивание вверх, некоторым - ритмичное давление поверхностью языка, некоторым - чуть посасывающие движения. Одни женщины любят, чтобы воздействие на клитор было постоянным и ритмичным, а другим необходимо, чтобы характер воздействия постоянно менялся, так как при однообразных движениях этот участок становится невозбудимы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о поведению женщины партнер ощущает, что её возбуждение постепенно нарастает, она часто дышит, стонет от наслаждения, приоткрывает рот, сжимает пальцы рук и ног, движется тазом навствечу его языку, то, значит, он все делает правильно и ни в коем случае нельзя останавлива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нщина замерла и дыхание её выровнялось, а стоны прекратились, - то, значит, мужчина "потерял" клитор или воздействует на ту точку, которая уже невозбудима. Значит, надо искать наиболее возбудимую точку. Если он все время "теряет" клитор или воздействует на невозбудимую точку, то женщина своими телодвижениями старается сделать так, чтобы язык партнера попал на наиболее чувствительную зо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женщина непроизвольно вздрогнула, - значит, он причинил ей боль и слишком сильно нажал на клито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бычно женщина, у которой клитор является эрогенной зоной, от самого первого прикосновения языка партнера выгибается дугой, глубоко вздыхает или как-то иначе реагирует, и мужчине сразу понятно, что эта ласка ей очень прият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мужчина чувствует, что женщина не реагирует на оральную стимуляцию, то, значит, он делает что-то не так. Или возможно, что клитор у неё невозбудим. Но это бывает очень редко. Лично я не встречала ещё женщин, которые бы не реагировали на ласку клитора язык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если женщина не реагирует на прикосновения языка партнера, то лучше всего спросить её, каких бы ласк ей самой хотелось. Если уж женщина позволила партнеру прикасаться к клитору, то что может быть "стыдного", если она сама скажет, как её надо ласк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 и вообще слово "стыдно" нужно навсегда забыть, когда вы в постели. Если женщина позволяет мужчине прикасаться к своим половым органам и ей не стыдно, что он вводит половой член во влагалище, то все остальное тоже "не стыд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ая задача мужчины - суметь тактично расспросить женщину обо всех её предпочтениях. Если он даст понять, что искренне заинтересован дать ей наивысшее наслаждение, то его вопросы она расценит как стремление ласкать её так, как она хоч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азговоры во время полового акта, анализ или нетактичные комментарии могут погасить возбуждение. Поэтому если партнеры возбуждены, и возбуждение идет по нарастающей, то любые комментарии нежелательны. Возможны только восклицания, касающиеся своих приятных ощущений, которые только подстегивают возбуждение партне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на этапе прелюдии, особенно когда партнеры ещё не очень хорошо знают эрогенные зоны друг друга, но хотят достичь гармонии, лучше спросить женщину, как её ласкать, чем делать что-то не та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зможно, сама женщина не знает, как именно надо её ласкать, если у неё ещё не было опыта куннилингуса (ласка клитора языком). Тогда мужчине ничего другого не остается, как экспериментировать самому и следить за реакцией партнерш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самом деле потребуется не так уж много времени, чтобы научиться, если партнер будет нежен и внимателен. Даже если он несколько раз ошибется, любая женщина по достоинству оценит его желание доставить ей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ральные ласки на клиторе - большое искусство, которое приходит с опытом. Некоторые женщины прежде, чем научиться технике феллации, тренируются на чем-либо, так как это требует определенного навыка. Мужчина тоже может попробовать тренироваться, хотя бы на палочке мороженого. Разумеется, не кусать его, а только лизать с разной степенью частот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пытные мужчины, владеющие техникой куннилингуса, могут довести женщину до оргазма за очень короткое время. Есть женщины которым нужно всего несколько прикосновений, другие испытывают оргазм через 1-2 минуты. Если же партнер неопытен, то ему потребуется больше времени. Но это не страшно. Если он не будет причинять женщине боли, то при длительных ласках она все время находится в состоянии перманентного наслаждения и не будет в претензии. А он со временем поймет, что ей больше всего нравится, и в будущем сможет доводить до оргазма гораздо быстр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ргазм при куннилингусе до полового сношения нужен женщинам, у которых клитор является главной эрогенной зоной. Если мужчина возбудит такую женщину ласками на клиторе, но не доведя до оргазма, перейдет к половому сношению, то она останется неудовлетворенной и будет очень сердита, так как своими ласками партнер её сильно возбудил, а до оргазма не дове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аньше сексопатологи считали, что у женщин может быть два варианта оргазма - вагинальный, или влагалищный, то есть, возникающий при половом акте, и клиторный. Теперь считается, что оргазм у женщин связан именно с клитор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роцессе стимуляции эрогенных зон женщины одновременно участвуют раздражители, поступающие как с клитора, так и из влагалища, различно лишь их участие, так что при значительном преобладании одних раздражителей создается впечатление исключительно "влагалищного" или исключительно "клиторного" оргазма. Соответственно, разделение оргазма на "вагинальный" и "клиторный" просто не имеет смыс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у некоторых женщин клитор является единственной эрогенной зоной, участвующей в возникновении оргазма, а у остальных, помимо клитора, есть и другие сильные эрогенные зоны, которые тоже принимают в этом участие. А у некоторых женщин есть эрогенные зоны (об этом чуть дальше), стимуляция которых тоже приводит к оргазму. И тем не менее, при этом всегда участвует и клитор - давление через мышцы ткани мягкого таза передается на не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збудимость влагалища у разных женщин различна. У большинства наиболее чувствительны вход и наружная треть влагалища. Они реагируют на давление и касательные ритмичные раздраж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женщины, у которых наиболее чувствительной является передняя стенка влагалища. Высоко возбудимой является определенная зона, которую сексопатологи называют зоной S. Для стимуляции этой зоны партнер должен ввести один или два пальца во влагалище и ритмично надавливать на переднюю стенку наружной четверти влагалища и лежащие за ней ткани, слегка прижимая их к внутренней поверхности лобковой кости. Лучше всего сочетать такую стимуляцию с ласками клитора языком или пальцем другой ру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вление на зону S, которое происходит при половом акте, оказывает слабое эротическое воздействие, поэтому партнеру нужно обязательно попробовать такую стимуляцию, так как при этом быстро возникает очень яркий, интенсивный оргаз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а зона стимулируется только в определенной позе полового акта, которую большинство пар просто не знают и вряд ли практикуют (об этой позе чуть позже). Она подходит только худым женщинам, так как здесь позе её тело сильно согнуто - ноги почти под прямым углом у туловищу, а полной партнерше или женщине в возрасте в такой позе будет тяже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нечно, приятно, когда партнерша молода и стройна, но ведь и полные женщины бывают любимы своими мужчинами, и те тоже хотели бы удовлетворить любимую, даже если у неё есть несколько килограммов лишнего ве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 зная об эрогенной зоне S, мужчина вовсю старается, но сколько бы ни длился половой акт в "традиционной" позе, - партнерша остается неудовлетворенной. А на самом деле дать наслаждение женщине, оргазм которой связан с зоной S, - совсем не сложно, главное, надо, чтобы мужчина хотел и умел это дел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арубежные сексопатологи считают эрогенной зоной точку Джи - она почти идентична зоне S. Точка Джи названа в честь врача Эрнста Графенберга. Это чувствительное место верхней стенки влагалища, которое находится на 2,5 - 5 см ниже задней стороны лобковой к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некоторых женщин эрогенной зоной является задняя стенка влагалища. Примерно у четверти женщин сильная эротическая реакция возникает при ритмичной стимуляции заднего свода влагалища. Есть женщины, которые реагируют на глубокое ритмическое давление на мышцы промеж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бласть ануса (заднего прохода) тоже может быть сильной эрогенной зоной. Многие женщины отвергают такого рода ласку из соображений стыдливости или ложного убеждения, что этот участок "грязен" и несовместим с их эстетическим представлением. Однако они просто ещё не знают, какие сильные, весьма неожиданные для себя ощущения могут испытать, если не будут противиться ласкам партнера. А его задача - убедить в этом женщи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Шейка матки тоже чувствительна к прикосновению и давлению. Но без возбуждения клитора раздражение шейки матки ничего, кроме боли, женщине не даст. Шейка матки участвует в формировании оргазма только на высоте полового возбуждения женщины, достигнутого стимуляцией других эрогенных зо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девушек и молодых женщин в первые годы половой жизни главной эрогенной зоной является клитор, поэтому половой акт женщине может быть приятен, но для достижения оргазма практически ничего не д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 возрастом значимость эрогенных зон несколько меняется, но клитору по-прежнему принадлежит основная роль. Это общая тенденция развития женской сексуальности. Изменение чувствительности отдельных эрогенных зон зависит от многих факторов, в том числе от сексуального опыта женщины и от возрастных физиологических изменений в её организм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знания всех эрогенных зон женщины явно недостаточно, если мужчина не умеет ласкать женщину. Стимуляция эрогенных зон (эротические ласки) эффективны только в том случае, когда они адекватны (то есть, правильны):</w:t>
      </w:r>
    </w:p>
    <w:p>
      <w:pPr>
        <w:pStyle w:val="Normal"/>
        <w:numPr>
          <w:ilvl w:val="0"/>
          <w:numId w:val="2"/>
        </w:numPr>
        <w:spacing w:before="0" w:after="0"/>
        <w:rPr/>
      </w:pPr>
      <w:r>
        <w:rPr/>
        <w:t xml:space="preserve">по фокусу - то есть, ласки именно той эрогенной зоны, от которой зависит возбуждение и оргазм женщины, с переходом на другой участок, когда прежний становится невозбудимым; </w:t>
      </w:r>
    </w:p>
    <w:p>
      <w:pPr>
        <w:pStyle w:val="Normal"/>
        <w:numPr>
          <w:ilvl w:val="0"/>
          <w:numId w:val="2"/>
        </w:numPr>
        <w:spacing w:before="0" w:after="0"/>
        <w:rPr/>
      </w:pPr>
      <w:r>
        <w:rPr/>
        <w:t xml:space="preserve">интенсивности - сильно или слабо, быстро или медленно, легкое или сильное давление; </w:t>
      </w:r>
    </w:p>
    <w:p>
      <w:pPr>
        <w:pStyle w:val="Normal"/>
        <w:numPr>
          <w:ilvl w:val="0"/>
          <w:numId w:val="2"/>
        </w:numPr>
        <w:spacing w:before="0" w:after="0"/>
        <w:rPr/>
      </w:pPr>
      <w:r>
        <w:rPr/>
        <w:t xml:space="preserve">ритму - ритмичное или постоянное раздражение; </w:t>
      </w:r>
    </w:p>
    <w:p>
      <w:pPr>
        <w:pStyle w:val="Normal"/>
        <w:numPr>
          <w:ilvl w:val="0"/>
          <w:numId w:val="2"/>
        </w:numPr>
        <w:spacing w:before="0" w:after="280"/>
        <w:rPr/>
      </w:pPr>
      <w:r>
        <w:rPr/>
        <w:t xml:space="preserve">продолжительности - то есть, именно столько времени, сколько нужно женщине для достаточной степени возбуждения или для переживания оргазма.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большинства женщин одновременная стимуляция нескольких эрогенных зон приводит к суммации полового возбуждения. Однако у некоторых женщин стимуляция главной эрогенной зоны подавляет возбудимость других зо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жет быть и так, что половое возбуждение может тормозиться, если партнер, одновременно с главной эрогенной зоной, начнет стимулировать другу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мужчины есть желание дать возможность женщине пережить величайшее наслаждение, то овладеть сексуальной техникой - не проблема, ничего сложного и невозможного в этом н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сексуальной гармонии половые способности мужчины не имеют столь решающего значения. Для мужчины, хорошо владеющего утонченными эротическими ласками, - размеры полового члена и многие другие факторы, которые вы до сих пор считали важными, - не столь существенны. С помощью ласк можно преодолеть любую диспропорцию в размерах половых органов партнеров и многие другие проблем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ротическими ласками можно удовлетворить практически любую женщину, за исключением истинно фригидных, которых на самом деле очень мало среди общего числа женщин. А все остальные женщины не испытывают оргазма во время полового акта, так как у них плохой сексуальный партнер, который не сумел разбудить их чувствен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важное, что нужно помнить мужчине: эротические ласки - это не механическое возбуждение эрогенных зон женщины, это - выражение любви и сексуального влечения к партнерше. Если мужчина будет относиться к прелюдии как к тягостной обязанности, необходимому ритуалу перед половым актом, как средству только лишь возбудить партнершу, - то, скорее всего, ничего у него не получи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икогда женщины не относятся к ласкам как к ритуалу, - для них и ласки, и сам половой акт - это выражение любви. Каким бы опытным и искушенным в сексуальной технике ни был партнер, одним лишь механическим раздражением эрогенных зон ему не удастся добиться, чтобы женщина взлетела на вершину блаженст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орию сексуальной техники знать, конечно, нужно, именно поэтому я об этом пишу для тех, кто ещё этого не знает, но применять её на практике нужно творчес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не любите свою партнершу, то не стоит и стараться. Скорее всего, прелюдия будет скомканной, а ваши ласки не понравятся женщине. Тонкие нюансы эмоциональных отношений женщина чувствует интуитивно, и её не обмануть даже высокой сексуальной техникой. Для женщины, если нет любви, то нет и удовлетворения от близости. Подлинный секс - это любов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елюдия будет эффективной лишь в том случае, если сам партнер будет получать наслаждение от того, что он ласкает женщину. Если он растворяется с этих ласках, если реакция женщины дает ему самому и радость обладания, и удовлетворение от наслаждения партнерши, и осознание своей безграничной власти над её телом и чувствами, и наслаждение от этого, - то это значит, что он сексуальный альтруист. А альтруист - это самый лучший любовни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митивный короткий половой акт в одной и той же "традиционной" позе, без эротической прелюдии, с женщиной, не испытывающей никаких приятных чувств, сродни мастурбации. Конечно, женское влагалище приятнее для полового члена, чем рука. Но настоящий секс - это не только механическое раздражение полового члена о влагалище женщины, но и высшее эротическое и эстетическое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хорошо подготовит партнершу к половому акту, будет ласкать все её эрогенные зоны, то он будет достойно вознагражден. Половой акт с невозбужденной и возбужденной партнершей - это, как у нас шутливо говорят, "две большие разниц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озбужденной женщины мышцы влагалища туго охватывают половой член, и ощущения партнера во время фрикционных движений пениса гораздо более интенсивные. Перед наступлением оргазма матка на расслабленных от наслаждения связках спускается во влагалище, и мужчина хорошо чувствует шейку матки, что тоже дает ему сильные ощущения. Перед оргазмом мышцы передней трети влагалища сокращаются, образуя оргастическую манжетку, которая ещё крепче охватывает половой член, что дает мужчине непередаваемые ощущ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уж вид оргазмирующей женщины, которая стонет от наслаждения и все её тело содрогается в сладостных конвульсиях, - не оставит равнодушным ни одного мужчину. Как только у женщины начинается оргазм, опытный партнер это сразу почувствует - все мышцы женщины, принимающие участие в половом акте, начинают сокращаться, и это такая сильная стимуляция для полового члена, что мужчина тоже будет кричать в полном экстазе в унисон со своей партнершей, и они могут испытать оргазм практически одновременно, так как у женщины он медленнее начинается и дольше длится, и мужчина за ней "успе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 мужчины, которые пренебрегают эротическими ласками женщины, не доводят её до сильного возбуждения, - очень многое теряют. Даже один раз испытав с женщиной содружественный ( то есть, одновременный) оргазм или по очереди, что равнозначно для сексуальной гармонии, мужчина уже никогда не захочет половой близости с женщиной, не дав ей удовлетворения. За время, затраченное на хорошую прелюдию перед половым актом, и за все его усилия ему воздастся сторицей.</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Изысканные ласки нужны не только женщинам, но и мужчин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полагают, что нормальный мужчина способен возбудиться сам, даже если партнерша сама не проявляет никакой инициативы, а лежит, пока он её ласкает, и надеется, что у мужчины наступит сильная эре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знакомы всего пару месяцев, если он молод и испытывает к вам сильнейшее сексуальное влечение, если у него все в порядке с потенцией, то эрекция у него будет. Но даже если он хочет вас всегда, это не означает, что вы должны быть пассивной. Со временем его влечение к вам снизится и что тогда вы будете делать? В первую очередь, сами пострадаете от этого, если не научитесь эффективно возбуждать партнера. А с помощью орального секса можно возбудить и довести до оргазма даже стари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ральные ласки (ртом, языком) пениса партнера называются феллацией. Это очень сильная стимуляция, и ею нужно владеть. Всегда может пригодиться. В вашем арсенале будет эта изысканная ласка, с помощью которой вы сможете тоже кое-чего добиться от партнера. Пригодится и в том случае, если вдруг у него окажется слабой эрекция. Например, в прелюдии он так долго вас ласкал, в том числе и орально, что потерял эрекцию. Он доставил вам наслаждение, а вы будете эгоисткой? Святое дело - помочь партнеру, который так ради вас старал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ревнекитайской философии любви ласкающие действия языка считали, во-первых, важной и пикантной частью любовной игры, во-вторых, орально-генитальные поцелуи, куннилингус и феллацию, даосы считали очень эффективными средствами для возбуждения мужчины и женщины. Чтобы успешно осуществлять феллацию, женщине рекомендовалось расслабить свой рот и закрыть губами зубы, чтобы не поранить юхэн (половой чл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кольку дао любви основывалось на принципах максимального удовлетворения женщины и контроля мужчины за эякуляцией, больше одобрялись оральные ласки половых органов партнерши партнером, чем ласки языком женщины полового члена мужчины, поскольку, "лишь немногие мужчины способны противостоять облизывающему воздействию языка, сопровождающегося нежным и глубоким засасыванием, и поэтому существует опасность неконтролируемой эякуля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 есть, древние китайцы были такими великолепными любовниками и сексуальными альтруистами, что желая доставить наивысшее наслаждение женщине, даже отказывались от собственного удовольствия, боясь при феллации эякулировать. Не мешало бы и нашим соотечественникам кое-чему поучиться у древни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хника феллации различна. Я не раз описывала её в других книгах и не буду повторяться. Список этих книг приведен в конц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самом деле женщине даже не обязательно знать "теорию", все можно легко освоить на практике. Движения могут быть самыми различными - облизывающими, посасывающими, касательными или напоминающими фрикционные движения пениса во влагалищ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пример, кончик языка партнерши во время орального секса совсем чуть-чуть прикасается к пенису, и мужчина "улетает", затем быстро-быстро, как бы вращаясь, "ввинчивается" в узкое отверстие мочеиспускательного канала. Это дает очень острое ощущение. Затем язык переходит на уздечку, и партнер будет испытывать непередаваемое ощущение - смесь восторга и наслаждения. Легкая щекотка нравится многим мужчин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иболее чувствительны к прикосновениям языка головка пениса, отверстие мочеиспускательного канала, уздечка и место прикрепления крайней плоти. Чувствительна и мошонка, в меньшей степени - корень полового чле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артнер сам вам покажет, какие движения дают ему наибольшее наслаждение. Следуйте только его желанием. Теперь его очередь, и он командует парад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ы в этом отношении гораздо менее консервативны и закомплексованы, чем женщины. Стоит партнеру испытать прелесть феллации, он тут же забудет о всех своих предубеждениях против подобных ласк, даже если они у него раньше бы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среди современных молодых людей нет ярых противников орального секса. Среди психически здоровых мужчин я таких не встречала. Против только люди с сильно подавленной сексуальностью или психическими отклонения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некоторые люди старшего поколения отвергают оральные ласки. Но они их просто не пробовали, потому и отвергают. Стоит мужчине, сколько бы ему ни было лет, хотя бы раз испытать феллацию, и он не только перестанет быть противником орального секса, но и на коленях будет стоять перед партнершей, чтобы она ещё раз побаловала его этой изысканной лаской. Веревки можно вить из мужчины, если уметь умело им манипулировать, дразнить, обещать, а потом соглаша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главное во время оральных ласк - чтобы не было однообразия. Как и у женщин, у мужчин тоже при стимуляции может снижаться возбудимость эрогенной зоны. Если вы будете совершать одни и те же движения языком по пенису, то со временем реактивность определенной зоны может ослабе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у разных мужчин разные предпочтения. Одним нравится, когда партнерша стимулирует то одну чувствительную зону, то другую, другим нравится, чтобы им периодически давали передышку, третьи желают, чтобы партнерша ни на секунду не прекращала стимуляции и возбуждение стремительно шло по нарастающ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ариантов здесь может быть множество. Можно использовать только язык, можно и губы и язык, можно чередовать с глубоким введением пениса в ро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жно сочетать оральные ласки головки пениса языком и губами со стимуляцией самого полового члена ру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жно непрерывно стимулировать одну эрогенную зону или поочередно несколько, или же периодически делать небольшие перерывы на несколько секунд, чтобы партнер "остыл", если он уже сильно возбужден и вот-вот эякулирует. Или просто, чтобы продлить ему удовольствие и ощутить свою власть над ним: "Хочу - продолжу, захочу - прервусь!" Мужчине тоже иногда невредно почувствовать себя в полной власти женщины и наконец понять, что экстаз он испытывает только благодаря ей, а не потому что он "хочет и мож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мужчины во время феллации сами начинают проявлять ненужную активность, энергично двигая половым членом во рту партнерши наподобие фрикционных движений члена во влагалище, пытаясь глубоко втолкнуть член. Но такое прикосновение может вызвать у партнерши рвотный рефлекс, и ей будет неприятно, а если партнер, совершая мощные толчки, внезапно эякулярует, то сперма может попасть партнерше в дыхательные пути, а это малоприятное ощущ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ам не нравится, как ведет себя партнер, не нужно возмущаться, прервав феллацию. Мягко уберите его руку и охватите своей ладонью пенис, чтобы он не проталкивал его слишком глубоко вам в рот. А уже потом, когда все закончится, тактично объсните ему, что впредь лучше этого не делать, и пусть он предоставит инициативу в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 временем вы сами по его реакции поймете, что ему больше всего нравится. Вполне можно обойтись и без глубокого проникновения в рот. Используют рот партнерши как влагалище лишь самые примитивные партнеры, не имеющие опыта феллации. Языком и губами можно доставить гораздо больше наслаждения, чем примитивными движениями, напоминающими фрикционны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главное не причините партнеру боли. Мужчины так берегут своего "мальчика", так дрожат, чтобы с ним ничего не случилось и партнерша, не дай Бог, его не укусила, что именно по этой причине отвергают оральные ласки, боясь её зубов. Так что ваши зубы должны быть прикрыты губами, иначе партнер никогда в жизни не доверит вам самую любимую и драгоценную часть те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ежде, чем попробовать феллацию, если вы до этого её не практиковали, - обязательно потренируйтесь, взяв какой-нибудь предмет. В эротических и порнографических фильмах женщина иногда дразнит партнера, изображая феллацию на очищенном банане. Можете попробовать и в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ша не владеет техникой оральных ласк, а делает все неумело, то для партнера это сладостный процесс, эта изысканная ласка может превратиться в муку мученичечкую. Так что тренировка необходи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ещё одна деталь. Если у вас нет практики, то феллация может затянуться, и ваши лицевые мышцы устанут. Не напрягайте мышцы, все они должны быть расслаблены. Язык обычно не устает. Если же так получилось, что у вас уже сводит скулы, дайте отдохнуть мышцам, используя только язык. Но если вы прерветесь надолго, а партнер настроился достичь с помощью феллации оргазма, то он может рассерд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не намерены доводить его до кульминации, а хотите лишь немного побаловать этой лаской или возбудить, чтобы у него была хорошая эрекция, то желательно ещё до начала феллации договориться, что вы не будете доводить его до оргазма, а приостановите стимуляцию, как только партнер будет в достаточной степени возбужден, чтобы перейти в половому сношению или иной стимуля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ральные ласки обогащают сексуальную жизнь и дают массу новых непередаваемых ощущений. Любая супружеская пара, которая их практикует, об этом скажет. Если вы ими пренебрегаете, то вы лишаете себя и своего партнера величайшего насла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наменитый Казанова всегда покорял женщин именно искусными оральными ласками и своей изобретательностью, а отнюдь не гигантскими размерами своего мужского достоинства. Его половые органы были самых обычных размер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ревнегреческая поэтесса Сафо писала, что нет на свете ничего нежнее прикосновения языка. Так же считали все древние греки. Куннилингус пользовался большой благосклонностью и у древних китаяно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 интенсивности ощущений и их длительности наслаждение в результате оральных ласк неизмеримо выше, чем при обычном половом ак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занова писал: "… я понял природу женщины, познал законы женской любви и то, что вся сексуальная сущность женщины основана на ласках, без которых у неё может не открыться мат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вестный польский сексопатолог К.Имелинский писал: "Целуя половые органы любимого человека, некоторые партнеры испытывают глубокое сексуальное наслаждение. В то же время ласки такого рода по отношению к малознакомому человеку могут вызвать вполне естественное чувство отвращения".</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М.Кинесса пишет: "Многие женщины считают безнравственным целовать половой член мужа. Естественно, что они тем более не позволяют мужьям целовать вульву. В то же время против обычных половых актов они не возражают. Почему целовать половые органы любимого человека должно считаться стыдным делом? А чем лучше щеки, губы, рука, на которых во много раз меньше эрогенных нервных окончаний? И никакого стыда, даже признаков стыда здесь не должно быть. Наоборот, это в любящей семье должно стать нормой половой жизни, половым деликатесом, первым признаком глубокого уважения партнеров друг у другу. Что же здесь стыдного? Почему женщина не стыдится, когда она разводит ноги и позволяет мужчине вводить свой член в её влагалище и ложиться на нее? Почему же она должна знать только грубый половой акт, напоминающий случку животных? Почему она не должна испытывать сладчайшие ласки, связанные с целованием клитора? Целование мужчиной и женщиной половых органов друг друга - распрекраснейшее и наилучшее средство разжигания страсти в половых органах. Ласки, равной целованию половых органов, сексология не зн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что происходит между двумя любящими людьми во время интимной близости, все, что их духовно сближает и приносит им наслаждение, все, что происходит в супружеской спальне и не выходит за рамки ложа любви, - все совершенно естественно и необходимо. Ханжеские взгляды на поведение партнеров во время сексуальных игр и ласк совершенно неумест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нглийский сексопатолог Грей сказал, что сексуальная культура на зараде существенно продвинулась - жены используют оральные ласки, но и мужья успешно используют языковые ласки своих жен. Согласно статистически данным, семьи, где жены применяют ласки ртом и языком, котируются как самые прочные на сегодняшний день. И совершенно точно, что женщины, получающие оральные ласки, абсолютно верны своим мужьям и не склонны к изменам ни под каким вид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современные сексопатологи одобряют и рекомендуют целование половых органов любимого партнера, справедливо считая их наиболее физиологичными и нежными во всем арсенале сексуальной изощренности. Никакого ущерба для нравственности при взаимных ласках двух любящих людей нет, все, что вызывает нежность и привязанность супругов друг к другу - все нравствен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 приносит пользу не только в духовном смысле, сближая партнеров, которые дарят друг другу наслаждение, но и в аспекте пользы для здоровья, поскольку при отсутствии половой удовлетворенности и у мужчин, и у женщин возникают различные наруш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собенно важны оральные ласки для женщины. Мужчине может регулярно испытывать оргазм при обычном половом сношении, поскольку влагалище женщине дает ему всю необходимую стимуляцию, а оральные ласки для него - "половой деликатес" и разнообраз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подавляющее большинство женщин без клиторных ласк при обычном половом акте не может испытывать оргазм, поскольку сексуальное удовлетворение у многих женщин напрямую связано со стимуляцией этого органа полового наслаждения, поэтому ласки на клиторе приобретают для них первостепенное значение. И это не имеет никакого отношения к половой холодности, эта нормальная реактивность большинства женщи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ее темпераментным женщинам требуется меньше времени для того, чтобы сексуальное возбуждение достигло нужной интенсивности, однако и они нуждаются в оральных ласках. Это дает им возможность испытать наивысшее наслаждение и многократные оргазмы. Если женщина очень темпераментна, то клитор или другую чувствительную зону можно ласкать только сначал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мпераментная партнерша сама проявит активность в стремлении соединиться с партнером, а менее темпераментной женщине нужны более длительные ласки, чтобы её половые органы подготовились к сношени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пытный мужчина, знающий свою партнершу, её эрогенные зоны, темперамент и время, необходимое для достижения нужной степени возбуждения, уже по её участившемуся дыханию и поведению, увлажнению и набуханию половых органов поймет, что пора переходить к половому сношению. Многие женщины сами проявляют инициативу и помогают ввести половой член во влагалище, когда они уже достаточно возбужде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 недостаточно хорошо знает партнершу и её темперамент, то он должен обращаться с нею во время прелюдии как с трудновозбудимой женщиной и максимально удлинить прелюдию - не 15-20 минут, а 30 и больше, пока женщина сама не захочет соединения половых орган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после того, как партнерша достаточно подготовлена к половому акту, возбуждена, железы выделили достаточно секрета для смазки влагалища, а само оно стало эластичным, - партнеру можно приступать к самому половому сношению.</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КУЛЬМИНАЦИЯ ИНТИМНОЙ БЛИЗОСТИ</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В совокуплении идеал - это новое совокупление, такое, в котором сольются два существа, вызванные к бытию этим самым актом, - тогда две жизни, в которые внесла раскол Природа, вновь переходят друг в друга, рождая единую жизнь".</w:t>
        <w:br/>
        <w:t>И. Геррес</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вайте рассмотрим, как можно достичь сексуальной гармонии с женщиной, имеющей различные эрогенные зоны, а также разбудить чувственность партнерши, если раньше вам это не удалось, и регулярно удовлетворять её, даже не обладая высокими половыми способностя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эрогенной зоной женщины является только клитор, то для неё продолжительность полового акта не имеет никакого значения. Он может быть сколь угодно коротким, женщина может даже вообще обойтись без полового сношения, если партнер не сексуальный эгоист и будет регулярно давать ей возможность испытывать оргазм при ласках клитора. Такую женщину может удовлетворять даже мужчина со слабой эрекцией, с полным отсутствием эрекции и с преждевременной эякуляцией. Если женщина не сексуальная эгоистка, то она даст возможность партнеру испытать оргазм с помощью фелла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тимуляция клитора во время полового акта нужна женщинам со смешанным, вагинально-клиторным вариантом оргазма. Такую женщину способен удовлетворить мужчина с хорошими половыми способностями, владеющий техникой клиторных ласк (мануальных и оральных). Партнер со слабой потенцией и быстро эякулирующий может дать женщине удовлетворение, если он будет использовать ласки клитора языком или пальцем с одновременной стимуляцией влагалища с помощью фаллоимитатора. Испытав оргазм, партнерша спокойно отнесется к тому, что после введения полового члена мужчина быстро эякулирует, а если у него слабая эрекция, она не откажется осуществить феллаци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ый половой акт нужен для удовлетворения женщин, у которых основной эрогенной зоной является влагалище. Такие женщины предпочитают партнеров с сильной потенц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артнер с нормальной эрекцией может обучиться продлевать половой акт, а если у него сразу не получится, то тоже вначале можно использовать фаллоимитатор, чтобы хорошо возбудить влагалище женщины, а когда она уже будет близка к оргазму, перейти к сношению, и оргазм у партнеров может наступить почти одновремен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получится так, что партнер эякулирует раньше, чем женщина испытает оргазм, то тоже ничего страшного. Он может довести её до оргазма с помощью фаллоимитато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женщины могут быть возбудимыми разные области влагалища. У большинства женщин очень чувствительны вход во влагалище и его наружная треть. Они реагируют на давление и касательные ритмичные движения, которые осуществляет половой член партнера при движении во влагалище. Кроме того, их можно стимулировать пальцем, языком или фаллоимитатор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некоторых (примерно четверть женщин) возбудима задняя стенка вагины и задний свод. Для удовлетворения им требуется определенная поза полового акта, когда половой член стимулирует именно эту область. Для этого под поясницу партнерши нужно положить подушку или валик, она поднимает ноги и прижимает ступни к пояснице партнера, а руки кладет ему на спину или на бедра. При этом женщина может с помощью рук, ног и движений туловища активно участвовать в половом акте, определяя нужный темп фрикций для достижения оргаз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большинства женщин передняя стенка влагалища более чувствительна, чем задняя. Для стимуляции чувствительной передней стенки можно рекомендовать и такую позу - лежащая на спине партнерша кладет согнутые ноги на поясницу партнера, а валик под крестец. За счет этого половой член будет раздражать переднюю стенку влагалищ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женщины клитор и задняя стенка не возбудимы, а высоко возбудима зона S, которая находится на передней стенке наружной четверти влагалища, то для того, чтобы она испытала оргазм, нужно оказывать глубокое ритмичное давление пальцем или фаллоимитатором на эту зону, прижимая стенки влагалища к внутренней поверхности лобковой кости. При этом партнерша испытывает сильное, быстро нарастающее половое возбуждение, которое завершается сильнейшим оргазм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ервый раз, когда партнер ещё не умеет правильно стимулировать эту зону, оргазм может наступить через 5-10 минут, а потом, когда он будет все делать правильно, оргазм наступит уже через 1-3 минуты. Некоторые женщины с эрогенной зоной S могут испытывать при такой стимуляции до 10 оргазм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 обычном половом сношении пенис партнера не попадает на эту зону, даже если у него хорошие размеры органа, и половой акт вызывает лишь слабую эротическую реакцию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мужчины слабая потенция, и он быстро эякулирует, то такую стимуляцию пальцем или фаллоимитатором нужно оказывать до полового сношения, а после оргазма партнерши партнер может приступить к обычному половому акт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которые женщины после того, как мужчина многократно практиковал такую стимуляцию зоны S, в дальнейшем могут испытывать оргазм и при половом акте в определенной позе - лежа на спине, она должна сильно согнуть ноги в тазобедренных суставах, чтобы бедра легли на плечи партнера, а таз высоко приподнялся. В этом случае половой член хорошо стимулирует зону S, и женщина получит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этот вариант годится только для тех пар, где у мужчины сильная эрекция, и он может совершать достаточно длительный половой акт, чтобы за это время женщина успела испытать оргазм. Если же у мужчины слабая эрекция или он слишком быстро эякулирует, то лучше всего довести партнершу до оргазма перед сношением, а потом уже приступать к вагинальным фрикциям или попросить её стимулировать половой член рукой или ртом до хорошей эрекции, или же закончить феллац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жно сочетать стимуляцию клитора с раздражением точки Джи .Для того, чтобы возбудить точку Джи, используются один или два пальца, которые мужчина вводит во влагалище и, нежно касаясь верхней его части подушечками пальцев примерно на расстоянии одной трети от входа во влагалище, делает движения, напоминающие жест, когда кого-то подзывают "иди сю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тобы узнать, где ощущения сильнее и какая степень давления вызывает наиболее приятные ощущения, - нужно менять и место, и интенсивность, и ритм стимуляции. Таким экспериментированием удается найти оптимальную технику стимуляции. Оргазм у таких женщин может быть очень интенсивны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если вы уверены, что у партнерши возбудим клитор, и она наслаждается при клиторных ласках, все равно попробуйте, возбудима ли точка Джи. Стимулировать её можно изолированно или в сочетании с ласками на клиторе, и тогда женщина испытает непередаваемое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 стимуляции точки Джи и оргазме у женщин из уретры (мочеиспускательного канала) извергается некоторое количество жидкости. Некоторых женщин это очень смущает, и они считают, что не смогли удержать мочеиспускания. На самом деле ничего страшного в этом нет, так происходит со многими женщинами, у которых точка Джи является эрогенной зоной. В отношении того, что именно извергается из уретры при оргазме, мнение врачей неоднозначно, но во всяком случае это не моча, так что смущаться нечего, - это "сок наслаждения", - именно так и следует к этому относ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со смешанным, вагинально-клиторным оргазмом может испытать высшее наслаждение, если после ласк на клиторе партнер перейдет к половому сношению в той позе, в которой он сможет осуществлять одновременную стимуляцию клитора пальцем - коленно-локтевой, "женщина сверху сидя", "на боку", когда женщина спиной к партнеру, "женщина сидя на коленях мужчины спи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тут надо иметь ввиду, что после нежных прикосновений языка стимуляция пальцем возбужденного клитора может показаться женщине слишком грубой, ей будет больно, и оргазма она не достигн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роме того, переход от оральных ласк к половому акту должен быть очень быстрым, чтобы возбуждение женщины не пошло на спад. А мужчина во время предварительных ласк может потерять эрекцию полностью или частично. В этом случае ему понадобится помощь партнерши, чтобы восстановить эрекцию. Пока она будет стимулировать его половой член, её возбуждение пропадет. Тогда все усилия партнера окажутся напрасны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этих случаях самый оптимальный вариант - если партнер даст возможность женщине испытать оргазм до полового сношения. Если куннилингуса женщине для оргазма недостаточно, то можно сочетать его со стимуляцией влагалища, например, с помощью фаллоимитатора (это называется ласками Жофрея), а если его нет, то с помощью пальце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ргазм до полового сношения будет гарантией того, что партнерша не останется неудовлетворенной. Испытав наслаждение, благодарная женщина приложит все усилия, чтобы помочь партнеру достичь вершины. Но это только для тех случаев, когда у него пропала эре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 на этапе прелюдии сохранил эрекцию, то после оральных ласк нужно быстро приступить к половому сношению, заранее решив, в какой позе ему будет удобнее продолжить стимуляцию клито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 временем ритм отработается. Важно не быть нетерпеливым и учитывать интересы партнерши. Не стоит думать, что все придет само собой с первого же раза. Даже если сразу не получилось, все равно не отказывайтесь от эротических ласк. Недаром говорят об "искусстве любви", "науке любви", - а любой науке нужно долго и терпеливо уч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ждая женщина - это индивидуальность, и партнер обязательно должен учитывать её сексуальные предпочтения и не забывать, что мужчине достичь удовлетворения гораздо проще, чем женщи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е даже без дополнительных ласк головки пениса влагалище дает все 100% ощущений для достижения оргазма. А женщине при половом сношении влагалище приносит во много раз меньше удовольствия, чем мужчи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а с нормальной потенцией способен достичь оргазма и при половом сношении, и при стимуляции полового члена рукой партнершей, и при оральной стимуляции. А у женщины оргазм чаще всего связан со стимуляцией определенной эрогенной зоны или нескольких зон одновременно. Если партнер не будет их стимулировать или будет стимулировать не те зоны или не так, как этого хочется женщине, - оргазма она не достигн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женщины очень темпераментные, которые могут испытывать оргазм и без стимуляции клитора, но их гораздо меньше, чем женщин с клиторным вариантом оргазма. Но и темпераментным женщинам стимуляция клитора необходима. Тогда они смогут испытать не один оргазм, а нескольк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 определенном строений половых органов женщины, когда клитор расположен близко ко входу во влагалище, и во время полового акта осуществляется контакт клитора с корнем полового члена мужчины, - дополнительной стимуляции может и не понадобиться. Но такое бывает не всег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клитор расположен высоко, и половой член во время сношения его не касается, или трения пениса о клитор недостаточно для достижения женщиной оргазма, то мужчина должен сам осуществлять эту необходимую стимуляцию, если он заинтересован в том, чтобы партнерша испытала такое же наслаждение от полового акта, как и о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неё клиторный вариант оргазма, партнер ни в коем случае не должен прекращать стимуляцию клитора во время полового акта, выбрав для этого удобную поз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зы полового акта должны быть такими, чтобы партнеру было удобно дотягиваться до клитора партнерши рукой, не извлекая половой член из влагалища. Для этого удобны такие позиции - мужчина сзади лежа, женщина сидит на бедрах мужчины спиной к нему, все перекрестные позиции, когда женщина лежит, а мужчина стоит на коленях, поза "маленькой Веры", коленно-локтевое положение, женщина поперек дивана или кровати, а мужчина на коленях и их варианты. Отсюда следует, что "традиционная", норма-поза - самая неблагоприятная для успешного полового акта из-за невозможности стимуляции клито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 введенном во влагалище половом члене стимуляция клитора может осуществляться пальцем мужчины или вибратором. Женщина помогает мужчине своей рукой, указывая мужчине место, способ, темп и интенсивность стимуляции. Время от времени она может проводить стимуляцию и самостоятель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жно стимулировать область клитора и с помощью лобкового бугра партнера. Для этого приемлемы те позы, при которых соприкосновение половых органов в этой области наиболее тесное. Половой акт может начаться в традиционной позе, в которой ноги женщины раздвинуты. После введение полового члена во влагалище женщина сдвигает и выпрямляет ноги. Мужчина проводит свои фрикции так, чтобы его лобковая кость нажимала на клитор женщины. Вначале мужчина проводит медленные движения, чтобы не ускорять собственную эякуляцию, затем по реакции женщины он определяет, когда движения можно ускор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стимуляция клитора с помощью лобкового бугра мужчины подходит далеко не всем партнерам. Это зависит от расположения клитора женщины, половой щели и длины полового члена партнера. Не подходит она и для мужчин с коротким пенис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у партнера короткий половой член, то стимуляция клитора с помощью лобкового бугра партнера может использоваться как один из вариантов, если женщина способна испытать оргазм при такой стимуляции. Если мужчина при этом сам не достиг оргазма, то после удовлетворения партнерши он может перейти в более удобную для него позицию, дающую лучшее проникновение пениса во влагалище, например, коленно-локтевую или позу, когда женщина сидит лицом у него на коленя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гораздо проще и эффективнее использовать те позы, в которых партнер может осуществлять стимуляцию клитора партнерши рукой или вибратором. К использованию вибраторов мужчина и женщина должны относиться совершенно спокойно, не видя в этом ничего противоестественного. Они помогают достичь оргазма многим женщинам. Гораздо неестественнее, если женщина остается неудовлетворен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 мужчина прекратит стимуляцию клитора во время полового акта, решив, что женщина уже достаточно возбуждена, - то оргазм у неё может не наступить, а возбуждение пойдет на спад. Она останется неудовлетворенной и недовольной партнером, что он лишь "подразнил", но не довел дело до конц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ша не испытала оргазм, то это вызывает состояние психического напряжения, дискомфорта, недовольства. Кроме того, из-за отсутствия половой разрядки, в результате незавершенного возбуждения не происходит оттока крови от тазовых органов женщины, останется чувство тяжести в низу живота, а могут быть сильные боли. Возникают застойные явления, что причиняет вред здоровью женщины и приводит к развитию гинекологических заболева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если вы ещё не умеете совмещать половой акт со стимуляцией клитора, - учитесь, пока не поздно и пока ваша партнерша полностью в вас разочаровала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сильной эрогенной зоной является шейка матки, то для переживания оргазма женщине необходимы те позы, когда половой член нежно и ритмично задевает шейку матки во время фрикций, например, при позициях "женщина сверху сидя" лицом к лицу партнера ("поза маленькой Веры") или "женщина сверху сидя" спиной к лицу партнера ("поза всадницы"), или "женщина сидя на коленях мужчины" лицом к партнеру или спиной, а также при других позах в зависимости от анатомических параметров половых органов обоих партнер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 время полового акта женщине может не нравиться ритм фрикций (движений полового члена во влагалище), например, они слишком медленные или наоборот, слишком быстрые, и их интенсивность, что тоже отрицательно сказывается на её возбуждении. Несовершенство техники полового акта тоже может привести к тому, что эрогенные зоны женщины не стимулируются в достаточной степени, при этом она не испытывает достаточного возбуждения, оргазм не наступает, и она остается неудовлетворен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этих случаях женщина должна подсказать партнеру о том, какого ритма фрикций ей бы хотелось, какими ласками должен сопровождаться половой акт для достижения ею оргазма. Чувство смущения, излишняя стыдливость или "закомплексованность", боязнь непонимания партнера в случае подобной просьбы могут препятствовать наступлению оргазма у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тношение к продолжительности полового акта у всех женщин различно. Некоторых после того, как они испытали оргазм при куннилингусе, вполне устраивает, если мужчина после непродолжительных фрикций быстро эякулирует и заканчивает половой акт. Другим нравится половое сношение с одновременной стимуляцией клитора, при котором они получают стимуляцию сразу многих эрогенных зон - клитора, стенок влагалища и шейки матки. Третьи предпочитают только продолжительный половой акт. Предпочтения женщины связаны с её эрогенными зон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мужчины есть проблемы с потенцией или эякуляцией, если женщина не может достичь оргазма при обычном половом акте, а лишь при оральной или мануальной стимуляции клитора, то уже в прелюдии партнер может ласкать клитор ртом, языком, рукой, пальцем или вибратором до наступления у партнерши оргазма, а уже затем перейти к сношени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клиторного оргазма многим женщинам приятно ощущение контакта полового члена с влагалищем, а если партнер продолжает стимуляцию клитора, то женщина может испытать повторный оргаз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этих случаях удовлетворенная партнерша уже не будет обижаться на мужчину, даже если он закончит половой акт слишком быстро. А после своего оргазма мужчина может дать возможность женщине ещё раз пережить оргазм, снова лаская клитор, если он не смог осуществить продолжительный коитус, и партнерша не испытала во время него повторного оргаз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нщина испытывает больше оргазмов, чем мужчина, то она расценивает его как очень хорошего сексуального партнера, даже если у него слабая эрекция или он эякулирует через несколько минут после введения полового члена во влагалищ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просите любую сексуально грамотную и опытную женщину: кого она предпочтет в любовники - молодого красавца с большим половым членом, который в прелюдии ограничится тем, что будет целовать её в губы и мять её грудь, а потом сразу приступит к половому акту и встанет, преисполненный самодовольства своими сексуальными способностями, считая себя неотразимым, а женщина подумает про себя: "И это все, на что он способен?!", - или немолодого и некрасивого, но искусного любовника, пусть даже и с весьма умеренной потенцией и небольшим половым членом, который своими ласками даст ей возможность испытать несколько оргазмов? Вы, наверное, и сами уже поняли, что она ответи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ольшинству современных молодых женщин совершенно безразлично, каким путем они достигают наслаждения - при половом сношении или при куннилингусе, главное чтобы она была удовлетворена, а если неоднократно - то ещё лучш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ое чередование - вначале куннилингус (оральный секс) до достижения оргазма партнершей, а затем половой акт и ещё раз оральные ласки до оргазма, - рекомендуется не только мужчинам, у которых есть проблемы с потенцией, но и тем, у которых с половой функцией все в порядке, но они хотят дать ей возможность неоднократно испытать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некоторые женщины более старшего возраста по-прежнему консервативны в своих взглядах на сексуальные отношения и не позволяют партнеру "ничего лишнего". Они считают половой акт полноценным и "нормальным" только при введении пениса во влагалище и фрикциях, а куннилингус и феллацию считают "извращением". И совершенно напрасно. Они лишают и себя, и партнера возможности достичь величайшего насла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остижение оргазма обоими партнерам одновременно - довольно редкое явление. Это только в любовных романах пишут, что любовники слились в экстазе и одновременно испытали неземное блаженств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в реальной жизни это бывает редко, и только в тех случаях, когда очень опытен партнер, который прекрасно чувствует свою партнершу и с помощью оральных ласк или пролонгированного (удлиненного) полового акта (или их чередования) медленно доводит женщину до состояния, когда оргазм вот-вот наступит, сам при этом сдерживаясь, и когда он чувствует, что у партнерши начинается оргазм, тоже "отпускает тормоза", а поскольку он уже сам достаточно возбужден, то оргазм обоих совпадает. Если у вас именно такой партнер, то считайте, что вам в жизни повез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нескольких лет совместной жизни супруги обучаются с помощью ласк приспосабливать друг к другу, и тогда оргазм может наступить одновременно. Это очень сильное ощущение, гораздо более интенсивное, чем изолированный оргазм одного партнера. Но у многих женщин это возможно только при сочетании полового сношения со стимуляцией клитора. А без клиторных ласк, сколько бы ни длился половой акт сношение, женщина не будет удовлетворе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стремиться к одновременному достижению оргазма и превращать в самоцель не следует. Некоторые пары, желая одновременного оргазма, сдерживаются, контролируя свои ощущения и внимательно наблюдая за ощущениями партнера. Это их отвлекает, и возбуждение может пойти на спад. Кроме того, такая практика может привести к задержке и даже отсутствию эякуляции. Если это повторяется неоднократно, то со временем может сформироваться сексуальная дисфун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олучается одновременный оргазм без особых усилий, то это замечательно. Даже если один раз пара испытает наслаждение вместе, то это психологически их очень сближает, - тогда они становятся одним целым, единым организмом. Но если нет, не стоит к этому стремиться и делать самоцель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ы испытывают наслаждение по очереди, то это сближает ничуть не меньше, так как тот, кого ласкают, находится в полной власти ласкающего, а тот, кто ласкает, ощущает свою власть над партнером, зная, что только от него зависит, испытает ли партнер блаженство или нет. А через несколько минут они меняются роля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вершенно напрасно многие мужчины для того, чтобы повысить потенцию и отсрочить эякуляцию, удлинив тем самым половой акт, - выпивают перед половым сношением. 1-2 бокала шампанского "для настроения" перед половой близостью вреда не принесут. Но если больше - то это уже не на польз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без столь длительного полового акта можно добиться, чтобы партнерша в ваших объятиях стонала от наслаждения, например, при оральных ласках или при их сочетании с использованием фаллоимитатора. Зато усилий вы затратите гораздо меньше, чем при длительном половом сношении, а ощущений своей партнерше дадите гораздо больш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у женщины вагинальный вариант оргазма, то она способна достичь его при пролонгированном половом акте, а также при применении партнером техники полового сношения по принципам древнекитайской философии дао любв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 полового сношения обязательно нужно ещё 10-15 минут ласкать партнершу, так как у женщины возбуждение спадает не так быстро, как у мужчины, и если он сразу после полового сношения повернется спиной и уснет, то женщина психологически останется неудовлетворенной, даже если она испытала оргаз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чему сексопатологи так много внимания уделяют эрогенным зонам женщины? Да потому, что большинство мужчин этого не знает, а страдает женщи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й женщине вряд ли удастся обнаружить свою главную эрогенную зону, особенно, если она блуждающая, поскольку самостимуляция и стимуляция сексуального партнера - далеко не одно и то ж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зная свою главную эрогенную зону, многие женщины стесняются сказать об этом своему партнеру и попросить о ласках, а сами стимулировать её не могу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опатологи рекомендуют женщинам самим стимулировать клитор во время полового сношения, если партнер этого не делает. Однако некоторые женщины не могут это делать из соображений стыдливости - по их мнению, это напоминает мастурбацию и может вызвать негативное отношение партнера. Или женщине не удобно самой стимулировать клитор в какой-то позе, в частности, в "норма-позе", в позиции "женщина сидя на коленях мужчины", в "коленно-локтевой позе" и других. А кроме того, стимуляция клитора рукой самой женщины и ласки партнера - далеко не равнозначны. Поэтому женщины предпочитают, чтобы это делал партне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Главная эрогенная зона мужчины всем известна - головка полового члена и в меньшей степени тело пениса. Даже если её специально не стимулировать (хотя это очень желательно), то возбуждение у мужчины возникнет уже от одной близости желанной женщины, а во время полового акта необходимая стимуляция оказывается стенками влагалища женщины и шейкой матки, поэтому у мужчины оргазм наступит. Остальные эрогенные зоны мужчины(мошонка, внутренняя поверхность бедер) находятся поблизости от главной, так что и они получают достаточную стимуляцию при соприкосновении с телом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у женщины все по-другому. Ничего нет на виду, мужчина должен сам быть исследователем тела любимой, чтобы обнаружить её эрогенные зоны. И хорошо, если он действительно их ищет. А если партнер - сексуальный эгоист, и ему достаточно, что он сам испытывает оргазм, а ощущения партнерши ему безразличны, - то что прикажете делать такой женщи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Ласкам женщины партнером уделено так много внимания потому, что многие мужчины этим пренебрегают и считают, что длительного полового акта вполне достаточно для удовлетворения женщины. Надеюсь, мужчины уже имели возможность убедиться в ошибочности такого мн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ожет быть, если партнеры вместе или по очереди прочтут эту книгу, некоторые мужчины изменят свое отношение к партнершам и перестанут быть сексуальными эгоист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хотя бы часть читателей станет более сексуально грамотными после прочтения этой книги, то, следовательно, я трудилась над ней не зря. Может быть, и посещения сексопатолога не понадобится, и в вашей семье вновь воцарят любовь, согласие и сексуальная гармо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ы относятся к половому акту иначе, чем мужчины. Хотя женщина тоже может быть сильно возбуждена, но её сексуальное влечение никогда не выражается так грубо и неприкрыто, как у некоторых мужчин. Многие женщины расценивают половую близость как кульминацию межличностных отношений с партнером, высшую степень доверия, физическое, а главное, духовное слияние с ни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нщина не удовлетворена или если сразу после половой близости мужчина полностью теряет к ней интерес, не обращает на неё внимания, а тем более, если он отворачивается и засыпает, - то женщина чувствует себя оскорбленной. Она считает, что мужчина всего лишь удовлетворил свою физическую потребность, она же расценивает близость как апогей любв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давляющее большинство женщин не относятся к половой близости как к средству достижения лишь физического удовлетвор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у многих мужчин отношение к половому акту иное. До полового сношения они испытывают сексуальное влечение и желание близости с женщиной, проявляют активность, а при половом возбуждении испытывают потребность в разрядке полового чувства. Когда она наступает, они удовлетворены и уже не испытывают интереса к партнерш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даже если она испытала оргазм, нуждается в завершающих ласках, словах любви и благодарности, нежности и внимании и лишь после этого чувствует себя полностью удовлетворенной, что произошло не только единение тел, но и душ.</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главное, что должны уяснить мужчины - без стимуляции эрогенных зон, осуществляемой во время прелюдии и во время самого полового сношения, - ни удачная поза, ни длительный половой акт, - не дадут необходимого удовлетворения женщине, а следовательно, не будет и сексуальной гармон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ем длительнее у супругов гармоничные сексуальные отношения, тем дольше мужчина сохранит свою потенцию. Хороший секс - это и профилактика всех сексуальных нарушений, и профилактика супружеских измен, и залог здоровья - и физического, и сексуального, и психическ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если мужчина хочет лишь "по-быстрому" получить половую разрядку, то проще заниматься самоудовлетворением, а не беспокоить жену, по крайней мере, ему не придется просить или требовать близости, а потом выслушивать упреки же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если вы в браке уже много лет, ещё не все потеряно. Тысячи случаев, когда супружеские пары были недовольны своими сексуальными отношениями, а потом решили обратиться к сексопатологу и все у них наладилось, а привязанность друг к другу вспыхнула с новой сил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в более выигрышном положении и сможете самостоятельно попробовать изменить вашу сексуальную жизнь к лучшему, и это будет вашей личной заслугой. Начните с того, что вы здесь узнали, а дальше экспериментируйте, спрашивайте партнера (партнершу), что ему (ей) больше всего нравится, придумывайте новое вмес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езусловно, для того, чтобы у партнеров сложились гармоничные сексуальные отношения, должна быть не только высокая сексуальная техника, но и чувст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говорил Казанова, великий любовник прошлых лет: "Без любви это великое дело просто безобразие". Сам он постоянно был в кого-то влюблен и сильно увлечен женщи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рудно себе представить, что мужчина будет нежно и терпеливо ласкать женщину, к которой он не испытывает никаких чувств. Поэтому даже прекрасный сексуальный партнер не сможет проявить свой сексуальный альтруизм по отношению к женщине, которая ему безразлична, а ещё хуже - неприят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истинная любовь и нежность свободно проявляются за стенами спальни, тогда они свободно проявляются и в ней, приводя к Подлинному Сексу. Если же взаимоотношения страдают недостатком открытости и понимания, секс не является искренним проявлением любви", - пишет сексопатолог О.Химк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не верьте рассказам "бывалых" любовников, которые хвастаются, что у них было десятки любовниц и каждая из них в его руках "трепетала и млела". Те доморощенные "донжуаны", которые ищут лишь "быстрого секса", постоянно меняют партнерш и не могут ни одной из них удержать, - неполноценные в эмоциональном отношении. С помощью секса они лишь создают иллюзию близости, поскольку не могут достичь истинной духовной близ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полагает, что овладев многими позами полового акта и техникой эротических ласк, - он может покорить любую женщину, - то он глубоко заблуждается. Зачем покорять многих? Ведь женщин на свете миллионы, всех покорить невозмож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же легендарный Дон Жуан страдал комплексом неполноценности. Он был неуверен в себе и своих сексуальных возможностях и для этого ему нужны были его многочисленные победы. Покоряя женщину, он каждый раз самоутверждался, доказывая самому себе и всем другим свои половые способ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показывает практика, в сексе всем известный закон диалектики не действует, и количество не переходит в качество. Чаще всего "длинный послужной список" у таких "сердцеедов" свидетельствует как раз об обратном - чем больше "любовниц на одну ночь", тем ниже сексуальные способности мужчины. Скорее всего, он не оправдал надежд женщины, и после первой же встречи она была разочарована и не захотела с ним больше видеться. Или он сам, исполнив примитивный половой акт, сбежал от нее, боясь, что при повторном свидании от него уже потребуется более высокая техника, а его половые способности весьма посредственны. Но сам себе он в этом не признается и хочет выглядеть в глазах окружающих "пожирателем сердец", способным "покорить" любую женщину. Поэтому таким образом он как бы компенсирует собственную неполноценность и самоутверждае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уложить в постель" женщину - ещё не означает "покорить" её . Самое трудное - удержать её. А для этого мужчина всегда должен быть "на высоте", постоянно доказывая свои высокие сексуальные способности. Как говорят в спорте, "важно не взять высокую планку, а удержаться на этой планк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рекомендации в этой книге адресованы только любящим парам. Если нет эмоциональной близости - мои советы вам не помогут. Но если вы всегда будете относиться к любимой нежно и бережно, - это поможет вам сохранить свое чувство и получить наивысшее наслаждение от близости с желанной женщиной.</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ИСКУССТВО КОРРЕКЦИИ ПОЛОВОГО АКТА</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Секс - сильное биологическое притяжение, которое ищет эротическое выражение".</w:t>
        <w:br/>
        <w:t>Рей Шор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наше время полное соответствие размеров половых органов супружеских пар встречается крайне редко, примерно один случай на тысяч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чиной этого сексопатологи считают то, что за прошедшие столетия влагалище женщины растянуто в длину, в основном, под воздействием родов, а также в связи с сокращением в пище количества овощей и фруктов, которые способствуют большей эластичности женских половых орган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зможно, сказалось и то, что в целом в связи с акселерацией женщины стали гораздо выше ростом, чем одно-два столетия назад. Даже 30-40 лет назад средний рост женщины составлял 164 см, а в наше время множество девушек имеют рост выше 170 см, а много и таких, рост которых составляет 175 и даже 180 см. Существует определенная связь между антропометрическими данными (ростом) и длиной влагалища женщины - чем она выше ростом, тем больше шансов за то, что влагалище у неё длиннее средней величины (то есть, более 8 с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то же время на половые органы мужчин природа никакого воздействия не оказала, и в среднем, они остались тех же размеров, что и несколько десятков лет назад. Хотя в среднем молодые мужчины тоже стали выше ростом, но высокий рост мужчины ещё не означает, что половой член у него длиннее средних размеров. Наоборот, бывает, что у низкорослых физически крепких мужчин половой член гораздо длиннее, чем у высоких со слабым телосложени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сокий мужчина выбирает партнершу тоже высокого роста, то это не означает, что их половые органы будут совпадать - у женщины может оказаться длинное влагалище, а у мужчины половой член обычной длины (11-12 см в возбужденном состоянии). А у более низкорослого мужчины с длинным половым членом может быть большее соответствие с влагалищем высокой партнерш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найти мужчину и женщину, идеально подходящих друг другу по анатомически параметрам, не так прост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многих людей существует неверное представление о строении половых органов и преимуществах одних параметров перед другими. Это одно из самых устойчивых и ложных убежд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ое устойчивое и неверное убеждение мужчин, что большинство женщин предпочитает длинный половой член. Однако он является оптимальным только для женщин с длинным влагалищем. А таких женщин в жизни не так уж мн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для женщины с нормальными размерами влагалища, а тем более с короткой вагиной - длинный половой член мужчины - это причина многих неприятност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опатологи и гинекологи, которым приходится лечить последствия явного несовпадения анатомических параметров половых органов, предупреждают женщин, чтобы они избегали партнеров с размерами полового члена, которые значительно превышают длину влагалища данной женщины, если он "сексуально неграмотен", не умеет подобрать подходящую позу, не умеет ласкать и не собирается этому учиться, - то есть, сексуальный эгоис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резмерно длинный пенис во время сношения причиняет женщине боль, поэтому интимная жизнь с таким партнером может привести в различным заболеваниям женской половой сферы, травмам половых органов и воспалительному процесс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опатологи говорят, что большой половой член - несчастье мужчины и трагедия женщины, так как интимная жизнь с таким партнером не только приводит к болезненным явлениям, но и может вызвать у женщины отвращение к сексу. Поэтому М.Кинесса рекомендует женщинам "на ружейный выстрел не подпускать к своим половым органам мужчину с длинным член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многие мужчины так гордятся своим гигантским пенисом! Мужчины с нормальной длиной полового члена должны им не завидовать, а радоваться, ведь им подходит подавляющее большинство женщин, а мужчинам с большим пенисом - только лишь женщины с длинным влагалищ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 длине полового члена судят только в эрегированном состоянии, поскольку длина пениса в невозбужденном состоянии не отражает истинного положения вещей - более короткий половой член в состоянии эрекции удлиняется больше, чем длинны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птимальная разница между длиной влагалища женщины и длиной полового члена в состоянии эрекции - 3-4 сантиметра. Если у женщины нормальная длина вагины, то есть, 8-9 сантиметров, то для половой жизни ей больше всего подходит партнер с нормальной длиной эрегированного пениса - 11-12 сантиметр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рудности при половом сношении могут быть в том случае, если у женщины очень короткое влагалище, например, 6-7 см, а у партнера возбужденный половой член имеет нормальную длину - 11-12 см или чуть большу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Хотя женское влагалище за счет своей эластичности и складок может удлиняться, но эта возможность не безгранична - 3-4 сантиметра, при этом женщине не грозит повреждение стенок и заднего свода влагалища. Разница в 5 сантиметров уже опасна, так как во время оргазма влагалище судорожно сокращается, укорачиваясь на 2-3 сантиметра, и если у партнера длинный пенис, то может произойти разрыв влагалищ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если половой член мужчины превышает 11-12 сантиметров в длину в состоянии эрекции, то для женщины с нормальными параметрами вагины это вовсе не благо, а как раз наоборот, источник боли и многих заболева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говорят, что мнение о том, что о размере пениса мужчины можно судить по величине носа или длине ладони, а о длине и ширине влагалища женщины - по размеру её рта или ширине ладони - ни на чем не основано. Гинекологи и урологи, обследовавшие тысячи больных, не нашли в этом никакой закономер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по типу телосложения можно судить о размерах половых органов. У высоких женщин с узким тазом и длинными тонкими ногами обычно бывает длинное влагалище, а у женщин с широким тазом влагалище нормальных размер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 телосложению мужчины тоже можно предположить размеры полового члена. Высокие мужчины чаще всего имеют небольшой половой член, а низкорослые - более длинный, и это опровергает мнение, что чем выше мужчина, тем больше его мужское достоинство. У тучных мужчин член маленький, длина его может быть несоразмерна с толщиной. Средний или короткий пенис нередко бывает более толстым. Длинный же половой член толще 4 - 4,5 см не бывает. Эти закономерности соблюдаются в большинстве случаев, хотя могут быть и исключения. Научного обоснования этому пока н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птимальные размеры полового члена бывают у мужчин с сильной фигурой, широкими плечами. У физически недоразвитых, истощенных, ослабленных мужчин чаще всего бывают инфантильные половые орга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прогнозировать с достаточной степенью точности невозможно, поскольку на рост и развитие половых органов влияют половые гормоны. Они имеют большое значение в периоде полового созрева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ловой член мужчины растет до 25 лет. Если до этого возраста гормональный фон у него был нормальным, то половые органы могли сформироваться правильно. А в последующей жизни мужчина может заболеть, похудеть или растолстеть, но это уже не повлияет на размеры его пени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Росту половых органов препятствуют усиленные занятия спортом (тяжелая атлетика, борьба и другие), поэтому у этих атлетически сложенных мужчин может быть небольшой половой чл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реальной жизни найти такого партнера, который бы полностью соответствовал всем критериям, - очень непросто. Но даже если получилось так, что параметры половых органов у вас не совпадают, то это вполне поправимо, и никакой трагедии нет. Большинство случаев несовпадения параметров половых органов можно исправить с помощью использования определенных поз и техники полового снош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птимальной для обоих партнеров является такая поза, когда головка пениса едва-едва касается шейки мат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бор позы для полового акта, где головка полового члена легко касается шейки матки, зависит от пропорций анатомический параметров половых органов обоих партнер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партнеров с нормальными параметрами половых органов наиболее оптимальными являются позиции "женщина сверху сидя" - поза "маленькой Веры" и "поза всадницы", поза "женщина на коленях мужчины" - лицом к лицу и спиной к лицу мужчины, многие перекрестные пози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мужчины, которые при половом акте не только проводят энергичные фрикции, но и стремятся, чтобы половой член как можно глубже проник во влагалище, доставая до шейки матки. Мужчина при этом получает интенсивную стимуляцию и испытывает сильные ощущения. Самому мужчине это ничем не грозит, так как влагалище эластично, а шейка при таком грубом половом сношении отодвигается как можно дальше, поэтому половой член не получит никаких поврежден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женщина при этом не только испытывает боль, но и может получить повреждения половых органов, вплоть до разрыва влагалища в заднем своде. Это очень опасное состояние, так как воздух и инфекция из влагалища может попасть в малый таз, вплоть до развития перитонита малого таза. Может быть и опасное для жизни женщины кровотечение. Даже если не произойдет таких опасных повреждений, то при регулярном половом сношении с таким партнером у женщины происходит постоянная травматизация шейки матки. И, конечно, с таким партнером женщина никогда не сможет получить удовлетворения, так как боль при половом акте будет препятствовать её возбуждению и оргазм не наступи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мазохисткам, которым для сексуального удовлетворения нужно, чтобы партнер причинял боль, могут испытать оргазм. Но такие "сексуальные игры" весьма чреваты для её здоровь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позиции и техника полового сношения, при которых половой член задевает шейку матки болезненно и грубо, является не только неправильной, но и опас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что делать мужчинам, которым так "не повезло в жизни", что они из-за длинного полового члена и явного несовпадения половых органов доставляют своей партнерше лишь боль, а не удовольствие при половом сношен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птимальным было бы найти партнершу с таким влагалищем, которое по своим параметрам соответствовало бы длине эрегированного члена мужч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в реальной жизни это вряд ли возможно. Ни один нормальный мужчина не станет искать себе спутницу жизни не по душевной склонности, а по длине влагалища. Так что эта рекомендация имеет чисто теоретическое знач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все же мужчине "повезет", и он найдет такую женщину, которая не испытывала удовлетворения от половых сношений с другими мужчинами с коротким половым членом из-за большой длины влагалища, а при оптимальном соотношении параметров с партнером, имеющим длинный половой член, она будет испытывать приятные ощущения во время коитуса, - то он будет достойно вознагражден, а женщина будет безгранично благодарна ему за испытанное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не поймите меня превратно, что я рекомендую вам искать партнершу лишь по анатомическим параметрам. Отнюдь н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жизни нормального человека половой близости всегда предшествует этап влюбленности, особого эмоционального и психологического состояния, когда человек нравится как личность, со всеми его прелестями и недостатками. Влюбленность и любовь у каждого нормального человека сопровождаются сексуальным влечением к объекту любви. И это вполне естественно. Сексуальные отношения - закономерное выражение любви, наивысший её этап, когда двое влюбленных становятся одним целым, одним организмом, чувствуя каждую клеточку тела своего возлюбленного, даря ему наслаждение и получая его от любим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любленный человек не станет фиксироваться на анатомических параметрах своего партнера, в любви главное - не физиология сексуальных отношений, а эмоциональный и психологический аспект взаимоотношений. Даже если бы влюбленные знали о несовпадении параметров половых органов, то ничего бы и не изменилось, так как когда человек страстно влюблен, он просто не примет эти сведения во внимание. Поэтому ни один нормальный человек не станет подбирать себе половину не по любви, а по совпадению размеров полового члена и влагалищ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не стоит на этом фиксироваться, а если уж так случилось, что вы любите своего партнера, но из-за несовпадения параметров половой доставляет партнерше не наслаждение, а боль, то нужно стараться это корригировать. И это вполне возмож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этого существуют специальные насадки, которые не позволяют половому члену полностью проникать во влагалище женщины, если анатомические параметры сильно различаю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ть позы, оптимальные для случаев, когда длина полового члена значительно превышает длину влагалища женщины, и для случаев, когда у мужчины короткий половой член. Возможно корригировать и другие особенности в строении половых органов партнер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длина эрегированного полового члена партнера более, чем на 3-4 см превышает размеры влагалища партнерши, то можно рекомендовать позиции лежа на боку - лицом у лицу в разных вариантах (ноги обоих партнеров вытянуты, или одна нога женщины закинута на бедро или талию партнера, а его ноги вытянуты, или нога мужчины согнута и охватывает туловище женщины, а её ноги вытянуты или одна нога партнерши согнуты и находится между ног мужчины) или позиция лежа на боку мужчина лицом к спине партнерши - тоже в разных вариант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с длинным влагалищем может испытывать определенные трудности с обычным партнером, если её вагина длиннее эрегированного полового члена мужч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вестно, что если половой член не достает до шейки матки всего на полсантимента, то это то же самое, что если бы он не доставал на много сантиметров. При невозможности соприкосновения головки пениса с шейкой матки женщина остается неудовлетворенной, если партнер не осуществляет стимуляции других эрогенных зон. А если шейка матки является важной эрогенной зоной, то женщина во время полового сношения не получает нужной стимуля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Головка пениса возбуждается при соприкосновении с чем-либо. Но она получает недостаточную стимуляцию, если нет соприкосновения с шейкой матки. Хотя скольжение крайней плоти и кожи полового члена по стенке влагалища тоже является стимуляцией, но в некоторых случаях мужчинам этого бывает недостаточно, если пенис не достает до шейки матки. Такого мужчину может не удовлетворять партнерша с длинным влагалищем. Как говорил знаменитый американский ученый А.Кинси, "мужская головка теряет женскую шейк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лагалище женщины длиннее эрегированного полового члена партнера, то нужны позы для более глубокого проникновения пениса, например, коленно-локтевая позиция (или её вариант, когда женщина опирается не локтями, а ладонями или лежит грудью на кровати), при этом партнер может стоять на коленях на кровати или стоять во весь рост у кровати (если она на оптимальной высоте), а женщина поперек кровати в одном из вариантов вышеуказанной пози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женщины узкий вход во влагалище, то партнер может практиковать фрикции большой амплитуды, почти выводя пенис из влагалища. Тогда головка получает сильную стимуляцию, даже если пенис не достает до шейки мат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некоторые опытные женщины с тренированными мышцами влагалища могут так сильно и ритмично сжимать половой член партнера во время сношения, что он получит сильнейшую стимуляцию, даже если у женщины очень длинное влагалище, или же если у мужчины слишком короткий половой член. Но таких женщин среди наших соотечественниц сравнительно немного. Искусству управлять влагалищными мышцами обучены женщины из стран Юго-Восточной Азии, и этим они могут доставить непередаваемое наслаждение партнеру. Они считают, что европейские женщины совершенно напрасно пренебрегают этой сексуальной техник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ение некоторых пар, что у них не получается сексуальной гармонии из-за того, что у мужчины слишком короткий половой член, - глубокое заблу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 самом деле проблема не в этом - проблема в том, что партнер не искусен в предварительных ласках, не уделяет должного внимания прелюдии, не знает о значении эрогенных зон и не владеет техникой эротических лас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не совпадаете с партнершей по анатомическим параметрам, и как бы вы ни экспериментировали с позами, нужного эффекта вам достичь не удается, то не отчаивайтесь. Сексуальное удовлетворение может быть достигнуто и иными способ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женщины с длинным влагалищем главной эрогенной зоной является клитор, тогда мужчина может дать ей удовлетворение с помощью мануальной (рукой, пальцем) или оральной (языком, губами) стимуляции клито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эрогенной зоной является влагалище и шейка матки, то необходимую стимуляцию мужчина до полового акта может осуществлять с помощью фаллоимитатора, а затем приступить к половому сношению. Или же партнерша оказывает ему необходимую стимуляцию головки полового члена мануальным или оральным способом, а партнер доводит её до оргазма с помощью фаллоимитато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не страдает преждевременной эякуляцией, то партнеры могут осуществлять стимуляцию эрогенных зон друг друга одновременно, например, в позе "69", когда тела партнеров параллельны, живот к животу, а головы находятся в противоположных сторонах (варианты этой позы - партнерша снизу, партнерша сверху, партнеры на боку). При этом мужчина может ласкать клитор партнерши языком или пальцем и одновременно возбуждать влагалище фаллоимитатором, а женщина осуществлять ласки его полового члена рукой, ртом, язык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ли может подойти такая поза - женщина лежит на спине с раздвинутыми ногами (согнутыми в коленных и тазобедренных суставах), а мужчина находится сбоку справа (либо на коленях на кровати, либо стоя рядом с кроватью). В этой позиции партнер имеет возможность, наклонив туловище и опираясь на левую руку ладонью или локтем, стимулировать влагалище фаллоимитатором, который он держит правой рукой, а большим пальцем той же руки он может раздражать клитор партнерши. Или он может не опираться левой рукой, а использовать её для стимуляции клитора. А женщина в это время может ласкать его половой член рукой или ртом, чтобы партнер сохранил эрекци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ли же вариант этой позы - женщина поворачивается слегка набок, нижняя нога вытянута, а вторая согнута и чуть отставлена для хорошего доступа к её половым органам. Партнер стоит на коленях справа от неё и сильно наклонив туловище, имеет возможность ласкать клитор языком, а влагалище - фаллоимитатором. Женщина может стимулировать половой член рукой или же, слегка приподняв верхнюю половину туловища и опираясь на локоть, ласкать пенис партнера рт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авильно подобранная поза имеет важное значение, а их незнание или пренебрежение ими из ложной стыдливости или убеждения, что это "развратно", - может служить причиной семейных ссор и даже разводов. Иногда достаточно подложить под таз подушечку или переменить позу, как ощущения сразу меняю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позы хороши, если пользоваться ими поочередно. Они освежают чувство и обеспечивают разнообразие половых эмоци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вестный польский сексопатолог К.Имелинский считает, что можно получить удовлетворение от полового акта, происходящего в наилучшей позиции, при котором проникновение полового члена во влагалище достаточно глубоко для соприкосновения головки члена с шейкой матки, и предписывает выбору позиции исключительное знач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большинство сексопатологов считает, что самое глубокое удовлетворение достигается именно в результате ороальтруизма - длительных ласк на клиторе и оральной стимуляции головки полового члена. При этом размеры полового члена и влагалища не имеют никакого знач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не хотите ограничиваться оральными ласками и вам хочется чередовать их с обычным половым сношением, то подберите несколько оптимальных поз и постоянно их чередуй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даже после подбора оптимальной позы не отказывайтесь от оральных ласк и не лишайте себя наивысшего насла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вас трудности в сексуальной жизни из-за явного несовпадения анатомических параметров половых органов, а ваши собственные усилия не привели к желаемому результату, то обращайтесь к сексопатологу вдвоем, он вас обследует и подберет для вас самую оптимальную позу, при которой можно корригировать ваше несовпадение.</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ПРОЛОНГИРОВАННЫЙ ПОЛОВОЙ АКТ И ДАО ЛЮБВИ</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Мужчине принадлежит янь. Особенность янь в том, что он легко возбуждается, но и легко отступает. Женщине принадлежит инь. Особенность инь в том, что её трудно возбудить, но столь же трудно насытить".</w:t>
        <w:br/>
        <w:t>У. Сян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 обычном половом сношении управлять им способны очень немногие. Здесь ведущая роль принадлежит мужчине, который может осуществлять пролонгированный половой акт. Он может длиться не несколько минут, а полчаса-час и даже бол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и пролонгированном половом сношении оргазм очень сильный. Но для этого мужчина должен во-первых, хорошо владеть техникой пролонгированного полового сношения, во-вторых, иметь хорошую потенцию, чтобы поддерживать достаточную эрекцию во время длительного полового акта, и в-третьих, уметь хорошо управлять собой, чтобы не наступила эякуляция, пока партнерша не достигнет кульмина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ин из вариантов техники пролонгирования полового акта называется практикой Каргенца. Осуществляется она следующим образом. После введения полового члена во влагалище мужчина прекращает фрикции, пережидая первую волну возбуждения. Затем фрикции возобновляются. Основная роль принадлежит мужчине, хотя женщина тоже должна активно участвовать своими телодвижениями. Когда возбуждение партнера вновь становится очень сильным, и он чувствует, что приближается эякуляция, он вновь пережидает эту волну. И так несколько раз. При этом половой акт может растянуться на длительное время. Если у мужчины есть определенный опыт, то оргазм обоих партнеров может наступить одновремен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часто практиковать пролонгированное сношение не рекомендуется, так как возможны застойные явления в половых органах и органах малого таза обоих партнеров. Кроме того, возможна травматизация слизистой оболочки половых органов из-за длительного тр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амым важным условием должно быть желание партнерши. Главная цель пролонгированного полового акта - добиться достаточного возбуждения женщины путем длительной стимуляции стенок влагалища и шейки матки. Поэтому пролонгированное сношение следует осуществлять только в том случае, если женщина способна испытывать возбуждение именно при такой стимуляции, и именно шейка матки и стенки влагалища являются её наиболее важными эрогенными зонами. Или же пролонгированный половой акт должен осуществляться с одновременной стимуляцией клитора, и тогда он наиболее эффективен для обоих партнер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 это не так, то сколько бы мужчина ни старался, хоть час, хоть два, то оргазма у партнерши без стимуляции других эрогенных зон ему не доб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женщина не испытывает удовольствия от столь длительного коитуса, а мужчина намеренно затягивает половой акт ради собственного удовольствия, чтобы оттянуть момент своего оргазма, - то это совершенно недопустимо и может привести к конфликту. Мужчинам, которые полагают, что длительный половой акт - это как раз то, о чем мечтает любая женщина, - следует пересмотреть свои убе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им женщинам это действительно нравится. Но это нравится только тем женщинам, у которых важными эрогенными зонами являются стенки влагалища и шейка матки, если женщина способна испытывать оргазм при такой стимуляции. Но таких женщин очень немного, примерно, каждая десятая. А подавляющее большинство женщин не могут достичь оргазма без стимуляции клитора, каким бы длительным не был половой ак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ролонгированный половой акт опытный партнер сопровождает ласками на клиторе, - тогда женщина испытывает очень интенсивный и продолжительный оргазм. А если нет стимуляции клитора, - мужчине не стоит и стара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ревнекитайские трактаты, посвященные дао любви, в которых основным условием является удовлетворение женщины, дают много рекомендаций, с помощью которых мужчина приобретает способность испытывать наслаждение от самого полового общения, а женщине это дает возможность регулярно испытывать оргаз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руды древнекитайских философов недоступны для многих людей, но основы этого учения подробно изложены современным последователем дао Чжан Чжунланем в книге "Дао любви", которая принесет немалую пользу мужчинам, если они хотят стать великолепными любовник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о любви уделяет внимание не только технике полового акта, но и эротическим ласкам, включая оральные ласки (куннилингус и фелла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 мнению философов дао любви, во время полового общения мужчина имеет возможность наслаждаться эротическими атрибутами женщины - её обнаженным телом, запахом, осязанием её кожи, вкусом её слюны и смазки наружных половых орган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ногие современные юноши и молодые мужчины начинают свою половую жизнь с быстрых и неумелых половых сношений и неконтролируемых эякуляций. Когда мужчина возбужден, неопытен, а если у него такая же неумелая партнерша, - то занятия любовью с девушкой, имеющей тесный вход во влагалище, очень затрудняет контроль за эякуляцией, и такой кратковременный половой акт, совершенный "наспех", не приносит удовольствия им обои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избавится от мысли, что он непременно должен достичь эякуляции и оргазма, - учат даосы, - он сможет заниматься любовью чаще и дольше. Он обнаружит, что его партнерша тоже получает наслаждение, и получит свободу для раскрытия многих удовольствий во время полового общ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эякуляцией может потребовать некоторых усилий, вначале сознательных, а затем будет осуществляться уже бессознательно. Если же мужчина добьется этого, то по мнению даосов, даже в пожилом возрасте он будет способен на 20-минутное снош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что многим мужчинам полезно прислушаться к советам философов дао, которые уделяли сексуальной жизни очень много внимания. Принципы дао любви помогут и молодым, и пожилым мужчинам, и тем, кто преждевременно эякулирует, и тем, кто не умеет давать наслаждение женщи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длинение продолжительности полового акта, согласно учению дао, достигается двумя способ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ервый способ - метод запирания и торможения. Его преимущество в легкости выполнения. Основное внимание уделяется глубине фрикций (древние китайцы называли их толчками), перерывам между фрикциями (отступлениям) и глубокому диафрагмальному дыхани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пример, мужчина выполняет стадию из трех мелких и одной глубокой фрикций. Он должен закрыть глаза, рот и дышать глубоко, спокойно через нос, не задыхаясь. Когда же он почувствует, что вскоре может потерять контроль, То должен одним быстрым движением подняться и извлечь половой член почти полностью и оставаться в таком положении без дыхания. Затем глубоко вздохнуть диафрагмой и в то же время втянуть низ живота, как при сдерживании мочеиспускания. При глубоком дыхании вскоре возбуждение спад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атем мужчина возобновляет фрикции. Важно помнить, что нужно останавливаться и контролировать дыхание при сильном возбуждении. Если он прекращает фрикции уже очень возбужденным и пытается вывести половой член, то, по мнению древних китайцев, впоследствии у него могут возникнуть боли в мочевом пузыре или боль в почк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етод торможения превосходен, но его нужно практиковать, как только мужчина почувствует возбуждение. Считается, что намного лучше остановиться раньше, чем слишком позд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актикуя этот метод, мужчина будет в силах контролировать свою эякуляцию и не позволит снизиться эрекции. Так он сохранит свою энергию и будет чувствовать себя замечательно собранным. Сочетая метод торможения с глубоким диафрагмальным дыханием, он сможет продолжать половое сношение очень дол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Философы дао считали, что мужчина, умеющий контролировать эякуляцию, может совершать 5 тысяч фрикций и способен удовлетворить 10 женщин за ночь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опытному мужчине потребуется для обучения методу запирания и торможения более 20 дней практики. Более опытный человек может изучить его намного быстрее - обычно хватает 10 дн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ько на первый взгляд рекомендации древнекитайских философов могут показаться невероятными - 5 тысяч фрикций за одно половое сношение и 10 удовлетворенных женщин за одну ночь. Современному мужчине, конечно, не к этому нужно стремиться. Но в этих советах есть очень много полезн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ждый современный мужчина может и должен научиться управлять своим возбуждением и половым актом с помощью регуляции частоты, глубины и интенсивности фрикций и перерывов для уменьшения возбу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осы учили беречь семя и не стремиться к семяизвержению. Они могли совершать десятки половых сношений без семяизвержения, и это помогало им оставаться бодрыми и продлевало жизнь. В экономии семени они видели секрет долголет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обществе, практикующем дао, - пишет Чжан Чжунлань, - где достигнуто долголетие, - а возраст не сопровождается немощью, - не приложимы обычные правила: люди совершенно различных лет могут заниматься любовью, жениться и жить вместе счастливо. Поэтому в браке, где старый муж знает, как удовлетворить свою молодую жену, более прочные и гармоничные отношения, чем в браке, где муж молод и впечатляюще красив, но не знает этого, поэтому у них постоянные ссоры с женой. С современных позиций 65-летний мужчина вступает в закат своих дней, а для тех, кто практикует дао, - это не преклонный возраст, и человека ожидает ещё 30-40 лет доброго, хорошего здоровья. Мужчины и женщины 65 лет могут легко любить партнера 20 ил 30 лет. То, что в наши дни называется любовной историей "май - декабрь", для последователей дао - любовная история "май - сентябр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методы торможения заключаются в том, что когда мужчина становится слишком возбужденным, он просто извлекает половой член на время от 10 до 30 секунд. Так он избегает опасности эякуляции и потери от 10 до 30% эрекции. Затем он может вновь ввести пенис и возобновить фрикции. Он может поступать так с той частотой, которая желательна для него самого и для полного удовлетворения партнерши. Обретя опыт, он обнаружит, что нуждается в перерывах все реже. Со временем ему будет необходимо поступать так лишь в редких случая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рет успешного использования метода запирания и торможения кроется в распознавании приближения момента, когда мужчина чувствует, что уже не сможет контролировать эякуляцию. Современные сексопатологи называют его стадией неизбежной эякуляции. Даосы называют его моментом невозвращ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мение распознавать момент приближения эякуляции крайне необходимо - не только для контроля за ней с целью пролонгации полового акта, но и в случаях, когда практикуется прерванное половое сношение - извлечение полового члена непосредственно перед эякуляцией с целью предотвращения попадания спермы во влагалище для предохранения от беременности партнерш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Что касается тезиса философов дао о необходимости сохранения семени, то с современных позиций с этим не согласятся многие сексопатологи, поскольку от накопленного семени организм сам избавляется посредством ночных поллюций, если человек не живет регулярной половой жизнь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Хотя даосы полагают, что именно в редких эякуляциях при большой частоте регулярных половых сношений кроется секрет долголетия, однако современные врачи считают, что прилив крови к тазовым органам при половом возбуждении и отсутствие половой разрядки отнюдь не полезно, а даже вредно, так как может привести к застойным явления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зможно, секрет долголетия древних даосов был не только в редких эякуляциях, но и здоровом образе жизни, и в отсутствии тех стрессов, которым постоянно подвергается современный челове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с рекомендациями не стремиться к семяизвержению при каждом половом сношении не согласятся современные мужчины, так как именно с семяизвержением у них ассоциируется оргазм и наибольшее половое наслажден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философия дао предполагает, что мужчина получает огромное наслаждение уже от самого полового акта и удовлетворения любимой женщины, а не только от собственного оргазма. И в этом древние философы прав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знаменитые любовники-альтруисты прославились не тем, что имели бесчисленное количество женщин, а тем, что постоянно давали им наивысшее наслаждение, не стремясь только лишь к собственному удовлетворению. Они давали женщине возможность испытывать оргазм многократно, а себе - гораздо реж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деи дао любви лежат в основе сексуального альтруизма. Именно поэтому многочисленные любовницы знаменитых любовников прошлых лет и настоящего времени так ценили их и были к ним бесконечно привязаны даже после разры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уальным эгоистам этого понять не дано. Но те мужчины, которые хотят навсегда привязать к себе возлюбленную и доставить ей наивысшее наслаждение, а себе - громадное психологическое и физическое удовлетворение, - должны использовать многие идеи дао любви и сексуального альтруизм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ролонгация полового акта описана и в книге знаменитых американских ученых УильямаМастерса и Вирджинии Джонсон "Сексуальное неравенство людей". Она называется техникой сдавлива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о техника сдавливания описывалась как средство для предотвращения преждевременной эякуляции. Мужчины, которые страдают преждевременным семяизвержением, могут успешно использовать этот способ. А для опытных любовников - это эффективный метод пролонгации полового ак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етод Мастерса и Джонсон используется только в позиции "женщина сверху" - в позе "маленькой Веры" и "позе всадницы". Мужчина должен сказать партнерше, когда он становится слишком возбужденным. Она в ответ быстро поднимается со ствола полового члена и пальцами нажимает на его коронарное ребро в течение 3-4 секунд. Это давление заставляет его утратить позывы к эякуляции. При этом пенис может потерять от 10 до 30% эрекции. Женщина должна ждать ещё от 15 до 30 секунд, а затем вводит половой член во влагалище и продолжает фрикции. В ходе одного полового сношения эту процедуру можно повторять несколько раз. При приближении оргазма женщина ускоряет фрикции, приближение пика чувствует мужчина, и оргазм обоих может произойти одновремен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 великолепная тренировка общения мужчины и женщины во время полового сношения и координации их ощущений и действий. Однако она хороша только для опытных любовников. Для новичков могут быть определенные труд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первых, женщина должна уметь вводить во влагалище частично мягкий пенис, если он утратил 30% эрекции в результате использования техники сдавливания. Если она будет обращаться с ним торопливо и неумело, то эрекция может быть полностью утраче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вторых, эта техника довольно сложна для мужчин, у которых есть проблемы с эрекцией. Во время освобождения влагалища женщины от полового члена, сдавления его головки и последующего 30-секундного ожидания эрекция может быть полностью потеряна, а для мужчины со слабой потенцией восстановление достаточной эрекции может представлять труд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третьих, не каждая пара способна практиковать сношение в позиции "женщина сверху". Она больше подходит для активных женщин, стремящихся к лидерству, и требует от женщины определенной тренировки, чтобы она могла не только сама достичь оргазма в этой позе, но и дала полноценные ощущения своему партнер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нщина будет совершать минимальные движения вперед-назад по отношению к животу партнера (техника по типу "утюга"), то головка полового члена мужчины не будет получать достаточной стимуляции, так как в глубине влагалища, где находится в этой позиции головка пениса, оно более широкое, и нет достаточного трения о стенки влагалища. Поэтому для достаточного трения женщина должна совершать фрикции вверх-вниз, при этом у женщины большая нагрузка на мышцы ног, и такое длительное напряжение во время пролонгированного полового акта способны выдерживать только молодые тренированные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зиции "женщина сверху" не нравится некоторым мужчинам, которые предпочитают быть лидерами во время полового акта, а также тем, кто не может достичь оргазма в этой позе из-за недостаточной стимуляции головки пени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ревнекитайских способах полового сношения тоже используется техника сдавливания, которая значительно проще, чем техника Мастерса и Джонсон, и её можно использовать почти во всех позах. Это второй способ пролонгации полового акта, используемый в дао любви. В этой технике активная роль принадлежит мужчин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а заключается в следующем. С помощью указательного и среднего пальцев левой руки мужчина нажимает на точку между мошонкой и задним проходом в течение 3-4 секунд, и в то же время он делает глубокий вдо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 метод имеет несколько преимуществ. Во-первых, мужчине не обязательно выводить половой член из влагалища. Во-вторых не теряется время на перерывы в контакте половых органов, и соответственно, не утрачивается ни эрекция у мужчины, ни возбуждение у женщины. В-третьих, мужчина может не посвящать партнершу в свои проблемы с эякуляцией. Именно последнее преимущество наиболее привлекательно для многих мужчин, поэтому эта техника гораздо предпочтительн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ревнекитайский метод сдавливания, пролонгации полового сношения и отсрочки семяизвержения рекомендуется и мужчинам с преждевременной эякуляц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осы рекомендуют метод сдавления и пожилым мужчинам, которые, в отличие от молодых, уже не столь торопливы в стремлении к достижению собственного оргазма и не столь эгоистичны. Пожилые любовники ценят не количество поспешных половых актов без удовлетворения женщины, а возможность дать полноценные ощущения своей партнерше. На первое место они ставят не собственный оргазм, а наслаждение во время полового общения, радость обладания молодой и привлекательной женщи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Философы дао любви много внимания уделяли стилю и глубине фрикций потому, что наслаждались половым общением больше, чем достижением оргазма. Они рекомендуют не только использование разнообразные стилей фрикций, но и правильное число ударов в идеальном соотношен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 мнению врача УП века Ли Тун Сяня, написавшего книгу "Тун Сянь-цзы", в которой 6 глав посвящено описанию толчков (фрикций) пениса, "без соответствующего трения не получить искр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этой книге содержится поэтическое описание различных толчков, которые удобны при длительных сеансах занятий любовью: глубокие и мелкие, мелкие и быстрые, прямые и косые. Каждый из толчков имеет свой особый эффект и свои характеристи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едленный толчок Ли Тун Сянь описывает как "движение карпа, играющего с крючком, быстрый - как полет птиц, летящих против ветра". Все движения должны быть скоординированы - вводить и вынимать пенис, двигать вверх и вниз, слева направо и наоборот, с промежутками между ними или в ускоренной последовательн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 приводит 9 типов толчков:</w:t>
      </w:r>
    </w:p>
    <w:p>
      <w:pPr>
        <w:pStyle w:val="Normal"/>
        <w:numPr>
          <w:ilvl w:val="0"/>
          <w:numId w:val="5"/>
        </w:numPr>
        <w:spacing w:before="0" w:after="0"/>
        <w:rPr/>
      </w:pPr>
      <w:r>
        <w:rPr/>
        <w:t xml:space="preserve">Направлять вправо и влево, будто храбрый воин пытается прорвать ряды врагов. </w:t>
      </w:r>
    </w:p>
    <w:p>
      <w:pPr>
        <w:pStyle w:val="Normal"/>
        <w:numPr>
          <w:ilvl w:val="0"/>
          <w:numId w:val="5"/>
        </w:numPr>
        <w:spacing w:before="0" w:after="0"/>
        <w:rPr/>
      </w:pPr>
      <w:r>
        <w:rPr/>
        <w:t xml:space="preserve">Двигать вверх и вниз, будто дикая лошадь брыкается в реке. </w:t>
      </w:r>
    </w:p>
    <w:p>
      <w:pPr>
        <w:pStyle w:val="Normal"/>
        <w:numPr>
          <w:ilvl w:val="0"/>
          <w:numId w:val="5"/>
        </w:numPr>
        <w:spacing w:before="0" w:after="0"/>
        <w:rPr/>
      </w:pPr>
      <w:r>
        <w:rPr/>
        <w:t xml:space="preserve">Вытаскивать и приближать, как стайка чаек играет на волнах. </w:t>
      </w:r>
    </w:p>
    <w:p>
      <w:pPr>
        <w:pStyle w:val="Normal"/>
        <w:numPr>
          <w:ilvl w:val="0"/>
          <w:numId w:val="5"/>
        </w:numPr>
        <w:spacing w:before="0" w:after="0"/>
        <w:rPr/>
      </w:pPr>
      <w:r>
        <w:rPr/>
        <w:t xml:space="preserve">Использовать глубокие толчки и мелкие, дразнящие удары, быстро чередуя, как воробей клюет остатки риса. </w:t>
      </w:r>
    </w:p>
    <w:p>
      <w:pPr>
        <w:pStyle w:val="Normal"/>
        <w:numPr>
          <w:ilvl w:val="0"/>
          <w:numId w:val="5"/>
        </w:numPr>
        <w:spacing w:before="0" w:after="0"/>
        <w:rPr/>
      </w:pPr>
      <w:r>
        <w:rPr/>
        <w:t xml:space="preserve">Производить глубокие и мелкие удары в неизменной последовательности, как большой камень опускается в море. </w:t>
      </w:r>
    </w:p>
    <w:p>
      <w:pPr>
        <w:pStyle w:val="Normal"/>
        <w:numPr>
          <w:ilvl w:val="0"/>
          <w:numId w:val="5"/>
        </w:numPr>
        <w:spacing w:before="0" w:after="0"/>
        <w:rPr/>
      </w:pPr>
      <w:r>
        <w:rPr/>
        <w:t xml:space="preserve">Приближать медленно, как змея, вползающая в нору для зимовки. </w:t>
      </w:r>
    </w:p>
    <w:p>
      <w:pPr>
        <w:pStyle w:val="Normal"/>
        <w:numPr>
          <w:ilvl w:val="0"/>
          <w:numId w:val="5"/>
        </w:numPr>
        <w:spacing w:before="0" w:after="0"/>
        <w:rPr/>
      </w:pPr>
      <w:r>
        <w:rPr/>
        <w:t xml:space="preserve">Толкать быстро, как испуганная крыса бросается в нору. </w:t>
      </w:r>
    </w:p>
    <w:p>
      <w:pPr>
        <w:pStyle w:val="Normal"/>
        <w:numPr>
          <w:ilvl w:val="0"/>
          <w:numId w:val="5"/>
        </w:numPr>
        <w:spacing w:before="0" w:after="0"/>
        <w:rPr/>
      </w:pPr>
      <w:r>
        <w:rPr/>
        <w:t xml:space="preserve">Балансировать, затем ударять, как орел хватает неуловимого зайца. </w:t>
      </w:r>
    </w:p>
    <w:p>
      <w:pPr>
        <w:pStyle w:val="Normal"/>
        <w:numPr>
          <w:ilvl w:val="0"/>
          <w:numId w:val="5"/>
        </w:numPr>
        <w:spacing w:before="0" w:after="280"/>
        <w:rPr/>
      </w:pPr>
      <w:r>
        <w:rPr/>
        <w:t xml:space="preserve">Поднимать, затем погружать, подобно тому, как большая парусная лодка храбро встречает бурю. </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диалоге императора Чжан Ли со своей советницей Су Ню говорится, что 9 мелких и 1 глубокий толчок является предпочитаемым в дао любви, поскольку "если толкать слишком мелко, пара может не получить наибольшего удовольствия; если слишком глубоко, они могут поран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 точки зрения дао, 9 мелких и 1 глубокий толчок - это наилучшая комбинация, и оба партнера получают оптимальные ощущения. Женщины вначале чувствуют, что их дразнят, но затем находят, что этот способ доставляет им много удовольствия. Существуют и другие комбинации - 8 мелких и 1 глубокий, 5 мелких и 1 глубокий и друг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толчки, производимые с различной скоростью, силой и глубиной, добавляют оттенки и нюансы удовольствия, а их разнообразие дает мужчине возможность контролировать эякуляцию и поддерживать его пенис твердым в течение всего полового ак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ревние философы говорили о тысяче любовных толчков, которые необходимы для подлинного удовлетворения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временному мужчине, не знающему дао любви, тысяча фрикций может показаться тяжким трудом, а не сексуальным удовольствием. Но даосы считают, что для того, кто опытен в любви, - это совсем не тяжелая работа, а наоборот. Их можно выполнить за полчаса, причем в весьма медленном ритм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олчки в дао значительно отличаются от общепринятого представления о фрикциях. Последователи дао могут выполнять их с поразительной выносливостью и энергией. Партнеры, испытывающие влечение друг к другу, могут достигать такой степени координации, которая может показаться невероятной. По их обоюдному желанию одно половое сношение может продолжаться столь долго, а коитусы могут повторяться столь часто, пока оба партнера не будут полностью удовлетворе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ос Чжан Чжунлань пишет: "Если фаллос каждый раз входит и выходит из наружных половых органов одним и тем же способом, длительный сеанс занятий любовью может быть скучным, но если мужчина знает, как разнообразить толчки и позы, долгий сеанс становится большим преимуществом. И не будет большим преувеличением сказать, что чем больше времени он имеет, тем легче ему будет сделать сеанс запоминающим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мужчины-даоса составляет особое удовольствие осознание, что он может дать такую степень удовлетворения своей партнерше. А знание, что он может удовлетворить самую сладострастную женщину, достаточно, чтобы увеличить уверенность в себ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временных мужчин чрезвычайно волнует собственная потенция. Утрата мужской силы воспринимается мужчинами как трагедия. Однако при этом они уделяют первостепенное значение эрекции пениса и забывают обо всем остальн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у тех мужчин, которые пользуются принципами дао любви, даже если они эякуляруют при каждом половом сношении, но на первое место ставят удовлетворение партнерши, - никогда не бывает проблем с эрекцией и преждевременной эякуляц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аслаждение самим половым общением и благодарность удовлетворенной женщины дают возможность мужчинам, пользующимся рекомендациями древних целителей-даосов, ощущать себя прекрасными любовниками. На эрекции они даже и не фиксируются. Поэтому у них и нет с ней проблем. Хорошая потенция свойственная всем мужчинам, использующим принципы дао. Даже пожилые мужчины имеют хорошую эрекцию, если их партнерша каждый раз наслаждается во время полового сближ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известно, чем больше современные мужчины беспокоятся о своей потенции и сексуальных возможностях, тем хуже у них эрекция. Если мужчина перестает на этом фиксироваться и будет стремиться к удовлетворению партнерши при каждом коитусе, то все его опасения улетучиваются. А чем меньше опасений - тем лучше потенция. Это общеизвестно. Слабая потенция - удел слабых, неуверенных в себе мужчин (имеется ввиду импотенция, возникающая под влиянием психологических факторов, а не органическая, то-есть, вследствие заболеваний). А хорошая потенция свойственная уверенным в себе, сильным мужчинам и опытным любовник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своей книге "Все, что вам всегда хотелось узнать о сексе, но боялись спросить" Давид Ройбен пишет: "Разумный критерий потенции мужчины это способность продолжить сношение от 6 до 10 минут. За это время мужчина с нормальной потенцией произведет от 50 до 100 тазовых толчков. Еда и секс имеют много общего. В процессе еды - первый кусок - самый вкусный, вторая порция - самая аппетитная. В третий раз земляничный торт уже не такой вкусный, как в первый. Третья копуляция (половое сношение - прим. автора) за ночь больше для мемуаров, чем для удовольствия участник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и учения дао считают, что 50-100 толчков и продолжительность сношения 6-10 минут, которую Д.Ройбен считает нормальной потенцией, характерна для мужчин, не имеющих понятия о дао любви. А что касается пресыщения сексом при многократных сношениях в течение одной ночи, то для мужчины, знающего дао, это вообще непригодно и не приемлемо для эротически пробужденной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осы считают, что если мужчина любит свою партнершу и познал дао любви, то он наслаждается третьим сеансом даже больше, чем первым. Применительно к аналогии с едой, приведенной Д.Ройбеном, можно сказать, что первое сношение лишь возбуждает аппетит для главного блюда. А после него мужчина, имеющий опыт дао, обнаруживает, что хочет и второй, и третьей порции. Говоря словами древних китайцев, мужчина почувствует, "будто никогда не получит от неё (женщины - прим. автора) достаточно". И тем более это свойственно для женщи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звестный английский сексопатолог Хэвлок Эллис, написавший семитомный труд "Исследования по психологии пола" считал нормальным продолжительность полового сношения один час с четвертью. Многие сексопатологи считают, что это вполне достижимо для мужчины с нормальной потенцией, умеющего пролонгировать половой акт. Продолжительное половое сношение не только увеличивает удовольствие женщины, но и удовлетворяет самого мужчи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это не означает, что большая длительность полового акта должна стать для мужчины самоцелью. Занятие любовью - не механический процесс, который может быть измерен по времени и интенсивности. Важны не продолжительность сношения и число фрикций, - эти цифры предполагают тот уровень сексуальных способностей, которые приобретает мужчина, знающий да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 означает, что сексуальные способности мужчины становятся столь высоки, что он может удовлетворить любую женщину. Если мужчина найдет подходящую партнершу для столь длительных занятий сексом, которая будет им наслаждаться, - то он сможет заниматься любовью и час с четвертью, и даже больше, и производить тысячу любовных толчк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не все женщины подготовлены для столь продолжительных половых актов, и далеко не все любовники испытывают такое влечение друг к другу, чтобы заниматься любовью так долго и так интенсивно. Даже опытные и темпераментные пары могут не захотеть таких ежедневных занятий сексо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днако философия любви дао и не ставит необходимым условием частые половые сношения. Она отдает предпочтение качеству полового акта перед количеством половых сношений. Важно то, что мужчина приобретает способность испытывать наслаждение от полового общения и дарить наслаждение женщине, а уж как часто он будет это делать, - зависит от него самого и его партнерши. Мужчина, практикующий дао любви, может заниматься сексом так часто и так долго, как сам этого хочет. При этом он не будет вести аскетический образ жизни, чтобы утратить свои способности. Своей сексуальной жизни все даосы придают большое значение. Важно, что мужчина, практикующий дао любви, никогда не разочарует свою партнершу и не разочаруется в сексе с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аосы практикуют бесконечное разнообразие поз. Даже для традиционной норма-позы предлагается 13 вариантов. Рекомендуется не только использовать различные позиции при половом акте, но и постоянно экспериментировать и импровизиро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роме того, даосы советуют использовать меняющиеся позы. Когда мужчина овладевает техникой чередования толчков, он должен научиться переходу из одной позы в другую без прерывания сношения. Например, из позиции "мужчина сверху" партнеры могут перейти в позу "на боку". И в этой позе даосы тоже рекомендуют множество вариантов. Из этой позиции они рекомендуют плавно перейти в положение "женщина сверх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собенно важен такой переход, если партнерша робкая или неопытная и сопротивляется сама принимать такую позицию. А при быстром вращении тел мужчиной она может быть легко и естественно переведена в позу "сверху" , и её робости и стыдливости не будет нанесен моральный ущерб. А когда она неожиданно окажется в такой позиции, то может обнаружить, что такая поза ей очень нравится, и женщины, ранее не испытывавшие оргазма, нередко достигают его именно в такой поз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ая быстрая смена позы без выведения полового члена из влагалища хороша и для мужчин, которые могут утратить эрекцию, если будут изменять позу с прекращением контакта половых органов. Например, если у мужчины есть некоторые проблемы с потенцией, то он начинает половой акт в традиционной позе "мужчина сверху" в одном из её вариантов. Достигнув с помощью фрикций хорошей эрекции, он плавно, не размыкая контакта гениталий, переводит партнершу в положение "на боку", а затем так же плавно в позицию "женщина сверху". В этой позе многие мужчины могут контролировать эякуляцию гораздо дольше, мужчина может расслабиться и наслаждаться, а женщина принимает на себя активную роль и сама осуществляет толкания, меняя их угол для достижения наибольшего наслажде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мена позиции без размыкания контакта половых органов рекомендуется и мужчинам пожилого возраста, так как физическая нагрузка в окончательной позе для партнера невелика, а в первоначальной позиции он уже достиг достаточного возбуждения и эрекци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позиции "женщина сверху" помимо вариантов, когда партнерша сидит на партнере, рекомендуется вариант, когда женщина ложится во всю длину своего тела на мужчины, широко раздвинув или наоборот, тесно сжав ноги. Эта позиция более удобна и не столь утомительна для женщины. Многие женщины находят эти фрикции очень эротичными, поскольку половой член мужчины и влагалище женщины остаются в тесном и непрерывном глубоком контак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тем мужчинам, которые не владеют техникой пролонгированного полового сношения, совершенно не стоит расстраиваться по этому повод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первых, сексопатологи не рекомендуют часто практиковать этот способ, так как он вызывает длительный приток крови к тазовым органам, что может привести к застойным явлениям. Поэтому пролонгированный половой акт должен обязательно чередоваться с обычными по длительности половыми сношениями, которые не дают перевозбуждения и застойных явлений и способствуют благополучному разрешению возбуждения и нормальному оттоку крови после коиту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вторых, никогда не поздно этому научиться. Как это сделать - здесь подробно описано. Многие мужчины овладели этой техникой, используя руководства. Даже мужчинам со сниженной потенцией и преждевременной эякуляцией можно избавиться от своих проблем, если потренирова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третьих, есть и другие способы получить сексуальное удовлетворение самому и удовлетворить свою партнершу, если не получится овладеть техникой пролонгированного полового акта и он занимает слишком мало времени для удовлетворения женщины.</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КАК СТАТЬ ПОЛОВЫМ ГИГАНТОМ</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 секс - самая важная, после выживания, вещь для каждого организма, который наделен полом. Секс делает приятными часы, которые иначе были бы скучными и безотрадными…"</w:t>
        <w:br/>
        <w:t>Э.Бер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однократное половое сношение в течение одних суток (или ночи) называется сексуальным эксцессом. Мужчины, которые владеют техникой пролонгированного полового акта по древнекитайскому способу, не только могут совершать по несколько половых актов за ночь, но с каждым разом ощущают все большее наслаждение от близ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может и любит совершать по несколько половых сношений за ночь, а партнерша это одобряет, то он может начать подготовку к повторному половому акту даже когда он сам ещё находится в периоде половой невозбудимости (рефрактерной паузе) после первого оргазма. У женщины эта пауза может быть гораздо короче. А некоторые женщины способны испытывать несколько оргазмов подряд.</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же через несколько минут после первого оргазма партнерши мужчина, если партнерша не против, может возобновить ласки, постепенно переходя на её самую сильную эрогенную зону. Но нужно знать, что здесь потребуется более длительный период для стимуляции, чем в первый раз. Сразу после полового сношения не следует стимулировать самые главные эрогенные зоны. Начинать нужно, как всегда, с общих ласк.</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ловое возбуждение у женщины спадает гораздо медленнее, чем у мужчины - в течение 10-20 минут, то есть даже после оргазма у неё ещё есть определенный уровень возбуждения. Если партнер подкрепит его дополнительными ласками, то возбуждение партнерши нараст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гда партнер почувствует, что у женщины опять возникло желание, тогда можно переходить на стимуляцию главных эрогенных зо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нщина пережила коиторальный оргазм, то в течение определенного времени стимуляция клитора может быть немного болезненной. В этом случае можно дать возможность партнерше немного отдохнуть от этой стимуляции, лаская другие эрогенные зоны, а потом возобновить ласки на клиторе, но очень осторожно, едва касая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партнерша уже достаточна "разогрета" этими ласками, то вид возбужденной женщины, готовой к совокуплению, возбуждает и мужчину, и соответственно, рефрактерный период у него может сократиться. В норме он 20-30 минут, но могут быть разные варианты - и несколько минут и пару часов. Эрогенные зоны мужчины станут возбудимыми, и возникнет хорошая эрекц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партнер ещё в рефрактерной паузе, то он может дать партнерше возможность испытать ещё один оргазм при продолжении клиторных ласк (оральных, мануальных или вибратором), за это время возбудимость мужчины восстановится, и он сможет перейти к половому сношению, но с обязательной стимуляции клито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о более эффективно, чем ждать весь период, когда партнер находится в рефрактерной паузе. Этим сокращается время на неоднократные половые сношения, что немаловажно, если время для полового общения ограниче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енщина будет все это время находиться в состоянии перманентного наслаждения, а мужчина будет достойно вознагражден за свое терпение и лас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ритерий хорошего полового партнера - когда частота оргазмов мужчины и женщины совпадает, а великолепного партнера - если каждый раз женщина испытывает больше оргазмов, чем он са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у мужчины ещё остались силы и желание, то можно попробовать ещё раз. Вряд ли партнерша откажется снова испытать наслаждение. А он будете самым любимым и искусным любовником, не хуже самого Казановы, который позволял женщине всю ночь находиться в состоянии непрерывного блаженства, давая пережить до десяти (!!!) оргазмов, и благодарности его любовниц не было границ.</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часто практиковать повторные половые сношения (сексуальные эксцессы) - зависит от вас. У каждого человека потребности и возможности индивидуальны. Но партнер обязательно должен учитывать желание партнерши, особенно если они разные по темперамент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мужчина очень темпераментен и нуждается в нескольких половых сношениях за ночь, а женщина каждый раз испытывает оргазм и не возражает против такого ритма половой жизни, - значит, все замечатель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если ей достаточно одного раза, например, у неё длительная рефрактерная пауза, и в течение нескольких часов её эрогенные зоны ареактивны (невозбудимы, не реагируют на ласки), то партнер ни в коем случае не должен настаивать на повторной близ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он будет настойчив, то партнерша, конечно, уступит, так как женщины, в отличие от мужчин, очень благодарны свои партнерам за испытанное наслаждение, но это может отрицательно повлиять на её отношение к близост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опустим, партнер настаивает на повторном половом сношении, а женщина ещё в рефрактерном периоде. Тогда сексуальное возбуждение у неё не наступает, и её половые органы не будут готовы к совокуплению. Партнерше будет больно, она будет с нетерпением ждать, когда мужчина закончит половой акт, - а такое отношение отнюдь не способствует сексуальной гармонии. От этого пострадает в первую очередь мужчина, так как в следующий раз женщина, зная, что он "не успокоится" и не удовлетворится одним коитусом, а будет настаивать на повторении, - постарается вообще уклониться от близости, чтобы его "не заводи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уж если мужчина настаивает на повторных половых актах, когда он даже первый раз не удовлетворил свою партнершу, - то это совершенно недопустим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этому чрезмерный темперамент партнера в сочетании с его сексуальной безграмотностью или половым эгоизмом, - несчастье для его партнерши. Семейная жизнь с таким человеком - это непрерывная череда ссор из-за взаимного непонимания и отвращения жены к секс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темпераментным мужчинам-альтруистам следует знать, что чувственность и "сексуальный аппетит" женщины во многом зависят от мужчины. Эротически разбуженная женщина охотно пойдет навстречу его желаниям и не будет уклоняться от близости, если она регулярно испытывает кульминацию, а тем более, если их число больше, чем число оргазмов партне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ам недостаточно одного полового акта за ночь, и вы хотели бы большего, то в ваших силах пробудить чувственность в женщине. Попробуйте, как последователи учения дао любви, отказаться от собственного удовлетворения при каждом коитусе с партнершей, хотя бы на время, контролируйте эякуляцию и не стремитесь к собственному оргазму, дайте партнерше испытать несколько оргазмов подряд, и в дальнейшем у вас не будет проблем. Если она будет испытывать столько же оргазмов, сколько и вы, а тем более, больше, - то вы сможете гордиться, что "воспитали" достойную партнерш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Знаменитый Казанова однажды узнал об одной богатой немолодой вдове, которая была набожна и сексуально холодна, и решил разбудить в ней женщину. Несмотря на отсутствие её реакции и даже её противодействие, он ласкал её десять часов подряд, и когда она наконец испытала серию оргазмов, - это была уже совсем другая женщина. Она была так потрясена своими ощущениями и так благодарна Казанове, что подарила ему большую часть своего состояни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ак что мнение, что чувственность женщины во многом зависит от мужчины, - вполне оправдано. Если уж Казанове удалось "разбудить" нелюбимую им женщину, совершенно не расположенную к его ласкам, то в отношении любимой жены, с которой предстоит длительная совместная жизнь, и от её отношения к сексу во многом зависит и ваша сексуальная и семейная жизнь, - вы тем более должны проявить сексуальный альтруиз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нтенсивное сексуальное влечение друг к другу, когда партнеры всю ночь проводят в ласках и лишь под утро засыпают обессиленные, но счастливые, - свойственно, в основном, молодоженам или любовникам с небольшим стажем.</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 вас проснулся такой "половой гигант" - прекрасно. А если ваша партнерша полностью вам соответствует в своих "сексуальных аппетитах" - то вам повезло. Если это вы в ней разбудили такую "тигрицу", - то вам есть чем гордить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ам и вашей партнерше достаточно одного полового сношения за ночь, то вы можете лишь иногда "баловать" её и себя повторной близостью. Если же вы оба выдерживаете по несколько сексуальных контактов за ночь - все в ваших сил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о меру все же знать нужно, и перерывы устраивать тоже нужно. Такая интенсивная нагрузка может вас истощить. Поэтому ко всему нужно подходить разум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о временем жизнь сама все расставит по местам. Интимная близость будет уже не каждый день, и если при первой же возможности вы опять доставите своей партнерше наслаждение несколько раз в течение одной ночи, - то этого вам обоим хватит, чтобы дотерпеть до следующей возможности. А в перерывах вы отдохнете, наберетесь сил, соскучитесь, и все будет, как в первый раз.</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если со временем ваши ночи станут более спокойными, и интимная близость будет не чаще одного раза, и вам обоим будет этого достаточно, - значит, все в порядк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встряски" можете устраивать себе иногда "праздник тела", чтобы напомнить партнерше, какой вы великолепный любовник, и удовлетворить её так, чтобы несколько дней можно было отдохнуть. А дальше режим сам выработаетс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ксопатологи считают, что если половая жизнь не вызывает усталости или разбитости, если днем партнеры остаются бодрыми и веселыми, то о половых излишествах речь не идет. Оптимальной является регулярная половая жизнь, которая соответствует индивидуальным возможностям обоих партнеров.</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ПОСЛЕСЛОВИ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видите, все советы, которые здесь даны, довольно просты. Этого вам может быть вполне достаточно для того, чтобы испытывать наслаждение от секса и восстановить эмоциональную и сексуальную гармонию, если у вас есть проблем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Эти советы адресованы всем любящим парам, независимо от их семейного положения. Но любовники, испытывающие страсть друг к другу, могут реализовать её и без советов врача-психиатра. А супружеские пары, у которых за долгие годы совместной жизни возникла привязанность и духовная близость, но сексуальное влечение стало ослабевать, - нуждаются в дополнительных эротических стимул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вы хотите достичь сексуальной гармонии, то не забывайте, что "голый секс", какой бы высокой техникой вы ни владели - это ещё не вс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емейная гармония - сложный феномен, который складывается из многих составных элементов. Большое значение имеет не только чисто физиологический аспект отношений супругов, но и психологический. Если вы всегда будете относиться к любимой нежно и бережно, - это поможет вам сохранить свое чувство и получить наивысшее наслаждение от близости с желанной женщин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сли же у вас серьезные сексуальные проблемы, которые вы не можете решить самостоятельно, то нужно обратиться к специалисту. После тщательного обследования психического состояния, физиологических и анатомических особенностей обоих партнеров врач даст вам практические рекомендации, как вам обрести гармони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Немало браков, казалось бы уже безнадежных, было спасено и сохранено благодаря советам квалифицированного специалиста.</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ТЕСТЫ</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ЛЮБИТЕ ЛИ ВЫ СЕКС?</w:t>
      </w:r>
    </w:p>
    <w:p>
      <w:pPr>
        <w:pStyle w:val="Heading3"/>
        <w:rPr>
          <w:rFonts w:ascii="Times New Roman" w:hAnsi="Times New Roman" w:cs="Times New Roman"/>
          <w:sz w:val="24"/>
          <w:szCs w:val="24"/>
        </w:rPr>
      </w:pPr>
      <w:r>
        <w:rPr>
          <w:rFonts w:cs="Times New Roman" w:ascii="Times New Roman" w:hAnsi="Times New Roman"/>
          <w:sz w:val="24"/>
          <w:szCs w:val="24"/>
        </w:rPr>
        <w:t>1. Как вы реагируете на порнографические карикатур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люблю юмо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не всегда понимаю, что в них смешн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если внезапно нагрянут зануды-родственники или приятели, - показываю им.</w:t>
      </w:r>
    </w:p>
    <w:p>
      <w:pPr>
        <w:pStyle w:val="Heading3"/>
        <w:rPr>
          <w:rFonts w:ascii="Times New Roman" w:hAnsi="Times New Roman" w:cs="Times New Roman"/>
          <w:sz w:val="24"/>
          <w:szCs w:val="24"/>
        </w:rPr>
      </w:pPr>
      <w:r>
        <w:rPr>
          <w:rFonts w:cs="Times New Roman" w:ascii="Times New Roman" w:hAnsi="Times New Roman"/>
          <w:sz w:val="24"/>
          <w:szCs w:val="24"/>
        </w:rPr>
        <w:t>2. Что вы думаете при виде банан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они полезны, в них много витамин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люблю банан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очень напоминает кое-что</w:t>
      </w:r>
    </w:p>
    <w:p>
      <w:pPr>
        <w:pStyle w:val="Heading3"/>
        <w:rPr>
          <w:rFonts w:ascii="Times New Roman" w:hAnsi="Times New Roman" w:cs="Times New Roman"/>
          <w:sz w:val="24"/>
          <w:szCs w:val="24"/>
        </w:rPr>
      </w:pPr>
      <w:r>
        <w:rPr>
          <w:rFonts w:cs="Times New Roman" w:ascii="Times New Roman" w:hAnsi="Times New Roman"/>
          <w:sz w:val="24"/>
          <w:szCs w:val="24"/>
        </w:rPr>
        <w:t>3. Какое необычное место для секса вы бы выбрал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кухонный сто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лифт в здании, где находится фирма моего знакомого (знаком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летом - в парке, зимой - на чердаке дома</w:t>
      </w:r>
    </w:p>
    <w:p>
      <w:pPr>
        <w:pStyle w:val="Heading3"/>
        <w:rPr>
          <w:rFonts w:ascii="Times New Roman" w:hAnsi="Times New Roman" w:cs="Times New Roman"/>
          <w:sz w:val="24"/>
          <w:szCs w:val="24"/>
        </w:rPr>
      </w:pPr>
      <w:r>
        <w:rPr>
          <w:rFonts w:cs="Times New Roman" w:ascii="Times New Roman" w:hAnsi="Times New Roman"/>
          <w:sz w:val="24"/>
          <w:szCs w:val="24"/>
        </w:rPr>
        <w:t>4. Что вы сделаете, если вам подарят эротическую статуэтк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чувствую неловкость и спрячу е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это же подарок, так что поставлю среди други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буду хвастаться перед друзьями</w:t>
      </w:r>
    </w:p>
    <w:p>
      <w:pPr>
        <w:pStyle w:val="Heading3"/>
        <w:rPr>
          <w:rFonts w:ascii="Times New Roman" w:hAnsi="Times New Roman" w:cs="Times New Roman"/>
          <w:sz w:val="24"/>
          <w:szCs w:val="24"/>
        </w:rPr>
      </w:pPr>
      <w:r>
        <w:rPr>
          <w:rFonts w:cs="Times New Roman" w:ascii="Times New Roman" w:hAnsi="Times New Roman"/>
          <w:sz w:val="24"/>
          <w:szCs w:val="24"/>
        </w:rPr>
        <w:t>5. Знаете ли вы, что делать с вибраторами и другими секс-игрушкам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конечно, зна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догадываю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не имею понятия</w:t>
      </w:r>
    </w:p>
    <w:p>
      <w:pPr>
        <w:pStyle w:val="Heading3"/>
        <w:rPr>
          <w:rFonts w:ascii="Times New Roman" w:hAnsi="Times New Roman" w:cs="Times New Roman"/>
          <w:sz w:val="24"/>
          <w:szCs w:val="24"/>
        </w:rPr>
      </w:pPr>
      <w:r>
        <w:rPr>
          <w:rFonts w:cs="Times New Roman" w:ascii="Times New Roman" w:hAnsi="Times New Roman"/>
          <w:sz w:val="24"/>
          <w:szCs w:val="24"/>
        </w:rPr>
        <w:t>6. Что вы думаете о сексе по телефон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хочется попробова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а что в нем особенног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проще позвонить подружке (другу)</w:t>
      </w:r>
    </w:p>
    <w:p>
      <w:pPr>
        <w:pStyle w:val="Heading3"/>
        <w:rPr>
          <w:rFonts w:ascii="Times New Roman" w:hAnsi="Times New Roman" w:cs="Times New Roman"/>
          <w:sz w:val="24"/>
          <w:szCs w:val="24"/>
        </w:rPr>
      </w:pPr>
      <w:r>
        <w:rPr>
          <w:rFonts w:cs="Times New Roman" w:ascii="Times New Roman" w:hAnsi="Times New Roman"/>
          <w:sz w:val="24"/>
          <w:szCs w:val="24"/>
        </w:rPr>
        <w:t>7. Что вы думаете о тантрическом сексе и древнекитайских и друвнеиндийских руководствах по искусству любв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любой новый опыт полезен</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позы вычурные и неудобны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бред какой-то, все это устарело</w:t>
      </w:r>
    </w:p>
    <w:p>
      <w:pPr>
        <w:pStyle w:val="Heading3"/>
        <w:rPr>
          <w:rFonts w:ascii="Times New Roman" w:hAnsi="Times New Roman" w:cs="Times New Roman"/>
          <w:sz w:val="24"/>
          <w:szCs w:val="24"/>
        </w:rPr>
      </w:pPr>
      <w:r>
        <w:rPr>
          <w:rFonts w:cs="Times New Roman" w:ascii="Times New Roman" w:hAnsi="Times New Roman"/>
          <w:sz w:val="24"/>
          <w:szCs w:val="24"/>
        </w:rPr>
        <w:t>8. Мечтаете ли вы о сексе с кинозвезд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конеч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с обычными людьми прощ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мне без разницы</w:t>
      </w:r>
    </w:p>
    <w:p>
      <w:pPr>
        <w:pStyle w:val="Heading3"/>
        <w:rPr>
          <w:rFonts w:ascii="Times New Roman" w:hAnsi="Times New Roman" w:cs="Times New Roman"/>
          <w:sz w:val="24"/>
          <w:szCs w:val="24"/>
        </w:rPr>
      </w:pPr>
      <w:r>
        <w:rPr>
          <w:rFonts w:cs="Times New Roman" w:ascii="Times New Roman" w:hAnsi="Times New Roman"/>
          <w:sz w:val="24"/>
          <w:szCs w:val="24"/>
        </w:rPr>
        <w:t>9. Какие презервативы вы предпочитает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самые обычные, лишь бы не рвалис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разноцветные - это забав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с усиками, утолщениями и прочими прибамбасами - они лучше возбуждают</w:t>
      </w:r>
    </w:p>
    <w:p>
      <w:pPr>
        <w:pStyle w:val="Heading3"/>
        <w:rPr>
          <w:rFonts w:ascii="Times New Roman" w:hAnsi="Times New Roman" w:cs="Times New Roman"/>
          <w:sz w:val="24"/>
          <w:szCs w:val="24"/>
        </w:rPr>
      </w:pPr>
      <w:r>
        <w:rPr>
          <w:rFonts w:cs="Times New Roman" w:ascii="Times New Roman" w:hAnsi="Times New Roman"/>
          <w:sz w:val="24"/>
          <w:szCs w:val="24"/>
        </w:rPr>
        <w:t>10. Как вы думаете, что нравится женщинам в мужчинах?</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спортивная фигура, мускулатур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выразительные глаз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чувственный рот</w:t>
      </w:r>
    </w:p>
    <w:p>
      <w:pPr>
        <w:pStyle w:val="Heading3"/>
        <w:rPr>
          <w:rFonts w:ascii="Times New Roman" w:hAnsi="Times New Roman" w:cs="Times New Roman"/>
          <w:sz w:val="24"/>
          <w:szCs w:val="24"/>
        </w:rPr>
      </w:pPr>
      <w:r>
        <w:rPr>
          <w:rFonts w:cs="Times New Roman" w:ascii="Times New Roman" w:hAnsi="Times New Roman"/>
          <w:sz w:val="24"/>
          <w:szCs w:val="24"/>
        </w:rPr>
        <w:t>11. Нужно ли мужчине красивое нижнее бель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это только для людей с изощренной фантазие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это тоже элемент эроти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какая разница? Главное - чтоб человек был хороший.</w:t>
      </w:r>
    </w:p>
    <w:p>
      <w:pPr>
        <w:pStyle w:val="Heading3"/>
        <w:rPr>
          <w:rFonts w:ascii="Times New Roman" w:hAnsi="Times New Roman" w:cs="Times New Roman"/>
          <w:sz w:val="24"/>
          <w:szCs w:val="24"/>
        </w:rPr>
      </w:pPr>
      <w:r>
        <w:rPr>
          <w:rFonts w:cs="Times New Roman" w:ascii="Times New Roman" w:hAnsi="Times New Roman"/>
          <w:sz w:val="24"/>
          <w:szCs w:val="24"/>
        </w:rPr>
        <w:t>12. Что вы думаете о сексе по Интернет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 это интересн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б - это просто отлично, что сейчас есть такая возможнос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 ничего в этом хорошего нет, почти проституция.</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Суммируйте полученные балл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а б 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0 5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0 1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10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0 5 1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0 5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0 5 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10 0 5</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0 1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0 5 1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0 5 10</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0 10 5</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5 10 0</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до 25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 консервативны и лишены фантазии</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от 30 до 60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аш главный принцип - получить удовольствие. Сексом вы интересуетесь только тогда, когда вам хочется, поэтому вы умеете получить от него максимум удовольствия.</w:t>
      </w:r>
    </w:p>
    <w:p>
      <w:pPr>
        <w:pStyle w:val="Heading3"/>
        <w:rPr>
          <w:rFonts w:ascii="Times New Roman" w:hAnsi="Times New Roman" w:cs="Times New Roman"/>
          <w:sz w:val="24"/>
          <w:szCs w:val="24"/>
        </w:rPr>
      </w:pPr>
      <w:r>
        <w:rPr>
          <w:rFonts w:cs="Times New Roman" w:ascii="Times New Roman" w:hAnsi="Times New Roman"/>
          <w:sz w:val="24"/>
          <w:szCs w:val="24"/>
        </w:rPr>
        <w:t>Если вы набрали более 27 балл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Для вас секс - главное. Но вы просто развлекаетесь и пробуете все подряд, не умея толком решить, что же для вас лучше. Секс для вас - способ самоутвердиться.</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ОЦЕНИТЕ СВОЮ СЕКСУАЛЬНУЮ ЖИЗН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тветьте на следующие вопросы "да" или "нет"</w:t>
      </w:r>
    </w:p>
    <w:p>
      <w:pPr>
        <w:pStyle w:val="Normal"/>
        <w:numPr>
          <w:ilvl w:val="0"/>
          <w:numId w:val="6"/>
        </w:numPr>
        <w:spacing w:before="0" w:after="0"/>
        <w:rPr/>
      </w:pPr>
      <w:r>
        <w:rPr/>
        <w:t xml:space="preserve">Чувствуете ли вы сильное влечение к своему партнеру (партнерше)? </w:t>
      </w:r>
    </w:p>
    <w:p>
      <w:pPr>
        <w:pStyle w:val="Normal"/>
        <w:numPr>
          <w:ilvl w:val="0"/>
          <w:numId w:val="6"/>
        </w:numPr>
        <w:spacing w:before="0" w:after="0"/>
        <w:rPr/>
      </w:pPr>
      <w:r>
        <w:rPr/>
        <w:t xml:space="preserve">Говорил(а) ли он(а), что его (ее) тоже влечет к вам? </w:t>
      </w:r>
    </w:p>
    <w:p>
      <w:pPr>
        <w:pStyle w:val="Normal"/>
        <w:numPr>
          <w:ilvl w:val="0"/>
          <w:numId w:val="6"/>
        </w:numPr>
        <w:spacing w:before="0" w:after="0"/>
        <w:rPr/>
      </w:pPr>
      <w:r>
        <w:rPr/>
        <w:t xml:space="preserve">Часто ли вы проявляете инициативу в сексе? </w:t>
      </w:r>
    </w:p>
    <w:p>
      <w:pPr>
        <w:pStyle w:val="Normal"/>
        <w:numPr>
          <w:ilvl w:val="0"/>
          <w:numId w:val="6"/>
        </w:numPr>
        <w:spacing w:before="0" w:after="0"/>
        <w:rPr/>
      </w:pPr>
      <w:r>
        <w:rPr/>
        <w:t xml:space="preserve">Стараете ли вы разнообразить ваши интимные отношения, играете ли в эротические игры? </w:t>
      </w:r>
    </w:p>
    <w:p>
      <w:pPr>
        <w:pStyle w:val="Normal"/>
        <w:numPr>
          <w:ilvl w:val="0"/>
          <w:numId w:val="6"/>
        </w:numPr>
        <w:spacing w:before="0" w:after="0"/>
        <w:rPr/>
      </w:pPr>
      <w:r>
        <w:rPr/>
        <w:t xml:space="preserve">Легко ли вы обсуждаете в постели свои интимные проблемы, если они возникают? </w:t>
      </w:r>
    </w:p>
    <w:p>
      <w:pPr>
        <w:pStyle w:val="Normal"/>
        <w:numPr>
          <w:ilvl w:val="0"/>
          <w:numId w:val="6"/>
        </w:numPr>
        <w:spacing w:before="0" w:after="0"/>
        <w:rPr/>
      </w:pPr>
      <w:r>
        <w:rPr/>
        <w:t xml:space="preserve">Стараетесь ли вы выяснить, что больше всего нравится вашему партнеру (партнерше)? </w:t>
      </w:r>
    </w:p>
    <w:p>
      <w:pPr>
        <w:pStyle w:val="Normal"/>
        <w:numPr>
          <w:ilvl w:val="0"/>
          <w:numId w:val="6"/>
        </w:numPr>
        <w:spacing w:before="0" w:after="0"/>
        <w:rPr/>
      </w:pPr>
      <w:r>
        <w:rPr/>
        <w:t xml:space="preserve">Можете ли вы сказать, что именно вам больше всего нарвится во время интимной близости? </w:t>
      </w:r>
    </w:p>
    <w:p>
      <w:pPr>
        <w:pStyle w:val="Normal"/>
        <w:numPr>
          <w:ilvl w:val="0"/>
          <w:numId w:val="6"/>
        </w:numPr>
        <w:spacing w:before="0" w:after="0"/>
        <w:rPr/>
      </w:pPr>
      <w:r>
        <w:rPr/>
        <w:t xml:space="preserve">Возбуждает ли вас и вашего партнера (партнершу) предложение попробовать что-то новое? </w:t>
      </w:r>
    </w:p>
    <w:p>
      <w:pPr>
        <w:pStyle w:val="Normal"/>
        <w:numPr>
          <w:ilvl w:val="0"/>
          <w:numId w:val="6"/>
        </w:numPr>
        <w:spacing w:before="0" w:after="0"/>
        <w:rPr/>
      </w:pPr>
      <w:r>
        <w:rPr/>
        <w:t xml:space="preserve">Можете ли вы в постели обсуждать проблемы, не имеющие отношения к сексу? </w:t>
      </w:r>
    </w:p>
    <w:p>
      <w:pPr>
        <w:pStyle w:val="Normal"/>
        <w:numPr>
          <w:ilvl w:val="0"/>
          <w:numId w:val="6"/>
        </w:numPr>
        <w:spacing w:before="0" w:after="280"/>
        <w:rPr/>
      </w:pPr>
      <w:r>
        <w:rPr/>
        <w:t xml:space="preserve">Достаточно ли доверительны ваши отношения, чтобы быть откровенными в разговорах об интимной жизни? </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Heading3"/>
        <w:rPr>
          <w:rFonts w:ascii="Times New Roman" w:hAnsi="Times New Roman" w:cs="Times New Roman"/>
          <w:sz w:val="24"/>
          <w:szCs w:val="24"/>
        </w:rPr>
      </w:pPr>
      <w:r>
        <w:rPr>
          <w:rFonts w:cs="Times New Roman" w:ascii="Times New Roman" w:hAnsi="Times New Roman"/>
          <w:sz w:val="24"/>
          <w:szCs w:val="24"/>
        </w:rPr>
        <w:t>Если на все вопросы вы ответили "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 вашей сексуальной жизнью все в порядке. У вас впереди много счастливых дней и ночей.</w:t>
      </w:r>
    </w:p>
    <w:p>
      <w:pPr>
        <w:pStyle w:val="Heading3"/>
        <w:rPr>
          <w:rFonts w:ascii="Times New Roman" w:hAnsi="Times New Roman" w:cs="Times New Roman"/>
          <w:sz w:val="24"/>
          <w:szCs w:val="24"/>
        </w:rPr>
      </w:pPr>
      <w:r>
        <w:rPr>
          <w:rFonts w:cs="Times New Roman" w:ascii="Times New Roman" w:hAnsi="Times New Roman"/>
          <w:sz w:val="24"/>
          <w:szCs w:val="24"/>
        </w:rPr>
        <w:t>Если на какой-то вопрос вы ответили "н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менно здесь и скрыта проблема, которая вас беспокоит</w:t>
      </w:r>
    </w:p>
    <w:p>
      <w:pPr>
        <w:pStyle w:val="Heading3"/>
        <w:rPr>
          <w:rFonts w:ascii="Times New Roman" w:hAnsi="Times New Roman" w:cs="Times New Roman"/>
          <w:sz w:val="24"/>
          <w:szCs w:val="24"/>
        </w:rPr>
      </w:pPr>
      <w:r>
        <w:rPr>
          <w:rFonts w:cs="Times New Roman" w:ascii="Times New Roman" w:hAnsi="Times New Roman"/>
          <w:sz w:val="24"/>
          <w:szCs w:val="24"/>
        </w:rPr>
        <w:t>Если вы ответили "нет" на более, чем пять вопросов</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У вас проблемы в сексуальной жизни. Нужно постараться изменить стереотип сексуальных отношений, иначе вам и вашему партнеру скоро совсем наскучит заниматься сексом.</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ТЕСТ ДЛЯ ЖЕНЩИН</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ХОРОШИЙ ЛИ У ВАС СЕКСУАЛЬНЫЙ ПАРТНЕР?</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момент, когда вы оба в хорошем настроении, задайте мужу (любовнику) эти вопросы и попросите его ответить на них "да" или "нет", предельно откровенно:</w:t>
      </w:r>
    </w:p>
    <w:p>
      <w:pPr>
        <w:pStyle w:val="Normal"/>
        <w:numPr>
          <w:ilvl w:val="0"/>
          <w:numId w:val="7"/>
        </w:numPr>
        <w:spacing w:before="0" w:after="0"/>
        <w:rPr/>
      </w:pPr>
      <w:r>
        <w:rPr/>
        <w:t xml:space="preserve">Нравится ли тебе, когда женщина сама дает понять, что хочет секса? </w:t>
      </w:r>
    </w:p>
    <w:p>
      <w:pPr>
        <w:pStyle w:val="Normal"/>
        <w:numPr>
          <w:ilvl w:val="0"/>
          <w:numId w:val="7"/>
        </w:numPr>
        <w:spacing w:before="0" w:after="0"/>
        <w:rPr/>
      </w:pPr>
      <w:r>
        <w:rPr/>
        <w:t xml:space="preserve">Считаешь ли ты, что многие женщины знают о сексе больше мужчин? </w:t>
      </w:r>
    </w:p>
    <w:p>
      <w:pPr>
        <w:pStyle w:val="Normal"/>
        <w:numPr>
          <w:ilvl w:val="0"/>
          <w:numId w:val="7"/>
        </w:numPr>
        <w:spacing w:before="0" w:after="0"/>
        <w:rPr/>
      </w:pPr>
      <w:r>
        <w:rPr/>
        <w:t xml:space="preserve">Должна ли именно женщина заботиться о противозачаточных средствах? </w:t>
      </w:r>
    </w:p>
    <w:p>
      <w:pPr>
        <w:pStyle w:val="Normal"/>
        <w:numPr>
          <w:ilvl w:val="0"/>
          <w:numId w:val="7"/>
        </w:numPr>
        <w:spacing w:before="0" w:after="0"/>
        <w:rPr/>
      </w:pPr>
      <w:r>
        <w:rPr/>
        <w:t xml:space="preserve">Убежден ли ты, что женщина довольна лишь тогда, когда достигает оргазма? </w:t>
      </w:r>
    </w:p>
    <w:p>
      <w:pPr>
        <w:pStyle w:val="Normal"/>
        <w:numPr>
          <w:ilvl w:val="0"/>
          <w:numId w:val="7"/>
        </w:numPr>
        <w:spacing w:before="0" w:after="0"/>
        <w:rPr/>
      </w:pPr>
      <w:r>
        <w:rPr/>
        <w:t xml:space="preserve">Всегда ли ты сам начинаешь предварительные ласки? </w:t>
      </w:r>
    </w:p>
    <w:p>
      <w:pPr>
        <w:pStyle w:val="Normal"/>
        <w:numPr>
          <w:ilvl w:val="0"/>
          <w:numId w:val="7"/>
        </w:numPr>
        <w:spacing w:before="0" w:after="0"/>
        <w:rPr/>
      </w:pPr>
      <w:r>
        <w:rPr/>
        <w:t xml:space="preserve">Попробовал бы ты новую сексуальную технику без согласия партнерши? </w:t>
      </w:r>
    </w:p>
    <w:p>
      <w:pPr>
        <w:pStyle w:val="Normal"/>
        <w:numPr>
          <w:ilvl w:val="0"/>
          <w:numId w:val="7"/>
        </w:numPr>
        <w:spacing w:before="0" w:after="0"/>
        <w:rPr/>
      </w:pPr>
      <w:r>
        <w:rPr/>
        <w:t xml:space="preserve">Хотел бы ты заниматься сексом одновременно с несколькими женщинами? </w:t>
      </w:r>
    </w:p>
    <w:p>
      <w:pPr>
        <w:pStyle w:val="Normal"/>
        <w:numPr>
          <w:ilvl w:val="0"/>
          <w:numId w:val="7"/>
        </w:numPr>
        <w:spacing w:before="0" w:after="0"/>
        <w:rPr/>
      </w:pPr>
      <w:r>
        <w:rPr/>
        <w:t xml:space="preserve">Подозреваешь ли ты меня в том, что иногда я имитирую оргазм? </w:t>
      </w:r>
    </w:p>
    <w:p>
      <w:pPr>
        <w:pStyle w:val="Normal"/>
        <w:numPr>
          <w:ilvl w:val="0"/>
          <w:numId w:val="7"/>
        </w:numPr>
        <w:spacing w:before="0" w:after="0"/>
        <w:rPr/>
      </w:pPr>
      <w:r>
        <w:rPr/>
        <w:t xml:space="preserve">Возбуждает ли тебя вид женщины в одних чулках с подвязками? </w:t>
      </w:r>
    </w:p>
    <w:p>
      <w:pPr>
        <w:pStyle w:val="Normal"/>
        <w:numPr>
          <w:ilvl w:val="0"/>
          <w:numId w:val="7"/>
        </w:numPr>
        <w:spacing w:before="0" w:after="0"/>
        <w:rPr/>
      </w:pPr>
      <w:r>
        <w:rPr/>
        <w:t xml:space="preserve">Считаешь ли ты, что если женщина на самом деле любит, то должна быть готова удовлетворить все прихоти мужчины? </w:t>
      </w:r>
    </w:p>
    <w:p>
      <w:pPr>
        <w:pStyle w:val="Normal"/>
        <w:numPr>
          <w:ilvl w:val="0"/>
          <w:numId w:val="7"/>
        </w:numPr>
        <w:spacing w:before="0" w:after="0"/>
        <w:rPr/>
      </w:pPr>
      <w:r>
        <w:rPr/>
        <w:t xml:space="preserve">Бывают ли у тебя эротические сны? </w:t>
      </w:r>
    </w:p>
    <w:p>
      <w:pPr>
        <w:pStyle w:val="Normal"/>
        <w:numPr>
          <w:ilvl w:val="0"/>
          <w:numId w:val="7"/>
        </w:numPr>
        <w:spacing w:before="0" w:after="0"/>
        <w:rPr/>
      </w:pPr>
      <w:r>
        <w:rPr/>
        <w:t xml:space="preserve">Любишь ли ты порнографические фильмы и журналы? </w:t>
      </w:r>
    </w:p>
    <w:p>
      <w:pPr>
        <w:pStyle w:val="Normal"/>
        <w:numPr>
          <w:ilvl w:val="0"/>
          <w:numId w:val="7"/>
        </w:numPr>
        <w:spacing w:before="0" w:after="0"/>
        <w:rPr/>
      </w:pPr>
      <w:r>
        <w:rPr/>
        <w:t xml:space="preserve">Мог бы ты сказать мне, чтобы в постели я была поактивнее? </w:t>
      </w:r>
    </w:p>
    <w:p>
      <w:pPr>
        <w:pStyle w:val="Normal"/>
        <w:numPr>
          <w:ilvl w:val="0"/>
          <w:numId w:val="7"/>
        </w:numPr>
        <w:spacing w:before="0" w:after="0"/>
        <w:rPr/>
      </w:pPr>
      <w:r>
        <w:rPr/>
        <w:t xml:space="preserve">Хотел бы ты быть моим первым и единственным сексуальным партнером? </w:t>
      </w:r>
    </w:p>
    <w:p>
      <w:pPr>
        <w:pStyle w:val="Normal"/>
        <w:numPr>
          <w:ilvl w:val="0"/>
          <w:numId w:val="7"/>
        </w:numPr>
        <w:spacing w:before="0" w:after="280"/>
        <w:rPr/>
      </w:pPr>
      <w:r>
        <w:rPr/>
        <w:t xml:space="preserve">Нравится ли тебе нестандартный секс? </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РЕЗУЛЬТАТЫ ТЕСТ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дсчитайте все ответы "да"</w:t>
      </w:r>
    </w:p>
    <w:p>
      <w:pPr>
        <w:pStyle w:val="Heading3"/>
        <w:rPr>
          <w:rFonts w:ascii="Times New Roman" w:hAnsi="Times New Roman" w:cs="Times New Roman"/>
          <w:sz w:val="24"/>
          <w:szCs w:val="24"/>
        </w:rPr>
      </w:pPr>
      <w:r>
        <w:rPr>
          <w:rFonts w:cs="Times New Roman" w:ascii="Times New Roman" w:hAnsi="Times New Roman"/>
          <w:sz w:val="24"/>
          <w:szCs w:val="24"/>
        </w:rPr>
        <w:t>Если ваш муж (любовник) набрал 8 и более ответов "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 любит быть хозяином положения, сам решает, когда и ка заниматься сексом, а от вас требует лишь повиновения. Но это не означает, что он плохой любовник. Вид женщины, испытывающей наслаждение, тешит его мужское самолюбие. Можете быть уверены, что он приложит максимум стараний, чтобы дать вам пережить оргазм. Но многое зависит и от вас самой. Никогда не говорите ему, что он делает что-то не так. Позвольте ему оральные и анальные ласки. Тактично дайте понять, что вам больше всего нравится в сексе.</w:t>
      </w:r>
    </w:p>
    <w:p>
      <w:pPr>
        <w:pStyle w:val="Heading3"/>
        <w:rPr>
          <w:rFonts w:ascii="Times New Roman" w:hAnsi="Times New Roman" w:cs="Times New Roman"/>
          <w:sz w:val="24"/>
          <w:szCs w:val="24"/>
        </w:rPr>
      </w:pPr>
      <w:r>
        <w:rPr>
          <w:rFonts w:cs="Times New Roman" w:ascii="Times New Roman" w:hAnsi="Times New Roman"/>
          <w:sz w:val="24"/>
          <w:szCs w:val="24"/>
        </w:rPr>
        <w:t>Если ваш муж (любовник) набрал 6 или 7 ответов "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н предполагает, что вы считаете его сексуальным, но ему не хватает уверенности, поэтому он предпочитает не экспериментировать. Чтобы решиться на новую сексуальную технику, ласки, ему нужны зрительные раздражители или подсказка: эротические или порнографические фотографии, сексуальное белье. Он откликнется на любое ваше желание, поэтому смелее проявляйте инициативу сами. Вы сможете заниматься с ним тем видом секса, которй вас больше всего устраивает.</w:t>
      </w:r>
    </w:p>
    <w:p>
      <w:pPr>
        <w:pStyle w:val="Heading3"/>
        <w:rPr>
          <w:rFonts w:ascii="Times New Roman" w:hAnsi="Times New Roman" w:cs="Times New Roman"/>
          <w:sz w:val="24"/>
          <w:szCs w:val="24"/>
        </w:rPr>
      </w:pPr>
      <w:r>
        <w:rPr>
          <w:rFonts w:cs="Times New Roman" w:ascii="Times New Roman" w:hAnsi="Times New Roman"/>
          <w:sz w:val="24"/>
          <w:szCs w:val="24"/>
        </w:rPr>
        <w:t>Если ваш муж (любовник) набрал 5 или менее ответов "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Ему недостает уверенности в себе. Если вам хочется пережить с ним наслаждение, придется взять инициативу в свои руки. Скажите или покажите, чего вы ждете от любовных игр. Но при этом будьте тактичной и деликатной. Не критикуйте и не торопите его.</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ЗАВЕТНЫЕ РУССКИЕ СКАЗКИ А.Н.АФАНАСЬЕВ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ыборочно)</w:t>
      </w:r>
    </w:p>
    <w:p>
      <w:pPr>
        <w:pStyle w:val="Right"/>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фанасьев - русский фольклорист, литературовед и историк. Его "Народные русские сказки" - прославили писателя навеки и принадлежат к числу самых популярных книг за всю историю России, много раз издавались и переиздавались. Наверняка они есть в каждом доме. А "Заветные русские сказки" Афанасьев даже не пытался издавать в России, и они были изданы заграницей.) </w:t>
      </w:r>
    </w:p>
    <w:p>
      <w:pPr>
        <w:pStyle w:val="Heading3"/>
        <w:rPr>
          <w:rFonts w:ascii="Times New Roman" w:hAnsi="Times New Roman" w:cs="Times New Roman"/>
          <w:sz w:val="24"/>
          <w:szCs w:val="24"/>
        </w:rPr>
      </w:pPr>
      <w:r>
        <w:rPr>
          <w:rFonts w:cs="Times New Roman" w:ascii="Times New Roman" w:hAnsi="Times New Roman"/>
          <w:sz w:val="24"/>
          <w:szCs w:val="24"/>
        </w:rPr>
        <w:t>Мой жоп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или муж да жена. Вот, бывало, как подает жена мужу обедать, он и начнет её колотить, а сам ещё и приговарив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Мой жопу, мой жоп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т она и начнет мыть жопу, трет её песком и рогожею, так что кровь пойдет, а только что подаст мужу обедать, он начнет её колотить и опять пиговарив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Мой жопу, мой жоп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т она и говорит своей тетк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Что это, тетушка, когда я подаю мужу обедать, он всегда меня бьет и приговаривает: "мой жопу, мой жопу" - кажись, я и так мою, что до крови растира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Эх ты, дура! Ты мой-та жопу, да не свою, а у чашк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ак стала мыть жопу у чашки, так и перестал её бить муж.</w:t>
      </w:r>
    </w:p>
    <w:p>
      <w:pPr>
        <w:pStyle w:val="Heading3"/>
        <w:rPr>
          <w:rFonts w:ascii="Times New Roman" w:hAnsi="Times New Roman" w:cs="Times New Roman"/>
          <w:sz w:val="24"/>
          <w:szCs w:val="24"/>
        </w:rPr>
      </w:pPr>
      <w:r>
        <w:rPr>
          <w:rFonts w:cs="Times New Roman" w:ascii="Times New Roman" w:hAnsi="Times New Roman"/>
          <w:sz w:val="24"/>
          <w:szCs w:val="24"/>
        </w:rPr>
        <w:t>Кот и лис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Мужик прогнал из дома блудливого кота в лес. А в этом лесу жила-была лиса, да такая б…! Все валялась с воками да с медведями. Повстерчала она кота, разговорились о том, о сем. Лиса и говори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Ты, Котофей Иванович, холост, а я незамужняя жена! Возьми меня за себя.</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Кот согласился. Пошел у них пир и веселье, после пира надо коту по обряду иметь с лисицею грех. Кот влез на лису, не столько е…, сколько когтями дерет, а сам ещё кричи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Мало, мало, мало!</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Вот ещё какой! - сказала лисица, - ему все мало!</w:t>
      </w:r>
    </w:p>
    <w:p>
      <w:pPr>
        <w:pStyle w:val="Heading3"/>
        <w:rPr>
          <w:rFonts w:ascii="Times New Roman" w:hAnsi="Times New Roman" w:cs="Times New Roman"/>
          <w:sz w:val="24"/>
          <w:szCs w:val="24"/>
        </w:rPr>
      </w:pPr>
      <w:r>
        <w:rPr>
          <w:rFonts w:cs="Times New Roman" w:ascii="Times New Roman" w:hAnsi="Times New Roman"/>
          <w:sz w:val="24"/>
          <w:szCs w:val="24"/>
        </w:rPr>
        <w:t>Вошь и блох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Повстерчала вошь блох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Ты куд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Иду ночевать в бабью п…</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Ну, а я залезу к бабе в жоп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И разошлись. На другой день встретились опят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Ну что, каково спалось? - спрашивает вош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Уж не говори! Такого страха набралась; пришел ко мне какой-то лысый и стал за мной гоняться, уж я прыгала, прыгала, туда-то и сюда-то, а он все за мной, да потом как плюнет в меня и ушел!</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Что ж, кумушка, и ко мне двое стучались, да я притаилась, они постучали себе, постучали, да с тем и прочь пошли.</w:t>
      </w:r>
    </w:p>
    <w:p>
      <w:pPr>
        <w:pStyle w:val="Heading3"/>
        <w:rPr>
          <w:rFonts w:ascii="Times New Roman" w:hAnsi="Times New Roman" w:cs="Times New Roman"/>
          <w:sz w:val="24"/>
          <w:szCs w:val="24"/>
        </w:rPr>
      </w:pPr>
      <w:r>
        <w:rPr>
          <w:rFonts w:cs="Times New Roman" w:ascii="Times New Roman" w:hAnsi="Times New Roman"/>
          <w:sz w:val="24"/>
          <w:szCs w:val="24"/>
        </w:rPr>
        <w:t>П… и жоп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 одно время поспорили между собой п… и жопа и такой подняли шум, что святых выноси! П… говорит жоп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Ты бы, мерзавка, лучше молчала! Ты знаешь, чтоко мне каждую ночь ходит хороший гость, а в ту пору ты только бздишь да коптиш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Ах ты подлая пиздюга! - говорит ей жопа. - Когда тебя е…, по мне слюни текут - я ведь молч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се это давно было, ещё в то время, когда ножей не знали, х… говядину рубили.</w:t>
      </w:r>
    </w:p>
    <w:p>
      <w:pPr>
        <w:pStyle w:val="Heading3"/>
        <w:rPr>
          <w:rFonts w:ascii="Times New Roman" w:hAnsi="Times New Roman" w:cs="Times New Roman"/>
          <w:sz w:val="24"/>
          <w:szCs w:val="24"/>
        </w:rPr>
      </w:pPr>
      <w:r>
        <w:rPr>
          <w:rFonts w:cs="Times New Roman" w:ascii="Times New Roman" w:hAnsi="Times New Roman"/>
          <w:sz w:val="24"/>
          <w:szCs w:val="24"/>
        </w:rPr>
        <w:t>Дурень</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Жили мужик да баба, у них был сын дурак. Задумал он, как бы жениться да поспать с женой. То и дело пристает к отц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Жени меня, батюшка!</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тец и говорит ем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Погоди, сынок, ещё рано тебя женить, х… твой ещё не достает до жопы, когда достанет до жопы, в ту пору тебя и женю.</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от сын схватился руками за х…, натянул его как можно крепче, посмотрел - и точно, правда, не достает немного до жопы.</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Да, - говорит, - и то рано мне жениться, х… мой ещё маленький, до жопы не хватает! Надо повременить годик-другой.</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Время идет себе да идет, а дураку только и работы, что вытягивать свой х… И вот-таки добился он толку, стал х… его доставать не только до жопы - и через хватает.</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Не стыдно будет и с женой спать, сам её удовольствую, не пущу в чужие люди!</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Отец подумал себе:</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Какого ожидать от дурака толк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Сказал ем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 Ну, сынок, когда х… у тебя такой большой вырос, что через жопу хватает, то и женить тебя не для чего; живи холостой. Сиди дома да своим х… е… себя в жопу.</w:t>
      </w:r>
    </w:p>
    <w:p>
      <w:pPr>
        <w:pStyle w:val="Style11"/>
        <w:jc w:val="left"/>
        <w:rPr>
          <w:rFonts w:ascii="Times New Roman" w:hAnsi="Times New Roman" w:cs="Times New Roman"/>
          <w:color w:val="000000"/>
          <w:sz w:val="24"/>
          <w:szCs w:val="24"/>
        </w:rPr>
      </w:pPr>
      <w:r>
        <w:rPr>
          <w:rFonts w:cs="Times New Roman" w:ascii="Times New Roman" w:hAnsi="Times New Roman"/>
          <w:color w:val="000000"/>
          <w:sz w:val="24"/>
          <w:szCs w:val="24"/>
        </w:rPr>
        <w:t>Тем дело и кончилось.</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СПИСОК ЛИТЕРАТУРЫ</w:t>
      </w:r>
    </w:p>
    <w:p>
      <w:pPr>
        <w:pStyle w:val="Normal"/>
        <w:numPr>
          <w:ilvl w:val="0"/>
          <w:numId w:val="3"/>
        </w:numPr>
        <w:spacing w:before="0" w:after="0"/>
        <w:rPr/>
      </w:pPr>
      <w:r>
        <w:rPr/>
        <w:t xml:space="preserve">Азбука секса: от Древнего Востока до наших дней (метод. рекомендации). М.1991. </w:t>
      </w:r>
    </w:p>
    <w:p>
      <w:pPr>
        <w:pStyle w:val="Normal"/>
        <w:numPr>
          <w:ilvl w:val="0"/>
          <w:numId w:val="3"/>
        </w:numPr>
        <w:spacing w:before="0" w:after="0"/>
        <w:rPr/>
      </w:pPr>
      <w:r>
        <w:rPr/>
        <w:t xml:space="preserve">Берн Э. Секс в человеческой любви. (пер. с англ.). М. ,"Московский кадровый центр", 1990. </w:t>
      </w:r>
    </w:p>
    <w:p>
      <w:pPr>
        <w:pStyle w:val="Normal"/>
        <w:numPr>
          <w:ilvl w:val="0"/>
          <w:numId w:val="3"/>
        </w:numPr>
        <w:spacing w:before="0" w:after="0"/>
        <w:rPr/>
      </w:pPr>
      <w:r>
        <w:rPr/>
        <w:t xml:space="preserve">Василев C. Психология любви. (пер. с болг), М.: "Интерпринт", 1992. </w:t>
      </w:r>
    </w:p>
    <w:p>
      <w:pPr>
        <w:pStyle w:val="Normal"/>
        <w:numPr>
          <w:ilvl w:val="0"/>
          <w:numId w:val="3"/>
        </w:numPr>
        <w:spacing w:before="0" w:after="0"/>
        <w:rPr/>
      </w:pPr>
      <w:r>
        <w:rPr/>
        <w:t xml:space="preserve">Гудкович Л.Н. Половое влечение. - БМЭ, 3-е изд., т. 20. с. 207-209. </w:t>
      </w:r>
    </w:p>
    <w:p>
      <w:pPr>
        <w:pStyle w:val="Normal"/>
        <w:numPr>
          <w:ilvl w:val="0"/>
          <w:numId w:val="3"/>
        </w:numPr>
        <w:spacing w:before="0" w:after="0"/>
        <w:rPr/>
      </w:pPr>
      <w:r>
        <w:rPr/>
        <w:t xml:space="preserve">Еникеева Д.Д. Секс: гармония и дисгармония. М.: Бином, 1997. </w:t>
      </w:r>
    </w:p>
    <w:p>
      <w:pPr>
        <w:pStyle w:val="Normal"/>
        <w:numPr>
          <w:ilvl w:val="0"/>
          <w:numId w:val="3"/>
        </w:numPr>
        <w:spacing w:before="0" w:after="0"/>
        <w:rPr/>
      </w:pPr>
      <w:r>
        <w:rPr/>
        <w:t xml:space="preserve">Еникеева Д.Д. Плохой характер или невроз. М.: Бином, 1997. </w:t>
      </w:r>
    </w:p>
    <w:p>
      <w:pPr>
        <w:pStyle w:val="Normal"/>
        <w:numPr>
          <w:ilvl w:val="0"/>
          <w:numId w:val="3"/>
        </w:numPr>
        <w:spacing w:before="0" w:after="0"/>
        <w:rPr/>
      </w:pPr>
      <w:r>
        <w:rPr/>
        <w:t xml:space="preserve">Еникеева Д.Д. Сексуальная патология. М.: Бином, 1997. </w:t>
      </w:r>
    </w:p>
    <w:p>
      <w:pPr>
        <w:pStyle w:val="Normal"/>
        <w:numPr>
          <w:ilvl w:val="0"/>
          <w:numId w:val="3"/>
        </w:numPr>
        <w:spacing w:before="0" w:after="0"/>
        <w:rPr/>
      </w:pPr>
      <w:r>
        <w:rPr/>
        <w:t xml:space="preserve">Еникеева Д.Д.. Сексуальная жизнь женщины. М.: АСТ-пресс, 1998. </w:t>
      </w:r>
    </w:p>
    <w:p>
      <w:pPr>
        <w:pStyle w:val="Normal"/>
        <w:numPr>
          <w:ilvl w:val="0"/>
          <w:numId w:val="3"/>
        </w:numPr>
        <w:spacing w:before="0" w:after="0"/>
        <w:rPr/>
      </w:pPr>
      <w:r>
        <w:rPr/>
        <w:t xml:space="preserve">Еникеева Д.Д.. Сексуальная жизнь мужчины. М.: АСТ-пресс, 1998. </w:t>
      </w:r>
    </w:p>
    <w:p>
      <w:pPr>
        <w:pStyle w:val="Normal"/>
        <w:numPr>
          <w:ilvl w:val="0"/>
          <w:numId w:val="3"/>
        </w:numPr>
        <w:spacing w:before="0" w:after="0"/>
        <w:rPr/>
      </w:pPr>
      <w:r>
        <w:rPr/>
        <w:t xml:space="preserve">Еникеева Д.Д. Популярная психиатрия. М.: АСТ-пресс, 1998. </w:t>
      </w:r>
    </w:p>
    <w:p>
      <w:pPr>
        <w:pStyle w:val="Normal"/>
        <w:numPr>
          <w:ilvl w:val="0"/>
          <w:numId w:val="3"/>
        </w:numPr>
        <w:spacing w:before="0" w:after="0"/>
        <w:rPr/>
      </w:pPr>
      <w:r>
        <w:rPr/>
        <w:t xml:space="preserve">Еникеева Д.Д. Эротические ласки и гармоничный секс. М.: Рипол-Классик, 1998. </w:t>
      </w:r>
    </w:p>
    <w:p>
      <w:pPr>
        <w:pStyle w:val="Normal"/>
        <w:numPr>
          <w:ilvl w:val="0"/>
          <w:numId w:val="3"/>
        </w:numPr>
        <w:spacing w:before="0" w:after="0"/>
        <w:rPr/>
      </w:pPr>
      <w:r>
        <w:rPr/>
        <w:t xml:space="preserve">Еникеева Д.Д. Как воспитать хорошего мужа. М.: Рипол-Классик, 1998. </w:t>
      </w:r>
    </w:p>
    <w:p>
      <w:pPr>
        <w:pStyle w:val="Normal"/>
        <w:numPr>
          <w:ilvl w:val="0"/>
          <w:numId w:val="3"/>
        </w:numPr>
        <w:spacing w:before="0" w:after="0"/>
        <w:rPr/>
      </w:pPr>
      <w:r>
        <w:rPr/>
        <w:t xml:space="preserve">Еникеева Д.Д. Муж и любовник, жена и любовница. М.: Рипол-Классик, 1998. </w:t>
      </w:r>
    </w:p>
    <w:p>
      <w:pPr>
        <w:pStyle w:val="Normal"/>
        <w:numPr>
          <w:ilvl w:val="0"/>
          <w:numId w:val="3"/>
        </w:numPr>
        <w:spacing w:before="0" w:after="0"/>
        <w:rPr/>
      </w:pPr>
      <w:r>
        <w:rPr/>
        <w:t xml:space="preserve">Еникеева Д.Д. Несчастливый брак. М.: Рипол-Классик, 1998. </w:t>
      </w:r>
    </w:p>
    <w:p>
      <w:pPr>
        <w:pStyle w:val="Normal"/>
        <w:numPr>
          <w:ilvl w:val="0"/>
          <w:numId w:val="3"/>
        </w:numPr>
        <w:spacing w:before="0" w:after="0"/>
        <w:rPr/>
      </w:pPr>
      <w:r>
        <w:rPr/>
        <w:t xml:space="preserve">Залитис Я. Эротизация брачной жизни и секстерапия. Рига, 1992. </w:t>
      </w:r>
    </w:p>
    <w:p>
      <w:pPr>
        <w:pStyle w:val="Normal"/>
        <w:numPr>
          <w:ilvl w:val="0"/>
          <w:numId w:val="3"/>
        </w:numPr>
        <w:spacing w:before="0" w:after="0"/>
        <w:rPr/>
      </w:pPr>
      <w:r>
        <w:rPr/>
        <w:t xml:space="preserve">Кинесса М. Брак под микроскопом. Пер. с польского. Кишинев, 1992. </w:t>
      </w:r>
    </w:p>
    <w:p>
      <w:pPr>
        <w:pStyle w:val="Normal"/>
        <w:numPr>
          <w:ilvl w:val="0"/>
          <w:numId w:val="3"/>
        </w:numPr>
        <w:spacing w:before="0" w:after="0"/>
        <w:rPr/>
      </w:pPr>
      <w:r>
        <w:rPr/>
        <w:t xml:space="preserve">Мани Ж. Компоненты эротизма у человека. М. 1961. </w:t>
      </w:r>
    </w:p>
    <w:p>
      <w:pPr>
        <w:pStyle w:val="Normal"/>
        <w:numPr>
          <w:ilvl w:val="0"/>
          <w:numId w:val="3"/>
        </w:numPr>
        <w:spacing w:before="0" w:after="0"/>
        <w:rPr/>
      </w:pPr>
      <w:r>
        <w:rPr/>
        <w:t xml:space="preserve">Монтень М. Опыты в 3 кн. М.: Наука, 1984. </w:t>
      </w:r>
    </w:p>
    <w:p>
      <w:pPr>
        <w:pStyle w:val="Normal"/>
        <w:numPr>
          <w:ilvl w:val="0"/>
          <w:numId w:val="3"/>
        </w:numPr>
        <w:spacing w:before="0" w:after="0"/>
        <w:rPr/>
      </w:pPr>
      <w:r>
        <w:rPr/>
        <w:t xml:space="preserve">Нин А. Обнаженная маха. Казань, 1991. </w:t>
      </w:r>
    </w:p>
    <w:p>
      <w:pPr>
        <w:pStyle w:val="Normal"/>
        <w:numPr>
          <w:ilvl w:val="0"/>
          <w:numId w:val="3"/>
        </w:numPr>
        <w:spacing w:before="0" w:after="0"/>
        <w:rPr/>
      </w:pPr>
      <w:r>
        <w:rPr/>
        <w:t xml:space="preserve">Рейниш Д.М., Бислей Р. Грамматика любви. - М.: Крон-Пресс, 1995. </w:t>
      </w:r>
    </w:p>
    <w:p>
      <w:pPr>
        <w:pStyle w:val="Normal"/>
        <w:numPr>
          <w:ilvl w:val="0"/>
          <w:numId w:val="3"/>
        </w:numPr>
        <w:spacing w:before="0" w:after="0"/>
        <w:rPr/>
      </w:pPr>
      <w:r>
        <w:rPr/>
        <w:t xml:space="preserve">Русский декамерон. - М. : ТОО "Пионер", 1993. </w:t>
      </w:r>
    </w:p>
    <w:p>
      <w:pPr>
        <w:pStyle w:val="Normal"/>
        <w:numPr>
          <w:ilvl w:val="0"/>
          <w:numId w:val="3"/>
        </w:numPr>
        <w:spacing w:before="0" w:after="0"/>
        <w:rPr/>
      </w:pPr>
      <w:r>
        <w:rPr/>
        <w:t xml:space="preserve">Секс с разных точек зрения. Вып. 1-4. М.: "Шанс", 1990. </w:t>
      </w:r>
    </w:p>
    <w:p>
      <w:pPr>
        <w:pStyle w:val="Normal"/>
        <w:numPr>
          <w:ilvl w:val="0"/>
          <w:numId w:val="3"/>
        </w:numPr>
        <w:spacing w:before="0" w:after="0"/>
        <w:rPr/>
      </w:pPr>
      <w:r>
        <w:rPr/>
        <w:t xml:space="preserve">З. Фрейд. Очерки по психологии сексуальности. (пер. с нем.) М., МЦ "Система", 1989. </w:t>
      </w:r>
    </w:p>
    <w:p>
      <w:pPr>
        <w:pStyle w:val="Normal"/>
        <w:numPr>
          <w:ilvl w:val="0"/>
          <w:numId w:val="3"/>
        </w:numPr>
        <w:spacing w:before="0" w:after="0"/>
        <w:rPr/>
      </w:pPr>
      <w:r>
        <w:rPr/>
        <w:t xml:space="preserve">Чжан Чжунлань. Дао любви. Рига, 1989. </w:t>
      </w:r>
    </w:p>
    <w:p>
      <w:pPr>
        <w:pStyle w:val="Normal"/>
        <w:numPr>
          <w:ilvl w:val="0"/>
          <w:numId w:val="3"/>
        </w:numPr>
        <w:spacing w:before="0" w:after="0"/>
        <w:rPr/>
      </w:pPr>
      <w:r>
        <w:rPr/>
        <w:t xml:space="preserve">Шорт Р. Секс, любовь или влюбленность. М.: Рипол, 1996. </w:t>
      </w:r>
    </w:p>
    <w:p>
      <w:pPr>
        <w:pStyle w:val="Normal"/>
        <w:numPr>
          <w:ilvl w:val="0"/>
          <w:numId w:val="3"/>
        </w:numPr>
        <w:spacing w:before="0" w:after="0"/>
        <w:rPr/>
      </w:pPr>
      <w:r>
        <w:rPr/>
        <w:t xml:space="preserve">Kama-Sutra of Vatsayana (transl. by S.K. Mukherji, K.S. Acharia Oriental Agency, Calcutta, 1945. ("Кама-Сутра" Ватсьаяны. Калькутта, 1945). </w:t>
      </w:r>
    </w:p>
    <w:p>
      <w:pPr>
        <w:pStyle w:val="Normal"/>
        <w:numPr>
          <w:ilvl w:val="0"/>
          <w:numId w:val="3"/>
        </w:numPr>
        <w:spacing w:before="0" w:after="0"/>
        <w:rPr/>
      </w:pPr>
      <w:r>
        <w:rPr/>
        <w:t xml:space="preserve">Kinsey A., Pomeroy W.B., Martin K. Sexual behaviour in the human male. Philadelphia &amp; London, 1948. </w:t>
      </w:r>
    </w:p>
    <w:p>
      <w:pPr>
        <w:pStyle w:val="Normal"/>
        <w:numPr>
          <w:ilvl w:val="0"/>
          <w:numId w:val="3"/>
        </w:numPr>
        <w:spacing w:before="0" w:after="0"/>
        <w:rPr/>
      </w:pPr>
      <w:r>
        <w:rPr/>
        <w:t xml:space="preserve">Kinsey A., Pomeroy W.B., Martin K., Gebhard P.H. Sexual behaviour in the human female. Philadelphia &amp; London, 1953. </w:t>
      </w:r>
    </w:p>
    <w:p>
      <w:pPr>
        <w:pStyle w:val="Normal"/>
        <w:numPr>
          <w:ilvl w:val="0"/>
          <w:numId w:val="3"/>
        </w:numPr>
        <w:spacing w:before="0" w:after="0"/>
        <w:rPr/>
      </w:pPr>
      <w:r>
        <w:rPr/>
        <w:t xml:space="preserve">Masters W.H., Jonson V.E. Human sexual response. Boston, 1966. </w:t>
      </w:r>
    </w:p>
    <w:p>
      <w:pPr>
        <w:pStyle w:val="Normal"/>
        <w:numPr>
          <w:ilvl w:val="0"/>
          <w:numId w:val="3"/>
        </w:numPr>
        <w:spacing w:before="0" w:after="0"/>
        <w:rPr>
          <w:lang w:val="en-US"/>
        </w:rPr>
      </w:pPr>
      <w:r>
        <w:rPr>
          <w:lang w:val="en-US"/>
        </w:rPr>
        <w:t xml:space="preserve">Popenoe P. The Romantic Complex. - Family Life Magazine, 1977, p. 134. </w:t>
      </w:r>
    </w:p>
    <w:sectPr>
      <w:headerReference w:type="default" r:id="rId2"/>
      <w:footerReference w:type="default" r:id="rId3"/>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66"/>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3366"/>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right="225" w:hanging="0"/>
      <w:jc w:val="right"/>
      <w:outlineLvl w:val="3"/>
    </w:pPr>
    <w:rPr>
      <w:rFonts w:ascii="Arial" w:hAnsi="Arial" w:cs="Arial"/>
      <w:b/>
      <w:bCs/>
      <w:color w:val="666666"/>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666699"/>
      <w:u w:val="none"/>
    </w:rPr>
  </w:style>
  <w:style w:type="character" w:styleId="VisitedInternetLink">
    <w:name w:val="FollowedHyperlink"/>
    <w:basedOn w:val="Style10"/>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rFonts w:ascii="Verdana" w:hAnsi="Verdana" w:cs="Verdana"/>
      <w:color w:val="333366"/>
      <w:sz w:val="18"/>
      <w:szCs w:val="18"/>
    </w:rPr>
  </w:style>
  <w:style w:type="paragraph" w:styleId="Right">
    <w:name w:val="right"/>
    <w:basedOn w:val="Normal"/>
    <w:qFormat/>
    <w:pPr>
      <w:spacing w:before="280" w:after="280"/>
      <w:ind w:left="225" w:right="225" w:hanging="0"/>
      <w:jc w:val="both"/>
    </w:pPr>
    <w:rPr>
      <w:rFonts w:ascii="Verdana" w:hAnsi="Verdana" w:cs="Verdana"/>
      <w:color w:val="666699"/>
      <w:sz w:val="17"/>
      <w:szCs w:val="17"/>
    </w:rPr>
  </w:style>
  <w:style w:type="paragraph" w:styleId="Gypertext">
    <w:name w:val="gypertext"/>
    <w:basedOn w:val="Normal"/>
    <w:qFormat/>
    <w:pPr>
      <w:spacing w:before="280" w:after="280"/>
      <w:jc w:val="center"/>
    </w:pPr>
    <w:rPr>
      <w:rFonts w:ascii="Verdana" w:hAnsi="Verdana" w:cs="Verdana"/>
      <w:color w:val="3333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47:00Z</dcterms:created>
  <dc:creator>Anna</dc:creator>
  <dc:description/>
  <cp:keywords/>
  <dc:language>en-US</dc:language>
  <cp:lastModifiedBy>PC</cp:lastModifiedBy>
  <dcterms:modified xsi:type="dcterms:W3CDTF">2007-05-10T04:21:00Z</dcterms:modified>
  <cp:revision>3</cp:revision>
  <dc:subject/>
  <dc:title>ДИЛЯ ЕНИКЕЕВА ИСКУССТВО БЫТЬ ЛЮБИМОЙ (I)</dc:title>
</cp:coreProperties>
</file>