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rPr>
      </w:pPr>
      <w:r>
        <w:rPr>
          <w:b/>
          <w:bCs/>
          <w:kern w:val="2"/>
        </w:rPr>
        <w:t xml:space="preserve">ДИЛЯ ЕНИКЕЕВА ОДИНОКАЯ ЖЕНЩИНА ИЩЕТ </w:t>
      </w:r>
    </w:p>
    <w:p>
      <w:pPr>
        <w:pStyle w:val="Normal"/>
        <w:numPr>
          <w:ilvl w:val="0"/>
          <w:numId w:val="0"/>
        </w:numPr>
        <w:spacing w:before="280" w:after="280"/>
        <w:outlineLvl w:val="1"/>
        <w:rPr>
          <w:b/>
          <w:b/>
          <w:bCs/>
        </w:rPr>
      </w:pPr>
      <w:r>
        <w:rPr>
          <w:b/>
          <w:bCs/>
        </w:rPr>
        <w:t>АННОТАЦИЯ</w:t>
      </w:r>
    </w:p>
    <w:p>
      <w:pPr>
        <w:pStyle w:val="Normal"/>
        <w:spacing w:before="280" w:after="280"/>
        <w:jc w:val="both"/>
        <w:rPr/>
      </w:pPr>
      <w:r>
        <w:rPr/>
        <w:t>Эта книга о женском одиночество - до замужества, в замужестве и после развода, о том, почему женщине не везет с мужчинами, а "везет" лишь на эгоистов, донжуанов или женатых.</w:t>
      </w:r>
    </w:p>
    <w:p>
      <w:pPr>
        <w:pStyle w:val="Normal"/>
        <w:spacing w:before="280" w:after="280"/>
        <w:jc w:val="both"/>
        <w:rPr/>
      </w:pPr>
      <w:r>
        <w:rPr/>
        <w:t>Женщины, которые устали от одиночества и хотели бы изменить свою жизнь, узнают, как преодолеть застенчивость, избавиться от комплексов, повысить самооценку и приобрести уверенность в себе, научиться общаться с мужчинами, привлекать их внимание и нравиться им, а также, каких мужчин следует избегать, так как они никогда не станут достойным спутником жизни</w:t>
      </w:r>
    </w:p>
    <w:p>
      <w:pPr>
        <w:pStyle w:val="Normal"/>
        <w:numPr>
          <w:ilvl w:val="0"/>
          <w:numId w:val="0"/>
        </w:numPr>
        <w:spacing w:before="280" w:after="280"/>
        <w:outlineLvl w:val="1"/>
        <w:rPr>
          <w:b/>
          <w:b/>
          <w:bCs/>
        </w:rPr>
      </w:pPr>
      <w:r>
        <w:rPr>
          <w:b/>
          <w:bCs/>
        </w:rPr>
        <w:t>ОГЛАВЛЕНИЕ</w:t>
      </w:r>
    </w:p>
    <w:p>
      <w:pPr>
        <w:pStyle w:val="Normal"/>
        <w:numPr>
          <w:ilvl w:val="0"/>
          <w:numId w:val="6"/>
        </w:numPr>
        <w:spacing w:before="0" w:after="0"/>
        <w:rPr/>
      </w:pPr>
      <w:r>
        <w:rPr/>
        <w:t xml:space="preserve">От автора </w:t>
      </w:r>
    </w:p>
    <w:p>
      <w:pPr>
        <w:pStyle w:val="Normal"/>
        <w:numPr>
          <w:ilvl w:val="0"/>
          <w:numId w:val="6"/>
        </w:numPr>
        <w:spacing w:before="0" w:after="0"/>
        <w:rPr/>
      </w:pPr>
      <w:r>
        <w:rPr/>
        <w:t xml:space="preserve">Женское одиночество </w:t>
      </w:r>
    </w:p>
    <w:p>
      <w:pPr>
        <w:pStyle w:val="Normal"/>
        <w:numPr>
          <w:ilvl w:val="0"/>
          <w:numId w:val="6"/>
        </w:numPr>
        <w:spacing w:before="0" w:after="0"/>
        <w:rPr/>
      </w:pPr>
      <w:r>
        <w:rPr/>
        <w:t xml:space="preserve">Не родись красивой… </w:t>
      </w:r>
    </w:p>
    <w:p>
      <w:pPr>
        <w:pStyle w:val="Normal"/>
        <w:numPr>
          <w:ilvl w:val="0"/>
          <w:numId w:val="6"/>
        </w:numPr>
        <w:spacing w:before="0" w:after="0"/>
        <w:rPr/>
      </w:pPr>
      <w:r>
        <w:rPr/>
        <w:t xml:space="preserve">Одиночество в браке </w:t>
      </w:r>
    </w:p>
    <w:p>
      <w:pPr>
        <w:pStyle w:val="Normal"/>
        <w:numPr>
          <w:ilvl w:val="0"/>
          <w:numId w:val="6"/>
        </w:numPr>
        <w:spacing w:before="0" w:after="0"/>
        <w:rPr/>
      </w:pPr>
      <w:r>
        <w:rPr/>
        <w:t xml:space="preserve">Брак по расчету </w:t>
      </w:r>
    </w:p>
    <w:p>
      <w:pPr>
        <w:pStyle w:val="Normal"/>
        <w:numPr>
          <w:ilvl w:val="0"/>
          <w:numId w:val="6"/>
        </w:numPr>
        <w:spacing w:before="0" w:after="0"/>
        <w:rPr/>
      </w:pPr>
      <w:r>
        <w:rPr/>
        <w:t xml:space="preserve">Брошенная жена </w:t>
      </w:r>
    </w:p>
    <w:p>
      <w:pPr>
        <w:pStyle w:val="Normal"/>
        <w:numPr>
          <w:ilvl w:val="0"/>
          <w:numId w:val="6"/>
        </w:numPr>
        <w:spacing w:before="0" w:after="0"/>
        <w:rPr/>
      </w:pPr>
      <w:r>
        <w:rPr/>
        <w:t xml:space="preserve">Одиночество после развода </w:t>
      </w:r>
    </w:p>
    <w:p>
      <w:pPr>
        <w:pStyle w:val="Normal"/>
        <w:numPr>
          <w:ilvl w:val="0"/>
          <w:numId w:val="6"/>
        </w:numPr>
        <w:spacing w:before="0" w:after="0"/>
        <w:rPr/>
      </w:pPr>
      <w:r>
        <w:rPr/>
        <w:t xml:space="preserve">"Что скажет княгиня Марья Алексеевна?", или как мнение окружающих влияет на самооценку женщины </w:t>
      </w:r>
    </w:p>
    <w:p>
      <w:pPr>
        <w:pStyle w:val="Normal"/>
        <w:numPr>
          <w:ilvl w:val="0"/>
          <w:numId w:val="6"/>
        </w:numPr>
        <w:spacing w:before="0" w:after="0"/>
        <w:rPr/>
      </w:pPr>
      <w:r>
        <w:rPr/>
        <w:t xml:space="preserve">Несчастная любовь </w:t>
      </w:r>
    </w:p>
    <w:p>
      <w:pPr>
        <w:pStyle w:val="Normal"/>
        <w:numPr>
          <w:ilvl w:val="0"/>
          <w:numId w:val="6"/>
        </w:numPr>
        <w:spacing w:before="0" w:after="0"/>
        <w:rPr/>
      </w:pPr>
      <w:r>
        <w:rPr/>
        <w:t xml:space="preserve">Судьба женщины - случайное стечение обстоятельств или закономерность? </w:t>
      </w:r>
    </w:p>
    <w:p>
      <w:pPr>
        <w:pStyle w:val="Normal"/>
        <w:numPr>
          <w:ilvl w:val="0"/>
          <w:numId w:val="6"/>
        </w:numPr>
        <w:spacing w:before="0" w:after="0"/>
        <w:rPr/>
      </w:pPr>
      <w:r>
        <w:rPr/>
        <w:t xml:space="preserve">Почему женщина себя не ценит </w:t>
      </w:r>
    </w:p>
    <w:p>
      <w:pPr>
        <w:pStyle w:val="Normal"/>
        <w:numPr>
          <w:ilvl w:val="0"/>
          <w:numId w:val="6"/>
        </w:numPr>
        <w:spacing w:before="0" w:after="0"/>
        <w:rPr/>
      </w:pPr>
      <w:r>
        <w:rPr/>
        <w:t xml:space="preserve">Как поверить в себя и приобрести уверенность в себе </w:t>
      </w:r>
    </w:p>
    <w:p>
      <w:pPr>
        <w:pStyle w:val="Normal"/>
        <w:numPr>
          <w:ilvl w:val="0"/>
          <w:numId w:val="6"/>
        </w:numPr>
        <w:spacing w:before="0" w:after="0"/>
        <w:rPr/>
      </w:pPr>
      <w:r>
        <w:rPr/>
        <w:t xml:space="preserve">Как заинтересовать мужчину </w:t>
      </w:r>
    </w:p>
    <w:p>
      <w:pPr>
        <w:pStyle w:val="Normal"/>
        <w:numPr>
          <w:ilvl w:val="0"/>
          <w:numId w:val="6"/>
        </w:numPr>
        <w:spacing w:before="0" w:after="0"/>
        <w:rPr/>
      </w:pPr>
      <w:r>
        <w:rPr/>
        <w:t xml:space="preserve">Как понравиться мужчине </w:t>
      </w:r>
    </w:p>
    <w:p>
      <w:pPr>
        <w:pStyle w:val="Normal"/>
        <w:numPr>
          <w:ilvl w:val="0"/>
          <w:numId w:val="6"/>
        </w:numPr>
        <w:spacing w:before="0" w:after="0"/>
        <w:rPr/>
      </w:pPr>
      <w:r>
        <w:rPr/>
        <w:t xml:space="preserve">Любви все возрасты покорны </w:t>
      </w:r>
    </w:p>
    <w:p>
      <w:pPr>
        <w:pStyle w:val="Normal"/>
        <w:numPr>
          <w:ilvl w:val="0"/>
          <w:numId w:val="6"/>
        </w:numPr>
        <w:spacing w:before="0" w:after="0"/>
        <w:rPr/>
      </w:pPr>
      <w:r>
        <w:rPr/>
        <w:t xml:space="preserve">Мужчины, которых желательно избегать </w:t>
      </w:r>
    </w:p>
    <w:p>
      <w:pPr>
        <w:pStyle w:val="Normal"/>
        <w:numPr>
          <w:ilvl w:val="0"/>
          <w:numId w:val="6"/>
        </w:numPr>
        <w:spacing w:before="0" w:after="0"/>
        <w:rPr/>
      </w:pPr>
      <w:r>
        <w:rPr/>
        <w:t xml:space="preserve">"Национальная болезнь" мужчин - причина одиночества женщин </w:t>
      </w:r>
    </w:p>
    <w:p>
      <w:pPr>
        <w:pStyle w:val="Normal"/>
        <w:numPr>
          <w:ilvl w:val="0"/>
          <w:numId w:val="6"/>
        </w:numPr>
        <w:spacing w:before="0" w:after="0"/>
        <w:rPr/>
      </w:pPr>
      <w:r>
        <w:rPr/>
        <w:t xml:space="preserve">Опасные последствия одиночества </w:t>
      </w:r>
    </w:p>
    <w:p>
      <w:pPr>
        <w:pStyle w:val="Normal"/>
        <w:numPr>
          <w:ilvl w:val="0"/>
          <w:numId w:val="6"/>
        </w:numPr>
        <w:spacing w:before="0" w:after="0"/>
        <w:rPr/>
      </w:pPr>
      <w:r>
        <w:rPr/>
        <w:t xml:space="preserve">Послесловие </w:t>
      </w:r>
    </w:p>
    <w:p>
      <w:pPr>
        <w:pStyle w:val="Normal"/>
        <w:numPr>
          <w:ilvl w:val="0"/>
          <w:numId w:val="6"/>
        </w:numPr>
        <w:spacing w:before="0" w:after="0"/>
        <w:rPr/>
      </w:pPr>
      <w:r>
        <w:rPr/>
        <w:t xml:space="preserve">Тесты </w:t>
      </w:r>
    </w:p>
    <w:p>
      <w:pPr>
        <w:pStyle w:val="Normal"/>
        <w:numPr>
          <w:ilvl w:val="0"/>
          <w:numId w:val="6"/>
        </w:numPr>
        <w:spacing w:before="0" w:after="0"/>
        <w:rPr/>
      </w:pPr>
      <w:r>
        <w:rPr/>
        <w:t xml:space="preserve">Приложение </w:t>
      </w:r>
    </w:p>
    <w:p>
      <w:pPr>
        <w:pStyle w:val="Normal"/>
        <w:numPr>
          <w:ilvl w:val="0"/>
          <w:numId w:val="6"/>
        </w:numPr>
        <w:spacing w:before="0" w:after="280"/>
        <w:rPr/>
      </w:pPr>
      <w:r>
        <w:rPr/>
        <w:t xml:space="preserve">Список литературы </w:t>
      </w:r>
    </w:p>
    <w:p>
      <w:pPr>
        <w:pStyle w:val="Normal"/>
        <w:numPr>
          <w:ilvl w:val="0"/>
          <w:numId w:val="0"/>
        </w:numPr>
        <w:spacing w:before="280" w:after="280"/>
        <w:outlineLvl w:val="1"/>
        <w:rPr>
          <w:b/>
          <w:b/>
          <w:bCs/>
        </w:rPr>
      </w:pPr>
      <w:r>
        <w:rPr>
          <w:b/>
          <w:bCs/>
        </w:rPr>
        <w:t>ОТ АВТОРА</w:t>
      </w:r>
    </w:p>
    <w:p>
      <w:pPr>
        <w:pStyle w:val="Normal"/>
        <w:spacing w:before="280" w:after="280"/>
        <w:jc w:val="both"/>
        <w:rPr/>
      </w:pPr>
      <w:r>
        <w:rPr/>
        <w:t>Вряд ли найдется женщина, которая хотя бы иногда не испытывала состояние одиночества. В течение жизни мы теряем друзей, любимых, близких людей.</w:t>
      </w:r>
    </w:p>
    <w:p>
      <w:pPr>
        <w:pStyle w:val="Normal"/>
        <w:spacing w:before="280" w:after="280"/>
        <w:jc w:val="both"/>
        <w:rPr/>
      </w:pPr>
      <w:r>
        <w:rPr/>
        <w:t>Чтобы избавиться от одиночества есть два пути: либо научиться принимать это чувство и справляться с ним, переключаясь на иные значимые для женщины дела, найти интересное занятие, увлечение, хобби, с головой уйти в работу, либо учиться по-новому строить взаимоотношения с людьми, чтобы не чувствовать себя одинокой, найти новых друзей и спутника жизни.</w:t>
      </w:r>
    </w:p>
    <w:p>
      <w:pPr>
        <w:pStyle w:val="Normal"/>
        <w:spacing w:before="280" w:after="280"/>
        <w:jc w:val="both"/>
        <w:rPr/>
      </w:pPr>
      <w:r>
        <w:rPr/>
        <w:t>В этой книге мы поговорим о том, почему женщина не может выйти замуж и остается одна, теряет мужа и не может найти другого спутника жизни. Вы узнаете, почему некоторые женщины привлекают к себе мужчин только определенного склада, которые относятся к ней потребительски, не считаются с её интересами, не ценят и не уважают её и используют лишь для секса или для собственного бытового обслуживания.</w:t>
      </w:r>
    </w:p>
    <w:p>
      <w:pPr>
        <w:pStyle w:val="Normal"/>
        <w:spacing w:before="280" w:after="280"/>
        <w:jc w:val="both"/>
        <w:rPr/>
      </w:pPr>
      <w:r>
        <w:rPr/>
        <w:t>Если у вас не получается равноправных отношений с мужчинами, если вы считаете, что вам не везет с мужчинами, а "везет" лишь на эгоистов, донжуанов или женатых, - вам многое станет ясно о себе самой. Вы узнаете, какие черты характера предрасполагают к тому, что женщина становится жертвой себялюбца и типичного потребителя, который видит в женщине не личность, права которой нужно уважать, а лишь сексуальную партнершу. Вы сможете узнать, каких мужчин следует избегать, так как они никогда не станут достойным спутником жизни. С такими мужчинами вы в лучшем случае зря потеряете время и лучшие года жизни, а в худшем они истреплют вам нервы и искалечат вашу жизнь.</w:t>
      </w:r>
    </w:p>
    <w:p>
      <w:pPr>
        <w:pStyle w:val="Normal"/>
        <w:spacing w:before="280" w:after="280"/>
        <w:jc w:val="both"/>
        <w:rPr/>
      </w:pPr>
      <w:r>
        <w:rPr/>
        <w:t>Женщины, которые устали от одиночества и хотели бы изменить свою жизнь, но недооценивают себя и считают, что не способны понравиться мужчинам, - получат рекомендации, как преодолеть свою застенчивость, избавиться от комплексов, повысить самооценку и приобрести уверенность в себе, а также научиться общаться с мужчинами, привлекать их внимание и нравиться им.</w:t>
      </w:r>
    </w:p>
    <w:p>
      <w:pPr>
        <w:pStyle w:val="Normal"/>
        <w:spacing w:before="280" w:after="280"/>
        <w:jc w:val="both"/>
        <w:rPr/>
      </w:pPr>
      <w:r>
        <w:rPr/>
        <w:t>Советы, которые здесь даны, достаточно просты, их может использовать любая женщина независимо от её возраста. Они опробованы на моей многолетней клинической практике и помогли многим моим пациенткам поверить в себя и в конечном итоге найти спутника жизни.</w:t>
      </w:r>
    </w:p>
    <w:p>
      <w:pPr>
        <w:pStyle w:val="Normal"/>
        <w:spacing w:before="280" w:after="280"/>
        <w:jc w:val="both"/>
        <w:rPr/>
      </w:pPr>
      <w:r>
        <w:rPr/>
        <w:t>Знайте, милые женщины, самое главное - обрести уверенность в себе, и это вполне возможно. Уверенность в себе - это залог успеха по завоеванию мужчины.</w:t>
      </w:r>
    </w:p>
    <w:p>
      <w:pPr>
        <w:pStyle w:val="Normal"/>
        <w:spacing w:before="280" w:after="280"/>
        <w:jc w:val="both"/>
        <w:rPr/>
      </w:pPr>
      <w:r>
        <w:rPr/>
        <w:t>Возраст женщины не имеет ровным счетом никакого значения. Поверьте моему опыту, женщина в любом возрасте может нравиться мужчинам и устроить свою личную жизнь. Пока женщина ощущает себя женщиной, она всегда может начать все сначала. Мои пациентки устраивали свою личную жизнь и на пятом, и на шестом десятке лет. Главное верить, что все получится, и у вас все получится!</w:t>
      </w:r>
    </w:p>
    <w:p>
      <w:pPr>
        <w:pStyle w:val="Normal"/>
        <w:numPr>
          <w:ilvl w:val="0"/>
          <w:numId w:val="0"/>
        </w:numPr>
        <w:spacing w:before="280" w:after="280"/>
        <w:outlineLvl w:val="1"/>
        <w:rPr>
          <w:b/>
          <w:b/>
          <w:bCs/>
        </w:rPr>
      </w:pPr>
      <w:r>
        <w:rPr>
          <w:b/>
          <w:bCs/>
        </w:rPr>
        <w:t>ЖЕНСКОЕ ОДИНОЧЕСТВО</w:t>
      </w:r>
    </w:p>
    <w:p>
      <w:pPr>
        <w:pStyle w:val="Normal"/>
        <w:spacing w:before="280" w:after="280"/>
        <w:ind w:left="225" w:right="225" w:hanging="0"/>
        <w:jc w:val="both"/>
        <w:rPr/>
      </w:pPr>
      <w:r>
        <w:rPr/>
        <w:t>"О, одиночество!</w:t>
        <w:br/>
        <w:t>Как твой характер крут…"</w:t>
        <w:br/>
        <w:t>Белла Ахмадуллина</w:t>
      </w:r>
    </w:p>
    <w:p>
      <w:pPr>
        <w:pStyle w:val="Normal"/>
        <w:spacing w:before="280" w:after="280"/>
        <w:jc w:val="both"/>
        <w:rPr/>
      </w:pPr>
      <w:r>
        <w:rPr/>
        <w:t>Сейчас очень много женщин, которые чувствуют себя одинокими. Некоторые никогда не были замужем или давно разошлись, овдовели и сейчас одиноки. Другие замужем, но периодически ощущают острое чувство одиночества - они уже давно стали чужими. Когда-то муж любил, а теперь стал равнодушен, живет своей жизнью. Приходит с работы, поужинает, уткнется в газету или в телевизор, и за весь вечер может сказать всего пару слов, да и то нехотя. Ей хочется поговорить, рассказать о своих заботах, услышать слова сочувствия и ободрения, а он смотрит на нее, как на пустое место или как на досадную помеху. Если отношения формальные, без тепла и взаимности, если муж её не понимает, не любит, то женщина чувствует себя обделенной. Не так-то много женщине и надо - чуточку тепла и внимания, ласковое слово и понимание, чувство защищенности и сознание, что она нужна и любима.</w:t>
      </w:r>
    </w:p>
    <w:p>
      <w:pPr>
        <w:pStyle w:val="Normal"/>
        <w:spacing w:before="280" w:after="280"/>
        <w:jc w:val="both"/>
        <w:rPr/>
      </w:pPr>
      <w:r>
        <w:rPr/>
        <w:t>Даже женщины, имеющие любовников, порой испытывают состояние одиночества. Мужчины приходят и уходят, есть секс, но нет чувств, и в душе остаются разочарование и пустота.</w:t>
      </w:r>
    </w:p>
    <w:p>
      <w:pPr>
        <w:pStyle w:val="Normal"/>
        <w:spacing w:before="280" w:after="280"/>
        <w:jc w:val="both"/>
        <w:rPr/>
      </w:pPr>
      <w:r>
        <w:rPr/>
        <w:t>Женщина может чувствовать себя одинокой, если ей некому отдать свою любовь и нежность. Психология женщины так устроена, что ей обязательно нужно о ком-то заботиться, реализовать свой материнский инстинкт, ощущать себя нужной хоть кому-то, жить ради близкого человека. Если у неё есть ребенок, то она обращает всю свою нежность на него.</w:t>
      </w:r>
    </w:p>
    <w:p>
      <w:pPr>
        <w:pStyle w:val="Normal"/>
        <w:spacing w:before="280" w:after="280"/>
        <w:jc w:val="both"/>
        <w:rPr/>
      </w:pPr>
      <w:r>
        <w:rPr/>
        <w:t>Но помимо этого, каждая женщина нуждается в том, чего не может ей дать ребенок, а способен дать лишь любимый мужчина - заботу и тепло, эмоциональную и духовную близость, ощущение защищенности, уверенности, надежности и опоры в жизни.</w:t>
      </w:r>
    </w:p>
    <w:p>
      <w:pPr>
        <w:pStyle w:val="Normal"/>
        <w:spacing w:before="280" w:after="280"/>
        <w:jc w:val="both"/>
        <w:rPr/>
      </w:pPr>
      <w:r>
        <w:rPr/>
        <w:t>Если у женщины нет ни любимого мужчины, ни хороших друзей, то она одинока вдвойне. И тем более ей тяжело, если к тому же у неё нет интересных занятий и увлечений. Ее жизнь превращается в монотонную череду серых дней, каждый из которых похож на предыдущий. Она может ощущать себя никому не нужной, а свою жизнь считать бессмысленной. Немало женщин, устав от одиночества, решаются на самоубийство.</w:t>
      </w:r>
    </w:p>
    <w:p>
      <w:pPr>
        <w:pStyle w:val="Normal"/>
        <w:spacing w:before="280" w:after="280"/>
        <w:jc w:val="both"/>
        <w:rPr/>
      </w:pPr>
      <w:r>
        <w:rPr/>
        <w:t>У многих женщин есть потребность поделиться, выплеснуть свои эмоции, свою тоску и страх перед одиночеством. Они хотят, чтобы их выслушали. Но не всегда находятся внимательные и сочувствующие слушатели. Приятельница выслушает, но не проявит понимания и сочувствия, а в душе может и позлорадствовать: "Так тебе и надо! Посмотрела бы на себя со стороны!". Подруги все давно замужем, у них дети, проблемы с мужем или деньгами, заботы и хлопоты, им порой некогда выслушивать сетования одинокой женщины. Мать советует ей смирить гордыню и выйти замуж за хорошего человека. А где взять хорошего? Она бы не прочь, да не попадаются.</w:t>
      </w:r>
    </w:p>
    <w:p>
      <w:pPr>
        <w:pStyle w:val="Normal"/>
        <w:spacing w:before="280" w:after="280"/>
        <w:jc w:val="both"/>
        <w:rPr/>
      </w:pPr>
      <w:r>
        <w:rPr/>
        <w:t>Некоторые женщины пишут письма в журналы, и это настоящий крик души: "Откликнетесь хоть кто-нибудь, может быть, кому-то тоже так одиноко, может быть, мы поймем друг друга!" Другие приходят к психиатру и рассказывают о своей безысходности и одиночестве. Как помочь таким женщинам? Таблетки от одиночества не помогают.</w:t>
      </w:r>
    </w:p>
    <w:p>
      <w:pPr>
        <w:pStyle w:val="Normal"/>
        <w:spacing w:before="280" w:after="280"/>
        <w:jc w:val="both"/>
        <w:rPr/>
      </w:pPr>
      <w:r>
        <w:rPr/>
        <w:t>Работа психиатра - это умение внимательно слушать, сопереживать и давать рекомендации. Беседы с пациентами (а на языке психиатров это называется психотерапией) занимают большую часть времени. Лекарственная терапия в общем терапевтическом комплексе имеет гораздо меньший удельный вес.</w:t>
      </w:r>
    </w:p>
    <w:p>
      <w:pPr>
        <w:pStyle w:val="Normal"/>
        <w:spacing w:before="280" w:after="280"/>
        <w:jc w:val="both"/>
        <w:rPr/>
      </w:pPr>
      <w:r>
        <w:rPr/>
        <w:t>У меня было много таких пациенток, для которых я была не столько врачом, сколько собеседницей, которой можно все рассказать о себе.</w:t>
      </w:r>
    </w:p>
    <w:p>
      <w:pPr>
        <w:pStyle w:val="Normal"/>
        <w:spacing w:before="280" w:after="280"/>
        <w:jc w:val="both"/>
        <w:rPr/>
      </w:pPr>
      <w:r>
        <w:rPr/>
        <w:t>Не каждой подруге можно доверить свою душевную боль. Она может не удержаться и поведать секрет "по секрету" ещё одной подруге, а та другой, и пошли гулять по свету слухи о том, что у подруги не все ладно, что она тоскует и ищет спутника жизни. Конечно, женщине не хочется, чтобы болезненные для неё проблемы обсуждали за её спиной все, кому не лень. А держать свою боль в себе тоже тяжело. Поэтому психиатр становится той самой "жилеткой", в которую можно поплакаться, врачу можно довериться.</w:t>
      </w:r>
    </w:p>
    <w:p>
      <w:pPr>
        <w:pStyle w:val="Normal"/>
        <w:spacing w:before="280" w:after="280"/>
        <w:jc w:val="both"/>
        <w:rPr/>
      </w:pPr>
      <w:r>
        <w:rPr/>
        <w:t>Порой одних бесед и возможности выговориться хватало, чтобы женщине уже стало легче. В процессе бесед женщина осознает, в чем причина её одиночества. А понимание проблемы - это уже первый шаг на пути её преодоления. А дальше врач помогает пациентке, дает рекомендации, как ей вести себя в различных житейских ситуациях, как преодолеть некоторые особенности своего характера, которые ей мешают общаться с людьми и строить с ними нормальные взаимоотношения.</w:t>
      </w:r>
    </w:p>
    <w:p>
      <w:pPr>
        <w:pStyle w:val="Normal"/>
        <w:spacing w:before="280" w:after="280"/>
        <w:jc w:val="both"/>
        <w:rPr/>
      </w:pPr>
      <w:r>
        <w:rPr/>
        <w:t>В этой книге я расскажу историю одиночества некоторых моих пациенток. Может быть, в этих клинических примерах из моей практики многие женщины увидят что-то схожее с их жизнью, и это поможет им взглянуть на свои проблемы как бы со стороны и многое понять, почему жизнь не складывается, почему она осталась одна, или даже при наличии мужа счастья нет, и порой она испытывает глухую тоску и чувство одиночества. Все имена, конечно же, изменены.</w:t>
      </w:r>
    </w:p>
    <w:p>
      <w:pPr>
        <w:pStyle w:val="Normal"/>
        <w:spacing w:before="280" w:after="280"/>
        <w:jc w:val="both"/>
        <w:rPr/>
      </w:pPr>
      <w:r>
        <w:rPr/>
        <w:t>Ко мне обратилась 32-летняя женщина с просьбой обследовать её и "дать справку, что она психически нормальна". Оказалось, что она хочет усыновить ребенка, но она не замужем, и в усыновлении ей отказали.</w:t>
      </w:r>
    </w:p>
    <w:p>
      <w:pPr>
        <w:pStyle w:val="Normal"/>
        <w:spacing w:before="280" w:after="280"/>
        <w:jc w:val="both"/>
        <w:rPr/>
      </w:pPr>
      <w:r>
        <w:rPr/>
        <w:t>Она рассказала о себе. Звали её Дашей. Даша рассказывала, что все её детство - это драки, скандалы и бесконечные пьянки родителей. Когда отец умер, мать стала пить ещё больше. Она приводила домой случайных собутыльников, а если не было денег на выпивку, то за бутылку дешевого вина мать Дарьи отдавалась любому желающему или занималась с "клиентом" оральным сексом. У них была комната в коммунальной квартире, и девочке некуда было деться. Приводя "клиента", мать заталкивала дочь в шкаф и велела сидеть тихо. В шкафу было пыльно и душно, поэтому она оставляла дверцу приоткрытой. С 10-летнего возраста Дарья видела сексуальные контакты матери со случайными партнерами. Она ненавидела и боялась свою мать. Спьяну или будучи в дурном настроении, та била девочку чем попало, если у неё не было денег на выпивку, посылала Дашу на улицу просить милостыню у прохожих. Соседи жалели Дашу, подкармливали и частенько прятали её у себя, когда пьяная мать бушевала. Даша носила чужие обноски, очень стеснялась своего внешнего вида и считала себя "дурнушкой".</w:t>
      </w:r>
    </w:p>
    <w:p>
      <w:pPr>
        <w:pStyle w:val="Normal"/>
        <w:spacing w:before="280" w:after="280"/>
        <w:jc w:val="both"/>
        <w:rPr/>
      </w:pPr>
      <w:r>
        <w:rPr/>
        <w:t>Все одноклассники знали о том, что мать Даши пьет и водит к себе кого попало. Они дразнили и задирали Дашу, называли её "дочерью пьянчужки и потаскушки" и предлагали после уроков "за бутылку" заняться сексом.</w:t>
      </w:r>
    </w:p>
    <w:p>
      <w:pPr>
        <w:pStyle w:val="Normal"/>
        <w:spacing w:before="280" w:after="280"/>
        <w:jc w:val="both"/>
        <w:rPr/>
      </w:pPr>
      <w:r>
        <w:rPr/>
        <w:t>Даша с детства тихая, пугливая, забитая девочка, ранимая и чувствительная. Она часто плакала от обиды, забившись куда-нибудь в угол. Обид у бедной девочки действительно было немало. Она всех боялась, в особенности мальчиков. Собутыльников матери она ненавидела. Иногда они уговаривали её выпить, но Даша за всю свою жизнь не попробовала ни капли спиртного. Когда она подросла, то приятели матери стали проявлять к ней внимание. Хотя Даша была плохо одета, стеснительна и застенчива, но внешне она миловидна, с приятным лицом и чистыми светлыми глазами. Чтобы избежать приставаний пьяных партнеров матери, Даша старалась поменьше бывать дома. Уроки она готовила в школьной библиотеке и засиживалась там до самого закрытия. Пожилая библиотекарша все знала о несчастной полуголодной девочке, приносила ей из дома плюшки собственного приготовления, котлеты и кормила её.</w:t>
      </w:r>
    </w:p>
    <w:p>
      <w:pPr>
        <w:pStyle w:val="Normal"/>
        <w:spacing w:before="280" w:after="280"/>
        <w:jc w:val="both"/>
        <w:rPr/>
      </w:pPr>
      <w:r>
        <w:rPr/>
        <w:t>Несмотря на тяжелое детство, Даша не озлобилась. Все взрослые, кроме матери и её собутыльников, были к ней добры и жалели её. Она была послушной, ласковой девочкой и искренне привязывалась к каждому, кто заботился о ней.</w:t>
      </w:r>
    </w:p>
    <w:p>
      <w:pPr>
        <w:pStyle w:val="Normal"/>
        <w:spacing w:before="280" w:after="280"/>
        <w:jc w:val="both"/>
        <w:rPr/>
      </w:pPr>
      <w:r>
        <w:rPr/>
        <w:t>Когда Даше исполнилось 16 лет, её мать нашли мертвой на улице. Дело было зимой, по-видимому, она уснула пьяная на улице и замерзла. Даша получала пенсию, из деревни приехала её бабушка, и они стали жить вместе. Закончив школу, Даша поступила в техникум и получила специальность бухгалтера, стала работать. Мужчин она по-прежнему боялась и избегала. За ней не раз пытались поухаживать, но она стеснялась, боялась сказать что-то не то, поэтому молчала, опустив глаза, и старалась побыстрее уйти.</w:t>
      </w:r>
    </w:p>
    <w:p>
      <w:pPr>
        <w:pStyle w:val="Normal"/>
        <w:spacing w:before="280" w:after="280"/>
        <w:jc w:val="both"/>
        <w:rPr/>
      </w:pPr>
      <w:r>
        <w:rPr/>
        <w:t>Потом бабушка умерла, Даша осталась одна. После работы она приходила домой, смотрела телевизор, шила, убирала квартиру. Все соседи её любили и часто просили посидеть с их ребенком, если надо было отлучиться. Даша охотно соглашалась. Детей она очень любила, но о своих даже и не мечтала. Одна мысль оказаться с мужчиной в постели, даже ради зачатия, повергала её в ужас.</w:t>
      </w:r>
    </w:p>
    <w:p>
      <w:pPr>
        <w:pStyle w:val="Normal"/>
        <w:spacing w:before="280" w:after="280"/>
        <w:jc w:val="both"/>
        <w:rPr/>
      </w:pPr>
      <w:r>
        <w:rPr/>
        <w:t>Все обдумав, она решила усыновить ребенка, чтобы заботиться о таком же обездоленном существе, какой сама была в детстве. Но в усыновлении ей было отказано. Из-за этого она пришла ко мне с просьбой помочь ей.</w:t>
      </w:r>
    </w:p>
    <w:p>
      <w:pPr>
        <w:pStyle w:val="Normal"/>
        <w:spacing w:before="280" w:after="280"/>
        <w:jc w:val="both"/>
        <w:rPr/>
      </w:pPr>
      <w:r>
        <w:rPr/>
        <w:t>Но психиатры не властны повлиять на решение комиссии по усыновлению. Поэтому я порекомендовала ей обратиться в Центр охраны здоровья матери и ребенка для искусственного оплодотворения. Даша даже не подозревала о такой возможности и очень обрадовалась, что ей удастся стать матерью, не прибегая к интимной близости. Она обратилась туда, проходила обследование, так как её возраст для первых родов смущал врачей, а заодно навещала меня. У неё была потребность выговориться. Она призналась, что не нашлось ни одного человека, которого интересовала бы её судьба и который захотел бы выслушать её исповедь. Другие люди были к ней добры, но у них были свои заботы, и им было не до откровений Даши.</w:t>
      </w:r>
    </w:p>
    <w:p>
      <w:pPr>
        <w:pStyle w:val="Normal"/>
        <w:spacing w:before="280" w:after="280"/>
        <w:jc w:val="both"/>
        <w:rPr/>
      </w:pPr>
      <w:r>
        <w:rPr/>
        <w:t>Хотя Даша пришла ко мне с единственной целью - "получить справку", я не могла оставить несчастную, одинокую женщину без поддержки. Мы проанализировали всю её жизнь. Я объяснила ей причину её одиночества. На психиатрическом языке это называется задержкой психосексуального развития, когда либидо (половое влечение) не развивается до своей завершающей, сексуальной стадии. Чаще всего это сочетается с низкой самооценкой, как и было в Дашином случае. Причина этого очевидна - несчастливое детство, отсутствие материнской любви, комплекс неполноценности, ощущение, что она хуже других.</w:t>
      </w:r>
    </w:p>
    <w:p>
      <w:pPr>
        <w:pStyle w:val="Normal"/>
        <w:spacing w:before="280" w:after="280"/>
        <w:jc w:val="both"/>
        <w:rPr/>
      </w:pPr>
      <w:r>
        <w:rPr/>
        <w:t>Психотерапия, аутотрениг, обучение новому стереотипу поведения (обо всем этом я вам расскажу чуть позже) - и Даша стала совсем другой женщиной. Изменилась и внешне, и внутренне. Засияли глаза, появились милые ямочки на щеках, когда Даша улыбалась. Она стала гораздо увереннее в себе, поверила, что тоже сможет быть счастливой. Исчезли её ранимость и обидчивость, она не пряталась от жизни, как улитка в раковину. У Даши мягкий юмор и умение подмечать смешное, она даже стала подшучивать над собой и прежней жизнью, вспомнила несколько забавных случаев. В ней была безграничная доброта и стремление к самопожертвованию. Больше всего ей хотелось отдать свою любовь и нежность тому, кто в ней нуждается. Стремиться больше отдавать, чем брать, - замечательные качества в женщине и они не могут быть не оценены.</w:t>
      </w:r>
    </w:p>
    <w:p>
      <w:pPr>
        <w:pStyle w:val="Normal"/>
        <w:spacing w:before="280" w:after="280"/>
        <w:jc w:val="both"/>
        <w:rPr/>
      </w:pPr>
      <w:r>
        <w:rPr/>
        <w:t>Даша нетерпением ждала решения врачей-гинекологов о возможности искусственного оплодотворения, но судьба распорядилась иначе. Так случилось, что ожидая приема, она как-то раз разговорилась с одним из моих пациентов, который лечился от неврастении, из-за чего у него были сексуальные нарушения. Он был разведен, детей у него не было, и два одиноких человека потянулись друг к другу. После нескольких встреч перед дверями моего кабинета и разговоров, он осмелился проводить её до дома. Через пару месяцев Даша, немного смущаясь, спросила, как я отнесусь к тому, что она пригласит своего нового друга к себе. Конечно же, я одобрила такое решение. Спустя неделю они пришли на прием вместе. Они смотрели друг на друга нежным взглядом и держались за руки. И неудивительно, что невротические нарушения у Дашиного друга заметно уменьшились. Судя по их поведению и нежным взглядам, сексуальные проблемы тоже были решены.</w:t>
      </w:r>
    </w:p>
    <w:p>
      <w:pPr>
        <w:pStyle w:val="Normal"/>
        <w:spacing w:before="280" w:after="280"/>
        <w:jc w:val="both"/>
        <w:rPr/>
      </w:pPr>
      <w:r>
        <w:rPr/>
        <w:t>Потом оба пропали из моего поля зрения на полгода, а затем пришла сияющая Даша и сказала, что они поженились, необходимость искусственного оплодотворения отпала, - она ждет ребенка.</w:t>
      </w:r>
    </w:p>
    <w:p>
      <w:pPr>
        <w:pStyle w:val="Normal"/>
        <w:spacing w:before="280" w:after="280"/>
        <w:jc w:val="both"/>
        <w:rPr/>
      </w:pPr>
      <w:r>
        <w:rPr/>
        <w:t>Эту историю я привела в одной из своих книг. В моей практике было немало случаев, когда одинокие пациенты, постоянно встречаясь перед моим кабинетом в ожидании приема, знакомились, потом встречались и даже женились. Возможно, это обнадежило и других одиноких женщин.</w:t>
      </w:r>
    </w:p>
    <w:p>
      <w:pPr>
        <w:pStyle w:val="Normal"/>
        <w:spacing w:before="280" w:after="280"/>
        <w:jc w:val="both"/>
        <w:rPr/>
      </w:pPr>
      <w:r>
        <w:rPr/>
        <w:t>Недавно я получила письмо от одной из своих читательниц. Она пишет, что давно потеряла мужа, дети выросли, разъехались, она живет одна, тоскует. Дети далеко, денег на билет нет. Ей хочется, чтобы рядом был человек, о котором она могла бы заботиться и вместе с ним стариться. Давать объявление или обращаться в брачное агентство она не хочет - стесняется, да и неизвестно, кем окажется соискатель. Она просит меня познакомить её с кем-либо из моих пациентов, как она пишет, "пусть даже он лечится от импотенции, лишь бы человек был хороший".</w:t>
      </w:r>
    </w:p>
    <w:p>
      <w:pPr>
        <w:pStyle w:val="Normal"/>
        <w:spacing w:before="280" w:after="280"/>
        <w:jc w:val="both"/>
        <w:rPr/>
      </w:pPr>
      <w:r>
        <w:rPr/>
        <w:t>Но я никогда не выступала в роли "свахи", так что помочь своей читательнице в таком качестве не смогу. Но смогу помочь и ей, и многим другим женщинам по-другому. Я помогу вам избавиться от основной проблемы, которая вам мешает - низкой самооценки, как помогала всем своим пациенткам, и вы сами найдете спутника жизни по душе.</w:t>
      </w:r>
    </w:p>
    <w:p>
      <w:pPr>
        <w:pStyle w:val="Normal"/>
        <w:spacing w:before="280" w:after="280"/>
        <w:jc w:val="both"/>
        <w:rPr/>
      </w:pPr>
      <w:r>
        <w:rPr/>
        <w:t>Найти спутника жизни по душе не просто. Иногда это просто везение, дело случая. Если бы женщина не села именно в этот вагон метро, в этот троллейбус, или не пошла пешком домой, не ответила на банальный вопрос: "А что вы делаете сегодня вечером?", или не пошла в этот вечер в гости, то она бы и не встретила своего суженого. А может быть, и встретила бы, но уже другого. Или его же, но в другом месте. Судьба?</w:t>
      </w:r>
    </w:p>
    <w:p>
      <w:pPr>
        <w:pStyle w:val="Normal"/>
        <w:spacing w:before="280" w:after="280"/>
        <w:jc w:val="both"/>
        <w:rPr/>
      </w:pPr>
      <w:r>
        <w:rPr/>
        <w:t>Совсем одной женщине, конечно, тяжело, но даже если она замужем, но муж эгоист, который не считается с женой, унижает её, относится к ней потребительски, изменяет ей, - то такая семейная жизнь, хотя формально женщина и не одинока, - тоже очень тягостна. Присутствие дома мужа, с которым нет душевной близости, от одиночества женщину не спасает. Наоборот, она может испытывать острое чувство одиночества от того, что рядом нет родного и близкого человека, и выхода нет.</w:t>
      </w:r>
    </w:p>
    <w:p>
      <w:pPr>
        <w:pStyle w:val="Normal"/>
        <w:spacing w:before="280" w:after="280"/>
        <w:jc w:val="both"/>
        <w:rPr/>
      </w:pPr>
      <w:r>
        <w:rPr/>
        <w:t>Лида пришла на консультацию с жалобами на тоску, подавленное настроение, чувство одиночества. Лида - худенькая, симпатичная женщина, натуральная платиновая блондинка с большими грустными серыми глазами. Но её беда - низкая самооценка и комплексы ещё с подростковых лет, от которых она не избавилась, даже став взрослой. Ее мать умерла, когда Лиде было девять лет, отец женился вторично, а мачеха растила Лиду, как Золушку, била, ругала, попрекала куском хлеба. Отец пил и не мог защитить дочь. Лида носила чужие обноски, прятала синяки от одноклассников, часто плакала, чувствовала себя одинокой и никому не нужной.</w:t>
      </w:r>
    </w:p>
    <w:p>
      <w:pPr>
        <w:pStyle w:val="Normal"/>
        <w:spacing w:before="280" w:after="280"/>
        <w:jc w:val="both"/>
        <w:rPr/>
      </w:pPr>
      <w:r>
        <w:rPr/>
        <w:t>Она замужем двенадцать лет. Виктор, её муж, легкомысленный, избалованный родителями, высокомерный к тем, кого считает "людьми второго сорта", эгоистичный, привык всегда жить в собственное удовольствие. От родителей он ни в чем не видел отказа, и от Лиды требовал, чтобы она его обслуживала. Все лучшее - ему. Даже к ребенку он холоден.</w:t>
      </w:r>
    </w:p>
    <w:p>
      <w:pPr>
        <w:pStyle w:val="Normal"/>
        <w:spacing w:before="280" w:after="280"/>
        <w:jc w:val="both"/>
        <w:rPr/>
      </w:pPr>
      <w:r>
        <w:rPr/>
        <w:t>Виктору свойственен психологический садизм. Ему нравилось унижать жену, оскорблять её. Он доводил её до слез своими наглыми заявлениями. "Зачем ты покупаешь себе лифчики, тебе же их надеть не на что, хоть бы ваты в чашечки набила, что ли, а то стыдно с тобой по улице идти", - издевался он над женой. Он называл Лиду "тощей воблой", "плоской, как доска", "лимитчицей".</w:t>
      </w:r>
    </w:p>
    <w:p>
      <w:pPr>
        <w:pStyle w:val="Normal"/>
        <w:spacing w:before="280" w:after="280"/>
        <w:jc w:val="both"/>
        <w:rPr/>
      </w:pPr>
      <w:r>
        <w:rPr/>
        <w:t>Лида не имеет никакого отношения к тем, кто был прописан в Москве по лимиту. Хотя она родилась в другом городе, но приехала в Москву поступать в институт. Они учились с Виктором на одном курсе. Но институт она бросила, когда родился ребенок. Лида надеялась потом закончить вечернее отделение, но оба были тогда студентами, жить было не на что. Лида отдала ребенка в ясли и пошла работать, чтобы как-то жить. В их семье всегда считалось, что перспективен и способен лишь Виктор, а Лида - "тупая посредственность".</w:t>
      </w:r>
    </w:p>
    <w:p>
      <w:pPr>
        <w:pStyle w:val="Normal"/>
        <w:spacing w:before="280" w:after="280"/>
        <w:jc w:val="both"/>
        <w:rPr/>
      </w:pPr>
      <w:r>
        <w:rPr/>
        <w:t>Виктор, когда был зол, или ему просто хотелось досадить жене, нагло заявлял, что Лида сама "легла под него", чтобы женить на себе и стать москвичкой. Это была наглая ложь. Он добивался её почти полгода, а она все не решалась ответить на его ухаживания, боялась, что он будет над ней смеяться, она ему не пара.</w:t>
      </w:r>
    </w:p>
    <w:p>
      <w:pPr>
        <w:pStyle w:val="Normal"/>
        <w:spacing w:before="280" w:after="280"/>
        <w:jc w:val="both"/>
        <w:rPr/>
      </w:pPr>
      <w:r>
        <w:rPr/>
        <w:t>Лида робкая, застенчивая, как и многие девушки, лишенные родительской любви и ласки, она испытывала комплекс неполноценности, считала себя "серой мышкой". К тому же она очень стеснялась своего произношения, считала себя провинциалкой. Она боялась даже открыть рот в присутствии самоуверенных сокурсников. Ей казалось, что у неё косноязычная, примитивная речь, да ещё с характерным "оканием". Она стеснялась своего внешнего вида и своей поношенной одежды. У неё не было ни одного приличного платья, обуви, жила она на стипендию, питалась впроголодь. Отец все пропивал, от мачехи тем более ничего не перепадало, купить обновки было не на что. Из единственного платья она давно выросла, оно было перелицовано и перешито, подол и рукава надставлены другой тканью.</w:t>
      </w:r>
    </w:p>
    <w:p>
      <w:pPr>
        <w:pStyle w:val="Normal"/>
        <w:spacing w:before="280" w:after="280"/>
        <w:jc w:val="both"/>
        <w:rPr/>
      </w:pPr>
      <w:r>
        <w:rPr/>
        <w:t>Почему Виктор "клюнул" на неё и женился? Скорее всего, искал жертву, на которой можно издеваться и вымещать свое зло, а он был очень злым и жестоким человеком, и только такая терпеливая женщина, как Лида, могла покорно сносить все его безобразные выходки.</w:t>
      </w:r>
    </w:p>
    <w:p>
      <w:pPr>
        <w:pStyle w:val="Normal"/>
        <w:spacing w:before="280" w:after="280"/>
        <w:jc w:val="both"/>
        <w:rPr/>
      </w:pPr>
      <w:r>
        <w:rPr/>
        <w:t>Виктор, как считают его родители, способный, но ленивый. Ему все всегда давалось легко. А если нужно было приложить усилия, то он махал рукой: "А пошли вы все…", - и ничего не делал. Все называли его лентяем, корили, что он занимается и работает "в полсилы". Но мнение окружающих никогда для него ничего не значило, Виктор всегда делал только то, что ему самому хотелось.</w:t>
      </w:r>
    </w:p>
    <w:p>
      <w:pPr>
        <w:pStyle w:val="Normal"/>
        <w:spacing w:before="280" w:after="280"/>
        <w:jc w:val="both"/>
        <w:rPr/>
      </w:pPr>
      <w:r>
        <w:rPr/>
        <w:t>Работа его тяготила, с его слов, он просто "отбывал трудовую повинность", зарабатывал мало, сидел в своем НИИ на должности младшего научного сотрудника, хотя со студенческих лет все прочили ему большие успехи. Первое время он работал над диссертацией, а потом забросил ее: "Да ну его, этот "дисер" (диссертацию), - отговаривался он, когда родители его упрекали. - Кому сейчас это нужно? Разница между остепененными и не остепененными сотрудниками всего в 30 рублей, мне этого и на хороший ресторан не хватит".</w:t>
      </w:r>
    </w:p>
    <w:p>
      <w:pPr>
        <w:pStyle w:val="Normal"/>
        <w:spacing w:before="280" w:after="280"/>
        <w:jc w:val="both"/>
        <w:rPr/>
      </w:pPr>
      <w:r>
        <w:rPr/>
        <w:t>Дома Виктор тоже ничего не делал, никогда не помогал Лиде ни в домашней работе, ни по уходу за ребенком. Даже когда дочь было грудной, а Лида после бессонной ночи просила мужа пойти погулять с коляской, чтобы поспать хоть часок, он отмахивался: "Сама гуляй! Ты хотела ребенка, а не я".</w:t>
      </w:r>
    </w:p>
    <w:p>
      <w:pPr>
        <w:pStyle w:val="Normal"/>
        <w:spacing w:before="280" w:after="280"/>
        <w:jc w:val="both"/>
        <w:rPr/>
      </w:pPr>
      <w:r>
        <w:rPr/>
        <w:t>Приходя с работы, Виктор заваливался на диван с очередным детективом или смотрел футбол. Когда ему надоедало валяться на диване, он уходил на весь вечер к своим приятелям, возвращался навеселе. Денег он жене не давал, все тратил на себя, да ещё и у неё требовал.</w:t>
      </w:r>
    </w:p>
    <w:p>
      <w:pPr>
        <w:pStyle w:val="Normal"/>
        <w:spacing w:before="280" w:after="280"/>
        <w:jc w:val="both"/>
        <w:rPr/>
      </w:pPr>
      <w:r>
        <w:rPr/>
        <w:t>Лиде он изменял даже когда они ещё не были женаты, изменял и в браке, но тем не менее, она вышла за него замуж. Он и до свадьбы относился к ней пренебрежительно, а потом ещё хуже.</w:t>
      </w:r>
    </w:p>
    <w:p>
      <w:pPr>
        <w:pStyle w:val="Normal"/>
        <w:spacing w:before="280" w:after="280"/>
        <w:jc w:val="both"/>
        <w:rPr/>
      </w:pPr>
      <w:r>
        <w:rPr/>
        <w:t>Виктор часто менял любовниц, иногда одновременно имел нескольких. Будучи законченным эгоистом, всех женщин Виктор презирал. Он выбирал женщин с броской внешностью или соответствующих его критериям: "Сиськи, как арбузы, и зад, как шкаф, и чтоб была блондинкой, - такая по мне", - самодовольно заявлял он Лиде и своим приятелям.</w:t>
      </w:r>
    </w:p>
    <w:p>
      <w:pPr>
        <w:pStyle w:val="Normal"/>
        <w:spacing w:before="280" w:after="280"/>
        <w:jc w:val="both"/>
        <w:rPr/>
      </w:pPr>
      <w:r>
        <w:rPr/>
        <w:t>Переспав с очередной любовницей, Виктор подробно рассказывал жене все подробности. Вначале Лида плакала и переживала, потом смирилась и даже не ревновала мужа. Она его никогда не любила, и если бы Виктор не домогался её столь настойчиво, не вышла бы за него замуж. Секс у них был самый примитивный. Последние пять лет вообще нет интимных отношений.</w:t>
      </w:r>
    </w:p>
    <w:p>
      <w:pPr>
        <w:pStyle w:val="Normal"/>
        <w:spacing w:before="280" w:after="280"/>
        <w:jc w:val="both"/>
        <w:rPr/>
      </w:pPr>
      <w:r>
        <w:rPr/>
        <w:t>Почему бедная женщина не развелась с ним, почему терпела такие унижения?! Она и сама не смогла мне ответить на этот вопрос. "А куда я денусь с ребенком, - горевала она. - Я иногородняя, квартира принадлежит Вите. Он меня даже прописал в ней не сразу, а только через три года, когда дочка родилась. А до этого я была прописана в общежитии. В свой родной город я вернуться не могу, мачеха меня со свету сживет вместе с дочерью. Витя, когда прописывал меня к себе, взял с меня расписку, что я не буду претендовать на жилплощадь. Снимать квартиру мне не на что. Так что у меня нет выхода".</w:t>
      </w:r>
    </w:p>
    <w:p>
      <w:pPr>
        <w:pStyle w:val="Normal"/>
        <w:spacing w:before="280" w:after="280"/>
        <w:jc w:val="both"/>
        <w:rPr/>
      </w:pPr>
      <w:r>
        <w:rPr/>
        <w:t>Бедная женщина даже не знала своих прав. По моему совету она проконсультировалась с юристом и узнала, что по закону она и её дочь имеют право на жилплощадь. Тем не менее, она не могла решиться на развод.</w:t>
      </w:r>
    </w:p>
    <w:p>
      <w:pPr>
        <w:pStyle w:val="Normal"/>
        <w:spacing w:before="280" w:after="280"/>
        <w:jc w:val="both"/>
        <w:rPr/>
      </w:pPr>
      <w:r>
        <w:rPr/>
        <w:t>В процессе лечения настроение её выровнялось, она повеселела и похорошела. "Я теперь не обращаю на него внимания. - говорила она. - Он же бесится из-за того, что ничего не достиг. Он меня оскорбляет, а я теперь будто не слышу его слов. Я же знаю, что у него характер такой противный. Жалкий неудачник, который не знает, на ком сорвать зло".</w:t>
      </w:r>
    </w:p>
    <w:p>
      <w:pPr>
        <w:pStyle w:val="Normal"/>
        <w:spacing w:before="280" w:after="280"/>
        <w:jc w:val="both"/>
        <w:rPr/>
      </w:pPr>
      <w:r>
        <w:rPr/>
        <w:t>Лида действительно перестала обращать внимания на подколки мужа. Она поставила в комнате дочери кушетку, врезала в дверь комнаты замок, и если Виктор начинал "выступать", молча уходила в свою комнату и запирала дверь. Громко скандалить муж не любил, он привык говорить ей гадости спокойным, язвительным тоном, поэтому в дверь не ломился. То, что жена перестала обращать внимания на его колкости, его обескуражило. Потом он от неё совсем отстал. Вечерами он где-то шляется, очевидно, проводит время с очередной "пассией". Лиде это безразлично. Нет его - ей спокойнее. Так они и живут, как чужие.</w:t>
      </w:r>
    </w:p>
    <w:p>
      <w:pPr>
        <w:pStyle w:val="Normal"/>
        <w:spacing w:before="280" w:after="280"/>
        <w:jc w:val="both"/>
        <w:rPr/>
      </w:pPr>
      <w:r>
        <w:rPr/>
        <w:t>Растет дочь на радость Лиде. Она приводила девочку ко мне. Дочь просто красавица, похоже на мать, умная, рассудительная девочка. Лиде спокойнее жить, когда она знает, что может в любой момент уйти от Виктора и разменять квартиру по суду. Но она пока не спешит. Подала в суд на алименты и теперь получает их официально. Мужу больше денег не дает. Устроилась на более высокооплачиваемую работу, копит деньги, чтобы после развода с доплатой выменять хорошую квартиру.</w:t>
      </w:r>
    </w:p>
    <w:p>
      <w:pPr>
        <w:pStyle w:val="Normal"/>
        <w:spacing w:before="280" w:after="280"/>
        <w:jc w:val="both"/>
        <w:rPr/>
      </w:pPr>
      <w:r>
        <w:rPr/>
        <w:t>Лида считала, что если бы она не вышла замуж за Виктора, то она вообще вряд ли бы вышла замуж, так она себя недооценивала и полагала, что для мужчин она непривлекательна. Но, скорее всего, она ошибалась. Такие безропотные, робкие женщины обычно привлекают именно эгоистов и мерзавцев, которые потом над ними издеваются, потому что сами женщины позволяют над собой издеваться и не могут добиться уважения мужчины и отстоять свои права.</w:t>
      </w:r>
    </w:p>
    <w:p>
      <w:pPr>
        <w:pStyle w:val="Normal"/>
        <w:spacing w:before="280" w:after="280"/>
        <w:jc w:val="both"/>
        <w:rPr/>
      </w:pPr>
      <w:r>
        <w:rPr/>
        <w:t>В очень редких случаях таким женщинам везет встретить доброго и сильного спутника, который оценит её мягкость и уступчивость. Хорошо бы, чтобы он оставался таким же всегда. Но обычно бывает так, что даже те мужчины, которые поначалу хорошо относятся к такой мягкой женщине, со временем начинают злоупотреблять её безответностью, а потом либо изменяют ей, а она с этим мирится. Либо бросают ради другой женщины, её противоположности. Потом она остается одна или находится ещё один, который использует её в своих интересах.</w:t>
      </w:r>
    </w:p>
    <w:p>
      <w:pPr>
        <w:pStyle w:val="Normal"/>
        <w:spacing w:before="280" w:after="280"/>
        <w:jc w:val="both"/>
        <w:rPr/>
      </w:pPr>
      <w:r>
        <w:rPr/>
        <w:t>Женщинам, нашим соотечественницам, сейчас очень трудно. Развод - это всегда трагедия и для самой женщины, и для её детей. Но если отношения с мужем дошли до точки, и ей кажется, что так дальше жить невозможно, то она выбирает развод.</w:t>
      </w:r>
    </w:p>
    <w:p>
      <w:pPr>
        <w:pStyle w:val="Normal"/>
        <w:spacing w:before="280" w:after="280"/>
        <w:jc w:val="both"/>
        <w:rPr/>
      </w:pPr>
      <w:r>
        <w:rPr/>
        <w:t>В прежние времена, когда семейная жизнь не сложилась, все же была возможность разменять квартиру и получить более-менее приличное жилье, в крайнем случае, с доплатой, вполне доступной многим. Сейчас доплата по сравнению с зарплатой многих людей, просто фантастическая. Если супруги живут в однокомнатной квартире или небольшой двухкомнатной, то размен для имеющих малый достаток просто невозможен. А для тех, кто имеет комнату в коммунальной квартире и подавно. За каждую справку, бумажку нужно платить. Даже переезд стоит немалых денег, которых у супругов может не быть. На государственную квартиру рассчитывать не приходится. Вот и живут они вместе, тихо ненавидя друг друга.</w:t>
      </w:r>
    </w:p>
    <w:p>
      <w:pPr>
        <w:pStyle w:val="Normal"/>
        <w:spacing w:before="280" w:after="280"/>
        <w:jc w:val="both"/>
        <w:rPr/>
      </w:pPr>
      <w:r>
        <w:rPr/>
        <w:t>Вдобавок ко всему, женщину угнетают материальные и бытовые проблемы. Они занимают все её мысли, негативно влияют на настроение. Женщина не может найти выхода из тупиковой ситуации, ощущает бессилие и безысходность.</w:t>
      </w:r>
    </w:p>
    <w:p>
      <w:pPr>
        <w:pStyle w:val="Normal"/>
        <w:spacing w:before="280" w:after="280"/>
        <w:jc w:val="both"/>
        <w:rPr/>
      </w:pPr>
      <w:r>
        <w:rPr/>
        <w:t>Раньше жизнь тоже была сложной, но, по крайней мере, люди были не так разобщены. Был коллектив на работе, с коллегой или подругой можно было поделиться наболевшим. Зарплата, пусть и небольшая, но была стабильной. Хотя многие жаловались, но все же на жизнь хватало. Высшее образование или хорошая специальность давали гарантию определенного социального статуса и стабильного заработка. Безработных специалистов не было. Была возможность получить государственную квартиру или устроившись в ведомственное учреждение со своим жилым фондом.</w:t>
      </w:r>
    </w:p>
    <w:p>
      <w:pPr>
        <w:pStyle w:val="Normal"/>
        <w:spacing w:before="280" w:after="280"/>
        <w:jc w:val="both"/>
        <w:rPr/>
      </w:pPr>
      <w:r>
        <w:rPr/>
        <w:t>А теперь каждый человек бьется в одиночку, озабочен лишь собственными проблемами, у каждого их немало. Даже благополучные люди говорят, что отношения с прежними друзьями стали формальными. Раньше часто собирались по поводу и без всякого повода, когда хотелось повидаться и пообщаться, сидели на кухне за бутылочкой вина или чашкой чая, травили анекдоты, делились проблемами. Посмеялись, поболтали, расслабились, и жизнь уже не кажется серыми буднями. Дружеское общение, эмоциональная отдача, сопереживание, поддержка друзей - хороший способ для снятия стрессов.</w:t>
      </w:r>
    </w:p>
    <w:p>
      <w:pPr>
        <w:pStyle w:val="Normal"/>
        <w:spacing w:before="280" w:after="280"/>
        <w:jc w:val="both"/>
        <w:rPr/>
      </w:pPr>
      <w:r>
        <w:rPr/>
        <w:t>Сейчас всем некогда, всем тяжело, у всех проблемы. В лучшем случае прежние друзья иногда перезваниваются по телефону. Раньше собирались на все дни рождения, праздники, именины, а теперь, чтобы накрыть хороший стол нужно выложить солидную сумму. Да и времени на посиделки уже нет или заботы гнетут, женщине не до веселья.</w:t>
      </w:r>
    </w:p>
    <w:p>
      <w:pPr>
        <w:pStyle w:val="Normal"/>
        <w:spacing w:before="280" w:after="280"/>
        <w:jc w:val="both"/>
        <w:rPr/>
      </w:pPr>
      <w:r>
        <w:rPr/>
        <w:t>Люди стали меньше общаться. Женщине некуда пойти, чтобы развеяться. Раньше можно было сходить в театр, на концерт. Теперь это дорого, да и приличного выходного платья у неё может не оказаться. Или женщина так устает, пытаясь заработать на жизнь, что ей уже не до театра, кино и концертов. Телевизор и телефон, чтобы поболтать с приятельницей, - вот и все её развлечения. Поэтому стало так много одиноких женщин. Не только в смысле отсутствия спутника жизни, а в духовном смысле.</w:t>
      </w:r>
    </w:p>
    <w:p>
      <w:pPr>
        <w:pStyle w:val="Normal"/>
        <w:spacing w:before="280" w:after="280"/>
        <w:jc w:val="both"/>
        <w:rPr/>
      </w:pPr>
      <w:r>
        <w:rPr/>
        <w:t>Люди стали жестче, равнодушнее друг к другу. Сопереживание, дружеская поддержка и помощь стали роскошью. Сейчас каждый сам за себя, каждый выживает, как умеет, никому нет дела друг до друга. Нет поддержки ни от друзей, ни от коллектива на работе, ни от государства. В любой момент человек может оказаться без работы. Забота о хлебе насущном отнимает все силы и время. Женщина может пожаловаться подруге на одиночество, а та отмахивается, у неё проблем не меньше - денег вечно не хватает, муж почти не зарабатывает, нет денег на самое необходимое.</w:t>
      </w:r>
    </w:p>
    <w:p>
      <w:pPr>
        <w:pStyle w:val="Normal"/>
        <w:spacing w:before="280" w:after="280"/>
        <w:jc w:val="both"/>
        <w:rPr/>
      </w:pPr>
      <w:r>
        <w:rPr/>
        <w:t>29-летняя Галя по образованию физик, раньше работала преподавателем в школе, последние четыре года "челночит". Замуж она так и не вышла.</w:t>
      </w:r>
    </w:p>
    <w:p>
      <w:pPr>
        <w:pStyle w:val="Normal"/>
        <w:spacing w:before="280" w:after="280"/>
        <w:jc w:val="both"/>
        <w:rPr/>
      </w:pPr>
      <w:r>
        <w:rPr/>
        <w:t>По молодости за ней многие ухаживали. В 20-летнем возрасте Галя чуть было не вышла замуж. Они подали заявление, Галя уже купила свадебное платье, но тут её жениха арестовали за участие в групповом изнасиловании. Галя была просто потрясена случившимся - с женихом они встречались около года, у них были интимные отношения, зачем ему понадобилось кого-то насиловать? У неё было реактивное состояние, депрессия, она лечилась два месяца, оформила в институте академический отпуск. Потом решила быть более осмотрительной, чтобы ещё раз не обжечься.</w:t>
      </w:r>
    </w:p>
    <w:p>
      <w:pPr>
        <w:pStyle w:val="Normal"/>
        <w:spacing w:before="280" w:after="280"/>
        <w:jc w:val="both"/>
        <w:rPr/>
      </w:pPr>
      <w:r>
        <w:rPr/>
        <w:t>Годы шли, а хорошего жениха все не было. В школе, где она работала, коллектив был чисто женским. Подруги вышли замуж, обзавелись детьми, сокурсницы разъехались по своим городам. Вечерами Галя сидела дома, читала, смотрела телевизор или забегала к соседке, тоже одинокой женщине, поболтать, попить чаю, иногда - выпить чего-то покрепче.</w:t>
      </w:r>
    </w:p>
    <w:p>
      <w:pPr>
        <w:pStyle w:val="Normal"/>
        <w:spacing w:before="280" w:after="280"/>
        <w:jc w:val="both"/>
        <w:rPr/>
      </w:pPr>
      <w:r>
        <w:rPr/>
        <w:t>Зарплаты учительницы Гале не хватало, прежние туалеты поизносились, она поправилась, и старые юбки, брюки и блузки уже стали тесноваты. Решив, что надо приодеться, а то в таком виде ей жениха не найти, Галя приняла предложение соседки и стала её напарницей по "челночному" бизнесу. Заодно решила и сменить коллектив в надежде найти спутника жизни. Вначале соседка привозила товар из Турции, Эмиратов, а Галя торговала на оптовом рынке, потом, когда она освоила коньюнктуру и уже знала, какой товар закупать, они стали меняться - то соседка ехала за товаром, а Галя занималась его реализацией, то наоборот.</w:t>
      </w:r>
    </w:p>
    <w:p>
      <w:pPr>
        <w:pStyle w:val="Normal"/>
        <w:spacing w:before="280" w:after="280"/>
        <w:jc w:val="both"/>
        <w:rPr/>
      </w:pPr>
      <w:r>
        <w:rPr/>
        <w:t>Денег у неё стало достаточно, а спутника жизни все не было. Галя миловидная женщина с приятным лицом, спокойная и доброжелательная. В поездках и на оптовых рынках она не оставалась без внимания мужчин. Кавалеры у неё действительно появились, но все было не то, чего она хотела. Желающих переспать было сколько угодно, а близких отношений ни с кем не возникало. Гале были нужны чувства, знаки внимания, ухаживания, а ей попадались лишь любовники из категории "сегодня с одной, завтра с другой". На ухаживания они времени не тратили. Откажет одна - согласится другая. Другие женщины с менее высокими запросами довольствовались малым - выпили вместе, занялись сексом и расстались до следующего раза. Галя тоже пробовала так, чтобы уж совсем не быть одной, но в её душе была тоска и пустота.</w:t>
      </w:r>
    </w:p>
    <w:p>
      <w:pPr>
        <w:pStyle w:val="Normal"/>
        <w:spacing w:before="280" w:after="280"/>
        <w:jc w:val="both"/>
        <w:rPr/>
      </w:pPr>
      <w:r>
        <w:rPr/>
        <w:t>Навещая давнюю подругу, Галя жаловалась ей на скуку и одиночество, но той было не до Галиных проблем. "Мне бы твои заботы, - ворчала в ответ подруга. - Мой опять вчера пришел на бровях и весь вечер куролесил. Тебе-то спокойнее живется. Зачем тебе замуж? Роди ребенка для себя и расти, он тебе душу согреет. По крайней мере не придется иметь дело с пьяным скотом, стирать его вонючее белье и выслушивать его пьяные бредни. Моя бы воля - я бы вообще замуж не выходила. А куда я теперь от него денусь? Квартиру не поделишь, у нас нет денег на размен, да и детей жалко, все-таки какой-никакой, а отец. Знала бы я, никогда бы за него не пошла. Родила бы и жила с ребенком без забот и хлопот".</w:t>
      </w:r>
    </w:p>
    <w:p>
      <w:pPr>
        <w:pStyle w:val="Normal"/>
        <w:spacing w:before="280" w:after="280"/>
        <w:jc w:val="both"/>
        <w:rPr/>
      </w:pPr>
      <w:r>
        <w:rPr/>
        <w:t>Но рожать ребенка от случайного любовника или пьющего мужчины, которые её окружали, "перекати поля" Гале не хотелось. Она хотела, чтобы у ребенка был отец, а у неё - душевно близкий человек, опора в жизни. Временные любовники у неё есть и сейчас, но руку и сердце ей никто не предлагает.</w:t>
      </w:r>
    </w:p>
    <w:p>
      <w:pPr>
        <w:pStyle w:val="Normal"/>
        <w:spacing w:before="280" w:after="280"/>
        <w:jc w:val="both"/>
        <w:rPr/>
      </w:pPr>
      <w:r>
        <w:rPr/>
        <w:t>Мужчинам в какой-то мере проще жить. Он может выпить с приятелем, соседом, коллегой, потрепаться ни о чем и заполнить пустой вечер. Или он может отправиться на футбол, хоккей, баскетбол и тоже скоротает время. Может завести себе любовницу, и это его тоже отвлечет от скуки обыденной жизни.</w:t>
      </w:r>
    </w:p>
    <w:p>
      <w:pPr>
        <w:pStyle w:val="Normal"/>
        <w:spacing w:before="280" w:after="280"/>
        <w:jc w:val="both"/>
        <w:rPr/>
      </w:pPr>
      <w:r>
        <w:rPr/>
        <w:t>Говорят, что мужчины - существа более физиологические, а женщины - психологические. Это, конечно, не совсем так, слишком упрощенно, но тем не менее, очевидно, что психологические и эмоциональные отношения, взаимопонимание с партнером для женщины имеет гораздо большее значение, чем для мужчины.</w:t>
      </w:r>
    </w:p>
    <w:p>
      <w:pPr>
        <w:pStyle w:val="Normal"/>
        <w:spacing w:before="280" w:after="280"/>
        <w:jc w:val="both"/>
        <w:rPr/>
      </w:pPr>
      <w:r>
        <w:rPr/>
        <w:t>Мужчины как целое, более непостоянны в своих привязанностях и могут проявлять интерес ко многим женщинам, а не только к своей постоянной партнерше. Если с женой плохие отношения, если мужчина неудовлетворен своей семейной жизнью, то ему легче, чем женщине, найти утешение в любовной связи. У мужчин больше времени и возможностей для любовных интрижек, сильнее сексуальное влечение, чем у женщин, и иные приоритеты. И эффект новизны, и желание познать другую женщину, и стремление доказать, что он "настоящий мужчина", который может покорить любую женщину, - все это присуще нормальному мужчине.</w:t>
      </w:r>
    </w:p>
    <w:p>
      <w:pPr>
        <w:pStyle w:val="Normal"/>
        <w:spacing w:before="280" w:after="280"/>
        <w:jc w:val="both"/>
        <w:rPr/>
      </w:pPr>
      <w:r>
        <w:rPr/>
        <w:t>Сексуальное влечение мужчины преобладает над духовностью. Мужчин больше привлекает сексуальный аспект любовной связи. Любовница - это развлечение, разнообразие, новые сексуальные отношения. Он может переспать с любой женщиной, которая оказалась рядом и не возражала против секса, а наутро забудет о ней навсегда.</w:t>
      </w:r>
    </w:p>
    <w:p>
      <w:pPr>
        <w:pStyle w:val="Normal"/>
        <w:spacing w:before="280" w:after="280"/>
        <w:jc w:val="both"/>
        <w:rPr/>
      </w:pPr>
      <w:r>
        <w:rPr/>
        <w:t>Женщине же нужна любовь, чувства, духовная близость. А если отношения сводятся к "голому" сексу, она чувствует себя разочарованной и обманутой в своих ожиданиях.</w:t>
      </w:r>
    </w:p>
    <w:p>
      <w:pPr>
        <w:pStyle w:val="Normal"/>
        <w:spacing w:before="280" w:after="280"/>
        <w:jc w:val="both"/>
        <w:rPr/>
      </w:pPr>
      <w:r>
        <w:rPr/>
        <w:t>Если вы одна, то испытываете чувство одиночество, и это действительно очень тягостное чувство. Но если, пытаясь спастись от одиночества, вы поспешите выйти замуж за человека, который вам не подходит, то вам не станет легче. Чаще бывает наоборот, прибавляется проблем, по сравнению с которыми прежнее ваше состояние, когда вы были свободны, будет казаться вам раем земным. Самое печальное, что в неудачном браке от чувства одиночества вы не избавитесь.</w:t>
      </w:r>
    </w:p>
    <w:p>
      <w:pPr>
        <w:pStyle w:val="Normal"/>
        <w:spacing w:before="280" w:after="280"/>
        <w:jc w:val="both"/>
        <w:rPr/>
      </w:pPr>
      <w:r>
        <w:rPr/>
        <w:t>Когда вы одна, по крайней мере, есть надежда, что рано или поздно вы встретите человека по душе. А когда вы замужем за человеком, который вам не подходит, шансы встретить другого значительно уменьшаются. А даже если вы и встретите его, то у вас не будет возможности узнать его получше и понять, что он именно тот, кто вам нужен.</w:t>
      </w:r>
    </w:p>
    <w:p>
      <w:pPr>
        <w:pStyle w:val="Normal"/>
        <w:numPr>
          <w:ilvl w:val="0"/>
          <w:numId w:val="0"/>
        </w:numPr>
        <w:spacing w:before="280" w:after="280"/>
        <w:outlineLvl w:val="1"/>
        <w:rPr>
          <w:b/>
          <w:b/>
          <w:bCs/>
        </w:rPr>
      </w:pPr>
      <w:r>
        <w:rPr>
          <w:b/>
          <w:bCs/>
        </w:rPr>
        <w:t>НЕ РОДИСЬ КРАСИВОЙ…</w:t>
      </w:r>
    </w:p>
    <w:p>
      <w:pPr>
        <w:pStyle w:val="Normal"/>
        <w:spacing w:before="280" w:after="280"/>
        <w:ind w:left="225" w:right="225" w:hanging="0"/>
        <w:jc w:val="both"/>
        <w:rPr/>
      </w:pPr>
      <w:r>
        <w:rPr/>
        <w:t>"И все же, что такое красота</w:t>
        <w:br/>
        <w:t>И почему её обожествляют люди?</w:t>
        <w:br/>
        <w:t>Сосуд она, в котором пустота,</w:t>
        <w:br/>
        <w:t>Или огонь, мерцающий в сосуде?"</w:t>
        <w:br/>
        <w:t>Н. Заболоцкий</w:t>
      </w:r>
    </w:p>
    <w:p>
      <w:pPr>
        <w:pStyle w:val="Normal"/>
        <w:spacing w:before="280" w:after="280"/>
        <w:jc w:val="both"/>
        <w:rPr/>
      </w:pPr>
      <w:r>
        <w:rPr/>
        <w:t>Некоторые женщины думают, что они не привлекают мужчин потому, что им не повезло с внешностью - мужчины равняются на эталоны красоты, всех этих "мисс", которые призывно смотрят с обложек журналов и с экранов, и хотят, чтобы спутницей жизни стала такая же красотка.</w:t>
      </w:r>
    </w:p>
    <w:p>
      <w:pPr>
        <w:pStyle w:val="Normal"/>
        <w:spacing w:before="280" w:after="280"/>
        <w:jc w:val="both"/>
        <w:rPr/>
      </w:pPr>
      <w:r>
        <w:rPr/>
        <w:t>Но дело не во внешности. Женщина с самой заурядной внешностью может быть счастлива в любви, и её муж (любовник) пылинки с неё сдувает, она для него самая-самая. А другая - просто красавица, вокруг неё рой поклонников, а она несчастлива. Поклонники приходят и уходят, а сердце пусто и душа тоскует.</w:t>
      </w:r>
    </w:p>
    <w:p>
      <w:pPr>
        <w:pStyle w:val="Normal"/>
        <w:spacing w:before="280" w:after="280"/>
        <w:jc w:val="both"/>
        <w:rPr/>
      </w:pPr>
      <w:r>
        <w:rPr/>
        <w:t>Красота - лишь первоначальный эротический стимул для мужчины, но не залог счастья. Даже к привлекательной внешности желательно "приложение" в виде положительных личностных качеств. А если таковых нет, то даже судьба писаной красавицы может сложиться весьма драматически.</w:t>
      </w:r>
    </w:p>
    <w:p>
      <w:pPr>
        <w:pStyle w:val="Normal"/>
        <w:spacing w:before="280" w:after="280"/>
        <w:jc w:val="both"/>
        <w:rPr/>
      </w:pPr>
      <w:r>
        <w:rPr/>
        <w:t>Так что я бы продолжила старую пословицу так: "Не родись красивой, а родись умной". Не в смысле интеллекта, а в смысле "женского ума", который для женщины гораздо важнее интеллекта. Тогда и счастье будет. А ловить "птицу счастья" за хвост, надеясь лишь на собственную внешность, - очень рискованно.</w:t>
      </w:r>
    </w:p>
    <w:p>
      <w:pPr>
        <w:pStyle w:val="Normal"/>
        <w:spacing w:before="280" w:after="280"/>
        <w:jc w:val="both"/>
        <w:rPr/>
      </w:pPr>
      <w:r>
        <w:rPr/>
        <w:t>В студенческие годы я подрабатывала манекенщицей в Доме моделей. Со мною работали две подруги, Эмма и Алла, обе фантастически красивые женщины. Эмма - женщина южного типа, жгучая брюнетка с огромными черными глазами, чувственным ртом, точеным профилем и гладкой, матово-белой кожей, с роскошными формами. Ее бюсту завидовали все наши манекенщицы - шутка ли, 5 номер и она не носила бюстгальтера, её бюст и так "стоял", и на него можно было чуть ли не облокачиваться.</w:t>
      </w:r>
    </w:p>
    <w:p>
      <w:pPr>
        <w:pStyle w:val="Normal"/>
        <w:spacing w:before="280" w:after="280"/>
        <w:jc w:val="both"/>
        <w:rPr/>
      </w:pPr>
      <w:r>
        <w:rPr/>
        <w:t>В целом её фигура была немного тяжеловата для манекенщицы, но наш ведущий модельер, который, в отличие от всех остальных, не был гомосексуалом, не смог остаться равнодушным ни к Эмминому бюсту, ни к её пышным бедрам. Но Эмма в силу отсутствия ума даже не сумела распорядиться тем, чем так щедро одарила её природа.</w:t>
      </w:r>
    </w:p>
    <w:p>
      <w:pPr>
        <w:pStyle w:val="Normal"/>
        <w:spacing w:before="280" w:after="280"/>
        <w:jc w:val="both"/>
        <w:rPr/>
      </w:pPr>
      <w:r>
        <w:rPr/>
        <w:t>Она выросла без отца, мать её была уборщицей в нашем же Доме моделей. Она преждевременно постаревшая, ко всему равнодушная женщина, у которой, кроме Эммы, было ещё трое детей более младшего возраста и внешне все разные. Кто был отец Эммы - никто не знал, по-моему, не знала и сама мать. Откуда такой южный цветок вырос на помойке, - уму непостижимо. Все младшие братья и сестры Эллы были на неё совершенно непохожи. Мать Эммы брала их с собой на работу, так как ей не кем было их оставить, и они постоянно путались у всех под ногами, всем мешали, шумели, визжали и дрались, настоящие оборвыши, чумазые и вечно голодные. Мы называли их "гаврошами" и подкармливали сладостями. Эмма с её тяжелой, царственной поступью, гордо вскинутой головой на длинной красивой шее, казалась существом из другого мира и трудно было поверить, что они одной крови.</w:t>
      </w:r>
    </w:p>
    <w:p>
      <w:pPr>
        <w:pStyle w:val="Normal"/>
        <w:spacing w:before="280" w:after="280"/>
        <w:jc w:val="both"/>
        <w:rPr/>
      </w:pPr>
      <w:r>
        <w:rPr/>
        <w:t>И вот такую неземную красоту Эмма не ценила, вернее, ценила, но своеобразно. Она потеряла девственность лет в 10, она и сама не помнит точно, а потом не отказывала никому. Любой шофер, который её подвез, зритель из зала после просмотра, первый встречный мог попользоваться роскошным Эмминым телом, причем, бесплатно. Даже на то, чтобы совмещать работу манекенщицы со столь "прибыльным" делом, как торговля собой, её ума не хватало. Желающие бы точно нашлись. Не то, чтобы она была очень нравственной, ей это просто не приходило в голову, хотя зарабатывала она мало и денег ей вечно не хватало. Правда, в то время проституция была непопулярна, не то, что сейчас.</w:t>
      </w:r>
    </w:p>
    <w:p>
      <w:pPr>
        <w:pStyle w:val="Normal"/>
        <w:spacing w:before="280" w:after="280"/>
        <w:jc w:val="both"/>
        <w:rPr/>
      </w:pPr>
      <w:r>
        <w:rPr/>
        <w:t>"Конек" Эммы - сильно декольтированные вечерние платья. Из всех манекенщиц только на ней они смотрелись так, как надо, как и положено роскошной женщине. После Эммы никто из нас не решался выйти на подиум в вечернем туалете, и её обычно пускали последней, иначе мы все смотрелись очень бледно, либо она одна демонстрировала всю коллекцию, а мы - мини-юбки, которые тогда только входили в моду. Нам доверялось демонстрировать вечерний туалет только если требовалась худышка или если предполагалось продать модель туалета швейным организациям. Все же у Эммы была очень нестандартная фигура для манекенщицы, далеко не каждая женщина может похвастаться 5-м размером груди, но таков уж был вкус и каприз главного модельера.</w:t>
      </w:r>
    </w:p>
    <w:p>
      <w:pPr>
        <w:pStyle w:val="Normal"/>
        <w:spacing w:before="280" w:after="280"/>
        <w:jc w:val="both"/>
        <w:rPr/>
      </w:pPr>
      <w:r>
        <w:rPr/>
        <w:t>Пока Эмма молчала и загадочно улыбалась, она выглядела роковой женщиной. После просмотра нам разрешалось три дня ходить в туалетах, которые мы демонстрировали. Но три дня обычно растягивались и на месяц, и на три. Элла любила ходить в театр в одном из вечерних туалетов, которые она демонстрировала на подиуме. В те времена не было светских тусовок, и театр был единственным местом, где можно было появиться в таком роскошном туалете. Эмма сидела в ложе, сверкая своими обнаженными плечами, с макияжем, который обычно делали для просмотра, застыв, как изваяние. Со стороны - просто царственная женщина. Лица всех представителей сильного пола были обращены не на сцену, а на ложу, где с гордо поднятой головой восседала Эмма.</w:t>
      </w:r>
    </w:p>
    <w:p>
      <w:pPr>
        <w:pStyle w:val="Normal"/>
        <w:spacing w:before="280" w:after="280"/>
        <w:jc w:val="both"/>
        <w:rPr/>
      </w:pPr>
      <w:r>
        <w:rPr/>
        <w:t>Мужчины при виде Эммы теряли дар речи. Те, кто видел её впервые, называли её роскошной женщиной, женщиной-вамп, царицей Клеопатрой. А те, кто знал Эмму поближе, называли её "коровой", а её приятельницы - "беспросветной дурой". К сожалению, интеллект красавицы-Эммы соответствовал её прозвищу. Пока она молчала с царственным видом, - мужчины таяли и млели, но стоило ей открыть рот, - все её очарование терялось. Красоту Эмме Бог дал, а вот умом обидел. Даже Эллочка-людоедка, персонаж "12 стульев", по сравнению с нею была интеллектуалкой.</w:t>
      </w:r>
    </w:p>
    <w:p>
      <w:pPr>
        <w:pStyle w:val="Normal"/>
        <w:spacing w:before="280" w:after="280"/>
        <w:jc w:val="both"/>
        <w:rPr/>
      </w:pPr>
      <w:r>
        <w:rPr/>
        <w:t>Первого ребенка Эмма родила от заведующего крупным универсамом. По тем временам он считался "богатеньким", и Эмма была уверена, что таким образом обеспечит себя на всю жизнь. Приятельницы давали Эмме советы, как "по-умному" его "окрутить", чтобы "доить" всю жизнь, но она вбила себе в голову, что он непременно должен развестись с женой и жениться на ней. "Да его жена - старая кляча с перманентом, куда ей до меня!", - заявляла Эмма, вздернув подбородок и капризно надув губы, подражая Бриджит Бардо. Но Эмма не учла, что "старая кляча" работала на ответственной должности в горкоме партии. Развод, внебрачный ребенок, женитьба на "шлюхе", - все это могло разрушить карьеру её любовника. Рисковать партбилетом и своей карьерой любовник Эммы не стал.</w:t>
      </w:r>
    </w:p>
    <w:p>
      <w:pPr>
        <w:pStyle w:val="Normal"/>
        <w:spacing w:before="280" w:after="280"/>
        <w:jc w:val="both"/>
        <w:rPr/>
      </w:pPr>
      <w:r>
        <w:rPr/>
        <w:t>Вместо того, чтобы прислушаться к совету подруг и решить вопрос с алиментами полюбовно, без огласки, которой так боялся её любовник, Эмма пригрозила, что подаст на него в суд, но ничего не добилась. Высокой нравственностью Эмма не отличалась, это было всем известно, и ему не составило никого труда доказать, что отцом ребенка мог быть любой из её многочисленных любовников.</w:t>
      </w:r>
    </w:p>
    <w:p>
      <w:pPr>
        <w:pStyle w:val="Normal"/>
        <w:spacing w:before="280" w:after="280"/>
        <w:jc w:val="both"/>
        <w:rPr/>
      </w:pPr>
      <w:r>
        <w:rPr/>
        <w:t>Надравшись с горя, Эмма отправилась к нему домой выяснять отношения, расцарапала лицо его жене, перебила посуду, оказалась в милиции, получила 15 суток. Поглазеть на неё собиралась целая толпа - Эмма в роскошном туалете с обнаженной спиной подпирала стену, держа в руках метлу. Когда я смотрела фильм "Интердевочка", я сразу вспомнила эту живописную сцену, правда, в отличие от Любови Полищук, Эмма не пела и не острила, а не переставая материлась, поминая недобрым словом и доблестную милицию, и своего бывшего любовника, и его жену. Через пару дней её выручили, но руководство Дома моделей пригрозило ей, что это в последний раз.</w:t>
      </w:r>
    </w:p>
    <w:p>
      <w:pPr>
        <w:pStyle w:val="Normal"/>
        <w:spacing w:before="280" w:after="280"/>
        <w:jc w:val="both"/>
        <w:rPr/>
      </w:pPr>
      <w:r>
        <w:rPr/>
        <w:t>В знак протеста Эмма вместе с Аллой обрились наголо. Вначале все были в шоке, но потом их примеру последовали многие манекенщицы - в 70-х годах была такая мода. С ярким макияжем в экстравагантном туалете и с обритой головой Эмма на подиуме выглядела очень впечатляюще.</w:t>
      </w:r>
    </w:p>
    <w:p>
      <w:pPr>
        <w:pStyle w:val="Normal"/>
        <w:spacing w:before="280" w:after="280"/>
        <w:jc w:val="both"/>
        <w:rPr/>
      </w:pPr>
      <w:r>
        <w:rPr/>
        <w:t>Но неудачный опыт Эмму ничему не научил, и она не отказалась от намерения выйти замуж за "богатенького". Она заявила, что все наши соотечественники "козлы", и она выйдет замуж за иностранца. Иностранные граждане охотно с нею спали, но замуж брать не спешили.</w:t>
      </w:r>
    </w:p>
    <w:p>
      <w:pPr>
        <w:pStyle w:val="Normal"/>
        <w:spacing w:before="280" w:after="280"/>
        <w:jc w:val="both"/>
        <w:rPr/>
      </w:pPr>
      <w:r>
        <w:rPr/>
        <w:t>Эмма родила второго ребенка от негра, который хвастался, что его папа миллионер. Хотя "миллионерский сынок" ездил на общественном транспорте, ходил в обтрепанной курточке отечественного производства и облезлой кроличьей ушанке, и денег у него не было, но обмануть Эмму мог любой. Хотела сына миллионера - получи. Года два он морочил Эмме голову, что увезет её к папе-миллионеру вместе с ребенком, и тогда они обвенчаются в церкви (а у Эммы двое внебрачных детей от разных отцов, - хороша новобрачная!), а потом исчез из её жизни.</w:t>
      </w:r>
    </w:p>
    <w:p>
      <w:pPr>
        <w:pStyle w:val="Normal"/>
        <w:spacing w:before="280" w:after="280"/>
        <w:jc w:val="both"/>
        <w:rPr/>
      </w:pPr>
      <w:r>
        <w:rPr/>
        <w:t>После вторых родов Эмма расплылась, перестала следить за собой, и из Дома моделей её выгнали. Она осталась с двумя детьми и без средств к существованию. Вскоре она вышла замуж за вдовца, у которого было трое детей, и он увез Эмму куда-то далеко, в свой родной город. Вернулась она через три года. У неё был уже третий ребенок и никаких перспектив. Встретив Эмму на улице в каком-то засаленном платье, я её с трудом узнала. Она работает уборщицей, живет одна, детей отдала в детский дом.</w:t>
      </w:r>
    </w:p>
    <w:p>
      <w:pPr>
        <w:pStyle w:val="Normal"/>
        <w:spacing w:before="280" w:after="280"/>
        <w:jc w:val="both"/>
        <w:rPr/>
      </w:pPr>
      <w:r>
        <w:rPr/>
        <w:t>У её подруги Аллы жизнь тоже не сложилась. Алла - полная противоположность Эмме. Эмма напоминала спящую красавицу, Алла - сгусток энергии. Ей никогда не жилось спокойно, её все время тянуло на какие-то авантюры. То она занялась спекуляцией и чуть не угодила за решетку, то "накопав компромат", шантажировала и вымогала деньги у одного из руководителей Дома моделей, который имел нетрадиционную ориентацию (в те времена такие пристрастия тщательно скрывались), то продала коллекцию одежды какому-то перекупщику, то накануне просмотра уехала с очередным любовником отдыхать, а потом осталась в чужом городе без гроша и слезно молила выслать ей на билет, вернулась вся в синяках, в платье с прорехами, прорезанными ножом.</w:t>
      </w:r>
    </w:p>
    <w:p>
      <w:pPr>
        <w:pStyle w:val="Normal"/>
        <w:spacing w:before="280" w:after="280"/>
        <w:jc w:val="both"/>
        <w:rPr/>
      </w:pPr>
      <w:r>
        <w:rPr/>
        <w:t>Периодически Алла пускалась в "загул", пропускала примерки, ей грозили увольнением, но она каждый раз обещала исправиться, и её прощали. Когда Алла хотела, она была просто очаровательна. Скромно опустив глазки, с видом провинившейся школьницы, Алла тоненьким голоском оправдывалась, что "так получилось", она не виновата. Каждый раз Алла сочиняла какую-то фантастическую историю, и ей верили.</w:t>
      </w:r>
    </w:p>
    <w:p>
      <w:pPr>
        <w:pStyle w:val="Normal"/>
        <w:spacing w:before="280" w:after="280"/>
        <w:jc w:val="both"/>
        <w:rPr/>
      </w:pPr>
      <w:r>
        <w:rPr/>
        <w:t>Поклонников у Аллы было не меньше, чем у Эммы. Ее любимое времяпрепровождение - сидеть в компании обожателей в ресторане, любимое развлечение - надраться "до поросячьего визга" и устроить "заварушку". Алла намеренно провоцировала мужчин, чтобы кто-то из её спутников затеял драку, сама с визгом кидалась в самую гущу дерущихся, а потом с гордостью демонстрировала подругам синяки и ссадины. Однажды ей здорово досталось, лицо заплыло кровоподтеком, и конечно же, в таком виде она не могла выйти на подиум. Из-за этого чуть не сорвался просмотр, так как туалеты были сшиты специально для нее, она была очень высокой, выше всех манекенщиц, и никому её туалеты не подходили. Ее уволили, но вскоре взяли снова, предупредив, чтобы она прекратила пьянки и свои рискованные "развлечения".</w:t>
      </w:r>
    </w:p>
    <w:p>
      <w:pPr>
        <w:pStyle w:val="Normal"/>
        <w:spacing w:before="280" w:after="280"/>
        <w:jc w:val="both"/>
        <w:rPr/>
      </w:pPr>
      <w:r>
        <w:rPr/>
        <w:t>Некоторое время Алла вела себя вполне прилично, но однажды явилась на демонстрацию моделей вдребезги пьяной, чуть не свалилась с подиума, и её сняли с просмотра. Взбешенная модельерша надавала ей пощечин, Алла не осталась в долгу, затеяла драку в тот момент, когда просмотр ещё не закончился, порвала туалеты, которые были приготовлены к демонстрации, и её уволили. Потом она приходила, плакала и просила прощения, обещала, что будет вести себя примерно, но её обратно не взяли.</w:t>
      </w:r>
    </w:p>
    <w:p>
      <w:pPr>
        <w:pStyle w:val="Normal"/>
        <w:spacing w:before="280" w:after="280"/>
        <w:jc w:val="both"/>
        <w:rPr/>
      </w:pPr>
      <w:r>
        <w:rPr/>
        <w:t>Дважды Алла была замужем, но недолго. Сожителей потом у неё тоже было много, но и они долго не задерживались. В пьяном виде Алла становилась неуправляемой, скандалила, дралась, била и крушила все, что попадалось под руку. Она стала пить почти ежедневно. Когда бы я её ни встретила, на лице неизменно красовался огромный синяк разной степени свежести. От её прежней красоты ничего не осталось. Алла выглядит как типичная алкоголичка, с ранними морщинами, дряблой кожей, опущенными углами рта.</w:t>
      </w:r>
    </w:p>
    <w:p>
      <w:pPr>
        <w:pStyle w:val="Normal"/>
        <w:spacing w:before="280" w:after="280"/>
        <w:jc w:val="both"/>
        <w:rPr/>
      </w:pPr>
      <w:r>
        <w:rPr/>
        <w:t>Как-то ко мне на прием пришла красивая, шикарно одетая женщина с жалобами на тоску, подавленное настроение, чувство одиночества. Она рассказала о себе. Рита была единственной дочерью обеспеченных родителей. Она всегда была очень хорошенькой, все называли её "принцессой". Родители души в ней не чаяли и баловали. Рита была первой красавицей и в школе, и в институте. Родители не жалели денег на её туалеты, и она всегда выглядела как с обложки модного журнала. В поклонниках недостатка не было, но все они были недостаточно хороши для Риты.</w:t>
      </w:r>
    </w:p>
    <w:p>
      <w:pPr>
        <w:pStyle w:val="Normal"/>
        <w:spacing w:before="280" w:after="280"/>
        <w:jc w:val="both"/>
        <w:rPr/>
      </w:pPr>
      <w:r>
        <w:rPr/>
        <w:t>Она закончила институт, стала работать по распределению. Подруги вышли замуж, у них появились новые заботы. Рита скучала. Работа ей не нравилась, она упрекала родителей, что они настояли, чтобы она пошла по их стопам. Специальность инженера-химика её совершенно не привлекала. Своих коллег она презирала, мужчин называла "мужланами", женщин - "клушами".</w:t>
      </w:r>
    </w:p>
    <w:p>
      <w:pPr>
        <w:pStyle w:val="Normal"/>
        <w:spacing w:before="280" w:after="280"/>
        <w:jc w:val="both"/>
        <w:rPr/>
      </w:pPr>
      <w:r>
        <w:rPr/>
        <w:t>Любовный роман с женатым мужчиной Риту не привлекал, так как не имел перспективы, а молодые поклонники были, по её мнению, "нищими". Она хотела блистать в высшем обществе, а для этого нужно было обзавестись богатым мужем. "Меня не волнует его душа, меня волнует его толстый кошелек", - говорила она родителям. Те вздыхали и подыскивали ей очередную кандидатуру на роль мужа. Но толстые и старые ей тоже не нравились. Рите перевалило за тридцать, а подходящего жениха так и не было. Подруги над Ритой втихомолку посмеивались - первая красавица на курсе рискует остаться старой девой.</w:t>
      </w:r>
    </w:p>
    <w:p>
      <w:pPr>
        <w:pStyle w:val="Normal"/>
        <w:spacing w:before="280" w:after="280"/>
        <w:jc w:val="both"/>
        <w:rPr/>
      </w:pPr>
      <w:r>
        <w:rPr/>
        <w:t>В 32 года Рита познакомилась с Кириллом, которого оценила как перспективного. Почти год она раздумывала, взвешивала его шансы стать богатым (в те времена уже появились первые отечественные миллионеры), советовалась с родителями. Мать огорчал рационализм Риты, и она вздыхала, что во времена её молодости замуж выходили все же по любви. Рита отшучивалась, что её избранник ещё недостаточно богат, чтобы можно было говорить о браке по расчету. Все же они поженились.</w:t>
      </w:r>
    </w:p>
    <w:p>
      <w:pPr>
        <w:pStyle w:val="Normal"/>
        <w:spacing w:before="280" w:after="280"/>
        <w:jc w:val="both"/>
        <w:rPr/>
      </w:pPr>
      <w:r>
        <w:rPr/>
        <w:t>Муж Риты работал коммерческим директором крупной фирмы по продаже недвижимости и, пользуясь моментом, спешил урвать свое. У Риты было все, что она хотела. Пришла пора подругам завидовать Рите. Она приезжала на дорогой машине, в дорогих туалетах, сверкая бриллиантами и сидела с подругой на 6-метровой кухне типовой квартиры, хвалясь своими новыми нарядами и драгоценностями. Подругам это быстро надоело, говорить им было не о чем, их проблемы Риту не интересовали, и подруги перестали её приглашать.</w:t>
      </w:r>
    </w:p>
    <w:p>
      <w:pPr>
        <w:pStyle w:val="Normal"/>
        <w:spacing w:before="280" w:after="280"/>
        <w:jc w:val="both"/>
        <w:rPr/>
      </w:pPr>
      <w:r>
        <w:rPr/>
        <w:t>Выйдя замуж, Рита бросила работу. Дома ей было скучно, новых подруг она не завела. Магазины, парикмахерская, массажный кабинет, - вот и весь её досуг. Детей Рита не хотела, а муж не настаивал. У него была дочь от первого брака, он часто навещал прежнюю семью. Риту он не любил, и она это знала. Первые годы брака это было ещё не так заметно, а потом Рита стала раздражать мужа своими чрезмерными амбициями. "Что ты из себя строишь светскую львицу, кто ты такая, кроме как моя жена, чего ты достигла, чтобы быть такого высокого мнения о себе? Тебе скоро сорок и не надейся, что ты выглядишь на тридцать, никакие массажи и маски твой возраст не скрывают", - выговаривал муж Рите. Он сердился, когда она требовала денег, скептически оглядывал начавшую оплывать фигуру жены и говорил: "Зачем тебе новые тряпки? Тебе и старые одеть некуда. А в парикмахерскую можно и попроще одеться. Если будешь столько есть, то тебе придется менять туалеты каждый месяц.".</w:t>
      </w:r>
    </w:p>
    <w:p>
      <w:pPr>
        <w:pStyle w:val="Normal"/>
        <w:spacing w:before="280" w:after="280"/>
        <w:jc w:val="both"/>
        <w:rPr/>
      </w:pPr>
      <w:r>
        <w:rPr/>
        <w:t>Со временем они почти перестали разговаривать. У мужа были свои заботы, в которые он Риту не посвящал. У неё новостей, которые могли бы его заинтересовать, тоже не было. Ее успехи в шопинге мужа не интересовали. Риту оскорбляло равнодушие мужа. Когда она пыталась с ним заговорить, он смотрел на неё пустым взглядом, в котором сквозила скука смертная.</w:t>
      </w:r>
    </w:p>
    <w:p>
      <w:pPr>
        <w:pStyle w:val="Normal"/>
        <w:spacing w:before="280" w:after="280"/>
        <w:jc w:val="both"/>
        <w:rPr/>
      </w:pPr>
      <w:r>
        <w:rPr/>
        <w:t>Чтобы как-то расшевелить мужа, Рита пробовала устраивать истерики, но не помогло. Он смотрел на рыдающую жену холодно-оценивающе, отпускал какое-нибудь язвительное замечание и исчезал из дома. Рита знала, что у него есть другая квартира, есть любовницы. Он мог неделями не появляться дома. Когда у неё заканчивались деньги, она звонила ему в офис и умоляла вернуться.</w:t>
      </w:r>
    </w:p>
    <w:p>
      <w:pPr>
        <w:pStyle w:val="Normal"/>
        <w:spacing w:before="280" w:after="280"/>
        <w:jc w:val="both"/>
        <w:rPr/>
      </w:pPr>
      <w:r>
        <w:rPr/>
        <w:t>Почему-то Рита вбила себе в голову, что муж дорожит ею. Они прожили вместе девять лет, и ей казалось, что немалый стаж супружеской жизни - свидетельство привязанности мужа к ней. Чтобы припугнуть его, во время очередного скандала Рита заявила, что больше не позволит считать себя пустым местом, и если муж не изменит своего отношения, то она подаст на развод. "Нет проблем, - ответил муж. - Я и сам давно собирался, да все руки не доходили". И тогда Рита испугалась. Ей было сорок два года, её красота, несмотря на все ухищрения, давно поблекла, она была избалованной женщиной, привыкшей к роскоши, а зарабатывать себе на жизнь своей прежней профессией она не собиралась. И Рита смирилась. Муж приходил, когда хотел, уходил, когда хотел, отдыхать ездил без жены, а если она осмеливалась возражать, то он равнодушно ронял: "Не нравится, - уходи".</w:t>
      </w:r>
    </w:p>
    <w:p>
      <w:pPr>
        <w:pStyle w:val="Normal"/>
        <w:spacing w:before="280" w:after="280"/>
        <w:jc w:val="both"/>
        <w:rPr/>
      </w:pPr>
      <w:r>
        <w:rPr/>
        <w:t>Одиночество жен "новых русских", четыре стены в доме, превратившимся в "золотую клетку", приводит к депрессии и даже к попыткам самоубийства. У них нет проблем, которые есть у женщин, которые с трудом сводят концы с концами, но есть множество других. О тоски не спасают ни дорогие туалеты, ни шикарные машины.</w:t>
      </w:r>
    </w:p>
    <w:p>
      <w:pPr>
        <w:pStyle w:val="Normal"/>
        <w:spacing w:before="280" w:after="280"/>
        <w:jc w:val="both"/>
        <w:rPr/>
      </w:pPr>
      <w:r>
        <w:rPr/>
        <w:t>Одинокой и несчастной может быть и красавица, и замужняя женщина. Супружеские узы не являются лекарством от одиночества. Лучше уж быть одной, чем мучиться с мужем, который вас не любит, не считается с вами, не понимает вас и понимать не собирается.</w:t>
      </w:r>
    </w:p>
    <w:p>
      <w:pPr>
        <w:pStyle w:val="Normal"/>
        <w:numPr>
          <w:ilvl w:val="0"/>
          <w:numId w:val="0"/>
        </w:numPr>
        <w:spacing w:before="280" w:after="280"/>
        <w:outlineLvl w:val="1"/>
        <w:rPr>
          <w:b/>
          <w:b/>
          <w:bCs/>
        </w:rPr>
      </w:pPr>
      <w:r>
        <w:rPr>
          <w:b/>
          <w:bCs/>
        </w:rPr>
        <w:t>ОДИНОЧЕСТВО В БРАКЕ</w:t>
      </w:r>
    </w:p>
    <w:p>
      <w:pPr>
        <w:pStyle w:val="Normal"/>
        <w:spacing w:before="280" w:after="280"/>
        <w:ind w:left="225" w:right="225" w:hanging="0"/>
        <w:jc w:val="both"/>
        <w:rPr/>
      </w:pPr>
      <w:r>
        <w:rPr/>
        <w:t>"Все счастливые семьи похожи друг на друга, каждая несчастливая семья несчастлива по-своему"</w:t>
        <w:br/>
        <w:t>Л.Н. Толстой</w:t>
      </w:r>
    </w:p>
    <w:p>
      <w:pPr>
        <w:pStyle w:val="Normal"/>
        <w:spacing w:before="280" w:after="280"/>
        <w:jc w:val="both"/>
        <w:rPr/>
      </w:pPr>
      <w:r>
        <w:rPr/>
        <w:t>В период влюбленности, ухаживания и сразу после свадьбы жизнь кажется молодым восхитительно легкой и радостной. Личные, материальные и бытовые проблемы не волнуют, все воспринимается через родовые очки влюбленности. Все замечательно, солнышко сияет, небо голубое, прохожие в ответ на счастливую улыбку влюбленных улыбаются.</w:t>
      </w:r>
    </w:p>
    <w:p>
      <w:pPr>
        <w:pStyle w:val="Normal"/>
        <w:spacing w:before="280" w:after="280"/>
        <w:jc w:val="both"/>
        <w:rPr/>
      </w:pPr>
      <w:r>
        <w:rPr/>
        <w:t>Но рано или поздно на смену романтическим восторгам и влюбленности приходят серые будни с их неизбежными проблемами. Муж и жена уже не идеализируют друг друга, розовые очки спадают, и они видят, что в любимом немало недостатков. Их взаимное сексуальное влечение притупляется, секс становится более однообразным.</w:t>
      </w:r>
    </w:p>
    <w:p>
      <w:pPr>
        <w:pStyle w:val="Normal"/>
        <w:spacing w:before="280" w:after="280"/>
        <w:jc w:val="both"/>
        <w:rPr/>
      </w:pPr>
      <w:r>
        <w:rPr/>
        <w:t>Супруга(а) рядом всегда, и это уже не воспринимается как подарок судьбы, к его (ее) присутствию привыкают. Супруги расслабляются, уже не стремятся произвести друг на друга самое выигрышное впечатление. Чувства остывают, ласковые слова и комплименты исчезают из речи, уступая место мелочным придиркам и критицизму. Супруги позволяют себе критиковать недостатки своей половины, порой в язвительных выражениях, не щадя самолюбие супруга, возникают мелкие стычки, взаимные упреки, обиды, ссоры, непонимание. Они становятся менее внимательными друг к другу, менее чуткими, более эгоистичными. Они забывают поблагодарить супруга за то, что он(а) делает, а все, что делается, воспринимается как нечто само собой разумеющееся.</w:t>
      </w:r>
    </w:p>
    <w:p>
      <w:pPr>
        <w:pStyle w:val="Normal"/>
        <w:spacing w:before="280" w:after="280"/>
        <w:jc w:val="both"/>
        <w:rPr/>
      </w:pPr>
      <w:r>
        <w:rPr/>
        <w:t>Лена пришла на прием после больницы, где она лечилась после попытки покончить с собой. Она замужем двадцать три года. Когда Лена выходила замуж, ей было 22 года, муж младше её на год . Через год родилась дочь. Оба были студентами, на жизнь не хватало. Лена отвезла дочь к матери, перевелась на вечернее отделение, а днем работала в своем институте лаборанткой. Но её зарплата была мизерной, мать жаловалась, что ей одной не по силам содержать внучку, и после долгих колебаний Лена решила прервать учебу. По совету соседки она устроилась официанткой в один из престижных загородных ресторанов.</w:t>
      </w:r>
    </w:p>
    <w:p>
      <w:pPr>
        <w:pStyle w:val="Normal"/>
        <w:spacing w:before="280" w:after="280"/>
        <w:jc w:val="both"/>
        <w:rPr/>
      </w:pPr>
      <w:r>
        <w:rPr/>
        <w:t>Лена была очень привлекательна, а в кокошнике и национальной одежде выглядела настоящей русской красавицей. Посетители давали ей щедрые чаевые, и материальное положение их семьи существенно изменилось. Мужа такое положение вещей вполне устраивало, а Лена тешила себя надеждой, что как только он закончит институт и будет сам зарабатывать, она закончит институт. Со временем она привыкла к своей работе и отказалась от намерения закончить образование. Лена была исполнительной, дисциплинированной, спиртного не пила, с посетителями не заигрывала, и ей пообещали, что после ухода на пенсию метрдотеля она займет его место. Через несколько лет она стала "мэтром".</w:t>
      </w:r>
    </w:p>
    <w:p>
      <w:pPr>
        <w:pStyle w:val="Normal"/>
        <w:spacing w:before="280" w:after="280"/>
        <w:jc w:val="both"/>
        <w:rPr/>
      </w:pPr>
      <w:r>
        <w:rPr/>
        <w:t>От мужа, хотя он уже закончил институт, было мало пользы. Вечерами, когда Лена работала, он где-то пропадал со своими приятелями, частенько приходил навеселе. Семейный воз на себе тянула Лена.</w:t>
      </w:r>
    </w:p>
    <w:p>
      <w:pPr>
        <w:pStyle w:val="Normal"/>
        <w:spacing w:before="280" w:after="280"/>
        <w:jc w:val="both"/>
        <w:rPr/>
      </w:pPr>
      <w:r>
        <w:rPr/>
        <w:t>С началом перестройки муж Лены вместе со своими приятелями вовремя подсуетился. Они организовали популярный в те времена молодежный научно-информационный центр, где занимались, в основном, "отмывкой" комсомольских денег. "Отмыв" приличную сумму, муж Лены откололся от своих приятелей и организовал собственное дело. Понравиться нужным людям и с умным видом трепать языком он умел, связями успел обзавестись, и "дело" пошло в гору.</w:t>
      </w:r>
    </w:p>
    <w:p>
      <w:pPr>
        <w:pStyle w:val="Normal"/>
        <w:spacing w:before="280" w:after="280"/>
        <w:jc w:val="both"/>
        <w:rPr/>
      </w:pPr>
      <w:r>
        <w:rPr/>
        <w:t>Муж Лены настоял, чтобы она бросила работу, мотивируя тем, что жена владельца крупной фирмы не может "бегать с подносом". Лена уже давно была не официанткой, а метрдотелем, но для мужа это не играло роли. "Я сам даю халдеям по сотке баксов на чай, не хватало еще, чтобы моей жене какой-то боров в золотых цепях швырял чаевые!", - заявил он, и Лене пришлось согласиться. Тем более, что её заработки уже не имели значения. Муж своими коммерческими операциями и махинациями "зарабатывал" гораздо больше.</w:t>
      </w:r>
    </w:p>
    <w:p>
      <w:pPr>
        <w:pStyle w:val="Normal"/>
        <w:spacing w:before="280" w:after="280"/>
        <w:jc w:val="both"/>
        <w:rPr/>
      </w:pPr>
      <w:r>
        <w:rPr/>
        <w:t>Со временем он приобрел типичные привычки и апломб "новых русских" со всеми внешними атрибутами преуспеяния - дорогие машины, которые он менял каждый год, квартира в престижном доме, загородная вилла, отдых заграницей.</w:t>
      </w:r>
    </w:p>
    <w:p>
      <w:pPr>
        <w:pStyle w:val="Normal"/>
        <w:spacing w:before="280" w:after="280"/>
        <w:jc w:val="both"/>
        <w:rPr/>
      </w:pPr>
      <w:r>
        <w:rPr/>
        <w:t>Лена - чистюля и первое время с азартом наводила в новой квартире уют и глянец. Однажды, когда они ещё только переехали и не были знакомы с соседями, Лена увидела возле мусоропровода кучу мусора - кто-то из соседей рассыпал и не удосужился собрать. Лена одела фартук, повязала голову платочком, взяла совок и веник и пошла собирать мусор. В это время подъехал лифт и из него выплыла типичная "новая русская" пара. Мужчина, не глядя, швырнул недокуренную сигарету в сторону мусоропровода, попал в Лену. Она возмутилась, а тот небрежно процедил: "Да ладно, бабка, уймись", - и бросил к её ногам двадцатидолларовую бумажку.</w:t>
      </w:r>
    </w:p>
    <w:p>
      <w:pPr>
        <w:pStyle w:val="Normal"/>
        <w:spacing w:before="280" w:after="280"/>
        <w:jc w:val="both"/>
        <w:rPr/>
      </w:pPr>
      <w:r>
        <w:rPr/>
        <w:t>Вечером возмущенная Лена рассказала о случившемся мужу. Он пришел в бешенство: "Ты как была прислугой, так ею и осталась!, - бушевал он. - Какого черта ты поперлась убирать чужую грязь! Для этого есть уборщица. Не хватало еще, чтобы моя жена подтирала чужие плевки!".</w:t>
      </w:r>
    </w:p>
    <w:p>
      <w:pPr>
        <w:pStyle w:val="Normal"/>
        <w:spacing w:before="280" w:after="280"/>
        <w:jc w:val="both"/>
        <w:rPr/>
      </w:pPr>
      <w:r>
        <w:rPr/>
        <w:t>Лена поражалась, как быстро он изменился. Еще несколько лет назад он ел покупные пельмени и ходил в дешевом костюме, а тут вдруг приобрел барские замашки. Тем более, что похвастаться знатной родословной он не мог - приехал в Москву из заштатного городка, родители - труженики.</w:t>
      </w:r>
    </w:p>
    <w:p>
      <w:pPr>
        <w:pStyle w:val="Normal"/>
        <w:spacing w:before="280" w:after="280"/>
        <w:jc w:val="both"/>
        <w:rPr/>
      </w:pPr>
      <w:r>
        <w:rPr/>
        <w:t>Чем "круче" он становился, тем больше отдалялся от жены. На светские тусовки он Лену не брал, она знала, что его обычно сопровождают молодые длинноногие любовницы. Деньгами он жену не баловал. Продукты привозил сам, а ей давал лишь небольшую сумму на мелкие расходы. Раз в год он выделял жене энную сумму, и она ездила отдыхать за границу.</w:t>
      </w:r>
    </w:p>
    <w:p>
      <w:pPr>
        <w:pStyle w:val="Normal"/>
        <w:spacing w:before="280" w:after="280"/>
        <w:jc w:val="both"/>
        <w:rPr/>
      </w:pPr>
      <w:r>
        <w:rPr/>
        <w:t>Лене было очень одиноко. Сколько можно наводить блеск в квартире! И для кого? Муж жил своей жизнью, домой приходил поздно, часто не приходил ночевать по несколько дней. Он даже не утруждал себя выдумыванием предлога, звонил и небрежно бросал: "Меня не будет несколько дней", - и вешал трубку. Попытки жены протестовать он пресекал сразу: "Хочешь опять в официантки? Могу устроить. На квартиру не рассчитывай, если хочешь остаться в живых". В гости к ним никто не приходил. Соседями были такие же "новые русские". Лена с ними лишь здоровалась. Дочь училась в престижном американском колледже.</w:t>
      </w:r>
    </w:p>
    <w:p>
      <w:pPr>
        <w:pStyle w:val="Normal"/>
        <w:spacing w:before="280" w:after="280"/>
        <w:jc w:val="both"/>
        <w:rPr/>
      </w:pPr>
      <w:r>
        <w:rPr/>
        <w:t>Подруги советовали Лене не обращать внимания на мужа и устроиться работать. Многие из них создали свои коммерческие фирмы, одна из подруг приглашала Лену к себе на должность коммерческого директора, но Лена панически боялась ослушаться мужа. Он был категорически против того, чтобы она работала. "Зачем тебе работать? - заявлял он. - Ты и так работаешь моей женой. К моему приходу меня должен ждать изысканный ужин и горячая ванна. Большего от тебя не требуется". Сексуальных отношений между ними нет уже много лет.</w:t>
      </w:r>
    </w:p>
    <w:p>
      <w:pPr>
        <w:pStyle w:val="Normal"/>
        <w:spacing w:before="280" w:after="280"/>
        <w:jc w:val="both"/>
        <w:rPr/>
      </w:pPr>
      <w:r>
        <w:rPr/>
        <w:t>Так она и плыла по течению, не предпринимая попыток что-то изменить. Она располнела, потеряла былую красоту. На себя ей было наплевать. Муж все равно не обращал на неё внимания. Как-то в приступе острой жалости к себе, она решила, что дальше жить не стоит, она никому не нужна, в любой момент муж может вышвырнуть её на улицу, и выпила горсть снотворных.</w:t>
      </w:r>
    </w:p>
    <w:p>
      <w:pPr>
        <w:pStyle w:val="Normal"/>
        <w:spacing w:before="280" w:after="280"/>
        <w:jc w:val="both"/>
        <w:rPr/>
      </w:pPr>
      <w:r>
        <w:rPr/>
        <w:t>Жестока жизнь! И люди порой бывают очень жестоки и не ценят в других то хорошее, что в них есть. Непреходящие ценности - доброта, мягкость, терпеливость и умение прощать. Мужчины говорят, что мечтают именно о таких женщинах, а встретив, быстро привыкают и пользуются безропотностью и беззащитностью женщины.</w:t>
      </w:r>
    </w:p>
    <w:p>
      <w:pPr>
        <w:pStyle w:val="Normal"/>
        <w:spacing w:before="280" w:after="280"/>
        <w:jc w:val="both"/>
        <w:rPr/>
      </w:pPr>
      <w:r>
        <w:rPr/>
        <w:t>Формальный брак, когда между супругами нет взаимопонимания, - это тоже одиночество, но одиночество вдвоем. Таких одиноких женщин сейчас не меньше тех, кто не имеет мужа. Одиночество в браке - не менее тягостное состояние, чем одиночество вообще без мужчины. У незамужней, разведенной женщины или вдовы, по крайней мере, есть свобода, есть перспектива когда-нибудь встретить спутника жизни по душе, есть возможность выбирать.</w:t>
      </w:r>
    </w:p>
    <w:p>
      <w:pPr>
        <w:pStyle w:val="Normal"/>
        <w:spacing w:before="280" w:after="280"/>
        <w:jc w:val="both"/>
        <w:rPr/>
      </w:pPr>
      <w:r>
        <w:rPr/>
        <w:t>У замужней женщины, конечно, есть возможность завести любовника, но как знать, что он именно тот, кто согреет душу, станет близким человеком и заполнит эмоциональную пустоту?! Заранее этого не узнаешь. А любовник может оказаться типичным ловеласом, которому от женщины нужен лишь секс. Женщина искала романтических отношений, высоких чувств, духовной близости, а в результате она глубоко разочарована. Любовные интрижки с одним, другим, с третьим всего лишь отвлекают от скуки обыденной жизни, но на самом деле от одиночества не спасают.</w:t>
      </w:r>
    </w:p>
    <w:p>
      <w:pPr>
        <w:pStyle w:val="Normal"/>
        <w:spacing w:before="280" w:after="280"/>
        <w:jc w:val="both"/>
        <w:rPr/>
      </w:pPr>
      <w:r>
        <w:rPr/>
        <w:t>Не все женщины решаются на случайные внебрачные связи из соображений нравственности или опасаясь заразиться венерическим заболеванием. Некоторые женщины не заводят любовных романов не из-за того, что они этого не хотят, а из-за того, что у них нет такой возможности.</w:t>
      </w:r>
    </w:p>
    <w:p>
      <w:pPr>
        <w:pStyle w:val="Normal"/>
        <w:spacing w:before="280" w:after="280"/>
        <w:jc w:val="both"/>
        <w:rPr/>
      </w:pPr>
      <w:r>
        <w:rPr/>
        <w:t>Может быть так, что женщина не умеет флиртовать и кокетничать, сомневается в своей привлекательности, не уверена в себе, считает себя слишком заурядной, чтобы нравиться мужчинам. У неё может не быть опыта и умения обольщать, например, муж был первым и единственным сексуальным партнером. Но даже если и не первым, то случайные партнеры девичьих лет не в счет.</w:t>
      </w:r>
    </w:p>
    <w:p>
      <w:pPr>
        <w:pStyle w:val="Normal"/>
        <w:spacing w:before="280" w:after="280"/>
        <w:jc w:val="both"/>
        <w:rPr/>
      </w:pPr>
      <w:r>
        <w:rPr/>
        <w:t>В девичестве все было проще. Сам возраст предполагает увлечения, влюбленность и романтические отношения. Сексуальный опыт приобретается легко. Сексуальное влечение накладывает свой отпечаток и на отношения. Когда влюбленных к друг другу тянет с неодолимой силой, то они долго не раздумывают.</w:t>
      </w:r>
    </w:p>
    <w:p>
      <w:pPr>
        <w:pStyle w:val="Normal"/>
        <w:spacing w:before="280" w:after="280"/>
        <w:jc w:val="both"/>
        <w:rPr/>
      </w:pPr>
      <w:r>
        <w:rPr/>
        <w:t>Выбор партнеров для девушки достаточно широк - одноклассники, сокурсники, приятели с одного двора, братья подруг, коллеги. Компании, студенческие вечеринки, танцы, дискотеки дают возможность выбирать партнеров. Да и к случайному знакомству на улице девушка относится более лояльно, если юноша привлекателен, галантен и ведет себя, как рыцарь. Встретив симпатичного юношу, девушка может в него влюбиться с первого взгляда. Чувства ещё свежие, интерес к противоположному полу интенсивен.</w:t>
      </w:r>
    </w:p>
    <w:p>
      <w:pPr>
        <w:pStyle w:val="Normal"/>
        <w:spacing w:before="280" w:after="280"/>
        <w:jc w:val="both"/>
        <w:rPr/>
      </w:pPr>
      <w:r>
        <w:rPr/>
        <w:t>В этом возрасте чувства преобладают над рассудком. Девушка не будет долго анализировать личностные качества юноши, если он ей нравится, может влюбиться в кого угодно, даже в законченного эгоиста или отпетого негодяя. Она склонна идеализировать своего возлюбленного, не видит в нем недостатков. Она влюблена и отдается своим чувствам безоглядно.</w:t>
      </w:r>
    </w:p>
    <w:p>
      <w:pPr>
        <w:pStyle w:val="Normal"/>
        <w:spacing w:before="280" w:after="280"/>
        <w:jc w:val="both"/>
        <w:rPr/>
      </w:pPr>
      <w:r>
        <w:rPr/>
        <w:t>Чувства в юном возрасте непостоянны. Девушка может влюбляться то в одного, то в другого. Расставаясь, не очень горюет и может быстро найти замену. Да и она сама привлекательна для противоположного пола своей молодостью, свежестью, беззаботностью.</w:t>
      </w:r>
    </w:p>
    <w:p>
      <w:pPr>
        <w:pStyle w:val="Normal"/>
        <w:spacing w:before="280" w:after="280"/>
        <w:jc w:val="both"/>
        <w:rPr/>
      </w:pPr>
      <w:r>
        <w:rPr/>
        <w:t>Психология зрелой женщины меняется. У неё есть чувство ответственности за детей и определенная нравственная позиция. Она более трезво смотрит на жизнь в целом и на представителей противоположного пола, в частности. Ей понравится уже не каждый мужчина, который окажется рядом. Она видит его недостатки, например, он эгоистичен, непорядочен, не умен, не умеет ухаживать, самодоволен, хвастлив, непостоянен, непривлекателен. От первого встречного она уже не потеряет голову. Мужчина должен не только произвести на неё положительное впечатление, но и завоевать. Да и к сексуальным способностям мужчин зрелая женщина более требовательна. Если она женщина с опытом, то интуитивно чувствует, что мужчина окажется слабоват в постели.</w:t>
      </w:r>
    </w:p>
    <w:p>
      <w:pPr>
        <w:pStyle w:val="Normal"/>
        <w:spacing w:before="280" w:after="280"/>
        <w:jc w:val="both"/>
        <w:rPr/>
      </w:pPr>
      <w:r>
        <w:rPr/>
        <w:t>Кроме того, замужняя женщина не свободна, у неё нет времени на развлечения. Ее привычный круг - работа, дом, дети. После работы нужно спешить домой, заниматься хозяйством, детьми. Она устает от двойной нагрузки - и на работе, и дома, и мечтает лишь о том, чтобы как следует выспаться и отдохнуть. Даже на прежних подруг не остается времени и сил. Ей просто негде познакомиться с мужчиной, с которым можно было бы развлечься. На работе один и тот же коллектив, в котором может не быть привлекательных мужчин, или женщина не сторонница "служебных романов" - пойдут сплетни, пересуды за спиной, после разрыва отношения осложняются, работать с бывшим любовником уже проблематично. У зрелой женщины есть психологические барьеры, заставляющие её быть осмотрительной и не терять голову.</w:t>
      </w:r>
    </w:p>
    <w:p>
      <w:pPr>
        <w:pStyle w:val="Normal"/>
        <w:spacing w:before="280" w:after="280"/>
        <w:jc w:val="both"/>
        <w:rPr/>
      </w:pPr>
      <w:r>
        <w:rPr/>
        <w:t>Даже если женщине повезет где-то встретить мужчину, который скрасит её жизнь, но тут возникают новые проблемы. Придется обманывать мужа, обзаводиться "алиби", выкраивать время для свиданий, а по сути отнимать его у своих детей, женщина испытывает чувство вины, приходя домой, прячет глаза. Для женщины, чувствующей ответственность за детей, такая ситуация тягостна. Конечно, если она влюбится настолько, что потеряет голову, то она может и пренебречь своими обязанностями матери. Но все дело в том, что безоглядно влюбиться в зрелом возрасте женщине уже труднее, чем это было в девичестве.</w:t>
      </w:r>
    </w:p>
    <w:p>
      <w:pPr>
        <w:pStyle w:val="Normal"/>
        <w:spacing w:before="280" w:after="280"/>
        <w:jc w:val="both"/>
        <w:rPr/>
      </w:pPr>
      <w:r>
        <w:rPr/>
        <w:t>Одна моя пациентка, у которой семья на грани краха, с мужем давно уже нет ни эмоциональной, ни интимной близости, она скучает и тоскует, говорила: "Наверное, я уже стала стареть душой. В молодости я была очень влюбчивой. Мне было все равно в кого влюбиться, хоть в фонарный столб. Пусть он хоть и не красавчик, а страшненький, маленький, и умом не блещет, - но когда я влюблялась, я на него просто молилась, он был для меня красивее Алена Делона. А сейчас я не могу ни в кого влюбиться. Смотрю на всех мужчин и мысленно их препарирую. Вижу, что вокруг одни толстопузые, обрюзгшие, лысые мужики, - ну как в такого влюбиться! Либо он самодоволен и упивается, какой он удачливый, деловой, богатый, восхищайся им и подпевай, какой он замечательный, либо закомплексованный неудачник, задавленный безденежьем и чувством собственной неполноценности. Раньше были мужики, что надо, а теперь мне кажется, что кругом одни "козлы", от которых за версту разит грязными носками. А для молодых красавцев я уже старовата. Было бы у меня много денег, может, и купила бы себе такого альфонса, а на немолодую бабу без денег он и не клюнет".</w:t>
      </w:r>
    </w:p>
    <w:p>
      <w:pPr>
        <w:pStyle w:val="Normal"/>
        <w:spacing w:before="280" w:after="280"/>
        <w:jc w:val="both"/>
        <w:rPr/>
      </w:pPr>
      <w:r>
        <w:rPr/>
        <w:t>Женское одиночество - это не просто отсутствия рядом мужчины. Одиночество - это состояние души. Можно чувствовать себя одинокой и когда рядом есть муж, сожитель, любовник.</w:t>
      </w:r>
    </w:p>
    <w:p>
      <w:pPr>
        <w:pStyle w:val="Normal"/>
        <w:numPr>
          <w:ilvl w:val="0"/>
          <w:numId w:val="0"/>
        </w:numPr>
        <w:spacing w:before="280" w:after="280"/>
        <w:outlineLvl w:val="1"/>
        <w:rPr>
          <w:b/>
          <w:b/>
          <w:bCs/>
        </w:rPr>
      </w:pPr>
      <w:r>
        <w:rPr>
          <w:b/>
          <w:bCs/>
        </w:rPr>
        <w:t>БРАК ПО РАСЧЕТУ</w:t>
      </w:r>
    </w:p>
    <w:p>
      <w:pPr>
        <w:pStyle w:val="Normal"/>
        <w:spacing w:before="280" w:after="280"/>
        <w:ind w:left="225" w:right="225" w:hanging="0"/>
        <w:jc w:val="both"/>
        <w:rPr/>
      </w:pPr>
      <w:r>
        <w:rPr/>
        <w:t>"Одинокими и несчастными можно быть и в супружестве, если вы не подходите друг другу. Шутка ли, жить с человеком, который вас не понимает и понимать не собирается. Лучше быть одному, чем вариться в супружеском аду".</w:t>
        <w:br/>
        <w:t>Р.Шорт</w:t>
      </w:r>
    </w:p>
    <w:p>
      <w:pPr>
        <w:pStyle w:val="Normal"/>
        <w:spacing w:before="280" w:after="280"/>
        <w:jc w:val="both"/>
        <w:rPr/>
      </w:pPr>
      <w:r>
        <w:rPr/>
        <w:t>Брак по расчету - это одиночество вдвоем. Он может быть относительно стабильным лишь в том случае, когда оба супруга знают, чего они ждут от брака. Например, женщина хочет иметь статус замужней дамы, обеспеченного мужа и материальный достаток, а мужчина хочет, чтобы у него был налажен быт, красивая жена, с которой не стыдно показаться на людях. При этом каждый из них находит утешение на стороне. Если такое положение вещей обоих устраивает, то они сохраняют видимость семьи, но на самом деле это два чужих и равнодушных друг к другу человека, которые просто живут под одной крышей. Но если на стороне утешается лишь один из супругов (чаще муж), а женщина пытается заполнить эмоциональную пустоту, то такой брак становится нестабильным.</w:t>
      </w:r>
    </w:p>
    <w:p>
      <w:pPr>
        <w:pStyle w:val="Normal"/>
        <w:spacing w:before="280" w:after="280"/>
        <w:jc w:val="both"/>
        <w:rPr/>
      </w:pPr>
      <w:r>
        <w:rPr/>
        <w:t>Брак по расчету - это всего лишь сделка между мужчиной и женщиной, иногда на равных условиях, когда оба, и муж и жена это понимают и сознательно идут на такой союз, но чаще всего брак по расчету подразумевает, что один из супругов "продает" себя ради материального благополучия или иных целей.</w:t>
      </w:r>
    </w:p>
    <w:p>
      <w:pPr>
        <w:pStyle w:val="Normal"/>
        <w:spacing w:before="280" w:after="280"/>
        <w:jc w:val="both"/>
        <w:rPr/>
      </w:pPr>
      <w:r>
        <w:rPr/>
        <w:t>За рубежом по статистике браки по расчету считаются долговечными. Но у иностранцев иная психология, иные приоритеты в жизни. Нашим женщинам нужны чувства, и даже если у неё много денег, но нет любви, - она несчастлива и чувствует себя одинокой.</w:t>
      </w:r>
    </w:p>
    <w:p>
      <w:pPr>
        <w:pStyle w:val="Normal"/>
        <w:spacing w:before="280" w:after="280"/>
        <w:jc w:val="both"/>
        <w:rPr/>
      </w:pPr>
      <w:r>
        <w:rPr/>
        <w:t>Вера обратилась с жалобами на пониженное настроение, безразличие ко всему, утрату интереса к жизни. 5 лет она во втором браке. К Мите, второму мужу, бурной страсти никогда не испытывала. В её решении выйти за него замуж был элемент расчета - он был преуспевающим бизнесменом со всеми атрибутами богатства - роскошная квартира, машина, загородный особняк. Когда они познакомились, Вере было 30 лет, она была разведена, другого претендента на роль супруга рядом не было, и Вера решила, что это её шанс. Она "обрабатывала" Митю почти три года, мирилась с его изменами, случайными связями, длинноногими секретаршами-любовницами, которых он часто менял, никогда не упрекала его.</w:t>
      </w:r>
    </w:p>
    <w:p>
      <w:pPr>
        <w:pStyle w:val="Normal"/>
        <w:spacing w:before="280" w:after="280"/>
        <w:jc w:val="both"/>
        <w:rPr/>
      </w:pPr>
      <w:r>
        <w:rPr/>
        <w:t>Как сексуальный партнер муж был не силен. Возбуждался он довольно быстро, но обычно эрекция у него была слабой. Каждый раз он жаловался, что очень устал. Если эрекция была более-менее нормальной, то половой акт заканчивался слишком быстро. Он не умел ласкать её, и секс с ним Вере был неприятен. Чем реже он докучал ей, тем больше это её устраивало. Митя привык к оральному сексу (феллации). По-видимому, с прежними любовницами он практиковал только оральный секс, и Вере приходилось соглашаться, хотя сама она оставалась неудовлетворенной. Муж считал само собой разумеющимся, что он получил удовлетворение, а Вера нет. Подучив удовлетворение, он сразу же засыпал, а Вера шла в ванную и удовлетворяла себя с помощью струи душа. Но тем не менее, она решила для себя, что секс с ним для неё не главное, она может практиковать мастурбацию или в тайне от Мити заведет любовника "для души и тела", а отношения с Митей - это "почти работа", во всяком случае, это обеспеченная жизнь и материальный достаток. Вера умная, интеллигентная женщина. Она одна растила сына, ей было трудно материально, и она решила набраться терпения.</w:t>
      </w:r>
    </w:p>
    <w:p>
      <w:pPr>
        <w:pStyle w:val="Normal"/>
        <w:spacing w:before="280" w:after="280"/>
        <w:jc w:val="both"/>
        <w:rPr/>
      </w:pPr>
      <w:r>
        <w:rPr/>
        <w:t>Митя вел довольно безалаберную жизнь, а Вера пыталась создать для него семейный уют. Бывший муж оставил ей после развода двухкомнатную квартиру в обмен на обещание Веры не подавать на алименты. К приходу Мити она красиво одевалась, готовила изысканные блюда. Ужин при свечах, неторопливая интимная беседа с интересной собеседницей, - все это нравилось Мите и разительно контрастировало с его вульгарными секретаршами, которые кроме бюста, ног "от ушей", немалого сексуального опыта и умения заниматься с ним оральным сексом в его служебном кабинете, ничем больше не обладали. Уже через год Вере удалось вытеснить многих его случайных любовниц.</w:t>
      </w:r>
    </w:p>
    <w:p>
      <w:pPr>
        <w:pStyle w:val="Normal"/>
        <w:spacing w:before="280" w:after="280"/>
        <w:jc w:val="both"/>
        <w:rPr/>
      </w:pPr>
      <w:r>
        <w:rPr/>
        <w:t>Раньше на все светские "тусовки" Митя ходил с очередной красоткой, а теперь стал брать с собой Веру. Она умела вести себя с достоинством, хорошо держалась, могла поддержать любую беседу, и многие приятели Мити удивлялись, что она нашла в самодовольном и весьма ограниченном любовнике. А Вера лишь загадочно улыбалась, но своего секрета никому не раскрывала. Она умела держаться в тени, не вмешиваясь в деловые разговоры.</w:t>
      </w:r>
    </w:p>
    <w:p>
      <w:pPr>
        <w:pStyle w:val="Normal"/>
        <w:spacing w:before="280" w:after="280"/>
        <w:jc w:val="both"/>
        <w:rPr/>
      </w:pPr>
      <w:r>
        <w:rPr/>
        <w:t>Со временем Митя все чаще стал приглашать приятелей и партнеров для встреч в квартире Веры. Его собственная квартира, хотя и роскошно обставленная, была в полном беспорядке. Следы многочисленных пьянок и посещения женщин были повсюду, вперемешку с дорогой аппаратурой и деловыми бумагами. Митя сменил несколько экономок, но, как он сам говорил, либо это были "старые грымзы", которые вечно "путались под ногами", когда он неожиданно являлся домой с очередной "пассией", либо молодые и хваткие, которые тут же залезали в его постель, а потом начинали претендовать на него. Поэтому Митя махнул рукой на чистоту и порядок в доме и вел холостяцкий образ жизни. Обедал и ужинал он в ресторанах, а его случайных сексуальных партнерш беспорядок в доме не смущал.</w:t>
      </w:r>
    </w:p>
    <w:p>
      <w:pPr>
        <w:pStyle w:val="Normal"/>
        <w:spacing w:before="280" w:after="280"/>
        <w:jc w:val="both"/>
        <w:rPr/>
      </w:pPr>
      <w:r>
        <w:rPr/>
        <w:t>Вера вела себя умнее его прежних любовниц, которые спустя какое-то время начинали намекать Мите на желательность брака или, по крайней мере, на материальное вознаграждение, Она говорила ему, что устала от первого брака, поэтому не хочет себя больше ничем связывать, свободный образ жизни и возможность самой выбирать партнера её гораздо больше привлекают. И вместе с тем, всем своим поведением и отношением Вера давала Мите понять, что она выбрала именно его вполне сознательно. Он, якобы такой замечательный, такой умный и уверенный в себе, решительный и самостоятельный, что все остальные мужчины на его фоне существенно проигрывают, и никакого желания искать другого партнера у неё нет.</w:t>
      </w:r>
    </w:p>
    <w:p>
      <w:pPr>
        <w:pStyle w:val="Normal"/>
        <w:spacing w:before="280" w:after="280"/>
        <w:jc w:val="both"/>
        <w:rPr/>
      </w:pPr>
      <w:r>
        <w:rPr/>
        <w:t>Лесть, как известно, сильнейшее оружие женщины, которое действует на всех мужчин без промаха. Митя и так был достаточно самоуверен, а когда об этом говорит красивая, независимая и умная женщина, к которой с большим уважением относятся все его приятели, - он тем более загордился. Чем больше он собой гордился, тем больше Вера прибирала его к рукам. Когда он приглашал своих приятелей, она незаметно внушала ему, чтобы он пригласил как можно большее число гостей, а потом сетовала, что в её квартире тесновато для таких приемов. Или же Вера подговаривала своего сына, чтобы он неожиданно пришел вместе с девушкой или с компанией друзей. Сын Веры вел себя безупречно по отношению к Мите, но через некоторое время для Мити стало очевидно, что в квартире Веры тесно.</w:t>
      </w:r>
    </w:p>
    <w:p>
      <w:pPr>
        <w:pStyle w:val="Normal"/>
        <w:spacing w:before="280" w:after="280"/>
        <w:jc w:val="both"/>
        <w:rPr/>
      </w:pPr>
      <w:r>
        <w:rPr/>
        <w:t>Вера перебралась в квартиру Мити, оставив сыну свою. Тем самым она преодолела важную проблему - Митя говорил, что почти каждая из его прежних любовниц не только пыталась его "женить", но сразу же старалась стать хозяйкой в его доме, привозила свои "тряпки", халаты, тапочки и парфюмерию, а его это не только раздражало, но и пугало возможностью более прочных отношений.</w:t>
      </w:r>
    </w:p>
    <w:p>
      <w:pPr>
        <w:pStyle w:val="Normal"/>
        <w:spacing w:before="280" w:after="280"/>
        <w:jc w:val="both"/>
        <w:rPr/>
      </w:pPr>
      <w:r>
        <w:rPr/>
        <w:t>Он твердил Вере, что "повязать себя" никому не даст, а женские "причиндалы" в его квартире его ужасно раздражают. С неподдельным возмущением он говорил о бывших любовница: "Придет, разбросает везде свои трусы, лифчики, тапочки и халаты, наставит в ванной своих шампуней и кремов или вообще переедет со всем своим барахлом, как в том анекдоте: "Здравствуйте, я приехала и буду у вас жить!", - а потом просит, чтобы я дал ей ключ от квартиры, подходит к телефону, когда мне звонят, распоряжается мной да ещё и денег "на хозяйство" требует!". Вера все это учла и постаралась избежать подобных ошибок.</w:t>
      </w:r>
    </w:p>
    <w:p>
      <w:pPr>
        <w:pStyle w:val="Normal"/>
        <w:spacing w:before="280" w:after="280"/>
        <w:jc w:val="both"/>
        <w:rPr/>
      </w:pPr>
      <w:r>
        <w:rPr/>
        <w:t>Вера сразу же навела в квартире Мити образцовый порядок, но меняя что-то в интерьере, всегда спрашивала у него разрешения, делая вид, что она тут временно и решающего права голоса не имеет. А ему очень нравилось быть хозяином положения. Но Вера намеренно часто обращалась к нему с мелкими вопросами, что в конце концов он заявил: "Делай все, как тебе самой нравится, у тебя все получается хорошо". Приемы, которые проходили в их доме, всегда были безупречны - красиво накрытый стол, приятная музыка, свечи, благожелательная атмосфера и элегантная сдержанная Вера в вечернем туалете.</w:t>
      </w:r>
    </w:p>
    <w:p>
      <w:pPr>
        <w:pStyle w:val="Normal"/>
        <w:spacing w:before="280" w:after="280"/>
        <w:jc w:val="both"/>
        <w:rPr/>
      </w:pPr>
      <w:r>
        <w:rPr/>
        <w:t>Она намеренно взяла с собой минимум одежды, только самое необходимое, и старалась, чтобы её вещи не попадались Мите на глаза. Вера часто ездила к себе домой, чтобы переодеться или навести там порядок и приготовить еду сыну, оставалась там ночевать, иногда на несколько дней. Митя сам звонил ей и жалобным голосом спрашивал, посему она бросила его одного. Пришли друзья, а в доме "шаром покати", без неё всем скучно. Когда её нет, это не прием, а обычная мужская пьянка. Через час приезжала Вера с коробками закусок из ресторана, быстро накрывала на стол, и Митя был доволен. Она довольно часто прибегала к этому приему и добилась того, что Митя стал просить её, чтобы она не оставалась у сына ночевать. Но Вера возражала - сын ещё школьник, за ним нужно присматривать. Митя даже согласился, чтобы её сын жил с ними, его большая квартира это позволяла, но Вера не согласилась, сказав, что не сын будет им мешать, а они будут мешать сыну заниматься.</w:t>
      </w:r>
    </w:p>
    <w:p>
      <w:pPr>
        <w:pStyle w:val="Normal"/>
        <w:spacing w:before="280" w:after="280"/>
        <w:jc w:val="both"/>
        <w:rPr/>
      </w:pPr>
      <w:r>
        <w:rPr/>
        <w:t>Тогда Вера ещё работала и всячески демонстрировала Мите желание быть материально независимой от него. Она позволяла ему покупать продукты и спиртное, но отказывалась брать у него деньги на наряды и "карманные расходы", - не потому, что деньги были ей не нужны, а потому, что она хорошо помнила его рассказы о прежних алчных любовницах. Но когда прошло достаточно времени, и он твердо уверовал, что Веру привлекают не его деньги, а его "замечательные" человеческие качества, - она стала спокойно брать у него деньги. Первое время она "отчитывалась" перед ним, на что потратилась, но он сам потребовал, чтобы она прекратила это, дескать, денег у него предостаточно, и для неё ему ничего не жалко. Ему не приходило в голову сказать Вере, что он не хочет её унижать этими "отчетами", - ему просто надоело их выслушивать. Надо отдать ему должное, он не был жадным, наоборот, был щедр, но, давая ей крупные суммы "на расходы", он демонстрировал широкий жест. Больше всего его привлекала возможность лишний раз показать, как много у него денег, и подчеркнуть, что он их заработал сам, благодаря своим выдающимся деловым качествам. Вера прекрасно видела, кто он на самом деле, а из разговоров с приятелями, знала и какими способами он "зарабатывает", но делала вид, что восхищается его замечательными способностями. Митя легко попался на крючок, как попадаются многие мужчины, когда женщина умеет говорить приятные его сердцу слова, тешащие самолюбие.</w:t>
      </w:r>
    </w:p>
    <w:p>
      <w:pPr>
        <w:pStyle w:val="Normal"/>
        <w:spacing w:before="280" w:after="280"/>
        <w:jc w:val="both"/>
        <w:rPr/>
      </w:pPr>
      <w:r>
        <w:rPr/>
        <w:t>Вера стала ему не только любовницей, но и другом, наперсницей и советчицей. Через два года он сам предложил ей пожениться, и она согласилась, хотя прекрасно сознавала, что не любит его, а как сексуальный партнер он ей неприятен. Во время полового акта он сопел ей в ухо, краснел, тяжело дышал и сильно потел. Вера очень брезглива, у неё тонкое обоняние, а от запаха его пота её мутило. Он забывал принять душ перед сном, и хотя он пользовался дорогим одеколоном , а Вера каждый день давала ему чистое белье и свежие рубашки, но запах его потного тела преследовал Веру даже когда мужа не было дома. Чтобы не прикасаться к его белью, пропахшему потом, она даже купила щипцы с длинными рукоятками - ими она брала грязное белье мужа и бросала его в стиральную машину.</w:t>
      </w:r>
    </w:p>
    <w:p>
      <w:pPr>
        <w:pStyle w:val="Normal"/>
        <w:spacing w:before="280" w:after="280"/>
        <w:jc w:val="both"/>
        <w:rPr/>
      </w:pPr>
      <w:r>
        <w:rPr/>
        <w:t>Однажды, не приняв душ, Дмитрий настоял на оральном сексе, и от смешанного запаха мочи и его немытых половых органов Веру затошнило, а после эякуляции мужа вырвало. Впервые она взорвалась и накричала на Митю, обозвав его "не подмытым мужланом". Он тоже вспылил, и они поссорились. Утром Вера заставила себя извиниться перед мужем, но попросила его впредь не забывать принять душ. Однако в их жизни почти ничего не изменилось. Если Вера напоминала мужу, то он принимал душ, но иногда он раздраженно отмахивался: "Отстать ты от меня со своим проклятым душем, я устал, как собака", - и заваливался спать. Вера отодвигалась на самый краешек их широкой супружеской кровати, но все равно храпящий муж, от которого пахло потом, перегаром и спиртным (а он выпивал практически ежедневно), был ей противен.</w:t>
      </w:r>
    </w:p>
    <w:p>
      <w:pPr>
        <w:pStyle w:val="Normal"/>
        <w:spacing w:before="280" w:after="280"/>
        <w:jc w:val="both"/>
        <w:rPr/>
      </w:pPr>
      <w:r>
        <w:rPr/>
        <w:t>Вера уже не работала, занималась собой и хозяйством. У них была приходящая экономка, которая делала основную работу, а Вере нужно было лишь говорить, что нужно сделать. Интеллигентная женщина, запертая в четырех стенах, стала скучать и тяготиться такой жизнью. Она каждую неделю бывала в парикмахерской, в косметическом кабинете, на дом приходил массажист. Денег у неё было более, чем достаточно. У неё были и шубы, и драгоценности. Но спустя несколько лет она поняла, что все это ей не нужно. Не было любви, не было сексуального удовлетворения.</w:t>
      </w:r>
    </w:p>
    <w:p>
      <w:pPr>
        <w:pStyle w:val="Normal"/>
        <w:spacing w:before="280" w:after="280"/>
        <w:jc w:val="both"/>
        <w:rPr/>
      </w:pPr>
      <w:r>
        <w:rPr/>
        <w:t>Мужа Вера презирала, считала "плебеем" и "выскочкой", типичным "новым русским". Как именно он "зарабатывает" свои капиталы, она прекрасно знала. И хотя муж хвастался, какой он удачливый и ловкий в делах, Вера слушала его бахвальство со смешанным чувством недоумения и презрения. Ограниченность и необразованность мужа была для неё очевидной. Деньги ради денег, и как можно больше - таков был девиз его жизни. А сама Вера сознавала, что "продалась" за хорошую квартиру, шубы, туалеты и "цацки" (так она называла драгоценности). Она встречалась с приятельницами, у которых были совсем другие проблемы. Они завидовали ей и говорили за её спиной, что она просто "с жиру бесится". Им постоянно не хватало денег, были проблемы с мужьями, но Вере казалось, что они живут настоящей жизнью, а она - пленница своей роскошной квартиры.</w:t>
      </w:r>
    </w:p>
    <w:p>
      <w:pPr>
        <w:pStyle w:val="Normal"/>
        <w:spacing w:before="280" w:after="280"/>
        <w:jc w:val="both"/>
        <w:rPr/>
      </w:pPr>
      <w:r>
        <w:rPr/>
        <w:t>Вера даже подумывала о разводе, но её страшило, на что она будет жить, привыкнув не считать деньги и тратя их на свои прихоти. Сын к тому времени обзавелся девушкой, подумывал о женитьбе, и Вера понимала, что в свою квартиру вернуться уже не сможет. Она вздыхала и уговаривала себя, что её приятельницы правы, она обеспеченная женщина, которая "мается дурью" от безделья и пресыщенности. Вера мечтала хотя бы один раз съездить отдохнуть без мужа, но он ей категорически запретил - боялся, что она ему будет изменять. Очевидно, он все же понимал, что как сексуальный партнер он никуда не годен, и даже его деньгами жену от измен не удержать.</w:t>
      </w:r>
    </w:p>
    <w:p>
      <w:pPr>
        <w:pStyle w:val="Normal"/>
        <w:spacing w:before="280" w:after="280"/>
        <w:jc w:val="both"/>
        <w:rPr/>
      </w:pPr>
      <w:r>
        <w:rPr/>
        <w:t>Муж заставил экономку шпионить за женой. Та регулярно докладывала ему, кто звонил Вере в его отсутствие, кто из её приятельниц к ней приходил, подслушивала под дверью, о чем они говорили, куда Вера поехала и во сколько вернулась. Как-то во время очередной ссоры он сам высказал ей упрек в "черной неблагодарности" - он-де "вытащил её из грязи", Вера благодаря ему "как сыр в масле катается" и при этом жалуется на него своим приятельницам, почти дословно передав ей недавний разговор с подругой. Вера сразу поняла, откуда он все знает, и уволила экономку. Но легче ей не стало. Она плохо засыпала, настроение у неё было подавленное, она часто срывалась на мужа, но ничего не могла с собой поделать. Ей ничего не хотелось, даже обновки её не радовали, как она говорит "навалилась черная тоска и апатия". В одну из бессонных ночей она в очередной раз анализировала свою жизнь и никак не могла решить, что же ей делать. Если разводиться, то нужно решаться уже сейчас, пока она ещё сравнительно молода и может устроить свою судьбу с другим человеком. Если сохранять брак, значит, нужно "лечить нервы" и мириться с недостатками мужа.</w:t>
      </w:r>
    </w:p>
    <w:p>
      <w:pPr>
        <w:pStyle w:val="Normal"/>
        <w:spacing w:before="280" w:after="280"/>
        <w:jc w:val="both"/>
        <w:rPr/>
      </w:pPr>
      <w:r>
        <w:rPr/>
        <w:t>Семейная жизнь стала просто невыносимой. Они постоянно разговаривали на повышенных тонах, оскорбляли друг друга, поссорившись, не разговаривали неделями. А потом Вера узнала от одного из приятелей мужа, что у него уже полгода есть любовница. И тут она испугалась и решила во что бы то ни стало сохранить брак и обратилась ко мне, прося помочь ей справиться с "расшалившимися нервами". С нервами мы справились и со временем Вера решила все свои проблемы.</w:t>
      </w:r>
    </w:p>
    <w:p>
      <w:pPr>
        <w:pStyle w:val="Normal"/>
        <w:spacing w:before="280" w:after="280"/>
        <w:jc w:val="both"/>
        <w:rPr/>
      </w:pPr>
      <w:r>
        <w:rPr/>
        <w:t>В этом случае проблема была в том, что Вера заведомо вышла замуж без любви. И не только без любви, но даже без уважения к будущему мужу. Ей, конечно, очень трудно. Если бы она была пустоголовой красоткой, которой вполне достаточно того, что муж её материально обеспечивает, а на глубокие чувства она не рассчитывает, да и сама на них не способна, - то Вере было бы проще жить. Но она женщина умная, эмоциональная. Испытывая до брака материальные трудности, она решила избавиться от них типичным браком по расчету, прекрасно сознавая, что она "продается". Но есть на свете ценности, которые невозможно купить ни за какие деньги. Счастья не купишь, уважения не купишь и любви не купишь. А любой нормальной женщине все это нужно. Никакие деньги не нужны, если счастья нет.</w:t>
      </w:r>
    </w:p>
    <w:p>
      <w:pPr>
        <w:pStyle w:val="Normal"/>
        <w:spacing w:before="280" w:after="280"/>
        <w:jc w:val="both"/>
        <w:rPr/>
      </w:pPr>
      <w:r>
        <w:rPr/>
        <w:t>Любой брак без любви, когда рационализм преобладает над чувствами, а тем более, когда чувств нет вовсе, - можно расценивать как брак по расчету. Таковым можно считать, когда женщина выходит замуж, желая обрести безопасность и спастись от другого мужчины. Кира из приведенного ниже примера рассчитывала в новом браке забыть о первом муже, а в результате сама загнала себя в капкан. И как следствие этого - одиночество.</w:t>
      </w:r>
    </w:p>
    <w:p>
      <w:pPr>
        <w:pStyle w:val="Normal"/>
        <w:spacing w:before="280" w:after="280"/>
        <w:jc w:val="both"/>
        <w:rPr/>
      </w:pPr>
      <w:r>
        <w:rPr/>
        <w:t>Кира была единственной дочерью, "поздним" ребенком, избалованным и капризным, с детства не знала ни в чем отказа. Первый раз она вышла замуж, едва зная будущего мужа. Он был красив, красноречив, галантен, говорил, что влюблен "без памяти". Кира тоже была влюблена, как обычно влюбляются 19-летние девушки в красивые слова и ухаживания.</w:t>
      </w:r>
    </w:p>
    <w:p>
      <w:pPr>
        <w:pStyle w:val="Normal"/>
        <w:spacing w:before="280" w:after="280"/>
        <w:jc w:val="both"/>
        <w:rPr/>
      </w:pPr>
      <w:r>
        <w:rPr/>
        <w:t>Ее родители были против столь поспешного брака. Кира всегда была очень способной, и родители хотели, чтобы она получила образование и пошла по стопам отца, который был доктором наук, профессором. Мать говорила ей, что в замужестве она погрязнет в быте, пойдут дети, пеленки и бессонные ночи, ей будет уже не до учебы. Но Кира никого не желала слушать. "Я люблю его и хочу за него замуж!, - топала она ногой на возражения матери. - Если вы мне будете запрещать, я все равно уйду к нему, выйду за него замуж и брошу институт".</w:t>
      </w:r>
    </w:p>
    <w:p>
      <w:pPr>
        <w:pStyle w:val="Normal"/>
        <w:spacing w:before="280" w:after="280"/>
        <w:jc w:val="both"/>
        <w:rPr/>
      </w:pPr>
      <w:r>
        <w:rPr/>
        <w:t>До свадьбы её жених выпивал практически ежедневно, она от родителей это скрывала. В обмен на их согласие она обещала, что непременно закончит институт, а с ребенком пока повременит, и они, скрепя сердце, были вынуждены согласиться, отпраздновали шумную свадьбу, купили молодым кооперативную квартиру.</w:t>
      </w:r>
    </w:p>
    <w:p>
      <w:pPr>
        <w:pStyle w:val="Normal"/>
        <w:spacing w:before="280" w:after="280"/>
        <w:jc w:val="both"/>
        <w:rPr/>
      </w:pPr>
      <w:r>
        <w:rPr/>
        <w:t>Муж стал пить ещё чаще, и семейная жизнь превратилась для Киры в череду скандалов, слез, упреков, расставаний и примирений. Муж ей изменял, периодически пускался в загул и надолго пропадал. Денег у Киры было достаточно, родители ей ни в чем не отказывали. А муж мог без зазрения совести залезть в её сумочку и забрать все деньги. Кира обращалась к родителям, и она опять давали ей на жизнь.</w:t>
      </w:r>
    </w:p>
    <w:p>
      <w:pPr>
        <w:pStyle w:val="Normal"/>
        <w:spacing w:before="280" w:after="280"/>
        <w:jc w:val="both"/>
        <w:rPr/>
      </w:pPr>
      <w:r>
        <w:rPr/>
        <w:t>Родители переживали за неё и советовали расстаться с пьющим мужем, пока у них нет детей. Кира боялась родить неполноценного ребенка от алкоголика и сделала три аборта. Она надеялась стать матерью, когда муж бросит пить.</w:t>
      </w:r>
    </w:p>
    <w:p>
      <w:pPr>
        <w:pStyle w:val="Normal"/>
        <w:spacing w:before="280" w:after="280"/>
        <w:jc w:val="both"/>
        <w:rPr/>
      </w:pPr>
      <w:r>
        <w:rPr/>
        <w:t>Несмотря на сложную семейную жизнь, институт Кира все же закончила. Она действительно обладает способностями, хотя очень своенравна и привыкла поступать по-своему. Отец помог ей поступить в аспирантуру, она начала работать над диссертацией. Мать её была на пенсии и приезжала помочь по хозяйству, чтобы Кира имела возможность заниматься научной работой. Кира целыми днями сидела в научно-технической библиотеке, муж пьянствовал.</w:t>
      </w:r>
    </w:p>
    <w:p>
      <w:pPr>
        <w:pStyle w:val="Normal"/>
        <w:spacing w:before="280" w:after="280"/>
        <w:jc w:val="both"/>
        <w:rPr/>
      </w:pPr>
      <w:r>
        <w:rPr/>
        <w:t>Как-то муж "загулял" и в очередной раз пропал на несколько дней, а Кира пошла на день рождения подруги, где и встретила Алика. После вечеринки он проводил её домой, и их увидела соседка. На следующий день "доброжелательница" рассказала об этом мужу Киры. В тот день муж был дома, трезв и потребовал у неё объяснений. Хотя с Аликом у Киры ещё ничего не было, она сказала мужу, что у неё якобы есть постоянный любовник, и она намерена развестись. Муж плакал и валялся у неё в ногах, в очередной раз клялся, что бросит пить, он её любит и жить без неё не может, но Кира понимала, что если сейчас не решится на развод, то дальше будет ещё хуже, ей надо спасаться от него, пока не поздно. Встав с колен, муж преспокойно ушел пьянствовать, а она осталась дома.</w:t>
      </w:r>
    </w:p>
    <w:p>
      <w:pPr>
        <w:pStyle w:val="Normal"/>
        <w:spacing w:before="280" w:after="280"/>
        <w:jc w:val="both"/>
        <w:rPr/>
      </w:pPr>
      <w:r>
        <w:rPr/>
        <w:t>Алик позвонил ей сразу после ухода мужа, и Кира согласилась с ним встретиться. Она была грустной, он спросил, что произошло. Кира была так расстроена, что неожиданно для самой себя все рассказала почти незнакомому человеку. К её удивлению, Алик очень обрадовался. При первой встрече Кира тактично отклонила его ухаживания и не дала ему никаких надежд на продолжение отношений, а теперь у него появилась надежда. Он сразу предложил ей выйти за него замуж, обещал, что никогда не огорчит её и всегда будет бережно к ней относиться. "У тебя были такие тревожные глаза, - рассказывал он ей потом. - Ты выглядела такой потерянной и неспокойной, что я решил, что отдам жизнь за то, чтобы твои удивительные глаза потеплели".</w:t>
      </w:r>
    </w:p>
    <w:p>
      <w:pPr>
        <w:pStyle w:val="Normal"/>
        <w:spacing w:before="280" w:after="280"/>
        <w:jc w:val="both"/>
        <w:rPr/>
      </w:pPr>
      <w:r>
        <w:rPr/>
        <w:t>Кира и в первый раз вышла замуж без длительного обдумывания, так же легко согласилась и на второй. Алик ей нравился, он был красив, высок и строен, и хотя Кира не испытывала к нему горячей любви, она решила, что это та спасительная соломинка, за которую ей нужно ухватиться, чтобы излечиться от любви к мужу. Детей у Киры не было, поэтому развод она оформила уже через месяц, а через три месяца стала женой Алика. Квартиру, которую купили её родители, она оставила первому мужу. У Алика была своя однокомнатная квартира.</w:t>
      </w:r>
    </w:p>
    <w:p>
      <w:pPr>
        <w:pStyle w:val="Normal"/>
        <w:spacing w:before="280" w:after="280"/>
        <w:jc w:val="both"/>
        <w:rPr/>
      </w:pPr>
      <w:r>
        <w:rPr/>
        <w:t>Хотя Кира вышла замуж без любви, вначале у них с мужем все было хорошо. Они жили весело, у них было много друзей, они ездили отдыхать на дорогие курорты, оба хорошо зарабатывали, обменяли квартиру с доплатой на большую, купили машину, материальных проблем у них не было. Отец Киры директор института, человек с большими связями. Он был рад, что дочь наконец-то рассталась с мужем-алкоголиком и вышла замуж за надежного и перспективного человека. Он устроил зятя в свой институт, помог сделать карьеру, вступить в партию, заручившись рекомендацией солидных людей. С его помощью Алик защитил диссертацию и получил должность заведующего отделом. Кира тоже защитила кандидатскую диссертацию, стала доцентом кафедры в своем институте.</w:t>
      </w:r>
    </w:p>
    <w:p>
      <w:pPr>
        <w:pStyle w:val="Normal"/>
        <w:spacing w:before="280" w:after="280"/>
        <w:jc w:val="both"/>
        <w:rPr/>
      </w:pPr>
      <w:r>
        <w:rPr/>
        <w:t>Детей у них не было. При обследовании ей поставили диагноз: Первичное бесплодие. Поначалу Кира об этом не печалилась и даже радовалась, что не беременеет. Алик детей не хотел, убеждал жену, что они ещё молоды, нужно и пожить в свое удовольствие, и добиться чего-то в жизни, в карьере, а потом она подлечится, и они обзаведутся ребенком. В 32 года у Киры было первое маточное кровотечение, она лежала в больнице и у неё диагностировали эндометриоз. Она долго лечилась, но кровотечения стали частыми, она каждый раз теряла много крови и подолгу лежала в больницах. Через несколько лет встал вопрос об оперативном вмешательстве, и Кире ампутировали матку. После операции у неё были осложнения, образовались спайки, у неё постоянно были боли. Интимные отношения с мужем стали редкими, так как Кира часто мучилась болями.</w:t>
      </w:r>
    </w:p>
    <w:p>
      <w:pPr>
        <w:pStyle w:val="Normal"/>
        <w:spacing w:before="280" w:after="280"/>
        <w:jc w:val="both"/>
        <w:rPr/>
      </w:pPr>
      <w:r>
        <w:rPr/>
        <w:t>Муж стал часто задерживаться по вечерам и приходил поздно. Кира полагала, что он занят на работе и ни о чем не беспокоилась. В гости они тоже стали ходить реже. Кира часто болела, ездила в санатории, муж стал ездить в отпуск один. Однажды, вернувшись из санатория, Кира по многим мелочам поняла, что в доме в её отсутствие бывала женщина, и спросила об этом мужа. Он не стал отрицать, что у него есть другая, они встречаются около года, но стал оправдываться тем, что из-за того, что Кира часто болеет, у них давно нет сексуальных отношений, поэтому он завел любовницу, но уверял, что это только для секса, и он по-прежнему любит жену. Она не упрекала его, так как понимала, что в чем-то он прав.</w:t>
      </w:r>
    </w:p>
    <w:p>
      <w:pPr>
        <w:pStyle w:val="Normal"/>
        <w:spacing w:before="280" w:after="280"/>
        <w:jc w:val="both"/>
        <w:rPr/>
      </w:pPr>
      <w:r>
        <w:rPr/>
        <w:t>Кира уже оправилась после операции и попыталась сама проявить активность по нормализации их интимной жизни. Но муж ласкал её механически, как бы отбывая повинность, она тоже была скованной и чувствовала неестественность их поведения. К тому же она боялась, что ей будет больно во время полового акта, была напряженной, и он это чувствовал. Эрекция у мужа была вялой и после нескольких безуспешных попыток совершить половой акт он раздраженно встал и ушел курить на кухню. Она не стала фиксироваться на этом случае, успокаивая себя тем, что у них давно не было интимных отношений, и они отвыкли друг от друга. Потом Кира ещё несколько раз пыталась приласкать мужа, но он молча уклонялся от её ласк или отталкивал её и раздраженно бурчал, что очень устал и хочет спать. Алик по-прежнему часто задерживался по вечерам, и она поняла, что он продолжает встречаться с любовницей.</w:t>
      </w:r>
    </w:p>
    <w:p>
      <w:pPr>
        <w:pStyle w:val="Normal"/>
        <w:spacing w:before="280" w:after="280"/>
        <w:jc w:val="both"/>
        <w:rPr/>
      </w:pPr>
      <w:r>
        <w:rPr/>
        <w:t>Кира сама заговорила с мужем, что если он её разлюбил и любит другую, то нет смысла продолжить семейную жизнь и надо расстаться. Но Алик не хотел развода. Такие двусмысленные отношения Киру не устраивали, и она стала требовать, чтобы муж порвал с любовницей, или она подает на развод. Она не понимала тогда, почему Алик упорно не хочет развестись. Только позже Кира поняла, что это было связано с его опасениями, что развод может отрицательно сказаться на его карьере. Без поддержки тестя он боялся потерять свою должность, так как на самом деле никакими талантами не обладал. Но в своей посредственности Алик не признавался даже самому себе, а приятелям говорил, что без "мохнатой лапы" на плаву не удержаться.</w:t>
      </w:r>
    </w:p>
    <w:p>
      <w:pPr>
        <w:pStyle w:val="Normal"/>
        <w:spacing w:before="280" w:after="280"/>
        <w:jc w:val="both"/>
        <w:rPr/>
      </w:pPr>
      <w:r>
        <w:rPr/>
        <w:t>Отец Киры прекрасно видел, что зять - типичный карьерист с весьма ограниченными способностями, честолюбивый, тщеславный, амбициозный, к тому же беспардонный и наглый, но он был мужем его единственной и горячо любимой дочери. Мать жалела Киру, но дочери был четвертый десяток, детей у неё быть не могло, здоровье у неё слабое, а в доме был достаток и какой-никакой, но муж, к тому же непьющий. Больше всего родители Киры боялись, что, расставшись с Аликом, дочь может опять вернуться к первому мужу. Она любила его по-прежнему и с грустью признавалась матери, что хотя ей было с ним очень тяжело, но кроме его пьянок, были и трезвые дни, по крайней мере, там, по её мнению, были настоящие чувства.</w:t>
      </w:r>
    </w:p>
    <w:p>
      <w:pPr>
        <w:pStyle w:val="Normal"/>
        <w:spacing w:before="280" w:after="280"/>
        <w:jc w:val="both"/>
        <w:rPr/>
      </w:pPr>
      <w:r>
        <w:rPr/>
        <w:t>Кира открыла в Алике то, чего не видела раньше. Будучи человеком с истерическими чертами характера, он был хвастлив, лжив, самовлюблен и эгоистичен, все делал на публику, ради "показухи". В любой компании говорил он один, только о себе и своих успехах, но это было сплошное позерство и явное преувеличение - всеми своими достижениями он был обязан тестю, но никогда этого не признавал, считал себя "великим дипломатом", рассказывал о сложных переговорах с иностранными фирмами, которые он якобы вел (на самом деле это все плод его фантазии), в любой ситуации якобы только он один сумел найти нужное решение, а всех коллег называл "бездарными тупицами". Он любил "пустить пыль в глаза" и делать широкие жесты, создавая имидж щедрого и бескорыстного человека, на самом же деле он был трусливым, мелочным, жадным и ограниченным. Свою зарплату Алик не тратил, а копил на сберкнижку, все для дома покупала Кира. Она хорошо зарабатывала, хватало на двоих, но жадность мужа её коробила. Она не любила скандалов и молча мирилась, лишь бы он к ней не лез.</w:t>
      </w:r>
    </w:p>
    <w:p>
      <w:pPr>
        <w:pStyle w:val="Normal"/>
        <w:spacing w:before="280" w:after="280"/>
        <w:jc w:val="both"/>
        <w:rPr/>
      </w:pPr>
      <w:r>
        <w:rPr/>
        <w:t>Возможно, Алик действительно поначалу был в неё влюблен, но даже по отношению к жене проявились черты его истерической натуры. В кругу приятелей он хвастался своей красавицей женой, которую "с ходу снял" уже в первый же вечер, и она якобы влюбилась в него "как кошка" с первого взгляда, у него всегда "все самого лучшего качества", в том числе и жена, так как он умеет "ухватить за хвост госпожу-удачу", и она сама идет ему в руки.</w:t>
      </w:r>
    </w:p>
    <w:p>
      <w:pPr>
        <w:pStyle w:val="Normal"/>
        <w:spacing w:before="280" w:after="280"/>
        <w:jc w:val="both"/>
        <w:rPr/>
      </w:pPr>
      <w:r>
        <w:rPr/>
        <w:t>Потом, анализируя прошлое, Кира даже стала сомневаться, а была ли любовь, или в решении Алика жениться был лишь голый расчет. Лишь много лет спустя подруга призналась ей, что до их встречи она как-то рассказала Алику о ней, сожалея, что красивая, умная, талантливая женщина из хорошей семьи мучается много лет с мужем-алкоголиком, любит его и не может с ним расстаться. Алик загорелся, расспросил у подруги все подробности, в том числе и о её отце, и попросил познакомить с Кирой. Так что их первая встреча оказалась не случайной, подруга пригласила Алика по его же просьбе. Решение жениться, как потом поняла Кира, Алик принял потому, что будучи холостым и к тому же, без связей, он не мог сделать карьеру и ездить в загранкомандировки - в те времена имели значение и партбилет, и семейное положение. Да и на помощь отца Киры он очень рассчитывал. То есть, она стала женой тщеславного и пустого человека, типичного карьериста, к тому же холодного и расчетливого. Но всего этого Кира тогда не знала.</w:t>
      </w:r>
    </w:p>
    <w:p>
      <w:pPr>
        <w:pStyle w:val="Normal"/>
        <w:spacing w:before="280" w:after="280"/>
        <w:jc w:val="both"/>
        <w:rPr/>
      </w:pPr>
      <w:r>
        <w:rPr/>
        <w:t>Отношение мужа к ней резко изменилось. Он почти не разговаривал с Кирой или отвечал нехотя, сквозь зубы, часто раздражался. Раньше он сам закупал продукты, заезжал за ней на машине, чтобы отвезти домой после работы, а в последние годы машиной пользовался он один. Он перестал привозить продукты, мотивируя тем, что ему некогда бегать по магазинам, на самом деле он не хотел на них тратиться. Кире было противопоказано поднимать тяжести, но ей пришлось таскать домой сумки с продуктами. Денег он ей не давал, но преспокойно ел ужин из купленных женой продуктов, требовал, чтобы у него всегда были чистые рубашки и вычищенные костюмы и обувь.</w:t>
      </w:r>
    </w:p>
    <w:p>
      <w:pPr>
        <w:pStyle w:val="Normal"/>
        <w:spacing w:before="280" w:after="280"/>
        <w:jc w:val="both"/>
        <w:rPr/>
      </w:pPr>
      <w:r>
        <w:rPr/>
        <w:t>Он ревновал жену даже к её успехам. Кира работала над докторской диссертацией, а он без помощи тестя даже кандидатом наук бы не стал, а на докторскую и подавно был не способен. Временами он как будто назло мешал ей работать, требовал, чтобы она прекратила "тарахтеть на машинке", когда Кира печатала научный доклад или статью, злился, когда она работала ночами, что она мешает ему спать, скандалил, что в доме не прибрано или у него нет чистой рубашки. "Женился на ученой даме, а в доме бардак, - вечно брюзжал он. - Даже в нашей институтской столовой и то лучше кормят". Вся домашняя работа лежала на плечах Киры, и она с ними вполне справлялась, готовила она тоже неплохо. Но мужу все было не так, он ко всему придирался и всем был недоволен - то она ушла на работу рано и не успела приготовить ему завтрак, то купила не тот сорт овсянки, какой он любит, то пережарила отбивные. На её просьбы помочь, когда она была больна, занята или устала, он неизменно отвечал, что его "социальное положение не позволяет ему унизиться до кухонных обязанностей". Даже помыть машину он считал ниже собственного достоинства и платил соседу, чтобы тот привел её в порядок. Если из-за занятости Киры ужин не был готов, он хлопнув дверью, уходил ужинать в ресторан или к очередной любовнице. Потом мог несколько дней не ночевать дома.</w:t>
      </w:r>
    </w:p>
    <w:p>
      <w:pPr>
        <w:pStyle w:val="Normal"/>
        <w:spacing w:before="280" w:after="280"/>
        <w:jc w:val="both"/>
        <w:rPr/>
      </w:pPr>
      <w:r>
        <w:rPr/>
        <w:t>Последние несколько лет их семейная жизнь стала невыносимой. Они постоянно скандалили, месяцами не разговаривали друг с другом, спали в разных комнатах. Оба раздражали друг друга одним свои присутствием. Жить с мужем, который стал равнодушным, наглым, грубым, Кире была очень тяжело. Она допоздна засиживалась на работе, лишь бы его не видеть, приходила поздно и сразу ложилась спать. Если его не было дома, она вздыхала с облегчением. Видеть его ей было невыносимо, и она старалась не выходить из своей комнаты, если он был дома.</w:t>
      </w:r>
    </w:p>
    <w:p>
      <w:pPr>
        <w:pStyle w:val="Normal"/>
        <w:spacing w:before="280" w:after="280"/>
        <w:jc w:val="both"/>
        <w:rPr/>
      </w:pPr>
      <w:r>
        <w:rPr/>
        <w:t>Дома муж был неряшливым, ходил, в чем придется, неделями не мылся, в выходные дни даже не брился и ходил с многодневной щетиной, но на работу уезжал одетым с иголочки, благоухая дорогим одеколоном. На язвительные замечания жены, что не мешало бы ему принять душ, а то к вечеру воротничок его рубашки становится засаленным, почти черным из-за немытой шеи, он высокомерно бросал: "Не учи меня жить, твое жалкое мнение меня не волнует".</w:t>
      </w:r>
    </w:p>
    <w:p>
      <w:pPr>
        <w:pStyle w:val="Normal"/>
        <w:spacing w:before="280" w:after="280"/>
        <w:jc w:val="both"/>
        <w:rPr/>
      </w:pPr>
      <w:r>
        <w:rPr/>
        <w:t>Когда все же Кира твердо поставила вопрос о разводе, началась ещё более неприятная полоса их отношений, и она убедилась, что ещё не все плохое знала о муже. Он заявил, что категорически против развода, но если Кира на этом настаивает, то это обрушит его карьеру. Все это была ложь, никакой особенной карьеры он не сделал, а больше бахвалился, без помощи тестя он и этого бы не достиг.</w:t>
      </w:r>
    </w:p>
    <w:p>
      <w:pPr>
        <w:pStyle w:val="Normal"/>
        <w:spacing w:before="280" w:after="280"/>
        <w:jc w:val="both"/>
        <w:rPr/>
      </w:pPr>
      <w:r>
        <w:rPr/>
        <w:t>Тем не менее, Алик "в виде компенсации за ущерб карьере" требовал и квартиру, и машину. Кира язвила: "Ты ещё скажи, что это компенсация за потерянную молодость и лучшие годы жизни, как обычно говорят бабы", - но муж был непрошибаем, на её насмешливые реплики не реагировал и гнул свое.</w:t>
      </w:r>
    </w:p>
    <w:p>
      <w:pPr>
        <w:pStyle w:val="Normal"/>
        <w:spacing w:before="280" w:after="280"/>
        <w:jc w:val="both"/>
        <w:rPr/>
      </w:pPr>
      <w:r>
        <w:rPr/>
        <w:t>Мотивировал он свои требования так. Машину он привез из загранкомандировки, как он говорил, "на свои", поэтому, с его точки зрения, она принадлежит только ему. Якобы все, что они покупали для дома, в большей мере оплачено им, так как Кира, по его мнению, "транжирка", и все, что сама зарабатывала, тратила на свои наряды и командировки. Все это было вранье, на самом деле все было "в точности до наоборот", но он с пеной у рта и искренним убеждением доказывал, что "черное - это белое". Квартира тоже, по мнению Алика, должна остаться ему, так как до их брака у него была своя квартира, а Кира "пришла на все готовое", к тому же у её родителей большая квартира, где их всего двое, Кира может там жить или разменять её, а его мать живет с отчимом и сводным братом в однокомнатной квартире. Причем здесь его мать и её квартира, когда речь шла о разделе их с Аликом квартиры, Кира не понимала, но эти споры её утомляли.</w:t>
      </w:r>
    </w:p>
    <w:p>
      <w:pPr>
        <w:pStyle w:val="Normal"/>
        <w:spacing w:before="280" w:after="280"/>
        <w:jc w:val="both"/>
        <w:rPr/>
      </w:pPr>
      <w:r>
        <w:rPr/>
        <w:t>Она уже устала возражать, поняв, что это бесполезно, и смотрела на мужа со все возрастающим изумлением - он действительно такой тупой и твердолобый или только прикидывается? Все его аргументы были надуманы, нелепы и не выдерживали никакой критики. Конечно же, он "прикидывался" и приводил свои дурацкие аргументы, поскольку знал характер жены. Но и то, что он был типичным истериком, а следовательно, некритичным к себе и привык "тянуть одеяло только на себя", чтобы лишь ему, любимому собой, было хорошо, - тоже сыграло свою роль.</w:t>
      </w:r>
    </w:p>
    <w:p>
      <w:pPr>
        <w:pStyle w:val="Normal"/>
        <w:spacing w:before="280" w:after="280"/>
        <w:jc w:val="both"/>
        <w:rPr/>
      </w:pPr>
      <w:r>
        <w:rPr/>
        <w:t>Их споры по этому поводу были крайне тягостны для Киры. В отличие от мужа, она не была мелочной. После развода Кира все оставила мужу, забрав только одежду, пишущую машинку и свои книги, хотя её мать возмущалась поведением Алика и категорически отговаривала Киру от столь опрометчивого шага, ведь по закону она имела право на половину всего, что у них было. Все подруги тоже удивлялись, почему она так поступила, но Кира говорила, что её "просто тошнит" от жадности Алика и унизительного дележа, и единственное, о чем она мечтает - никогда его не видеть и не слышать о бывшем муже.</w:t>
      </w:r>
    </w:p>
    <w:p>
      <w:pPr>
        <w:pStyle w:val="Normal"/>
        <w:spacing w:before="280" w:after="280"/>
        <w:jc w:val="both"/>
        <w:rPr/>
      </w:pPr>
      <w:r>
        <w:rPr/>
        <w:t>Первое время Кира жила у родителей. После смерти отца они с матерью разменяли их большую квартиру. Киру вполне устраивает её теперешняя жизнь: "Главное, что я ни от кого не завишу, мне не надо выносить хамство мужа, стирать его засаленные рубашки и его вонючие носки, готовить его любимую овсянку и выслушивать жалобы на мнимые желудочные боли, оберегать его сон, когда мне надо работать. А сейчас я, если хочу - работаю всю ночь, а не хочу - читаю всю ночь детектив", - говорит она. Кира живет одна, замуж больше выходить не хочет, говорит, что "сыта по горло семейной жизнью", двух неудачных браков с неё вполне достаточно. Она с головой ушла в работу, защитила докторскую диссертацию, стала профессором, заведует кафедрой.</w:t>
      </w:r>
    </w:p>
    <w:p>
      <w:pPr>
        <w:pStyle w:val="Normal"/>
        <w:spacing w:before="280" w:after="280"/>
        <w:jc w:val="both"/>
        <w:rPr/>
      </w:pPr>
      <w:r>
        <w:rPr/>
        <w:t>Мужчин Кира презирает, называет их "не сильным, а слабым полом". По её мнению, все мужчины начинают с красивых ухаживаний, как у неё и было с обоими мужьями, а потом без зазрения совести садятся на шею и паразитируют, пользуясь долготерпением и всепрощением жены. За ней пытались ухаживать, но она всех поклонников отвергает. Единственное её горе - то, что у неё нет детей и нет шансов стать матерью. О бывшем муже Кира говорит с нескрываемым отвращением.</w:t>
      </w:r>
    </w:p>
    <w:p>
      <w:pPr>
        <w:pStyle w:val="Normal"/>
        <w:spacing w:before="280" w:after="280"/>
        <w:jc w:val="both"/>
        <w:rPr/>
      </w:pPr>
      <w:r>
        <w:rPr/>
        <w:t>Но периодически её посещает острое чувство одиночества. В один из таких моментов она пришла ко мне. "Почему, доктор, это случилось именно со мной? - спрашивала она больше себя, чем меня. - Ведь я не дура, не уродка, не безвольная тряпка, о которую можно вытирать ноги".</w:t>
      </w:r>
    </w:p>
    <w:p>
      <w:pPr>
        <w:pStyle w:val="Normal"/>
        <w:spacing w:before="280" w:after="280"/>
        <w:jc w:val="both"/>
        <w:rPr/>
      </w:pPr>
      <w:r>
        <w:rPr/>
        <w:t>Ну что можно ответить на этот крик души? А вы бы что ответили? К сожалению, нет рецептов счастья, нет лекарства от одиночества, нет идеальных мужчин.</w:t>
      </w:r>
    </w:p>
    <w:p>
      <w:pPr>
        <w:pStyle w:val="Normal"/>
        <w:spacing w:before="280" w:after="280"/>
        <w:jc w:val="both"/>
        <w:rPr/>
      </w:pPr>
      <w:r>
        <w:rPr/>
        <w:t>Ошибкой Киры было то, что она оба раза вышла замуж слишком поспешно, не разобравшись в будущем спутнике жизни. Хорошо, что она вовремя рассталась с первым мужем, так как жена любого алкоголика, как минимум, страдает неврозом, но с отчаяния совершила ещё одну ошибку и чтобы забыть его, бросилась в новый брак, как в омут, поверив обещаниям человека, которого совершенно не знала, купилась на его красивые, но лживые слова. Если бы они были вместе подольше, то она, как разумная женщина, сумела бы раскусить Алика и понять его истинные цели.</w:t>
      </w:r>
    </w:p>
    <w:p>
      <w:pPr>
        <w:pStyle w:val="Normal"/>
        <w:spacing w:before="280" w:after="280"/>
        <w:jc w:val="both"/>
        <w:rPr/>
      </w:pPr>
      <w:r>
        <w:rPr/>
        <w:t>Уже первая её ошибка повлекла за собой цепочку остальных, в результате чего она осталась одна, полностью разочаровавшись в мужчинах и даже не имея возможности реализовать свою нежность в ребенке. Если бы она не вышла замуж столь поспешно ещё в первый раз, когда глаза ей застилали шоры влюбленности, то со временем увидела бы и то, что он алкоголик, и то, что он не склонен к постоянству и верности, что умения говорить красивые слова ещё недостаточно, чтобы стать хорошим мужем.</w:t>
      </w:r>
    </w:p>
    <w:p>
      <w:pPr>
        <w:pStyle w:val="Normal"/>
        <w:spacing w:before="280" w:after="280"/>
        <w:jc w:val="both"/>
        <w:rPr/>
      </w:pPr>
      <w:r>
        <w:rPr/>
        <w:t>Но отговорить от брака юную влюбленную девушку ещё мало кому удавалось. Конечно, любовь - прекрасное чувство, но вряд ли отношение её первого мужа можно расценить как любовь. Влюбчивый и непостоянный, он просто в очередной раз увлекся, но его хватило ненадолго. Уже при первом его "загуле" Кире надо было бы всерьез задуматься над своей дальнейшей жизнью и перспективой их отношений.</w:t>
      </w:r>
    </w:p>
    <w:p>
      <w:pPr>
        <w:pStyle w:val="Normal"/>
        <w:spacing w:before="280" w:after="280"/>
        <w:jc w:val="both"/>
        <w:rPr/>
      </w:pPr>
      <w:r>
        <w:rPr/>
        <w:t>А дальше - больше. Неровные отношения с мужем сказались на её психике. Несколько абортов привели к бесплодию и, возможно, явились причиной тяжелого гинекологического заболевания.</w:t>
      </w:r>
    </w:p>
    <w:p>
      <w:pPr>
        <w:pStyle w:val="Normal"/>
        <w:spacing w:before="280" w:after="280"/>
        <w:jc w:val="both"/>
        <w:rPr/>
      </w:pPr>
      <w:r>
        <w:rPr/>
        <w:t>Отчаянное желание спастись, привело к повторному необдуманному замужеству. Унижения первого брака, пьянство и измены мужа, которые не могли не отразиться на её психике, привели к тому, что она и во втором браке терпела и измены, и эгоизм, и откровенно потребительское отношение мужа и все прочие его недостатки. И в результате - одиночество.</w:t>
      </w:r>
    </w:p>
    <w:p>
      <w:pPr>
        <w:pStyle w:val="Normal"/>
        <w:spacing w:before="280" w:after="280"/>
        <w:jc w:val="both"/>
        <w:rPr/>
      </w:pPr>
      <w:r>
        <w:rPr/>
        <w:t>Вы скажете - судьба? К сожалению, все это не случайно, а закономерно. Строптивая и избалованная родителями, единственная горячо любимая дочь, Кира привыкла поступать так, как она хотела, и не послушалась совета родителей. Ни в чем не зная отказа, она решила, что у неё будет необыкновенный муж, способный на романтические чувства, а оказалось, что связала судьбу с типичным ловеласом, к тому и алкоголиком.</w:t>
      </w:r>
    </w:p>
    <w:p>
      <w:pPr>
        <w:pStyle w:val="Normal"/>
        <w:spacing w:before="280" w:after="280"/>
        <w:jc w:val="both"/>
        <w:rPr/>
      </w:pPr>
      <w:r>
        <w:rPr/>
        <w:t>Хотя она и хлебнула с ним горя, но тем не менее, материальных трудностей у неё не было. Родители давали ей много денег, купили квартиру, она ни в чем не нуждалась. Конечно, никто не желал ей зла, но если бы она ютилась с мужем-алкоголиком по чужим квартирам, без гроша в кармане, ей бы это быстро надоело. Возможно, она рассталась бы с первым мужем гораздо раньше, полностью разочаровавшись в нем и не стала бы спасться от него во втором опрометчивом браке.</w:t>
      </w:r>
    </w:p>
    <w:p>
      <w:pPr>
        <w:pStyle w:val="Normal"/>
        <w:spacing w:before="280" w:after="280"/>
        <w:jc w:val="both"/>
        <w:rPr/>
      </w:pPr>
      <w:r>
        <w:rPr/>
        <w:t>Она сделала широкий жест и оставила первому мужу квартиру, чтобы не связываться с разменом, решив, что все равно она получит лишь комнату в коммунальной квартире. Но ведь их квартиру оплатили её родители, а не она, и она не имела морального права так поступить. Быть бескорыстной за чужой счет тоже не очень порядочно по отношению к собственным родителям.</w:t>
      </w:r>
    </w:p>
    <w:p>
      <w:pPr>
        <w:pStyle w:val="Normal"/>
        <w:spacing w:before="280" w:after="280"/>
        <w:jc w:val="both"/>
        <w:rPr/>
      </w:pPr>
      <w:r>
        <w:rPr/>
        <w:t>Да и второй муж произвел на неё впечатление лишь своей внешностью и хорошо подвешенным языком, а ведь она была уже не девочка, могла бы быть и осмотрительнее. В результате они совершили с Аликом взаимовыгодную сделку - она стала для него ступенькой для карьеры, а Кира обрела красавца-мужа, но пустого фанфарона, позера и эгоиста.</w:t>
      </w:r>
    </w:p>
    <w:p>
      <w:pPr>
        <w:pStyle w:val="Normal"/>
        <w:spacing w:before="280" w:after="280"/>
        <w:jc w:val="both"/>
        <w:rPr/>
      </w:pPr>
      <w:r>
        <w:rPr/>
        <w:t>Но всего этого я не сказала бедной женщине. Мне было её искренне жаль. Она сама не понимала, что собственными руками исковеркала себе жизнь и полагала, что судьба сыграла с ней злую шутку. Нет, не судьба. Некоторые женщины в силу особенностей своего характера как бы привлекают к себе непорядочных мужчин, всевозможные беды и несчастья. Многие проблемы женщины заложены именно в её характере.</w:t>
      </w:r>
    </w:p>
    <w:p>
      <w:pPr>
        <w:pStyle w:val="Normal"/>
        <w:numPr>
          <w:ilvl w:val="0"/>
          <w:numId w:val="0"/>
        </w:numPr>
        <w:spacing w:before="280" w:after="280"/>
        <w:outlineLvl w:val="1"/>
        <w:rPr>
          <w:b/>
          <w:b/>
          <w:bCs/>
        </w:rPr>
      </w:pPr>
      <w:r>
        <w:rPr>
          <w:b/>
          <w:bCs/>
        </w:rPr>
        <w:t>БРОШЕННАЯ ЖЕНА</w:t>
      </w:r>
    </w:p>
    <w:p>
      <w:pPr>
        <w:pStyle w:val="Normal"/>
        <w:spacing w:before="280" w:after="280"/>
        <w:ind w:left="225" w:right="225" w:hanging="0"/>
        <w:jc w:val="both"/>
        <w:rPr/>
      </w:pPr>
      <w:r>
        <w:rPr/>
        <w:t xml:space="preserve">"Брошена! Придуманное слово - </w:t>
        <w:br/>
        <w:t>Разве я цветок или письмо?"</w:t>
        <w:br/>
        <w:t>Анна Ахматова</w:t>
      </w:r>
    </w:p>
    <w:p>
      <w:pPr>
        <w:pStyle w:val="Normal"/>
        <w:spacing w:before="280" w:after="280"/>
        <w:jc w:val="both"/>
        <w:rPr/>
      </w:pPr>
      <w:r>
        <w:rPr/>
        <w:t>По статистике 65% разводов происходит по инициативе женщин, и лишь 35% - по инициативе мужчин. То есть, примерно одна треть мужчин оставляют своих жен. Для женщины это очень драматическая ситуация. Брошенная женщина крайне тяжело переживает такую ситуацию. В тех случаях, когда женщина сама является инициатором развода, психологически ей тоже очень тяжело. Разводу обычно предшествует конфликтная ситуация, от которой страдают дети. И все же женщине легче пережить развод, когда она сама подает заявление, решив, что так дальше жить невозможно.</w:t>
      </w:r>
    </w:p>
    <w:p>
      <w:pPr>
        <w:pStyle w:val="Normal"/>
        <w:spacing w:before="280" w:after="280"/>
        <w:jc w:val="both"/>
        <w:rPr/>
      </w:pPr>
      <w:r>
        <w:rPr/>
        <w:t>Мужчина, даже если в семье очень сложные взаимоотношения, может найти отдушину с приятелями, с другой женщиной. Он имеет возможность позже приходить домой. Когда отношения с женой заходят в тупик, из которого оба не видят выхода, а жена заявляет, что им нужно разойтись, он соглашается с этим. А по собственной инициативе мужчина чаще всего уходит у другой женщине. А брошенной жене это вдвойне тяжелее - муж не просто ушел, а ушел к другой.</w:t>
      </w:r>
    </w:p>
    <w:p>
      <w:pPr>
        <w:pStyle w:val="Normal"/>
        <w:spacing w:before="280" w:after="280"/>
        <w:jc w:val="both"/>
        <w:rPr/>
      </w:pPr>
      <w:r>
        <w:rPr/>
        <w:t>Наташа была верной и преданной женой. Она вышла замуж за Евгения по любви, обоим тогда было по 22 года, оба учились в институте в одной группе. Евгений по характеру общительный, компанейский, Наташа - "домашняя". В шумной компании она терялась, старалась не выделяться. Только дома, рядом с любимым мужем, она чувствовала себя уверенно.</w:t>
      </w:r>
    </w:p>
    <w:p>
      <w:pPr>
        <w:pStyle w:val="Normal"/>
        <w:spacing w:before="280" w:after="280"/>
        <w:jc w:val="both"/>
        <w:rPr/>
      </w:pPr>
      <w:r>
        <w:rPr/>
        <w:t>Евгений часто приводил домой друзей. Наташа всех с удовольствием принимала, старалась угостить "вкусненьким" собственного приготовления. Она была хорошей кулинаркой, домовитой хозяйкой. Дома у них было уютно, все друзья говорили, что у них можно отдохнуть душой. Гостям позволялось все. Наташа никогда не роптала, если подвыпившие гости разбивали бокалы, роняли тарелку с закуской на ковер или тушили сигареты в блюде с салатом. Если какой-то паре нужно было уединиться, Наташа предоставляла им собственную спальню и сама стояла "на стреме", чтобы их никто не потревожил.</w:t>
      </w:r>
    </w:p>
    <w:p>
      <w:pPr>
        <w:pStyle w:val="Normal"/>
        <w:spacing w:before="280" w:after="280"/>
        <w:jc w:val="both"/>
        <w:rPr/>
      </w:pPr>
      <w:r>
        <w:rPr/>
        <w:t>Она без устали хлопотала, чтобы её гостям было хорошо, крутилась на кухне, подносила новые блюда, уносила грязные тарелки, отказывалась от помощи, если одна из приятельниц предлагала помочь накрыть на стол или помыть посуду. Гости веселились, танцевали, флиртовали, а Наташа их обслуживала. Постепенно все привыкли видеть её в фартуке, снующей с озабоченным видом с кухни в гостиную. Поздно ночью гости расходились, муж чмокал Наташу в щечку: "Все было замечательно, ты как всегда на высоте, моя хозяюшка!", и заваливался спать, а Наташа оставалась мыть горы грязной посуды.</w:t>
      </w:r>
    </w:p>
    <w:p>
      <w:pPr>
        <w:pStyle w:val="Normal"/>
        <w:spacing w:before="280" w:after="280"/>
        <w:jc w:val="both"/>
        <w:rPr/>
      </w:pPr>
      <w:r>
        <w:rPr/>
        <w:t>Родился сын, но ничего не изменилось. Наташа так же радушно всех принимала. Если сын плакал, она укачивала его, чтобы он не мешал гостям.</w:t>
      </w:r>
    </w:p>
    <w:p>
      <w:pPr>
        <w:pStyle w:val="Normal"/>
        <w:spacing w:before="280" w:after="280"/>
        <w:jc w:val="both"/>
        <w:rPr/>
      </w:pPr>
      <w:r>
        <w:rPr/>
        <w:t>Так шли годы. Евгений делал карьеру, хорошо зарабатывал. Наташу карьера не интересовала. На ней были дом, сын и обслуживание любимого мужа. Она успевала все и никогда не жаловалась.</w:t>
      </w:r>
    </w:p>
    <w:p>
      <w:pPr>
        <w:pStyle w:val="Normal"/>
        <w:spacing w:before="280" w:after="280"/>
        <w:jc w:val="both"/>
        <w:rPr/>
      </w:pPr>
      <w:r>
        <w:rPr/>
        <w:t>Евгений был хорошим мужем и отцом, все заработанное приносил в дом, никогда не забывал похвалить жену, какая она замечательная, гостеприимная хозяйка. Годы на нем почти не сказывались. Он оставался стройным, подтянутым, ходил в бассейн, занимался дома на тренажерах. Благодаря Наташиным стараниям, он всегда выглядел элегантным и ухоженным.</w:t>
      </w:r>
    </w:p>
    <w:p>
      <w:pPr>
        <w:pStyle w:val="Normal"/>
        <w:spacing w:before="280" w:after="280"/>
        <w:jc w:val="both"/>
        <w:rPr/>
      </w:pPr>
      <w:r>
        <w:rPr/>
        <w:t>Наташа старела, полнела, на себя у неё не было времени. Чтобы не возиться с прической, она носила короткую стрижку с "химией", виски подернула седина, но Наташу это не беспокоило. В молодости она была стройной и хорошенькой, с годами стала грузноватой, под глазами залегли тени, появились морщины.</w:t>
      </w:r>
    </w:p>
    <w:p>
      <w:pPr>
        <w:pStyle w:val="Normal"/>
        <w:spacing w:before="280" w:after="280"/>
        <w:jc w:val="both"/>
        <w:rPr/>
      </w:pPr>
      <w:r>
        <w:rPr/>
        <w:t>Как-то подруга сказала ей, пряча глаза, что Евгения видели в машине с молодой женщиной. Наташа не придала этому значения - мало ли кого муж подвез после работы. Потом слухи о романах мужа стали доходить до неё все чаще. Наташа ничего не хотела знать: "Мужчина есть мужчина, - говорила она подругам. - Женя видный, интересный, конечно, он нравится женщинам".</w:t>
      </w:r>
    </w:p>
    <w:p>
      <w:pPr>
        <w:pStyle w:val="Normal"/>
        <w:spacing w:before="280" w:after="280"/>
        <w:jc w:val="both"/>
        <w:rPr/>
      </w:pPr>
      <w:r>
        <w:rPr/>
        <w:t>Муж был к ней по-прежнему внимателен, Наташа по натуре не скандальная, и ей не хотелось разрушать спокойную, доброжелательную атмосферу их дома. Подруги качали головой, корили её за беспечность и советовали быть осмотрительной, иначе она рискует мужа потерять. Но Наташа была уверена, что муж её никогда не оставит. Налаженный быт, любимый сын, любящая жена, которая смотрит сквозь пальцы на легкие шалости мужа, - что ещё ему надо?! А что немного "погуляет" на стороне, - так это не страшно.</w:t>
      </w:r>
    </w:p>
    <w:p>
      <w:pPr>
        <w:pStyle w:val="Normal"/>
        <w:spacing w:before="280" w:after="280"/>
        <w:jc w:val="both"/>
        <w:rPr/>
      </w:pPr>
      <w:r>
        <w:rPr/>
        <w:t>Но Наташина беспечность сыграла свою роль. В 49 лет Евгений влюбился в 23-летнюю аспирантку. До этого ему удавалось успешно скрывать свои любовные интрижки, но тут он потерял голову. Его пассия оказалась хитрой, хваткой и имела далеко идущие планы. Роль любовницы своего шефа её не устраивала. Она хотела стать его женой. Она разыгрывала из себя романтическую особу. О постели не было и речи. Евгений считал её идеалом чистоты и невинности. Он был уверен в её безграничной любви. Но она твердила, что не может жить во лжи, поэтому никогда не станет его тайной любовницей. Он обхаживал её полгода, но ничего не добился. Она не требовала прямо, чтобы он развелся с женой, но он был так влюблен, что иного выхода не видел.</w:t>
      </w:r>
    </w:p>
    <w:p>
      <w:pPr>
        <w:pStyle w:val="Normal"/>
        <w:spacing w:before="280" w:after="280"/>
        <w:jc w:val="both"/>
        <w:rPr/>
      </w:pPr>
      <w:r>
        <w:rPr/>
        <w:t>Сообщение мужа о том, что он подает на развод, для Наташи было настоящим потрясением. Она ничего не могла понять и растерянно лепетала: "Что я такого сделала? Почему ты меня бросаешь?" Она не соглашалась на развод и даже не возражала, чтобы муж имел любовницу, лишь бы он её не бросал. Евгений не был жестоким человеком, но когда к мужчине на склоне лет приходит страсть, он способен и на безрассудные поступки, и на жесткость, если страсти что-то препятствует. "Ты посмотри на себя, - заявил он жене. - Во что ты превратилась?! Толстая баба в фартуке, похоронила себя на кухне. А я ещё пожить хочу".</w:t>
      </w:r>
    </w:p>
    <w:p>
      <w:pPr>
        <w:pStyle w:val="Normal"/>
        <w:spacing w:before="280" w:after="280"/>
        <w:jc w:val="both"/>
        <w:rPr/>
      </w:pPr>
      <w:r>
        <w:rPr/>
        <w:t>Развод, размен квартиры, раздел имущества Наташа пережила, как в тумане. Она даже не плакала, застыла и делала все автоматически. Муж не скупился, ему хотелось побыстрее покончить с формальностями и жениться на предмете своей страсти.</w:t>
      </w:r>
    </w:p>
    <w:p>
      <w:pPr>
        <w:pStyle w:val="Normal"/>
        <w:spacing w:before="280" w:after="280"/>
        <w:jc w:val="both"/>
        <w:rPr/>
      </w:pPr>
      <w:r>
        <w:rPr/>
        <w:t>Наташа оказалась одна в двухкомнатной квартире. Сын давно был женат, жил отдельно. Жизнь для неё остановилась. 27 лет Наташа отдавала всю себя мужу, своему дому, стряпала, стирала, мыла, принимала друзей мужа. И вдруг все рухнуло в одночасье.</w:t>
      </w:r>
    </w:p>
    <w:p>
      <w:pPr>
        <w:pStyle w:val="Normal"/>
        <w:spacing w:before="280" w:after="280"/>
        <w:jc w:val="both"/>
        <w:rPr/>
      </w:pPr>
      <w:r>
        <w:rPr/>
        <w:t>Друзья жалели Наташу, осуждали Евгения. Подруги клялись, что ноги вероломного изменщика не будет в их доме. Первое время подруги пытались как-то расшевелить Наташу, приглашали её к себе. Но вид поникшей, грустной Наташи и её жалобы стали навевать на них скуку. Им надоело её утешать и бесконечно отвечать на её вопрос: "Почему? За что?" Как-то одна из подруг в сердцах брякнула: "Сама виновата! Обабилась, перестала следить за собой, растолстела, как бочка. Вон вокруг сколько их ходит, стройных и свеженьких, и все охотятся за нашими мужьями, им не нужны желторотые юнцы с пустым кошельком, им нужны состоятельные мужчины. Поэтому надо было держать ухо востро!".</w:t>
      </w:r>
    </w:p>
    <w:p>
      <w:pPr>
        <w:pStyle w:val="Normal"/>
        <w:spacing w:before="280" w:after="280"/>
        <w:jc w:val="both"/>
        <w:rPr/>
      </w:pPr>
      <w:r>
        <w:rPr/>
        <w:t>Подруги перестали приглашать Наташу, её унылый вид портил всем настроение. Долгими вечерами она сидела одна в своей пустой, неприбранной квартире. Ей ничего не хотелось делать - зачем? - все равно к ней никто из друзей не приходил. Сын навещал её часто, ругал отца, грозился переломать ноги "этой суке", но не мог расшевелить мать. Евгений не пришел ни разу. Наташа все равно ждала его. Она надеялась, что со временем его страсть пройдет, он одумается и вернется. Она бы не сказала ему ни слова упрека.</w:t>
      </w:r>
    </w:p>
    <w:p>
      <w:pPr>
        <w:pStyle w:val="Normal"/>
        <w:spacing w:before="280" w:after="280"/>
        <w:jc w:val="both"/>
        <w:rPr/>
      </w:pPr>
      <w:r>
        <w:rPr/>
        <w:t>В свой день рождения Наташа одела нарядное платье, накрыла стол и села ждать Евгения. Она была уверена, что он обязательно придет. Раньше все дни рождения - и её, и мужа, и сына, - отмечали бурными вечеринками, было шумно и весело. Она прождала до глубокой ночи. Не пришли даже друзья и подруги. Две приятельницы позвонили и поздравили её, остальные даже не позвонили.</w:t>
      </w:r>
    </w:p>
    <w:p>
      <w:pPr>
        <w:pStyle w:val="Normal"/>
        <w:spacing w:before="280" w:after="280"/>
        <w:jc w:val="both"/>
        <w:rPr/>
      </w:pPr>
      <w:r>
        <w:rPr/>
        <w:t>Уже глубокой ночью Наташа пошла на кухню и перерыла всю аптечку. Ничего, чем можно было бы отравиться, она не обнаружила. Она нашла бельевую веревку, но потом представила, как она будет выглядеть в петле с синим, вывалившимся языком, и отказалась от этого способа самоубийства. Кроме уксусной кислоты, ничего в доме не нашлось, и Наташа, выпив для храбрости стопку водки, хватанула уксусной эссенции. От болевого шока она тут же потеряла сознание. Ее нашел сын, который приехал поздравить мать с днем рождения - он вспомнил об этом только утром следующего дня. Наташу госпитализировали. У неё был тяжелый ожог пищевода. Потом она перенесла две операции по пластике искусственного пищевода, лечилась от депрессии. Евгений пару раз навестил её в больнице, но к ней не вернулся. Наташа живет одна.</w:t>
      </w:r>
    </w:p>
    <w:p>
      <w:pPr>
        <w:pStyle w:val="Normal"/>
        <w:spacing w:before="280" w:after="280"/>
        <w:jc w:val="both"/>
        <w:rPr/>
      </w:pPr>
      <w:r>
        <w:rPr/>
        <w:t>Женщины, которые отдают всю душу любимому мужу, не всегда бывают оценены своими мужьями по заслугам. Жена целый день вертится, как белка в колесе, наводит чистоту и порядок в доме, стирает, готовит и убирает, растит детей, холит и лелеет мужа, а он очень быстро привыкает к хорошей жизни и считает, что так и должно быть. Она жена, следовательно, должна. Должна быть хорошей хозяйкой, домовитой и неутомимой, хорошей матерью, хорошей женой. Он расценивает её ежедневные обязанности как само собой разумеющееся. Каков он сам, - это его не волнует. Он мужчина, следовательно, у него другие цели в жизни.</w:t>
      </w:r>
    </w:p>
    <w:p>
      <w:pPr>
        <w:pStyle w:val="Normal"/>
        <w:spacing w:before="280" w:after="280"/>
        <w:jc w:val="both"/>
        <w:rPr/>
      </w:pPr>
      <w:r>
        <w:rPr/>
        <w:t>Нет ничего удивительного, что за повседневными хлопотами женщина не успевает уделить внимание себе. У неё так много обязанностей, что нет времени сходит в парикмахерскую, сделать массаж, маски для лица, маникюр и педикюр. Да и зачем ей маникюр, когда она постоянно что-то моет, чистит и стирает?! Когда не хватает денег на самое необходимое, когда дети растут, как на дрожжах, и им постоянно нужны новые ботинки, джинсы и куртки, когда продукты дорожают, а зарплату не выплачивают, - женщина не может себе позволить потратиться на парикмахерскую или дорогие кремы. Наша женщина - это прежде всего мать. Сначала все детям, а себе - что останется.</w:t>
      </w:r>
    </w:p>
    <w:p>
      <w:pPr>
        <w:pStyle w:val="Normal"/>
        <w:spacing w:before="280" w:after="280"/>
        <w:jc w:val="both"/>
        <w:rPr/>
      </w:pPr>
      <w:r>
        <w:rPr/>
        <w:t>Мужчины в большинстве своем эгоисты. Как часто мне приходилось слышать от мужей "со стажем", которые оправдывали свои измены и разводы тем, что жена рано постарела, подурнела, располнела: "Когда мы поженились, она была совсем другая, веселая, жизнерадостная, свеженькая, а теперь превратилась в замотанную клячу". А сам-то он что сделал для того, чтобы жена имела возможность следить за собой и не превратилась в "замотанную клячу"? На что мужчины обычно говорят: "Ну, я же тоже работаю и всю зарплату приношу жене". А то, что этой зарплаты не хватает даже на минимум, что вместо того, чтобы сидеть и ждать перемен, муж мог бы и сам подняться с дивана и найти работу, чтобы хватало и на нормальную жизнь, и на парикмахерскую жене, - его не волнует. Он же всю зарплату приносит!</w:t>
      </w:r>
    </w:p>
    <w:p>
      <w:pPr>
        <w:pStyle w:val="Normal"/>
        <w:spacing w:before="280" w:after="280"/>
        <w:jc w:val="both"/>
        <w:rPr/>
      </w:pPr>
      <w:r>
        <w:rPr/>
        <w:t>Мне порой и смешно, и грустно, когда я вижу самодовольных мужчин, которые требуют, чтобы 40-летняя жена выглядела, как красотка с обложки журнала. Он сам уже и лысоват, и брюшко намечается, и фигура оплыла, да и раньше он не был красавцем с фигурой атлета. Но зато он мужчина! Значит, уже по одной принадлежности в своему полу он имеет право обладать привлекательной женщиной. Сам далеко не Ален Делон, но согласен лишь на молоденьких красоток. Гуляет от жены направо и налево и оправдывает себя тем, что жена располнела, состарилась и больше не вызывает у него сексуального влечения. Можно подумать, что сам он половой гигант и эстет от большого секса! А жена рассказывает, что и раньше, и сейчас он может лишь иногда да и то кое-как. Пару минут сопения - вот и весь секс. И тем не менее подавай ему партнершу, которая будет вызывать у него сексуальное влечение!</w:t>
      </w:r>
    </w:p>
    <w:p>
      <w:pPr>
        <w:pStyle w:val="Normal"/>
        <w:spacing w:before="280" w:after="280"/>
        <w:jc w:val="both"/>
        <w:rPr/>
      </w:pPr>
      <w:r>
        <w:rPr/>
        <w:t>Но не всегда виновником краха семьи является мужчина. Немало женщин, которые в силу особенностей своего характера не могут ужиться с мужчинами. Некоторые из них истеричны, скандальны, конфликты. Жизнь с такой женщиной превращается в сущий кошмар. Трудно осудить мужчину, когда он бросает такую жену ради другой женщины с более мягким характером.</w:t>
      </w:r>
    </w:p>
    <w:p>
      <w:pPr>
        <w:pStyle w:val="Normal"/>
        <w:spacing w:before="280" w:after="280"/>
        <w:jc w:val="both"/>
        <w:rPr/>
      </w:pPr>
      <w:r>
        <w:rPr/>
        <w:t>Есть другая категория женщин, с которыми трудно ужиться. Они резкие, бескомпромиссные, негибкие, излишне прямолинейные, властные, деспотичные. В них нет присущей каждой нормальной женщине мягкости, женственности, уступчивости, женской хитрости. В любых ситуациях, и в семье, и на работе, они идут напролом, сея вокруг себя конфликты и отталкивая от себя людей. Там, где женщина должна проявить гибкость, - они рубят с плеча, режут "правду-матку" в глаза, не способны к компромиссам.</w:t>
      </w:r>
    </w:p>
    <w:p>
      <w:pPr>
        <w:pStyle w:val="Normal"/>
        <w:spacing w:before="280" w:after="280"/>
        <w:jc w:val="both"/>
        <w:rPr/>
      </w:pPr>
      <w:r>
        <w:rPr/>
        <w:t>Обычно их не любят другие женщины, а мужчины не относятся к ним как к женщинам. В лучшем случае мужчины расценивают их как хорошего товарища, коллегу, профессионала. В характере таких женщин больше мужских черт, чем женских, поэтому о таких женщинах психиатры говорят, что они маскулинизированы (от слова "маскулинум" - мужской), то есть, имеют мужские черты характера и поведения. А в обиходе таких женщин называют "мужиком в юбке".</w:t>
      </w:r>
    </w:p>
    <w:p>
      <w:pPr>
        <w:pStyle w:val="Normal"/>
        <w:spacing w:before="280" w:after="280"/>
        <w:jc w:val="both"/>
        <w:rPr/>
      </w:pPr>
      <w:r>
        <w:rPr/>
        <w:t>Маскулинизированная женщина не сможет ужиться с нормальным мужчиной, обладающим сильным характером. Они будут постоянно бороться за лидерство. Она может ужиться только с мужем слабым, подчиняемым, которого она полностью подавляет. В такой семье жена - лидер, а муж - подчиненный. Бывает, что такой союз длится многие годы. Но рано или поздно даже слабый мужчина может взбунтоваться, особенно если встретит другую женщину, которая окажется женственной, мягкой. И тогда даже слабый, подчиняемый муж бросает свою деспотичную жену и уходит к другой, как в нижеприведенном клиническом примере.</w:t>
      </w:r>
    </w:p>
    <w:p>
      <w:pPr>
        <w:pStyle w:val="Normal"/>
        <w:spacing w:before="280" w:after="280"/>
        <w:jc w:val="both"/>
        <w:rPr/>
      </w:pPr>
      <w:r>
        <w:rPr/>
        <w:t>Нина с Геннадием прожили 18 лет. У них двое сыновей. Первые годы отношения складывались неплохо. Муж Нины покладистый, подчиняемый человек. Нина характером пошла в отца - такая же решительная, бескомпромиссная, не по-женски негибкая, режет всем "правду-матку" в глаза, всех выводит на чистую воду и борется за чистоту нравов. Из-за этого её не любили ни коллеги, ни жены приятелей. Узнав, что кто-то из знакомых изменяет своей половине, Нина могла при всех, в присутствии и виновника, и его супруги (супруга) сообщить о том, что знает.</w:t>
      </w:r>
    </w:p>
    <w:p>
      <w:pPr>
        <w:pStyle w:val="Normal"/>
        <w:spacing w:before="280" w:after="280"/>
        <w:jc w:val="both"/>
        <w:rPr/>
      </w:pPr>
      <w:r>
        <w:rPr/>
        <w:t>Ее сурового нрава все побаивались, старались с ней не связываться. Коллеги называли её "человеком без нервов". Она действительно очень сдержанная, эмоционально холодная. Геннадий работает преподавателем на кафедре, Нина по профессии юрист, последние 7 лет исполняет обязанности судьи в районном суде.</w:t>
      </w:r>
    </w:p>
    <w:p>
      <w:pPr>
        <w:pStyle w:val="Normal"/>
        <w:spacing w:before="280" w:after="280"/>
        <w:jc w:val="both"/>
        <w:rPr/>
      </w:pPr>
      <w:r>
        <w:rPr/>
        <w:t>Нина часто ругала мужа за слабохарактерность, неумение отстаивать свои интересы. "Ну что ты за тюфяк! Совершенно не можешь за себя постоять! Распустил сопли, как баба!", - выговаривала она мужу, когда он жаловался, что на работе опять его обошли премией за выполненную на заказ работу или дали молоденькой аспирантке должность старшего преподавателя, которую он надеялся получить.</w:t>
      </w:r>
    </w:p>
    <w:p>
      <w:pPr>
        <w:pStyle w:val="Normal"/>
        <w:spacing w:before="280" w:after="280"/>
        <w:jc w:val="both"/>
        <w:rPr/>
      </w:pPr>
      <w:r>
        <w:rPr/>
        <w:t>После очередного ущемления прав супруга Нина являлась к заведующему кафедрой и хорошо поставленным голосом, каким она обычно зачитывала приговор, отчитывала его, что он продвигает лишь своих протеже, а на её мужа, человека безропотного, взвалил всю черновую работу, у мужа больше всего учебных часов. Из-за перегруженности он не имеет возможность всерьез заняться своей диссертацией. "Вам не выгодно, чтобы он защитился, - обвиняла начальника Нина. - Вам нужна рабочая лошадка. Развели тут вертеп. Ваша любовница, без году неделя на кафедре, ещё даже не защитила диссертацию, а уже получила должность, которую может занимать лишь преподаватель с ученой степенью. Вы дождетесь, что я пойду со всем этим к ректору и все ему выложу про ваши похождения". Все сплетни, о которых ей сообщал ей муж, тоже шли в ход. После такого разноса заведующий кафедрой вызывал в кабинет её мужа и, пряча глаза, обещал, что как только появится вакансия, он получит должность старшего преподавателя, но очень просил, чтобы больше его жена не приходила со своими обвинениями.</w:t>
      </w:r>
    </w:p>
    <w:p>
      <w:pPr>
        <w:pStyle w:val="Normal"/>
        <w:spacing w:before="280" w:after="280"/>
        <w:jc w:val="both"/>
        <w:rPr/>
      </w:pPr>
      <w:r>
        <w:rPr/>
        <w:t>Коллеги над Геннадием посмеивались и при каждом случае говорили, что у него такой персональный адвокат, что ему не нужно опасаться быть обиженным. Геннадий краснел, смущался, извинялся за жену, что её такой суровой сделала работа судьи. Но тут он кривил душой. Нина всегда была такой.</w:t>
      </w:r>
    </w:p>
    <w:p>
      <w:pPr>
        <w:pStyle w:val="Normal"/>
        <w:spacing w:before="280" w:after="280"/>
        <w:jc w:val="both"/>
        <w:rPr/>
      </w:pPr>
      <w:r>
        <w:rPr/>
        <w:t>В их семейных отношениях безусловным лидером была Нина. Мужем она командовала, а он не смел ей возражать. Дома он - типичный "мужчина в фартуке". С работы он приходил раньше жены, по дороге забегал в магазины, научился стряпать, готовил ужин для всей семьи, кормил сыновей, прибирался в квартире. Когда приходила Нина, он суетился вокруг нее, приговаривая: "А вот и наша усталая мамочка пришла с работы". Нина сердилась и требовала, чтобы он не называл её мамочкой. Он покорно соглашался: "Ах извини, забыл, что ты этого не любишь".</w:t>
      </w:r>
    </w:p>
    <w:p>
      <w:pPr>
        <w:pStyle w:val="Normal"/>
        <w:spacing w:before="280" w:after="280"/>
        <w:jc w:val="both"/>
        <w:rPr/>
      </w:pPr>
      <w:r>
        <w:rPr/>
        <w:t>После тридцати лет Геннадий стал тайком попивать. Он экономил на хозяйстве, покупал на сэкономленные деньги бутылку "Муската", тщательно прятал её от Нины и потихонечку в течение вечера выпивал. Нина поначалу ничего не замечала. Он старался к ней близко не приближаться, чтобы она не почувствовала запах спиртного. Спали они в разных комнатах. Нина часто засиживалась допоздна с делами, а Геннадию надо было рано вставать, чтобы приготовить всей семье завтрак и отвести в школу младшего сына.</w:t>
      </w:r>
    </w:p>
    <w:p>
      <w:pPr>
        <w:pStyle w:val="Normal"/>
        <w:spacing w:before="280" w:after="280"/>
        <w:jc w:val="both"/>
        <w:rPr/>
      </w:pPr>
      <w:r>
        <w:rPr/>
        <w:t>Интимных отношений после рождения второго ребенка у них не было. Инициатором воздержания была Нина. Второго ребенка она не хотела, а забеременев, страшно разозлилась на мужа и обвинила во всем его. "Все, баста! - заявила она ему. - Больше ты ко мне не прикоснешься. Мне этой мышиной возни под одеялом не надо". Геннадий, как всегда, не настаивал, удовлетворялся мастурбацией. У них и раньше сексуальные контакты были очень редкими, так что к полному воздержанию он отнесся спокойно.</w:t>
      </w:r>
    </w:p>
    <w:p>
      <w:pPr>
        <w:pStyle w:val="Normal"/>
        <w:spacing w:before="280" w:after="280"/>
        <w:jc w:val="both"/>
        <w:rPr/>
      </w:pPr>
      <w:r>
        <w:rPr/>
        <w:t>Нина все же почувствовала, что от мужа пахнет спиртным, но он отговорился, что забежал к родителям и выпил там. В другой раз сказал, что на кафедре отмечали чей-то день рождения. Но Нина не удовлетворилась такой отговоркой и позвонила коллеге мужа, чтобы выяснить, действительно ли так и было. Узнав, что он её обманул, Нина решительно взяла его за руку и в тот же день привела его в наш медицинский центр. Пить Геннадий бросил, и я не видела их несколько лет.</w:t>
      </w:r>
    </w:p>
    <w:p>
      <w:pPr>
        <w:pStyle w:val="Normal"/>
        <w:spacing w:before="280" w:after="280"/>
        <w:jc w:val="both"/>
        <w:rPr/>
      </w:pPr>
      <w:r>
        <w:rPr/>
        <w:t>Потом пришла Нина, и я её с трудом узнала. Она постарела, под глазами лежали темные круги, выглядела глубоко подавленной. Оказалось, что муж ушел от нее. Нина никак не могла понять, что он нашел в той, другой. Она была воспитателем детского сада, и по мнению, Нины, совершенно иного интеллектуального уровня, не пара её мужу, почти кандидату наук.</w:t>
      </w:r>
    </w:p>
    <w:p>
      <w:pPr>
        <w:pStyle w:val="Normal"/>
        <w:spacing w:before="280" w:after="280"/>
        <w:jc w:val="both"/>
        <w:rPr/>
      </w:pPr>
      <w:r>
        <w:rPr/>
        <w:t>Она боролась за мужа, как могла. Ходила к заведующей детским садом, клеймила, что та допустила адюльтер, требовала её увольнения. Та пожимала плечами и отвечала, что личная жизнь воспитательниц её не касается, свои обязанности та выполняет хорошо, воспитателей и так не хватает и она не собирается её увольнять.</w:t>
      </w:r>
    </w:p>
    <w:p>
      <w:pPr>
        <w:pStyle w:val="Normal"/>
        <w:spacing w:before="280" w:after="280"/>
        <w:jc w:val="both"/>
        <w:rPr/>
      </w:pPr>
      <w:r>
        <w:rPr/>
        <w:t>После этого Нина заявилась к сопернице домой. Та, по-видимому, была мягкой и доброй женщиной. Очевидно, Геннадий нашел в ней то, чего не было в Нине. Она нисколько не растерялась перед Ниной, ходя та поначалу тоже пыталась говорить с ней сурово. "Он хороший, добрый, мы с ним поладили, - отвечала она. - Я ведь его на аркане не тянула, у вас его не украла. А что он вас разлюбил и полюбил меня, так значит, судьба такая. Вы же не можете его к себе цепями приковать. Можете забрать его. Я знаю, что он все равно ко мне вернется".</w:t>
      </w:r>
    </w:p>
    <w:p>
      <w:pPr>
        <w:pStyle w:val="Normal"/>
        <w:spacing w:before="280" w:after="280"/>
        <w:jc w:val="both"/>
        <w:rPr/>
      </w:pPr>
      <w:r>
        <w:rPr/>
        <w:t>Во время разговора, пока две женщины решали его судьбу, муж Нины тихо сидел в углу и не вмешивался. Не найдя в сопернице понимания, Нина решила, что с мужем-то она справится, решительно взяла его за руку и сказала: "Все, хватит, погулял и будет. Пошли домой". Но всегда покладистый муж вдруг проявил строптивость и заявил, что никуда не пойдет и останется у любовницы. Нина ушла ни с чем.</w:t>
      </w:r>
    </w:p>
    <w:p>
      <w:pPr>
        <w:pStyle w:val="Normal"/>
        <w:spacing w:before="280" w:after="280"/>
        <w:jc w:val="both"/>
        <w:rPr/>
      </w:pPr>
      <w:r>
        <w:rPr/>
        <w:t>Дома она настраивала против отца сыновей, но это ей не удалось. Оказалось, что Геннадий видится с ними ежедневно, он все им объяснил. Ребята, хотя и не все поняли, но все же согласились с ним. Они любили его, отец ими занимался гораздо больше матери и обещал, что они будут по-прежнему видеться, пока Нина на работе. У матери никогда не было для них времени, они её почти не видели. Ее сурового характера сыновья побаивались, своими секретами делились только с отцом.</w:t>
      </w:r>
    </w:p>
    <w:p>
      <w:pPr>
        <w:pStyle w:val="Normal"/>
        <w:spacing w:before="280" w:after="280"/>
        <w:jc w:val="both"/>
        <w:rPr/>
      </w:pPr>
      <w:r>
        <w:rPr/>
        <w:t>Нина ходила и к матери Геннадия, но не нашла в ней сочувствия. Свекровь её всегда недолюбливала и высказала Нине в глаза, что до сих пор удивляется, как её сын так долго терпел её ужасный характер. Геннадий уже познакомил её с любовницей, и свекровь без обиняков заявила Нине, что та больше подходит её сыну, она хорошая хозяйка, ласковая и спокойная женщина, и её сын наконец-то нашел свое счастье, у него будет нормальная семья. "А ты его совсем затюкала, - заявила она Нине. - Ты же не баба, а вылитый мужик в юбке. Такие, как ты, раньше были комиссаршами в кожаных куртках и к расстрелу приговаривали. Ты и есть комиссарша, только без пистолета. Тебя все, как огня боятся - больше всех других судей выносишь обвинительных приговоров. И Гена с тобой прожил, как будто ты его приговорила к тюремному заключению, только решеток у вас на окнах не хватало".</w:t>
      </w:r>
    </w:p>
    <w:p>
      <w:pPr>
        <w:pStyle w:val="Normal"/>
        <w:spacing w:before="280" w:after="280"/>
        <w:jc w:val="both"/>
        <w:rPr/>
      </w:pPr>
      <w:r>
        <w:rPr/>
        <w:t>Около года они прожили врозь. Нина надеялась, что со временем муж одумается и вернется. Но он не вернулся и сам подал заявление на развод. В районном суде Нину все знали и по её просьбе судья, которая занималась их бракоразводным процессом, каждый раз давала им большой срок для примирения. Три раза она откладывала решение, а на четвертый раз Геннадий пришел вместе со своей любовницей. Она была на седьмом месяце беременности, плакала, просила судью понять её, как женщину, и та приняла решение о разводе.</w:t>
      </w:r>
    </w:p>
    <w:p>
      <w:pPr>
        <w:pStyle w:val="Normal"/>
        <w:spacing w:before="280" w:after="280"/>
        <w:jc w:val="both"/>
        <w:rPr/>
      </w:pPr>
      <w:r>
        <w:rPr/>
        <w:t>Когда все средства были исчерпаны, Нина почувствовала себя опустошенной, усталой, никому не нужной. Геннадий женился на своей любовнице. Их сыновья большую часть времени проводили в новой семье отца, они даже катали вдвоем коляску, когда родилась их сводная сестренка, помогали новой жене отца по хозяйству, бегали в магазин. На выходные они оставались у них ночевать, сказав, что поехали к бабушке. Нина знала, что они её обманывают, но даже не протестовала. Из неё как-то разом ушли все её силы. Она стала вялой, ко всему безразличной.</w:t>
      </w:r>
    </w:p>
    <w:p>
      <w:pPr>
        <w:pStyle w:val="Normal"/>
        <w:spacing w:before="280" w:after="280"/>
        <w:jc w:val="both"/>
        <w:rPr/>
      </w:pPr>
      <w:r>
        <w:rPr/>
        <w:t>Нина пыталась анализировать, почему она так страдает. Горячей любви между ними не было с самого начала. Вышла замуж она в 25 лет, больше из рациональных соображений - решила, что пора уже, засиделась в невестах. Секс её не привлекал, да у них много лет уже не было интимных отношений. Как личность, Геннадий её тоже не вдохновлял. Но разом разрушился весь её жизненный стереотип. Она, обличитель других неверных жен и мужей, сама оказалась в роли обманутой. Угнетали её и бытовые проблемы. Хотя её сыновья были вполне самостоятельными мальчиками, но теперь приходилось самой ходить в магазин, убирать квартиру, готовить. Домашнюю работу Нина терпеть не могла, но дело было все же не в этом.</w:t>
      </w:r>
    </w:p>
    <w:p>
      <w:pPr>
        <w:pStyle w:val="Normal"/>
        <w:spacing w:before="280" w:after="280"/>
        <w:jc w:val="both"/>
        <w:rPr/>
      </w:pPr>
      <w:r>
        <w:rPr/>
        <w:t>Она потеряла и мужа, и сыновья от неё отдалились. В матери она тоже не нашла сочувствия. Ее мать, спокойная, мягкая женщина, всегда про себя осуждала Нину. Она промучилась с её отцом, страдая от его характера, и огорчалась, видя в дочери его черты. "Но ведь он мужчина, а ты женщина. Помягче надо было быть, доченька", - укоряла она Нину. Нина, которая не плакала с детских лет, после таких слов матери расплакалась.</w:t>
      </w:r>
    </w:p>
    <w:p>
      <w:pPr>
        <w:pStyle w:val="Normal"/>
        <w:spacing w:before="280" w:after="280"/>
        <w:jc w:val="both"/>
        <w:rPr/>
      </w:pPr>
      <w:r>
        <w:rPr/>
        <w:t>Прошло несколько месяцев, а состояние Нины все ухудшалось. На работе она была рассеянной, часто задумывалась, отвечала невпопад, подолгу сидела, застыв и глядя в одну точку, не засыпала без снотворного, стала постоянно принимать транквилизаторы. Потом вспомнила обо мне и пришла на консультацию. После лечения состояние Нины выровнялось, но прежней она уже не стала. Она даже стала как-то мягче. Нашла контакт с сыновьями, у них теперь отношения стали лучше, чем до развода. Она даже нашла в себе силы сходить в новую семью Геннадия, но уже не для того, чтобы упрекать его и настаивать на возвращении, а чтобы поближе узнать его новую жену, предложила им денег, так как её сыновья много времени проводят у них, питаются за их счет, но Геннадий с женой отказались.</w:t>
      </w:r>
    </w:p>
    <w:p>
      <w:pPr>
        <w:pStyle w:val="Normal"/>
        <w:spacing w:before="280" w:after="280"/>
        <w:jc w:val="both"/>
        <w:rPr/>
      </w:pPr>
      <w:r>
        <w:rPr/>
        <w:t>После ухода мужа к другой женщине у брошенных жен нередко развивается депрессия. Бывают и драматические случаи, которые приводят к попытке самоубийства.</w:t>
      </w:r>
    </w:p>
    <w:p>
      <w:pPr>
        <w:pStyle w:val="Normal"/>
        <w:numPr>
          <w:ilvl w:val="0"/>
          <w:numId w:val="0"/>
        </w:numPr>
        <w:spacing w:before="280" w:after="280"/>
        <w:outlineLvl w:val="1"/>
        <w:rPr>
          <w:b/>
          <w:b/>
          <w:bCs/>
        </w:rPr>
      </w:pPr>
      <w:r>
        <w:rPr>
          <w:b/>
          <w:bCs/>
        </w:rPr>
        <w:t>ОДИНОЧЕСТВО ПОСЛЕ РАЗВОДА</w:t>
      </w:r>
    </w:p>
    <w:p>
      <w:pPr>
        <w:pStyle w:val="Normal"/>
        <w:spacing w:before="280" w:after="280"/>
        <w:ind w:left="225" w:right="225" w:hanging="0"/>
        <w:jc w:val="both"/>
        <w:rPr/>
      </w:pPr>
      <w:r>
        <w:rPr/>
        <w:t>"Развод таит в себе угрозу одиночества, возможно, даже пожизненного".</w:t>
        <w:br/>
        <w:t>Ч.Т. Фолкэн</w:t>
      </w:r>
    </w:p>
    <w:p>
      <w:pPr>
        <w:pStyle w:val="Normal"/>
        <w:spacing w:before="280" w:after="280"/>
        <w:jc w:val="both"/>
        <w:rPr/>
      </w:pPr>
      <w:r>
        <w:rPr/>
        <w:t>То, что у нас много разводов, - ни для кого не секрет. Хотя большая часть разводов происходит по инициативе женщин, но трудно их в этом винить. Я не сторонница разводов, и когда ко мне приходит супружеская пара или один из супругов, у которых брак трещит по всем швам, я делаю все возможное, чтобы помочь им сохранить семью. Единственный случай, когда я за развод, - если муж алкоголик. И то лишь в том случае, если предприняты все меры, если он не раз безуспешно лечился или не хочет лечиться. Тут уж из двух зол приходятся выбирать наименьшее. В этом случае нужно прежде всего исходить из интересов детей. Дети, растущие рядом с пьющим отцом, - в большинстве случаев имеют различные психические отклонения, как минимум, невроз. Чтобы не калечить психику ребенка, лучше уж пусть растет вдали от отца-алкоголика.</w:t>
      </w:r>
    </w:p>
    <w:p>
      <w:pPr>
        <w:pStyle w:val="Normal"/>
        <w:spacing w:before="280" w:after="280"/>
        <w:jc w:val="both"/>
        <w:rPr/>
      </w:pPr>
      <w:r>
        <w:rPr/>
        <w:t>Во всех остальных случаях можно попытаться спасти брак. Бывают опрометчивые брака, но бывают и опрометчивые разводы. Копятся, копятся обиды и размолвки, мелкие стычки и крупные скандалы размывают прежние отношения, нарастает взаимное отчуждение. А на самом деле им нужно всего лишь забыть собственные обиды и внимательно выслушать друг друга, чуть-чуть уступить, умерить свои амбиции и вместе поискать компромисс. Не верю, что бывают совершенно безнадежные браки. Если бы супруги умели друг друга слушать и уважать, то не было бы и семейного краха.</w:t>
      </w:r>
    </w:p>
    <w:p>
      <w:pPr>
        <w:pStyle w:val="Normal"/>
        <w:spacing w:before="280" w:after="280"/>
        <w:jc w:val="both"/>
        <w:rPr/>
      </w:pPr>
      <w:r>
        <w:rPr/>
        <w:t>Если есть дети, никогда не поздно попытаться спасти свой брак. Многие супружеские пары с большим стажем рассказывали мне, что бывало всякое, не раз они были на грани развода, бывало, что и расходились, а потом снова сходились. Я знаю пару, которая трижды официально разводилась и вновь регистрировала брак. Они прожили вместе уже почти сорок лет. О своих разводах вспоминают с улыбкой, называют их "ошибками молодости" - кровь в жилах бурлила, страсти кипели: "Ах, ты меня оскорбил! Я подаю на развод!"</w:t>
      </w:r>
    </w:p>
    <w:p>
      <w:pPr>
        <w:pStyle w:val="Normal"/>
        <w:spacing w:before="280" w:after="280"/>
        <w:jc w:val="both"/>
        <w:rPr/>
      </w:pPr>
      <w:r>
        <w:rPr/>
        <w:t>Измена одного из супругов - тоже не повод для развода. Что делать? Изменяют большинство мужей. Не собираюсь оправдывать неверных мужей, но тем не менее, даже измену можно простить. Знаю множество супружеских пар, где муж далеко не безгрешен, но все в прошлом, и сейчас у них все хорошо. Знаю даже супружеские пары, где изменяла жена, муж об этом знает, но оба вычеркнули это из своей памяти: "Не было этого, не хочу об этом вспоминать", - и живут, как ни в чем ни бывало уже не один десяток лет.</w:t>
      </w:r>
    </w:p>
    <w:p>
      <w:pPr>
        <w:pStyle w:val="Normal"/>
        <w:spacing w:before="280" w:after="280"/>
        <w:jc w:val="both"/>
        <w:rPr/>
      </w:pPr>
      <w:r>
        <w:rPr/>
        <w:t>Очень много бывает поспешных разводов. Накричали друг на друга, обзывали, оскорбляли - и не могут этого простить. Жена жалуется матери и подругам на мужа, при этом "заводит" себя ещё больше, забывает все хорошее, выискивает в муже недостатки или преувеличивает имеющиеся: "Ах, он такой-сякой, негодяй, подонок, мерзавец! Характер у него скверный, ужиться с ним невозможно, он лентяй и бездельник, зарабатывать не умеет да и не мужик он вовсе, зачем он мне нужен, мне одной будет спокойней!" И в результате развод.</w:t>
      </w:r>
    </w:p>
    <w:p>
      <w:pPr>
        <w:pStyle w:val="Normal"/>
        <w:spacing w:before="280" w:after="280"/>
        <w:jc w:val="both"/>
        <w:rPr/>
      </w:pPr>
      <w:r>
        <w:rPr/>
        <w:t>Женщина думает, что она решила все проблемы, а проблемы ещё только начинаются. Проходит какое-то время, пока женщина придет в себя после развода. Как бы она ни успокаивала себя, как бы ни "накручивала" свою злость и обиду на бывшего мужа, стремясь уверить всех своих друзей, родных, и в первую очередь, себя, что поступила совершенно правильно, и в конце концов внушает это самой себе, но все же одной первое время ей трудно.</w:t>
      </w:r>
    </w:p>
    <w:p>
      <w:pPr>
        <w:pStyle w:val="Normal"/>
        <w:spacing w:before="280" w:after="280"/>
        <w:jc w:val="both"/>
        <w:rPr/>
      </w:pPr>
      <w:r>
        <w:rPr/>
        <w:t>Какой бы муж не был, но он был рядом. Может, и ссорились, но ведь бывало по-разному, не целыми же днями ссорились, бывали и примирения, и спокойные дни. А после развода и вечером после работы одна, и ночью одна. Дети, конечно, отвлекают от одиночества, но полностью заменить присутствие человека, с которым было прожито немало лет, дети не могут.</w:t>
      </w:r>
    </w:p>
    <w:p>
      <w:pPr>
        <w:pStyle w:val="Normal"/>
        <w:spacing w:before="280" w:after="280"/>
        <w:jc w:val="both"/>
        <w:rPr/>
      </w:pPr>
      <w:r>
        <w:rPr/>
        <w:t>Не всегда остается в памяти все только самое плохое, бывают и хорошие воспоминания - как первый раз встретились и познакомились, как он ухаживал, как бегали на свидания, как родился ребенок. Остаются фотографии, на которых они молодые, беззаботные и смеющиеся, смотрят друг на друга влюбленными глазами. "Куда все это делось", - спрашивает себя женщина, - почему мы (или он) так изменились, почему ничего не сделали, чтобы удержать свою любовь?!"</w:t>
      </w:r>
    </w:p>
    <w:p>
      <w:pPr>
        <w:pStyle w:val="Normal"/>
        <w:spacing w:before="280" w:after="280"/>
        <w:jc w:val="both"/>
        <w:rPr/>
      </w:pPr>
      <w:r>
        <w:rPr/>
        <w:t>Бывает, что женщина сожалеет, что поспешила с разводом, можно было попытаться что-то исправить, прийти к взаимопониманию, а как говорится, "поезд уже ушел".</w:t>
      </w:r>
    </w:p>
    <w:p>
      <w:pPr>
        <w:pStyle w:val="Normal"/>
        <w:spacing w:before="280" w:after="280"/>
        <w:jc w:val="both"/>
        <w:rPr/>
      </w:pPr>
      <w:r>
        <w:rPr/>
        <w:t>Большинство разведенных женщин интересуются, как теперь поживает бывший муж, есть ли у него женщина. Разведенная жена, даже не мстительная, хотела бы, чтобы бывший муж тоже был одинок и тоже страдал. В такой ситуации есть шанс, что все ещё вернется, они помирятся и снова будут вместе, поняв свои ошибки и постаравшись начать жить заново. Многие говорят своим подругам, что муж не хотел развода, он по-прежнему её любит, это она сама его бросила - надоел, разлюбила, у него невыносимый характер, лучше вообще без мужа, чем с таким мужем. Но это лишь самооправдание и самоуспокоение. Если муж тоже одинок, то это как бы подтверждает её слова.</w:t>
      </w:r>
    </w:p>
    <w:p>
      <w:pPr>
        <w:pStyle w:val="Normal"/>
        <w:spacing w:before="280" w:after="280"/>
        <w:jc w:val="both"/>
        <w:rPr/>
      </w:pPr>
      <w:r>
        <w:rPr/>
        <w:t>Но если женщина узнает, что бывший муж не стал долго горевать и быстро обзавелся подругой, - а именно так чаще всего и бывает, - то это большой удар, болезненный для её самолюбия. Внешне она старается не подавать виду и никому не показывать, как больно её это задело, но лишь её подушка является её наперсницей и свидетельницей слез и обиды.</w:t>
      </w:r>
    </w:p>
    <w:p>
      <w:pPr>
        <w:pStyle w:val="Normal"/>
        <w:spacing w:before="280" w:after="280"/>
        <w:jc w:val="both"/>
        <w:rPr/>
      </w:pPr>
      <w:r>
        <w:rPr/>
        <w:t>В такой ситуации женщина может "встать в позу" и никогда не будет искать примирения с бывшим мужем. На людях она делает вид, что ей все равно, "бывший" ей совершенно безразличен, но чаще всего она кривит душой и выдает желаемое за действительное. К человеку, с которым прожито много лет, было и плохое, и хорошее, - невозможно относиться равнодушно. Можно на него сердиться, можно презирать, можно его ненавидеть, но можно даже любить, внушая себе, что он безразличен. Редко кто из женщин относится совершенно равнодушно к бывшему мужу.</w:t>
      </w:r>
    </w:p>
    <w:p>
      <w:pPr>
        <w:pStyle w:val="Normal"/>
        <w:spacing w:before="280" w:after="280"/>
        <w:jc w:val="both"/>
        <w:rPr/>
      </w:pPr>
      <w:r>
        <w:rPr/>
        <w:t>Есть женщины, которые после развода никогда повторно не выходят замуж, но не из-за собственного нежелания, а в связи с какими-либо обстоятельствами, не найдя человека, который отвечал бы её представлению о спутнике жизни, или не желая навязывать своему ребенку отчима и всецело отдавая себя его воспитанию .</w:t>
      </w:r>
    </w:p>
    <w:p>
      <w:pPr>
        <w:pStyle w:val="Normal"/>
        <w:spacing w:before="280" w:after="280"/>
        <w:jc w:val="both"/>
        <w:rPr/>
      </w:pPr>
      <w:r>
        <w:rPr/>
        <w:t>Но даже если женщина заявляет, что ей лучше жить без мужа, подсознательно каждая ищет постоянных, устойчивых отношений с мужчиной.</w:t>
      </w:r>
    </w:p>
    <w:p>
      <w:pPr>
        <w:pStyle w:val="Normal"/>
        <w:spacing w:before="280" w:after="280"/>
        <w:jc w:val="both"/>
        <w:rPr/>
      </w:pPr>
      <w:r>
        <w:rPr/>
        <w:t>Некоторые женщины не могут оставаться одинокими и ищут спутника, даже если не на всю жизнь, то хотя бы способного временно избавить её от одиночества. Женщине труднее повторно выйти замуж. Разведенных женщин сейчас много, но много и свежих юных девушек, не обремененных детьми и не замученных бытовыми проблемами.</w:t>
      </w:r>
    </w:p>
    <w:p>
      <w:pPr>
        <w:pStyle w:val="Normal"/>
        <w:spacing w:before="280" w:after="280"/>
        <w:jc w:val="both"/>
        <w:rPr/>
      </w:pPr>
      <w:r>
        <w:rPr/>
        <w:t>Если разведенная женщина ещё молода, то уверена, что одна не останется. Найдет другого, и уж он будет получше, чем этот "негодяй". А где же взять "получше"? Неженатых мужчин не так много, да они и не спешат жениться на женщине с ребенком. "Спутником жизни на одну ночь" - пожалуйста, он согласен, таких желающих можно найти сколько угодно. Пришел, тебя обласкали, накормили, в постель уложили, - кто ж откажется?! Никаких обязательств: когда хочу - прихожу, когда хочу - ухожу. И денег не надо тратить - ужином она всегда накормит. Лишь на бутылку приходится потратиться, но это уж святое.</w:t>
      </w:r>
    </w:p>
    <w:p>
      <w:pPr>
        <w:pStyle w:val="Normal"/>
        <w:spacing w:before="280" w:after="280"/>
        <w:jc w:val="both"/>
        <w:rPr/>
      </w:pPr>
      <w:r>
        <w:rPr/>
        <w:t>Женщина надеется, что эта связь рано или поздно закрепится. Пусть и не под свадебный марш Мендельсона, пусть гражданский брак, но все же будут постоянные "штаны" в доме. Какой-никакой, а мужик. Все ж не одна. А ему хорошо и удобно. Есть кому постирать его носки и рубашки, есть с кем распить бутылочку, есть и сексуальная партнерша. И никаких проблем, обязательств. Надоело - собрал свои носки и рубашки и был таков. А женщина ищет следующего. Казалось бы, она не одна, но и уверенности в завтрашнем дне у неё нет. Такие отношения больше устраивают мужчин, чем женщин, но им приходится с этим мириться. А что делать? Насильно ведь не удержишь и на себе не женишь.</w:t>
      </w:r>
    </w:p>
    <w:p>
      <w:pPr>
        <w:pStyle w:val="Normal"/>
        <w:spacing w:before="280" w:after="280"/>
        <w:jc w:val="both"/>
        <w:rPr/>
      </w:pPr>
      <w:r>
        <w:rPr/>
        <w:t>Если мужчина не женился до тридцати, то потом его очень трудно заманить в ЗАГС. Он привыкает к холостяцкой жизни, он свободен, а в партнершах недостатка нет. "Зачем жениться? - говорят некоторые молодые люди. - Кругом столько безотказных женщин. Можно иметь и двух любовниц, и трех одновременно или постоянно менять их, когда приедается".</w:t>
      </w:r>
    </w:p>
    <w:p>
      <w:pPr>
        <w:pStyle w:val="Normal"/>
        <w:spacing w:before="280" w:after="280"/>
        <w:jc w:val="both"/>
        <w:rPr/>
      </w:pPr>
      <w:r>
        <w:rPr/>
        <w:t>Ни к чему не обязывающие отношения с разведенной женщиной для некоторых мужчин даже предпочтительней. У неё есть какая-то жилплощадь, ему не надо на неё тратиться, она не настаивает на браке, держится за него, как за последнюю надежду, много не требует.</w:t>
      </w:r>
    </w:p>
    <w:p>
      <w:pPr>
        <w:pStyle w:val="Normal"/>
        <w:spacing w:before="280" w:after="280"/>
        <w:jc w:val="both"/>
        <w:rPr/>
      </w:pPr>
      <w:r>
        <w:rPr/>
        <w:t>А ухаживания за девушкой, которая ещё не была замужем, требуют немалых расходов - цветы, подарки, кафе, кино, театр с буфетом, проводы домой на такси. Многих современных девушек не устроят прогулки под луной с нищим кавалером. Пару раз может быть, и прогуляются, если девушка романтически настроена, а потом? Квартиры у нее, скорее всего, нет, живет с родителями. Еще одна "головная боль" - где найти место для свиданий в интимной обстановке. К тому же она хочет замуж и долго морочить ей голову обещаниями ловеласу не удастся. А вдруг забеременеет? Надо уговаривать сделать аборт, потратиться, если она согласится на аборт, а если она захочет оставить ребенка, - тогда проблем ещё больше, есть риск, что придется жениться или выплачивать содержание ребенку.</w:t>
      </w:r>
    </w:p>
    <w:p>
      <w:pPr>
        <w:pStyle w:val="Normal"/>
        <w:spacing w:before="280" w:after="280"/>
        <w:jc w:val="both"/>
        <w:rPr/>
      </w:pPr>
      <w:r>
        <w:rPr/>
        <w:t>С разведенной женщиной проблем у современных ловеласов гораздо меньше. Она мало требует, а отдает гораздо больше. Да и в сексуальном отношении она может оказаться более опытной, чем юная партнерша.</w:t>
      </w:r>
    </w:p>
    <w:p>
      <w:pPr>
        <w:pStyle w:val="Normal"/>
        <w:spacing w:before="280" w:after="280"/>
        <w:jc w:val="both"/>
        <w:rPr/>
      </w:pPr>
      <w:r>
        <w:rPr/>
        <w:t>Поэтому разведенная женщина более уязвима и находится в заведомо неравных условиях с мужчиной. Он оставляет за собой свободу маневра, а она несвободна. У неё ребенок, и если он уже принял нового "дядю" и привык к нему, женщину это удерживает. Не может же она каждые полгода приводить в дом нового "дядю". Женщине хочется постоянных, устойчивых отношений, чувства уверенности и защищенности. Не всегда спутник жизни отвечает этим требованиям, но если нет другого, она цепляется за того, кто есть.</w:t>
      </w:r>
    </w:p>
    <w:p>
      <w:pPr>
        <w:pStyle w:val="Normal"/>
        <w:spacing w:before="280" w:after="280"/>
        <w:jc w:val="both"/>
        <w:rPr/>
      </w:pPr>
      <w:r>
        <w:rPr/>
        <w:t>Как часто женщины жаловались мне, что их теперешний сожитель ничем не лучше бывшего мужа, а то и похуже. Муж, по крайней мере, отец ребенка. Были и скандалы, но ведь не все время скандалили, было и хорошее. Есть общие светлые воспоминания, была любовь. А сожитель пришел, выпил, получил, что хотел и никаких обязательств. Захотел - дал ей денег на хозяйство, не захотел - не дал. Многие женщины и не требуют материальной помощи от сожителя, лишь бы не бросал. Одиночество пугает, одна она уже была. А так хоть есть о ком заботиться, с кем словом перекинуться, кто в постели согреет. Испытывая страх остаться одной, женщина прощает сожителю больше, чем бывшему мужу. Оглядываясь на прошлое, женщина понимает, что если бы она была так же терпелива с бывшим мужем, то многих семейных размолвок удалось бы избежать, но мужа уже не вернешь.</w:t>
      </w:r>
    </w:p>
    <w:p>
      <w:pPr>
        <w:pStyle w:val="Normal"/>
        <w:spacing w:before="280" w:after="280"/>
        <w:jc w:val="both"/>
        <w:rPr/>
      </w:pPr>
      <w:r>
        <w:rPr/>
        <w:t>Мужчина после развода редко остается один. Как показывает статистика, разведенные мужчины довольно быстро находят новую подругу, и уже вскоре снова женятся, хотя сразу после развода они давали себе слово никогда больше не жениться. Однако слова мужчин часто расходятся с их действиями.</w:t>
      </w:r>
    </w:p>
    <w:p>
      <w:pPr>
        <w:pStyle w:val="Normal"/>
        <w:spacing w:before="280" w:after="280"/>
        <w:jc w:val="both"/>
        <w:rPr/>
      </w:pPr>
      <w:r>
        <w:rPr/>
        <w:t>Некоторые женщины после развода тоже говорят, что больше никогда не выйдут замуж. Она, дескать, так устала от бывшего мужа, что теперь ей и смотреть на мужчин не хочется, все они "кобели" и эгоисты. Но это лишь на словах. Подсознательно, не признаваясь в этом самой себе, женщина все же хочет, чтобы рядом с нею был мужчина. Каждой женщине, даже самой сильной и самостоятельной, нужна опора и мужская поддержка. Проходит какое-то время, женщина успокаивается, неприятные воспоминания от развода теряют свою остроту и она начинает оглядываться вокруг в поисках спутника жизни.</w:t>
      </w:r>
    </w:p>
    <w:p>
      <w:pPr>
        <w:pStyle w:val="Normal"/>
        <w:numPr>
          <w:ilvl w:val="0"/>
          <w:numId w:val="0"/>
        </w:numPr>
        <w:spacing w:before="280" w:after="280"/>
        <w:outlineLvl w:val="1"/>
        <w:rPr>
          <w:b/>
          <w:b/>
          <w:bCs/>
        </w:rPr>
      </w:pPr>
      <w:r>
        <w:rPr>
          <w:b/>
          <w:bCs/>
        </w:rPr>
        <w:t>"ЧТО СКАЖЕТ КНЯГИНЯ МАРЬЯ АЛЕКСЕЕВНА",</w:t>
        <w:br/>
        <w:t>ИЛИ КАК МНЕНИЕ ОКРУЖАЮЩИХ ВЛИЯЕТ НА САМООЦЕНКУ ЖЕНЩИНЫ</w:t>
      </w:r>
    </w:p>
    <w:p>
      <w:pPr>
        <w:pStyle w:val="Normal"/>
        <w:spacing w:before="280" w:after="280"/>
        <w:jc w:val="both"/>
        <w:rPr/>
      </w:pPr>
      <w:r>
        <w:rPr/>
        <w:t>Люди с низкой самооценкой нередко слишком болезненно реагируют на мнение других, порой совершенно посторонних людей. Случайное событие, замечание, косой взгляд, сплетня, - все это негативно воздействует на человека мнительного, неуверенного в себе, привыкшего жить с оглядкой на мнение окружающих. Такая женщина, чтобы не получить замечания, старается соблюдать целый комплекс неписанных правил, ханжеских предрассудков, хочет казаться незаметной, чтобы только не стать объектом порицания.</w:t>
      </w:r>
    </w:p>
    <w:p>
      <w:pPr>
        <w:pStyle w:val="Normal"/>
        <w:spacing w:before="280" w:after="280"/>
        <w:jc w:val="both"/>
        <w:rPr/>
      </w:pPr>
      <w:r>
        <w:rPr/>
        <w:t>Расскажу об одном случае, где болезненная реакция женщины на общественное мнение и осуждение привела к драматической ситуации. Ей и без того была свойственная низкая самооценка, она всегда боялась осуждения и насмешек, а в трудной ситуации совершенно растерялась и стала ещё более неуверенной в себе. Из-за этого она потеряла любимую работу, которая составляла смысл всей её жизни, и если бы не обратилась вовремя за помощью, - то неизвестно, как сложилась бы судьба этой женщины, у которой было множество достоинств, но один основной недостаток - она себя недооценивала.</w:t>
      </w:r>
    </w:p>
    <w:p>
      <w:pPr>
        <w:pStyle w:val="Normal"/>
        <w:spacing w:before="280" w:after="280"/>
        <w:jc w:val="both"/>
        <w:rPr/>
      </w:pPr>
      <w:r>
        <w:rPr/>
        <w:t>Мне пришлось помогать ей, преодолевая её отчаянное сопротивление. Она была одинокой, но хотела оставаться одинокой и не собиралась ничего в своей жизни менять. И все же понемножку, понемножку, маленькими шажками удалось преодолеть её предубеждение, а самое главное, её низкую самооценку. Расскажу обо всем подробно, чтобы мои читательницы сами убедились, что все проблемы решаемы.</w:t>
      </w:r>
    </w:p>
    <w:p>
      <w:pPr>
        <w:pStyle w:val="Normal"/>
        <w:spacing w:before="280" w:after="280"/>
        <w:jc w:val="both"/>
        <w:rPr/>
      </w:pPr>
      <w:r>
        <w:rPr/>
        <w:t>Аня пришла на прием грустная, подавленная, с заплаканными глазами. Причиной этого оказалась забавная ситуация, но самой Ане она не казалась забавной, и она очень переживала.</w:t>
      </w:r>
    </w:p>
    <w:p>
      <w:pPr>
        <w:pStyle w:val="Normal"/>
        <w:spacing w:before="280" w:after="280"/>
        <w:jc w:val="both"/>
        <w:rPr/>
      </w:pPr>
      <w:r>
        <w:rPr/>
        <w:t>Как-то одна из молоденьких лаборанток, роясь в Анином столе в поисках нужного документа, наткнулась на порнографический журнал. Ну и что тут такого? Некоторые женщины любят их рассматривать до или во время мастурбации, другие говорят, что терпеть их не могут и даже не заглядывают, так как это омерзительно, а третьи говорят то же самое, но если им в руки случайно попадется порнографический журнал, и рядом никого не будет, то они полюбопытствуют.</w:t>
      </w:r>
    </w:p>
    <w:p>
      <w:pPr>
        <w:pStyle w:val="Normal"/>
        <w:spacing w:before="280" w:after="280"/>
        <w:jc w:val="both"/>
        <w:rPr/>
      </w:pPr>
      <w:r>
        <w:rPr/>
        <w:t>Но дело в том, что у Ани на работе репутация "дамы строгих правил" и "железной начальницы". Весь коллектив она держит в "ежовых рукавицах", её побаиваются. Она терпеть не может "аморальных связей", и если между сотрудниками намечается небольшой служебный романчик, Анна Павловна вызывает виновников "на ковер" и может так припечатать, заклеймить и отчитать, что они потом и смотреть друг на друга не хотят.</w:t>
      </w:r>
    </w:p>
    <w:p>
      <w:pPr>
        <w:pStyle w:val="Normal"/>
        <w:spacing w:before="280" w:after="280"/>
        <w:jc w:val="both"/>
        <w:rPr/>
      </w:pPr>
      <w:r>
        <w:rPr/>
        <w:t>Аня никогда не была замужем, и это по ней сразу видно. Как говорил Гоша, герой Алексея Баталова в фильме "Москва слезам не верит", у неё "взгляд незамужней женщины". Но если у незамужней женщины взгляд на мужчин обычно оценивающий или "ищущий", то у Ани в её обычной жизни и взгляд, и внешность типичной ханжи и "старой девы" - жесткий, осуждающий, недоброжелательный, без намека на кокетство и заинтересованность. Недаром на работе её прозвали "синим чулком". Она уже никого не ищет и не надеется. Закрылась, спрятала свою неуверенность в себе за мнимой суровостью, нахмурила брови, - какой смельчак отважится к ней подойти?! Но даже если кто-то и рискнет, - она испепелит взглядом, обольет презрением и скажет что-нибудь этакое, что у мужчины напрочь пропадет желание поухаживать.</w:t>
      </w:r>
    </w:p>
    <w:p>
      <w:pPr>
        <w:pStyle w:val="Normal"/>
        <w:spacing w:before="280" w:after="280"/>
        <w:jc w:val="both"/>
        <w:rPr/>
      </w:pPr>
      <w:r>
        <w:rPr/>
        <w:t>В моем кабинете Аня выглядела уже не суровой, а глубоко несчастной. На работе был грандиозный скандал - бестактная девчонка тут же помчалась по всем кабинетам, размахивая злосчастным журналом, и весь коллектив всколыхнулся. Злорадной радости подчиненных, обиженных суровой начальницей, не было границ. Все кого она когда-то строго отчитывала за адюльтер или неподобающие, по её мнению, внешний вид и поведение, торжествовали: "А наша-то тихоня!… Прикидывалась девой непорочной, а сама грязные картинки в тиши своего кабинета смакует! Вот тебе и старая дева! Может, она вообще извращенка? В тихом омуте…"</w:t>
      </w:r>
    </w:p>
    <w:p>
      <w:pPr>
        <w:pStyle w:val="Normal"/>
        <w:spacing w:before="280" w:after="280"/>
        <w:jc w:val="both"/>
        <w:rPr/>
      </w:pPr>
      <w:r>
        <w:rPr/>
        <w:t>Рухнул Анин авторитет, подчиненные за её спиной перешептывались, хихикали, провожали её многозначительными взглядами. А что она могла сделать? Уволить виновницу скандала? Вызвать всех сплетников в кабинет и строго отчитать? Но если раньше она ощущала за собой такое моральное право, считая себя безгрешной, то теперь ей было стыдно. Она ругала себя за неосторожность - зачем принесла журнал на работу? Но Аня жила с матерью, любопытной и шустрой старушкой, которая могла сунуть свой нос в любой укромный уголок, а на работе журнал, по мнению Ани, был недосягаем. Ей и в голову не могло прийти, что кто-то может шарить в её столе. У неё был отдельный кабинет, который в её отсутствие обычно был заперт, а тут она вышла всего на минутку, - и надо же такому случиться!</w:t>
      </w:r>
    </w:p>
    <w:p>
      <w:pPr>
        <w:pStyle w:val="Normal"/>
        <w:spacing w:before="280" w:after="280"/>
        <w:jc w:val="both"/>
        <w:rPr/>
      </w:pPr>
      <w:r>
        <w:rPr/>
        <w:t>С работы ей пришлось уволиться, на другую она пока не устроилась. Аня высокопрофессиональный специалист, и предложений у неё было много, но она не решалась их принять, боясь, что слухи дойдут и в новый коллектив. Их профессиональный круг узок, а мир, как известно, тесен. Она сидела дома, плакала и не могла найти выхода. На самом деле она вовсе не была такой суровой. Одинокая, несчастная женщина, которая создала себе имидж ханжи, чтобы скрыть свою беззащитность. Вся её мнимая суровость была вызвана боязнью осуждения и насмешек, что было свойственно Ане с детства.</w:t>
      </w:r>
    </w:p>
    <w:p>
      <w:pPr>
        <w:pStyle w:val="Normal"/>
        <w:spacing w:before="280" w:after="280"/>
        <w:jc w:val="both"/>
        <w:rPr/>
      </w:pPr>
      <w:r>
        <w:rPr/>
        <w:t>Но нет безвыходных ситуаций, и на мой взгляд, ничего страшного не произошло. Если бы Аня сама не создала себе такую репутацию, то к ситуации можно было бы отнестись с юмором.</w:t>
      </w:r>
    </w:p>
    <w:p>
      <w:pPr>
        <w:pStyle w:val="Normal"/>
        <w:spacing w:before="280" w:after="280"/>
        <w:jc w:val="both"/>
        <w:rPr/>
      </w:pPr>
      <w:r>
        <w:rPr/>
        <w:t>Мы вместе с моей пациенткой проанализировали всю её жизнь. Оказалось, что мать растила её одна, Аня носила её фамилию, а отчество деда. Когда, будучи подростком, Аня спросила, кто её отец, мать нехотя призналась: "Да был один кобель… Вспоминать противно. Погулял и бросил. Не верь, доченька, мужикам, все они кобели, им одно подавай. Я вон тоже поверила, а осталась матерью-одиночкой. Даже фамилию свою не захотел тебе дать, говорил, что не его ребенок и он знать его не хочет".</w:t>
      </w:r>
    </w:p>
    <w:p>
      <w:pPr>
        <w:pStyle w:val="Normal"/>
        <w:spacing w:before="280" w:after="280"/>
        <w:jc w:val="both"/>
        <w:rPr/>
      </w:pPr>
      <w:r>
        <w:rPr/>
        <w:t>Обида осталась надолго. Когда Аня была маленькой, мать говорила, что её отец умер, а теперь оказалось, что он и знать её не хотел. Она и так росла робкой, а тут прибавилось ощущение собственной неполноценности - "безотцовщина"! Больше всего она боялась, что об это узнают её одноклассники и будут её дразнить, а к насмешкам, осуждению и к мнению о ней других людей Аня всегда относилась крайне болезненно</w:t>
      </w:r>
    </w:p>
    <w:p>
      <w:pPr>
        <w:pStyle w:val="Normal"/>
        <w:spacing w:before="280" w:after="280"/>
        <w:jc w:val="both"/>
        <w:rPr/>
      </w:pPr>
      <w:r>
        <w:rPr/>
        <w:t>Аня росла старательной, дисциплинированной, послушной, училась на одни "пятерки". На мальчиков внимания не обращала, они на неё тоже, у них были более бойкие подружки. Мать радовалась, что дочь "на глупости" времени не тратит, на свидания не бегает, сидит дома, много читает. Аня с отличием закончила институт, уже через два года защитила диссертацию, все считали её очень способной, прочили большое будущее. Она изо всех сил старалась оправдать надежды научного руководителя. Когда он ушел на пенсию, она заняла его место.</w:t>
      </w:r>
    </w:p>
    <w:p>
      <w:pPr>
        <w:pStyle w:val="Normal"/>
        <w:spacing w:before="280" w:after="280"/>
        <w:jc w:val="both"/>
        <w:rPr/>
      </w:pPr>
      <w:r>
        <w:rPr/>
        <w:t>Так она и жила. Своей жизнью не тяготилась, считала, что сумела реализовать себя в работе и добилась успеха. О возможности брака Аня даже и не думала. Ее мать всю жизнь прожила одна, и Аня собиралась прожить одна. У неё была любимая работа, хорошая репутация, слаженный коллектив, который её беспрекословно слушался, и этого, ей казалось, вполне достаточно. И вдруг её привычный мир рухнул.</w:t>
      </w:r>
    </w:p>
    <w:p>
      <w:pPr>
        <w:pStyle w:val="Normal"/>
        <w:spacing w:before="280" w:after="280"/>
        <w:jc w:val="both"/>
        <w:rPr/>
      </w:pPr>
      <w:r>
        <w:rPr/>
        <w:t>С её депрессией мы справились быстро. Аня поняла, что никакой трагедии нет, все можно начать сначала. Как и многих своих пациенток, я учила её кокетничать, одеваться, пользоваться косметикой. Поначалу ей все давалось с трудом и вызывало внутреннее сопротивление. "Да бесполезно все, Диля, Дэрдовна, - вяло возражала она. - Какая из меня кокетка?! Мне уже скоро сорок, а на меня даже в молодости ни один мужчина не обращал внимания. Куда уж теперь наверстывать упущенное…" А я ей возражала, что мне самой уже скоро пятьдесят, но если бы я осталась одна, то не считала бы, что все потеряно. "Так то вы… - уныло роняла она. - У вас профессия такая". Но при чем здесь моя профессия, когда речь идет о личной жизни? На что Аня находила другой аргумент: "Вы уверенная в себе, а я всю жизнь боялась, что меня будут дразнить "безотцовщиной" и старалась от всех отгородиться, чтобы никого не пускать в душу". И вот тут мы добрались до корня всех её бед. Не я ей об этом сказала, - она сама поняла причину. То, что с Аней произошло, типично. Как и у многих одиноких женщин, у Ани тоже задержка психосексуального развития и низкая самооценка. Но это не фатально, а вполне поправимо.</w:t>
      </w:r>
    </w:p>
    <w:p>
      <w:pPr>
        <w:pStyle w:val="Normal"/>
        <w:spacing w:before="280" w:after="280"/>
        <w:jc w:val="both"/>
        <w:rPr/>
      </w:pPr>
      <w:r>
        <w:rPr/>
        <w:t>Аня отказалась от безвкусной одежды унылых расцветок, которую почему-то носят многие женщины с такими же проблемами, - "серо-буро-малинового" цвета, или цвета "раздавленной блохи", как я их называю. Это напрочь убивает женскую индивидуальность и привлекательность. Одежда отражает не только социальный статус женщины и её финансовое состояние - ведь материальные возможности нормально одеваться у Ани были, но не было желания.</w:t>
      </w:r>
    </w:p>
    <w:p>
      <w:pPr>
        <w:pStyle w:val="Normal"/>
        <w:spacing w:before="280" w:after="280"/>
        <w:jc w:val="both"/>
        <w:rPr/>
      </w:pPr>
      <w:r>
        <w:rPr/>
        <w:t>По тону и стилю одежды психиатр может сразу составить представление об эмоциональном состоянии женщины, о том, как она к себе относится, довольна ли собой и своей жизнью. В этом Аня со мной согласилась и купила элегантные костюмы, в которых выглядела деловой, энергичной женщиной, которая заботится о себе. На более нарядную одежду она решиться пока не могла, но всему свое время. По моему совету она постриглась, и с новой прической сразу помолодела и похорошела. Слегка припудрилась, наложила на веки светло-серые тени, тронула губы светлой помадой - и глаза засияли, на губах появилась улыбка.</w:t>
      </w:r>
    </w:p>
    <w:p>
      <w:pPr>
        <w:pStyle w:val="Normal"/>
        <w:spacing w:before="280" w:after="280"/>
        <w:jc w:val="both"/>
        <w:rPr/>
      </w:pPr>
      <w:r>
        <w:rPr/>
        <w:t>Но все давалось Ане с большим трудом. Поначалу она никак не могла избавиться от своих комплексов: "Да я никогда не пользовалась косметикой, у меня самая ординарная внешность, а если накрашусь, то буду выглядеть просто нелепой. На старой женщине косметика выглядит кричаще. Я всю жизнь презирала этих размалеванных девиц! - возмущалась она. - Старушки у подъезда решат, что я на старости лет тронулась умом, раз стала вдруг молодиться!". И это опять же типично для женщин с низкой самооценкой - недооценивать себя, считать себя хуже других, думать и говорить о себе плохо: "ординарная внешность", "на старой женщине" (а ей всего 38 лет!), "на старости лет", "выглядеть нелепо", "молодиться", а не чувствовать себя молодой и привлекательной.</w:t>
      </w:r>
    </w:p>
    <w:p>
      <w:pPr>
        <w:pStyle w:val="Normal"/>
        <w:spacing w:before="280" w:after="280"/>
        <w:jc w:val="both"/>
        <w:rPr/>
      </w:pPr>
      <w:r>
        <w:rPr/>
        <w:t>Аня никогда не носила высоких каблуков, а я всегда рекомендую женщинам с низкой самооценкой купить хотя бы одну пару туфель на высоком, но удобном каблуке, а ещё лучше - всегда ходить на высоких каблуках. Почему? Потому что при этом женщина не может ходить с опущенной головой. Когда она на каблуках, то она непроизвольно распрямляет спину, подтягивает живот и гордо вскидывает голову. У неё есть возможность посмотреть мужчине в лицо, а не под ноги. На каблуках не будешь ходить вперевалку или широко шагать, опираясь на всю ступню. Женщина ступает с носка, и походка становится более грациозной. А в облике женщины имеет значение каждый нюанс, каждый штрих. Не красота, а то, как она себя несет, как подает. Я знаю женщину, у которой лицо просто уродливо, но она всегда ходит на 16-сантиметровых каблуках походкой балерины с высоко поднятой головой, и нет ни одного мужчины, который не оглядывался бы ей вслед, и проблем с мужчинами у неё нет. Но если женщина ходит на каблуках неуклюже, то нужно учиться. Во-первых, нужна удобная колодка, и тогда каблук почти не ощущается, а во-вторых, женщина должна ходить на каблуках очень уверенно.</w:t>
      </w:r>
    </w:p>
    <w:p>
      <w:pPr>
        <w:pStyle w:val="Normal"/>
        <w:spacing w:before="280" w:after="280"/>
        <w:jc w:val="both"/>
        <w:rPr/>
      </w:pPr>
      <w:r>
        <w:rPr/>
        <w:t>С Аней по поводу каблуков пришлось помучиться. Она жаловалась, что ноги устают, ей непривычно, неудобно, она боится подвернуть ногу, упасть. Но это все лишь с непривычки. Я знаю женщин, которые на высоких каблуках могут быстро бегать, а моя тренер по художественной гимнастике на своих высоченных каблуках даже показывала нам гимнастические перевороты и прыжки. Так что все дело привычки, а она приходит с практикой. Со временем Аня с этой проблемой справилась.</w:t>
      </w:r>
    </w:p>
    <w:p>
      <w:pPr>
        <w:pStyle w:val="Normal"/>
        <w:spacing w:before="280" w:after="280"/>
        <w:jc w:val="both"/>
        <w:rPr/>
      </w:pPr>
      <w:r>
        <w:rPr/>
        <w:t>Потом была проблема с юбками. Я рекомендовала ей носить узкую, до колен или чуть выше колен юбку. Она возражала: "У меня ноги, как две спички, я их всегда прячу под широкой миди-юбкой. Мне будет непривычно и неловко, если мои ноги будут открыты, и на них будут все глазеть". Как всегда, она себя недооценивала. У неё обычные ноги, но она не манекенщица, поэтому отдельно на её ноги никто не будет обращать внимания. Аню мне все же удалось переубедить, и она после долгих колебаний укоротила свои юбки до середины колена.</w:t>
      </w:r>
    </w:p>
    <w:p>
      <w:pPr>
        <w:pStyle w:val="Normal"/>
        <w:spacing w:before="280" w:after="280"/>
        <w:jc w:val="both"/>
        <w:rPr/>
      </w:pPr>
      <w:r>
        <w:rPr/>
        <w:t>Совершенно напрасно многие женщины, считая свои ноги некрасивыми, прячут их под длинной юбкой. Но тогда из-под юбки будут видны ноги от середины икры, а они обычно тонкие. Если торс женщины довольно крупный, то сочетание с тонкими щиколотками будет не очень привлекательно. Длина миди зрительно укорачивает рост женщины и длину её ног, да к тому же лишает её походку грациозности. Широкая длинная юбка полную женщину ещё больше полнит, а худую делает ещё более худой. Прямая юбка гораздо элегантнее, а длина может быть немного ниже колен. В некоторых ситуациях хороши брюки, но все же по мнению большинства мужчин, в юбке женщина выглядит более женственной. Зачем обязательно прятать ноги? Ноги любой формы в тонких чулках и на высоких каблуках привлекательны. Посмотрите на Аллу Борисовну, Ларису Долину - ведь они довольно полные и уже не молоденькие девочки, а носят мини-юбки и очень симпатично выглядят. И даже не вздумайте опрадываться, что они певицы, им можно, а вы самая обычная женщина. Не бывает "самых обычных женщин" - бывают женщины, которые хотят нравятся, и те, которые себя недооценивают и махнули на себя рукой.</w:t>
      </w:r>
    </w:p>
    <w:p>
      <w:pPr>
        <w:pStyle w:val="Normal"/>
        <w:spacing w:before="280" w:after="280"/>
        <w:jc w:val="both"/>
        <w:rPr/>
      </w:pPr>
      <w:r>
        <w:rPr/>
        <w:t>Я не призываю вас одеть мини-юбки, носите то, в чем ощущаете себя комфортно, но никогда не переоценивайте значение недостатков своей фигуры и не комплексуйте по этому поводу. Дело в самом принципе, в отношении к себе. Стиль и детали одежды я обсуждаю со своими пациентками только для того, чтобы они избавились от своих предубеждений по поводу своей фигуры и захотели стать более привлекательными.</w:t>
      </w:r>
    </w:p>
    <w:p>
      <w:pPr>
        <w:pStyle w:val="Normal"/>
        <w:spacing w:before="280" w:after="280"/>
        <w:jc w:val="both"/>
        <w:rPr/>
      </w:pPr>
      <w:r>
        <w:rPr/>
        <w:t>Самое главное - желание стать привлекательной, а остальное все вторично. Каждая женщина знает, что в платье или костюме, который ей идет, у неё и настроение становится лучше. А хорошее настроение женщины всегда привлекает к ней мужчин. Унылая, вечно подавленная женщина не заинтересует ни одного мужчину. Как говорил Михаил Жванецкий, "самая симпатичная женщина - это веселая женщина".</w:t>
      </w:r>
    </w:p>
    <w:p>
      <w:pPr>
        <w:pStyle w:val="Normal"/>
        <w:spacing w:before="280" w:after="280"/>
        <w:jc w:val="both"/>
        <w:rPr/>
      </w:pPr>
      <w:r>
        <w:rPr/>
        <w:t>Так что в первую очередь я боролась за то, чтобы поднять женщине настроение. А чем одинокая женщина может поднять себе настроение? Во-первых, побаловав себя (но только не вкусной едой!), а во-вторых, осознав, что это ей идет, а в-третьих, убедившись, что её оценили окружающие. Если для женщины столь важно мнение других людей, то когда они обращают на неё внимание, а тем более, восхищаются ею, то это повышает её самооценку. Так что внешний вид и одежда - не самоцель, но один из способов повысить самооценку женщины, которая зависит от общественного мнения. Но это лишь первый этап на пути повышения самооценки. В дальнейшем же женщина уже руководствуется собственным мнением, а не мнением других людей. Уверенная в себе женщина носит то, что нравится ей самой, а окружающие приходят к убеждению, что она может себе это позволить.</w:t>
      </w:r>
    </w:p>
    <w:p>
      <w:pPr>
        <w:pStyle w:val="Normal"/>
        <w:spacing w:before="280" w:after="280"/>
        <w:jc w:val="both"/>
        <w:rPr/>
      </w:pPr>
      <w:r>
        <w:rPr/>
        <w:t>Узкая юбка нужна для отработки походки. Конечно, в такой юбке не побежишь за трамваем, но женщине и не надо бегать. Ходить нужно с достоинством. Мерилин Монро, чтобы отработать свою знаменитую походку, специально ходила в очень узких юбках, тогда бедра при ходьбе грациозно покачиваются, а шаг более мелкий. В идеале женщина должна ходить так, как будто перед ней начерчена невидимая прямая, а каждую ступню она поочередно ставить на эту прямую линию, чтобы цепочка следов, которые она оставит за собой, представляла собой прямую, след в след. Попробуйте, дорогие читательницы, научиться этому нетрудно.</w:t>
      </w:r>
    </w:p>
    <w:p>
      <w:pPr>
        <w:pStyle w:val="Normal"/>
        <w:spacing w:before="280" w:after="280"/>
        <w:jc w:val="both"/>
        <w:rPr/>
      </w:pPr>
      <w:r>
        <w:rPr/>
        <w:t>Осанка, посадка головы, походка, взгляд и улыбка, - это самое главное, на что мужчины обращают внимание в первую очередь. Любую женщину они оценивают в целом, а не по частям, не вычленяют отдельно красивое лицо, красивые ноги, бедра, грудь и прочее. Имеет значение общий облик женщины. Красавица, которая сутулится и ходит вперевалку, - никогда не произведет должного впечатления. О взгляде и улыбке мы более подробно поговорим чуть позже. Отработать все эти приемы не сложно.</w:t>
      </w:r>
    </w:p>
    <w:p>
      <w:pPr>
        <w:pStyle w:val="Normal"/>
        <w:spacing w:before="280" w:after="280"/>
        <w:jc w:val="both"/>
        <w:rPr/>
      </w:pPr>
      <w:r>
        <w:rPr/>
        <w:t>Аня многому научилась, но ещё робела. "Если я буду смотреть на мужчин нахальным взглядом, - они подумают обо мне бог весть что", - жаловалась она. На вопрос, и что же, по её мнению, мужчины подумают, она отвечала: "Что я с ними заигрываю". Ну, во-первых, на мужчин нужно смотреть не нахальным, а уверенным или игривым взглядом, в зависимости от ситуации, а во-вторых, что в этом такого страшного, если даже они подумают, будто она с ними заигрывает? Как раз легкие заигрывания, флирт, кокетство, - это то, что нравится всем мужчинам, даже если они и не имеют видов на эту женщину. Это игра, перебрасывание пробных шаров, эмоциональная разминка. Мужчине тоже приятно, что на него обратила внимание женщина и чуть-чуть флиртует с ним. Но Аня возражала: "Конечно, если бы я была красоткой, то такое заигрывание было бы для мужчины лестно. А кто я? Чем я могу быть для него интересной?" Чувствуете, мои уважаемые читательницы, как глубоко укоренилось в ней неуважение у себе?! Опять низкая самооценка.</w:t>
      </w:r>
    </w:p>
    <w:p>
      <w:pPr>
        <w:pStyle w:val="Normal"/>
        <w:spacing w:before="280" w:after="280"/>
        <w:jc w:val="both"/>
        <w:rPr/>
      </w:pPr>
      <w:r>
        <w:rPr/>
        <w:t>Да любая женщина интересна мужчине просто потому, что она женщина. Конечно, если она себя не ценит, то и он её не будет ценить. Она считает себя непривлекательной, недостойной внимания мужчины, - он и не обращает на неё внимания.</w:t>
      </w:r>
    </w:p>
    <w:p>
      <w:pPr>
        <w:pStyle w:val="Normal"/>
        <w:spacing w:before="280" w:after="280"/>
        <w:jc w:val="both"/>
        <w:rPr/>
      </w:pPr>
      <w:r>
        <w:rPr/>
        <w:t>Аня говорила: "Я тоже пыталась так смотреть на мужчин, как вы мне советовали, но у меня не получается. Когда вы идете, все мужчины ловят ваш взгляд и оборачиваются вам вслед, а когда я на них смотрю, то они отворачиваются". А все потому, что я смотрю на мужчин иначе, не так, как Аня. Мой взгляд открыт и дружелюбен, адресован любому мужчине, с которым я встречаюсь взглядом, я могу ему чуть-чуть улыбнуться, и он улыбается в ответ. А Аня "выдавливала" из себя взгляд, и он у неё получался "вымученным", искусственным. Мужчины такие вещи чувствуют подсознательно.</w:t>
      </w:r>
    </w:p>
    <w:p>
      <w:pPr>
        <w:pStyle w:val="Normal"/>
        <w:spacing w:before="280" w:after="280"/>
        <w:jc w:val="both"/>
        <w:rPr/>
      </w:pPr>
      <w:r>
        <w:rPr/>
        <w:t>Почему труднее всего Ане давался именно взгляд, даже когда она освоила многое другое, из чего складывается привлекательность женщины? А потому, что она ещё не обрела уверенности в себе, и её взгляд выдавал её неуверенность. Глаза, как известно, зеркало души. Если в душе неуверенность, то она сквозит и во взгляде.</w:t>
      </w:r>
    </w:p>
    <w:p>
      <w:pPr>
        <w:pStyle w:val="Normal"/>
        <w:spacing w:before="280" w:after="280"/>
        <w:jc w:val="both"/>
        <w:rPr/>
      </w:pPr>
      <w:r>
        <w:rPr/>
        <w:t>Мы занимались с Аней аутотренингом (о том, как это делать, вы прочтете дальше), я давала ей "домашние задания", работала над собой она довольно долго, но это принесло свои плоды. В конце концов она стала совсем другой женщиной. Если бы видели её, когда она пришла первый раз, и в нашу последнюю встречу, - вы бы решили, что это две разные женщины - и по возрасту, и по внешности, и по манере держаться. А из всех этих штрихов и складывается образ женщины.</w:t>
      </w:r>
    </w:p>
    <w:p>
      <w:pPr>
        <w:pStyle w:val="Normal"/>
        <w:spacing w:before="280" w:after="280"/>
        <w:jc w:val="both"/>
        <w:rPr/>
      </w:pPr>
      <w:r>
        <w:rPr/>
        <w:t>Я намеренно столь подробно рассказала о том, как помогала Ане обрести себя, чтобы мои читательницы убедились, что ничего невозможного нет. Аня в моей практике была "трудным случаем". Другие женщины приходят с желанием изменить свою жизнь и измениться самим, просят помочь обрести уверенность в себе. Аня же не хотела меняться. Она с девичьих лет уверовала в свою неполноценность, в то, что останется навсегда одинокой, и главное, не тяготилась своим одиночеством и не хотела ничего менять в своей жизни. Ее не интересовали мужчины ни в каком качестве. Она не хотела замуж, не хотела даже иметь рядом просто близкого человека, хотя бы друга мужского пола. И тем более, она не хотела сексуальных отношений. В свои 38 лет она была девственницей и говорила, что сама мысль оказаться с мужчиной в интимной обстановке, а уж тем более, обнаженной, - для неё омерзительна. Когда мы все же преодолели её страхи, она опять возражала: "Вы только представьте себе, что подумает обо мне мужчина, когда обнаружит, что я девственница?!" Ну, это не проблема - она сходила к гинекологу нашего медицинского центра, и лишилась девственной плевы. Дальше мы отрабатывали с ней модель поведения в интимной обстановке, чтобы её первый сексуальный партнер не догадался, что Аня неопытна. Ну и так далее, шаг за шагом.</w:t>
      </w:r>
    </w:p>
    <w:p>
      <w:pPr>
        <w:pStyle w:val="Normal"/>
        <w:spacing w:before="280" w:after="280"/>
        <w:jc w:val="both"/>
        <w:rPr/>
      </w:pPr>
      <w:r>
        <w:rPr/>
        <w:t>То есть, вы видите, что у Ани был целый "букет" проблем, но все они решаемы. Я могу с полным основанием гордиться этим случаем, так как сейчас Аня работает в прежнем коллективе на ещё более высокой должности, она замужем и у неё трехлетняя дочь. Ее перестали волновать пересуды, а как известно, страшны не сами по себе проблемы, а наша реакция на них. Аня уже не реагировала на мнение окружающих, она пришла в тот же коллектив в новом качестве, совершенно преобразившейся и внешне, и внутренне, и все это сразу поняли. Ни у кого не повернулся язык напомнить ей о той давней ситуации. Сама она вспоминает а ней с юмором и говорит, что это тот случай, когда "не было бы счастья, да несчастье помогло".</w:t>
      </w:r>
    </w:p>
    <w:p>
      <w:pPr>
        <w:pStyle w:val="Normal"/>
        <w:spacing w:before="280" w:after="280"/>
        <w:jc w:val="both"/>
        <w:rPr/>
      </w:pPr>
      <w:r>
        <w:rPr/>
        <w:t>Оглядка на других людей, на "старушек у подъезда", сплетниц на работе и прочих людей, мнение которых не должно ничего значить, и боязнь осуждения, - типичны для людей с низкой самооценкой. На чужой роток, как известно, не накинешь платок, всем угодить невозможно, всегда найдется кто-то, кому это не нравится. Опасения "что скажет княгиня Марья Алексеевна", мнение "света" и престарелых дам, - были актуальны в прошлом веке. Сплетни задевают только того, кто их боится и болезненно реагирует на них.</w:t>
      </w:r>
    </w:p>
    <w:p>
      <w:pPr>
        <w:pStyle w:val="Normal"/>
        <w:spacing w:before="280" w:after="280"/>
        <w:jc w:val="both"/>
        <w:rPr/>
      </w:pPr>
      <w:r>
        <w:rPr/>
        <w:t>Всем этим людям, которые являются сторонними наблюдателями нашей жизни, по большому счету, на нас глубоко наплевать. Осуждение - это не конструктивная критика, не стремление помочь вам что-то исправить, стать лучше. Пользы от него никакой, а настроение это может попортить, если "брать в голову" все, что говорят ваши соседи, коллеги и даже подруги. Сплетничая и осуждая кого-то, они заполняют пустоту и бессмысленность собственной жизни.</w:t>
      </w:r>
    </w:p>
    <w:p>
      <w:pPr>
        <w:pStyle w:val="Normal"/>
        <w:spacing w:before="280" w:after="280"/>
        <w:jc w:val="both"/>
        <w:rPr/>
      </w:pPr>
      <w:r>
        <w:rPr/>
        <w:t>Завидует и осуждает других только тот, кто ощущает собственную неполноценность и таким образом хочет противопоставить себя и объект осуждения: смотрите, как я выгодно от неё отличаюсь, я намного лучше! В каждой сплетне, осуждающей реплике заложен подтекст, который подразумевает, что тот, кто осуждает, сам никогда ничего подобного не позволит. Умный человек никогда не судит других, - известна заповедь: "Не судите да не судимы будете", - он принимает других людей такими, какие они есть, понимая, что в каждом человеке есть и достоинства, и недостатки.</w:t>
      </w:r>
    </w:p>
    <w:p>
      <w:pPr>
        <w:pStyle w:val="Normal"/>
        <w:spacing w:before="280" w:after="280"/>
        <w:jc w:val="both"/>
        <w:rPr/>
      </w:pPr>
      <w:r>
        <w:rPr/>
        <w:t>Одна моя знакомая так расправилась с соседкой-сплетницей, которая шпионила за всеми и всегда была в курсе всего. Та как-то пришла к ней и говорит: "Вы, я вижу, женщина очень занятая, все время на работе да на работе, а ваш муж, между прочим, недавно подвез Зиночку из соседнего дома, очень симпатичная девочка и молоденькая". На что та ей отвечает: "А вы только про моего мужа знаете или про других тоже? Вы приходите ко мне почаще, рассказывайте про чужих мужей, кто кого подвозит, кто с кем спит, заодно и про своего мужа расскажите, - с кем спит он. Наверняка не с вами, судя по вашему виду. Так что заходите, поговорим о наших мужьях и их любовницах". Соседка злобно поджала губы и, процедив: "Ты ещё пожалеешь!", - ушла. Моя знакомая до сих пор в счастливом браке, а её соседку муж через пару лет оставил как раз ради молодой женщины без комплексов.</w:t>
      </w:r>
    </w:p>
    <w:p>
      <w:pPr>
        <w:pStyle w:val="Normal"/>
        <w:spacing w:before="280" w:after="280"/>
        <w:jc w:val="both"/>
        <w:rPr/>
      </w:pPr>
      <w:r>
        <w:rPr/>
        <w:t>Лишь мнение самых близких людей, которые вас искренне любят, должно быть для вас значимым. Да и то с определенными оговорками. Даже ваши родители могут вас корить и упрекать за что-то, но не забывайте, что они судят со своей колокольни, они люди другой эпохи, к тому же у них могут быть свои личные проблемы, которые они переносят на вас.</w:t>
      </w:r>
    </w:p>
    <w:p>
      <w:pPr>
        <w:pStyle w:val="Normal"/>
        <w:spacing w:before="280" w:after="280"/>
        <w:jc w:val="both"/>
        <w:rPr/>
      </w:pPr>
      <w:r>
        <w:rPr/>
        <w:t>Одну мою пациентку отец, который привык, чтобы "было, как у всех", все время "тюкал" за её прическу. У неё роскошная рыжая грива, а он говорил, что она похожа на портрет Ломоносова, такая прическа "нескромна", дочь слишком выделяется. В итоге она утягивала свои прекрасные волосы в хвост или пучок, а ей это совершенно не шло. Потом она перестала обращать внимания на его замечания и правильно сделала, так как её волосы - настоящее богатство.</w:t>
      </w:r>
    </w:p>
    <w:p>
      <w:pPr>
        <w:pStyle w:val="Normal"/>
        <w:spacing w:before="280" w:after="280"/>
        <w:jc w:val="both"/>
        <w:rPr/>
      </w:pPr>
      <w:r>
        <w:rPr/>
        <w:t>Другой женщине мать с детства говорила, что она слишком худая и плоская. Она стала сутулиться, чтобы скрыть свою "впалую грудь", как она её называла, носила какие-то бесформенные балахоны, в которых выглядела ещё хуже. Когда она оделась иначе, распрямила плечи, то сразу оказалось, что у неё прекрасная фигура.</w:t>
      </w:r>
    </w:p>
    <w:p>
      <w:pPr>
        <w:pStyle w:val="Normal"/>
        <w:spacing w:before="280" w:after="280"/>
        <w:jc w:val="both"/>
        <w:rPr/>
      </w:pPr>
      <w:r>
        <w:rPr/>
        <w:t>Мать ещё одной моей пациентки после того, как соседка ей как-то ехидненько сказала: "А что это твоя Оленька все время на улице с мальчиками болтается, ты уж пригляди за ней, сейчас, сама знаешь, молодежь какая…", - обвинила дочь в "распущенности", стала контролировать каждый её шаг, запрещала даже разговаривать с мальчиками, провожала в школу и из школы. В итоге та выросла с задержкой психосексуального развития, не умела общаться с противоположным полом и в конце концов стала типичной старой девой. До сорока лет прожила вдвоем с матерью, а та, хоть и сокрушалась, что дочь не вышла замуж, но в душе была рада-радешенька, что дочь при ней.</w:t>
      </w:r>
    </w:p>
    <w:p>
      <w:pPr>
        <w:pStyle w:val="Normal"/>
        <w:spacing w:before="280" w:after="280"/>
        <w:jc w:val="both"/>
        <w:rPr/>
      </w:pPr>
      <w:r>
        <w:rPr/>
        <w:t>Так что даже самые близкие люди могут быть эгоистичными, сами того не подозревая, или давать советы, исходя из собственных представлений и опасений, "что скажет княгиня Малья Алексеевна". Уж очень родителям хочется, чтобы о детях окружающие не сказали ни одного плохого слова. Но ведь хорошего-то соседки обычно не говорят, а посудачить, посплетничать, дать "совет" якобы из самых лучших побуждений, - это пожалуйста. Причем, сами "советчики" могут быть далеко не примером для подражания, но тем не менее, считают себя вправе вмешиваться в чужую жизнь и давать свои "советы". Недаром раньше был такой анекдот "У нас страна советов".</w:t>
      </w:r>
    </w:p>
    <w:p>
      <w:pPr>
        <w:pStyle w:val="Normal"/>
        <w:spacing w:before="280" w:after="280"/>
        <w:jc w:val="both"/>
        <w:rPr/>
      </w:pPr>
      <w:r>
        <w:rPr/>
        <w:t>Если вы себя недооцениваете, то, скорее всего, у ваших родителей (или у одного из них) тоже низкая самооценка. Уверенные в себе родители обычно воспитывают таких же уверенных детей.</w:t>
      </w:r>
    </w:p>
    <w:p>
      <w:pPr>
        <w:pStyle w:val="Normal"/>
        <w:spacing w:before="280" w:after="280"/>
        <w:jc w:val="both"/>
        <w:rPr/>
      </w:pPr>
      <w:r>
        <w:rPr/>
        <w:t>Я всегда убеждала моих пациенток и хочу убедить и вас, мои читательницы, что никогда не стоит жить с оглядкой на мнение других людей, даже ваших родителей. У вас должно быть собственное мнение и собственные цели в жизни.</w:t>
      </w:r>
    </w:p>
    <w:p>
      <w:pPr>
        <w:pStyle w:val="Normal"/>
        <w:spacing w:before="280" w:after="280"/>
        <w:jc w:val="both"/>
        <w:rPr/>
      </w:pPr>
      <w:r>
        <w:rPr/>
        <w:t>Если вам что-то говорит человек умный, сам реализовавший себя в этой жизни, то в его совету можно прислушаться. Но если это соседка, муж которой пьяница, неудачник, лентяй или бабник, и сама она погрязла в коммунально-бытовых проблемах, - то зачем вам её мнение? Она и свою-то личную жизнь не сумела устроить, а лезет в чужую. Конечно, советовать и осуждать всегда проще, но вспомните Козьму Пруткова и скажите себе, перефразировав его изречение: "А на себя-то посмотри!", - и никогда не слушайте, что вам говорят неудачницы. Будете брать с них пример и прислушиваться к их словам, - станете такой же. То же самое в отношении ваших коллег. Если коллега пытается давать вам советы и руководить вашей жизнью, оцените её саму - чего она достигла в своей профессиональной и личной жизни. Если это женщина благополучная, уверенная в себе, сильная как личность, то из её советов вы почерпнете немало полезного, а если это всего лишь завистница, сплетница, а следовательно, - неудачница, - никогда не обращайте внимания на её слова.</w:t>
      </w:r>
    </w:p>
    <w:p>
      <w:pPr>
        <w:pStyle w:val="Normal"/>
        <w:spacing w:before="280" w:after="280"/>
        <w:jc w:val="both"/>
        <w:rPr/>
      </w:pPr>
      <w:r>
        <w:rPr/>
        <w:t>В молодости я тоже была ранимой и закомлексованной, боялась осуждения и порицания, плакала, когда слышала о себе сплетню. Меня "вылечила" от этих комплексов одна моя знакомая. Мне она тогда казалось почти старой, но вела себя раскованно, не замечая своего возраста. Мнение людей, которых она не уважала, не имело для неё значения. Она была так уверенна в себе, что никому даже не приходило в голову её осуждать. Она учила меня: "Никогда не бойся сплетен и пересудов. Это все идет от зависти. Сплетничают только ущербные, завистливые люди, у которых нет своей личной жизни. Раз о тебе сплетничают, значит, ты кому-то интересна, ты привлекаешь внимание. Не сплетничают только о тех, кто никому не интересен. Я горжусь тем, что обо мне сплетничают, значит, я ещё вполне в форме, и у меня есть завистницы". На всю жизнь я запомнила эти мудрые слова. Вам, мои уважаемые читательницы, тоже советую их запомнить. С тех пор я избавилась от своих комплексов. Я намного старше Ани, но мнение "старушек" и прочих людей, которых я не уважаю, меня не интересует, и никто не скажет, что в свои 47 лет я пытаюсь "молодиться", хотя до сих пор ношу короткие юбки, не боюсь одежды ярких расцветок, слежу за модой, и пользуюсь косметикой. А даже если и скажут, мне на их мнение глубоко наплевать, я сама знаю себе цену, чего и вам рекомендую.</w:t>
      </w:r>
    </w:p>
    <w:p>
      <w:pPr>
        <w:pStyle w:val="Normal"/>
        <w:spacing w:before="280" w:after="280"/>
        <w:jc w:val="both"/>
        <w:rPr/>
      </w:pPr>
      <w:r>
        <w:rPr/>
        <w:t>Три человека в моей жизни помогли мне понять себя и навсегда избавиться от моих комплексов. Первый человек - это моя знакомая, которую я уже упоминала, второй - я сама, и третий - мой научный руководитель. Когда я была ещё начинающим психиатром, мне нужно было выступать перед большой аудиторией врачей больницы, где я проходила специализацию. Я страшно трусила и дрожала, как осиновый лист - как же я, сопливая девчонка, без году неделя как психиатр, буду что-то "вещать" с трибуны опытным врачам с большим стажем, которые сами учили меня моей профессии?! Она, видя мое состояние, сказала: "Диля, я научу вас тому, чему в свое время научил меня мой научный руководитель. Представьте себе, что перед вами в зале сидят люди, которые ничего не знают, а вы свою тему знаете. Ведь это действительно так - вы разработали новое исследование, а они об этом ещё не знают, и им это будет интересно." Такова уж была сила внушения этой великой женщины, что мой "мандраж" как рукой сняло. Я даже не взяла с собой текст своего доклада, спокойно вышла на трибуну и полчаса рассказывала о своем исследовании. И врачам с большим клинически опытом это действительно было интересно. Потом я бывала на многих конференциях, часто выступала с лекциями, но ни разу не взяла с собой текста доклада и могла импровизировать на ходу, а с трибуны я научилась говорить так же легко, как со своим мужем на кухне. С тех пор у меня нет комплексов. Но если бы у меня не было такой умной подруги и такого мудрого руководителя, я бы, наверное, так и осталась человеком с низкой самооценкой.</w:t>
      </w:r>
    </w:p>
    <w:p>
      <w:pPr>
        <w:pStyle w:val="Normal"/>
        <w:spacing w:before="280" w:after="280"/>
        <w:jc w:val="both"/>
        <w:rPr/>
      </w:pPr>
      <w:r>
        <w:rPr/>
        <w:t>Если значение комплексов переоценивать, то есть, придавать им слишком большое значение, то они зафиксируются, а если с ними не бороться, то останутся на всю жизнь.</w:t>
      </w:r>
    </w:p>
    <w:p>
      <w:pPr>
        <w:pStyle w:val="Normal"/>
        <w:spacing w:before="280" w:after="280"/>
        <w:jc w:val="both"/>
        <w:rPr/>
      </w:pPr>
      <w:r>
        <w:rPr/>
        <w:t>Почему люди завидуют друг другу, интригуют, сплетничают, конфликтуют, совершают подлости и предательство? Да, именно из-за них, из-за своих комплексов. Зависть, подлость, интриги, ревность, обиды, предательство, - это все происходит от комплексов. Уверенный в себе человек добр и душевно щедр, а тот, кто ощущает свою неполноценность, - тот завидует другим.</w:t>
      </w:r>
    </w:p>
    <w:p>
      <w:pPr>
        <w:pStyle w:val="Normal"/>
        <w:numPr>
          <w:ilvl w:val="0"/>
          <w:numId w:val="0"/>
        </w:numPr>
        <w:spacing w:before="280" w:after="280"/>
        <w:outlineLvl w:val="1"/>
        <w:rPr>
          <w:b/>
          <w:b/>
          <w:bCs/>
        </w:rPr>
      </w:pPr>
      <w:r>
        <w:rPr>
          <w:b/>
          <w:bCs/>
        </w:rPr>
        <w:t>НЕСЧАСТНАЯ ЛЮБОВЬ</w:t>
      </w:r>
    </w:p>
    <w:p>
      <w:pPr>
        <w:pStyle w:val="Normal"/>
        <w:spacing w:before="280" w:after="280"/>
        <w:ind w:left="225" w:right="225" w:hanging="0"/>
        <w:jc w:val="both"/>
        <w:rPr/>
      </w:pPr>
      <w:r>
        <w:rPr/>
        <w:t>"И то, что мы называем счастьем, и то, что называем несчастьем, одинаково полезно нам, если мы смотрим на то и другое как на испытание".</w:t>
        <w:br/>
        <w:t>Л.Н. Толстой</w:t>
      </w:r>
    </w:p>
    <w:p>
      <w:pPr>
        <w:pStyle w:val="Normal"/>
        <w:spacing w:before="280" w:after="280"/>
        <w:jc w:val="both"/>
        <w:rPr/>
      </w:pPr>
      <w:r>
        <w:rPr/>
        <w:t>Не всегда любовь приносит одни радости, бывают и огорчения, и измены, и разочарования, и разлуки. В жизни каждого человека бывали и удачные любовные романы, и неудачные. Если бы у всех была лишь счастливая любовь, - нам было бы скучно жить. Возможно, со мной многие не согласятся, ведь каждый человек стремится к счастью, к взаимности, к любви. Но все познается в сравнении. Даже однообразное счастье может быть утомительным и вызвать пресыщение. А неудачный роман может внести определенное разнообразие. После него отношения с взаимными чувствами будут цениться выше. Как сказал один мой знакомый: "Перманентно счастливые люди скучны. Они зациклены только на себе. Да и самому человеку все приедается и становится скучно. Чтобы знать, что такое счастье, нужно познать и несчастье". Утверждение несколько спорное, но рациональное зерно в нем есть - все познается в сравнении.</w:t>
      </w:r>
    </w:p>
    <w:p>
      <w:pPr>
        <w:pStyle w:val="Normal"/>
        <w:spacing w:before="280" w:after="280"/>
        <w:jc w:val="both"/>
        <w:rPr/>
      </w:pPr>
      <w:r>
        <w:rPr/>
        <w:t>Разные женщины относятся к неудачным романам по-разному. Одни принимают все реалистично, руководствуясь очень мудрым принципом: "И это пройдет", другие фиксируются на этом, культивируют свои страдания и упиваются ими.</w:t>
      </w:r>
    </w:p>
    <w:p>
      <w:pPr>
        <w:pStyle w:val="Normal"/>
        <w:spacing w:before="280" w:after="280"/>
        <w:jc w:val="both"/>
        <w:rPr/>
      </w:pPr>
      <w:r>
        <w:rPr/>
        <w:t>Моя пациентка Дина рассказала историю своей несчастной любви и одиночества. Начиналось все как любовь с первого взгляда, но закончилось драматически.</w:t>
      </w:r>
    </w:p>
    <w:p>
      <w:pPr>
        <w:pStyle w:val="Normal"/>
        <w:spacing w:before="280" w:after="280"/>
        <w:jc w:val="both"/>
        <w:rPr/>
      </w:pPr>
      <w:r>
        <w:rPr/>
        <w:t>Впервые Дина увидела Алешу в троллейбусе. Он стоял рядом с девушкой, которая держала его под руку, и неотрывно смотрел на Дину поверх головы своей спутницы. Та что-то говорила ему, но он не слушал. Дина тоже смотрела на него, не в силах отвести взгляда, забыв и про давку, и про духоту. У неё колотилось сердце, вспотели руки. "Как током ударило, - рассказывала о первой их встрече Дина. - Уставилась на него, как будто он меня загипнотизировал. Взглядом просила: Ну подойди, скажи что-нибудь, неужели так и уйдешь! - но он не подошел". На Самотеке Алеша вышел вместе со своей девушкой и остановился на тротуаре у окна, у которого стояла Дина. Он не улыбнулся, не махнул рукой, просто стоял и смотрел на нее. Троллейбус поехал дальше.</w:t>
      </w:r>
    </w:p>
    <w:p>
      <w:pPr>
        <w:pStyle w:val="Normal"/>
        <w:spacing w:before="280" w:after="280"/>
        <w:jc w:val="both"/>
        <w:rPr/>
      </w:pPr>
      <w:r>
        <w:rPr/>
        <w:t>Дина почему-то была уверена, что они ещё встретятся. Она не верила, что он может просто так сойти на своей остановке и уйти из её жизни. Потом, много лет спустя, Дина думала, что уже тогда ей надо было понять, что ей будет с ним очень нелегко, что он вымотает ей душу своей непредсказуемостью и необычностью, и бежать от него подальше. Он был с девушкой, но смотрел на Дину, а вышел со своей девушкой и опять смотрел на Дину. Не сделал ни одного шага, хотя между ними возникла невидимая эмоциональная связь.</w:t>
      </w:r>
    </w:p>
    <w:p>
      <w:pPr>
        <w:pStyle w:val="Normal"/>
        <w:spacing w:before="280" w:after="280"/>
        <w:jc w:val="both"/>
        <w:rPr/>
      </w:pPr>
      <w:r>
        <w:rPr/>
        <w:t>Прошло полгода. Дина шла со своим парнем по Цветному бульвару и вдруг увидела Алешу. Он шел навстречу с той же самой девушкой. Поравнявшись, они остановились, посмотрели друг на друга, а потом, не сказав ни слова, пошли рядом. Приятель Дины кричал вслед: "Ты куда?", - но она даже не обернулась. Так они шли молча довольно долго. Дина потом говорила, что она ничего не могла с собой поделать, шла, как сомнамбула, не замечая, куда идет. Пробежала искра и связала их, как оказалось, надолго. Они не обсуждали свою первую встречу и то, как после короткого безмолвного диалога взглядами, мгновенно узнали друг друга спустя полгода. Алеша учился в архитектурном институте, она в медицинском.</w:t>
      </w:r>
    </w:p>
    <w:p>
      <w:pPr>
        <w:pStyle w:val="Normal"/>
        <w:spacing w:before="280" w:after="280"/>
        <w:jc w:val="both"/>
        <w:rPr/>
      </w:pPr>
      <w:r>
        <w:rPr/>
        <w:t>Дина не была романтичной девушкой, она считала себя материалисткой и даже немного циничной особой. Мужчины её больше забавляли, чем действительно привлекали. До встречи с Алешей она кидалась из одной любовной связи в другую больше ради "спортивного интереса" и эффекта новизны - то заводила роман с преподавателем, то с немолодым женатым мужчиной, то с кем-то сокурсников. Как только очередной любовник ей надоедал, она бросала его. Никто не производил на неё особенного впечатления. Ей казалось, что возвышенные чувства она уже давно переросла, оставив их в далеком детстве. Дину больше привлекали сексуальные способности очередного любовника, чем чувства. И вдруг она влюбилась, да ещё так необычно для себя.</w:t>
      </w:r>
    </w:p>
    <w:p>
      <w:pPr>
        <w:pStyle w:val="Normal"/>
        <w:spacing w:before="280" w:after="280"/>
        <w:jc w:val="both"/>
        <w:rPr/>
      </w:pPr>
      <w:r>
        <w:rPr/>
        <w:t>Дина всегда была довольно самоуверенной и избалованной вниманием мужчин, но, как она сама говорила, Алеша был единственным, перед кем она "приседала". Он был не таким, как все её поклонники.</w:t>
      </w:r>
    </w:p>
    <w:p>
      <w:pPr>
        <w:pStyle w:val="Normal"/>
        <w:spacing w:before="280" w:after="280"/>
        <w:jc w:val="both"/>
        <w:rPr/>
      </w:pPr>
      <w:r>
        <w:rPr/>
        <w:t>Он был художником и по призванию, и по складу характера. Поначалу Дине это нравилось. Но с ним ей было очень трудно. Она никак не могла до него "достучаться", он был весь в себе, в своем творчестве и в своем внутреннем мире. Иногда они шли по старой Москве, Алеша рассказывал ей об истории улиц и старинных зданий, а потом вдруг замолкал на полуслове, погрузившись в себя. Растерянная Дина допытывалась, в чем дело, он долго молчал, а потом тихо ронял: "Я форму увидел…", - или молчал и смотрел как бы сквозь нее, как будто её рядом не было. Он мог, не говоря ни слова, внезапно повернуться и уйти, а растерянная Дина молча смотрела ему вслед или пыталась догнать, но он шел все быстрее и быстрее, как будто хотел от неё поскорее избавиться.</w:t>
      </w:r>
    </w:p>
    <w:p>
      <w:pPr>
        <w:pStyle w:val="Normal"/>
        <w:spacing w:before="280" w:after="280"/>
        <w:jc w:val="both"/>
        <w:rPr/>
      </w:pPr>
      <w:r>
        <w:rPr/>
        <w:t>Как-то они были в компании его друзей, веселились, выпивали, и вдруг Дина обнаружила, что Алеши нет. Она расспрашивала всех, не видели ли его и кто-то сказал, что он ушел. Дина решила, что он обиделся за то, что она танцевала с другими и мало уделяла ему внимания, и, решив объясниться, поехала к нему. Алеша встретил её неприветливо: "Зачем ты приехала? Я же хотел побыть один…"</w:t>
      </w:r>
    </w:p>
    <w:p>
      <w:pPr>
        <w:pStyle w:val="Normal"/>
        <w:spacing w:before="280" w:after="280"/>
        <w:jc w:val="both"/>
        <w:rPr/>
      </w:pPr>
      <w:r>
        <w:rPr/>
        <w:t>Если на него нападала хандра, он мог целыми днями лежать, глядя в потолок, не говоря ни слова. Когда Дина обращалась к нему с самым банальным вопросом: "Хочешь кофе?" или "Прикурить тебе сигарету?", - он либо вообще не реагировал на её слова, либо переводил на неё взгляд, в котором было отчуждение и недоумение: "Кто ты такая и почему ты здесь?" Дина плакала, страдала и мучилась, но она любила Алешу и уговаривала себя, что надо терпеть, такой уж у него характер.</w:t>
      </w:r>
    </w:p>
    <w:p>
      <w:pPr>
        <w:pStyle w:val="Normal"/>
        <w:spacing w:before="280" w:after="280"/>
        <w:jc w:val="both"/>
        <w:rPr/>
      </w:pPr>
      <w:r>
        <w:rPr/>
        <w:t>Как сексуальный партнер Алеша был слабоват. То у него совсем не было эрекции, и как бы Дина ни старалась, ничего не помогало. Или сначала все было хорошо, а в процессе полового акта эрекция у него пропадала или значительно снижалась, половой член выпадал, поэтому он не практиковал обычные фрикции вперед-назад, а раскачивался телом из стороны в сторону. Иногда ему все же удавалось достичь половой разрядки, иногда нет. Сексуальных ласк он никогда не практиковал, а к тому, что Дина осталась неудовлетворенной, был безразличен. Дина пыталась обучить его эротическим ласкам, но безуспешно. Со временем Дина отказалась от попыток изменить сложившийся стереотип. Их сексуальные контакты были редкими. Если у него был творческий кризис, то он вообще не хотел близости.</w:t>
      </w:r>
    </w:p>
    <w:p>
      <w:pPr>
        <w:pStyle w:val="Normal"/>
        <w:spacing w:before="280" w:after="280"/>
        <w:jc w:val="both"/>
        <w:rPr/>
      </w:pPr>
      <w:r>
        <w:rPr/>
        <w:t>Дина темпераментная и эротически разбуженная женщина. Она была довольно требовательна к половым способностям и сексуальной технике прежних любовников. Но она так любила Алешу, что мирилась даже с собственной сексуальной неудовлетворенностью.</w:t>
      </w:r>
    </w:p>
    <w:p>
      <w:pPr>
        <w:pStyle w:val="Normal"/>
        <w:spacing w:before="280" w:after="280"/>
        <w:jc w:val="both"/>
        <w:rPr/>
      </w:pPr>
      <w:r>
        <w:rPr/>
        <w:t>Она сразу сказала себе, что все в их отношениях необычно, но Алеша такой, какой есть, и пыталась примириться. Потом все стало её раздражать, она стала устраивать ему сцены, плакала, упрекала, что он её не любит. Чего она только не делала, чтобы расшевелить Алешу и заставить его делать то, к чему привыкла!</w:t>
      </w:r>
    </w:p>
    <w:p>
      <w:pPr>
        <w:pStyle w:val="Normal"/>
        <w:spacing w:before="280" w:after="280"/>
        <w:jc w:val="both"/>
        <w:rPr/>
      </w:pPr>
      <w:r>
        <w:rPr/>
        <w:t>Дина самая обычная женщина с типичными женскими недостатками и требованиями к спутнику жизни. Она была не готова к полному самопожертвованию. "Быть подругой художника - это призвание. У меня его нет. Я не могу полностью раствориться в нем. Я сама индивидуальность. А может быть, законченная эгоистка. Мне нужен самый обычный муж, родной и близкий человек, чтобы он понимал меня, жалел и любил. От Алешиных творческих метаний и перепадов его настроения я просто устала" - грустно говорила она. Отчаявшись, она его бросила. Алеша ей тоже не звонил и не искал с ней встреч.</w:t>
      </w:r>
    </w:p>
    <w:p>
      <w:pPr>
        <w:pStyle w:val="Normal"/>
        <w:spacing w:before="280" w:after="280"/>
        <w:jc w:val="both"/>
        <w:rPr/>
      </w:pPr>
      <w:r>
        <w:rPr/>
        <w:t>Дина вышла замуж, старалась его забыть, но не могла. Мужа она не любила, он раздражал её одним своим присутствием, и промучившись пару лет, она развелась. Потом у неё было много любовников, но замуж она больше не хотела. Алешу она часто вспоминала со сладкой болью, но тут же гнала от себя эти воспоминания. Она говорила себе, что он просто сумасшедший художник, не от мира сего, ни одна нормальная женщина не может с ним быть долго, что как спутник жизни он ненадежен, да и любовник из него никакой, и нечего по нему страдать.</w:t>
      </w:r>
    </w:p>
    <w:p>
      <w:pPr>
        <w:pStyle w:val="Normal"/>
        <w:spacing w:before="280" w:after="280"/>
        <w:jc w:val="both"/>
        <w:rPr/>
      </w:pPr>
      <w:r>
        <w:rPr/>
        <w:t>Прошло ещё пять лет. Однажды во время уборки своей квартиры Дина нашла старую записную книжку, а в ней уже забытый телефон Алеши, и позвонила. Первое, что он ей сказал: "Я знал, что ты позвонишь. Я здесь давно уже не живу, здесь живет моя сестра, она вышла замуж, а сегодня меня как будто подбросило, я примчался сюда и весь вечер просидел у телефона".</w:t>
      </w:r>
    </w:p>
    <w:p>
      <w:pPr>
        <w:pStyle w:val="Normal"/>
        <w:spacing w:before="280" w:after="280"/>
        <w:jc w:val="both"/>
        <w:rPr/>
      </w:pPr>
      <w:r>
        <w:rPr/>
        <w:t>И опять все началось снова. Обоим было уже под тридцать, но первое время они чувствовали себя теми же студентами, как и семь лет назад. Опять бродили по Москве, взявшись за руки, подолгу молчали. Опять Дину вскоре стали тяготить их отношения. "Мы чужие друг другу, - твердила она себе. - Не пойму, почему меня к нему так тянет. Я никогда не чувствовала себя такой одинокой, как с ним. Даже одной лучше, чем это одиночество вдвоем".</w:t>
      </w:r>
    </w:p>
    <w:p>
      <w:pPr>
        <w:pStyle w:val="Normal"/>
        <w:spacing w:before="280" w:after="280"/>
        <w:jc w:val="both"/>
        <w:rPr/>
      </w:pPr>
      <w:r>
        <w:rPr/>
        <w:t>Как сексуальный партнер он не вырос, и близость с ним оставляла Дину неудовлетворенной. И тем не менее, темпераментная и разборчивая в любовниках Дина с этим мирилась. Когда она забеременела и спросила Алешу, что ей делать, он пожал плечами и ответил: "Как хочешь. Я не готов быть отцом". Дину, как и любую женщину, это оскорбило. Сказав, что с неё довольно, он её измучил, ни один мужчина не был к ней столь равнодушен, она опять порвала с ним. Сделала аборт, снова вышла замуж, снова развелась, снова меняла любовников.</w:t>
      </w:r>
    </w:p>
    <w:p>
      <w:pPr>
        <w:pStyle w:val="Normal"/>
        <w:spacing w:before="280" w:after="280"/>
        <w:jc w:val="both"/>
        <w:rPr/>
      </w:pPr>
      <w:r>
        <w:rPr/>
        <w:t>Прошло ещё несколько лет. Она слышала, что Алеша стал известным художников, у него было несколько выставок, на одну из них Дина даже сходила и спокойно смотрела на его картины. Она порадовалась, что в душе ничего не всколыхнулось. Общие друзья говорили, что Алеша по-прежнему один. "Так ему и надо, - злорадно сказала Дина. - Он не способен ни любить, ни удержать женщину. Ему никто не нужен".</w:t>
      </w:r>
    </w:p>
    <w:p>
      <w:pPr>
        <w:pStyle w:val="Normal"/>
        <w:spacing w:before="280" w:after="280"/>
        <w:jc w:val="both"/>
        <w:rPr/>
      </w:pPr>
      <w:r>
        <w:rPr/>
        <w:t>В день её 35-летия Алеша позвонил. У Дины собралась компания её друзей, но она, не раздумывая, оставила их и побежала на свидание. Он повез её в свою мастерскую и когда зажег свет, Дина молча села на пол и заплакала. Все стены были увешаны её портретами, с них она смеялась, хмурилась, плакала, задумчиво смотрела, кокетливо улыбалась. До этого она ни разу не позировала Алеше. Она просила написать её портрет, но он отказывался, ничем не мотивируя.</w:t>
      </w:r>
    </w:p>
    <w:p>
      <w:pPr>
        <w:pStyle w:val="Normal"/>
        <w:spacing w:before="280" w:after="280"/>
        <w:jc w:val="both"/>
        <w:rPr/>
      </w:pPr>
      <w:r>
        <w:rPr/>
        <w:t>Наверное, он любил её, но по-своему. Но разорвать зависимость от него Дина была не в силах. Избавиться от "наваждения", как она его называла, Дина решила не самым лучшим способом - поставила себе целью переспать со всеми друзьями Алеши и добилась своего. Он страдал, она это видела, но молчал. А на неё нашел какой-то злой, отчаянный кураж. Она уговаривала его пойти в мастерскую кого-то из его друзей-художников и чуть не на его глазах соблазняла его лучшего друга, а то и нескольких по очереди, уходила с вечеринки с новым партнером и не звонила ему неделями.</w:t>
      </w:r>
    </w:p>
    <w:p>
      <w:pPr>
        <w:pStyle w:val="Normal"/>
        <w:spacing w:before="280" w:after="280"/>
        <w:jc w:val="both"/>
        <w:rPr/>
      </w:pPr>
      <w:r>
        <w:rPr/>
        <w:t>Отчаявшись что-то изменить в их отношениях, она опять его бросила, запретив ей звонить. Опять прошло несколько лет. Дине надоели любовники, все они казались ей одинаково неинтересными и примитивными. Ночами она металась, скрипела зубами от тоски по Алеше, отчаяния и чувства одиночества и с трудом сдерживалась, чтобы не позвонить.</w:t>
      </w:r>
    </w:p>
    <w:p>
      <w:pPr>
        <w:pStyle w:val="Normal"/>
        <w:spacing w:before="280" w:after="280"/>
        <w:jc w:val="both"/>
        <w:rPr/>
      </w:pPr>
      <w:r>
        <w:rPr/>
        <w:t>Алеша позвонил сам. Они сидели под дождем на мокрой скамейке, не замечая, что промокли, и молчали, а потом Алеша сказал: "Отпусти меня, Дина. Я так больше не могу". У Дины была истерика. Она то хохотала, то рыдала и кричала: "Это ты меня отпусти, ты меня околдовал, зачем ты меня держишь, зачем я тебе? Что ты со мной сделал?! Мне сорок лет, у меня нет ни семьи, ни детей, ты появляешься в моей жизни раз в пять лет и переворачиваешь мне душу!"</w:t>
      </w:r>
    </w:p>
    <w:p>
      <w:pPr>
        <w:pStyle w:val="Normal"/>
        <w:spacing w:before="280" w:after="280"/>
        <w:jc w:val="both"/>
        <w:rPr/>
      </w:pPr>
      <w:r>
        <w:rPr/>
        <w:t>Дома она почти выла от бессильного отчаяния, а потом решив, что иного пути нет, выпила две упаковки снотворных. Уже почувствовав головокружение и слабость, она вдруг одумалась и сама вызвала "Скорую помощь". В больнице почти месяц она ни с кем не разговаривала, лежала, отвернувшись к стене.</w:t>
      </w:r>
    </w:p>
    <w:p>
      <w:pPr>
        <w:pStyle w:val="Normal"/>
        <w:spacing w:before="280" w:after="280"/>
        <w:jc w:val="both"/>
        <w:rPr/>
      </w:pPr>
      <w:r>
        <w:rPr/>
        <w:t>Я долго лечила Дину от депрессии. Желания покончить с собой у неё уже не было, но и желания жить тоже не было. Она сама говорила, что отупела и стала ко всему равнодушной. Потом она стала лучше себя чувствовать, но тема её отношений с Алешей была для неё болезненной.</w:t>
      </w:r>
    </w:p>
    <w:p>
      <w:pPr>
        <w:pStyle w:val="Normal"/>
        <w:spacing w:before="280" w:after="280"/>
        <w:jc w:val="both"/>
        <w:rPr/>
      </w:pPr>
      <w:r>
        <w:rPr/>
        <w:t>С тех пор прошло пять лет. Дина мне иногда звонит, рассказывает о себе. Алешу она больше не видела, он ей тоже не звонил. Мужчин в её жизни нет. Живет одна, работает терапевтом в больнице. Боится, что Алеша позвонит, и она снова сорвется и помчится к нему, хотя и знает, чем все опять закончится.</w:t>
      </w:r>
    </w:p>
    <w:p>
      <w:pPr>
        <w:pStyle w:val="Normal"/>
        <w:spacing w:before="280" w:after="280"/>
        <w:jc w:val="both"/>
        <w:rPr/>
      </w:pPr>
      <w:r>
        <w:rPr/>
        <w:t>Дину мучил вопрос, что с нею было, почему Алеша оказывал на неё такое влияние. "Может, это судьба? - вопрошала она горько. - Не надо было мне рваться и метаться, пытаясь его переделать в обычного мужика, надо было выйти за него замуж, родить детей и нести свой крест, раз уж это судьба".</w:t>
      </w:r>
    </w:p>
    <w:p>
      <w:pPr>
        <w:pStyle w:val="Normal"/>
        <w:spacing w:before="280" w:after="280"/>
        <w:jc w:val="both"/>
        <w:rPr/>
      </w:pPr>
      <w:r>
        <w:rPr/>
        <w:t>Конечно, это не судьба. Дина сама выбрала такую судьбу. Дальше мы более подробно поговорим о том, от чего зависит судьба женщины - от случая, стечения обстоятельств или все же от неё самой.</w:t>
      </w:r>
    </w:p>
    <w:p>
      <w:pPr>
        <w:pStyle w:val="Normal"/>
        <w:spacing w:before="280" w:after="280"/>
        <w:jc w:val="both"/>
        <w:rPr/>
      </w:pPr>
      <w:r>
        <w:rPr/>
        <w:t>Дина, хотя и была врачом (но не психиатром), не увидела, что Алеша болен шизофренией. Поведение больных шизофренией непредсказуемо, их мышления и поступки лишены логики с позиции здравого смысла. При так называемой вялотекущей шизофрении нет ни бреда, ни галлюцинаций, но есть эмоциональный дефект. Основное проявление - эмоциональная холодность больного к близким людям, безразличие к окружающему и мнению других людей, безучастность даже к тому, что непосредственно относится к больному, за исключением его особых увлечений. Такие люди не способны радоваться жизни, любить, волноваться и страдать. Но они ничего не могут поделать, чтобы что-то изменить и по-другому относиться к своим близким, так как управлять ни своими эмоциями, ни поведением больной шизофренией не может. В главе "Мужчина, который не хочет жениться", мы поговорим об этом более подробно.</w:t>
      </w:r>
    </w:p>
    <w:p>
      <w:pPr>
        <w:pStyle w:val="Normal"/>
        <w:spacing w:before="280" w:after="280"/>
        <w:jc w:val="both"/>
        <w:rPr/>
      </w:pPr>
      <w:r>
        <w:rPr/>
        <w:t>Дине я, как и любой другой женщине на её месте, я посоветовала никогда больше не бежать к Алеше по его первому зову.</w:t>
      </w:r>
    </w:p>
    <w:p>
      <w:pPr>
        <w:pStyle w:val="Normal"/>
        <w:spacing w:before="280" w:after="280"/>
        <w:jc w:val="both"/>
        <w:rPr/>
      </w:pPr>
      <w:r>
        <w:rPr/>
        <w:t>Хотя Дина, несомненно, вначале была влюблена в Алешу, так как он был необычным для неё человеком и именно этим и был привлекателен. Сработал принцип контраста - с прежними мужчинами она сама не считалась, а Алеша не считался с ней. Сыграло свою роль и желание Дины добиться своего. Ведь очень часто человек любит и ценит именно то, что ему дается с большим трудом, то, чего он долго и упорно добивается. Человек уходит и возникает непроизвольное стремление его удержать. Некоторые женщины (а мужчины тем более), стремятся вернуть того, кто уходит. В данном случае "уход" не буквальный, и психологический, Алеша уходил в себя, в свой необычный внутренний мир, в который он Дину не пускал, что характерно для его заболевания. А Дина этого не понимала и действовала с позиции типичной женской логики - уходит, значит, надо удержать.</w:t>
      </w:r>
    </w:p>
    <w:p>
      <w:pPr>
        <w:pStyle w:val="Normal"/>
        <w:spacing w:before="280" w:after="280"/>
        <w:jc w:val="both"/>
        <w:rPr/>
      </w:pPr>
      <w:r>
        <w:rPr/>
        <w:t>Есть женщины, которые пассивно относятся к уходу любимого, плачут и смиряются, а есть женщины, которые активно борются и стремятся его удержать всеми способами. Но как раз этого Дине не следовало делать. Привязать к себе больного шизофренией невозможно. И добиться от него адекватного эмоционального отклика тоже. Эмоциональные реакции больных шизофренией неадекватны (то есть, неправильны, ненормальны). Дина же пыталась построить отношения с ним по привычному сценарию, так как она привыкла с другими мужчинами.</w:t>
      </w:r>
    </w:p>
    <w:p>
      <w:pPr>
        <w:pStyle w:val="Normal"/>
        <w:spacing w:before="280" w:after="280"/>
        <w:jc w:val="both"/>
        <w:rPr/>
      </w:pPr>
      <w:r>
        <w:rPr/>
        <w:t>Дина - боец, она не привыкла отступаться от своего, и она пыталась бороться. Но, как оказалось, боролась она с ветряными мельницами, будучи заведомо обреченной на неудачу. Не с тем боролась. Ее привлекала сама борьба за Алешу. Когда я спросила её, что было бы, если бы он был другим человеком и, как и все её прежние мужчины, сдался бы без боя и играл по её правилам, она абсолютно убежденно сказала: "Да я бы в нем сразу же разочаровалась и вскоре бросила его". И в этом кроется ответ на вопрос, почему так долго тянулся её несчастливый роман, "долгая безрадостная связь", как я называю такие, заведомо неравные отношения. Добилась бы она своего сразу - и роман бы закончился.</w:t>
      </w:r>
    </w:p>
    <w:p>
      <w:pPr>
        <w:pStyle w:val="Normal"/>
        <w:spacing w:before="280" w:after="280"/>
        <w:jc w:val="both"/>
        <w:rPr/>
      </w:pPr>
      <w:r>
        <w:rPr/>
        <w:t>Но подсознательно Дине хотелось трудностей. Ей хотелось их преодолевать и в этом самоутверждаться. Ее упорство не позволило ей отступиться уже после первого раза, когда она поняла, что не она будет доминировать, а Алеша будет всегда над нею доминировать, помимо своего желания. Дина искала трудностей и получила их, упиваясь своей несчастной любовью.</w:t>
      </w:r>
    </w:p>
    <w:p>
      <w:pPr>
        <w:pStyle w:val="Normal"/>
        <w:spacing w:before="280" w:after="280"/>
        <w:jc w:val="both"/>
        <w:rPr/>
      </w:pPr>
      <w:r>
        <w:rPr/>
        <w:t>Она сама сделала из своего романа трагедию, ей хотелось необычных чувств, её пресытили обычные любовные интрижки и роль лидера в отношениях с мужчинами. Она подсознательно хотела стать жертвой. А ведь на самом деле ничего трагичного во всем этого не было. Расставаясь с Алешей, она преспокойно жила по много лет. Выходила замуж, разводилась, и в этом нет ничего необычного. Многие женщины и выходят неудачно замуж, и разводятся.</w:t>
      </w:r>
    </w:p>
    <w:p>
      <w:pPr>
        <w:pStyle w:val="Normal"/>
        <w:spacing w:before="280" w:after="280"/>
        <w:jc w:val="both"/>
        <w:rPr/>
      </w:pPr>
      <w:r>
        <w:rPr/>
        <w:t>Возможно, роль лидера в семье её не устраивала, но она сама этого не осознавала. Ей хотелось помучиться. Как говорится, "страдания слаще любви", что свидетельствует о скрытых мазохистских чертах характера. О том, что ей хотелось быть не лидером, а подчиненной, свидетельствует, и то, что она предоставила ему право решать, иметь ли ей ребенка, и смирилась с его решением, и то, что она мирилась со всеми причудами Алеши. Конечно, переделать больного шизофренией невозможно, но другая женщина, будучи на месте Дины, не стала бы долго мучиться, поняв, что он эмоционально холоден, и рассталась бы с ним навсегда. Она бы тоже страдала, поскольку неудачный роман всегда оставляет в душе рану и чувство уязвленного самолюбия, но со временем от этого бы избавилась. Если бы она сама хотела решать, то оставила бы ребенка, хотя Алеша был не готов стать отцом. Конечно, он не готов, он же болен.</w:t>
      </w:r>
    </w:p>
    <w:p>
      <w:pPr>
        <w:pStyle w:val="Normal"/>
        <w:spacing w:before="280" w:after="280"/>
        <w:jc w:val="both"/>
        <w:rPr/>
      </w:pPr>
      <w:r>
        <w:rPr/>
        <w:t>Никакого особенного "наваждения" у Дины не было, она сама придумала красивую сказку про свою трагическую любовь, что свойственно многим женщинам, - ведь так хочется чего-то необычного, пусть даже пострадать, но по-особенному!</w:t>
      </w:r>
    </w:p>
    <w:p>
      <w:pPr>
        <w:pStyle w:val="Normal"/>
        <w:spacing w:before="280" w:after="280"/>
        <w:jc w:val="both"/>
        <w:rPr/>
      </w:pPr>
      <w:r>
        <w:rPr/>
        <w:t>Когда они подолгу не виделись, она даже не вспоминала об Алеше, жила, как всегда и ни в чем себе не отказывала. В отношениях с другими мужчинами она склонная к непостоянству, а в своем любовном романе с Алешей она как бы демонстрирует постоянство. "Люблю его одного и на всю жизнь, но параллельно сплю с другими", - вот примерно так она себя вела.</w:t>
      </w:r>
    </w:p>
    <w:p>
      <w:pPr>
        <w:pStyle w:val="Normal"/>
        <w:spacing w:before="280" w:after="280"/>
        <w:jc w:val="both"/>
        <w:rPr/>
      </w:pPr>
      <w:r>
        <w:rPr/>
        <w:t>В том, что она осталась одинокой, повинен не её неудачный роман с Алешей, а её собственные личностные проблемы. У Дины есть некоторые истерические черты. Из-за этого проистекает и её легкомыслие в отношениях с мужчинами, и её непостоянство, и неспособность привязаться надолго ни к одному из её многочисленных мужчин, и стремление самоутверждаться с помощью многочисленных любовных интрижек, которые для неё самой не имеют никакого значения, и некоторое актерство, игра на публику, и её рассказ о своей необыкновенной любви. Даже её самоубийство обусловлено истерическими чертами характера. Не было для этого причины, не было трагедии. Да, она осталась одна, но это следствие её характера. Она могла бы остаться одинокой, даже никогда не встретив Алешу. И до встречи с ним она была легкомысленной и непостоянной, и во время их встреч тоже вела себя небезупречно - что это за "клин клином", когда любя, она, чтобы досадить ему, соблазняет всех его друзей! - и после их расставаний она тоже вела прежний образ жизни. Женщина, которая сама не может ни к кому надолго привязаться, не может и мужчину к себе привязать. Что отдашь, - то и получишь.</w:t>
      </w:r>
    </w:p>
    <w:p>
      <w:pPr>
        <w:pStyle w:val="Normal"/>
        <w:spacing w:before="280" w:after="280"/>
        <w:jc w:val="both"/>
        <w:rPr/>
      </w:pPr>
      <w:r>
        <w:rPr/>
        <w:t>Я столь подробно проанализировала этот случай для того, чтобы показать своим читательницам, что не нужно искать оправдания своей неудачно сложившейся жизни в каких-либо внешних обстоятельствах или винить в этом других людей или судьбу-злодейку, - нужно искать причину в себе. А если эту причину найти, то тогда многое становится ясно и многое можно исправить.</w:t>
      </w:r>
    </w:p>
    <w:p>
      <w:pPr>
        <w:pStyle w:val="Normal"/>
        <w:numPr>
          <w:ilvl w:val="0"/>
          <w:numId w:val="0"/>
        </w:numPr>
        <w:spacing w:before="280" w:after="280"/>
        <w:outlineLvl w:val="1"/>
        <w:rPr/>
      </w:pPr>
      <w:r>
        <w:rPr>
          <w:b/>
          <w:bCs/>
        </w:rPr>
        <w:t>СУДЬБА ЖЕНЩИНЫ - СЛУЧАЙНОЕ СТЕЧЕНИЕ ОБСТОЯТЕЛЬСТВ ИЛИ ЗАКОНОМЕРНОСТЬ?</w:t>
      </w:r>
    </w:p>
    <w:p>
      <w:pPr>
        <w:pStyle w:val="Normal"/>
        <w:spacing w:before="280" w:after="280"/>
        <w:ind w:left="225" w:right="225" w:hanging="0"/>
        <w:jc w:val="both"/>
        <w:rPr/>
      </w:pPr>
      <w:r>
        <w:rPr/>
        <w:t>"Человек может избежать несчастий, ниспосылаемых Небом, но от тех несчастий, которые сам человек навлекает на себя, нет спасения".</w:t>
        <w:br/>
        <w:t>Восточная пословица</w:t>
      </w:r>
    </w:p>
    <w:p>
      <w:pPr>
        <w:pStyle w:val="Normal"/>
        <w:spacing w:before="280" w:after="280"/>
        <w:jc w:val="both"/>
        <w:rPr/>
      </w:pPr>
      <w:r>
        <w:rPr/>
        <w:t>Очень часто люди, когда они не в силах или не хотят что-то изменить, пассивно подчиняются обстоятельствам и сетуют на судьбу - дескать, что я могу поделать, такая уж у меня несчастная доля, мне в жизни не везет, надо смириться, - и смиряются. А на самом деле им просто не хочется приложить усилия, чтобы переломить ход событий в свою пользу и даже из своих несчастий извлечь полезный урок, чтобы не повторять прошлых ошибок. Сетовать на судьбу, покорно склонив голову, гораздо проще, чем предпринять активные действия.</w:t>
      </w:r>
    </w:p>
    <w:p>
      <w:pPr>
        <w:pStyle w:val="Normal"/>
        <w:spacing w:before="280" w:after="280"/>
        <w:jc w:val="both"/>
        <w:rPr/>
      </w:pPr>
      <w:r>
        <w:rPr/>
        <w:t>Это может быть проявлением скрытого мазохизма, тот самый вариант, когда страдания слаще любви. Женщина подсознательно хочет быть униженной, несчастной (да, да, да, именно так!) и испытывать моральные страдания. Мазохизм - это психическая патология самой женщины (правда, не тяжелая, а сравнительно легкая), и ни к чему винить в этом судьбу.</w:t>
      </w:r>
    </w:p>
    <w:p>
      <w:pPr>
        <w:pStyle w:val="Normal"/>
        <w:spacing w:before="280" w:after="280"/>
        <w:jc w:val="both"/>
        <w:rPr/>
      </w:pPr>
      <w:r>
        <w:rPr/>
        <w:t>Например, её муж пьет, в пьяном виде унижает и даже бьет её, а она все терпит, жалуется на него другим, но не уходит от него. Она нуждается в страдании, но, помимо этого, она нуждается и в сочувствии и жалости. Все ей говорят: "Да брось ты его, чего ты с ним мучаешься?!", - но она ничего не предпринимает, хотя страдает не только она сама, но и её дети. Почему она так пассивна? Потому что не может жить без страданий. Даже если она уйдет от этого мужа, то найдет другого, который точно так же будет унижать её и заставлять страдать.</w:t>
      </w:r>
    </w:p>
    <w:p>
      <w:pPr>
        <w:pStyle w:val="Normal"/>
        <w:spacing w:before="280" w:after="280"/>
        <w:jc w:val="both"/>
        <w:rPr/>
      </w:pPr>
      <w:r>
        <w:rPr/>
        <w:t>Подобное пассивное поведение женщины может быть связано с её зависимостью. Зависимость может быть от определенного человека (мужа, любовника, родителей, собственных детей), от работы, от собственный привычек и образа жизни. Человек не способен к самодостаточному существованию, ему нужно что-то или кто-то, за кого он цепляется, так как не может жить без своей зависимости.</w:t>
      </w:r>
    </w:p>
    <w:p>
      <w:pPr>
        <w:pStyle w:val="Normal"/>
        <w:spacing w:before="280" w:after="280"/>
        <w:jc w:val="both"/>
        <w:rPr/>
      </w:pPr>
      <w:r>
        <w:rPr/>
        <w:t>Зависимость очень часто маскируется под любовь. Муж (любовник) унижает, издевается, изменяет, пренебрегает, не считается с нею, а женщина говорит, вздыхая: "Что делать?! Я люблю его". Да не любовь это, милые женщины, а зависимость!</w:t>
      </w:r>
    </w:p>
    <w:p>
      <w:pPr>
        <w:pStyle w:val="Normal"/>
        <w:spacing w:before="280" w:after="280"/>
        <w:jc w:val="both"/>
        <w:rPr/>
      </w:pPr>
      <w:r>
        <w:rPr/>
        <w:t>Любовь - светлое чувство, это самоотдача, эмоциональная близость, когда больше даешь, чем берешь. Человек, который любит, не будет мучить другого. А зависимые люди мучают не только себя (и в этом находят удовлетворение), но и других людей - объект своей любви, своих детей. Да и окружающих они мучают постоянным нытьем и жалобами на свои несчастья. Поначалу слушатели им сочувствуют, дают вполне разумные советы, а потом, когда убеждаются, что "жалобщица" не прислушивается ни к чьим советам, - махнут на неё рукой. Постоянно выслушивать чьи-то жалобы, когда человек и палец о палей не хочет ударить, чтобы что-то изменить, - утомительно. А "жалобщица" и не собирается что-то менять, ей всего лишь нужно упиваться собственными страданиями и иметь рядом людей, которые пожалеют, станут "жилеткой, в которую можно поплакаться". Она получает и то, и другое - и страдания, и жалость окружающих. Так что не судьба это, а проявления мазохизма.</w:t>
      </w:r>
    </w:p>
    <w:p>
      <w:pPr>
        <w:pStyle w:val="Normal"/>
        <w:spacing w:before="280" w:after="280"/>
        <w:jc w:val="both"/>
        <w:rPr/>
      </w:pPr>
      <w:r>
        <w:rPr/>
        <w:t>Мне иногда говорят люди, правда, в шутку, что с психиатром страшно общаться - разложит человека по полочкам, поставит диагноз. Что делать? Профессия такая. Мы видим то, чего не видите вы, и объясняете совсем иными причинами. А причина чаще всего в самом человеке. Обстоятельства, события окружающего мира тоже влияют на личность, но на людей с разным типом личности по-разному.</w:t>
      </w:r>
    </w:p>
    <w:p>
      <w:pPr>
        <w:pStyle w:val="Normal"/>
        <w:spacing w:before="280" w:after="280"/>
        <w:jc w:val="both"/>
        <w:rPr/>
      </w:pPr>
      <w:r>
        <w:rPr/>
        <w:t>В целом людей можно разделить на две большие категории - неудачников и удачливых. Но это не означает, что к первым судьба жестока, беспощадно бьет их и всегда повернута лишь негативной стороной, а ко вторым судьбы милостива. У обоих категорий людей есть внутренние предпосылки для того, чтобы именно так сложилась их судьба, и основа их - в личности самого человека. А судьба здесь ни при чем.</w:t>
      </w:r>
    </w:p>
    <w:p>
      <w:pPr>
        <w:pStyle w:val="Normal"/>
        <w:spacing w:before="280" w:after="280"/>
        <w:jc w:val="both"/>
        <w:rPr/>
      </w:pPr>
      <w:r>
        <w:rPr/>
        <w:t>Удачливым тоже достаются удары судьбы, - это вполне естественно, мир, как известно суров и жесток, выживает сильнейший, - но сильные люди не ропщут, сложив крылышки, а борются. "Удачливый", "неудачник", - это не те категории, которыми пользуются психиатры. Мы говорим "сильная личность" или "слабая личность". Здесь слова "удачливый" и "неудачник" использованы лишь для простоты, так как они привычны в обиходной речи.</w:t>
      </w:r>
    </w:p>
    <w:p>
      <w:pPr>
        <w:pStyle w:val="Normal"/>
        <w:spacing w:before="280" w:after="280"/>
        <w:jc w:val="both"/>
        <w:rPr/>
      </w:pPr>
      <w:r>
        <w:rPr/>
        <w:t>Религиозные воззрения, которые учат терпению, смирению, всепрощению и требуют подставлять правую щеку, когда вас бьют по левой, - по своей сути очень вредны. Даже если родители женщины не религиозны, но в силу собственных личностных проблем воспитывают дочь примерно в тех же принципах - покорности обстоятельствам и чужой воле, излишней терпимости, пассивности, не могут привить ей достаточно высокую степень самооценки, самоуважения, веры в себя (а не в рок, в судьбу!), а особенно если у самой женщины уже с детских и подростковых лет есть типичные особенности характера, - то она, скорее всего, станет неудачницей. Во всех своих несчастьях она будет винить несчастливую судьбу или себя: "Я такая никчемная, у меня никогда ничего не получается и не получится, я заслужила такое отношение к себе".</w:t>
      </w:r>
    </w:p>
    <w:p>
      <w:pPr>
        <w:pStyle w:val="Normal"/>
        <w:spacing w:before="280" w:after="280"/>
        <w:jc w:val="both"/>
        <w:rPr/>
      </w:pPr>
      <w:r>
        <w:rPr/>
        <w:t>Терпение может иметь и положительный смысл, но может иметь и негативный. Терпеть приходится боль, страдания, унижения, оскорбление, чужие недостатки, одиночество. Терпимость и снисходительность к некоторым слабостям других людей - хорошие качества, а излишнее терпение и всепрощение - плохие. Говорят "многострадальное терпение", - то есть, терпение обязательно сопряжено со страданием. Но человек не должен страдать, он должен быть счастливым, свободным и самодостаточным.</w:t>
      </w:r>
    </w:p>
    <w:p>
      <w:pPr>
        <w:pStyle w:val="Normal"/>
        <w:spacing w:before="280" w:after="280"/>
        <w:jc w:val="both"/>
        <w:rPr/>
      </w:pPr>
      <w:r>
        <w:rPr/>
        <w:t>Заранее приношу свои извинения людям верующим и подчеркиваю, что не хочу затронуть их религиозных убеждений. Хотя сейчас стало модно говорить о том, что человек верит в Бога, но я таким людям не верю. Всю жизнь был убежденным коммунистом, а сейчас ходит в церковь, крестит своих детей, освящает свою новую фирму. Лицемерие это, а не вера в Бога, или дань моде. Тот, кто верил всегда, пусть верит, это личное дело каждого человека.</w:t>
      </w:r>
    </w:p>
    <w:p>
      <w:pPr>
        <w:pStyle w:val="Normal"/>
        <w:spacing w:before="280" w:after="280"/>
        <w:jc w:val="both"/>
        <w:rPr/>
      </w:pPr>
      <w:r>
        <w:rPr/>
        <w:t>Но люди слабые духом, которые сейчас стали искать веры во Всевышнего, на самом деле просто не хотят сами ничего делать, а ждут, что все произойдет само собой - Бог увидит, услышит, воздаст каждому по заслугам. Зачем самому стараться что-то изменить, если для этого есть Всевышний?! Он вмешается и все изменит. Зачем что-то предпринимать, если "у меня судьба такая, и я должна нести свой крест до конца жизни"?! Это просто самооправдание своей пассивности. А происходит она из-за личностных особенностей человека. Так что мы, психиатры, реалисты и прагматики. Мы верим в человека, а не в злой рок, и помогаем человеку измениться самому и изменить ход событий.</w:t>
      </w:r>
    </w:p>
    <w:p>
      <w:pPr>
        <w:pStyle w:val="Normal"/>
        <w:spacing w:before="280" w:after="280"/>
        <w:jc w:val="both"/>
        <w:rPr/>
      </w:pPr>
      <w:r>
        <w:rPr/>
        <w:t>Категорично утверждать, что человек сам кует свою судьбу, я не буду. Обстоятельства тоже имеют немаловажное значение, они могут существенно повлиять на личность человека, а особенно в том возрасте, когда личность ещё незрелая и может измениться как в положительную, так и в отрицательную сторону. Но то, что от личности самого человека тоже очень много зависит, - это несомненно.</w:t>
      </w:r>
    </w:p>
    <w:p>
      <w:pPr>
        <w:pStyle w:val="Normal"/>
        <w:spacing w:before="280" w:after="280"/>
        <w:jc w:val="both"/>
        <w:rPr/>
      </w:pPr>
      <w:r>
        <w:rPr/>
        <w:t>У сильных духом людей тоже бывают и трагедии, и драмы, и жизненные невзгоды. Им тоже встречаются самые разные люди - и порядочные, и мерзавцы. Но они ко всему относятся иначе, чем слабые, пассивные люди с низкой самооценкой, типичные неудачники. Встретив препятствие, сильные люди не хнычут, не ноют и не жалуются, а мобилизуются, чтобы это препятствие преодолеть.</w:t>
      </w:r>
    </w:p>
    <w:p>
      <w:pPr>
        <w:pStyle w:val="Normal"/>
        <w:spacing w:before="280" w:after="280"/>
        <w:jc w:val="both"/>
        <w:rPr/>
      </w:pPr>
      <w:r>
        <w:rPr/>
        <w:t>Проблемы, неприятности и жизненные невзгоды бывают у каждого человека в течение его жизненного пути. Есть люди, которые лишились в своей жизни очень многого - и близких людей, и здоровья, и мужа, и любимой работы, но они не считают себя несчастными. Они готовы к трудностям, знают, что жизнь - это постоянная борьба и с трудными ситуациями, и с самим собой. Но они хотят преодолевать трудности, умеют их преодолевать и преодолевают.</w:t>
      </w:r>
    </w:p>
    <w:p>
      <w:pPr>
        <w:pStyle w:val="Normal"/>
        <w:spacing w:before="280" w:after="280"/>
        <w:jc w:val="both"/>
        <w:rPr/>
      </w:pPr>
      <w:r>
        <w:rPr/>
        <w:t>Одна женщина потеряла всю семью - мужа и двоих детей. Ей было очень тяжело, как и каждому нормальному человеку, горе - естественное состояние при утрате. Но прошло время, она встряхнулась и сказала себе, что надо жить дальше. Конечно, она ничего не забыла, конечно, эта трагедия осталась в её душе кровоточащей раной, но она вышла замуж снова, родила дочь, реализовала себя в работе. Сейчас это цветущая, энергичная женщина.</w:t>
      </w:r>
    </w:p>
    <w:p>
      <w:pPr>
        <w:pStyle w:val="Normal"/>
        <w:spacing w:before="280" w:after="280"/>
        <w:jc w:val="both"/>
        <w:rPr/>
      </w:pPr>
      <w:r>
        <w:rPr/>
        <w:t>Другая женщина перенесла операцию мастэктомии (удаление молочной железы) по поводу рака, затем несколько курсов химиотерапии и радиотерапии. Она не считает себя калекой и безнадежно больной, сохранила мужа, который ей предан, любит её и гордится ею. Она сильная духом и иногда даже подшучивает над ситуацией, например, в магазине женского белья она может спросить: "А у вас нет половинчатого бюстгальтера, только на одну грудь?" Черный юмор, конечно, но она так шутит не потому, что хочет пожаловаться или привлечь к себе внимание и вызвать сочувствие, она демонстрирует, что приняла эту ситуацию и справилась с нею. Она не боится загорать в открытом купальном костюме, у неё есть протез, и никто даже не замечает, что у неё удалена грудь. Она отказалась от группы инвалидности, потому что не хочет, чтобы её считали больной. Она говорит, что она здорова и хочет, чтобы к ней относились как к здоровой. Хотя, конечно же она, не здорова. У неё бывают периоды слабости и недомогания, она знает, что сохранился риск метастазов и регулярно обследуется. Но она собирается жить ещё долго, она вообще не думает о смерти.</w:t>
      </w:r>
    </w:p>
    <w:p>
      <w:pPr>
        <w:pStyle w:val="Normal"/>
        <w:spacing w:before="280" w:after="280"/>
        <w:jc w:val="both"/>
        <w:rPr/>
      </w:pPr>
      <w:r>
        <w:rPr/>
        <w:t>Она рассказывала о другой пациентке с аналогичным заболеванием, с которой вместе лежала в больнице перед операцией. Та сразу смирилась, отказалась от оперативного вмешательства и тяжелой химиотерапии, она не верила в успех и считала себя безнадежной, плакала, терзала своих близких рассказами, как она будет долго и мучительно умирать, как и где её следует похоронить, кого пригласить на поминки, кому что она оставит о себе на память, умоляла мужа больше не жениться ради детей. Конечно, ей было очень тяжело, конечно, её все жалели. Но даже близкие люди устают от негативных эмоций. Взрослые дети стали навещать её все реже и реже, им было тяжело все это выслушивать. Муж долго терпел, но в конце концов нашел другую женщину, пока жена ещё была жива. Дети его осуждали, что он предал мать, но потом и они поняли отца. Люди устают от чужих страданий. Какое-то время они могут продержаться на чувстве долга, на привязанности, но жизнь есть жизнь. И порой она бывает жестока, особенно к людям слабым.</w:t>
      </w:r>
    </w:p>
    <w:p>
      <w:pPr>
        <w:pStyle w:val="Normal"/>
        <w:spacing w:before="280" w:after="280"/>
        <w:jc w:val="both"/>
        <w:rPr/>
      </w:pPr>
      <w:r>
        <w:rPr/>
        <w:t>Катя сломала ногу в трех местах - у неё были сломаны обе лодыжки и оторван задний край большеберцовой кости. Год нога не срасталась. Ее травматолог слишком рано поставил её на ноги и заставил ходить, когда костная мозоль ещё не сформировалась. В результате отломки костей как бы расползлись, отломанный задний край атрофировался. Кате снова наложили гипс, потом она ходила на костылях. Ей сказали, что она останется хромой на всю жизнь, нужно делать сложную операцию, но все равно она будет хромать и ходить с палочкой.</w:t>
      </w:r>
    </w:p>
    <w:p>
      <w:pPr>
        <w:pStyle w:val="Normal"/>
        <w:spacing w:before="280" w:after="280"/>
        <w:jc w:val="both"/>
        <w:rPr/>
      </w:pPr>
      <w:r>
        <w:rPr/>
        <w:t>Муж Катю бросил, заявив на прощанье, что ему надоело возиться с калекой, носить ей в больницу передачи, выхаживать после операций, ему нужна здоровая жена, а не "хромоножка".</w:t>
      </w:r>
    </w:p>
    <w:p>
      <w:pPr>
        <w:pStyle w:val="Normal"/>
        <w:spacing w:before="280" w:after="280"/>
        <w:jc w:val="both"/>
        <w:rPr/>
      </w:pPr>
      <w:r>
        <w:rPr/>
        <w:t>Катя терпеливо переносила тяжелые операции и лечение, упорно разрабатывала ногу, часами ходила по песку и по лестнице вверх, вниз, превозмогая боль, кусая руки и плача от непереносимой боли. Она твердила, что все равно будет ходить, не хромая, отказалась от палочки. Пошло время, Катя своего добилась.</w:t>
      </w:r>
    </w:p>
    <w:p>
      <w:pPr>
        <w:pStyle w:val="Normal"/>
        <w:spacing w:before="280" w:after="280"/>
        <w:jc w:val="both"/>
        <w:rPr/>
      </w:pPr>
      <w:r>
        <w:rPr/>
        <w:t>Однажды отец Кати привел её на консультацию к известному травматологу. Катя пришла на своих ногах, уверенно ступая на высоких каблуках. Профессор, посмотрев все рентгеновские снимки, уверенно сказал: "Этот человек никогда не будет ходить". Катя прошлась перед ним походкой манекенщицы и сделала танцевальное па: "Но я, как видите, хожу!", - весело сказала она. Он был просто поражен, щупал её ногу и советовал Кате отказаться от высоких каблуков. "Ничего подобного, - возразила ему Катя. - Как ходила на каблуках, так и буду ходить. На высоких каблуках у меня совсем другая осанка, а на низких чувствую себя тяжелой и хожу, как утка". Профессор отговаривал её - связки ещё слабые, она может подвернуть ногу, но Катя не послушалась. Вскоре она снова вышла замуж и счастлива. О бывшем муже и бывшем переломе даже не вспоминает.</w:t>
      </w:r>
    </w:p>
    <w:p>
      <w:pPr>
        <w:pStyle w:val="Normal"/>
        <w:spacing w:before="280" w:after="280"/>
        <w:jc w:val="both"/>
        <w:rPr/>
      </w:pPr>
      <w:r>
        <w:rPr/>
        <w:t>Неудачники чаще всего пессимисты. В будущее они смотрят без надежды. Это люди с постоянно пониженным настроением. Они все воспринимают в мрачных, серых тонах и не ждут от будущего ничего хорошего, постоянно обдумывают свои прошлые ошибки, как правило, незначительные, но ими преувеличенные, склонны к угрызениям совести по любому пустяку.</w:t>
      </w:r>
    </w:p>
    <w:p>
      <w:pPr>
        <w:pStyle w:val="Normal"/>
        <w:spacing w:before="280" w:after="280"/>
        <w:jc w:val="both"/>
        <w:rPr/>
      </w:pPr>
      <w:r>
        <w:rPr/>
        <w:t>Их не очень любят другие люди из-за их угрюмости, унылого выражения лица и недовольства. Они малообщительны, друзей у них немного или нет совсем. Они замкнуты, не любят шумного общества. Даже если к ним хорошо относятся другие люди, они считают, что ничем не заслужили такого отношения. В общении они сдержанны и немногословны. Это прирожденные пессимисты с заниженной самооценкой, они склонны к самообвинению и самоуничижению по ничтожному поводу.</w:t>
      </w:r>
    </w:p>
    <w:p>
      <w:pPr>
        <w:pStyle w:val="Normal"/>
        <w:spacing w:before="280" w:after="280"/>
        <w:jc w:val="both"/>
        <w:rPr/>
      </w:pPr>
      <w:r>
        <w:rPr/>
        <w:t>Таким женщинам очень сложно строить отношения с мужчинами. Мужчин не привлекают вечно унылые, безрадостные женщины, которые всегда в плохом настроении, тем более если для печали нет никакого повода, а это лишь черта характера. Даже влюбившись, женщина-неудачница не умеет радоваться, считает, что вряд ли чувства будут взаимными. Эротические, а тем более, сексуальные контакты с партнером представляют для неё большие трудности. Она не верит в себя, заранее предчувствует неудачу, а уж если она случается, то для такой женщины это просто крах. Она ещё раз убеждается, что "ни на что не годна", что её пессимизм и низкая самооценка вполне оправданы.</w:t>
      </w:r>
    </w:p>
    <w:p>
      <w:pPr>
        <w:pStyle w:val="Normal"/>
        <w:spacing w:before="280" w:after="280"/>
        <w:jc w:val="both"/>
        <w:rPr/>
      </w:pPr>
      <w:r>
        <w:rPr/>
        <w:t>Любые незначительные неприятности могут выбить её из колеи. Даже пустяковые события прошлого и настоящего значительно преувеличиваются до размеров вселенской трагедии. Многие поступки вызывают потом угрызения совести и предчувствие грозящей беды, хотя обычно в жизни женщины нет ничего порочащего, из-за чего стоило бы так переживать.</w:t>
      </w:r>
    </w:p>
    <w:p>
      <w:pPr>
        <w:pStyle w:val="Normal"/>
        <w:spacing w:before="280" w:after="280"/>
        <w:jc w:val="both"/>
        <w:rPr/>
      </w:pPr>
      <w:r>
        <w:rPr/>
        <w:t>Женщины-неудачницы редко находят повод для веселья, даже их успехи их не воодушевляют. Они жалуются, что не умеют радоваться приятным событиям и жизни вообще, и говорят, что им всегда тяжело. В любом событии они видят только негативную сторону и склонны преувеличивать её. А положительные стороны они не замечают или не уделяют им должного внимания.</w:t>
      </w:r>
    </w:p>
    <w:p>
      <w:pPr>
        <w:pStyle w:val="Normal"/>
        <w:spacing w:before="280" w:after="280"/>
        <w:jc w:val="both"/>
        <w:rPr/>
      </w:pPr>
      <w:r>
        <w:rPr/>
        <w:t>В своем узком кругу они могут быть обходительными, приветливыми и отзывчивыми. В спокойной привычной обстановке это тихие, грустные, деликатные и тактичные женщины. Те, кто имеет возможность узнать их поближе, может оценить их мягкость и доброту, скрывающиеся за их постоянной подавленностью. Такие женщины способны на глубокие чувства и сопереживание. Они всегда приходят на помощь, если она кому-то требуется. Но к самим себе они излишне требовательны и недооценивают себя.</w:t>
      </w:r>
    </w:p>
    <w:p>
      <w:pPr>
        <w:pStyle w:val="Normal"/>
        <w:spacing w:before="280" w:after="280"/>
        <w:jc w:val="both"/>
        <w:rPr/>
      </w:pPr>
      <w:r>
        <w:rPr/>
        <w:t>Некоторым женщинам удается маскировать свое неверие в себя и пессимизм внешним весельем и оживленностью. Но те, кто их хорошо знает, понимают, что за этим скрывается их уныние и печаль. Особенно грустными они становятся наедине с собой.</w:t>
      </w:r>
    </w:p>
    <w:p>
      <w:pPr>
        <w:pStyle w:val="Normal"/>
        <w:spacing w:before="280" w:after="280"/>
        <w:jc w:val="both"/>
        <w:rPr/>
      </w:pPr>
      <w:r>
        <w:rPr/>
        <w:t>В работе многие добросовестны, трудолюбивы и аккуратны. Из-за заниженной самооценки и критического отношения к себе они склонны предвидеть возможные неудачи и осложнения, и стараются все предусмотреть. Их высоко ценят на работе из-за их исполнительности, трудолюбия и практического склада ума. Но они не любят быть на виду и избегают проявлять инициативу, которая может выделить их среди остальных членов коллектива.</w:t>
      </w:r>
    </w:p>
    <w:p>
      <w:pPr>
        <w:pStyle w:val="Normal"/>
        <w:spacing w:before="280" w:after="280"/>
        <w:jc w:val="both"/>
        <w:rPr/>
      </w:pPr>
      <w:r>
        <w:rPr/>
        <w:t>Чрезмерно переживая мелкие или мнимые неприятности, женщины-пессимистки крайне тяжело переносят реальные психические травмы. Любое несчастье, уход мужа, возлюбленного они переносят крайне болезненно. Даже когда в этом нет никакой её вины, такая женщина склонна во всем винить себя. Она терзает себя мыслями, что если бы она сама была другой, то неблагоприятный исход можно было бы предотвратить. Она постоянно думает о случившемся, анализирует прошлые взаимоотношения и находит в них все больше подтверждений своему невысокому мнению о себе и приходит к убеждению, что она сама во всем виновата, она "никчемная", "никому не нужна", её никто не любит и никогда не полюбит. В таких случаях пониженный фон настроения может трансформироваться в депрессию с идеями собственной виновности и даже попытками самоубийства, и требуется помощь психиатра.</w:t>
      </w:r>
    </w:p>
    <w:p>
      <w:pPr>
        <w:pStyle w:val="Normal"/>
        <w:spacing w:before="280" w:after="280"/>
        <w:jc w:val="both"/>
        <w:rPr/>
      </w:pPr>
      <w:r>
        <w:rPr/>
        <w:t>Некоторые слабые женщины плохо переносят повышенную нагрузку и ситуации, которые предъявляют к ним чрезмерные требования. У них развивается психическая истощаемость, повышенная утомляемость, неспособность к длительному напряженному труду и развивается неврастения. Здесь тоже нужна помощь психиатра, так как при сохранении прежней ситуации эти нарушения сами собой не пройдут. У многих моих пациенток с пониженной самооценкой были неврозы и невротические нарушения.</w:t>
      </w:r>
    </w:p>
    <w:p>
      <w:pPr>
        <w:pStyle w:val="Normal"/>
        <w:spacing w:before="280" w:after="280"/>
        <w:jc w:val="both"/>
        <w:rPr/>
      </w:pPr>
      <w:r>
        <w:rPr/>
        <w:t>Некоторые из них с возрастом становятся ещё более мнительными, проявляют повышенную озабоченность собственным здоровьем. Они болезненно воспринимают любое незначительное изменение в деятельности организма, и при малейшем нарушении у них появляется убеждение, что они больны тяжелой, неизлечимой болезнью. Они любят обследоваться у врачей, соблюдают предписанный врачом режим, пьют лекарства горстями, интересуются всеми новыми методами лечения и новыми лекарствами, читают медицинские справочники, а чем больше они читают медицинской литературы, тем больше находят у себя симптомов серьезных болезней. У них развивается так называемый ипохондрический невроз (ипохондрия означает чрезмерную, патологическую фиксацию на собственном здоровье).</w:t>
      </w:r>
    </w:p>
    <w:p>
      <w:pPr>
        <w:pStyle w:val="Normal"/>
        <w:spacing w:before="280" w:after="280"/>
        <w:jc w:val="both"/>
        <w:rPr/>
      </w:pPr>
      <w:r>
        <w:rPr/>
        <w:t>При ипохондрическом неврозе все ощущения больных сильно преувеличены. Болезни есть у каждого человека, но все относятся к ним по-разному. Больного ипохондрическим неврозом ни терапевт, ни эндокринолог, ни невропатолог не сможет переубедить, что у него нет никакой серьезной болезни, что анализы и результаты обследования опровергают наличие заболевания, а все его ощущения - это следствие его мнительности. Такие женщины потом жалуются всем на "бездушие" или некомпетентность врачей - она убеждена, что серьезно больна, а они не могут обнаружить у неё никакого заболевания. Здесь может помочь только психиатр. Ипохондрический невроз - болезнь не телесная, а психическая.</w:t>
      </w:r>
    </w:p>
    <w:p>
      <w:pPr>
        <w:pStyle w:val="Normal"/>
        <w:spacing w:before="280" w:after="280"/>
        <w:jc w:val="both"/>
        <w:rPr/>
      </w:pPr>
      <w:r>
        <w:rPr/>
        <w:t>Очень много женщин, которые приходят к психиатру с просьбой - помогите приобрести уверенность в себе. И хорошо, если женщина при этом сама настроена, что ей придется тоже поработать над собой. Но есть немало и таких, кто искренне верит, что найдется другой человек, который просто подарит (или продаст) им рецепт счастья. Она придет на прием, получит что-то и сразу же все её проблемы как рукой снимет. Так не бывает, но тем не менее, многие женщины в это верят.</w:t>
      </w:r>
    </w:p>
    <w:p>
      <w:pPr>
        <w:pStyle w:val="Normal"/>
        <w:spacing w:before="280" w:after="280"/>
        <w:jc w:val="both"/>
        <w:rPr/>
      </w:pPr>
      <w:r>
        <w:rPr/>
        <w:t>Почему сейчас так много колдунов, знахарей, людей, называющих себя "народными целителями", умеющих "снимающими порчу" и прочих шарлатанов? Потому что люди им верят. А если есть спрос, то будет и предложение. Вы желаете заплатить деньги и "приворожить" к себе любимого? Пожалуйста, платите, мы вам продадим "приворотное зелье". Со всей серьезностью "колдуны" и "псевдознахари" людям морочат головы и тянут из них деньги.</w:t>
      </w:r>
    </w:p>
    <w:p>
      <w:pPr>
        <w:pStyle w:val="Normal"/>
        <w:spacing w:before="280" w:after="280"/>
        <w:jc w:val="both"/>
        <w:rPr/>
      </w:pPr>
      <w:r>
        <w:rPr/>
        <w:t>Как-то я разговаривала с издателем, умным и интеллигентным человеком, который любит хорошие книги, но, морщась и посмеиваясь над собой, издает книги всевозможных колдунов, все эти "черные" и "белые" магии, потому что люди (в основном, женщины) их покупают. А книга - тот же товар. Есть на товар спрос - будет и предложение. Он сам говорил, что женщины не хотят затрачивать никаких усилий, ведь гораздо проще пойти и купить "брелок", который якобы приносит удачу в делах, и не нужно работать, или разложить в определенном порядке какие-то предметы и ждать, что к тебе вернется возлюбленный, который ушел к другой. Зачем что-то делать, пытаться измениться самой, - вот он, рецепт на все случаи жизни, что изволите, то и наколдуем. Любовный запах, чтобы привлекать мужчин? Пожалуйста. "Заговор от сглаза"? Получите. Вас "сглазили"? Снимем "порчу". У вас что-то болит? Избавим от боли, что-нибудь пошепчем, дунем, плюнем, и вы здоровы.</w:t>
      </w:r>
    </w:p>
    <w:p>
      <w:pPr>
        <w:pStyle w:val="Normal"/>
        <w:spacing w:before="280" w:after="280"/>
        <w:jc w:val="both"/>
        <w:rPr/>
      </w:pPr>
      <w:r>
        <w:rPr/>
        <w:t>Все эти самозванцы используют невежество людей и их внушаемость. Хотя они не имеют права заниматься лечением, но основной метод их воздействия - это легкий гипноз или психотерапевтическое внушение, что они заимствуют из психиатрии. Но не имея медицинского образования, они "хватают верхушки" и практикуют, пытаясь лечить любую болезнь, в том числе и психические заболевания.</w:t>
      </w:r>
    </w:p>
    <w:p>
      <w:pPr>
        <w:pStyle w:val="Normal"/>
        <w:spacing w:before="280" w:after="280"/>
        <w:jc w:val="both"/>
        <w:rPr/>
      </w:pPr>
      <w:r>
        <w:rPr/>
        <w:t>Читая книги современных "знахарей" и письма их пациентов, я убеждалась, что почти всем этим людям требуется помощь психиатра, а методы воздействия "знахаря" - это гипноз и психотерапия, но используемые непрофессионально.</w:t>
      </w:r>
    </w:p>
    <w:p>
      <w:pPr>
        <w:pStyle w:val="Normal"/>
        <w:spacing w:before="280" w:after="280"/>
        <w:jc w:val="both"/>
        <w:rPr/>
      </w:pPr>
      <w:r>
        <w:rPr/>
        <w:t>Гипноз - очень сильное воздействие на психику. В неумелых руках дилетанта он может причинить человеку очень большой вред.</w:t>
      </w:r>
    </w:p>
    <w:p>
      <w:pPr>
        <w:pStyle w:val="Normal"/>
        <w:spacing w:before="280" w:after="280"/>
        <w:jc w:val="both"/>
        <w:rPr/>
      </w:pPr>
      <w:r>
        <w:rPr/>
        <w:t>Всевозможные знахари-шарлатаны стали чрезвычайно популярны только благодаря рекламе. Возьмите любую газету - колонки объявлений пестрят всевозможной рекламой "знахарей"-одиночек и даже салонов "целителей", которые обещают наивным людям решение всех их проблем. "Помогают" они, в основном, истерическим личностям с мнимыми и очень внушаемым людям с личностными отклонениями.</w:t>
      </w:r>
    </w:p>
    <w:p>
      <w:pPr>
        <w:pStyle w:val="Normal"/>
        <w:spacing w:before="280" w:after="280"/>
        <w:jc w:val="both"/>
        <w:rPr/>
      </w:pPr>
      <w:r>
        <w:rPr/>
        <w:t>Вы наверняка слышали, что в прошлые века люди верили в "чудотворные" иконы. Хромые, калеки, бесплодные женщины добирались пешком до "святых мест и, приложившись к "чудотворной", мгновенно "исцелялись" от всех недугов. Но все их недуги имели истерическую природу. Истерию врачи называют "великой симулянткой" потому, что при ней бывают мнимые болезни, в том числе параличи, слепота, глухота, мнимая беременность и прочие. Возникают они после какой-то психической травмы. Случилось какое-то событие, малозначимое для обычного человека, но значимое для истерической личности, и у него возникают мнимые нарушения.</w:t>
      </w:r>
    </w:p>
    <w:p>
      <w:pPr>
        <w:pStyle w:val="Normal"/>
        <w:spacing w:before="280" w:after="280"/>
        <w:jc w:val="both"/>
        <w:rPr/>
      </w:pPr>
      <w:r>
        <w:rPr/>
        <w:t>Истерические личности очень внушаемы, они верят и в знахарей, и в колдунов, и в "чудотворные" иконы, и в "приворотные зелья". Они гипнабельны, то есть, легко поддаются гипнотическому внушению, и человек, объявивший себя "колдуном", может воздействовать на их психику. В прежние годы, когда по телевизору "вещал" господин Кашпировский, психиатры шутили, что диагноз у всех его пациенток, которые "чудесным" образом избавлялись от своих хворей, - один, их даже не нужно обследовать. Это истерия. Но немало было и таких случаев, когда после его сеансов психиатрические больницы были переполнены людьми, у которых обострилось скрытое психическое заболевание.</w:t>
      </w:r>
    </w:p>
    <w:p>
      <w:pPr>
        <w:pStyle w:val="Normal"/>
        <w:spacing w:before="280" w:after="280"/>
        <w:jc w:val="both"/>
        <w:rPr/>
      </w:pPr>
      <w:r>
        <w:rPr/>
        <w:t>Одна моя знакомая очень суеверна. Верит во все приметы, талисманы, заговоры. Однажды она сломала ногу. Перлом был легкий, через месяц ей уже сняли гипс. Муж, которому надоели все её суеверия, походы по "бабкам", гадалкам и "колдунам" и подробные отчеты об этом, решил над ней подшутить и воткнул в обивку двери снаружи иголку. Он хотел, чтобы она сама её обнаружила, а потом забыл о ней. С мужем они жили плохо, и хотя она регулярно покупала самые разнообразные "приворотные зелья", но они не помогли, муж ушел к другой. Спустя какое-то время она прибежала ко мне и с торжествующим видом показала злосчастную иголку: "Вот видишь! А вы мне все не верили! Я же говорила, что меня кто-то сглазил! Теперь тебе все понятно?" Я сказала, что мне уже давно все понятно, что ей уже нужно обратиться к психиатру, и я знаю, что эту иголку воткнул её муж. Вы думаете, она мне поверила? Ничуть. "Сглазили" и все тут. Все свои деньги она тратит на всевозможных шарлатанов, но пока не заметно, что это ей помогает. Детьми ей заниматься некогда, и они растут у её матери. А она "обнаружила" у себя какие-то мнимые хвори и теперь лечится "от сглаза".</w:t>
      </w:r>
    </w:p>
    <w:p>
      <w:pPr>
        <w:pStyle w:val="Normal"/>
        <w:spacing w:before="280" w:after="280"/>
        <w:jc w:val="both"/>
        <w:rPr/>
      </w:pPr>
      <w:r>
        <w:rPr/>
        <w:t>В романе автора популярных детективов А.Марининой рассказывается об одной "колдунье". Но она-то, по крайней мере, была хорошим психотерапевтов, психиатром, имела медицинское образование. Используя методы, которые практикует любой психотерапевт, она действительно помогала людям, но только облекала свое лечение в "колдовские" одежды. Но это вымышленный персонаж, а реальные "колдуны" - либо сами психически больны и уверовали в свой "святой", "Божий" дар, либо это предприимчивые люди, которые почувствовали конъюнктуру. Они поняли, что на этом можно делать деньги, и хорошие деньги.</w:t>
      </w:r>
    </w:p>
    <w:p>
      <w:pPr>
        <w:pStyle w:val="Normal"/>
        <w:spacing w:before="280" w:after="280"/>
        <w:jc w:val="both"/>
        <w:rPr/>
      </w:pPr>
      <w:r>
        <w:rPr/>
        <w:t>Прошло то время, когда энтузиасты, уверовав в свой "Божий дар", лечили людей бесплатно. Есть деревенские бабки-знахарки, которые являются прирожденными психотерапевтами, и они действительно помогают людям. Возможно, они являются и урожденными экстрасенсами и обладают сильным биополем. Но они, по крайней мере, никому не причиняют вреда, а иногда и помогают при тех заболеваниях, которые можно излечить с помощью внушения. Кроме того, они не берут денег, так как руководствуются альтруистическими побуждениями или верят в свое высшее предназначение.</w:t>
      </w:r>
    </w:p>
    <w:p>
      <w:pPr>
        <w:pStyle w:val="Normal"/>
        <w:spacing w:before="280" w:after="280"/>
        <w:jc w:val="both"/>
        <w:rPr/>
      </w:pPr>
      <w:r>
        <w:rPr/>
        <w:t>А современные "знахари"-шарлатаны берут за "лечение" деньги, причем, немалые. А все красочные атрибуты, которыми обставляется сеанс "лечения" или "снятия порчи" , одежда, внешний вид "знахаря" и слова, которые он произносит, всякие заговоры, молитвы, "приворотные зелья", "талисманы от порчи" и прочее, - они заимствуют у истинных старинных знахарей или из книг о колдовстве и знахарстве, которых сейчас издают немало. Либо придумывают "заговоры" сами. Все это рассчитано на внешний эффект и на внушаемость людей.</w:t>
      </w:r>
    </w:p>
    <w:p>
      <w:pPr>
        <w:pStyle w:val="Normal"/>
        <w:spacing w:before="280" w:after="280"/>
        <w:jc w:val="both"/>
        <w:rPr/>
      </w:pPr>
      <w:r>
        <w:rPr/>
        <w:t>Я знаю одного такого знахаря. У него высшее техническое образование, родился в Москве, родители интеллигентные люди, когда-то он был инженером, а теперь придумал себе новую биографию - якобы он из глухой таежной деревни, а его "дар" передается в их семье из поколения в поколение. На "сеансах" он носит какое-то рубище, увешивается цепями и амулетами, отрастил бороду и длинные космы, взгляд сделал "пронзительным" - ну просто Гришка Распутин! Он овладел кое-как методикой гипнотического внушения и вовсю теперь "исцеляет" всех желающих, кто может заплатить. Он так "вошел в образ", что однажды, по-видимому, забыв, что я психиатр, и когда-то он ко мне обращался с просьбой "научить" его проводить гипноз, начал нести обычную ахинею, которую произносят подобные шарлатаны. Я подняла его на смех, и он быстро "вышел их образа" и свел все к шутке. Я спросила его, не стыдно ли ему так "дурить" людей, а он ответил: "Но они же сами хотят быть обманутыми, я им лишь немного подыгрываю. Если человек верит во всю эту чепуху, почему бы мне ему её не продать?" Поразительный цинизм. Все на продажу. Делай деньги на чужом несчастье, если тебе за это платят.</w:t>
      </w:r>
    </w:p>
    <w:p>
      <w:pPr>
        <w:pStyle w:val="Normal"/>
        <w:spacing w:before="280" w:after="280"/>
        <w:jc w:val="both"/>
        <w:rPr/>
      </w:pPr>
      <w:r>
        <w:rPr/>
        <w:t>Я не знаю ни одного психически здорового человека, которому помогли бы "колдуны". Многие мои знакомые женщины из любопытства (ведь это сейчас модно!) посещали "модных" целителей, а потом показывали мне все эти побрякушки, "заговоренные" письмена, бутылочки с какой-то жидкостью. Конечно, если после посещения "колдуньи" ситуация изменится к лучшему, при делании можно поверить, что "приворот" или "заговор" помог. Но есть закон: "После этого не значит - вследствие этого". "Заговор" ни при чем, женщина сама изменила ситуацию. А если "заговор" не помог, то женщина, которая верит в "целителей" и "прорицателей", говорит себе, что её так сильно "сглазили", что обычного "средства" оказалось недостаточно, и обращается к другой "колдунье". И так далее. Среди тех, кто посещает "колдунов", нет людей, которых можно было бы назвать стопроцентно психически здоровыми. Кто-то из них серьезно болен, кто-то не очень, но психические отклонения есть у всех.</w:t>
      </w:r>
    </w:p>
    <w:p>
      <w:pPr>
        <w:pStyle w:val="Normal"/>
        <w:spacing w:before="280" w:after="280"/>
        <w:jc w:val="both"/>
        <w:rPr/>
      </w:pPr>
      <w:r>
        <w:rPr/>
        <w:t>Любой опытный психотерапевт скажет, что на внушаемого человека, который верит своему врачу, можно оказать очень сильное воздействие. Современные колдуны и "знахари" взяли этот принцип на вооружение и вовсю эксплуатируют. Ведь к ним чаще всего идут внушаемые люди или я явными психическими отклонениями, которые верят и надеются, а когда человек искренне верит, - он как мягкий воск в руках шарлатана.</w:t>
      </w:r>
    </w:p>
    <w:p>
      <w:pPr>
        <w:pStyle w:val="Normal"/>
        <w:spacing w:before="280" w:after="280"/>
        <w:jc w:val="both"/>
        <w:rPr/>
      </w:pPr>
      <w:r>
        <w:rPr/>
        <w:t>Нормальные мужчины к "колдунам" не ходят, ходят лишь душевнобольные. Мужчина активнее женщины, он человек действия. А некоторым женщинам нужна вера в "чудо" и все эти псевдопереживания, которые им продают "колдуны" и "целительницы".</w:t>
      </w:r>
    </w:p>
    <w:p>
      <w:pPr>
        <w:pStyle w:val="Normal"/>
        <w:spacing w:before="280" w:after="280"/>
        <w:jc w:val="both"/>
        <w:rPr/>
      </w:pPr>
      <w:r>
        <w:rPr/>
        <w:t>Женщины, которые ходят к колдунам, хотят, чтобы их жизнь изменил кто-то другой, без каких-либо их собственных усилий, и вверяют свою судьбу шарлатану, лишь бы не брать на себя ответственности, лишь бы не принимать решения самой.</w:t>
      </w:r>
    </w:p>
    <w:p>
      <w:pPr>
        <w:pStyle w:val="Normal"/>
        <w:spacing w:before="280" w:after="280"/>
        <w:jc w:val="both"/>
        <w:rPr/>
      </w:pPr>
      <w:r>
        <w:rPr/>
        <w:t>Конечно, каждый человек может поступать со своей жизнью как ему заблагорассудится. Но стоит ли? В конечном итоге все зависит от вас.</w:t>
      </w:r>
    </w:p>
    <w:p>
      <w:pPr>
        <w:pStyle w:val="Normal"/>
        <w:spacing w:before="280" w:after="280"/>
        <w:jc w:val="both"/>
        <w:rPr/>
      </w:pPr>
      <w:r>
        <w:rPr/>
        <w:t>Так что вы видите, что многое, что происходит с женщиной - это не случайно, а в немалой степени закономерно. Определенные черты характера создают почву для целой цепочки событий. Нет, судьба к этой женщине не более жестока, чем к остальным, просто она болезненно реагирует даже на незначительные неудачи и преувеличивает их, как говорят психиатры, относится к ним сверценно - то есть уделяет незаслуженно большое внимание.</w:t>
      </w:r>
    </w:p>
    <w:p>
      <w:pPr>
        <w:pStyle w:val="Normal"/>
        <w:spacing w:before="280" w:after="280"/>
        <w:jc w:val="both"/>
        <w:rPr/>
      </w:pPr>
      <w:r>
        <w:rPr/>
        <w:t>Не поймите меня так, что я виню в этом самих женщин. Нет, хотя многие женщины во всем винят себя, но я не собираюсь этого делать. Упрекнуть их можно только в пассивности и нежелании что-то предпринять, чтобы изменить свою жизнь и измениться самой.</w:t>
      </w:r>
    </w:p>
    <w:p>
      <w:pPr>
        <w:pStyle w:val="Normal"/>
        <w:spacing w:before="280" w:after="280"/>
        <w:jc w:val="both"/>
        <w:rPr/>
      </w:pPr>
      <w:r>
        <w:rPr/>
        <w:t>Но нет никакой трагедии, все проблемы таких женщин преодолеваемы. Я потому столь подробно анализировала личностные особенности таких женщин, чтобы показать вам, что это достаточно частое явление, но вполне поправимое. Вам может помочь хороший психиатр, если вы сами не верите в свои силы. Но для начала попробуйте воспользоваться моими рекомендациями и попробуйте сами работать над собой. О том, как это сделать, мы поговорим чуть позже.</w:t>
      </w:r>
    </w:p>
    <w:p>
      <w:pPr>
        <w:pStyle w:val="Normal"/>
        <w:numPr>
          <w:ilvl w:val="0"/>
          <w:numId w:val="0"/>
        </w:numPr>
        <w:spacing w:before="280" w:after="280"/>
        <w:outlineLvl w:val="1"/>
        <w:rPr>
          <w:b/>
          <w:b/>
          <w:bCs/>
        </w:rPr>
      </w:pPr>
      <w:r>
        <w:rPr>
          <w:b/>
          <w:bCs/>
        </w:rPr>
        <w:t>ПОЧЕМУ ЖЕНЩИНА СЕБЯ НЕ ЦЕНИТ</w:t>
      </w:r>
    </w:p>
    <w:p>
      <w:pPr>
        <w:pStyle w:val="Normal"/>
        <w:spacing w:before="280" w:after="280"/>
        <w:ind w:left="225" w:right="225" w:hanging="0"/>
        <w:jc w:val="both"/>
        <w:rPr/>
      </w:pPr>
      <w:r>
        <w:rPr/>
        <w:t>"Влияние родителей на нашу психику капитально. Я всегда старалась сказать почаще говорить сыну, что он красив, умен и прекрасен. Но он все равно далеко не всегда уверен в себе."</w:t>
        <w:br/>
        <w:t>Барбара Стрейзанд</w:t>
      </w:r>
    </w:p>
    <w:p>
      <w:pPr>
        <w:pStyle w:val="Normal"/>
        <w:spacing w:before="280" w:after="280"/>
        <w:jc w:val="both"/>
        <w:rPr/>
      </w:pPr>
      <w:r>
        <w:rPr/>
        <w:t>Именно родители первыми закладывают основу самооценки собственного ребенка. То, что у человека есть комплексы, - в немалой степени "заслуга" его родителей. Не все родители понимают, как девочка-подросток неуверена в себе и как ей нужна их поддержка. Есть семьи, где родители никогда не говорят детям хороших, добрых слов. Они все время ругают, порицают поведение дочери, указывают на её недостатки и читают нотации, упрекают, что дочь ведет себя не так и все делает не так, как им хотелось бы, она плохая дочь и толку из неё не выйдет. Девочки, которые слышат от родителей не слова ободрения, а одни попреки, не могут правильно оценить себя и свои способности. У них вырабатывается низкая самооценка, а это основа многих комплексов.</w:t>
      </w:r>
    </w:p>
    <w:p>
      <w:pPr>
        <w:pStyle w:val="Normal"/>
        <w:spacing w:before="280" w:after="280"/>
        <w:jc w:val="both"/>
        <w:rPr/>
      </w:pPr>
      <w:r>
        <w:rPr/>
        <w:t>В подростковом возрасте комплексы есть почти у всех. Этому возрасту и без того свойственна неуверенность в себе, даже если девочка-подросток прикрывает свою неуверенность напускной бравадой. Комплексы бывают не только у робких и нерешительных девочек, но и у тех, кто внешне кажутся вполне благополучными и уверенными в себе. Просто они их тщательно маскируют их, и никто об этом не догадывается.</w:t>
      </w:r>
    </w:p>
    <w:p>
      <w:pPr>
        <w:pStyle w:val="Normal"/>
        <w:spacing w:before="280" w:after="280"/>
        <w:jc w:val="both"/>
        <w:rPr/>
      </w:pPr>
      <w:r>
        <w:rPr/>
        <w:t>Именно родители должны помочь своему ребенку преодолеть комплексы и повысить самооценку. Поэтому так важно, чтобы девочка с самого детства слышала больше добрых и ободряющих слов от своих родителей. Если у вас растет дочь, - учтите это. А проанализировав сказанное в этой главе вы сможете понять причину своих жизненных невзгод и неудачных отношений с мужчинами.</w:t>
      </w:r>
    </w:p>
    <w:p>
      <w:pPr>
        <w:pStyle w:val="Normal"/>
        <w:spacing w:before="280" w:after="280"/>
        <w:jc w:val="both"/>
        <w:rPr/>
      </w:pPr>
      <w:r>
        <w:rPr/>
        <w:t>Влияние родителей на психику подростка огромно. Если это влияние отрицательное, если они постоянно "тюкают" дочь носом в её недостатки, постоянно ругают и упрекают, то откуда возьмется высокая самооценка? Когда родители постоянно долбят, что она "дура", "бестолковая", никчемная, то девочка в конце концов в это поверит. Девочка-подросток начинает оценивать себя глазами родителей и считает себя никчемной неудачницей, неумной, некрасивой, ничего из себя не представляющей, и потом из неё вряд ли сформируется гармоничная личность.</w:t>
      </w:r>
    </w:p>
    <w:p>
      <w:pPr>
        <w:pStyle w:val="Normal"/>
        <w:spacing w:before="280" w:after="280"/>
        <w:jc w:val="both"/>
        <w:rPr/>
      </w:pPr>
      <w:r>
        <w:rPr/>
        <w:t>Оскорбления и упреки родителей так травмируют психику, что последствия этого трудноискоренимы. Потом эти комплексы и низкая самооценка переносятся во взрослую жизнь. Женщина подсознательно чувствует, что она недостойна уважения. Не уважая себя, она не в состоянии претендовать на уважение окружающих.</w:t>
      </w:r>
    </w:p>
    <w:p>
      <w:pPr>
        <w:pStyle w:val="Normal"/>
        <w:spacing w:before="280" w:after="280"/>
        <w:jc w:val="both"/>
        <w:rPr/>
      </w:pPr>
      <w:r>
        <w:rPr/>
        <w:t>Так что во многом беды наших женщин - это издержки воспитания в семье. Низкая самооценка может быть обусловлена многими причинами. Женщина может перенять их от своих родителей - или от матери, или от отца, если они не разобрались со своими проблемами. Например, мать прививает дочери собственные комплексы, и в конечном счете той уготована такая же судьба, как и у её матери-неудачницы.</w:t>
      </w:r>
    </w:p>
    <w:p>
      <w:pPr>
        <w:pStyle w:val="Normal"/>
        <w:spacing w:before="280" w:after="280"/>
        <w:jc w:val="both"/>
        <w:rPr/>
      </w:pPr>
      <w:r>
        <w:rPr/>
        <w:t>Недостаток любви и внимания родителей - тоже основа для низкой самооценки. Девочки, растущие в неблагополучных семья, часто имеют пониженную самооценку.</w:t>
      </w:r>
    </w:p>
    <w:p>
      <w:pPr>
        <w:pStyle w:val="Normal"/>
        <w:spacing w:before="280" w:after="280"/>
        <w:jc w:val="both"/>
        <w:rPr/>
      </w:pPr>
      <w:r>
        <w:rPr/>
        <w:t>Комплексы могут развиться в том случае, если девочка плохо учится в школе, например, дома у неё нет нормальных условий для занятий. Ведь на самом деле для того, чтобы освоить школьную программу, не нужно быть "семи пядей во лбу". Она рассчитана на обычного ребенка со средними способностями. Девочка, у которой дома сложная обстановка, например, родители часто скандалят или выпивают, или они давно разошлись, а мать занята лишь собой, приводит любовников, или мать повторно вышла замуж, а девочка не ладит с отчимом, или в семье появился младший ребенок от отчима, - растет подавленной, задумчивой, одинокой. Ей не до учебы, у неё свои, недетские проблемы. Несколько раз учителя обратят внимание на её плохую успеваемость, выставят её в качестве "отрицательного примера", - и у девочки уже сформировался комплекс неполноценности, она считает, что у неё нет способностей к учебе. У неё опускаются руки. - зачем стараться, если все считают её "глупой" и ни к чему не годной?! Детская и подростковая психика чрезвычайно ранимы, и любое замечание, косой взгляд, а тем более насмешки и "ярлыки", - больно ранят и без того ранимое самолюбие подростка. Формируется стойкий комплекс неполноценности. Став взрослой, она по-прежнему считает себя ни к чему не способной и заведомо ведет себя как неудачница. А судьба не любит неудачников и больно наказывает тех, кто опустил руки и махнул на себя рукой.</w:t>
      </w:r>
    </w:p>
    <w:p>
      <w:pPr>
        <w:pStyle w:val="Normal"/>
        <w:spacing w:before="280" w:after="280"/>
        <w:jc w:val="both"/>
        <w:rPr/>
      </w:pPr>
      <w:r>
        <w:rPr/>
        <w:t>Насмешки сверстников по поводу плохой учебы, внешности или фигуры девочки тоже могут создать фон для формирования низкой самооценки и комплексов. В подростковом возрасте все девочки превращаются в "гадкого утенка". Если находится бестактный одноклассник, который отпустит ехидное замечание в адрес её "плоской фигуры" в то время, как сверстницы уже носят бюстгальтер, или юношеских угрей, или жирной кожи, жирных волос, угловатости и неловкости во время спортивных игр или на занятиях по физкультуре, - то неуверенная в себе девочка начинает по этому поводу комплексовать, хотя все её мнимые "недостатки" типичны для подросткового возраста.</w:t>
      </w:r>
    </w:p>
    <w:p>
      <w:pPr>
        <w:pStyle w:val="Normal"/>
        <w:spacing w:before="280" w:after="280"/>
        <w:jc w:val="both"/>
        <w:rPr/>
      </w:pPr>
      <w:r>
        <w:rPr/>
        <w:t>Многие девочки переживают ощущение собственной неполноценности. В этом возрасте все подростки крайне ранимы. И здесь много зависит от родителей. Они должны постоянно внушать дочери, что она самая красивая, самая любимая, самая привлекательная и лучше её нет на свете. Только так они могут поддержать дочь в этом очень уязвимом возрасте и не дать сформироваться чувству собственной неполноценности.</w:t>
      </w:r>
    </w:p>
    <w:p>
      <w:pPr>
        <w:pStyle w:val="Normal"/>
        <w:spacing w:before="280" w:after="280"/>
        <w:jc w:val="both"/>
        <w:rPr/>
      </w:pPr>
      <w:r>
        <w:rPr/>
        <w:t>В этом возрасте всем трудно. И при этом каждому подростку нужна поддержка взрослых. Не опека, не мелочный контроль и нотации, а именно психологическая поддержка. Те девочки, которые растут в семье с хорошим эмоциональным климатом, когда родители всегда рядом, когда у неё возникают проблемы, и ненавязчиво помогают их решить, ободряют её, если она огорчена или попала в сложную ситуацию, постоянно говорят, что она не хуже, а лучше других, - у тех обычно не бывает комплекса неполноценности. И не стоит думать, что лишней похвалой можно избаловать или "захвалить" девочку, и она слишком "возомнит" о себе. Она лишь приобретет уверенность в себе и научится себя реально оценивать.</w:t>
      </w:r>
    </w:p>
    <w:p>
      <w:pPr>
        <w:pStyle w:val="Normal"/>
        <w:spacing w:before="280" w:after="280"/>
        <w:jc w:val="both"/>
        <w:rPr/>
      </w:pPr>
      <w:r>
        <w:rPr/>
        <w:t>Моя десятилетняя дочь очень сенситивна - то есть, ранима, чувствительна. Она как мимоза, хотя мы с мужем постоянно её ободряем и поддерживаем. Я тоже в её возрасте была очень ранимой и обидчивой, чуть что - плакала и замыкалась в себе, хотя моя мама - уверенная в себе, сильная женщина. Дочь вся в меня, какой я была в её возрасте, болезненно переживает неудачи, и мы её всегда хвалим. Она хорошо учится, но огорчается из-за каждой отметки, если считает её незаслуженной, хотя мы никогда не требуем от неё "пятерок", я ей говорю: "Двойка - тоже отметка", хотя "двоек" у неё никогда не было, но даже если и будут, я говорю, что не стоит по этому поводу сильно переживать. Я сама пережила типичный "комплекс отличницы". И в школе, и в институте у меня были одни "пятерки", и когда я на 5 курсе получила "четверку" по педиатрии, для меня это было настоящей трагедией, хотя теперь мне это смешно вспоминать - какая разница? "Комплекс отличницы" - это тоже комплекс, таким образом девочка, не уверенная в себе, самоутверждается.</w:t>
      </w:r>
    </w:p>
    <w:p>
      <w:pPr>
        <w:pStyle w:val="Normal"/>
        <w:spacing w:before="280" w:after="280"/>
        <w:jc w:val="both"/>
        <w:rPr/>
      </w:pPr>
      <w:r>
        <w:rPr/>
        <w:t>Хотя мы постоянно внушаем дочери, что она у нас умница и красавица (а она такая и есть), я уверена, что она никогда не "возомнит" о себе - характер не тот. Но надеюсь, что моя поддержка поможет ей преодолеть трудности подросткового возраста. По крайней мере, на "подколы" одноклассников она совершенно не реагирует. Она уже учится вести себя с достоинством, в ней уже заложена маленькая женщина. Она кокетлива, часто вертится перед зеркалом, трет нос и щеки моим "Скрабом" для очистки кожи, чтобы в будущем у неё не было угрей, любит красиво одеваться. Так что даже если она не станет красавицей, то недостатка в кавалерах, я уверена, у неё не будет. Комплексов у неё нет и надеюсь, не будет. О её самооценке я уж позабочусь.</w:t>
      </w:r>
    </w:p>
    <w:p>
      <w:pPr>
        <w:pStyle w:val="Normal"/>
        <w:spacing w:before="280" w:after="280"/>
        <w:jc w:val="both"/>
        <w:rPr/>
      </w:pPr>
      <w:r>
        <w:rPr/>
        <w:t>Низкая самооценка может быть связана с личностными проблемами женщины - робостью, застенчивостью, стеснительностью, нерешительностью, замкнутость, необщительностью, неуверенностью в себе и своей привлекательности, неумением вести себя в определенных ситуациях, недостатком житейских навыков. От этого происходит неспособность к нормальному, партнерскому общению. В наибольшей степени это распространяется на лиц противоположного пола. Женщина с заниженной самооценкой, считая себя непривлекательной, сама не осознавая этого, дает понять мужчине, что ощущает себя неполноценной.</w:t>
      </w:r>
    </w:p>
    <w:p>
      <w:pPr>
        <w:pStyle w:val="Normal"/>
        <w:spacing w:before="280" w:after="280"/>
        <w:jc w:val="both"/>
        <w:rPr/>
      </w:pPr>
      <w:r>
        <w:rPr/>
        <w:t>Некоторые черты характера как бы создают фон, почву, для того, чтобы жизнь постоянно "била" эту женщину. Каждое новое негативное событие ещё больше понижает её самооценку. Такая женщина помимо своей воли как бы притягивает неприятности и плохое отношение к себе. Мужчины относятся к ней потребительски, не считаются с нею, а она смиренно мирится с этим, полагая, что большего не заслуживает. Это типичная позиция "жертвы", которую безошибочно чувствует любой "хищник".</w:t>
      </w:r>
    </w:p>
    <w:p>
      <w:pPr>
        <w:pStyle w:val="Normal"/>
        <w:spacing w:before="280" w:after="280"/>
        <w:jc w:val="both"/>
        <w:rPr/>
      </w:pPr>
      <w:r>
        <w:rPr/>
        <w:t>Так что когда женщины жалуются, что им "везет" лишь на подлецов и мерзавцев, которые её лишь используют, а потом безжалостно бросают, - в определенной мере они сами в этом повинны. Свои пациенткам я этого, конечно, не говорю, чтобы ещё больше не снизить их самооценку и не вселить в них пессимизм. Я объясняю им, с какими недостатками характера нужно бороться, как это делать, прививаю оптимизм и уверенность в себе.</w:t>
      </w:r>
    </w:p>
    <w:p>
      <w:pPr>
        <w:pStyle w:val="Normal"/>
        <w:spacing w:before="280" w:after="280"/>
        <w:jc w:val="both"/>
        <w:rPr/>
      </w:pPr>
      <w:r>
        <w:rPr/>
        <w:t>Человек рождается с определенными чертами характера. Но это не означает, что характер - нечто неизменное и вечное. Какие-то черты остаются неизменными, а какие-то могут меняться под влиянием воспитания, событий окружающего мира. Можно исправить собственный характер и с помощью самовоспитания.</w:t>
      </w:r>
    </w:p>
    <w:p>
      <w:pPr>
        <w:pStyle w:val="Normal"/>
        <w:numPr>
          <w:ilvl w:val="0"/>
          <w:numId w:val="0"/>
        </w:numPr>
        <w:spacing w:before="280" w:after="280"/>
        <w:outlineLvl w:val="1"/>
        <w:rPr>
          <w:b/>
          <w:b/>
          <w:bCs/>
        </w:rPr>
      </w:pPr>
      <w:r>
        <w:rPr>
          <w:b/>
          <w:bCs/>
        </w:rPr>
        <w:t>КАК ПОВЕРИТЬ В СЕБЯ И ПРИОБРЕСТИ УВЕРЕННОСТЬ В СЕБЕ</w:t>
      </w:r>
    </w:p>
    <w:p>
      <w:pPr>
        <w:pStyle w:val="Normal"/>
        <w:spacing w:before="280" w:after="280"/>
        <w:ind w:left="225" w:right="225" w:hanging="0"/>
        <w:jc w:val="both"/>
        <w:rPr/>
      </w:pPr>
      <w:r>
        <w:rPr/>
        <w:t>"Идеал в тебе самом. Препятствия к достижению его - в тебе же. Твое положение есть тот материал, из которого ты должен осуществить этот идеал".</w:t>
        <w:br/>
        <w:t>Карлейль</w:t>
      </w:r>
    </w:p>
    <w:p>
      <w:pPr>
        <w:pStyle w:val="Normal"/>
        <w:spacing w:before="280" w:after="280"/>
        <w:ind w:left="225" w:right="225" w:hanging="0"/>
        <w:jc w:val="both"/>
        <w:rPr/>
      </w:pPr>
      <w:r>
        <w:rPr/>
        <w:t>"Ваши дела с мужчинами пойдут лучше, если вы сами возвыситесь в собственных глазах".</w:t>
        <w:br/>
        <w:t>М.Кент</w:t>
      </w:r>
    </w:p>
    <w:p>
      <w:pPr>
        <w:pStyle w:val="Normal"/>
        <w:spacing w:before="280" w:after="280"/>
        <w:jc w:val="both"/>
        <w:rPr/>
      </w:pPr>
      <w:r>
        <w:rPr/>
        <w:t>Повысить собственную самооценку вполне возможно. Здесь я не имею возможности остановиться на всех деталях, поскольку, уважаемая читательница, я не знаю ваших личностных качеств и ваших проблем. В личной беседе, когда знаешь историю жизни пациентки, это сделать проще. Психиатры, давая рекомендации, всегда исходят из индивидуальных особенностей личности каждого пациента. Существует около двух десятков типов личности, некоторые из них диаметрально противоположны. Все их здесь проанализировать невозможно, этому будет посвящена отдельная книга, из которой вы узнаете тип своей личности, свои слабые и сильные стороны.</w:t>
      </w:r>
    </w:p>
    <w:p>
      <w:pPr>
        <w:pStyle w:val="Normal"/>
        <w:spacing w:before="280" w:after="280"/>
        <w:jc w:val="both"/>
        <w:rPr/>
      </w:pPr>
      <w:r>
        <w:rPr/>
        <w:t>Здесь я дам лишь общие рекомендации, которые могут вам помочь повысить собственную самооценку. Для начала внимательно проанализируйте свой характер и всю свою жизнь, найдите в себе самой те черты характера, которые мешают вам нормально общаться с людьми и в первую очередь, с мужчинами.</w:t>
      </w:r>
    </w:p>
    <w:p>
      <w:pPr>
        <w:pStyle w:val="Normal"/>
        <w:spacing w:before="280" w:after="280"/>
        <w:jc w:val="both"/>
        <w:rPr/>
      </w:pPr>
      <w:r>
        <w:rPr/>
        <w:t>Выявите проблемы, в том числе бывшие в детском и подростковом возрасте, проанализируйте свои взаимоотношения с родителями и со сверстниками. Возможно, там вы найдете корни своих теперешних проблем. А понять проблему - это значит уже наполовину решить её.</w:t>
      </w:r>
    </w:p>
    <w:p>
      <w:pPr>
        <w:pStyle w:val="Normal"/>
        <w:spacing w:before="280" w:after="280"/>
        <w:jc w:val="both"/>
        <w:rPr/>
      </w:pPr>
      <w:r>
        <w:rPr/>
        <w:t>Вполне возможно, причина вашей неуверенности в себе связана с плохими отношениями с родителями, с их невнимательностью к вам, отсутствием тепла, любви и заботы, их собственными межличностными проблемами.</w:t>
      </w:r>
    </w:p>
    <w:p>
      <w:pPr>
        <w:pStyle w:val="Normal"/>
        <w:spacing w:before="280" w:after="280"/>
        <w:jc w:val="both"/>
        <w:rPr/>
      </w:pPr>
      <w:r>
        <w:rPr/>
        <w:t>Драматические ситуации, бывшие в детстве и отрочестве, могут наложить свой негативный отпечаток на всю дальнейшую жизнь. Со временем они утрачивают свою остроту, но не утрачивают своей актуальности. Они, как говорят психоаналитики, вытесняются в подсознание и становятся неосознаваемыми. То есть, человек эту давнюю драматическую ситуацию не осознает, он полагает, что забыл её, но она "сидит" в его подсознании и подспудно влияет и на его мышление, и на эмоции, и на самоуважение, и на самооценку. Это может стать основой невроза.</w:t>
      </w:r>
    </w:p>
    <w:p>
      <w:pPr>
        <w:pStyle w:val="Normal"/>
        <w:spacing w:before="280" w:after="280"/>
        <w:jc w:val="both"/>
        <w:rPr/>
      </w:pPr>
      <w:r>
        <w:rPr/>
        <w:t>Для того, чтобы с этой проблемой бороться, нужно её "вытащить" из подсознания, сделать осознаваемой, и тогда её можно понять и преодолеть. А пока она в подсознании, бороться с нею трудно, ведь даже не знаешь, с чем бороться.</w:t>
      </w:r>
    </w:p>
    <w:p>
      <w:pPr>
        <w:pStyle w:val="Normal"/>
        <w:spacing w:before="280" w:after="280"/>
        <w:jc w:val="both"/>
        <w:rPr/>
      </w:pPr>
      <w:r>
        <w:rPr/>
        <w:t>Психиатры достигают этого с помощью психоанализа. Пациент с помощью свободных ассоциаций рассказывает о себе, о своем прошлом, а психоаналитик не мешает ему свободно говорить, лишь направляет некоторыми вопросами в нужное русло. Таким образом из подсознания извлекается "скелет в шкафу". Человек сам понимает, что явилось причиной его проблем, а потом преодолевает их.</w:t>
      </w:r>
    </w:p>
    <w:p>
      <w:pPr>
        <w:pStyle w:val="Normal"/>
        <w:spacing w:before="280" w:after="280"/>
        <w:jc w:val="both"/>
        <w:rPr/>
      </w:pPr>
      <w:r>
        <w:rPr/>
        <w:t>Возможно, когда-то давно у вас был драматический случай, связанный с насилием, в том числе и сексуальным, жестокостью, грубостью. Может быть, когда-то вас отверг человек, которого вы любили, изменил вам, бросил. Проанализируйте свою жизнь, как будто вы на сеансе психоанализа, год за годом, и извлеките на свет свою тайну.</w:t>
      </w:r>
    </w:p>
    <w:p>
      <w:pPr>
        <w:pStyle w:val="Normal"/>
        <w:spacing w:before="280" w:after="280"/>
        <w:jc w:val="both"/>
        <w:rPr/>
      </w:pPr>
      <w:r>
        <w:rPr/>
        <w:t>У многих женщин она есть, хотя они хотели бы об этом навсегда забыть. Я хорошо помню свое омерзение, когда в автобусной давке почувствовала, как ко мне прижимается потным телом какой-то старый развратник и пытается залезть мне под юбку. Я была стеснительной 13-летней девочкой и замерла от ужаса, потом все же вывернулась и выскочила из автобуса на ближайшей остановке. Меня всю трясло от отвращения и стыда. Я так перепугалась, что перестала носить мини-юбки, которые в то время были модны, и стала носить брюки. С тех пор прошло более трех десятков лет, но я не могу этого забыть. Тоже комплекс, правда я его поборола и не стала бояться всех мужчин. Но если бы я сейчас встретила этого мерзавца - удушила бы на месте, чтобы он не смел растлевать других девчушек, а тогда я была слишком робка и боязлива.</w:t>
      </w:r>
    </w:p>
    <w:p>
      <w:pPr>
        <w:pStyle w:val="Normal"/>
        <w:spacing w:before="280" w:after="280"/>
        <w:jc w:val="both"/>
        <w:rPr/>
      </w:pPr>
      <w:r>
        <w:rPr/>
        <w:t>Не нужно никому рассказывать о вашей тайне, такие вещи можно доверить лишь своему личному психиатру. Не говорите об этом подругам и тем более, мужчинам. Чужие несчастья и прошлые драмы никого не волнуют, каждый человек оберегает свой душевный покой, а мужчины - тем более. Когда женщина делится своими проблемами, ему приходится сопереживать, проявлять участие. На словах-то он может быть, и посочувствует, а про себя подумает: "Зачем мне её проблемы да и она сама тоже?!" Мне много раз приходилось слышать от мужчин заявления такого типа: "Зачем мне лишняя дырка в голове и чужие беды? У меня и своих хватает. С женщиной я хочу развеяться, развлечься и отдохнуть душой и телом, а не выслушивать её жалобы". Мужчины любят благополучных женщин, поэтому нужно из всех сил изображать из себя вполне благополучную женщину.</w:t>
      </w:r>
    </w:p>
    <w:p>
      <w:pPr>
        <w:pStyle w:val="Normal"/>
        <w:spacing w:before="280" w:after="280"/>
        <w:jc w:val="both"/>
        <w:rPr/>
      </w:pPr>
      <w:r>
        <w:rPr/>
        <w:t>После того, как вы осознаете проблемы далекого детства, идите дальше. Вспоминайте, как это повлияло на ваше поведение, настроение, самооценку. Сейчас, анализируя все это через многие годы, вы уже сможете понять свои ошибки, и в первую очередь, то, что не стоило придавать этой проблеме столь важное значение. Если вы старались от неё уйти и поскорее забыть, так как она вас тревожила, то вы тем самым вытеснили её в подсознание.</w:t>
      </w:r>
    </w:p>
    <w:p>
      <w:pPr>
        <w:pStyle w:val="Normal"/>
        <w:spacing w:before="280" w:after="280"/>
        <w:jc w:val="both"/>
        <w:rPr/>
      </w:pPr>
      <w:r>
        <w:rPr/>
        <w:t>Сейчас вам уже не о чем тревожиться, поэтому внимательно проанализируйте все, что вы сделали не так, и как можно было поступить иначе. Например, если бы я рассказала о том случае своей маме, то она бы, будучи психиатром, сказала бы, что существуют педофилы, которые совершают развратные действия по отношению к детям и подросткам. Не нужно было мне бояться и стесняться, а нужно было заорать на весь автобус, что ко мне пристает старый развратник. Наверняка нашлись бы мужчины, которые защитили бы 13-летнюю девочку, да и женщины, имеющие дочерей, за меня бы вступились. Ему бы здорово досталось, и я бы была морально удовлетворена и не испытывала чувство стыда, причем, совершенно незаслуженно. Да и ему было бы впредь неповадно.</w:t>
      </w:r>
    </w:p>
    <w:p>
      <w:pPr>
        <w:pStyle w:val="Normal"/>
        <w:spacing w:before="280" w:after="280"/>
        <w:jc w:val="both"/>
        <w:rPr/>
      </w:pPr>
      <w:r>
        <w:rPr/>
        <w:t>Если ваша драма связана с плохим отношениям к вам родителей, - то и это постарайтесь понять. Что делать! - ведь родителей мы не выбираем. Конечно, всем хотелось бы родительской любви и заботы, но не все её получают. Какие бы ни были родители, но мы их любим. А вполне возможно, что вы в те времена со свойственным подростковому возрасту максимализмом, были слишком критичны к своим родителям и хотели, чтобы они были такими же, как, скажем, у вашей подруги. Может быть, они любили вас, но мало ласкали и не говорили о своей любви, а вы полагали, что они вас отвергают и чересчур к вам суровы. Досконально проанализируйте все ваши взаимоотношения с родителями и наверняка вы поймете, что вы ошибались.</w:t>
      </w:r>
    </w:p>
    <w:p>
      <w:pPr>
        <w:pStyle w:val="Normal"/>
        <w:spacing w:before="280" w:after="280"/>
        <w:jc w:val="both"/>
        <w:rPr/>
      </w:pPr>
      <w:r>
        <w:rPr/>
        <w:t>Все психически нормальные родители любят своих детей, но выражают свою любовь по-разному, порой парадоксально - тревожась за дочь, чтобы она "в подоле не принесла", они чересчур строги, слишком контролируют её, запрещают общаться с мальчиками, ругают, упрекают, читают нотации. Они сами не понимают, что калечат психику дочери и считают, что заботятся о ней и оберегают от возможных ошибок. А вам это не нравилось, и вы были ими недовольны, у вас, возможно, были ссоры. Они ругали вас за непослушание, а вы пришли к убеждению, что они холодные, равнодушные и не любят вас. Или же вы молча смирились со строгими требованиями родителей, но в вашей душе затаился молчаливый протест. В силу своего характера вы, возможно, не смогли проявить свой протест, но затаили на родителей обиду.</w:t>
      </w:r>
    </w:p>
    <w:p>
      <w:pPr>
        <w:pStyle w:val="Normal"/>
        <w:spacing w:before="280" w:after="280"/>
        <w:jc w:val="both"/>
        <w:rPr/>
      </w:pPr>
      <w:r>
        <w:rPr/>
        <w:t>Различных вариантов здесь может быть много, вы лучше знаете свою проблему. Сейчас, с позиции своего возраста и жизненного опыта постарайтесь оценить все трезво и беспристрастно.</w:t>
      </w:r>
    </w:p>
    <w:p>
      <w:pPr>
        <w:pStyle w:val="Normal"/>
        <w:spacing w:before="280" w:after="280"/>
        <w:jc w:val="both"/>
        <w:rPr/>
      </w:pPr>
      <w:r>
        <w:rPr/>
        <w:t>Не успокаивайте себя, что дело не в ваших взаимоотношениях с родителями, а в вашем "невезении" или в том, что кругом одни подлецы. Все имеет воздействие на психику человека, а на неустойчивую психику подростка - тем более. Наверняка на вас негативно повлияли размолвки с родителями. Ни один нормальный человек не может быть равнодушен к своим родителям, а ведь больнее всего ранят нас самые близкие люди. Так что ваши трудные взаимоотношения с родителями наверняка повлияли и на вас, даже если вы сами этого не осознавали.</w:t>
      </w:r>
    </w:p>
    <w:p>
      <w:pPr>
        <w:pStyle w:val="Normal"/>
        <w:spacing w:before="280" w:after="280"/>
        <w:jc w:val="both"/>
        <w:rPr/>
      </w:pPr>
      <w:r>
        <w:rPr/>
        <w:t>А когда вы все поймете, - простите их и осознайте, что многие ошибки, которые вы потом совершали в своей жизни, имели в своей основе именно ваши сложные семейные отношения, которые создали основу для низкой самооценки.</w:t>
      </w:r>
    </w:p>
    <w:p>
      <w:pPr>
        <w:pStyle w:val="Normal"/>
        <w:spacing w:before="280" w:after="280"/>
        <w:jc w:val="both"/>
        <w:rPr/>
      </w:pPr>
      <w:r>
        <w:rPr/>
        <w:t>Идите дальше, анализируя свою жизнь. Вспоминайте свою первую любовь, ваших друзей и подруг, мужчин, которые были в вашей жизни. Как вы строили с ними отношения, не чувствовали ли себя ущербной, радуясь, что кто-то обратил на вас внимание, сохраняли ли при этом чувство собственного достоинства и равноправные партнерские отношения? Умели ли поставить мужчину на место, если он вел себя недостойно, или молча проглатывали обиду и все ему прощали? Могли ли держать мужчин на дистанции, если это было нужно, или вешались на шею каждому, кто вам понравился? Как вы переживали разрыв, - а это неизбежно в жизни любого человека, ведь не бывает любви с первого класса и до гроба, - рыдали, умоляли вас не бросать, цеплялись за него, стараясь удержать любыми средствами, или вели себя с достоинством, страдая молча, чтобы об этом никто не догадался? Почему вы расстались с вашим первым мужчиной, кто был инициатором, вас бросили или вы бросили? Не стало ли это стереотипом - все ваши мужчины вас регулярно бросали, а вы не понимали, в чем ваша вина, и сетовали на судьбу, что вам опять не повезло? Уже по этим вопросам и своим ответам на них вы можете понять свои ошибки.</w:t>
      </w:r>
    </w:p>
    <w:p>
      <w:pPr>
        <w:pStyle w:val="Normal"/>
        <w:spacing w:before="280" w:after="280"/>
        <w:jc w:val="both"/>
        <w:rPr/>
      </w:pPr>
      <w:r>
        <w:rPr/>
        <w:t>Женщина и мужчина в своих межличностных отношениях должны быть равноправными партнерами. Равноправие я оцениваю не с позиций феминизма, то есть, в социальном аспекте, а в аспекте психологическом.</w:t>
      </w:r>
    </w:p>
    <w:p>
      <w:pPr>
        <w:pStyle w:val="Normal"/>
        <w:spacing w:before="280" w:after="280"/>
        <w:jc w:val="both"/>
        <w:rPr/>
      </w:pPr>
      <w:r>
        <w:rPr/>
        <w:t>Беда многих наших женщин - то, что они невысоко себя ценят и не умеют продемонстрировать свои очевидные достоинства, а они, несомненно, есть у каждой женщины. Не бывает людей, сотканных из одних недостатков, равно как и не бывает людей, состоящих из одних достоинств. В каждом человеке есть и плохое, и хорошее. Плохие качества нужно никому не показывать и стараться преодолеть, а хорошие нужно уметь подчеркнуть.</w:t>
      </w:r>
    </w:p>
    <w:p>
      <w:pPr>
        <w:pStyle w:val="Normal"/>
        <w:spacing w:before="280" w:after="280"/>
        <w:jc w:val="both"/>
        <w:rPr/>
      </w:pPr>
      <w:r>
        <w:rPr/>
        <w:t>Кто придумал этот дурацкий тезис, что скромность украшает женщину? Может быть, и украшает, если больше нет никаких достоинств. В прошлом веке, возможно, и ценилась скромность. Сейчас времена другие. Сейчас ценится индивидуальность.</w:t>
      </w:r>
    </w:p>
    <w:p>
      <w:pPr>
        <w:pStyle w:val="Normal"/>
        <w:spacing w:before="280" w:after="280"/>
        <w:jc w:val="both"/>
        <w:rPr/>
      </w:pPr>
      <w:r>
        <w:rPr/>
        <w:t>Самые главные качества в женщине, которые являются залогом её счастливой судьбы, - это чувство собственного достоинства, самоуважение, уверенность в себе и высокая самооценка. Конечно, ничего нового я вам не сказала, это общеизвестно. И тем не менее, зная, что эти качества необходимы, некоторые женщины их не учитывают.</w:t>
      </w:r>
    </w:p>
    <w:p>
      <w:pPr>
        <w:pStyle w:val="Normal"/>
        <w:spacing w:before="280" w:after="280"/>
        <w:jc w:val="both"/>
        <w:rPr/>
      </w:pPr>
      <w:r>
        <w:rPr/>
        <w:t>Вы спросите, где же взять чувство собственного достоинства, если его нет? Воспитывать его в себе. Мы, психиатры, именно этим и занимаемся, когда у человека низкая самооценка. Мы помогаем ему приобрести уверенность в себе и избавиться от своего комплекса неполноценности. Мы делаем то, что должны были бы делать родители.</w:t>
      </w:r>
    </w:p>
    <w:p>
      <w:pPr>
        <w:pStyle w:val="Normal"/>
        <w:spacing w:before="280" w:after="280"/>
        <w:ind w:left="225" w:right="225" w:hanging="0"/>
        <w:jc w:val="both"/>
        <w:rPr/>
      </w:pPr>
      <w:r>
        <w:rPr/>
        <w:t>Л.Н. Толстой говорил: "Человек есть дробь. Числитель - это сравнительно с другими - достоинства человека; знаменатель - это оценка человеком самого себя. Увеличить своего числителя - свои достоинства, - не во власти человека, но всякий может уменьшить своего знаменателя - свое мнение о самом себе, и этим уменьшением приблизиться к совершенству".</w:t>
      </w:r>
    </w:p>
    <w:p>
      <w:pPr>
        <w:pStyle w:val="Normal"/>
        <w:spacing w:before="280" w:after="280"/>
        <w:jc w:val="both"/>
        <w:rPr/>
      </w:pPr>
      <w:r>
        <w:rPr/>
        <w:t>Для нормальной самооценки нужно трезво и объективно относиться к себе. Рядом с вами есть женщины, которые в чем-то превосходят вас - более красивые, более обаятельные, более умные, более удачливые, более интеллигентные, более образованные. Ну и что? Почему лишь на этом основании нужно считать себя хуже них? Невозможно быть лучше всех, равно как и невозможно вобрать в себя все положительные качества. Идеальных людей не бывает и не нужно стремиться к идеалу. Вы такая, какая есть, и полюбите себя такой. Женщина, которая не любит себя, не может внушить любовь к себе. Вы ничем не хуже других, вы отличаетесь от них, вы индивидуальность.</w:t>
      </w:r>
    </w:p>
    <w:p>
      <w:pPr>
        <w:pStyle w:val="Normal"/>
        <w:spacing w:before="280" w:after="280"/>
        <w:jc w:val="both"/>
        <w:rPr/>
      </w:pPr>
      <w:r>
        <w:rPr/>
        <w:t>Наверняка в вашем окружении есть женщины, которые в чем-то уступают вам. Сравните себя с ними, проанализируйте, как они себя ведут - тоже комплексуют или принимают себя такой, какая есть, и не горюют по этому поводу?</w:t>
      </w:r>
    </w:p>
    <w:p>
      <w:pPr>
        <w:pStyle w:val="Normal"/>
        <w:spacing w:before="280" w:after="280"/>
        <w:jc w:val="both"/>
        <w:rPr/>
      </w:pPr>
      <w:r>
        <w:rPr/>
        <w:t>Есть женщины, которые очень переживают из-за своей полноты, а есть толстушки, которых это ничуть не смущает, и у них полно поклонников, а стройная женщина фыркает: "И что только они в ней нашли? Вы посмотрите, у неё же три подбородка!". А толстушке плевать на свои подбородки, животик и пышные бедра. Она весела и довольна жизнью, а мужчине рядом с ней уютно и комфортно. Может быть, он любуется на стройных фотомоделей в эротических журналах, но свою толстушку не променяет ни на одну красотку.</w:t>
      </w:r>
    </w:p>
    <w:p>
      <w:pPr>
        <w:pStyle w:val="Normal"/>
        <w:spacing w:before="280" w:after="280"/>
        <w:jc w:val="both"/>
        <w:rPr/>
      </w:pPr>
      <w:r>
        <w:rPr/>
        <w:t>Некоторые женщины переживают из-за своей внешности - и глаза маленькие, и нос не греческий, и волосы редкие, да и вообще лицо самое ординарное. Но женщину красят не это, а выражение лица. Женщина, глаза которой сияют радостью, а лицо лучится добротой, - красива, какие бы при этом ни были у неё нос, цвет и форма глаз, густота волос. Унылое, печальное или злобное, высокомерное выражение лица, даже если его обладательница писаная красавица, - отпугнет любого мужчину.</w:t>
      </w:r>
    </w:p>
    <w:p>
      <w:pPr>
        <w:pStyle w:val="Normal"/>
        <w:spacing w:before="280" w:after="280"/>
        <w:jc w:val="both"/>
        <w:rPr/>
      </w:pPr>
      <w:r>
        <w:rPr/>
        <w:t>Ваши морщины мужчин тоже не волнуют. У мужчин существует отрицательное отношение лишь к одним видам морщин - на чулках (колготках). Они говорят: "Пусть у женщины будет три морщины на лбу, чем хоть одна на чулке". Так что самое главное - выглядеть ухоженной и опрятной.</w:t>
      </w:r>
    </w:p>
    <w:p>
      <w:pPr>
        <w:pStyle w:val="Normal"/>
        <w:spacing w:before="280" w:after="280"/>
        <w:jc w:val="both"/>
        <w:rPr/>
      </w:pPr>
      <w:r>
        <w:rPr/>
        <w:t>Низкая самооценка - это привычка фиксироваться на своих недостатках, не замечать своих явных достоинств и думать о себе плохо или, по крайней мере, хуже, чем вы этого заслуживаете.</w:t>
      </w:r>
    </w:p>
    <w:p>
      <w:pPr>
        <w:pStyle w:val="Normal"/>
        <w:spacing w:before="280" w:after="280"/>
        <w:jc w:val="both"/>
        <w:rPr/>
      </w:pPr>
      <w:r>
        <w:rPr/>
        <w:t>Недостатки есть у всех людей, но женщины с нормальной самооценкой воспринимают себя объективно, в том числе и со всеми своими недостатками, а женщины с заниженной самооценкой - преувеличивают свои недостатки, пессимистично смотрят на свое будущее, внушают себе все плохое, сдаются без боя, встретившись с любыми трудностями и вследствие этого терпят неудачу за неудачей. Причем, это может распространяться на все сферы жизни, а не только на отношения с мужчинами.</w:t>
      </w:r>
    </w:p>
    <w:p>
      <w:pPr>
        <w:pStyle w:val="Normal"/>
        <w:spacing w:before="280" w:after="280"/>
        <w:jc w:val="both"/>
        <w:rPr/>
      </w:pPr>
      <w:r>
        <w:rPr/>
        <w:t>Запомните самое главное: никогда не думайте о себе плохо и тем более никогда не говорите о себе плохо. О своих недостатках можно упоминать лишь вскользь, в виде шутки, с легкой самоиронией, чтобы показать, что вы женщина самокритичная и прекрасно осознаете, что вы не ангел. "Да, у меня есть недостатки, - можно признаться с легкой улыбкой. - А у кого их нет? Пусть первым бросит камень, кто сам идеален. Я женщина, и у меня типичные недостатки, присущие женщине, но ведь именно этим она интересна мужчине, не так ли?". Этим самым вы не только продемонстрируете, что вы умеете реально оценивать себя, но и заставите мужчину признать, что вы, как женщина, имеет право на недостатки, а вы действительно имеете на них право, уже по принадлежности к своему полу.</w:t>
      </w:r>
    </w:p>
    <w:p>
      <w:pPr>
        <w:pStyle w:val="Normal"/>
        <w:spacing w:before="280" w:after="280"/>
        <w:jc w:val="both"/>
        <w:rPr/>
      </w:pPr>
      <w:r>
        <w:rPr/>
        <w:t>Михаил Жванецкий говорил: "У женщин нет недостатков, у них есть только особенности". Он умница, истинный джентльмен и знаток женщин и, конечно же, он совершенно прав. Хотя он кокетничает, что давно ушел из "большого секса", но не думаю, что это так - когда мужчина так улыбается и сохраняет неиссякаемое чувство юмора, до статуса "сексуального пенсионера" ему ещё далеко. Женщин он знает достаточно хорошо и всегда корректен в отношении представительниц слабого пола. А мнение истинного ценителя женщин тем более ценно.</w:t>
      </w:r>
    </w:p>
    <w:p>
      <w:pPr>
        <w:pStyle w:val="Normal"/>
        <w:spacing w:before="280" w:after="280"/>
        <w:jc w:val="both"/>
        <w:rPr/>
      </w:pPr>
      <w:r>
        <w:rPr/>
        <w:t>Учтите это и относитесь к себе как к женщине с особенностями, а не как к имеющей недостатки. Лишь люди, относящиеся к себе без самоуважения, позволяют себе отрицательно высказываться о себе.</w:t>
      </w:r>
    </w:p>
    <w:p>
      <w:pPr>
        <w:pStyle w:val="Normal"/>
        <w:spacing w:before="280" w:after="280"/>
        <w:jc w:val="both"/>
        <w:rPr/>
      </w:pPr>
      <w:r>
        <w:rPr/>
        <w:t>Итак - прочь все негативные мысли о себе. О себе можно думать и говорить только хорошо. Так что следующий этап - научиться думать и говорить о себе только хорошее. Для начала вспомните обо всех своих положительных качествах. Наверняка они у вас есть, не бывает так, что человек состоит сплошь из одних недостатков.</w:t>
      </w:r>
    </w:p>
    <w:p>
      <w:pPr>
        <w:pStyle w:val="Normal"/>
        <w:spacing w:before="280" w:after="280"/>
        <w:jc w:val="both"/>
        <w:rPr/>
      </w:pPr>
      <w:r>
        <w:rPr/>
        <w:t>Сядьте перед зеркалом, рассмотрите себя, вспоминайте о себе все хорошее и говорите о себе это вслух, например: "Я хорошая хозяйка и кулинарка, у меня удачно получаются пироги, а мой салат "Оливье" - просто объеденье, дома у меня идеальная чистота, у меня хороший вкус, я умею одеваться скромно, но элегантно, я бережлива, не транжирю деньги зря, я добрая и душевная, ко мне всегда обращаются за советом и помощью, я не завистлива, отзывчива, у меня есть чувство юмора, я много читала, много знаю и могу быть интересной рассказчицей, у меня сохранилась хорошая фигура (если нет - опустите этот пункт, но не фиксируйтесь на этом, так как это совершенно неважно), у меня высокая грудь хорошей формы или просто большая грудь, что для многих мужчин весьма эротично (если ваша грудь вам пока не очень нравится, тоже опустите этот пункт, но не "зацикливайтесь" на нем), ноги у меня сохранили свою стройность (или тонкие щиколотки, если ваши ноги вам не нравятся, но только не говорите этого самой себе, - а вдруг мужчинам понравятся именно ваши ноги!), у меня тонкие пальцы, ногти хорошей формы (всегда следите, чтобы руки и ногти были ухожены - мужчины обращают на это внимание, многие терпеть не могут яркий лак и очень длинные ногти, но хотят, чтобы ногти женщины были аккуратными), у меня красивый цвет глаз (серый, зеленоватый, карий, голубой и так далее), хотя глаза не очень большие, но выразительные, у меня красивые губы и зубы, густые волосы, кожа сохранила свою свежесть, - и так далее, переберите все, что есть в вас хорошего по отдельности, даже если вы считаете, что в целом ваша внешность "не очень". Но ещё раз повторю: забудьте прежнее "критиканство" в собственный адрес - и в отношении внешности, и в отношении ваших личностных качеств. О себе все только хорошее!</w:t>
      </w:r>
    </w:p>
    <w:p>
      <w:pPr>
        <w:pStyle w:val="Normal"/>
        <w:spacing w:before="280" w:after="280"/>
        <w:jc w:val="both"/>
        <w:rPr/>
      </w:pPr>
      <w:r>
        <w:rPr/>
        <w:t>Повторяйте такой аутотренинг каждый день. Можете просидеть перед зеркалом хоть весь вечер. Со временем вы сможете находить в себе все больше и больше достоинств и сами удивитесь - как же другие не замечают, что вы настоящий кладезь добродетелей?! Ответ прост - вы сами не давали им такой возможности, оценивая себя негативно и внушали другим людям то же самое. Они смотрели на вас вашими же глазами, по вашему собственному "рецепту" с отрицательным радикалом. А теперь, изменив отношение к себе, вы дадите возможность окружающим взглянуть на себя иначе. Донесите все свои достоинства до сведения окружающих. Чем больше вы будете говорить о себе хорошо, тем больше в это поверят все остальные. Есть множество людей, которые сами создали о себе миф, в который все верят, - действует эффект внушения.</w:t>
      </w:r>
    </w:p>
    <w:p>
      <w:pPr>
        <w:pStyle w:val="Normal"/>
        <w:spacing w:before="280" w:after="280"/>
        <w:jc w:val="both"/>
        <w:rPr/>
      </w:pPr>
      <w:r>
        <w:rPr/>
        <w:t>Помните фильм "Самая обаятельная и привлекательная", где героиня Татьяны Васильевой учила свою подопечную внушать себе: "Я самая обаятельная и привлекательная, мужчины от меня без ума…" и так далее. Это называется аутотренингом (то есть, самотренинг, от слов "аутос" - сам, "тренинг" - тренировка). В фильме он преподается в ироническом ключе, поскольку это комедия, а жаль. На самом деле аутотренинг оказывает мощное воздействие на психику. Путем самовнушения человек приобретает убежденность в наличии у себя достоинств и избавляется от многих проблем. Но, конечно, аутотренинг не проводится в таком примитивно-утрированном варианте: "Я самая-самая…, мужчины от меня без ума", поскольку у любого нормального человека столь явное преувеличение вызовет психологическое отторжение. Аутотрениг - это более мягкое, постепенное и адекватное самовнушение, основанное на реальной оценке личностных качеств, а не превозношении их в превосходной степени. Он обычно проводится по определенной методике, индивидуальной для каждого человека, в зависимости от его проблем.</w:t>
      </w:r>
    </w:p>
    <w:p>
      <w:pPr>
        <w:pStyle w:val="Normal"/>
        <w:spacing w:before="280" w:after="280"/>
        <w:jc w:val="both"/>
        <w:rPr/>
      </w:pPr>
      <w:r>
        <w:rPr/>
        <w:t>Для того, чтобы заниматься аутотренингом, запишите все хорошее о себе в тетрадь или на магнитофон. Составьте перечень собственных привлекательных качеств характера, внешности, все ваши достижения, таланты и способности, - и постоянно заглядывайте в этот список. Повторяйте его каждый день, обязательно вслух, чтобы привыкнуть произносить о себе фразы, характеризующие вас положительно. По мере того, как вспомните о себе ещё что-то хорошее, дополняйте свой список.</w:t>
      </w:r>
    </w:p>
    <w:p>
      <w:pPr>
        <w:pStyle w:val="Normal"/>
        <w:spacing w:before="280" w:after="280"/>
        <w:jc w:val="both"/>
        <w:rPr/>
      </w:pPr>
      <w:r>
        <w:rPr/>
        <w:t>Спросите свою маму мнение о себе, что она считает положительным в вас, и дополните этим перечень ваших достоинств. Если у вас есть близкая подруга, спросите её о том же, но здесь будьте настороже и не забывайте о женской зависти и коварстве. Вполне возможно, ваша подруга будет к вам излишне критична и ничего положительного в ваш адрес из себя не "выдавит", а с извиняющейся улыбкой скажет что-нибудь вроде: "Прости, но ничего не приходит в голову".</w:t>
      </w:r>
    </w:p>
    <w:p>
      <w:pPr>
        <w:pStyle w:val="Normal"/>
        <w:spacing w:before="280" w:after="280"/>
        <w:jc w:val="both"/>
        <w:rPr/>
      </w:pPr>
      <w:r>
        <w:rPr/>
        <w:t>В этом случае вам следует пересмотреть свои взгляды в отношении такой подруги и никогда не поверять ей своих секретов, а тем более, сомнений, - она к вам недоброжелательно настроена. Чтобы избежать этого, можно усыпить её бдительность, предложив поиграть в такую игру - вы пишете список её достоинств, а она - ваших. Тут уж надо быть распоследней завистницей с черной душой, чтобы не написать о самой близкой подруге ничего хорошего! Зачем же тогда она с вами общается, если вы "ходячая коллекция" одних недостатков?! Но и вы проявите доброту и широту души и напишите множество достоинств вашей подруги, - может быть, это заставит её устыдится. Но если ваша подруга напишет о вас то, что вы сами ещё не включили в свой список ваших достоинств, или то, что в списке уже фигурирует, - то это означает, что у вас есть несомненные положительные качества, а возможно, вы ещё и не все знаете или недооцениваете.</w:t>
      </w:r>
    </w:p>
    <w:p>
      <w:pPr>
        <w:pStyle w:val="Normal"/>
        <w:spacing w:before="280" w:after="280"/>
        <w:jc w:val="both"/>
        <w:rPr/>
      </w:pPr>
      <w:r>
        <w:rPr/>
        <w:t>Повторяйте свой расширенный и дополненный список как можно чаще, лучше ежедневно или при каждом случае, когда вы испытываете сомнения в себе. Чем больше вы будете его повторять, тем больше сами во все поверите и со временем полностью преодолеете дурную привычку судить о себе, своих поступках и качествах характера отрицательно.</w:t>
      </w:r>
    </w:p>
    <w:p>
      <w:pPr>
        <w:pStyle w:val="Normal"/>
        <w:spacing w:before="280" w:after="280"/>
        <w:jc w:val="both"/>
        <w:rPr/>
      </w:pPr>
      <w:r>
        <w:rPr/>
        <w:t>Все, что вы сделали за день или за неделю хорошего для других людей, - тоже вносите в этот список. Мы богаты не только нашими положительными качествами, но и тем добром, которое делаем людям. Длинный список добрых дел ещё больше укрепит вас в мнении, что вы - добрый человек, а доброта - самое ценное качество в женщине, очень привлекательное для мужчин.</w:t>
      </w:r>
    </w:p>
    <w:p>
      <w:pPr>
        <w:pStyle w:val="Normal"/>
        <w:spacing w:before="280" w:after="280"/>
        <w:jc w:val="both"/>
        <w:rPr/>
      </w:pPr>
      <w:r>
        <w:rPr/>
        <w:t>Всегда, когда мужчины говорят о женщине, которую им хотелось бы видеть в качестве постоянной спутницы жизни (а не только в постели), мужчины обязательно хотят, чтобы она была доброй, и не забывают об этом упомянуть, а ноги, фигура, глаза и прочее, - это уже не столь важно. Ни разу я не слышала от мужчины, что он хотел бы, чтобы его женщина была злюкой. Нет хуже недостатка для мужчины, чем злая женщина. Даже недостаток ума они готовы простить, но только не злость. "Она глупенькая дурашка, но добрая", - говорят они даже о женщине, явно не блещущей интеллектом.</w:t>
      </w:r>
    </w:p>
    <w:p>
      <w:pPr>
        <w:pStyle w:val="Normal"/>
        <w:spacing w:before="280" w:after="280"/>
        <w:jc w:val="both"/>
        <w:rPr/>
      </w:pPr>
      <w:r>
        <w:rPr/>
        <w:t>Когда вы приобретете способность говорить о себе хорошо наедине с собой, пора выходить на широкую аудиторию, чтобы уметь легко и без смущения говорить с посторонними людьми о себе только в положительном ключе.</w:t>
      </w:r>
    </w:p>
    <w:p>
      <w:pPr>
        <w:pStyle w:val="Normal"/>
        <w:spacing w:before="280" w:after="280"/>
        <w:jc w:val="both"/>
        <w:rPr/>
      </w:pPr>
      <w:r>
        <w:rPr/>
        <w:t>Для начала можете потренироваться на своей маме или подруге, как бы невзначай сказав о себе несколько лестных фраз, потом в своем профессиональном коллективе, потом в присутствии всех ваших знакомых и подруг. Создавайте о себе положительное впечатление у всех людей, с которыми общаетесь.</w:t>
      </w:r>
    </w:p>
    <w:p>
      <w:pPr>
        <w:pStyle w:val="Normal"/>
        <w:spacing w:before="280" w:after="280"/>
        <w:jc w:val="both"/>
        <w:rPr/>
      </w:pPr>
      <w:r>
        <w:rPr/>
        <w:t>Вы уже очень скоро убедитесь, как изменится к вам отношение окружающих. Со временем это дойдет и до ушей того человека, который вам нравится, а если такого пока на примете нет, то не беспокойтесь, - кому надо, - тот услышит.</w:t>
      </w:r>
    </w:p>
    <w:p>
      <w:pPr>
        <w:pStyle w:val="Normal"/>
        <w:spacing w:before="280" w:after="280"/>
        <w:jc w:val="both"/>
        <w:rPr/>
      </w:pPr>
      <w:r>
        <w:rPr/>
        <w:t>Если в вашем окружении есть человек, который лишает вас уверенности в себе, например, язвит в ваш адрес, нелестно отзывается о вас, распускает сплетни, клевещет на вас, оскорбляет за глаза или в глаза, несправедливо критикует, - ни в коем случае не миритесь с таким положением вещей. Это снизит вашу самооценку и не даст вам уважения окружающих. Буддийская мудрость гласит: "Он обидел меня, он восторжествовал надо мною, он поработил меня", - не давайте в себе убежища таким помыслам".</w:t>
      </w:r>
    </w:p>
    <w:p>
      <w:pPr>
        <w:pStyle w:val="Normal"/>
        <w:spacing w:before="280" w:after="280"/>
        <w:jc w:val="both"/>
        <w:rPr/>
      </w:pPr>
      <w:r>
        <w:rPr/>
        <w:t>Не бойтесь поговорить с недоброжелетелем откровенно, меняйте ситуацию кардинально. Дождитесь, когда вы останетесь наедине и прямо спросите его (ее), чем вызвано такое негативное отношение - лично вы ему неприятны или он(а) просто злой и недоброжелательный человек?</w:t>
      </w:r>
    </w:p>
    <w:p>
      <w:pPr>
        <w:pStyle w:val="Normal"/>
        <w:spacing w:before="280" w:after="280"/>
        <w:jc w:val="both"/>
        <w:rPr/>
      </w:pPr>
      <w:r>
        <w:rPr/>
        <w:t>Никогда не бойтесь дать понять кому бы то ни было, хоть мужчине, хоть женщине, хоть вашему начальнику, что вы не собираетесь безропотно терпеть такое отношение, даже если до этого многие годы с этим мирились. Можете сказать, что долгое время вы молчали не потому, что готовы проглотить любую обиду, а лишь рассчитывая на её (его) благородство и надеясь, что он(а) сам(а) поймет, что ведет себя бестактно. Не бойтесь резких выражений, вы же не скандалите, а парируете её (его) нелестные высказывания и в целом непорядочное поведение. Но ни в коем случае не повышайте голоса и уж тем более, не позволяйте себе растеряться или заплакать, если в ответ услышите поток оскорблений.</w:t>
      </w:r>
    </w:p>
    <w:p>
      <w:pPr>
        <w:pStyle w:val="Normal"/>
        <w:spacing w:before="280" w:after="280"/>
        <w:jc w:val="both"/>
        <w:rPr/>
      </w:pPr>
      <w:r>
        <w:rPr/>
        <w:t>Знайте - у этого человека масса личностных проблем, так как только слабые, неуверенные в себе и закомплексованные люди завидуют, сплетничают, подличают и поливают других грязью. Можете все это ей (ему) высказать в тех же самых выражениях, какие здесь приведены, можете даже сослаться на меня и порекомендовать ей (ему) обратиться со своими проблемами к психиатру, так как ему не повредит помощь профессионала.</w:t>
      </w:r>
    </w:p>
    <w:p>
      <w:pPr>
        <w:pStyle w:val="Normal"/>
        <w:spacing w:before="280" w:after="280"/>
        <w:jc w:val="both"/>
        <w:rPr/>
      </w:pPr>
      <w:r>
        <w:rPr/>
        <w:t>Твердо скажите, что больше не потрепите в свой адрес подобных высказываний, а если это ещё повторится, то пусть пеняет на себя, у вас в запасе тоже есть, что о ней (о нем) сказать, и вы заявите об этом во всеуслышание. Такие люди обычно трусливы, и подобной угрозы может оказаться вполне достаточно, чтобы он(а) от вас отстал(а). А чтобы закрепить свою победу, можете вскользь упомянуть в присутствии ваших общих знакомых, что поставили её (его) на место. Такие люди из-за своей мелкой, завистливой, подловатой душонки обычно бывают диффузно недоброжелательны ко всем людям, поэтому наверняка найдутся и другие обиженные на неё (него), и вы обретете их моральную поддержку и уважение окружающих. А заодно и приобретете ещё большую уверенность в себе.</w:t>
      </w:r>
    </w:p>
    <w:p>
      <w:pPr>
        <w:pStyle w:val="Normal"/>
        <w:spacing w:before="280" w:after="280"/>
        <w:jc w:val="both"/>
        <w:rPr/>
      </w:pPr>
      <w:r>
        <w:rPr/>
        <w:t>И впредь никогда и никому не позволяйте плохо обращаться с вами, сразу ставьте его на место, даже если это ваш любимый. Спокойно и твердо скажите: "Больше ты никогда не повторишь таких слов (этого не сделаешь). Я не позволю тебе так со мной обращаться. Если ты этого не учтешь - пеняй на себя. Я с таким положением вещей мириться не намерена". Не бойтесь его обидеть, на такие слова мужчины никогда не обижаются, они ещё больше будут вас уважать.</w:t>
      </w:r>
    </w:p>
    <w:p>
      <w:pPr>
        <w:pStyle w:val="Normal"/>
        <w:spacing w:before="280" w:after="280"/>
        <w:jc w:val="both"/>
        <w:rPr/>
      </w:pPr>
      <w:r>
        <w:rPr/>
        <w:t>Мужчины всегда воюют, соперничают, борются за лидерство. Нормальные мужчины, конечно, а не слабаки. В душе каждый хочет даже немного повоевать в настоящей войне и стать героем, так как даже взрослый мужчина в самых тайниках души остается немного мальчишкой. Но раз уж нельзя повоевать, то они реализуют свою агрессивность в спортивных состязаниях, в бизнесе (а это тоже риск и состязание), в спорах. Мужчина стремится к лидерству. Он может подавить слабого, но сильного противника уважает и ценит.</w:t>
      </w:r>
    </w:p>
    <w:p>
      <w:pPr>
        <w:pStyle w:val="Normal"/>
        <w:spacing w:before="280" w:after="280"/>
        <w:jc w:val="both"/>
        <w:rPr/>
      </w:pPr>
      <w:r>
        <w:rPr/>
        <w:t>Отношения между мужчиной и женщиной - это тоже постоянна борьба. Это только внешне кажется, что у любящей пары тишь да благодать, и они воркуют, как голубки. Незаметное соперничество - кто главный? - происходит постоянно.</w:t>
      </w:r>
    </w:p>
    <w:p>
      <w:pPr>
        <w:pStyle w:val="Normal"/>
        <w:spacing w:before="280" w:after="280"/>
        <w:jc w:val="both"/>
        <w:rPr/>
      </w:pPr>
      <w:r>
        <w:rPr/>
        <w:t>Вспомните старинный обычай - когда жених и невеста после бракосочетания входят в свой будущий дом, тот, кто первым ступит на порог, тот и будет главным в семье. А опытные мамы учили своих дочерей, чтобы те не терялись и быстрее супруга ступили на порог. То есть, даже в старину существовало соперничество, хотя и был патриархальный уклад. А теперь и подавно.</w:t>
      </w:r>
    </w:p>
    <w:p>
      <w:pPr>
        <w:pStyle w:val="Normal"/>
        <w:spacing w:before="280" w:after="280"/>
        <w:jc w:val="both"/>
        <w:rPr/>
      </w:pPr>
      <w:r>
        <w:rPr/>
        <w:t>Так что вы должны твердо уяснить себе, что вы с вашим партнером будете соперничать всегда, в течение всего времени, пока вы вместе. Казалось бы - какое может быть соперничество между мужчиной и женщиной, они же половинки одного целого? Ан нет, не совсем так. Вопрос - кто главный? - всегда будет сопутствовать вашим взаимоотношениям с мужчинами.</w:t>
      </w:r>
    </w:p>
    <w:p>
      <w:pPr>
        <w:pStyle w:val="Normal"/>
        <w:spacing w:before="280" w:after="280"/>
        <w:jc w:val="both"/>
        <w:rPr/>
      </w:pPr>
      <w:r>
        <w:rPr/>
        <w:t>Конечно, это не соперничество в прямом смысле, оно неявное. Здесь каждый лишь отстаивает свои права и одновременно с этим требует себе определенных льгот и поблажек. Поэтому, чтобы добиться уважения мужчины, никогда не уступайте ему пальму первенства без боя, отстаивайте свою независимость и требуйте уважения ваших прав. Чем больше вы отвоюете себе прав, тем больше он вас будет ценить и уважать. Мужчины всегда уважают сильного партнера, а не слабого, даже если очень хотят победить. В борьбе с сильным партнером мужчина самоутверждается и выглядит ещё более сильным. Так что учитесь быть своему мужчине достойной партнершей.</w:t>
      </w:r>
    </w:p>
    <w:p>
      <w:pPr>
        <w:pStyle w:val="Normal"/>
        <w:spacing w:before="280" w:after="280"/>
        <w:jc w:val="both"/>
        <w:rPr/>
      </w:pPr>
      <w:r>
        <w:rPr/>
        <w:t>Это общий принцип ваших взаимоотношений, а что касается конкретной проблемы, то никогда не спускайте мужчине ни одного ехидного или негативного замечания в свой адрес и тут же парируйте удар, но не по принципу: "Сам дурак", а логически.</w:t>
      </w:r>
    </w:p>
    <w:p>
      <w:pPr>
        <w:pStyle w:val="Normal"/>
        <w:spacing w:before="280" w:after="280"/>
        <w:jc w:val="both"/>
        <w:rPr/>
      </w:pPr>
      <w:r>
        <w:rPr/>
        <w:t>Например, мужчина позволил себе пренебрежительно отозваться о вашем высказывании на какую-то тему: "Да что ты в этом понимаешь?!…". Докажите ему не только, что вы не хуже его знаете эту тему, но что и он порой судит о некоторых вещах весьма поверхностно. Но никогда не используйте оскорбительных выражений. С мужчинами нужно играть по их правилам - только логика, доводы, анализ и убеждение.</w:t>
      </w:r>
    </w:p>
    <w:p>
      <w:pPr>
        <w:pStyle w:val="Normal"/>
        <w:spacing w:before="280" w:after="280"/>
        <w:jc w:val="both"/>
        <w:rPr/>
      </w:pPr>
      <w:r>
        <w:rPr/>
        <w:t>Если ваш партнер не дурак, он поймет, что вы правы, и впредь не будет с вами спорить или сомневаться в вашей правоте. А с дураком вообще лучше не иметь дела, такой спутник жизни вам не нужен, даже если он писаный красавец. Под "дураком" подразумевается не человек невысокого интеллекта, а твердолобый, ограниченный, не поддающийся переубеждению логическими доводами. Чем отличается дурак от умного? Умный может признать себя "дураком", если вы сумеете его в этом убедить (что вряд ли), дурак же никогда этого не признает, вы хоть в лепешку расшибитесь. Он твердо убежден, что всегда и во всем прав и что он умный. Почему? Да потому, что он дурак.</w:t>
      </w:r>
    </w:p>
    <w:p>
      <w:pPr>
        <w:pStyle w:val="Normal"/>
        <w:spacing w:before="280" w:after="280"/>
        <w:jc w:val="both"/>
        <w:rPr/>
      </w:pPr>
      <w:r>
        <w:rPr/>
        <w:t>Да и вообще с неумным мужчиной я бы не советовала вам иметь дело. Он ощущает себя неполноценным, отсюда его злость на весь мир и стремление самоутвердиться любыми способами. Мужчина с комплексами - это всегда плохой спутник в жизни. Он сам себя не любит и на других свое негативное отношение распространяет.</w:t>
      </w:r>
    </w:p>
    <w:p>
      <w:pPr>
        <w:pStyle w:val="Normal"/>
        <w:spacing w:before="280" w:after="280"/>
        <w:jc w:val="both"/>
        <w:rPr/>
      </w:pPr>
      <w:r>
        <w:rPr/>
        <w:t>Каждый день, по крупицам воспитывайте в себе самоуважение и уверенность в себе. Учитесь отстаивать свои права и требовать, настаивать на своем, если уверены, что вы правы. Учитесь и отказывать, если это в чем-то ущемляет ваши интересы, если вы не можете или не хотите исполнить чью-то просьбу. "Наши проблемы в то, что мы слишком быстро говорим "Да" и слишком медленно решаемся сказать "Нет", - это одно из следствий "Закона Мерфи". Хотя это "закон" имеет шутливый оттенок, но в нем можно почерпнуть для себя очень много полезного. Загляните в конец книги, там в приложении приведен этот "закон" и выводы из него. Заодно и посмеетесь.</w:t>
      </w:r>
    </w:p>
    <w:p>
      <w:pPr>
        <w:pStyle w:val="Normal"/>
        <w:spacing w:before="280" w:after="280"/>
        <w:jc w:val="both"/>
        <w:rPr/>
      </w:pPr>
      <w:r>
        <w:rPr/>
        <w:t>Никогда никому не угождайте и не старайтесь приспособиться в ущерб вашим интересам и желаниям или если у вас это вызывает внутреннее сопротивление и противоречит вашим принципам. Это не означает, что не нужно быть гибкой. Однако гибкость - это тактический ход, позволяющий женщине найти компромисс в трудной ситуации, но лишь для того, чтобы все равно повернуть ситуацию в благоприятное для себя русло. Нужно быть и хитрой, и гибкой, но не угодничать и не приспосабливаться в ущерб себе.</w:t>
      </w:r>
    </w:p>
    <w:p>
      <w:pPr>
        <w:pStyle w:val="Normal"/>
        <w:spacing w:before="280" w:after="280"/>
        <w:jc w:val="both"/>
        <w:rPr/>
      </w:pPr>
      <w:r>
        <w:rPr/>
        <w:t>Некоторые женщины с заниженной самооценкой ищут утешения в любви и полагают, что в партнере найдут понимание и душевную теплоту. Они отдают любимому всю душу, всю нежность, но не умеют поставить себя на должную высоту и в конце концов бывают разочарованы и несчастны. Жизнь - это борьба за свои права, в том числе и в отношениях с любимым, - не забывайте этого!</w:t>
      </w:r>
    </w:p>
    <w:p>
      <w:pPr>
        <w:pStyle w:val="Normal"/>
        <w:spacing w:before="280" w:after="280"/>
        <w:jc w:val="both"/>
        <w:rPr/>
      </w:pPr>
      <w:r>
        <w:rPr/>
        <w:t>Никогда не поддерживайте дружбу или любовный роман, в которых вы не на равных, когда вами манипулируют, используют вас, а тем более унижают. Научитесь либо заставить подругу или возлюбленного считаться с вами, откровенно поговорив и твердо настояв на уважении своих прав, либо откажитесь от общения с таким человеком.</w:t>
      </w:r>
    </w:p>
    <w:p>
      <w:pPr>
        <w:pStyle w:val="Normal"/>
        <w:spacing w:before="280" w:after="280"/>
        <w:jc w:val="both"/>
        <w:rPr/>
      </w:pPr>
      <w:r>
        <w:rPr/>
        <w:t>Унизительные, неравноправные отношения ничего вам не дадут, кроме горя, обиды, уязвленного самолюбия и потери самоуважения. А человек, лишенный самоуважения - мишень для использования его в чьих-то интересах и потребительского отношения. Вы можете быть очень доброй и мягкой женщиной, можете искать в людях ответной доброты, участия и понимания, но вряд ли найдете его, если не будете уважать себя сами и не добьетесь уважения окружающих.</w:t>
      </w:r>
    </w:p>
    <w:p>
      <w:pPr>
        <w:pStyle w:val="Normal"/>
        <w:spacing w:before="280" w:after="280"/>
        <w:jc w:val="both"/>
        <w:rPr/>
      </w:pPr>
      <w:r>
        <w:rPr/>
        <w:t>Работая над собой, вы реально сможете повысить свою самооценку. В любом деле, даже вне отношений с мужчинами, старайтесь всегда добиваться намеченной цели, планомерно и последовательно. Ставьте перед собой реальную и вполне достижимую задачу, которая вам по силам (но оцените их объективно и не преуменьшайте своих возможностей!), наметьте четкий план действий и заставляйте себя неотступно ему следовать, даже если иногда нападает хандра, лень и неверие в собственные силы. Отметайте от себя все негативные мысли, что у вас опять ничего не получится. Все получится. Не получается только у тех, кто ничего не делает. Кто хочет, тот делает, а кто не хочет, - тот ищет себе оправданий.</w:t>
      </w:r>
    </w:p>
    <w:p>
      <w:pPr>
        <w:pStyle w:val="Normal"/>
        <w:spacing w:before="280" w:after="280"/>
        <w:jc w:val="both"/>
        <w:rPr/>
      </w:pPr>
      <w:r>
        <w:rPr/>
        <w:t>Верить в себя, в свои возможности - это половина успеха в любом начинании. Вы сами именно тот человек, который может и должен изменить себя и свою жизнь. Никто не даст вам "палочку-выручалочку" и не решит за вас ваши проблемы - "ни колдунья", ни Всевышний, ни подруга, ни ваши родители, ни ваш близкий человек. Каждый человек в этом мире справляется со всем сам. Поддержка других тоже нужна, но лишь поддержка, а все остальное человек должен делать сам. Только вы сами можете открыть новые горизонты в жизни, найдете свой путь, решите свои проблемы и сможете реализовать свои возможности. Даже психиатр за вас ничего не сделает, если вы сами будете пассивны. Он вам поможет, подскажет, поддержит, направит, а в свободном плавании вы будете уже сами. Невозможно предусмотреть все житейские ситуации, которые у вас могут возникнуть, но научить вас правильно оценивать их и адекватно (правильно) реагировать на неприятности и жизненные невзгоды, - профессионал может. Но лишь при вашем активном желании и стремлении работать над собой. Это больше обучение, а не готовые рецепты на все случаи жизни.</w:t>
      </w:r>
    </w:p>
    <w:p>
      <w:pPr>
        <w:pStyle w:val="Normal"/>
        <w:spacing w:before="280" w:after="280"/>
        <w:jc w:val="both"/>
        <w:rPr/>
      </w:pPr>
      <w:r>
        <w:rPr/>
        <w:t>В любой ситуации активно ищите выхода, переключайтесь на другое. Не застревайте на своих неприятностях и отрицательных эмоциях, отметайте негативные эмоции, ищите отдушину. Вас обидел любимый, бросил, изменил? Возьмите билет на любой ближайший рейс и летите в другой город, купите путевку на курорт, где вы сможете развеяться и отдохнуть. Нет денег? Неправда, при желании всегда можно найти, занять у знакомых или родных. Вы очень мало зарабатываете и боитесь, что вам нечем будет отдавать долг? Значит, вы сами уже сознаете, что пора кардинально менять свою жизнь, хватит жить на нищенскую зарплату и ждать у моря погоды. Сейчас все, кто хочет заработать, - могут это сделать, а все остальные просто оправдывают свою лень и жалуются. Вернетесь с новыми силами и в хорошем настроении, заработаете и отдадите долги. А заодно и пересмотрите свои отношения с любимым - а стоит ли он того, чтобы по нему страдать и все ему прощать? У вас ещё все впереди, сколько бы вам не было лет, и в любом возрасте можно устроить свою жизнь, конечно, если не хныкать и не ждать, что придет "добрый дядя" и принесет вам суженого на "блюдечке с голубой каемочкой"</w:t>
      </w:r>
    </w:p>
    <w:p>
      <w:pPr>
        <w:pStyle w:val="Normal"/>
        <w:spacing w:before="280" w:after="280"/>
        <w:jc w:val="both"/>
        <w:rPr/>
      </w:pPr>
      <w:r>
        <w:rPr/>
        <w:t>Смена обстановки и новые впечатления - замечательное "лекарство" от многих любовных разочарований.</w:t>
      </w:r>
    </w:p>
    <w:p>
      <w:pPr>
        <w:pStyle w:val="Normal"/>
        <w:spacing w:before="280" w:after="280"/>
        <w:jc w:val="both"/>
        <w:rPr/>
      </w:pPr>
      <w:r>
        <w:rPr/>
        <w:t>У одной моей приятельницы несколько лет назад сложился полный "раскардан" в личной жизни. С любовником она на грани разрыва, у него появилась молоденькая "пассия", с мужем давно все плохо. Но стало ещё хуже. Раньше он, по крайней мере, не знал о любовнике, а когда она стала по ночам звонить ему и рыдать в трубку: "Зачем ты меня бросаешь?", - муж узнал "приятную" новость про свои рога. Родители тоже на неё напустились: "Ты почему так себя ведешь? О ребенке совсем забыла, все бы тебе гулять, - уже не девочка!" На работе тоже плохо, так как ей не до работы, она все запустила, и ей все время делают замечания. В общем, пора намыливать веревку и искать ближайший крюк.</w:t>
      </w:r>
    </w:p>
    <w:p>
      <w:pPr>
        <w:pStyle w:val="Normal"/>
        <w:spacing w:before="280" w:after="280"/>
        <w:jc w:val="both"/>
        <w:rPr/>
      </w:pPr>
      <w:r>
        <w:rPr/>
        <w:t>Она же поступила мудро - сказала всем: "А пошли вы все!..", - и купила на недельку недорогую путевку в круиз. За это время и муж, и любовник "пришли в чувство". Любовник каялся, что он "больше не будет", но она сказала: "А больше и не надо. Я с тобой связалась не для того, чтобы плакать. Так что - прощай". Муж, поняв, что он её теряет, тоже спохватился и запел по-другому: "Вернись, я все прощу!". Она ему ответила, что развод назревал уже давно, и это лишь повод. Так что она в его "прощении" не нуждается. Может прощать, может не прощать, но она подает на развод. Тут уж он всерьез перепугался. Одно дело, когда она "погуляла", а он проявил широту души и "милостиво простил" неверную жену, а другое дело, она от него уходит, да не к любовнику, а просто уходит и больше жить с ним не хочет.</w:t>
      </w:r>
    </w:p>
    <w:p>
      <w:pPr>
        <w:pStyle w:val="Normal"/>
        <w:spacing w:before="280" w:after="280"/>
        <w:jc w:val="both"/>
        <w:rPr/>
      </w:pPr>
      <w:r>
        <w:rPr/>
        <w:t>С тех пор прошло четыре года. Она до сих пор живет с тем же мужем и все у них наладилось. Муж "вспомнил", что у него есть семья и определенные обязательства и все стало на свои места. Она ему не изменяет и изменять не собирается. Так что даже у плохих ситуаций бывает счастливый конец.</w:t>
      </w:r>
    </w:p>
    <w:p>
      <w:pPr>
        <w:pStyle w:val="Normal"/>
        <w:spacing w:before="280" w:after="280"/>
        <w:jc w:val="both"/>
        <w:rPr/>
      </w:pPr>
      <w:r>
        <w:rPr/>
        <w:t>Аутотренинг и ваш новый настрой вам пригодится всегда, в любом деле, в отношениях с людьми, коллегами, мужчинами.</w:t>
      </w:r>
    </w:p>
    <w:p>
      <w:pPr>
        <w:pStyle w:val="Normal"/>
        <w:spacing w:before="280" w:after="280"/>
        <w:jc w:val="both"/>
        <w:rPr/>
      </w:pPr>
      <w:r>
        <w:rPr/>
        <w:t>Возьмите себе за правило говорить себе: "Я со всем справлюсь сама", "Я могу многое, а могу научиться ещё большему", "Нет безвыходных ситуаций, просто я ещё не нашла выход, но буду целенаправленно искать его и непременно найду", "Даже если я ошибусь, я не буду раскисать и жаловаться, я мобилизуюсь и учту свои ошибки, чтобы впредь никогда не повторять их". Повторяйте этот аутотренинг постоянно, а особенно когда складывается трудная ситуация.</w:t>
      </w:r>
    </w:p>
    <w:p>
      <w:pPr>
        <w:pStyle w:val="Normal"/>
        <w:spacing w:before="280" w:after="280"/>
        <w:jc w:val="both"/>
        <w:rPr/>
      </w:pPr>
      <w:r>
        <w:rPr/>
        <w:t>Целеустремленный и настойчивый человек всегда привлекателен для окружающих, человек, у которого есть цель - достоин уважения.</w:t>
      </w:r>
    </w:p>
    <w:p>
      <w:pPr>
        <w:pStyle w:val="Normal"/>
        <w:spacing w:before="280" w:after="280"/>
        <w:jc w:val="both"/>
        <w:rPr/>
      </w:pPr>
      <w:r>
        <w:rPr/>
        <w:t>А на женскую зависть не обращайте внимания. Никогда не позволяйте ни одной завистнице испортить вам настроение, просто не берите в голову её слова. Женская зависть не имеет границ. Как только вы измените стереотип своего поведения, найдутся желающие вас уколоть и ехидно заметить: "Что это ты так вырядилась и все молодишься, - в твоем-то возрасте?". Знайте, что это все от зависти. Если такое произойдет, значит, "процесс пошел" и изменения стали заметны окружающим.</w:t>
      </w:r>
    </w:p>
    <w:p>
      <w:pPr>
        <w:pStyle w:val="Normal"/>
        <w:spacing w:before="280" w:after="280"/>
        <w:jc w:val="both"/>
        <w:rPr/>
      </w:pPr>
      <w:r>
        <w:rPr/>
        <w:t>Много лет назад я была в командировке и жила в одном номере с дамой моего возраста, которая ходила в одном и том же мешковатом платье неопределенного цвета, хотя материальные возможности позволяли ей нормально одеваться, с "вдовьим" пучком на голове, что делало её похожей на школьную учительницу 50-х годов. Внешне - типичная старая дева с поджатыми губами, вечно всем недовольная и всех осуждающая.</w:t>
      </w:r>
    </w:p>
    <w:p>
      <w:pPr>
        <w:pStyle w:val="Normal"/>
        <w:spacing w:before="280" w:after="280"/>
        <w:jc w:val="both"/>
        <w:rPr/>
      </w:pPr>
      <w:r>
        <w:rPr/>
        <w:t>Как-то раз, когда я перед своим докладом лежала в номере с маской на лице, она бросила мне презрительно: "Зачем ты это делаешь? Ты ничуть не станешь от этого моложе". Но, чтобы не ошибиться, она все же спросила, сколько мне лет, и узнав, что мне, как и ей, 35 (тогда было), торжествующе заявила: "Вот-вот, ты и выглядишь хорошо ухоженной тридцатипятилетней женщиной". Я рассмеялась, а она ещё больше разозлилась, что ей не удалось меня уколоть. На самом деле меня невозможно задеть словами, что я дура или дурнушка, потому что я знаю, что это не так. Мне в то время никто не давал моих 35 лет, я принадлежу к тому типу женщин, о которых говорят, что они в 18 лет выглядят на 25, и в 25 выглядят на 25, и в 35 выглядят на 25. Сейчас, конечно, такой закономерности уже нет, поскольку мне уже давно не 35. Но говорят, что я и сейчас выгляжу моложе своих лет, хотя у меня слабое здоровье, из-за чего я порой выгляжу очень плохо, под глазами у меня появляются отеки. Но ведь люди обращают внимание не на ваши отеки и морщины, а на выражение ваших глаз. Я не забываю улыбаться, шутить и весело смеяться, никогда не ною и не жалуюсь, ощущаю себя молодой, и не веду себя в соответствии с моим паспортным возрастом.</w:t>
      </w:r>
    </w:p>
    <w:p>
      <w:pPr>
        <w:pStyle w:val="Normal"/>
        <w:spacing w:before="280" w:after="280"/>
        <w:jc w:val="both"/>
        <w:rPr/>
      </w:pPr>
      <w:r>
        <w:rPr/>
        <w:t>Поэтому слова желчной дамы меня ничуть не смутили, и я после своего доклада с чистой совестью и в хорошем настроении отправилась на банкет, но не сидела за столом, слушая скучные разговоры, а весь вечер танцевала с молодыми партнерами, чем вызвала ещё большее негодование моей строгой соседки по номеру, которой почему-то тоже не сиделось за банкетным столом, и она пришла в танцевальный зал и стояла у стены, кутаясь в длинную цветастую шаль и мрачно взирая на танцующих.</w:t>
      </w:r>
    </w:p>
    <w:p>
      <w:pPr>
        <w:pStyle w:val="Normal"/>
        <w:spacing w:before="280" w:after="280"/>
        <w:jc w:val="both"/>
        <w:rPr/>
      </w:pPr>
      <w:r>
        <w:rPr/>
        <w:t>Но когда молодежь потребовала потушить в зале для танцев свет, то и суровая дама не осталась без внимания. Очевидно, не разобравшись в темноте и не видя её брезгливо поджатых губ, её пригласил один из молодых танцоров. Он танцевал с нею весь вечер, она сбросила свою шаль и отплясывала от души. В номер она вернулась гораздо позже меня, вся раскрасневшаяся, веселая и счастливая.</w:t>
      </w:r>
    </w:p>
    <w:p>
      <w:pPr>
        <w:pStyle w:val="Normal"/>
        <w:spacing w:before="280" w:after="280"/>
        <w:jc w:val="both"/>
        <w:rPr/>
      </w:pPr>
      <w:r>
        <w:rPr/>
        <w:t>На следующее утро она, немного смущаясь, попросила у меня рецепт маски для лица, и я поняла, что "лед тронулся". Мы обе намазались маской, и оживленно болтали, я учила её всему, что знала сама. Ведь в этих масках для лица польза не в том, что что-то необыкновенное произойдет с вашей кожей, - где-то я прочла, что их можно делать, а можно и не делать, на коже это существенно отразится, и сама в этом потом убедилась, - а в том, что заботясь о своем лице, женщина проявляет любовь к себе самой, хочет быть привлекательной и в конце концов становится привлекательной, - конечно же, не из-за маски, а из-за того, что радостно блестят её глаза.</w:t>
      </w:r>
    </w:p>
    <w:p>
      <w:pPr>
        <w:pStyle w:val="Normal"/>
        <w:spacing w:before="280" w:after="280"/>
        <w:jc w:val="both"/>
        <w:rPr/>
      </w:pPr>
      <w:r>
        <w:rPr/>
        <w:t>Потом она попросила разрешения воспользоваться моей косметикой, которой никогда не пользовалась, посоветовалась со мной, как ей себя вести, так как её поклонник моложе её на 12 лет, и её, женщину, которая никогда не была замужем и за которой никто никогда не ухаживал, это очень смущало. Вечером, окрыленная моим напутствием, что в этом нет ничего страшного, она отправилась на свидание. Все последующие дни я её почти не видела.</w:t>
      </w:r>
    </w:p>
    <w:p>
      <w:pPr>
        <w:pStyle w:val="Normal"/>
        <w:spacing w:before="280" w:after="280"/>
        <w:jc w:val="both"/>
        <w:rPr/>
      </w:pPr>
      <w:r>
        <w:rPr/>
        <w:t>У меня было сильное подозрение, что в свои 35 лет она ещё была девственницей, поскольку до этого она вела себя как типичная закомплексованная старая дева, а не как женщина, которая интересуется мужчинами, и была бы не прочь завести роман и выйти замуж. По-видимому, она благополучно рассталась со своей девственностью, что очень положительно сказалось и на её внешности, и на поведении. Она стала совсем другой - глаза засияли, ушло презрительно-высокомерное выражение лица, появилась милая, мягкая улыбка. А как она нежно прощалась со своим кавалером в аэропорту, когда мы улетали в Москву, как грустила и роняла слезу, глядя в иллюминатор!</w:t>
      </w:r>
    </w:p>
    <w:p>
      <w:pPr>
        <w:pStyle w:val="Normal"/>
        <w:spacing w:before="280" w:after="280"/>
        <w:jc w:val="both"/>
        <w:rPr/>
      </w:pPr>
      <w:r>
        <w:rPr/>
        <w:t>Встретив её спустя какое-то время, я её не узнала. Красивая, цветущая женщина, а столько лет она себя напрасно хоронила в своих убогих одеждах, сохраняя на лице брезгливую маску ханжи. Она избавилась от своей зависти и была мне искренне рада, сказав, что поверила в себя и даже устроила свою судьбу, правда, не с тем поклонником, а с другим мужчиной, но какое это имеет значение! Главное, она приобрела уверенность, что она ещё женщина, молодая и привлекательная.</w:t>
      </w:r>
    </w:p>
    <w:p>
      <w:pPr>
        <w:pStyle w:val="Normal"/>
        <w:spacing w:before="280" w:after="280"/>
        <w:jc w:val="both"/>
        <w:rPr/>
      </w:pPr>
      <w:r>
        <w:rPr/>
        <w:t>Уверенную в себе женщину трудно выбить из седла. Вы думаете у уверенных в себе, сильных женщин не бывает неприятностей? Еще как бывают. Они не боятся трудностей и конфликтов, поэтому и того, и другого в их жизни предостаточно.</w:t>
      </w:r>
    </w:p>
    <w:p>
      <w:pPr>
        <w:pStyle w:val="Normal"/>
        <w:spacing w:before="280" w:after="280"/>
        <w:jc w:val="both"/>
        <w:rPr/>
      </w:pPr>
      <w:r>
        <w:rPr/>
        <w:t>Однако уверенная в себе женщина не пасует перед неожиданной проблемой и знает, как её преодолеть. Она не впадет в отчаяние и депрессию по пустяку, не перекладывает свои проблемы на чужие плечи и не ищет опоры в других. Нет, я говорю не о тех женщинах, которых называют "мужиком в юбке", чересчур решительных, негибких и бескомпромиссных. Я имею ввиду самых обычных женщин, с присущими женщинам слабостями, но лишь теми слабостями, которые являются чисто женскими. В остальном она сильная женщина, и сила её в том, что она высоко оценивает себя и сохраняет чувство собственного достоинства в любой ситуации.</w:t>
      </w:r>
    </w:p>
    <w:p>
      <w:pPr>
        <w:pStyle w:val="Normal"/>
        <w:spacing w:before="280" w:after="280"/>
        <w:jc w:val="both"/>
        <w:rPr/>
      </w:pPr>
      <w:r>
        <w:rPr/>
        <w:t>Конечно, такая женщина не будет выполнять чисто мужские обязанности. Она со спокойной совестью переложит их на плечи мужчины. Но что касается защиты собственного достоинства, то тут она не станет дожидаться, когда мужчина проявить свои рыцарские качества. Она сама заставит его быть рыцарем и считаться с нею, как с личностью. В результате выигрывают оба - она остается настоящей женщиной, позволяя себя опекать и казаться слабой, а он чувствует себя сильным.</w:t>
      </w:r>
    </w:p>
    <w:p>
      <w:pPr>
        <w:pStyle w:val="Normal"/>
        <w:spacing w:before="280" w:after="280"/>
        <w:jc w:val="both"/>
        <w:rPr/>
      </w:pPr>
      <w:r>
        <w:rPr/>
        <w:t>Мне в жизни везло на таких подруг. Все мои подруги - личности неординарные. Все мы достаточно сильные личности, хотя наши мужья могут считать нас и взбалмошными, и непредсказуемыми, и слабыми, и беззащитными. И мы умело создаем у них такую иллюзию. Пусть ощущают себя защитниками и той самой стеной, на которую мы должны опираться, и которая должна нас защищать от жизненных невзгод. Но я и мои подруги знаем, что мы и без мужчин в жизни не пропадем. В самом крайнем случае, найдется ещё кто-то, и не один, кто тоже захочет быть нам опорой и будет опекать. И он тоже будет пребывать в уверенности, что без него любимая женщина пропадет.</w:t>
      </w:r>
    </w:p>
    <w:p>
      <w:pPr>
        <w:pStyle w:val="Normal"/>
        <w:spacing w:before="280" w:after="280"/>
        <w:jc w:val="both"/>
        <w:rPr/>
      </w:pPr>
      <w:r>
        <w:rPr/>
        <w:t>Я полагаю, что имею моральное право давать женщинам некоторые рекомендации не только потому, что я психиатр, и вот уже почти двадцать пять лет учу людей жить и строить взаимоотношения с другими людьми, но и потому, что я в своей жизни очень благополучная женщина. Была бы я сама несчастной, закомплексованной, неуверенной в себе - разве имела бы я моральное право давать советы другим? Как говорили древние: "Врач, исцелись сам!"</w:t>
      </w:r>
    </w:p>
    <w:p>
      <w:pPr>
        <w:pStyle w:val="Normal"/>
        <w:spacing w:before="280" w:after="280"/>
        <w:jc w:val="both"/>
        <w:rPr/>
      </w:pPr>
      <w:r>
        <w:rPr/>
        <w:t>Я не могу сказать, что моя жизнь была очень легкой и безоблачной. Всякое было. Но я считаю себя счастливой женщиной и в жизни намного чаще улыбаюсь, чем хмурюсь. Я оптимистка и всегда борюсь до последнего. Меня очень трудно выбить из колеи, потому что я уверена, что найду выход даже из безвыходного положения. Я, как говорят американцы, "self made wumen", - то есть, женщина, которая сделала себя сама.</w:t>
      </w:r>
    </w:p>
    <w:p>
      <w:pPr>
        <w:pStyle w:val="Normal"/>
        <w:spacing w:before="280" w:after="280"/>
        <w:jc w:val="both"/>
        <w:rPr/>
      </w:pPr>
      <w:r>
        <w:rPr/>
        <w:t>Мне всегда везло на мужчин. Конечно, встречались и мерзавцы, но их я быстро отметала и около меня они не задерживались. Я умею прощать очень многое, но есть три недостатка, которых я никому не прощаю, ни мужчинам, ни женщинам - жадность, подлость и лицемерие. Их я чувствую подсознательно, и такой человек никогда не будет рядом со мной.</w:t>
      </w:r>
    </w:p>
    <w:p>
      <w:pPr>
        <w:pStyle w:val="Normal"/>
        <w:spacing w:before="280" w:after="280"/>
        <w:jc w:val="both"/>
        <w:rPr/>
      </w:pPr>
      <w:r>
        <w:rPr/>
        <w:t>Дело не в том, что мне "попадались" только хорошие мужчины. Я их сама такими сделала. Главное, чтобы материал был благодатный, тогда из мужчины можно слепить все, что угодно. Просто надо знать, что ты хочешь.</w:t>
      </w:r>
    </w:p>
    <w:p>
      <w:pPr>
        <w:pStyle w:val="Normal"/>
        <w:spacing w:before="280" w:after="280"/>
        <w:jc w:val="both"/>
        <w:rPr/>
      </w:pPr>
      <w:r>
        <w:rPr/>
        <w:t>Мой муж уверен, что я совершенно не приспособлена к жизни, рассеянная и непрактичная. Он каждый раз спрашивает, не забыла ли я ключ и напоминает: "Положи в кармашек сумки и не потеряй". Если идет дождь, он проверяет, не забыла ли я зонт, так как я непременно его забуду. Когда я выхожу из дома, он проверяет, тепло ли я одета и не забыла ли я свою сумочку. Он следит, чтобы в моей комнате была закрыта форточка, иначе я простужусь. "Не лезь на подоконник, упадешь!", - говорит он и закрывает форточку сам. Он не дает мне есть соленое, так как у меня больные почки, следит, чтобы я принимала лекарства и витамины, а то я забуду. Он уверен, что если он мне не напомнит, то я забуду и поесть. Он не позволяет мне стирать, потому что потом у меня будет болеть поясница. Он не позволяет мне прикасаться к бытовой технике, потому, что уверен, что я её сломаю. Я не знаю, как включается пылесос и не хочу этого знать. Я никогда не открываю консервы, так как мой муж уверен, что я непременно порежусь. Муж снисходительно относится к моим слабостям, к тому, что я транжирка, потому что после набега в магазины у меня поднимается настроение, а это для него главное. Он не позволяет мне покупать продукты, так как считает, что я вечно покупаю не то, поэтому он сам ходит и в магазин, и на рынок. Он абсолютно уверен, что без него я умру с голода, так как не умею экономить. Возможно, вы думаете, что мы ещё молодожены? Нет, я замужем 15 лет, и все эти годы муж именно так ко мне относился и заботился обо мне.</w:t>
      </w:r>
    </w:p>
    <w:p>
      <w:pPr>
        <w:pStyle w:val="Normal"/>
        <w:spacing w:before="280" w:after="280"/>
        <w:jc w:val="both"/>
        <w:rPr/>
      </w:pPr>
      <w:r>
        <w:rPr/>
        <w:t>Вы спросите, как я этого добилась? А очень просто. Я ломала бытовую технику, забывала и теряла ключи, зонты, сумочки и перчатки, падала с табуретки, резала себе пальцы, покупала не те продукты, делала вид, что ничего не умею и пасую перед малейшим препятствием и ждала, когда он мне поможет. Специально? Конечно, специально. Каждой женщине надо быть чуть-чуть актрисой. Я создала у него иллюзию, что я слабая и неприспособленная к жизни женщина, которую он должен опекать, и что он все сделает лучше меня. При том, что он младше меня почти на четыре года. Он совершенно искренне уверен, что я без него пропаду. И я его в этом не разубеждаю, хотя любой человек, который встречался мне по работе, скажет, что мне палец в рот не клади, я умею постоять за себя. Я не боюсь ни бешеных собак, ни уголовников, ни рэкетиров, ни насильников, я десять лет работала в отделении для лечения наркоманов, а они все с уголовным прошлым. Но я делаю вид, что боюсь всего на свете, ничего не умею и нуждаюсь в защите мужа. Он сильный, а я слабая, хотя кто из нас сильнее, - это ещё надо посмотреть.</w:t>
      </w:r>
    </w:p>
    <w:p>
      <w:pPr>
        <w:pStyle w:val="Normal"/>
        <w:spacing w:before="280" w:after="280"/>
        <w:jc w:val="both"/>
        <w:rPr/>
      </w:pPr>
      <w:r>
        <w:rPr/>
        <w:t>Все, кто меня знает, считают меня очень уверенной в себе. Что у меня в душе на самом деле, - никто не знает, и я не даю им возможности это узнать. Моя самооценка не всегда была такой высокой. В молодости у меня был целый букет всевозможных комплексов. Почему? По той же причине, что и у остальных людей, - издержки нашего "совкового" воспитания по принципу: "Не высовывайся, не выделяйся, ты ничем не лучше других, ты все делаешь не так", - когда родители больше ругали и подавляли, чем поддерживали и придавали уверенности. Когда я почти тридцать лет назад переехала в Москву, то ужасно комплексовала, что я привинциалка, москвичи казались мне высокомерными снобами, я не знала, о чем с ними говорить, не умела поддержать разговор, мне нечем было заинтересовать своего собеседника. Мои родители жили в другом городе, у меня не было ни связей, ни поддержки, а в то время все решал "блат". И тем не менее, я сумела преодолеть свои комплексы и горжусь тем, что сделала себя сама.</w:t>
      </w:r>
    </w:p>
    <w:p>
      <w:pPr>
        <w:pStyle w:val="Normal"/>
        <w:spacing w:before="280" w:after="280"/>
        <w:jc w:val="both"/>
        <w:rPr/>
      </w:pPr>
      <w:r>
        <w:rPr/>
        <w:t>Поэтому считаю, что любой женщине по силам справиться со своими комплексами и повысить самооценку, если она этого хочет.</w:t>
      </w:r>
    </w:p>
    <w:p>
      <w:pPr>
        <w:pStyle w:val="Normal"/>
        <w:spacing w:before="280" w:after="280"/>
        <w:jc w:val="both"/>
        <w:rPr/>
      </w:pPr>
      <w:r>
        <w:rPr/>
        <w:t>Если вы в душе не очень уверены в себе, то никогда не показывайте этого мужчинам и хотя бы внешне демонстрируйте свою уверенность. "Я такая, какая есть. Я горжусь этим. Принимайте меня такой, со всеми моими недостатками и достоинствами. Я достойна высокой оценки и хорошего отношения к себе", - таким должен быть ваш девиз, если вы хотите произвести впечатление уверенной в себе женщины.</w:t>
      </w:r>
    </w:p>
    <w:p>
      <w:pPr>
        <w:pStyle w:val="Normal"/>
        <w:spacing w:before="280" w:after="280"/>
        <w:jc w:val="both"/>
        <w:rPr/>
      </w:pPr>
      <w:r>
        <w:rPr/>
        <w:t>Одна моя подруга так приучала мужа считаться с собой. Если ему что-то не нравилось, и он упрекал её за какие-то недостатки или проступки, она пожимала плечами и говорила фразу из известного анекдота: "Не нравится - не ешь". Она не оправдывалась, не скандалила. Она просто отстаивала свое право поступать так, как считает нужным. Ему не нравятся её недостатки? Да, она не идеальна. Она поступила не так, как он хотел, а по-своему? Да, потому что именно так и хотела поступить. Он считает, что есть женщины с более покладистым характером? Да, конечно, такие женщины есть, возможно, ему нужно искать именно такую. А она хочет оставаться самой собой и заставит его с этим считаться. Не хочет - не надо, но гнуться и ломать себя, чтобы ему угодить, она не собирается. Вы думаете, что после этого он повернулся и ушел искать другую, более покладистую? Нет, не только остался, но и стал её ещё больше уважать. А её муж отнюдь не слабохарактерный "подкаблучник", характер у него ого-го какой, другую он бы в бараний рог согнул. А с женой он считается и уверен, что она самая привлекательная женщина на свете и большая умница. Внешне она ничем не примечательна, с неба звезд не хватает, но для него это неважно. Она его равный партнер в межличностных взаимоотношениях.</w:t>
      </w:r>
    </w:p>
    <w:p>
      <w:pPr>
        <w:pStyle w:val="Normal"/>
        <w:spacing w:before="280" w:after="280"/>
        <w:jc w:val="both"/>
        <w:rPr/>
      </w:pPr>
      <w:r>
        <w:rPr/>
        <w:t>Другая женщина в ситуации очень крутой семейной разборки спокойно заявила мужу: "Хорошо, допустим, я тебя не устраиваю. Вот дверь, вот окно. Выбирай, через что ты покинешь этот дом".</w:t>
      </w:r>
    </w:p>
    <w:p>
      <w:pPr>
        <w:pStyle w:val="Normal"/>
        <w:spacing w:before="280" w:after="280"/>
        <w:jc w:val="both"/>
        <w:rPr/>
      </w:pPr>
      <w:r>
        <w:rPr/>
        <w:t>Это не означает, что вы должны быть в постоянной конфронтации с мужчиной, воюя с ним за пальму первенства. Обе эти женщины, которых я привела в качестве примера, использовали подобные, крайние меры, лишь несколько раз в жизни, в самом начале своих отношений. Каждая из них сразу поставила своего мужчину на место и показала, что ему придется считаться с её интересами и уважать её права как личности.</w:t>
      </w:r>
    </w:p>
    <w:p>
      <w:pPr>
        <w:pStyle w:val="Normal"/>
        <w:spacing w:before="280" w:after="280"/>
        <w:jc w:val="both"/>
        <w:rPr/>
      </w:pPr>
      <w:r>
        <w:rPr/>
        <w:t>Эти меры обе женщины использовали лишь при отстаивании крайне важных для них позиций. Из пушки по воробьям они не стреляют и по мелочам "в позу" не становятся. Но пары-тройки таких встрясок, весьма болезненных для самолюбия мужчины, обычно бывает достаточно. Он понимает, что женщина за него не держится, как за последнюю надежду. Он уйдет? Ну что ж, проживем, не пропадем. Она его не выгоняет и не собирается уходить сама. Но она четко показывает, что в принципиальных вопросах, касающихся её прав, как личности, она будет непреклонна и за "штаны в доме" держаться не станет.</w:t>
      </w:r>
    </w:p>
    <w:p>
      <w:pPr>
        <w:pStyle w:val="Normal"/>
        <w:spacing w:before="280" w:after="280"/>
        <w:jc w:val="both"/>
        <w:rPr/>
      </w:pPr>
      <w:r>
        <w:rPr/>
        <w:t>Вывод, что эта женщина без него проживет, - бывает для мужчины весьма неприятным открытием. Можно уйти, хлопнув дверью, ну и что? Хлопай на здоровье, даже если она с косяка соскочит, найдется, кому её починить.</w:t>
      </w:r>
    </w:p>
    <w:p>
      <w:pPr>
        <w:pStyle w:val="Normal"/>
        <w:spacing w:before="280" w:after="280"/>
        <w:jc w:val="both"/>
        <w:rPr/>
      </w:pPr>
      <w:r>
        <w:rPr/>
        <w:t>Обе эти женщины очень благополучны в своей семейной жизни. Ни та, ни другая не лидер в семье, но и муж не лидер. Они на равных. Есть поле интересов мужа и есть права его жены. Оба уважают права друг друга и не "нарушают конвенцию". Идеальный базис для устойчивых и гармоничных отношений.</w:t>
      </w:r>
    </w:p>
    <w:p>
      <w:pPr>
        <w:pStyle w:val="Normal"/>
        <w:spacing w:before="280" w:after="280"/>
        <w:jc w:val="both"/>
        <w:rPr/>
      </w:pPr>
      <w:r>
        <w:rPr/>
        <w:t>Уверенная в себе женщина никогда не останется одна. Почему? Потому что существует эффект внушения. Она ведет себя с достоинством, и мужчина полагает, что в её жизни все благополучно. А раз так, то и он рядом с нею будет себя ощущать комфортно и благополучно. Кому нужны люди с проблемами?! Все нормальные люди хотят, чтобы проблем было поменьше, а лучше, чтобы их совсем не было. И уж тем более мужчина не хочет, чтобы проблемы ему создавала женщина. Он ждет от неё уюта и душевного тепла, а не истерик и скандалов, хочет прийти домой после работы и окунуться в спокойную и доброжелательную атмосферу своего дома. Женщина, уверенная в себе, создает у мужчины иллюзию, что он рядом с ней будет избавлен от многих проблем и отдохнет душой. Ни один мужчина не ищет неприятностей, все хотят спокойствия и моральной поддержки.</w:t>
      </w:r>
    </w:p>
    <w:p>
      <w:pPr>
        <w:pStyle w:val="Normal"/>
        <w:spacing w:before="280" w:after="280"/>
        <w:jc w:val="both"/>
        <w:rPr/>
      </w:pPr>
      <w:r>
        <w:rPr/>
        <w:t>Даже самый сильный мужчина хочет, чтобы рядом была женщина, которая будет ему не только женой, но и другом. Опросите тысячу мужчин, какой вариант они предпочитают - жена-красотка, жена-любовница, жена-домохозяйка или жена-друг. Большинство предпочтут последний вариант. Все остальные качества тоже, конечно, желательны, но не в такой степени, как ощущение надежности рядом с достойной женщиной.</w:t>
      </w:r>
    </w:p>
    <w:p>
      <w:pPr>
        <w:pStyle w:val="Normal"/>
        <w:spacing w:before="280" w:after="280"/>
        <w:jc w:val="both"/>
        <w:rPr/>
      </w:pPr>
      <w:r>
        <w:rPr/>
        <w:t>Поэтому женщина, уверенная в себе, воспринимается мужчиной как потенциальный друг, а следовательно, как надежная спутница жизни.</w:t>
      </w:r>
    </w:p>
    <w:p>
      <w:pPr>
        <w:pStyle w:val="Normal"/>
        <w:spacing w:before="280" w:after="280"/>
        <w:jc w:val="both"/>
        <w:rPr/>
      </w:pPr>
      <w:r>
        <w:rPr/>
        <w:t>Ирина Хакамада, женщина, которой я восхищаюсь, призналась, что постоянно внушала себе, что нужно быть уверенной в себе и вместе с тем постоянно испытывала робость. Ну, если уж такая женщина, как Ирина Хакамада испытывала робость, то всем остальным женщинам это и подавно простительно.</w:t>
      </w:r>
    </w:p>
    <w:p>
      <w:pPr>
        <w:pStyle w:val="Normal"/>
        <w:spacing w:before="280" w:after="280"/>
        <w:jc w:val="both"/>
        <w:rPr/>
      </w:pPr>
      <w:r>
        <w:rPr/>
        <w:t>Так что не теряйтесь, если вам кажется, что вы застенчивы, стеснительны и чересчур робки. Преодолела же эту проблему самая знаменитая женщина-политик, вращаясь в сфере, где слабому человеку не выжить, а то загрызут, - следовательно, это по силам любой женщине.</w:t>
      </w:r>
    </w:p>
    <w:p>
      <w:pPr>
        <w:pStyle w:val="Normal"/>
        <w:spacing w:before="280" w:after="280"/>
        <w:jc w:val="both"/>
        <w:rPr/>
      </w:pPr>
      <w:r>
        <w:rPr/>
        <w:t>Знайте, что почти половина всех женщин считают себя робкими, но многие этого никому не показывают. Наверняка и рядом с вами есть такие женщины, которые маскируют свою робость другими качествами. Если вам удастся вызвать некоторых женщин из вашего окружения на откровенность, - поговорите с ним на эту тему. Вы станете уверенней в себе, когда убедитесь, что робость и стеснительность присущи многим женщинам, но их можно умело скрывать.</w:t>
      </w:r>
    </w:p>
    <w:p>
      <w:pPr>
        <w:pStyle w:val="Normal"/>
        <w:spacing w:before="280" w:after="280"/>
        <w:jc w:val="both"/>
        <w:rPr/>
      </w:pPr>
      <w:r>
        <w:rPr/>
        <w:t>Мне самой уже скоро пятьдесят, но если вдруг, не дай Бог, так случится, что мой любимый муж меня оставит, я уверена, что никогда не останусь одна. Не потому, что у меня какая-то особенная внешность, - как раз внешность не имеет никакого значения, чтобы быть счастливой, - а потому, что я умею общаться с мужчинами, знаю их слабости и умею ими манипулировать. А было время, когда я тоже была неуверенной в себе и комплексовала, испытывая трудности в общении.</w:t>
      </w:r>
    </w:p>
    <w:p>
      <w:pPr>
        <w:pStyle w:val="Normal"/>
        <w:spacing w:before="280" w:after="280"/>
        <w:jc w:val="both"/>
        <w:rPr/>
      </w:pPr>
      <w:r>
        <w:rPr/>
        <w:t>Так что нет ничего невозможного и в конечном счете все зависит от вас самой. Главное верить, что все получится, и у вас все получится!</w:t>
      </w:r>
    </w:p>
    <w:p>
      <w:pPr>
        <w:pStyle w:val="Normal"/>
        <w:numPr>
          <w:ilvl w:val="0"/>
          <w:numId w:val="0"/>
        </w:numPr>
        <w:spacing w:before="280" w:after="280"/>
        <w:outlineLvl w:val="1"/>
        <w:rPr>
          <w:b/>
          <w:b/>
          <w:bCs/>
        </w:rPr>
      </w:pPr>
      <w:r>
        <w:rPr>
          <w:b/>
          <w:bCs/>
        </w:rPr>
        <w:t>КАК ЗАИНТЕРЕСОВАТЬ МУЖЧИНУ</w:t>
      </w:r>
    </w:p>
    <w:p>
      <w:pPr>
        <w:pStyle w:val="Normal"/>
        <w:spacing w:before="280" w:after="280"/>
        <w:ind w:left="225" w:right="225" w:hanging="0"/>
        <w:jc w:val="both"/>
        <w:rPr/>
      </w:pPr>
      <w:r>
        <w:rPr/>
        <w:t>"Мужчина или женщина, любящий и любимый, принятый единственным человеком, может действовать и успешнее раскрываться в общении в людьми. Он может быть собой, не обороняясь. Его меньше беспокоит защита собственного "я"</w:t>
        <w:br/>
        <w:t>Рей Шорт</w:t>
      </w:r>
    </w:p>
    <w:p>
      <w:pPr>
        <w:pStyle w:val="Normal"/>
        <w:spacing w:before="280" w:after="280"/>
        <w:jc w:val="both"/>
        <w:rPr/>
      </w:pPr>
      <w:r>
        <w:rPr/>
        <w:t>Традиционно считается, что активность в знакомстве и установлении отношений должна принадлежать мужчине. С какой это стати? Мы же живем не в прошлом веке, когда барышня должна была сидеть и ждать, что к ней посватаются. Наши женщины становятся все более эмансипированными, самостоятельными, все более активными во всех сферах жизни. Они доказали, что могут посоперничать с мужчинами в умении зарабатывать, ничуть не хуже представителей сильного пола занимаются бизнесом и даже большой политикой, всегда считавшимися прерогативой мужчин.</w:t>
      </w:r>
    </w:p>
    <w:p>
      <w:pPr>
        <w:pStyle w:val="Normal"/>
        <w:spacing w:before="280" w:after="280"/>
        <w:jc w:val="both"/>
        <w:rPr/>
      </w:pPr>
      <w:r>
        <w:rPr/>
        <w:t>Но в психологическом отношении мужчины и женщины ещё не равны, и много осталось от патриархальных традиций. Это неправильно. Почему женщина, если она в социальном плане может быть мужчине достойной партнершей, - не может стать ему равноправной партнершей в межличностных отношениях?!</w:t>
      </w:r>
    </w:p>
    <w:p>
      <w:pPr>
        <w:pStyle w:val="Normal"/>
        <w:spacing w:before="280" w:after="280"/>
        <w:jc w:val="both"/>
        <w:rPr/>
      </w:pPr>
      <w:r>
        <w:rPr/>
        <w:t>Женщине, которая хочет изменить свою судьбу, не нужно сидеть и ждать, когда наконец объявится её суженый. Пассивная роль не приносит успеха. Мужчины стали крайне ленивы во всем, даже в любви. Если женщина сама проявляет активность, она облегчает мужчине жизнь.</w:t>
      </w:r>
    </w:p>
    <w:p>
      <w:pPr>
        <w:pStyle w:val="Normal"/>
        <w:spacing w:before="280" w:after="280"/>
        <w:jc w:val="both"/>
        <w:rPr/>
      </w:pPr>
      <w:r>
        <w:rPr/>
        <w:t>Поэтому женщине можно попробовать самой проявить активность и устроить свою судьбу. Это не означает, что вы при первой же встрече должны вцепиться мужчине в ширинку и немедленно тащить его в постель. Как раз наоборот. Сексом современного мужчину и не привлечешь, и не удержишь. Он сейчас стал всем доступен - и платный, и бесплатный. Чем дольше женщина дразнит, но не дается, тем больше она может заинтересовать мужчину.</w:t>
      </w:r>
    </w:p>
    <w:p>
      <w:pPr>
        <w:pStyle w:val="Normal"/>
        <w:spacing w:before="280" w:after="280"/>
        <w:jc w:val="both"/>
        <w:rPr/>
      </w:pPr>
      <w:r>
        <w:rPr/>
        <w:t>Попробуйте сами быть завоевательницей. Даже если именно этот мужчина не очень подходит в качестве спутника жизни, но если вы его заинтересуете, то вы приобретете уверенность в себе и получите моральное удовлетворение, что вы ещё вполне "в форме", а заодно и потренируетесь, приобретете определенный опыт.</w:t>
      </w:r>
    </w:p>
    <w:p>
      <w:pPr>
        <w:pStyle w:val="Normal"/>
        <w:spacing w:before="280" w:after="280"/>
        <w:jc w:val="both"/>
        <w:rPr/>
      </w:pPr>
      <w:r>
        <w:rPr/>
        <w:t>Известно одно - если женщина хочет, она без мужчины не останется. Подумайте сами - почему у одной женщины, не очень красивой, было множество мужчин, а у другой, гораздо более красивой - только муж или даже никого. А потому, что первая настроена на мужчин, даже в её взгляде есть призыв, который сразу чувствуют мужчины - женщина готова, почему бы мужчине не рискнуть?! А другая отталкивает мужчин своей холодностью и неприступностью.</w:t>
      </w:r>
    </w:p>
    <w:p>
      <w:pPr>
        <w:pStyle w:val="Normal"/>
        <w:spacing w:before="280" w:after="280"/>
        <w:jc w:val="both"/>
        <w:rPr/>
      </w:pPr>
      <w:r>
        <w:rPr/>
        <w:t>Современные мужчины не любят длительной осады, не любят долго обхаживать женщину. Они уже не стоят под балконом любимой, вздыхая и мучаясь от неразделенной любви. Даже современные подростки уже не ведут себя, как Ромео и Джульетта. А взрослый мужчина тем более не станет долго страдать и добиваться. Всем некогда, всем хочется получить все сразу.</w:t>
      </w:r>
    </w:p>
    <w:p>
      <w:pPr>
        <w:pStyle w:val="Normal"/>
        <w:spacing w:before="280" w:after="280"/>
        <w:jc w:val="both"/>
        <w:rPr/>
      </w:pPr>
      <w:r>
        <w:rPr/>
        <w:t>Но только не поймите меня так, будто я советую вам выйти на улицу и "строить глазки" первому же встречному мужчине. Это сказано лишь для того, чтобы вы поняли, что многое зависит от самой женщины, от её настроя. Замученная жизнью и проблемами женщина с потухшим взором, озабоченно спешащая домой, нагруженная сумками, или подавленная, печальная, грустная, - никогда не привлечет внимания мужчины.</w:t>
      </w:r>
    </w:p>
    <w:p>
      <w:pPr>
        <w:pStyle w:val="Normal"/>
        <w:spacing w:before="280" w:after="280"/>
        <w:jc w:val="both"/>
        <w:rPr/>
      </w:pPr>
      <w:r>
        <w:rPr/>
        <w:t>Главное, чтобы у вас появилось желание нравиться. Встряхнитесь, посмотрите на себя в зеркало, вы же ещё молоды! Неважно, сколько вам лет, женщина молода не годами, а своим настроением, своими чувствами, своей уверенностью в собственной привлекательности.</w:t>
      </w:r>
    </w:p>
    <w:p>
      <w:pPr>
        <w:pStyle w:val="Normal"/>
        <w:spacing w:before="280" w:after="280"/>
        <w:jc w:val="both"/>
        <w:rPr/>
      </w:pPr>
      <w:r>
        <w:rPr/>
        <w:t>Как говорила моя подруга, врач-гинеколог: "Женщины думают, что 45 лет и климакс - это конец бабьего века. Глупые! Когда они доживают до сорока пяти, они понимают, что жизнь ещё только начинается!" Ей самой 47 лет, сын женат, у неё двое внуков, а она выглядит так , что дай бог каждой!</w:t>
      </w:r>
    </w:p>
    <w:p>
      <w:pPr>
        <w:pStyle w:val="Normal"/>
        <w:spacing w:before="280" w:after="280"/>
        <w:jc w:val="both"/>
        <w:rPr/>
      </w:pPr>
      <w:r>
        <w:rPr/>
        <w:t>А другая моя подруга, которая старше меня ровно на десять лет, когда мне исполнилось 30, и я думала, что молодость уже позади, сказала: "Какая ты ещё молодая! Ты ещё только начинаешь жить!" Когда мне исполнилось 40, а ей 50, она говорила то же самое. Теперь мне 47, и я понимаю, как она была права. А ей 57, и она считает себя ещё молодой, и она действительно молода и прекрасно выглядит. Она себя такой ощущает, и она такая и есть. Уверенная в себе, красивая женщина, которая, сколько я её помню, даже в метро никогда не садилась, а когда мужчины ей уступали место, отказывалась со словами: "Спасибо, но я не люблю сидеть, я боюсь помять юбку". Вот такая женщина, и на неё приятно посмотреть. И дело было не только в юбке, хотя она всегда безупречно одета и элегантна, просто она всегда хотела быть в тонусе, а не расплываться, "как квашня", на сиденье в полнейшей прострации, хотя мы обе ехали с работы, а работа у психиатра нелегкая, вы уж поверьте мне.</w:t>
      </w:r>
    </w:p>
    <w:p>
      <w:pPr>
        <w:pStyle w:val="Normal"/>
        <w:spacing w:before="280" w:after="280"/>
        <w:jc w:val="both"/>
        <w:rPr/>
      </w:pPr>
      <w:r>
        <w:rPr/>
        <w:t>Она всегда оживленная, энергичная, деловая, глаза горят, всегда с улыбкой, и любой мужчина в её присутствии тут же начинает ощущать себя эдаким гоголем, прихорашивается, хорохорится и стремится произвести на неё впечатление.</w:t>
      </w:r>
    </w:p>
    <w:p>
      <w:pPr>
        <w:pStyle w:val="Normal"/>
        <w:spacing w:before="280" w:after="280"/>
        <w:jc w:val="both"/>
        <w:rPr/>
      </w:pPr>
      <w:r>
        <w:rPr/>
        <w:t>Ее годы никого не волнуют, в том числе и её, поклонников у неё всегда было сколько угодно. Но она очень требовательная женщина и далеко не каждого мужчину удостаивает своей благосклонностью. Пытались за ней ухаживать очень многие, но повезло немногим, а остальных она умеет держать на расстоянии, не отталкивая, но и не приближая. Не потому, что им когда-либо повезет добиться её благосклонности, а для того, чтобы "не терять тонус". Это её свита.</w:t>
      </w:r>
    </w:p>
    <w:p>
      <w:pPr>
        <w:pStyle w:val="Normal"/>
        <w:spacing w:before="280" w:after="280"/>
        <w:jc w:val="both"/>
        <w:rPr/>
      </w:pPr>
      <w:r>
        <w:rPr/>
        <w:t>Немного найдется женщин, которые так умеют управлять мужчинами, как она, даже теми, с кем у неё не было романа. Эта женщина - сама сексапильность, ради таких мужчины всегда теряли голову. Но её голова - всегда у неё на плечах. У неё был единственный муж, который её обожал и всегда говорил: "Я помню её 18-летней, и она навсегда для меня осталась 18-летней". К сожалению, она недавно овдовела. При желании она могла бы выйти замуж столько раз, сколько ей самой хотелось бы, но она сама больше не хочет. Такой судьбе позавидуешь, хотя безумно жаль её мужа, чудесный был человек, трудяга, честный и порядочный, каких сейчас мало.</w:t>
      </w:r>
    </w:p>
    <w:p>
      <w:pPr>
        <w:pStyle w:val="Normal"/>
        <w:spacing w:before="280" w:after="280"/>
        <w:jc w:val="both"/>
        <w:rPr/>
      </w:pPr>
      <w:r>
        <w:rPr/>
        <w:t>А моя мать, умнейшая и до сих пор красивая женщина говорила: "Никогда не боюсь остаться без мужчины. Даже если муж меня бросит в 60 лет, я без мужика не останусь, уж какого-никакого, а окручу". Ей сейчас 70 лет, и мой отец её бросать не собирается и по-прежнему любит.</w:t>
      </w:r>
    </w:p>
    <w:p>
      <w:pPr>
        <w:pStyle w:val="Normal"/>
        <w:spacing w:before="280" w:after="280"/>
        <w:jc w:val="both"/>
        <w:rPr/>
      </w:pPr>
      <w:r>
        <w:rPr/>
        <w:t>Как известно, для того, чтобы нравиться, - нужно хотеть понравиться. За женщиной, которая не старается понравиться мужчинам, обычно никто не ухаживает.</w:t>
      </w:r>
    </w:p>
    <w:p>
      <w:pPr>
        <w:pStyle w:val="Normal"/>
        <w:spacing w:before="280" w:after="280"/>
        <w:jc w:val="both"/>
        <w:rPr/>
      </w:pPr>
      <w:r>
        <w:rPr/>
        <w:t>Способность нравиться мужчинам может быть врожденным качеством. Это называется сексапильностью - то есть, способность быть привлекательной для мужчин, вызывать сексуальное притяжение. Но умению нравиться можно и научиться.</w:t>
      </w:r>
    </w:p>
    <w:p>
      <w:pPr>
        <w:pStyle w:val="Normal"/>
        <w:spacing w:before="280" w:after="280"/>
        <w:jc w:val="both"/>
        <w:rPr/>
      </w:pPr>
      <w:r>
        <w:rPr/>
        <w:t>Женщина, умеющая нравиться и сознающая свою привлекательность, - может покорить любого мужчину. При этом ни её внешние данные, ни возраст не имеют никакого значения. Это я говорю вам с абсолютной ответственностью, это проверено опытом.</w:t>
      </w:r>
    </w:p>
    <w:p>
      <w:pPr>
        <w:pStyle w:val="Normal"/>
        <w:spacing w:before="280" w:after="280"/>
        <w:jc w:val="both"/>
        <w:rPr/>
      </w:pPr>
      <w:r>
        <w:rPr/>
        <w:t>Я знаю женщину, зовут её Лилей, которой приятельницы дали прозвище "лошадь" - у неё большой рот с крупными желтыми зубами. Она не только не красива, но в некоторые моменты выглядит просто уродливой. И в фигуре Лили нет ничего выдающегося - она очень худая, с плоской грудью, не очень высокая, поэтому носит высоченные каблуки. Женщины не могут понять, чем же она так привлекает мужчин. Но мужчины от неё без ума, она притягивает мужчин, как магнит. Она очень уверенная в себе женщина. От неё идет мощный посыл, который как бы говорит: "Я не могу тебе не понравиться, потому что я чертовски привлекательна. Я свела с ума десятки мужчин, и ты тоже не сможешь остаться ко мне равнодушным".</w:t>
      </w:r>
    </w:p>
    <w:p>
      <w:pPr>
        <w:pStyle w:val="Normal"/>
        <w:spacing w:before="280" w:after="280"/>
        <w:jc w:val="both"/>
        <w:rPr/>
      </w:pPr>
      <w:r>
        <w:rPr/>
        <w:t>Лиля - настоящая "пожирательница сердец", в неё мог без памяти влюбиться любой мужчина. У неё было множество бурных романов, о которых ходили легенды. Кто только в неё не влюблялся! И 18-летние юнцы, и солидные женатые мужчины, которые полагали, что уже давно "побороли жало плоти" и перестали интересоваться женщинами, и знаменитости. Из-за неё разрушился не один брак, из-за неё мужчины даже совершали попытку самоубийства.</w:t>
      </w:r>
    </w:p>
    <w:p>
      <w:pPr>
        <w:pStyle w:val="Normal"/>
        <w:spacing w:before="280" w:after="280"/>
        <w:jc w:val="both"/>
        <w:rPr/>
      </w:pPr>
      <w:r>
        <w:rPr/>
        <w:t>У Лили было три мужа, десятки любовников, и очаровать мужчину ей не составляло никакого труда. Она могла это сделать даже на спор с приятельницей. Однажды одна из приятельниц пожаловалась на женщину, которая "отбила" у неё поклонника. Вернуть его она уже не надеялась, но хотела отомстить сопернице. Из женской солидарности и неистребимой жажды всяческих авантюр Лиля согласилась в очередной раз "отбить" вероломного поклонника. Ей понадобилось всего два часа, чтобы его очаровать. Он пришел в компанию со своей новой "пассией"-разлучницей, а уехал с Лилей. Она увезла его на свою дачу и они пропали там на неделю. Вернулся он, шатаясь от слабости, но с горящими глазами. Прежняя "пассия" была навсегда забыта. Правда, к Лилиной приятельнице он не вернулся, зато женщина была отмщена. А Лиля выиграла ящик шампанского, который они бурно распили на очередной вечеринке.</w:t>
      </w:r>
    </w:p>
    <w:p>
      <w:pPr>
        <w:pStyle w:val="Normal"/>
        <w:spacing w:before="280" w:after="280"/>
        <w:jc w:val="both"/>
        <w:rPr/>
      </w:pPr>
      <w:r>
        <w:rPr/>
        <w:t>Лиля сама способна на бурную страсть, и её бывшие любовники, закатывая глаза от сладких воспоминаний, многозначительно говорили, что "в постели Лиле равных нет". Но не только постелью она привлекала своих любовников. Даже те, кто не был её любовником, были влюблены в нее.</w:t>
      </w:r>
    </w:p>
    <w:p>
      <w:pPr>
        <w:pStyle w:val="Normal"/>
        <w:spacing w:before="280" w:after="280"/>
        <w:jc w:val="both"/>
        <w:rPr/>
      </w:pPr>
      <w:r>
        <w:rPr/>
        <w:t>Если в квартире, где происходила вечеринка, из какой-то комнаты доносился громкий мужской хохот, то можно было не сомневаться, что там сидит Лиля в компании своих обожателей. Женщины ненавидели её лютой ненавистью и прятали от неё мужей, считая её опасной. Поскучав за столом в компании других оставленных жен, одна из них отправлялась в комнату, где её муж увивался за Лилей, выуживала его из толпы других мужчин и тянула в другую комнату. Но надолго удержать мужа возле себя ей не удавалось. Как магнитом, его тянуло туда, где была Лиля.</w:t>
      </w:r>
    </w:p>
    <w:p>
      <w:pPr>
        <w:pStyle w:val="Normal"/>
        <w:spacing w:before="280" w:after="280"/>
        <w:jc w:val="both"/>
        <w:rPr/>
      </w:pPr>
      <w:r>
        <w:rPr/>
        <w:t>Но Лиля не спала с кем попало, хотя обманутые жены и обзывали её "шлюхой" и ещё покруче. Она была очень разборчива в выборе очередного любовника и всегда выбирала мужчин сама. Каким уж принципом она руководствовалась - одному богу и Лиле известно, по крайней мере, мне не удалось установить типаж мужчин, которые ей нравились. Среди её любовников были и молодые, и немолодые, и красивые и непривлекательные, и даже почти уродливые, и умницы и посредственности. Создавалось впечатление, что ей даже безразлично, в кого она влюблена. Ни внешность мужчины, ни его личностные качества не играли для Лили никакой роли. Только слабых мужчин она терпеть не могла, и они её никогда не интересовали. Стоило мужчине "распустить нюни", как она тут же в нем разочаровывалась. Любовников она бросала без всякой жалости.</w:t>
      </w:r>
    </w:p>
    <w:p>
      <w:pPr>
        <w:pStyle w:val="Normal"/>
        <w:spacing w:before="280" w:after="280"/>
        <w:jc w:val="both"/>
        <w:rPr/>
      </w:pPr>
      <w:r>
        <w:rPr/>
        <w:t>Ее продолжали любить даже её бывшие мужья. Но Лиля, разлюбив, уже никогда не возвращалась в этому мужчине. Один из них даже пытался убить её, узнав об измене. Он наставил на неё охотничье ружье, но Лилю трудно вывести из душевного равновесия. "Убери ствол, дурак, - презрительно заявила она разгневанному мужу, - даже курок не взвел. Убить и то толком не умеешь, а ещё удивляешься, что я в тебе разочаровалась. Можешь шарахнуть меня прикладом по голове, на большее ты не способен". Конечно, муж опустил ружье и потом вымаливал у неё прощения.</w:t>
      </w:r>
    </w:p>
    <w:p>
      <w:pPr>
        <w:pStyle w:val="Normal"/>
        <w:spacing w:before="280" w:after="280"/>
        <w:jc w:val="both"/>
        <w:rPr/>
      </w:pPr>
      <w:r>
        <w:rPr/>
        <w:t>В её жизни никогда не было двух мужчин одновременно. "Если уж я люблю, так люблю, - говорила она, - а ложиться в койку без любви - это разврат. Я не непорочная дева и не ханжа, но к постели отношусь очень трепетно. Если я мужчину не люблю, то не дам ему даже понюхать".</w:t>
      </w:r>
    </w:p>
    <w:p>
      <w:pPr>
        <w:pStyle w:val="Normal"/>
        <w:spacing w:before="280" w:after="280"/>
        <w:jc w:val="both"/>
        <w:rPr/>
      </w:pPr>
      <w:r>
        <w:rPr/>
        <w:t>Она была постоянно в кого-то влюблена, но никогда ни с кем не обсуждала своих романов. Их обсуждали её приятельницы. Порой Лиля казалась крайне самоуверенной, но ей все сходило с рук и все прощалось. Она не знала, что такое ревность и всегда презирала жен, которые ревновали своих мужей или зорко стерегли их, чтобы муж не "загулял налево" . "Да мужчину хоть за член держи, - все равно не удержишь, если он положит глаз на другую женщину", - говорила она своим приятельницам, которые жаловались на измены мужа. Она никогда не боялась, что ей будут изменять: "Ну и пусть изменяет, - говорила она, - пусть у него будет возможность сравнить. Чего мне бояться, я же уверена, что я лучше, и он это знает".</w:t>
      </w:r>
    </w:p>
    <w:p>
      <w:pPr>
        <w:pStyle w:val="Normal"/>
        <w:spacing w:before="280" w:after="280"/>
        <w:jc w:val="both"/>
        <w:rPr/>
      </w:pPr>
      <w:r>
        <w:rPr/>
        <w:t>Все её романы были на высоком накале страстей. И каждый раз, как она сама говорила, все было как в первый раз, как будто это первый мужчина в её жизни, а она у него первая женщина. Лиля отдавалась новой любви со всей страстью своей эмоциональной натуры. Она вся горела и светилась, когда была влюблена в очередной раз.</w:t>
      </w:r>
    </w:p>
    <w:p>
      <w:pPr>
        <w:pStyle w:val="Normal"/>
        <w:spacing w:before="280" w:after="280"/>
        <w:jc w:val="both"/>
        <w:rPr/>
      </w:pPr>
      <w:r>
        <w:rPr/>
        <w:t>Но если она не была влюблена, её это очень угнетало. Бывало, что у неё был "перерыв", когда она рассталась с очередным любовником, а нового ещё не было. Она скучала и даже сникала. "Не могу жить без любви, - говорила она, - я как вампир, только питаюсь не кровью, а страстью". Даже сейчас, на пятом десятке лет, Лиля по-прежнему привлекательна для мужчин и не может без них жить.</w:t>
      </w:r>
    </w:p>
    <w:p>
      <w:pPr>
        <w:pStyle w:val="Normal"/>
        <w:spacing w:before="280" w:after="280"/>
        <w:jc w:val="both"/>
        <w:rPr/>
      </w:pPr>
      <w:r>
        <w:rPr/>
        <w:t>Если бы увидели её фотографию, вы бы никогда не поверили, что она способна привлекать мужчин, но это так. Фотография не может отразить все, "живая" Лиля - совсем другая. От неё веет такой уверенностью в себе, что мужчины это сразу чувствуют. А раз она так уверена в себе, следовательно, для этого есть основания, значит, в ней есть что-то такое эдакое, - думают мужчины и хотят узнать, а что же в ней есть такого. Любопытство, как известно, сгубило не только кошку. У мужчин тоже очень развито сексуальное любопытство. А стоит ему заинтересоваться, - и он, голубчик, уже попался на крючок.</w:t>
      </w:r>
    </w:p>
    <w:p>
      <w:pPr>
        <w:pStyle w:val="Normal"/>
        <w:spacing w:before="280" w:after="280"/>
        <w:jc w:val="both"/>
        <w:rPr/>
      </w:pPr>
      <w:r>
        <w:rPr/>
        <w:t>Требования некоторых современных мужчин к женщинам очень высоки, но часто это лишь на словах. Они полагают, что раз вокруг так много свежих, хорошеньких, длинноногих, сексуально раскрепощенных девушек, не обремененных домашним хозяйством, детьми и излишними проблемами, то у мужчины есть широкий выбор.</w:t>
      </w:r>
    </w:p>
    <w:p>
      <w:pPr>
        <w:pStyle w:val="Normal"/>
        <w:spacing w:before="280" w:after="280"/>
        <w:jc w:val="both"/>
        <w:rPr/>
      </w:pPr>
      <w:r>
        <w:rPr/>
        <w:t>Когда я слушаю мужчин, какой они хотели бы видеть спутницу жизни, я не перестаю удивляться их высоким запросам - она должна быть и красивой, и сексапильной, и доброй, и мягкой, и душевной, и уметь поддержать разговор, и обязательно умной. С дурами никто не хочет связываться. Дура - это, с позиции современных мужчин, теперь самый большой недостаток в женщине. Где же они собираются найти такое совершенство, чтобы, как говорил классик, все было прекрасно, и лицо, и тело, и душа, и мысли?! Да и достойны ли сами мужчины стать спутником жизни для своего идеала?!</w:t>
      </w:r>
    </w:p>
    <w:p>
      <w:pPr>
        <w:pStyle w:val="Normal"/>
        <w:spacing w:before="280" w:after="280"/>
        <w:jc w:val="both"/>
        <w:rPr/>
      </w:pPr>
      <w:r>
        <w:rPr/>
        <w:t>А что делать женщинам не очень красивым, не очень эрудированным и стеснительным?! Сидеть у окошка, сетуя на свою одинокую судьбу и мечтать о принце? Ни в коем случае! Годы уходят, и чем дальше, тем ниже шансы устроить свою личную жизнь. С годами одиночества приобретаются определенные привычки, расстаться с которыми нелегко.</w:t>
      </w:r>
    </w:p>
    <w:p>
      <w:pPr>
        <w:pStyle w:val="Normal"/>
        <w:spacing w:before="280" w:after="280"/>
        <w:jc w:val="both"/>
        <w:rPr/>
      </w:pPr>
      <w:r>
        <w:rPr/>
        <w:t>Нельзя быть пассивной и ждать подарка судьбы. Если вы не очень высокого мнения о своей внешности и своей фигуре, то нужно самой стать хозяйкой своей судьбы. Не фиксируйтесь на своей внешности - это не главное. Судя по тому, что говорят мужчины, сексапильных красоток они предпочитают видеть в своей постели, а спутницей жизни хотели бы иметь женщину-друга, с которой психологически комфортно. Следовательно, нужно создать у мужчины уверенность, что именно с вами ему будет наиболее комфортно.</w:t>
      </w:r>
    </w:p>
    <w:p>
      <w:pPr>
        <w:pStyle w:val="Normal"/>
        <w:spacing w:before="280" w:after="280"/>
        <w:jc w:val="both"/>
        <w:rPr/>
      </w:pPr>
      <w:r>
        <w:rPr/>
        <w:t>Считается, что активная роль в выборе объекта симпатии принадлежит мужчине. А в реальной жизни мужчина выбирает партнершу среди тех женщин, которые сами обратили на него внимание и показывают, что он им интересен.</w:t>
      </w:r>
    </w:p>
    <w:p>
      <w:pPr>
        <w:pStyle w:val="Normal"/>
        <w:spacing w:before="280" w:after="280"/>
        <w:jc w:val="both"/>
        <w:rPr/>
      </w:pPr>
      <w:r>
        <w:rPr/>
        <w:t>Это объясняется феноменом, который психологи называют отзывом на поведенческом уровне. Существуют микросигналы - взгляд, улыбка, жесты, эмоциональная заинтересованность в общении, - которыми сознательно или на уровне подсознательного обмениваются два человека противоположного пола. Сигналы, посланные одним из них, например, мужчиной, воспринимаются другим человеком (женщиной). И наоборот.</w:t>
      </w:r>
    </w:p>
    <w:p>
      <w:pPr>
        <w:pStyle w:val="Normal"/>
        <w:spacing w:before="280" w:after="280"/>
        <w:jc w:val="both"/>
        <w:rPr/>
      </w:pPr>
      <w:r>
        <w:rPr/>
        <w:t>Любой мужчина, видя женщину, окидывает её взглядом. Это создает у него первое впечатление. Если женщина в ответ как-то реагирует - улыбкой, ответным взглядом, поправляет волосы, поводит плечами, - следовательно, она ему ответила. Мужчине обычно нравятся именно те женщины, которые положительно воспринимают его взгляды, позы, жесты, слова и прочие микросигналы. В упрощенном варианте это означает: "Ты нравишься мне, потому что я нравлюсь тебе". Если женщина, даже сама не осознавая этого, совершенно ненамеренно не отвечает на его микросигналы положительной реакцией, то и мужчине она не нравится.</w:t>
      </w:r>
    </w:p>
    <w:p>
      <w:pPr>
        <w:pStyle w:val="Normal"/>
        <w:spacing w:before="280" w:after="280"/>
        <w:jc w:val="both"/>
        <w:rPr/>
      </w:pPr>
      <w:r>
        <w:rPr/>
        <w:t>Отсюда вывод - если мужчина вам симпатичен, отвечайте на его взгляд улыбкой. И даже если вы видите его первый раз в жизни и вы пока ещё не знаете, симпатичен ли он вам, - на всякий случай улыбнитесь, а там будет видно - а вдруг это судьба!</w:t>
      </w:r>
    </w:p>
    <w:p>
      <w:pPr>
        <w:pStyle w:val="Normal"/>
        <w:spacing w:before="280" w:after="280"/>
        <w:jc w:val="both"/>
        <w:rPr/>
      </w:pPr>
      <w:r>
        <w:rPr/>
        <w:t>Наверняка вы знаете, что опытные женщины совершенно бессознательно кокетничают с любым мужчиной, который попадает в их поле зрения. Это уже становится неотъемлемым качеством их личности, и даже если это вызывает жгучую ревность её спутника, она ничего не может с собой поделать. Она положительно реагирует на все микросигналы, которые так же бессознательно посылают ей все мужчины, и именно поэтому такие женщины нравятся многим мужчинам.</w:t>
      </w:r>
    </w:p>
    <w:p>
      <w:pPr>
        <w:pStyle w:val="Normal"/>
        <w:spacing w:before="280" w:after="280"/>
        <w:jc w:val="both"/>
        <w:rPr/>
      </w:pPr>
      <w:r>
        <w:rPr/>
        <w:t>Здесь не имеются в виду кокетки, которые ведут себя вульгарно, манерничают, кривляются и ломаются в присутствии мужчины. Настоящая женщина кокетничает утонченно и умудряется так посылать свои ответные сигналы, что каждый мужчина полагает, что они адресованы только ему и больше никому, а для других они незаметны.</w:t>
      </w:r>
    </w:p>
    <w:p>
      <w:pPr>
        <w:pStyle w:val="Normal"/>
        <w:spacing w:before="280" w:after="280"/>
        <w:jc w:val="both"/>
        <w:rPr/>
      </w:pPr>
      <w:r>
        <w:rPr/>
        <w:t>Если вы тоскуете в одиночестве, то, наверное, вам не нужен временный любовник, который уйдет из вашей жизни после нескольких свиданий, оставив лишь горечь разочарования и ощущение ещё большей пустоты в душе. Вам нужен человек, эмоционально близкий, который наполнит смыслом и чувствами вашу жизнь, которому вы сможете довериться и чувствовать его поддержку. К вам его никто за руку не приведет, и сам он к вам тоже не придет. Значит, его нужно целенаправленно искать, отсеивая всех, кто вас не устраивает.</w:t>
      </w:r>
    </w:p>
    <w:p>
      <w:pPr>
        <w:pStyle w:val="Normal"/>
        <w:spacing w:before="280" w:after="280"/>
        <w:jc w:val="both"/>
        <w:rPr/>
      </w:pPr>
      <w:r>
        <w:rPr/>
        <w:t>Сразу найти такого спутника жизни вряд ли удастся. Поэтому откажитесь от намерения вцепиться мертвой хваткой в первого же мужчину, который попадет в ваше поле зрения. Не связывайте свою судьбу с человеком, который вам не близок эмоционально, но и не гоните его от себя - чем больше мужчин вокруг вас, тем больше вы будете привлекать других. Учитесь искусству завоевывать внимание мужчин, чтобы у вас был более широкий выбор, - тогда рано или поздно в этот круг попадет тот, на ком ваше сердце успокоится.</w:t>
      </w:r>
    </w:p>
    <w:p>
      <w:pPr>
        <w:pStyle w:val="Normal"/>
        <w:spacing w:before="280" w:after="280"/>
        <w:jc w:val="both"/>
        <w:rPr/>
      </w:pPr>
      <w:r>
        <w:rPr/>
        <w:t>Мать моей подруги говорила: "Будем выходить замуж, доченька, столько раз, сколько нужно, пока не найдем хорошего мужа. Не найдем, - так купим". Это конечно, шутка, но применительно к нашему случаю, можно сказать, что искать спутника жизни нужно упорно и целенаправленно до тех пор, пока среди многих вы не найдете того, кто вам нужен.</w:t>
      </w:r>
    </w:p>
    <w:p>
      <w:pPr>
        <w:pStyle w:val="Normal"/>
        <w:spacing w:before="280" w:after="280"/>
        <w:jc w:val="both"/>
        <w:rPr/>
      </w:pPr>
      <w:r>
        <w:rPr/>
        <w:t>Многие мои пациентки, уставшие от одиночества, приходили на первую консультацию невротизированными, подавленными, с жалобами на тоску, безысходность, а порой и утрату интереса к жизни. Узнав с моей помощью причину своих проблем, они решали, что пора кардинально менять свою жизнь. Я учила их тому, чего они не умели - кокетничать, красиво одеваться, следить за своей внешностью, общаться с мужчинами и нравиться им. Конечно, это было не так, как в фильме "Служебный роман", где героиня Лии Ахеджаковой учила свою закомплексованную начальницу ходить походкой "от бедра". Хотя и походке я женщин тоже обучала, поскольку в молодости занималась художественной гимнастикой, а в студенческие годы подрабатывала манекенщицей.</w:t>
      </w:r>
    </w:p>
    <w:p>
      <w:pPr>
        <w:pStyle w:val="Normal"/>
        <w:spacing w:before="280" w:after="280"/>
        <w:jc w:val="both"/>
        <w:rPr/>
      </w:pPr>
      <w:r>
        <w:rPr/>
        <w:t>Но дело не только в походке, а в общем настрое женщины. Самое главное - нужно захотеть нравится мужчинам. Пока ещё не какому-то конкретному мужчине, а представителям сильного пола в целом. Всем мужчинам понравиться невозможно, да и не надо к этому стремиться, но желание нравиться как можно большему их числу должно присутствовать.</w:t>
      </w:r>
    </w:p>
    <w:p>
      <w:pPr>
        <w:pStyle w:val="Normal"/>
        <w:spacing w:before="280" w:after="280"/>
        <w:jc w:val="both"/>
        <w:rPr/>
      </w:pPr>
      <w:r>
        <w:rPr/>
        <w:t>Конечно, кокетство это врожденное качество, но если настроиться и очень постараться, то можно его и развить. Моей матери 70 лет, а она до сих пор хочет нравиться мужчинам и между прочим, действительно нравится. Про себя я и не говорю. Как говорит моя близкая подруга, день, когда ты никого не очаровала, - прожит зря. И не потому, что мы такие уж отчаянные кокетки и якобы "строим глазки" каждому мужчине, который рядом, и готовы на что-то большее. Ничего подобного, у меня любящий и любимый муж, и 15 лет нашего брака пролетели как одно счастливое мгновение. Но если я перестану кокетничать, мой муж решит, что я серьезно заболела или мне уже пора "в тираж".</w:t>
      </w:r>
    </w:p>
    <w:p>
      <w:pPr>
        <w:pStyle w:val="Normal"/>
        <w:spacing w:before="280" w:after="280"/>
        <w:jc w:val="both"/>
        <w:rPr/>
      </w:pPr>
      <w:r>
        <w:rPr/>
        <w:t>Женщина кокетничает совершенно бессознательно. Неважно, кто перед ней - незнакомец, старый друг, коллега или врач. Это совершенно естественное качество в женщине - стремление нравиться, чтобы ощущать себя настоящей женщиной. Раз ты кокетничаешь, значит, ты жива. Кокетство в женщине умирает вместе с женщиной. Даже после операции женщина, оказавшись в палате, первым делом просит дать ей зеркало.</w:t>
      </w:r>
    </w:p>
    <w:p>
      <w:pPr>
        <w:pStyle w:val="Normal"/>
        <w:spacing w:before="280" w:after="280"/>
        <w:jc w:val="both"/>
        <w:rPr/>
      </w:pPr>
      <w:r>
        <w:rPr/>
        <w:t>Стремление нравиться придает тонус и существенно повышает настроение. Если женщина умеет нравиться, то она не будет одинокой. Выйдет ли она замуж, уже не столь важно, поскольку можно быть одинокой и в браке, и не чувствовать себя одинокой, будучи не замужем.</w:t>
      </w:r>
    </w:p>
    <w:p>
      <w:pPr>
        <w:pStyle w:val="Normal"/>
        <w:spacing w:before="280" w:after="280"/>
        <w:jc w:val="both"/>
        <w:rPr/>
      </w:pPr>
      <w:r>
        <w:rPr/>
        <w:t>Как можно понравиться мужчинам? Самое главное - захотеть этого. Напомню вам бородатый анекдот про "Марьиванну", которая поехала по туристической путевке в Египет и, в отличие от всех остальных женщин, чудом избежала изнасилования потому, что "не хотела". Сказанное, конечно же, не следует понимать буквально. Нужно хотеть не изнасилования, а хотеть нравиться. Для этого, в первую очередь, нужно изменить установку отношения к мужчинам.</w:t>
      </w:r>
    </w:p>
    <w:p>
      <w:pPr>
        <w:pStyle w:val="Normal"/>
        <w:spacing w:before="280" w:after="280"/>
        <w:jc w:val="both"/>
        <w:rPr/>
      </w:pPr>
      <w:r>
        <w:rPr/>
        <w:t>Да, современные мужчины не идеальны, у них полно недостатков. А мы с вами разве идеальны? Мы, женщины, в общей массе тоже "тот ещё подарок" и умеем отравить жизнь сильной половине рода человеческого. Мужчины тоже ворчат, что все женщины "стервы" и "истерички", но тем не менее, ухаживают за ними, добиваются их благосклонности, а порой даже совершают ради них подвиги. Есть разные мужчины, и подонки, и романтики. Но все же подонков существенно меньше, чем приличных мужчин, по крайней мере, мне встречалось гораздо больше порядочных мужчин, чем отъявленных мерзавцев.</w:t>
      </w:r>
    </w:p>
    <w:p>
      <w:pPr>
        <w:pStyle w:val="Normal"/>
        <w:spacing w:before="280" w:after="280"/>
        <w:jc w:val="both"/>
        <w:rPr/>
      </w:pPr>
      <w:r>
        <w:rPr/>
        <w:t>А кроме того, по моему глубокому убеждению, мужчину создает женщина. Кто придумал, что Ева произошла от ребра Адама? Конечно же, сами мужчины. Ну и пусть так думают, это не единственное заблуждение мужчин.</w:t>
      </w:r>
    </w:p>
    <w:p>
      <w:pPr>
        <w:pStyle w:val="Normal"/>
        <w:spacing w:before="280" w:after="280"/>
        <w:jc w:val="both"/>
        <w:rPr/>
      </w:pPr>
      <w:r>
        <w:rPr/>
        <w:t>Настоящий мужчина лепится руками настоящей женщины. И если он подонок, следовательно, рядом с ним не было ни одной настоящей женщины, начиная с его матери и кончая всеми остальными. Так что в том, что наши мужчины далеки от идеала, есть немалая вина женщин. Поэтому будем принимать их такими, какие они есть, не забывая о том, что в руках умной женщины самый законченный эгоист может стать идеальным партнером.</w:t>
      </w:r>
    </w:p>
    <w:p>
      <w:pPr>
        <w:pStyle w:val="Normal"/>
        <w:spacing w:before="280" w:after="280"/>
        <w:jc w:val="both"/>
        <w:rPr/>
      </w:pPr>
      <w:r>
        <w:rPr/>
        <w:t>"Не бывает плохих мужей, есть жены - плохие воспитательницы", - так говорит одна моя приятельница, с которой я совершенно согласна, и мы обе знаем это на собственном опыте. Считается, что и ей, и мне "повезло" с мужьями. Не повезло, это мы сами их такими создали путем кропотливого труда и неустанной "воспитательной" работы.</w:t>
      </w:r>
    </w:p>
    <w:p>
      <w:pPr>
        <w:pStyle w:val="Normal"/>
        <w:spacing w:before="280" w:after="280"/>
        <w:jc w:val="both"/>
        <w:rPr/>
      </w:pPr>
      <w:r>
        <w:rPr/>
        <w:t>Наденьте условные "розовые очки" и забудьте все огорчения, которые причинили вам мужчины. Это были не те мужчины. Вы просто ещё не встретили того, кто вам нужен. Если вы абстрагируетесь от недостатков сильного пола и станете смотреть на него, как объект, с которым ещё очень и очень можно иметь дело, то вы вскоре сами убедитесь, что среди них есть вполне приличные экземпляры. Со временем дойдет и до того, что вы сумеете кое-кого перевоспитать, чем окажете неоценимую услугу человечеству - ещё одним приличным мужчиной станет больше.</w:t>
      </w:r>
    </w:p>
    <w:p>
      <w:pPr>
        <w:pStyle w:val="Normal"/>
        <w:spacing w:before="280" w:after="280"/>
        <w:jc w:val="both"/>
        <w:rPr/>
      </w:pPr>
      <w:r>
        <w:rPr/>
        <w:t>Желание женщины нравиться в первую очередь отражается в её глазах. Мужчины, отвечая на вопросы анкеты, что им больше всего нравится в женщинах, называют разные части тела - кто грудь, кто ноги, кто попку. А экспериментальными исследованиями доказано, что больше всего они смотрят в её глаза, а отнюдь не на то, что считают самым привлекательным в женщине. Конечно, фигуру и лицо в целом они окинут оценивающим взглядом, но задержатся на её глазах. Поэтому первым делом нужно отработать взгляд.</w:t>
      </w:r>
    </w:p>
    <w:p>
      <w:pPr>
        <w:pStyle w:val="Normal"/>
        <w:spacing w:before="280" w:after="280"/>
        <w:jc w:val="both"/>
        <w:rPr/>
      </w:pPr>
      <w:r>
        <w:rPr/>
        <w:t>Почему одна женщина привлекает всех мужчин и они провожают её взглядом? Потому, что она смотрит на них по-особому. Это не значит, что на мужчину нужно смотреть, как кот на сметану. Хотя некоторым мужчинам это и может понравиться, но другие это могут расценить как посягательство на их целомудрие, к которому они ещё не готовы.</w:t>
      </w:r>
    </w:p>
    <w:p>
      <w:pPr>
        <w:pStyle w:val="Normal"/>
        <w:spacing w:before="280" w:after="280"/>
        <w:jc w:val="both"/>
        <w:rPr/>
      </w:pPr>
      <w:r>
        <w:rPr/>
        <w:t>Во взгляде должен быть призыв. Но не сексуальный, а лишь эмоциональный. Для того, чтобы отработать такой взгляд, вы должны мысленно говорить себе: "Ты мне очень нравишься, ты очень привлекателен", - и постараться выразить это отношение взглядом. При этом вы должны настроить себя, что именно этот мужчина вам безумно нравится.</w:t>
      </w:r>
    </w:p>
    <w:p>
      <w:pPr>
        <w:pStyle w:val="Normal"/>
        <w:spacing w:before="280" w:after="280"/>
        <w:jc w:val="both"/>
        <w:rPr/>
      </w:pPr>
      <w:r>
        <w:rPr/>
        <w:t>Представьте себе, что вы разучились разговаривать и должны одними глазами выразить свою симпатию мужчине. Попробуйте перед зеркалом, войдите в образ, вспомните взгляды знаменитых киноактрис, секс-символов, но не в точности копируйте их взгляд, а чуть притушите огонь в глазах. Знаменитый взгляд Мерилин Монро, которым она смотрела со всех плакатов и фотографий - чуть приспущенные веки, влекущий взор, - означал: "Я хочу тебя, я вся твоя!", - и миллионы мужчин верили этому и были в неё влюблены. Ваш взгляд должен быть на два градуса менее горячим и означать не "Хочу тебя", а всего лишь "Ты классный мужик, ты мне нравишься!". Но и этого вполне достаточно.</w:t>
      </w:r>
    </w:p>
    <w:p>
      <w:pPr>
        <w:pStyle w:val="Normal"/>
        <w:spacing w:before="280" w:after="280"/>
        <w:jc w:val="both"/>
        <w:rPr/>
      </w:pPr>
      <w:r>
        <w:rPr/>
        <w:t>Все время пристально смотреть в глаза мужчине не нужно. Он может подумать, что у него плохо завязан галстук или испачкано лицо. "Классический взгляд" женщины - это "взгляд в угол, на свой нос, на объект". То есть, вы должны с задумчивым видом посмотреть куда-то вдаль, как будто вы вся в приятных, романтических мыслях, потом опустить глаза (это вы призадумались) и неожиданно посмотреть в глаза спутнику со всей теплотой и симпатией, на которую только способны. Задержите взгляд в его глазах и проявите телепатические способности, то есть, изо всех сил внушайте ему взглядом, как он вам интересен и как безумно нравится. Вложите в этот взгляд всю силу своих эмоций и внушения. Потом, как бы смутившись, отведите взгляд и опять "в угол, на нос, на объект".</w:t>
      </w:r>
    </w:p>
    <w:p>
      <w:pPr>
        <w:pStyle w:val="Normal"/>
        <w:spacing w:before="280" w:after="280"/>
        <w:jc w:val="both"/>
        <w:rPr/>
      </w:pPr>
      <w:r>
        <w:rPr/>
        <w:t>Такой взгляд должен сопровождаться соответствующей улыбкой. Можно улыбнуться и в 32 зуба, но все время с такой улыбкой вы пребывать не сможете. Вашему собеседнику она может показаться неуместной. Периодически можно и от души улыбаться, если есть повод для этого. А все остальное время ваша улыбка должна напоминать улыбку Джоконды, но чуть-чуть потеплее. Она улыбается спокойной улыбкой мудрой женщины, а вы - игривее, и опять же обозначая: "Ты мне очень нравишься". Когда вы на него не смотрите, можно улыбаться чуть загадочно, это вы обозначаете собственные раздумья по поводу его персоны. Но в течение всей вашей беседы вы должны просто излучать всеми фибрами души, что именно этот мужчина для вас очень привлекателен.</w:t>
      </w:r>
    </w:p>
    <w:p>
      <w:pPr>
        <w:pStyle w:val="Normal"/>
        <w:spacing w:before="280" w:after="280"/>
        <w:jc w:val="both"/>
        <w:rPr/>
      </w:pPr>
      <w:r>
        <w:rPr/>
        <w:t>Будьте уверены, если вы сумеете донести эту истину до своего собеседника, то ответные чувства не заставят себя ждать, по принципу обратной связи: "Ты нравишься мне, потому что я нравлюсь тебе". Вы послали эмоциональный сигнал, он к вам вернулся в адекватном (соответствующем вашему сигналу) виде.</w:t>
      </w:r>
    </w:p>
    <w:p>
      <w:pPr>
        <w:pStyle w:val="Normal"/>
        <w:spacing w:before="280" w:after="280"/>
        <w:jc w:val="both"/>
        <w:rPr/>
      </w:pPr>
      <w:r>
        <w:rPr/>
        <w:t>Смотрите таким взглядом и нежно улыбайтесь любому мужчине, который попадет в поле вашего зрения. Во-первых, это нужно для тренировки, чтобы вы настолько свыклись с этим взглядом и с этой улыбкой, чтобы это стало частью вашей натуры. А во-вторых, может, именно тот мужчина, который в данный момент кажется вам совершенно не заслуживающим внимания, на самом деле - ваша судьба?</w:t>
      </w:r>
    </w:p>
    <w:p>
      <w:pPr>
        <w:pStyle w:val="Normal"/>
        <w:spacing w:before="280" w:after="280"/>
        <w:jc w:val="both"/>
        <w:rPr/>
      </w:pPr>
      <w:r>
        <w:rPr/>
        <w:t>С кем бы вы ни разговаривали - с коллегой, деловым партнером, начальником, соседом, случайным попутчиком в автобусе, с прохожим на улице, - говорите ему взглядом и улыбкой, что он вам симпатичен. Оттачивайте искусство кокетства, это всегда пригодится.</w:t>
      </w:r>
    </w:p>
    <w:p>
      <w:pPr>
        <w:pStyle w:val="Normal"/>
        <w:spacing w:before="280" w:after="280"/>
        <w:jc w:val="both"/>
        <w:rPr/>
      </w:pPr>
      <w:r>
        <w:rPr/>
        <w:t>Конечно, слесарю, который пришел чинить ваш унитаз, или шоферу такси демонстрировать взглядом свою симпатию не обязательно. Упражняйтесь лишь на людях своего социального круга. Но лично я стараюсь завоевать симпатию даже мужчин иного социального статуса. Просто так, чтобы не потерять форму. А кроме того, это позволяет пользоваться некоторыми преимуществами, поэтому мою сантехнику чинят качественно, "частники" меня подвозят на машине и не берут за это денег, милиционеры ловят мне такси и провожают, если я заблудилась, а вахтеры бегают по моим поручениям.</w:t>
      </w:r>
    </w:p>
    <w:p>
      <w:pPr>
        <w:pStyle w:val="Normal"/>
        <w:spacing w:before="280" w:after="280"/>
        <w:jc w:val="both"/>
        <w:rPr/>
      </w:pPr>
      <w:r>
        <w:rPr/>
        <w:t>Чем шире круг мужчин, которые будут вокруг вас вращаться, тем больше возможности для выбора. В широкий бредень попадает и мелкая рыба, и крупная. Может, те мужчины, которые ответят на ваш взгляд, и не станут частью вашей жизни, но и их не сбрасывайте со счетов. Тоже пригодятся. От любого, даже самого неказистого мужчины, можно получить пользу, если им умело манипулировать. В крайнем случае, если он не герой вашего романа, пригодится для хозяйственных нужд, ведь может и водопроводный кран потечь, и книжная полка со стены свалиться. Когда мне надо, я изображаю из себя дурочку, беспомощную и растерянную: "Ах, ах, я без вашей помощи не справлюсь, огромное спасибо, как у вас все замечательно получается!", - и нежно улыбаюсь.</w:t>
      </w:r>
    </w:p>
    <w:p>
      <w:pPr>
        <w:pStyle w:val="Normal"/>
        <w:spacing w:before="280" w:after="280"/>
        <w:jc w:val="both"/>
        <w:rPr/>
      </w:pPr>
      <w:r>
        <w:rPr/>
        <w:t>Запасливые женщины не гнушаются ни одним мужчиной. С одним ходят в театр, если он завзятый театрал или хотя бы любитель театральных буфетов. С другим катаются на лыжах, ходят в бассейн или бегают трусцой по утрам, если он ещё не достиг пенсионного возраста. Третий помогает сыну решать задачи по физике, или натаскивает его к вступительным экзаменам в Вуз, или устраивает его в престижную школу. Четвертый даст дельный совет, если это необходимо. Пятый рассказывает анекдоты, байки и поднимает настроение. Ну и для души, конечно, кто-то есть.</w:t>
      </w:r>
    </w:p>
    <w:p>
      <w:pPr>
        <w:pStyle w:val="Normal"/>
        <w:spacing w:before="280" w:after="280"/>
        <w:jc w:val="both"/>
        <w:rPr/>
      </w:pPr>
      <w:r>
        <w:rPr/>
        <w:t>Спать с ними не обязательно, даже и нежелательно, так как мужчина, который оказался на вашей подушке, сразу ощущает себя собственником, а то и норовит сесть на шею. Ограничивать свою свободу, пока вы не нашли того, кто вам нужен, ни к чему.</w:t>
      </w:r>
    </w:p>
    <w:p>
      <w:pPr>
        <w:pStyle w:val="Normal"/>
        <w:spacing w:before="280" w:after="280"/>
        <w:jc w:val="both"/>
        <w:rPr/>
      </w:pPr>
      <w:r>
        <w:rPr/>
        <w:t>С некоторыми мужчинами секс может только испортить отношения. Уложив женщину в постель, они начинают наглеть и как минимум, разбрасывают свои грязные носки в вашей квартире. Носки такого мужчины вам не нужны. Равно как и он сам. Так что лучше держать мужчин на расстоянии, если вы ещё пока не решили, что жизнь без него, включая его грязные носки и прочие недостатки, - вам не мила.</w:t>
      </w:r>
    </w:p>
    <w:p>
      <w:pPr>
        <w:pStyle w:val="Normal"/>
        <w:spacing w:before="280" w:after="280"/>
        <w:jc w:val="both"/>
        <w:rPr/>
      </w:pPr>
      <w:r>
        <w:rPr/>
        <w:t>Если вы решите изменить свою жизнь и учиться искусству нравиться мужчинам, помните самое главное - ваш возраст не имеет ровным счетом никакого значения. Вам столько лет, на сколько вы себя ощущаете - это избитая истина, но от этого она не перестала быть истиной.</w:t>
      </w:r>
    </w:p>
    <w:p>
      <w:pPr>
        <w:pStyle w:val="Normal"/>
        <w:numPr>
          <w:ilvl w:val="0"/>
          <w:numId w:val="0"/>
        </w:numPr>
        <w:spacing w:before="280" w:after="280"/>
        <w:outlineLvl w:val="1"/>
        <w:rPr>
          <w:b/>
          <w:b/>
          <w:bCs/>
        </w:rPr>
      </w:pPr>
      <w:r>
        <w:rPr>
          <w:b/>
          <w:bCs/>
        </w:rPr>
        <w:t>КАК ПОНРАВИТЬСЯ МУЖЧИНЕ</w:t>
      </w:r>
    </w:p>
    <w:p>
      <w:pPr>
        <w:pStyle w:val="Normal"/>
        <w:spacing w:before="280" w:after="280"/>
        <w:ind w:left="225" w:right="225" w:hanging="0"/>
        <w:jc w:val="both"/>
        <w:rPr/>
      </w:pPr>
      <w:r>
        <w:rPr/>
        <w:t>"Множество женщин сделало блестящую карьеру, умея лишь слушать, к тому же и слушать не обязательно: достаточно делать вид".</w:t>
        <w:br/>
        <w:t>Андре Моруа</w:t>
      </w:r>
    </w:p>
    <w:p>
      <w:pPr>
        <w:pStyle w:val="Normal"/>
        <w:spacing w:before="280" w:after="280"/>
        <w:jc w:val="both"/>
        <w:rPr/>
      </w:pPr>
      <w:r>
        <w:rPr/>
        <w:t>Самый действенный способ понравиться мужчине - научиться слушать. Да, да, именно слушать, а не производить на него впечатление своей внешностью, одеждой или "умными" разговорами.</w:t>
      </w:r>
    </w:p>
    <w:p>
      <w:pPr>
        <w:pStyle w:val="Normal"/>
        <w:spacing w:before="280" w:after="280"/>
        <w:jc w:val="both"/>
        <w:rPr/>
      </w:pPr>
      <w:r>
        <w:rPr/>
        <w:t>Запомните, милые женщины, - мужчины обожают рассказывать о себе. Каждый из них хочет выглядеть лучше, значительнее в глазах других, а тем более, в глазах женщины. Мужчина хочет рассказать кому-либо о своих достижениях, победах, надеждах и перспективах. Он хочет произвести впечатление на собеседника и выглядеть значительной личностью, даже если ему нечем особенно гордиться. Поэтому женщины, которые умеют слушать мужчин, позволяя им говорить о себе, любимом, - котируются очень высоко.</w:t>
      </w:r>
    </w:p>
    <w:p>
      <w:pPr>
        <w:pStyle w:val="Normal"/>
        <w:spacing w:before="280" w:after="280"/>
        <w:jc w:val="both"/>
        <w:rPr/>
      </w:pPr>
      <w:r>
        <w:rPr/>
        <w:t>Если вы хотите иметь успех у мужчины, нужно позволить ему говорить самому, даже если это будет почти монолог. Если вы научитесь внимательно слушать, - успех вам обеспечен.</w:t>
      </w:r>
    </w:p>
    <w:p>
      <w:pPr>
        <w:pStyle w:val="Normal"/>
        <w:spacing w:before="280" w:after="280"/>
        <w:jc w:val="both"/>
        <w:rPr/>
      </w:pPr>
      <w:r>
        <w:rPr/>
        <w:t>Возьмите этот прием на вооружение. Мне 47 лет и я далеко не красавица, но при желании я могу очаровать любого мужчину любого возраста - и самоуверенного молодого красавца, и мужчину преклонных лет. При этом я не буду использовать никаких особых "приемов". В течение всей беседы я могу произнести всего лишь несколько фраз, смысл которых заключается лишь в одобрении того, что он говорит, и поощрении его откровенности. Я дам ему возможность заливаться соловьем хоть час, хоть два, - на сколько его хватит, и при этом буду внимательно и заинтересованно слушать и смотреть ему в глаза. Могу поспорить на что угодно, что к концу своего монолога он будет уверен, что более интересной "собеседницы" у него не было, хотя мое участие в беседе ограничилось лишь несколькими одобрительными фразами и междометиями. Зато он показал себя во всей красе и уверен, что замечательно провел время в интересной беседе, хотя весь вечер говорил только о себе. Если мне нужно, я тоже могу говорить хоть три часа без передышки на самые разные темы, но после такого "общения" мужчина подумает: "Какая интересная женщина!", но в качестве объекта его ухаживаний я уже фигурировать не буду. Как деловой партнер, как собеседница, - да, но не как женщина.</w:t>
      </w:r>
    </w:p>
    <w:p>
      <w:pPr>
        <w:pStyle w:val="Normal"/>
        <w:spacing w:before="280" w:after="280"/>
        <w:jc w:val="both"/>
        <w:rPr/>
      </w:pPr>
      <w:r>
        <w:rPr/>
        <w:t>От женщин, которые говорят без умолку, причем, преимущественно о себе, о своей личной жизни, о каких-то пустяках или даже о важных вещах, но при это не дают собеседнику и слова вставить, - любой нормальный мужчина сбежит уже после первой встречи и не захочет продолжения отношений. Либо он решит, что она чересчур болтлива, а его это утомляет, либо подумает, что она слишком высокого мнения о себе, либо решит, что она кичится своей эрудицией, а он по сравнению с ней проигрывает, - а это болезненно для его самолюбия.</w:t>
      </w:r>
    </w:p>
    <w:p>
      <w:pPr>
        <w:pStyle w:val="Normal"/>
        <w:spacing w:before="280" w:after="280"/>
        <w:jc w:val="both"/>
        <w:rPr/>
      </w:pPr>
      <w:r>
        <w:rPr/>
        <w:t>Я могу утверждать со всей ответственностью, что путь к сердцу мужчины лежит не через его желудок, а через искусство слушать. Моя профессия психиатра предполагает умение внимательно слушать собеседника, дать ему возможность свободно говорить о том, что его волнует, и при этом добиваться от пациента эмоционального отклика.</w:t>
      </w:r>
    </w:p>
    <w:p>
      <w:pPr>
        <w:pStyle w:val="Normal"/>
        <w:spacing w:before="280" w:after="280"/>
        <w:jc w:val="both"/>
        <w:rPr/>
      </w:pPr>
      <w:r>
        <w:rPr/>
        <w:t>Психиатры - самые лучшие слушатели, возможно, поэтому пациенты так часто влюбляются в своих лечащих врачей. Безусловно, ни один психиатр к этому не стремится. И тем не менее… Вы, наверное, смотрели зарубежные фильмы, где пациенты психоаналитиков и психиатров с неизменным постоянством влюбляются в своего лечащего врача. Психоанализ - это, в основном, монолог пациента, психоаналитик лишь направляет его в нужное русло. Пациентки великого Фрейда влюблялись в него, хотя он всего лишь выслушивал их. Он не был красавцем и как мужчина ничем особенно примечательным не отличался, но был хорошим слушателем. Как-то я услышала безграмотное утверждение, что психиатры умело воздействуют на пациента и могут подчинить его своей воле. Это неверно. Первое, что делает любой грамотный врач - дистанцируется от своего пациента. Но психиатр умеет слушать и слушать очень заинтересованно.</w:t>
      </w:r>
    </w:p>
    <w:p>
      <w:pPr>
        <w:pStyle w:val="Normal"/>
        <w:spacing w:before="280" w:after="280"/>
        <w:jc w:val="both"/>
        <w:rPr/>
      </w:pPr>
      <w:r>
        <w:rPr/>
        <w:t>Попробуйте сделать то же самое, и вы убедитесь, что для того, чтобы мужчина был вами очарован, совсем не нужно быть психиатром. В душе каждый мужчина немного ребенок и немного павлин. Как ребенок, мужчина жаждет похвалы и одобрения, а как павлин, любит распускать хвост, если есть кому им любоваться и восхищаться.</w:t>
      </w:r>
    </w:p>
    <w:p>
      <w:pPr>
        <w:pStyle w:val="Normal"/>
        <w:spacing w:before="280" w:after="280"/>
        <w:jc w:val="both"/>
        <w:rPr/>
      </w:pPr>
      <w:r>
        <w:rPr/>
        <w:t>Но слушать мужчину нужно по-особенному. Если вы будете слушать его, открыв рот, или глупо хихикать над каждой его фразой и чересчур бурно восхищаться, - ему это тоже понравится, но надолго его не хватит. Помните, в миниатюре Аркадия Райкина: "Закрой рот, я уже все сказал!"</w:t>
      </w:r>
    </w:p>
    <w:p>
      <w:pPr>
        <w:pStyle w:val="Normal"/>
        <w:spacing w:before="280" w:after="280"/>
        <w:jc w:val="both"/>
        <w:rPr/>
      </w:pPr>
      <w:r>
        <w:rPr/>
        <w:t>Ведите себя с достоинством, как равная ему собеседница. Молчите с "умным" видом, сохраняя заинтересованное выражение лица и глядя ему в глаза с самой искренней симпатией. Дайте ему понять, что молчите не потому, что вам нечего сказать, и слушаете его не потому, что вы сами ничего не знаете, а он изрекает глубокомысленные истины, а потому, что все, что он вам рассказывает, - вам очень интересно и он сам вам очень интересен как личность.</w:t>
      </w:r>
    </w:p>
    <w:p>
      <w:pPr>
        <w:pStyle w:val="Normal"/>
        <w:spacing w:before="280" w:after="280"/>
        <w:jc w:val="both"/>
        <w:rPr/>
      </w:pPr>
      <w:r>
        <w:rPr/>
        <w:t>Запоминайте все, что говорит ваш собеседник. Это пригодится на будущее, чтобы при случае дать понять, что все, что он вам рассказывал о себе, не прошло мимо вашего внимания. Если в разговоре возникла пауза и ваш собеседник уже исчерпал все темы, ненавязчиво напомните о теме прошлых его рассказов и попросите его более подробно рассказать об одном из эпизодов его жизни, о котором он уже рассказывал. Ему будет очень лестно, что вы так хорошо все запомнили и так им интересуетесь.</w:t>
      </w:r>
    </w:p>
    <w:p>
      <w:pPr>
        <w:pStyle w:val="Normal"/>
        <w:spacing w:before="280" w:after="280"/>
        <w:jc w:val="both"/>
        <w:rPr/>
      </w:pPr>
      <w:r>
        <w:rPr/>
        <w:t>Но это не означает, что вы должны выслушивать его вечно. Дождитесь, когда объект вашего внимания начнет понемногу выдыхаться, исчерпав большинство тем о себе самом, и тогда можете рассказать о себе. Но эту информацию выдавайте ему дозированно, небольшими порциями. Все люди любят говорить, никто не любит слушать. Но умные люди умеют не только говорить, но и слушать. Не утомляйте своего собеседника подробными рассказами о пустопорожних вещах, о своих подругах, коллегах, родителях, учебе или работе. Личные темы оставьте в стороне.</w:t>
      </w:r>
    </w:p>
    <w:p>
      <w:pPr>
        <w:pStyle w:val="Normal"/>
        <w:spacing w:before="280" w:after="280"/>
        <w:jc w:val="both"/>
        <w:rPr/>
      </w:pPr>
      <w:r>
        <w:rPr/>
        <w:t>Никогда не рассказывайте мужчине ничего, что выставляет вас в неприглядном свете. Даже если вам кажется, что вы обрели в его лице родственную душу, и вам очень хочется поплакаться ему в жилетку, - ни в коем случае не рассказывайте ему о своих прошлых ошибках и неудачах. Всех привлекают благополучные люди, а мужчин особенно. Им не нужны чужие проблемы, у них и своих хватает.</w:t>
      </w:r>
    </w:p>
    <w:p>
      <w:pPr>
        <w:pStyle w:val="Normal"/>
        <w:spacing w:before="280" w:after="280"/>
        <w:jc w:val="both"/>
        <w:rPr/>
      </w:pPr>
      <w:r>
        <w:rPr/>
        <w:t>Не рассказывайте мужчине, которого вы хотите заинтересовать, и о своих огорчениях, о том, что вас кто-то когда-то обижал. Не надейтесь, что он вас пожалеет, если даже вы очень жалостливо расскажете о себе или каком-то печальном событии вашей жизни.</w:t>
      </w:r>
    </w:p>
    <w:p>
      <w:pPr>
        <w:pStyle w:val="Normal"/>
        <w:spacing w:before="280" w:after="280"/>
        <w:jc w:val="both"/>
        <w:rPr/>
      </w:pPr>
      <w:r>
        <w:rPr/>
        <w:t>Жалеть человека за его прошлое или за его несчастливое детство свойственно женщинам, но не мужчинам. Женщина может расчувствоваться и пожалеть "несчастненького", а от жалости до привязанности всего один шаг. А большинство мужчин живет настоящим, а то, что прошло, - то прошло. "Несчастненьких" мужчины и не любят, и не жалеют. Не потому, что они такие бесчувственные или все поголовно эгоисты, а потому что они очень трепетно оберегают собственный душевный покой от всяческих душевных волнений и излишних переживаний. Женщина может с головой погрузиться в проблемы своего мужчины, сопереживать и сострадать, а мужчина по возможности хочет избавить себя от излишних забот.</w:t>
      </w:r>
    </w:p>
    <w:p>
      <w:pPr>
        <w:pStyle w:val="Normal"/>
        <w:spacing w:before="280" w:after="280"/>
        <w:jc w:val="both"/>
        <w:rPr/>
      </w:pPr>
      <w:r>
        <w:rPr/>
        <w:t>Заранее подготовьтесь к разговору и расскажите о себе только то, что выставляет вас в самом выгодном свете. Не хвалитесь и не говорите о себе в первом лице: "Я добрая, я способная, я хорошая хозяйка, я не сплетница, не болтушка" и тому подобное. Вкладывайте то, что вас красит, в чужие уста: "Мои друзья считают меня верным другом, которому можно довериться и на которого можно положиться", "Мои подруги доверяют мне свои секреты", "Считается, что я умею хранить чужие тайны", "Всем нравится, как я готовлю" и тому подобное. Расскажите несколько примеров из своей жизни, которые подтверждают сказанное.</w:t>
      </w:r>
    </w:p>
    <w:p>
      <w:pPr>
        <w:pStyle w:val="Normal"/>
        <w:spacing w:before="280" w:after="280"/>
        <w:jc w:val="both"/>
        <w:rPr/>
      </w:pPr>
      <w:r>
        <w:rPr/>
        <w:t>Никогда не обсуждайте с малознакомым мужчиной личную жизнь своих друзей и знакомых. Все мужчины терпеть не могут женских сплетен. Хотя сами мужчины сплетничают ничуть не меньше женщин, но почему-то они полагают, что первенство в этом держат женщины. На самом же деле в своей мужской компании они так перемывают кости всем знакомым, что женщинам до них далеко. И тем не менее, мужчины не любят, когда в их присутствии это делают женщины. Если быть точнее, им может нравиться слушать про других, особенно о каких-то комических ситуациях, но это дает им повод обвинять женщин в приверженности к сплетням. Да и вообще, избегайте сплетничать даже в своей привычной компании. Это никого не красит. Сплетничают обычно люди, у которых нет своей личной жизни. Это неудачники и завистники. В любой сплетне содержится скрытое злорадство, что человек попал в сложную ситуацию и выставил себя в неприглядном виде, что это случилось с другим, а не с самим сплетником. Таким образом сплетник самоутверждается за счет принижения других. Сплетни - удел закомплексованных людей.</w:t>
      </w:r>
    </w:p>
    <w:p>
      <w:pPr>
        <w:pStyle w:val="Normal"/>
        <w:spacing w:before="280" w:after="280"/>
        <w:jc w:val="both"/>
        <w:rPr/>
      </w:pPr>
      <w:r>
        <w:rPr/>
        <w:t>Рассказывая о себе, не забывайте золотое правило: правду и только правду, но не всю правду. Чуть-чуть подретушировать, приукрасить события можно, чтобы в результате вы предстали в самом выигрышном свете, но в основном они должны соответствовать действительности. Но хорошо отрепетируйте свой рассказ и запомните его, чтобы потом не попасться на мелочах, если вы кое-что приукрасили.</w:t>
      </w:r>
    </w:p>
    <w:p>
      <w:pPr>
        <w:pStyle w:val="Normal"/>
        <w:spacing w:before="280" w:after="280"/>
        <w:jc w:val="both"/>
        <w:rPr/>
      </w:pPr>
      <w:r>
        <w:rPr/>
        <w:t>В самом крайнем случае, если в вашей жизни не было ничего такого, что можно подать в выгодном для вас свете, можно и придумать какой-то симпатичный факт биографии или забавное событие, которое с вами якобы произошло. Обманывать мужчин легко, и любая женщина делает это запросто, а мужчины даже не догадываются. Но только сделать это нужно так, чтобы вас не поймали на лжи.</w:t>
      </w:r>
    </w:p>
    <w:p>
      <w:pPr>
        <w:pStyle w:val="Normal"/>
        <w:spacing w:before="280" w:after="280"/>
        <w:jc w:val="both"/>
        <w:rPr/>
      </w:pPr>
      <w:r>
        <w:rPr/>
        <w:t>Не утомляйте собеседника слишком подробными рассказами о себе. Не забывайте, что мужчины любят, когда их слушают, а не когда им рассказывают. Вставляйте свои короткие монологи лишь в том случае, если возникла пауза в разговоре. Не рассказывайте о себе слишком много. Как бы вы долго ни были знакомы, мужчина никогда не должен знать о вас все. Это только наивные простушки думают, что перед любимым можно полностью раскрыться и вывернуть душу наизнанку. Опытные кокетки знают, что загадочность - одна из самых привлекательных черт в женщине. Не уподобляйтесь колодцу, из которого вычерпано все до дна.</w:t>
      </w:r>
    </w:p>
    <w:p>
      <w:pPr>
        <w:pStyle w:val="Normal"/>
        <w:spacing w:before="280" w:after="280"/>
        <w:jc w:val="both"/>
        <w:rPr/>
      </w:pPr>
      <w:r>
        <w:rPr/>
        <w:t>Если в первую встречу вам не приходит в голову ничего, что могло бы заинтересовать вашего собеседника, то лучше поддакивайте и изображайте живейшую заинтересованность. Если вы понравитесь ему в качестве слушательницы, то он захочет с вами повторной встречи. А к ней вы уже подготовитесь. Прочтите в книгах, в газетах хотя бы в общих чертах о том, что ему интересно, и о чем он вам рассказывал в первую встречу.</w:t>
      </w:r>
    </w:p>
    <w:p>
      <w:pPr>
        <w:pStyle w:val="Normal"/>
        <w:spacing w:before="280" w:after="280"/>
        <w:jc w:val="both"/>
        <w:rPr/>
      </w:pPr>
      <w:r>
        <w:rPr/>
        <w:t>Для последующих встреч не помешают "домашние заготовки". Приготовьте несколько интересных тем, в которых вы компетентны, но только таких, которые действительно будут интересны вашему собеседнику. Если вы начнете рассказывать о своей работе, - он, скорее всего, заскучает. Если вы заняты интересным делом, о нем можно рассказать в общих чертах, чтобы произвести впечатление. Увлеченность любимым делом всегда привлекательна и повысит ваши акции в его глазах. Но не утомляйте его деталями. То, что интересно вам, может быть неинтересно ему. Лучше расскажите несколько забавных историй из своей жизни или из жизни ваших друзей, не называя имен. В крайнем случае, можно позаимствовать из художественной литературы.</w:t>
      </w:r>
    </w:p>
    <w:p>
      <w:pPr>
        <w:pStyle w:val="Normal"/>
        <w:spacing w:before="280" w:after="280"/>
        <w:jc w:val="both"/>
        <w:rPr/>
      </w:pPr>
      <w:r>
        <w:rPr/>
        <w:t>Как говорил наш всеми любимый Михаил Жванецкий, большой ценитель и знаток женщин, веселая женщина - самая привлекательная женщина, а из веселых нужно выбирать умных, а уже их умных - красивых. Остроумие - редкое и очень ценное в глазах мужчины качество женщины. Конечно, это природное качество, но его можно и развить. Точнее, позаимствовать у остроумных людей их "перлы".</w:t>
      </w:r>
    </w:p>
    <w:p>
      <w:pPr>
        <w:pStyle w:val="Normal"/>
        <w:spacing w:before="280" w:after="280"/>
        <w:jc w:val="both"/>
        <w:rPr/>
      </w:pPr>
      <w:r>
        <w:rPr/>
        <w:t>Одна моя приятельница слывет очень остроумной дамой, и у неё отбоя нет от поклонников. Внешне она ничем не примечательна и даже страшненькая - маленькая, рыжая, вся усыпанная веснушками, с длинным носом, глазами навыкате и тонкими губами. Но в любой компании вокруг неё стоит хохот. На самом деле лишь одна из десяти её острот действительно смешная, но все уже так привыкли считать её остроумной, что хохочут, что бы она ни сказала. Причем, большинство её "перлов" - не продукт собственного сочинения, а заимствованы из художественной литературы или у кого-то из знакомых. Но у неё очень живой ум и быстрая реакция, она сразу ориентируется и умеет к месту вставить меткую фразу. Хотя это и явный плагиат, но её это не смущает. Она сыпет афоризмами великих людей, цитатами из книг, забавными рассказами "в лицах" и анекдотами, как из рога изобилия. С нею всегда весело и легко общаться.</w:t>
      </w:r>
    </w:p>
    <w:p>
      <w:pPr>
        <w:pStyle w:val="Normal"/>
        <w:spacing w:before="280" w:after="280"/>
        <w:jc w:val="both"/>
        <w:rPr/>
      </w:pPr>
      <w:r>
        <w:rPr/>
        <w:t>Она из тех "тихушниц", кто никогда не афиширует своих романов, и умудрилась соблазнить почти всех мужчин из своей компании. Многие годы никто даже не подозревал об этом, по крайней мере, каждый новый её любовник был свято уверен, что только ему посчастливилось удостоиться её внимания.</w:t>
      </w:r>
    </w:p>
    <w:p>
      <w:pPr>
        <w:pStyle w:val="Normal"/>
        <w:spacing w:before="280" w:after="280"/>
        <w:jc w:val="both"/>
        <w:rPr/>
      </w:pPr>
      <w:r>
        <w:rPr/>
        <w:t>Так она перебрала всех потенциальных кандидатов в мужья, пока не остановилась на самом перспективном. Она взялась за него всерьез и хотя все считали его убежденным холостяком, она быстро прибрала его к рукам. Уже через полгода они поженились. Сейчас она живет в Калифорнии, благополучна и всем довольна. Муж её обожает и пылинки с неё сдувает.</w:t>
      </w:r>
    </w:p>
    <w:p>
      <w:pPr>
        <w:pStyle w:val="Normal"/>
        <w:spacing w:before="280" w:after="280"/>
        <w:jc w:val="both"/>
        <w:rPr/>
      </w:pPr>
      <w:r>
        <w:rPr/>
        <w:t>Умение вести себя с достоинством - самое главное качество в женщине. К сожалению, редкое качество в наших соотечественницах. Но без этого мужчину не завоевать. Как бы вы сами себя ни оценивали, никогда не позволяйте мужчине догадаться о том, что вы комплексуете. Вы единственная и неповторимая - это вы должны уяснить себе твердо. Внешность женщины не имеет никакого значения. Если вы будете себе ценить высоко - вас так же будут оценивать и окружающие.</w:t>
      </w:r>
    </w:p>
    <w:p>
      <w:pPr>
        <w:pStyle w:val="Normal"/>
        <w:spacing w:before="280" w:after="280"/>
        <w:jc w:val="both"/>
        <w:rPr/>
      </w:pPr>
      <w:r>
        <w:rPr/>
        <w:t>Но все эти приемы женского обольщения можно использовать лишь в том случае, если этот мужчина вам действительно интересен, если вы намерены завязать с ним отношения.</w:t>
      </w:r>
    </w:p>
    <w:p>
      <w:pPr>
        <w:pStyle w:val="Normal"/>
        <w:spacing w:before="280" w:after="280"/>
        <w:jc w:val="both"/>
        <w:rPr/>
      </w:pPr>
      <w:r>
        <w:rPr/>
        <w:t>Никогда не тратьте много времени и усилий на мужчину, который не перспективен в плане прочных отношений. Некоторые женщины цепляются за любого, лишь бы не быть одной. Но, во-первых, вы зря теряете время. Во-вторых, вы можете сами к нему привыкнуть, и потом будет трудно расстаться - столько времени были вместе. А в-третьих, вы лишаете себя шанса завоевать другого, более подходящего человека, если будете с ним. Можно, конечно, прийти на вечеринку с одним, а уйти с другим, но это не красит женщину. Мужчины предпочитают женщин, которые ведут себя достойно.</w:t>
      </w:r>
    </w:p>
    <w:p>
      <w:pPr>
        <w:pStyle w:val="Normal"/>
        <w:spacing w:before="280" w:after="280"/>
        <w:jc w:val="both"/>
        <w:rPr/>
      </w:pPr>
      <w:r>
        <w:rPr/>
        <w:t>Но и не отказывайтесь совсем от мужчины, которого вы уже покорили. Я уже говорила, что он может вам пригодиться. Вы сможете использовать его в дальнейшем, исходя их того, что он умеет. А даже если он ничего не умеет, то сгодится на то, чтобы сопровождать вас в театр или в компании. Замужние женщины не любят приглашать одиноких женщин - это потенциальная соперница. Да и мужчины не ценят женщину, если она все время одна.</w:t>
      </w:r>
    </w:p>
    <w:p>
      <w:pPr>
        <w:pStyle w:val="Normal"/>
        <w:spacing w:before="280" w:after="280"/>
        <w:jc w:val="both"/>
        <w:rPr/>
      </w:pPr>
      <w:r>
        <w:rPr/>
        <w:t>Даже если вы будете появляться то с одним поклонником, то с другим, - то это только прибавит вам вес в глазах других мужчин. Они при этом думают: "У неё так много ухажеров, значит, в ней что-то есть. Интересно! Можно попробовать приударить!" Мужчины, как и женщины, любят посоперничать. Если он "отбил" женщину у другого, то он будет этим ужасно горд. А если он будет этим гордиться, то, считайте, что он уже "попался".</w:t>
      </w:r>
    </w:p>
    <w:p>
      <w:pPr>
        <w:pStyle w:val="Normal"/>
        <w:spacing w:before="280" w:after="280"/>
        <w:jc w:val="both"/>
        <w:rPr/>
      </w:pPr>
      <w:r>
        <w:rPr/>
        <w:t>Но и за этого мужчину тоже не нужно держаться слишком крепко, если вы чувствуете, что "опять не то". Если он вам не очень нравится, то не прогоняйте его, ищите дальше. И так по ступенечкам все выше и выше взбирайтесь по этой пирамиде из мужчин, которых вы сумели покорить. Пусть их будет много, пусть вы потратите на это несколько лет, но если вы подождете и не будете цепляться за каждого из них, то вы непременно выиграете. Знайте и будьте уверены, что рано или поздно в ваши сети обязательно попадется именно тот, кто вам нужен.</w:t>
      </w:r>
    </w:p>
    <w:p>
      <w:pPr>
        <w:pStyle w:val="Normal"/>
        <w:spacing w:before="280" w:after="280"/>
        <w:jc w:val="both"/>
        <w:rPr/>
      </w:pPr>
      <w:r>
        <w:rPr/>
        <w:t>А вот когда у вас перехватит дыхание, вспотеют ладони, сердце застучит часто-часто, и вся душа будет петь: "Это он!", - вот тогда вы нашли того, кто вам нужен. И этого мужчину вы должны удержать во что бы то ни стало. Но ещё раз напомню самое главное - ведите себя с достоинством. Никогда не показывайте ему, как сильно вы его любите.</w:t>
      </w:r>
    </w:p>
    <w:p>
      <w:pPr>
        <w:pStyle w:val="Normal"/>
        <w:spacing w:before="280" w:after="280"/>
        <w:jc w:val="both"/>
        <w:rPr/>
      </w:pPr>
      <w:r>
        <w:rPr/>
        <w:t>Пушкин писал: "Чем меньше женщину мы любим, тем больше нравимся мы ей". То же самое можно сказать и в отношении мужчин. Любите его так, насколько вы способны, но не давайте ему этого понять, иначе он очень быстро сядет вам на шею. Дразните его, как мужчины дразнят женщин, говорите ему о своей любви, но и не уставайте повторять, что он должен каждый прожитый день вас завоевывать и заслужить вашу любовь, а то может вас потерять.</w:t>
      </w:r>
    </w:p>
    <w:p>
      <w:pPr>
        <w:pStyle w:val="Normal"/>
        <w:spacing w:before="280" w:after="280"/>
        <w:jc w:val="both"/>
        <w:rPr/>
      </w:pPr>
      <w:r>
        <w:rPr/>
        <w:t>Он никогда не должен успокаиваться, что полностью повязал вас. Вы всегда должны вести себя так, будто если он вас покинет, то вы долго горевать не будете и без мужчины не останетесь. Если вы будете уверенной в себе, то вы действительно без спутника жизни не останетесь, даже на шестом десятке лет, а сознание этого очень помогает женщине жить.</w:t>
      </w:r>
    </w:p>
    <w:p>
      <w:pPr>
        <w:pStyle w:val="Normal"/>
        <w:spacing w:before="280" w:after="280"/>
        <w:jc w:val="both"/>
        <w:rPr/>
      </w:pPr>
      <w:r>
        <w:rPr/>
        <w:t>Не забывайте, что никогда нельзя расслабляться и успокаиваться на достигнутом. Всю свою жизнь вы должны быть в тонусе и поддерживать форму, не только физическую, но и психологическую, если не хотите оказаться когда-нибудь в роли брошенной жены.</w:t>
      </w:r>
    </w:p>
    <w:p>
      <w:pPr>
        <w:pStyle w:val="Normal"/>
        <w:spacing w:before="280" w:after="280"/>
        <w:jc w:val="both"/>
        <w:rPr/>
      </w:pPr>
      <w:r>
        <w:rPr/>
        <w:t>Поддерживать внешнюю привлекательность и стараться всегда нравиться своему мужу нужно обязательно. Но ещё более важно - сохранить с ним эмоциональную связь. Запомните ваше ощущение, когда у вас колотилось сердце при ваших первых встречах, и никогда этого не забывайте. Не давайте вашим чувствам остывать. Поддержание огня чувств в большей степени зависит от женщины. Чем больше отдашь, тем больше и получишь.</w:t>
      </w:r>
    </w:p>
    <w:p>
      <w:pPr>
        <w:pStyle w:val="Normal"/>
        <w:numPr>
          <w:ilvl w:val="0"/>
          <w:numId w:val="0"/>
        </w:numPr>
        <w:spacing w:before="280" w:after="280"/>
        <w:outlineLvl w:val="1"/>
        <w:rPr>
          <w:b/>
          <w:b/>
          <w:bCs/>
        </w:rPr>
      </w:pPr>
      <w:r>
        <w:rPr>
          <w:b/>
          <w:bCs/>
        </w:rPr>
        <w:t>ЛЮБВИ ВСЕ ВОЗРАСТЫ ПОКОРНЫ</w:t>
      </w:r>
    </w:p>
    <w:p>
      <w:pPr>
        <w:pStyle w:val="Normal"/>
        <w:spacing w:before="280" w:after="280"/>
        <w:ind w:left="225" w:right="225" w:hanging="0"/>
        <w:jc w:val="both"/>
        <w:rPr/>
      </w:pPr>
      <w:r>
        <w:rPr/>
        <w:t xml:space="preserve">"Судачат люди - </w:t>
        <w:br/>
        <w:t>немолодая женщина сердце свое отдала молодому…"</w:t>
        <w:br/>
        <w:t>Вероника Тушнова</w:t>
      </w:r>
    </w:p>
    <w:p>
      <w:pPr>
        <w:pStyle w:val="Normal"/>
        <w:spacing w:before="280" w:after="280"/>
        <w:jc w:val="both"/>
        <w:rPr/>
      </w:pPr>
      <w:r>
        <w:rPr/>
        <w:t>У многих женщин проблема взаимоотношений с мужчинами связана с тем, что они, даже преодолев 23-25-летний рубеж, сохраняют романтические идеалы, но избегают секса. У них могут быть трудности во взаимоотношениях с противоположным полом. На психиатрическом языке это называется задержкой психосексуального развития. Поясню, что это такое.</w:t>
      </w:r>
    </w:p>
    <w:p>
      <w:pPr>
        <w:pStyle w:val="Normal"/>
        <w:spacing w:before="280" w:after="280"/>
        <w:jc w:val="both"/>
        <w:rPr/>
      </w:pPr>
      <w:r>
        <w:rPr/>
        <w:t>В норме либидо (половое влечение) проходит три последовательные стадии: платоническую, эротическую и сексуальную.</w:t>
      </w:r>
    </w:p>
    <w:p>
      <w:pPr>
        <w:pStyle w:val="Normal"/>
        <w:spacing w:before="280" w:after="280"/>
        <w:jc w:val="both"/>
        <w:rPr/>
      </w:pPr>
      <w:r>
        <w:rPr/>
        <w:t>Платоническая (или романтическая) стадия либидо проявляется "детской влюбленностью" и желанием к духовному общению. Это очень важный этап психосексуального развития. Здесь девочка учится знакомиться с представителями противоположного пола, принимать их ухаживания, кокетничать, привлекать внимание того мальчика, в которого она влюблена, и общаться не только со сверстниками и взрослыми, но и с объектом своей любви.</w:t>
      </w:r>
    </w:p>
    <w:p>
      <w:pPr>
        <w:pStyle w:val="Normal"/>
        <w:spacing w:before="280" w:after="280"/>
        <w:jc w:val="both"/>
        <w:rPr/>
      </w:pPr>
      <w:r>
        <w:rPr/>
        <w:t>Эротическая стадия выражается в стремлении к нежным словам и прикосновениям. Девочка учится чувствовать возлюбленного, изучает собственные реакции и реакции представителя противоположного пола в процессе контакта. Стабильная эротическая реализация (объятия, поцелуи) завершает формирование эротической стадии.</w:t>
      </w:r>
    </w:p>
    <w:p>
      <w:pPr>
        <w:pStyle w:val="Normal"/>
        <w:spacing w:before="280" w:after="280"/>
        <w:jc w:val="both"/>
        <w:rPr/>
      </w:pPr>
      <w:r>
        <w:rPr/>
        <w:t>Сексуальное влечение становится зрелым только после некоторого периода регулярной половой жизни. До тех пор, пока либидо не реализовано в полноценной половой близости, существует вероятность задержки психосексуального развития. Впоследствии это неминуемо сказывается на всей дальнейшей жизни. У таких девушек (женщин) может быть снижено или полностью отсутствовать половое влечение. Либидо в своем развитии не доходит до сексуальной стадии и останавливается на одной из предыдущих - платонической или эротической.</w:t>
      </w:r>
    </w:p>
    <w:p>
      <w:pPr>
        <w:pStyle w:val="Normal"/>
        <w:spacing w:before="280" w:after="280"/>
        <w:jc w:val="both"/>
        <w:rPr/>
      </w:pPr>
      <w:r>
        <w:rPr/>
        <w:t>Замедление формирования либидо может быть связано с личностными проблемами женщины и с неправильным половым воспитанием подросткового возраста. Самое частое следствие этого - слабое половое влечение.</w:t>
      </w:r>
    </w:p>
    <w:p>
      <w:pPr>
        <w:pStyle w:val="Normal"/>
        <w:spacing w:before="280" w:after="280"/>
        <w:jc w:val="both"/>
        <w:rPr/>
      </w:pPr>
      <w:r>
        <w:rPr/>
        <w:t>Немало женщин убеждены, что все мужчины "грубые скоты", им нужна только постель. Близость ей противна, и мужчины противны. Чем чаще и настойчивее партнер будет принуждать её к близости, тем больше шансов, что у неё выработается стойкое отвращение к половой близости. А близость ассоциируется у неё с мужчинами. Она убеждает себя, что чем подчиняться "грубому животному", то есть, мужчине, удовлетворяя его похоть, лучше остаться одной.</w:t>
      </w:r>
    </w:p>
    <w:p>
      <w:pPr>
        <w:pStyle w:val="Normal"/>
        <w:spacing w:before="280" w:after="280"/>
        <w:jc w:val="both"/>
        <w:rPr/>
      </w:pPr>
      <w:r>
        <w:rPr/>
        <w:t>В принципе она не против выйти замуж, иметь детей, но категорически не хочет интимных отношений. А замужество предполагает обязательные сексуальные отношения. Встав перед подобной дилеммой, женщина решает из двух зол выбрать наименьшее. Чтобы избежать отрицательных эмоций и отвратительного для неё полового акта, она начинает сторониться мужчин. В этом причина одиночества многих женщин.</w:t>
      </w:r>
    </w:p>
    <w:p>
      <w:pPr>
        <w:pStyle w:val="Normal"/>
        <w:spacing w:before="280" w:after="280"/>
        <w:jc w:val="both"/>
        <w:rPr/>
      </w:pPr>
      <w:r>
        <w:rPr/>
        <w:t>Не все женщины сознательно выбирают безбрачие. У многих это получается помимо их воли. Женщина, отрицательно настроенная к сексу, а значит, и к мужчинам, с которыми у неё ассоциируются интимные отношения, подсознательно отвергает мужчин.</w:t>
      </w:r>
    </w:p>
    <w:p>
      <w:pPr>
        <w:pStyle w:val="Normal"/>
        <w:spacing w:before="280" w:after="280"/>
        <w:jc w:val="both"/>
        <w:rPr/>
      </w:pPr>
      <w:r>
        <w:rPr/>
        <w:t>Если ваши проблемы связаны с тем, что ваше либидо ещё недостаточно сформировано и находится на платонической или эротической стадии, и это мешает вам устанавливать отношения с представителями сильного пола, то давайте вместе попробуем обойтись без посещения сексопатолога, который вне всякого сомнения, мог бы в этом помочь, если есть проблема. Может быть, нам удастся справиться с вашей проблемой "домашними средствами". Даже если нет, попытаться никогда не мешает. В крайнем случае у вас в резерве остается возможность обратиться к сексопатологу.</w:t>
      </w:r>
    </w:p>
    <w:p>
      <w:pPr>
        <w:pStyle w:val="Normal"/>
        <w:spacing w:before="280" w:after="280"/>
        <w:jc w:val="both"/>
        <w:rPr/>
      </w:pPr>
      <w:r>
        <w:rPr/>
        <w:t>Может быть, совет, данный чуть ниже, покажется вам шокирующим, но я и не настаиваю, чтобы вы к нему прислушались. Хотите - следуйте ему, хотите нет. Это не столько совет врача, сколько результат житейского опыта.</w:t>
      </w:r>
    </w:p>
    <w:p>
      <w:pPr>
        <w:pStyle w:val="Normal"/>
        <w:spacing w:before="280" w:after="280"/>
        <w:jc w:val="both"/>
        <w:rPr/>
      </w:pPr>
      <w:r>
        <w:rPr/>
        <w:t>Свой совет я предварю небольшим отступлением. Знаменитая певица и кинозвезда Шер говорила: "Мне столько лет, сколько моему спутнику". Поняли намек, милые женщины? - чтобы ощущать себя молодой, нужно, чтобы рядом с вами был молодой мужчина.</w:t>
      </w:r>
    </w:p>
    <w:p>
      <w:pPr>
        <w:pStyle w:val="Normal"/>
        <w:spacing w:before="280" w:after="280"/>
        <w:jc w:val="both"/>
        <w:rPr/>
      </w:pPr>
      <w:r>
        <w:rPr/>
        <w:t>Почему говорят: "В сорок пять баба ягодка опять"? А потому что в этом преклимактерическом возрасте, когда сексуальность многих женщин повышается, их тянет на "молоденьких". Со старым мужчиной разве будешь "ягодкой"?! Мужчина в 45 лет думает больше о своей больной печени и стенокардии, в лучшем случае - о своей работе, но никак не о том, чтобы помочь своей 45-летней подруге стать "ягодкой". Или он сам спохватывается и начинает цепляться за уходящую молодость с помощью молоденьких девушек. А мы чем хуже?</w:t>
      </w:r>
    </w:p>
    <w:p>
      <w:pPr>
        <w:pStyle w:val="Normal"/>
        <w:spacing w:before="280" w:after="280"/>
        <w:jc w:val="both"/>
        <w:rPr/>
      </w:pPr>
      <w:r>
        <w:rPr/>
        <w:t>Знайте, пока вы ощущаете себя женщиной, ещё не все потеряно. А сколько вам лет - не имеет никакого значения. Между прочим, моя любимая бабушка в 60 с лишним лет "отбила" у другой бабушки её законного мужа. Он был намного младше моей бабушки. Вот это была любовь! После этого они прожили, как голубки, почти двадцать лет. К сожалению, она его пережила. Сейчас ей 92 года, и я покупаю ей хорошие кремы для лица и её любимые духи. Она до сих пор ощущает себя женщиной, а не прабабушкой, хотя у неё 7 внуков и внучек и 6 правнуков! Вполне возможно, что при желании она могла бы "отбить" ещё чьего-нибудь мужа, но мужчины так долго не живут. Так что в ощущении себя женщиной, возможно, кроется один из секретов долголетия.</w:t>
      </w:r>
    </w:p>
    <w:p>
      <w:pPr>
        <w:pStyle w:val="Normal"/>
        <w:spacing w:before="280" w:after="280"/>
        <w:jc w:val="both"/>
        <w:rPr/>
      </w:pPr>
      <w:r>
        <w:rPr/>
        <w:t>Любить и быть любимой, нравиться и быть счастливой можно в любом возрасте, главное ощущать себя Женщиной.</w:t>
      </w:r>
    </w:p>
    <w:p>
      <w:pPr>
        <w:pStyle w:val="Normal"/>
        <w:spacing w:before="280" w:after="280"/>
        <w:jc w:val="both"/>
        <w:rPr/>
      </w:pPr>
      <w:r>
        <w:rPr/>
        <w:t>Я знаю одну очень яркую, потрясающе красивую даму, которая была замужем четыре раза и пережила всех четырех мужей. Никто не знает, сколько ей лет. Завистницы сплетничают, что она родилась чуть ли не в прошлом веке и раз пять меняла дату рождения в паспорте. Какие у неё удивительные глаза! Огонь - а не глаза! Она сама сексапильность, и никто из мужчин не обращает внимания на её возраст.</w:t>
      </w:r>
    </w:p>
    <w:p>
      <w:pPr>
        <w:pStyle w:val="Normal"/>
        <w:spacing w:before="280" w:after="280"/>
        <w:jc w:val="both"/>
        <w:rPr/>
      </w:pPr>
      <w:r>
        <w:rPr/>
        <w:t>Последние двадцать лет у неё сменилось немало любовников, и ни один из них не был старше тридцати лет. Женщины, конечно, ей завидуют и поговаривают, что она принимает гормоны, но это неправда. Она просто не перестала ощущать себя Женщиной, и она сама женственность.</w:t>
      </w:r>
    </w:p>
    <w:p>
      <w:pPr>
        <w:pStyle w:val="Normal"/>
        <w:spacing w:before="280" w:after="280"/>
        <w:jc w:val="both"/>
        <w:rPr/>
      </w:pPr>
      <w:r>
        <w:rPr/>
        <w:t>Она не боится соперничества, поскольку знает свою привлекательность. Мне было 25 лет, когда я её впервые увидела, и в те времена никто не назвал бы меня дурнушкой. А она окинула меня оценивающим взглядом, и на её лице я прочла удовлетворение: "Я лучше". И действительно так и было.</w:t>
      </w:r>
    </w:p>
    <w:p>
      <w:pPr>
        <w:pStyle w:val="Normal"/>
        <w:spacing w:before="280" w:after="280"/>
        <w:jc w:val="both"/>
        <w:rPr/>
      </w:pPr>
      <w:r>
        <w:rPr/>
        <w:t>Такой уверенности в себе я не видела больше ни у одной женщины. Самоуверенных видела многих, а столь уверенных в своей привлекательности - нет. На вид ей было не больше сорока пяти, а сплетницы тогда судачили, что ей около семидесяти. Но ей было тридцать пять, потому что она ощущала себя тридцатипятилетней. Потом мы с ней подружились, и нам совершенно не мешала разница в возрасте, хотя она была старше моей бабушки.</w:t>
      </w:r>
    </w:p>
    <w:p>
      <w:pPr>
        <w:pStyle w:val="Normal"/>
        <w:spacing w:before="280" w:after="280"/>
        <w:jc w:val="both"/>
        <w:rPr/>
      </w:pPr>
      <w:r>
        <w:rPr/>
        <w:t>Она говорила, что ей помогли сохранить молодость молодые мужчины. "Будешь со стариком, - сама рано состаришься, - считала она. - Станешь ему нянькой, сиделкой и жилеткой, в которую он будет плакаться на свои хвори. А с молодым ты будешь изо всех сил стараться выглядеть на уровне. Женщина должна быть энергетическим вампиром и черпать энергию в молодых мужчинах. Пусть они живут для нас, а не мы для них". Эгоизм, конечно, а почему бы и нет? Почему женщина должна всю жизнь гнуть спину, чтобы стирать, убирать и готовить для мужчины? Почему бы некоторым мужчинам не подняться с дивана и не создать все условия для того, чтобы женщина стала счастливой, сохранила молодость и обаяние?! Обленились, не хотят, - ну так пусть не обижаются, что женщины предпочтут тех, кто ещё не успел облениться и заплыть жиром.</w:t>
      </w:r>
    </w:p>
    <w:p>
      <w:pPr>
        <w:pStyle w:val="Normal"/>
        <w:spacing w:before="280" w:after="280"/>
        <w:jc w:val="both"/>
        <w:rPr/>
      </w:pPr>
      <w:r>
        <w:rPr/>
        <w:t>Многие мои пациентки, которые приходили с потухшими глазами в состоянии депрессии, осознав, что они ещё женщины, и ещё не все потеряно, обзаводились молодыми поклонниками и депрессию как рукой снимало. Еще раз повторю, что это не рецепт, не "доктор прописал", а лишь результат клинического опыта.</w:t>
      </w:r>
    </w:p>
    <w:p>
      <w:pPr>
        <w:pStyle w:val="Normal"/>
        <w:spacing w:before="280" w:after="280"/>
        <w:jc w:val="both"/>
        <w:rPr/>
      </w:pPr>
      <w:r>
        <w:rPr/>
        <w:t>Моя пациентка, 46-летняя Алина, как-то призналась мне, что на неё выразительно поглядывает один 23-летний молодой человек. Когда я посоветовала ей ободрить потенциального поклонника, она пришла в ужас: "Что вы, Диля Дэрдовна, он же младше моего сына!". Ну и что? Она же не его не совращает, он сам на неё томно поглядывает. Алина женщина, как говорится, "в самом соку", правда полновата. Но, может быть, молодому человеку не нравятся худосочные сверстницы, и он предпочитает женщин с рубенсовскими формами?!</w:t>
      </w:r>
    </w:p>
    <w:p>
      <w:pPr>
        <w:pStyle w:val="Normal"/>
        <w:spacing w:before="280" w:after="280"/>
        <w:jc w:val="both"/>
        <w:rPr/>
      </w:pPr>
      <w:r>
        <w:rPr/>
        <w:t>Алина долго не решалась его поощрить, советовалась со мной, как ей себя вести. Она очень боялась, что все её будут осуждать, в том числе и сын. Но молодой человек избавил её от принятия трудного решения и сам проявил инициативу. Под каким-то благовидным предлогом он познакомился с сыном Алины и, по-видимому, признался ему в тайной любви к его матери. Сын потом сказал Алине: "Мам, что ты все сидишь дома, одна да одна? Тебе не к психиатру надо ходить, тебе надо Пашку к себе пригласить, парень по тебе второй год сохнет. Что ты смущаешься? Я, например, не возражаю, что у меня будет отчим на три года младше меня. Будем с ним в шахматы по вечерам играть и футбол по "ящику" смотреть. Может, вы мне и братика откуете, ты ещё женщина молодая. Давая, мамуль, плюнь ты на свои ханжеские предубеждения и бери от жизни все".</w:t>
      </w:r>
    </w:p>
    <w:p>
      <w:pPr>
        <w:pStyle w:val="Normal"/>
        <w:spacing w:before="280" w:after="280"/>
        <w:jc w:val="both"/>
        <w:rPr/>
      </w:pPr>
      <w:r>
        <w:rPr/>
        <w:t>После развода Алины прошло более десяти лет, и за это время у неё был лишь один случайный любовник, о котором она вспоминает с омерзением. Так что опыта любовных романов у Алины не было. Тем не менее, она постепенно избавилась от своей скованности и стала принимать ухаживания Павла. Он застенчивый молодой человек, лишенный в детстве материнской ласки, которую, по-видимому, надеялся обрести в Алине. Он не посягал на её нравственность, все у них было романтично и лишь на платоническом уровне. Они подолгу гуляли, он рассказывал ей о себе, своем несчастливом детстве, пьющих родителях, Алина его жалела. Он дарил ей цветы и маленькие подарки, Алина их бережно хранит.</w:t>
      </w:r>
    </w:p>
    <w:p>
      <w:pPr>
        <w:pStyle w:val="Normal"/>
        <w:spacing w:before="280" w:after="280"/>
        <w:jc w:val="both"/>
        <w:rPr/>
      </w:pPr>
      <w:r>
        <w:rPr/>
        <w:t>Открыто жить с Павлом под одной крышей Алина не решилась, хотя сын не против, но видятся они каждый день. Прибегая с работы, Алина прихорашивается и с нетерпением ждет звонка Павла, а потом они куда-то отправляются. Она говорит, что теперь у неё вторая молодость, она вспоминает, как когда-то в девичестве бегала на свидания. Она уже не боится выглядеть смешной рядом со своим поклонником, на общественное мнение ей наплевать. Правда, никто и не смотрит им вслед, осуждающе качая головой. Наши нравы стали более либеральными.</w:t>
      </w:r>
    </w:p>
    <w:p>
      <w:pPr>
        <w:pStyle w:val="Normal"/>
        <w:spacing w:before="280" w:after="280"/>
        <w:jc w:val="both"/>
        <w:rPr/>
      </w:pPr>
      <w:r>
        <w:rPr/>
        <w:t>До постели у них пока не дошло. Алины в принципе уже не против, и её даже не смущает собственная полнота. Как говорил ей сам Павел, его больше привлекает душа женщины, а не её фигура и внешность. Возможно, он чуть-чуть кривит душой, но слышать это, тем не менее, приятно. А может быть, он и не обманывает её, и его действительно привлекает доброта Алины, её мягкость и душевная щедрость.</w:t>
      </w:r>
    </w:p>
    <w:p>
      <w:pPr>
        <w:pStyle w:val="Normal"/>
        <w:spacing w:before="280" w:after="280"/>
        <w:jc w:val="both"/>
        <w:rPr/>
      </w:pPr>
      <w:r>
        <w:rPr/>
        <w:t>Сколько продлятся такие отношения, - неизвестно, да и не стоит заранее загадывать. Зачем? Женщина счастлива, любима, ощущает себя молодой и привлекательной, так что нужно благодарить судьбу за этот неожиданный подарок. Вполне возможно, их отношения со временем завершатся интимной близостью, а может быть, так и останутся платоническими. Но не это важно. Даже если они когда-нибудь расстанутся, женщина приобрела уверенность в себе, и это поможет ей в будущем найти спутника жизни, который её вполне устроит.</w:t>
      </w:r>
    </w:p>
    <w:p>
      <w:pPr>
        <w:pStyle w:val="Normal"/>
        <w:spacing w:before="280" w:after="280"/>
        <w:jc w:val="both"/>
        <w:rPr/>
      </w:pPr>
      <w:r>
        <w:rPr/>
        <w:t>Алина стала следить за собой, похудела, похорошела, выглядит счастливой женщиной. Моя помощь ей уже не нужна, но иногда она забегала ко мне просто поболтать и ещё раз сказать, как я была права, что уговорила её пренебречь условностями. "Сама бы я никогда на это не решилась, - призналась она мне. - Но вы же лучше меня знаете жизнь. Вы дали мне уверенность в себе, и я теперь совсем другая. Пашу я люблю, но он мне почти как сын. Я не собираюсь держать его возле себя всегда. Он молодой человек, ему нужно устраивать свою жизнь. Но он очень стеснительный, а теперешние девушки чересчур бойкие, он перед ними робеет. Но может быть, он и найдет своей счастье, женится на молодой. А я тоже теперь одна не останусь. Мне уже на работе подмигивает один, говорит, что я день ото дня все цвету и хорошею. Он-то мне не нужен, но найдется и другой, мужчины теперь на меня оглядываются".</w:t>
      </w:r>
    </w:p>
    <w:p>
      <w:pPr>
        <w:pStyle w:val="Normal"/>
        <w:spacing w:before="280" w:after="280"/>
        <w:jc w:val="both"/>
        <w:rPr/>
      </w:pPr>
      <w:r>
        <w:rPr/>
        <w:t>Другая моя пациентка, Тамара, без моих советов завела себе молодого любовника. Ей 48, Сергею 22, но её это не смутило. "Я поняла, что если мужчина меня хочет, то ему без разницы, сколько мне лет, - уверенно говорит она. - Я же не скрываю свой возраст, не строю из себя невинную девушку. Глаза у него есть, так что он видел, что брал. Насильно его в постель я не тащила, сам хотел. Вокруг полно молоденьких, есть из кого выбирать. А если он со мной, так, значит, я его устраиваю".</w:t>
      </w:r>
    </w:p>
    <w:p>
      <w:pPr>
        <w:pStyle w:val="Normal"/>
        <w:spacing w:before="280" w:after="280"/>
        <w:jc w:val="both"/>
        <w:rPr/>
      </w:pPr>
      <w:r>
        <w:rPr/>
        <w:t>Их роман был бурным, с расставаниями и примирениями, сценами, слезами, ревностью и упреками. Тамара отчаянно влюбилась и ревновала Сергея, даже если он просто смотрел на другую. Он оказался юношей не промах, и периодически изменял ей, но его интрижки были непродолжительными. Разгневанная Тамара выдирала его из постели очередной любовницы или он сам приходил к ней с виноватым видом, просил прощения и уверял, что любит её одну, а изменил лишь "по дурости" или "по пьянке".</w:t>
      </w:r>
    </w:p>
    <w:p>
      <w:pPr>
        <w:pStyle w:val="Normal"/>
        <w:spacing w:before="280" w:after="280"/>
        <w:jc w:val="both"/>
        <w:rPr/>
      </w:pPr>
      <w:r>
        <w:rPr/>
        <w:t>Иногда Тамара говорит, что Сергей её измучил, но тем не менее, её устраивают их отношения и она счастлива. Эмоции, страсть, ревность, - все эти бурные чувства как раз то, что ей нужно и она никогда не променяет свой бурный роман на прежнюю одинокую и скучную жизнь. "Я люблю, чтобы все было с надрывом, - признавалась Тамара. - Чтобы страсти летели в клочья и сердце разрывалось на части от любви и отчаяния. А со старым любовником такого не будет, он на такие бурные чувства и безрассудства уже не способен. Всю обслюнявит свои сюсюканием, а потом будет жаловаться на свои болезни и жизненные трудности. Мужчинам моего возраста подавай молоденьких, с ними и он сам помолодеет, будет ощущать себя резвым козликом и забудет о своих болезнях и невзгодах."</w:t>
      </w:r>
    </w:p>
    <w:p>
      <w:pPr>
        <w:pStyle w:val="Normal"/>
        <w:spacing w:before="280" w:after="280"/>
        <w:jc w:val="both"/>
        <w:rPr/>
      </w:pPr>
      <w:r>
        <w:rPr/>
        <w:t>Тамара и Сергей вместе уже пять лет и хотя за это время они не раз ссорились, бурно ругались и даже расставались, но окончательно разбегаться пока не собираются. Возможность брака с ним Тамара категорически отвергает и хочет сохранить свободу. "Если он меня заарканит, то точно сядет на шею, - говорит она. - Я тогда сразу постарею от переживаний. А так я морочу Сергею голову, что у меня полно поклонников и любовников, и якобы не очень-то им дорожу. Может быть, поэтому он пока за меня держится, а так бы давно бросил и нашел себе молоденькую".</w:t>
      </w:r>
    </w:p>
    <w:p>
      <w:pPr>
        <w:pStyle w:val="Normal"/>
        <w:spacing w:before="280" w:after="280"/>
        <w:jc w:val="both"/>
        <w:rPr/>
      </w:pPr>
      <w:r>
        <w:rPr/>
        <w:t>Но даже если Сергей её бросит, Тамара теперь уверена, что и без него не пропадет. "Подумаешь! - фыркает она. - Я заведу себе другого молоденького, я теперь знаю рецепт, знаю, как их завлечь и приручить".</w:t>
      </w:r>
    </w:p>
    <w:p>
      <w:pPr>
        <w:pStyle w:val="Normal"/>
        <w:spacing w:before="280" w:after="280"/>
        <w:jc w:val="both"/>
        <w:rPr/>
      </w:pPr>
      <w:r>
        <w:rPr/>
        <w:t>Если вы не замужем и чувствуете себя одинокой, попробуйте заинтересовать молодого мужчину. В любом случае хуже не будет. Если вы одиноки и страдаете от этого, - то куда уж хуже!</w:t>
      </w:r>
    </w:p>
    <w:p>
      <w:pPr>
        <w:pStyle w:val="Normal"/>
        <w:spacing w:before="280" w:after="280"/>
        <w:jc w:val="both"/>
        <w:rPr/>
      </w:pPr>
      <w:r>
        <w:rPr/>
        <w:t>Но если вы по моральным или иным соображениям исключаете для себя возможность завести роман с молодым мужчиной, то считайте, что я вам ничего не говорила. Значит, все сказанное в этой главе адресовано другой женщине. И очень надеюсь, что это ей поможет.</w:t>
      </w:r>
    </w:p>
    <w:p>
      <w:pPr>
        <w:pStyle w:val="Normal"/>
        <w:spacing w:before="280" w:after="280"/>
        <w:jc w:val="both"/>
        <w:rPr/>
      </w:pPr>
      <w:r>
        <w:rPr/>
        <w:t>Почему роман именно с молодым? Потому что, если вы у вас либидо ещё не сформировано, то в этом случае больше шансов, что вы окажетесь в одинаковой стадии либидо, например, у вас обоих может быть платоническая или эротическая стадия. Сексопатологи рекомендуют женщинам с задержкой формирования либидо найти спутника с аналогичной стадией, так что можно считать, что вы оба "лечитесь", помогая друг другу.</w:t>
      </w:r>
    </w:p>
    <w:p>
      <w:pPr>
        <w:pStyle w:val="Normal"/>
        <w:spacing w:before="280" w:after="280"/>
        <w:jc w:val="both"/>
        <w:rPr/>
      </w:pPr>
      <w:r>
        <w:rPr/>
        <w:t>Говоря о молодом поклоннике, я не имею ввиду, что вы должны затащить в свою постель любого мужчину моложе 30 лет. В диапазоне от 25 до 30 лет мужчина находится в расцвете своей сексуальности. Если секс вам безразличен, а тем более, внушает отвращение, то в качестве сексуальной партнерши вы не устроите мужчину со сформированным либидо. От любовницы старшего возраста молодые мужчины с нормальным либидо ожидают большего сексуального опыта. Учить вас азам сексуальной грамоты такой мужчина не будет. Если ваше либидо ещё не достигло стадии зрелой сексуальности, то такой партнер вам вряд ли поможет развить ваше либидо до своей завершающей стадии. Есть все же шанс, что он сумеет разбудить вашу чувственность, если окажется терпеливым, нежным и опытным, но шанс сравнительно небольшой. Юную девушку мужчина может долго и терпеливо обхаживать, да и то не всегда, а зрелую женщину - вряд ли. Он сам ждет, что она одарит его своим богатым опытом и щедрыми ласками.</w:t>
      </w:r>
    </w:p>
    <w:p>
      <w:pPr>
        <w:pStyle w:val="Normal"/>
        <w:spacing w:before="280" w:after="280"/>
        <w:jc w:val="both"/>
        <w:rPr/>
      </w:pPr>
      <w:r>
        <w:rPr/>
        <w:t>Поэтому вам нужен поклонник с аналогичной стадией либидо, то есть, романтический герой. Он будет дарить цветы, говорить красивые слова, признаваться в любви - это как раз то, что вам надо. А дальше больше, но очень маленькими шажками, так, как идут на сближение влюбленные юноши и девушка - знаки внимания, ухаживания, нежные взгляды и прикосновения, то есть, от платонических отношений к эротическим. Это способствует развитию либидо до своей завершающей стадии.</w:t>
      </w:r>
    </w:p>
    <w:p>
      <w:pPr>
        <w:pStyle w:val="Normal"/>
        <w:spacing w:before="280" w:after="280"/>
        <w:jc w:val="both"/>
        <w:rPr/>
      </w:pPr>
      <w:r>
        <w:rPr/>
        <w:t>Совершенно не обязательно отношения должны вылиться в сексуальные. Если вы к этому ещё не готовы, то и не надо форсировать отношения. Если с помощью такой "терапии" ваше либидо дойдет до сексуальной стадии, то природа со временем возьмет свое. Только когда вы почувствуете неудержимое влечение, стоит рискнуть на близость. Безусловно, лишь в том случае, если влечение подкрепляется чувствами. Если вам и вашему партнеру не хватает знаний, то это не беда. Сейчас много книг о сексе и сексуальной технике, в том числе и написанных мной. В серии "Он и она" тоже будет несколько моих книг, посвященных этой теме.</w:t>
      </w:r>
    </w:p>
    <w:p>
      <w:pPr>
        <w:pStyle w:val="Normal"/>
        <w:spacing w:before="280" w:after="280"/>
        <w:jc w:val="both"/>
        <w:rPr/>
      </w:pPr>
      <w:r>
        <w:rPr/>
        <w:t>А если до постели дело не дойдет, например, вы не влюблены или ваш поклонник ещё "не созрел", или он очень робок и неуверен в себе, то польза от романтически-платонических отношений все равно будет.</w:t>
      </w:r>
    </w:p>
    <w:p>
      <w:pPr>
        <w:pStyle w:val="Normal"/>
        <w:spacing w:before="280" w:after="280"/>
        <w:jc w:val="both"/>
        <w:rPr/>
      </w:pPr>
      <w:r>
        <w:rPr/>
        <w:t>Увлечь романтически настроенного юношу проще, чем умудренного жизнью мужчину. Многие юноши предпочитают женщин значительно старше себя - она больше знает жизнь, не устраивает истерик, как молоденькая дурочка, не требует луну с неба достать. Это в 15-16 лет подросток влюбляется в ровесниц, а став постарше, понимает, что с ними одни проблемы.</w:t>
      </w:r>
    </w:p>
    <w:p>
      <w:pPr>
        <w:pStyle w:val="Normal"/>
        <w:spacing w:before="280" w:after="280"/>
        <w:jc w:val="both"/>
        <w:rPr/>
      </w:pPr>
      <w:r>
        <w:rPr/>
        <w:t>Да и вообще с молодым поклонником интереснее, чем со старым. Хотя бы пообщаться. Если вы сентиментальны, любите стихи и романы, у вас могут найтись общие интересы. А старый поклонник вам будет жаловаться на жизнь и болезни, рассказывать, какая "стерва" его нынешняя или прежняя жена, какие козни строят коллеги на работе. Нужна вам эта головная боль? У вас и своей хватает.</w:t>
      </w:r>
    </w:p>
    <w:p>
      <w:pPr>
        <w:pStyle w:val="Normal"/>
        <w:spacing w:before="280" w:after="280"/>
        <w:jc w:val="both"/>
        <w:rPr/>
      </w:pPr>
      <w:r>
        <w:rPr/>
        <w:t>Сейчас общественное мнение стало гораздо лояльнее к отношениям зрелой женщины и молодого мужчины. Это раньше стихи Вероники Тушновой "Немолодая женщина сердце свое отдала молодому", - болью отдавались в сердце женщин, которые любили молодых, но скрывались от гнева ханжей. Так что пусть этот аспект проблемы вас не беспокоит. Я знаю счастливую пару - ей 55, ему 28, и они мечтают о ребенке. Да за примерами далеко ходить не надо - наши звезды эстрады тому пример. Думаю, не одна женщина в возрасте Пугачевой завидует ей белой завистью. А почему только Пугачева? Чем вы хуже? Подумаешь, петь не умеете! Для того, чтобы быть счастливой, не обязательно петь, как Пугачева.</w:t>
      </w:r>
    </w:p>
    <w:p>
      <w:pPr>
        <w:pStyle w:val="Normal"/>
        <w:spacing w:before="280" w:after="280"/>
        <w:jc w:val="both"/>
        <w:rPr/>
      </w:pPr>
      <w:r>
        <w:rPr/>
        <w:t>А если вы молоды, романтичны, но секс вас совершенно не привлекает, то вам для развития либидо может подойти поклонник значительно старше вас по возрасту, далеко за сорок или даже за пятьдесят. Но лишь в качестве поклонника, но не сексуального партнера! В отличие от молодого, мужчина зрелых лет не потащит вас сразу же в постель. А если он будет настаивать на интимных отношениях, то он вам не подходит, бегите от него подальше. Секс неопытной девушки со старым мужчиной - не самый лучший вариант.</w:t>
      </w:r>
    </w:p>
    <w:p>
      <w:pPr>
        <w:pStyle w:val="Normal"/>
        <w:spacing w:before="280" w:after="280"/>
        <w:jc w:val="both"/>
        <w:rPr/>
      </w:pPr>
      <w:r>
        <w:rPr/>
        <w:t>Оптимальный вариант - галантный кавалер зрелых лет со сниженной потенцией. Он не испугает вас своим напором, как гиперсексуальный юноша. Он будет долго ухаживать, нежно целовать в щечку, поглаживать ручку, смотреть в глаза, в крайнем случае погладит по коленке, но не больше. Так от романтической ваше либидо перейдет в эротическую стадию.</w:t>
      </w:r>
    </w:p>
    <w:p>
      <w:pPr>
        <w:pStyle w:val="Normal"/>
        <w:spacing w:before="280" w:after="280"/>
        <w:jc w:val="both"/>
        <w:rPr/>
      </w:pPr>
      <w:r>
        <w:rPr/>
        <w:t>Если вы ещё юная девушка с несформированным либидо, то для мужчины зрелых лет вы привлекательны именно своей молодостью, свежестью, неопытностью. Если у него проблемы с потенцией, то он будет искать общения с молодой неопытной девушкой, которой нужны романтические отношения, а не секс. А может быть, вам он тоже понравится. В любом случае вы больше почерпнете от общения с умудренным жизнью мужчиной, чем от сексуально озабоченного юноши, который "по-быстрому" лишит вас девственности и своей неумелостью привьет вам отвращение к сексу. Не начинайте половую жизнь, пока не почувствуете зов плоти. Только когда либидо станет окончательно зрелым, можно вступить на путь "большого секса".</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МУЖЧИНЫ, КОТОРЫХ ЖЕЛАТЕЛЬНО ИЗБЕГАТЬ</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Эгоистичные любовники - люди, которые заинтересованы в собственном удовольствии больше, чем в вашем".</w:t>
        <w:br/>
        <w:t>М.Клей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ы, которые относятся к женщине потребительски, - не годятся в качестве спутника жизни. Чего обычно требует мужчина-потребитель? Либо секса, либо бытового обслуживания собственной персоны, либо того и друг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мужчина и женщина ещё не живут вместе и не ведут хозяйство, мужчине-эгоисту нужен лишь секс. Ю. Ященко довольно метко назвала таких мужчин сексуальными потребителями. Когда они уже живут вместе, ему уже нужно, чтобы дополнительно к сексу женщина его обслуживала - стирала его белье, готовила обеды и ужины и вообще холила и лелея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стоит держаться за мужчину, который годами морочит вам голову, обещая жениться, но не женится. Либо он типичный сексуальный потребитель, либо у него есть психические нарушения, которые не позволяют ему привязаться к женщине и связать с ней свою судьб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илые женщины! Практика показывает, что наибольшая вероятность отвести любимого под венец существует в первый год знакомства. Чувства ещё свежие, мужчина горит желанием и тут его можно взять "тепленьким" и "окольце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если отношениям больше года, мужчина привыкает, его сексуальное влечение притупляется и его уже не так тянет в постель, а следовательно, к любимой женщине. А не очень тянет, - так зачем жениться? Привязанность может остаться, они могут продолжать встречаться, но чем дольше их роман, тем меньше мужчине хочется в ЗАГС.</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 конечно, не абсолютное правило, бывает, что пара женится после многолетних отношений, но все же в большинстве случаев бывает именно та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используют разные рычаги воздействия на уклоняющегося от бракосочетания возлюбленного, в том числе угрозы покончить с собой, расстаться, поискать другую кандидатуру, намекают на желательность материнства или сообщают о свершившемся факте, что в скором времени ему предстоит стать папой. Но это уж как повезет и на что хватит женской фантазии, а она, как известно, не имеет грани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я бы посоветовала всем женщинам не верить ни одному слову мужчины, о котором идет слава сердцееда, который имеет длинный список любовных побед, но ни на одной из бывших любовниц не женился, или женился неоднократно, но всем женам изменял и по этой причине быстро с ними расстал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надейтесь, что именно вам удастся его навсегда заполучить и образумить. Хотя и знаю, что вряд ли кто прислушается к моему совету. Когда женщина без ума от своего возлюбленного, когда он нежно шепчет ей на ушко, что она самая любимая, единственная и прекрасная, - то она всему верит и не слушает ничьих совет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найте, что опытные ловеласы умеют красиво говорить, у них большая практика обольщения легковерных женщин, и они знают все слабые стороны женской натуры, в том числе и то, что женщина "любит ушами". Он будет петь вам дифирамбы, говорить комплименты и красивые слова, создаст для вас романтическую сказку, окутает флером своих слов, нежных взглядов и прикосновений. Но все это - приемы обольщения, отработанные годами практики и проверенные на многих женщинах, которые именно так были обманут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 том, действительно ли он вас любит, или все, что он говорит и делает, на самом деле диктуется лишь стремлением уложить вас в постель, вы можете судить, если хотя бы первое время после вашего знакомства воздержитесь от интимных отнош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овеласу, сексуальному потребителю, женщина нужна лишь в качестве сексуальной партнерши. Душа, чувства и личность женщины его не интересуют. Он должен поставить очередную "галочку" в список своих побед, а для этого ему нужно добиться от женщины близости. Иначе - какая же это победа, если женщина "не дала"?! Поэтому он будет всеми силами стремиться уложить вас в постел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 будет говорить, что весь дрожит от желания, видит вас во сне, и у него от этого уже эрекция, а если вы будете ему отказывать, то он будет делать вид, что обиделся, что он разочарован, упрекать вас, что вы его не любите или не доверяете ему и так далее. Не верь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очень влюбленный мужчина может потерпеть и согласится с любимой, что прежде, чем ложиться в постель, нужно получше узнать друг друга. А ловелас не любит длительной осады, и если женщина упорно отказывает ему, то он быстро ретируется. Вот вы его и проверили "на вшивость". Значит, не было никаких чувств, значит, просто он вас домогался, как и любой другой женщины. Если вы узнали, что он быстро утешился с другой, то вы тем более оказались правы, что не отдались ему в первый же вече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любленный мужчина будет вести себя иначе. Он, конечно, тоже "хочет", но ему, кроме секса, важно и общение с женщиной. Она ему интересная как личность, как любимая. Он готов восхищаться её достоинствами и терпеть её недостатки. Недостатков, кстати, он может и не замечать. У влюбленных, как известно, шоры на глаз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смотреться к мужчине, прежде, чем ложиться с ним в постель, в любом случае не вредно. Сейчас так много венерических заболеваний, что эта мера предосторожности вполне разумна. А ловелас для вас опасен тем, что он, имея многих сексуальных партнерш, вполне может заразить вас какой-нибудь очень неприятной болезнью. Заболеваний, передаваемых половым путем, около двух десятков, и о многих люди ничего не знают. Некоторые болезни у мужчин проявляются бессимптомно, и ваш ловелас может и сам не подозревать, что болен. Есть и такие заболевания, которые у женщин протекают без всяких неприятных симптомов. В этом случае вы можете не знать, что он вас заразил, и заразите кого-нибудь другого. А это крайне неприятно, особенно если на этот раз окажется, что именно этот человек вам дорог, и вы мечтали соединить с ним свою судьбу. Ни один мужчина никогда не женится на женщине, которая заразила его венерическим заболевани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что в любом случае от ловеласов вам желательно держаться подальше. Риск неприятных последствий такой связи очень велик, а положительных эмоций будет слишком мало. С ловеласом интересно только в самом начале ваших отношений, когда он поет вам дифирамбы в надежде очаровать и соблазнить. Как только он добьется своего, он либо исчезнет из вашей жизни, либо будет относиться к вам как типичный сексуальный потребител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овелас не способен стать достойным спутником жизни, а тем более, хорошим мужем. Он предпочитает вообще не жениться, чтобы сохранить свободу маневров. Но даже если и удается заманить его в ЗАГС, то долго такой союз не продерж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будете мучиться, страдать и плакать, а зачем вам это нужно? Вы только потеряете с ним зря время и испортите вашу внешность - слезы и морщины женщину не крася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бегайте мужчин, которые слишком много болтают о своих прежних любовных похождениях. Порой женщины "клюют" на таких партнеров, полагая, что если он имел так много любовниц, то в постели ему равных нет. И чаще всего бывают глубоко разочарова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рмальный мужчина, хороший любовник и так знает себе цену и не будет использовать столь дешевый способ покорить женщину, как хвастовство своими сексуальными подвигами. Свои качества любовника он докажет в постели, а не на словах. А болтуны и хвастуны чаще всего посредственные любовни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я пациентка Оля на собственном печальном опыте убедилась, насколько слава "героя-любовника не соответствует реальному положению вещей. В Гену Оля влюбилась с первого взгляда. Ей тогда было 20 лет, Геннадию - 32 года. Ольга работала в коммерческой фирме, а он как-то пришел в их фирму по делам и сразу очаровал её. Он понял это уже по её взгляду и с ходу пригласил Олю провести с ним вечер. Но Оля в тот день не могла с ним встретиться, у неё была больна мать, и она с большим сожалением отказалась и дала ему номер своего домашнего телефона. Но Геннадий пропал на несколько месяцев, не звонил и не появлялся в их фирм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ля пыталась расспросить о нем своих коллег, и те снисходительно говорили ей, что не стоит ей связываться с этим "прожженным ловеласом", иначе она, "как мотылек, обожжет себе крылышки. О его любовных победах ходили легенды. Говорили, что он "не пропускает ни одной юбки" и что он "настоящая секс-машина". Как потом выяснилось, все это было со слов самого Геннадия. Приходя в их фирму, он делился с мужчинами подробностями очередной любовной интрижки и "со смаком" рассказывал - где, с кем и сколько раз. Но его любовниц никто никогда не видел, так ли это на самом деле - никто не знал, но все ему верили. Остальные мужчины ему завидовали, а некоторые незамужние женщины мечтали оказаться с ним в посте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 ещё больше заинтриговало юную Олю, и она не могла забыть Геннадия. Она узнала адрес его фирмы и как-то, придумав благовидный предлог, пришла к нему на работу. Геннадий сразу её вспомнил, обрадовался, назначил ей свидание, и они встретились. Посидели в ресторане, выпили. Геннадий сокрушался, что им негде уединиться, так как дома жена, но обнадежил Олю, что скоро он будет свободен, так как жена его не устраивает как сексуальная партнерша, и он уже подал заявление на развод.</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том они занимались сексом в его машине, остановившись в темном переулке. Неопытная Оля была в восторге. Геннадий вел себя уверенно, как мужчина с большим сексуальным опытом, она была влюблена "без памяти", и все, что он с нею делал, казалось ей замечательным. Тем более, что сравнивать ей было не с кем - её первый муж был малопотентен, а других мужчин в её жизни не было. Она нисколько не стеснялась Геннадия (сказалось и выпитое) и полностью разделась, он её "вертел, как хотел", и хотя в машине даже на разложенных сиденьях было тесно, но ей казалось, что именно таким и должен быть "настоящий секс" - неукротимый напор, разнообразие поз и необычная ситуация. Как рассказывала Оля, уже потом, анализируя все, она поняла, что Геннадий частенько бывал в этом переулке, и машина - постоянное место, где он занимался сексом - "сексодром", - как называл её сам Геннад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и стали встречаться. Геннадий действительно вскоре оформил развод. Но, как оказалось, инициатором развода был не он, а его жена, с которой Оле приходилось потом не раз встречаться, так как Геннадий и его бывшая жена долго делили квартиру и имущество. Бывшая жена называла Геннадия "кобелем" и "вечно сексуально озабоченным" и при этом весьма пренебрежительно отзывалась о его сексуальных способностях, как она говорила, они "сильно преувеличены", "мужчина хорош не числом, а умением". Она сама решила его бросить, так как её теперешний любовник предпочитает "вдумчивый секс" и дает ей, в отличие от бывшего мужа, подлинное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влюбленная Оля не вняла её словам, решив, что та ругает бывшего мужа "со злости", а он сам её бросил, когда в его жизни появилась Оля, и у них все будет иначе. Что делать! - не одна Оля столь наивна и уверена, что способна оказать влияние на сложившийся характер мужчины, и он из-за любви к ней переменится и станет совсем други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рез полгода Оля и Геннадий поженились. Прожили они пять лет. Когда Оля пришла ко мне на прием, это была типичная сексуально неудовлетворенная женщина, невротичная и закомплексованная. Оргазма она никогда не испытывала, даже не знает, что это такое, так как никогда не пробовала даже мастурбировать. Она обратилась за консультацией, считая себя фригид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неё есть подруги, у которых в сексуальном плане все в порядке. Некоторые из них замужем, но имеют любовника, другие имеют постоянного партнера. Когда её приятельницы обсуждают сексуальные способности своих любовников, Оля понимает, что в их с Геннадием интимной жизни все далеко не так благополучно. Как она говорит, муж "быстро заводится", но все слишком быстро кончается. Он её почти не ласкает, ему вполне достаточно увидеть её обнаженной, и он тут же приступает к половому сношению. Больше всего он любит, когда она принимает ванну, тогда он присоединяется к ней. Пока он торопливо раздевается, у него уже сильная эрекция. В ванне в неудобной позе он быстро совершает половой акт, потом целует её и со словами: "Все было чудесно, мой котенок!", - покидает же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е время Оле все это нравилось. Она гордилась тем, что ей достался муж - "мечта всех женщин", о котором ей столько рассказывали, ей льстило, что он её постоянно хочет, и ей казалось, что все так и должно быть - она любит и любима. Но со временем его "визиты" в ванную становились все реже и реже. Оля иногда специально перед его приходом ложилась в ванну, взбивала густую пену, выставляя из пены часть груди и ножку, принимала соблазнительные позы, но он даже не заходил к ней. Не вытерпев, она сама звала его, а муж кричал ей из кухни, что он "голоден, как волк". Оля терпеливо лежала в ванне, надеясь, что он заглянет, когда поужинает, но услышав, что он прошел в комнату и включил телевизор, понимала, что её ожидания напрасны. Она не оставляла своих попыток и вечером, когда они ложились в постель. Но на её ласки муж чаще всего говорил: "Котенок, я так устал, давай отложим это на завтра". Но и завтра было то же самое. Иногда ей все же удавалось добиться своего, он возбуждался, но, как всегда, все кончалось через пару мину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елясь с приятельницами своими проблемами, Оля узнала, что другие мужчины долго ласкают любимую, практикуют куннилингус (оральный секс), и большинство её приятельниц говорили ей, что без клиторных ласк никогда не получают удовлетворения, но от мужа требовать куннилингуса бесполезно, поэтому лучше всего Оле завести любовника, и тогда она получит удовольствие от секса и наконец узнает, что же такое оргаз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Оля любила мужа и не хотела ему изменять. Она боялась, что муж узнает об измене, не простит её и она его потеряет. Подруги смеялись над ней и говорили, что она "отстала от жизни" и "придерживается патриархальных взглядов", что можно сохранить мужа, а получать удовольствие "на стороне", если все делать "с ум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же Оля решилась изменить мужу. Приятельница познакомила Олю со своим дальним родственником. Новый знакомый ей совершенно не нравился, он смотрел на неё плотоядным взглядом, и хотя они оба выпили, ей так и не удалось расслабиться. Пока новоявленный любовник сопел над ней, Оля была скованной, зажатой, чувствовала себя беспомощной, униженной. Никакого удовольствия она не получила. Как только все закончилось, Оля торопливо оделась и, не попрощавшись, убежала из его квартир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ятельница при встрече отругала Олю, так как ей тоже досталось от незадачливого любовника, которому подруга Оли пообещала "фантастический секс". Она сказала Оле, что, по-видимому, та фригидна, и ей надо лечиться. На прощание подруга не удержалась от колкости: "Теперь мне понятно, почему Геннадий не жаждет тобой обладать - кому хочется спать с "фригидкой". Хорошо, если он тебе не изменяет, но зная его характер, не удивлюсь, что он завел себе подружку, и не од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ля расстроилась, плакала, винила во всем себя, решив, что она действительно фригидна, и поэтому муж её больше не хочет. Больше всего она боялась, что он станет ей изменять и в конце концов бросит. После долгих колебаний она пришла на консультацию, прося помочь ей излечиться от половой холод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Оля не была фригидной. При обследовании у неё обнаружена нормальная реактивность клитора и передней стенки влагалища. Я пригласила на консультацию её мужа, но он не прише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рез полгода пришла сама Оля. Она была ещё более подавленной. Оказалось, что она соврала мужу, что у неё был любовник, с которым она испытала наслаждение, и она не фригидна. Почему-то она не захотела рассказать ему, что она была у врача, и ей проводилось обследование. Муж пришел в ярость, ударил её по лицу и приказал убираться из его дома - квартира, где они жили, принадлежала ему. Оля вернулась к родителя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том она искала встреч с мужем, но уже вскоре в его квартире поселилась другая женщина, и Геннадий настаивал на разводе. Детей у них не было, так как Геннадий не хотел, а Оля не осмеливалась настоять, хотя хотела ребенка. Геннадий хотел развестись через ЗАГС, но Оля не пошла. Он подал заявление в суд, но она на слушание не явила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ля долго лечилась от депрессии, а спустя некоторое время пришла вместе с симпатичным молодым человеком, который смотрел на неё с обожанием. Как она потом призналась, когда он оставил нас одних, - ей хотелось показать мне будущего мужа и узнать мое мнение. Мне он понравился, а главное, что он нравился самой Оле, и с ним у неё все в порядке и в сексуальном, и в эмоциональном плане. Она ничуть не сожалеет о том, что рассталась с Геннадием, считая, что все, что ни случилось, - все к лучшему. Она ждет ребенка, но не может получить развод, так как Геннадий уехал в длительную командировку. После его возвращения она надеется получить развод и выйти замуж за отца будущего ребен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даже гордятся тем, что у любимого такой длинный "послужной" список бывших любовниц. Это как бы отбрасывает и на неё тень его "славы". Он такой привлекательный, любимец женщин, все они от него без ума, каждая мечтает оказаться в его постели, а теперь он мой, мой, никому не отд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увы! Окольцевать сердцееда очень и очень непросто. Стать его любовницей - это запросто, а вот женой - проблема. Он может быть и пять раз женат, но это не говорит о том, что он женится в очередной раз. Если бы он женился на каждой, с кем спал, то места бы в его паспорте для штампов о браке не хватило. Его красивые слова о великой любви ничего не значат. Он говорит их почти каждой. Иначе как же он затащит её в постель? На простое предложение "Пойдем в койку", - не клюнет ни одна уважающая себя женщи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бывают и исключения. Сергей не тратил времени на "пустые" разговоры и слова о возвышенной любви. Он просто подходил к понравившейся девушке и говорил: "Мисс, приляжем на травку?" или "Девушка, а девушка, а вас не тяготит ваша девственность?", - и желающие "прилечь на травку" находились. Сергей очень обаятелен, этакий веселый, остроумный шалопай, которому все прощалось. Никто из желающих "прилечь" не расценивали его как серьезную кандидатуру на роль мужа. А просто так почему бы и не поразвлечься. О его сексуальных способностях ходили легенды, конечно же, сильно преувеличенны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и с годами Сергей нисколько не изменился. Из всех мужчин, кого я знаю, он был чемпионом по бракам - шесть раз был женат. И очень плодовит. Настоящий многодетный отец - одиннадцать детей - это вам не шутки! Его наивные жены полагали, что его можно удержать, осчастливив ребенком. Одна из его жен за три года брака родила троих, но не удержа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аш возлюбленный донжуан, то я вам сочувствую. Может быть, вам все же удастся довести его до алтаря (держите крепче, он может сбежать в любой момент, например, за сигаретами, и не вернется), но семейная жизнь с таким ловеласом будет сущей пыт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надейтесь, что вам удастся его исправить, что он так сильно вас любит и ради вас больше и не посмотрит на другую женщину. Полгода-год он, возможно, и продержится, но скорее всего, изменит вам сразу же после вашей первой брачной ночи, вполне возможно, с вашей лучшей подруг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вас есть легкие мазохистские наклонности, то есть, вы любите страдать и упиваетесь своими страданиями, - то такой брак вас может устроить. Вы будете плакать, переживать, жаловаться маме и подругам на неверного мужа, который бегает за каждой юбкой, попавшей в его поле зрения, и изменяет вам на каждом шагу. Вас будут жалеть, называть его "кобелем". Он будет приходить с виноватым видом, просить прощения и клясться, что это в последний раз, на него просто "что-то нашло", или женщина сама его "затащила в койку", или он был пьян и не помнит, как оказался в чужой постели, просто прилег отдохнуть, а она сама вцепилась в его ширинку, а дальше у него полный провал. Вы будете верить, потому что вам хочется верить, и прощать. Как говорится, страдания слаще любви. Кому как нравится. Одним нравится страдать, другим укладывать в постель женщи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когда не связывайте свою жизнь с мужчиной, который часто меняет любовниц и жен, и ни к одной не способен привязаться. И не надейтесь, что именно вам он будет верен. Мало привлекательны в качестве спутника жизни и такие мужчины, которые хвастаются своими многочисленными любовными побед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сихиатры называют это явление, когда мужчина стремится иметь как можно больше сексуальных партнерш, синдромом донжуанизма. Обычно за этим скрываются проблемы, которые сам мужчина может и не осозна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астая смена сексуальных партнерш или циничные рассказы о своих любовных похождениях свойственны мужчинам, сомневающимся в своих сексуальных способностях. Испытывая сомнения, мужчина старается заглушить их и доказать себе и окружающим свою сексуальную привлекательность с помощью череды часто меняющихся любовниц или бахвальством о своих мнимых или явно преувеличенных сексуальных способностя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чиной этого могут быть подростковые комплексы, связанные со своими сексуальными способностями или вызванные иными причинами, какая-то давняя психическая травма далекого детства и отрочества, измена любимой, обида или оскорбление с её стороны, то, что когда-то его отвергла возлюбленная. Уже став взрослым, мужчина все это вытесняет в подсознание, то есть не осознает как причину своего донжуанизма. Он самоутверждается с помощью череды любовни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особо обиженные мужчины сознательно или неосознанно мстят за это всем женщинам, например, унижая их в разговоре с приятелями циничными подробностями интимных отношений: "А я её и так, и этак, и во все места, и не по одному разу, и на крыше, и на заборе, и на капоте автомобиля". Приятели ахают, расспрашивают о всех подробностях и тайно завидуют: "Вот это ходок!". А он врет и не красне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индром донжуанизма свойственен, в основном, слабым мужчинам о определенными личностными особенностями. Они изначально неуверенны в себе, очень самолюбивы и крайне болезненно относятся ко всему, что, по их мнению, ранит их самолюбие. А измена, оскорбление или пренебрежение со стороны женщины - как раз те психотравмирующие факторы, которые болезненно задевают самолюбие таких мужчи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рмальный мужчина с сильным характером не будет фиксироваться на такой ситуации и адекватно (правильно) отнесется к ней - мало ли кому изменяют и кого отвергают, можно некоторое время погоревать, но со временем все проходит и обида забывае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личность слабого мужчины даже при незначительных психических травмах может деформироваться. Давняя обида, даже не осознаваемая, может найти свое выражение в синдроме донжуанизма, и такой человек постоянно самоутверждается, пытаясь всем доказать, что он "половой гигант", неотразимый любовник и великий "ходок по баб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вестно, что даже самый знаменитый любовник Дон Жуан страдал комплексом неполноценности, сомневался в своих половых способностях и постоянно самоутверждался с помощью любовных побед над женщинами. А уж наши-то доморощенные донжуаны и подав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м больше любовниц - тем выше сердцеед котируется в собственном мнении и в глазах окружающих, доказывая всем и самому себе, что он ещё "может". Однако каждая следующая любовница не дает ему полной уверенности, что у него все в порядке. Комплексы - вещь коварная, живучая и трудно искоренима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милые женщины, никогда не верьте слухам, что тот или иной мужчина - просто сексуальный гигант и не спешите оказаться в его постели, даже из чистого любопытства. Уверяю вас, вы будете разочарованы. Хороший любовник не болтает о сексе, он им занимается. А мужской треп в своей компании - это их сладкие, но увы! - недостижимые мечт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я пациентка Лена на собственном опыте убедилась, что слухи о великолепных сексуальных способностях завзятого ловеласа расходятся с его реальными возможностями. Бывший муж Лены плохо с нею обращался, пил, неделями не ночевал дома, потом надолго пропал, а вернувшись, сообщил, что уходит к другой. После развода некоторое время Лена была одна. Ей просто негде и не с кем было познакомиться. Лена работала в женском коллективе, все подруги были замужем, в гости никто не приглашал, уличных знакомств она опасалась. Она жила с родителями, скучала, ей хотелось выйти замуж или хотя бы иметь постоянного спутника жизни без формальной регистрации бра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друга Лены как-то рассказала, что к ним недавно пришел на работу новый сотрудник, о котором говорят, что он "классный мужик" и великолепный любовник. Любовниц, по слухам, у него был "вагон и маленькая тележка". Подруга и сама бы не прочь развлечься с ним тайком от мужа, уж очень хочется узнать, каков "великолепный любовник" в постели. Но пока она побаивается - её муж работает в смежной организации, всех её коллег знает, а у женщин, как известно, длинные языки. Но она ещё не теряет надежды, что ей удастся поехать с потенциальным любовником в командировку или уединиться с ним после вечеринки - в их коллективе принято собираться у кого-то дома по поводу, да и без всякого пово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ена загорелась и умоляла подругу познакомить её с "великолепным любовником". Та вначале не хотела, а потом со вздохом сказала: "Ну ладно, подруженька, только ради нашей дружбы иду на такую жертву и отдаю тебе этот лакомый кусочек. Самой хотелось бы попробовать, да пока страшно." Подруга познакомила Лену со своим коллегой и оставила их одних в своей квартире, пока они с мужем оба были на работе. Перед уходом она дала Лене шутливое напутствие: "Давай, бери от жизни все и не отказывай себе ни в чем, выжми его досуха, чтобы к моему приходу он был без сил, но довол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лассный мужик" не тратил время даром, и как только ушла подруга, усадил Лену к себе на колени и начал расстегивать её блузку. Лена растерялась, она не могла так быстро настроиться на "интим" с почти незнакомым мужчиной. Она пыталась как-то отвлечь его внимание, что-то говорила, о чем-то спрашивала, отталкивала его руки. Но он уже прилично выпил и был сильно возбужден - Лена чувствовала ягодицами его эрекцию. Он начал довольно бесцеремонно раздевать её, снял блузку, расстегнул бюстгальтер. На её счастье, заело молнию на её юбке. Пока он с нею возился, Лена дотянулась до брошенной на пол блузки и сумела вывернуться. Он был очень рассержен, сказал ей пару нелестных слов, а Лена торопливо одевалась и, не обращая внимание на его ругательства, выбежала из квартиры. Она решила, что с неё достаточно, больше она на такие авантюры никогда не соглас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на этом все не закончилось. Позже подруга сказала Лене, что она понравилась её несостоявшемуся любовнику, и его даже возбуждало её отчаянное сопротивление. Он привык, что женщины сами ищут возможности оказаться с ним в одной постели, а Лена не такая, и ему интересно сломить её сопротивление, хотя в первый раз, не получив желаемого, он был очень сердит. Подруга тоже сердилась на Лену и говорила, что "нечего из себя "целку" строить, знала, на что шла, уже не девочка", и Лена согласилась на повторную встреч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 второй раз они встретились на нейтральной территории, потом зашли в кафе и прилично выпили. Потом он повез Лену к одному из своих приятелей, там они ещё выпили, и Лена с новым другом уединились в комнате, а его приятель в это время сидел на кухне и допивал остатки спиртн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пять все было почти как в первый раз. Без всяких церемоний партнер раздел Лену и овладел ею. Эрекция у него, по мнению Лены, была сильной. Но у неё была возможность сравнивать его только с бывшим мужем, у которого в трезвом состоянии вообще не было эрекции, но и в состоянии опьянения эрекция то была, то пропада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юбовник совершал энергичный фрикции, рычал и шумно дышал, кровать бурно сотрясалась, и Лена с ужасом думала, что все это слышит его приятель, оставшийся на кухне. Она даже не была возбуждена, ждала, что вот-вот испытает какие-то особые ощущения, но все закончилось довольно быстро, и она ничего не почувствовала. После этого любовник сразу встал, оделся и они пошли допивать то, что осталось. Они договорились о новой встрече и вскоре расстались. Любовник даже не стал провожать Лену. Он усадил её в такси, дал водителю денег, поцеловал её на прощание и сказав: "До скорого!", пошел в соседний магазин за "добав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ассказывая подруге, как все было, Лена не скрывала, что никаких приятных ощущений не испытала. Подруга её успокоила, сказав, что первый раз так бывает частенько, в следующий раз все будет лучше. "По крайней мере, у него "стоит", не то, что у некоторых", - говорила о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том Лена встречалась с любовником неоднократно, и опять все повторялось по одному и тому же сценарию. Любовник много пил, совершал примитивный половой акт, вставал, одевался и пил дальше. Иногда он совершал только одно сношение, иногда, если позволяло время, 2-3.</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ена выпивать не любит, у неё ещё свежи воспоминания о муже-алкоголике, поэтому она с грустью думала, что ей почему-то попадаются одни пьяницы. Любовник уговаривал её составить ему компанию, так как не любит пить один, Лена соглашалась, но пила немного, а он допивал все остально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ез спиртного у него ничего "не стояло". Лена не раз в этом убеждалась, когда у него не было денег на бутылку. Безуспешно попыхтев некоторое время, он обрушивал на Лену град упреков - она такая бесчувственная, ничего не умеет, нет, чтобы поработать руками или ртом, видит же, что ему надо помочь, какая же она любовница, если от неё никакого толку и так далее. Поворчав немного, он просил у Лены денег на бутылку, бежал в магазин и потом с гордостью демонстрировал ей свой эрегированный пенис: "Во! Видишь, как стоит! Кремень, а не конец!" "Да уж, без бутылки и не встанет, стакана ему мало…", - прошептала про себя Лена, но он даже не услышал, ему уже не терпело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то они встретились, любовник был сердит на свою жену и долго рассказывала Лене, какая она "стерва". Лене его рассказы были неинтересны, и вся эта ситуация её тяготила. Как и многим женщинам, ей хотелось ухаживаний, любви и понимания, а тут все было примитивно и буднично. Когда любовник выговорился, он деловито заявил ей: "Ну, пошли в койку", но Лена воспротивилась. Он удивился, так как обычно она без возражений шла ему навстречу. Лена высказала ему все свои претензии, но это не произвело на него впечатления. "Ну, все эти чувства не по мне, - заявил он ей. - Это сопливым девчонкам нужны всякие романы, а бабе нужен мужик. Нечего тут сопли разводить." Но Лена отказалась от близости, заявив, что такой "мужик" её совершенно не устраивает, она его не любит, и он её тоже, и то, что с ними происходит, похоже на совокупление животных. Он расхохотался и заявил: "Да ты просто деревяшка, тебе "мужик" не нужен. Нормальные бабы мечтают мне отдаться, а я с тобой время трач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 слова не говоря, Лена встала и ушла. Больше они не виделись, а Лена пришла на прием спросить, все ли у неё в порядке, почему она не получает полового удовлетворения. У неё было все в порядке, просто ей не встретился хороший сексуальный партнер. Но Лена молодая привлекательная женщина, мягкая, романтичная и женственная, так что вполне возможно, ей посчастливится встретить настоящего мужчину, а не примитивного пьющего партне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их примеров я могу привести сколько угодно. Пациентов, которые имели репутацию героя - любовника, а тайком от всех лечились по поводу сексуальных проблем, - было нема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мало было и женщин, которые приходили на прием подавленными, в слезах, прося совета, что делать с неверным мужем, как его унять, все говорят, что он не пропускает ни одной юбки. А потом она приводит своего мужа, имеющего репутацию отпетого ловеласа, - и что я вижу? Сексуальные проблемы у него на лбу крупными буквами написаны. Жаль, что не все женщины это видят. А у меня такая уж профессия. Мне и спрашивать его ни о чем не надо, как говорится, диагноз на лице. Где-нибудь в кладовке после стакана такой "донжуан", может быть, и прижмет какую-нибудь дамочку без особых притязаний, а потом больше наврет, чем на самом деле "поиме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 одна сексуально разбуженная женщина такого "любовничка" и на пушечный выстрел к себе не подпустит. Как говорила одна моя довольно циничная приятельница с большим сексуальным опытом: "Я такому и понюхать не дам, даже … на одном гектаре не сяду". Ведь любая опытная женщина за версту чует, кто силен в постели, а кто лишь болт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мара расправилась с таким болтуном, который трепался о своим мнимых сексуальных подвигах, весьма сурово. До неё дошли слухи, что в мужской компании он, прищелкивая языком и закатывая глаза от мнимых воспоминаний, поведал приятелям, что Тамара в постели "У-у-у, просто зверь, тигрица - такая ненасытная. А уж техника! А уж сексуальная раскрепощенно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мара действительно дама темпераментная. Но на самом деле между ними ничего не было, а трепливый мужчина был, вернее, пытался стать любовником её приятельницы, с которым Тамара его познакомила, а не стал он им по причине отсутствия эрекции, вследствие чего и был с позором изгнан из её постели. Тамара по доброте души познакомила его с другой приятельницей, она дама общительная, а одиноких подруг, нуждающихся в мужской ласке, у неё немало. Эта подруга мучается с ним до сих пор и по той же банальной причине - слабая эре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а Тамара замужем, и лишний скандал, да ещё по поводу не реальной, а мнимой измены ей не нужен. Мнимый любовник был коллегой Тамары и хвастал тоже в кругу коллег, а этот круг достаточно узкий и подобная "слава" Тамаре совсем не нуж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мара дама вообще очень вспыльчивая и весьма болезненно относится к своей женской чести. Не то, чтобы она была такой уж праведницей, - Тамара своего не упустит, так что мнение о ней не преувеличено, но отдуваться за то, чего не было, ей не хотелось. "Ладно бы получила за реальный случай, а то так пострадаешь ни за так, - обидно же!", - возмущалась Тамара и решила его проуч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 слабым в сексуальном отношении мужчинам темпераментная Тамара относилась без всякой жалости. "Один вред от этих импотентов, - ворчала она. - Они всех ненавидят, завидуют, а на других зло срывают. Импотенты все закомплексованные, от этого кидаются на нормальных людей. Женщин в упор не видят. Как будто женщина виновата, что он слабак. Все импотенты - женоненавистники. У него "не стоит", так нет, чтобы извиниться перед приличной женщиной, что оказался несостоятельным как любовник, - он на тебя всю вину свалит, да ещё и приврет. Надо бы им всем клеймо на лбу выжечь - сморщенный член крючком, - чтобы всем сразу было видно, чего от него жд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оружившись лозунгом "Надо заклеймить болтуна, если уж не каленым железом, то хотя бы словом!", на ближайшей конференции Тамара вышла на сцену и во всеуслышание заявила: "Тут Роман Борисович про меня всем рассказывает, как и где он меня поимел. Так я вам честно признаюсь - нечем ему женщин иметь. Он у писсуара-то свой любимый орган и то с трудом находит, а постели тем более. "Не стоит" у нашего уважаемого коллеги, и проблема его безнадежна, - это я вам заявляю со всей ответственностью. Так что надо бы помочь, коллеги, скинуться на лечение, жалко же человека. К тому его жена призналась мне, что хочет второго ребенка. С первым ей помогли, нашелся добрый человек, и глазки голубые у ребеночка получились. Теперь не мешало бы бедной женщине помочь и со вторым. Может, найдется желающий среди собравших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мыла" она его хорошо и вполне заслуженно торжествовала. Правда, обиженный грозился подать на неё в суд за клевету. Тут уж все коллеги повеселились на славу, обсуждая подробности - как будет проводиться "экспертиза", кто из дам желает выступить в качестве "эксперта", кто будет производить замеры и так далее. Зато отучили его трепаться. А заодно и других не в меру болтливы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о мужа слухи о Тамариной пламенной речи дошли, но он знал неукротимый нрав своей супруги. Как умный человек и умудренный большим опытом семейной жизни с темпераментной Тамарой, муж понял, что никогда бы жена не стала "выступать", если бы действительно что-то между ними бы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что примите все сказанное к сведению, уважаемые читательницы и держитесь подальше от мужчин, имеющих славу "пожирателя сердец", героя-любовника и донжуана. Это не кандидатура на роль мужа, не спасение от одиночества, - это большая головная боль. Бороться за него, надеясь, что ваша любовь его исправит, - бесполезная трата времени. А годы-то иду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аш любовник, с которым вы недавно познакомились, оказался слабоват, как сексуальный партнер, то на первый раз это простительно - волновался, боялся оказаться не на высоте, он ещё не знает ваши сексуальные вкусы и так далее. И на второй раз можно к этому отнестись снисходительно, и на третий. Но если вы уже были близки многократно, а у него с эрекцией постоянные проблемы или то "стоит", то "не стоит", то тут уж будьте насторож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ело не только в том, что он вас не будет удовлетворять в сексуальном плане, - а ведь это тоже немаловажно!, - но и в том, что его сексуальные проблемы отразятся или уже отразились на его психике. Тамара из вышеприведенного клинического примера, конечно, чересчур строга к мужчинам со слабой эрекцией, но определенная доля истины в её словах е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а, чтобы чувствовать себя настоящим мужчиной, должен быть во всех отношениях "на высоте", а уж в сексуальном - и подавно. Если у него есть сексуальные проблемы, то он становится неуверенным в себе, а потом у него может на этой почве сформироваться невроз. А с невротиком жить тяжело. Он и сам мучается, и вас измучает. Ладно бы, если бы ему требовалось только ваше утешение и ободрение - мы, женщины, умеем мужчин и утешить, и ободрить. Но может оказаться и так, что он постарается переложить всю вину на вас (вспомните слова Тамары, - а у неё немалый опыт). Он будет говорить, что это вы во всем виноваты, вы не вызываете у него сексуального влечения и не возбуждаете его, вы плохая сексуальная партнерша и не можете возбудить мужчину и так дал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м самым он может сформировать у вас комплекс неполноценности. Вы будете думать о себе плохо, что вы действительно в постели ни на что не годны. Потом, когда вы расстанетесь, вы будете робеть перед другими мужчинами, а вдруг и с ними у вас будут проблемы. Это неизбежно скажется на вашем настроении, вы будете ощущать себя скованной, а вашему партнеру это не понравится, тем более, если он окажется хорошим любовник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некоторых мужчин с сексуальными нарушениями есть какие-либо психические нарушения, которые и явились причиной его слабых половых способностей. А это тоже создаст для вас дополнительную проблем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 тому же многие мужчины из-за своих сексуальных проблем очень меняются по характеру. Они переносят свою неудовлетворенность на других, ворчат, придираются, раздражаются. Жить с таким привередой тяжело, а вы даже не будете знать, в чем причина, в чем вы перед ним провинились, почему он постоянно вами недоволен, почему вы никак не можете ему угодить. И опять это может создать основу для вашей низкой самооценки - вы станет считать себя виновной в его плохом настроении и его постоянном недовольстве. Либо у вас с ним будут постоянные стычки и скандалы. В любом случае жить с мужчиной, у которого есть сексуальные проблемы, - тяже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ам-пациентам я всего этого, конечно же, не говорю, но эта книга для женщин, поэтому вам это следует зн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сексуальные проблемы есть у мужа, то тут уж никуда не денешься. Нади либо смириться и искать другие пути, чтобы получить сексуальное удовлетворение, либо настоять на лечении. Но если вы ещё не замужем, а сексуальные проблемы есть у вашего поклонника, то трижды подумайте, стоит ли выходить за него замуж. Это не те мужчины, которых я бы рекомендовала вам совсем избегать, но заранее будьте готовы к сложной семейной жизни. Конечно, это не безнадежно, импотенция леч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аш возлюбленный хороший человек, дорог вам, если его проблемы ещё не сказались на его характере, если они непостоянны, то ещё до свадьбы постарайтесь поговорить с ним откровенно и тактично. Не обижайте его, так как половые способности - болезненная тема для мужчин. Скажите ему, что хотите, чтобы в вашей интимной жизни все наладилось, и предложите лечиться. Если вы ещё не готовы поговорить с ним на столь интимную тему, то скоро в этой серии "Он и она" выйдут следующие мои книги, где будут описаны все сексуальные нарушения и способы их преодоления в "домашних условиях", то есть, без посещения сексопатолога. В этих книгах вы найдете решение проблем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рессе часто публикуют статьи психологов о мужчинах, которых не может удержать ни одна женщина. Такой мужчина вначале ухаживает за женщиной, вступает с ней в интимные отношения, встречается некоторое время, женщина к нему привязывается, любит его и надеется, что он со временем женится, а он вдруг без всяких объяснений исчезает из её жизни, не звонит или избегает встреч, хотя они не ссорились и все у них было хорошо, или же они продолжают встречаться, но он категорически не хочет жениться, а женщине становится известно, что в прошлом у её возлюбленного было множество таких же любовных связей, но ни на одной из женщин он не женил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бъяснения поведения такого "уклоняющегося" мужчины, "беглеца" , "интимофоба", как обозначают их психологи, чаще всего даются ими с психоаналитических позиций - когда-то в далеком детстве эмоционально неустойчивая одинокая мать то ласкала сына, то была с ним холодна и даже агрессивна, или же когда-то девушка или женщина нанесла ему такую обиду, забыть которую он не в состоянии, поэтому не доверяет женщин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психологов и психиатров различны взгляды на многие психические проявления. Психологи - это не врачи, поэтому очень часто не видят психопатологии, не могут определить, что человек страдает психическим заболеванием, и пытаются с помощью психологии обосновать те или иные нарушения у человека, то есть, закономерности, присущие психически здоровому человеку, психологи распространяют на психически больного. А психические заболевания имеют совершенно иные закономерности, поэтому поведение и эмоциональные реакции психически больного человека не могут быть объяснены психологическими категориями. Мне, как психиатру, ясно, что здесь идет речь о психопатологии, и психологические обоснования в таких случаях просто бессмысленны. Соответственно, и рекомендации психологов неверны, поскольку они ориентированы на психически здорового человека, а речь идет о человеке с психическим заболевани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самом же деле все проявления поведения такого мужчины имеют свои названия и свои психиатрические характеристики. Объединять всех этих мужчин лишь по одному-единственному признаку - нежелание иметь длительные отношения с женщиной и создавать семью, - тоже нецелесообраз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 сборная группа мужчин с эмоциональным дефектом, который проявляется и во многих других сферах и может быть следствием многих психических заболеваний. Наиболее частым из них является психопатия, при которой есть и эмоциональные, и волевые нарушения. Это может быть и следствие психического инфантилизма - несоответствия психического и эмоционального развития возрасту, когда взрослый человек ведет себя как избалованный подросток, не умея строить нормальные межличностные отношения. Это может быть связано и с задержкой психосексуального развития, и с замедлением полового созревания. Может быть и трансформация половой роли, когда "женственный" мужчина, встретившись с решительной волевой женщиной, боится её и бежит от неё прочь. Это может быть связано и с его сексуальными нарушениями, когда при редких свиданиях потенции мужчины хватает на более-менее удовлетворительные сексуальные контакты, но он не уверен, что в браке, который подразумевает регулярную половую жизнь, он справится с такой нагрузкой. Это может быть связано и с сексуальным неврозом. Это может быть и следствием скрытой гомосексуальности, о которой сам мужчина даже не подозревает или же он сам это знает, но скрывает и поэтому не хочет связывать свою жизнь с женщиной. Такой мужчина может быть и бисексуалом, то есть, он может испытывать влечение и к мужчинам, и к женщинам. Причиной такого необъяснимого для женщины поведения мужчины может быть и то, что её возлюбленный страдает шизофрен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 есть, причин такого поведения мужчины великое множество, и это ещё не весь перечень психических заболеваний, при котором может быть такое нежелание создать семь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чем, поведение матери этого мужчины, даже если она действительно была неуравновешенной женщиной, может не иметь никакого отношения к его заболевани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если такого мужчину в самом деле в прошлом обидела какая-то девушка или женщина (если это только не плод его фантазии, чтобы объяснить своей теперешней любовнице нежелание жениться последствиями такой "личной драмы"), то трудно себе представить, что нормальный, психически здоровый мужчина будет это помнить и страдать несколько десятков л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психически больной может отнестись к такому факту сверхценно (то есть, уделять ему незаслуженно много внимания), это может зафиксироваться и оформиться в сверхценную иде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рмальный же мужчина в течение некоторого времени может страдать, если обида действительно заслуживает того, чтобы так переживать, но рано или поздно забудет или переживания утратят свою остроту, поскольку, как известно, лучшее лекарство от любви - это новая любов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чтобы 35-50-летний мужчина боялся жениться только потому, что всю жизнь помнит, как мама неровно относилась к нему в 3-8-летнем возрасте, или в 18-20 лет его бросила любимая девушка, - невероятно. Объяснить это можно только с позиции психиатрии, установив у него основное психическое заболевание, следствием которого и явилась его эмоциональная неполноценно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сихологи дают девушкам и женщинам различные рекомендации, как "привязать к себе" такого мужчину или "держать его на дистанции", чтобы не показывать ему своих чувств, поскольку психологи считают, что как только такой мужчина чувствует, что начинает привязываться к женщине, он тут же её бросает. А с позиции психиатра женщинам следовало бы держаться от таких мужчин как можно дальше, а лучше всего, вообще не допускать никаких отношений с мужчинами, имеющими эмоциональный дефек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тарые холостяки" чаще всего неполноценны в эмоциональном отношении, если не смогли ни разу в жизни увлечься настолько, чтобы жениться. У них могут быть самые различные психические отклонения и заболевания. Поэтому "старый холостяк" - не очень удачная кандидатура, которого надо стараться удержать и за которого женщине надо стремиться выйти замуж, даже если материально он в полном порядке. У "старого холостяка" может быть не все благополучно и в сексуальном плане, так как мужчины с сильным сексуальным влечением скорее способны потерять голову от женщины и не выбирают себе жену по каким-то признакам, а женятся на той, к которой испытывают влеч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ой из причин, почему мужчина не женится, может быть наличие такого психического заболевания, как шизофрения. Клинический пример, как больной шизофренией заставлял страдать свою возлюбленную, приведен в главе "Несчастная любовь". Все дело в том, что при так называемой вялотекущей шизофрении изменения личности больного может увидеть только врач. Если вы прочли этот клинический пример, то наверняка у вас сложилось мнение, что Алеша, возлюбленный Дины, просто эгоист. Даже Дина, будучи врачом-терапевтом, не разобралась, что её возлюбленный болен. Она приносила мне его рисунки и даже подарила одну из его картин (он стал известным художником). Даже если бы она не рассказала мне историю их отношений, уже по его картинам я могла бы поставить ему диагноз. Как говорят психиатры, опытный врач может поставить диагноз даже по затылку больного. А по его творчеству - тем бол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любленная женщина не может разобраться, что многие проявления являются симптомами психической болезни. Например, замкнутость и отгороженность своего возлюбленного она может расценить как скрытность; эмоциональную холодность, равнодушие и отсутствие сопереживания - как эгоизм и так дал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ных вялотекущей шизофренией в обычной жизни немало, и большинство людей, включая и самого больного, даже не догадываются о том, что этот человек болен таким тяжелым заболеванием. У них не бывает нарушений, которые психиатры называют продуктивной симптоматикой - бреда, галлюцинаций и другой "продукции" больного мозга, поэтому обычно никто не считает их психически больными, и они могут прожить всю жизнь и никогда не попадут в поле зрения психиатра. Их могут считать странными, чудаками, оригиналами или эгоистами, замкнутыми и малообщительными людьми. Страдают от их эмоционального дефекта, в основном, их близкие и их возлюбленны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психиатр, могу посоветовать девушкам и женщинам, которые ещё не замужем, а лишь встречаются с мужчинами, имеющими выраженную эмоциональную патологию - эмоциональную холодность, бездушие, бессердечие, уплощение или неадекватность эмоций, а также нарушения поведения, - не пытаться "перевоспитать" такого любовника и "привязать его к себе", стараясь доказать, что вы хорошая и с вами ему будет хорошо жить вместе, не стремиться выйти за него замуж, а бежать от него без оглядки, и чем раньше, тем лучше. Нет хуже мужа, чем больной с эмоциональным дефект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зможно, мой совет вам поначалу покажется жестоким. С любимым расстаться нелегко. Но уверяю вас, если ваш любимый страдает психопатией, шизофренией или другим психическим заболеванием, то ваши теперешние переживания покажутся вам пустяками, когда вы выйдете за него замуж, и уж тогда настрадаетесь и наплачетесь досыта. Большинство жен больных психическими заболеваниями - глубоко несчастные женщины, которые страдают от эмоциональных, поведенческих и сексуальных нарушений своего муж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самое печальное, что некоторые заболевания - наследственные, и риск, что вы родите психически неполноценного ребенка, - чрезвычайно велик. Кроме того, есть четкая закономерность - наследственные психические заболевания в следующем поколении проявляются в ещё более тяжелой форме, чем в предыдущем. Это означает, что если у отца психические нарушения были не в столь явной форме, что вы даже и не подозревали, что этот человек болен, то у ребенка это психическое заболевание проявится более резко. И вы не только будете мучиться с мужем, но в последующем вам предстоит растить больного ребенка и страдать от его поведения. Если с психически больным мужем у вас есть хотя бы возможность развестись, но расстаться с больным ребенком вы же не сможе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вет всем женщинам - если вы видите, что у вашего поклонника есть какие-либо отклонения от нормального поведения, или его поступки кажутся вам необъяснимыми с точки зрения нормальной логики, если его эмоциональность не соответствует понятиям о нормальных человеческих взаимоотношениях, то не стоит слушать обоснований психологов, что это результат того, что его мама в детстве не любила или наказывала. Расстаньтесь с ним, и чем раньше, тем лучше, пока вы к нему ещё не привязались.</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ОЛЕЗНЬ" МУЖЧИН - ПРИЧИНА ОДИНОЧЕСТВА ЖЕНЩИН</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несчастливы с партнером, который выпивает, обязательно поговорите с ним. Поставьте определенные границы и боритесь. Может быть, это не очень приятный путь, но он - единственный, позволяющий сохранить самоуважение и, вероятно, добиться изменений",</w:t>
        <w:br/>
        <w:t>М.Клей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ьющих мужчин женщине нужно не просто избегать, но бежать от них как можно дальше, потому что по сравнению с пьющим партнером, сексуальный и бытовой потребитель - просто ангел. Эта проблема требует отдельного рассмотрения, поэтому и выделена в отдельную главу, потому что это действительно чрезвычайно острая проблема. Одинокая женщина, уставшая от своего одиночества, может махнуть на все рукой и стать подругой пьющего человека и тем самым загонит себя в капкан. Мне бы очень хотелось предостеречь вас от такого опрометчивого поступ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секрет, что у нас очень много пьющих мужчин. Вся беда в том, что отношение к пьянству в нашем обществе чересчур снисходительное. И отношение женщин к пьющим мужчинам тоже слишком снисходительное. Даже старый анекдот, как женщина нашла на помойке алкоголика, грязного и заплеванного, и сокрушенно посетовала: "Кто ж мужчину на помойку-то выбросил? Ведь если его отмыть, то с ним ещё жить можно!", - отражает это отношение. Анекдоты, как известно, почти народное творчество, так что есть и такие женщины, которые готовы жить с алкоголиком, - хоть какой-никакой, а мужчи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ы выходят за пьющих мужчин замуж, рожают детей, а потом мучаются с мужем-алкоголиком. Некоторые не могут решиться на развод и продолжают жить с пьющим мужем, хотя нет не только любви и взаимопонимания, но и просто человеческих отношений. Скандалы, оскорбления, пьяные драки, - такой жизни не позавидуешь. На самом деле даже одной жить легче, чем с мужем-алкоголиком, когда дети почти ежедневно видят ссоры и крики, родителей, слезы и унижения матер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ита - типичная жена алкоголика, забитая, несчастная женщина, для которой пьяная ругань мужа, оскорбления, побои и синяки - обычное дело, а редкие дни, когда муж её не бьет, - почти праздни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а воспитывалась в детском доме, родителей никогда не видела. Рита робкая, пугливая, застенчивая, искренне привязывалась к тем, кто к ней был добр. "Как собачонка", - говорила она о себе. Ее опекала одна из воспитательниц, добрая пожилая женщина, жалела и подкармливала несчастную беззащитную девочку, и Рита многие годы была к ней очень привязана. Других воспитателей она боялась, считала их строгими, очень переживала, если её ругали, поэтому училась старательно, хотя способностями не отличалась. В 11 летнем возрасте мальчики затащили её в туалет и изнасиловали, в дальнейшем это повторялось неоднократно. Рита кричала и отбивалась, они её били, держали руки и ноги и насиловали. Она панически боялась мальчиков и мечтала скорее покинуть детский д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акончив 8 классов, Рита устроилась на стройку маляром. Рабочих обеспечивали общежитием, и у неё появилась надежда со временем получить отдельную комнату. С первых дней на Риту обратил внимание один из молодых рабочих, он жил в том же общежитии. Ухаживал он своеобразно - приносил после работы в комнату Риты бутылку водки, она почти не пила, он сам все выпивал, а потом оставался у неё ночевать. Нравы в общежитии были простые, соседки по комнате тоже приводили на ночь кавалеров, и одновременно в комнате ночевало несколько па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рез пару месяцев "любовник" сказал, что им надо пожениться, тогда им выделят отдельную комнату, а потом они получат квартиру. Рита согласилась. Как и любая девушка, выросшая в детском доме, она мечтала о семье, о детях, о собственной квартире. Когда Рита родила сына, они получили комнату в коммунальной квартир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 пил каждый день. Чаще всего он уже приходил сильно навеселе или приводил приятелей, и они пьянствовали до глубокой ночи. Рита его боялась, так как в пьяном виде он мог её ударить. Иногда он приходил злой, придирался к Рите, оскорблял её, избивал из-за пустяка. Она постоянно ходила в синяк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ита боялась мужа даже во время интимной близости. Когда он грубо переворачивал её на спину и совершал половой акт, она в ужасе закрывала глаза и боялась даже дышать, чтобы не разбудить ребенка. Сын спал в той же комнате, но пьяного мужа это не смуща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ын рос пугливым, плакал, когда отец бил Риту. Под горячую руку доставалось и ребенку. Если мужа не было дома, Рита со страхом ждала его возвращения, гадая, в каком настроении он придет. Соседи её жалели, и когда пьяный муж бушевал, прятали у себя Риту с ребенк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 из соседок рассказала бригадиру, начальнику Риты, как муж издевается над ней и сыном, да он и сам видел, что Рита частенько приходит на работу вся в синяках и заплаканная. Риту на работе любили за мягкий характер, она была исполнительной и старалась любую работу выполнять тщательно. Бригадир отнесся к Рите с сочувствием. Она плакала и говорила, что у неё безвыходное положение, она сирота и ей некуда уйти от мужа. Тот поговорил с её мужем, припугнул его, но вечером тот жестоко избил жену за то, что она "нажаловалась". Рита попала в больниц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этого случая по ходатайству бригадира Рите дали комнату, и она подала на развод. Муж ругался и грозил, что убьет её, Рита пряталась у соседей. Суд несколько раз откладывали, так как муж не являлся, но в конце концов Рите удалось оформить развод. Тем не менее, бывший муж приходил к ней по новому адресу, колотил ногой в дверь, нецензурно ругался, грозил Рите, но она ему не открывала. Несколько раз соседи вызывали милицию, и его сажали на пятнадцать суток. Как-то раз, когда он снова пришел пьяный, из соседней квартиры вышел мужчина и сказал, что если он немедленно не уберется, то пусть пеняет на себя. Завязалась драка, бывший муж Риты избил соседа, приехала милиция, и затем его осудили на 2 го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ка он был в заключении, Рита сошлась с бригадиром, который был добр к ней, но семью оставлять не собирался. Рите этого было и не надо, она была счастлива, что у неё есть близкий человек. Она повеселела и похорошела. Ее любовник тоже выпивал, но никогда не бил и не унижал её, и даже их примитивные отношения с неизменной бутылкой водки, минимумом общения и однообразным сексом казались ей спокойным оазис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счастье бедной женщины оказалось недолгим. Вернулся из заключения бывший муж, и весь кошмар снова повторился. Он неизменно являлся пьяным, ломился в её дверь, несколько раз вышиб её и, осыпая Риту ругательствами, набрасывался на н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не выдерживают жизни с мужем-алкоголиком и разводятся, а потом остаются одинокими или выходят замуж за второго, тоже пьющего, или имеют случайных пьющих любовников или сожителей. Мало кому везет встретить потом хорошего, непьющего спутника жизн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чему женщины снова и снова связывают свою судьбу именно с пьющими мужчинами? Некоторые женщины сами происходят из пьющих семей, и для них выпивки - способ времяпрепровождения и образ жизни. Другие не имели пьющих родителей, но к пьянству относятся снисходительно, считая негативным лишь явно асоциальные формы. Если не бьет, не оскорбляет, вещи из дома не пропивает, - то это, в их представлении, нормально, даже если он пьет часто или почти ежеднев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евушки, рано вышедшие замуж за пьющего мужчину, забеременев от него, или потому, что другого претендента не оказалось, а им очень хотелось замуж, привыкают к стереотипу общения с регулярно выпивающим человеком. Многие жены алкоголиков и сами не прочь выпить, вместе с мужем или без не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ера вышла замуж в 16 лет. Однажды её брат пришел домой вместе с приятелем, оба были сильно навеселе, выпили ещё и дома. Брат Веры уснул, а его приятель стал к ней "приставать". Вера вначале сопротивлялась, но быстро сдалась - она боялась кричать и шуметь, чтобы не разбудить брата, который в пьяном виде всегда был злым, раздражительным, бил её. Приятель брата овладел ею на полу в кухне, грубо и бесцеремонно. Потом он ушел, а Вера плакала от унижения, но ни брату, ни родителям она ничего не рассказа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реди сверстников поклонника у Веры не было, и когда приятель её брата как-то зашел к ним и предложил ей сходить на дискотеку, она согласилась. Она ни разу не бывала на танцах, а ей очень хотелось. Они стали изредка встречаться. На свидания он приходил всегда слегка или сильно навеселе, мог затащить Веру в ближайший подъезд и там быстро совершал с нею половой акт. Или заставлял Веру делать феллацию (оральный секс). Ей все это не нравилось, но другого кавалера у неё не было, и она мирилась с его бесцеремонностью, грубостью и пьянств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коро Вера забеременела, и они поженились. Она бросила школу, пошла работать на фабрику женского белья. Ребенок родился мертворожденным. Муж продолжал пьянствовать, иногда бил Веру, требовал, чтобы она давала ему денег на выпивку. Вера терпела три года, потом они развелись. Все её следующие сожители были пьющими. Одни её били, обзывали, другие нет. Но ни те, ни другие в её жизни долго не задерживали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вои 30 лет Вера выглядит почти старой. Детей у неё нет и счастья нет. Хотя она не совсем одна, рядом с нею обычно есть мужчина, с которым она выпивает и занимается примитивным сексом, но жизнь её пуста. Так и плывет по течению и, вполне возможно, в будущем и сама сопье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ознании жены или подруги пьющего мужчины происходит диссоциация двух понятий - к самому факту потребления алкоголя они относятся лояльно, а осуждают лишь негативные последствия. Но, осуждая, тем не менее, мирятся с таким положением вещ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после развода с мужем-алкоголиком срабатывает тот же стереотип мышления. Если новый партнер пьет меньше бывшего мужа или пьет столько же, но не бьет, то женщина готова связать с ним судьбу. А со временем новый партнер становится таким же, как и бывший муж, а то и похуже. Как в той притче, когда женщина расходилась с мужьями, потому, что один из них пил, другой пил и курил, третий пил, курил и изменял, а четвертый пил, курил, изменял и бил её, и с ним она прожила всю оставшуюся жизн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большинства жен алкоголиков со временем меняется их психология и нравственные критерии. "Когда он трезвый, - то хороший, добрый", - говорят они. Но что хорошего может быть в алкоголике? Это болезнь, которая тотально затрагивает всю психическую и эмоциональную сферу человека. Ни доброты, ни положительных качеств в нем не остается. Единственная доминанта - влечение к спиртному, которое подавляет все остальные человеческие эмоции и нормальные поведенческие реакции. Если женщина не будет препятствовать ему в выпивке, пить с ним за компанию, если денег на выпивку ему хватает, - то тогда, возможно, отрицательные качества проявятся не сразу. Но если она попытается встать между алкоголиком и вожделенной бутылкой, - то тогда она и увидит его во всей крас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первых порах общение с пьющим мужчиной и совместные выпивки могут привлечь женщину тем, что в опьянении становится раскованным мышление, облегчается общение, преодолеваются психологические преграды (робость, застенчивость, нерешительность), снимаются "тормоза". Выпивший мужчина может показаться интересным, остроумным, веселым, уверенным в себе, он может расчувствоваться, совершать широкий жест, преподнести подарок, сказать цветистый комплимент. Но все это лишь в состоянии опьянения. А потом все негативное идет по нарастающ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аля терпеливая, спокойная и ласковая женщина, многие годы была влюблена в Олега. Он никогда не был женат и на Вале жениться тоже не собирался. Женщинам поначалу он нравился, в молодости он был красноречивым, галантным, умел говорить изысканные комплименты и красиво ухажи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самого Олега женщины мало интересовали. Они мешали ему "созерцать жизнь", он считал, что они суетливы, чересчур многого от него хотят, требуют времени и внимания, с ними "слишком много возни", ему с ними скучно, все или "истерички", или хотя его на себе "жен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араллельно с Валей у Олега было немало непродолжительных любовных интрижек, но женщины его круга (он врач) имели достаточно высокие требования к технике секса, а он не мог удовлетворить их притязаний. "Кувыркаться в постели - занятие не для интеллектуала, - говорил он, - женщины вечно чем-то недовольны, им нужна райская жар-птица, а мне нравится созерцать жизнь, жить в свое удовольствие и получать от этого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 женщины из его постоянной компании, которые имели с ним интимные отношения, называли его "подмастерьем секса", - то есть не только не "мастером", но даже приличным сексуальным партнером они его не считали. Одна из его бывших любовниц рассказывала, что Олег больше любит поговорить о "высоких материях", а до полового акта дело чаще всего не доходит. Или все происходит так примитивно, как будто он понятия не имеет, как нужно обращаться с женщиной в постели. Олегу нужно постоянно "подпитывать" себя алкоголем, и он может прервать начавшееся половое сближение, чтобы выпить, оставив женщину разочарованной. Или же он выпивает столько, что падает в постель и засыпает. А на трезвую голову ему и подавно не до секса, все мысли о том, где и с кем выпить и куда вечером поех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Валя любила Олега, была ему верна и прощала все его кратковременные измены. Они знакомы ещё со студенческих времен, Олег ей всегда нравился, но любовниками они стали только в 28 лет. Она помнила, каким он раньше был красивым, как все девушки с их курса были от него "без ума", каким он был красноречивым и галантным, и только эти воспоминания позволяли ей терпеть Олега, когда он стал совсем други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о начала их романа Валя была замужем. Встретив после долгого перерыва Олега, она развелась и годами терпеливо ждала его. После очередного "загула" ночью он неизменно приезжал к Вал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то привлекало интеллигентную женщину, врача, которая прекрасно видела, что Олег алкоголик и спивается на глазах?! Одни лишь воспоминания студенческих лет о его красоте и привлекательности? Но уже к тридцати годам от его былой красоты не осталось и следа. Он обрюзг, отяжелел, на лице была явной печать алкоголизма. Его былые красноречие и галантность тоже потускнели. Олег стал нудным, назойливым, однообразным, повторял одни и те же анекдоты и байки о своих похождениях. Без выпивки не было ни одного дня, поэтому все его похождения были типичным пьяным бахвальств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е, чем на примитивный половой акт, Олег был неспособен, если вообще был на что-то способен. Чаще всего он приезжал к Вале вдребезги пьяным, она укладывала его спать, утром давала опохмелиться, потом он исчезал надолго, и она опять ждала следующего раза. Потом она все же не выдержала, сказав, что ей надоело, когда об неё "вытирают ноги" и используют "как подстилку". Она запретила Олегу приезжать и больше и слышать о нем не хоч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 алкоголизме происходит необратимое изменение личности, приобретаются новые отрицательные черты характера, утрируются имеющиеся негативные качества. Ничего от прежней личности уже не остается, - как говорят психиатры, разрушается ядро личности. И это уже необратим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женщина помнит его таким, каким он был, когда они познакомились, идеализирует свое прошлое и надеется, что ему всего лишь нужно остановиться, бросить пить, и он опять станет таким, как много лет назад. Но даже прекратив пьянство, алкоголик уже никогда не станет прежни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беда не только в этом, но и в том, что жизнь рядом с алкоголиком негативно сказывается на самой женщине - она становится нервной, вспыльчивой, раздражительной, психопатизированной (то есть, приобретает черты, напоминающие психопатию), невротизированной, она все время напряжена, в тревоге, ждет новых неприятностей от мужа и ударов судьбы. Психиатры говорят, что происходит развитие личности жены алкоголика, но, к сожалению, не в позитивную сторону. То есть, он болен, но и она рядом с ним заболевает и меняется. Я не видела ни одной жены алкоголика, которую могла бы с уверенностью назвать психически здоровой. А уж про детей и говорить нечего. Дети, рожденные от алкоголика, уже изначально имеют психическую патологию - психопатию, умственную отсталость, врожденные дефекты и дефект развития, а в процессе жизни в ненормальных семейных условиях приобретают ещё больше психических наруш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я, печальная и несчастная женщина, пришла ко мне с жалобой на тоску, нежелание жить, периодические мысли о самоубийстве. Ее муж, Дима, как и сама Женя, происходит из интеллигентной семьи, но от былой интеллигентности уже ничего не осталось. Сейчас ничего, кроме женщин и выпивки, его интересует. Работу Дима потерял и не ищет, сидит на шее у жены, потихоньку пропивает все, что у них е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 не только пьет, но и изменяет ей с любой случайной партнершей. Несколько раз болел венерическими заболеваниями и заразил Женю. Когда-то Дима умел "красиво ухаживать" и говорить слова, которые нравились женщинам. Теперь после стакана он готов переспать с любой, которая подвернется. Все приятели и приятельницы - пьющие, без спиртного не обходилось ни дн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има способен лишь на самый примитивный секс. В отношениях с женщинами стал циничен, мог при всех предложить малознакомой женщине в компании: "Пойдем переспим" (или в ещё более циничной манере, с употреблением ненормативной лексики), а если её шокировало такое предложение, хохотал и называл женщину "засушенной ханжой", "фригидной интеллектуалкой", "закомплексованной праведницей" или ещё похуж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в компании все напивались до скотского состояния, то Дима обычно отказа не получал и мог затащить любую женщину за портьеру, в ванную или совершить примитивный половой акт в присутствии собутыльник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жды после такого "секса", когда пьяная партнерша уснула, заявил, что ему "мало" и надо "поискать кого-нибудь посвежее", вышел голым на лестничную площадку и позвонил в соседнюю дверь. Ему открыла молодая женщина, которой он продемонстрировал свой неэрегированный половой член весьма небольших размеров и заявил: "Тебе он нравится? ". Женщина не растерялась и ответила: "Нет, не нравится, прикройся, а то простудишь даже то, что имеешь, и тогда вообще его не найдешь, даже под лупой". Но Диму это не смутило, и он с победным видом вернулся к своим собутыльникам, заявив, что встретил очередную "закомплексованную дур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я узнает о его очередной "победе" от самого Димы или его приятелей и приятельниц, когда они выпивают у них и во весь голос бахвалятся своими "сексуальными подвигами". Живут они в комнате в коммунальной квартире, перспектив разменять её нет. Денег, чтобы доплатить за размен, у Жени тоже нет, Дима все пропив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нет безвыходных ситуаций! Почему Женя мирится с таким положением вещей?! У неё высшее образование, а она выглядит, как уборщица. Зачем ей такой муж, который состарил её на десяток лет и сделал её жизнь невыносимой?! Детей у них, к счастью нет, так что Женя может не держаться за их жилплощадь. С Димой у неё как не было перспективы, так и не буд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Я долго убеждала её встряхнуться и что-то сделать, чтобы изменить свою несчастную жизнь. Но она плакала и тихо возражала, что ей некуда уйти, мать умерла, отец женился на другой, у них тесно, и она не может жить с его новой семь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Я не сторонница того, что люди с высшим образованием торгуют на оптовых рынках, но это все же лучше, чем ютиться в полунищих условиях с мужем-алкоголиком, слушать его пьяные бредни, с кем он переспал, да ещё и иметь с ним интимные отношения, а потом лечить венерические заболева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ошло полгода, и Женя наконец решилась уйти от мужа. Она пошла торговать на один из рынков и хотя зарабатывала не фантастические деньги, но ей хватало, чтобы снимать квартиру, прилично одеться и питаться, а до этого она жила впроголодь - муж все ею заработанное отнимал, а продукты, которые она покупала, шли на закуску ему и его многочисленным собутыльникам. Но пока она ещё не решается на развод и все равно надеется, что со временем муж одумается, бросит пить и они опять заживут вмес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у просто нет слов, до чего велико долготерпение наших женщин! Их и унижают, и бьют, и пропивают то, что они зарабатывают, а они готовы опять жить с пьющим человеком и опять все терпеть и покорно снос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е искренне жаль этих несчастных женщин, но как психиатр, я могу это объяснить лишь двумя причинами. Первая - у самой женщины есть личностная патология. Спектр её довольно широк - от инфантильности и психической незрелости до умственной отсталости и тяжелых психических заболеваний. Ни одна психически здоровая женщина не будет годами терпеть мужа-алкоголика со всем букетом негативных проявлений этого заболевания, а тем более, рожать от него снова и снова. Ведь почти во всех семьях алкоголиков есть ребенок, а то и не один. Алкоголики очень плодовиты. Он может быть трижды женат, и каждая жена неизменно от него рожает. Пожалейте же своих детей, милые женщины, если себя не жалеете и не уважаете и позволяете так с собой обраща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вторая причина - наличие мазохистских черт. Мазохизм - стремление быть униженной, подчиненной, оскорбленной и получение от этого удовлетворения. Бывает сексуальный махозизм, когда человек получает наслаждение от причинение ему моральных или физических страданий во время полового акта, и психологический - вне ситуации интимной близости. Ничем иным, кроме психологического мазохизма, невозможно объяснить то, что женщина не только терпит жестокое и унизительное обращение партнера, но и всем рассказывает обо всех унижениях, почти испытывая наслаждение от всех подробностей. Ей нравится её роль мученицы, для неё привлекательны эти страда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и женщины обычно приводят различные оправдания тому, почему они не расстаются с мужем-алкоголиком: некуда уйти от мужа, нет квартиры, нет средств к существованию, у детей должен быть отец. Но все это лишь оправдания, и у всех женщин они почти однотипны. Это типичная зависимость. Не в том дело, что у женщины безвыходная ситуация, а в том, что она сама не хочет ничего в своей жизни изменить. Плывет по течению, надеясь на извечное русское "авось" - авось муж бросит пить, авось что-то само собой изменится. Я ведь уже говорила, что у женщины, живущей с алкоголиком, происходит отрицательное развитие личности. Личность её мужа разрушается, но и её личность тоже страд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а свою практику я лечила очень многих больных алкоголизмом. Может быть, сотни, может быть, тысячи. Самим пациентам того, что сказано здесь, я никогда не говорю. Я вселяю в них веру и оптимизм, лечу их, помогаю всем, чем могу, что позволяет мой опыт и профессиональная квалификация. Я написала несколько книг о том, как помочь больным алкоголизмом. Но эта книга не для пьющих мужчин, а для женщин. Поэтому вам, мои читательницы, я могу сказать всю правду, чтобы уберечь вас от возможных несчаст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орогие мои читательницы! Заклинаю вас всем святым, кем бы вы ни были - юной неопытной девушкой или одинокой женщиной, которая отчаялась устроить свою личную жизнь, - никогда не связывайте свою судьбу с пьющим человек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успокаивайте себя тем, что ваш поклонник якобы ещё не алкоголик, что он всего лишь выпивает. Ведь наше привычное слово "выпивает" чаще всего означает, что болезнь уже есть. Просто вы, как и большинство людей, далеких от психиатрии, не знаете, как проявляется алкоголизм на его ранней, первой стадии. Вы можете успокаивать себя, что ваш поклонник "меру знает", "не напивается", пьяный под забором не валяется, пьет культурно, дома, с закуской и в вашем обществе. Но если он будет регулярно напиваться и валяться пьяным на улице, - то это уже не ранняя, а вторая или третья стадия алкоголизма. Но вы ведь не знаете, в чем проявляется его первая стадия. А одним из её симптомов как раз и является определенная систематичность выпивок, даже если ваш поклонник пьет лишь по выходным, в дни ваших свиданий или после зарплаты. Но если есть хотя бы один симптом алкоголизма, то дальше, как и любая болезнь, он будет обязательно развиваться по своим типичным закономерностям. Через несколько лет обязательно наступит вторая, а потом и третья стадия. Если болезнь есть, то она неизбежно будет прогрессиро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говорите себе, что сейчас "пьют все". Во-первых, пьют не все, во-вторых по-разному, а в-третьих, больных алкоголизмом в нашей стране так много, что эти "все", вполне возможно, тоже со временем станут алкоголиками или уже являются и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успокаивайте себя тем, что именно ваш поклонник никогда не станет алкоголиком, или что ваша безграничная любовь к нему "спасет" его от пьянства. Поверьте моему опыту, не спасет. Не вы первая и не вы последняя. Миллионы девушек и женщин думали именно так и хотели стать "спасительницей", но увы! - нет более жестокой болезни, которая не щадит никого, ни самого пьющего, ни его жену, ни его детей. Если вы выйдете замуж за алкоголика, - это самая большая трагедия, которая только может с вами случ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яжело жить с мужем, если он эгоист, бездушный, жестокий, равнодушный, амбициозный, лживый, если у него тяжелый, конфликтный и скандальный характер, если он как личность из себя ничего не представляет, ограниченный и ничтожный человек, если он лентяй и бездельник, не может и не хочет обеспечить семью и сидит на шее у жены, если он изменяет, но если вы станете женой алкоголика, то вам придется столкнуться со всем этим "букетом" отрицательных качеств - и с эгоизмом, и бессердечием, равнодушием не только к вам, но и к вашим детям, и с лживостью, и со случайными изменами, и как следствие этого - венерическими заболеваниями, и с безденежьем, и с потребительским отношением, и с ленью и нежеланием обеспечить семью, и с тем, что он не только не будет работать, но будет пропивать то, что заработали вы, и тащить из дома последнее, и с его невыносимым характером, агрессивностью и драчливостью в опьянении или когда ему не на что опохмелиться, да и ума от пьянства не прибавляется, наоборот, все способности, знания, интеллект и профессиональные качества со временем утрачиваю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ля вышла замуж юной неопытной девушкой за человека, который был её первым мужчиной. То, что он выпивал, её не остановило. Она забеременела, и они поженились. А дальше все покатилось, как это бывает в семье, где муж пь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 Оли был техником высокой квалификации, когда-то его ценили за профессионализм, хвалили на производственных собраниях, награждали премиями. Первое время он пил, как это принято, по выходным, праздникам, в дни премии и зарплаты. Потом все чаще и чаще. То у него произошло радостное событие, например, утвердили его рационализаторское предложение или премировали, и это хороший повод для выпивки, надо же "обмыть"!, - то он огорчен, что сломался прибор или напарник запорол важную работу, - и это тоже повод, и так далее. Потом и поводы придумывать не стал, пил ежеднев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ля все терпела, умоляла мужа бросить пить, настаивала на лечении. Лечиться он не хотел, а его обещаний бросить пить хватало максимум на несколько дн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трезвом состоянии у мужа или вообще не было эрекции, либо она пропадала при попытке ввести половой член. Более-менее приличной эрекция была у него только в состоянии опьянения. Но пьяный он был груб и даже агрессивен. Вернувшись поздно ночью, он мог потребовать близости, даже если Оля спала. Если она сердилась и отказывалась, мотивируя, что он пьян и противен ей, мог ударить её и почти силой овладеть женой. Ни слезы, ни просьбы на него не действовали. Будучи пьян, он никак не мог достичь оргазма, и Оля была вынуждена терпеть половой акт по полчаса и более, ненавидя мужа и презирая себ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 полностью утратил свою профессиональную квалификацию. У него постоянно тряслись руки, и он ломал тонкие приборы. В трезвом состоянии он вообще не мог работать, и стал пить уже с утра. Но выпив, он мог напортачить на работе. Периодически у него возникали многодневные запои, и он прогуливал работу. Его уговаривали, наказывали, штрафовали, но ничего не менялось. Потом терпению начальства пришел конец, прежние заслуги были забыты, и его уволили. На другую работу его не брали. В отделе кадров, увидев перед собой типичного алкоголика с трясущимися руками и характерной внешностью, ему сразу же отказывали. То он работал грузчиком в магазине, то вообще не работа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няв, что надежды нет, Оля разошлась с ним. После развода она сказала себе, что больше замуж никогда не выйдет, она уже столько натерпелась в браке, что решила, что лучше жить одной, чем ещё раз оказаться женой алкоголика. Живет с матерью, воспитывает сына. Муж окончательно спился. Все пропил, клянчит милостыню, пока его не прогонят официальные нищие, питается по помойкам, по мелочам вору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сход у алкоголизма только один - это личностная, нравственная и социальная деградация. Если алкогольный процесс начался, если его не лечить, то деградация неизбежна. Не тешьте себя надеждой, что он согласится лечиться, и все у вас налад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ечиться подавляющее большинство больных алкоголизмом не хотят и алкоголиками себя не считают. Они уверены, что не больны, а пьют "как все", не больше и не меньше, и якобы в любой момент могут бросить пить по собственному желанию. На слезы и мольбы жены алкоголик обещает, что напился последний раз и скоро, может быть, уже с завтрашнего дня, он начнет новую, трезвую жизнь, причем, он сам в это искренне верит. Он кается и бьет себя в грудь, клянется, что бросит пить, а жена ему в очередной раз верит, хотя он уже обещал не раз. Верит, потому что ей очень хочется в это верить, как же жить без веры и надежд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 действительно может несколько дней (недель, месяцев) держаться и не пить, и его жена уже повеселела, поверила, что все наладится, и радостно говорит матери или подруге: "Он не пьет!". Но проходит время, и он опять является "на бровях" и, покачиваясь и бессмысленно улыбаясь, несет какую-то ерунду, что встретил приятеля, с которым сто лет не виделся, - ну как же не выпить за встречу! Или у него случилась неприятность, или ему дали премию, или он завершил удачную сделку, или ещё тысячи разных "уважительных" поводов. Поводов у него может быть сколько угодно, и реальных, и придуманных, а причина только одна и называется она на психиатрическом языке влечением к алкоголю. А все остальное лишь поводы, хотя внешне они могут звучать очень убедитель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каждого человека бывают и встречи с давними друзьями, и неприятности, и поощрения, и удачные дела, но это не означает, что каждый будет "обмывать" и радостные, и печальные события. Если бы это было так, то наше общество действительно ожидала бы катастроф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верьте ни одному слову алкоголика. Лживость - типичный симптом алкоголизма. Все алкоголики лживы, все могут врать очень убедительно, а женщина верит и оправдывает е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лкоголик и как личность становится примитивным, и как сексуальный партнер обычно ничего из себя не представляет. В состоянии опьянения у него могут быть сексуальное желание и приличная эрекция, он может даже изобретательным по части сексуальной техники, но это только в пьяном виде. А в трезвом состоянии у него не будет ни желании, ни эрекции, и тем более, не будет фантазии и желания дать партнерше сексуальное удовлетвор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ира замужем четыре года назад, мужа любит, привязана к нему, но последнее время её стали тяготить сексуальные отношения с ним. Первые месяцы после свадьбы все было хорошо. Кира была влюблена, ласки мужа были ей приятны, и её вполне устраивала такая интимная жизнь. Об оргазме она не имела понятия. Ее муж, Андрей, бизнесмен, хорошо зарабатывает. Материально они обеспечены, у них есть все, что есть у состоятельных "новых русских". Кира не работает, растит доч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ндрей частенько приходит домой навеселе. Он и до их свадьбы выпивал, но Кира никогда не упрекала его. Она считала, что занимаясь бизнесом, Андрей должен выпивать со своими деловыми партнерами или друзьями, что это необходимо по его работе. Она просила его только чтобы он не садился за руль, если много выпил. Но Андрей неизменно отвечал, что он пьяным никогда не бывает, и его ещё ни разу не остановили сотрудники ГАИ, поэтому ему можно ездить даже будучи навеселе. Тем не менее, он дважды был в авариях, но каждый раз возмущенно говорил жене, что виноват не он, а другой водитель, кругом одни "козлы", купили себе права, а ездить не умеют и так далее. То, что он сам был пьян за рулем, его ничуть не смущало. В его водительских правах всегда лежали "дежурные" 50 долларов, и ему все сходило с рук. За чужую разбитую машину он, очевидно, тоже платил, но все деньги были у него, перед женой он не отчитывался, и она о его тратах не зна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Андрей был пьян, то половой акт затягивался. Кира старалась тоже быть активной, но муж никак не мог достичь оргазма и эякуляции. Иногда половой акт длился по 20-30 минут, а иногда и дольше. Кира уже с трудом терпела, так как ей было больно. Если они были близки в выходные дни, когда Андрей был трезв, то продолжительность полового акта была обычной. Как-то раз она предложила мужу заниматься сексом только в трезвом состоянии, но Андрей сказал, что в опьянении ему гораздо больше нравится - и желание у него сильнее, и эрекция, и половой акт дольше. Кира тогда промолчала. Она побоялась сказать мужу, что ей больно во время длительного полового акта. Во время полового сношения Кира обычно имитировала сильное возбуждение - стонала, впивалась в мужа ногтями, совершала энергичные телодвижения, и муж, очевидно, полагал, что интимная близость доставляет Кире удовольств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ногда муж предлагал ей тоже выпить. Несколько раз Кира соглашалась, но лучше не стало. Во время полового акта в состоянии опьянения ей было не так больно, но потом, а особенно на следующий день, ей было больно даже сидеть и ходить. Она стала отказываться от спиртного, уговаривала мужа тоже не пить, но он отшучивался и все продолжалось по-прежнем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Кира отказывалась составить ему компанию, Андрей мог выпить и один. Со временем он стал выпивать и в выходные дни. Дома у них всегда был достаточный запас спиртного. Иногда приходили их друзья, и встречи неизменно сопровождались выпив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 самому потреблению спиртного и поведению Андрея вне спальни у Киры не было претензий. Но прием алкоголя неизменно сказывалось на продолжительности полового акта. Поскольку выпивал Андрей практически ежедневно, а в опьянении у него всегда появлялось сексуальное желание, то их интимная жизнь стала для Киры настоящим кошмаром. У неё появились постоянные тянущие боли в низу живота. Она стала отказываться от близости, мотивируя тем, что у неё боли, но муж чаще всего не обращал внимания на её слова, говоря, что это "чисто женские отговорки". Иногда, если он выпил много, он становился бесцеремонным и мог совершить половой акт даже, преодолев её сопротивление. Несколько раз после таких случаев Кира сердито выговаривала ему, а однажды обозвала его "пьяным скотом". Он тоже не остался в долгу, и впервые они крупно поссорились. Потом ссоры стали все чаще и чаще. Андрей заявил жене, что если у неё что-то не в порядке с гинекологией, то ей надо леч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уальные проблемы - неизбежное следствие алкоголизма. Нарушенная в результате пьянства потенция во многих случаях не восстанавливается даже после прекращения потребления спиртного. Другая частая проблема в пьющей семье - измены муж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ра вышла замуж в 18 лет. Ее мужу Игорю в то время было 30 лет. Уже тогда он крепко выпивал. Но Ира была влюблена в него без памяти, ей с ним было весело, они постоянно бывали на вечеринках, в компаниях. Он хорошо играл на гитаре, пел ей романсы, нравился женщинам, в него были влюблены многие, а она гордилась тем, что красивый, взрослый, обаятельный мужчина влюблен в н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гда она не подозревала, что Игорь уже алкоголик. Да у неё и не было времени в этом разобраться - они поженились через три месяца после знакомства. Буквально на следующий же день после их первой встречи Игорь предложил ей выйти за него замуж, стоя на коленях с гитарой в руках, а потом исполнил для неё песню собственного сочинения. Ира была покорена и тут же согласилась. Потом она с нетерпением ждала свадьб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любленную девушку даже не смутило, что Игорь уже дважды был женат, оба раза прожил с бывшими женами не более двух лет, а потом ни та, ни другая не желали его больше видеть, хотя от обоих браков были дети. Игорь даже не навещал своих детей. Он легкомысленно говорил, что точно не знает, сколько у него их в разных городах от случайных любовниц. А Ире импонировало, что Игорь так нравится женщинам, он так привлекателен. Даже то, что у него были десятки любовниц, её не смуща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тав женой Игоря, она, как и многие девушки, по наивности полагала, что её любовь заставит его бросить пить и стать примерным и любящим мужем. Но алкоголизм - это болезнь, а не дурная привыч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же очень скоро муж стал ей изменять, периодически пускался в "загул" и надолго исчезал. Что только она ни делала, чтобы заставить Игоря прекратить пить! И плакала, и умоляла, и грозилась разводом, и уходила от него, но ничего не помогало. Он приезжал за ней в институт или к родителям, где она жила после ухода из их дома, каялся, что это в последний раз, что он твердо решил "завяз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Игорь был трезв, все было хорошо, и Ира каждый раз загоралась надеждой, что он наконец одумался. Он называл Иру ласкательными прозвищами, говорил, какая она красивая и как он её любит, обещал бросить пить и начать новую жизнь, пел ей песни под гитару. Ира снова верила, но проходило несколько недель, пока Игорь был трезв, и он опять являлся домой навеселе. Лечиться он не хотел, алкоголиком себя не счита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ра любила мужа, но понимала, что с ним пропадет. Она красивая, обаятельная женщина, но жизнь с пьющим мужем сделали её раздражительной и невротизированной. Игорь пить так и не бросил. Ира промучилась с ним семь лет, но не выдержала и развелась. Игорь после развода ещё несколько раз был женат. Ира замуж больше не выходила, детей у неё нет, живет с родителя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жены алкоголика нет будущего. Я лечила многих больных алкоголизмом, нередко лечение имело успех, мой пациент не пил годы и десятилетия. И тем не менее, хотя сам он горд тем, что ведет трезвый образ жизни, но его жена никогда не может чувствовать себя спокойной. Всю оставшуюся жизнь она будет сидеть на пороховой бочк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лкоголизм, как и все хронические заболевания, может протекать с обострениями (рецидивами) и периодами послабления (ремиссиями), когда больной не пьет. Но даже если он не пьет 5, 10, 15 лет и больше, - он все равно болен алкоголизмом. Психиатры не говорят, что он излечился от алкоголизма, а говорят, что у него длительная ремиссия. Угроза рецидива все равно остается. Чем дольше пациент не пьет, тем меньше вероятность рецидива, но она все равно существует. И через 10-15 лет больной алкоголизмом может сорваться, и тогда болезнь будет прогрессировать катастрофичес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им пациентам я этого никогда не говорю, чтобы не вселять в них пессимизм и безверие, но женам всегда говорю. Всю оставшуюся жизнь жена больного алкоголизмом должна быть настороже, бдительно следя за мужем и предупреждая возможность рецидива. Она должна заботиться о нем не меньше, чем о больном ребенк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воих сексуальных проблемах они обычно обвиняют жену. Если раньше эрекция у алкоголика была хотя бы когда он выпьет, то теперь её нет вовсе, и за это он упрекает жену, которая заставила его лечиться, и уверяет, что потенция утратилась якобы в результате лечения. Конечно, это ерунда. Наркологическое лечение не влияет на потенцию, зато на неё негативно влияет алкогол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алкоголикам вообще свойственно перекладывать всю вину на других - когда он пил, в этом якобы была виновата жена, которая с ним скандалила (причем, именно из-за его пьянства), а когда пить перестал, - виноваты врачи, лечение и опять же жена, которая на этом настоя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лена влюбилась в Михаила, как только его увидела. Он старше её на 4 года. Среди сокурсников Михаил сразу выделялся и своим возрастом, и уверенной манерой держаться. Алене он казался взрослым и самостоятельным. Поначалу он не обращал на неё внимания и встречался с другой девушкой, но на одной из студенческих вечеринок Алена старалась все время держаться рядом с ним, и уже через пару часов, когда все были хорошо разогреты спиртным, они целовались в уголке, а потом уехали к Михаилу. Он снимал однокомнатную квартиру - как он сам признался Алене, именно для свиданий с девушками, а в остальное время жил с родителя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тот вечер они оба изрядно выпили, а кроме того, Михаил стащил на вечеринке бутылку вина, и в перерывах между объятиями они ещё "добавляли для кайфа". Алена была пьяна и даже не помнит, как именно происходил их первый половой акт, но свои ощущения помнит хорошо. Она впервые испытала оргазм и, как она говорит, просто "обалдела". Михаил не смог эякулировать и объяснил это тем, что когда много выпьет, то не может достичь семяизвержения. Утром они не пошли на занятия, остались у Михаила и затем провели в его квартире ещё три дня, выбираясь на улицу только чтобы купить вина и продукт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 родителями она из-за этого поссорилась, жила в квартире Михаила. Она переживала ссору и чувствовала себя виноватой. "Ну если у тебя такие старомодные родители, то нам надо пожениться", - сказал ей однажды Михаил, и Алена с радостью согласилась. Только заполняя заявление в ЗАГСе, Алена узнала, что Михаил, оказывается, уже был женат и у него есть 7-летняя дочь. Алене было неловко, что она ничего не знает о своем женихе, и она не удержалась от расспросов. Но Михаил лишь отмахнулся: "Ерунда, ошибки молодости!", - и не стал ничего рассказы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о свадьбы и в первые месяцы после свадьбы почти каждый день после занятий у них собиралась студенческая компания, выпивали практически ежедневно. Тогда Алену это не тяготило, ей нравилась такая бесшабашная жизнь. Родители Михаила были людьми обеспеченными, мать обожала своего единственного сына и давала ему столько денег, сколько он просил. За пьянки она его слегка журила, но говорила Алене, что он ещё молодой, его отец тоже в молодости любил и выпить, и погулять, а со временем Михаил остепен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ихаил и Алена частенько прогуливали занятия, и экзаменационную сессию сдали с трудом, так как каждый экзамен вместе с сокурсниками они "отмечали" выпивкой, которая могла продлиться и два, и три дня, и к следующему экзамену подготовиться не успевали. Алена всегда хорошо училась, и в школе, и в институте, и когда родители увидели, что в её зачетной книжке одни тройки, они строго поговорили с обоими. Особенно строг был отец Алены, который заявил зятю, что тот плохо влияет на его дочь и пора прекратить пьянки-гулянки. Но Михаил не внял советам тестя и все продолжалось по-прежнем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 временем Алену стала тяготить такая разудалая жизнь. Особенно не нравилось ей, когда кто-то из подвыпивших приятелей оставался у них ночевать. Их ночи с Михаилом были по-прежнему бурными, и как считает сама Алена, именно из-за этого она мирилась с его образом жизни и старалась ему не перечить. Несколько раз она попыталась завести разговор, что ей разонравились ежедневные пьянки и постоянное присутствие в доме приятелей Михаила, надоело каждый день мыть гору грязных стаканов и тарелок, готовить еду на всю компанию, а Михаил сказал, что в следующий раз он специально пригласит девушку, которая будет только рада выполнять эти обязанности. Если Алена пыталась противодействовать ему в выпивках, то он сердился, они ссорились, и ночью он не прикасался к ней. А если она сама пыталась ласкаться, Михаил сердито отталкивал её. И Алена смирилась. Мне она говорила: "Он так приручил меня, лучше него у меня никого не было, и ради него я была готова на вс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пришло время следующей экзаменационной сессии, все продолжалось по-прежнему. Алена не имела возможности готовиться к экзаменам дома, где пьянствовали муж и его приятели, поэтому с утра она забирала учебники и конспекты и ехала заниматься в библиотеку или к родителям. Они с явным неодобрением относились к поведению зятя, и однажды отец Алены, не предупредив её, поехал на их квартиру и застал веселье в самом разгаре. Он начал строго отчитывать зятя, но тот даже не стал его слушать, нагрубил ему и выставил из квартиры. После этого родители стали настаивать, чтобы Алена рассталась с мужем. Они считали, что он легкомысленный и испорченный молодой человек, возможно, уже алкоголик, и ничего, кроме горя, такой брак дочери не принес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е всего мать Алены боялась, что она родит ребенка, и он будет неполноценным, а её отец считал, что дочь с таким мужем просто сопьется. Когда Алена забеременела, родители настояли, чтобы она прервала беременность, хотя срок был уже большой. Алена плакала и говорила, что хочет ребенка, но её родители были непреклонны. "Где ты будешь воспитывать ребенка - рядом с этими алкоголиками, которые каждый день пьянствуют в вашей квартире?!", - кричал отец, а мать ему поддакива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зможно, Алена и не послушалась бы родителей, но и сам Михаил резко негативно отнесся к перспективе стать отцом. "Не нужны мне тут вонючие пеленки, сопли и бессонные ночи, - заявил он Алене, - я 7 лет назад от этого сбежал в Армию. И с тобой тоже жить не буду, если тут будет мяукать младене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лене пришлось смириться и согласиться на прерывание беременности. После этого их семейная жизнь покатилась по наклонной. Она не простила Михаилу его слов, порой они отчаянно ссорились, Алена уходила к родителям, месяцами они жили врозь. Потом Михаил приходил трезвый, каялся, обещал жене и родителям, что бросит пить. Алена, которая болезненно переживала их ссоры и расставания, тут же прощала его и бросалась ему на шею. Какое-то время Михаил держался, не пил, у них снова были бурные ночи и она говорила мужу, что на все согласна, лишь бы он её не броси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 института Михаила отчислили за неуспеваемость. Он долгое время бездельничал и пьянствовал, но его отец запретил матери давать сыну деньги, и ему пришлось устроиться на работу. Но долго он нигде не удерживался - из-за очередного "загула" он прогуливал по несколько дней, и его увольня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лена закончила институт, стала работать. Но её зарплаты хватало мужу всего на несколько выпивок. Он не стеснялся отбирать у жены все деньги, и порой Алена, краснея от унижения, была вынуждена просить денег у родителей, чтобы не голодать. Каждый раз они "пилили" её, требовали, чтобы она оставила мужа - они уже окончательно убедились, что он стал алкоголиком. Алена плакала, но не знала, как ей поступ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а она понимала, что дальше так продолжаться не может, Михаил не только не хотел лечиться, но даже не считал себя алкоголиком. Хотя он пил ежедневно, но каждый раз говорил, что просто он человек общительный, у него много друзей, а какие же встречи у мужчин обходятся без выпивки! Алена возражала, спорила, но ничего не помога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жды после многодневной пьянки в состоянии похмелья у Михаила был развернутый судорожный припадок. Перепуганная Алена вызвала "Скорую помощь". К приезду бригады Михаил уже пришел в сознание. Врач "Скорой помощи" хмуро посмотрел на пациента и сказал, что он помочь ему не может, и раз он допился уже до припадков, то ему нужно срочно обратиться к наркологу, а не то скоро за ним "черти будут гоня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ихаил был напуган, и они вместе пришли в наш медицинский центр. Ему провели курс наркологического лечения, потом закодирова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и многие жены алкоголиков, Алена была недостаточно критичная к болезни мужа, рассказывала, какой он замечательный. Но лично я не видела в своем пациенте ничего замечательного, типичный алкоголик 2-ой стадии, некритичный к своему заболеванию, самоуверенный и лживый. Мне трудно судить о сексуальных способностях Михаила, так как я знаю о них только со слов Алены, но лично на меня Михаил не произвел впечатление "сексуального гиганта" и альтруиста. Алкоголик не может быть альтруистом - это взаимоисключающие состоя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кроме его якобы выдающихся сексуальных способностей, которые превозносила Алена, она не смогла назвать ни одного достоинства мужа, которые можно было расценить как качество настоящего мужчины. У меня сложилось впечатление, что это весьма примитивный молодой человек, которого больше всего на свете интересуют развлечения и приятное и бездумное времяпрепровождение, на которое не надо затрачивать никаких усилий. Эти качества свойственны психопатии неустойчивого круга. А удовольствия неустойчивые психопаты ищут чаще всего в выпивке. Так что все, что случилось с Михаилом - вполне закономерно. Он не любит и не умеет трудиться, даже на свои выпивки и развлечения не хочет зарабатывать. У него уже есть признаки алкогольной деградации, и его не смущает, что он жил и пьянствовал за счет других. Так что об альтруизме здесь речь не идет, наоборот, как и большинство психопатов, Михаил - эгоис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роме того, Алена почти не видела его трезвым, и их интимная близость всегда происходила под влиянием алкоголя. В состоянии опьянении эякуляция у многих мужчин действительно отсрочивается и может вообще не наступить, каким бы длительным ни было половое сношение. А секс с трезвым мужем Алену может разочаровать, и я её об этом предупредила. У трезвого Михаила может быть недостаточной эрекция, либо эякуляция будет наступать быстро, и такая интимная жизнь Алену уже не удовлетворит. А как это часто бывает у алкоголиков, он будет во всем винить жену, а не себя, и начнет её упрекать, что из-за того, что она настояла на наркологическом лечении, у него появились сексуальные расстройст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правило, большинству алкоголиков свойственно перекладывать вину на других и переставлять местами причину со следствием - не пьянство причина сексуальных дисфункций, а именно из-за лечения якобы снизились его сексуальные возможности. А аргументы алкоголиков типичны: "Пока пил, у меня было все в порядке, а как бросил, так появились проблемы". И я уверена, что и Алена будет разочарована в Михаиле как сексуальном партнер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огие пациенты, прекратив пьянство, становятся просто невыносимыми по характеру, капризными, придирчивыми, требуют особого режима для себя, особой диеты, особого к себе отношения, трясутся над своим здоровьем, которое они губили много лет и о котором раньше не беспокоили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ывало, что несчастная женщина приходила ко мне подавленная со словами: "Доктор, муж, как просил пить, стал просто невыносимым. Ничем ему не угодишь, хотя ношусь с ним, как с писаной торбой, нянчусь, как с больным ребенком. Он считает, что сделал мне великое одолжение, согласившись на лечение, поэтому теперь я должна ему быть за это благодарна. Раньше, когда он пил, и то было не так тяжело, он хоть иногда бывал трезвым, а теперь хоть в петлю лезь. И бросить его не могу, ведь он теперь не пьет, а детям нужен отец. Я терпела даже когда он пил, как я теперь с ним разведусь, когда он бросил п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чему проблеме пьянства мужчин здесь уделено так много внимания, почему так много клинических примеров? А потому, что пьянство мужчин делает несчастными женщин. Я хотела вам показать все негативные аспекты алкоголизма, чтобы вы на этих примерах убедились, что все начинается, казалось бы, совсем невинно, "как у всех", а заканчивается весьма драматически. Пьют люди из разных слоев общества и разного интеллектуального уровня, но исход у всех один. Страдает не только сам больной алкоголизмом и его несчастные родители, но и его жена и дети. Он пьет, а они все тоже заболевают - кто неврозом, кто депресс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ещё раз повторю, дорогие мои читательницы, даже если вы сейчас чувствуете себя одинокой и несчастной, так как у вас нет близкого человека, бегите прочь от "поклонника", который неизменно является к вам с бутыл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успокаивайте себя, что так принято, что без выпивки вам трудно лечь с ним с постель. Если мужчина не способен разжечь женщину для секса без выпивки, - он ни на что не год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ьющий человек никогда не избавит вас от одиночества, а лишь прибавит вам проблем и сделает вас ещё более несчастной. Если вы от одиночества и безысходности свяжете с ним свою судьбу, то ваша теперешняя одинокая жизнь покажется вам раем, тихим оазисом, только вернуть её будет уже трудно, а может быть, и невозмож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жалуйста, поверьте мне и не губите себя.</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ОПАСНЫЕ ПОСЛЕДСТВИЯ ОДИНОЧЕСТВА</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Алкоголь не прибавляет сексуальности. Под его влиянием люди хуже контролируют свое тело, слова, они менее чувствительны к другим. Это делает их развязнее…, не делает их привлекательнее для партнеров".</w:t>
        <w:br/>
        <w:t>М.Клей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одинокие женщины принимают приглашения на любые вечеринки в надежде найти в компании спутника жизни. И далеко не всегда такими спутниками бывают трезвенники. Женщина начинает выпивать, иногда в компаниях, иногда с любовником. Многие современные женщины не могут себе представить сексуальных отношений с новым партнером без совместной выпивки. Этот стереотип совместного употребления спиртного может закрепиться, и даже когда они уже достаточно хорошо знают друг друга, их встречи неизменно сопровождаются приемом спиртн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мало случаев и тайного пьянства одиноких женщин. Разведенные женщины, вдовы и даже тихие старые девы, стремясь скоротать унылый вечер наедине с собой, приносят домой бутылку вина, реже - крепких спиртных напитков, и пытаются таким образом убежать от самих себя и от скуки и однообразия своей одинокой жизн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я пациентка Вероника, которую я лечила от алкоголизма, с детства была застенчивой, необщительной. Она любит заниматься домашним хозяйством, стряпать. Вероника рано вышла замуж и переехала с мужем в Москву. Вскоре родился сын. Семейная жизнь сложилась хорошо. Мужа Вероника очень любила, во всем слушалась, с удовольствием готовила к его приходу что-нибудь "вкусненько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пятом году их брака муж погиб в автокатастрофе. Вероника осталась одна с маленьким сыном. Вначале она постоянно плакала и вспоминала о муже, а со временем стала приносить после работы домой бутылку крепленого вина и небольшими дозами в течение вечера выпивала её, а то время как мальчик тихо играл в углу. Она не превышала своей дозы никогда, даже в выходные, в гости она не ходила из-за ребенка, её мать жила в другом город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лизких подруг у неё не было - после переезда в Москву и рождения ребенка Вероника почти ни к сем не общалась, все её интересы ограничивались семьей и уходом за сыном. Она работала библиотекарем. Ее окружали пожилые женщины со своими заботами и проблемами, и никому до неё дела не было. Но о ребенке Вероника заботилась и вырастила хорошего сы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сыну исполнилось 16 лет, мальчик сам привел мать в наш медицинский центр, и она без возражений подчинилась. Лечение её было успешным, что не так часто бывает при алкоголизме женщин, но здесь речь шла лишь о психической зависимости от алкоголя, физической зависимости не было, женщина была сохранна, без каких-либо признаков изменения личности, за исключением постоянно подавленного настроения и чувства одиночест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Вероника не пьет. Замуж она так и не вышла, живет с семьей сына, помогает в воспитании внука. Она очень изменилась в лучшую сторону, даже выглядеть стала моложе и привлекательнее, но не стремилась как-то изменить свою судьбу, довольная, что может посвятить себя сыну и внук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рина росла здоровой, жизнерадостной, общительной девочкой. Друзей и подруг всегда было много, легко заводила новых, никогда ни с кем не ссорилась. Успешно закончила школу, затем медицинский институт. Работает хирургом в гинекологическом отделении. На работе её очень ценят, у Карины очень чуткие и сильные руки, она прекрасный диагност. Всегда безотказна - если надо отдежурить вне очереди за заболевшего коллегу, - Карина всегда соглашается. В сложных случаях операцию поручают Карине. Ей не раз предлагали должность заведующей отделением, но она всегда отказывалась, мотивируя тем, что она "хирург от бога", ей нравится оперировать, а не заниматься администативно-воспитательной работ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юбят её и больные за высокий профессионализм и легкий и веселый нрав. Даже в тяжелых больных со злокачественными новообразованиями она может вселить уверенность и надежду. Когда она приходит в палату на ежедневный обход, все больные встречают её улыб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амуж Карина вышла ещё будучи студенткой за своего сокурсника. Через два года родила сына. Муж тоже хирург, но работает в другой больнице, заведует гастроэнтерологическим отделением. Первые 10 лет их брака были счастливыми. Она любила мужа, и он её тоже. В сексуальном отношении у них было все в порядке. Карина считает себя темпераментной женщиной, а у мужа с потенцией все было в порядке, и она регулярно испытывала с ним оргаз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одиннадцатом году брака муж к ней охладел. Вначале Карина ни о чем не догадывалась. Просто удивлялась, что у них давно не было интимных отношений. Когда она пыталась сама проявить инициативу, то муж уклонялся, говоря, что он после дежурства, очень устал и хочет спать. В другой раз была другая причина, и так тянулось месяц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етом они отвезли сына к бабушке и поехали вместе в отпуск. На отдыхе отговорки мужа усталостью Карина не приняла, но ничего не добилась. На её упреки и слезы он грубо ответил: "Отстань!" Они крупно поссорились, и муж уехал из санатория раньше окончания срока их путевки, а Карина остала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а была очень сердита на мужа и решила его "проучить". Как и все "безмужние" женщины, она легко завела "курортный роман". Но эта любовная интрижка её разочаровала. Любовник больше пил и рассказывал о своем несчастливом браке, чем занимался с ней любовью. Несколько дней Карина терпела его нудные излияния, потом ей это надоело, и она от него избавилась. Тут же нашла другого любовника, с которым все было по-другому. Он красиво ухаживал, водил её в рестораны, на концерты, дарил цветы и духи. Все ночи он проводил в её номере, и как сексуальный партнер был на высоте. С большим сожалением она рассталась с ним, когда закончился срок путевки. Они обменялись адресами и телефонами, договорившись снова встретиться при первой же возможности, но Карина, как умная женщина, понимала, что расстаются они навсег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рина вернулась в прекрасном настроении, довольная тем, что "отомстила" мужу за его невнимание к ней и даже собиралась намекнуть ему, что не осталась без мужского внимания. Психологически она была готова к примирению, испытывала легкое чувство вины, соскучилась по мужу. Она была уверена, что он тоже по ней соскучился, и у них все налад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мужа дома не оказалось, а в квартире был беспорядок, постель не убрана, на кухне валялись пустые бутылки из-под коньяка и шампанского. Муж Карины пил только коньяк, и она тут же задала себе вопрос, а кто же тогда пил шампанское. Решив, что муж в её отсутствие был с женщиной, она прошла в ванную комнату и обнаружила, что её халатом кто-то пользовался - он был ещё влажным и валялся на бортике ванной, а не как обычно, на вешалке. На сушилке висели ещё влажные полотенца. Ее парфюмерия тоже стояла не в том порядке, в котором её оставила Карина. Она обнаружила, что незнакомка пользовалась и её ночным кремом, и тоником, и дезодорантом, и духами, и её щеткой для волос.</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олном бешенстве, бормоча про себя ругательства в адрес женщины, которая, идя на свидание, даже не удосужилась взять с собой все необходимое, Карина стала методично обыскивать квартиру. Как она сама рассказывала, она бы не удивилась, обнаружив, что любовница мужа пользовалась даже её нижним бельем. К счастью, она ошиблась, но это почему-то её ещё больше разозли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тельное белье было несвежим, простыни измяты и скомканы, с пятнами спермы, на наволочке она обнаружила несколько длинных светлых волос (Карина и её муж брюнеты). Разгневанная женщина с отвращением сдернула грязное белье с постели и вышвырнула его в мусоропровод. Туда же полетели и мокрый халат с полотенцами, щетка для волос и все то, к чему притрагивалась её соперница. Уничтожив все следы пребывания в доме другой женщины, Карина позвонила мужу на работу, но ей сказали, что он из отпуска ещё не выходил, а взял ещё неделю за свой сч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рина позвонила своей приятельнице, которая работала в той же больнице, что и её муж, и спросила её, кто любовница её мужа. Та вначале замялась, но со свойственным некоторым женщинам мнимым участием, маскирующим скрытое злорадство, все же выложила подруге "всю правду". Оказалось, что уже почти два года у мужа Карины связь с 25-летней операционной сестрой, которая всегда дежурит вместе с ним, и все сотрудники больницы знают, что ночью они уединяются в его кабинете, а после работы он отвозит её домой на маши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рина почувствовала себя униженной. Хотя после "обыска" в своей квартире она была уверена, что муж завел любовницу, но даже и не предполагала, что это столь длительный "служебный роман", а тем более заведующего отделения с медицинской сестрой. К случайной измене или к кратковременной интрижке она бы отнеслась более спокойно, так как во время своих дежурств видела многое. Сама она мужу раньше никогда не изменяла, хотя ухаживали за ней многие. Но она очень любила мужа и не представляла себе, что сможет лечь с постель с каким-то другим мужчиной без любви. О своем "курортном романе" она уже забыла и вся кипела возмущением и жаждой ме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а уже знала имя и фамилию любовницы мужа - об этом сообщила ей приятельница, но та не знала номера её домашнего телефона и адреса. Карина была уверена, что найдет эти данные в записной книжке мужа, и не ошиблась. Не знакомый с правилами "конспирации" муж Карины записал в своей книжке и номер телефона, и адрес своей любовниц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ервым побуждением Карины было немедленно помчаться по указанному адресу и устроить обоим грандиозный скандал - она была уверена, что найдет там мужа. Но будучи женщиной интеллигентной и хорошо воспитанной, она отказалась от этого намерения, решив подождать возвращения мужа. Но ждать ей пришлось два дня - оказалось, что муж с любовницей уехали на дачу к приятелю. Вернувшись, муж Карины даже не стал ни в чем оправдываться, когда она выложила ему все, что знает. Он сразу во всем признался, и когда Карина указала ему на дверь, молча собрал сумку с вещами и так же молча уше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рина проплакала весь вечер. Больше всего её задело, что муж не дал ей выговориться. Ей хотелось бурного скандала со слезами и упреками, хотелось выслушать его оправдания и просьбы простить его измену. А вместо этого муж все признал и сказал, что уходит к любовниц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здно вечером Карина вышла из дома и купила в ближайшем ресторане бутылку коньяка, так как дома спиртного не оказалось - их домашний бар, где до отъезда стояло не менее десятка бутылок коньяка, - был пус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 спиртному Карина была привычна - выпивали они ещё в студенческие времена, потом у них дома часто собирались друзья. И Карина, и её муж были общительными, компанейскими людьми. Чаще всего Карина пила коньяк, так как недостатка в нем никогда не было - благодарные пациентки при выписки неизменно дарили врачам бутылку коньяка и коробку конфет или торт. На дежурстве после трудной операции Карина пила с коллегами даже медицинский спирт, если не было коньяка или просто "за компанию", так как некоторые её коллеги предпочитали спирт всем остальным напиткам. Но пила она тогда сравнительно немного - 100,0 - 150,0 г конья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течении этой ночи Карина одна выпила всю бутылку коньяка. Чем больше она пила, тем больше плакала. Ей было очень обидно. Казалось, все в их семейной жизни складывалось хорошо - характер у Карины легкий, ссор она избегала. Она бывала вспыльчивой, но отходчивой, и никогда долго не "дулась". Материально они были неплохо обеспечены, рос любимый сын. Карина красивая, яркая женщина, наполовину армянка с броской внешностью. И разница в возрасте между нею и любовницей мужа была не столь уж значительной. И в сексуальном отношении Карина считала себя неплохой партнерш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ятельница сказала Карине, что любовница её мужа внешне ничего из себя не представляет, обычная "серая мышка", и все врачи недоумевали, что же такого он в ней нашел. Если бы он спал с нею время от времени, как и с другими медицинскими сестрами, - это было бы ещё понятно. Но два года он был только с нею и не обращал внимания на других женщин. Муж Карины - красавец, любимец женщин, и всех коллег удивлял его выбо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Карина выпила примерно три четверти бутылки коньяка, её стало тошнить. Зная, что от тошноты ей уже не избавиться, она вызвала искусственную рвоту, промыла желудок, а затем допила остатки коньяка и после этого уснула. Утром она проснулась уже в другом настроении. Она решила, что на семейной жизни нужно "поставить крест", а мужа постараться забы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этого Карина стала пить ежедневно. На дежурстве, в присутствии коллег она старалась пить не больше других, а дома "давала себе волю". За вечер она выпивала 250,0 - 300,0 г коньяка, чтобы уснуть и ни о чем не думать. Доза постепенно возрастала, и со временем Карина могла выпить за вечер уже всю бутылку. Она никогда не пила натощак, старалась есть легкоусвояемую пищу, чтобы была меньше нагрузка на печень. Утром, даже после бутылки коньяка, она вставала, как обычно. Похмельных явлений у неё не было. Утром спиртного никогда не пила, даже в выходные дни и праздни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рез пять лет она уже не представляла себе вечера без спиртного. То, что у неё уже есть влечение к алкоголю, она поняла давно. Но, как она сама говорила, ей было на себя "наплевать". Она лишь старалась, чтобы сын не видел, как она пьет. Для "маскировки Карина переливала коньяк в бутылку из-под пепси-колы и делала вид, что пьет пепси. Сын был ещё мал и ни о чем не догадывал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одители Карины и её коллеги тоже ничего не подозревали. Если родители приходили навестить дочь и внука, Карина перед их приходом ничего не пила, а выпивала только после ухода родителей. Она рассказывала мне, с каким нетерпением порой ожидала их ухода, чтобы скорее выпить. На семейных торжествах Карина пила не более трех рюмок коньяка, зато "наверстывала" до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 мужем Карина так и не помирилась. Они не были разведены, но он к ней не вернулся, живет у своей любовницы, у них уже растет доч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Карины было множество любовников, но ни одной длительной связи. Она по-прежнему любила мужа, а все остальные мужчины её не устраивали. Своими многочисленными связями она хотела лишь досадить мужу, так как о её любовных похождениях ему, конечно же рассказывали "доброжелате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 время свидания с очередным любовником Карина обязательно выпивала, иначе не представляла себе, как ляжет с ним в постель. Она требовательная любовница, и далеко не все сексуальные партнеры её устраивали. Если мужчина оказывался слабым или неопытным сексуальным партнером, она его безжалостно выгоняла среди ночи и больше никогда с ним не встречалась. Но с любовниками они пила немного и контролировала доз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рина нравилась многим мужчинам, и ей не раз предлагали выйти замуж, но она отказывалась. Ее вполне устраивал её образ жизн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ишь спустя несколько лет она сама осознала, что больше всего в её одинокой и "свободной" жизни её устраивает то, что она может ежедневно пить, не слушая ничьих упреков. А в замужестве ни один муж ей бы этого не позволи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няв, что если так будет продолжаться, она в конце концов сопьется, Карина взяла на работе очередной отпуск и приехала в Москву в наш коммерческий медицинский центр. Лечиться в своем городе она не хотела, боясь огласки. На работе о её пьянстве по-прежнему никто не подозревал, так как по утрам никаких похмельных явлений у неё ещё не было, и по ней не было даже заметно, что она пила накану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й даже не понадобилось медикаментозное наркологическое лечение. Как врач, она все понимала. Ей нужно было выговориться, рассказать о себе. Хотя со времени разрыва с мужем прошло уже 5 лет, Карина никак не могла с этим примириться и все ещё надеялась на его возвращение, хотя и твердила себе, что нужно забыть его и ради этого пускалась в любовные авантюр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течение месяца я проводила психотерапию, и Карина уехала домой в совершенно ином настроении. Как она сама говорила, она избавилась от этого "наваждения" и решила начать "новую жизн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рез год она пришла уже вместе с новым мужем, будучи в Москве проездом после отпуска. И это уже была совсем другая Карина - веселая, остроумная, жизнерадостная, влюбленная и счастливая. Муж её мне понравился. Он не сводил с Карины влюбленных глаз, и в каждом их взгляде, в том, как они непроизвольно касались друг друга, сидя рядом, - был налет эроти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рина почти не пьет. Лишь когда на работе бывают "междусобойчики" или дома собираются друзья, она может выпить 2-3 рюмки коньяка, но не больше. Одна не пьет никог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 даже не подозревает о том, что в течение 5 лет она пила ежедневно. Я это поняла с первых же слов и в дальнейшем мы, не сговариваясь с Кариной, говорили так, будто я лечила её по поводу реактивной депрессии, а не по поводу алкоголиз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сколько лет она присылала мне поздравительные открытки на праздники на адрес нашего центра, потом наш адрес поменялся, и больше вестей от Карины у меня не было, но я уверена, что у неё все в порядке. Обида и одиночество - не лучшие спутники, а спиртное дает лишь временное забвение, но не утешение. А когда личная жизнь женщины налаживается, то и утешения в рюмке она не ищ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вариант тайного пьянства одиноких женщин, которые никогда не были замужем и не имеют детей. Это редкое явление, но оно есть. У таких женщин или изначально существует психическая патология, из-за которой они не могут найти спутника жизни, или они приобретают её в процессе своей одинокой и унылой жизни. Утешение от одиночества они находят в спиртном. Они тщательно скрывают свое пьянство от окружающих, пьют обычно понемногу, никогда или крайне редко напиваются, у них есть своя постоянная доза, которую они не стремятся увеличивать, и на их работе долгое время могут не знать об их пьянстве, а наоборот, считать их трезвенницами, потому что некоторые из них становятся ханжами и активно порицают распущенность других. Некоторые из них тихо спиваю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алентина по характеру стеснительная, необщительная, молчаливая. В детстве у неё была одна подруга, которая жила в том же доме. Они учились в одном классе, ходили вместе в школу, сидели за одной партой, готовили дома уроки. Когда подруга вместе с родителями переехала в другой район, Валентина долго переживала и плакала. Но родители не разрешали ей ездить на другой конец города, чтобы повидаться с подругой. Они часами разговаривали по телефону, и это как-то скрашивало одиночество Валентины. Больше подруг у неё не бы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акончила школу и финансовый техникум. Работает бухгалтером. Намеренно выбирала коллектив, где были одни девушки и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 подростковых лет Валентина считала себя "дурнушкой" из-за того, что у неё на щеке большое родимое пятно. Из-за этого она отрезала свою длинную косу, зачесывала волосы на косой пробор, чтобы прикрыть родимое пятно прядью волос. Привычка постоянно поправлять волосы или прикрывать пятно рукой осталась у неё на всю жизн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Хотя она далеко не "дурнушка", а довольно симпатичная женщина с приятным лицом, но от комплекса неполноценности она не смогла избавиться даже став взросл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сверстников, и мужчин всегда избегала. С одноклассниками и сокурсниками почти не разговаривала, завидев юношу или мужчину, низко опускала голову, чтобы волосы упали на лицо, и быстро пробегала мимо. В каждом мужчине видела потенциального насмешника. Почему-то она считала, что мужчины будут стремиться обязательно унизить её и оскорб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23-летнем возрасте Валентина переехала к бабушке, которая была уже старенькой и нуждалась в уходе. Валентина бабушку очень любила и преданно ухаживала за ней 5 лет. После того, как бабушка умерла, Валентина не вернулась к родителям, а жила одна. Мотивирует это тем, что родители "замучили" её вопросами, почему она не выходит замуж и сторонится мужчин. Несколько раз они пытались её "сватать", но она в этот вечер намеренно приходила домой поздно, и в конце концов они от неё "отста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первые Валя попробовала спиртное в возрасте 28 лет, в день похорон бабушки. Ее смерть произвела на девушку тяжелое впечатление. С родителями у Валентины контакта нет. Бабушка была самым близким её человеком. С детства Валентина только ей и своей единственной подруге поверяла все свои секреты, и всегда находила понимание. Та её очень жалела и всегда утешала. До самой своей смерти она оставалась в здравом уме. Она страдала стенокардией и умерла во с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смерти бабушки Валентина даже не могла заплакать. Молча, с застывшим лицом, она выполняла все требуемые формальности, ездила в бюро ритуальных услуг, обо всем договаривалась, но никак не могла поверить, что больше она свою бабушку уже никогда не увидит. Снова и снова она вспоминала, как подошла утром к бабушке, та выглядела просто спящей, но была уже мерт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похороны собралось много народа. Бабушка Вали была общительной и доброй женщиной, и проститься с нею пришли многие. На похоронах и поминках Валентина была, как в тумане. Почти не сознавая, что она делает, Валя выпила полный фужер водки, как ей посоветовал сосед, который жил в том же подъезде, и хорошо знал Валю и её бабушку. Вначале она поперхнулась, закашлялась, но по совету соседа быстро запила водой, и уже через несколько минут в груди потеплело, и тяжесть, которая давила её, стала как бы растекаться. Удивленная Валентина поделилась своими впечатлениями с мужчиной, который дал ей такой совет. Он сказал, что так и должно быть, для этого люди и устраивают поминки, чтобы легче перенести утрату. И только после его слов Валентина наконец разрыдалась. Ее била крупная дрожь, она рыдала в голос, но этому никто не удивлялся - похороны есть похороны. Участливый сосед налил ей ещё фужер водки, и Валя покорно выпила. Она почти сразу же сильно опьянела, так как суммарная доза составила примерно 300,0 водки, что для непривычной к спиртному женщины очень много. Но плакать она перестала, и психологически ей стало гораздо легче. Сосед пытался уговорить её поесть, но она не смогла заставить себя проглотить ни кусочка. Через некоторое время ей пришлось выбежать из-за стола из-за позывов к рвоте, но она даже не успела добежать до туалета, и её вырвало в коридоре. Она выпила много холодной воды, умылась, почистила зубы и вернулась к стол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предложение соседа выпить снова, Валентину передернуло от отвращения, и она категорически отказалась. Он согласился, что водка - не женский напиток и объяснил Валентине, что намеренно уговорил её выпить именно водку, чтобы добиться быстрого эффекта, и сказал, что сейчас ей нужно выпить немного сладкого вина и лечь спать, завтра ей будет уже легче вспоминать о бабушке. На столе вина не оказалось, и сосед сходил к себе домой и принес бутылку "Муската". Валентина выпила бокал вина. Ей и в самом деле захотелось спать. Она легла в соседней комнате и тут же крепко уснула. Как все разошлись, она уже не слыша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тром она бродила по пустой квартире, перебирала вещи бабушки, повесила её фотографию на стену над своей кроватью, сделала уборку в квартире, помыла посуду, а потом села на кухне, не зная, чем себя занять. Она сидела и вспоминала, а по щекам катились слезы. Тут она увидела початую бутылку "Муската", которую ей оставил сердобольный сосед, и не раздумывая, выпила подряд два бокала. Ей стало легче, захотелось спать, и она снова уснула. Проснувшись поздним вечером, она допила остатки вина и снова легла сп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работе ей дали отпуск, и все время в течение отпуска Валя пила понемногу вино. Выпив один-два бокала, она "отключалась" от своих тягостных мыслей, время бежало незаметно. Она или ложилась спать или просто бездумно сидела в кресле. Вино Валя покупала сама. Вначале она очень стеснялась продавцов, оправдывалась, что это для знакомого, но продавцов её оправдания совершенно не интересовали. Валя старалась тщательно маскировать бутылку, заворачивала её в бумагу и обкладывала продуктами, чтобы скрыть её контуры от соседей. Если кто-то звонил по телефону или в дверь, когда она уже выпила, Валентина не брала трубку и не открывала двер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рез две недели она вышла на работу, и никто ни о чем не догадался. Все ей сочувствовали и говорили при ней шепотом. Около месяца она не пила, так как очень боялась, что на работе об этом могут узнать. Но как-то, возвращаясь в пятницу домой и представив себе, что впереди два скучных, одиноких дня, она завернула в ближайший магазин и купила сразу две бутылки вина, чтобы хватило на оба дн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альнейшем она стала пить по выходным. Больше бутылки за вечер она не выпивала. Вина сразу покупала много, чтобы лишний раз не ходить в магазин, для этого специально купила тележку на колесиках. Пустые бутылки заворачивала в газеты, тщательно упаковывала, чтобы они не бренчали, и выбрасывала в мусорный бак подальше от до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продолжалось несколько лет. Со временем стала выпивать и в будни, сначала не каждый день, потом, когда убедилась, что коллеги ни о чем не догадываются, стала пить ежеднев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родители Валентины беспокоились, не понимая, что с нею происходит. Она иногда звонила им с работы, но вечером никогда не подходила к телефону. Однажды мать после безуспешных попыток дозвониться до дочери, решила её навестить. Увидев в окнах квартиры свет, она обрадовалась, что дочь дома. Но Валентина не открывала дверь, хотя мать и звонила, и стучала, и кричала, чтобы та открыла. Предположив, что ей стало плохо, мать Валентины обратилась к соседу с просьбой отжать замок или сломать двер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йдя в квартиру, мать обнаружила нетрезвую дочь. Хотя недопитую бутылку Валентина успела спрятать, но мать устроила тотальный "обыск" и нашла несколько непочатых и пустых бутылок. Она осталась у неё ночевать, а утром позвонила своей приятельнице, сын которой недавно лечился по поводу алкоголизма, узнала адрес нашего медицинского центра и, не слушая возражений дочери, привела её к н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алентина подробно рассказала о себе. Сама она тяготилась своим пьянством, но говорила, что ей дома одной так грустно и одиноко, что ничего другого не остается, кроме как пить, чтобы скоротать скучный вече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т активного лечения она отказалась, сказав, что сама бросит пить, и действительно не пила полгода. Потом снова стала понемногу выпивать. Но скрыть пьянство от матери ей уже не удалось, так как та звонила ей каждый вечер, сказав, что если Валентина снова не будет подходить к телефону, она приедет с милицией и взломает двер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жды, услышав нетрезвый голос дочери по телефону, мать снова приехала и снова привела Валентину ко мне. На этот раз мать заставила её согласиться на лечение. Она настояла на обмене их квартир, и Валентина стала жить с родителями, под их бдительным присмотром. Отец встречал её после работы и вез домой. Из дома её уже никуда не выпуска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каждый месяц вместе с матерью Валентина приходила ко мне на прием. Потом визиты прекратились, и о её дальнейшей судьбе я не зна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гативным последствием длительного одиночества может быть и депрессия. Женщина подавлена, не видит в своей жизни ничего хорошего, считает, что ей суждено на всю жизнь остаться одинокой. Она винит себя, что не сумела выйти замуж или не родила ребенка, жизнь кажется ей безрадостной и бессмысленной. В этом случае желательно обратиться к психиатру. Депрессия - опасное состояние. От безысходности женщина может решиться на самоубийство. Некоторые женщины для облегчения своего состояния начинают выпивать, а чем это чревато, - вы уже убедили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оставшись одинокими после развода или гибели мужа, пускаются "во все тяжкие". Пытаясь спастись от одиночества, они заводят все новых и новых любовников в надежде хоть как-то заполнить пустоту своей жизни. Но от одиночества это не спасает. Отношения формальные, ограничиваются сексом. Выпили с партнером, поговорили ни о чем, легли, расстались. Мужчины приходят и уходят, никто из них в жизни женщины долго не задерживается.</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ПОСЛЕСЛОВ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так, мои уважаемые читательницы, вы имели возможность убедиться, что причина одиночества зачастую кроется не в том, что вам не повезло в жизни и вы не встретили хорошего человека, а, скорее всего, в вас самой. Это не упрек, это лишь объяснение причины вашей проблемы. А знание причины проблемы помогает с нею боро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деюсь, что сумела убедить вас, что в этом ничего фатального нет. Все вполне поправимо и все зависит от вас самой. То, что я вам рекомендовала в этой книге, опробовано на практике многими женщинами и принесло свои плод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кто не рождается счастливым и удачливым. Это только в пословицах говорится: "Не родись красивой, а родись счастливой" и "В рубашке родился". Это мечта. А в реальной жизни человек может создать себя сам. Американцы любят говорить о себе "self made man" - то есть, человек, который сделал себя сам, а применительно к женщине можно сказать "self made women" - женщина, сама себя сделавша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когда не поздно измениться. Если у вас проблемы, которые описаны в этой книге, то нужно менять прежний стереотип. И это вполне возможно. И, между прочим, совсем не трудно. Ничего не получается лишь у тех, кто ничего не делает. А когда у вас получится, вы можете по праву гордиться соб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 с личностными проблемами, испытывающими трудности в общении с противоположным полом, почти половина. И тем не менее, многие с этим справляются. Я знаю немало благополучных женщин, которые сделали себя сами, причем, раньше у них были проблем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умаю, что со своей проблемой справитесь и вы. Было бы желание, а путь решения проблемы я вам указала. Если вы купили эту книгу, значит, эта проблема вас беспокоит. Следовательно, её нужно реш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ая неверная позиция - пассивность и убежденность, что современные мужчины столь ничтожны, что и не стоит ради них стараться, а вам неплохо живется и одной. Мужчины стоят того, чтобы ради них постараться, уверяю вас! А чтобы он стал таким, ради которого вам стоит стараться, - вам нужно самой быть умницей. И тогда вы будете гордиться соб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а книга открывает серию "ОН и ОНА", в которой будет рассказано о всех аспектах взаимоотношений мужчины и женщины - психологических, эмоциональных и сексуальны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льше мы продолжим эту тему, и я расскажу вам, как выбирать спутника жизни, с кем стоит связать свою жизнь, а кто не подходит в качестве спутника жизни, как удержать мужчину, который вам нравится, как уметь управлять мужчиной, как строить с ним отношения, чтобы ваш брак был гармоничным, чтобы вы, как говорится в известной сказке, "прожили счастливо и умерли в один день".</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ТЕСТЫ</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УМЕЕТЕ ЛИ ВЫ ЗАВОЕВЫВАТЬ МУЖЧИН?</w:t>
      </w:r>
    </w:p>
    <w:p>
      <w:pPr>
        <w:pStyle w:val="Heading3"/>
        <w:rPr>
          <w:rFonts w:ascii="Times New Roman" w:hAnsi="Times New Roman" w:cs="Times New Roman"/>
          <w:sz w:val="24"/>
          <w:szCs w:val="24"/>
        </w:rPr>
      </w:pPr>
      <w:r>
        <w:rPr>
          <w:rFonts w:cs="Times New Roman" w:ascii="Times New Roman" w:hAnsi="Times New Roman"/>
          <w:sz w:val="24"/>
          <w:szCs w:val="24"/>
        </w:rPr>
        <w:t>На улице к вам подходит незнакомый мужчина приятной наружности и явно демонстрирует свою заинтересованность и желание познакомиться. Он спрашивает, свободны ли вы сегодня вечером. Ваша реа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Думаете: "Надо бы узнать его получше", - и даете ему номер своего телефо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Я никогда не знакомлюсь с мужчинами на улиц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Вы улыбаетесь и отвечаете: "Конечно, свободна!", - что на самом деле вовсе не означает, что вы сразу согласитесь. Это лишь мостик для завязывания знакомства.</w:t>
      </w:r>
    </w:p>
    <w:p>
      <w:pPr>
        <w:pStyle w:val="Heading3"/>
        <w:rPr>
          <w:rFonts w:ascii="Times New Roman" w:hAnsi="Times New Roman" w:cs="Times New Roman"/>
          <w:sz w:val="24"/>
          <w:szCs w:val="24"/>
        </w:rPr>
      </w:pPr>
      <w:r>
        <w:rPr>
          <w:rFonts w:cs="Times New Roman" w:ascii="Times New Roman" w:hAnsi="Times New Roman"/>
          <w:sz w:val="24"/>
          <w:szCs w:val="24"/>
        </w:rPr>
        <w:t>2. Симпатичный мужчина говорит вам комплимент. Ваша реа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Вы смущаетесь, теряетесь, не знаете, что ответ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Отвечаете: "Ой, что вы, я сегодня так плохо выгляж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Улыбаетесь и говорите: "Благодарю, мне очень приятно, что вы это оценили".</w:t>
      </w:r>
    </w:p>
    <w:p>
      <w:pPr>
        <w:pStyle w:val="Heading3"/>
        <w:rPr>
          <w:rFonts w:ascii="Times New Roman" w:hAnsi="Times New Roman" w:cs="Times New Roman"/>
          <w:sz w:val="24"/>
          <w:szCs w:val="24"/>
        </w:rPr>
      </w:pPr>
      <w:r>
        <w:rPr>
          <w:rFonts w:cs="Times New Roman" w:ascii="Times New Roman" w:hAnsi="Times New Roman"/>
          <w:sz w:val="24"/>
          <w:szCs w:val="24"/>
        </w:rPr>
        <w:t>3. Как бы вы закончили следующее предложение: "Мне свойствен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слушать собеседника внимательно и заинтересован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всегда добиваться того, чего я хоч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мечтать в одиночестве.</w:t>
      </w:r>
    </w:p>
    <w:p>
      <w:pPr>
        <w:pStyle w:val="Heading3"/>
        <w:rPr>
          <w:rFonts w:ascii="Times New Roman" w:hAnsi="Times New Roman" w:cs="Times New Roman"/>
          <w:sz w:val="24"/>
          <w:szCs w:val="24"/>
        </w:rPr>
      </w:pPr>
      <w:r>
        <w:rPr>
          <w:rFonts w:cs="Times New Roman" w:ascii="Times New Roman" w:hAnsi="Times New Roman"/>
          <w:sz w:val="24"/>
          <w:szCs w:val="24"/>
        </w:rPr>
        <w:t>4. У вас на работе появился новый сотрудник, весьма привлекательный мужчина. О чем вы прежде всего подумае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Интересно, женат ли о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Буду мечтать, что он обратит на меня внима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еплохо бы познакомиться с ним поближе.</w:t>
      </w:r>
    </w:p>
    <w:p>
      <w:pPr>
        <w:pStyle w:val="Heading3"/>
        <w:rPr>
          <w:rFonts w:ascii="Times New Roman" w:hAnsi="Times New Roman" w:cs="Times New Roman"/>
          <w:sz w:val="24"/>
          <w:szCs w:val="24"/>
        </w:rPr>
      </w:pPr>
      <w:r>
        <w:rPr>
          <w:rFonts w:cs="Times New Roman" w:ascii="Times New Roman" w:hAnsi="Times New Roman"/>
          <w:sz w:val="24"/>
          <w:szCs w:val="24"/>
        </w:rPr>
        <w:t>5. Вы первый раз разговариваете с мужчиной, который вам очень нравится. Что вы при этом испытывае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Волнение, приятное возбуждение, сердцеби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Никаких ощущ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екоторое волнение в начале разговора, потом успокаиваюсь.</w:t>
      </w:r>
    </w:p>
    <w:p>
      <w:pPr>
        <w:pStyle w:val="Heading3"/>
        <w:rPr>
          <w:rFonts w:ascii="Times New Roman" w:hAnsi="Times New Roman" w:cs="Times New Roman"/>
          <w:sz w:val="24"/>
          <w:szCs w:val="24"/>
        </w:rPr>
      </w:pPr>
      <w:r>
        <w:rPr>
          <w:rFonts w:cs="Times New Roman" w:ascii="Times New Roman" w:hAnsi="Times New Roman"/>
          <w:sz w:val="24"/>
          <w:szCs w:val="24"/>
        </w:rPr>
        <w:t>6. Если мужчина на ваши попытки пококетничать с ним никак не реагирует, вы думае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А, подумаешь! Назло ему буду кокетничать с его приятел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Каков наглец! Что он о себе воображ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апрасно я строила ему глазки. Выглядела глупо.</w:t>
      </w:r>
    </w:p>
    <w:p>
      <w:pPr>
        <w:pStyle w:val="Heading3"/>
        <w:rPr>
          <w:rFonts w:ascii="Times New Roman" w:hAnsi="Times New Roman" w:cs="Times New Roman"/>
          <w:sz w:val="24"/>
          <w:szCs w:val="24"/>
        </w:rPr>
      </w:pPr>
      <w:r>
        <w:rPr>
          <w:rFonts w:cs="Times New Roman" w:ascii="Times New Roman" w:hAnsi="Times New Roman"/>
          <w:sz w:val="24"/>
          <w:szCs w:val="24"/>
        </w:rPr>
        <w:t>7. Мужчина, который вам нравится, не отвечает вам взаимностью. Ваши действ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уду надеяться, что рано или поздно он все же обратит на меня внима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Постараюсь поговорить с ни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е буду долго переживать и начну заигрывать с другим.</w:t>
      </w:r>
    </w:p>
    <w:p>
      <w:pPr>
        <w:pStyle w:val="Heading3"/>
        <w:rPr>
          <w:rFonts w:ascii="Times New Roman" w:hAnsi="Times New Roman" w:cs="Times New Roman"/>
          <w:sz w:val="24"/>
          <w:szCs w:val="24"/>
        </w:rPr>
      </w:pPr>
      <w:r>
        <w:rPr>
          <w:rFonts w:cs="Times New Roman" w:ascii="Times New Roman" w:hAnsi="Times New Roman"/>
          <w:sz w:val="24"/>
          <w:szCs w:val="24"/>
        </w:rPr>
        <w:t>8. Вас пригласили в гости. У вас нет спутника. Чего вы ждете от вечерин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Просто хочу провести врем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Желательно бы с кем-то познаком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аверняка найду интересного мужчину для нового романа.</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уммируйте полученные балл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 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 3 0 6</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2. 0 3 6</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3. 3 6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4. 0 3 6</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0 6 3</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6. 6 3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7. 0 6 3</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8. 0 3 6</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ЕСЛИ ВЫ НАБРАЛИ:</w:t>
      </w:r>
    </w:p>
    <w:p>
      <w:pPr>
        <w:pStyle w:val="Heading3"/>
        <w:rPr>
          <w:rFonts w:ascii="Times New Roman" w:hAnsi="Times New Roman" w:cs="Times New Roman"/>
          <w:sz w:val="24"/>
          <w:szCs w:val="24"/>
        </w:rPr>
      </w:pPr>
      <w:r>
        <w:rPr>
          <w:rFonts w:cs="Times New Roman" w:ascii="Times New Roman" w:hAnsi="Times New Roman"/>
          <w:sz w:val="24"/>
          <w:szCs w:val="24"/>
        </w:rPr>
        <w:t>0 - 21 бал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ещё не умеете кокетничать. Вы никогда не проявляете собственную инициативу и предпочитаете ждать, пока мужчина сам начнет за вами ухаживать. Если мужчина вам нравится, максимум, на что вы можете решиться, - это несмелый взгляд на него и смущенная улыбка. Даже решившись на робкую попытку флирта, вы сразу теряетесь и смущаетесь. Вам не мешало бы стать посмелее и поактивнее. Помните: успех приходит к тому, кто к нему стремится!</w:t>
      </w:r>
    </w:p>
    <w:p>
      <w:pPr>
        <w:pStyle w:val="Heading3"/>
        <w:rPr>
          <w:rFonts w:ascii="Times New Roman" w:hAnsi="Times New Roman" w:cs="Times New Roman"/>
          <w:sz w:val="24"/>
          <w:szCs w:val="24"/>
        </w:rPr>
      </w:pPr>
      <w:r>
        <w:rPr>
          <w:rFonts w:cs="Times New Roman" w:ascii="Times New Roman" w:hAnsi="Times New Roman"/>
          <w:sz w:val="24"/>
          <w:szCs w:val="24"/>
        </w:rPr>
        <w:t>24 - 33 бал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мужчин вы действуете обдуманно и не спешите его завоевать в первую встречу. Вы предпочитаете присмотреться к нему и решить, а достоин ли он вашего внимания. Если он отвечает вам взаимностью, вы умеете превратить ваши отношения в увлекательную игру, то дразня его, то притворяясь холодной, то взглядом поощряя его. Но если он ведет себя сдержанно при вашей первой встрече, то вы придумываете новые способы, чтобы завоевать его.</w:t>
      </w:r>
    </w:p>
    <w:p>
      <w:pPr>
        <w:pStyle w:val="Heading3"/>
        <w:rPr>
          <w:rFonts w:ascii="Times New Roman" w:hAnsi="Times New Roman" w:cs="Times New Roman"/>
          <w:sz w:val="24"/>
          <w:szCs w:val="24"/>
        </w:rPr>
      </w:pPr>
      <w:r>
        <w:rPr>
          <w:rFonts w:cs="Times New Roman" w:ascii="Times New Roman" w:hAnsi="Times New Roman"/>
          <w:sz w:val="24"/>
          <w:szCs w:val="24"/>
        </w:rPr>
        <w:t>36 - 48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настоящая обольстительница, никогда не пасуете перед мужчиной и умеете завоевать любого, кто вам нравится. Вы уверены в себе и своей привлекательности, не боитесь оказаться в двусмысленной ситуации и умеете держать её под контролем. Вам присуще чувство юмора и обаяние. Именно такие женщины неотразимы.</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ЕСТЬ ЛИ У ВАС ПРОБЛЕМЫ С ОБЩЕНИЕМ?</w:t>
      </w:r>
    </w:p>
    <w:p>
      <w:pPr>
        <w:pStyle w:val="Heading3"/>
        <w:rPr>
          <w:rFonts w:ascii="Times New Roman" w:hAnsi="Times New Roman" w:cs="Times New Roman"/>
          <w:sz w:val="24"/>
          <w:szCs w:val="24"/>
        </w:rPr>
      </w:pPr>
      <w:r>
        <w:rPr>
          <w:rFonts w:cs="Times New Roman" w:ascii="Times New Roman" w:hAnsi="Times New Roman"/>
          <w:sz w:val="24"/>
          <w:szCs w:val="24"/>
        </w:rPr>
        <w:t>1. В гостях все обсуждают новый фильм, который вы ещё не смотрели, или любовный роман известной певицы, о котором вы ничего не слышали. Ваша реа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Я молчу и слуша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Я расспрашиваю подробности, потому что мне это интерес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тараюсь перевести разговор на другую тему, чтобы не выглядеть глупо.</w:t>
      </w:r>
    </w:p>
    <w:p>
      <w:pPr>
        <w:pStyle w:val="Heading3"/>
        <w:rPr>
          <w:rFonts w:ascii="Times New Roman" w:hAnsi="Times New Roman" w:cs="Times New Roman"/>
          <w:sz w:val="24"/>
          <w:szCs w:val="24"/>
        </w:rPr>
      </w:pPr>
      <w:r>
        <w:rPr>
          <w:rFonts w:cs="Times New Roman" w:ascii="Times New Roman" w:hAnsi="Times New Roman"/>
          <w:sz w:val="24"/>
          <w:szCs w:val="24"/>
        </w:rPr>
        <w:t>2. На вечеринке заиграла танцевальная музыка. Ваши действ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Начинаю пританцовывать на месте, оглядывая потенциальных кавалеров, которые могли бы пригласить меня на тане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Даже если меня пригласят, никогда не пойду танцевать, пока не выйдут другие пары. Не хочу, чтобы все на меня глазе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Это зависит от моего настроения.</w:t>
      </w:r>
    </w:p>
    <w:p>
      <w:pPr>
        <w:pStyle w:val="Heading3"/>
        <w:rPr>
          <w:rFonts w:ascii="Times New Roman" w:hAnsi="Times New Roman" w:cs="Times New Roman"/>
          <w:sz w:val="24"/>
          <w:szCs w:val="24"/>
        </w:rPr>
      </w:pPr>
      <w:r>
        <w:rPr>
          <w:rFonts w:cs="Times New Roman" w:ascii="Times New Roman" w:hAnsi="Times New Roman"/>
          <w:sz w:val="24"/>
          <w:szCs w:val="24"/>
        </w:rPr>
        <w:t>3. Использовали ли вы когда-либо способы завязать знакомство с помощь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Службы знакомств, брачных объявл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Интернета, писем в журналы и газеты с предложением переписыва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ет, никогда не использовала. В этом нет необходимости.</w:t>
      </w:r>
    </w:p>
    <w:p>
      <w:pPr>
        <w:pStyle w:val="Heading3"/>
        <w:rPr>
          <w:rFonts w:ascii="Times New Roman" w:hAnsi="Times New Roman" w:cs="Times New Roman"/>
          <w:sz w:val="24"/>
          <w:szCs w:val="24"/>
        </w:rPr>
      </w:pPr>
      <w:r>
        <w:rPr>
          <w:rFonts w:cs="Times New Roman" w:ascii="Times New Roman" w:hAnsi="Times New Roman"/>
          <w:sz w:val="24"/>
          <w:szCs w:val="24"/>
        </w:rPr>
        <w:t>4. У вас на работе новогодний костюмированный бал. Как вы оденете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Придумаю какой-то экзотический наряд.</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Оденусь, как обыч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обавлю к своему платью какой-нибудь элемент, обозначающий мой персонаж.</w:t>
      </w:r>
    </w:p>
    <w:p>
      <w:pPr>
        <w:pStyle w:val="Heading3"/>
        <w:rPr>
          <w:rFonts w:ascii="Times New Roman" w:hAnsi="Times New Roman" w:cs="Times New Roman"/>
          <w:sz w:val="24"/>
          <w:szCs w:val="24"/>
        </w:rPr>
      </w:pPr>
      <w:r>
        <w:rPr>
          <w:rFonts w:cs="Times New Roman" w:ascii="Times New Roman" w:hAnsi="Times New Roman"/>
          <w:sz w:val="24"/>
          <w:szCs w:val="24"/>
        </w:rPr>
        <w:t>5. У вас свободный вечер и пустая квартира. Что вы будете дел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Почитаю книгу, посмотрю телевизор или пойду в ки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Позвоню своему знакомому и намекну на романтический вечер при свеч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риглашу компанию друзей.</w:t>
      </w:r>
    </w:p>
    <w:p>
      <w:pPr>
        <w:pStyle w:val="Heading3"/>
        <w:rPr>
          <w:rFonts w:ascii="Times New Roman" w:hAnsi="Times New Roman" w:cs="Times New Roman"/>
          <w:sz w:val="24"/>
          <w:szCs w:val="24"/>
        </w:rPr>
      </w:pPr>
      <w:r>
        <w:rPr>
          <w:rFonts w:cs="Times New Roman" w:ascii="Times New Roman" w:hAnsi="Times New Roman"/>
          <w:sz w:val="24"/>
          <w:szCs w:val="24"/>
        </w:rPr>
        <w:t>6. Ваш приятель пришел на ваш день рождения с другом, которого вы видите впервые. Он целует вам руку, смотрит в глаза и говорит, что вы очаровательны. Ваша реа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Вы краснеете и не знаете, что ответ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Благодарите, но про себя думаете: "Наверное, он сказал это из вежливости, потому что я хозяйка до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Отвечаете ему улыбкой и долгим взглядом и тоже говорите в ответ что-то приятное.</w:t>
      </w:r>
    </w:p>
    <w:p>
      <w:pPr>
        <w:pStyle w:val="Heading3"/>
        <w:rPr>
          <w:rFonts w:ascii="Times New Roman" w:hAnsi="Times New Roman" w:cs="Times New Roman"/>
          <w:sz w:val="24"/>
          <w:szCs w:val="24"/>
        </w:rPr>
      </w:pPr>
      <w:r>
        <w:rPr>
          <w:rFonts w:cs="Times New Roman" w:ascii="Times New Roman" w:hAnsi="Times New Roman"/>
          <w:sz w:val="24"/>
          <w:szCs w:val="24"/>
        </w:rPr>
        <w:t>7. На вечеринке вы познакомились с симпатичным мужчиной. Прощаясь, в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Договариваетесь о следующей встреч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Позволяете себя проводить, но будет ли повторная встреча, - неизвест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Говорите ему: "До свидания", - и отметаете любую возможность для продолжения отношений.</w:t>
      </w:r>
    </w:p>
    <w:p>
      <w:pPr>
        <w:pStyle w:val="Heading3"/>
        <w:rPr>
          <w:rFonts w:ascii="Times New Roman" w:hAnsi="Times New Roman" w:cs="Times New Roman"/>
          <w:sz w:val="24"/>
          <w:szCs w:val="24"/>
        </w:rPr>
      </w:pPr>
      <w:r>
        <w:rPr>
          <w:rFonts w:cs="Times New Roman" w:ascii="Times New Roman" w:hAnsi="Times New Roman"/>
          <w:sz w:val="24"/>
          <w:szCs w:val="24"/>
        </w:rPr>
        <w:t>8. Вы одели новое платье, а ваша приятельница раскритиковала его в пух и прах. Ваша реа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Отнесетесь к этому с юмором, как к типичному проявлению женской зави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Мои подруги мне такого никогда не говори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икогда больше не надену это платье.</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уммируйте полученные балл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 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 3 6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2. 6 0 3</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3. 0 3 6</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4. 6 0 3</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0 6 3</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6. 0 3 6</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7. 6 3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8. 6 3 0</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ЕСЛИ ВЫ НАБРАЛИ:</w:t>
      </w:r>
    </w:p>
    <w:p>
      <w:pPr>
        <w:pStyle w:val="Heading3"/>
        <w:rPr>
          <w:rFonts w:ascii="Times New Roman" w:hAnsi="Times New Roman" w:cs="Times New Roman"/>
          <w:sz w:val="24"/>
          <w:szCs w:val="24"/>
        </w:rPr>
      </w:pPr>
      <w:r>
        <w:rPr>
          <w:rFonts w:cs="Times New Roman" w:ascii="Times New Roman" w:hAnsi="Times New Roman"/>
          <w:sz w:val="24"/>
          <w:szCs w:val="24"/>
        </w:rPr>
        <w:t>0 - 21 бал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ас есть проблемы с общением. Вы стеснительны и застенчивы, теряетесь в новой ситуации и при знакомстве с новыми людьми. Вы предпочитаете ничем не выделяться и не привлекать к себе внимания. Вас редко приглашают на вечеринки. Вы выступаете в роли стороннего наблюдателя и не проявляете активности в общении. Вы очень не уверены в себе и в душе завидуете тем, кто умеет легко заводить новые знакомства и говорить на любую тему. У вас явный барьер общения. От комплексов надо избавляться!</w:t>
      </w:r>
    </w:p>
    <w:p>
      <w:pPr>
        <w:pStyle w:val="Heading3"/>
        <w:rPr>
          <w:rFonts w:ascii="Times New Roman" w:hAnsi="Times New Roman" w:cs="Times New Roman"/>
          <w:sz w:val="24"/>
          <w:szCs w:val="24"/>
        </w:rPr>
      </w:pPr>
      <w:r>
        <w:rPr>
          <w:rFonts w:cs="Times New Roman" w:ascii="Times New Roman" w:hAnsi="Times New Roman"/>
          <w:sz w:val="24"/>
          <w:szCs w:val="24"/>
        </w:rPr>
        <w:t>24 - 33 бал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ас есть несомненные достоинства. Вы хороший слушатель, ваши высказывания аргументированы, но вы предпочитаете высказывать свое мнение только если к вам обращаются. А если вас не спрашивают, - держите свое мнение при себе. Вы хороший собеседник, и с вами интересно. Но вам не хватает уверенности в себе. Вы предпочитаете диалог с одним собеседником, а если вы оказываетесь в центре всеобщего внимания, вы легко теряетесь. Больше уверенности в себе!</w:t>
      </w:r>
    </w:p>
    <w:p>
      <w:pPr>
        <w:pStyle w:val="Heading3"/>
        <w:rPr>
          <w:rFonts w:ascii="Times New Roman" w:hAnsi="Times New Roman" w:cs="Times New Roman"/>
          <w:sz w:val="24"/>
          <w:szCs w:val="24"/>
        </w:rPr>
      </w:pPr>
      <w:r>
        <w:rPr>
          <w:rFonts w:cs="Times New Roman" w:ascii="Times New Roman" w:hAnsi="Times New Roman"/>
          <w:sz w:val="24"/>
          <w:szCs w:val="24"/>
        </w:rPr>
        <w:t>Более 36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ас нет никаких проблем с общением. Вы никогда не теряетесь в новой ситуации и в разговоре с незнакомым человеком. В любой компании вы легко завоевываете внимание, не особенно напрягаясь при этом. С вами интересно. Вас часто приглашают на вечеринки, а при любом намечающемся "междусобойчике" вы всегда в числе первых.</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ЕСТЬ ЛИ У ВАС КОМПЛЕКСЫ?</w:t>
      </w:r>
    </w:p>
    <w:p>
      <w:pPr>
        <w:pStyle w:val="Heading3"/>
        <w:rPr>
          <w:rFonts w:ascii="Times New Roman" w:hAnsi="Times New Roman" w:cs="Times New Roman"/>
          <w:sz w:val="24"/>
          <w:szCs w:val="24"/>
        </w:rPr>
      </w:pPr>
      <w:r>
        <w:rPr>
          <w:rFonts w:cs="Times New Roman" w:ascii="Times New Roman" w:hAnsi="Times New Roman"/>
          <w:sz w:val="24"/>
          <w:szCs w:val="24"/>
        </w:rPr>
        <w:t>1. Нравится ли вам собственная внешно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не очень нрав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иногда нравится, иногда нет, это зависит от моего настро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а, меня вполне устраивает моя внешность, я не красавица, но и не дурнушка</w:t>
      </w:r>
    </w:p>
    <w:p>
      <w:pPr>
        <w:pStyle w:val="Heading3"/>
        <w:rPr>
          <w:rFonts w:ascii="Times New Roman" w:hAnsi="Times New Roman" w:cs="Times New Roman"/>
          <w:sz w:val="24"/>
          <w:szCs w:val="24"/>
        </w:rPr>
      </w:pPr>
      <w:r>
        <w:rPr>
          <w:rFonts w:cs="Times New Roman" w:ascii="Times New Roman" w:hAnsi="Times New Roman"/>
          <w:sz w:val="24"/>
          <w:szCs w:val="24"/>
        </w:rPr>
        <w:t>2. Сколько вам нужно времени на то, чтобы утром выглядеть для выхо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10-15 мину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полча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римерно час или больше</w:t>
      </w:r>
    </w:p>
    <w:p>
      <w:pPr>
        <w:pStyle w:val="Heading3"/>
        <w:rPr>
          <w:rFonts w:ascii="Times New Roman" w:hAnsi="Times New Roman" w:cs="Times New Roman"/>
          <w:sz w:val="24"/>
          <w:szCs w:val="24"/>
        </w:rPr>
      </w:pPr>
      <w:r>
        <w:rPr>
          <w:rFonts w:cs="Times New Roman" w:ascii="Times New Roman" w:hAnsi="Times New Roman"/>
          <w:sz w:val="24"/>
          <w:szCs w:val="24"/>
        </w:rPr>
        <w:t>3. Нравится ли вам, когда на вас оглядываются мужч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конечно, нрав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смотря кто он та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ет, я считаю таких типов нахалами</w:t>
      </w:r>
    </w:p>
    <w:p>
      <w:pPr>
        <w:pStyle w:val="Heading3"/>
        <w:rPr>
          <w:rFonts w:ascii="Times New Roman" w:hAnsi="Times New Roman" w:cs="Times New Roman"/>
          <w:sz w:val="24"/>
          <w:szCs w:val="24"/>
        </w:rPr>
      </w:pPr>
      <w:r>
        <w:rPr>
          <w:rFonts w:cs="Times New Roman" w:ascii="Times New Roman" w:hAnsi="Times New Roman"/>
          <w:sz w:val="24"/>
          <w:szCs w:val="24"/>
        </w:rPr>
        <w:t>4. Вам улыбнулся симпатичный незнакомец. Ваша реа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обязательно улыбнусь ему в отв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это зависит от моего настро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окраснею и отведу взгляд.</w:t>
      </w:r>
    </w:p>
    <w:p>
      <w:pPr>
        <w:pStyle w:val="Heading3"/>
        <w:rPr>
          <w:rFonts w:ascii="Times New Roman" w:hAnsi="Times New Roman" w:cs="Times New Roman"/>
          <w:sz w:val="24"/>
          <w:szCs w:val="24"/>
        </w:rPr>
      </w:pPr>
      <w:r>
        <w:rPr>
          <w:rFonts w:cs="Times New Roman" w:ascii="Times New Roman" w:hAnsi="Times New Roman"/>
          <w:sz w:val="24"/>
          <w:szCs w:val="24"/>
        </w:rPr>
        <w:t>5. Можете ли вы влюбиться с первого взгля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не могу, вначале я должна получше узнать этого челове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редко, но мог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я часто неожиданно для себя влюбляюсь с первого взгляда.</w:t>
      </w:r>
    </w:p>
    <w:p>
      <w:pPr>
        <w:pStyle w:val="Heading3"/>
        <w:rPr>
          <w:rFonts w:ascii="Times New Roman" w:hAnsi="Times New Roman" w:cs="Times New Roman"/>
          <w:sz w:val="24"/>
          <w:szCs w:val="24"/>
        </w:rPr>
      </w:pPr>
      <w:r>
        <w:rPr>
          <w:rFonts w:cs="Times New Roman" w:ascii="Times New Roman" w:hAnsi="Times New Roman"/>
          <w:sz w:val="24"/>
          <w:szCs w:val="24"/>
        </w:rPr>
        <w:t>6. Любите ли вы красивое нижнее бель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мне оно ни к чем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Очень люблю и всегда нош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мне оно нравится, но я его не ношу.</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уммируйте полученные балл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 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 2 4 6</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2. 1 3 5</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3. 6 4 2</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4. 5 3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1 3 5</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6. 1 5 3</w:t>
      </w:r>
    </w:p>
    <w:p>
      <w:pPr>
        <w:pStyle w:val="Heading3"/>
        <w:rPr>
          <w:rFonts w:ascii="Times New Roman" w:hAnsi="Times New Roman" w:cs="Times New Roman"/>
          <w:sz w:val="24"/>
          <w:szCs w:val="24"/>
        </w:rPr>
      </w:pPr>
      <w:r>
        <w:rPr>
          <w:rFonts w:cs="Times New Roman" w:ascii="Times New Roman" w:hAnsi="Times New Roman"/>
          <w:sz w:val="24"/>
          <w:szCs w:val="24"/>
        </w:rPr>
        <w:t>Если у вас до 15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ас проблемы. Вы не уверены в себе, у вас есть комплексы, вы скованная и замкнутая, не умеете флиртовать и кокетничать. У вас занижена самооценка. Вам необходимо избавляться от комплексов, полюбить себя и научиться флиртовать.</w:t>
      </w:r>
    </w:p>
    <w:p>
      <w:pPr>
        <w:pStyle w:val="Heading3"/>
        <w:rPr>
          <w:rFonts w:ascii="Times New Roman" w:hAnsi="Times New Roman" w:cs="Times New Roman"/>
          <w:sz w:val="24"/>
          <w:szCs w:val="24"/>
        </w:rPr>
      </w:pPr>
      <w:r>
        <w:rPr>
          <w:rFonts w:cs="Times New Roman" w:ascii="Times New Roman" w:hAnsi="Times New Roman"/>
          <w:sz w:val="24"/>
          <w:szCs w:val="24"/>
        </w:rPr>
        <w:t>Если у вас от 16 до 30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реально оцениваете свои возможности и умеете ими пользоваться. Вы отрытый, общительный и надежный человек. Мужчины охотно знакомятся с вами и у вас нет проблем.</w:t>
      </w:r>
    </w:p>
    <w:p>
      <w:pPr>
        <w:pStyle w:val="Heading3"/>
        <w:rPr>
          <w:rFonts w:ascii="Times New Roman" w:hAnsi="Times New Roman" w:cs="Times New Roman"/>
          <w:sz w:val="24"/>
          <w:szCs w:val="24"/>
        </w:rPr>
      </w:pPr>
      <w:r>
        <w:rPr>
          <w:rFonts w:cs="Times New Roman" w:ascii="Times New Roman" w:hAnsi="Times New Roman"/>
          <w:sz w:val="24"/>
          <w:szCs w:val="24"/>
        </w:rPr>
        <w:t>Если у вас более 31 бал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очень уверены в себе. Поклонников у вас много. Вы легко знакомитесь с мужчинами и умеете нравится им. Но некоторые мужчины считают, что вы чересчур самоуверенны. Желательно быть помягче, или вы можете отпугнуть некоторых мужчин, которые не любят чересчур независимых женщин.</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УВЕРЕННЫ ЛИ ВЫ В СЕБ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тветьте на вопросы "да", "нет" или "не знаю"</w:t>
      </w:r>
    </w:p>
    <w:p>
      <w:pPr>
        <w:pStyle w:val="Normal"/>
        <w:numPr>
          <w:ilvl w:val="0"/>
          <w:numId w:val="12"/>
        </w:numPr>
        <w:spacing w:before="0" w:after="0"/>
        <w:rPr/>
      </w:pPr>
      <w:r>
        <w:rPr/>
        <w:t xml:space="preserve">Когда я была ребенком, родители решали за меня все, даже в мелочах. </w:t>
      </w:r>
    </w:p>
    <w:p>
      <w:pPr>
        <w:pStyle w:val="Normal"/>
        <w:numPr>
          <w:ilvl w:val="0"/>
          <w:numId w:val="12"/>
        </w:numPr>
        <w:spacing w:before="0" w:after="0"/>
        <w:rPr/>
      </w:pPr>
      <w:r>
        <w:rPr/>
        <w:t xml:space="preserve">Порой я испытываю чувство одиночества и отчаяния. </w:t>
      </w:r>
    </w:p>
    <w:p>
      <w:pPr>
        <w:pStyle w:val="Normal"/>
        <w:numPr>
          <w:ilvl w:val="0"/>
          <w:numId w:val="12"/>
        </w:numPr>
        <w:spacing w:before="0" w:after="0"/>
        <w:rPr/>
      </w:pPr>
      <w:r>
        <w:rPr/>
        <w:t xml:space="preserve">Я считаю верным утверждение: "Жизнь требует подчиняться тем, кому надо". </w:t>
      </w:r>
    </w:p>
    <w:p>
      <w:pPr>
        <w:pStyle w:val="Normal"/>
        <w:numPr>
          <w:ilvl w:val="0"/>
          <w:numId w:val="12"/>
        </w:numPr>
        <w:spacing w:before="0" w:after="0"/>
        <w:rPr/>
      </w:pPr>
      <w:r>
        <w:rPr/>
        <w:t xml:space="preserve">Я уважаю людей, которые всегда умеют настоять на своем. </w:t>
      </w:r>
    </w:p>
    <w:p>
      <w:pPr>
        <w:pStyle w:val="Normal"/>
        <w:numPr>
          <w:ilvl w:val="0"/>
          <w:numId w:val="12"/>
        </w:numPr>
        <w:spacing w:before="0" w:after="0"/>
        <w:rPr/>
      </w:pPr>
      <w:r>
        <w:rPr/>
        <w:t xml:space="preserve">Обычно я руководствуюсь не только своими интересами, но и интересами других людей. </w:t>
      </w:r>
    </w:p>
    <w:p>
      <w:pPr>
        <w:pStyle w:val="Normal"/>
        <w:numPr>
          <w:ilvl w:val="0"/>
          <w:numId w:val="12"/>
        </w:numPr>
        <w:spacing w:before="0" w:after="0"/>
        <w:rPr/>
      </w:pPr>
      <w:r>
        <w:rPr/>
        <w:t xml:space="preserve">Мне порой бывает очень трудно отказать кому-то в его просьбе. </w:t>
      </w:r>
    </w:p>
    <w:p>
      <w:pPr>
        <w:pStyle w:val="Normal"/>
        <w:numPr>
          <w:ilvl w:val="0"/>
          <w:numId w:val="12"/>
        </w:numPr>
        <w:spacing w:before="0" w:after="0"/>
        <w:rPr/>
      </w:pPr>
      <w:r>
        <w:rPr/>
        <w:t xml:space="preserve">Есть люди, которые мне несимпатичны, но я не могу прекратить с ними отношения. </w:t>
      </w:r>
    </w:p>
    <w:p>
      <w:pPr>
        <w:pStyle w:val="Normal"/>
        <w:numPr>
          <w:ilvl w:val="0"/>
          <w:numId w:val="12"/>
        </w:numPr>
        <w:spacing w:before="0" w:after="0"/>
        <w:rPr/>
      </w:pPr>
      <w:r>
        <w:rPr/>
        <w:t xml:space="preserve">У меня порой бывают мысли, от которых мне трудно избавиться. </w:t>
      </w:r>
    </w:p>
    <w:p>
      <w:pPr>
        <w:pStyle w:val="Normal"/>
        <w:numPr>
          <w:ilvl w:val="0"/>
          <w:numId w:val="12"/>
        </w:numPr>
        <w:spacing w:before="0" w:after="0"/>
        <w:rPr/>
      </w:pPr>
      <w:r>
        <w:rPr/>
        <w:t xml:space="preserve">Когда нужно все изменить и начать сначала, я бываю в замешательстве. </w:t>
      </w:r>
    </w:p>
    <w:p>
      <w:pPr>
        <w:pStyle w:val="Normal"/>
        <w:numPr>
          <w:ilvl w:val="0"/>
          <w:numId w:val="12"/>
        </w:numPr>
        <w:spacing w:before="0" w:after="0"/>
        <w:rPr/>
      </w:pPr>
      <w:r>
        <w:rPr/>
        <w:t xml:space="preserve">Мне больше нравится отдавать другим, чем брать от других. </w:t>
      </w:r>
    </w:p>
    <w:p>
      <w:pPr>
        <w:pStyle w:val="Normal"/>
        <w:numPr>
          <w:ilvl w:val="0"/>
          <w:numId w:val="12"/>
        </w:numPr>
        <w:spacing w:before="0" w:after="0"/>
        <w:rPr/>
      </w:pPr>
      <w:r>
        <w:rPr/>
        <w:t xml:space="preserve">Я считаю, что настаивать на своем, когда все остальные другого мнения, - просто глупо. </w:t>
      </w:r>
    </w:p>
    <w:p>
      <w:pPr>
        <w:pStyle w:val="Normal"/>
        <w:numPr>
          <w:ilvl w:val="0"/>
          <w:numId w:val="12"/>
        </w:numPr>
        <w:spacing w:before="0" w:after="0"/>
        <w:rPr/>
      </w:pPr>
      <w:r>
        <w:rPr/>
        <w:t xml:space="preserve">Мне хотелось бы, чтобы рядом со мной кто-то был. </w:t>
      </w:r>
    </w:p>
    <w:p>
      <w:pPr>
        <w:pStyle w:val="Normal"/>
        <w:numPr>
          <w:ilvl w:val="0"/>
          <w:numId w:val="12"/>
        </w:numPr>
        <w:spacing w:before="0" w:after="0"/>
        <w:rPr/>
      </w:pPr>
      <w:r>
        <w:rPr/>
        <w:t xml:space="preserve">Я понимаю, что окружающие могут влиять на меня. </w:t>
      </w:r>
    </w:p>
    <w:p>
      <w:pPr>
        <w:pStyle w:val="Normal"/>
        <w:numPr>
          <w:ilvl w:val="0"/>
          <w:numId w:val="12"/>
        </w:numPr>
        <w:spacing w:before="0" w:after="0"/>
        <w:rPr/>
      </w:pPr>
      <w:r>
        <w:rPr/>
        <w:t xml:space="preserve">Иногда я бываю стеснительной и робкой и мое поведение может измениться, хотя я этого не хочу. </w:t>
      </w:r>
    </w:p>
    <w:p>
      <w:pPr>
        <w:pStyle w:val="Normal"/>
        <w:numPr>
          <w:ilvl w:val="0"/>
          <w:numId w:val="12"/>
        </w:numPr>
        <w:spacing w:before="0" w:after="280"/>
        <w:rPr/>
      </w:pPr>
      <w:r>
        <w:rPr/>
        <w:t xml:space="preserve">Никак не могу забыть того единственного человека, которого уже нет со мной, он мне очень нужен.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ждый ответ "да" оценивается в 10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ждый ответ "не знаю" 5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ждый ответ "нет" 0 баллов</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до 45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уверены в себе, независимы и самостоятельны. Вы не хотите зависеть ни от других людей, ни от собственных привычек, но иногда дорого платите за это.</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от 50 до 95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знаете себе цену и довольны, что другие тоже вас ценят. Вы умны и мудры и сейчас уже можете отказаться от прежней борьбы или защиты, вы умеете балансировать между собственной потребностью в свободе и независимости и необходимостью зависимости от некоторых близких вам людей.</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более 100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очень неуверенны в себе и ощущаете необходимость зависеть от других людей. Без этих людей вы становитесь беспомощной. Вы предпочитаете близкие отношения с людьми, но эти отношения связывают вас по рукам и ногам. Это тяжелые оковы, но вы не в силах их разорвать.</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УМЕЕТЕ ЛИ ВЫ ПРЕОДОЛЕВАТЬ ТРУДНОСТИ?</w:t>
      </w:r>
    </w:p>
    <w:p>
      <w:pPr>
        <w:pStyle w:val="Heading3"/>
        <w:rPr>
          <w:rFonts w:ascii="Times New Roman" w:hAnsi="Times New Roman" w:cs="Times New Roman"/>
          <w:sz w:val="24"/>
          <w:szCs w:val="24"/>
        </w:rPr>
      </w:pPr>
      <w:r>
        <w:rPr>
          <w:rFonts w:cs="Times New Roman" w:ascii="Times New Roman" w:hAnsi="Times New Roman"/>
          <w:sz w:val="24"/>
          <w:szCs w:val="24"/>
        </w:rPr>
        <w:t>1. Как сильно вы переживаете из-за сложных пробл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это зависит от того, какая пробле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я знаю, что у каждой трудной ситуации есть начало и конец и стараюсь терпе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я всегда очень переживаю трудные ситуации.</w:t>
      </w:r>
    </w:p>
    <w:p>
      <w:pPr>
        <w:pStyle w:val="Heading3"/>
        <w:rPr>
          <w:rFonts w:ascii="Times New Roman" w:hAnsi="Times New Roman" w:cs="Times New Roman"/>
          <w:sz w:val="24"/>
          <w:szCs w:val="24"/>
        </w:rPr>
      </w:pPr>
      <w:r>
        <w:rPr>
          <w:rFonts w:cs="Times New Roman" w:ascii="Times New Roman" w:hAnsi="Times New Roman"/>
          <w:sz w:val="24"/>
          <w:szCs w:val="24"/>
        </w:rPr>
        <w:t>2. Как вы справляетесь с личными неприятностя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обращаюсь за помощью к друзья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чувствую себя глубоко несчастной и предпочитаю остаться со своей проблемой наеди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ереключаюсь на другое - покупаю себе что-нибудь, отправляюсь путешествовать, иду в шикарный салон красоты и навожу красоту по полной программе.</w:t>
      </w:r>
    </w:p>
    <w:p>
      <w:pPr>
        <w:pStyle w:val="Heading3"/>
        <w:rPr>
          <w:rFonts w:ascii="Times New Roman" w:hAnsi="Times New Roman" w:cs="Times New Roman"/>
          <w:sz w:val="24"/>
          <w:szCs w:val="24"/>
        </w:rPr>
      </w:pPr>
      <w:r>
        <w:rPr>
          <w:rFonts w:cs="Times New Roman" w:ascii="Times New Roman" w:hAnsi="Times New Roman"/>
          <w:sz w:val="24"/>
          <w:szCs w:val="24"/>
        </w:rPr>
        <w:t>3. Делитесь ли вы своими проблемами с кем-либ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если есть сочувствующий мне собеседник, то 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не всегда, я предпочитаю подумать об этой проблеме завтра, в не сегодн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ет, ведь это бесполезно.</w:t>
      </w:r>
    </w:p>
    <w:p>
      <w:pPr>
        <w:pStyle w:val="Heading3"/>
        <w:rPr>
          <w:rFonts w:ascii="Times New Roman" w:hAnsi="Times New Roman" w:cs="Times New Roman"/>
          <w:sz w:val="24"/>
          <w:szCs w:val="24"/>
        </w:rPr>
      </w:pPr>
      <w:r>
        <w:rPr>
          <w:rFonts w:cs="Times New Roman" w:ascii="Times New Roman" w:hAnsi="Times New Roman"/>
          <w:sz w:val="24"/>
          <w:szCs w:val="24"/>
        </w:rPr>
        <w:t>4. Если вас обидели, то вы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замыкаетесь, как улитка в ракови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выясняете с ним отношения, требуете ответа, настаиваете, чтобы это впредь никогда не повторяло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рассказываете об обидчике любому заинтересованному слушателю</w:t>
      </w:r>
    </w:p>
    <w:p>
      <w:pPr>
        <w:pStyle w:val="Heading3"/>
        <w:rPr>
          <w:rFonts w:ascii="Times New Roman" w:hAnsi="Times New Roman" w:cs="Times New Roman"/>
          <w:sz w:val="24"/>
          <w:szCs w:val="24"/>
        </w:rPr>
      </w:pPr>
      <w:r>
        <w:rPr>
          <w:rFonts w:cs="Times New Roman" w:ascii="Times New Roman" w:hAnsi="Times New Roman"/>
          <w:sz w:val="24"/>
          <w:szCs w:val="24"/>
        </w:rPr>
        <w:t>5. Вы счастливы и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оитесь, что все слишком быстро конч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не забываете о том, что в жизни бывают и неприят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аже не думаете о том, сколько вы ждали этого.</w:t>
      </w:r>
    </w:p>
    <w:p>
      <w:pPr>
        <w:pStyle w:val="Heading3"/>
        <w:rPr>
          <w:rFonts w:ascii="Times New Roman" w:hAnsi="Times New Roman" w:cs="Times New Roman"/>
          <w:sz w:val="24"/>
          <w:szCs w:val="24"/>
        </w:rPr>
      </w:pPr>
      <w:r>
        <w:rPr>
          <w:rFonts w:cs="Times New Roman" w:ascii="Times New Roman" w:hAnsi="Times New Roman"/>
          <w:sz w:val="24"/>
          <w:szCs w:val="24"/>
        </w:rPr>
        <w:t>6. Что вы думаете о психиатр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не хотелось бы стать пациентом психиат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я думаю, что человек во многом может помочь себе сам, если захоч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многим людям было бы полезно обратиться к психиатру</w:t>
      </w:r>
    </w:p>
    <w:p>
      <w:pPr>
        <w:pStyle w:val="Heading3"/>
        <w:rPr>
          <w:rFonts w:ascii="Times New Roman" w:hAnsi="Times New Roman" w:cs="Times New Roman"/>
          <w:sz w:val="24"/>
          <w:szCs w:val="24"/>
        </w:rPr>
      </w:pPr>
      <w:r>
        <w:rPr>
          <w:rFonts w:cs="Times New Roman" w:ascii="Times New Roman" w:hAnsi="Times New Roman"/>
          <w:sz w:val="24"/>
          <w:szCs w:val="24"/>
        </w:rPr>
        <w:t>7. Вы полагаете, что судьба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к вам несправедли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преследует вас</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к вам милостива</w:t>
      </w:r>
    </w:p>
    <w:p>
      <w:pPr>
        <w:pStyle w:val="Heading3"/>
        <w:rPr>
          <w:rFonts w:ascii="Times New Roman" w:hAnsi="Times New Roman" w:cs="Times New Roman"/>
          <w:sz w:val="24"/>
          <w:szCs w:val="24"/>
        </w:rPr>
      </w:pPr>
      <w:r>
        <w:rPr>
          <w:rFonts w:cs="Times New Roman" w:ascii="Times New Roman" w:hAnsi="Times New Roman"/>
          <w:sz w:val="24"/>
          <w:szCs w:val="24"/>
        </w:rPr>
        <w:t>8. Вы поссорились с любимым, но уже не сердитесь на него. О чем вы думае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о том, сколько горя причинил вам этот мерзаве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мечтаете тайно и вполне невинно отомст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о том, сколько счастливых минут вы раньше с ним пережили.</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уммируйте полученные балл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 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 0 2 4</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2. 2 4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3. 2 1 3</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4. 3 0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3 5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6. 4 3 2</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7. 2 5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8. 3 2 1</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до 15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прекрасно умеете справляться с трудными ситуациями. Ваше спокойствие, уверенность в себе, душевное равновесие и здравый смысл достойны восхищения. Только очень серьезные проблемы могут поколебать ваше спокойствие. Вы умеете здраво оценивать все беды, которые посылает вам судьба. Вы никогда не беспокоитесь по пустякам. Вы не склонны жалеть себя, как делают некоторые женщины.</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от 16 до 26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умеете найти облегчение в том, что можете рассказать о своих проблемах близким друзьям. Когда на вас сваливается слишком много проблем, вам бывает трудновато, но обычно вы находите "жилетку" в которую можно поплакаться, а кроме того, поделившись постигшей вас бедой, вы сами анализируете проблему и это помогает вам найти верный выход из трудной ситуации. "Отдушина" в лице друзей - это замечательно, но не слишком ли часто вы к ней прибегаете? А может быть, вас стоит иногда попробовать решить проблему самостоятельно?</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более 27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ас много хороших качеств, но вы ещё не очень верите в себя и не умеете преодолевать трудности и предпочитаете орошать слезами подушку и "заедать" свои неприятности. Когда вам плохо, у вас опускаются руки, ничего не получается и ничего не хочется делать. Но вы сможете найти выход из сложной ситуации, если не будете впадать в хандру, а мобилизуете всю свою энергию на борьбу с проблемой. Больше веры в себя и в свои силы - и у вас все получится!</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УМЕЕТЕ ЛИ ВЫ НАСТОЯТЬ НА СВОЕМ И ПОСТОЯТЬ ЗА СЕБЯ?</w:t>
      </w:r>
    </w:p>
    <w:p>
      <w:pPr>
        <w:pStyle w:val="Heading3"/>
        <w:rPr>
          <w:rFonts w:ascii="Times New Roman" w:hAnsi="Times New Roman" w:cs="Times New Roman"/>
          <w:sz w:val="24"/>
          <w:szCs w:val="24"/>
        </w:rPr>
      </w:pPr>
      <w:r>
        <w:rPr>
          <w:rFonts w:cs="Times New Roman" w:ascii="Times New Roman" w:hAnsi="Times New Roman"/>
          <w:sz w:val="24"/>
          <w:szCs w:val="24"/>
        </w:rPr>
        <w:t>1. Вас критикует человек, которого вы уважаете. В ответ вы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пытаетесь разобраться, в чем причина этих обвин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игнорируете критик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будете чувствовать себя неловко.</w:t>
      </w:r>
    </w:p>
    <w:p>
      <w:pPr>
        <w:pStyle w:val="Heading3"/>
        <w:rPr>
          <w:rFonts w:ascii="Times New Roman" w:hAnsi="Times New Roman" w:cs="Times New Roman"/>
          <w:sz w:val="24"/>
          <w:szCs w:val="24"/>
        </w:rPr>
      </w:pPr>
      <w:r>
        <w:rPr>
          <w:rFonts w:cs="Times New Roman" w:ascii="Times New Roman" w:hAnsi="Times New Roman"/>
          <w:sz w:val="24"/>
          <w:szCs w:val="24"/>
        </w:rPr>
        <w:t>2. Спорили ли вы когда-либо со своим руководителем, если не согласны с его мнени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иног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част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икогда</w:t>
      </w:r>
    </w:p>
    <w:p>
      <w:pPr>
        <w:pStyle w:val="Heading3"/>
        <w:rPr>
          <w:rFonts w:ascii="Times New Roman" w:hAnsi="Times New Roman" w:cs="Times New Roman"/>
          <w:sz w:val="24"/>
          <w:szCs w:val="24"/>
        </w:rPr>
      </w:pPr>
      <w:r>
        <w:rPr>
          <w:rFonts w:cs="Times New Roman" w:ascii="Times New Roman" w:hAnsi="Times New Roman"/>
          <w:sz w:val="24"/>
          <w:szCs w:val="24"/>
        </w:rPr>
        <w:t>3. Если вы крупно поссорились с близким человеком, доводилось ли вас не спать из-за этого ночь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никог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редк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иногда</w:t>
      </w:r>
    </w:p>
    <w:p>
      <w:pPr>
        <w:pStyle w:val="Heading3"/>
        <w:rPr>
          <w:rFonts w:ascii="Times New Roman" w:hAnsi="Times New Roman" w:cs="Times New Roman"/>
          <w:sz w:val="24"/>
          <w:szCs w:val="24"/>
        </w:rPr>
      </w:pPr>
      <w:r>
        <w:rPr>
          <w:rFonts w:cs="Times New Roman" w:ascii="Times New Roman" w:hAnsi="Times New Roman"/>
          <w:sz w:val="24"/>
          <w:szCs w:val="24"/>
        </w:rPr>
        <w:t>4. Ваши друзья хотят посмотреть порнографический фильм, а вам не хочется. Что вы сделае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найдете себе занятие поинтересн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постараетесь отговорить их от эт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будете смотреть фильм вместе с ними</w:t>
      </w:r>
    </w:p>
    <w:p>
      <w:pPr>
        <w:pStyle w:val="Heading3"/>
        <w:rPr>
          <w:rFonts w:ascii="Times New Roman" w:hAnsi="Times New Roman" w:cs="Times New Roman"/>
          <w:sz w:val="24"/>
          <w:szCs w:val="24"/>
        </w:rPr>
      </w:pPr>
      <w:r>
        <w:rPr>
          <w:rFonts w:cs="Times New Roman" w:ascii="Times New Roman" w:hAnsi="Times New Roman"/>
          <w:sz w:val="24"/>
          <w:szCs w:val="24"/>
        </w:rPr>
        <w:t>5. Вы решили купить себе новый костюм. В этом случае вы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возьмете с собой подругу, чтобы она помогла вам выбр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самостоятельно купите тот, который вам понрав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купите его самостоятельно, но потом примерите перед подругой, чтобы она его оценила</w:t>
      </w:r>
    </w:p>
    <w:p>
      <w:pPr>
        <w:pStyle w:val="Heading3"/>
        <w:rPr>
          <w:rFonts w:ascii="Times New Roman" w:hAnsi="Times New Roman" w:cs="Times New Roman"/>
          <w:sz w:val="24"/>
          <w:szCs w:val="24"/>
        </w:rPr>
      </w:pPr>
      <w:r>
        <w:rPr>
          <w:rFonts w:cs="Times New Roman" w:ascii="Times New Roman" w:hAnsi="Times New Roman"/>
          <w:sz w:val="24"/>
          <w:szCs w:val="24"/>
        </w:rPr>
        <w:t>6. Приходилось ли вам отказываться от покупки, если кто-то считал её ненуж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част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никог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редко</w:t>
      </w:r>
    </w:p>
    <w:p>
      <w:pPr>
        <w:pStyle w:val="Heading3"/>
        <w:rPr>
          <w:rFonts w:ascii="Times New Roman" w:hAnsi="Times New Roman" w:cs="Times New Roman"/>
          <w:sz w:val="24"/>
          <w:szCs w:val="24"/>
        </w:rPr>
      </w:pPr>
      <w:r>
        <w:rPr>
          <w:rFonts w:cs="Times New Roman" w:ascii="Times New Roman" w:hAnsi="Times New Roman"/>
          <w:sz w:val="24"/>
          <w:szCs w:val="24"/>
        </w:rPr>
        <w:t>7. Покупаете ли вы "фирменные" вещ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част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никог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всегда</w:t>
      </w:r>
    </w:p>
    <w:p>
      <w:pPr>
        <w:pStyle w:val="Heading3"/>
        <w:rPr>
          <w:rFonts w:ascii="Times New Roman" w:hAnsi="Times New Roman" w:cs="Times New Roman"/>
          <w:sz w:val="24"/>
          <w:szCs w:val="24"/>
        </w:rPr>
      </w:pPr>
      <w:r>
        <w:rPr>
          <w:rFonts w:cs="Times New Roman" w:ascii="Times New Roman" w:hAnsi="Times New Roman"/>
          <w:sz w:val="24"/>
          <w:szCs w:val="24"/>
        </w:rPr>
        <w:t>8. В споре с близкими в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не склонны уступ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склонны на взаимные уступ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клонны первой идти на уступки</w:t>
      </w:r>
    </w:p>
    <w:p>
      <w:pPr>
        <w:pStyle w:val="Heading3"/>
        <w:rPr>
          <w:rFonts w:ascii="Times New Roman" w:hAnsi="Times New Roman" w:cs="Times New Roman"/>
          <w:sz w:val="24"/>
          <w:szCs w:val="24"/>
        </w:rPr>
      </w:pPr>
      <w:r>
        <w:rPr>
          <w:rFonts w:cs="Times New Roman" w:ascii="Times New Roman" w:hAnsi="Times New Roman"/>
          <w:sz w:val="24"/>
          <w:szCs w:val="24"/>
        </w:rPr>
        <w:t>9. Вы принимаете душ и в это время звонит телефон. В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подумаете: "Перезвонит, если над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выскочите из ванной и не вытираясь, ринетесь к телефо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закончите свои дела, но потом будете сожалеть, что не подошли к телефону, а вдруг звонил тот, кто вам нужен</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уммируйте полученные балл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 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 2 3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2. 2 3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3. 3 2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4. 3 2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1 3 2</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6. 1 3 2</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7. 2 3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8. 3 2 1</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9. 3 1 2</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до 12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не умеете настоять на своем, абсолютно зависимы и пытаетесь всем угодить. Вы не умеете быть независимой в своих решениях, отстаивать свои права и совершаете много ошибок.</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13 - 16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ас не хватает самостоятельны. Ваше мнение зависит от окружающих. Вы сильно подвержены влиянию других людей.</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17 - 20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ривычных обстоятельствах - на работе, дома, - вы достаточно самостоятельны и можете настоять на своем. Но в необычной ситуации вы можете растеряться и искать помощи у других людей.</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21 - 24 бал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гораздо более самостоятельны, чем многие окружающие вас люди, умеете отстаивать свое мнение. К помощи друзей вы прибегаете лишь в трудных ситуациях.</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более 25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очень самостоятельны, вас трудно сбить с толку. Мнение других людей для вас мало значит, вы привыкли полагаться на собственный здравый смысл и привыкли все решать сами. Вы всегда сумеете отстоять свои права и очень уверенны в себе. Так держать!</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и уважаемые читательницы! После серьезного осмысления своего характера и своей судьбы вам не помешает немного юмора и самоиронии. Мы с вами обсудили серьезные проблемы, а теперь давайте вместе посмеемся над судьбой, - и жить станет легче!</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ЗАКОН МЕРФ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акон Мерфи" - популярное американское выражение о неприятности, которая непременно случается, если только она может случиться. В русском эквиваленте этот принцип обозначается "Законом подлости" или "Законом бутербро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ражение "Закон Мерфи" стало крылатой фразой после того, как в 1949 году капитан военно-воздушных сил, инженер-исследователь Эдвард Мерфи, служивший на базе ВВС в Калифорнии и исследовавший причины аварий самолетов и оценивая работу техников, как-то мрачно бросил: "Если можно сделать неправильно, то так и сделают". Услышавший эти слова руководитель проекта назвал их "Законом Мерфи". Это выражение попало в прессу и стало ходячей поговоркой. С годами появилось множество различных его толкований. Появились подражатели, которые создали свои законы "в духе Мерф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1977 году в Лос-Анжелесе вышла небольшая книга "Закон Мерфи", Артура Блоха который собрал все эти высказывания под одну обложку. Канадский писатель Дж. Лоуренс Питер стал знаменитым, благодаря своим книгам "Принцип Питера", "Почему дела всегда идут вкривь и вкось" и "Рецепты Питера". Эти книги сразу же завоевали мировую популярность как великолепные сатирические и философские произведения. Положено начало "науке", которая получила названия "мерфолог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едлагаю вниманию читательниц некоторые фрагменты из книг А.Блоха и Д.Л.Питера, которые я немного дополнила, адаптировала для женщин, объединила и скомпоновала несколько иначе, чем в оригинале. Надеюсь, уважаемые авторы мне это простят - я ведь женщина! - а чего хочет женщина…. Эти законы могут рассмешить даже самую грустную женщину и поднять ей настро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авильное усвоение предложенных ниже принципов мерфологии позволит вам избежать многих неудач и легче переносить все неприятности.</w:t>
      </w:r>
    </w:p>
    <w:p>
      <w:pPr>
        <w:pStyle w:val="Heading3"/>
        <w:rPr>
          <w:rFonts w:ascii="Times New Roman" w:hAnsi="Times New Roman" w:cs="Times New Roman"/>
          <w:sz w:val="24"/>
          <w:szCs w:val="24"/>
        </w:rPr>
      </w:pPr>
      <w:r>
        <w:rPr>
          <w:rFonts w:cs="Times New Roman" w:ascii="Times New Roman" w:hAnsi="Times New Roman"/>
          <w:sz w:val="24"/>
          <w:szCs w:val="24"/>
        </w:rPr>
        <w:t>"Закон Мерфи" гласи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какая-нибудь неприятность может случиться, она непременно случается.</w:t>
      </w:r>
    </w:p>
    <w:p>
      <w:pPr>
        <w:pStyle w:val="Heading3"/>
        <w:rPr>
          <w:rFonts w:ascii="Times New Roman" w:hAnsi="Times New Roman" w:cs="Times New Roman"/>
          <w:sz w:val="24"/>
          <w:szCs w:val="24"/>
        </w:rPr>
      </w:pPr>
      <w:r>
        <w:rPr>
          <w:rFonts w:cs="Times New Roman" w:ascii="Times New Roman" w:hAnsi="Times New Roman"/>
          <w:sz w:val="24"/>
          <w:szCs w:val="24"/>
        </w:rPr>
        <w:t>Расширение "Закона Мерфи", предложенное Шейвлсон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нанеся положенный ущерб.</w:t>
      </w:r>
    </w:p>
    <w:p>
      <w:pPr>
        <w:pStyle w:val="Heading3"/>
        <w:rPr>
          <w:rFonts w:ascii="Times New Roman" w:hAnsi="Times New Roman" w:cs="Times New Roman"/>
          <w:sz w:val="24"/>
          <w:szCs w:val="24"/>
        </w:rPr>
      </w:pPr>
      <w:r>
        <w:rPr>
          <w:rFonts w:cs="Times New Roman" w:ascii="Times New Roman" w:hAnsi="Times New Roman"/>
          <w:sz w:val="24"/>
          <w:szCs w:val="24"/>
        </w:rPr>
        <w:t>Следствия из "Закона Мерфи":</w:t>
      </w:r>
    </w:p>
    <w:p>
      <w:pPr>
        <w:pStyle w:val="Normal"/>
        <w:numPr>
          <w:ilvl w:val="0"/>
          <w:numId w:val="7"/>
        </w:numPr>
        <w:spacing w:before="0" w:after="0"/>
        <w:rPr/>
      </w:pPr>
      <w:r>
        <w:rPr/>
        <w:t xml:space="preserve">Из всех неприятностей произойдет именно та, ущерб от которой больше. </w:t>
      </w:r>
    </w:p>
    <w:p>
      <w:pPr>
        <w:pStyle w:val="Normal"/>
        <w:numPr>
          <w:ilvl w:val="0"/>
          <w:numId w:val="7"/>
        </w:numPr>
        <w:spacing w:before="0" w:after="0"/>
        <w:rPr/>
      </w:pPr>
      <w:r>
        <w:rPr/>
        <w:t xml:space="preserve">Даже если неприятность не может случиться, она случается. </w:t>
      </w:r>
    </w:p>
    <w:p>
      <w:pPr>
        <w:pStyle w:val="Normal"/>
        <w:numPr>
          <w:ilvl w:val="0"/>
          <w:numId w:val="7"/>
        </w:numPr>
        <w:spacing w:before="0" w:after="0"/>
        <w:rPr/>
      </w:pPr>
      <w:r>
        <w:rPr/>
        <w:t xml:space="preserve">Если все четыре причины возможной неприятности заранее устранены, то обязательно найдется пятая. </w:t>
      </w:r>
    </w:p>
    <w:p>
      <w:pPr>
        <w:pStyle w:val="Normal"/>
        <w:numPr>
          <w:ilvl w:val="0"/>
          <w:numId w:val="7"/>
        </w:numPr>
        <w:spacing w:before="0" w:after="0"/>
        <w:rPr/>
      </w:pPr>
      <w:r>
        <w:rPr/>
        <w:t xml:space="preserve">Предоставленные сами себе события имеют тенденцию развиваться от плохого к худшему. </w:t>
      </w:r>
    </w:p>
    <w:p>
      <w:pPr>
        <w:pStyle w:val="Normal"/>
        <w:numPr>
          <w:ilvl w:val="0"/>
          <w:numId w:val="7"/>
        </w:numPr>
        <w:spacing w:before="0" w:after="0"/>
        <w:rPr/>
      </w:pPr>
      <w:r>
        <w:rPr/>
        <w:t xml:space="preserve">Все не так легко, как кажется. </w:t>
      </w:r>
    </w:p>
    <w:p>
      <w:pPr>
        <w:pStyle w:val="Normal"/>
        <w:numPr>
          <w:ilvl w:val="0"/>
          <w:numId w:val="7"/>
        </w:numPr>
        <w:spacing w:before="0" w:after="0"/>
        <w:rPr/>
      </w:pPr>
      <w:r>
        <w:rPr/>
        <w:t xml:space="preserve">Всякая работа требует больше времени, чем кажется. </w:t>
      </w:r>
    </w:p>
    <w:p>
      <w:pPr>
        <w:pStyle w:val="Normal"/>
        <w:numPr>
          <w:ilvl w:val="0"/>
          <w:numId w:val="7"/>
        </w:numPr>
        <w:spacing w:before="0" w:after="0"/>
        <w:rPr/>
      </w:pPr>
      <w:r>
        <w:rPr/>
        <w:t xml:space="preserve">Всякое решение плодит новые проблемы. </w:t>
      </w:r>
    </w:p>
    <w:p>
      <w:pPr>
        <w:pStyle w:val="Normal"/>
        <w:numPr>
          <w:ilvl w:val="0"/>
          <w:numId w:val="7"/>
        </w:numPr>
        <w:spacing w:before="0" w:after="0"/>
        <w:rPr/>
      </w:pPr>
      <w:r>
        <w:rPr/>
        <w:t xml:space="preserve">Как только вы приметесь делать какую-то работу, находится другая, которую нужно сделать ещё раньше. </w:t>
      </w:r>
    </w:p>
    <w:p>
      <w:pPr>
        <w:pStyle w:val="Normal"/>
        <w:numPr>
          <w:ilvl w:val="0"/>
          <w:numId w:val="7"/>
        </w:numPr>
        <w:spacing w:before="0" w:after="280"/>
        <w:rPr/>
      </w:pPr>
      <w:r>
        <w:rPr/>
        <w:t xml:space="preserve">В природе всегда сокрыт тайный порок. </w:t>
      </w:r>
    </w:p>
    <w:p>
      <w:pPr>
        <w:pStyle w:val="Heading3"/>
        <w:rPr>
          <w:rFonts w:ascii="Times New Roman" w:hAnsi="Times New Roman" w:cs="Times New Roman"/>
          <w:sz w:val="24"/>
          <w:szCs w:val="24"/>
        </w:rPr>
      </w:pPr>
      <w:r>
        <w:rPr>
          <w:rFonts w:cs="Times New Roman" w:ascii="Times New Roman" w:hAnsi="Times New Roman"/>
          <w:sz w:val="24"/>
          <w:szCs w:val="24"/>
        </w:rPr>
        <w:t>Расширенный "Закон Мерфи"</w:t>
      </w:r>
    </w:p>
    <w:p>
      <w:pPr>
        <w:pStyle w:val="Normal"/>
        <w:numPr>
          <w:ilvl w:val="0"/>
          <w:numId w:val="9"/>
        </w:numPr>
        <w:spacing w:before="0" w:after="0"/>
        <w:rPr/>
      </w:pPr>
      <w:r>
        <w:rPr/>
        <w:t xml:space="preserve">Если могут случиться несколько неприятностей, они происходят в самой неблагоприятной последовательности. </w:t>
      </w:r>
    </w:p>
    <w:p>
      <w:pPr>
        <w:pStyle w:val="Normal"/>
        <w:numPr>
          <w:ilvl w:val="0"/>
          <w:numId w:val="9"/>
        </w:numPr>
        <w:spacing w:before="0" w:after="0"/>
        <w:rPr/>
      </w:pPr>
      <w:r>
        <w:rPr/>
        <w:t xml:space="preserve">После поворота событий от плохого к худшему весь цикл снова повторится. </w:t>
      </w:r>
    </w:p>
    <w:p>
      <w:pPr>
        <w:pStyle w:val="Normal"/>
        <w:numPr>
          <w:ilvl w:val="0"/>
          <w:numId w:val="9"/>
        </w:numPr>
        <w:spacing w:before="0" w:after="280"/>
        <w:rPr/>
      </w:pPr>
      <w:r>
        <w:rPr/>
        <w:t xml:space="preserve">Нет такой плохой ситуации, которая не могла бы стать ещё хуже. </w:t>
      </w:r>
    </w:p>
    <w:p>
      <w:pPr>
        <w:pStyle w:val="Heading3"/>
        <w:rPr>
          <w:rFonts w:ascii="Times New Roman" w:hAnsi="Times New Roman" w:cs="Times New Roman"/>
          <w:sz w:val="24"/>
          <w:szCs w:val="24"/>
        </w:rPr>
      </w:pPr>
      <w:r>
        <w:rPr>
          <w:rFonts w:cs="Times New Roman" w:ascii="Times New Roman" w:hAnsi="Times New Roman"/>
          <w:sz w:val="24"/>
          <w:szCs w:val="24"/>
        </w:rPr>
        <w:t>Дополнения и поправки к "Закону Мерфи"</w:t>
      </w:r>
    </w:p>
    <w:p>
      <w:pPr>
        <w:pStyle w:val="Normal"/>
        <w:numPr>
          <w:ilvl w:val="0"/>
          <w:numId w:val="3"/>
        </w:numPr>
        <w:spacing w:before="0" w:after="0"/>
        <w:rPr/>
      </w:pPr>
      <w:r>
        <w:rPr/>
        <w:t xml:space="preserve">Если что-то в принципе невозможно сделать неправильно, то это все равно будет сделано неправильно. </w:t>
      </w:r>
    </w:p>
    <w:p>
      <w:pPr>
        <w:pStyle w:val="Normal"/>
        <w:numPr>
          <w:ilvl w:val="0"/>
          <w:numId w:val="3"/>
        </w:numPr>
        <w:spacing w:before="0" w:after="0"/>
        <w:rPr/>
      </w:pPr>
      <w:r>
        <w:rPr/>
        <w:t xml:space="preserve">Если что-то в принципе не может сломаться - оно сломается. </w:t>
      </w:r>
    </w:p>
    <w:p>
      <w:pPr>
        <w:pStyle w:val="Normal"/>
        <w:numPr>
          <w:ilvl w:val="0"/>
          <w:numId w:val="3"/>
        </w:numPr>
        <w:spacing w:before="0" w:after="0"/>
        <w:rPr/>
      </w:pPr>
      <w:r>
        <w:rPr/>
        <w:t xml:space="preserve">В любом наборе исходных данных самая надежная величина, не требующая никакой проверки, является ошибочной. </w:t>
      </w:r>
    </w:p>
    <w:p>
      <w:pPr>
        <w:pStyle w:val="Normal"/>
        <w:numPr>
          <w:ilvl w:val="0"/>
          <w:numId w:val="3"/>
        </w:numPr>
        <w:spacing w:before="0" w:after="0"/>
        <w:rPr/>
      </w:pPr>
      <w:r>
        <w:rPr/>
        <w:t xml:space="preserve">Все, что хорошо начинается, заканчивается плохо. </w:t>
      </w:r>
    </w:p>
    <w:p>
      <w:pPr>
        <w:pStyle w:val="Normal"/>
        <w:numPr>
          <w:ilvl w:val="0"/>
          <w:numId w:val="3"/>
        </w:numPr>
        <w:spacing w:before="0" w:after="0"/>
        <w:rPr/>
      </w:pPr>
      <w:r>
        <w:rPr/>
        <w:t xml:space="preserve">Все, что начинается плохо, заканчивается ещё хуже. </w:t>
      </w:r>
    </w:p>
    <w:p>
      <w:pPr>
        <w:pStyle w:val="Normal"/>
        <w:numPr>
          <w:ilvl w:val="0"/>
          <w:numId w:val="3"/>
        </w:numPr>
        <w:spacing w:before="0" w:after="0"/>
        <w:rPr/>
      </w:pPr>
      <w:r>
        <w:rPr/>
        <w:t xml:space="preserve">Если уж работа проваливается, то всякая попытка её спасти, только ухудшит дело. </w:t>
      </w:r>
    </w:p>
    <w:p>
      <w:pPr>
        <w:pStyle w:val="Normal"/>
        <w:numPr>
          <w:ilvl w:val="0"/>
          <w:numId w:val="3"/>
        </w:numPr>
        <w:spacing w:before="0" w:after="0"/>
        <w:rPr/>
      </w:pPr>
      <w:r>
        <w:rPr/>
        <w:t xml:space="preserve">Если кажется, что работу сделать легко, это непременно будет трудно. </w:t>
      </w:r>
    </w:p>
    <w:p>
      <w:pPr>
        <w:pStyle w:val="Normal"/>
        <w:numPr>
          <w:ilvl w:val="0"/>
          <w:numId w:val="3"/>
        </w:numPr>
        <w:spacing w:before="0" w:after="0"/>
        <w:rPr/>
      </w:pPr>
      <w:r>
        <w:rPr/>
        <w:t xml:space="preserve">Если на вид работа трудна, выполнить её абсолютно невозможно. </w:t>
      </w:r>
    </w:p>
    <w:p>
      <w:pPr>
        <w:pStyle w:val="Normal"/>
        <w:numPr>
          <w:ilvl w:val="0"/>
          <w:numId w:val="3"/>
        </w:numPr>
        <w:spacing w:before="0" w:after="0"/>
        <w:rPr/>
      </w:pPr>
      <w:r>
        <w:rPr/>
        <w:t xml:space="preserve">Когда дела идут хорошо, в самом ближайшем будущем должно случиться что-то плохое. </w:t>
      </w:r>
    </w:p>
    <w:p>
      <w:pPr>
        <w:pStyle w:val="Normal"/>
        <w:numPr>
          <w:ilvl w:val="0"/>
          <w:numId w:val="3"/>
        </w:numPr>
        <w:spacing w:before="0" w:after="280"/>
        <w:rPr/>
      </w:pPr>
      <w:r>
        <w:rPr/>
        <w:t xml:space="preserve">Если ситуация была неблагоприятной, она повторится. </w:t>
      </w:r>
    </w:p>
    <w:p>
      <w:pPr>
        <w:pStyle w:val="Heading3"/>
        <w:rPr>
          <w:rFonts w:ascii="Times New Roman" w:hAnsi="Times New Roman" w:cs="Times New Roman"/>
          <w:sz w:val="24"/>
          <w:szCs w:val="24"/>
        </w:rPr>
      </w:pPr>
      <w:r>
        <w:rPr>
          <w:rFonts w:cs="Times New Roman" w:ascii="Times New Roman" w:hAnsi="Times New Roman"/>
          <w:sz w:val="24"/>
          <w:szCs w:val="24"/>
        </w:rPr>
        <w:t>Следствия дополнений к "Закону Мерфи"</w:t>
      </w:r>
    </w:p>
    <w:p>
      <w:pPr>
        <w:pStyle w:val="Normal"/>
        <w:numPr>
          <w:ilvl w:val="0"/>
          <w:numId w:val="4"/>
        </w:numPr>
        <w:spacing w:before="0" w:after="0"/>
        <w:rPr/>
      </w:pPr>
      <w:r>
        <w:rPr/>
        <w:t xml:space="preserve">Когда дела идут хуже некуда, в самом ближайшем будущем они пойдут ещё хуже. </w:t>
      </w:r>
    </w:p>
    <w:p>
      <w:pPr>
        <w:pStyle w:val="Normal"/>
        <w:numPr>
          <w:ilvl w:val="0"/>
          <w:numId w:val="4"/>
        </w:numPr>
        <w:spacing w:before="0" w:after="280"/>
        <w:rPr/>
      </w:pPr>
      <w:r>
        <w:rPr/>
        <w:t xml:space="preserve">Если вам кажется, что ситуация улучшается, значит, вы чего-то не заметили. </w:t>
      </w:r>
    </w:p>
    <w:p>
      <w:pPr>
        <w:pStyle w:val="Heading3"/>
        <w:rPr>
          <w:rFonts w:ascii="Times New Roman" w:hAnsi="Times New Roman" w:cs="Times New Roman"/>
          <w:sz w:val="24"/>
          <w:szCs w:val="24"/>
        </w:rPr>
      </w:pPr>
      <w:r>
        <w:rPr>
          <w:rFonts w:cs="Times New Roman" w:ascii="Times New Roman" w:hAnsi="Times New Roman"/>
          <w:sz w:val="24"/>
          <w:szCs w:val="24"/>
        </w:rPr>
        <w:t>Третий закон Чизхолма</w:t>
      </w:r>
    </w:p>
    <w:p>
      <w:pPr>
        <w:pStyle w:val="Normal"/>
        <w:numPr>
          <w:ilvl w:val="0"/>
          <w:numId w:val="10"/>
        </w:numPr>
        <w:spacing w:before="0" w:after="280"/>
        <w:rPr/>
      </w:pPr>
      <w:r>
        <w:rPr/>
        <w:t xml:space="preserve">Любые предложения люди понимают иначе, чем тот, кто их вносит. </w:t>
      </w:r>
    </w:p>
    <w:p>
      <w:pPr>
        <w:pStyle w:val="Heading3"/>
        <w:rPr>
          <w:rFonts w:ascii="Times New Roman" w:hAnsi="Times New Roman" w:cs="Times New Roman"/>
          <w:sz w:val="24"/>
          <w:szCs w:val="24"/>
        </w:rPr>
      </w:pPr>
      <w:r>
        <w:rPr>
          <w:rFonts w:cs="Times New Roman" w:ascii="Times New Roman" w:hAnsi="Times New Roman"/>
          <w:sz w:val="24"/>
          <w:szCs w:val="24"/>
        </w:rPr>
        <w:t>Следствия третьего закона Чизхолма</w:t>
      </w:r>
    </w:p>
    <w:p>
      <w:pPr>
        <w:pStyle w:val="Normal"/>
        <w:numPr>
          <w:ilvl w:val="0"/>
          <w:numId w:val="2"/>
        </w:numPr>
        <w:spacing w:before="0" w:after="0"/>
        <w:rPr/>
      </w:pPr>
      <w:r>
        <w:rPr/>
        <w:t xml:space="preserve">Даже если ваше объяснение настолько ясно, что исключает всякое ложное толкование, все равно найдется человек, который поймет вас неправильно. </w:t>
      </w:r>
    </w:p>
    <w:p>
      <w:pPr>
        <w:pStyle w:val="Normal"/>
        <w:numPr>
          <w:ilvl w:val="0"/>
          <w:numId w:val="2"/>
        </w:numPr>
        <w:spacing w:before="0" w:after="280"/>
        <w:rPr/>
      </w:pPr>
      <w:r>
        <w:rPr/>
        <w:t xml:space="preserve">Если вы уверены, что ваш поступок встретит всеобщее одобрение, кому-то он обязательно не понравится. </w:t>
      </w:r>
    </w:p>
    <w:p>
      <w:pPr>
        <w:pStyle w:val="Heading3"/>
        <w:rPr>
          <w:rFonts w:ascii="Times New Roman" w:hAnsi="Times New Roman" w:cs="Times New Roman"/>
          <w:sz w:val="24"/>
          <w:szCs w:val="24"/>
        </w:rPr>
      </w:pPr>
      <w:r>
        <w:rPr>
          <w:rFonts w:cs="Times New Roman" w:ascii="Times New Roman" w:hAnsi="Times New Roman"/>
          <w:sz w:val="24"/>
          <w:szCs w:val="24"/>
        </w:rPr>
        <w:t>Универсальные законы, разработанные на основе "Закона Мерфи"</w:t>
      </w:r>
    </w:p>
    <w:p>
      <w:pPr>
        <w:pStyle w:val="Normal"/>
        <w:numPr>
          <w:ilvl w:val="0"/>
          <w:numId w:val="8"/>
        </w:numPr>
        <w:spacing w:before="0" w:after="0"/>
        <w:rPr/>
      </w:pPr>
      <w:r>
        <w:rPr/>
        <w:t xml:space="preserve">Нет ничего более долговечного, чем временные сооружения. </w:t>
      </w:r>
    </w:p>
    <w:p>
      <w:pPr>
        <w:pStyle w:val="Normal"/>
        <w:numPr>
          <w:ilvl w:val="0"/>
          <w:numId w:val="8"/>
        </w:numPr>
        <w:spacing w:before="0" w:after="0"/>
        <w:rPr/>
      </w:pPr>
      <w:r>
        <w:rPr/>
        <w:t xml:space="preserve">Вероятность того, что бутерброд вашего гостя упадет маслом вниз, прямо пропорциональна стоимости вашего любимого ковра. </w:t>
      </w:r>
    </w:p>
    <w:p>
      <w:pPr>
        <w:pStyle w:val="Normal"/>
        <w:numPr>
          <w:ilvl w:val="0"/>
          <w:numId w:val="8"/>
        </w:numPr>
        <w:spacing w:before="0" w:after="0"/>
        <w:rPr/>
      </w:pPr>
      <w:r>
        <w:rPr/>
        <w:t xml:space="preserve">Невозможно заранее определить, какую сторону бутерброда следует мазать маслом. </w:t>
      </w:r>
    </w:p>
    <w:p>
      <w:pPr>
        <w:pStyle w:val="Normal"/>
        <w:numPr>
          <w:ilvl w:val="0"/>
          <w:numId w:val="8"/>
        </w:numPr>
        <w:spacing w:before="0" w:after="0"/>
        <w:rPr/>
      </w:pPr>
      <w:r>
        <w:rPr/>
        <w:t xml:space="preserve">Человек, который может улыбаться во время неудачи, непременно думает о том, на кого он может свалить свою вину за очередную неудачу. </w:t>
      </w:r>
    </w:p>
    <w:p>
      <w:pPr>
        <w:pStyle w:val="Normal"/>
        <w:numPr>
          <w:ilvl w:val="0"/>
          <w:numId w:val="8"/>
        </w:numPr>
        <w:spacing w:before="0" w:after="0"/>
        <w:rPr/>
      </w:pPr>
      <w:r>
        <w:rPr/>
        <w:t xml:space="preserve">Потерянная вами вещь найдется только тогда, когда вы купите взамен другую, точно такую же. </w:t>
      </w:r>
    </w:p>
    <w:p>
      <w:pPr>
        <w:pStyle w:val="Normal"/>
        <w:numPr>
          <w:ilvl w:val="0"/>
          <w:numId w:val="8"/>
        </w:numPr>
        <w:spacing w:before="0" w:after="0"/>
        <w:rPr/>
      </w:pPr>
      <w:r>
        <w:rPr/>
        <w:t xml:space="preserve">То, что вы храните слишком долго, можно выбросить. Как только вы это выбросите, оно вам срочно понадобится. </w:t>
      </w:r>
    </w:p>
    <w:p>
      <w:pPr>
        <w:pStyle w:val="Normal"/>
        <w:numPr>
          <w:ilvl w:val="0"/>
          <w:numId w:val="8"/>
        </w:numPr>
        <w:spacing w:before="0" w:after="0"/>
        <w:rPr/>
      </w:pPr>
      <w:r>
        <w:rPr/>
        <w:t xml:space="preserve">Потерянный вами номер журнала содержит именно ту статью, которую вы хотели бы прочитать. А у все ваших друзей именно этого номера журнала либо не было, либо он утерян, либо выброшен. </w:t>
      </w:r>
    </w:p>
    <w:p>
      <w:pPr>
        <w:pStyle w:val="Normal"/>
        <w:numPr>
          <w:ilvl w:val="0"/>
          <w:numId w:val="8"/>
        </w:numPr>
        <w:spacing w:before="0" w:after="0"/>
        <w:rPr/>
      </w:pPr>
      <w:r>
        <w:rPr/>
        <w:t xml:space="preserve">Когда бы вы ни постригли ногти, спустя час они вам понадобятся для тонкой работы. </w:t>
      </w:r>
    </w:p>
    <w:p>
      <w:pPr>
        <w:pStyle w:val="Normal"/>
        <w:numPr>
          <w:ilvl w:val="0"/>
          <w:numId w:val="8"/>
        </w:numPr>
        <w:spacing w:before="0" w:after="0"/>
        <w:rPr/>
      </w:pPr>
      <w:r>
        <w:rPr/>
        <w:t xml:space="preserve">Стоит запечатать письмо, как в голову приходят свежие мысли. </w:t>
      </w:r>
    </w:p>
    <w:p>
      <w:pPr>
        <w:pStyle w:val="Normal"/>
        <w:numPr>
          <w:ilvl w:val="0"/>
          <w:numId w:val="8"/>
        </w:numPr>
        <w:spacing w:before="0" w:after="0"/>
        <w:rPr/>
      </w:pPr>
      <w:r>
        <w:rPr/>
        <w:t xml:space="preserve">Зубная боль обычно начинается в ночь на субботу, в лучшем случае - утром перед важным свиданием. </w:t>
      </w:r>
    </w:p>
    <w:p>
      <w:pPr>
        <w:pStyle w:val="Normal"/>
        <w:numPr>
          <w:ilvl w:val="0"/>
          <w:numId w:val="8"/>
        </w:numPr>
        <w:spacing w:before="0" w:after="0"/>
        <w:rPr/>
      </w:pPr>
      <w:r>
        <w:rPr/>
        <w:t xml:space="preserve">Никогда не хватает времени на нормальное выполнение работы, и всегда находится время на её переделывание. </w:t>
      </w:r>
    </w:p>
    <w:p>
      <w:pPr>
        <w:pStyle w:val="Normal"/>
        <w:numPr>
          <w:ilvl w:val="0"/>
          <w:numId w:val="8"/>
        </w:numPr>
        <w:spacing w:before="0" w:after="0"/>
        <w:rPr/>
      </w:pPr>
      <w:r>
        <w:rPr/>
        <w:t xml:space="preserve">В случаях, когда четко виден один явно неправильный вариант и один явно правильный, иногда разумнее выбрать неправильный, чтобы быстрее приступить к неизбежным исправлениям. </w:t>
      </w:r>
    </w:p>
    <w:p>
      <w:pPr>
        <w:pStyle w:val="Normal"/>
        <w:numPr>
          <w:ilvl w:val="0"/>
          <w:numId w:val="8"/>
        </w:numPr>
        <w:spacing w:before="0" w:after="0"/>
        <w:rPr/>
      </w:pPr>
      <w:r>
        <w:rPr/>
        <w:t xml:space="preserve">Куда бы вы не шли, это обязательно будет в гору и против ветра. </w:t>
      </w:r>
    </w:p>
    <w:p>
      <w:pPr>
        <w:pStyle w:val="Normal"/>
        <w:numPr>
          <w:ilvl w:val="0"/>
          <w:numId w:val="8"/>
        </w:numPr>
        <w:spacing w:before="0" w:after="0"/>
        <w:rPr/>
      </w:pPr>
      <w:r>
        <w:rPr/>
        <w:t xml:space="preserve">Когда нет необходимости принимать решение, необходимо не принимать его. </w:t>
      </w:r>
    </w:p>
    <w:p>
      <w:pPr>
        <w:pStyle w:val="Normal"/>
        <w:numPr>
          <w:ilvl w:val="0"/>
          <w:numId w:val="8"/>
        </w:numPr>
        <w:spacing w:before="0" w:after="0"/>
        <w:rPr/>
      </w:pPr>
      <w:r>
        <w:rPr/>
        <w:t xml:space="preserve">Нет невыполнимой работы для человека, который не обязан делать её сам. </w:t>
      </w:r>
    </w:p>
    <w:p>
      <w:pPr>
        <w:pStyle w:val="Normal"/>
        <w:numPr>
          <w:ilvl w:val="0"/>
          <w:numId w:val="8"/>
        </w:numPr>
        <w:spacing w:before="0" w:after="0"/>
        <w:rPr/>
      </w:pPr>
      <w:r>
        <w:rPr/>
        <w:t xml:space="preserve">Нельзя ничего сказать о глубине лужи, пока не попадешь в нее. </w:t>
      </w:r>
    </w:p>
    <w:p>
      <w:pPr>
        <w:pStyle w:val="Normal"/>
        <w:numPr>
          <w:ilvl w:val="0"/>
          <w:numId w:val="8"/>
        </w:numPr>
        <w:spacing w:before="0" w:after="0"/>
        <w:rPr/>
      </w:pPr>
      <w:r>
        <w:rPr/>
        <w:t xml:space="preserve">Если вы уроните что-то тяжелое, то оно всегда упадет туда, где может нанести наибольший ущерб. </w:t>
      </w:r>
    </w:p>
    <w:p>
      <w:pPr>
        <w:pStyle w:val="Normal"/>
        <w:numPr>
          <w:ilvl w:val="0"/>
          <w:numId w:val="8"/>
        </w:numPr>
        <w:spacing w:before="0" w:after="0"/>
        <w:rPr/>
      </w:pPr>
      <w:r>
        <w:rPr/>
        <w:t xml:space="preserve">Человек, имеющий часы, твердо знает, который час, человек, имеющий несколько часов, ни в чем не уверен. </w:t>
      </w:r>
    </w:p>
    <w:p>
      <w:pPr>
        <w:pStyle w:val="Normal"/>
        <w:numPr>
          <w:ilvl w:val="0"/>
          <w:numId w:val="8"/>
        </w:numPr>
        <w:spacing w:before="0" w:after="0"/>
        <w:rPr/>
      </w:pPr>
      <w:r>
        <w:rPr/>
        <w:t xml:space="preserve">Кто может - делает; кто не может - учит; кто не может учить - управляет. </w:t>
      </w:r>
    </w:p>
    <w:p>
      <w:pPr>
        <w:pStyle w:val="Normal"/>
        <w:numPr>
          <w:ilvl w:val="0"/>
          <w:numId w:val="8"/>
        </w:numPr>
        <w:spacing w:before="0" w:after="0"/>
        <w:rPr/>
      </w:pPr>
      <w:r>
        <w:rPr/>
        <w:t xml:space="preserve">На каждое действие есть равная ему противодействующая критика. </w:t>
      </w:r>
    </w:p>
    <w:p>
      <w:pPr>
        <w:pStyle w:val="Normal"/>
        <w:numPr>
          <w:ilvl w:val="0"/>
          <w:numId w:val="8"/>
        </w:numPr>
        <w:spacing w:before="0" w:after="0"/>
        <w:rPr/>
      </w:pPr>
      <w:r>
        <w:rPr/>
        <w:t xml:space="preserve">Необходимости концентрировать внимание всегда сопутствует непреодолимое желание отвлечься на пустяки. </w:t>
      </w:r>
    </w:p>
    <w:p>
      <w:pPr>
        <w:pStyle w:val="Normal"/>
        <w:numPr>
          <w:ilvl w:val="0"/>
          <w:numId w:val="8"/>
        </w:numPr>
        <w:spacing w:before="0" w:after="0"/>
        <w:rPr/>
      </w:pPr>
      <w:r>
        <w:rPr/>
        <w:t xml:space="preserve">Вероятность попадания в лицо дыма от чужой сигареты прямо пропорциональна вашей непереносимости табачного дыма. </w:t>
      </w:r>
    </w:p>
    <w:p>
      <w:pPr>
        <w:pStyle w:val="Normal"/>
        <w:numPr>
          <w:ilvl w:val="0"/>
          <w:numId w:val="8"/>
        </w:numPr>
        <w:spacing w:before="0" w:after="0"/>
        <w:rPr/>
      </w:pPr>
      <w:r>
        <w:rPr/>
        <w:t xml:space="preserve">Стоит стюардессе разнести кофе, как самолет начинает вибрировать. Вывод: Подача кофе вызывает вибрацию. </w:t>
      </w:r>
    </w:p>
    <w:p>
      <w:pPr>
        <w:pStyle w:val="Normal"/>
        <w:numPr>
          <w:ilvl w:val="0"/>
          <w:numId w:val="8"/>
        </w:numPr>
        <w:spacing w:before="0" w:after="0"/>
        <w:rPr/>
      </w:pPr>
      <w:r>
        <w:rPr/>
        <w:t xml:space="preserve">Расстояние до выхода на посадку в самолет обратно пропорционально времени, за которое ещё можно успеть на этот рейс. </w:t>
      </w:r>
    </w:p>
    <w:p>
      <w:pPr>
        <w:pStyle w:val="Normal"/>
        <w:numPr>
          <w:ilvl w:val="0"/>
          <w:numId w:val="8"/>
        </w:numPr>
        <w:spacing w:before="0" w:after="0"/>
        <w:rPr/>
      </w:pPr>
      <w:r>
        <w:rPr/>
        <w:t xml:space="preserve">У какого бы транспортера в аэропорту вы ни стояли, ваш багаж появится на другом. </w:t>
      </w:r>
    </w:p>
    <w:p>
      <w:pPr>
        <w:pStyle w:val="Normal"/>
        <w:numPr>
          <w:ilvl w:val="0"/>
          <w:numId w:val="8"/>
        </w:numPr>
        <w:spacing w:before="0" w:after="0"/>
        <w:rPr/>
      </w:pPr>
      <w:r>
        <w:rPr/>
        <w:t xml:space="preserve">Как только вы отправляетесь на свидание, в транспорте обязательно найдется обо что зацепиться колготками. </w:t>
      </w:r>
    </w:p>
    <w:p>
      <w:pPr>
        <w:pStyle w:val="Normal"/>
        <w:numPr>
          <w:ilvl w:val="0"/>
          <w:numId w:val="8"/>
        </w:numPr>
        <w:spacing w:before="0" w:after="0"/>
        <w:rPr/>
      </w:pPr>
      <w:r>
        <w:rPr/>
        <w:t xml:space="preserve">Ваш будильник не зазвонит именно в тот день, когда вам ни в коем случае нельзя опаздывать на работу. </w:t>
      </w:r>
    </w:p>
    <w:p>
      <w:pPr>
        <w:pStyle w:val="Normal"/>
        <w:numPr>
          <w:ilvl w:val="0"/>
          <w:numId w:val="8"/>
        </w:numPr>
        <w:spacing w:before="0" w:after="280"/>
        <w:rPr/>
      </w:pPr>
      <w:r>
        <w:rPr/>
        <w:t xml:space="preserve">Как только вы сделаете удачный снимок, непременно окажется, что вы забыли открыть объектив фотоаппарата. Самый интересный объект для съемки появляется тогда, когда вы использовали последний кадр пленки. </w:t>
      </w:r>
    </w:p>
    <w:p>
      <w:pPr>
        <w:pStyle w:val="Heading3"/>
        <w:rPr>
          <w:rFonts w:ascii="Times New Roman" w:hAnsi="Times New Roman" w:cs="Times New Roman"/>
          <w:sz w:val="24"/>
          <w:szCs w:val="24"/>
        </w:rPr>
      </w:pPr>
      <w:r>
        <w:rPr>
          <w:rFonts w:cs="Times New Roman" w:ascii="Times New Roman" w:hAnsi="Times New Roman"/>
          <w:sz w:val="24"/>
          <w:szCs w:val="24"/>
        </w:rPr>
        <w:t>Житейские мудрости на основе "Закона Мерфи"</w:t>
      </w:r>
    </w:p>
    <w:p>
      <w:pPr>
        <w:pStyle w:val="Normal"/>
        <w:numPr>
          <w:ilvl w:val="0"/>
          <w:numId w:val="11"/>
        </w:numPr>
        <w:spacing w:before="0" w:after="0"/>
        <w:rPr/>
      </w:pPr>
      <w:r>
        <w:rPr/>
        <w:t xml:space="preserve">Время предполагаемого ожидания при покупке мебели, стиральной машины и прочей домашней утвари нужно умножать на коэффициент 2,5. </w:t>
      </w:r>
    </w:p>
    <w:p>
      <w:pPr>
        <w:pStyle w:val="Normal"/>
        <w:numPr>
          <w:ilvl w:val="0"/>
          <w:numId w:val="11"/>
        </w:numPr>
        <w:spacing w:before="0" w:after="0"/>
        <w:rPr/>
      </w:pPr>
      <w:r>
        <w:rPr/>
        <w:t xml:space="preserve">Когда события принимают крутой оборот, все сматываются. </w:t>
      </w:r>
    </w:p>
    <w:p>
      <w:pPr>
        <w:pStyle w:val="Normal"/>
        <w:numPr>
          <w:ilvl w:val="0"/>
          <w:numId w:val="11"/>
        </w:numPr>
        <w:spacing w:before="0" w:after="0"/>
        <w:rPr/>
      </w:pPr>
      <w:r>
        <w:rPr/>
        <w:t xml:space="preserve">Оптимисты изобретают самолет, пессимисты - парашют. </w:t>
      </w:r>
    </w:p>
    <w:p>
      <w:pPr>
        <w:pStyle w:val="Normal"/>
        <w:numPr>
          <w:ilvl w:val="0"/>
          <w:numId w:val="11"/>
        </w:numPr>
        <w:spacing w:before="0" w:after="0"/>
        <w:rPr/>
      </w:pPr>
      <w:r>
        <w:rPr/>
        <w:t xml:space="preserve">Какая бы неприятность ни случилась, всегда найдется тот, кто знал, что так и будет. </w:t>
      </w:r>
    </w:p>
    <w:p>
      <w:pPr>
        <w:pStyle w:val="Normal"/>
        <w:numPr>
          <w:ilvl w:val="0"/>
          <w:numId w:val="11"/>
        </w:numPr>
        <w:spacing w:before="0" w:after="0"/>
        <w:rPr/>
      </w:pPr>
      <w:r>
        <w:rPr/>
        <w:t xml:space="preserve">Все тайное становится явным. </w:t>
      </w:r>
    </w:p>
    <w:p>
      <w:pPr>
        <w:pStyle w:val="Normal"/>
        <w:numPr>
          <w:ilvl w:val="0"/>
          <w:numId w:val="11"/>
        </w:numPr>
        <w:spacing w:before="0" w:after="0"/>
        <w:rPr/>
      </w:pPr>
      <w:r>
        <w:rPr/>
        <w:t xml:space="preserve">Подожди - и плохое само собой исчезнет. </w:t>
      </w:r>
    </w:p>
    <w:p>
      <w:pPr>
        <w:pStyle w:val="Normal"/>
        <w:numPr>
          <w:ilvl w:val="0"/>
          <w:numId w:val="11"/>
        </w:numPr>
        <w:spacing w:before="0" w:after="0"/>
        <w:rPr/>
      </w:pPr>
      <w:r>
        <w:rPr/>
        <w:t xml:space="preserve">Худшее - враг плохого. </w:t>
      </w:r>
    </w:p>
    <w:p>
      <w:pPr>
        <w:pStyle w:val="Normal"/>
        <w:numPr>
          <w:ilvl w:val="0"/>
          <w:numId w:val="11"/>
        </w:numPr>
        <w:spacing w:before="0" w:after="0"/>
        <w:rPr/>
      </w:pPr>
      <w:r>
        <w:rPr/>
        <w:t xml:space="preserve">Сложные проблемы всегда имеют простые, легкие для понимания неправильные решения. </w:t>
      </w:r>
    </w:p>
    <w:p>
      <w:pPr>
        <w:pStyle w:val="Normal"/>
        <w:numPr>
          <w:ilvl w:val="0"/>
          <w:numId w:val="11"/>
        </w:numPr>
        <w:spacing w:before="0" w:after="0"/>
        <w:rPr/>
      </w:pPr>
      <w:r>
        <w:rPr/>
        <w:t xml:space="preserve">Легче получить прощение, чем разрешение. </w:t>
      </w:r>
    </w:p>
    <w:p>
      <w:pPr>
        <w:pStyle w:val="Normal"/>
        <w:numPr>
          <w:ilvl w:val="0"/>
          <w:numId w:val="11"/>
        </w:numPr>
        <w:spacing w:before="0" w:after="0"/>
        <w:rPr/>
      </w:pPr>
      <w:r>
        <w:rPr/>
        <w:t xml:space="preserve">Когда приходит пора постучать по дереву - вы обнаруживаете, что мир состоит из алюминия и пластика. </w:t>
      </w:r>
    </w:p>
    <w:p>
      <w:pPr>
        <w:pStyle w:val="Normal"/>
        <w:numPr>
          <w:ilvl w:val="0"/>
          <w:numId w:val="11"/>
        </w:numPr>
        <w:spacing w:before="0" w:after="0"/>
        <w:rPr/>
      </w:pPr>
      <w:r>
        <w:rPr/>
        <w:t>Чтобы одно очистить, нужно другое запачкать…</w:t>
        <w:br/>
        <w:t xml:space="preserve">…. но можно запачкать все, ничего не отчистив. </w:t>
      </w:r>
    </w:p>
    <w:p>
      <w:pPr>
        <w:pStyle w:val="Normal"/>
        <w:numPr>
          <w:ilvl w:val="0"/>
          <w:numId w:val="11"/>
        </w:numPr>
        <w:spacing w:before="0" w:after="0"/>
        <w:rPr/>
      </w:pPr>
      <w:r>
        <w:rPr/>
        <w:t xml:space="preserve">То, что ищешь, найдешь, только обыскав все. </w:t>
      </w:r>
    </w:p>
    <w:p>
      <w:pPr>
        <w:pStyle w:val="Normal"/>
        <w:numPr>
          <w:ilvl w:val="0"/>
          <w:numId w:val="11"/>
        </w:numPr>
        <w:spacing w:before="0" w:after="0"/>
        <w:rPr/>
      </w:pPr>
      <w:r>
        <w:rPr/>
        <w:t xml:space="preserve">Начинать поиски надо с самого неподходящего места. </w:t>
      </w:r>
    </w:p>
    <w:p>
      <w:pPr>
        <w:pStyle w:val="Normal"/>
        <w:numPr>
          <w:ilvl w:val="0"/>
          <w:numId w:val="11"/>
        </w:numPr>
        <w:spacing w:before="0" w:after="0"/>
        <w:rPr/>
      </w:pPr>
      <w:r>
        <w:rPr/>
        <w:t xml:space="preserve">Находишь всегда не то, что искал(а). </w:t>
      </w:r>
    </w:p>
    <w:p>
      <w:pPr>
        <w:pStyle w:val="Normal"/>
        <w:numPr>
          <w:ilvl w:val="0"/>
          <w:numId w:val="11"/>
        </w:numPr>
        <w:spacing w:before="0" w:after="0"/>
        <w:rPr/>
      </w:pPr>
      <w:r>
        <w:rPr/>
        <w:t xml:space="preserve">Если вам все равно, где вы находитесь, значит, вы не заблудились. </w:t>
      </w:r>
    </w:p>
    <w:p>
      <w:pPr>
        <w:pStyle w:val="Normal"/>
        <w:numPr>
          <w:ilvl w:val="0"/>
          <w:numId w:val="11"/>
        </w:numPr>
        <w:spacing w:before="0" w:after="0"/>
        <w:rPr/>
      </w:pPr>
      <w:r>
        <w:rPr/>
        <w:t xml:space="preserve">Оптимист верит, что мы живем в лучшем из миров. Пессимист боится, что так оно и есть. </w:t>
      </w:r>
    </w:p>
    <w:p>
      <w:pPr>
        <w:pStyle w:val="Normal"/>
        <w:numPr>
          <w:ilvl w:val="0"/>
          <w:numId w:val="11"/>
        </w:numPr>
        <w:spacing w:before="0" w:after="0"/>
        <w:rPr/>
      </w:pPr>
      <w:r>
        <w:rPr/>
        <w:t xml:space="preserve">Оптимиста хорошей вестью не удивишь. </w:t>
      </w:r>
    </w:p>
    <w:p>
      <w:pPr>
        <w:pStyle w:val="Normal"/>
        <w:numPr>
          <w:ilvl w:val="0"/>
          <w:numId w:val="11"/>
        </w:numPr>
        <w:spacing w:before="0" w:after="0"/>
        <w:rPr/>
      </w:pPr>
      <w:r>
        <w:rPr/>
        <w:t xml:space="preserve">Вам никогда не удастся удивить пессимиста плохой новостью. </w:t>
      </w:r>
    </w:p>
    <w:p>
      <w:pPr>
        <w:pStyle w:val="Normal"/>
        <w:numPr>
          <w:ilvl w:val="0"/>
          <w:numId w:val="11"/>
        </w:numPr>
        <w:spacing w:before="0" w:after="0"/>
        <w:rPr/>
      </w:pPr>
      <w:r>
        <w:rPr/>
        <w:t xml:space="preserve">При ссорах ситуация становится необратимой, когда уже нельзя сказать: "Давай все забудем!" </w:t>
      </w:r>
    </w:p>
    <w:p>
      <w:pPr>
        <w:pStyle w:val="Normal"/>
        <w:numPr>
          <w:ilvl w:val="0"/>
          <w:numId w:val="11"/>
        </w:numPr>
        <w:spacing w:before="0" w:after="0"/>
        <w:rPr/>
      </w:pPr>
      <w:r>
        <w:rPr/>
        <w:t xml:space="preserve">Можно защититься от дурака, но только от неизобретательного. </w:t>
      </w:r>
    </w:p>
    <w:p>
      <w:pPr>
        <w:pStyle w:val="Normal"/>
        <w:numPr>
          <w:ilvl w:val="0"/>
          <w:numId w:val="11"/>
        </w:numPr>
        <w:spacing w:before="0" w:after="0"/>
        <w:rPr/>
      </w:pPr>
      <w:r>
        <w:rPr/>
        <w:t xml:space="preserve">Никогда не знают, кто прав, но всегда известно, кто в ответе. </w:t>
      </w:r>
    </w:p>
    <w:p>
      <w:pPr>
        <w:pStyle w:val="Normal"/>
        <w:numPr>
          <w:ilvl w:val="0"/>
          <w:numId w:val="11"/>
        </w:numPr>
        <w:spacing w:before="0" w:after="0"/>
        <w:rPr/>
      </w:pPr>
      <w:r>
        <w:rPr/>
        <w:t xml:space="preserve">Нельзя вызвать дождь, начав мыть машину. </w:t>
      </w:r>
    </w:p>
    <w:p>
      <w:pPr>
        <w:pStyle w:val="Normal"/>
        <w:numPr>
          <w:ilvl w:val="0"/>
          <w:numId w:val="11"/>
        </w:numPr>
        <w:spacing w:before="0" w:after="0"/>
        <w:rPr/>
      </w:pPr>
      <w:r>
        <w:rPr/>
        <w:t xml:space="preserve">Половина трудностей происходит от того, что мы слишком быстро произносим "да" и недостаточно быстро "нет". </w:t>
      </w:r>
    </w:p>
    <w:p>
      <w:pPr>
        <w:pStyle w:val="Normal"/>
        <w:numPr>
          <w:ilvl w:val="0"/>
          <w:numId w:val="11"/>
        </w:numPr>
        <w:spacing w:before="0" w:after="0"/>
        <w:rPr/>
      </w:pPr>
      <w:r>
        <w:rPr/>
        <w:t xml:space="preserve">Самую симпатичную вещицу, которую вы заприметили, идя к прилавку, непременно купит тот, кто подошел раньше. </w:t>
      </w:r>
    </w:p>
    <w:p>
      <w:pPr>
        <w:pStyle w:val="Normal"/>
        <w:numPr>
          <w:ilvl w:val="0"/>
          <w:numId w:val="11"/>
        </w:numPr>
        <w:spacing w:before="0" w:after="0"/>
        <w:rPr/>
      </w:pPr>
      <w:r>
        <w:rPr/>
        <w:t xml:space="preserve">Как только вы перейдете в другую очередь, та, которую вы покинули, начнет двигаться быстрее. Следствие - ваше метание туда-сюда взвинчивает обе очереди, и обе перестанут двигаться. </w:t>
      </w:r>
    </w:p>
    <w:p>
      <w:pPr>
        <w:pStyle w:val="Normal"/>
        <w:numPr>
          <w:ilvl w:val="0"/>
          <w:numId w:val="11"/>
        </w:numPr>
        <w:spacing w:before="0" w:after="0"/>
        <w:rPr/>
      </w:pPr>
      <w:r>
        <w:rPr/>
        <w:t xml:space="preserve">Чем дольше ожидание, тем больше вероятность, что вы стоите не в той очереди. </w:t>
      </w:r>
    </w:p>
    <w:p>
      <w:pPr>
        <w:pStyle w:val="Normal"/>
        <w:numPr>
          <w:ilvl w:val="0"/>
          <w:numId w:val="11"/>
        </w:numPr>
        <w:spacing w:before="0" w:after="0"/>
        <w:rPr/>
      </w:pPr>
      <w:r>
        <w:rPr/>
        <w:t xml:space="preserve">Объем рекламной шумихи вокруг товара обратно пропорционален его реальной ценности. </w:t>
      </w:r>
    </w:p>
    <w:p>
      <w:pPr>
        <w:pStyle w:val="Normal"/>
        <w:numPr>
          <w:ilvl w:val="0"/>
          <w:numId w:val="11"/>
        </w:numPr>
        <w:spacing w:before="0" w:after="0"/>
        <w:rPr/>
      </w:pPr>
      <w:r>
        <w:rPr/>
        <w:t xml:space="preserve">Проявляйте заботу о мухах, а слоны сами о себе позаботятся. </w:t>
      </w:r>
    </w:p>
    <w:p>
      <w:pPr>
        <w:pStyle w:val="Normal"/>
        <w:numPr>
          <w:ilvl w:val="0"/>
          <w:numId w:val="11"/>
        </w:numPr>
        <w:spacing w:before="0" w:after="0"/>
        <w:rPr/>
      </w:pPr>
      <w:r>
        <w:rPr/>
        <w:t xml:space="preserve">Никогда не спорьте с дураком - люди могут не заметить разницы между вами. </w:t>
      </w:r>
    </w:p>
    <w:p>
      <w:pPr>
        <w:pStyle w:val="Normal"/>
        <w:numPr>
          <w:ilvl w:val="0"/>
          <w:numId w:val="11"/>
        </w:numPr>
        <w:spacing w:before="0" w:after="0"/>
        <w:rPr/>
      </w:pPr>
      <w:r>
        <w:rPr/>
        <w:t xml:space="preserve">Все люди невежды, только в разных областях. </w:t>
      </w:r>
    </w:p>
    <w:p>
      <w:pPr>
        <w:pStyle w:val="Normal"/>
        <w:numPr>
          <w:ilvl w:val="0"/>
          <w:numId w:val="11"/>
        </w:numPr>
        <w:spacing w:before="0" w:after="0"/>
        <w:rPr/>
      </w:pPr>
      <w:r>
        <w:rPr/>
        <w:t xml:space="preserve">Самое верное средство дождаться автобуса - прикурить последнюю сигарету. </w:t>
      </w:r>
    </w:p>
    <w:p>
      <w:pPr>
        <w:pStyle w:val="Normal"/>
        <w:numPr>
          <w:ilvl w:val="0"/>
          <w:numId w:val="11"/>
        </w:numPr>
        <w:spacing w:before="0" w:after="0"/>
        <w:rPr/>
      </w:pPr>
      <w:r>
        <w:rPr/>
        <w:t xml:space="preserve">Чем ниже сидишь, тем больнее бьют </w:t>
      </w:r>
    </w:p>
    <w:p>
      <w:pPr>
        <w:pStyle w:val="Normal"/>
        <w:numPr>
          <w:ilvl w:val="0"/>
          <w:numId w:val="11"/>
        </w:numPr>
        <w:spacing w:before="0" w:after="0"/>
        <w:rPr/>
      </w:pPr>
      <w:r>
        <w:rPr/>
        <w:t xml:space="preserve">Вы убережете себя от множества ненужных хлопот, если сожжете все мосты сразу, как подойдете к ним. </w:t>
      </w:r>
    </w:p>
    <w:p>
      <w:pPr>
        <w:pStyle w:val="Normal"/>
        <w:numPr>
          <w:ilvl w:val="0"/>
          <w:numId w:val="11"/>
        </w:numPr>
        <w:spacing w:before="0" w:after="0"/>
        <w:rPr/>
      </w:pPr>
      <w:r>
        <w:rPr/>
        <w:t xml:space="preserve">Если у кого-то что-то упало, это пнут, но не подберут. </w:t>
      </w:r>
    </w:p>
    <w:p>
      <w:pPr>
        <w:pStyle w:val="Normal"/>
        <w:numPr>
          <w:ilvl w:val="0"/>
          <w:numId w:val="11"/>
        </w:numPr>
        <w:spacing w:before="0" w:after="0"/>
        <w:rPr/>
      </w:pPr>
      <w:r>
        <w:rPr/>
        <w:t xml:space="preserve">Никогда не принимайте решение сами, если можно заставить решить кого-то другого. </w:t>
      </w:r>
    </w:p>
    <w:p>
      <w:pPr>
        <w:pStyle w:val="Normal"/>
        <w:numPr>
          <w:ilvl w:val="0"/>
          <w:numId w:val="11"/>
        </w:numPr>
        <w:spacing w:before="0" w:after="0"/>
        <w:rPr/>
      </w:pPr>
      <w:r>
        <w:rPr/>
        <w:t xml:space="preserve">Никто вам не скажет, что вы могли этого не делать, но сделали, однако у каждого есть список ваших ошибок. </w:t>
      </w:r>
    </w:p>
    <w:p>
      <w:pPr>
        <w:pStyle w:val="Normal"/>
        <w:numPr>
          <w:ilvl w:val="0"/>
          <w:numId w:val="11"/>
        </w:numPr>
        <w:spacing w:before="0" w:after="0"/>
        <w:rPr/>
      </w:pPr>
      <w:r>
        <w:rPr/>
        <w:t xml:space="preserve">Наверху собираются сливки, и пена тоже. </w:t>
      </w:r>
    </w:p>
    <w:p>
      <w:pPr>
        <w:pStyle w:val="Normal"/>
        <w:numPr>
          <w:ilvl w:val="0"/>
          <w:numId w:val="11"/>
        </w:numPr>
        <w:spacing w:before="0" w:after="0"/>
        <w:rPr/>
      </w:pPr>
      <w:r>
        <w:rPr/>
        <w:t xml:space="preserve">Талант врача обратно пропорционален вашей возможности попасть к нему на прием. </w:t>
      </w:r>
    </w:p>
    <w:p>
      <w:pPr>
        <w:pStyle w:val="Normal"/>
        <w:numPr>
          <w:ilvl w:val="0"/>
          <w:numId w:val="11"/>
        </w:numPr>
        <w:spacing w:before="0" w:after="0"/>
        <w:rPr/>
      </w:pPr>
      <w:r>
        <w:rPr/>
        <w:t xml:space="preserve">Есть только два вида лейкопластыря: тот, который невозможно приклеить, и тот, который невозможно снять. </w:t>
      </w:r>
    </w:p>
    <w:p>
      <w:pPr>
        <w:pStyle w:val="Normal"/>
        <w:numPr>
          <w:ilvl w:val="0"/>
          <w:numId w:val="11"/>
        </w:numPr>
        <w:spacing w:before="0" w:after="0"/>
        <w:rPr/>
      </w:pPr>
      <w:r>
        <w:rPr/>
        <w:t xml:space="preserve">Если вы в лепешку разбиваетесь, чтобы прийти вовремя, непременно окажется, что придется подождать. Если вы задержитесь - то безнадежно опоздаете. </w:t>
      </w:r>
    </w:p>
    <w:p>
      <w:pPr>
        <w:pStyle w:val="Normal"/>
        <w:numPr>
          <w:ilvl w:val="0"/>
          <w:numId w:val="11"/>
        </w:numPr>
        <w:spacing w:before="0" w:after="0"/>
        <w:rPr/>
      </w:pPr>
      <w:r>
        <w:rPr/>
        <w:t xml:space="preserve">Любую стоящую работу следовало сделать вчера. </w:t>
      </w:r>
    </w:p>
    <w:p>
      <w:pPr>
        <w:pStyle w:val="Normal"/>
        <w:numPr>
          <w:ilvl w:val="0"/>
          <w:numId w:val="11"/>
        </w:numPr>
        <w:spacing w:before="0" w:after="0"/>
        <w:rPr/>
      </w:pPr>
      <w:r>
        <w:rPr/>
        <w:t xml:space="preserve">Чем более грандиозные планы вы строите, тем больше шансов, что они провалятся. </w:t>
      </w:r>
    </w:p>
    <w:p>
      <w:pPr>
        <w:pStyle w:val="Normal"/>
        <w:numPr>
          <w:ilvl w:val="0"/>
          <w:numId w:val="11"/>
        </w:numPr>
        <w:spacing w:before="0" w:after="0"/>
        <w:rPr/>
      </w:pPr>
      <w:r>
        <w:rPr/>
        <w:t xml:space="preserve">Нет лучшего времени, чем настоящее, чтобы отложить то, чего не хочется делать. </w:t>
      </w:r>
    </w:p>
    <w:p>
      <w:pPr>
        <w:pStyle w:val="Normal"/>
        <w:numPr>
          <w:ilvl w:val="0"/>
          <w:numId w:val="11"/>
        </w:numPr>
        <w:spacing w:before="0" w:after="0"/>
        <w:rPr/>
      </w:pPr>
      <w:r>
        <w:rPr/>
        <w:t xml:space="preserve">Горячая сковорода выглядит точно так же, как холодная. </w:t>
      </w:r>
    </w:p>
    <w:p>
      <w:pPr>
        <w:pStyle w:val="Normal"/>
        <w:numPr>
          <w:ilvl w:val="0"/>
          <w:numId w:val="11"/>
        </w:numPr>
        <w:spacing w:before="0" w:after="0"/>
        <w:rPr/>
      </w:pPr>
      <w:r>
        <w:rPr/>
        <w:t xml:space="preserve">Тем, кто уважает закон и любит колбасу, не стоит видеть, как делается то и другое. </w:t>
      </w:r>
    </w:p>
    <w:p>
      <w:pPr>
        <w:pStyle w:val="Normal"/>
        <w:numPr>
          <w:ilvl w:val="0"/>
          <w:numId w:val="11"/>
        </w:numPr>
        <w:spacing w:before="0" w:after="0"/>
        <w:rPr/>
      </w:pPr>
      <w:r>
        <w:rPr/>
        <w:t xml:space="preserve">Врут все, но это не имеет значения, потому что никто не слушает. </w:t>
      </w:r>
    </w:p>
    <w:p>
      <w:pPr>
        <w:pStyle w:val="Normal"/>
        <w:numPr>
          <w:ilvl w:val="0"/>
          <w:numId w:val="11"/>
        </w:numPr>
        <w:spacing w:before="0" w:after="0"/>
        <w:rPr/>
      </w:pPr>
      <w:r>
        <w:rPr/>
        <w:t xml:space="preserve">Неважно, что вам говорят, - вам говорят не всю правду. </w:t>
      </w:r>
    </w:p>
    <w:p>
      <w:pPr>
        <w:pStyle w:val="Normal"/>
        <w:numPr>
          <w:ilvl w:val="0"/>
          <w:numId w:val="11"/>
        </w:numPr>
        <w:spacing w:before="0" w:after="0"/>
        <w:rPr/>
      </w:pPr>
      <w:r>
        <w:rPr/>
        <w:t xml:space="preserve">Если вы сохраняете голову на плечах, когда все вокруг теряют свои, значит, вы просто не понимаете ситуации. </w:t>
      </w:r>
    </w:p>
    <w:p>
      <w:pPr>
        <w:pStyle w:val="Normal"/>
        <w:numPr>
          <w:ilvl w:val="0"/>
          <w:numId w:val="11"/>
        </w:numPr>
        <w:spacing w:before="0" w:after="0"/>
        <w:rPr/>
      </w:pPr>
      <w:r>
        <w:rPr/>
        <w:t xml:space="preserve">Секрет успеха - в искренности. Как только вы сможете её изобразить, считайте, что дело в шляпе. </w:t>
      </w:r>
    </w:p>
    <w:p>
      <w:pPr>
        <w:pStyle w:val="Normal"/>
        <w:numPr>
          <w:ilvl w:val="0"/>
          <w:numId w:val="11"/>
        </w:numPr>
        <w:spacing w:before="0" w:after="0"/>
        <w:rPr/>
      </w:pPr>
      <w:r>
        <w:rPr/>
        <w:t xml:space="preserve">Симпатичный коллега, с которым вам с трудом удалось подружиться, будет первым, кого уволят по сокращению штатов. </w:t>
      </w:r>
    </w:p>
    <w:p>
      <w:pPr>
        <w:pStyle w:val="Normal"/>
        <w:numPr>
          <w:ilvl w:val="0"/>
          <w:numId w:val="11"/>
        </w:numPr>
        <w:spacing w:before="0" w:after="0"/>
        <w:rPr/>
      </w:pPr>
      <w:r>
        <w:rPr/>
        <w:t xml:space="preserve">Принцип компетентности по Питеру: Дабы избегать ошибок, надо набираться опыта; дабы набраться опыта, надо делать ошибки. </w:t>
      </w:r>
    </w:p>
    <w:p>
      <w:pPr>
        <w:pStyle w:val="Normal"/>
        <w:numPr>
          <w:ilvl w:val="0"/>
          <w:numId w:val="11"/>
        </w:numPr>
        <w:spacing w:before="0" w:after="0"/>
        <w:rPr/>
      </w:pPr>
      <w:r>
        <w:rPr/>
        <w:t xml:space="preserve">Принцип ожидаемого по Питеру: Происходят вещи не просто более странные, чем мы предполагали; странность происходящего превышает и то, чего мы не смели предположить. </w:t>
      </w:r>
    </w:p>
    <w:p>
      <w:pPr>
        <w:pStyle w:val="Normal"/>
        <w:numPr>
          <w:ilvl w:val="0"/>
          <w:numId w:val="11"/>
        </w:numPr>
        <w:spacing w:before="0" w:after="0"/>
        <w:rPr/>
      </w:pPr>
      <w:r>
        <w:rPr/>
        <w:t>Любая ваша идея вызывает у того, кому она предлагается, три стадии ответной реакции:</w:t>
        <w:br/>
        <w:t>"Это невозможно и не отнимай(те) у меня время!"</w:t>
        <w:br/>
        <w:t>"Может быть, и так, но, право, не стоит за это браться.".</w:t>
        <w:br/>
        <w:t xml:space="preserve">"Я же всегда говорил(а), что это отличная мысль!" </w:t>
      </w:r>
    </w:p>
    <w:p>
      <w:pPr>
        <w:pStyle w:val="Normal"/>
        <w:numPr>
          <w:ilvl w:val="0"/>
          <w:numId w:val="11"/>
        </w:numPr>
        <w:spacing w:before="0" w:after="280"/>
        <w:rPr/>
      </w:pPr>
      <w:r>
        <w:rPr/>
        <w:t xml:space="preserve">И самое главное: Если закон Мэрфи может не сработать, он не срабатывает! </w:t>
      </w:r>
    </w:p>
    <w:p>
      <w:pPr>
        <w:pStyle w:val="Heading3"/>
        <w:rPr>
          <w:rFonts w:ascii="Times New Roman" w:hAnsi="Times New Roman" w:cs="Times New Roman"/>
          <w:sz w:val="24"/>
          <w:szCs w:val="24"/>
        </w:rPr>
      </w:pPr>
      <w:r>
        <w:rPr>
          <w:rFonts w:cs="Times New Roman" w:ascii="Times New Roman" w:hAnsi="Times New Roman"/>
          <w:sz w:val="24"/>
          <w:szCs w:val="24"/>
        </w:rPr>
        <w:t>Аксиомы на основе "Закона Мерфи"</w:t>
      </w:r>
    </w:p>
    <w:p>
      <w:pPr>
        <w:pStyle w:val="Normal"/>
        <w:numPr>
          <w:ilvl w:val="0"/>
          <w:numId w:val="5"/>
        </w:numPr>
        <w:spacing w:before="0" w:after="0"/>
        <w:rPr/>
      </w:pPr>
      <w:r>
        <w:rPr/>
        <w:t xml:space="preserve">Если ничто другое не помогает, прочтите, наконец, инструкцию! </w:t>
      </w:r>
    </w:p>
    <w:p>
      <w:pPr>
        <w:pStyle w:val="Normal"/>
        <w:numPr>
          <w:ilvl w:val="0"/>
          <w:numId w:val="5"/>
        </w:numPr>
        <w:spacing w:before="0" w:after="0"/>
        <w:rPr/>
      </w:pPr>
      <w:r>
        <w:rPr/>
        <w:t xml:space="preserve">Любое указание, которое может быть неправильно понято, понимается неправильно. </w:t>
      </w:r>
    </w:p>
    <w:p>
      <w:pPr>
        <w:pStyle w:val="Normal"/>
        <w:numPr>
          <w:ilvl w:val="0"/>
          <w:numId w:val="5"/>
        </w:numPr>
        <w:spacing w:before="0" w:after="0"/>
        <w:rPr/>
      </w:pPr>
      <w:r>
        <w:rPr/>
        <w:t xml:space="preserve">Расходы стремятся сравняться с доходами. </w:t>
      </w:r>
    </w:p>
    <w:p>
      <w:pPr>
        <w:pStyle w:val="Normal"/>
        <w:numPr>
          <w:ilvl w:val="0"/>
          <w:numId w:val="5"/>
        </w:numPr>
        <w:spacing w:before="0" w:after="0"/>
        <w:rPr/>
      </w:pPr>
      <w:r>
        <w:rPr/>
        <w:t xml:space="preserve">Друзья приходят и уходят, а враги накапливаются. </w:t>
      </w:r>
    </w:p>
    <w:p>
      <w:pPr>
        <w:pStyle w:val="Normal"/>
        <w:numPr>
          <w:ilvl w:val="0"/>
          <w:numId w:val="5"/>
        </w:numPr>
        <w:spacing w:before="0" w:after="0"/>
        <w:rPr/>
      </w:pPr>
      <w:r>
        <w:rPr/>
        <w:t xml:space="preserve">Пустяковые вопросы решаются быстро; важные никогда не решаются. </w:t>
      </w:r>
    </w:p>
    <w:p>
      <w:pPr>
        <w:pStyle w:val="Normal"/>
        <w:numPr>
          <w:ilvl w:val="0"/>
          <w:numId w:val="5"/>
        </w:numPr>
        <w:spacing w:before="0" w:after="0"/>
        <w:rPr/>
      </w:pPr>
      <w:r>
        <w:rPr/>
        <w:t xml:space="preserve">Компромисс всегда обходится дороже, чем любая из альтернатив. </w:t>
      </w:r>
    </w:p>
    <w:p>
      <w:pPr>
        <w:pStyle w:val="Normal"/>
        <w:numPr>
          <w:ilvl w:val="0"/>
          <w:numId w:val="5"/>
        </w:numPr>
        <w:spacing w:before="0" w:after="0"/>
        <w:rPr/>
      </w:pPr>
      <w:r>
        <w:rPr/>
        <w:t xml:space="preserve">Квалифицированный специалист - это человек, который удачно избегает маленьких ошибок, неуклонно двигаясь к какому-нибудь глобальному заблуждению. </w:t>
      </w:r>
    </w:p>
    <w:p>
      <w:pPr>
        <w:pStyle w:val="Normal"/>
        <w:numPr>
          <w:ilvl w:val="0"/>
          <w:numId w:val="5"/>
        </w:numPr>
        <w:spacing w:before="0" w:after="0"/>
        <w:rPr/>
      </w:pPr>
      <w:r>
        <w:rPr/>
        <w:t xml:space="preserve">Общая сумма разума на планете - величина постоянная, тогда как численность наседения неуклонно растет. </w:t>
      </w:r>
    </w:p>
    <w:p>
      <w:pPr>
        <w:pStyle w:val="Normal"/>
        <w:numPr>
          <w:ilvl w:val="0"/>
          <w:numId w:val="5"/>
        </w:numPr>
        <w:spacing w:before="0" w:after="0"/>
        <w:rPr/>
      </w:pPr>
      <w:r>
        <w:rPr/>
        <w:t xml:space="preserve">Если факты не подтверждают теорию, от них нужно немедленно отказаться. </w:t>
      </w:r>
    </w:p>
    <w:p>
      <w:pPr>
        <w:pStyle w:val="Normal"/>
        <w:numPr>
          <w:ilvl w:val="0"/>
          <w:numId w:val="5"/>
        </w:numPr>
        <w:spacing w:before="0" w:after="0"/>
        <w:rPr/>
      </w:pPr>
      <w:r>
        <w:rPr/>
        <w:t xml:space="preserve">Как только идея становится понятной всем, её пора менять. </w:t>
      </w:r>
    </w:p>
    <w:p>
      <w:pPr>
        <w:pStyle w:val="Normal"/>
        <w:numPr>
          <w:ilvl w:val="0"/>
          <w:numId w:val="5"/>
        </w:numPr>
        <w:spacing w:before="0" w:after="0"/>
        <w:rPr/>
      </w:pPr>
      <w:r>
        <w:rPr/>
        <w:t xml:space="preserve">В любой организации работа тяготеет к самому низкому уровню иерархии. </w:t>
      </w:r>
    </w:p>
    <w:p>
      <w:pPr>
        <w:pStyle w:val="Normal"/>
        <w:numPr>
          <w:ilvl w:val="0"/>
          <w:numId w:val="5"/>
        </w:numPr>
        <w:spacing w:before="0" w:after="0"/>
        <w:rPr/>
      </w:pPr>
      <w:r>
        <w:rPr/>
        <w:t xml:space="preserve">Под давлением все ухудшается. </w:t>
      </w:r>
    </w:p>
    <w:p>
      <w:pPr>
        <w:pStyle w:val="Normal"/>
        <w:numPr>
          <w:ilvl w:val="0"/>
          <w:numId w:val="5"/>
        </w:numPr>
        <w:spacing w:before="0" w:after="0"/>
        <w:rPr/>
      </w:pPr>
      <w:r>
        <w:rPr/>
        <w:t xml:space="preserve">Время улучшения ситуации обратно пропорционально времени её ухудшения: чтобы похудеть, надо больше времени, чтобы поправиться на столько же; на склеивание вазы уходит больше времени, чем на то, чтобы её разбить. </w:t>
      </w:r>
    </w:p>
    <w:sectPr>
      <w:headerReference w:type="default" r:id="rId2"/>
      <w:footerReference w:type="default" r:id="rId3"/>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3366"/>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right="225" w:hanging="0"/>
      <w:jc w:val="right"/>
      <w:outlineLvl w:val="3"/>
    </w:pPr>
    <w:rPr>
      <w:rFonts w:ascii="Arial" w:hAnsi="Arial" w:cs="Arial"/>
      <w:b/>
      <w:bCs/>
      <w:color w:val="666666"/>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666699"/>
      <w:u w:val="none"/>
    </w:rPr>
  </w:style>
  <w:style w:type="character" w:styleId="VisitedInternetLink">
    <w:name w:val="FollowedHyperlink"/>
    <w:basedOn w:val="Style10"/>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rFonts w:ascii="Verdana" w:hAnsi="Verdana" w:cs="Verdana"/>
      <w:color w:val="333366"/>
      <w:sz w:val="18"/>
      <w:szCs w:val="18"/>
    </w:rPr>
  </w:style>
  <w:style w:type="paragraph" w:styleId="Right">
    <w:name w:val="right"/>
    <w:basedOn w:val="Normal"/>
    <w:qFormat/>
    <w:pPr>
      <w:spacing w:before="280" w:after="280"/>
      <w:ind w:left="225" w:right="225" w:hanging="0"/>
      <w:jc w:val="both"/>
    </w:pPr>
    <w:rPr>
      <w:rFonts w:ascii="Verdana" w:hAnsi="Verdana" w:cs="Verdana"/>
      <w:color w:val="666699"/>
      <w:sz w:val="17"/>
      <w:szCs w:val="17"/>
    </w:rPr>
  </w:style>
  <w:style w:type="paragraph" w:styleId="Gypertext">
    <w:name w:val="gypertext"/>
    <w:basedOn w:val="Normal"/>
    <w:qFormat/>
    <w:pPr>
      <w:spacing w:before="280" w:after="280"/>
      <w:jc w:val="center"/>
    </w:pPr>
    <w:rPr>
      <w:rFonts w:ascii="Verdana" w:hAnsi="Verdana" w:cs="Verdana"/>
      <w:color w:val="3333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31:00Z</dcterms:created>
  <dc:creator>Anna</dc:creator>
  <dc:description/>
  <cp:keywords/>
  <dc:language>en-US</dc:language>
  <cp:lastModifiedBy>PC</cp:lastModifiedBy>
  <dcterms:modified xsi:type="dcterms:W3CDTF">2007-05-10T04:21:00Z</dcterms:modified>
  <cp:revision>3</cp:revision>
  <dc:subject/>
  <dc:title>ДИЛЯ ЕНИКЕЕВА ОДИНОКАЯ ЖЕНЩИНА ИЩЕТ (I)</dc:title>
</cp:coreProperties>
</file>