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rPr>
      </w:pPr>
      <w:r>
        <w:rPr>
          <w:b/>
          <w:bCs/>
          <w:kern w:val="2"/>
        </w:rPr>
        <w:t xml:space="preserve">ДИЛЯ ЕНИКЕЕВА ПОЗНАКОМЛЮСЬ ДЛЯ РАЗОВЫХ ВСТРЕЧ </w:t>
      </w:r>
    </w:p>
    <w:p>
      <w:pPr>
        <w:pStyle w:val="Normal"/>
        <w:numPr>
          <w:ilvl w:val="0"/>
          <w:numId w:val="0"/>
        </w:numPr>
        <w:spacing w:before="280" w:after="280"/>
        <w:outlineLvl w:val="1"/>
        <w:rPr>
          <w:b/>
          <w:b/>
          <w:bCs/>
        </w:rPr>
      </w:pPr>
      <w:r>
        <w:rPr>
          <w:b/>
          <w:bCs/>
        </w:rPr>
        <w:t>АННОТАЦИЯ</w:t>
      </w:r>
    </w:p>
    <w:p>
      <w:pPr>
        <w:pStyle w:val="Normal"/>
        <w:spacing w:before="280" w:after="280"/>
        <w:jc w:val="both"/>
        <w:rPr/>
      </w:pPr>
      <w:r>
        <w:rPr/>
        <w:t>Независимая женщина во всем независима! Не тратя время даром, она дает объявление в газете: "Познакомлюсь с мужчиной для разовых встреч. Брак не предлагать!" Откликов на такое предложение - превеликое множество…</w:t>
      </w:r>
    </w:p>
    <w:p>
      <w:pPr>
        <w:pStyle w:val="Normal"/>
        <w:spacing w:before="280" w:after="280"/>
        <w:jc w:val="both"/>
        <w:rPr/>
      </w:pPr>
      <w:r>
        <w:rPr/>
        <w:t>Эта книга для мужчин, подруга которых чересчур самостоятельна и назависима, а также для женщин, увлеченных на данный момент заработком и карьерой. Прочтите её и сделайте выводы, пока не поздно. Возможно, я рассказываю именно о вас.</w:t>
      </w:r>
    </w:p>
    <w:p>
      <w:pPr>
        <w:pStyle w:val="Normal"/>
        <w:numPr>
          <w:ilvl w:val="0"/>
          <w:numId w:val="0"/>
        </w:numPr>
        <w:spacing w:before="280" w:after="280"/>
        <w:outlineLvl w:val="1"/>
        <w:rPr>
          <w:b/>
          <w:b/>
          <w:bCs/>
        </w:rPr>
      </w:pPr>
      <w:r>
        <w:rPr>
          <w:b/>
          <w:bCs/>
        </w:rPr>
        <w:t>СОДЕРЖАНИЕ</w:t>
      </w:r>
    </w:p>
    <w:p>
      <w:pPr>
        <w:pStyle w:val="Normal"/>
        <w:numPr>
          <w:ilvl w:val="0"/>
          <w:numId w:val="32"/>
        </w:numPr>
        <w:spacing w:before="0" w:after="0"/>
        <w:rPr/>
      </w:pPr>
      <w:r>
        <w:rPr/>
        <w:t xml:space="preserve">От автора </w:t>
      </w:r>
    </w:p>
    <w:p>
      <w:pPr>
        <w:pStyle w:val="Normal"/>
        <w:numPr>
          <w:ilvl w:val="0"/>
          <w:numId w:val="32"/>
        </w:numPr>
        <w:spacing w:before="0" w:after="0"/>
        <w:rPr/>
      </w:pPr>
      <w:r>
        <w:rPr/>
        <w:t xml:space="preserve">Может ли женщина прожить без мужчины? </w:t>
      </w:r>
    </w:p>
    <w:p>
      <w:pPr>
        <w:pStyle w:val="Normal"/>
        <w:numPr>
          <w:ilvl w:val="0"/>
          <w:numId w:val="32"/>
        </w:numPr>
        <w:spacing w:before="0" w:after="0"/>
        <w:rPr/>
      </w:pPr>
      <w:r>
        <w:rPr/>
        <w:t xml:space="preserve">Преимущества одинокой женщины, или почему лучше жить одной </w:t>
      </w:r>
    </w:p>
    <w:p>
      <w:pPr>
        <w:pStyle w:val="Normal"/>
        <w:numPr>
          <w:ilvl w:val="0"/>
          <w:numId w:val="32"/>
        </w:numPr>
        <w:spacing w:before="0" w:after="0"/>
        <w:rPr/>
      </w:pPr>
      <w:r>
        <w:rPr/>
        <w:t xml:space="preserve">Все люди равны, но некоторые равнее </w:t>
      </w:r>
    </w:p>
    <w:p>
      <w:pPr>
        <w:pStyle w:val="Normal"/>
        <w:numPr>
          <w:ilvl w:val="0"/>
          <w:numId w:val="32"/>
        </w:numPr>
        <w:spacing w:before="0" w:after="0"/>
        <w:rPr/>
      </w:pPr>
      <w:r>
        <w:rPr/>
        <w:t xml:space="preserve">Тест "Уровень ваших притязаний" </w:t>
      </w:r>
    </w:p>
    <w:p>
      <w:pPr>
        <w:pStyle w:val="Normal"/>
        <w:numPr>
          <w:ilvl w:val="0"/>
          <w:numId w:val="32"/>
        </w:numPr>
        <w:spacing w:before="0" w:after="0"/>
        <w:rPr/>
      </w:pPr>
      <w:r>
        <w:rPr/>
        <w:t xml:space="preserve">Замужество - не самоцель </w:t>
      </w:r>
    </w:p>
    <w:p>
      <w:pPr>
        <w:pStyle w:val="Normal"/>
        <w:numPr>
          <w:ilvl w:val="0"/>
          <w:numId w:val="32"/>
        </w:numPr>
        <w:spacing w:before="0" w:after="0"/>
        <w:rPr/>
      </w:pPr>
      <w:r>
        <w:rPr/>
        <w:t xml:space="preserve">"Я не хочу замуж!" </w:t>
      </w:r>
    </w:p>
    <w:p>
      <w:pPr>
        <w:pStyle w:val="Normal"/>
        <w:numPr>
          <w:ilvl w:val="0"/>
          <w:numId w:val="32"/>
        </w:numPr>
        <w:spacing w:before="0" w:after="0"/>
        <w:rPr/>
      </w:pPr>
      <w:r>
        <w:rPr/>
        <w:t xml:space="preserve">Деловая женщина </w:t>
      </w:r>
    </w:p>
    <w:p>
      <w:pPr>
        <w:pStyle w:val="Normal"/>
        <w:numPr>
          <w:ilvl w:val="0"/>
          <w:numId w:val="32"/>
        </w:numPr>
        <w:spacing w:before="0" w:after="0"/>
        <w:rPr/>
      </w:pPr>
      <w:r>
        <w:rPr/>
        <w:t xml:space="preserve">Закон всемирной подлости </w:t>
      </w:r>
    </w:p>
    <w:p>
      <w:pPr>
        <w:pStyle w:val="Normal"/>
        <w:numPr>
          <w:ilvl w:val="0"/>
          <w:numId w:val="32"/>
        </w:numPr>
        <w:spacing w:before="0" w:after="0"/>
        <w:rPr/>
      </w:pPr>
      <w:r>
        <w:rPr/>
        <w:t xml:space="preserve">Слабый тыл сильных женщин </w:t>
      </w:r>
    </w:p>
    <w:p>
      <w:pPr>
        <w:pStyle w:val="Normal"/>
        <w:numPr>
          <w:ilvl w:val="0"/>
          <w:numId w:val="32"/>
        </w:numPr>
        <w:spacing w:before="0" w:after="0"/>
        <w:rPr/>
      </w:pPr>
      <w:r>
        <w:rPr/>
        <w:t xml:space="preserve">Равноправное партнерство - идеальный базис для гармоничной семьи деловых людей </w:t>
      </w:r>
    </w:p>
    <w:p>
      <w:pPr>
        <w:pStyle w:val="Normal"/>
        <w:numPr>
          <w:ilvl w:val="0"/>
          <w:numId w:val="32"/>
        </w:numPr>
        <w:spacing w:before="0" w:after="0"/>
        <w:rPr/>
      </w:pPr>
      <w:r>
        <w:rPr/>
        <w:t xml:space="preserve">Нужен ли муж на шее? </w:t>
      </w:r>
    </w:p>
    <w:p>
      <w:pPr>
        <w:pStyle w:val="Normal"/>
        <w:numPr>
          <w:ilvl w:val="0"/>
          <w:numId w:val="32"/>
        </w:numPr>
        <w:spacing w:before="0" w:after="0"/>
        <w:rPr/>
      </w:pPr>
      <w:r>
        <w:rPr/>
        <w:t xml:space="preserve">Сильная женщина и слабый мужчина </w:t>
      </w:r>
    </w:p>
    <w:p>
      <w:pPr>
        <w:pStyle w:val="Normal"/>
        <w:numPr>
          <w:ilvl w:val="0"/>
          <w:numId w:val="32"/>
        </w:numPr>
        <w:spacing w:before="0" w:after="0"/>
        <w:rPr/>
      </w:pPr>
      <w:r>
        <w:rPr/>
        <w:t xml:space="preserve">Женщина с "мужским" характером </w:t>
      </w:r>
    </w:p>
    <w:p>
      <w:pPr>
        <w:pStyle w:val="Normal"/>
        <w:numPr>
          <w:ilvl w:val="0"/>
          <w:numId w:val="32"/>
        </w:numPr>
        <w:spacing w:before="0" w:after="0"/>
        <w:rPr/>
      </w:pPr>
      <w:r>
        <w:rPr/>
        <w:t xml:space="preserve">"Мужик в юбке" </w:t>
      </w:r>
    </w:p>
    <w:p>
      <w:pPr>
        <w:pStyle w:val="Normal"/>
        <w:numPr>
          <w:ilvl w:val="0"/>
          <w:numId w:val="32"/>
        </w:numPr>
        <w:spacing w:before="0" w:after="0"/>
        <w:rPr/>
      </w:pPr>
      <w:r>
        <w:rPr/>
        <w:t xml:space="preserve">Если чего-то чересчур, то чего-то не хватает </w:t>
      </w:r>
    </w:p>
    <w:p>
      <w:pPr>
        <w:pStyle w:val="Normal"/>
        <w:numPr>
          <w:ilvl w:val="0"/>
          <w:numId w:val="32"/>
        </w:numPr>
        <w:spacing w:before="0" w:after="0"/>
        <w:rPr/>
      </w:pPr>
      <w:r>
        <w:rPr/>
        <w:t xml:space="preserve">Жертвы феминизма </w:t>
      </w:r>
    </w:p>
    <w:p>
      <w:pPr>
        <w:pStyle w:val="Normal"/>
        <w:numPr>
          <w:ilvl w:val="0"/>
          <w:numId w:val="32"/>
        </w:numPr>
        <w:spacing w:before="0" w:after="0"/>
        <w:rPr/>
      </w:pPr>
      <w:r>
        <w:rPr/>
        <w:t xml:space="preserve">Унисекс или "У-у-у! Ни секс!" </w:t>
      </w:r>
    </w:p>
    <w:p>
      <w:pPr>
        <w:pStyle w:val="Normal"/>
        <w:numPr>
          <w:ilvl w:val="0"/>
          <w:numId w:val="32"/>
        </w:numPr>
        <w:spacing w:before="0" w:after="0"/>
        <w:rPr/>
      </w:pPr>
      <w:r>
        <w:rPr/>
        <w:t xml:space="preserve">Брак изжил себя?.. </w:t>
      </w:r>
    </w:p>
    <w:p>
      <w:pPr>
        <w:pStyle w:val="Normal"/>
        <w:numPr>
          <w:ilvl w:val="0"/>
          <w:numId w:val="32"/>
        </w:numPr>
        <w:spacing w:before="0" w:after="0"/>
        <w:rPr/>
      </w:pPr>
      <w:r>
        <w:rPr/>
        <w:t xml:space="preserve">Две стороны медали </w:t>
      </w:r>
    </w:p>
    <w:p>
      <w:pPr>
        <w:pStyle w:val="Normal"/>
        <w:numPr>
          <w:ilvl w:val="0"/>
          <w:numId w:val="32"/>
        </w:numPr>
        <w:spacing w:before="0" w:after="0"/>
        <w:rPr/>
      </w:pPr>
      <w:r>
        <w:rPr/>
        <w:t xml:space="preserve">А нужны ли нам мужчины?.. </w:t>
      </w:r>
    </w:p>
    <w:p>
      <w:pPr>
        <w:pStyle w:val="Normal"/>
        <w:numPr>
          <w:ilvl w:val="0"/>
          <w:numId w:val="32"/>
        </w:numPr>
        <w:spacing w:before="0" w:after="0"/>
        <w:rPr/>
      </w:pPr>
      <w:r>
        <w:rPr/>
        <w:t xml:space="preserve">Женщина без мужчины уязвима </w:t>
      </w:r>
    </w:p>
    <w:p>
      <w:pPr>
        <w:pStyle w:val="Normal"/>
        <w:numPr>
          <w:ilvl w:val="0"/>
          <w:numId w:val="32"/>
        </w:numPr>
        <w:spacing w:before="0" w:after="0"/>
        <w:rPr/>
      </w:pPr>
      <w:r>
        <w:rPr/>
        <w:t xml:space="preserve">За все в жизни приходится платить </w:t>
      </w:r>
    </w:p>
    <w:p>
      <w:pPr>
        <w:pStyle w:val="Normal"/>
        <w:numPr>
          <w:ilvl w:val="0"/>
          <w:numId w:val="32"/>
        </w:numPr>
        <w:spacing w:before="0" w:after="0"/>
        <w:rPr/>
      </w:pPr>
      <w:r>
        <w:rPr/>
        <w:t xml:space="preserve">Усталость, не знающая покоя </w:t>
      </w:r>
    </w:p>
    <w:p>
      <w:pPr>
        <w:pStyle w:val="Normal"/>
        <w:numPr>
          <w:ilvl w:val="0"/>
          <w:numId w:val="32"/>
        </w:numPr>
        <w:spacing w:before="0" w:after="0"/>
        <w:rPr/>
      </w:pPr>
      <w:r>
        <w:rPr/>
        <w:t xml:space="preserve">Тест "Насколько вы устойчивы к стрессу" </w:t>
      </w:r>
    </w:p>
    <w:p>
      <w:pPr>
        <w:pStyle w:val="Normal"/>
        <w:numPr>
          <w:ilvl w:val="0"/>
          <w:numId w:val="32"/>
        </w:numPr>
        <w:spacing w:before="0" w:after="0"/>
        <w:rPr/>
      </w:pPr>
      <w:r>
        <w:rPr/>
        <w:t xml:space="preserve">Как стать хозяйкой своего времени </w:t>
      </w:r>
    </w:p>
    <w:p>
      <w:pPr>
        <w:pStyle w:val="Normal"/>
        <w:numPr>
          <w:ilvl w:val="0"/>
          <w:numId w:val="32"/>
        </w:numPr>
        <w:spacing w:before="0" w:after="0"/>
        <w:rPr/>
      </w:pPr>
      <w:r>
        <w:rPr/>
        <w:t xml:space="preserve">Никто тебя …, как сама себя </w:t>
      </w:r>
    </w:p>
    <w:p>
      <w:pPr>
        <w:pStyle w:val="Normal"/>
        <w:numPr>
          <w:ilvl w:val="0"/>
          <w:numId w:val="32"/>
        </w:numPr>
        <w:spacing w:before="0" w:after="0"/>
        <w:rPr/>
      </w:pPr>
      <w:r>
        <w:rPr/>
        <w:t xml:space="preserve">Когда женщина на пределе… </w:t>
      </w:r>
    </w:p>
    <w:p>
      <w:pPr>
        <w:pStyle w:val="Normal"/>
        <w:numPr>
          <w:ilvl w:val="0"/>
          <w:numId w:val="32"/>
        </w:numPr>
        <w:spacing w:before="0" w:after="0"/>
        <w:rPr/>
      </w:pPr>
      <w:r>
        <w:rPr/>
        <w:t xml:space="preserve">Тест "Раздражительны ли вы?" </w:t>
      </w:r>
    </w:p>
    <w:p>
      <w:pPr>
        <w:pStyle w:val="Normal"/>
        <w:numPr>
          <w:ilvl w:val="0"/>
          <w:numId w:val="32"/>
        </w:numPr>
        <w:spacing w:before="0" w:after="0"/>
        <w:rPr/>
      </w:pPr>
      <w:r>
        <w:rPr/>
        <w:t xml:space="preserve">Как распознать угрозу нервного срыва </w:t>
      </w:r>
    </w:p>
    <w:p>
      <w:pPr>
        <w:pStyle w:val="Normal"/>
        <w:numPr>
          <w:ilvl w:val="0"/>
          <w:numId w:val="32"/>
        </w:numPr>
        <w:spacing w:before="0" w:after="0"/>
        <w:rPr/>
      </w:pPr>
      <w:r>
        <w:rPr/>
        <w:t xml:space="preserve">"Профессиональная" болезнь деловых людей </w:t>
      </w:r>
    </w:p>
    <w:p>
      <w:pPr>
        <w:pStyle w:val="Normal"/>
        <w:numPr>
          <w:ilvl w:val="0"/>
          <w:numId w:val="32"/>
        </w:numPr>
        <w:spacing w:before="0" w:after="0"/>
        <w:rPr/>
      </w:pPr>
      <w:r>
        <w:rPr/>
        <w:t xml:space="preserve">Тест "Есть ли для вас угроза нервного срыва?" </w:t>
      </w:r>
    </w:p>
    <w:p>
      <w:pPr>
        <w:pStyle w:val="Normal"/>
        <w:numPr>
          <w:ilvl w:val="0"/>
          <w:numId w:val="32"/>
        </w:numPr>
        <w:spacing w:before="0" w:after="0"/>
        <w:rPr/>
      </w:pPr>
      <w:r>
        <w:rPr/>
        <w:t xml:space="preserve">Помоги себе сама </w:t>
      </w:r>
    </w:p>
    <w:p>
      <w:pPr>
        <w:pStyle w:val="Normal"/>
        <w:numPr>
          <w:ilvl w:val="0"/>
          <w:numId w:val="32"/>
        </w:numPr>
        <w:spacing w:before="0" w:after="0"/>
        <w:rPr/>
      </w:pPr>
      <w:r>
        <w:rPr/>
        <w:t xml:space="preserve">Скорая помощь для бизнес-леди </w:t>
      </w:r>
    </w:p>
    <w:p>
      <w:pPr>
        <w:pStyle w:val="Normal"/>
        <w:numPr>
          <w:ilvl w:val="0"/>
          <w:numId w:val="32"/>
        </w:numPr>
        <w:spacing w:before="0" w:after="0"/>
        <w:rPr/>
      </w:pPr>
      <w:r>
        <w:rPr/>
        <w:t xml:space="preserve">Как быстро снять усталость </w:t>
      </w:r>
    </w:p>
    <w:p>
      <w:pPr>
        <w:pStyle w:val="Normal"/>
        <w:numPr>
          <w:ilvl w:val="0"/>
          <w:numId w:val="32"/>
        </w:numPr>
        <w:spacing w:before="0" w:after="0"/>
        <w:rPr/>
      </w:pPr>
      <w:r>
        <w:rPr/>
        <w:t xml:space="preserve">Бессонница - ночной враг </w:t>
      </w:r>
    </w:p>
    <w:p>
      <w:pPr>
        <w:pStyle w:val="Normal"/>
        <w:numPr>
          <w:ilvl w:val="0"/>
          <w:numId w:val="32"/>
        </w:numPr>
        <w:spacing w:before="0" w:after="280"/>
        <w:rPr/>
      </w:pPr>
      <w:r>
        <w:rPr/>
        <w:t xml:space="preserve">Послесловие </w:t>
      </w:r>
    </w:p>
    <w:p>
      <w:pPr>
        <w:pStyle w:val="Normal"/>
        <w:numPr>
          <w:ilvl w:val="0"/>
          <w:numId w:val="0"/>
        </w:numPr>
        <w:spacing w:before="280" w:after="280"/>
        <w:outlineLvl w:val="1"/>
        <w:rPr>
          <w:b/>
          <w:b/>
          <w:bCs/>
        </w:rPr>
      </w:pPr>
      <w:r>
        <w:rPr>
          <w:b/>
          <w:bCs/>
        </w:rPr>
        <w:t>ОТ АВТОРА</w:t>
      </w:r>
    </w:p>
    <w:p>
      <w:pPr>
        <w:pStyle w:val="Normal"/>
        <w:spacing w:before="280" w:after="280"/>
        <w:jc w:val="both"/>
        <w:rPr/>
      </w:pPr>
      <w:r>
        <w:rPr/>
        <w:t>Сейчас немало женщин, которые с любыми проблемами справляются сами. У многих есть ребенок (даже не один), но они уверены, что вырастят и воспитают его и без мужа. "Штаны в доме" и связанные с этим проблемы им не нужны.</w:t>
      </w:r>
    </w:p>
    <w:p>
      <w:pPr>
        <w:pStyle w:val="Normal"/>
        <w:spacing w:before="280" w:after="280"/>
        <w:jc w:val="both"/>
        <w:rPr/>
      </w:pPr>
      <w:r>
        <w:rPr/>
        <w:t>На чувство одиночества такие женщины не жалуются - им просто некогда копаться в своих чувствах и рефлексировать. Они зарабатывают не меньше мужчин, независимы, самодостаточны и ценят свою свободу. Некоторые живут без мужчин не один год и их вполне устраивает теперешний статус, другим достаточно для собственного удовлетворения любовных интрижек, но замуж они не хотят. А впрочем, некоторые готовы пойти "под венец", да достойный кандидат не попадается. Независимые женщины готова расстаться со своей свободой только ради незаурядного мужчины. К сильному полу у них априори высокие требования, а брак они считают серьезным шагом.</w:t>
      </w:r>
    </w:p>
    <w:p>
      <w:pPr>
        <w:pStyle w:val="Normal"/>
        <w:spacing w:before="280" w:after="280"/>
        <w:jc w:val="both"/>
        <w:rPr/>
      </w:pPr>
      <w:r>
        <w:rPr/>
        <w:t>Таких женщин относят к категории "деловых".</w:t>
      </w:r>
    </w:p>
    <w:p>
      <w:pPr>
        <w:pStyle w:val="Normal"/>
        <w:spacing w:before="280" w:after="280"/>
        <w:jc w:val="both"/>
        <w:rPr/>
      </w:pPr>
      <w:r>
        <w:rPr/>
        <w:t>Деловая женщина - понятие, которое прочно вошло в нашу современную жизнь. Так ли уж безоблачна жизнь этих на вид уверенных в себе женщин?.. С виду - у них все о,кей, а как на самом деле? Счастливы ли они?.. О проблемах деловых женщин и о том, как их преодолеть, вы узнаете из этой книги.</w:t>
      </w:r>
    </w:p>
    <w:p>
      <w:pPr>
        <w:pStyle w:val="Normal"/>
        <w:spacing w:before="280" w:after="280"/>
        <w:jc w:val="both"/>
        <w:rPr/>
      </w:pPr>
      <w:r>
        <w:rPr/>
        <w:t>Однако есть немало женщин, которые не относят себя к категории "деловых", но заработать на жизнь себе и детям они умеют. Многие были замужем, и не раз, но оценив все "прелести" брака с неподходящим мужчиной, предпочитают из двух зол выбрать то, которое не пробовали; статус "женщины без мужчины" их вполне устраивает. "Я не одинока, а независима!" - говорят они о себе. Некоторые разочаровались в мужчинах и не намерены вновь связать себя узами брака, другие не исключают ещё одной попытки, но не ставят замужество самоцелью.</w:t>
      </w:r>
    </w:p>
    <w:p>
      <w:pPr>
        <w:pStyle w:val="Normal"/>
        <w:spacing w:before="280" w:after="280"/>
        <w:jc w:val="both"/>
        <w:rPr/>
      </w:pPr>
      <w:r>
        <w:rPr/>
        <w:t>Незамужних женщин сейчас очень много. "Брак изжил себя!" - говорят некоторые эмансипированные дамы. Так ли это? У независимой женщины есть немало преимуществ, и многие замужние дамы не отказались бы взять отпуск от семейной жизни, хотя бы ненадолго.</w:t>
      </w:r>
    </w:p>
    <w:p>
      <w:pPr>
        <w:pStyle w:val="Normal"/>
        <w:spacing w:before="280" w:after="280"/>
        <w:jc w:val="both"/>
        <w:rPr/>
      </w:pPr>
      <w:r>
        <w:rPr/>
        <w:br/>
        <w:t>У вас будет возможность оценить все плюсы и минусы жизни свободной женщины. Вы узнаете, как героини этой книги научились жить самостоятельно и решать свои проблемы, не полагаясь на мужчин.</w:t>
      </w:r>
    </w:p>
    <w:p>
      <w:pPr>
        <w:pStyle w:val="Normal"/>
        <w:spacing w:before="280" w:after="280"/>
        <w:jc w:val="both"/>
        <w:rPr/>
      </w:pPr>
      <w:r>
        <w:rPr/>
        <w:t>Я не агитирую ни за брак, ни за статус незамужней женщины. Каждая решает эту дилемму самостоятельно. Я лишь подскажу вам, как преодолеть многие проблемы, типичные для женщины, живущей без мужчины. А для замужних будет отдельная книга в этой серии, в которой вы получите советы, как сделать свой брак счастливым, даже если вы замужем давно, и вас уже сложился определенный стереотип отношений. Для женщин, которых тяготит одиночество, тоже будет книга, из которой вы узнаете, по каким признакам выбрать спутника жизни, где его найти и как строить с ним прочные отношения.</w:t>
      </w:r>
    </w:p>
    <w:p>
      <w:pPr>
        <w:pStyle w:val="Normal"/>
        <w:spacing w:before="280" w:after="280"/>
        <w:jc w:val="both"/>
        <w:rPr/>
      </w:pPr>
      <w:r>
        <w:rPr/>
        <w:t>Не удивляйтесь, встретив здесь много забавных высказываний и анекдотов. Даже к серьезным проблемам можно относиться по-разному. Можно зациклиться на них, а можно и подшутить над собой. Веселому человеку легче жить. А в каждой шутке есть своя сермяжная правда.</w:t>
      </w:r>
    </w:p>
    <w:p>
      <w:pPr>
        <w:pStyle w:val="Normal"/>
        <w:numPr>
          <w:ilvl w:val="0"/>
          <w:numId w:val="0"/>
        </w:numPr>
        <w:spacing w:before="280" w:after="280"/>
        <w:outlineLvl w:val="1"/>
        <w:rPr>
          <w:b/>
          <w:b/>
          <w:bCs/>
        </w:rPr>
      </w:pPr>
      <w:r>
        <w:rPr>
          <w:b/>
          <w:bCs/>
        </w:rPr>
        <w:t>МОЖЕТ ЛИ ЖЕНЩИНА ПРОЖИТЬ БЕЗ МУЖЧИНЫ?</w:t>
      </w:r>
    </w:p>
    <w:p>
      <w:pPr>
        <w:pStyle w:val="Normal"/>
        <w:spacing w:before="280" w:after="280"/>
        <w:ind w:left="225" w:right="225" w:hanging="0"/>
        <w:jc w:val="both"/>
        <w:rPr/>
      </w:pPr>
      <w:r>
        <w:rPr/>
        <w:t>Нехорошо человеку быть одному. Но, Господи, какое же это облегчение!</w:t>
        <w:br/>
        <w:t>Джон Бэрримор</w:t>
      </w:r>
    </w:p>
    <w:p>
      <w:pPr>
        <w:pStyle w:val="Normal"/>
        <w:spacing w:before="280" w:after="280"/>
        <w:jc w:val="both"/>
        <w:rPr/>
      </w:pPr>
      <w:r>
        <w:rPr/>
        <w:t>Считается, что мужчина в доме нужен для того, чтобы:</w:t>
      </w:r>
    </w:p>
    <w:p>
      <w:pPr>
        <w:pStyle w:val="Normal"/>
        <w:numPr>
          <w:ilvl w:val="0"/>
          <w:numId w:val="36"/>
        </w:numPr>
        <w:spacing w:before="0" w:after="0"/>
        <w:rPr/>
      </w:pPr>
      <w:r>
        <w:rPr/>
        <w:t xml:space="preserve">дать женщине чувство защищенности, вовремя подставить свое сильное плечо или же, на худой конец, хотя бы стать жилеткой, в которую можно поплакаться; </w:t>
      </w:r>
    </w:p>
    <w:p>
      <w:pPr>
        <w:pStyle w:val="Normal"/>
        <w:numPr>
          <w:ilvl w:val="0"/>
          <w:numId w:val="36"/>
        </w:numPr>
        <w:spacing w:before="0" w:after="0"/>
        <w:rPr/>
      </w:pPr>
      <w:r>
        <w:rPr/>
        <w:t xml:space="preserve">выполнять мелкую работу по дому, традиционно считающуюся обязанностью мужчин; </w:t>
      </w:r>
    </w:p>
    <w:p>
      <w:pPr>
        <w:pStyle w:val="Normal"/>
        <w:numPr>
          <w:ilvl w:val="0"/>
          <w:numId w:val="36"/>
        </w:numPr>
        <w:spacing w:before="0" w:after="280"/>
        <w:rPr/>
      </w:pPr>
      <w:r>
        <w:rPr/>
        <w:t xml:space="preserve">стать хорошим, любящим отцом. </w:t>
      </w:r>
    </w:p>
    <w:p>
      <w:pPr>
        <w:pStyle w:val="Normal"/>
        <w:spacing w:before="280" w:after="280"/>
        <w:jc w:val="both"/>
        <w:rPr/>
      </w:pPr>
      <w:r>
        <w:rPr/>
        <w:t>Ну и ещё кое-что по мелочи. Постельные супружеские обязанности из списка исключаем. Хотя любая дочь прародительницы Евы не против плотских радостей, но женщины не выходят замуж ради регулярного секса. В принципе, хотелось бы, чтобы было и то, и другое, и третье, да ещё и "оргийный экстаз любви" (хотя бы несколько раз в неделю…), но увы! - такое встречается не часто.</w:t>
      </w:r>
    </w:p>
    <w:p>
      <w:pPr>
        <w:pStyle w:val="Normal"/>
        <w:spacing w:before="280" w:after="280"/>
        <w:ind w:left="225" w:right="225" w:hanging="0"/>
        <w:jc w:val="both"/>
        <w:rPr/>
      </w:pPr>
      <w:r>
        <w:rPr/>
        <w:t>Секс - цена, которую женщина платит за брак.</w:t>
        <w:br/>
        <w:t>Брак - цена, которую мужчина платит за секс.</w:t>
        <w:br/>
        <w:t>Д.Е.</w:t>
      </w:r>
    </w:p>
    <w:p>
      <w:pPr>
        <w:pStyle w:val="Normal"/>
        <w:spacing w:before="280" w:after="280"/>
        <w:jc w:val="both"/>
        <w:rPr/>
      </w:pPr>
      <w:r>
        <w:rPr/>
        <w:t>Все мы знаем, что многие современные мужчины не отвечают требованиям, которые женщины к ним предъявляют, - не способны стать защитой и опорой (самим бы на кого-то опереться…), не могут (или не хотят) помочь женщине решить её проблемы, не желают разделить бремя домашних обязанностей и недостаточно уделяют внимания своим детям, а уж жене и подавно; некоторые представители мужского пола задержались в развитии (любимая мамочка избаловала) и ведут себя по-детски эгоистично, по принципу маленького дракончика из известного мультика: "Все мне-мне-мне, а ты как хочешь".</w:t>
      </w:r>
    </w:p>
    <w:p>
      <w:pPr>
        <w:pStyle w:val="Normal"/>
        <w:spacing w:before="280" w:after="280"/>
        <w:jc w:val="both"/>
        <w:rPr/>
      </w:pPr>
      <w:r>
        <w:rPr/>
        <w:t>47-летняя Татьяна обратилась ко мне с жалобами на повышенную утомляемость, непереносимость духоты и транспорта, трудности засыпания. Она работает главным экономистом, её подчиненные - преимущественно мужчины. Нагрузка и отвественность высоки, но она говорит, что уже привыкла. По молодости тоже много работала, но так не уставала.</w:t>
      </w:r>
    </w:p>
    <w:p>
      <w:pPr>
        <w:pStyle w:val="Normal"/>
        <w:spacing w:before="280" w:after="280"/>
        <w:jc w:val="both"/>
        <w:rPr/>
      </w:pPr>
      <w:r>
        <w:rPr/>
        <w:t>Татьяна была замужем 13 лет, развелась 15 лет назад и с тех пор о браке не помышляла. Она статная, высокая, хорошо сохранившаяся и все ещё привлекательная женщина. Когда я спросила её почему же она не вышла замуж - наверняка поклонников было немало, - Татьяна поморщилась: "Зачем? Замужем я уже была. Ничего хорошего, иначе бы не развелась. Мой бывший муж - никчемный человек. По молодости подавал надежды, но был слишком изнеженным и ленивым, чтобы эти надежды оправдать, стал типичным потребителем и жил по "принципу стрекозы". Такая жизненная позиция более-менее приемлема для молоденькой девушки, но не для взрослого мужчины. Долгое время я терпела мужа ради сына, а потом поняла, что ни к чему ему брать пример с отца. Пусть лучше берет пример с меня - по крайней мере, мне не стыдно за свою жизнь. Мне не хотелось, чтобы сын вырос таким, как его отец. Я воспитала хорошего сына и мне есть чем гордиться."</w:t>
      </w:r>
    </w:p>
    <w:p>
      <w:pPr>
        <w:pStyle w:val="Normal"/>
        <w:spacing w:before="280" w:after="280"/>
        <w:ind w:left="225" w:right="225" w:hanging="0"/>
        <w:jc w:val="both"/>
        <w:rPr/>
      </w:pPr>
      <w:r>
        <w:rPr/>
        <w:t>Женщины не интересуются тряпками лишь в том случае, когда эти тряпки - мужчины.</w:t>
        <w:br/>
        <w:t>Д.Е.</w:t>
      </w:r>
    </w:p>
    <w:p>
      <w:pPr>
        <w:pStyle w:val="Normal"/>
        <w:spacing w:before="280" w:after="280"/>
        <w:jc w:val="both"/>
        <w:rPr/>
      </w:pPr>
      <w:r>
        <w:rPr/>
        <w:t>"Если в мужчине нет главного стержня, который делает его мужчиной, то это - не мужчина, а "баба в штанах", - мнение, весьма распространенное среди современных женщин.</w:t>
      </w:r>
    </w:p>
    <w:p>
      <w:pPr>
        <w:pStyle w:val="Normal"/>
        <w:spacing w:before="280" w:after="280"/>
        <w:jc w:val="both"/>
        <w:rPr/>
      </w:pPr>
      <w:r>
        <w:rPr/>
        <w:t>Сейчас немало женщин, которые по характеру сильнее многих представителей так называемого сильного пола. Появился даже термин "новая" женщина (но не "новая русская"!). Складывается впечатление, что таких женщин сейчас гораздо больше, чем пару десятилетий назад. Возможно, их и раньше было немало, однако они не имели возможности продемонстрировать свои качества. А теперь такие возможности у них есть. И они мало в чем уступают мужчинам, а кое в чем и превосходят их.</w:t>
      </w:r>
    </w:p>
    <w:p>
      <w:pPr>
        <w:pStyle w:val="Normal"/>
        <w:spacing w:before="280" w:after="280"/>
        <w:ind w:left="225" w:right="225" w:hanging="0"/>
        <w:jc w:val="both"/>
        <w:rPr/>
      </w:pPr>
      <w:r>
        <w:rPr/>
        <w:t>- Мой муж такой умный, такой умный… - рассказывает Сара подруге. - Решает очень важные проблемы: почему так устроен мир, и что сделать, чтобы все люди были счастливы, как помочь голодающим Эфиопии…</w:t>
        <w:br/>
        <w:t>- А ты чем занимаешься?</w:t>
        <w:br/>
        <w:t>- Да пустяками - зарабатываю на жизнь, веду хозяйство, ращу детей, забочусь о муже.</w:t>
        <w:br/>
        <w:t>Анекдот</w:t>
      </w:r>
    </w:p>
    <w:p>
      <w:pPr>
        <w:pStyle w:val="Normal"/>
        <w:spacing w:before="280" w:after="280"/>
        <w:jc w:val="both"/>
        <w:rPr/>
      </w:pPr>
      <w:r>
        <w:rPr/>
        <w:t>Не все изначально обладали задатками сильной натуры, да жизнь заставила. Если в лодке двое, а один не хочет грести, то эту функцию приходится брать на себя второму, иначе им не выплыть. Это образно, однако подобные ситуации бывают и в реальности.</w:t>
      </w:r>
    </w:p>
    <w:p>
      <w:pPr>
        <w:pStyle w:val="Normal"/>
        <w:spacing w:before="280" w:after="280"/>
        <w:jc w:val="both"/>
        <w:rPr/>
      </w:pPr>
      <w:r>
        <w:rPr/>
        <w:t>Моя пациентка Людмила так мотивировала свой развод: "Мы прожили с мужем почти десять лет. Немало, но только потому, что каждый жил своей жизнью. Точнее, мой бывший муж жил как хотел, а мне приходилось с этим мириться. Скандались не люблю, надеялась, что это в нем просто детство играет, а со временем он возьмется за ум, посмотрит на других мужчин и тоже станет мужчиной. Но нет, мужиком в семье пришлось стать мне.</w:t>
      </w:r>
    </w:p>
    <w:p>
      <w:pPr>
        <w:pStyle w:val="Normal"/>
        <w:spacing w:before="280" w:after="280"/>
        <w:jc w:val="both"/>
        <w:rPr/>
      </w:pPr>
      <w:r>
        <w:rPr/>
        <w:t>Все бы ничего, на жизнь нам хватало, но чашу моего терпения переполнил один случай. Как-то мы поехали отдыхать. Мне и в самом деле требовалась передышка, три года не была в отпуске - летом у нас самая запарка, а брать отпуск зимой не хотелось. А от чего решил отдохнуть мой супруг, непонятно, - он не очень-то перенапрягался. Типичный сибарит, очень любит себя и не утруждается работой и обязанностями.</w:t>
      </w:r>
    </w:p>
    <w:p>
      <w:pPr>
        <w:pStyle w:val="Normal"/>
        <w:spacing w:before="280" w:after="280"/>
        <w:jc w:val="both"/>
        <w:rPr/>
      </w:pPr>
      <w:r>
        <w:rPr/>
        <w:t>Я по характеру человек действия, даже на прогулку просто так не хожу, а иду куда-то с определенной целью.</w:t>
      </w:r>
    </w:p>
    <w:p>
      <w:pPr>
        <w:pStyle w:val="Normal"/>
        <w:spacing w:before="280" w:after="280"/>
        <w:jc w:val="both"/>
        <w:rPr/>
      </w:pPr>
      <w:r>
        <w:rPr/>
        <w:t>Как-то мы взяли лодку, чтобы покататься. Муж улегся на корме и стал глазеть на небо, а я взяла весла и стала грести. И вдруг спохватилась - почему я гребу? Со стороны, наверное, это выглядело нелепо. И тогда я поняла, что так у нас по жизни: я гребу, а муж лежит, балдеет и созерцает мир. Зачем он мне? Как личность - полное ничтожество, одни лишь требования и самолюбие. Мириться с его капризами, приступами его дурного настроения, когда он неделями со мной не разговаривает и не знаешь, какая муха его укусила, подстраиваться под него?..</w:t>
      </w:r>
    </w:p>
    <w:p>
      <w:pPr>
        <w:pStyle w:val="Normal"/>
        <w:spacing w:before="280" w:after="280"/>
        <w:jc w:val="both"/>
        <w:rPr/>
      </w:pPr>
      <w:r>
        <w:rPr/>
        <w:t>В тот раз я промолчала. Кстати, муж весла так и не взял. Для него все, что я делаю, - в порядке вещей. А после отпуска я объявила, что подаю на развод. Он страшно удивился - с чего бы это? Я даже не стала ничего объяснять - бесполезно. Теперь мой бывший живет со своей обожаемой мамочкой. Наверное, надеется, найти другую такую же дуру, какой была я. А с меня хватит. Если уж грести по жизни, то ради себя или стоящего человека."</w:t>
      </w:r>
    </w:p>
    <w:p>
      <w:pPr>
        <w:pStyle w:val="Normal"/>
        <w:spacing w:before="280" w:after="280"/>
        <w:ind w:left="225" w:right="225" w:hanging="0"/>
        <w:jc w:val="both"/>
        <w:rPr/>
      </w:pPr>
      <w:r>
        <w:rPr/>
        <w:t>Пусть его "Гринпис" защищает, потому что он козел!</w:t>
        <w:br/>
        <w:t>Мнение разочарованной женщины</w:t>
      </w:r>
    </w:p>
    <w:p>
      <w:pPr>
        <w:pStyle w:val="Normal"/>
        <w:spacing w:before="280" w:after="280"/>
        <w:jc w:val="both"/>
        <w:rPr/>
      </w:pPr>
      <w:r>
        <w:rPr/>
        <w:t>Может ли женщина прожить без мужчины? Да запросто!</w:t>
      </w:r>
    </w:p>
    <w:p>
      <w:pPr>
        <w:pStyle w:val="Normal"/>
        <w:spacing w:before="280" w:after="280"/>
        <w:jc w:val="both"/>
        <w:rPr/>
      </w:pPr>
      <w:r>
        <w:rPr/>
        <w:t>Женщины уже не хотят ждать милостей от мужчины и привыкли полагаться только на себя. И на жизнь себе и детям зарабатывают, и все житейские проблемы решают, и гвоздь в стену при необходимости вбить сумеют, и засор в раковине устранят, а скорее всего, просто вызовут слесаря. Да и много чего разного наши женщины могут и умеют.</w:t>
      </w:r>
    </w:p>
    <w:p>
      <w:pPr>
        <w:pStyle w:val="Normal"/>
        <w:spacing w:before="280" w:after="280"/>
        <w:ind w:left="225" w:right="225" w:hanging="0"/>
        <w:jc w:val="both"/>
        <w:rPr/>
      </w:pPr>
      <w:r>
        <w:rPr/>
        <w:t>Мужчина должен помочь женщине быть слабой;</w:t>
        <w:br/>
        <w:t>сильной она может стать и без его помощи.</w:t>
        <w:br/>
        <w:t>Д.Е.</w:t>
      </w:r>
    </w:p>
    <w:p>
      <w:pPr>
        <w:pStyle w:val="Normal"/>
        <w:spacing w:before="280" w:after="280"/>
        <w:jc w:val="both"/>
        <w:rPr/>
      </w:pPr>
      <w:r>
        <w:rPr/>
        <w:t>29-летняя Оля живет с мамой, отец умер, когда ей было 16 лет. Ее мать - мягкая, заботливая, подчиняемая женщина. Характером Оля пошла в отца - тот был лидером и кормильцем семьи. После его смерти Олина мама долго не могла прийти в себя, не знала, как жить дальше, все время плакала, говорила о скорой смерти, и Оля привела её ко мне. Сама Оля тоже очень переживала смерть любимого отца, но старалась держаться, чтобы ещё больше не расстраивать маму. Она хорошая дочь и сделала все, чтобы мать справилась с депрессией.</w:t>
      </w:r>
    </w:p>
    <w:p>
      <w:pPr>
        <w:pStyle w:val="Normal"/>
        <w:spacing w:before="280" w:after="280"/>
        <w:jc w:val="both"/>
        <w:rPr/>
      </w:pPr>
      <w:r>
        <w:rPr/>
        <w:t>Теперь Оля в их маленькой семье за "папу" и заботится о матери. Она относится к ней снисходительно-ласково и слегка покровительственно. Все глобальные вопросы решает Оля, а мама во всем слушается дочь, как когда-то мужа.</w:t>
      </w:r>
    </w:p>
    <w:p>
      <w:pPr>
        <w:pStyle w:val="Normal"/>
        <w:spacing w:before="280" w:after="280"/>
        <w:jc w:val="both"/>
        <w:rPr/>
      </w:pPr>
      <w:r>
        <w:rPr/>
        <w:t>С юных лет Оля ловкая, как говорится, "рукастая", в её руках все так и горит, все у неё получается играючи. Как-то в детстве Оля из чистого любопытства разобрала сломанный утюг, потом снова собрала его. Остались лишние детали, но утюг почему-то заработал. Это её так воодушевило, что она отважно бралась починить розетку, бытовую технику, телевизор, делала основную работу по дому. Отец поощрял её стремление все уметь. От покойного отца в доме остались инструменты, и теперь Оля может сделать любой мелкий ремонт. Весело напевая, она сноровисто переклеивает в комнате обои, красит оконные рамы, батареи, белит потолки.</w:t>
      </w:r>
    </w:p>
    <w:p>
      <w:pPr>
        <w:pStyle w:val="Normal"/>
        <w:spacing w:before="280" w:after="280"/>
        <w:jc w:val="both"/>
        <w:rPr/>
      </w:pPr>
      <w:r>
        <w:rPr/>
        <w:t>Ее мать о новом браке не помышляла, считая, что это будет нечестно по отношению к дочери и покойному мужу, но судьба самой Оли её заботит - та уже скоро разменяет третий десяток, а жениха на примете нет. "Надо бы тебе, доченька, устроить свою жизнь, - пробовала она зондировать почву", - но дочь только отмахивалась: "Еще успею!"</w:t>
      </w:r>
    </w:p>
    <w:p>
      <w:pPr>
        <w:pStyle w:val="Normal"/>
        <w:spacing w:before="280" w:after="280"/>
        <w:jc w:val="both"/>
        <w:rPr/>
      </w:pPr>
      <w:r>
        <w:rPr/>
        <w:t>Оля немного максималистка - ей подавай такого мужа, который полностью соответствовал бы её представлениям о настоящем мужчине. Внешне она очень женственна - фигуристая пампушечка с румянцем во всю щеку и смешливыми голубыми глазами, но дают о себе знать папины гены. Характером её Бог не обидел. Современные мужчины в её представлении "слабаки" и "неумехи". Когда я пыталась её переубедить, что умение починить утюг или сгоревшую электпропроводку - не самое главное качество спутника жизни, - Оля пренебрежительно заявила: "А на что ещё тогда он годится-то! Что ж это за мужик, если у него руки не из того места растут! Я буду делать мужскую работу, а он лежать с газеткой на диване?!"</w:t>
      </w:r>
    </w:p>
    <w:p>
      <w:pPr>
        <w:pStyle w:val="Normal"/>
        <w:spacing w:before="280" w:after="280"/>
        <w:jc w:val="both"/>
        <w:rPr/>
      </w:pPr>
      <w:r>
        <w:rPr/>
        <w:t>В качестве "доказательства" своей правоты она рассказала мне о забавном случае. Как-то раз её мать решила по собственной инициативе устроить судьбу дочери и познакомить её со своим молодым неженатым коллегой. Видимо, она рассказала ему об Олиных способностях, и в первый же вечер претендент в зятья решил показать, что тоже кое-что умеет. Оля как раз купила новую люстру и собиралась повесить её в выходные. Новый знакомый вызвался сделать это сам, самоуверенно заявив: "Это мужская работа". Оля была не против - люстра тяжелая, женщине самой повесить её непросто.</w:t>
      </w:r>
    </w:p>
    <w:p>
      <w:pPr>
        <w:pStyle w:val="Normal"/>
        <w:spacing w:before="280" w:after="280"/>
        <w:jc w:val="both"/>
        <w:rPr/>
      </w:pPr>
      <w:r>
        <w:rPr/>
        <w:t>Поужинав и присмотревшись друг к другу, они прониклись взаимной симпатией и с энтузиазмом взялись за дело. Выглядело все примерно как в рассказе Джерома "Дядя вешает картину" - "умелец" забрался на стремянку и оттуда командовал, какие инструменты женщины должны ему принести, в какой последовательности подавать, периодически роняя на пол то электродрель, то сверла, то крюк для люстры. Начав сверлить потолок, взял не то сверло, во все стороны полетели крошки побелки и штукатурки, осыпали его костюм и волосы, потом крошка попала ему в глаз и чертыхаясь, он рассыпал коробку со сверлами. Оля не делала ему замечаний, но еле сдерживалась, чтобы не расхохотаться, - уж очень забавно он выглядел. Видимо, чувствуя, что процесс слишком затянулся, добровольный помощник наскоро вогнал крюк. Оля в этот момент была на кухне, иначе бы заметила, что тот не вставил в просверленное отверстие пробку и такую тяжелую люстру наспех вбитый в бетон крюк не выдержит. Услышав страшный грохот, она вбежала в комнату и увидела незадачливого "жениха" лежащим на полу, а вокруг - останки люстры.</w:t>
      </w:r>
    </w:p>
    <w:p>
      <w:pPr>
        <w:pStyle w:val="Normal"/>
        <w:spacing w:before="280" w:after="280"/>
        <w:jc w:val="both"/>
        <w:rPr/>
      </w:pPr>
      <w:r>
        <w:rPr/>
        <w:t>К счастью, свалившись со стремянки, тот не получил никаких серьезных повреждений и отделался ушибами. Смущенный претендент поспешно ретировался, хотя и Оля, и её мама пытались убедить его, что ничего страшного не произошло.</w:t>
      </w:r>
    </w:p>
    <w:p>
      <w:pPr>
        <w:pStyle w:val="Normal"/>
        <w:spacing w:before="280" w:after="280"/>
        <w:jc w:val="both"/>
        <w:rPr/>
      </w:pPr>
      <w:r>
        <w:rPr/>
        <w:t>Оля была не прочь поддерживать с ним отношения и дальше, он ей понравился ("Симпатичный, правда, я ему и молотка бы не доверила, а то все пальцы отшибет"), но тот не горел желанием.</w:t>
      </w:r>
    </w:p>
    <w:p>
      <w:pPr>
        <w:pStyle w:val="Normal"/>
        <w:spacing w:before="280" w:after="280"/>
        <w:jc w:val="both"/>
        <w:rPr/>
      </w:pPr>
      <w:r>
        <w:rPr/>
        <w:t>Она не собирается всю жизнь прожить одна, но просит маму больше не приводить в дом "женихов": "Сама найду". Мне Оля сказала, что замуж пока не спешит, её заботит судьба матери. У них однокомнатная квартира - куда привести мужа? Жить втроем в одной комнате? А если будет ребенок? Оставить маму одну, переехав к мужу, она не намерена. "Поживем - увидим", - философски заявила она.</w:t>
      </w:r>
    </w:p>
    <w:p>
      <w:pPr>
        <w:pStyle w:val="Normal"/>
        <w:spacing w:before="280" w:after="280"/>
        <w:ind w:left="225" w:right="225" w:hanging="0"/>
        <w:jc w:val="both"/>
        <w:rPr/>
      </w:pPr>
      <w:r>
        <w:rPr/>
        <w:t>Преимущество мужчины над женщиной проявляется лишь в одном - способности перетаскивать тяжести.</w:t>
        <w:br/>
        <w:t>Д.Е.</w:t>
      </w:r>
    </w:p>
    <w:p>
      <w:pPr>
        <w:pStyle w:val="Normal"/>
        <w:spacing w:before="280" w:after="280"/>
        <w:jc w:val="both"/>
        <w:rPr/>
      </w:pPr>
      <w:r>
        <w:rPr/>
        <w:t>Присутствие мужчины порой создает женщине новые проблемы, а не решает её собственные. Выходя замуж, она надеется обрести тихую гавань, вить семейное гнездо, растить детей, иметь в лице спутника жизни опору и понимание, но в реальности всего, о чем женщина мечтала, нет и в помине. Вместо тихой гавани она попадает в штормовое море. У кого-то не прекращается семейная война и выяснение отношений, и женщина сожалеет, что не вышла за глухонемого, порой дело доходит даже до рукоприкладства; бывает, что муж увлекается другой или не пропускает ни одной юбки, а его жена живет в постоянной тревоге, чем все это кончится, не уйдет ли он к очередной пассии, или все свои силы тратит на борьбу с соперницами и сцены ревности; в других семьях раздоры на финансовой почве - или хронически не хватает на жизнь, а муж палец о палец не ударит, чтобы изменить существующее положение вещей, или жена, махнув рукой на мужа-лентяя, изыскивает возможность заработать, а он уютно сидит у неё на шее и кушает хлеб с маслом и все остальное, что она заработала. Да и ещё множество всевозможных причин, из-за которых женщины недовольны своими мужьями. Когда возмущение достигает критической точки, она решает, что лучше жить без мужа, чем терпеть такую семейную жизнь.</w:t>
      </w:r>
    </w:p>
    <w:p>
      <w:pPr>
        <w:pStyle w:val="Normal"/>
        <w:spacing w:before="280" w:after="280"/>
        <w:ind w:left="225" w:right="225" w:hanging="0"/>
        <w:jc w:val="both"/>
        <w:rPr/>
      </w:pPr>
      <w:r>
        <w:rPr/>
        <w:t>Среди одиноких женщин немало умных. Видимо, потому они и одиноки. Зная, что представляют из себя мужчины, они предпочитают жить без них.</w:t>
        <w:br/>
        <w:t>Д.Е.</w:t>
      </w:r>
    </w:p>
    <w:p>
      <w:pPr>
        <w:pStyle w:val="Normal"/>
        <w:spacing w:before="280" w:after="280"/>
        <w:jc w:val="both"/>
        <w:rPr/>
      </w:pPr>
      <w:r>
        <w:rPr/>
        <w:t>Вот так-то. Увесистый камушек в огород сильной половины человечества, не так ли?</w:t>
      </w:r>
    </w:p>
    <w:p>
      <w:pPr>
        <w:pStyle w:val="Normal"/>
        <w:numPr>
          <w:ilvl w:val="0"/>
          <w:numId w:val="0"/>
        </w:numPr>
        <w:spacing w:before="280" w:after="280"/>
        <w:outlineLvl w:val="1"/>
        <w:rPr>
          <w:b/>
          <w:b/>
          <w:bCs/>
        </w:rPr>
      </w:pPr>
      <w:r>
        <w:rPr>
          <w:b/>
          <w:bCs/>
        </w:rPr>
        <w:t>ПРЕИМУЩЕСТВА ОДИНОКОЙ ЖЕНЩИНЫ, ИЛИ ПОЧЕМУ ЛУЧШЕ ЖИТЬ ОДНОЙ</w:t>
      </w:r>
    </w:p>
    <w:p>
      <w:pPr>
        <w:pStyle w:val="Normal"/>
        <w:spacing w:before="280" w:after="280"/>
        <w:ind w:left="225" w:right="225" w:hanging="0"/>
        <w:jc w:val="both"/>
        <w:rPr/>
      </w:pPr>
      <w:r>
        <w:rPr/>
        <w:t>Настоящая свобода - это одиночество.</w:t>
        <w:br/>
        <w:t>NN</w:t>
      </w:r>
    </w:p>
    <w:p>
      <w:pPr>
        <w:pStyle w:val="Normal"/>
        <w:spacing w:before="280" w:after="280"/>
        <w:jc w:val="both"/>
        <w:rPr/>
      </w:pPr>
      <w:r>
        <w:rPr/>
        <w:t>Говорят, что каждая одинокая женщина мечтает выйти замуж, а каждая замужняя мечтает о разводе. И в самом деле, независимые женщины порой лукавят, говоря, что вообще не хотят "кандалов брака", а в жизни каждой замужней женщины бывают моменты, когда ей хочется побыть наедине с собой, и она время от времени "белой" завистью завидует своей безмужней подруге: "Хорошо тебе, сама себе хозяйка, ни от кого не зависишь".</w:t>
      </w:r>
    </w:p>
    <w:p>
      <w:pPr>
        <w:pStyle w:val="Normal"/>
        <w:spacing w:before="280" w:after="280"/>
        <w:jc w:val="both"/>
        <w:rPr/>
      </w:pPr>
      <w:r>
        <w:rPr/>
        <w:t>А ведь это святая правда - у женщины, живущей без мужчины, есть немало преимуществ:</w:t>
      </w:r>
    </w:p>
    <w:p>
      <w:pPr>
        <w:pStyle w:val="Normal"/>
        <w:numPr>
          <w:ilvl w:val="0"/>
          <w:numId w:val="27"/>
        </w:numPr>
        <w:spacing w:before="0" w:after="0"/>
        <w:rPr/>
      </w:pPr>
      <w:r>
        <w:rPr/>
        <w:t xml:space="preserve">Никто не скажет в постели: "Слушай, мне это уже надоело! То ты устала, то у тебя голова болит! Ты вечно устала и у тебя вечно болит голова!" </w:t>
      </w:r>
    </w:p>
    <w:p>
      <w:pPr>
        <w:pStyle w:val="Normal"/>
        <w:numPr>
          <w:ilvl w:val="0"/>
          <w:numId w:val="27"/>
        </w:numPr>
        <w:spacing w:before="0" w:after="0"/>
        <w:rPr/>
      </w:pPr>
      <w:r>
        <w:rPr/>
        <w:t xml:space="preserve">Ночью рядом с вами никто не будет храпеть, не давая вам уснуть до утра; некому закидывать на вас свою противную волосатую ногу, стягивать с вас одеяло, когда в комнате холодно, и наваливать его на вас, когда и так жарко. </w:t>
      </w:r>
    </w:p>
    <w:p>
      <w:pPr>
        <w:pStyle w:val="Normal"/>
        <w:numPr>
          <w:ilvl w:val="0"/>
          <w:numId w:val="27"/>
        </w:numPr>
        <w:spacing w:before="0" w:after="0"/>
        <w:rPr/>
      </w:pPr>
      <w:r>
        <w:rPr/>
        <w:t xml:space="preserve">Если вам после ужина захочется съесть с десяток ваших любимых пирожных или половину торта со взбитыми сливками, никто не станет осуждающе поглядывать на вас и отпускать шуточки, что ещё не изобрели такие напольные весы, которые способны вас выдержать. </w:t>
      </w:r>
    </w:p>
    <w:p>
      <w:pPr>
        <w:pStyle w:val="Normal"/>
        <w:numPr>
          <w:ilvl w:val="0"/>
          <w:numId w:val="27"/>
        </w:numPr>
        <w:spacing w:before="0" w:after="0"/>
        <w:rPr/>
      </w:pPr>
      <w:r>
        <w:rPr/>
        <w:t xml:space="preserve">Никто не будет ходить за вами по квартире, раздражая своим присутствием. </w:t>
      </w:r>
    </w:p>
    <w:p>
      <w:pPr>
        <w:pStyle w:val="Normal"/>
        <w:numPr>
          <w:ilvl w:val="0"/>
          <w:numId w:val="27"/>
        </w:numPr>
        <w:spacing w:before="0" w:after="0"/>
        <w:rPr/>
      </w:pPr>
      <w:r>
        <w:rPr/>
        <w:t xml:space="preserve">Наконец-то вы не будете слышать ненавистные слова "футбол" и "хоккей", вздрагивать и ронять из рук чашку, когда ОН орет "Го-о-ол!" во время футбольного матча. </w:t>
      </w:r>
    </w:p>
    <w:p>
      <w:pPr>
        <w:pStyle w:val="Normal"/>
        <w:numPr>
          <w:ilvl w:val="0"/>
          <w:numId w:val="27"/>
        </w:numPr>
        <w:spacing w:before="0" w:after="280"/>
        <w:rPr/>
      </w:pPr>
      <w:r>
        <w:rPr/>
        <w:t xml:space="preserve">Вы имеете полное право слушать вашу любимую поп-певицу вместо скучной классической музыки, рока, рэпа или джаза, которые любил ОН. Можете включить радио или магнитофон на полную громкость; никто не скривится в презрительной гримасе и не станет менторским тоном критиковать ваши музыкальные вкусы. Вы можете подпевать любимому певцу, не боясь услышать: "Не позорься! У тебя же нет ни голоса, ни слуха!" </w:t>
      </w:r>
    </w:p>
    <w:p>
      <w:pPr>
        <w:pStyle w:val="Normal"/>
        <w:spacing w:before="280" w:after="280"/>
        <w:ind w:left="225" w:right="225" w:hanging="0"/>
        <w:jc w:val="both"/>
        <w:rPr/>
      </w:pPr>
      <w:r>
        <w:rPr/>
        <w:t>Он любил классическую музыку, живопись, шедевры литературы… Что ж, у каждого свои недостатки.</w:t>
        <w:br/>
        <w:t>Брижит Бардо</w:t>
      </w:r>
    </w:p>
    <w:p>
      <w:pPr>
        <w:pStyle w:val="Normal"/>
        <w:numPr>
          <w:ilvl w:val="0"/>
          <w:numId w:val="38"/>
        </w:numPr>
        <w:spacing w:before="0" w:after="0"/>
        <w:rPr/>
      </w:pPr>
      <w:r>
        <w:rPr/>
        <w:t xml:space="preserve">Вы можете улыбнуться симпатичному незнакомцу на улице или в транспорте, можете позволить сеье пококетничать в компании, танцевать на вечеринке с кем угодно и даже позволить себе зайти дальше, - и все это совершенно безнаказанно! Можно прийти домой как угодно поздно, можно даже не прийти ночевать. Сцена ревности вам не грозит. </w:t>
      </w:r>
    </w:p>
    <w:p>
      <w:pPr>
        <w:pStyle w:val="Normal"/>
        <w:numPr>
          <w:ilvl w:val="0"/>
          <w:numId w:val="38"/>
        </w:numPr>
        <w:spacing w:before="0" w:after="0"/>
        <w:rPr/>
      </w:pPr>
      <w:r>
        <w:rPr/>
        <w:t xml:space="preserve">Никто не скажет, с отвращением глядя на тарелку с вашим кулинарным шедевром, над которым вы трудились два часа: "Это что такое?!!!" </w:t>
      </w:r>
    </w:p>
    <w:p>
      <w:pPr>
        <w:pStyle w:val="Normal"/>
        <w:numPr>
          <w:ilvl w:val="0"/>
          <w:numId w:val="38"/>
        </w:numPr>
        <w:spacing w:before="0" w:after="280"/>
        <w:rPr/>
      </w:pPr>
      <w:r>
        <w:rPr/>
        <w:t xml:space="preserve">Вам не придется выслушивать рекомендации, высказываемые менторским тоном, что "для расширения кругозора надо читать Бердяева, Кафку, Соловьева, Ницше, Ильина и прочих умных людей". Можете читать женские любовние романы или препаршивейшие детективы, а можете вообще не читать, - и никто не скажет снисходительным тоном: "А я считал тебя умной женщиной…" </w:t>
      </w:r>
    </w:p>
    <w:p>
      <w:pPr>
        <w:pStyle w:val="Normal"/>
        <w:spacing w:before="280" w:after="280"/>
        <w:ind w:left="225" w:right="225" w:hanging="0"/>
        <w:jc w:val="both"/>
        <w:rPr/>
      </w:pPr>
      <w:r>
        <w:rPr/>
        <w:t>Женщина умнее мужчины, потому что не показыает ему, как она умна.</w:t>
        <w:br/>
        <w:t>Д.Е.</w:t>
      </w:r>
    </w:p>
    <w:p>
      <w:pPr>
        <w:pStyle w:val="Normal"/>
        <w:numPr>
          <w:ilvl w:val="0"/>
          <w:numId w:val="11"/>
        </w:numPr>
        <w:spacing w:before="0" w:after="0"/>
        <w:rPr/>
      </w:pPr>
      <w:r>
        <w:rPr/>
        <w:t xml:space="preserve">Отныне никто не укажет на вашу хозяйственную несостоятельность. Если вам не хочется чистить-блистить кухонную плиту, раковины, ванну и унитаз, - да и Бог с ними! Можно вообще не убирать квартиру. В конце концов, это ваша собственная грязь, а микроб, как известно, существо нежное, от грязи дохнет. </w:t>
      </w:r>
    </w:p>
    <w:p>
      <w:pPr>
        <w:pStyle w:val="Normal"/>
        <w:numPr>
          <w:ilvl w:val="0"/>
          <w:numId w:val="11"/>
        </w:numPr>
        <w:spacing w:before="0" w:after="0"/>
        <w:rPr/>
      </w:pPr>
      <w:r>
        <w:rPr/>
        <w:t xml:space="preserve">Вам не придется слышать ненавистное: "А вот моя мама…" </w:t>
      </w:r>
    </w:p>
    <w:p>
      <w:pPr>
        <w:pStyle w:val="Normal"/>
        <w:numPr>
          <w:ilvl w:val="0"/>
          <w:numId w:val="11"/>
        </w:numPr>
        <w:spacing w:before="0" w:after="0"/>
        <w:rPr/>
      </w:pPr>
      <w:r>
        <w:rPr/>
        <w:t xml:space="preserve">Никто не будет нудеть: "Твоя подруга Лена - редкостная дура". </w:t>
      </w:r>
    </w:p>
    <w:p>
      <w:pPr>
        <w:pStyle w:val="Normal"/>
        <w:numPr>
          <w:ilvl w:val="0"/>
          <w:numId w:val="11"/>
        </w:numPr>
        <w:spacing w:before="0" w:after="0"/>
        <w:rPr/>
      </w:pPr>
      <w:r>
        <w:rPr/>
        <w:t xml:space="preserve">Вам не придется по полгода просить прибить покосившуюся книжную полку или починить утюг. Вы без труда найдете мужчин, которые все прибьют, повесят, починят. Энное количество дензнаков в качестве оплаты их услуг - это гораздо меньше, чем потрепанность нервов. </w:t>
      </w:r>
    </w:p>
    <w:p>
      <w:pPr>
        <w:pStyle w:val="Normal"/>
        <w:numPr>
          <w:ilvl w:val="0"/>
          <w:numId w:val="11"/>
        </w:numPr>
        <w:spacing w:before="0" w:after="0"/>
        <w:rPr/>
      </w:pPr>
      <w:r>
        <w:rPr/>
        <w:t xml:space="preserve">Наконец-то вам не придется вытаскивать грязные носки и прочие предметы мужской одежды из-под кресел, дивана, кровати и прочих укромных мест. </w:t>
      </w:r>
    </w:p>
    <w:p>
      <w:pPr>
        <w:pStyle w:val="Normal"/>
        <w:numPr>
          <w:ilvl w:val="0"/>
          <w:numId w:val="11"/>
        </w:numPr>
        <w:spacing w:before="0" w:after="280"/>
        <w:rPr/>
      </w:pPr>
      <w:r>
        <w:rPr/>
        <w:t xml:space="preserve">Плохое настроение - это ваше личное дело. Во всяком случае, никто вам его ещё больше не испортит. </w:t>
      </w:r>
    </w:p>
    <w:p>
      <w:pPr>
        <w:pStyle w:val="Normal"/>
        <w:spacing w:before="280" w:after="280"/>
        <w:ind w:left="225" w:right="225" w:hanging="0"/>
        <w:jc w:val="both"/>
        <w:rPr/>
      </w:pPr>
      <w:r>
        <w:rPr/>
        <w:t>От его несносного характера даже у аспирина может заболеть голова.</w:t>
        <w:br/>
        <w:t>Д.Е.</w:t>
      </w:r>
    </w:p>
    <w:p>
      <w:pPr>
        <w:pStyle w:val="Normal"/>
        <w:numPr>
          <w:ilvl w:val="0"/>
          <w:numId w:val="4"/>
        </w:numPr>
        <w:spacing w:before="0" w:after="0"/>
        <w:rPr/>
      </w:pPr>
      <w:r>
        <w:rPr/>
        <w:t xml:space="preserve">Никто не скажет со снисходительной усмешкой: "Да что ты в этом понимаешь?!", - а во взгляде и тоне подтекст: "Все бабы - дуры!". </w:t>
      </w:r>
    </w:p>
    <w:p>
      <w:pPr>
        <w:pStyle w:val="Normal"/>
        <w:numPr>
          <w:ilvl w:val="0"/>
          <w:numId w:val="4"/>
        </w:numPr>
        <w:spacing w:before="0" w:after="0"/>
        <w:rPr/>
      </w:pPr>
      <w:r>
        <w:rPr/>
        <w:t xml:space="preserve">Спиртного в вашем домашнем баре будет ровно столько, сколько вы оставили с прошлого раза. Вы избавлены от неприятного открытия, что любимый ликер, с которым вы привыкли пить вечером кофе, - исчез. </w:t>
      </w:r>
    </w:p>
    <w:p>
      <w:pPr>
        <w:pStyle w:val="Normal"/>
        <w:numPr>
          <w:ilvl w:val="0"/>
          <w:numId w:val="4"/>
        </w:numPr>
        <w:spacing w:before="0" w:after="0"/>
        <w:rPr/>
      </w:pPr>
      <w:r>
        <w:rPr/>
        <w:t xml:space="preserve">Вы можете читать в постели хоть всю ночь, и никто не будет рядом бурчать, что ЕМУ мешает свет, и завтра ЕМУ рано вставать. </w:t>
      </w:r>
    </w:p>
    <w:p>
      <w:pPr>
        <w:pStyle w:val="Normal"/>
        <w:numPr>
          <w:ilvl w:val="0"/>
          <w:numId w:val="4"/>
        </w:numPr>
        <w:spacing w:before="0" w:after="0"/>
        <w:rPr/>
      </w:pPr>
      <w:r>
        <w:rPr/>
        <w:t xml:space="preserve">Можно ничего не готовить, не тащить домой сумки с продуктами, а перекусить в буфете на работе или в кафе по пути домой. Себя-то прокормить проще, чем это прожорливое существо под названием "мужчина". А можно принять приглашение пойти в ресторан или в заведение попроще от симпатичного коллеги с работы. </w:t>
      </w:r>
    </w:p>
    <w:p>
      <w:pPr>
        <w:pStyle w:val="Normal"/>
        <w:numPr>
          <w:ilvl w:val="0"/>
          <w:numId w:val="4"/>
        </w:numPr>
        <w:spacing w:before="0" w:after="280"/>
        <w:rPr/>
      </w:pPr>
      <w:r>
        <w:rPr/>
        <w:t xml:space="preserve">Что бы вы ни делали, что бы ни любили и что бы ни одели, наконец-то вы избавлены от "глубокомысленного" заключения: "У тебя дурной вкус". </w:t>
      </w:r>
    </w:p>
    <w:p>
      <w:pPr>
        <w:pStyle w:val="Normal"/>
        <w:spacing w:before="280" w:after="280"/>
        <w:ind w:left="225" w:right="225" w:hanging="0"/>
        <w:jc w:val="both"/>
        <w:rPr/>
      </w:pPr>
      <w:r>
        <w:rPr/>
        <w:t>Женщины и кошки никогда не забывают обиды, причиненные мужчинами.</w:t>
        <w:br/>
        <w:t>Д.Е.</w:t>
      </w:r>
    </w:p>
    <w:p>
      <w:pPr>
        <w:pStyle w:val="Normal"/>
        <w:numPr>
          <w:ilvl w:val="0"/>
          <w:numId w:val="33"/>
        </w:numPr>
        <w:spacing w:before="0" w:after="0"/>
        <w:rPr/>
      </w:pPr>
      <w:r>
        <w:rPr/>
        <w:t xml:space="preserve">Никто не скажет: "И чего ты молодишься! Ты давно смотрела на себя в зеркало?" </w:t>
      </w:r>
    </w:p>
    <w:p>
      <w:pPr>
        <w:pStyle w:val="Normal"/>
        <w:numPr>
          <w:ilvl w:val="0"/>
          <w:numId w:val="33"/>
        </w:numPr>
        <w:spacing w:before="0" w:after="0"/>
        <w:rPr/>
      </w:pPr>
      <w:r>
        <w:rPr/>
        <w:t xml:space="preserve">Отныне никто не будет с умирающим видом лежать в вашей спальне с температурой 37,1, ныть, жаловаться, капризничать и намекать, что ЕМУ уже пора писать завещание. Вам не придется изображать из себя сострадающую сиделку и, держа ЕГО за руку, успокаивающим тоном убеждать, что ОН непременно поправится, с трудом сдерживая желание сказать, что вы о нем думаете. </w:t>
      </w:r>
    </w:p>
    <w:p>
      <w:pPr>
        <w:pStyle w:val="Normal"/>
        <w:numPr>
          <w:ilvl w:val="0"/>
          <w:numId w:val="33"/>
        </w:numPr>
        <w:spacing w:before="0" w:after="0"/>
        <w:rPr/>
      </w:pPr>
      <w:r>
        <w:rPr/>
        <w:t xml:space="preserve">Вы избавлены от необходимости следить за мужской модой, покупать галстуки, носки, трусы, средство после бритья и прочую дребедень. </w:t>
      </w:r>
    </w:p>
    <w:p>
      <w:pPr>
        <w:pStyle w:val="Normal"/>
        <w:numPr>
          <w:ilvl w:val="0"/>
          <w:numId w:val="33"/>
        </w:numPr>
        <w:spacing w:before="0" w:after="0"/>
        <w:rPr/>
      </w:pPr>
      <w:r>
        <w:rPr/>
        <w:t xml:space="preserve">Вам не придется тащить в химчистку тяжелый тюк с ЕГО костюмом, курткой, дубленкой, пальто. </w:t>
      </w:r>
    </w:p>
    <w:p>
      <w:pPr>
        <w:pStyle w:val="Normal"/>
        <w:numPr>
          <w:ilvl w:val="0"/>
          <w:numId w:val="33"/>
        </w:numPr>
        <w:spacing w:before="0" w:after="280"/>
        <w:rPr/>
      </w:pPr>
      <w:r>
        <w:rPr/>
        <w:t xml:space="preserve">В ваше отсутствие никто не опустошит холодильник и не слопает деликатес, которым вы намеревались полакомиться после работы. </w:t>
      </w:r>
    </w:p>
    <w:p>
      <w:pPr>
        <w:pStyle w:val="Normal"/>
        <w:spacing w:before="280" w:after="280"/>
        <w:ind w:left="225" w:right="225" w:hanging="0"/>
        <w:jc w:val="both"/>
        <w:rPr/>
      </w:pPr>
      <w:r>
        <w:rPr/>
        <w:t>Очень трудно избавиться от утраченных иллюзий…</w:t>
        <w:br/>
        <w:t>Д.Е.</w:t>
      </w:r>
    </w:p>
    <w:p>
      <w:pPr>
        <w:pStyle w:val="Normal"/>
        <w:numPr>
          <w:ilvl w:val="0"/>
          <w:numId w:val="30"/>
        </w:numPr>
        <w:spacing w:before="0" w:after="0"/>
        <w:rPr/>
      </w:pPr>
      <w:r>
        <w:rPr/>
        <w:t xml:space="preserve">Отныне ваша зубная щетка будет стоять в стаканчике, а не валяться на полу; колпачок от зубной пасты будет на тюбике, а сам тюбик не будет выглядеть изжеванным и перекрученным. </w:t>
      </w:r>
    </w:p>
    <w:p>
      <w:pPr>
        <w:pStyle w:val="Normal"/>
        <w:numPr>
          <w:ilvl w:val="0"/>
          <w:numId w:val="30"/>
        </w:numPr>
        <w:spacing w:before="0" w:after="0"/>
        <w:rPr/>
      </w:pPr>
      <w:r>
        <w:rPr/>
        <w:t xml:space="preserve">Ваши кремы и прочая парфюмерия в ванной будет стоять на своих местах; вы избавлены от раздражения, собравшись помыть голову и обнаружив, что флаконы с шампунем и бальзамом для волос пусты; вам не придется разыскивать фен по всему дому, чтобы найти его в самом неподходящем месте. </w:t>
      </w:r>
    </w:p>
    <w:p>
      <w:pPr>
        <w:pStyle w:val="Normal"/>
        <w:numPr>
          <w:ilvl w:val="0"/>
          <w:numId w:val="30"/>
        </w:numPr>
        <w:spacing w:before="0" w:after="0"/>
        <w:rPr/>
      </w:pPr>
      <w:r>
        <w:rPr/>
        <w:t xml:space="preserve">Вам уже не нужно прятаться в ванной, боясь показаться ЕМУ на глаза в бигуди или с крем-краской на волосах. </w:t>
      </w:r>
    </w:p>
    <w:p>
      <w:pPr>
        <w:pStyle w:val="Normal"/>
        <w:numPr>
          <w:ilvl w:val="0"/>
          <w:numId w:val="30"/>
        </w:numPr>
        <w:spacing w:before="0" w:after="0"/>
        <w:rPr/>
      </w:pPr>
      <w:r>
        <w:rPr/>
        <w:t xml:space="preserve">Эпиляцией или бритьем лишних волос на теле можно заниматься спокойно, вдумчиво и в комфорте; никто не будет ломиться в дверь ванной и орать: "Чего ты там заперлась? Я хочу принять душ!" </w:t>
      </w:r>
    </w:p>
    <w:p>
      <w:pPr>
        <w:pStyle w:val="Normal"/>
        <w:numPr>
          <w:ilvl w:val="0"/>
          <w:numId w:val="30"/>
        </w:numPr>
        <w:spacing w:before="0" w:after="0"/>
        <w:rPr/>
      </w:pPr>
      <w:r>
        <w:rPr/>
        <w:t xml:space="preserve">С питательной маской на лице вы можете полежать в спальне, слушая приятную музыку и думая о приятном. Можно бродить по дому, намазавшись маской или кремом, и никто не шарахнется в ужасе, увидев на вашем лице косметическую маску зеленого или красного цвета. </w:t>
      </w:r>
    </w:p>
    <w:p>
      <w:pPr>
        <w:pStyle w:val="Normal"/>
        <w:numPr>
          <w:ilvl w:val="0"/>
          <w:numId w:val="30"/>
        </w:numPr>
        <w:spacing w:before="0" w:after="280"/>
        <w:rPr/>
      </w:pPr>
      <w:r>
        <w:rPr/>
        <w:t xml:space="preserve">Наконец-то некому будет клянчить у вас денег на сигареты, бутылку 40-градусного "релаксанта" или обеды на работе. </w:t>
      </w:r>
    </w:p>
    <w:p>
      <w:pPr>
        <w:pStyle w:val="Normal"/>
        <w:spacing w:before="280" w:after="280"/>
        <w:ind w:left="225" w:right="225" w:hanging="0"/>
        <w:jc w:val="both"/>
        <w:rPr/>
      </w:pPr>
      <w:r>
        <w:rPr/>
        <w:t>До 18 лет женщины любят считать звезды, позже - деньги.</w:t>
        <w:br/>
        <w:t>Д.Е.</w:t>
      </w:r>
    </w:p>
    <w:p>
      <w:pPr>
        <w:pStyle w:val="Normal"/>
        <w:numPr>
          <w:ilvl w:val="0"/>
          <w:numId w:val="45"/>
        </w:numPr>
        <w:spacing w:before="0" w:after="0"/>
        <w:rPr/>
      </w:pPr>
      <w:r>
        <w:rPr/>
        <w:t xml:space="preserve">Отныне вы избавлены от вопросов-упреков типа: "И куда только ты деваешь деньги? Сколько ни дай, тебе все равно не хватает!" Все вами заработанное - в вашем полном распоряжении. Вы можете купить себе все, что хотите, не боясь, что ОН вам скажет, что вы транжирка. </w:t>
      </w:r>
    </w:p>
    <w:p>
      <w:pPr>
        <w:pStyle w:val="Normal"/>
        <w:numPr>
          <w:ilvl w:val="0"/>
          <w:numId w:val="45"/>
        </w:numPr>
        <w:spacing w:before="0" w:after="0"/>
        <w:rPr/>
      </w:pPr>
      <w:r>
        <w:rPr/>
        <w:t xml:space="preserve">Вы имеете полное право, весело напевая, пройти мимо огромного бака с накопившимся грязным бельем. Да и стирки сразу резко поубавится. Можно отложить это неприятное занятие "на потом" и любоваться своим свежим маникюром. </w:t>
      </w:r>
    </w:p>
    <w:p>
      <w:pPr>
        <w:pStyle w:val="Normal"/>
        <w:numPr>
          <w:ilvl w:val="0"/>
          <w:numId w:val="45"/>
        </w:numPr>
        <w:spacing w:before="0" w:after="0"/>
        <w:rPr/>
      </w:pPr>
      <w:r>
        <w:rPr/>
        <w:t xml:space="preserve">Вам не придется раздражаться, что ОН опять забыл опустить за собой стульчак в туалете, а возле унитаза - подозрительные капли. Отныне туалет в вашем полном распоряжении. Можете сидеть хоть час с любимой книжкой или дамским журналом, разлядывая завлекательные картинки. Вам не придется переминаться с ноги на ногу, когда ОН засел там на полчаса, шурша страницами газеты "Футбол-хоккей", а потом входить в туалет после НЕГО с противогазом. </w:t>
      </w:r>
    </w:p>
    <w:p>
      <w:pPr>
        <w:pStyle w:val="Normal"/>
        <w:numPr>
          <w:ilvl w:val="0"/>
          <w:numId w:val="45"/>
        </w:numPr>
        <w:spacing w:before="0" w:after="0"/>
        <w:rPr/>
      </w:pPr>
      <w:r>
        <w:rPr/>
        <w:t xml:space="preserve">Никто не стащит у вас последнюю сигарету, которую вы собирались с чувством выкурить перед сном. </w:t>
      </w:r>
    </w:p>
    <w:p>
      <w:pPr>
        <w:pStyle w:val="Normal"/>
        <w:numPr>
          <w:ilvl w:val="0"/>
          <w:numId w:val="45"/>
        </w:numPr>
        <w:spacing w:before="0" w:after="280"/>
        <w:rPr/>
      </w:pPr>
      <w:r>
        <w:rPr/>
        <w:t xml:space="preserve">Можно реализовать свою самую фантастическую мечту. Например, научиться прыгать с парашютом, спускаться с аквалангом на дно моря, выкраситься в оранжевый цвет или отричься наголо. </w:t>
      </w:r>
    </w:p>
    <w:p>
      <w:pPr>
        <w:pStyle w:val="Normal"/>
        <w:spacing w:before="280" w:after="280"/>
        <w:ind w:left="225" w:right="225" w:hanging="0"/>
        <w:jc w:val="both"/>
        <w:rPr/>
      </w:pPr>
      <w:r>
        <w:rPr/>
        <w:t>Ум у большинства женщин служит не столько для укрепления их благоразумия, сколько для оправдания их безумств.</w:t>
        <w:br/>
        <w:t>Франсуа Ларошфуко</w:t>
      </w:r>
    </w:p>
    <w:p>
      <w:pPr>
        <w:pStyle w:val="Normal"/>
        <w:numPr>
          <w:ilvl w:val="0"/>
          <w:numId w:val="43"/>
        </w:numPr>
        <w:spacing w:before="0" w:after="0"/>
        <w:rPr/>
      </w:pPr>
      <w:r>
        <w:rPr/>
        <w:t xml:space="preserve">Вы будете избавлены от занудства. И от многих ситуаций, когда хочется взять что-то тяжелое и вдарить по ЕГО башке. </w:t>
      </w:r>
    </w:p>
    <w:p>
      <w:pPr>
        <w:pStyle w:val="Normal"/>
        <w:numPr>
          <w:ilvl w:val="0"/>
          <w:numId w:val="43"/>
        </w:numPr>
        <w:spacing w:before="0" w:after="0"/>
        <w:rPr/>
      </w:pPr>
      <w:r>
        <w:rPr/>
        <w:t xml:space="preserve">Никто не будет возражать, что вы курите, и в сотый раз повторять, скорчив брезгливую гримасу, что "целовать курящую женщину - все равно, что лизать пепельницу". </w:t>
      </w:r>
    </w:p>
    <w:p>
      <w:pPr>
        <w:pStyle w:val="Normal"/>
        <w:numPr>
          <w:ilvl w:val="0"/>
          <w:numId w:val="43"/>
        </w:numPr>
        <w:spacing w:before="0" w:after="0"/>
        <w:rPr/>
      </w:pPr>
      <w:r>
        <w:rPr/>
        <w:t xml:space="preserve">Можно вообще не убирать постель, а лишь слегка одернуть одеяло или наброситься покрывало. А можно не делать даже этого. </w:t>
      </w:r>
    </w:p>
    <w:p>
      <w:pPr>
        <w:pStyle w:val="Normal"/>
        <w:numPr>
          <w:ilvl w:val="0"/>
          <w:numId w:val="43"/>
        </w:numPr>
        <w:spacing w:before="0" w:after="280"/>
        <w:rPr/>
      </w:pPr>
      <w:r>
        <w:rPr/>
        <w:t xml:space="preserve">Не нужно будет делать заинтересованный вид, когда ОН причитает, что у ЕГО машины опять кардан отвалился. Вам не придется выслушивать совершенно ненужные вам сведения о преимуществах той или иной модели автомобиля. Никто не будет вам долдонить о машине, о которой ОН мечтает. </w:t>
      </w:r>
    </w:p>
    <w:p>
      <w:pPr>
        <w:pStyle w:val="Normal"/>
        <w:spacing w:before="280" w:after="280"/>
        <w:ind w:left="225" w:right="225" w:hanging="0"/>
        <w:jc w:val="both"/>
        <w:rPr/>
      </w:pPr>
      <w:r>
        <w:rPr/>
        <w:t>У него механический склад ума. Жаль только, что несколько винтиков потерялись.</w:t>
        <w:br/>
        <w:t>Д. Соловьев</w:t>
      </w:r>
    </w:p>
    <w:p>
      <w:pPr>
        <w:pStyle w:val="Normal"/>
        <w:numPr>
          <w:ilvl w:val="0"/>
          <w:numId w:val="6"/>
        </w:numPr>
        <w:spacing w:before="0" w:after="0"/>
        <w:rPr/>
      </w:pPr>
      <w:r>
        <w:rPr/>
        <w:t xml:space="preserve">Вы можете оставлять свою косметику на кухонном столе или в любом другом месте, и никто не сбросит её на пол. </w:t>
      </w:r>
    </w:p>
    <w:p>
      <w:pPr>
        <w:pStyle w:val="Normal"/>
        <w:numPr>
          <w:ilvl w:val="0"/>
          <w:numId w:val="6"/>
        </w:numPr>
        <w:spacing w:before="0" w:after="0"/>
        <w:rPr/>
      </w:pPr>
      <w:r>
        <w:rPr/>
        <w:t xml:space="preserve">Никто не скажет, что вы плохая мать и не так воспитываете свое чадо. А если вдруг ОН заявится, чтобы это высказать, у вас есть возможность с бесстрастным видом отпарировать: "Хорошие отцы воспитывают детей собственным примером, а не бросают их". Вы своего ребенка и без ЕГО нотаций воспитаете. </w:t>
      </w:r>
    </w:p>
    <w:p>
      <w:pPr>
        <w:pStyle w:val="Normal"/>
        <w:numPr>
          <w:ilvl w:val="0"/>
          <w:numId w:val="6"/>
        </w:numPr>
        <w:spacing w:before="0" w:after="280"/>
        <w:rPr/>
      </w:pPr>
      <w:r>
        <w:rPr/>
        <w:t xml:space="preserve">Теперь вы избавлены от ежевечерних препирательств у телевизора. Вам не придется жертвовать своей любимой телепередачей, когда по телевизору транслируют игру "Спартака" с испанским "Реалом", а потом утирать ЕМУ сопли и слезы, что любимая команда проиграла. Ничто не помешает вам смотреть ваши любимые телесериалы и женские передачи. Вы можете смотреть их без комплекса неполноценности, не боясь услышать, что все телесериалы и ток-шоу - для "дебильных домохозяек". Если фильмы, которые вы любите, сентиментальные или заумные, - некому будет строить презрительную гримасу и занудно рассуждать о высоком искусстве Феллини, Антониони, Бертолуччи, Вайды и прочих классиков кинематографа. </w:t>
      </w:r>
    </w:p>
    <w:p>
      <w:pPr>
        <w:pStyle w:val="Normal"/>
        <w:spacing w:before="280" w:after="280"/>
        <w:ind w:left="225" w:right="225" w:hanging="0"/>
        <w:jc w:val="both"/>
        <w:rPr/>
      </w:pPr>
      <w:r>
        <w:rPr/>
        <w:t>Любовный треугольник: Он, Она и Телевизор.</w:t>
        <w:br/>
        <w:t>В. Коняхин</w:t>
      </w:r>
    </w:p>
    <w:p>
      <w:pPr>
        <w:pStyle w:val="Normal"/>
        <w:numPr>
          <w:ilvl w:val="0"/>
          <w:numId w:val="5"/>
        </w:numPr>
        <w:spacing w:before="0" w:after="0"/>
        <w:rPr/>
      </w:pPr>
      <w:r>
        <w:rPr/>
        <w:t xml:space="preserve">Никто не скажет: "Закрой форточку! Ты хочешь, чтобы я простудился?!" Или наоборот, не откроет форточку, заявляя, что ЕМУ душно, хотя вы не выносите сквозняков. </w:t>
      </w:r>
    </w:p>
    <w:p>
      <w:pPr>
        <w:pStyle w:val="Normal"/>
        <w:numPr>
          <w:ilvl w:val="0"/>
          <w:numId w:val="5"/>
        </w:numPr>
        <w:spacing w:before="0" w:after="0"/>
        <w:rPr/>
      </w:pPr>
      <w:r>
        <w:rPr/>
        <w:t xml:space="preserve">Можно болтать с приятельницей хоть два часа по телефону на злободневные житейские и женские темы, не боясь ворчания: "Сколько можно трепаться о всякой ерунде?!..". Вы можете встречаться со своими подругами, сколько душе угодно, и трепаться с ними на своей кухне о чем угодно, не опасаясь, что в дверь просунется ЕГО всклоченная голова и хмуро бросит: "Опять сплетничаете!" Подруга, которую ОН терпеть не мог, может бывать у вас хоть каждый день, может заночевать или остаться жить насовсем. </w:t>
      </w:r>
    </w:p>
    <w:p>
      <w:pPr>
        <w:pStyle w:val="Normal"/>
        <w:numPr>
          <w:ilvl w:val="0"/>
          <w:numId w:val="5"/>
        </w:numPr>
        <w:spacing w:before="0" w:after="0"/>
        <w:rPr/>
      </w:pPr>
      <w:r>
        <w:rPr/>
        <w:t xml:space="preserve">Вам не придется выслушивать в самый неподходящий момент, когда и так некогда: "А где мои инструменты (чистые трусы, носки, рубашка, бритвенный прибор, лосьон, книга, которую вчера читал)?", - и бросаться на поиски потерянной вещи. Вы избавлены от необходимости приучать ЕГО класть хотя бы свои вещи на одно и то же место, и раздражения, что за это время и "медведя можно было приучить к порядку". </w:t>
      </w:r>
    </w:p>
    <w:p>
      <w:pPr>
        <w:pStyle w:val="Normal"/>
        <w:numPr>
          <w:ilvl w:val="0"/>
          <w:numId w:val="5"/>
        </w:numPr>
        <w:spacing w:before="0" w:after="0"/>
        <w:rPr/>
      </w:pPr>
      <w:r>
        <w:rPr/>
        <w:t xml:space="preserve">Некому оставить на столе или в раковине грязную посуду. А ваши собственные тарелки после еды можно просто отодвинуть в сторону. Даже если раковина и все прилегающие территории завалены посудой, вы можете не мыть её до тех пор, пока в доме останется хотя бы одна чистая тарелка. </w:t>
      </w:r>
    </w:p>
    <w:p>
      <w:pPr>
        <w:pStyle w:val="Normal"/>
        <w:numPr>
          <w:ilvl w:val="0"/>
          <w:numId w:val="5"/>
        </w:numPr>
        <w:spacing w:before="0" w:after="280"/>
        <w:rPr/>
      </w:pPr>
      <w:r>
        <w:rPr/>
        <w:t xml:space="preserve">Можно лечь спать в старенькой, но любимой пижаме, не боясь услышать: "Давно пора выбросить это старье! И вообще я хочу ощущать твою кожу!" </w:t>
      </w:r>
    </w:p>
    <w:p>
      <w:pPr>
        <w:pStyle w:val="Normal"/>
        <w:spacing w:before="280" w:after="280"/>
        <w:ind w:left="225" w:right="225" w:hanging="0"/>
        <w:jc w:val="both"/>
        <w:rPr/>
      </w:pPr>
      <w:r>
        <w:rPr/>
        <w:t>Учитесь элегантно носить недостатки своего характера.</w:t>
        <w:br/>
        <w:t>Д.Е.</w:t>
      </w:r>
    </w:p>
    <w:p>
      <w:pPr>
        <w:pStyle w:val="Normal"/>
        <w:numPr>
          <w:ilvl w:val="0"/>
          <w:numId w:val="8"/>
        </w:numPr>
        <w:spacing w:before="0" w:after="0"/>
        <w:rPr/>
      </w:pPr>
      <w:r>
        <w:rPr/>
        <w:t xml:space="preserve">Никто не будет ворчать, что вы не выключили свет в ванной, в туалете, в коридоре, оставили зажженой газовую конфорку, включенный утюг или забыли завернуть кран на кухне. </w:t>
      </w:r>
    </w:p>
    <w:p>
      <w:pPr>
        <w:pStyle w:val="Normal"/>
        <w:numPr>
          <w:ilvl w:val="0"/>
          <w:numId w:val="8"/>
        </w:numPr>
        <w:spacing w:before="0" w:after="0"/>
        <w:rPr/>
      </w:pPr>
      <w:r>
        <w:rPr/>
        <w:t xml:space="preserve">Можно разбрасывать по всей квартире свою одежду, в том числе, и нижнее белье, и даже повесить его на люстру. </w:t>
      </w:r>
    </w:p>
    <w:p>
      <w:pPr>
        <w:pStyle w:val="Normal"/>
        <w:numPr>
          <w:ilvl w:val="0"/>
          <w:numId w:val="8"/>
        </w:numPr>
        <w:spacing w:before="0" w:after="0"/>
        <w:rPr/>
      </w:pPr>
      <w:r>
        <w:rPr/>
        <w:t xml:space="preserve">Вы сможете приглашать домой или на дачу не только приятельниц, но и кучу представителей мужского пола когда вам заблагорассудится, а не только в собственный день рождения. </w:t>
      </w:r>
    </w:p>
    <w:p>
      <w:pPr>
        <w:pStyle w:val="Normal"/>
        <w:numPr>
          <w:ilvl w:val="0"/>
          <w:numId w:val="8"/>
        </w:numPr>
        <w:spacing w:before="0" w:after="0"/>
        <w:rPr/>
      </w:pPr>
      <w:r>
        <w:rPr/>
        <w:t xml:space="preserve">Вам не придется выслушивать нелицеприятные высказывания в адрес вашей мамы. Можно звонить ей хоть десять раз на дню и забегать каждый вечер, не опасаясь, что он устроит допрос: "Где ты была?" - и станет среди ночи звонить вашим родителям, чтобы удостовериться, что вы их навещали. </w:t>
      </w:r>
    </w:p>
    <w:p>
      <w:pPr>
        <w:pStyle w:val="Normal"/>
        <w:numPr>
          <w:ilvl w:val="0"/>
          <w:numId w:val="8"/>
        </w:numPr>
        <w:spacing w:before="0" w:after="0"/>
        <w:rPr/>
      </w:pPr>
      <w:r>
        <w:rPr/>
        <w:t xml:space="preserve">Слава Богу, вам уже не нужно с видом великомученницы выслушиваеть ЕГО разглагольствования о политике после того, как ОН, вальяжно раскинувшись в кресле, попивая кофе и покуривая, прослушал все новости, начиная с семичасового выпуска "Сегодня" и до упора - по всем программам. </w:t>
      </w:r>
    </w:p>
    <w:p>
      <w:pPr>
        <w:pStyle w:val="Normal"/>
        <w:numPr>
          <w:ilvl w:val="0"/>
          <w:numId w:val="8"/>
        </w:numPr>
        <w:spacing w:before="0" w:after="0"/>
        <w:rPr/>
      </w:pPr>
      <w:r>
        <w:rPr/>
        <w:t xml:space="preserve">Не нужно собирать по всей квартире чашки с засохшей кофейной гущей. </w:t>
      </w:r>
    </w:p>
    <w:p>
      <w:pPr>
        <w:pStyle w:val="Normal"/>
        <w:numPr>
          <w:ilvl w:val="0"/>
          <w:numId w:val="8"/>
        </w:numPr>
        <w:spacing w:before="0" w:after="280"/>
        <w:rPr/>
      </w:pPr>
      <w:r>
        <w:rPr/>
        <w:t xml:space="preserve">Вы можете выглядеть дома, как огородное пугало, донашивать старый байковый халат и шаркать стоптанными тапочками с отваливающимися подошвами, а если захочется, - можно проходить в ночной рубашке все выходные. </w:t>
      </w:r>
    </w:p>
    <w:p>
      <w:pPr>
        <w:pStyle w:val="Normal"/>
        <w:spacing w:before="280" w:after="280"/>
        <w:ind w:left="225" w:right="225" w:hanging="0"/>
        <w:jc w:val="both"/>
        <w:rPr/>
      </w:pPr>
      <w:r>
        <w:rPr/>
        <w:t>Женщины обладают не меньшими способностями совершать ошибки.</w:t>
        <w:br/>
        <w:t>Лоренс Питер</w:t>
      </w:r>
    </w:p>
    <w:p>
      <w:pPr>
        <w:pStyle w:val="Normal"/>
        <w:numPr>
          <w:ilvl w:val="0"/>
          <w:numId w:val="7"/>
        </w:numPr>
        <w:spacing w:before="0" w:after="0"/>
        <w:rPr/>
      </w:pPr>
      <w:r>
        <w:rPr/>
        <w:t xml:space="preserve">Никто не будет критиковать ваши действия и иронизировать над тем, что вы сделали. Как сделали, - так и сделали. Вы избавлены от необходимости сдерживаться, когда хочется сказать, что ЭТОТ в кресле, который иронично усмехается, хотя и пальцем не шевельнул, чтобы помочь, - лучше бы заткнулся или поднял собственную задницу и сделал все сам. </w:t>
      </w:r>
    </w:p>
    <w:p>
      <w:pPr>
        <w:pStyle w:val="Normal"/>
        <w:numPr>
          <w:ilvl w:val="0"/>
          <w:numId w:val="7"/>
        </w:numPr>
        <w:spacing w:before="0" w:after="0"/>
        <w:rPr/>
      </w:pPr>
      <w:r>
        <w:rPr/>
        <w:t xml:space="preserve">Вы избавлены от необходимости ходить в гости к ЕГО родственникам, друзьям и коллегам или принимать их у себя дома и слушать осточертевшие разговоры о том, каким очаровашкой ОН был в детстве, а также очень содержательные рассуждения о погоде, о работе, старые анекдоты или воспоминания о "боевой юности", которые вы уже сто раз слышали. </w:t>
      </w:r>
    </w:p>
    <w:p>
      <w:pPr>
        <w:pStyle w:val="Normal"/>
        <w:numPr>
          <w:ilvl w:val="0"/>
          <w:numId w:val="7"/>
        </w:numPr>
        <w:spacing w:before="0" w:after="0"/>
        <w:rPr/>
      </w:pPr>
      <w:r>
        <w:rPr/>
        <w:t xml:space="preserve">Если вас среди ночи вдруг обуял приступ обжорства, никто не помешает вам опустошить весь холодильник. </w:t>
      </w:r>
    </w:p>
    <w:p>
      <w:pPr>
        <w:pStyle w:val="Normal"/>
        <w:numPr>
          <w:ilvl w:val="0"/>
          <w:numId w:val="7"/>
        </w:numPr>
        <w:spacing w:before="0" w:after="280"/>
        <w:rPr/>
      </w:pPr>
      <w:r>
        <w:rPr/>
        <w:t xml:space="preserve">Можно есть в постели, не боясь недовольного ворчания: "Опять вся простыня в крошках!..". Вы можете со спокойной совестью поставить рядом с кроватью чашку кофе или чая, блюдо с конфетами, пирожками и печеньем, курить в постели и наслаждаться жизнью и свободой. </w:t>
      </w:r>
    </w:p>
    <w:p>
      <w:pPr>
        <w:pStyle w:val="Normal"/>
        <w:spacing w:before="280" w:after="280"/>
        <w:ind w:left="225" w:right="225" w:hanging="0"/>
        <w:jc w:val="both"/>
        <w:rPr/>
      </w:pPr>
      <w:r>
        <w:rPr/>
        <w:t>Загадка: каждую ночь ждет, встречает без разговоров, принимает в свои объятия, согревает холодными ночами и каждую ночь рассказывает о счастливой любви.</w:t>
        <w:br/>
        <w:t>Отгадка: постель.</w:t>
      </w:r>
    </w:p>
    <w:p>
      <w:pPr>
        <w:pStyle w:val="Normal"/>
        <w:numPr>
          <w:ilvl w:val="0"/>
          <w:numId w:val="31"/>
        </w:numPr>
        <w:spacing w:before="0" w:after="0"/>
        <w:rPr/>
      </w:pPr>
      <w:r>
        <w:rPr/>
        <w:t xml:space="preserve">Все выходные можно проваляться в постели с интересным детективом. </w:t>
      </w:r>
    </w:p>
    <w:p>
      <w:pPr>
        <w:pStyle w:val="Normal"/>
        <w:numPr>
          <w:ilvl w:val="0"/>
          <w:numId w:val="31"/>
        </w:numPr>
        <w:spacing w:before="0" w:after="0"/>
        <w:rPr/>
      </w:pPr>
      <w:r>
        <w:rPr/>
        <w:t xml:space="preserve">Можно хоть каждый день экпериментировать с макияжем и цветом волос, как вам заблагорассудится, и никто не скажет, что вы похожи на индейца, который сделал боевую раскраску и вышел на тропу войны. Вы можете ярко накрасить губы, а при желании - размалевать собственное лицо во все цвета радуги, не опасаясь ЕГО недовольства. </w:t>
      </w:r>
    </w:p>
    <w:p>
      <w:pPr>
        <w:pStyle w:val="Normal"/>
        <w:numPr>
          <w:ilvl w:val="0"/>
          <w:numId w:val="31"/>
        </w:numPr>
        <w:spacing w:before="0" w:after="280"/>
        <w:rPr/>
      </w:pPr>
      <w:r>
        <w:rPr/>
        <w:t xml:space="preserve">Можно чавкать за едой, ковырять в зубах, цыкать зубом и издавать неприличные звуки. </w:t>
      </w:r>
    </w:p>
    <w:p>
      <w:pPr>
        <w:pStyle w:val="Normal"/>
        <w:spacing w:before="280" w:after="280"/>
        <w:ind w:left="225" w:right="225" w:hanging="0"/>
        <w:jc w:val="both"/>
        <w:rPr/>
      </w:pPr>
      <w:r>
        <w:rPr/>
        <w:t>Если б мужчины знали, чем занимаются женщины, оставшись одни, они бы никогда не женились.</w:t>
        <w:br/>
        <w:t>О. Генри</w:t>
      </w:r>
    </w:p>
    <w:p>
      <w:pPr>
        <w:pStyle w:val="Normal"/>
        <w:numPr>
          <w:ilvl w:val="0"/>
          <w:numId w:val="20"/>
        </w:numPr>
        <w:spacing w:before="0" w:after="280"/>
        <w:rPr/>
      </w:pPr>
      <w:r>
        <w:rPr/>
        <w:t xml:space="preserve">Никто не будет убеждать вас провести отпуск в "диком" месте, подальше от цивилизации, жить в палатке, готовить еду на костре, вставать в четыре утра, чтобы потом с тупым видом сидеть на берегу речки с удочкой, отмахиваясь от комаров, и в результате поймать старый башмак. Если вам по душе валяться в шезлонге возле бассейна комформательной гостиницы, потягивая коктейль, и если финансы позволяют, - то вы можете себе позволить такой отдых, не тратя лишних слов на уговоры. Все прелести цивилизации - в вашем распоряжении, и для того, чтобы их вкусить, спутник вовсе не обязателен. </w:t>
      </w:r>
    </w:p>
    <w:p>
      <w:pPr>
        <w:pStyle w:val="Normal"/>
        <w:spacing w:before="280" w:after="280"/>
        <w:ind w:left="225" w:right="225" w:hanging="0"/>
        <w:jc w:val="both"/>
        <w:rPr/>
      </w:pPr>
      <w:r>
        <w:rPr/>
        <w:t>Он ненавидит телефон и велосипеды, хотя и умен.</w:t>
        <w:br/>
        <w:t>А. П. Чехов</w:t>
      </w:r>
    </w:p>
    <w:p>
      <w:pPr>
        <w:pStyle w:val="Normal"/>
        <w:numPr>
          <w:ilvl w:val="0"/>
          <w:numId w:val="3"/>
        </w:numPr>
        <w:spacing w:before="0" w:after="0"/>
        <w:rPr/>
      </w:pPr>
      <w:r>
        <w:rPr/>
        <w:t xml:space="preserve">Вы можете завести сколько угодно кошек и собак, если вы их любите, а у НЕГО на них аллергия. А можно, наоборот, избавиться от них, так как ОН их любил, а вы терпеть не можете, а заодно избавиться от необходимости каждый день чистить диван и кресла от шерсти, пылесосить и находить собачью шерсть в чашке кофе. </w:t>
      </w:r>
    </w:p>
    <w:p>
      <w:pPr>
        <w:pStyle w:val="Normal"/>
        <w:numPr>
          <w:ilvl w:val="0"/>
          <w:numId w:val="3"/>
        </w:numPr>
        <w:spacing w:before="0" w:after="0"/>
        <w:rPr/>
      </w:pPr>
      <w:r>
        <w:rPr/>
        <w:t xml:space="preserve">Вам не придется стирать мужские носки и прочие малоприятные и неароматные предметы мужского туалета. </w:t>
      </w:r>
    </w:p>
    <w:p>
      <w:pPr>
        <w:pStyle w:val="Normal"/>
        <w:numPr>
          <w:ilvl w:val="0"/>
          <w:numId w:val="3"/>
        </w:numPr>
        <w:spacing w:before="0" w:after="280"/>
        <w:rPr/>
      </w:pPr>
      <w:r>
        <w:rPr/>
        <w:t xml:space="preserve">Никто не скажет ничего плохого о вашей фигуре и внешности, не посоветует заняться своим гардеробом и не будет ронять глубокомысленные фразы о высокой моде, о которой "некоторые" не имеют понятия. Наконец-то можно извлечь из шкафа и надеть платье, которое вам нравится и от которого ОН кривился, будто у него внезапно разболелся зуб. </w:t>
      </w:r>
    </w:p>
    <w:p>
      <w:pPr>
        <w:pStyle w:val="Normal"/>
        <w:spacing w:before="280" w:after="280"/>
        <w:ind w:left="225" w:right="225" w:hanging="0"/>
        <w:jc w:val="both"/>
        <w:rPr/>
      </w:pPr>
      <w:r>
        <w:rPr/>
        <w:t>Каждый имеет полное право разделять мое мнение.</w:t>
        <w:br/>
        <w:t>Мадонна</w:t>
      </w:r>
    </w:p>
    <w:p>
      <w:pPr>
        <w:pStyle w:val="Normal"/>
        <w:numPr>
          <w:ilvl w:val="0"/>
          <w:numId w:val="42"/>
        </w:numPr>
        <w:spacing w:before="0" w:after="0"/>
        <w:rPr/>
      </w:pPr>
      <w:r>
        <w:rPr/>
        <w:t xml:space="preserve">Вам не придется выслушивать в тысячу первый раз рассказы о том, как весело ОН проводил время с друзьями, будучи холостым. </w:t>
      </w:r>
    </w:p>
    <w:p>
      <w:pPr>
        <w:pStyle w:val="Normal"/>
        <w:numPr>
          <w:ilvl w:val="0"/>
          <w:numId w:val="42"/>
        </w:numPr>
        <w:spacing w:before="0" w:after="0"/>
        <w:rPr/>
      </w:pPr>
      <w:r>
        <w:rPr/>
        <w:t xml:space="preserve">Никто не будет нудеть о преимуществах здорового образа жизни, бега трусцой по утрам и советовать заняться своей спортивной формой. </w:t>
      </w:r>
    </w:p>
    <w:p>
      <w:pPr>
        <w:pStyle w:val="Normal"/>
        <w:numPr>
          <w:ilvl w:val="0"/>
          <w:numId w:val="42"/>
        </w:numPr>
        <w:spacing w:before="0" w:after="0"/>
        <w:rPr/>
      </w:pPr>
      <w:r>
        <w:rPr/>
        <w:t xml:space="preserve">И наконец-то у вас появится время, чтобы уделить внимание себе и вплотную заняться вопросом устройства личной жизни и поиска подходящего партнера для этого. </w:t>
      </w:r>
    </w:p>
    <w:p>
      <w:pPr>
        <w:pStyle w:val="Normal"/>
        <w:numPr>
          <w:ilvl w:val="0"/>
          <w:numId w:val="42"/>
        </w:numPr>
        <w:spacing w:before="0" w:after="280"/>
        <w:rPr/>
      </w:pPr>
      <w:r>
        <w:rPr/>
        <w:t xml:space="preserve">А самое главное - вам не нужно исполнять супружеский долг в постели! </w:t>
      </w:r>
    </w:p>
    <w:p>
      <w:pPr>
        <w:pStyle w:val="Normal"/>
        <w:spacing w:before="280" w:after="280"/>
        <w:ind w:left="225" w:right="225" w:hanging="0"/>
        <w:jc w:val="both"/>
        <w:rPr/>
      </w:pPr>
      <w:r>
        <w:rPr/>
        <w:t>Он ехидный, капризный, упрямый, эгоистичный - и это его хорошие стороны. Об остальных лучше умолчать.</w:t>
        <w:br/>
        <w:t>Д.Е.</w:t>
      </w:r>
    </w:p>
    <w:p>
      <w:pPr>
        <w:pStyle w:val="Normal"/>
        <w:numPr>
          <w:ilvl w:val="0"/>
          <w:numId w:val="0"/>
        </w:numPr>
        <w:spacing w:before="280" w:after="280"/>
        <w:outlineLvl w:val="1"/>
        <w:rPr>
          <w:b/>
          <w:b/>
          <w:bCs/>
        </w:rPr>
      </w:pPr>
      <w:r>
        <w:rPr>
          <w:b/>
          <w:bCs/>
        </w:rPr>
        <w:t>ВСЕ ЛЮДИ РАВНЫ, НО НЕКОТОРЫЕ РАВНЕЕ</w:t>
      </w:r>
    </w:p>
    <w:p>
      <w:pPr>
        <w:pStyle w:val="Normal"/>
        <w:spacing w:before="280" w:after="280"/>
        <w:ind w:left="225" w:right="225" w:hanging="0"/>
        <w:jc w:val="both"/>
        <w:rPr/>
      </w:pPr>
      <w:r>
        <w:rPr/>
        <w:t>Все звери равны, но некоторые равнее.</w:t>
        <w:br/>
        <w:t>Дж. Оруэлл</w:t>
      </w:r>
    </w:p>
    <w:p>
      <w:pPr>
        <w:pStyle w:val="Normal"/>
        <w:spacing w:before="280" w:after="280"/>
        <w:jc w:val="both"/>
        <w:rPr/>
      </w:pPr>
      <w:r>
        <w:rPr/>
        <w:t>В доперестроечную эпоху в социальном плане мужчины и женщины формально были равны. Например, оба супруга имеюли высшее образование, примерно одинаковый статус и зарплату. В идеале они и в семье они должны были бы обладать равными правами и обязанностями. Тем не менее, в целом мужчины имели приоритетное положение.</w:t>
      </w:r>
    </w:p>
    <w:p>
      <w:pPr>
        <w:pStyle w:val="Normal"/>
        <w:spacing w:before="280" w:after="280"/>
        <w:jc w:val="both"/>
        <w:rPr/>
      </w:pPr>
      <w:r>
        <w:rPr/>
        <w:t>Традиционное распределение ролей: муж - глава семьи, а жена растит детей и создает уют в доме (хотя многие жены были той самой шеей, которая вертит головой). На словах декларировалась идея равноправия, а на деле оказывалось, что на женщин в браке ложится двойное бремя. Женщина ИМЕЛА право работать в тех же сферах, что и мужчина, а в реальности она просто-напросто ДОЛЖНА была работать - в советские времена прожить на одну зарплату мужа было невозможно.</w:t>
      </w:r>
    </w:p>
    <w:p>
      <w:pPr>
        <w:pStyle w:val="Normal"/>
        <w:spacing w:before="280" w:after="280"/>
        <w:ind w:left="225" w:right="225" w:hanging="0"/>
        <w:jc w:val="both"/>
        <w:rPr/>
      </w:pPr>
      <w:r>
        <w:rPr/>
        <w:t>Только социализм дал возможность женщине стать настоящим мужчиной.</w:t>
        <w:br/>
        <w:t>Л. Слепнер</w:t>
      </w:r>
    </w:p>
    <w:p>
      <w:pPr>
        <w:pStyle w:val="Normal"/>
        <w:spacing w:before="280" w:after="280"/>
        <w:jc w:val="both"/>
        <w:rPr/>
      </w:pPr>
      <w:r>
        <w:rPr/>
        <w:t>Совершенно согласна с мнением многих женщин: для того, чтобы быть главой семьи не формально, а фактически, муж должен быть основным кормильцем и решать все глобальные вопросы, сняв с женских плеч большинство проблем, чтобы жена имела возможность больше времени уделять детям и поддержанию огня в "семейном очаге". Однако о таком распределении ролей оставалось лишь мечтать.</w:t>
      </w:r>
    </w:p>
    <w:p>
      <w:pPr>
        <w:pStyle w:val="Normal"/>
        <w:spacing w:before="280" w:after="280"/>
        <w:jc w:val="both"/>
        <w:rPr/>
      </w:pPr>
      <w:r>
        <w:rPr/>
        <w:t>Базис для "бунта на корабле" зародился уже тогда. Миллионы женщин возмущались семейным неравенством: "Мы оба работаем, но после работы муж заявляет, что он устал, а я кручусь по дому. А я что же, не устала?!.." Не столь уж и тяжелы домашние обязанности, любой женщине они по силам, но почему такое неравноправие?! И самое обидное - от мужа ни слова благодарности. Хоть бы оценил её усилия, похвалил, что в доме чисто и уютно, ужин вкусный да и вообще она хорошая хозяйка. Нет, все как будто так и надо - раз ты женщина, значит ДОЛЖНА. А если бы муж ценил её усилия, она бы старалась ещё больше.</w:t>
      </w:r>
    </w:p>
    <w:p>
      <w:pPr>
        <w:pStyle w:val="Normal"/>
        <w:spacing w:before="280" w:after="280"/>
        <w:ind w:left="225" w:right="225" w:hanging="0"/>
        <w:jc w:val="both"/>
        <w:rPr/>
      </w:pPr>
      <w:r>
        <w:rPr/>
        <w:t>Комплимент повышает производительность женщины вдвое.</w:t>
        <w:br/>
        <w:t>Франсуаза Саган</w:t>
      </w:r>
    </w:p>
    <w:p>
      <w:pPr>
        <w:pStyle w:val="Normal"/>
        <w:spacing w:before="280" w:after="280"/>
        <w:jc w:val="both"/>
        <w:rPr/>
      </w:pPr>
      <w:r>
        <w:rPr/>
        <w:t>Некоторые женщины смирились с таким неравенством, другие боролись в рамках отдельно взятой "ячейки общества", пытаясь воздействовать на мужа, но либо с переменным успехом, либо вовсе без успеха.</w:t>
      </w:r>
    </w:p>
    <w:p>
      <w:pPr>
        <w:pStyle w:val="Normal"/>
        <w:spacing w:before="280" w:after="280"/>
        <w:jc w:val="both"/>
        <w:rPr/>
      </w:pPr>
      <w:r>
        <w:rPr/>
        <w:t>Многие были недовольны мужьями, но перспектива развода пугала: "Сумею ли прокормить детей на свою зарплату? Не останусь ли одна до конца дней? Все ж какой-никакой, а муж и отец…"</w:t>
      </w:r>
    </w:p>
    <w:p>
      <w:pPr>
        <w:pStyle w:val="Normal"/>
        <w:spacing w:before="280" w:after="280"/>
        <w:jc w:val="both"/>
        <w:rPr/>
      </w:pPr>
      <w:r>
        <w:rPr/>
        <w:t>Женщина решалась на развод лишь в крайних случаях, когда семейная жизнь становилась невыносимой из-за непримиримого несходства характеров, пьянства мужа и многих других причин.</w:t>
      </w:r>
    </w:p>
    <w:p>
      <w:pPr>
        <w:pStyle w:val="Normal"/>
        <w:spacing w:before="280" w:after="280"/>
        <w:ind w:left="225" w:right="225" w:hanging="0"/>
        <w:jc w:val="both"/>
        <w:rPr/>
      </w:pPr>
      <w:r>
        <w:rPr/>
        <w:t>Все, кто его знал, никак не могли понять, что же делает его таким несносным, и что самое удивительное, - у него это отлично получается!</w:t>
        <w:br/>
        <w:t>Д.Е.</w:t>
      </w:r>
    </w:p>
    <w:p>
      <w:pPr>
        <w:pStyle w:val="Normal"/>
        <w:spacing w:before="280" w:after="280"/>
        <w:jc w:val="both"/>
        <w:rPr/>
      </w:pPr>
      <w:r>
        <w:rPr/>
        <w:t>В постсоветские времена изменились не только экономические условия - изменилась и психология наших сограждан. Ничего хорошего в этом нет, потому что все произошло слишком стремительно, и многие люди не сумели приспособиться к переменам, а из тех, кто приспособился, некоторые сделали это вынужденно, ломая прежние представления, отказываясь от прежних приоритетов.</w:t>
      </w:r>
    </w:p>
    <w:p>
      <w:pPr>
        <w:pStyle w:val="Normal"/>
        <w:spacing w:before="280" w:after="280"/>
        <w:jc w:val="both"/>
        <w:rPr/>
      </w:pPr>
      <w:r>
        <w:rPr/>
        <w:t>Нам навязали принцип американцев: "Если ты такой умный, то почему не богатый?". Это, пожалуй, пока единственное, что прижилось; в остальном нам ещё далеко до американских стандартов.</w:t>
      </w:r>
    </w:p>
    <w:p>
      <w:pPr>
        <w:pStyle w:val="Normal"/>
        <w:spacing w:before="280" w:after="280"/>
        <w:jc w:val="both"/>
        <w:rPr/>
      </w:pPr>
      <w:r>
        <w:rPr/>
        <w:t>Иностранки все же более продвинуты на пути к равноправию. Если женщина ХОЧЕТ работать, она имеет ПРАВО работать, даже если муж лелеет мечты запереть её в четырех стенах. Проблема: "Кто сегодня моет посуду?" - у них так остро не стоит. Точнее, у них такой проблемы вообще нет. Если жена домохозяйка, а муж полностью обеспечивает семью, - тогда он может претендовать на то, чтобы к его приходу дома ждал горячий ужин, горячий поцелуй и прочие прелести семейной жизни. А работающая женщина имеет такие же права, как и мужчина. Он не имеет права требовать изысканного ужина и довольствуется полуфабрикатами, разогретыми в микроволновке. Домашние обязанности распределяются по справедливости, например, закупают продукты вместе или по очереди, детей в школу отвозит тот, у кого есть время или по договоренности. Если же супруг категорически уклоняется, то он не имеет права встать на дыбы, если работающая жена пригласит помощницу по хозяйству и няню для детей.</w:t>
      </w:r>
    </w:p>
    <w:p>
      <w:pPr>
        <w:pStyle w:val="Normal"/>
        <w:spacing w:before="280" w:after="280"/>
        <w:jc w:val="both"/>
        <w:rPr/>
      </w:pPr>
      <w:r>
        <w:rPr/>
        <w:t>Многим нашим соотечественникам перестройка принесла одни разочарования. Служащие перешли в категорию, которую власть и деньги имущие стали снисходительно именовать "бюджетниками". Угнетал не только нищенский оклад, на который не проживешь, к тому же выплачиваемый нерегулярно, но и изменение отношения общества. Прежде профессия врача (педагога, инженера, ученого) была уважаемой, теперь оказалось, что врачи плохо лечат, учителя учат не тому, что нужно, а отечественная наука и вовсе оказалась на задворках.</w:t>
      </w:r>
    </w:p>
    <w:p>
      <w:pPr>
        <w:pStyle w:val="Normal"/>
        <w:spacing w:before="280" w:after="280"/>
        <w:ind w:left="225" w:right="225" w:hanging="0"/>
        <w:jc w:val="both"/>
        <w:rPr/>
      </w:pPr>
      <w:r>
        <w:rPr/>
        <w:t>Никогда не сдавайся; никогда, ни при каких обстоятельствах не смотри в лицо фактам.</w:t>
        <w:br/>
        <w:t>Рут Гордон</w:t>
      </w:r>
    </w:p>
    <w:p>
      <w:pPr>
        <w:pStyle w:val="Normal"/>
        <w:spacing w:before="280" w:after="280"/>
        <w:jc w:val="both"/>
        <w:rPr/>
      </w:pPr>
      <w:r>
        <w:rPr/>
        <w:t>Социальная нагрузка на женщин увеличилась. В далеком прошлом остались времена, когда можно было устроиться на необременительную работу и получать такую же зарплату, как все. Сейчас приходится "крутиться".</w:t>
      </w:r>
    </w:p>
    <w:p>
      <w:pPr>
        <w:pStyle w:val="Normal"/>
        <w:spacing w:before="280" w:after="280"/>
        <w:jc w:val="both"/>
        <w:rPr/>
      </w:pPr>
      <w:r>
        <w:rPr/>
        <w:t>Материальный фактор и раньше имел немаловажное значение, а теперь и подавно - жизнь с каждым днем дорожает. Стала популярной фраза: "Мы теперь не живем, а выживаем". Отложив наши идеалы в запасник до лучших времен, мы тратим жизнь на то, чтобы заработать на жизнь; бытие, как известно, определяет сознание, нас этому учили ещё в школе.</w:t>
      </w:r>
    </w:p>
    <w:p>
      <w:pPr>
        <w:pStyle w:val="Normal"/>
        <w:spacing w:before="280" w:after="280"/>
        <w:ind w:left="225" w:right="225" w:hanging="0"/>
        <w:jc w:val="both"/>
        <w:rPr/>
      </w:pPr>
      <w:r>
        <w:rPr/>
        <w:t>Деньги - это аплодисменты.</w:t>
        <w:br/>
        <w:t>Жаклин Сьюзен</w:t>
      </w:r>
    </w:p>
    <w:p>
      <w:pPr>
        <w:pStyle w:val="Normal"/>
        <w:spacing w:before="280" w:after="280"/>
        <w:jc w:val="both"/>
        <w:rPr/>
      </w:pPr>
      <w:r>
        <w:rPr/>
        <w:t>Ломка прежних стереотипов неизбежно сказалась и на взаимоотношении полов. Сильный пол уже не так силен, как о себе думает. Многим своим пациенткам я задавала вопрос: "Считаете ли вы своего спутника жизни сильной личностью?", - в ответ - пожатие плечами: "Нет, конечно."</w:t>
      </w:r>
    </w:p>
    <w:p>
      <w:pPr>
        <w:pStyle w:val="Normal"/>
        <w:spacing w:before="280" w:after="280"/>
        <w:jc w:val="both"/>
        <w:rPr/>
      </w:pPr>
      <w:r>
        <w:rPr/>
        <w:t>В последние годы женщины стали гораздо активнее, а мужчины как целое перестали считаться главой семьи и кормильцем. Есть, конечно, семьи, где муж - добытчик, но здесь мы говорим не о них, а о тех представителях мужского пола, которые предпочитают плыть по течению, не слишком обременяя себя работой и традиционно мужскими обязанностями.</w:t>
      </w:r>
    </w:p>
    <w:p>
      <w:pPr>
        <w:pStyle w:val="Normal"/>
        <w:spacing w:before="280" w:after="280"/>
        <w:jc w:val="both"/>
        <w:rPr/>
      </w:pPr>
      <w:r>
        <w:rPr/>
        <w:t>Женщины стали более независимыми. Многие уже не расчитывают на зарплату мужа - либо она не имеет решающей роли для семейного бюджета, либо женщина сама зарабатывает достаточно, чтобы прокормить себя и детей. Прежние аргументы: "какой-никакой муж" и "пусть дети растут с родным отцом", - уже не являются решающим фактором, чтобы поддерживать угасающий огонь "семейного очага".</w:t>
      </w:r>
    </w:p>
    <w:p>
      <w:pPr>
        <w:pStyle w:val="Normal"/>
        <w:spacing w:before="280" w:after="280"/>
        <w:ind w:left="225" w:right="225" w:hanging="0"/>
        <w:jc w:val="both"/>
        <w:rPr/>
      </w:pPr>
      <w:r>
        <w:rPr/>
        <w:t>Мужчины все одинаковы; разница только в зарплате.</w:t>
        <w:br/>
        <w:t>Д.Е.</w:t>
      </w:r>
    </w:p>
    <w:p>
      <w:pPr>
        <w:pStyle w:val="Normal"/>
        <w:spacing w:before="280" w:after="280"/>
        <w:jc w:val="both"/>
        <w:rPr/>
      </w:pPr>
      <w:r>
        <w:rPr/>
        <w:t>Быть может, мужчины сочтут слабый пол слишком меркантильным. Недаром главный упрек, который большинство мужчины адресуют женщинам: "Их интересуют только наши деньги!" (Можно подумать, сами мужчины уже презрели презренный металл!).</w:t>
      </w:r>
    </w:p>
    <w:p>
      <w:pPr>
        <w:pStyle w:val="Normal"/>
        <w:spacing w:before="280" w:after="280"/>
        <w:jc w:val="both"/>
        <w:rPr/>
      </w:pPr>
      <w:r>
        <w:rPr/>
        <w:t>Нет, женщин интересуют не только деньги. Хотя материальный фактор в наше трудное время имеет немаловажное значение (непросто смотреть на жизнь с оптимизмом, когда в кармане ни гроша и нет перспективы, что карман пополнится), и все же, большинство женщин в реестре наиболее привлекательных качеств представителей мужского пола на первое место ставят черты характера, которые в совокупности означают: "настоящий мужчина" или "сильная личность", что по сути одно и то же.</w:t>
      </w:r>
    </w:p>
    <w:p>
      <w:pPr>
        <w:pStyle w:val="Normal"/>
        <w:spacing w:before="280" w:after="280"/>
        <w:ind w:left="225" w:right="225" w:hanging="0"/>
        <w:jc w:val="both"/>
        <w:rPr/>
      </w:pPr>
      <w:r>
        <w:rPr/>
        <w:t>Он не прочь кое в чем и кое в каких местах стать Гулливером…</w:t>
        <w:br/>
        <w:t>Д.Е.</w:t>
      </w:r>
    </w:p>
    <w:p>
      <w:pPr>
        <w:pStyle w:val="Normal"/>
        <w:spacing w:before="280" w:after="280"/>
        <w:jc w:val="both"/>
        <w:rPr/>
      </w:pPr>
      <w:r>
        <w:rPr/>
        <w:t>Суровая правда жизни показывает, что ничего не бывает просто так. Все взаимосвязано. Человек (любого пола), который сумел себя реализовать, крепко стоит на ногах, имеет постоянный и неплохой заработок, ощущает уверенность в себе и вполне обоснованную гордость своими достижениями. Он уважает самого себя и его уважают. Ему не стыдно перед людьми (перед детьми и своей половиной тоже) и самим собой. Он не считает себя неудачником, - как раз наоборот, - и может без страха смотреть в лицо будущему.</w:t>
      </w:r>
    </w:p>
    <w:p>
      <w:pPr>
        <w:pStyle w:val="Normal"/>
        <w:spacing w:before="280" w:after="280"/>
        <w:jc w:val="both"/>
        <w:rPr/>
      </w:pPr>
      <w:r>
        <w:rPr/>
        <w:t>То есть, высокий социальный статус и связанный с ним материальный достаток существенно влияют на самооценку. А человек с высокой самооценкой внушает другим людям уважение, ощущение надежности и силы. С таким спутником жизни не страшно за завтрашний день.</w:t>
      </w:r>
    </w:p>
    <w:p>
      <w:pPr>
        <w:pStyle w:val="Normal"/>
        <w:spacing w:before="280" w:after="280"/>
        <w:ind w:left="225" w:right="225" w:hanging="0"/>
        <w:jc w:val="both"/>
        <w:rPr/>
      </w:pPr>
      <w:r>
        <w:rPr/>
        <w:t>Настоящего мужчину видно, даже когда он голый.</w:t>
        <w:br/>
        <w:t>Станислав Ежи Лец</w:t>
      </w:r>
    </w:p>
    <w:p>
      <w:pPr>
        <w:pStyle w:val="Normal"/>
        <w:spacing w:before="280" w:after="280"/>
        <w:jc w:val="both"/>
        <w:rPr/>
      </w:pPr>
      <w:r>
        <w:rPr/>
        <w:t>Так что, уважаемые мужчины, дело не только в деньгах. За умением заработать тянется целый шлейф всевозможных сопутствующих достоинств.</w:t>
      </w:r>
    </w:p>
    <w:p>
      <w:pPr>
        <w:pStyle w:val="Normal"/>
        <w:spacing w:before="280" w:after="280"/>
        <w:jc w:val="both"/>
        <w:rPr/>
      </w:pPr>
      <w:r>
        <w:rPr/>
        <w:t>В прежние времена эта проблема столь явно не вырисовывалась. Служащие получили примерно сопоставимую зарплату, разница в окладе была всего лишь в десятках рублей. Интеллигенция имела законное право ворчать, что рабочий получает вдвое-втрое больше, но, как говорится, каждому свое. Хочешь сидеть в чистеньком кабинете и именоваться "прослойкой", - придется довольствоваться своим окладом. Не хочешь, - можно не заканчивать институт, но тогда условия труда будут другими. Интеллигентные дамы в своем большинстве предпочитали интеллигента с фиксированным окладом, а не укладчика асфальта с хорошими заработками. Потому что даже на "интеллигентную" зарплату в те времена можно было прожить. Пусть скромно, но не хуже других.</w:t>
      </w:r>
    </w:p>
    <w:p>
      <w:pPr>
        <w:pStyle w:val="Normal"/>
        <w:spacing w:before="280" w:after="280"/>
        <w:jc w:val="both"/>
        <w:rPr/>
      </w:pPr>
      <w:r>
        <w:rPr/>
        <w:t>Сейчас, когда расслоение общества стало очевидным, для самооценки имеет значение и фактор "как живут другие". На тех, кто покупает недвижимость в Каннах, понятное дело, никто не ориентируется, а вот на соседа или человека ближайшего окружения - частенько; зависть ещё никто не отменял. "Почему наш сосед (приятель, родственник) переехал в новую квартиру, прикупил крутую иномарку, жене - шубу, детям - оргтехнику, а мы до сих пор ютимся в нашей конуре и едим одни макароны?!.."</w:t>
      </w:r>
    </w:p>
    <w:p>
      <w:pPr>
        <w:pStyle w:val="Normal"/>
        <w:spacing w:before="280" w:after="280"/>
        <w:jc w:val="both"/>
        <w:rPr/>
      </w:pPr>
      <w:r>
        <w:rPr/>
        <w:t>Само собой, все не могут быть богатыми. Однако никому не хочется попасть в число живущих на грани прожиточного минимума. "Почему именно я? Я ничем не хуже других. Вон сосед с неба звезд не хватает, раньше был никем, однако гребет деньгу лопатой".</w:t>
      </w:r>
    </w:p>
    <w:p>
      <w:pPr>
        <w:pStyle w:val="Normal"/>
        <w:spacing w:before="280" w:after="280"/>
        <w:ind w:left="225" w:right="225" w:hanging="0"/>
        <w:jc w:val="both"/>
        <w:rPr/>
      </w:pPr>
      <w:r>
        <w:rPr/>
        <w:t>На одних ставят крест, на других - плюс.</w:t>
        <w:br/>
        <w:t>А. Стасс</w:t>
      </w:r>
    </w:p>
    <w:p>
      <w:pPr>
        <w:pStyle w:val="Normal"/>
        <w:spacing w:before="280" w:after="280"/>
        <w:jc w:val="both"/>
        <w:rPr/>
      </w:pPr>
      <w:r>
        <w:rPr/>
        <w:t>Традиционное распределение роли супругов: муж - глава семьи, жена - хранительница семейного очага, - в принципе, изжило себя ещё при социализме. Муж и жена вносили примерно равную долю в семейный бюджет, однако их лепта в дело строительства семьи была неравнозначной - доля женщины была значительно большей. С этих позиций она могла бы заявить права на главенство - "на мне держится весь дом".</w:t>
      </w:r>
    </w:p>
    <w:p>
      <w:pPr>
        <w:pStyle w:val="Normal"/>
        <w:spacing w:before="280" w:after="280"/>
        <w:jc w:val="both"/>
        <w:rPr/>
      </w:pPr>
      <w:r>
        <w:rPr/>
        <w:t>Однако общественное сознание порой не поспевает за реальной жизнью. В нашем обществе сохранились взгляды ещё с патриархальных времен, когда муж и в самом деле был главой семьи и добытчиком, а жена - домохозяйкой, то есть, "нахлебницей", и целиком зависела от мужа, а без него утрачивала средства к существованию. Во все времена материальный фактор имел решающее значение. А как же иначе? Даже соловей не поет натощак.</w:t>
      </w:r>
    </w:p>
    <w:p>
      <w:pPr>
        <w:pStyle w:val="Normal"/>
        <w:spacing w:before="280" w:after="280"/>
        <w:jc w:val="both"/>
        <w:rPr/>
      </w:pPr>
      <w:r>
        <w:rPr/>
        <w:t>Быть может, противоречия во многих современных семьях не стояли бы так остро, если бы мужчины изменили свои взгляды и не претендовали на приоритетный статус. Опросите тысячу мужчин - хотят ли они по-прежнему считаться главой семьи? Вне всякого сомнения, большинство ответит утвердительно, даже не имея никаких на то оснований - ни по своим личностным особенностям, ни по вкладу в семейный бюджет. Почему же? А потому что он - мужчина! Даже если мужчиной его можно назвать с большой натяжкой (здесь не имеется ввиду, что он носит брюки и кое-что под брюками).</w:t>
      </w:r>
    </w:p>
    <w:p>
      <w:pPr>
        <w:pStyle w:val="Normal"/>
        <w:spacing w:before="280" w:after="280"/>
        <w:ind w:left="225" w:right="225" w:hanging="0"/>
        <w:jc w:val="both"/>
        <w:rPr/>
      </w:pPr>
      <w:r>
        <w:rPr/>
        <w:t>У него была мания ничтожества.</w:t>
        <w:br/>
        <w:t>Д. Соловьев</w:t>
      </w:r>
    </w:p>
    <w:p>
      <w:pPr>
        <w:pStyle w:val="Normal"/>
        <w:spacing w:before="280" w:after="280"/>
        <w:jc w:val="both"/>
        <w:rPr/>
      </w:pPr>
      <w:r>
        <w:rPr/>
        <w:t>Самоуверенные заявления: "Я мужчина, поэтому все буду решать сам", - наверняка слышала каждая женщина. "Хорошо, милый, решай, но не только те вопросы, где присутствует твой собственный интерес, а заодно и все остальные проблемы, сними их с моих хрупких плеч, и тогда я буду нежной, ласковой, белой и пушистой", - так ответили бы многие женщины, но что толку?! Снять груз с наших плеч мужчины не очень спешат - или не желают, или не способны.</w:t>
      </w:r>
    </w:p>
    <w:p>
      <w:pPr>
        <w:pStyle w:val="Normal"/>
        <w:spacing w:before="280" w:after="280"/>
        <w:jc w:val="both"/>
        <w:rPr/>
      </w:pPr>
      <w:r>
        <w:rPr/>
        <w:t>С точки зрения женщин, мужчина в первую очередь оценивается по личностным качествам, а не по принадлежности к своему полу. Если все его богатство - внешняя оболочка и мужские половые железы (да и те функционирующие кое-как), - то гордиться нечем. И нет права претендовать на приоритетное положение по отношению к женщине. Это не мужчина, а представитель мужского пола.</w:t>
      </w:r>
    </w:p>
    <w:p>
      <w:pPr>
        <w:pStyle w:val="Normal"/>
        <w:spacing w:before="280" w:after="280"/>
        <w:ind w:left="225" w:right="225" w:hanging="0"/>
        <w:jc w:val="both"/>
        <w:rPr/>
      </w:pPr>
      <w:r>
        <w:rPr/>
        <w:t>В женский монастырь со своим усталым не ходят.</w:t>
        <w:br/>
        <w:t>Н. Фоменко</w:t>
      </w:r>
    </w:p>
    <w:p>
      <w:pPr>
        <w:pStyle w:val="Normal"/>
        <w:spacing w:before="280" w:after="280"/>
        <w:jc w:val="both"/>
        <w:rPr/>
      </w:pPr>
      <w:r>
        <w:rPr/>
        <w:t>На начальном этапе "постсоветсткой цивилизации" женщины ещё по инерции сохраняли прежнее отношение к мужскому полу. "Раз ты мужчина и желаешь считаться главой семьи, - так будь добр, обеспечь свою семью хлебом насущным и решай все кардинальные проблемы". Логично? Вполне. Право на уважение завоевывается делами, а не словесной декларацией. Однако многие мужчины оказались к этому не готовы.</w:t>
      </w:r>
    </w:p>
    <w:p>
      <w:pPr>
        <w:pStyle w:val="Normal"/>
        <w:spacing w:before="280" w:after="280"/>
        <w:ind w:left="225" w:right="225" w:hanging="0"/>
        <w:jc w:val="both"/>
        <w:rPr/>
      </w:pPr>
      <w:r>
        <w:rPr/>
        <w:t>Большинство современных мужчин находится в устной форме.</w:t>
        <w:br/>
        <w:t>Ю. Воителев</w:t>
      </w:r>
    </w:p>
    <w:p>
      <w:pPr>
        <w:pStyle w:val="Normal"/>
        <w:spacing w:before="280" w:after="280"/>
        <w:jc w:val="both"/>
        <w:rPr/>
      </w:pPr>
      <w:r>
        <w:rPr/>
        <w:t>Как было просто раньше - пришел на работу в 9 часов, отсидел до 5-6, и даже если специалист никакой и провел полдня в курилке, беседуя на актуальные темы про баб и футбол-хоккей, - все равно дважды в месяц получай положенную зарплату. И вдруг оказалось, что за это денег почему-то не платят или платят так мало, что стыдно сказать. "Брось эту чертову работу! - требовали жены. - Найди другую, где платят нормальные деньги. Все приличные мужики сейчас зарабатывают. Надоело сводить концы с концами!" Но увы! Мужчины в этом вопросе оказались более ригидными, более инертными. Не все, конечно, но здесь мы говорим как раз о тех, кто ждет у моря погоды или блюдечка с золотой каемочкой.</w:t>
      </w:r>
    </w:p>
    <w:p>
      <w:pPr>
        <w:pStyle w:val="Normal"/>
        <w:spacing w:before="280" w:after="280"/>
        <w:ind w:left="225" w:right="225" w:hanging="0"/>
        <w:jc w:val="both"/>
        <w:rPr/>
      </w:pPr>
      <w:r>
        <w:rPr/>
        <w:t>Наверное, у него внутри очень много хорошего - оно ещё ни разу не проклюнулось наружу.</w:t>
        <w:br/>
        <w:t>Д.Е.</w:t>
      </w:r>
    </w:p>
    <w:p>
      <w:pPr>
        <w:pStyle w:val="Normal"/>
        <w:spacing w:before="280" w:after="280"/>
        <w:jc w:val="both"/>
        <w:rPr/>
      </w:pPr>
      <w:r>
        <w:rPr/>
        <w:t>Активные и предприимчивые люди подсуетились уже с первых лет перестройки - организовали кооперативы, фирмы по перепродаже компьютеров и прочей техники, торгово-посреднические фирмы. В те времена основное население поглядывало на кооператоров косо - "мошенники". А сами "мошенники" и в ус не дули, создали первичный капитал и пользовались благами жизни, которые можно купить за деньги. Потом спохватилась вторая волна предпринимателей, и разные ТОО и АО стали расти как грибы после дождя. Любой человек мог создать свою маленькую фирмочку и чем-то приторговывать, а если он человек с принципами - то что-то производить.</w:t>
      </w:r>
    </w:p>
    <w:p>
      <w:pPr>
        <w:pStyle w:val="Normal"/>
        <w:spacing w:before="280" w:after="280"/>
        <w:jc w:val="both"/>
        <w:rPr/>
      </w:pPr>
      <w:r>
        <w:rPr/>
        <w:t>Но и тогда многие представители мужского населения выжидали. Кто-то боялся, что все это недолговечно, другие не желали поступаться принципами, третьи не хотели терять привычную работу, даже если за неё не платили, четвертым вообще претили какие-либо перемены в сложившемся стереотипе жизни - "Не голодаю, и ладно", пятые жили по принципу: "А пошли вы все!..".</w:t>
      </w:r>
    </w:p>
    <w:p>
      <w:pPr>
        <w:pStyle w:val="Normal"/>
        <w:spacing w:before="280" w:after="280"/>
        <w:jc w:val="both"/>
        <w:rPr/>
      </w:pPr>
      <w:r>
        <w:rPr/>
        <w:t>Выжидали и многие женщины, полагаясь на перемены к лучшему или на своего супруга, но слабому полу это простительно: раз муж желает быть главой семьи, то пусть соответствует, а она будет по-прежнему хранить "семейный очаг".</w:t>
      </w:r>
    </w:p>
    <w:p>
      <w:pPr>
        <w:pStyle w:val="Normal"/>
        <w:spacing w:before="280" w:after="280"/>
        <w:jc w:val="both"/>
        <w:rPr/>
      </w:pPr>
      <w:r>
        <w:rPr/>
        <w:t>А ведь в новых условиях любой деятельный человек способен заработать. Пусть не на виллу на Лазурном берегу, но хотя бы на приличное существование. Появилось много новых профессий, открыты курсы по обучению менеджеров, брокеров, дилеров, маркетологов, экономистов, специалистов по банковскому делу, недвижимости и прочих модных специальностей. Те, кто хотел, - закончили курсы и приобрели новую профессию.</w:t>
      </w:r>
    </w:p>
    <w:p>
      <w:pPr>
        <w:pStyle w:val="Normal"/>
        <w:spacing w:before="280" w:after="280"/>
        <w:jc w:val="both"/>
        <w:rPr/>
      </w:pPr>
      <w:r>
        <w:rPr/>
        <w:t>Конечно, все население не может иметь только лишь престижные профессии, однако выбор достаточно широк. Да хотя бы курсы бухгалтеров - всего три месяца, а без работы бухгалтер не останется - у нас сотни тысяч коммерческих фирм, и каждой нужен бухгалтер. Нет непрестижных профессий, есть люди, которые не хотят сменить свой привычный статус. Чем профессия бухгалтера (или любая другая из ныне востребованных) хуже профессии инженера (филолога, историка, архивариуса, физика, химика, математика)? "Не для того я учился пять лет в институте!" - такие заявления я слышала не раз. Верно. Человек учится, чтобы приобрести профессию, а не ради какой-то номинальной должности. А если эта профессия в данный момент не востребована, то почему бы не поучиться снова и не приобрести другую?</w:t>
      </w:r>
    </w:p>
    <w:p>
      <w:pPr>
        <w:pStyle w:val="Normal"/>
        <w:spacing w:before="280" w:after="280"/>
        <w:jc w:val="both"/>
        <w:rPr/>
      </w:pPr>
      <w:r>
        <w:rPr/>
        <w:t>Еще в советские времена говорили, что выпускников ВУЗов гораздо больше, чем требуется специалистов того или иного профиля. Сейчас, когда многие предприятия закрываются, простаивают или работают вхолостую, - и подавно перебор рабочей силы. Тем не менее, я знаю многих людей, кто месяцами находится в неоплачиваемом отпуске, но не предпринимает никаких действий, чтобы сменить работу. Да, теперь у нас есть безработица, многие не могут найти места. Однако инспектора биржи труда говорят, что большинство безработных настаивает на работе по специальности. Но почему именно по своей специальности? Понятно, что в своей области человек овладел какими-то навыками, знаниями, и ему хочется реализовать их и получать за свой труд хорошую зарплату. Но можно ведь овладеть и новыми знаниями. При наличии такового желания, конечно.</w:t>
      </w:r>
    </w:p>
    <w:p>
      <w:pPr>
        <w:pStyle w:val="Normal"/>
        <w:spacing w:before="280" w:after="280"/>
        <w:jc w:val="both"/>
        <w:rPr/>
      </w:pPr>
      <w:r>
        <w:rPr/>
        <w:t>В прежние годы у нас было очень много научных сотрудников. Безусловно, наука нужна, иначе не будет прогресса, общество погрязнет в застое. Я сама двенадцать лет была научным сотрудником. Неплохо иметь ученую степень - получаешь надбавку, более высокую должность и соответственно, оклад, а нагрузка в целом меньше, чем у рядовых сотрудников, которые ещё только мечтают "остепениться". Но положа руку на сердце, уважаемые бывшие соратники по научной ниве, - согласитесь, как много было научных тем, которые ничего не давали для практики. Исследование ради исследования, ради одной какой-то отдельной темы, которая даже не являлась кирпичиком в стройном здании науки. Я называла такие псевдонаучные темы "Влияние фаз луны на менструальный цикл улитки". Аналогичные темы были не только в медицине, но и во многих других областях.</w:t>
      </w:r>
    </w:p>
    <w:p>
      <w:pPr>
        <w:pStyle w:val="Normal"/>
        <w:spacing w:before="280" w:after="280"/>
        <w:ind w:left="225" w:right="225" w:hanging="0"/>
        <w:jc w:val="both"/>
        <w:rPr/>
      </w:pPr>
      <w:r>
        <w:rPr/>
        <w:t>Быстро поднимался по служебной лестнице: одна рука здесь, другая там.</w:t>
        <w:br/>
        <w:t>К. Елисеев</w:t>
      </w:r>
    </w:p>
    <w:p>
      <w:pPr>
        <w:pStyle w:val="Normal"/>
        <w:spacing w:before="280" w:after="280"/>
        <w:jc w:val="both"/>
        <w:rPr/>
      </w:pPr>
      <w:r>
        <w:rPr/>
        <w:t>Кандидаты наук плодились со страшной силой, по данным статистики ежегодно с чувством глубокого удовлетворения констатировалось растущее число кандидатов и докторов наук на душу населения, но почему-то наша наука не зашагала семимильными шагами к недосягаемым вершинам. Америку и другие цивилизованные страны не только перегнать, но и догнать не удалось (об оборонной промышленности и космонавтике я не говорю). Оставалось одно утешение, как в песне Высоцкого: "Зато мы делаем ракеты, перекрываем Енисей…".</w:t>
      </w:r>
    </w:p>
    <w:p>
      <w:pPr>
        <w:pStyle w:val="Normal"/>
        <w:spacing w:before="280" w:after="280"/>
        <w:jc w:val="both"/>
        <w:rPr/>
      </w:pPr>
      <w:r>
        <w:rPr/>
        <w:t>В итоге в новые времена сотни тысяч научных сотрудников остались за бортом жизни. Привыкнув считать себя почти элитой общества, получая неплохую зарплату за непыльную работу, имея престижную должность в престижном институте, репутацию, сложившийся стереотип жизни, - научные сотрудники не желали сменить свой необременительный статус на другой, гораздо менее престижный.</w:t>
      </w:r>
    </w:p>
    <w:p>
      <w:pPr>
        <w:pStyle w:val="Normal"/>
        <w:spacing w:before="280" w:after="280"/>
        <w:ind w:left="225" w:right="225" w:hanging="0"/>
        <w:jc w:val="both"/>
        <w:rPr/>
      </w:pPr>
      <w:r>
        <w:rPr/>
        <w:t>Профессор - худшая разновидность интеллигента.</w:t>
        <w:br/>
        <w:t>NN</w:t>
      </w:r>
    </w:p>
    <w:p>
      <w:pPr>
        <w:pStyle w:val="Normal"/>
        <w:spacing w:before="280" w:after="280"/>
        <w:jc w:val="both"/>
        <w:rPr/>
      </w:pPr>
      <w:r>
        <w:rPr/>
        <w:t>С кем бы я ни говорила из людей этого круга, - все жаловались на жизнь, на новые времена, на недостаток финансирования, на нищенскую зарплату. И я тоже жаловалась. Правда, недолго. Потом поняла, что надеяться не на кого, и "спасение утопающих - дело рук самих утопающих". Правда, мой муж тоже вовремя это понял, оставил престижную работу в институте Курчатова и ушел в коммерческую фирму. Не боги горшки обжигают. Рафинированный интеллигент стал вполне приличным менеджером. Он до сих пор верит, что рано или поздно вернется к любимой работе, а пока - "выживает" как и все.</w:t>
      </w:r>
    </w:p>
    <w:p>
      <w:pPr>
        <w:pStyle w:val="Normal"/>
        <w:spacing w:before="280" w:after="280"/>
        <w:jc w:val="both"/>
        <w:rPr/>
      </w:pPr>
      <w:r>
        <w:rPr/>
        <w:t>Не собираюсь утверждать, что нынешние времена дали нам безграничные возможности. Нет, бардак он и есть бардак. Но ведь нам приходится жить в этом бардаке и приспосабливаться к нему. Не мы это придумали, нас не спросили, когда все это затеяли.</w:t>
      </w:r>
    </w:p>
    <w:p>
      <w:pPr>
        <w:pStyle w:val="Normal"/>
        <w:spacing w:before="280" w:after="280"/>
        <w:jc w:val="both"/>
        <w:rPr/>
      </w:pPr>
      <w:r>
        <w:rPr/>
        <w:t>Тем не менее, для людей энергичных возможности реализовать свои способности есть. Многие люди считают, что смена прежнего статуса - временное явление, а когда наше общество станет цивилизованным, - они вернутся к своей профессии. Полагаю, что в этом есть резон. Не может такая ситуация быть вечной. Но в переходный период приходится отложить свои амбиции и принципы до лучших времен и "крутиться". А тем более, когда человек отвечает не только за самого себя, но и за семью, за детей.</w:t>
      </w:r>
    </w:p>
    <w:p>
      <w:pPr>
        <w:pStyle w:val="Normal"/>
        <w:spacing w:before="280" w:after="280"/>
        <w:jc w:val="both"/>
        <w:rPr/>
      </w:pPr>
      <w:r>
        <w:rPr/>
        <w:t>Кто сейчас оказался неустроен? В основном, интеллигенция. Строители, слесари, шоферы, водители общественного траспорта, дорожные рабочие, столяры, парикмахеры нужны всегда. Остались без работы рабочие многих предприятий, но у них нет амбиций, физический труд всегда востребован. А многие представители интеллигенции не желают поступаться принципами. Хотя пример для подражания у них есть - все преуспевающие бизнесмены, банкиры и прочие деловые люди имеют высшее образование, а то и не одно, многие имеют ученые степени, в том числе, и доктора наук.</w:t>
      </w:r>
    </w:p>
    <w:p>
      <w:pPr>
        <w:pStyle w:val="Normal"/>
        <w:spacing w:before="280" w:after="280"/>
        <w:ind w:left="225" w:right="225" w:hanging="0"/>
        <w:jc w:val="both"/>
        <w:rPr/>
      </w:pPr>
      <w:r>
        <w:rPr/>
        <w:t>Пробился все-таки! Но как деформировался!</w:t>
        <w:br/>
        <w:t>М. Туровский</w:t>
      </w:r>
    </w:p>
    <w:p>
      <w:pPr>
        <w:pStyle w:val="Normal"/>
        <w:spacing w:before="280" w:after="280"/>
        <w:jc w:val="both"/>
        <w:rPr/>
      </w:pPr>
      <w:r>
        <w:rPr/>
        <w:t>Почему одни преуспели, а другие продолжают ждать у моря погоды и жаловаться на несправедливость жизни? На этот вопрос я, как психиатр, могу дать уверенный ответ: все дело в личностных особенностях человека.</w:t>
      </w:r>
    </w:p>
    <w:p>
      <w:pPr>
        <w:pStyle w:val="Normal"/>
        <w:spacing w:before="280" w:after="280"/>
        <w:jc w:val="both"/>
        <w:rPr/>
      </w:pPr>
      <w:r>
        <w:rPr/>
        <w:t>Напомню вам известную притчу о двух лягушках, которые упали в крынку с молоком. Одна сразу сложила лапки: "Все равно не выплыву", а вторая стала барахтаться, сучила-сучила лапками, сбила масло и спаслась.</w:t>
      </w:r>
    </w:p>
    <w:p>
      <w:pPr>
        <w:pStyle w:val="Normal"/>
        <w:spacing w:before="280" w:after="280"/>
        <w:jc w:val="both"/>
        <w:rPr/>
      </w:pPr>
      <w:r>
        <w:rPr/>
        <w:t>То же самое применимо и к людям. Существует много вариантов типов личности. В одних заложено так называемое стеничное жало - то есть, способность поставить перед собой цель и твердо к ней идти. Иными словами, сила, решительность, целеустремленность. Другие относятся к астеническому типу - это означает нерешительность, неуверенность в себе и своих силах, консерватизм, постоянную борьбу сомнений, трудности принятия решения. Есть прирожденные пессимисты (так называемый конституционально-депрессивный тип), вечные нытики и априори неудачники, которые заранее настроены, что у них ничего не получится, а даже сделав дело, они уверены, что у них получилось плохо и они все равно хуже других. Есть и другие варианты, при которых нет стержня личности и стеничных черт.</w:t>
      </w:r>
    </w:p>
    <w:p>
      <w:pPr>
        <w:pStyle w:val="Normal"/>
        <w:spacing w:before="280" w:after="280"/>
        <w:ind w:left="225" w:right="225" w:hanging="0"/>
        <w:jc w:val="both"/>
        <w:rPr/>
      </w:pPr>
      <w:r>
        <w:rPr/>
        <w:t>Нашел свое место в жизни, жди, когда оно освободится.</w:t>
        <w:br/>
        <w:t>М. Генин</w:t>
      </w:r>
    </w:p>
    <w:p>
      <w:pPr>
        <w:pStyle w:val="Normal"/>
        <w:spacing w:before="280" w:after="280"/>
        <w:jc w:val="both"/>
        <w:rPr/>
      </w:pPr>
      <w:r>
        <w:rPr/>
        <w:t>Понятное дело, что успеха добьется именно стеничный человек. Он способен отрешиться от второстепенного ради главного. Сомнения и колебания ему несвойственны. "Все равно добьюсь своего", - говорит он, даже потерпев неудачу, находит свои ошибки и преодолеват трудности.</w:t>
      </w:r>
    </w:p>
    <w:p>
      <w:pPr>
        <w:pStyle w:val="Normal"/>
        <w:spacing w:before="280" w:after="280"/>
        <w:jc w:val="both"/>
        <w:rPr/>
      </w:pPr>
      <w:r>
        <w:rPr/>
        <w:t>Стеничность - качество позитивное, однако при мозаичных типах личности может сочетаться с другими, в том числе, и отрицательными, чертами. В частности, недостатком нравственного чувства.</w:t>
      </w:r>
    </w:p>
    <w:p>
      <w:pPr>
        <w:pStyle w:val="Normal"/>
        <w:spacing w:before="280" w:after="280"/>
        <w:jc w:val="both"/>
        <w:rPr/>
      </w:pPr>
      <w:r>
        <w:rPr/>
        <w:t>В теперешней жизни преуспели именно стеничные личности. Среди них есть и не очень нравственные люди, есть и совершенно безнравственные, которые без угрызений совести нарушают нормы общечеловеческой морали по принципу: "Или всех грызи, или лежи в грязи".</w:t>
      </w:r>
    </w:p>
    <w:p>
      <w:pPr>
        <w:pStyle w:val="Normal"/>
        <w:spacing w:before="280" w:after="280"/>
        <w:ind w:left="225" w:right="225" w:hanging="0"/>
        <w:jc w:val="both"/>
        <w:rPr/>
      </w:pPr>
      <w:r>
        <w:rPr/>
        <w:t>Выбивался в люди, как зверь.</w:t>
        <w:br/>
        <w:t>А. Крыжановский</w:t>
      </w:r>
    </w:p>
    <w:p>
      <w:pPr>
        <w:pStyle w:val="Normal"/>
        <w:spacing w:before="280" w:after="280"/>
        <w:jc w:val="both"/>
        <w:rPr/>
      </w:pPr>
      <w:r>
        <w:rPr/>
        <w:t>Но есть успешные люди, сохранившие общечеловеческие нравственные ценности; они не привыкли сидеть сложа руки и полагаются только на себя.</w:t>
      </w:r>
    </w:p>
    <w:p>
      <w:pPr>
        <w:pStyle w:val="Normal"/>
        <w:spacing w:before="280" w:after="280"/>
        <w:jc w:val="both"/>
        <w:rPr/>
      </w:pPr>
      <w:r>
        <w:rPr/>
        <w:t>Многие из тех, кто добился успеха, вовремя оказались в нужном месте. И это отнюдь не случайность. Все закономерно - именно их личностные особенности позволяют им держать нос по ветру, чуять перемены и не бояться рискнуть. Немаловажное достоинство - умение налаживать контакты с нужными людьми, находить таковых, обращать в своих союзников и деловых партнеров.</w:t>
      </w:r>
    </w:p>
    <w:p>
      <w:pPr>
        <w:pStyle w:val="Normal"/>
        <w:spacing w:before="280" w:after="280"/>
        <w:jc w:val="both"/>
        <w:rPr/>
      </w:pPr>
      <w:r>
        <w:rPr/>
        <w:t>Еще одно позитивное качество - желание учиться. Такие люди не боялись браться за новое дело, в котором они пока не компетентны, и овладевали необходимыми знаниями в процессе работы, поступали в бизнес-академии, учились у своих консультантов-профессионалов, читали специальную литературу. Математики, физики и прочие теоретики, не имевшие ранее понятия об экономике и прочих премудростях деловой жизни, становились банкирами, бизнесменами, специалистами по ценным бумагам, биржевому делу, а ведь там нужно не только считать деньги. Из всего этого закономерно вытекает и предприимчивость - в упрощенном понимании, стремление что-то предпринять. Главное, чтобы была инициатива, и тогда можно овладеть любой профессией. Инициативность - это ещё одно достоинство тех, кто добился успеха. Они не ждали, когда им кто-то предложит перспективное дело: "Начну, а там видно будет, не умею - научусь, чего не знаю - узнаю". Даже у деятельных людей бывали и неудачи, и разорение, однако они не сдавались и снова становились на ноги.</w:t>
      </w:r>
    </w:p>
    <w:p>
      <w:pPr>
        <w:pStyle w:val="Normal"/>
        <w:spacing w:before="280" w:after="280"/>
        <w:jc w:val="both"/>
        <w:rPr/>
      </w:pPr>
      <w:r>
        <w:rPr/>
        <w:t>А люди, не обладающие стеничностью, коммуникабельностью и инициативой, остались не у дел. Нечему удивляться - социализм, где нас всех усредняли, и можно было получать зарплату за явку на службу, а не за конкретную работу, - давно в прошлом, мы пытаемся строить капитализм. Кто не успел - тот опоздал.</w:t>
      </w:r>
    </w:p>
    <w:p>
      <w:pPr>
        <w:pStyle w:val="Normal"/>
        <w:spacing w:before="280" w:after="280"/>
        <w:ind w:left="225" w:right="225" w:hanging="0"/>
        <w:jc w:val="both"/>
        <w:rPr/>
      </w:pPr>
      <w:r>
        <w:rPr/>
        <w:t>Не умеете гнуть чужую линию, - придется гнуть собственную спину.</w:t>
        <w:br/>
        <w:t>Д.Е.</w:t>
      </w:r>
    </w:p>
    <w:p>
      <w:pPr>
        <w:pStyle w:val="Normal"/>
        <w:spacing w:before="280" w:after="280"/>
        <w:jc w:val="both"/>
        <w:rPr/>
      </w:pPr>
      <w:r>
        <w:rPr/>
        <w:t>"Ну какой из меня предприниматель?.." - говорят некоторые. А такой же, как и те, кто стал предпринимателем. Они тоже когда-то начинали с нуля и овладевали новой профессией, порой весьма далекой от полученного образования. Но только при наличии требуемых для этого личностных черт.</w:t>
      </w:r>
    </w:p>
    <w:p>
      <w:pPr>
        <w:pStyle w:val="Normal"/>
        <w:spacing w:before="280" w:after="280"/>
        <w:jc w:val="both"/>
        <w:rPr/>
      </w:pPr>
      <w:r>
        <w:rPr/>
        <w:t>Так что "неудачник" - это не жертва обстоятельств, это черта характера, это диагноз.</w:t>
      </w:r>
    </w:p>
    <w:p>
      <w:pPr>
        <w:pStyle w:val="Normal"/>
        <w:spacing w:before="280" w:after="280"/>
        <w:jc w:val="both"/>
        <w:rPr/>
      </w:pPr>
      <w:r>
        <w:rPr/>
        <w:t>Не всем дано стать "крутым" бизнесменом, однако многие женщины и не требуют от спутника жизни, чтобы тот стал "новым русским". Но хоть бы проявил какую-то активность!</w:t>
      </w:r>
    </w:p>
    <w:p>
      <w:pPr>
        <w:pStyle w:val="Normal"/>
        <w:spacing w:before="280" w:after="280"/>
        <w:ind w:left="225" w:right="225" w:hanging="0"/>
        <w:jc w:val="both"/>
        <w:rPr/>
      </w:pPr>
      <w:r>
        <w:rPr/>
        <w:t>Пусть не герой, но хотя бы оруженосец!..</w:t>
        <w:br/>
        <w:t>Д.Е.</w:t>
      </w:r>
    </w:p>
    <w:p>
      <w:pPr>
        <w:pStyle w:val="Normal"/>
        <w:spacing w:before="280" w:after="280"/>
        <w:jc w:val="both"/>
        <w:rPr/>
      </w:pPr>
      <w:r>
        <w:rPr/>
        <w:t>Неумение (или нежелание) заработать, как вы видите, имеет своими истоками личностые особенности. Мужчина, который не способен обеспечить семью, не вызывает уважение женщины не только потому, что не приносит домой много денег, а и потому, что по остальным характеристикам "не тянет" на сильную личность. Так что когда женщины говорят о супруге, что он "никчемный человек", "лентяй", "неудачник", - они имеют ввиду весь "букет" недостатков.</w:t>
      </w:r>
    </w:p>
    <w:p>
      <w:pPr>
        <w:pStyle w:val="Normal"/>
        <w:spacing w:before="280" w:after="280"/>
        <w:jc w:val="both"/>
        <w:rPr/>
      </w:pPr>
      <w:r>
        <w:rPr/>
        <w:t>Многих женщин больше всего возмущает не только неспособность мужа обеспечить семью хлебом насущным, а сопутствующий этому антураж: самооправдания своей пассивности, нытье, жалобы на несправедливость судьбы или озлобленность на более успешных людей. Жена пытается как-то расшевелить супруга, уговаривает проявить инициативу, а тот в ответ раздражается, спорит, оправдыается или бурчит, что сейчас зарабатывают только "рвачи", "воры", "приспособленцы". Или приводит цифры безработных. Или находит ещё какие-то оправдания своему бездействию. А ещё того хуже - ищет "успокоения" на дне бутылки. И этому тоже находится масса оправданий, дескать, жизнь такая тяжелая, кругом - социальная несправедливость, как же с горя не выпить!</w:t>
      </w:r>
    </w:p>
    <w:p>
      <w:pPr>
        <w:pStyle w:val="Normal"/>
        <w:spacing w:before="280" w:after="280"/>
        <w:ind w:left="225" w:right="225" w:hanging="0"/>
        <w:jc w:val="both"/>
        <w:rPr/>
      </w:pPr>
      <w:r>
        <w:rPr/>
        <w:t>- Ну уж мне-то вы верите? Нет?!.. И правильно делаете.</w:t>
        <w:br/>
        <w:t>Анекдот</w:t>
      </w:r>
    </w:p>
    <w:p>
      <w:pPr>
        <w:pStyle w:val="Normal"/>
        <w:spacing w:before="280" w:after="280"/>
        <w:jc w:val="both"/>
        <w:rPr/>
      </w:pPr>
      <w:r>
        <w:rPr/>
        <w:t>Традиционное распределение ролей в семье приемлемо, если мужчина - действительно мужчина по всем параметрам, предъявляемым к сильному полу.</w:t>
      </w:r>
    </w:p>
    <w:p>
      <w:pPr>
        <w:pStyle w:val="Normal"/>
        <w:spacing w:before="280" w:after="280"/>
        <w:jc w:val="both"/>
        <w:rPr/>
      </w:pPr>
      <w:r>
        <w:rPr/>
        <w:t>Я спрашивала очень многих женщин: что для них предпочтительнее - зарабатывать самой или пусть зарабатывает муж, а она будет заниматься домом и детьми? Большинство предпочитают, чтобы зарабатывал муж. И тогда согласны считать его главой семьи.</w:t>
      </w:r>
    </w:p>
    <w:p>
      <w:pPr>
        <w:pStyle w:val="Normal"/>
        <w:spacing w:before="280" w:after="280"/>
        <w:jc w:val="both"/>
        <w:rPr/>
      </w:pPr>
      <w:r>
        <w:rPr/>
        <w:t>Женщины ждали-ждали, когда их мужья наконец-то сменят свои прежние установки, но отчаялись ждать милостей от мужчины и взялись зарабатывать сами.</w:t>
      </w:r>
    </w:p>
    <w:p>
      <w:pPr>
        <w:pStyle w:val="Normal"/>
        <w:spacing w:before="280" w:after="280"/>
        <w:ind w:left="225" w:right="225" w:hanging="0"/>
        <w:jc w:val="both"/>
        <w:rPr/>
      </w:pPr>
      <w:r>
        <w:rPr/>
        <w:t>Он из тех людей, которые прочно стоят двумя ногами на земле. Проблема в том, чтобы заставить его ими передвигать.</w:t>
        <w:br/>
        <w:t>Д. Соловьев</w:t>
      </w:r>
    </w:p>
    <w:p>
      <w:pPr>
        <w:pStyle w:val="Normal"/>
        <w:spacing w:before="280" w:after="280"/>
        <w:jc w:val="both"/>
        <w:rPr/>
      </w:pPr>
      <w:r>
        <w:rPr/>
        <w:t>Если жена вынуждена взять на себя бремя обеспечивать семью, то её уже не устраивает прежний уклад. Став "добытчицей", она претендует на то, чтобы мужчина считался с её правами, в частности, правом на отдых и хотя бы взял на себя кое-какие домашние обязанности. Однако наши мужчины категорически не согласны. Получается, что жена должна и на хлеб зарабатывать, и этот самый хлеб покупать и нести домой, и готовить-стирать-мыть-убирать? И растить веселых и здоровых детей на радость мужу?..</w:t>
      </w:r>
    </w:p>
    <w:p>
      <w:pPr>
        <w:pStyle w:val="Normal"/>
        <w:spacing w:before="280" w:after="280"/>
        <w:ind w:left="225" w:right="225" w:hanging="0"/>
        <w:jc w:val="both"/>
        <w:rPr/>
      </w:pPr>
      <w:r>
        <w:rPr/>
        <w:t>Муж - это такое существо, которое вымыв пепельницу, смотрит на жену с таким видом, будто вычистил квартиру.</w:t>
        <w:br/>
        <w:t>Луи Фортен</w:t>
      </w:r>
    </w:p>
    <w:p>
      <w:pPr>
        <w:pStyle w:val="Normal"/>
        <w:spacing w:before="280" w:after="280"/>
        <w:jc w:val="both"/>
        <w:rPr/>
      </w:pPr>
      <w:r>
        <w:rPr/>
        <w:t>Алла и её муж Роман закончили мединститут, по специальности оба педиатры. В "советское" время оклад двух врачей был вполне достаточным для приличной жизни. Без роскошеств, но на жизнь хватало.</w:t>
      </w:r>
    </w:p>
    <w:p>
      <w:pPr>
        <w:pStyle w:val="Normal"/>
        <w:spacing w:before="280" w:after="280"/>
        <w:jc w:val="both"/>
        <w:rPr/>
      </w:pPr>
      <w:r>
        <w:rPr/>
        <w:t>Когда затейщики перестройки "осчастливили" наших соотечественников лозунгом: "Обогащайтесь!", - все изменилось. Какое-то время Алла с Романом жили по инерции, "доедая" свои сбережения, а после гайдаровских реформ, как и многие, остались ни с чем.</w:t>
      </w:r>
    </w:p>
    <w:p>
      <w:pPr>
        <w:pStyle w:val="Normal"/>
        <w:spacing w:before="280" w:after="280"/>
        <w:jc w:val="both"/>
        <w:rPr/>
      </w:pPr>
      <w:r>
        <w:rPr/>
        <w:t>Алла - типичная "мужняя жена". По характеру мягкая, покладистая, предпочитает не спорить, а соглашаться с мужем. И дальше бы жила с Романом без сцен. Но у них двое детей. А как быстро дети снашивают обувь и одежду и сколько нужно всего, чтобы их вырастить, - знает каждая мать. Подруга Аллы устроилась работать в медицинский кооператив и предложила её мужу перейти на вакантную ставку, но тот к идее отнесся без энтузиазма. "Не хочу терять стаж, - заявил он. - Все эти кооперативы - временное явление. Потеряю работу, а потом меня спросят, почему погнался за длинным рублем, - и на приличное место уже не возьмут."</w:t>
      </w:r>
    </w:p>
    <w:p>
      <w:pPr>
        <w:pStyle w:val="Normal"/>
        <w:spacing w:before="280" w:after="280"/>
        <w:jc w:val="both"/>
        <w:rPr/>
      </w:pPr>
      <w:r>
        <w:rPr/>
        <w:t>Еще некоторое время Алла ждала перемен к лучшему, а потом поняла, что за "длинным рублем" придется гоняться ей. Роман лишь скептически усмехался и предупреждал, что со временем она пожалеет о своем решении.</w:t>
      </w:r>
    </w:p>
    <w:p>
      <w:pPr>
        <w:pStyle w:val="Normal"/>
        <w:spacing w:before="280" w:after="280"/>
        <w:jc w:val="both"/>
        <w:rPr/>
      </w:pPr>
      <w:r>
        <w:rPr/>
        <w:t>Осторожная Алла решила все же не терять основную работу в детской больнице и устроилась в педиатрический кооператив по совместительству. После работы она ездила по вызовам на дом к больным детям. Насчет "длинного рубля" - это громко сказано, но все же сводить концы с концами удавалось. Подруга уговаривала её перейти в кооператив на постоянную работу, но Алла привыкла полагаться на здравомыслие мужа. Да и отношение коллег для неё много значило. А вдруг и в самом деле кооператив закроется и она останется ни с чем? Что потом делать? Искать работу? Или броситься в ноги главврачу больницы: "Возьмите меня обратно?.."</w:t>
      </w:r>
    </w:p>
    <w:p>
      <w:pPr>
        <w:pStyle w:val="Normal"/>
        <w:spacing w:before="280" w:after="280"/>
        <w:jc w:val="both"/>
        <w:rPr/>
      </w:pPr>
      <w:r>
        <w:rPr/>
        <w:t>Алле 33 года, на здоровье раньше не жаловалась, но ведь не двужильная. Ладно бы, если б Роман отнесся с пониманием и взял на себя хотя бы некоторые из её домашних обязанностей. Но нет. Он по-прежнему относился к её затее с неодобрением. Типичная мужская позиция - вместо помощи: "Я тебя предупреждал! Ты меня не послушалась, сделала по-своему, вот сама и крутись". Алла "докрутилась" до невроза, и ей понадобилась моя помощь.</w:t>
      </w:r>
    </w:p>
    <w:p>
      <w:pPr>
        <w:pStyle w:val="Normal"/>
        <w:spacing w:before="280" w:after="280"/>
        <w:jc w:val="both"/>
        <w:rPr/>
      </w:pPr>
      <w:r>
        <w:rPr/>
        <w:t>Рассказывая о себе и муже, она плакала: "Почему он стал таким бесчувственным? Все делает как будто назло мне. Дети приходят из школы, а он даже не приготовит еду ни им, ни себе, едят бутерброды. Я прихожу в девять-десять часов вечера, еле живая, а муж с негодованием на меня набрасывается: "Дети питаются всухомятку!" или "Опять в холодильнике пусто!" Раньше мне было не трудно купить продукты и приготовить, а теперь я просто не успеваю. Да и устаю. Самой есть совсем не хочется, похудела без всяких диет. В выходные тоже нет возможности отдохнуть - за неделю накапливается стирка, в квартире полный разгром. Как жить дальше? Роман неплохой человек, раньше мы ладили. А теперь он злится и на меня, и на весь белый свет. Разве я виновата, что теперь такая жизнь?!"</w:t>
      </w:r>
    </w:p>
    <w:p>
      <w:pPr>
        <w:pStyle w:val="Normal"/>
        <w:spacing w:before="280" w:after="280"/>
        <w:jc w:val="both"/>
        <w:rPr/>
      </w:pPr>
      <w:r>
        <w:rPr/>
        <w:t>Ей удалось уговорить мужа прийти ко мне на прием. Роман убедился, что у нас работают врачами и мужчины, и женщины, и никто не чувствует себя изгоем, оставив прежнюю работу. Мы поговорили как коллега с коллегой, и он понял, что его опасения напрасны.</w:t>
      </w:r>
    </w:p>
    <w:p>
      <w:pPr>
        <w:pStyle w:val="Normal"/>
        <w:spacing w:before="280" w:after="280"/>
        <w:jc w:val="both"/>
        <w:rPr/>
      </w:pPr>
      <w:r>
        <w:rPr/>
        <w:t>Потом Алла пришла одна и рассказала, что муж перешел в тот кооператив, где она подрабатывала, на полторы ставки - вел полный прием и ездил по вызовам. Алла поправилась, в семье у них все наладилось, домашние обязанности на ней, но теперь она работает на полставки и со всем справляется.</w:t>
      </w:r>
    </w:p>
    <w:p>
      <w:pPr>
        <w:pStyle w:val="Normal"/>
        <w:spacing w:before="280" w:after="280"/>
        <w:ind w:left="225" w:right="225" w:hanging="0"/>
        <w:jc w:val="both"/>
        <w:rPr/>
      </w:pPr>
      <w:r>
        <w:rPr/>
        <w:t>Женщина может все, что мужчина должен.</w:t>
        <w:br/>
        <w:t>А. Круглов</w:t>
      </w:r>
    </w:p>
    <w:p>
      <w:pPr>
        <w:pStyle w:val="Normal"/>
        <w:spacing w:before="280" w:after="280"/>
        <w:jc w:val="both"/>
        <w:rPr/>
      </w:pPr>
      <w:r>
        <w:rPr/>
        <w:t>Аналогичная ситуация была и у меня. Раньше мой муж зарабатывал гораздо больше, чем я. Выслуга лет, надбавка за вредность и ещё разные надбавки, - у него получалось значительно больше, чем мой оклад кандидата наук. А потом, как и все служащие, мы оба стали получать нищенскую, по современным меркам, зарплату. Дочери тогда было полтора года, и мне пришлось принять предложение работать в коммерческом медицинском центре.</w:t>
      </w:r>
    </w:p>
    <w:p>
      <w:pPr>
        <w:pStyle w:val="Normal"/>
        <w:spacing w:before="280" w:after="280"/>
        <w:jc w:val="both"/>
        <w:rPr/>
      </w:pPr>
      <w:r>
        <w:rPr/>
        <w:t>Сомнения Аллы мне понятны. Я тоже не спала ночами, размышляя, как быть - остаться на прежней работе, где есть любимый коллектив, уважение, репутация, престижная должность, перспектива защитить докторскую, - или решиться на кардинальный шаг. Сейчас ни у кого таких сомнений уже нет - если предлагают оплачиваемую работу, любой здравомыслящий человек соглашается без колебаний. А тогда все ещё было неустойчиво и страшновато - неизвестно, сколько это продлится. Многие, наверное, помнят разговоры тех времен - что это новый виток "нэпа", дадут "теневикам" выйти "на свет", а потом опять "раскулачат". Тем, кого раньше работа устраивала, не хотелось терять "насиженное" место.</w:t>
      </w:r>
    </w:p>
    <w:p>
      <w:pPr>
        <w:pStyle w:val="Normal"/>
        <w:spacing w:before="280" w:after="280"/>
        <w:jc w:val="both"/>
        <w:rPr/>
      </w:pPr>
      <w:r>
        <w:rPr/>
        <w:t>Тогда меня многие отговаривали. Мой научный руководитель говорила: "Диля, вы ученый, быть простым врачом может каждый, ваше призвание - наука". И все же я решилась и ничуть об этом не жалею. Дело не только в деньгах. Работа в медицинском центре обогатила меня бесценным клиническим материалом, который мне никогда не удалось бы собрать, останься я на прежней должности научного сотрудника элитного института.</w:t>
      </w:r>
    </w:p>
    <w:p>
      <w:pPr>
        <w:pStyle w:val="Normal"/>
        <w:spacing w:before="280" w:after="280"/>
        <w:jc w:val="both"/>
        <w:rPr/>
      </w:pPr>
      <w:r>
        <w:rPr/>
        <w:t>Но между моим мужем и мужем Аллы - существенная разница. Он никогда не давил на меня, я свободна в своих решениях.</w:t>
      </w:r>
    </w:p>
    <w:p>
      <w:pPr>
        <w:pStyle w:val="Normal"/>
        <w:spacing w:before="280" w:after="280"/>
        <w:jc w:val="both"/>
        <w:rPr/>
      </w:pPr>
      <w:r>
        <w:rPr/>
        <w:t>Чтобы заработать в коммерческом учреждении, приходится "пахать". Бесплатный сыр, как известно, бывает только в мышеловке. А также у тех, кто вовремя оказался в нужном месте и успел "урвать" жирный кусок, то есть у категории людей, именуемых "новыми русскими".</w:t>
      </w:r>
    </w:p>
    <w:p>
      <w:pPr>
        <w:pStyle w:val="Normal"/>
        <w:spacing w:before="280" w:after="280"/>
        <w:ind w:left="225" w:right="225" w:hanging="0"/>
        <w:jc w:val="both"/>
        <w:rPr/>
      </w:pPr>
      <w:r>
        <w:rPr/>
        <w:t>Нет так хорошо, где нас нет, как плохо там, где мы есть.</w:t>
        <w:br/>
        <w:t>Г. Малкин</w:t>
      </w:r>
    </w:p>
    <w:p>
      <w:pPr>
        <w:pStyle w:val="Normal"/>
        <w:spacing w:before="280" w:after="280"/>
        <w:jc w:val="both"/>
        <w:rPr/>
      </w:pPr>
      <w:r>
        <w:rPr/>
        <w:t>Когда я стала работать в коммерческом центре, то поговорку про "бесплатный сыр" прочувствовала на собственной шкуре. Тогда коммерческих медицинских учреждений было раз-два и обчелся, а пациентов много. За время, отведенное на прием, нужно было решить все проблемы пациента, понравиться ему и его близким (многие приходили семьями), чтобы он ушел окрыленным и захотел прийти еще, а потом рассказал своим знакомым. Если коридоры пустуют, - заведение нерентабельно, а если у кабинета врача скапливается очередь, - пациенты недовольны; они пришли в коммерческое учреждение, платят деньги и желают, чтобы их обслужили на высшем уровне. Так что нужно было работать быстро и качественно. Отрицательная реклама не нужна ни одной коммерческой фирме. Недовольный пациент расскажет десяти своим знакомым, а те ещё десяти. Домой я приходила, как говорится, "язык на плечо". Не было сил даже разговаривать. Да и не хотелось, честно говоря, - на языке мозоли после многочасовых разговоров с пациентами. Единственная мечта - рухнуть в постель и чтобы никто не беспокоил.</w:t>
      </w:r>
    </w:p>
    <w:p>
      <w:pPr>
        <w:pStyle w:val="Normal"/>
        <w:spacing w:before="280" w:after="280"/>
        <w:jc w:val="both"/>
        <w:rPr/>
      </w:pPr>
      <w:r>
        <w:rPr/>
        <w:t>К счастью, у меня не было таких проблем, как у Аллы. Без всяких просьб с моей стороны муж взял на себя многие домашние обязанности. Кстати, это пошло ему лишь на пользу - у нас до сих пор нет проблемы: "Чья сегодня очередь…" У кого есть время, тот и занимается домашними делами. А если времени нет у обоих, то к бардаку в доме мы относимся спокойно. Прежние кулинарные изыски из-за хронической нехватки времени я уже не практикую. К тому же, теперь стало гораздо проще - в магазинах продаются вполне съедобные полуфабрикаты и разные салаты. Кто-то скажет, что блюда домашнего приготовления все же вкуснее, но из двух зол приходится выбирать то, что тебя больше устраивает. Так что и в постсоветсткой цивилизации есть определенные плюсы. Муж, который раньше умел только варить яйца и разогревать готовое блюдо, научился готовить и регулярно читает кулинарные книги, чтобы приготовить дочери что-нибудь вкусненькое. И знаете, корона с него не свалилась! Он ничуть не чувствует себя ущемленным. Как раз наоборот - муж гордится тем, что теперь все на нем, и считает, что я без него пропаду. Я его в этом не разубеждаю. Он мужчина и глава семьи, а я, по его мнению, - в меру взболмошная, непрактичная и рассеянная женщина. Меня такое распределение ролей вполне устраивает. Его тоже. Но если бы мой муж повел себя как супруг Аллы, - десять к одному, что я пополнила бы когорту разведенных женщин.</w:t>
      </w:r>
    </w:p>
    <w:p>
      <w:pPr>
        <w:pStyle w:val="Normal"/>
        <w:spacing w:before="280" w:after="280"/>
        <w:ind w:left="225" w:right="225" w:hanging="0"/>
        <w:jc w:val="both"/>
        <w:rPr/>
      </w:pPr>
      <w:r>
        <w:rPr/>
        <w:t>Откуда такой грохот? Каждый кует свое счастье.</w:t>
        <w:br/>
        <w:t>В. Колечицкий</w:t>
      </w:r>
    </w:p>
    <w:p>
      <w:pPr>
        <w:pStyle w:val="Normal"/>
        <w:spacing w:before="280" w:after="280"/>
        <w:jc w:val="both"/>
        <w:rPr/>
      </w:pPr>
      <w:r>
        <w:rPr/>
        <w:t>Раньше честолюбивых, энергичных женщин называли "карьеристками", "мужиками в юбке". Сейчас уже никто не ткнет в женщину пальцем и не назовет её "старой девой", "синим чулком", если она в тридцать лет ещё не замужем и посвятила себя работе.</w:t>
      </w:r>
    </w:p>
    <w:p>
      <w:pPr>
        <w:pStyle w:val="Normal"/>
        <w:spacing w:before="280" w:after="280"/>
        <w:jc w:val="both"/>
        <w:rPr/>
      </w:pPr>
      <w:r>
        <w:rPr/>
        <w:t>Женщина может не боясь злых языков, реализовать себя в любой сфере, в том числе, и в тех, которые мужчины раньше считали "своим полем". Женщина-руководитель, политик, бизнесмен, общественный деятель, - уже норма, а не исключение. Слабый пол завоевал позиции на коммерческом поприще, в рекламном, туристическом бизнесе, да и во всех других областях. Представительницы прекрасного пола весьма успешны в качестве референта, советника по любым вопросам, имиджмейкера, политолога, аналитика, дилера, риэлтера, менеджера, продюссера, режиссера, художника-постановщика, сценариста, дизайнера, издателя, коммерческого или генерального директора, руководителя банка или любого предприятия. Женщины теперь пишут не только стихи и любовные романы, но и крутые боевики, в которых крови и трупов не меньше, чем в книгах, написанных мужчинами. "Женский" детектив прочно завоевал себе место и любим не только слабым, но и сильным полом. Даже в "горячих точках" наравне с мужчинами, корреспондентами работают женщины.</w:t>
      </w:r>
    </w:p>
    <w:p>
      <w:pPr>
        <w:pStyle w:val="Normal"/>
        <w:spacing w:before="280" w:after="280"/>
        <w:ind w:left="225" w:right="225" w:hanging="0"/>
        <w:jc w:val="both"/>
        <w:rPr/>
      </w:pPr>
      <w:r>
        <w:rPr/>
        <w:t>Настоящий мужчина - это женщина.</w:t>
      </w:r>
    </w:p>
    <w:p>
      <w:pPr>
        <w:pStyle w:val="Normal"/>
        <w:spacing w:before="280" w:after="280"/>
        <w:ind w:left="225" w:right="225" w:hanging="0"/>
        <w:jc w:val="both"/>
        <w:rPr/>
      </w:pPr>
      <w:r>
        <w:rPr/>
        <w:t>Евгений Евтушенко</w:t>
      </w:r>
    </w:p>
    <w:p>
      <w:pPr>
        <w:pStyle w:val="Normal"/>
        <w:spacing w:before="280" w:after="280"/>
        <w:jc w:val="both"/>
        <w:rPr/>
      </w:pPr>
      <w:r>
        <w:rPr/>
        <w:t>А в семье во многом все осталось по-прежнему. Для некоторых женщин эмансипация превращается в двойное бремя. Муж согласен, чтобы супруга работала в любой области, но дома - будь добра, голубушка, забудь про свои амбиции и достижения, будь рачительной хозяйкой, не забывай, что ты жена и мать; на работе командуешь ты, а глава семьи - я!</w:t>
      </w:r>
    </w:p>
    <w:p>
      <w:pPr>
        <w:pStyle w:val="Normal"/>
        <w:spacing w:before="280" w:after="280"/>
        <w:jc w:val="both"/>
        <w:rPr/>
      </w:pPr>
      <w:r>
        <w:rPr/>
        <w:t>Многих женщин возмущают не только претензии супруга на главенство при фактической смене ролей в семье (она - добытчик, муж - иждивенец), но и психологическое неравенство. Свою работу муж считает важной, а работа и цели супруги, - по его мнению, так, женская блажь. Если жена добилась успеха, то, с мужской точки зрения, использовав свои "женские чары" или ей просто повезло. Мужчина считает, что его дела достойны обсуждения и обвиняет супругу в эгоизме и равнодушии, если та его невнимательно слушает. А когда жена хочет поделиться своими проблемами, он недовольно морщится: "У меня и от своих забот голова пухнет!", - или не желает слушать вовсе.</w:t>
      </w:r>
    </w:p>
    <w:p>
      <w:pPr>
        <w:pStyle w:val="Normal"/>
        <w:spacing w:before="280" w:after="280"/>
        <w:ind w:left="225" w:right="225" w:hanging="0"/>
        <w:jc w:val="both"/>
        <w:rPr/>
      </w:pPr>
      <w:r>
        <w:rPr/>
        <w:t>Пробовал жить своим умом, но не хватало.</w:t>
      </w:r>
    </w:p>
    <w:p>
      <w:pPr>
        <w:pStyle w:val="Normal"/>
        <w:spacing w:before="280" w:after="280"/>
        <w:ind w:left="225" w:right="225" w:hanging="0"/>
        <w:jc w:val="both"/>
        <w:rPr/>
      </w:pPr>
      <w:r>
        <w:rPr/>
        <w:t>Борис Крутиер</w:t>
      </w:r>
    </w:p>
    <w:p>
      <w:pPr>
        <w:pStyle w:val="Normal"/>
        <w:spacing w:before="280" w:after="280"/>
        <w:jc w:val="both"/>
        <w:rPr/>
      </w:pPr>
      <w:r>
        <w:rPr/>
        <w:t>Психологическая поддержка важна и для мужчин, и для женщин. Однако жены, как правило, находят время, чтобы выслушать мужа, посочувствовать, сопереживать, ободрить, успокоить. Мужчины же подчас отмахиваются от жены, когда та порывается что-то рассказать. "У нас - проблемы, а у баб - одна болтовня и жалобы", - примерно так рассуждают некоторые мужчины. Так кто же для кого опора и поддержка? Кто создает тыл, который так нужен каждому человеку, чтобы набираться сил для новых свершений и уверенно шагать по жизни?</w:t>
      </w:r>
    </w:p>
    <w:p>
      <w:pPr>
        <w:pStyle w:val="Normal"/>
        <w:spacing w:before="280" w:after="280"/>
        <w:jc w:val="both"/>
        <w:rPr/>
      </w:pPr>
      <w:r>
        <w:rPr/>
        <w:t>Еще одно, на что мне жаловались многие женщины - неравенство в сексуальных отношениях.</w:t>
      </w:r>
    </w:p>
    <w:p>
      <w:pPr>
        <w:pStyle w:val="Normal"/>
        <w:spacing w:before="280" w:after="280"/>
        <w:ind w:left="225" w:right="225" w:hanging="0"/>
        <w:jc w:val="both"/>
        <w:rPr/>
      </w:pPr>
      <w:r>
        <w:rPr/>
        <w:t>Когда современные женщины открыли оргазм, это стало вторым, после контрацепции, смертельным ударом по мужской гегемонии.</w:t>
        <w:br/>
        <w:t>Эва Файджс</w:t>
      </w:r>
    </w:p>
    <w:p>
      <w:pPr>
        <w:pStyle w:val="Normal"/>
        <w:spacing w:before="280" w:after="280"/>
        <w:jc w:val="both"/>
        <w:rPr/>
      </w:pPr>
      <w:r>
        <w:rPr/>
        <w:t>Раньше роль женщины в сексе была более пассивной, считалось, что женщине "это не обязательно"; многие мужчины даже и не подозревали, что женщины во время интимной близости тоже должны испытывать оргазм, секс в браке считался чуть ли не обязанностью жены. Теперь женщины поняли, что в интимных отношениях у них есть и права, в частности, право на наслаждение.</w:t>
      </w:r>
    </w:p>
    <w:p>
      <w:pPr>
        <w:pStyle w:val="Normal"/>
        <w:spacing w:before="280" w:after="280"/>
        <w:jc w:val="both"/>
        <w:rPr/>
      </w:pPr>
      <w:r>
        <w:rPr/>
        <w:t>Иностранки и в этом вопросе оказались более продвинутыми. Они во всем требуют равноправия, эмансипация коснулась даже постели: "Ты получаешь удовольствие, так что будь добр, доставь и мне удовольствие". Если мужчина не устраивает женщину как сексуальный партнер, она не станет с этим мириться. Мужчины стараются соответствовать - читают умные книги, консультируются со специалистами, осваивают сексуальную технику.</w:t>
      </w:r>
    </w:p>
    <w:p>
      <w:pPr>
        <w:pStyle w:val="Normal"/>
        <w:spacing w:before="280" w:after="280"/>
        <w:jc w:val="both"/>
        <w:rPr/>
      </w:pPr>
      <w:r>
        <w:rPr/>
        <w:t>Нашей же стране пока ещё далеко до того, чтобы именоваться "сексуально грамотной". Работая психиатром-сексопатологом, я порой поражалась "дремучести" некоторых пациентов. Ладно бы, если б он был из глухой деревни, но он горожанин, живет в столице, где любой, кто желает узнать о премудростях секса, имеет такую возможность - издаются книги, журналы, есть множество консультантов, от которых можно получить информацию и рекомендации, по телевизору в выходные крутят "Плейбой" и прочие эротические программы, - пусть не секс, но эротическую прелюдию там можно увидеть. Да и в кинофильмах немало эротических сцен, которые при достаточном воображении можно реализовать с партнершей. В конце концов, даже из порнофильмов можно кое-что почерпнуть, а ведь многие наши соотечественники-мужчины их смотрели ещё в советские времена, смотрят и сейчас.</w:t>
      </w:r>
    </w:p>
    <w:p>
      <w:pPr>
        <w:pStyle w:val="Normal"/>
        <w:spacing w:before="280" w:after="280"/>
        <w:jc w:val="both"/>
        <w:rPr/>
      </w:pPr>
      <w:r>
        <w:rPr/>
        <w:t>В принципе, некоторые мужчины бы не прочь, но мешает узкий диапазон приемлемости: "Я не могу себе это позволить… Мне неловко… Что обо мне подумает жена, если я предложу ей что-то новое?.."</w:t>
      </w:r>
    </w:p>
    <w:p>
      <w:pPr>
        <w:pStyle w:val="Normal"/>
        <w:spacing w:before="280" w:after="280"/>
        <w:ind w:left="225" w:right="225" w:hanging="0"/>
        <w:jc w:val="both"/>
        <w:rPr/>
      </w:pPr>
      <w:r>
        <w:rPr/>
        <w:t>Одному карлику был послан свыше мужской инструмент огромных размеров, но как только он хотел его применить, то от оттока крови от головы терял сознание.</w:t>
        <w:br/>
        <w:t>Анекдот</w:t>
      </w:r>
    </w:p>
    <w:p>
      <w:pPr>
        <w:pStyle w:val="Normal"/>
        <w:spacing w:before="280" w:after="280"/>
        <w:jc w:val="both"/>
        <w:rPr/>
      </w:pPr>
      <w:r>
        <w:rPr/>
        <w:t>Кстати, наши женщины как целое в аспекте осведомленности о сексе гораздо более подкованы, чем мужчины. Но свою осведомленность некоторые предпочитают не демонстрировать, опасаясь услышать от супруга: "А откуда, дорогая женушка, ты почерпнула эти знания? Кто тебя этому научил?" И попробуй докажи, что увидела в фильме или прочла в книге!</w:t>
      </w:r>
    </w:p>
    <w:p>
      <w:pPr>
        <w:pStyle w:val="Normal"/>
        <w:spacing w:before="280" w:after="280"/>
        <w:jc w:val="both"/>
        <w:rPr/>
      </w:pPr>
      <w:r>
        <w:rPr/>
        <w:t>В результате интимная жизнь супружеской пары со стажем примитивна и однообразна. Почему? Чья тут вина? На этот вопрос нет однозначного ответа. Во многом вина мужчин. Наши женщины ждут от партнера инициативы. Если уж он не мужчина в личностном плане, то хоть в постели-то должен проявить себя мужчиной! Женщина со зрелой сексуальностью вовсе не против, когда партнер предлагает новую сексуальную технику или эротические ласки. Но не каждая решится предложить первой. Женщина не хочет обидеть партнера - многие мужчины принимают такие предложения в штыки: "Ах, я тебя не устраиваю?!" Есть и опасения, что он обвинит её в "развратности", ведь в нашем обществе до сих существуют оскорбительные ярлыки для женщин, которые уделяют много внимания сексу.</w:t>
      </w:r>
    </w:p>
    <w:p>
      <w:pPr>
        <w:pStyle w:val="Normal"/>
        <w:spacing w:before="280" w:after="280"/>
        <w:ind w:left="225" w:right="225" w:hanging="0"/>
        <w:jc w:val="both"/>
        <w:rPr/>
      </w:pPr>
      <w:r>
        <w:rPr/>
        <w:t>"Без рук, без ног - на бабу скок!" - Ну это надо же!</w:t>
        <w:br/>
        <w:t>Д. Соловьев</w:t>
      </w:r>
    </w:p>
    <w:p>
      <w:pPr>
        <w:pStyle w:val="Normal"/>
        <w:spacing w:before="280" w:after="280"/>
        <w:jc w:val="both"/>
        <w:rPr/>
      </w:pPr>
      <w:r>
        <w:rPr/>
        <w:t>Эротические ласки больше нужны женщине, чем мужчине, потому что в целом женщины труднее возбуждаются. Мужчине, если у него хорошая потенция, нужно не так уж много - эротические стимулы, так называемые релизеры, - например, жена вышла из ванной в распахнутом халате или в вырезе блузки мелькнула грудь, или он "завелся" от эротической сцены в фильме, от фотографии обнаженной красотки в журнале. Тратить время на "канитель" с эротической прелюдией некоторым мужчинам не хочется, - он и так получит свое во время полового акта. А женщина при "голом" сексе, без ласк, останется неудовлетворенной.</w:t>
      </w:r>
    </w:p>
    <w:p>
      <w:pPr>
        <w:pStyle w:val="Normal"/>
        <w:spacing w:before="280" w:after="280"/>
        <w:jc w:val="both"/>
        <w:rPr/>
      </w:pPr>
      <w:r>
        <w:rPr/>
        <w:t>В некоторых семьях изменению сценария интимной жизни противится жена - либо её устраивает привычная сексуальная техника, либо она уже потеряла интерес к сексу, потому что супруг не способен доставить ей наслаждение, и рассматривает близость как "супружеский долг".</w:t>
      </w:r>
    </w:p>
    <w:p>
      <w:pPr>
        <w:pStyle w:val="Normal"/>
        <w:spacing w:before="280" w:after="280"/>
        <w:jc w:val="both"/>
        <w:rPr/>
      </w:pPr>
      <w:r>
        <w:rPr/>
        <w:t>Молодых (да и не только молодых) сексуально раскованных женщин такое положение вещей не устраивает. Почему муж, если он "хочет", требует близости, а если она в данный момент не расположена, то он обижается или злится?! А если наоборот - "хочет" она, а он нет, то в этом случае не найдет взаимопонимания, и ей не остается ничего иного, как удовлетворять себя мастурбацией. Понятное дело, когда у мужчины нет желания, то нет и эрекции, заставить его невозможно. Но почему же мужчины на первое место ставят собственное желание или нежелание и не учитывают желание или нежелание супруги?!</w:t>
      </w:r>
    </w:p>
    <w:p>
      <w:pPr>
        <w:pStyle w:val="Normal"/>
        <w:spacing w:before="280" w:after="280"/>
        <w:ind w:left="225" w:right="225" w:hanging="0"/>
        <w:jc w:val="both"/>
        <w:rPr/>
      </w:pPr>
      <w:r>
        <w:rPr/>
        <w:t>Мужчина может оказаться двухголовым монстром, поведение которого зависит от того, что им руководит: голова или пенис. Он может мгновенно забраться в вас, если вы ему позволите, но с той же скоростью исчезает, как только голова возобладает над другой частью.</w:t>
        <w:br/>
        <w:t>Д. Д. Шварц</w:t>
      </w:r>
    </w:p>
    <w:p>
      <w:pPr>
        <w:pStyle w:val="Normal"/>
        <w:spacing w:before="280" w:after="280"/>
        <w:jc w:val="both"/>
        <w:rPr/>
      </w:pPr>
      <w:r>
        <w:rPr/>
        <w:t>Замужняя женщина обычно все же идет навстречу желанию мужа, даже если не настроена на интим - она знает, что проще согласиться, чем долго препираться и опять выслушивать его упреки: "Вечно ты устала и у тебя голова болит!" А что слышит она, когда проявляет инициативу? "Отстань! Вечно тебе мало! Я устал!" - и тому подобное. Многие мужья не проявляют никакого стремления пойти жене навстречу, хотя в процессе эротической прелюдии у него появилась бы нормальная эрекция. А на самый крайний случай, есть возможность дать женщине удовлетворение и другими способами. Почему женщина соглашается, даже если сама при этом ничего не чувствует, а мужчина не желает исполнять "супружеский долг", если сам не получит удовлетворения?!</w:t>
      </w:r>
    </w:p>
    <w:p>
      <w:pPr>
        <w:pStyle w:val="Normal"/>
        <w:spacing w:before="280" w:after="280"/>
        <w:jc w:val="both"/>
        <w:rPr/>
      </w:pPr>
      <w:r>
        <w:rPr/>
        <w:t>Сексуальная жизнь супружеской пары имеет не меньшее значение, чем психологические взаимоотношения. Немало браков распадается из-за сексуальной дисгармонии, хотя сами супруги обычно приводят в оправдание развода пресловутое несходство характеров. Но, как уже говорилось, в личности человека все взаимосвязано. У уверенных в себе мужчин обычно нет проблем с потенцией, и наоборот, высокие половые способности придают мужчине уверенности. А комплексы, неуверенность в себе негативно отражаются и на сексуальной жизни.</w:t>
      </w:r>
    </w:p>
    <w:p>
      <w:pPr>
        <w:pStyle w:val="Normal"/>
        <w:spacing w:before="280" w:after="280"/>
        <w:ind w:left="225" w:right="225" w:hanging="0"/>
        <w:jc w:val="both"/>
        <w:rPr/>
      </w:pPr>
      <w:r>
        <w:rPr/>
        <w:t>Неспособность была тверда как никогда.</w:t>
        <w:br/>
        <w:t>Г. Малкин</w:t>
      </w:r>
    </w:p>
    <w:p>
      <w:pPr>
        <w:pStyle w:val="Normal"/>
        <w:spacing w:before="280" w:after="280"/>
        <w:jc w:val="both"/>
        <w:rPr/>
      </w:pPr>
      <w:r>
        <w:rPr/>
        <w:t>Сколько бы ни писали психологи и социологи о том, что разногласия по поводу участия мужа в домашних обязанностях подрывают мир в семье, - наши мужчины пока глухи к этим призывам.</w:t>
      </w:r>
    </w:p>
    <w:p>
      <w:pPr>
        <w:pStyle w:val="Normal"/>
        <w:spacing w:before="280" w:after="280"/>
        <w:jc w:val="both"/>
        <w:rPr/>
      </w:pPr>
      <w:r>
        <w:rPr/>
        <w:t>Женщинам из цивилизованных стран гораздо проще - бытовые проблемы у них не отнимают столько времени, сколько у наших соотечественниц. Материально они тоже гораздо лучше обеспечены, поэтому работающие женщины могут хотя бы 1-2 раза в неделю пригласить помощницу по хозяйству и приходящую няню для своих детей и отправиться развлечься.</w:t>
      </w:r>
    </w:p>
    <w:p>
      <w:pPr>
        <w:pStyle w:val="Normal"/>
        <w:spacing w:before="280" w:after="280"/>
        <w:jc w:val="both"/>
        <w:rPr/>
      </w:pPr>
      <w:r>
        <w:rPr/>
        <w:t>Наших же соотечественниц, в какой бы сфере они ни работали, никто от выполнения домашних обязанностей и ухода за детьми не освобождает. Большинство семей не может позволить себе содержать экономку и няню одновременно. Даже если есть постоянная няня, этого недостаточно, чтобы женщина чувствовала себя полностью свободной от домашней работы, потому что няня не будет стирать белье или носить его в прачечную, закупать продукты и готовить еду, убирать квартиру и выполнять множество других домашних дел. Для этого нужна ещё и помощница по хозяйству, а многие женщины зарабатывают, чтобы обеспечить семью, но о гувернантке с экономкой могут только мечтать.</w:t>
      </w:r>
    </w:p>
    <w:p>
      <w:pPr>
        <w:pStyle w:val="Normal"/>
        <w:spacing w:before="280" w:after="280"/>
        <w:jc w:val="both"/>
        <w:rPr/>
      </w:pPr>
      <w:r>
        <w:rPr/>
        <w:t>Хотя традиционное распределение ролей в семье уже можно считать пережитком прошлого, но до сих пор существует явное неравенство в распределении домашних обязанностей. Мало того, что мужья не утруждают себя даже минимальным вкладом в хозяйственные дела, но ещё и позволяют себе упрекать работающую жену и даже устраивать скандалы, если та не успела убрать квартиру или отказывается регулярно готовить горячий ужин.</w:t>
      </w:r>
    </w:p>
    <w:p>
      <w:pPr>
        <w:pStyle w:val="Normal"/>
        <w:spacing w:before="280" w:after="280"/>
        <w:jc w:val="both"/>
        <w:rPr/>
      </w:pPr>
      <w:r>
        <w:rPr/>
        <w:t>Аргументы супруги: "Почему бы тебе самому не убрать хотя бы собственные вещи и постель, собрать разбросанные игрушки детей и не сварить на ужин хотя бы макароны?" - не только не встречают понимания, но и вызывают бурное негодование мужей: "Это не мужское дело!" А что же тогда мужское дело? Смотреть по телевизору футбол-хоккей? Ведь тем, что его вклад в семейный бюджет значительно выше, чем вклад жены, - могут похвастаться немногие.</w:t>
      </w:r>
    </w:p>
    <w:p>
      <w:pPr>
        <w:pStyle w:val="Normal"/>
        <w:spacing w:before="280" w:after="280"/>
        <w:jc w:val="both"/>
        <w:rPr/>
      </w:pPr>
      <w:r>
        <w:rPr/>
        <w:t>Тем не менее, требования к супруге очень высоки: она должна быть хорошей хозяйкой, чистюлей, хорошей матерью и хорошей женой, да и выглядеть должна на уровне, иначе муж будет коситься: "Ну ты и растолстела!.. Давно смотрела на себя в зеркало?" А его собственный живот - это вовсе не жир, а "клубок мышц", а обширная плешь - результат напряженной работа ума о высоких материях.</w:t>
      </w:r>
    </w:p>
    <w:p>
      <w:pPr>
        <w:pStyle w:val="Normal"/>
        <w:spacing w:before="280" w:after="280"/>
        <w:ind w:left="225" w:right="225" w:hanging="0"/>
        <w:jc w:val="both"/>
        <w:rPr/>
      </w:pPr>
      <w:r>
        <w:rPr/>
        <w:t>Чем уже лоб, тем шире шаг.</w:t>
        <w:br/>
        <w:t>Борис Крутиер</w:t>
      </w:r>
    </w:p>
    <w:p>
      <w:pPr>
        <w:pStyle w:val="Normal"/>
        <w:spacing w:before="280" w:after="280"/>
        <w:jc w:val="both"/>
        <w:rPr/>
      </w:pPr>
      <w:r>
        <w:rPr/>
        <w:t>Мужчина может прийти домой поздно и считает вполне обоснованным объяснение: "Забежал к ребятам, пропустили по рюмашке", и искренне возмущается: "Что, я не имею права расслабиться? Ты хочешь привязать меня к своей юбке?!". Но если тот же мотив для позднего возвращения приведет жена, как вы думаете, что сделает муж? В лучшем случае её ожидает крутая семейная сцена со всем комплектом красочных эпитетов, а в худшем…</w:t>
      </w:r>
    </w:p>
    <w:p>
      <w:pPr>
        <w:pStyle w:val="Normal"/>
        <w:spacing w:before="280" w:after="280"/>
        <w:ind w:left="225" w:right="225" w:hanging="0"/>
        <w:jc w:val="both"/>
        <w:rPr/>
      </w:pPr>
      <w:r>
        <w:rPr/>
        <w:t>Когда мужчина приходит домой рано, он думает: что бы почитать? А когда поздно: что бы сочинить?</w:t>
        <w:br/>
        <w:t>Константин Мелихан</w:t>
      </w:r>
    </w:p>
    <w:p>
      <w:pPr>
        <w:pStyle w:val="Normal"/>
        <w:spacing w:before="280" w:after="280"/>
        <w:jc w:val="both"/>
        <w:rPr/>
      </w:pPr>
      <w:r>
        <w:rPr/>
        <w:t>Неравноправие существует и в отношении адюлтера. Если изменяет муж, то он считает, что в этом нет ничего особенного, но если "гуляет" жена…</w:t>
      </w:r>
    </w:p>
    <w:p>
      <w:pPr>
        <w:pStyle w:val="Normal"/>
        <w:spacing w:before="280" w:after="280"/>
        <w:jc w:val="both"/>
        <w:rPr/>
      </w:pPr>
      <w:r>
        <w:rPr/>
        <w:t>Мужчины более лояльно относятся к возможности внебрачных любовных интрижек для себя в частности и для всей сильной половины рода человеческого - в целом. Но в отношении женщин они придерживаются категорического мнения: жена изменять не должна.</w:t>
      </w:r>
    </w:p>
    <w:p>
      <w:pPr>
        <w:pStyle w:val="Normal"/>
        <w:spacing w:before="280" w:after="280"/>
        <w:ind w:left="225" w:right="225" w:hanging="0"/>
        <w:jc w:val="both"/>
        <w:rPr/>
      </w:pPr>
      <w:r>
        <w:rPr/>
        <w:t>Коли муж согрешит, это как из окна плюнуть, а коли жена согрешит - это как в окно плюнуть.</w:t>
        <w:br/>
        <w:t>Эстонская пословица</w:t>
      </w:r>
    </w:p>
    <w:p>
      <w:pPr>
        <w:pStyle w:val="Normal"/>
        <w:spacing w:before="280" w:after="280"/>
        <w:jc w:val="both"/>
        <w:rPr/>
      </w:pPr>
      <w:r>
        <w:rPr/>
        <w:t>То есть, мужчины в своем подавляющем большинстве являются сторонниками двойного стандарта: нам можно, а женщинам нельзя. Замечательно, не правда ли? А если спросить тех же мужчин, с какой это стати? - ни один из них не даст вразумительного ответа. Их ответы однотипны: "жена - хранительница домашнего очага", "я должен быть уверен, что наши дети - это мои дети" и тому подобное.</w:t>
      </w:r>
    </w:p>
    <w:p>
      <w:pPr>
        <w:pStyle w:val="Normal"/>
        <w:spacing w:before="280" w:after="280"/>
        <w:jc w:val="both"/>
        <w:rPr/>
      </w:pPr>
      <w:r>
        <w:rPr/>
        <w:t>Но тогда напрашивается резонное возражение - если жена должна "хранить семейный очаг", то именно муж должен в этот самый очаг подбрасывать дровишек, во-первых, в материальном плане, то есть, эти самые дрова, то бишь, звонкую монету, добывать в достаточном количестве, чтобы семейный очаг не чадил и от него не оставались лишь жалкие угольки, а во-вторых, в эмоционально-психологическом аспекте, то есть, раздувать огонь эмоций, чтобы он не угас. Иначе получается, что, требуя, чтобы жена была "хранительницей домашнего очага", он все обязанности перекладывает на её плечи - жена "дровишек" добывай (то есть, звонкую монету зарабатывай), она же огонь эмоций поддерживай (люби и почитай мужа) и она же очаг храни. Но если вспомнить ту историческую общину людей, к которой относится понятие "хранить домашний очаг", то бизонов и прочую живность в пещеру приносили все же представители сильного пола. К тому же моногамные отношения в те времена ещё не были популярны, и мужчины сцен ревности подругам не устраивали.</w:t>
      </w:r>
    </w:p>
    <w:p>
      <w:pPr>
        <w:pStyle w:val="Normal"/>
        <w:spacing w:before="280" w:after="280"/>
        <w:ind w:left="225" w:right="225" w:hanging="0"/>
        <w:jc w:val="both"/>
        <w:rPr/>
      </w:pPr>
      <w:r>
        <w:rPr/>
        <w:t>Пусть даже не герой вашего романа, но хоть бы был Мужчиной…</w:t>
        <w:br/>
        <w:t>Д.Е.</w:t>
      </w:r>
    </w:p>
    <w:p>
      <w:pPr>
        <w:pStyle w:val="Normal"/>
        <w:spacing w:before="280" w:after="280"/>
        <w:jc w:val="both"/>
        <w:rPr/>
      </w:pPr>
      <w:r>
        <w:rPr/>
        <w:t>В отношении второго аргумента мужчин, желающих быть уверенными, что в зачатии своих детей они принимали личное участие, то им не вредно было бы вспомнить и о супружеском долге, о котором они так любят напоминать своим женам, когда у них возникает соответствующее желание, но который сами они не очень любят исполнять и не так уж регулярно и исполняют, когда таковое желание у них отсутствует.</w:t>
      </w:r>
    </w:p>
    <w:p>
      <w:pPr>
        <w:pStyle w:val="Normal"/>
        <w:spacing w:before="280" w:after="280"/>
        <w:jc w:val="both"/>
        <w:rPr/>
      </w:pPr>
      <w:r>
        <w:rPr/>
        <w:t>Бывает, что муж не пропускает ни одной юбки, но если, не дай бог, он почувствует, что на голове у него растет ветвистое украшение, то он встает на дыбы и дает патологическую реакцию: да как она посмела!</w:t>
      </w:r>
    </w:p>
    <w:p>
      <w:pPr>
        <w:pStyle w:val="Normal"/>
        <w:spacing w:before="280" w:after="280"/>
        <w:ind w:left="225" w:right="225" w:hanging="0"/>
        <w:jc w:val="both"/>
        <w:rPr/>
      </w:pPr>
      <w:r>
        <w:rPr/>
        <w:t>Хроника любовных страстей легко прослеживается в протоколах комиссара полиции.</w:t>
        <w:br/>
        <w:t>А. Шопенгауэр</w:t>
      </w:r>
    </w:p>
    <w:p>
      <w:pPr>
        <w:pStyle w:val="Normal"/>
        <w:spacing w:before="280" w:after="280"/>
        <w:jc w:val="both"/>
        <w:rPr/>
      </w:pPr>
      <w:r>
        <w:rPr/>
        <w:t>Мужчина как целое более ревнивы. Не потому, что они больше любят (кстати, известная пословица "Ревнует, значит, любит", - не отражает истинного положения вещей), а потому что они больше собственники, чем женщины. Хотя считается наоборот - дескать, это женщины собственницы, им бы лишь получить мужчину в личное и безраздельное пользование и никуда от себя не отпускать. А вот и неправда. Это мужчина хочет, чтобы жена нигде не бывала без него. Дома, мужа и детей, по мнению многих мужчин, женщине вполне достаточно для счастья, а на других мужчин она даже смотреть не имеет права. Хотя себе в праве поглядывать на других женщин (да и не только поглядывать!) женатый мужчина не отказывает.</w:t>
      </w:r>
    </w:p>
    <w:p>
      <w:pPr>
        <w:pStyle w:val="Normal"/>
        <w:spacing w:before="280" w:after="280"/>
        <w:ind w:left="225" w:right="225" w:hanging="0"/>
        <w:jc w:val="both"/>
        <w:rPr/>
      </w:pPr>
      <w:r>
        <w:rPr/>
        <w:t>Ничто не стоит так дешево и не ценится так дорого, как чужая жена.</w:t>
        <w:br/>
        <w:t>Г. Малкин</w:t>
      </w:r>
    </w:p>
    <w:p>
      <w:pPr>
        <w:pStyle w:val="Normal"/>
        <w:spacing w:before="280" w:after="280"/>
        <w:jc w:val="both"/>
        <w:rPr/>
      </w:pPr>
      <w:r>
        <w:rPr/>
        <w:t>И тем не менее, многие мужчины почему-то убеждены, что жена только и мечтает завести любовника. Недавно, на презентации моей новой книги ко мне подошел один читатель и спросил, каков процент неверных жен. Когда я ответила, что точной статистики, конечно же нет, но по данным одного из опросов, изменяют более трех четвертей женатых мужчин (76%) и примерно четверть (от 21 до 26%) замужних женщин, мой собеседник недоверчиво хмыкнул. "Вы сомневаетесь?" - спросила я. "Да женщины изменяют чаще, чем мужчины!" - уверенно заявил он. "Вы социолог? Проводили самостоятельные исследования?" - уточнила я. "Да нет, я это и так знаю". Понятно, он из тех, кто придерживается двойного стандарта и априори считает всех женщин "шлюхами" - уже состоявшимися или потенциальными. "Вы изменяли своей жене?" - спросила я. "Конечно!" - он самодовольно усмехнулся. "А она вам?" "Ну, фактов у меня нет… Но думаю, что при возможности она бы не отказалась". "Почему вы так решили?" "Да все женщины такие!" Тогда я привела ему другие цифры: половина замужних женщин, у которых есть возможность сбегать налево, - не используют эту возможность. Или не хотят, или боятся заразиться, или потерять мужа, если тот узнает, или считают слишком хлопотным делом - надо выкраивать время, обманывать мужа, придумывать алиби, да и дети отнимают все свободное время.</w:t>
      </w:r>
    </w:p>
    <w:p>
      <w:pPr>
        <w:pStyle w:val="Normal"/>
        <w:spacing w:before="280" w:after="280"/>
        <w:jc w:val="both"/>
        <w:rPr/>
      </w:pPr>
      <w:r>
        <w:rPr/>
        <w:t>Мужчины и женщины находятся в заведомо неравных условиях. У сильного пола гораздо больше возможностей, чем у слабого, и в его руках инициатива.</w:t>
      </w:r>
    </w:p>
    <w:p>
      <w:pPr>
        <w:pStyle w:val="Normal"/>
        <w:spacing w:before="280" w:after="280"/>
        <w:ind w:left="225" w:right="225" w:hanging="0"/>
        <w:jc w:val="both"/>
        <w:rPr/>
      </w:pPr>
      <w:r>
        <w:rPr/>
        <w:t>Если встретишь верного мужа - попроси у него автограф.</w:t>
        <w:br/>
        <w:t>Зофья Келян</w:t>
      </w:r>
    </w:p>
    <w:p>
      <w:pPr>
        <w:pStyle w:val="Normal"/>
        <w:spacing w:before="280" w:after="280"/>
        <w:jc w:val="both"/>
        <w:rPr/>
      </w:pPr>
      <w:r>
        <w:rPr/>
        <w:t>Женщина не может сама познакомиться с мужчиной, например, в общественном месте, на улице, в транспорте, а мужчина может познакомиться с привлекательной блондинкой (брюнеткой, шатенкой) в любом месте. Большинство женщин не могут первыми показать свой интерес к представителю противоположного пола даже в привычном коллективе, на работе или в компании, а мужчины могут. И времени у женатых мужчин гораздо больше, чем у их жен, а это тоже немаловажно.</w:t>
      </w:r>
    </w:p>
    <w:p>
      <w:pPr>
        <w:pStyle w:val="Normal"/>
        <w:spacing w:before="280" w:after="280"/>
        <w:jc w:val="both"/>
        <w:rPr/>
      </w:pPr>
      <w:r>
        <w:rPr/>
        <w:t>Дело не в том, что многие замужние женщины спят и видят, как бы украсить супруга ветвистым предметом, а в отношении к проблеме. Почему существует двойной стандарт: мне можно, а жене - ни-ни? Если нельзя жене, следовательно, нельзя и мужу. Женщины боятся случайных связей и венерических болезней, а мужчины, если подвернется случай, об этом даже не задумывается. "Наградив" потом жену одним из заболеваний, передающихся половым путем (а их сейчас более двадцати!), муж не считает это чем-то из ряда вон выходящим: "Подумаешь! Пьян был, а тут подвернулась одна…"</w:t>
      </w:r>
    </w:p>
    <w:p>
      <w:pPr>
        <w:pStyle w:val="Normal"/>
        <w:spacing w:before="280" w:after="280"/>
        <w:ind w:left="225" w:right="225" w:hanging="0"/>
        <w:jc w:val="both"/>
        <w:rPr/>
      </w:pPr>
      <w:r>
        <w:rPr/>
        <w:t>Я слишком податливый мужчина: как увижу красивую женщину, так она и тянется ко мне.</w:t>
        <w:br/>
        <w:t>В. Георгиев</w:t>
      </w:r>
    </w:p>
    <w:p>
      <w:pPr>
        <w:pStyle w:val="Normal"/>
        <w:spacing w:before="280" w:after="280"/>
        <w:jc w:val="both"/>
        <w:rPr/>
      </w:pPr>
      <w:r>
        <w:rPr/>
        <w:t>Неравенство существует и в отношении досуга. Свой любимый футбол-хоккей, рыбалку, охоту, походы в баню, мальчишники с горячительными напитками и прочее времяпрепровождение муж считает достойными уважения и весомым поводом тратить на них свободные вечера и выходные.</w:t>
      </w:r>
    </w:p>
    <w:p>
      <w:pPr>
        <w:pStyle w:val="Normal"/>
        <w:spacing w:before="280" w:after="280"/>
        <w:ind w:left="225" w:right="225" w:hanging="0"/>
        <w:jc w:val="both"/>
        <w:rPr/>
      </w:pPr>
      <w:r>
        <w:rPr/>
        <w:t>Мужчина - это существо, способное три часа кряду ждать поклевки и неспособное подождать пятнадцать минут, пока жена оденется.</w:t>
        <w:br/>
        <w:t>Роберт Орбен</w:t>
      </w:r>
    </w:p>
    <w:p>
      <w:pPr>
        <w:pStyle w:val="Normal"/>
        <w:spacing w:before="280" w:after="280"/>
        <w:jc w:val="both"/>
        <w:rPr/>
      </w:pPr>
      <w:r>
        <w:rPr/>
        <w:t>Но если хобби появляется у жены, то мало кто из мужей приходит в бурный восторг. Скорее наоборот. Либо он будет бурчать, что она тратит на свое увлечение деньги из семейного бюджета, либо недоволен, что её нет дома.</w:t>
      </w:r>
    </w:p>
    <w:p>
      <w:pPr>
        <w:pStyle w:val="Normal"/>
        <w:spacing w:before="280" w:after="280"/>
        <w:jc w:val="both"/>
        <w:rPr/>
      </w:pPr>
      <w:r>
        <w:rPr/>
        <w:t>Затраты на хобби мужа и жены тоже неравнозначны. Мужчины предпочитают дорогостоящие игрушки - автомобиль, альпинистское или горнолыжное снаряжение, надувную лодку или лодку с мотором, если он отъявленный рыбак, хорошее ружье, если охотник, а к ним - соответствующую экипировку, снасти-патроны и прочее. Не говоря уже о живительной влаге, на которую порой уходит львиная доля зарплаты мужа, а то и вся, плюс ещё и часть заработка жены.</w:t>
      </w:r>
    </w:p>
    <w:p>
      <w:pPr>
        <w:pStyle w:val="Normal"/>
        <w:spacing w:before="280" w:after="280"/>
        <w:ind w:left="225" w:right="225" w:hanging="0"/>
        <w:jc w:val="both"/>
        <w:rPr/>
      </w:pPr>
      <w:r>
        <w:rPr/>
        <w:t>Ремонт своего автомобиля - лучшее оправдание для выпивки рано утром.</w:t>
        <w:br/>
        <w:t>Д.Е.</w:t>
      </w:r>
    </w:p>
    <w:p>
      <w:pPr>
        <w:pStyle w:val="Normal"/>
        <w:spacing w:before="280" w:after="280"/>
        <w:jc w:val="both"/>
        <w:rPr/>
      </w:pPr>
      <w:r>
        <w:rPr/>
        <w:t>А даже вполне законное желание жены обновить гардероб вызывает недовольное брюзжание и упреки в мотовстве. Спрашивается: чьи траты обходится дороже семейному бюджету?</w:t>
      </w:r>
    </w:p>
    <w:p>
      <w:pPr>
        <w:pStyle w:val="Normal"/>
        <w:spacing w:before="280" w:after="280"/>
        <w:ind w:left="225" w:right="225" w:hanging="0"/>
        <w:jc w:val="both"/>
        <w:rPr/>
      </w:pPr>
      <w:r>
        <w:rPr/>
        <w:t>У каждого мужчины есть увлечения, а самое лучшее - увлечение процессом делать деньги.</w:t>
        <w:br/>
        <w:t>Д.Е.</w:t>
      </w:r>
    </w:p>
    <w:p>
      <w:pPr>
        <w:pStyle w:val="Normal"/>
        <w:spacing w:before="280" w:after="280"/>
        <w:jc w:val="both"/>
        <w:rPr/>
      </w:pPr>
      <w:r>
        <w:rPr/>
        <w:t>Женщина не может бросить детей и свои нескончаемые хозяйственные дела, чтобы "развеяться", с душой отдаться своим увлечениям или пойти развлекаться на вечеринку, что могут себе позволить женщины из западных стран.</w:t>
      </w:r>
    </w:p>
    <w:p>
      <w:pPr>
        <w:pStyle w:val="Normal"/>
        <w:spacing w:before="280" w:after="280"/>
        <w:ind w:left="225" w:right="225" w:hanging="0"/>
        <w:jc w:val="both"/>
        <w:rPr/>
      </w:pPr>
      <w:r>
        <w:rPr/>
        <w:t>Развлечения - это искусство ничего не делать.</w:t>
        <w:br/>
        <w:t>Д.Е.</w:t>
      </w:r>
    </w:p>
    <w:p>
      <w:pPr>
        <w:pStyle w:val="Normal"/>
        <w:spacing w:before="280" w:after="280"/>
        <w:jc w:val="both"/>
        <w:rPr/>
      </w:pPr>
      <w:r>
        <w:rPr/>
        <w:t>И отношение к детям у наших женщин иное. Нормальная мать обычно сама воспитывает своих детей, а не передоверяет эти обязанности кому-либо.</w:t>
      </w:r>
    </w:p>
    <w:p>
      <w:pPr>
        <w:pStyle w:val="Normal"/>
        <w:spacing w:before="280" w:after="280"/>
        <w:jc w:val="both"/>
        <w:rPr/>
      </w:pPr>
      <w:r>
        <w:rPr/>
        <w:t>Вполне справедливо и возмущение наших женщин и отношением мужа к детям. Допустим, стирка, мытье пола и посуды, - это женские обязанности, но что касается детей, - то в воспитании должны принимать участие оба супруга. Во внимании отца особенно нуждаются мальчики, но и девочкам нужно видеть перед собой положительный пример, на основе которого создаются её первые представления о том, каким должен быть мужчина. А если отец мужчина лишь номинально, - то какой пример он показывает своим детям? Кто сказал, что воспитывать ребенка должна одна мать? Задача женщины - родить и выкормить его в младенчестве, а все остальное должны делать оба родителя.</w:t>
      </w:r>
    </w:p>
    <w:p>
      <w:pPr>
        <w:pStyle w:val="Normal"/>
        <w:spacing w:before="280" w:after="280"/>
        <w:ind w:left="225" w:right="225" w:hanging="0"/>
        <w:jc w:val="both"/>
        <w:rPr/>
      </w:pPr>
      <w:r>
        <w:rPr/>
        <w:t>Дети вносят в семью дружбу: если в бездетных семьях муж и жена бьют друг друга, то в семьях с детьми они дружно бьют детей.</w:t>
        <w:br/>
        <w:t>Константин Мелихан</w:t>
      </w:r>
    </w:p>
    <w:p>
      <w:pPr>
        <w:pStyle w:val="Normal"/>
        <w:spacing w:before="280" w:after="280"/>
        <w:jc w:val="both"/>
        <w:rPr/>
      </w:pPr>
      <w:r>
        <w:rPr/>
        <w:t>И тем не менее, даже будучи в стороне от воспитания собственных детей, мужья позволяют себе упркеи, если вдруг выявляются какие-то неприятные открытия: "Ты его таким воспитала! Избаловала, вот он и пошел по кривой дорожке, спутался с сомнительной компанией, начал выпивать (или принимать наркотики)!" Спрашивается, а где был сам папаша и почему отстранился от участия в воспитании своего отпрыска?</w:t>
      </w:r>
    </w:p>
    <w:p>
      <w:pPr>
        <w:pStyle w:val="Normal"/>
        <w:spacing w:before="280" w:after="280"/>
        <w:ind w:left="225" w:right="225" w:hanging="0"/>
        <w:jc w:val="both"/>
        <w:rPr/>
      </w:pPr>
      <w:r>
        <w:rPr/>
        <w:t>Воспитание - это все. Персик был когда-то горьким миндалем, а цветная капуста - это обычная капуста, получившая позднее высшее образование.</w:t>
        <w:br/>
        <w:t>Марк Твен</w:t>
      </w:r>
    </w:p>
    <w:p>
      <w:pPr>
        <w:pStyle w:val="Normal"/>
        <w:spacing w:before="280" w:after="280"/>
        <w:jc w:val="both"/>
        <w:rPr/>
      </w:pPr>
      <w:r>
        <w:rPr/>
        <w:t>Так что, какой аспект ни возьми, - везде неравноправие. А мужчины утверждают, будто бы у нас разгул эмансипации…</w:t>
      </w:r>
    </w:p>
    <w:p>
      <w:pPr>
        <w:pStyle w:val="Normal"/>
        <w:spacing w:before="280" w:after="280"/>
        <w:jc w:val="both"/>
        <w:rPr/>
      </w:pPr>
      <w:r>
        <w:rPr/>
        <w:t>Взвесив все "за" и "против", женщина приходит к выводу, что брак не дает ей того, на что она рассчитывает, - ни в психологическом, ни в сексуальном, ни в материальном плане, - а аргументов "против" значительно больше.</w:t>
      </w:r>
    </w:p>
    <w:p>
      <w:pPr>
        <w:pStyle w:val="Normal"/>
        <w:spacing w:before="280" w:after="280"/>
        <w:jc w:val="both"/>
        <w:rPr/>
      </w:pPr>
      <w:r>
        <w:rPr/>
        <w:t>Нет ничего удивительного, что эмансипированная женщина, устав от двойного бремени и семейного неравноправия, предпочитает стать хозяйкой своей жизни.</w:t>
      </w:r>
    </w:p>
    <w:p>
      <w:pPr>
        <w:pStyle w:val="Normal"/>
        <w:numPr>
          <w:ilvl w:val="0"/>
          <w:numId w:val="0"/>
        </w:numPr>
        <w:spacing w:before="280" w:after="280"/>
        <w:outlineLvl w:val="1"/>
        <w:rPr>
          <w:b/>
          <w:b/>
          <w:bCs/>
        </w:rPr>
      </w:pPr>
      <w:r>
        <w:rPr>
          <w:b/>
          <w:bCs/>
        </w:rPr>
        <w:t>ТЕСТ</w:t>
      </w:r>
    </w:p>
    <w:p>
      <w:pPr>
        <w:pStyle w:val="Normal"/>
        <w:spacing w:before="280" w:after="280"/>
        <w:jc w:val="both"/>
        <w:rPr/>
      </w:pPr>
      <w:r>
        <w:rPr/>
        <w:t>А теперь, милые читательницы, давайте отвлечемся от наших серьезных проблем и расслабимся с помощью теста.</w:t>
      </w:r>
    </w:p>
    <w:p>
      <w:pPr>
        <w:pStyle w:val="Normal"/>
        <w:numPr>
          <w:ilvl w:val="0"/>
          <w:numId w:val="0"/>
        </w:numPr>
        <w:spacing w:before="280" w:after="280"/>
        <w:outlineLvl w:val="1"/>
        <w:rPr>
          <w:b/>
          <w:b/>
          <w:bCs/>
        </w:rPr>
      </w:pPr>
      <w:r>
        <w:rPr>
          <w:b/>
          <w:bCs/>
        </w:rPr>
        <w:t>УРОВЕНЬ ВАШИХ ПРИТЯЗАНИЙ</w:t>
      </w:r>
    </w:p>
    <w:p>
      <w:pPr>
        <w:pStyle w:val="Normal"/>
        <w:numPr>
          <w:ilvl w:val="0"/>
          <w:numId w:val="0"/>
        </w:numPr>
        <w:spacing w:before="280" w:after="280"/>
        <w:outlineLvl w:val="2"/>
        <w:rPr>
          <w:b/>
          <w:b/>
          <w:bCs/>
        </w:rPr>
      </w:pPr>
      <w:r>
        <w:rPr>
          <w:b/>
          <w:bCs/>
        </w:rPr>
        <w:t>1. Допустим, у вас появилась перспектива занять руководящую должность. Ваши действия:</w:t>
      </w:r>
    </w:p>
    <w:p>
      <w:pPr>
        <w:pStyle w:val="Normal"/>
        <w:spacing w:before="280" w:after="280"/>
        <w:jc w:val="both"/>
        <w:rPr/>
      </w:pPr>
      <w:r>
        <w:rPr/>
        <w:t>а) Откажусь</w:t>
      </w:r>
    </w:p>
    <w:p>
      <w:pPr>
        <w:pStyle w:val="Normal"/>
        <w:spacing w:before="280" w:after="280"/>
        <w:jc w:val="both"/>
        <w:rPr/>
      </w:pPr>
      <w:r>
        <w:rPr/>
        <w:t>б) Соглашусь, но потом посоветуюсь со сведущими людьми, имеющими опыт руководящей работы, наберусь знаний, поговорю с подчиненными, чтобы определить, кому какое задание доверить.</w:t>
      </w:r>
    </w:p>
    <w:p>
      <w:pPr>
        <w:pStyle w:val="Normal"/>
        <w:spacing w:before="280" w:after="280"/>
        <w:jc w:val="both"/>
        <w:rPr/>
      </w:pPr>
      <w:r>
        <w:rPr/>
        <w:t>в) Обрадуюсь и буду руководить всем сама - раздам всем задания и буду требовать у всех подчиненных отчета каждую неделю.</w:t>
      </w:r>
    </w:p>
    <w:p>
      <w:pPr>
        <w:pStyle w:val="Normal"/>
        <w:numPr>
          <w:ilvl w:val="0"/>
          <w:numId w:val="0"/>
        </w:numPr>
        <w:spacing w:before="280" w:after="280"/>
        <w:outlineLvl w:val="2"/>
        <w:rPr>
          <w:b/>
          <w:b/>
          <w:bCs/>
        </w:rPr>
      </w:pPr>
      <w:r>
        <w:rPr>
          <w:b/>
          <w:bCs/>
        </w:rPr>
        <w:t>2. Ваши планы на будущее:</w:t>
      </w:r>
    </w:p>
    <w:p>
      <w:pPr>
        <w:pStyle w:val="Normal"/>
        <w:spacing w:before="280" w:after="280"/>
        <w:jc w:val="both"/>
        <w:rPr/>
      </w:pPr>
      <w:r>
        <w:rPr/>
        <w:t>а) Непременно стану руководителем.</w:t>
      </w:r>
    </w:p>
    <w:p>
      <w:pPr>
        <w:pStyle w:val="Normal"/>
        <w:spacing w:before="280" w:after="280"/>
        <w:jc w:val="both"/>
        <w:rPr/>
      </w:pPr>
      <w:r>
        <w:rPr/>
        <w:t>б) Дай Бог сохранить эту работу.</w:t>
      </w:r>
    </w:p>
    <w:p>
      <w:pPr>
        <w:pStyle w:val="Normal"/>
        <w:spacing w:before="280" w:after="280"/>
        <w:jc w:val="both"/>
        <w:rPr/>
      </w:pPr>
      <w:r>
        <w:rPr/>
        <w:t>в) Займу должность на ступень выше, чем сейчас.</w:t>
      </w:r>
    </w:p>
    <w:p>
      <w:pPr>
        <w:pStyle w:val="Normal"/>
        <w:numPr>
          <w:ilvl w:val="0"/>
          <w:numId w:val="0"/>
        </w:numPr>
        <w:spacing w:before="280" w:after="280"/>
        <w:outlineLvl w:val="2"/>
        <w:rPr>
          <w:b/>
          <w:b/>
          <w:bCs/>
        </w:rPr>
      </w:pPr>
      <w:r>
        <w:rPr>
          <w:b/>
          <w:bCs/>
        </w:rPr>
        <w:t>3. Если бы у вас была секретарша, то вы поручили бы ей:</w:t>
      </w:r>
    </w:p>
    <w:p>
      <w:pPr>
        <w:pStyle w:val="Normal"/>
        <w:spacing w:before="280" w:after="280"/>
        <w:jc w:val="both"/>
        <w:rPr/>
      </w:pPr>
      <w:r>
        <w:rPr/>
        <w:t>а) Отвечать на телефонные звонки.</w:t>
      </w:r>
    </w:p>
    <w:p>
      <w:pPr>
        <w:pStyle w:val="Normal"/>
        <w:spacing w:before="280" w:after="280"/>
        <w:jc w:val="both"/>
        <w:rPr/>
      </w:pPr>
      <w:r>
        <w:rPr/>
        <w:t>б) Выполнять ваши мелкие поручения, например, записать вас в салон красоты, заказать билеты на самолет, в театр, на концерт, привозить продукты, когда вы больны,вызвать врача, гулять с вашей собакой.</w:t>
      </w:r>
    </w:p>
    <w:p>
      <w:pPr>
        <w:pStyle w:val="Normal"/>
        <w:spacing w:before="280" w:after="280"/>
        <w:jc w:val="both"/>
        <w:rPr/>
      </w:pPr>
      <w:r>
        <w:rPr/>
        <w:t>в) Пусть занимается своими делами, она сама должна знать, что ей делать.</w:t>
      </w:r>
    </w:p>
    <w:p>
      <w:pPr>
        <w:pStyle w:val="Normal"/>
        <w:numPr>
          <w:ilvl w:val="0"/>
          <w:numId w:val="0"/>
        </w:numPr>
        <w:spacing w:before="280" w:after="280"/>
        <w:outlineLvl w:val="2"/>
        <w:rPr>
          <w:b/>
          <w:b/>
          <w:bCs/>
        </w:rPr>
      </w:pPr>
      <w:r>
        <w:rPr>
          <w:b/>
          <w:bCs/>
        </w:rPr>
        <w:t>4. На работе случились неприятности, а у вас свидание. Что вы ждете от мужчины:</w:t>
      </w:r>
    </w:p>
    <w:p>
      <w:pPr>
        <w:pStyle w:val="Normal"/>
        <w:spacing w:before="280" w:after="280"/>
        <w:jc w:val="both"/>
        <w:rPr/>
      </w:pPr>
      <w:r>
        <w:rPr/>
        <w:t>а) Ничего, лишь бы он не заметил вашего подавленного настроения.</w:t>
      </w:r>
    </w:p>
    <w:p>
      <w:pPr>
        <w:pStyle w:val="Normal"/>
        <w:spacing w:before="280" w:after="280"/>
        <w:jc w:val="both"/>
        <w:rPr/>
      </w:pPr>
      <w:r>
        <w:rPr/>
        <w:t>б) Раз он претендует на роль мужчины, то пусть утешает и отвлечет от проблем.</w:t>
      </w:r>
    </w:p>
    <w:p>
      <w:pPr>
        <w:pStyle w:val="Normal"/>
        <w:spacing w:before="280" w:after="280"/>
        <w:jc w:val="both"/>
        <w:rPr/>
      </w:pPr>
      <w:r>
        <w:rPr/>
        <w:t>в) Хочу, чтобы он внимательно выслушал и дал дельный совет.</w:t>
      </w:r>
    </w:p>
    <w:p>
      <w:pPr>
        <w:pStyle w:val="Normal"/>
        <w:numPr>
          <w:ilvl w:val="0"/>
          <w:numId w:val="0"/>
        </w:numPr>
        <w:spacing w:before="280" w:after="280"/>
        <w:outlineLvl w:val="2"/>
        <w:rPr>
          <w:b/>
          <w:b/>
          <w:bCs/>
        </w:rPr>
      </w:pPr>
      <w:r>
        <w:rPr>
          <w:b/>
          <w:bCs/>
        </w:rPr>
        <w:t>5. Любимого мужчины у вас нет, но есть подруга. В случае неприятностей вы звоните ей, пытаясь обрести поддержку, а она отвечает, что очень занята и сразу перезвонит как только освободится. Ваша реакуция:</w:t>
      </w:r>
    </w:p>
    <w:p>
      <w:pPr>
        <w:pStyle w:val="Normal"/>
        <w:spacing w:before="280" w:after="280"/>
        <w:jc w:val="both"/>
        <w:rPr/>
      </w:pPr>
      <w:r>
        <w:rPr/>
        <w:t>а) Брошу трубку и больше никогда не позвоню. Пошла она к черту! Друзья нужны в беде, а когда мне хорошо, их и так навалом.</w:t>
      </w:r>
    </w:p>
    <w:p>
      <w:pPr>
        <w:pStyle w:val="Normal"/>
        <w:spacing w:before="280" w:after="280"/>
        <w:jc w:val="both"/>
        <w:rPr/>
      </w:pPr>
      <w:r>
        <w:rPr/>
        <w:t>б) Не обижаюсь - у всех людей свои проблемы. Видно, сейчас ей не до меня.</w:t>
      </w:r>
    </w:p>
    <w:p>
      <w:pPr>
        <w:pStyle w:val="Normal"/>
        <w:spacing w:before="280" w:after="280"/>
        <w:jc w:val="both"/>
        <w:rPr/>
      </w:pPr>
      <w:r>
        <w:rPr/>
        <w:t>в) Это меня огорчает, но я могу позвонить другой подруге.</w:t>
      </w:r>
    </w:p>
    <w:p>
      <w:pPr>
        <w:pStyle w:val="Normal"/>
        <w:numPr>
          <w:ilvl w:val="0"/>
          <w:numId w:val="0"/>
        </w:numPr>
        <w:spacing w:before="280" w:after="280"/>
        <w:outlineLvl w:val="2"/>
        <w:rPr>
          <w:b/>
          <w:b/>
          <w:bCs/>
        </w:rPr>
      </w:pPr>
      <w:r>
        <w:rPr>
          <w:b/>
          <w:bCs/>
        </w:rPr>
        <w:t>6. Подруга пригласила в гости и интригующе сказала, что там будет "мужчина вашей мечты". Вы полагаете, что это:</w:t>
      </w:r>
    </w:p>
    <w:p>
      <w:pPr>
        <w:pStyle w:val="Normal"/>
        <w:spacing w:before="280" w:after="280"/>
        <w:jc w:val="both"/>
        <w:rPr/>
      </w:pPr>
      <w:r>
        <w:rPr/>
        <w:t>а) Известный киноактер</w:t>
      </w:r>
    </w:p>
    <w:p>
      <w:pPr>
        <w:pStyle w:val="Normal"/>
        <w:spacing w:before="280" w:after="280"/>
        <w:jc w:val="both"/>
        <w:rPr/>
      </w:pPr>
      <w:r>
        <w:rPr/>
        <w:t>б) Сокурсник или приятель её мужа</w:t>
      </w:r>
    </w:p>
    <w:p>
      <w:pPr>
        <w:pStyle w:val="Normal"/>
        <w:spacing w:before="280" w:after="280"/>
        <w:jc w:val="both"/>
        <w:rPr/>
      </w:pPr>
      <w:r>
        <w:rPr/>
        <w:t>в) Опять какой-нибудь потасканный ловелас</w:t>
      </w:r>
    </w:p>
    <w:p>
      <w:pPr>
        <w:pStyle w:val="Normal"/>
        <w:numPr>
          <w:ilvl w:val="0"/>
          <w:numId w:val="0"/>
        </w:numPr>
        <w:spacing w:before="280" w:after="280"/>
        <w:outlineLvl w:val="2"/>
        <w:rPr>
          <w:b/>
          <w:b/>
          <w:bCs/>
        </w:rPr>
      </w:pPr>
      <w:r>
        <w:rPr>
          <w:b/>
          <w:bCs/>
        </w:rPr>
        <w:t>7. Вы сменили прическу и думаете:</w:t>
      </w:r>
    </w:p>
    <w:p>
      <w:pPr>
        <w:pStyle w:val="Normal"/>
        <w:spacing w:before="280" w:after="280"/>
        <w:jc w:val="both"/>
        <w:rPr/>
      </w:pPr>
      <w:r>
        <w:rPr/>
        <w:t>а) "Теперь я похожа на кинозвезду!"</w:t>
      </w:r>
    </w:p>
    <w:p>
      <w:pPr>
        <w:pStyle w:val="Normal"/>
        <w:spacing w:before="280" w:after="280"/>
        <w:jc w:val="both"/>
        <w:rPr/>
      </w:pPr>
      <w:r>
        <w:rPr/>
        <w:t>б) Мужчины непременно обратят на вас внимание, и это поднимет вам настроение.</w:t>
      </w:r>
    </w:p>
    <w:p>
      <w:pPr>
        <w:pStyle w:val="Normal"/>
        <w:spacing w:before="280" w:after="280"/>
        <w:jc w:val="both"/>
        <w:rPr/>
      </w:pPr>
      <w:r>
        <w:rPr/>
        <w:t>в) "Вряд ли кто-то заметит мою новую прическу".</w:t>
      </w:r>
    </w:p>
    <w:p>
      <w:pPr>
        <w:pStyle w:val="Normal"/>
        <w:numPr>
          <w:ilvl w:val="0"/>
          <w:numId w:val="0"/>
        </w:numPr>
        <w:spacing w:before="280" w:after="280"/>
        <w:outlineLvl w:val="2"/>
        <w:rPr>
          <w:b/>
          <w:b/>
          <w:bCs/>
        </w:rPr>
      </w:pPr>
      <w:r>
        <w:rPr>
          <w:b/>
          <w:bCs/>
        </w:rPr>
        <w:t>8. Коллега познакомила вас со своим братом. На следующий день вы:</w:t>
      </w:r>
    </w:p>
    <w:p>
      <w:pPr>
        <w:pStyle w:val="Normal"/>
        <w:spacing w:before="280" w:after="280"/>
        <w:jc w:val="both"/>
        <w:rPr/>
      </w:pPr>
      <w:r>
        <w:rPr/>
        <w:t>а) Звоните ему, чтобы поблагодарить за прекрасный вечер.</w:t>
      </w:r>
    </w:p>
    <w:p>
      <w:pPr>
        <w:pStyle w:val="Normal"/>
        <w:spacing w:before="280" w:after="280"/>
        <w:jc w:val="both"/>
        <w:rPr/>
      </w:pPr>
      <w:r>
        <w:rPr/>
        <w:t>б) Заглядываете в салон "Гименей" и примеряете изящную шляпку с фатой.</w:t>
      </w:r>
    </w:p>
    <w:p>
      <w:pPr>
        <w:pStyle w:val="Normal"/>
        <w:spacing w:before="280" w:after="280"/>
        <w:jc w:val="both"/>
        <w:rPr/>
      </w:pPr>
      <w:r>
        <w:rPr/>
        <w:t>в) Считаете, что удалось урвать у жизни хоть один приятный вечер, ведь этот парень наверняка не позвонит.</w:t>
      </w:r>
    </w:p>
    <w:p>
      <w:pPr>
        <w:pStyle w:val="Normal"/>
        <w:numPr>
          <w:ilvl w:val="0"/>
          <w:numId w:val="0"/>
        </w:numPr>
        <w:spacing w:before="280" w:after="280"/>
        <w:outlineLvl w:val="2"/>
        <w:rPr>
          <w:b/>
          <w:b/>
          <w:bCs/>
        </w:rPr>
      </w:pPr>
      <w:r>
        <w:rPr>
          <w:b/>
          <w:bCs/>
        </w:rPr>
        <w:t>9. Скоро ваш день рождения. Ваши ожидания:</w:t>
      </w:r>
    </w:p>
    <w:p>
      <w:pPr>
        <w:pStyle w:val="Normal"/>
        <w:spacing w:before="280" w:after="280"/>
        <w:jc w:val="both"/>
        <w:rPr/>
      </w:pPr>
      <w:r>
        <w:rPr/>
        <w:t>а) Все пройдет, как и в прошлом году.</w:t>
      </w:r>
    </w:p>
    <w:p>
      <w:pPr>
        <w:pStyle w:val="Normal"/>
        <w:spacing w:before="280" w:after="280"/>
        <w:jc w:val="both"/>
        <w:rPr/>
      </w:pPr>
      <w:r>
        <w:rPr/>
        <w:t>б) Наверняка кто-то позвонит на радиостанцию "Ностальжи" и закажет вашу любимую песню.</w:t>
      </w:r>
    </w:p>
    <w:p>
      <w:pPr>
        <w:pStyle w:val="Normal"/>
        <w:spacing w:before="280" w:after="280"/>
        <w:jc w:val="both"/>
        <w:rPr/>
      </w:pPr>
      <w:r>
        <w:rPr/>
        <w:t>в) Хорошо проведу вечер в кругу друзей.</w:t>
      </w:r>
    </w:p>
    <w:p>
      <w:pPr>
        <w:pStyle w:val="Normal"/>
        <w:numPr>
          <w:ilvl w:val="0"/>
          <w:numId w:val="0"/>
        </w:numPr>
        <w:spacing w:before="280" w:after="280"/>
        <w:outlineLvl w:val="2"/>
        <w:rPr>
          <w:b/>
          <w:b/>
          <w:bCs/>
        </w:rPr>
      </w:pPr>
      <w:r>
        <w:rPr>
          <w:b/>
          <w:bCs/>
        </w:rPr>
        <w:t>10. Вы отлично выполнили задание шефа, а он заявляет, что ждал от вас большего. Вы:</w:t>
      </w:r>
    </w:p>
    <w:p>
      <w:pPr>
        <w:pStyle w:val="Normal"/>
        <w:spacing w:before="280" w:after="280"/>
        <w:jc w:val="both"/>
        <w:rPr/>
      </w:pPr>
      <w:r>
        <w:rPr/>
        <w:t>а) Просите его объяснить и сделать замечания, чтобы больше не повторять ошибок.</w:t>
      </w:r>
    </w:p>
    <w:p>
      <w:pPr>
        <w:pStyle w:val="Normal"/>
        <w:spacing w:before="280" w:after="280"/>
        <w:jc w:val="both"/>
        <w:rPr/>
      </w:pPr>
      <w:r>
        <w:rPr/>
        <w:t>б) Анализируете сделанную работу, находите ошибки и думаете, что вряд ли он ещё раз поручит вам самостоятельное задание.</w:t>
      </w:r>
    </w:p>
    <w:p>
      <w:pPr>
        <w:pStyle w:val="Normal"/>
        <w:spacing w:before="280" w:after="280"/>
        <w:jc w:val="both"/>
        <w:rPr/>
      </w:pPr>
      <w:r>
        <w:rPr/>
        <w:t>в) Уверенно заявляете, что руководящая должность не дает ему права унижать своих сотрудников.</w:t>
      </w:r>
    </w:p>
    <w:p>
      <w:pPr>
        <w:pStyle w:val="Normal"/>
        <w:numPr>
          <w:ilvl w:val="0"/>
          <w:numId w:val="0"/>
        </w:numPr>
        <w:spacing w:before="280" w:after="280"/>
        <w:outlineLvl w:val="1"/>
        <w:rPr>
          <w:b/>
          <w:b/>
          <w:bCs/>
        </w:rPr>
      </w:pPr>
      <w:r>
        <w:rPr>
          <w:b/>
          <w:bCs/>
        </w:rPr>
        <w:t>СУММИРУЕМ БАЛЛЫ:</w:t>
      </w:r>
    </w:p>
    <w:p>
      <w:pPr>
        <w:pStyle w:val="Normal"/>
        <w:spacing w:before="280" w:after="280"/>
        <w:jc w:val="both"/>
        <w:rPr/>
      </w:pPr>
      <w:r>
        <w:rPr/>
        <w:t>а б в</w:t>
      </w:r>
    </w:p>
    <w:p>
      <w:pPr>
        <w:pStyle w:val="Normal"/>
        <w:spacing w:before="280" w:after="280"/>
        <w:jc w:val="both"/>
        <w:rPr/>
      </w:pPr>
      <w:r>
        <w:rPr/>
        <w:t>1. 0 2 1</w:t>
      </w:r>
    </w:p>
    <w:p>
      <w:pPr>
        <w:pStyle w:val="Normal"/>
        <w:spacing w:before="280" w:after="280"/>
        <w:jc w:val="both"/>
        <w:rPr/>
      </w:pPr>
      <w:r>
        <w:rPr/>
        <w:t>2. 2 0 1</w:t>
      </w:r>
    </w:p>
    <w:p>
      <w:pPr>
        <w:pStyle w:val="Normal"/>
        <w:spacing w:before="280" w:after="280"/>
        <w:jc w:val="both"/>
        <w:rPr/>
      </w:pPr>
      <w:r>
        <w:rPr/>
        <w:t>3. 1 2 0</w:t>
      </w:r>
    </w:p>
    <w:p>
      <w:pPr>
        <w:pStyle w:val="Normal"/>
        <w:spacing w:before="280" w:after="280"/>
        <w:jc w:val="both"/>
        <w:rPr/>
      </w:pPr>
      <w:r>
        <w:rPr/>
        <w:t>4. 0 2 1</w:t>
      </w:r>
    </w:p>
    <w:p>
      <w:pPr>
        <w:pStyle w:val="Normal"/>
        <w:spacing w:before="280" w:after="280"/>
        <w:jc w:val="both"/>
        <w:rPr/>
      </w:pPr>
      <w:r>
        <w:rPr/>
        <w:t>5. 2 0 1</w:t>
      </w:r>
    </w:p>
    <w:p>
      <w:pPr>
        <w:pStyle w:val="Normal"/>
        <w:spacing w:before="280" w:after="280"/>
        <w:jc w:val="both"/>
        <w:rPr/>
      </w:pPr>
      <w:r>
        <w:rPr/>
        <w:t>6. 2 1 0</w:t>
      </w:r>
    </w:p>
    <w:p>
      <w:pPr>
        <w:pStyle w:val="Normal"/>
        <w:spacing w:before="280" w:after="280"/>
        <w:jc w:val="both"/>
        <w:rPr/>
      </w:pPr>
      <w:r>
        <w:rPr/>
        <w:t>7. 2 1 0</w:t>
      </w:r>
    </w:p>
    <w:p>
      <w:pPr>
        <w:pStyle w:val="Normal"/>
        <w:spacing w:before="280" w:after="280"/>
        <w:jc w:val="both"/>
        <w:rPr/>
      </w:pPr>
      <w:r>
        <w:rPr/>
        <w:t>8. 1 2 0</w:t>
      </w:r>
    </w:p>
    <w:p>
      <w:pPr>
        <w:pStyle w:val="Normal"/>
        <w:spacing w:before="280" w:after="280"/>
        <w:jc w:val="both"/>
        <w:rPr/>
      </w:pPr>
      <w:r>
        <w:rPr/>
        <w:t>9. 0 2 1</w:t>
      </w:r>
    </w:p>
    <w:p>
      <w:pPr>
        <w:pStyle w:val="Normal"/>
        <w:spacing w:before="280" w:after="280"/>
        <w:jc w:val="both"/>
        <w:rPr/>
      </w:pPr>
      <w:r>
        <w:rPr/>
        <w:t>10. 1 0 2</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бы набрали до 7 баллов:</w:t>
      </w:r>
    </w:p>
    <w:p>
      <w:pPr>
        <w:pStyle w:val="Normal"/>
        <w:spacing w:before="280" w:after="280"/>
        <w:jc w:val="both"/>
        <w:rPr/>
      </w:pPr>
      <w:r>
        <w:rPr/>
        <w:t>Вам не хватает уверенности в себе и у вас невысокий уровень притязаний и низкая самооценка. Похоже, вы ничего не ждете от жизни и от окружающих и почти готовы поставить на себе крест. С такой позицией можно избежать неприятностей, но ничего и не достигнешь. Вам хочется быть незаметной, чтобы коллеги и начальство поменьше обращали на вас внимания и не так нагружали. Быть может, вы уже не раз обожглись, что создало основу для столь пессимистического взгляда на жизнь и свои возможности. Вы даже готовы отказаться от дела, даже не начав его, чтобы не переживать, если что-то не получится. Но даже неудачи не должны понижать планку вашей самооценки. Посредственности нынче не в моде - время другое. Вам нужно кардинально пересмотреть свои взгляды на жизнь и быть понастоячивей - стремление добиться своей цели чаще всего ведет к успеху, а не к провалу. Перестаньте переживать, что подумают о вас люди и начинайте работать над собой, иначе у вас не будет будущего ни в личной, ни в профессиональной сфере.</w:t>
      </w:r>
    </w:p>
    <w:p>
      <w:pPr>
        <w:pStyle w:val="Normal"/>
        <w:numPr>
          <w:ilvl w:val="0"/>
          <w:numId w:val="0"/>
        </w:numPr>
        <w:spacing w:before="280" w:after="280"/>
        <w:outlineLvl w:val="2"/>
        <w:rPr>
          <w:b/>
          <w:b/>
          <w:bCs/>
        </w:rPr>
      </w:pPr>
      <w:r>
        <w:rPr>
          <w:b/>
          <w:bCs/>
        </w:rPr>
        <w:t>Если вы набрали от 8 до 15 баллов:</w:t>
      </w:r>
    </w:p>
    <w:p>
      <w:pPr>
        <w:pStyle w:val="Normal"/>
        <w:spacing w:before="280" w:after="280"/>
        <w:jc w:val="both"/>
        <w:rPr/>
      </w:pPr>
      <w:r>
        <w:rPr/>
        <w:t>Вас можно поздравить - вы реалистичны, разумны, крепко стоите на земле и обладаете здравым смыслом и нормальной самооценкой. Вы с детства привыкли, чтобы другие люди (в том числе, и родители) считались с вашим мнением и ценили ваши достоинства, а не достижения. Поэтому у вас есть четское представление, на что вы в этой жизни способны. Вы умеете верить в будущее, сочетая свои ожидания с реальностью. Вы предпочитаете правду красивой лжи, знаете, что не всегда бывает счастливый конец наже у красивого романа, и не требуете слишком многого от других людей. Обмануть вас нелегко. Если вас кто-то подводит, вы огорчаетесь, но долго не кукситесь, потому что умеете взять себя в руки, посмотреть в лицо правде жизни и извлечь позитивные уроки даже из негативных обстоятельств. Нет ничего удивительного, что вы успешны в своей деловой жизни и у вас много подруг. А если в данный момент рядом с вами нет любимого, - не беда! Вы его просто ещё не встретили!</w:t>
      </w:r>
    </w:p>
    <w:p>
      <w:pPr>
        <w:pStyle w:val="Normal"/>
        <w:numPr>
          <w:ilvl w:val="0"/>
          <w:numId w:val="0"/>
        </w:numPr>
        <w:spacing w:before="280" w:after="280"/>
        <w:outlineLvl w:val="2"/>
        <w:rPr>
          <w:b/>
          <w:b/>
          <w:bCs/>
        </w:rPr>
      </w:pPr>
      <w:r>
        <w:rPr>
          <w:b/>
          <w:bCs/>
        </w:rPr>
        <w:t>Если вы набрали свыше 16 баллов:</w:t>
      </w:r>
    </w:p>
    <w:p>
      <w:pPr>
        <w:pStyle w:val="Normal"/>
        <w:spacing w:before="280" w:after="280"/>
        <w:jc w:val="both"/>
        <w:rPr/>
      </w:pPr>
      <w:r>
        <w:rPr/>
        <w:t>Вам свойственен максимализм во всем. Ваш девиз: "Все или ничего!". Однако завышенная самооценка чаще всего сочетается со слабой психологической защитой. Когда ваши ожидрния не оправдываются, вы врадаете в уныние и во всем вините окружающих. А они вас побаиваются и сомневаются, можно ли с вами ладить. Скорее всего, вы не способны радоваться обычным житейским радостям и вечно всем и всеми недовольны - ведь люди не дают вам того, на что вы претендуете. Если вы будете ждать от них большего, чем они готовы дать, - вас ждет жестокое разочарование в людях. Вам нужно стать более терпимой и признать, что не все, как вы, стремятся к несбыточному и не все в жизни получается так, как вы хотите. Чтобы более реально оценивать людей, постарайтесь поставить себя на их место. Добиваться реального - это гораздо результативнее, чем искать жар-птицу. Синица в руках - это тоже неплохо.</w:t>
      </w:r>
    </w:p>
    <w:p>
      <w:pPr>
        <w:pStyle w:val="Normal"/>
        <w:numPr>
          <w:ilvl w:val="0"/>
          <w:numId w:val="0"/>
        </w:numPr>
        <w:spacing w:before="280" w:after="280"/>
        <w:outlineLvl w:val="1"/>
        <w:rPr>
          <w:b/>
          <w:b/>
          <w:bCs/>
        </w:rPr>
      </w:pPr>
      <w:r>
        <w:rPr>
          <w:b/>
          <w:bCs/>
        </w:rPr>
        <w:t>ЗАМУЖЕСТВО - НЕ САМОЦЕЛЬ</w:t>
      </w:r>
    </w:p>
    <w:p>
      <w:pPr>
        <w:pStyle w:val="Normal"/>
        <w:spacing w:before="280" w:after="280"/>
        <w:ind w:left="225" w:right="225" w:hanging="0"/>
        <w:jc w:val="both"/>
        <w:rPr/>
      </w:pPr>
      <w:r>
        <w:rPr/>
        <w:t>Выходя замуж, девушка меняет внимание многих мужчин на невнимание одного.</w:t>
        <w:br/>
        <w:t>Хелен Роуленд</w:t>
      </w:r>
    </w:p>
    <w:p>
      <w:pPr>
        <w:pStyle w:val="Normal"/>
        <w:spacing w:before="280" w:after="280"/>
        <w:jc w:val="both"/>
        <w:rPr/>
      </w:pPr>
      <w:r>
        <w:rPr/>
        <w:t>Раньше считалось, что для женщины "нормально" - быть замужем, а если она не замужем, значит, "не берут". С точки зрения "советской морали" семья расценивалась как "ячейка общества", а женщине полагалось быть хранительницей семейного очага. Хотя "семейный очаг" порой еле тлел и чадил, быть замужем считалось нормой, а на незамужних поглядывали с неодобрением или оттенком снисходительной жалости - не нашла себе мужа, значит, с ней что-то не в порядке - может, характер у неё неуживчивый, или она с "заскоками"?..</w:t>
      </w:r>
    </w:p>
    <w:p>
      <w:pPr>
        <w:pStyle w:val="Normal"/>
        <w:spacing w:before="280" w:after="280"/>
        <w:jc w:val="both"/>
        <w:rPr/>
      </w:pPr>
      <w:r>
        <w:rPr/>
        <w:t>Теперь женщина имеет возможность себя реализовать в иных сферах. Статус жены - хранительницы очага уже не устраивает многих представительниц слабого пола (но не слабейшего!). Они хотят большего от этой жизни.</w:t>
      </w:r>
    </w:p>
    <w:p>
      <w:pPr>
        <w:pStyle w:val="Normal"/>
        <w:spacing w:before="280" w:after="280"/>
        <w:jc w:val="both"/>
        <w:rPr/>
      </w:pPr>
      <w:r>
        <w:rPr/>
        <w:t>Наши женщины стали энергично отвоевывать себе место под солнцем, потеснив замешкавшихся мужчин; брутальность современной действительности прекрасных дам не пугает, они с честью преодолевают социальные высоты, исконно считавшиеся прерогативой сильного пола и обоснованно гордятся своими достижениями.</w:t>
      </w:r>
    </w:p>
    <w:p>
      <w:pPr>
        <w:pStyle w:val="Normal"/>
        <w:spacing w:before="280" w:after="280"/>
        <w:jc w:val="both"/>
        <w:rPr/>
      </w:pPr>
      <w:r>
        <w:rPr/>
        <w:t>Если женщина целиком посвящает себя работе, то люди, придерживающиеся традиционных взглядов, говорят, что карьера для неё важнее семьи. Сами женщины этого не скрывают. Они не хотят тратить жизнь на стирку, уборку и стряпню, по крайней мере, пока молоды.</w:t>
      </w:r>
    </w:p>
    <w:p>
      <w:pPr>
        <w:pStyle w:val="Normal"/>
        <w:spacing w:before="280" w:after="280"/>
        <w:ind w:left="225" w:right="225" w:hanging="0"/>
        <w:jc w:val="both"/>
        <w:rPr/>
      </w:pPr>
      <w:r>
        <w:rPr/>
        <w:t>Если женщина надела фартук, то у неё уже нет времени быть плохой.</w:t>
        <w:br/>
        <w:t>Болгарская пословица</w:t>
      </w:r>
    </w:p>
    <w:p>
      <w:pPr>
        <w:pStyle w:val="Normal"/>
        <w:spacing w:before="280" w:after="280"/>
        <w:jc w:val="both"/>
        <w:rPr/>
      </w:pPr>
      <w:r>
        <w:rPr/>
        <w:t>26-летняя Женя работает дизайнером, весьма успешна. Вот что она говорила по поводу личной жизни и планов на будущее: "Сейчас я решила всерьез заняться карьерой, пока молода и пока есть силы и способности. А когда же ещё строить карьеру, если не в молодости?! Я считаю бессмысленным тратить время на обслуживание мужа. Все это уже в нашем далеком советском прошлом.</w:t>
      </w:r>
    </w:p>
    <w:p>
      <w:pPr>
        <w:pStyle w:val="Normal"/>
        <w:spacing w:before="280" w:after="280"/>
        <w:jc w:val="both"/>
        <w:rPr/>
      </w:pPr>
      <w:r>
        <w:rPr/>
        <w:t>На западе все нормальные люди сначала прочно встают на ноги, обеспечивают свою материальную независимость и только потом обзаводятся семьей. И я планирую именно так и поступить. Пока я работаю в фирме, надо мной есть начальники, а со временем надеюсь открыть свое дело, чтобы самой строить все с нуля и не никому подчиняться.</w:t>
      </w:r>
    </w:p>
    <w:p>
      <w:pPr>
        <w:pStyle w:val="Normal"/>
        <w:spacing w:before="280" w:after="280"/>
        <w:jc w:val="both"/>
        <w:rPr/>
      </w:pPr>
      <w:r>
        <w:rPr/>
        <w:t>У меня творческая работа. Материнство - это тоже в некотором роде творчество - лепить нового человека. Радость от творчества, когда новый проект - это целиком твое детище, - это в определенной мере сродни материнству. После того, как мне удается сделать что-то новенькое, я целый месяц порхаю по облакам. Судя по моим подругам, семейная жизнь им такой радости не приносит. Так что я пока с этим делом повременю. А если мне надоест моя работа или я почувствую, что уже созрела для брака и материнства, - тогда и подумаю."</w:t>
      </w:r>
    </w:p>
    <w:p>
      <w:pPr>
        <w:pStyle w:val="Normal"/>
        <w:spacing w:before="280" w:after="280"/>
        <w:jc w:val="both"/>
        <w:rPr/>
      </w:pPr>
      <w:r>
        <w:rPr/>
        <w:t>"Новая" женщина уже не надеется на мужчину. Если она чувствует в себе силы необъятные, то предпочитает сама устроить свою жизнь и быть материально и психологически независимой. Брак - это много обязанностей. Современные энергичные девушки и женщины считают, что преимущества, которые дает семейная жизнь, не сопоставимы с неизбежными ограничениями свободы и затратой времени на нескончаемые хозяйственные дела. Они дорожат своей независимостью и хотят сами решать, на что тратить свое время и куда направить свою энергию. Пока есть возможность пополнить свое образование, овладеть хорошей специальностью, получить престижную работу, - они предпочитают использовать этот шанс.</w:t>
      </w:r>
    </w:p>
    <w:p>
      <w:pPr>
        <w:pStyle w:val="Normal"/>
        <w:spacing w:before="280" w:after="280"/>
        <w:ind w:left="225" w:right="225" w:hanging="0"/>
        <w:jc w:val="both"/>
        <w:rPr/>
      </w:pPr>
      <w:r>
        <w:rPr/>
        <w:t>Сильных женщин стало больше, потому что сильных мужчин стало меньше.</w:t>
        <w:br/>
        <w:t>Д.Е.</w:t>
      </w:r>
    </w:p>
    <w:p>
      <w:pPr>
        <w:pStyle w:val="Normal"/>
        <w:spacing w:before="280" w:after="280"/>
        <w:jc w:val="both"/>
        <w:rPr/>
      </w:pPr>
      <w:r>
        <w:rPr/>
        <w:t>Считается, что успешная карьера создается лишь за счет личной жизни. Раньше женщина, поставленная перед выбором: карьера или семья, - решала непростую задачу. Предпочесть карьеру и отказаться от личной жизни? Или выйти замуж и тогда распрощаться с любимым делом? Совместить то и другое, как показывает опыт, - было проблематично, а то и вовсе невозможно.</w:t>
      </w:r>
    </w:p>
    <w:p>
      <w:pPr>
        <w:pStyle w:val="Normal"/>
        <w:spacing w:before="280" w:after="280"/>
        <w:jc w:val="both"/>
        <w:rPr/>
      </w:pPr>
      <w:r>
        <w:rPr/>
        <w:t>Сейчас такая дилемма тоже есть. И немало женщин отдают предпочтение карьере. Женщины хотят иметь свободу выбора заниматься тем, что им интересно, а не ограничивать свою жизнь ролью жены и матери.</w:t>
      </w:r>
    </w:p>
    <w:p>
      <w:pPr>
        <w:pStyle w:val="Normal"/>
        <w:spacing w:before="280" w:after="280"/>
        <w:jc w:val="both"/>
        <w:rPr/>
      </w:pPr>
      <w:r>
        <w:rPr/>
        <w:t>При этом они не собираются полностью отказаться от личной жизни. "Новые" женщины вовсе не против замужества, но не горят желанием выйти замуж за человека, который им не подходит. Если мужчина не принимает её стиль жизни и требует традиционного исполнения роли "хранительницы семейного очага", то женщина предпочитает оставаться одна. Не навсегда, а до поры, пока не встретит мужчину, который будет уважать и её как личность, и её право выбора.</w:t>
      </w:r>
    </w:p>
    <w:p>
      <w:pPr>
        <w:pStyle w:val="Normal"/>
        <w:spacing w:before="280" w:after="280"/>
        <w:ind w:left="225" w:right="225" w:hanging="0"/>
        <w:jc w:val="both"/>
        <w:rPr/>
      </w:pPr>
      <w:r>
        <w:rPr/>
        <w:t>Лучше поздно, чем никому.</w:t>
        <w:br/>
        <w:t>Д. Соловьев</w:t>
      </w:r>
    </w:p>
    <w:p>
      <w:pPr>
        <w:pStyle w:val="Normal"/>
        <w:spacing w:before="280" w:after="280"/>
        <w:jc w:val="both"/>
        <w:rPr/>
      </w:pPr>
      <w:r>
        <w:rPr/>
        <w:t>Если уж мы решили строить капитализм с "человеческим лицом", то нужно позаимствовать у западной цивилизации не только девиз: "Заработай!", - но и позитивные аспекты.</w:t>
      </w:r>
    </w:p>
    <w:p>
      <w:pPr>
        <w:pStyle w:val="Normal"/>
        <w:spacing w:before="280" w:after="280"/>
        <w:jc w:val="both"/>
        <w:rPr/>
      </w:pPr>
      <w:r>
        <w:rPr/>
        <w:t>Поздний брак в западных странах давно стал нормой, а не исключением. Женщины и мужчины предпочитают вначале получить образование, освоить профессию, создать материальный базис и лишь потом жениться. Тридцать лет считается вполне приемлемым возрастом для брака.</w:t>
      </w:r>
    </w:p>
    <w:p>
      <w:pPr>
        <w:pStyle w:val="Normal"/>
        <w:spacing w:before="280" w:after="280"/>
        <w:jc w:val="both"/>
        <w:rPr/>
      </w:pPr>
      <w:r>
        <w:rPr/>
        <w:t>Плюсов в этом немало. Во-первых, мужчина и женщина вступают в брак уже будучи зрелыми людьми и более осмотрительны в выборе спутника жизни. Любой женщине невредно перед свадьбой задуматься: "Станет ли он хорошим мужем и хорошим отцом?" Во-вторых, зрелая женщина способна на компромиссы и умеет проявить дипломатию в отношениях с мужчиной. В-третьих, женщина с уже сложившимся характером сумеет отстоять свою независимость. В-четвертых, зрелость - это и сексуальный опыт, что тоже немаловажно в браке. Женщина уже знает свои потребности и потребности мужчин и может стать достойной партнершей не только в психологическом отношении, но и в сексуальном. И в-пятых, к тридцати годам у супругов есть накопленные средства или постоянная работа, чтобы приобрести необходимое для семейной жизни - дом или квартиру, обстановку и прочее. Любовь любовью, а кушать-то хочется каждый день. Да и дети требуют немалых расходов.</w:t>
      </w:r>
    </w:p>
    <w:p>
      <w:pPr>
        <w:pStyle w:val="Normal"/>
        <w:spacing w:before="280" w:after="280"/>
        <w:ind w:left="225" w:right="225" w:hanging="0"/>
        <w:jc w:val="both"/>
        <w:rPr/>
      </w:pPr>
      <w:r>
        <w:rPr/>
        <w:t>- Что лучше: брак по любви или по расчету?</w:t>
        <w:br/>
        <w:t>- Брак по любви, в котором есть пятьдесят процентов расчета.</w:t>
        <w:br/>
        <w:t>Д.Е.</w:t>
      </w:r>
    </w:p>
    <w:p>
      <w:pPr>
        <w:pStyle w:val="Normal"/>
        <w:spacing w:before="280" w:after="280"/>
        <w:jc w:val="both"/>
        <w:rPr/>
      </w:pPr>
      <w:r>
        <w:rPr/>
        <w:t>Скороспелые браки есть и на западе, однако мамы-папы это не приветствуют. Так же как и не приходят в бурный восторг, преждевременно став бабушками-дедушками. Ранний брак - это ранний развод, - так совершенно справедливо считает старшее поколение.</w:t>
      </w:r>
    </w:p>
    <w:p>
      <w:pPr>
        <w:pStyle w:val="Normal"/>
        <w:spacing w:before="280" w:after="280"/>
        <w:jc w:val="both"/>
        <w:rPr/>
      </w:pPr>
      <w:r>
        <w:rPr/>
        <w:t>В нашей стране родители не падают в обморок, узнав о желании 18-летней дочери выйти замуж за такого же неоперившегося молодого человека. Почему? Потому что сами мамы-папы тоже рано поженились.</w:t>
      </w:r>
    </w:p>
    <w:p>
      <w:pPr>
        <w:pStyle w:val="Normal"/>
        <w:spacing w:before="280" w:after="280"/>
        <w:jc w:val="both"/>
        <w:rPr/>
      </w:pPr>
      <w:r>
        <w:rPr/>
        <w:t>Как правило, скоропостижные браки недолговечны. Возможно, если бы не было так много преждевременных браков, - то не было бы и столько разводов.</w:t>
      </w:r>
    </w:p>
    <w:p>
      <w:pPr>
        <w:pStyle w:val="Normal"/>
        <w:spacing w:before="280" w:after="280"/>
        <w:jc w:val="both"/>
        <w:rPr/>
      </w:pPr>
      <w:r>
        <w:rPr/>
        <w:t>Многие проблемы молодых людей связаны с их дисгармоническим развитием - сочетанием психологической незрелости и раннего полового созревания. В крови резво играют гормоны, и молодые люди принимают сексуальное влечение за любовь. "Я тебя люблю" - говорит возлюбленный, подразумевая "Я тебя хочу и как можно чаще", - а девушка верит, что это любовь.</w:t>
      </w:r>
    </w:p>
    <w:p>
      <w:pPr>
        <w:pStyle w:val="Normal"/>
        <w:spacing w:before="280" w:after="280"/>
        <w:ind w:left="225" w:right="225" w:hanging="0"/>
        <w:jc w:val="both"/>
        <w:rPr/>
      </w:pPr>
      <w:r>
        <w:rPr/>
        <w:t>В жизни каждой женщины наступает момент, когда она глупеет.</w:t>
        <w:br/>
        <w:t>Д. Соловьев</w:t>
      </w:r>
    </w:p>
    <w:p>
      <w:pPr>
        <w:pStyle w:val="Normal"/>
        <w:spacing w:before="280" w:after="280"/>
        <w:jc w:val="both"/>
        <w:rPr/>
      </w:pPr>
      <w:r>
        <w:rPr/>
        <w:t>Мотивом ранней женитьбы для юношей нередко бывает стремление иметь регулярный секс, который вне брака осуществить проблематично, например, нет своей квартиры или девушка не желает соответствовать сексуальным потребностям возлюбленного.</w:t>
      </w:r>
    </w:p>
    <w:p>
      <w:pPr>
        <w:pStyle w:val="Normal"/>
        <w:spacing w:before="280" w:after="280"/>
        <w:jc w:val="both"/>
        <w:rPr/>
      </w:pPr>
      <w:r>
        <w:rPr/>
        <w:t>Жгучее желание юных девушек услышать свадебный марш Мендельсона обусловлено больше любопытством, нежели сознательным выбором. У девушек сексуальное влечение не столь выражено, как у юношей. Чувственность женщины просыпается гораздо позднее, приходит с опытом и расцветает только при умелом сексуальном партнере. Многие юные девушки относятся к сексу скорее как к спорту или необходимому атрибуту взаимоотношений. Ухаживания и весь сопутствиющий им антураж их вполне устраивают, но "раз мужчинам это надо…". Объятия и поцелуи нравятся любой девушке, но оргазм с партнером испытывают немногие. Тем не менее, девушка выходит замуж. А дальше уже начинаются проблемы.</w:t>
      </w:r>
    </w:p>
    <w:p>
      <w:pPr>
        <w:pStyle w:val="Normal"/>
        <w:spacing w:before="280" w:after="280"/>
        <w:ind w:left="225" w:right="225" w:hanging="0"/>
        <w:jc w:val="both"/>
        <w:rPr/>
      </w:pPr>
      <w:r>
        <w:rPr/>
        <w:t>Девицы вообще подобны шашкам: не всякой удается, но всякая желает попасть в дамки.</w:t>
        <w:br/>
        <w:t>Козьма Прутков</w:t>
      </w:r>
    </w:p>
    <w:p>
      <w:pPr>
        <w:pStyle w:val="Normal"/>
        <w:spacing w:before="280" w:after="280"/>
        <w:jc w:val="both"/>
        <w:rPr/>
      </w:pPr>
      <w:r>
        <w:rPr/>
        <w:t>Не стоит кривить душой - в жизни каждой женщины были моменты, когда ей очень хотелось выйти замуж, чтобы избавиться от мучительного чувства одиночества, стать социально устроенной или просто "быть как все". Многие женщины, говоря: "Я замуж не спешу", - вовсе не против одеть обручальное кольцо.</w:t>
      </w:r>
    </w:p>
    <w:p>
      <w:pPr>
        <w:pStyle w:val="Normal"/>
        <w:spacing w:before="280" w:after="280"/>
        <w:ind w:left="225" w:right="225" w:hanging="0"/>
        <w:jc w:val="both"/>
        <w:rPr/>
      </w:pPr>
      <w:r>
        <w:rPr/>
        <w:t>Иногда выход замуж - это всего лишь выход.</w:t>
        <w:br/>
        <w:t>Ю. Воителев</w:t>
      </w:r>
    </w:p>
    <w:p>
      <w:pPr>
        <w:pStyle w:val="Normal"/>
        <w:spacing w:before="280" w:after="280"/>
        <w:jc w:val="both"/>
        <w:rPr/>
      </w:pPr>
      <w:r>
        <w:rPr/>
        <w:t>Житейский опыт показывает, что чаще замуж выходят женщины, которые … не очень-то рвутся в ЗАГС. По крайней мере, не показывают этого мужчинам.</w:t>
      </w:r>
    </w:p>
    <w:p>
      <w:pPr>
        <w:pStyle w:val="Normal"/>
        <w:spacing w:before="280" w:after="280"/>
        <w:jc w:val="both"/>
        <w:rPr/>
      </w:pPr>
      <w:r>
        <w:rPr/>
        <w:t>Татьяне 39 лет, она замужем четвертый раз. На её последнюю свадьбу отказалась прийти её давняя подруга. Тане она сказала, что якобы больна, а с их общей приятельницей с горечью поделилась: "Ну почему только ей так везет! Разводится с одним мужем и тут же находит другого. А я ни разу не сумела выйти замуж". Они дружили ещё со школы, все удивлялись, какие они разные. Подруга всегда тянулась к общительной Тане, но была "серой мышкой", держась в тени более активной Татьяны.</w:t>
      </w:r>
    </w:p>
    <w:p>
      <w:pPr>
        <w:pStyle w:val="Normal"/>
        <w:spacing w:before="280" w:after="280"/>
        <w:jc w:val="both"/>
        <w:rPr/>
      </w:pPr>
      <w:r>
        <w:rPr/>
        <w:t>Таня - жизнерадостная толстушка, далеко не красавица, но ничуть не комплексует. Она, смеясь говорит, что для того, чтобы выйти замуж надо "не хотеть выходить замуж" ни за этого мужчину, ни вообще. Тогда мужчина очень хочет её удержать, зная, что если он этого не сделает, она без проблем найдет ему замену, и единственное, чем он надеется её заполучить, - это повязать узами брака.</w:t>
      </w:r>
    </w:p>
    <w:p>
      <w:pPr>
        <w:pStyle w:val="Normal"/>
        <w:spacing w:before="280" w:after="280"/>
        <w:jc w:val="both"/>
        <w:rPr/>
      </w:pPr>
      <w:r>
        <w:rPr/>
        <w:t>Но как оказалось, "повязать" Татьяну не очень просто. Она до сих пор очень влюбчива, темпераментна, и если ей нравится другой мужчина, она не считает нужным скрывать это от очередного мужа. Распадом брака она ничуть не тяготится. У неё 20-летняя дочь, которая уже замужем, скоро Татьяна станет бабушкой, больше детей она не хочет, поэтому от развода с очередным мужем её ничто не удерживает.</w:t>
      </w:r>
    </w:p>
    <w:p>
      <w:pPr>
        <w:pStyle w:val="Normal"/>
        <w:spacing w:before="280" w:after="280"/>
        <w:jc w:val="both"/>
        <w:rPr/>
      </w:pPr>
      <w:r>
        <w:rPr/>
        <w:t>Она уверена, что если вести себя "по-умному", то можно "женить на себе" любого мужчину. О мужчинах в целом она не очень высокого мнения, считает, что ими можно управлять, если умело "дергать за ниточки", а главное, - знать, когда и за какие "ниточки дергать".</w:t>
      </w:r>
    </w:p>
    <w:p>
      <w:pPr>
        <w:pStyle w:val="Normal"/>
        <w:spacing w:before="280" w:after="280"/>
        <w:jc w:val="both"/>
        <w:rPr/>
      </w:pPr>
      <w:r>
        <w:rPr/>
        <w:t>Я не призываю вас во всем следовать примеру Татьяны и менять мужей так часто. Пример приведен только для того, чтобы показать, что выйти замуж любой нормальной женщине, даже не очень красивой, но разумной и с хорошим характером, - не проблема.</w:t>
      </w:r>
    </w:p>
    <w:p>
      <w:pPr>
        <w:pStyle w:val="Normal"/>
        <w:spacing w:before="280" w:after="280"/>
        <w:ind w:left="225" w:right="225" w:hanging="0"/>
        <w:jc w:val="both"/>
        <w:rPr/>
      </w:pPr>
      <w:r>
        <w:rPr/>
        <w:t>Куда вляпаешься, там и твоя судьба</w:t>
        <w:br/>
        <w:t>Н. Векшин</w:t>
      </w:r>
    </w:p>
    <w:p>
      <w:pPr>
        <w:pStyle w:val="Normal"/>
        <w:spacing w:before="280" w:after="280"/>
        <w:jc w:val="both"/>
        <w:rPr/>
      </w:pPr>
      <w:r>
        <w:rPr/>
        <w:t>Возраст для вступления в брак уже не имеет значения. Если в доперестроечные времена 25-летнюю незамужнюю женщину за глаза называли "старой девой", то сейчас никто не назовет так деловую женщину, даже если ей давно за тридцать.</w:t>
      </w:r>
    </w:p>
    <w:p>
      <w:pPr>
        <w:pStyle w:val="Normal"/>
        <w:spacing w:before="280" w:after="280"/>
        <w:jc w:val="both"/>
        <w:rPr/>
      </w:pPr>
      <w:r>
        <w:rPr/>
        <w:t>Раньше общественное мнение подспудно давило на незамужнюю девушку (женщину). Стоило ей на какое-то время выпасть из поля зрения знакомых, как те при встрече спрашивали: "Ну как, замуж-то ещё не вышла?". В самом вопросе, а особенно в интонациях собеседника (а особенно собеседниц) проскальзывало снисходительное отношение и даже злорадство - мол, вековать тебе, голубушка, одной, с твоими-то высокими запросами (или внешними данными). Приятельницы, делясь подробностями своей семейной жизни, взирали на незамужнюю подругу с оттенком превосходства, дескать, что ты знаешь о настоящей жизни?!.. Некоторые знакомые уже успели не раз сбегать замуж и строили планы снова услышать марш Мендельсона. Мама горестно вздыхала и сочувственно поглядывала на дочь, периодически намекая, как хорошо иметь внуков… Родственники или коллеги порывались выступить в качестве свахи и предлагали познакомить "с одним приличным неженатым молодым человеком", очевидно, полагая, что сама она не в состоянии найти мужа. В организациях, где сотрудники ездили в загранкомандировки, незамужняя женщина была категорически "невыездной" - а вдруг она окажется морально неустойчивой и польстится на коллегу или, не дай Бог, заведет роман с иностранцем (а вдруг тот окажется шпионом или она выйдет за него замуж и не пожелает вернуться на родину?!). Начальник на работе поглядывал на неё вожделенно, лелея мечты сделать своей любовницей. Коллеги шептались, что она имеет виды на начальника или строит карьеру "через постель", хотя для этого не было никаких оснований.</w:t>
      </w:r>
    </w:p>
    <w:p>
      <w:pPr>
        <w:pStyle w:val="Normal"/>
        <w:spacing w:before="280" w:after="280"/>
        <w:jc w:val="both"/>
        <w:rPr/>
      </w:pPr>
      <w:r>
        <w:rPr/>
        <w:t>В общем, незамужняя женщина ощущала собственную уязвимость и даже ущербность и втайне мечтала обрести в лице мужа если уж не защиту, то хотя бы обзавестись штампом в паспорте, который избавит её от унижения оправдываться и разъяснять сочувствующим и ехидничающим, почему она не замужем.</w:t>
      </w:r>
    </w:p>
    <w:p>
      <w:pPr>
        <w:pStyle w:val="Normal"/>
        <w:spacing w:before="280" w:after="280"/>
        <w:jc w:val="both"/>
        <w:rPr/>
      </w:pPr>
      <w:r>
        <w:rPr/>
        <w:t>Если выйти замуж все же не получалось, то, женщина чувствовала себя "неполноценной" - другие почему-то умудряются там побывать, а ей не удается. Не помогали и её заверения, что она ищет достойного спутника жизни. "Ну-ну, - снисходительно усмехались ей в лицо. - Ищи. Только потом поздно будет".</w:t>
      </w:r>
    </w:p>
    <w:p>
      <w:pPr>
        <w:pStyle w:val="Normal"/>
        <w:spacing w:before="280" w:after="280"/>
        <w:jc w:val="both"/>
        <w:rPr/>
      </w:pPr>
      <w:r>
        <w:rPr/>
        <w:t>Считалось, что если девушка (женщина) не вышла замуж до 25 лет, то дальше её шансы уменьшаются с катастрофической быстротой. "Кто тебя возьмет, перестарка?" - как-то ехидно спросила мою 28-летнюю приятельницу коллега с работы. Сама она замужем за алкоголиком, не вылезала из долгов, периодически являлась на работу с синяками и жаловалась на своего пропойцу-мужа, но тем не менее, ощущала свое превосходство. Кстати, моя приятельница потом ушла из этой конторы, вместе с двумя подругами организовала фирму, привлекла сотрудников-мужчин, а в 34 года вышла замуж за весьма интересного и небедного человека, родила ребенка и счастлива. Чего не скажешь о многих других, которые вышли замуж "своевременно".</w:t>
      </w:r>
    </w:p>
    <w:p>
      <w:pPr>
        <w:pStyle w:val="Normal"/>
        <w:spacing w:before="280" w:after="280"/>
        <w:jc w:val="both"/>
        <w:rPr/>
      </w:pPr>
      <w:r>
        <w:rPr/>
        <w:t>На женщин подспудно давило и сознание, что нужно вовремя заводить детей. Гинекологи стращали бедных женщин, что после 25 лет роженица уже считается старородящей. Ну и что? Я в свое время была пациенткой Центра охраны здоровья матери и ребенка почти два года с перерывами - вначале одна операция, потом другая. И видела там десятки женщин-рожениц самого разнообразного возраста, в том числе и тех, кому за сорок, и все благополучно разрешились от бремени. Кстати, сама я родила в 36 лет, и у меня очаровательная 13-летняя дочка, умница и очень талантливая девочка.</w:t>
      </w:r>
    </w:p>
    <w:p>
      <w:pPr>
        <w:pStyle w:val="Normal"/>
        <w:spacing w:before="280" w:after="280"/>
        <w:jc w:val="both"/>
        <w:rPr/>
      </w:pPr>
      <w:r>
        <w:rPr/>
        <w:t>Так что не только любви, но и деторождению "все возрасты покорны". На самый крайний случай есть кесарево сечение. Кстати, заграницей многие женщины предпочитают именно кесарево - меньше риска, что ребенок получит родовую травму, меньше осложнений для самой роженицы. Женщины, перенесшие кесарево, подтвердят, что ничего страшного в этой операции нет. Я встала уже на следующий день, как только меня привезли из реанимации, и пошла в детское отделение, чтобы взглянуть на свою дочку, а через десять дней уже была дома - всего на три дня дольше, чем при обычных родах. Точно так же и с остальными - поднимают уже на следующий день после операции, а через пару дней женщина ходит уже не буквой "Г", а прямо.</w:t>
      </w:r>
    </w:p>
    <w:p>
      <w:pPr>
        <w:pStyle w:val="Normal"/>
        <w:spacing w:before="280" w:after="280"/>
        <w:jc w:val="both"/>
        <w:rPr/>
      </w:pPr>
      <w:r>
        <w:rPr/>
        <w:t>"Как-то раз я впала в уныние, - рассказывала мне 36-летняя Марина. - Мне в то время было 26 лет, родители все время капали на мозги, что надо выйти замуж, родить ребенка и жить "как все люди". Я решила, что замуж и в самом деле пора, и стала судорожно искать мужа. Перетрясла несколько кандидатур потенциальных женихов и представляла себе, как мы будем жить под одной крышей. Честно говоря, воодушевления я не испытывала. Я далека от девичьих идеалов, что нужно выходить замуж только по большой любви, но хоть уважение и симпатия-то к мужу должны быть! А как только я представляла, что с этим человеком мне придется не только годами вместе жить, но и спать в одной постели, приспосабливаться к нему и менять свои привычки, - так просто мороз по коже!</w:t>
      </w:r>
    </w:p>
    <w:p>
      <w:pPr>
        <w:pStyle w:val="Normal"/>
        <w:spacing w:before="280" w:after="280"/>
        <w:jc w:val="both"/>
        <w:rPr/>
      </w:pPr>
      <w:r>
        <w:rPr/>
        <w:t>Потом я одумалась и решила пустить проблему с замужеством на самотек. Поступила в аспирантуру, защитила диссертацию. За спиной, конечно, перешептывались, но я уже не обращала внимания. Шесть лет назад сменила профессию и теперь работаю аналитиком. Материально обеспечена, у меня есть все, что я хочу, а самое главное, - любимая работа, которая меня вдохновляет, и цель в жизни. А три года назад я вышла замуж. Поехала в круиз и познакомилась с будущим мужем. Я его уважаю и люблю, он порядочный человек и хороший отец. Нашему сыну полтора года. Мы хотим ещё одного ребенка, девочку.</w:t>
      </w:r>
    </w:p>
    <w:p>
      <w:pPr>
        <w:pStyle w:val="Normal"/>
        <w:spacing w:before="280" w:after="280"/>
        <w:jc w:val="both"/>
        <w:rPr/>
      </w:pPr>
      <w:r>
        <w:rPr/>
        <w:t>А если бы я в 26 лет связала свою судьбу с одним из "кандидатов", которых "примеряла" на роль мужа, - уверена, что вскоре бы развелась, разочаровавшись в семейной жизни и потом бы уж точно замуж больше не вышла."</w:t>
      </w:r>
    </w:p>
    <w:p>
      <w:pPr>
        <w:pStyle w:val="Normal"/>
        <w:spacing w:before="280" w:after="280"/>
        <w:jc w:val="both"/>
        <w:rPr/>
      </w:pPr>
      <w:r>
        <w:rPr/>
        <w:t>Так что замуж выйти никогда не поздно. И даже желательно выйти попозже, примерно к тридцати годам или к сорока. Или когда вам захочется. А найти мужа не проблема, вы уж поверьте мне.</w:t>
      </w:r>
    </w:p>
    <w:p>
      <w:pPr>
        <w:pStyle w:val="Normal"/>
        <w:spacing w:before="280" w:after="280"/>
        <w:jc w:val="both"/>
        <w:rPr/>
      </w:pPr>
      <w:r>
        <w:rPr/>
        <w:t>Это очень большое заблуждение женщин, что мужчин привлекает только внешность (ножки, бюст, фигура, смазливая мордашка и прочее). В качестве любовницы - да, пожалуй, мужчина предпочтет симпатичную и молоденькую - при условии, что юная красотка пожелает стать его любовницей или он сможет компенсировать разницу в возрасте денежным эквивалентом.</w:t>
      </w:r>
    </w:p>
    <w:p>
      <w:pPr>
        <w:pStyle w:val="Normal"/>
        <w:spacing w:before="280" w:after="280"/>
        <w:jc w:val="both"/>
        <w:rPr/>
      </w:pPr>
      <w:r>
        <w:rPr/>
        <w:t>По опросам социологов, большинство мужчин брачного возраста (то есть, до 50 лет) на первое место ставят женский ум, а не красоту. Женщина зрелая, состоявшаяся как личность, самостоятельная, достигшая успехов в какой-то области, - весьма привлекательна для мужской половины населения. Рядом с уверенной в себе женщиной каждый мужчина чувствует себя спокойнее - раз она самодостаточна, значит, с ней у него не будет лишних проблем. Проблемные женщины никому не нужны. Мужчины очень ценят собственный душевный покой. Зрелая женщина, в понимании мужчин, может стать другом, она более разумна, познала жизнь и может создать ему тот самый оазис, в котором он будет чувствовать себя умиротворенным и счастливым.</w:t>
      </w:r>
    </w:p>
    <w:p>
      <w:pPr>
        <w:pStyle w:val="Normal"/>
        <w:spacing w:before="280" w:after="280"/>
        <w:jc w:val="both"/>
        <w:rPr/>
      </w:pPr>
      <w:r>
        <w:rPr/>
        <w:t>Никто из современных мужчин не лелеет мечту взвалить на себя чьи-то проблемы, в том числе, и будущей супруги. Мало кто мечтает взять на себя и полное обеспечение жены. Недаром мужчины так обижаются, что женщин в мужчинах интересует только их кошелек. Потому что им вовсе не хочется распахивать свой кошелек перед представительницей прекрасного пола.</w:t>
      </w:r>
    </w:p>
    <w:p>
      <w:pPr>
        <w:pStyle w:val="Normal"/>
        <w:spacing w:before="280" w:after="280"/>
        <w:ind w:left="225" w:right="225" w:hanging="0"/>
        <w:jc w:val="both"/>
        <w:rPr/>
      </w:pPr>
      <w:r>
        <w:rPr/>
        <w:t>Мужчины охотнее предлагают свое сердце, чем свои деньги.</w:t>
        <w:br/>
        <w:t>Д.Е.</w:t>
      </w:r>
    </w:p>
    <w:p>
      <w:pPr>
        <w:pStyle w:val="Normal"/>
        <w:spacing w:before="280" w:after="280"/>
        <w:jc w:val="both"/>
        <w:rPr/>
      </w:pPr>
      <w:r>
        <w:rPr/>
        <w:t>Так что если женщина неплохо зарабатывает сама, то тем самым она снимает большой груз с плеч будущего спутника жизни.</w:t>
      </w:r>
    </w:p>
    <w:p>
      <w:pPr>
        <w:pStyle w:val="Normal"/>
        <w:spacing w:before="280" w:after="280"/>
        <w:jc w:val="both"/>
        <w:rPr/>
      </w:pPr>
      <w:r>
        <w:rPr/>
        <w:t>Есть, конечно, мужчины, которые мечтают сделать жену домохозяйкой, запереть её в четырех стенах и обеспечить её всеми благами цивилизации, но таких остается все меньше и меньше.</w:t>
      </w:r>
    </w:p>
    <w:p>
      <w:pPr>
        <w:pStyle w:val="Normal"/>
        <w:spacing w:before="280" w:after="280"/>
        <w:ind w:left="225" w:right="225" w:hanging="0"/>
        <w:jc w:val="both"/>
        <w:rPr/>
      </w:pPr>
      <w:r>
        <w:rPr/>
        <w:t>Семейная жизнь - это вечный шах или даже мат.</w:t>
        <w:br/>
        <w:t>Г. Малкин</w:t>
      </w:r>
    </w:p>
    <w:p>
      <w:pPr>
        <w:pStyle w:val="Normal"/>
        <w:spacing w:before="280" w:after="280"/>
        <w:jc w:val="both"/>
        <w:rPr/>
      </w:pPr>
      <w:r>
        <w:rPr/>
        <w:t>Людмиле 33 года. До замужества работала в банке. Пять лет назад вышла замуж за клиента своего банка, владельца коммерческой фирмы. С самого начала тот поставил условие: "Ты не будешь работать. Я достаточно зарабатываю и у тебя будет все необходимое". Люда попробовала возражать: "Но мне нравится моя работа!" На что супруг заявил: "Я хочу, чтобы ты родила мне здоровых детей. А если ты будешь беременная бегать на работу, то это добром не кончится". Она сочла его доводы разумными и согласилась.</w:t>
      </w:r>
    </w:p>
    <w:p>
      <w:pPr>
        <w:pStyle w:val="Normal"/>
        <w:spacing w:before="280" w:after="280"/>
        <w:jc w:val="both"/>
        <w:rPr/>
      </w:pPr>
      <w:r>
        <w:rPr/>
        <w:t>Привыкнув к активной жизни, к коллективу, мужскому обществу, дома она отчаянно скучала. Люда не любительница пустой бабьей болтовни, но тут от скуки стала названивать всем подругам и давно позабытым приятельницам, приглашала их в гости или ездила сама. Старалась бывать вне дома днем, когда муж был на работе - он не любил, когда жена отправлялась куда-то одна. Но сколько можно болтать с подругами! Чисто женские темы её не интересовали. Тайком от мужа она частенько заезжала на работу. Коллеги-женщины ей завидовали: "Удачно вышла замуж!" и тоже надеялись "подцепить богатенького".</w:t>
      </w:r>
    </w:p>
    <w:p>
      <w:pPr>
        <w:pStyle w:val="Normal"/>
        <w:spacing w:before="280" w:after="280"/>
        <w:jc w:val="both"/>
        <w:rPr/>
      </w:pPr>
      <w:r>
        <w:rPr/>
        <w:t>Люда попробовала вести образ жизни типичной "новорусской" жены - дамский клуб, косметический салон, парикмахерская, массаж, теннис, бассейн, дорогие бутики, присутствие на демонстрации новых моделей сезона. Но такое времяпрепровождение ей скоро наскучило. Поговорить не с кем, точнее, есть с кем, но не о чем. Она очень скучала о работе. То, что у неё "все было", - не очень радовало, - она и раньше материально была обеспечена.</w:t>
      </w:r>
    </w:p>
    <w:p>
      <w:pPr>
        <w:pStyle w:val="Normal"/>
        <w:spacing w:before="280" w:after="280"/>
        <w:jc w:val="both"/>
        <w:rPr/>
      </w:pPr>
      <w:r>
        <w:rPr/>
        <w:t>Потом родился сын и скучать стало некогда. Людмила сама кормила ребенка грудью, последнее кормление в 12 ночи, потом душ и приготовления к утреннему 6-часовому кормлению. Ложилась в половине первого ночи, вставала в половине шестого, к тому же ребенок спал беспокойно, проснувшись, плакал, ночами ей не раз приходилось к нему вставать. Днем тоже поспать не удавалось. Она хронически не высыпалась, стала нервной, раздражительной, срывалась на мужа. Поначалу тот терпел, советовал ей взять няню. Но Люда хотела кормить сама, а это значит 8-разовое кормление, каждые три часа. Потом она все же согласилась и пригласила няню. После кормления, когда няня уходила с малышом гулять, ей удавалось пару часов поспать. Но все же она чувствовала себя неважно - Люда типичная "сова", для неё вставать в половине шестого - смерти подобно, потом она весь день вялая и даже кратковременный дневной сон не дает бодрости.</w:t>
      </w:r>
    </w:p>
    <w:p>
      <w:pPr>
        <w:pStyle w:val="Normal"/>
        <w:spacing w:before="280" w:after="280"/>
        <w:jc w:val="both"/>
        <w:rPr/>
      </w:pPr>
      <w:r>
        <w:rPr/>
        <w:t>С мужем она стала часто ссориться. Он непростой по характеру человек - жесткий, эгоистичный, суховатый в общении, порой резкий, не выбирает выражений, может накричать. Погружен в свои дела, на жену внимания почти не обращает, приходит домой поздно, вечерами уходит в свой кабинет и разговаривает по мобильному телефону или читает "Коммерсант", "Деньги" и прочие газеты-журналы для бизнесменов. "У тебя есть все, чего тебе ещё надо?! - обычно огрызался он на упреки жены. - Я хотел нормальной семьи, а ты ко мне цепляешься. Отстань, я устал".</w:t>
      </w:r>
    </w:p>
    <w:p>
      <w:pPr>
        <w:pStyle w:val="Normal"/>
        <w:spacing w:before="280" w:after="280"/>
        <w:jc w:val="both"/>
        <w:rPr/>
      </w:pPr>
      <w:r>
        <w:rPr/>
        <w:t>Люда пришла ко мне с жалобами на раздражительность, плаксивость, несвойственную ей раньше вспыльчивость, просила "подлечить расшатавшиеся нервы".</w:t>
      </w:r>
    </w:p>
    <w:p>
      <w:pPr>
        <w:pStyle w:val="Normal"/>
        <w:spacing w:before="280" w:after="280"/>
        <w:jc w:val="both"/>
        <w:rPr/>
      </w:pPr>
      <w:r>
        <w:rPr/>
        <w:t>Через пару месяцев её состояние выровнялось, да и с ребенком стало меньше проблем - он уже не просыпался по ночам, Люда перешла на 6-разовое кормление, потом его можно было прикармливать, это делала няня, и у Людмилы стало больше свободного времени. Ребенок рос, его уже можно было оставить с няней.</w:t>
      </w:r>
    </w:p>
    <w:p>
      <w:pPr>
        <w:pStyle w:val="Normal"/>
        <w:spacing w:before="280" w:after="280"/>
        <w:jc w:val="both"/>
        <w:rPr/>
      </w:pPr>
      <w:r>
        <w:rPr/>
        <w:t>Через два года Люда снова заскучала. Она могла бы отказаться от услуг няни, но ей уже не хотелось быть связанной по рукам и ногам. Но и свободного времени было слишком много. Снова ходить в дамский клуб и тратить время на всякую ерунду ей не хотелось. Раньше её считали перспективной сотрудницей, со временем обещали место заведующей отделом ценных бумаг, свою работу она любила, а теперь вынуждена быть домохозяйкой.</w:t>
      </w:r>
    </w:p>
    <w:p>
      <w:pPr>
        <w:pStyle w:val="Normal"/>
        <w:spacing w:before="280" w:after="280"/>
        <w:jc w:val="both"/>
        <w:rPr/>
      </w:pPr>
      <w:r>
        <w:rPr/>
        <w:t>Попробовала прозондировать почву - как муж отнесется к тому, что она выйдет на работу. Тот категорически возражал. Люде было непонятно, почему он так настроен. Да, теперь у неё есть ребенок, но ему уже три года, здоровый крепкий малыш. Будет днем с няней. Но её доводы мужа не убедили.</w:t>
      </w:r>
    </w:p>
    <w:p>
      <w:pPr>
        <w:pStyle w:val="Normal"/>
        <w:spacing w:before="280" w:after="280"/>
        <w:jc w:val="both"/>
        <w:rPr/>
      </w:pPr>
      <w:r>
        <w:rPr/>
        <w:t>Опять Людмилаа тайком ездила на работу, иногда почти весь день проводила в банке - за время её отсутствия многое изменилось, и надо было осваивать новую информацию. Ей пообещали, что как только освободится вакансия, её возьмут с повышением. Тут уж Люда поставила мужу ультиматум: или она выходит на работу, или подает на развод. Разводиться она не собиралась, хотела лишь припугнуть мужа и почему-то была уверена, что тот согласится, но ошиблась. Супруг, и до этого ревниво относившийся к её отлучкам, узнав, что она постоянно бывает в своем банке, - взбеленился: "Ты меня обманывала! Почему ты это скрывала?"</w:t>
      </w:r>
    </w:p>
    <w:p>
      <w:pPr>
        <w:pStyle w:val="Normal"/>
        <w:spacing w:before="280" w:after="280"/>
        <w:jc w:val="both"/>
        <w:rPr/>
      </w:pPr>
      <w:r>
        <w:rPr/>
        <w:t>Они крупно поссорились и не разговаривали две недели. И вдруг муж явился домой необычно рано, с белыми от бешенства глазами - оказалось, что ему кто-то сообщил сплетню, якобы начальник, который пообещал ей вакансию, - её любовник. Людмила возмущенно вскинулась и ответила гневной тирадой. Слово за слово, и сцена завершилась пощечиной и типичными оскорблениями, которые используют многие мужья, подозревая супругу в неверности. Слово "шлюха" среди них было самым мягким. Напоследок, когда Люда лихорадочно собирала свои вещи и одежду сына, она услышала: "Ты всех мужчин приспособила для своих целей, меня тоже завлекала и женила на себе".</w:t>
      </w:r>
    </w:p>
    <w:p>
      <w:pPr>
        <w:pStyle w:val="Normal"/>
        <w:spacing w:before="280" w:after="280"/>
        <w:jc w:val="both"/>
        <w:rPr/>
      </w:pPr>
      <w:r>
        <w:rPr/>
        <w:t>Людмила вернулась к родителям, а через пару дней пришла ко мне. Она выглядела ещё хуже, чем в свой первый визит. Как я ни уговаривала её, что конфликт можно разрешить, она твердо стояла на своем. "И что - после всех его оскорблений я приползу к нему просить прощения?!" К слову сказать, и муж не желал примирения. Люда хотела подать на развод, но тот успел её опередить.</w:t>
      </w:r>
    </w:p>
    <w:p>
      <w:pPr>
        <w:pStyle w:val="Normal"/>
        <w:spacing w:before="280" w:after="280"/>
        <w:jc w:val="both"/>
        <w:rPr/>
      </w:pPr>
      <w:r>
        <w:rPr/>
        <w:t>Со временем она оправилась от потрясения и вышла на работу. Через полгода начальник выполнил свое обещание, и она заняла освободившуюся вакансию. Мужа она так и не простила, но формально общается с ним, позволяет ему приходить к сыну, на выходные разрешает мужу забирать мальчика.</w:t>
      </w:r>
    </w:p>
    <w:p>
      <w:pPr>
        <w:pStyle w:val="Normal"/>
        <w:spacing w:before="280" w:after="280"/>
        <w:jc w:val="both"/>
        <w:rPr/>
      </w:pPr>
      <w:r>
        <w:rPr/>
        <w:t>"Мужчины все собственники, - считает Люда. - На жену они смотрят почти как на предмет домашней обстановки. Сейчас я довольна своей жизнью, а замужем ощущала себя неполноценной. Разве в этом мое призвание?! До этого я шесть лет работала, чтобы стать настоящим профессионалом, и стала им. Считаю глупостью бросить работу ради того, чтобы стать прислугой мужу. Говорят, что женщина без мужа чувствует себя одинокой. Но это, видимо, женщины, для которых мужчина - единственный свет в окошке. Они не смогли найти свое настоящее призвание и довольствуются лишь ролью жены и матери. Я одиночества не ощущаю. У меня есть любимый сын и любимая работа, и этого мне вполне достаточно для счастья. Мужчины за мной ухаживают, есть любовник, но замуж я больше не выйду. Думаю, что и в 50-60 лет вряд ли изменю свое мнение. Одиночество - удел несостоявшихся людей. А у меня и в 60 лет будет любимая работа - может быть, не эта, а другая, но это неважно, главное, чтобы она мне нравилась. Со временем у меня будут внуки, так что будет кому отдать свою любовь, помимо сына."</w:t>
      </w:r>
    </w:p>
    <w:p>
      <w:pPr>
        <w:pStyle w:val="Normal"/>
        <w:spacing w:before="280" w:after="280"/>
        <w:ind w:left="225" w:right="225" w:hanging="0"/>
        <w:jc w:val="both"/>
        <w:rPr/>
      </w:pPr>
      <w:r>
        <w:rPr/>
        <w:t>Между супругами шли бои местного значения.</w:t>
        <w:br/>
        <w:t>Эмиль Кроткий</w:t>
      </w:r>
    </w:p>
    <w:p>
      <w:pPr>
        <w:pStyle w:val="Normal"/>
        <w:spacing w:before="280" w:after="280"/>
        <w:jc w:val="both"/>
        <w:rPr/>
      </w:pPr>
      <w:r>
        <w:rPr/>
        <w:t>Многие современные девушки и женщины уже не считают замужество самоцелью. Брак они считают серьезным шагом, для которого нужны веские причины. Или они не видят необходимости выйти замуж именно в данный момент.</w:t>
      </w:r>
    </w:p>
    <w:p>
      <w:pPr>
        <w:pStyle w:val="Normal"/>
        <w:spacing w:before="280" w:after="280"/>
        <w:ind w:left="225" w:right="225" w:hanging="0"/>
        <w:jc w:val="both"/>
        <w:rPr/>
      </w:pPr>
      <w:r>
        <w:rPr/>
        <w:t>Брак - это мирное сосуществование двух нервных систем.</w:t>
        <w:br/>
        <w:t>Эмиль Кроткий</w:t>
      </w:r>
    </w:p>
    <w:p>
      <w:pPr>
        <w:pStyle w:val="Normal"/>
        <w:spacing w:before="280" w:after="280"/>
        <w:jc w:val="both"/>
        <w:rPr/>
      </w:pPr>
      <w:r>
        <w:rPr/>
        <w:t>Установки "советского" времени, когда двое молодых людей женились, не имея ни гроша за душой, ни образования, ни специальности, надеясь лишь на помощь родителей, - уже канули в прошлое. Женщины стали более самостоятельными, хорошо зарабатывают, сами помогают родителям, а не наоборот.</w:t>
      </w:r>
    </w:p>
    <w:p>
      <w:pPr>
        <w:pStyle w:val="Normal"/>
        <w:spacing w:before="280" w:after="280"/>
        <w:jc w:val="both"/>
        <w:rPr/>
      </w:pPr>
      <w:r>
        <w:rPr/>
        <w:t>Большинство незамужних женщин не против выйти замуж, но ещё не встретили подходящего человека.</w:t>
      </w:r>
    </w:p>
    <w:p>
      <w:pPr>
        <w:pStyle w:val="Normal"/>
        <w:spacing w:before="280" w:after="280"/>
        <w:jc w:val="both"/>
        <w:rPr/>
      </w:pPr>
      <w:r>
        <w:rPr/>
        <w:t>Самодостаточная, независимая женщина согласна потерять свою свободу только ради незаурядного мужчины. Одно из требований современных женщин - будущий муж должен быть равен ей по уровню доходов или зарабатывать больше. Другое немаловажное требование - личностные качества. Если женщина сама привлекательна как личность, достигла определенных успехов, может многое дать, то хочет получать адекватную отдачу и априори предъявляет к мужчинам высокие требования. Например, будущий спутник жизни должен быть умен, интеллигентен, разносторонне образован и интересен как человек. "Набор" достоинств варьирует, но суть примерно одна - мужчина должен быть равным ей по многим параметрам или превосходить её в чем-то, например, в силе характера, решительности, целеустремленности, честолюбии.</w:t>
      </w:r>
    </w:p>
    <w:p>
      <w:pPr>
        <w:pStyle w:val="Normal"/>
        <w:spacing w:before="280" w:after="280"/>
        <w:jc w:val="both"/>
        <w:rPr/>
      </w:pPr>
      <w:r>
        <w:rPr/>
        <w:t>Такая позиция понятна. Брак - это не только общее хозяйство и общая постель, это равнаправный союз двух людей. Только в гармоничном браке женщина может быть счастлива.</w:t>
      </w:r>
    </w:p>
    <w:p>
      <w:pPr>
        <w:pStyle w:val="Normal"/>
        <w:spacing w:before="280" w:after="280"/>
        <w:ind w:left="225" w:right="225" w:hanging="0"/>
        <w:jc w:val="both"/>
        <w:rPr/>
      </w:pPr>
      <w:r>
        <w:rPr/>
        <w:t>Супруги должны быть парой друг другу не только по достоинствам, но и по недостаткам.</w:t>
        <w:br/>
        <w:t>Магдалена Самозванец</w:t>
      </w:r>
    </w:p>
    <w:p>
      <w:pPr>
        <w:pStyle w:val="Normal"/>
        <w:spacing w:before="280" w:after="280"/>
        <w:jc w:val="both"/>
        <w:rPr/>
      </w:pPr>
      <w:r>
        <w:rPr/>
        <w:t>К неравному браку лично я отношусь без оптимизма. Не потому, что на первое место ставлю социально-материальные факторы, а потому, что по роду своей работы повидала немало мезальясных браков и знаю, чем это обычно кончается.</w:t>
      </w:r>
    </w:p>
    <w:p>
      <w:pPr>
        <w:pStyle w:val="Normal"/>
        <w:spacing w:before="280" w:after="280"/>
        <w:jc w:val="both"/>
        <w:rPr/>
      </w:pPr>
      <w:r>
        <w:rPr/>
        <w:t>Мезальясные браки были и в позапрошлом веке, и в начале прошлого. В наше демократичное время брак людей, неравных по своему социальному, а главное - интеллектуальному уровню, - даже не считаются мезальянсом. Однако опыт показывает, что рано или поздно женщина разочаровывается в спутнике жизни, который не отвечает её требованиям и в чем-то ниже её.</w:t>
      </w:r>
    </w:p>
    <w:p>
      <w:pPr>
        <w:pStyle w:val="Normal"/>
        <w:spacing w:before="280" w:after="280"/>
        <w:ind w:left="225" w:right="225" w:hanging="0"/>
        <w:jc w:val="both"/>
        <w:rPr/>
      </w:pPr>
      <w:r>
        <w:rPr/>
        <w:t>Если дурака постоянно выталкивать вперед, он может оказаться во главе.</w:t>
        <w:br/>
        <w:t>А. Васильев</w:t>
      </w:r>
    </w:p>
    <w:p>
      <w:pPr>
        <w:pStyle w:val="Normal"/>
        <w:spacing w:before="280" w:after="280"/>
        <w:jc w:val="both"/>
        <w:rPr/>
      </w:pPr>
      <w:r>
        <w:rPr/>
        <w:t>Маша, владелица преуспевающей туристической фирмы, была замужем за своим бывшим шофером Володей. Их роман начался после того, как Володя "разобрался" с рэкетирами, вышвырнув обоих за порог офиса их фирмы. Это не входило в его обязанности - в тот момент он просто сидел в приемной и читал газету, ожидая, когда начальница закончит переговоры. "Вот это настоящий мужик!" - восхитилась Маша. Правда, рэкетиры потом опять пришли, выставили счет за побитость физиономий, а за потрепанность нервов увеличили ежемесячную дань, но это не убавило Машиного восхищения Володиным поступком. Она взглянула на него другими глазами и увидела, как он хорош - высокий, статный, разворот широких плеч, бицепсы и мужественная ямочка на подбородке (эта ямочка вызвала у неё особое умиление и, возможно, явилась решающим фактором).</w:t>
      </w:r>
    </w:p>
    <w:p>
      <w:pPr>
        <w:pStyle w:val="Normal"/>
        <w:spacing w:before="280" w:after="280"/>
        <w:jc w:val="both"/>
        <w:rPr/>
      </w:pPr>
      <w:r>
        <w:rPr/>
        <w:t>Родители Маши - типичные интеллигенты, а туристическую фирму основал её неженатый дядя, младший брат матери. Поначалу, когда Маша ещё была студенткой, она ему помогала, а закончив институт, стала его правой рукой. Потом её дядя занялся другим бизнесом, оставив турфирму племяннице и гордился тем, что та справляется сама.</w:t>
      </w:r>
    </w:p>
    <w:p>
      <w:pPr>
        <w:pStyle w:val="Normal"/>
        <w:spacing w:before="280" w:after="280"/>
        <w:jc w:val="both"/>
        <w:rPr/>
      </w:pPr>
      <w:r>
        <w:rPr/>
        <w:t>Работа в турфирме Маше нравится, она объездила весь мир, получила массу впечатлений. Маша очень интересная рассказчица, может на ходу придумать забавную историю или приукрасить и рассказать с юмором о какой-то реальной ситуации.</w:t>
      </w:r>
    </w:p>
    <w:p>
      <w:pPr>
        <w:pStyle w:val="Normal"/>
        <w:spacing w:before="280" w:after="280"/>
        <w:jc w:val="both"/>
        <w:rPr/>
      </w:pPr>
      <w:r>
        <w:rPr/>
        <w:t>Как она сама говорит, раньше замуж не вышла потому, что "руки не доходили". В поездках время от времени случались романы, но без последствий. О том, чтобы завести семью, Маша до поры не думала - "успею еще!", да и не хотелось оставлять фирму без присмотра, если пойдут дети. "Потом", - решила она и занималась делами.</w:t>
      </w:r>
    </w:p>
    <w:p>
      <w:pPr>
        <w:pStyle w:val="Normal"/>
        <w:spacing w:before="280" w:after="280"/>
        <w:jc w:val="both"/>
        <w:rPr/>
      </w:pPr>
      <w:r>
        <w:rPr/>
        <w:t>Володя раньше работал в охранной фирме. Маше он не объяснил истинных причин, почему вдруг сменил работу и решил крутить баранку. "Надоело быть лакеем", - так мотивировал он свой уход. Ее такое объяснение удовлетворило, и она не задумалась, чем же личный шофер, который по сто раз на дню открывает перед ней дверь машины, - так уж сильно отличается от "лакейства" охранника. Лишь позже Маша узнала от его бывших коллег, что Володю выгнали за избиение человека, который всего лишь имел смелость дерзко ему ответить. Бывшие коллеги Володю не любили за его жестокость и необузданный нрав; не раз из-за пустяковой обиды тот лез с кулаками на приятеля, с которым до этого мирно выпивал. Но обо всем этом Маша тогда ещё не знала.</w:t>
      </w:r>
    </w:p>
    <w:p>
      <w:pPr>
        <w:pStyle w:val="Normal"/>
        <w:spacing w:before="280" w:after="280"/>
        <w:jc w:val="both"/>
        <w:rPr/>
      </w:pPr>
      <w:r>
        <w:rPr/>
        <w:t>Она взяла Володю в очередную командировку, решив, что тот будет ей надежной охраной и защитой от непредвиденных случайностей. К тому же, она не умела водить машину, а будучи заграницей обычно арендовала автомобиль с водителем; теперь Володя заодно исполнял и свои основные обязанности личного шофера. Море, солнце, пальмы, романтика экзотической страны и бессонные ночи на смятых простынях сделали свое дело. Через две недели Маша вернулась по уши влюбленной, а ещё через три месяца они стали мужем и женой.</w:t>
      </w:r>
    </w:p>
    <w:p>
      <w:pPr>
        <w:pStyle w:val="Normal"/>
        <w:spacing w:before="280" w:after="280"/>
        <w:jc w:val="both"/>
        <w:rPr/>
      </w:pPr>
      <w:r>
        <w:rPr/>
        <w:t>Оставить мужа в качестве личного водителя Маша сочла дурным тоном и сделала его своим заместителем, решив, что поднатаскает его ("Не боги горшки обжигают! Я сама научилась с нуля"), а когда родится ребенок, Володя займет её место. Но она ошиблась и в личности Володи, и в его возможностях. Он ничему не хотел учиться, пресекал все её попытки что-либо растолковать: "Прекрати свой ликбез! Не велика премудрость! Сам знаю, что делать!"</w:t>
      </w:r>
    </w:p>
    <w:p>
      <w:pPr>
        <w:pStyle w:val="Normal"/>
        <w:spacing w:before="280" w:after="280"/>
        <w:jc w:val="both"/>
        <w:rPr/>
      </w:pPr>
      <w:r>
        <w:rPr/>
        <w:t>Однако, как оказалось, что делать и как работать в новом качестве, - Володя как раз и не знал. Вести переговоры он не умел, с клиентами был груб, представителей более мелких фирм, которые закупали у них туры, резко одергивал, когда те просили скидку: "Не нравится - других найдем!", лез во все дела, в том числе, и в бухгалтерию, давал дилетантские советы, как уклониться от налогов, урезал сотрудникам зарплату: "Они и так катаются по миру за нас счет!". В итоге распугал многих постоянных партнеров, а сотрудники стали один за другим увольняться.</w:t>
      </w:r>
    </w:p>
    <w:p>
      <w:pPr>
        <w:pStyle w:val="Normal"/>
        <w:spacing w:before="280" w:after="280"/>
        <w:jc w:val="both"/>
        <w:rPr/>
      </w:pPr>
      <w:r>
        <w:rPr/>
        <w:t>Увидев, что её фирма катится к разорению, Маша спохватилась и попыталась вразумить не в меру разошедшегося мужа. Не помогло. Она уже была на седьмом месяце беременности и решив избавить себя от нервотрепки, обратилась за помощью к дяде. Тот поговорил с Володей на повышенных тонах и сказал все, что он думает о возомнивших, что "из грязи" запросто, с помощью жены, можно "выйти в князи". В тот вечер супруг явился домой вдребезги пьяным, закатил скандал, использовав весь арсенал известных ему матерных выражений, а когда Маша возразила, что её дядя прав, и мужу надо не орать, а прислушаться к советам умных и опытных людей, - тот её избил. Машу с кровотечением доставили в больницу и сделали кесарево сечение. Ребенка спасли.</w:t>
      </w:r>
    </w:p>
    <w:p>
      <w:pPr>
        <w:pStyle w:val="Normal"/>
        <w:spacing w:before="280" w:after="280"/>
        <w:jc w:val="both"/>
        <w:rPr/>
      </w:pPr>
      <w:r>
        <w:rPr/>
        <w:t>Володя пришел к ней каяться с букетом цветов, обещал, что больше подобное никогда не повторится, и Маша его простила. И зря. Потому что это повторилось снова, и не раз. Володя стал частенько выпивать, в пьяном виде становился неуправляемым и распускал руки.</w:t>
      </w:r>
    </w:p>
    <w:p>
      <w:pPr>
        <w:pStyle w:val="Normal"/>
        <w:spacing w:before="280" w:after="280"/>
        <w:jc w:val="both"/>
        <w:rPr/>
      </w:pPr>
      <w:r>
        <w:rPr/>
        <w:t>Маша то решала немедленно развестись, то опять прощала, когда муж каялся и клялся, что больше не будет. Ей самой было стыдно за свою слабохарактерность, и она искала себе оправдания: "Ребенок ещё маленький. Не могу оставить его без отца. Володя злится из-за того, что дядя тычет в его происхождение. Наверное, и я веду себя высокомерно, его тоже можно понять…" - и тому подобное. От родителей и дяди она скрывала, что Володя её бьет - тот умел не оставлять синяков. О причине преждевременных родов Маша тоже близким не рассказывала.</w:t>
      </w:r>
    </w:p>
    <w:p>
      <w:pPr>
        <w:pStyle w:val="Normal"/>
        <w:spacing w:before="280" w:after="280"/>
        <w:jc w:val="both"/>
        <w:rPr/>
      </w:pPr>
      <w:r>
        <w:rPr/>
        <w:t>Она пришла ко мне после очередного скандала с мужем с просьбой полечить его от пьянства. "Я никогда не была такой слабовольной, - плакала она. - Все считают меня энергичной, деловой, независимой, а я стала тряпкой, о которую мой муж вытирает ноги. Ему нравится унижать меня. Мне кажется, что он таким образом самоутверждается и доказывает свое превосходство". "Почему же вы с ним не разведетесь?" - спросила я. "Уже не раз собиралась, но я его боюсь. Володя сказал, что убьет меня, если я от него уйду".</w:t>
      </w:r>
    </w:p>
    <w:p>
      <w:pPr>
        <w:pStyle w:val="Normal"/>
        <w:spacing w:before="280" w:after="280"/>
        <w:ind w:left="225" w:right="225" w:hanging="0"/>
        <w:jc w:val="both"/>
        <w:rPr/>
      </w:pPr>
      <w:r>
        <w:rPr/>
        <w:t>Он стал начальником и так зазнался, что теперь отказывается ездить в автомобиле вместе с шофером.</w:t>
        <w:br/>
        <w:t>Д. Соловьев</w:t>
      </w:r>
    </w:p>
    <w:p>
      <w:pPr>
        <w:pStyle w:val="Normal"/>
        <w:spacing w:before="280" w:after="280"/>
        <w:jc w:val="both"/>
        <w:rPr/>
      </w:pPr>
      <w:r>
        <w:rPr/>
        <w:t>Судя по тому, что рассказала Маша о своем муже, тот обладает эпилептоидными чертами характера - жестокость, моральный и физический садизм, желание унизить, чтобы доказать свое превосходство, безудержная ярость по незначительному поводу. Эпилептоид - отнюдь "не подарок" в качестве спутника жизни, а уж пьющий эпилептоид - и подавно. Таким людям свойственно пить запоями и они очень быстро становятся алкоголиками.</w:t>
      </w:r>
    </w:p>
    <w:p>
      <w:pPr>
        <w:pStyle w:val="Normal"/>
        <w:spacing w:before="280" w:after="280"/>
        <w:jc w:val="both"/>
        <w:rPr/>
      </w:pPr>
      <w:r>
        <w:rPr/>
        <w:t>Мне удалось убедить Машу не скрывать от дяди истинное положение вещей. Дело в том, что угрозы эпилептоида - это не пустой звук. Любая женщина испугается, когда супруг грозится её убить, но это может быть просто словесной угрозой, а эпилептоид способен убить или нанести тяжкие телесные повреждения. В ярости он не знает ни жалости и не пощадит даже беспомощную женщину.</w:t>
      </w:r>
    </w:p>
    <w:p>
      <w:pPr>
        <w:pStyle w:val="Normal"/>
        <w:spacing w:before="280" w:after="280"/>
        <w:jc w:val="both"/>
        <w:rPr/>
      </w:pPr>
      <w:r>
        <w:rPr/>
        <w:t>Дядя Маши по её просьбе вмешался и круто поговорил с её мужем, она подала на развод. Первое время после развода Володя являлся к ней домой, неизменно пьяный, и бахвалился, что "уроет" любого, в том числе, и её дядю вместе с его охранниками. Маша опять прибегла к защите своего дяди. Видимо, то нашел достаточно веские аргументы, и бывший супруг больше не появлялся.</w:t>
      </w:r>
    </w:p>
    <w:p>
      <w:pPr>
        <w:pStyle w:val="Normal"/>
        <w:spacing w:before="280" w:after="280"/>
        <w:jc w:val="both"/>
        <w:rPr/>
      </w:pPr>
      <w:r>
        <w:rPr/>
        <w:t>Маша живет с сыном, замуж категорически не хочет: "Мне хватило и одного раза, больше я такой глупости не сделаю". Пошатнувшиеся было дела фирмы, после того, как она снова вернулась на работу, - восстановились.</w:t>
      </w:r>
    </w:p>
    <w:p>
      <w:pPr>
        <w:pStyle w:val="Normal"/>
        <w:spacing w:before="280" w:after="280"/>
        <w:ind w:left="225" w:right="225" w:hanging="0"/>
        <w:jc w:val="both"/>
        <w:rPr/>
      </w:pPr>
      <w:r>
        <w:rPr/>
        <w:t>Дайте дураку точку опоры, и он сломает себе шею.</w:t>
        <w:br/>
        <w:t>В. Покутин</w:t>
      </w:r>
    </w:p>
    <w:p>
      <w:pPr>
        <w:pStyle w:val="Normal"/>
        <w:spacing w:before="280" w:after="280"/>
        <w:jc w:val="both"/>
        <w:rPr/>
      </w:pPr>
      <w:r>
        <w:rPr/>
        <w:t>Здесь я привела драматический случай. Не всегда неравный брак непременно сопровождается мордобоем и площадной бранью, однако если мужчина происходит из среды низкого интеллектуального и социального уровня, где матом не ругаются, а разговаривают, а рукоприкладство мужа по отношению к жене расценивается как норма жизни, - такой шанс есть. И немалый. Стереотип поведения закладывается уже с детских и подростковых лет, а потом закрепляется. Переделать взрослого мужчину и заставить его соблюдать принятые в её среде нормы поведения, - интеллигентной женщине не так-то просто. Какое-то время тот может подчиниться её требованиям, но не исключено, что в критической ситуации проявит себя в привычной ему манере.</w:t>
      </w:r>
    </w:p>
    <w:p>
      <w:pPr>
        <w:pStyle w:val="Normal"/>
        <w:spacing w:before="280" w:after="280"/>
        <w:ind w:left="225" w:right="225" w:hanging="0"/>
        <w:jc w:val="both"/>
        <w:rPr/>
      </w:pPr>
      <w:r>
        <w:rPr/>
        <w:t>- Скажите пожалуйста, у вас есть книга "Как неумному стать счастливым"?</w:t>
        <w:br/>
        <w:t>Д. Соловьев</w:t>
      </w:r>
    </w:p>
    <w:p>
      <w:pPr>
        <w:pStyle w:val="Normal"/>
        <w:spacing w:before="280" w:after="280"/>
        <w:jc w:val="both"/>
        <w:rPr/>
      </w:pPr>
      <w:r>
        <w:rPr/>
        <w:t>Лена обратилась ко мне с жалобами на раздражительность, трудности засыпания, а заодно и за советом. Вот уже почти год она встречается с Виктором и подумывает выйти за него замуж. Тот раньше работал в милиции, последние пять лет - в частном детективном агентстве. Когда-то он ей помог в драматической ситуации и благодарная Лена в тот же вечер оказалась в его постели.</w:t>
      </w:r>
    </w:p>
    <w:p>
      <w:pPr>
        <w:pStyle w:val="Normal"/>
        <w:spacing w:before="280" w:after="280"/>
        <w:jc w:val="both"/>
        <w:rPr/>
      </w:pPr>
      <w:r>
        <w:rPr/>
        <w:t>Ей нравятся его уверенные манеры, ореол сильного мужчины, да и профессия, на её взгляд, романтическая. Она любительница детективных романов, где частный детектив - это почти супермен, который крушит подбородки противников, защищает прекрасных дам и из любой ситуации выходит победителем. Создав в своем воображении этот образ, Лена перенесла его на Виктора. Он говорил, что хотя и циник в силу своей профессии, но впервые полюбил и готов ради неё горы свернуть. Какой же женщине не понравятся такие сладкие речи?! К тому же, когда их произносит не безусый юнец, а зрелый мужчина мужественной профессии! Виктор выглядит фактурно - подтянутая, спортивная фигура, седые виски, насмешливая улыбка и пронзительный взгляд. В общем, сердце Лены растаяло.</w:t>
      </w:r>
    </w:p>
    <w:p>
      <w:pPr>
        <w:pStyle w:val="Normal"/>
        <w:spacing w:before="280" w:after="280"/>
        <w:jc w:val="both"/>
        <w:rPr/>
      </w:pPr>
      <w:r>
        <w:rPr/>
        <w:t>У меня была возможность с ним познакомиться - Лена как-то пришла вместе с ним (по официальной версии, она лечилась у меня "от нервов"). На первый взгляд, Виктор привлекателен и как личность, и как мужчина, но до Лениного уровня ему далеко. Его образование - высшая школа милиции и "милицеские университеты". Соответственно и уровень интересов, интеллекта и "богатство" речи. И дело не только в разнице образования и социального статуса. Виктор грубоват, порой говорит безапелляционным тоном, уверен в своей силе и правоте.</w:t>
      </w:r>
    </w:p>
    <w:p>
      <w:pPr>
        <w:pStyle w:val="Normal"/>
        <w:spacing w:before="280" w:after="280"/>
        <w:jc w:val="both"/>
        <w:rPr/>
      </w:pPr>
      <w:r>
        <w:rPr/>
        <w:t>Лена женщина независимая, с самостоятельными суждениями. Она не из тех, кто будет смотреть мужчине в рот и согласно кивать: "Да, милый, ты, как всегда, прав, милый". По профессии она журналист, несколько лет работала главным редактором газеты, теперь основала собственный журнал, пробила кредиты, нашла спонсоров и рекламодателей, набрала компетентный штат и вполне успешно им руководит. Работы у неё много, приходится часто ездить в командировки. Смена часовых поясов, усталость, - все это явилось причиной легких неврастенических нарушений (раздражительность, бессонница, повышенная утомляемость).</w:t>
      </w:r>
    </w:p>
    <w:p>
      <w:pPr>
        <w:pStyle w:val="Normal"/>
        <w:spacing w:before="280" w:after="280"/>
        <w:jc w:val="both"/>
        <w:rPr/>
      </w:pPr>
      <w:r>
        <w:rPr/>
        <w:t>После "смотрин" я не стала разочаровывать Лену. У влюбленной женщины шоры на глазах. И хотя она пришла ко мне за советом, но я поняла, что ей нужно было избавиться от собственных сомнений, услышать от меня позитивную оценку её возлюбленного. Любой сомневающийся человек хочет, чтобы его разуверили, а не укрепили в его сомнениях. Так и Лена.</w:t>
      </w:r>
    </w:p>
    <w:p>
      <w:pPr>
        <w:pStyle w:val="Normal"/>
        <w:spacing w:before="280" w:after="280"/>
        <w:jc w:val="both"/>
        <w:rPr/>
      </w:pPr>
      <w:r>
        <w:rPr/>
        <w:t>Ее родители были категорически против брака с Виктором: "Он тебе не пара!" Хотя она вполне самостоятельная молодая женщина, но с родителями у неё очень близкие отношения. Даже в детстве они никогда не порицали её, не упрекали, не изводили замечаниями и бессмысленными требованиями. Разногласия возникли впервые, и Лену это тяготило. Для брака ей не нужно их согласия, но идти на конфронтацию с родителями, которых она уважает и любит, ей не хотелось. Лена надеялась, что со временем они изменят свое мнение, увидят, какой хороший человек Виктор. Она планировала переубедить их и с моей помощью.</w:t>
      </w:r>
    </w:p>
    <w:p>
      <w:pPr>
        <w:pStyle w:val="Normal"/>
        <w:spacing w:before="280" w:after="280"/>
        <w:jc w:val="both"/>
        <w:rPr/>
      </w:pPr>
      <w:r>
        <w:rPr/>
        <w:t>Потом Лена лечилась от неврастении и заодно посвящала меня в свои отношения с Виктором. Судя по всему, сопротивление родителей ей постепенно удалось преодолеть, и дело шло к свадьбе.</w:t>
      </w:r>
    </w:p>
    <w:p>
      <w:pPr>
        <w:pStyle w:val="Normal"/>
        <w:spacing w:before="280" w:after="280"/>
        <w:jc w:val="both"/>
        <w:rPr/>
      </w:pPr>
      <w:r>
        <w:rPr/>
        <w:t>Как-то раз она пришла ко мне расстроенная. Оказалось, что они уже подали заявление в ЗАГС и только тут Лена узнала, что Виктор дважды был женат, от каждого брака у него по ребенку. Ее потряс не сам по себе факт, что тот имел уже два неудачных брака и оставил своих детей, а то, что жених скрыл все это от нее. На её вопрос Виктор отмахнулся: "К тебе это не имеет никакого отношения!" Лена задумалась - а не закончится ли и его третий брак так же, как и предыдущие? И она останется с ребенком? Кстати, оказалось, что Виктор даже не видится с бывшими женами и что самое настораживающее - со своими детьми.</w:t>
      </w:r>
    </w:p>
    <w:p>
      <w:pPr>
        <w:pStyle w:val="Normal"/>
        <w:spacing w:before="280" w:after="280"/>
        <w:jc w:val="both"/>
        <w:rPr/>
      </w:pPr>
      <w:r>
        <w:rPr/>
        <w:t>Лена уже не девочка, чтобы сломя голову, кидаться замуж. Она задумалась. Родителям она об этом пока не говорила - и напрасно. Те ведь не из-за собственного эгоизма отговаривали её от брака с Виктором. Может быть, они нашли бы убедительные аргументы.</w:t>
      </w:r>
    </w:p>
    <w:p>
      <w:pPr>
        <w:pStyle w:val="Normal"/>
        <w:spacing w:before="280" w:after="280"/>
        <w:jc w:val="both"/>
        <w:rPr/>
      </w:pPr>
      <w:r>
        <w:rPr/>
        <w:br/>
        <w:t>Она ещё раз пришла ко мне с Виктором. С его слов, первый раз он женился "по дурости" - был "молодой и глупый". Как выяснилось, он и потом не поумнел. Опять скоропалительно женился на одной из свидетельниц по делу, которое вел, будучи оперуполномоченным уголовного розыска. "Вначале она мне понравилась, потом понял, что дура набитая". Оба брака были скоротечны - первый полтора года, второй два года с небольшим. Как говорится, "привычка жениться", причем, наспех, не задумываясь о последствиях.</w:t>
      </w:r>
    </w:p>
    <w:p>
      <w:pPr>
        <w:pStyle w:val="Normal"/>
        <w:spacing w:before="280" w:after="280"/>
        <w:jc w:val="both"/>
        <w:rPr/>
      </w:pPr>
      <w:r>
        <w:rPr/>
        <w:t>Почему же он стал отцом? "А они сами хотели! - беспечно отозвался Виктор. - Разве бабу отговоришь, когда ей втемяшится обзавестись младенцем!" Ну, во-первых, сама женщина не может забеременеть, во власти мужчины предохраняться, а во-вторых, и меня, и Лену покоробило, как Виктор отзывался о бывших женах, а самое главное - о собственных детях. Пусть жена нелюбимая, но дети-то чем виноваты?! Да и вообще, я не уважаю мужчин, которые позволяют себе пренебрежительно высказываться в адрес женщин, даже бывших жен. Мужчину, который так себя ведет, - вряд ли можно назвать галантным рыцарем, даже если он изображает такового.</w:t>
      </w:r>
    </w:p>
    <w:p>
      <w:pPr>
        <w:pStyle w:val="Normal"/>
        <w:spacing w:before="280" w:after="280"/>
        <w:jc w:val="both"/>
        <w:rPr/>
      </w:pPr>
      <w:r>
        <w:rPr/>
        <w:t>После подобных заявлений возлюбленного Лена все больше грустнела. Видимо, на многое у неё открылись глаза. Раньше они о прошлой жизни Виктора почти не говорили.</w:t>
      </w:r>
    </w:p>
    <w:p>
      <w:pPr>
        <w:pStyle w:val="Normal"/>
        <w:spacing w:before="280" w:after="280"/>
        <w:jc w:val="both"/>
        <w:rPr/>
      </w:pPr>
      <w:r>
        <w:rPr/>
        <w:t>И все же, даже умные женщины совершают ошибки. Через год Лена пришла снова и рассказала, что они поженились. К счастью, памятуя о прошлом супруга, она решила не спешить обзаводиться ребенком. Семейная жизнь её не слишком радовала. Виктор пропадал днями и ночами на работе, но это ещё полбеды - работа такая. Но все же Лена надеялась на большее внимание с его стороны. Ее делами, проблемами он совершенно не интересовался - кстати, не интересовался и до свадьбы, предпочитая больше рассказывать о своих делах - и в качестве инспектора уголовного розыска, и в качестве частного сыщика. Его повторяющиеся истории о делах, которые тот когда-то расследовал, о "глупых заказчиках", неверных супругах и прочих клиентах ей уже до смерти наскучили, а больше муж ничем не мог её занять. Работа - вот единственный круг его интересов.</w:t>
      </w:r>
    </w:p>
    <w:p>
      <w:pPr>
        <w:pStyle w:val="Normal"/>
        <w:spacing w:before="280" w:after="280"/>
        <w:jc w:val="both"/>
        <w:rPr/>
      </w:pPr>
      <w:r>
        <w:rPr/>
        <w:t>Вместе они нигде не бывали - не совпадало ни их свободное время, ни желания. Круг Лениных друзей Виктор с ходу отмел, приклеив всем обидные и совершенно несправедливые прозвища. Его лексикон, который Лена называла "милицейским", шокировал и её, и её друзей. От его приятелей, их манер, тематики разговоров и ненормативной лексики интеллигентная Лена была просто в ужасе.</w:t>
      </w:r>
    </w:p>
    <w:p>
      <w:pPr>
        <w:pStyle w:val="Normal"/>
        <w:spacing w:before="280" w:after="280"/>
        <w:jc w:val="both"/>
        <w:rPr/>
      </w:pPr>
      <w:r>
        <w:rPr/>
        <w:t>Ко всему прочему, Виктор был не прочь "расслабиться" за бутылкой. "Работа нервная, нужен релаксант", - так говорил он, когда Лена заставала дома компанию подвыпивших коллег мужа. Виктор и раньше выпивал в её присутствии, но тогда её это не смутило. Теперь он частенько приходил навеселе, а каждый его свободный вечер не обходился без спиртного и компании собутыльников. "Я человек компанейский, - убеждал он жену. - Без друзей не могу". Прибирая за ними остатки типичной холостяцкой пирушки - привычные есть где попало и что попало, они не утруждали себя сервировкой стола, - выбрасывая банки из-под консервов и пустые водочные бутылки, Лена с тоской думала: "И это мое семейное счастье?.."</w:t>
      </w:r>
    </w:p>
    <w:p>
      <w:pPr>
        <w:pStyle w:val="Normal"/>
        <w:spacing w:before="280" w:after="280"/>
        <w:jc w:val="both"/>
        <w:rPr/>
      </w:pPr>
      <w:r>
        <w:rPr/>
        <w:t>Но последней каплей был услышанный ею рассказ мужа о том, как тот в бытность опером "раскалывал" подозреваемого по горячим следам - пристегнув того наручниками к сейфу и натянув на его голову меховую шапку, чтобы не оставить следов побоев. Оказалось, что это был его излюбленный прием. "А как же ещё добиваться признания?" - совершенно искренне удивился Виктор в ответ на возмущенную реплику Лены. "А если он невиновен, а после твоего избиения признается в том, чего не совершал?" - пыталась она вразумить мужа. "Суд разберется.", - беспечно отозвался тот.</w:t>
      </w:r>
    </w:p>
    <w:p>
      <w:pPr>
        <w:pStyle w:val="Normal"/>
        <w:spacing w:before="280" w:after="280"/>
        <w:jc w:val="both"/>
        <w:rPr/>
      </w:pPr>
      <w:r>
        <w:rPr/>
        <w:t>Ореол мужественного защитника сирых и убогих с него давно слетел. Да и не было в нем ничего такого - Лена хотела его таким видеть и сама придумала ему романтический имидж.</w:t>
      </w:r>
    </w:p>
    <w:p>
      <w:pPr>
        <w:pStyle w:val="Normal"/>
        <w:spacing w:before="280" w:after="280"/>
        <w:jc w:val="both"/>
        <w:rPr/>
      </w:pPr>
      <w:r>
        <w:rPr/>
        <w:t>Развод прошел на удивление легко. "Видно, я для тебя простоват, - усмехаясь, сказал экс-супруг, прощаясь (судя по всему, сам он так не считает и весьма высокого мнения о собственной персоне). - Ищи себе интиля в очках, будешь вести с ним умные разговоры. Настоящего мужика оценит только настоящая баба". Лена молча снесла прощальную колкость мужа.</w:t>
      </w:r>
    </w:p>
    <w:p>
      <w:pPr>
        <w:pStyle w:val="Normal"/>
        <w:spacing w:before="280" w:after="280"/>
        <w:jc w:val="both"/>
        <w:rPr/>
      </w:pPr>
      <w:r>
        <w:rPr/>
        <w:t>За "интиля" (так Виктор называл интеллигентов) она замуж не вышла. Пока зализывает раны после "настоящего мужика".</w:t>
      </w:r>
    </w:p>
    <w:p>
      <w:pPr>
        <w:pStyle w:val="Normal"/>
        <w:spacing w:before="280" w:after="280"/>
        <w:ind w:left="225" w:right="225" w:hanging="0"/>
        <w:jc w:val="both"/>
        <w:rPr/>
      </w:pPr>
      <w:r>
        <w:rPr/>
        <w:t>До брака выясняют отношения, после брака - рвут.</w:t>
        <w:br/>
        <w:t>В. Георгиев</w:t>
      </w:r>
    </w:p>
    <w:p>
      <w:pPr>
        <w:pStyle w:val="Normal"/>
        <w:spacing w:before="280" w:after="280"/>
        <w:jc w:val="both"/>
        <w:rPr/>
      </w:pPr>
      <w:r>
        <w:rPr/>
        <w:t>Почему мужчина из низших слоев влюбляется в женщину более высокого социального статуса? Во многом его чувство связано с тем, что она женщина не его уровня. Она для него - женщина из другого мира и этим привлекательна - интеллигентнее, умнее, образованней.</w:t>
      </w:r>
    </w:p>
    <w:p>
      <w:pPr>
        <w:pStyle w:val="Normal"/>
        <w:spacing w:before="280" w:after="280"/>
        <w:jc w:val="both"/>
        <w:rPr/>
      </w:pPr>
      <w:r>
        <w:rPr/>
        <w:t>Брак принцессы с телохранителем и кинозвезды с личным шофером, как показывает жизнь, - недолговечен. И не потому, что она богата, а он беден, а потому, что мужчина должен быть независим от женщины. А как он может быть независим, если она его в чем-то превосходит?! Да и в личностном отношении они слишком разные. Для длительного союза важно, чтобы у обоих были одинаковые интересы и равноправные отношения. Ведь отношения мужчины и женщины - это не только секс, как бы им ни было хорошо в постели.</w:t>
      </w:r>
    </w:p>
    <w:p>
      <w:pPr>
        <w:pStyle w:val="Normal"/>
        <w:spacing w:before="280" w:after="280"/>
        <w:ind w:left="225" w:right="225" w:hanging="0"/>
        <w:jc w:val="both"/>
        <w:rPr/>
      </w:pPr>
      <w:r>
        <w:rPr/>
        <w:t>- Про кого-то говорят "светлая голова", а про меня - "блондин".</w:t>
        <w:br/>
        <w:t>Д. Соловьев</w:t>
      </w:r>
    </w:p>
    <w:p>
      <w:pPr>
        <w:pStyle w:val="Normal"/>
        <w:spacing w:before="280" w:after="280"/>
        <w:jc w:val="both"/>
        <w:rPr/>
      </w:pPr>
      <w:r>
        <w:rPr/>
        <w:t>Мужчина может жениться на женщине более низкого интеллектуального и социального уровня, если она его устраивает, и такой союз может быть достаточно стабильным. Интеллигентная женщина тоже может увлечься человеком низкого социального статуса, например, из-за того, что он привлекателен как сексуальный партнер, но если она выйдет за него замуж, то будет несчастлива. В моей практике таких примеров немало. Начинается все с сильного влечения, а потом женщина понимает, что совершила ошибку. В качестве любовника он её устраивал, но не в качестве спутника жизни.</w:t>
      </w:r>
    </w:p>
    <w:p>
      <w:pPr>
        <w:pStyle w:val="Normal"/>
        <w:spacing w:before="280" w:after="280"/>
        <w:ind w:left="225" w:right="225" w:hanging="0"/>
        <w:jc w:val="both"/>
        <w:rPr/>
      </w:pPr>
      <w:r>
        <w:rPr/>
        <w:t>В любви теряют рассудок, в браке же замечают эту потерю.</w:t>
        <w:br/>
        <w:t>М. Сафир</w:t>
      </w:r>
    </w:p>
    <w:p>
      <w:pPr>
        <w:pStyle w:val="Normal"/>
        <w:spacing w:before="280" w:after="280"/>
        <w:jc w:val="both"/>
        <w:rPr/>
      </w:pPr>
      <w:r>
        <w:rPr/>
        <w:t>Напомню вам всеми любимый фильм "Москва слезам не верит". Катя, уверенная в себе, самостоятельная женщина полюбила Гошу, человека, значительно ниже её по своему социальному и интеллектуальному уровню. Не спешите возмущаться, милые женщины. Я этот фильм тоже очень люблю, но давайте отделим котлеты от мух.</w:t>
      </w:r>
    </w:p>
    <w:p>
      <w:pPr>
        <w:pStyle w:val="Normal"/>
        <w:spacing w:before="280" w:after="280"/>
        <w:jc w:val="both"/>
        <w:rPr/>
      </w:pPr>
      <w:r>
        <w:rPr/>
        <w:t>Многие зрительницы порадовались за героиню - наконец-то та встретила настоящего мужчину. А настоящего ли? В чем проявились его качества сильного мужчины? В требовании: "Всегда должен быть горячий ужин?" В том, что он, взяв с собой напарника, разогнал 16-летних юнцов? Поступок, достойный мужчины, согласна, на её дочь это произвело впечатление, однако чтобы показаться героем, Гоше нужно было пойти одному. Да и вряд ли взрослая интеллигентная женщина прельстится умением мужчины махать кулаками, что Катя и подтвердила, узнав об этой "разборке". Или мужские качества Гоши проявились в том, как он одернул Катю, когда та ему строго выговорила за драку? "Я мужчина и всегда все буду решать сам", - заявил Гоша. Похвально. А что именно он намерен решать сам? Катя почти четыре десятка лет преспокойно решала свои проблемы сама, а тут вдруг пришел Гоша и заявил, что теперь все будет решать он. Он же не сказал ей: "Теперь у тебя не будет никаких проблем, дорогая, я все беру на себя, а ты наслаждайся жизнью, цвети и хорошей".</w:t>
      </w:r>
    </w:p>
    <w:p>
      <w:pPr>
        <w:pStyle w:val="Normal"/>
        <w:spacing w:before="280" w:after="280"/>
        <w:ind w:left="225" w:right="225" w:hanging="0"/>
        <w:jc w:val="both"/>
        <w:rPr/>
      </w:pPr>
      <w:r>
        <w:rPr/>
        <w:t>Брак - это всегда борьба: сначала за объединение, потом за равноправие, потом за независимость.</w:t>
        <w:br/>
        <w:t>А. Ботвинников</w:t>
      </w:r>
    </w:p>
    <w:p>
      <w:pPr>
        <w:pStyle w:val="Normal"/>
        <w:spacing w:before="280" w:after="280"/>
        <w:jc w:val="both"/>
        <w:rPr/>
      </w:pPr>
      <w:r>
        <w:rPr/>
        <w:t>А его реакция на известие о том, что Катя - директор комбината? Это ли поступок сильного мужчины - пропал на восемь дней и ушел в глухой запой?! По-моему, это типичная реакция на ущемленное мужское самолюбие. Не так уж и силен Гоша как личность, у него полно комплексов. Если бы Катя побывала в его ободранной комнатушке и увидела царящий там хаос (и это мужчина, который не любит грязной обуви!), грязный стол, заставленный пустыми бутылками и объедками, и типичный жест алкоголика, который "отбивает" воблу, чтобы она стала помягче, - думаю, что она сразу разочаровалась бы в своем избраннике - он не тот, за кого себя выдает. Уважающая себя женщина (а Катя именно такая) никогда не связала бы свою судьбу с человеком, который чувствует себя ущемленным из-за того, что она директор, а он слесарь, и по этому поводу сидит дома в полинялой майке, с трехдневной щетиной и в одиночестве пьет водку с пивом.</w:t>
      </w:r>
    </w:p>
    <w:p>
      <w:pPr>
        <w:pStyle w:val="Normal"/>
        <w:spacing w:before="280" w:after="280"/>
        <w:ind w:left="225" w:right="225" w:hanging="0"/>
        <w:jc w:val="both"/>
        <w:rPr/>
      </w:pPr>
      <w:r>
        <w:rPr/>
        <w:t>Пьет - значит любит.</w:t>
        <w:br/>
        <w:t>NN</w:t>
      </w:r>
    </w:p>
    <w:p>
      <w:pPr>
        <w:pStyle w:val="Normal"/>
        <w:spacing w:before="280" w:after="280"/>
        <w:jc w:val="both"/>
        <w:rPr/>
      </w:pPr>
      <w:r>
        <w:rPr/>
        <w:t>К тому же, что-то я не встречала слесаря, который на равных беседует о высоких материях с докторами наук (только в фильмах). Да, у него "золотые руки", а как с интеллектом? Был бы Гоша умным - не был бы слесарем, а стал бы доктором наук, вы уж простите меня за цинизм. О чем Гоша будет разговаривать с Катей, когда у неё пройдет первое ослепление и наступят серые будни? О том, что отремонтировал какой-то прибор? И так всю оставшуюся жизнь?</w:t>
      </w:r>
    </w:p>
    <w:p>
      <w:pPr>
        <w:pStyle w:val="Normal"/>
        <w:spacing w:before="280" w:after="280"/>
        <w:ind w:left="225" w:right="225" w:hanging="0"/>
        <w:jc w:val="both"/>
        <w:rPr/>
      </w:pPr>
      <w:r>
        <w:rPr/>
        <w:t>Женщины знают, что мужчины не так глупы, как принято думать, - они глупее.</w:t>
        <w:br/>
        <w:t>Поль-Жан Туле</w:t>
      </w:r>
    </w:p>
    <w:p>
      <w:pPr>
        <w:pStyle w:val="Normal"/>
        <w:spacing w:before="280" w:after="280"/>
        <w:jc w:val="both"/>
        <w:rPr/>
      </w:pPr>
      <w:r>
        <w:rPr/>
        <w:t>Но это фильм, и как во многих фильмах, заканчивается хэппи-эндом. В сказках дровосек влюбляется в принцессу, а простой джигит - в княжескую дочь. Все обычно заканчивается свадьбой - Иванушка-дурачок женится на царевне, принцесса выходит замуж за дровосека, а что потом - мы с вами не узнаем. Вряд ли принцесса, живя лачуге дровосека, будет счастлива с ним всю жизнь. А если наоборот - Иванушка-дурачок или дровосек переедет к супруге, то вряд ли из него получится наследник престола. Так что сказки-сказками, а реальная жизнь имеет свои законы. Тому немало примеров в художественной литературе и кинематографе. Да хотя бы замечательный фильм "Римские каникулы". Такая романтическая любовь, но принцесса все же отказывается от нее.</w:t>
      </w:r>
    </w:p>
    <w:p>
      <w:pPr>
        <w:pStyle w:val="Normal"/>
        <w:spacing w:before="280" w:after="280"/>
        <w:jc w:val="both"/>
        <w:rPr/>
      </w:pPr>
      <w:r>
        <w:rPr/>
        <w:t>Быть может, если бы сказки начинались со свадьбы, то это была бы не сказка, а драма.</w:t>
      </w:r>
    </w:p>
    <w:p>
      <w:pPr>
        <w:pStyle w:val="Normal"/>
        <w:spacing w:before="280" w:after="280"/>
        <w:ind w:left="225" w:right="225" w:hanging="0"/>
        <w:jc w:val="both"/>
        <w:rPr/>
      </w:pPr>
      <w:r>
        <w:rPr/>
        <w:t>Иванушка, женившиийся на царевне, в дураках больше не числится?..</w:t>
        <w:br/>
        <w:t>NN</w:t>
      </w:r>
    </w:p>
    <w:p>
      <w:pPr>
        <w:pStyle w:val="Normal"/>
        <w:spacing w:before="280" w:after="280"/>
        <w:jc w:val="both"/>
        <w:rPr/>
      </w:pPr>
      <w:r>
        <w:rPr/>
        <w:t>Не стоит удивляться, что сейчас так много красивых, умных, самостоятельных женщин, которые не могут найти достойного спутника жизни. У них высокая планка требований к будущему спутнику жизни. А где взять такого, кто соответствовал бы её требованиям? Умные, богатые, интеллигентные, интересные, разносторонне образованные мужчины, как правило, уже имеют спутницу жизни. Да и вообще - такой "букет" достоинств вряд ли совместим в одном человеке.</w:t>
      </w:r>
    </w:p>
    <w:p>
      <w:pPr>
        <w:pStyle w:val="Normal"/>
        <w:spacing w:before="280" w:after="280"/>
        <w:ind w:left="225" w:right="225" w:hanging="0"/>
        <w:jc w:val="both"/>
        <w:rPr/>
      </w:pPr>
      <w:r>
        <w:rPr/>
        <w:t>Если вы хотите выйти замуж за умного, богатого, интеллигентного и любящего мужчину, - вам придется выходить замуж четыре раза.</w:t>
        <w:br/>
        <w:t>Д.Е.</w:t>
      </w:r>
    </w:p>
    <w:p>
      <w:pPr>
        <w:pStyle w:val="Normal"/>
        <w:spacing w:before="280" w:after="280"/>
        <w:jc w:val="both"/>
        <w:rPr/>
      </w:pPr>
      <w:r>
        <w:rPr/>
        <w:t>Умная женщина не хочет довольствоваться "абы кем" и предпочитает жить в гордом, свободном одиночестве.</w:t>
      </w:r>
    </w:p>
    <w:p>
      <w:pPr>
        <w:pStyle w:val="Normal"/>
        <w:spacing w:before="280" w:after="280"/>
        <w:jc w:val="both"/>
        <w:rPr/>
      </w:pPr>
      <w:r>
        <w:rPr/>
        <w:t>А может быть, просто-напросто немного снизить планку требований?</w:t>
      </w:r>
    </w:p>
    <w:p>
      <w:pPr>
        <w:pStyle w:val="Normal"/>
        <w:numPr>
          <w:ilvl w:val="0"/>
          <w:numId w:val="0"/>
        </w:numPr>
        <w:spacing w:before="280" w:after="280"/>
        <w:outlineLvl w:val="1"/>
        <w:rPr>
          <w:b/>
          <w:b/>
          <w:bCs/>
        </w:rPr>
      </w:pPr>
      <w:r>
        <w:rPr>
          <w:b/>
          <w:bCs/>
        </w:rPr>
        <w:t>"Я НЕ ХОЧУ ЗАМУЖ!"</w:t>
      </w:r>
    </w:p>
    <w:p>
      <w:pPr>
        <w:pStyle w:val="Normal"/>
        <w:spacing w:before="280" w:after="280"/>
        <w:ind w:left="225" w:right="225" w:hanging="0"/>
        <w:jc w:val="both"/>
        <w:rPr/>
      </w:pPr>
      <w:r>
        <w:rPr/>
        <w:t>Брак - это лотерея, в которой мужчина ставит на кон свою свободу, а женщина - свое счастье.</w:t>
        <w:br/>
        <w:t>Вирджиния де Ренье</w:t>
      </w:r>
    </w:p>
    <w:p>
      <w:pPr>
        <w:pStyle w:val="Normal"/>
        <w:spacing w:before="280" w:after="280"/>
        <w:jc w:val="both"/>
        <w:rPr/>
      </w:pPr>
      <w:r>
        <w:rPr/>
        <w:t>Немало современных девушек и женщин категорически не согласны с тем, что женщина непременно должна быть замужем. Они считают слишком банальным желание не остаться одной, а брак ради того, чтобы не зависеть от родителей, - и вовсе глупостью.</w:t>
      </w:r>
    </w:p>
    <w:p>
      <w:pPr>
        <w:pStyle w:val="Normal"/>
        <w:spacing w:before="280" w:after="280"/>
        <w:jc w:val="both"/>
        <w:rPr/>
      </w:pPr>
      <w:r>
        <w:rPr/>
        <w:t>Раньше общество осуждало женщин, убежденных противниц брака. Женщина, сознательно отказывающаяся от замужества, считалась в обществе "белой вороной" и имела шанс получить ярлык "старой девы", ярой феминистки, лесбиянки или "чудачки с дурацкими принципами".</w:t>
      </w:r>
    </w:p>
    <w:p>
      <w:pPr>
        <w:pStyle w:val="Normal"/>
        <w:spacing w:before="280" w:after="280"/>
        <w:jc w:val="both"/>
        <w:rPr/>
      </w:pPr>
      <w:r>
        <w:rPr/>
        <w:t>Сейчас, когда незамужних и полностью независимых женщин стало гораздо больше, отношение к ним изменилось.</w:t>
      </w:r>
    </w:p>
    <w:p>
      <w:pPr>
        <w:pStyle w:val="Normal"/>
        <w:spacing w:before="280" w:after="280"/>
        <w:ind w:left="225" w:right="225" w:hanging="0"/>
        <w:jc w:val="both"/>
        <w:rPr/>
      </w:pPr>
      <w:r>
        <w:rPr/>
        <w:t>Брак - это сообщество из господина, госпожи и двух рабов, общей численностью в два человека.</w:t>
        <w:br/>
        <w:t>Амброз Бирс</w:t>
      </w:r>
    </w:p>
    <w:p>
      <w:pPr>
        <w:pStyle w:val="Normal"/>
        <w:spacing w:before="280" w:after="280"/>
        <w:jc w:val="both"/>
        <w:rPr/>
      </w:pPr>
      <w:r>
        <w:rPr/>
        <w:t>Вот мнение деловой женщины, которая предпочла карьеру семье: "Я не умею быть домохозяйкой и "просто женой" даже очень сильного и богатого мужчины. У меня много сил и энергии, и мне не хочется растрачивать свои силы попусту, на стирку и мытье посуды, не для этого я так долго училась и достигла высокого профессионализма. Как профессионал, я выше многих мужчин. Почему я должна себя "хоронить на кухне" и стать домохозяйкой? Вокруг меня много мужчин, которые зарабатывают не меньше, а то и больше, чем я. Но как только мы становимся близки, и заходит речь о совместной жизни, они почему-то сразу ставят вопрос о том, что мне не надо работать. Они считают, что вполне могут заработать сами, чтобы обеспечить и меня с детьми тоже.</w:t>
      </w:r>
    </w:p>
    <w:p>
      <w:pPr>
        <w:pStyle w:val="Normal"/>
        <w:spacing w:before="280" w:after="280"/>
        <w:jc w:val="both"/>
        <w:rPr/>
      </w:pPr>
      <w:r>
        <w:rPr/>
        <w:t>Домохозяек много, а таких, как я - единицы. Не каждой женщине дано быть домохозяйкой и не каждой дано на равных чувствовать себя с мужчинами. Даже если мой муж будет миллионером, я не могу себе представить, что моя жизнь будет ограничена кухней и четырьмя стенами моей квартиры.</w:t>
      </w:r>
    </w:p>
    <w:p>
      <w:pPr>
        <w:pStyle w:val="Normal"/>
        <w:spacing w:before="280" w:after="280"/>
        <w:jc w:val="both"/>
        <w:rPr/>
      </w:pPr>
      <w:r>
        <w:rPr/>
        <w:t>Мужчины никак не могут понять, что для меня работа - это не только большие деньги, но и смысл моей жизни, только в работе я могу себя реализовать по-настоящему. Мне не нужны их деньги, мне нужно знать, что я заработала их сама. Только от меня зависит, получится ли дело, или оно прогорит. Я не боюсь ответственности и риска, я азартный человек. Даже в покер и преферанс я играю лучше многих мужчин.</w:t>
      </w:r>
    </w:p>
    <w:p>
      <w:pPr>
        <w:pStyle w:val="Normal"/>
        <w:spacing w:before="280" w:after="280"/>
        <w:jc w:val="both"/>
        <w:rPr/>
      </w:pPr>
      <w:r>
        <w:rPr/>
        <w:t>Поклонников у меня много, и недостатка в мужском внимании я не ощущаю. Но стоит только мужчине стать своим в доме, как он начинает ощущать себя собственником. Раз ты принадлежишь ему телом, то он считает, что должна принадлежать и всей душой. Я не раз пыталась постороить длительные отношения и каждый раз все начиналось хорошо, но заканчивалось каждый раз одинаково.</w:t>
      </w:r>
    </w:p>
    <w:p>
      <w:pPr>
        <w:pStyle w:val="Normal"/>
        <w:spacing w:before="280" w:after="280"/>
        <w:jc w:val="both"/>
        <w:rPr/>
      </w:pPr>
      <w:r>
        <w:rPr/>
        <w:t>Теперь я держу всех мужчин на дистанции. Он любовник, но не больше. Он имеет право на свою жизнь и свою самостоятельность, а я на свою. В таком варианте нас обоих это устраивает. Но как только мужчина начинает ощущать себя собственником и заявлять права на что-то большее, я тут же прерываю отношения - это я уже проходила не раз и знаю, к чему это приведет".</w:t>
      </w:r>
    </w:p>
    <w:p>
      <w:pPr>
        <w:pStyle w:val="Normal"/>
        <w:spacing w:before="280" w:after="280"/>
        <w:ind w:left="225" w:right="225" w:hanging="0"/>
        <w:jc w:val="both"/>
        <w:rPr/>
      </w:pPr>
      <w:r>
        <w:rPr/>
        <w:t>Всех женщин можно разделить на две части: тех, кто никогда не верят своим мужьям, и тех, у кого мужей никогда не было.</w:t>
        <w:br/>
        <w:t>Д. Соловьев</w:t>
      </w:r>
    </w:p>
    <w:p>
      <w:pPr>
        <w:pStyle w:val="Normal"/>
        <w:spacing w:before="280" w:after="280"/>
        <w:jc w:val="both"/>
        <w:rPr/>
      </w:pPr>
      <w:r>
        <w:rPr/>
        <w:t>Здравомыслящие женщины анализируют неудачный опыт друзей и собственных родителей. Наверняка и среди ваших знакомых немало тех, кто не мог развестись из-за материальных проблем или жилплощади. Например, у супругов маленькая квартира, которую практически невозможно разменять без существенной доплаты, - желающих разменять однокомнатную на две комнаты в коммуналке гораздо больше, чем желающих сделать обратный обмен. А если супруги занимают комнату в коммунальной квартире, то ситуация ещё более бесперспективная. В моей практике таких случаев, когда женщина ощущала себя в тупике, было немало. И с мужем отношения уже на грани, и выхода нет.</w:t>
      </w:r>
    </w:p>
    <w:p>
      <w:pPr>
        <w:pStyle w:val="Normal"/>
        <w:spacing w:before="280" w:after="280"/>
        <w:ind w:left="225" w:right="225" w:hanging="0"/>
        <w:jc w:val="both"/>
        <w:rPr/>
      </w:pPr>
      <w:r>
        <w:rPr/>
        <w:t>Брак - и не рай, и не ад; это просто чистилище.</w:t>
        <w:br/>
        <w:t>А. Линкольн</w:t>
      </w:r>
    </w:p>
    <w:p>
      <w:pPr>
        <w:pStyle w:val="Normal"/>
        <w:spacing w:before="280" w:after="280"/>
        <w:jc w:val="both"/>
        <w:rPr/>
      </w:pPr>
      <w:r>
        <w:rPr/>
        <w:t>Теперь многие женщины зарабатывают достаточно, чтобы приобрести квартиру или снимать, пока не накопят денег. А имея собственную жилплощадь, они более осторожны в выборе мужа - не хочется повторять ошибки своих родителей и друзей.</w:t>
      </w:r>
    </w:p>
    <w:p>
      <w:pPr>
        <w:pStyle w:val="Normal"/>
        <w:spacing w:before="280" w:after="280"/>
        <w:jc w:val="both"/>
        <w:rPr/>
      </w:pPr>
      <w:r>
        <w:rPr/>
        <w:t>"Почему женщины так боятся, что не выйдут замуж? - удивляется 27-летняя Марина. - Если бы я хотела, я бы уже не раз вышла замуж. Но пока не хочу."</w:t>
      </w:r>
    </w:p>
    <w:p>
      <w:pPr>
        <w:pStyle w:val="Normal"/>
        <w:spacing w:before="280" w:after="280"/>
        <w:jc w:val="both"/>
        <w:rPr/>
      </w:pPr>
      <w:r>
        <w:rPr/>
        <w:t>На решение Марины повлиял неудачный опыт подруг. Большинство из них "сбегали" замуж и уже успели развестись, другие ещё замужем, но недовольны браком и тоже поговаривают о разводе.</w:t>
      </w:r>
    </w:p>
    <w:p>
      <w:pPr>
        <w:pStyle w:val="Normal"/>
        <w:spacing w:before="280" w:after="280"/>
        <w:jc w:val="both"/>
        <w:rPr/>
      </w:pPr>
      <w:r>
        <w:rPr/>
        <w:t>Марина менеджер по продажам, работой и своей жизнью довольна. Вокруг неё много мужчин, и они не оставляют её без внимания. Но, как и многие "новые" женщины, она ценит свою независимость. К тому же, полагает, что сначала ей нужно крепко встать на ноги, обзавестись материальной базой, чтобы не зависеть ни от мужчины, ни от социальных потрясений нового времени.</w:t>
      </w:r>
    </w:p>
    <w:p>
      <w:pPr>
        <w:pStyle w:val="Normal"/>
        <w:spacing w:before="280" w:after="280"/>
        <w:ind w:left="225" w:right="225" w:hanging="0"/>
        <w:jc w:val="both"/>
        <w:rPr/>
      </w:pPr>
      <w:r>
        <w:rPr/>
        <w:t>Женщина без мужчины - все равно что рыбка без зонтика.</w:t>
        <w:br/>
        <w:t>Глория Стайнем</w:t>
      </w:r>
    </w:p>
    <w:p>
      <w:pPr>
        <w:pStyle w:val="Normal"/>
        <w:spacing w:before="280" w:after="280"/>
        <w:jc w:val="both"/>
        <w:rPr/>
      </w:pPr>
      <w:r>
        <w:rPr/>
        <w:t>"Бросить все и похоронить себя на кухне? Ждать вечером мужа с ужином из четырех блюд и заглядывать ему в глаза - в каком настроении тот пришел? Подстраиваться под его характер, ломая и презирая себя? Терпеть его хандру, нытье и жалобы на жизнь? Мириться с его изменами? Исполнять "супружеский долг" по первому требованию мужа? Или ждать, когда он приласкает, будучи в благодушном настроении? Пожертвовать своей карьерой ради всего этого? Да ни за что!" - говорят современные эмансипированные дамы.</w:t>
      </w:r>
    </w:p>
    <w:p>
      <w:pPr>
        <w:pStyle w:val="Normal"/>
        <w:spacing w:before="280" w:after="280"/>
        <w:ind w:left="225" w:right="225" w:hanging="0"/>
        <w:jc w:val="both"/>
        <w:rPr/>
      </w:pPr>
      <w:r>
        <w:rPr/>
        <w:t>В нем было что-то, что влекло женщин … к другим мужчинам.</w:t>
        <w:br/>
        <w:t>Д. Соловьев</w:t>
      </w:r>
    </w:p>
    <w:p>
      <w:pPr>
        <w:pStyle w:val="Normal"/>
        <w:spacing w:before="280" w:after="280"/>
        <w:jc w:val="both"/>
        <w:rPr/>
      </w:pPr>
      <w:r>
        <w:rPr/>
        <w:t>Лет десять назад, услышав такие кощунственные речи, любой мужчина покрутил бы пальцем у виска - дескать, мадам, у вас не все дома…, а теперь лишь пожмет плечами и отойдет. Быть может, и найдется смельчак, который решится покорить независимую женщину (не исключено, что он ей понравится и она решится связать с ним судьбу), однако чаще всего желающих дерзать не находится.</w:t>
      </w:r>
    </w:p>
    <w:p>
      <w:pPr>
        <w:pStyle w:val="Normal"/>
        <w:spacing w:before="280" w:after="280"/>
        <w:ind w:left="225" w:right="225" w:hanging="0"/>
        <w:jc w:val="both"/>
        <w:rPr/>
      </w:pPr>
      <w:r>
        <w:rPr/>
        <w:t>Каждый мужчина готов предложить женщине страсть на две недели, взамен же требует от неё два года страсти, двадцать лет любви и всю жизнь восхищения.</w:t>
        <w:br/>
        <w:t>Марти Ларни</w:t>
      </w:r>
    </w:p>
    <w:p>
      <w:pPr>
        <w:pStyle w:val="Normal"/>
        <w:spacing w:before="280" w:after="280"/>
        <w:jc w:val="both"/>
        <w:rPr/>
      </w:pPr>
      <w:r>
        <w:rPr/>
        <w:t>Эмансипированные женщины считают, что не должны зависеть от мужчин. Они предпочитают работать и зарабатывать, чтобы обеспечить себя материальным базисом. В конечном итоге это означает свободу выбрать того мужчину, станет равным партнером, будет любить, а не обеспечивать хлебом насущным.</w:t>
      </w:r>
    </w:p>
    <w:p>
      <w:pPr>
        <w:pStyle w:val="Normal"/>
        <w:numPr>
          <w:ilvl w:val="0"/>
          <w:numId w:val="0"/>
        </w:numPr>
        <w:spacing w:before="280" w:after="280"/>
        <w:outlineLvl w:val="1"/>
        <w:rPr>
          <w:b/>
          <w:b/>
          <w:bCs/>
        </w:rPr>
      </w:pPr>
      <w:r>
        <w:rPr>
          <w:b/>
          <w:bCs/>
        </w:rPr>
        <w:t>ДЕЛОВАЯ ЖЕНЩИНА</w:t>
      </w:r>
    </w:p>
    <w:p>
      <w:pPr>
        <w:pStyle w:val="Normal"/>
        <w:spacing w:before="280" w:after="280"/>
        <w:ind w:left="225" w:right="225" w:hanging="0"/>
        <w:jc w:val="both"/>
        <w:rPr/>
      </w:pPr>
      <w:r>
        <w:rPr/>
        <w:t>Деловая женщина: женщина, которая при виде играющих в луже детей не думает о стиральной машине.</w:t>
        <w:br/>
        <w:t>NN</w:t>
      </w:r>
    </w:p>
    <w:p>
      <w:pPr>
        <w:pStyle w:val="Normal"/>
        <w:spacing w:before="280" w:after="280"/>
        <w:jc w:val="both"/>
        <w:rPr/>
      </w:pPr>
      <w:r>
        <w:rPr/>
        <w:t>В наше время появилось много женщин, которые руководят большим коллективом, коммерческой фирмой, занимают высокие служебные посты и являются профессионалами высокого класса.</w:t>
      </w:r>
    </w:p>
    <w:p>
      <w:pPr>
        <w:pStyle w:val="Normal"/>
        <w:spacing w:before="280" w:after="280"/>
        <w:jc w:val="both"/>
        <w:rPr/>
      </w:pPr>
      <w:r>
        <w:rPr/>
        <w:t>По данным статистики ВЦИОМ, среди руководителей российских компаний руководителей-женщин почти 30% (26,9 %), то есть примерно одна треть. Немало, верно? А в категории "специалисты" женщин аж 69,1%. Эти цифры говорят о многом.</w:t>
      </w:r>
    </w:p>
    <w:p>
      <w:pPr>
        <w:pStyle w:val="Normal"/>
        <w:spacing w:before="280" w:after="280"/>
        <w:jc w:val="both"/>
        <w:rPr/>
      </w:pPr>
      <w:r>
        <w:rPr/>
        <w:t>А между прочим, кое-кто в свое время утверждал, что бизнес - не женское дело… Это мнение высказывали преимущественно мужчины, видимо, из мужского шовинизма, а может быть, из зависти или из ревности.</w:t>
      </w:r>
    </w:p>
    <w:p>
      <w:pPr>
        <w:pStyle w:val="Normal"/>
        <w:spacing w:before="280" w:after="280"/>
        <w:ind w:left="225" w:right="225" w:hanging="0"/>
        <w:jc w:val="both"/>
        <w:rPr/>
      </w:pPr>
      <w:r>
        <w:rPr/>
        <w:t>Женщины живут дольше мужчин, значит, равенства ещё не добились.</w:t>
        <w:br/>
        <w:t>В. Голобородько</w:t>
      </w:r>
    </w:p>
    <w:p>
      <w:pPr>
        <w:pStyle w:val="Normal"/>
        <w:spacing w:before="280" w:after="280"/>
        <w:jc w:val="both"/>
        <w:rPr/>
      </w:pPr>
      <w:r>
        <w:rPr/>
        <w:t>Однако деловым дамам удалось сломать этот устаревший стереотип мышления. Теперь представительницы прекрасного пола несут на своих хрупких плечах огромный груз ответственности и успешно справляются со своими обязанностями.</w:t>
      </w:r>
    </w:p>
    <w:p>
      <w:pPr>
        <w:pStyle w:val="Normal"/>
        <w:spacing w:before="280" w:after="280"/>
        <w:jc w:val="both"/>
        <w:rPr/>
      </w:pPr>
      <w:r>
        <w:rPr/>
        <w:t>Работая с мужским коллективом, деловые женщины безукоризненно выполняют свои обязанности; как профессионалы, они не хуже многих мужчин. Они никогда не опаздывают, ничего не забывают и не теряют служебных документов, их рабочий день четко распланирован, к любому делу относятся с большой ответственностью и выполняют его в заданные сроки, требовательны и к себе, и к другим.</w:t>
      </w:r>
    </w:p>
    <w:p>
      <w:pPr>
        <w:pStyle w:val="Normal"/>
        <w:spacing w:before="280" w:after="280"/>
        <w:jc w:val="both"/>
        <w:rPr/>
      </w:pPr>
      <w:r>
        <w:rPr/>
        <w:t>Женщины, которые достигли успеха в каком-либо деле, как правило, дисциплинированны, рациональны, собранны, высоко профессиональны (чего не скажешь о многих мужчинах). Того же они требуют и от других людей, в частности, от своих подчиненных. Больше всего бизнес-леди раздражает чужая тупость, непонятливость, халатность, лень, пренебрежение своими обязанностями, низкий профессиональный уровень.</w:t>
      </w:r>
    </w:p>
    <w:p>
      <w:pPr>
        <w:pStyle w:val="Normal"/>
        <w:spacing w:before="280" w:after="280"/>
        <w:ind w:left="225" w:right="225" w:hanging="0"/>
        <w:jc w:val="both"/>
        <w:rPr/>
      </w:pPr>
      <w:r>
        <w:rPr/>
        <w:t>Распределение труда: одни кукарекают, другие обеспечивают рассвет.</w:t>
        <w:br/>
        <w:t>Ю. Рыбников</w:t>
      </w:r>
    </w:p>
    <w:p>
      <w:pPr>
        <w:pStyle w:val="Normal"/>
        <w:spacing w:before="280" w:after="280"/>
        <w:jc w:val="both"/>
        <w:rPr/>
      </w:pPr>
      <w:r>
        <w:rPr/>
        <w:t>Ольге 36 лет, она генеральный директор Акционерного общества, красивая, элегантная, уверенная в себе женщина. Все она делает отлично - водит машину, руководит своей фирмой, катается на горных лыжах. У неё живой ум, она полна новых идей и не боится риска. Ее фирма процветает.</w:t>
      </w:r>
    </w:p>
    <w:p>
      <w:pPr>
        <w:pStyle w:val="Normal"/>
        <w:spacing w:before="280" w:after="280"/>
        <w:jc w:val="both"/>
        <w:rPr/>
      </w:pPr>
      <w:r>
        <w:rPr/>
        <w:t>На работе Ольга пользуется заслуженным уважением - и среди сотрудников, и в среде деловых партнеров. Бизнесмен она жесткий, но гибкий, на переговорах может твердо отстаивать свои интересы, но умеет использовать и чисто женские приемы. Если договориться сразу не удается, она отступает и делает вид, что колеблется или почти согласилась, берет паузу; в это время деловой партнер уже довольно потирает руки, что сделка состоялась, а потом Ольга выдвигает новые предложения, и в результате оказывается в ещё большем выигрыше. Партнер, который был уже морально готов, что она подпишет контракт на его условиях, заглатывает крючок (все же наши бизнесмены-мужчины явно недооценивают женщин, в частности, пресловутое женское коварство, когда под мягкими кошачьими лапками прячутся острые коготки, а женскую гибкость подчас принимают за податливость), а когда он спохватится, - уже поздно.</w:t>
      </w:r>
    </w:p>
    <w:p>
      <w:pPr>
        <w:pStyle w:val="Normal"/>
        <w:spacing w:before="280" w:after="280"/>
        <w:jc w:val="both"/>
        <w:rPr/>
      </w:pPr>
      <w:r>
        <w:rPr/>
        <w:t>У неё сплоченный коллектив, который Ольга подбирала не один год. Она не "давит" на своих сотрудников, требуя безоговорочного подчинения, любит инициативных людей и сама очень энергична. В отношениях с подчиненным не деспотична, но требовательна, терпеть не может лентяев, приспособленцев, подхалимов и лжецов. Не любит неискренних и нечестных людей, терпеть не может лентяев. В её фирме работают до первого проступка. Если сотрудник манкирует своими обязанностями или очень быстро успокаивается на достигнутом и утрачивает инициативу, а уж тем более, если работает на себя, - то возможности "исправиться" и "осознать" Ольга ему не дает и увольняет. О своих требованиях она предупреждает заранее - принимая на работу, со всеми лично проводит собеседование. Если сотрудник не отвечает её требованиям, она расстается с ним без жалости и сомнений.</w:t>
      </w:r>
    </w:p>
    <w:p>
      <w:pPr>
        <w:pStyle w:val="Normal"/>
        <w:spacing w:before="280" w:after="280"/>
        <w:jc w:val="both"/>
        <w:rPr/>
      </w:pPr>
      <w:r>
        <w:rPr/>
        <w:t>Сама Ольга очень много работает, у неё совершенно нет свободного времени. С утра и до позднего вечера она занята - ведет переговоры, ездит в другие организации по делам, часто бывает в командировках заграницей. Когда она возвращается домой, телефон не смолкает. Спит она не более 6-7 часов, но при этом умудряется всегда выглядеть эффектно.</w:t>
      </w:r>
    </w:p>
    <w:p>
      <w:pPr>
        <w:pStyle w:val="Normal"/>
        <w:spacing w:before="280" w:after="280"/>
        <w:jc w:val="both"/>
        <w:rPr/>
      </w:pPr>
      <w:r>
        <w:rPr/>
        <w:t>Сейчас она разведена, живет с сыном. С деловыми партнерами Ольга держится суховато и строго, но если нужно, может и подпустить игривости и кокетства. В результате она всегда в выигрыше. Никаких постельных отношений с партнерами по бизнесу она не позволяет и пользуется заслуженной репутацией "женщины себе на уме". Тем не менее, охотников поухаживать за ней немало, от предложений поужинать и намеков на личную жизнь отбоя нет, но на пустопорожние интрижки у неё нет времени, а главное - желания. Она и здесь рациональна - согласится принять приглашение пойти в ресторан, если этот мужчина нужен ей в качестве делового партнера, но этот ужин ему дорого обойдется! На деловых переговорах Ольга отыграется. "Мое время стоит дорого, - так она мне говорила. - Если уж я потратила целый вечер на то, чтобы выслушивать его комплименты, бахвальство своими успехами и пустопорожний треп, то за это намерена получить сторицей. И получаю."</w:t>
      </w:r>
    </w:p>
    <w:p>
      <w:pPr>
        <w:pStyle w:val="Normal"/>
        <w:spacing w:before="280" w:after="280"/>
        <w:jc w:val="both"/>
        <w:rPr/>
      </w:pPr>
      <w:r>
        <w:rPr/>
        <w:t>У неё есть бой-френд, который моложе её на 11 лет. О нем в деловом мире никто не знает - Ольга умеет хранить свою личную жизнь в тайне. Отношения с любовником - чисто сексуальные. Прежде, чем стать его любовницей, Ольга убедилась, что он не альфонс - спонсировать сексуальные услуги она не собирается. Тот не против жениться, но она сразу развеяла его надежды.</w:t>
      </w:r>
    </w:p>
    <w:p>
      <w:pPr>
        <w:pStyle w:val="Normal"/>
        <w:spacing w:before="280" w:after="280"/>
        <w:jc w:val="both"/>
        <w:rPr/>
      </w:pPr>
      <w:r>
        <w:rPr/>
        <w:t>Мне она сказала, что замуж вообще не собирается - у неё уже есть опыт двух браков. Сейчас у неё есть все, что для неё значимо. Сыну 15 лет, способный мальчик, через три года Ольга отправит его учиться заграницу. С бытом у неё никаких проблем - все делает экономка.</w:t>
      </w:r>
    </w:p>
    <w:p>
      <w:pPr>
        <w:pStyle w:val="Normal"/>
        <w:spacing w:before="280" w:after="280"/>
        <w:ind w:left="225" w:right="225" w:hanging="0"/>
        <w:jc w:val="both"/>
        <w:rPr/>
      </w:pPr>
      <w:r>
        <w:rPr/>
        <w:t>Женщины умнее мужчин: они знают меньше, а понимают больше.</w:t>
        <w:br/>
        <w:t>Д. Стивенс</w:t>
      </w:r>
    </w:p>
    <w:p>
      <w:pPr>
        <w:pStyle w:val="Normal"/>
        <w:spacing w:before="280" w:after="280"/>
        <w:jc w:val="both"/>
        <w:rPr/>
      </w:pPr>
      <w:r>
        <w:rPr/>
        <w:t>Женский стиль в бизнесе уже всеми признан, в том числе и руководителями-мужчинами.</w:t>
      </w:r>
    </w:p>
    <w:p>
      <w:pPr>
        <w:pStyle w:val="Normal"/>
        <w:spacing w:before="280" w:after="280"/>
        <w:jc w:val="both"/>
        <w:rPr/>
      </w:pPr>
      <w:r>
        <w:rPr/>
        <w:t>Сотрудники нижегородского института Российской Акадмии Наук провели опрос и установили десять самых важных факторов успеха отечественных бизнес-леди:</w:t>
      </w:r>
    </w:p>
    <w:p>
      <w:pPr>
        <w:pStyle w:val="Normal"/>
        <w:numPr>
          <w:ilvl w:val="0"/>
          <w:numId w:val="29"/>
        </w:numPr>
        <w:spacing w:before="0" w:after="0"/>
        <w:rPr/>
      </w:pPr>
      <w:r>
        <w:rPr/>
        <w:t xml:space="preserve">энергичность </w:t>
      </w:r>
    </w:p>
    <w:p>
      <w:pPr>
        <w:pStyle w:val="Normal"/>
        <w:numPr>
          <w:ilvl w:val="0"/>
          <w:numId w:val="29"/>
        </w:numPr>
        <w:spacing w:before="0" w:after="0"/>
        <w:rPr/>
      </w:pPr>
      <w:r>
        <w:rPr/>
        <w:t xml:space="preserve">трудолюбие </w:t>
      </w:r>
    </w:p>
    <w:p>
      <w:pPr>
        <w:pStyle w:val="Normal"/>
        <w:numPr>
          <w:ilvl w:val="0"/>
          <w:numId w:val="29"/>
        </w:numPr>
        <w:spacing w:before="0" w:after="0"/>
        <w:rPr/>
      </w:pPr>
      <w:r>
        <w:rPr/>
        <w:t xml:space="preserve">ум </w:t>
      </w:r>
    </w:p>
    <w:p>
      <w:pPr>
        <w:pStyle w:val="Normal"/>
        <w:numPr>
          <w:ilvl w:val="0"/>
          <w:numId w:val="29"/>
        </w:numPr>
        <w:spacing w:before="0" w:after="0"/>
        <w:rPr/>
      </w:pPr>
      <w:r>
        <w:rPr/>
        <w:t xml:space="preserve">инициативность </w:t>
      </w:r>
    </w:p>
    <w:p>
      <w:pPr>
        <w:pStyle w:val="Normal"/>
        <w:numPr>
          <w:ilvl w:val="0"/>
          <w:numId w:val="29"/>
        </w:numPr>
        <w:spacing w:before="0" w:after="0"/>
        <w:rPr/>
      </w:pPr>
      <w:r>
        <w:rPr/>
        <w:t xml:space="preserve">активность </w:t>
      </w:r>
    </w:p>
    <w:p>
      <w:pPr>
        <w:pStyle w:val="Normal"/>
        <w:numPr>
          <w:ilvl w:val="0"/>
          <w:numId w:val="29"/>
        </w:numPr>
        <w:spacing w:before="0" w:after="0"/>
        <w:rPr/>
      </w:pPr>
      <w:r>
        <w:rPr/>
        <w:t xml:space="preserve">умение рисковать </w:t>
      </w:r>
    </w:p>
    <w:p>
      <w:pPr>
        <w:pStyle w:val="Normal"/>
        <w:numPr>
          <w:ilvl w:val="0"/>
          <w:numId w:val="29"/>
        </w:numPr>
        <w:spacing w:before="0" w:after="0"/>
        <w:rPr/>
      </w:pPr>
      <w:r>
        <w:rPr/>
        <w:t xml:space="preserve">крепкое здоровье </w:t>
      </w:r>
    </w:p>
    <w:p>
      <w:pPr>
        <w:pStyle w:val="Normal"/>
        <w:numPr>
          <w:ilvl w:val="0"/>
          <w:numId w:val="29"/>
        </w:numPr>
        <w:spacing w:before="0" w:after="0"/>
        <w:rPr/>
      </w:pPr>
      <w:r>
        <w:rPr/>
        <w:t xml:space="preserve">полезные связи </w:t>
      </w:r>
    </w:p>
    <w:p>
      <w:pPr>
        <w:pStyle w:val="Normal"/>
        <w:numPr>
          <w:ilvl w:val="0"/>
          <w:numId w:val="29"/>
        </w:numPr>
        <w:spacing w:before="0" w:after="280"/>
        <w:rPr/>
      </w:pPr>
      <w:r>
        <w:rPr/>
        <w:t xml:space="preserve">здравый смысл. </w:t>
      </w:r>
    </w:p>
    <w:p>
      <w:pPr>
        <w:pStyle w:val="Normal"/>
        <w:spacing w:before="280" w:after="280"/>
        <w:jc w:val="both"/>
        <w:rPr/>
      </w:pPr>
      <w:r>
        <w:rPr/>
        <w:t>Вот так то! Казалось бы, чисто мужские качества. Однако при этом современные бизнес-леди ещё и выглядят на уровне, не забывая о своей внешности и привлекательности.</w:t>
      </w:r>
    </w:p>
    <w:p>
      <w:pPr>
        <w:pStyle w:val="Normal"/>
        <w:spacing w:before="280" w:after="280"/>
        <w:ind w:left="225" w:right="225" w:hanging="0"/>
        <w:jc w:val="both"/>
        <w:rPr/>
      </w:pPr>
      <w:r>
        <w:rPr/>
        <w:t>Женщины способны на все, мужчины - на все остальное.</w:t>
        <w:br/>
        <w:t>Анри Ренье</w:t>
      </w:r>
    </w:p>
    <w:p>
      <w:pPr>
        <w:pStyle w:val="Normal"/>
        <w:spacing w:before="280" w:after="280"/>
        <w:jc w:val="both"/>
        <w:rPr/>
      </w:pPr>
      <w:r>
        <w:rPr/>
        <w:t>К этим десяти качествам я бы ещё добавила:</w:t>
      </w:r>
    </w:p>
    <w:p>
      <w:pPr>
        <w:pStyle w:val="Normal"/>
        <w:numPr>
          <w:ilvl w:val="0"/>
          <w:numId w:val="49"/>
        </w:numPr>
        <w:spacing w:before="0" w:after="0"/>
        <w:rPr/>
      </w:pPr>
      <w:r>
        <w:rPr/>
        <w:t xml:space="preserve">отсутствие склонности к злоупотреблению спиртными напитками </w:t>
      </w:r>
    </w:p>
    <w:p>
      <w:pPr>
        <w:pStyle w:val="Normal"/>
        <w:numPr>
          <w:ilvl w:val="0"/>
          <w:numId w:val="49"/>
        </w:numPr>
        <w:spacing w:before="0" w:after="0"/>
        <w:rPr/>
      </w:pPr>
      <w:r>
        <w:rPr/>
        <w:t xml:space="preserve">обязательность </w:t>
      </w:r>
    </w:p>
    <w:p>
      <w:pPr>
        <w:pStyle w:val="Normal"/>
        <w:numPr>
          <w:ilvl w:val="0"/>
          <w:numId w:val="49"/>
        </w:numPr>
        <w:spacing w:before="0" w:after="0"/>
        <w:rPr/>
      </w:pPr>
      <w:r>
        <w:rPr/>
        <w:t xml:space="preserve">высокое чувство ответственности </w:t>
      </w:r>
    </w:p>
    <w:p>
      <w:pPr>
        <w:pStyle w:val="Normal"/>
        <w:numPr>
          <w:ilvl w:val="0"/>
          <w:numId w:val="49"/>
        </w:numPr>
        <w:spacing w:before="0" w:after="0"/>
        <w:rPr/>
      </w:pPr>
      <w:r>
        <w:rPr/>
        <w:t xml:space="preserve">выносливость (многие бизнес-леди несут двойную нагрузку - на работе и дома) </w:t>
      </w:r>
    </w:p>
    <w:p>
      <w:pPr>
        <w:pStyle w:val="Normal"/>
        <w:numPr>
          <w:ilvl w:val="0"/>
          <w:numId w:val="49"/>
        </w:numPr>
        <w:spacing w:before="0" w:after="280"/>
        <w:rPr/>
      </w:pPr>
      <w:r>
        <w:rPr/>
        <w:t xml:space="preserve">отсутствие слабостей сильного пола, связанного именно с их полом, в частности, свойственного некоторым мужчинам-бизнесменам стремления время от времени "расслабиться", например, в сауне "с девочками". </w:t>
      </w:r>
    </w:p>
    <w:p>
      <w:pPr>
        <w:pStyle w:val="Normal"/>
        <w:spacing w:before="280" w:after="280"/>
        <w:jc w:val="both"/>
        <w:rPr/>
      </w:pPr>
      <w:r>
        <w:rPr/>
        <w:t>Кстати, мнение мужчин, что все женщины в своих поступках и решениях больше руководствуются эмоциями, нежели рассудком, - оказалось неверным. Деловые женщины доказали обратное - они не раз отмерят, прежде, чем отрежут, и принимают решения обдуманно, детально взвесив все "за" и "против.</w:t>
      </w:r>
    </w:p>
    <w:p>
      <w:pPr>
        <w:pStyle w:val="Normal"/>
        <w:spacing w:before="280" w:after="280"/>
        <w:jc w:val="both"/>
        <w:rPr/>
      </w:pPr>
      <w:r>
        <w:rPr/>
        <w:t>И интуиция у женщин гораздо сильнее развита. А интуиция важна не только в обычной жизни, но и в любой сфере деятельности.</w:t>
      </w:r>
    </w:p>
    <w:p>
      <w:pPr>
        <w:pStyle w:val="Normal"/>
        <w:spacing w:before="280" w:after="280"/>
        <w:ind w:left="225" w:right="225" w:hanging="0"/>
        <w:jc w:val="both"/>
        <w:rPr/>
      </w:pPr>
      <w:r>
        <w:rPr/>
        <w:t>Интуиция дана женщине для того, чтобы угадывать у мужчины намерения, о которых он не догадывается.</w:t>
        <w:br/>
        <w:t>Жан Делакур</w:t>
      </w:r>
    </w:p>
    <w:p>
      <w:pPr>
        <w:pStyle w:val="Normal"/>
        <w:spacing w:before="280" w:after="280"/>
        <w:jc w:val="both"/>
        <w:rPr/>
      </w:pPr>
      <w:r>
        <w:rPr/>
        <w:t>Мужчины в целом гораздо более азартны, чем женщины. В бизнесе порой нужно рискнуть, поставив многое на карту, но этот риск должен быть хорошо продуманным. Извечное русское "авось" в данном случае больше свойственно мужчинам. Бизнес-леди больше полагаются на собственный здравый смысл опыт и даже рискуя, реже ошибаются, чем бизнесмены-мужчины. Хотя многие представители сильного пола и не согласятся с этим мнением, но жизнь показывает, что это так. В женщине природой заложена осторожность и осмотрительность. К примеру, после августовского кризиса разорились многие компании, которыми руководили мужчины, а многие фирмы, возглавляемые бизнес-дамами, - выстояли.</w:t>
      </w:r>
    </w:p>
    <w:p>
      <w:pPr>
        <w:pStyle w:val="Normal"/>
        <w:spacing w:before="280" w:after="280"/>
        <w:ind w:left="225" w:right="225" w:hanging="0"/>
        <w:jc w:val="both"/>
        <w:rPr/>
      </w:pPr>
      <w:r>
        <w:rPr/>
        <w:t>Догадки женщин гораздо точнее, чем несомненные факты мужчин.</w:t>
        <w:br/>
        <w:t>Редьярд Киплинг</w:t>
      </w:r>
    </w:p>
    <w:p>
      <w:pPr>
        <w:pStyle w:val="Normal"/>
        <w:numPr>
          <w:ilvl w:val="0"/>
          <w:numId w:val="0"/>
        </w:numPr>
        <w:spacing w:before="280" w:after="280"/>
        <w:outlineLvl w:val="1"/>
        <w:rPr>
          <w:b/>
          <w:b/>
          <w:bCs/>
        </w:rPr>
      </w:pPr>
      <w:r>
        <w:rPr>
          <w:b/>
          <w:bCs/>
        </w:rPr>
        <w:t>"ЗАКОН ВСЕМИРНОЙ ПОДЛОСТИ"</w:t>
      </w:r>
    </w:p>
    <w:p>
      <w:pPr>
        <w:pStyle w:val="Normal"/>
        <w:spacing w:before="280" w:after="280"/>
        <w:jc w:val="both"/>
        <w:rPr/>
      </w:pPr>
      <w:r>
        <w:rPr/>
        <w:t>"Закон Мерфи" гласит: Если какая-нибудь неприятность может случиться, она непременно случается.</w:t>
      </w:r>
    </w:p>
    <w:p>
      <w:pPr>
        <w:pStyle w:val="Normal"/>
        <w:spacing w:before="280" w:after="280"/>
        <w:jc w:val="both"/>
        <w:rPr/>
      </w:pPr>
      <w:r>
        <w:rPr/>
        <w:t>А теперь, милые женщины, давайте на время отвлечемся от серьезной темы, посмеемся над собой и судьбой, - и жить станет легче!</w:t>
      </w:r>
    </w:p>
    <w:p>
      <w:pPr>
        <w:pStyle w:val="Normal"/>
        <w:spacing w:before="280" w:after="280"/>
        <w:jc w:val="both"/>
        <w:rPr/>
      </w:pPr>
      <w:r>
        <w:rPr/>
        <w:t>"Закон Мерфи" - популярное американское выражение о неприятности, которая непременно случается, если только она может случиться. В русском эквиваленте этот принцип обозначается "Законом подлости" или "Законом бутерброда". Есть множество различных его толкований, дополнений и даже создана "наука", которая получила названия "мерфология".</w:t>
      </w:r>
    </w:p>
    <w:p>
      <w:pPr>
        <w:pStyle w:val="Normal"/>
        <w:spacing w:before="280" w:after="280"/>
        <w:jc w:val="both"/>
        <w:rPr/>
      </w:pPr>
      <w:r>
        <w:rPr/>
        <w:t>Здесь я дополнила "закон Мерфи" и адаптировала его для деловых и неделовых женщин:</w:t>
      </w:r>
    </w:p>
    <w:p>
      <w:pPr>
        <w:pStyle w:val="Normal"/>
        <w:numPr>
          <w:ilvl w:val="0"/>
          <w:numId w:val="39"/>
        </w:numPr>
        <w:spacing w:before="0" w:after="0"/>
        <w:rPr/>
      </w:pPr>
      <w:r>
        <w:rPr/>
        <w:t xml:space="preserve">Из всех неприятностей произойдет именно та, ущерб от которой больше. </w:t>
      </w:r>
    </w:p>
    <w:p>
      <w:pPr>
        <w:pStyle w:val="Normal"/>
        <w:numPr>
          <w:ilvl w:val="0"/>
          <w:numId w:val="39"/>
        </w:numPr>
        <w:spacing w:before="0" w:after="0"/>
        <w:rPr/>
      </w:pPr>
      <w:r>
        <w:rPr/>
        <w:t xml:space="preserve">Даже если неприятность не может случиться, она случается. </w:t>
      </w:r>
    </w:p>
    <w:p>
      <w:pPr>
        <w:pStyle w:val="Normal"/>
        <w:numPr>
          <w:ilvl w:val="0"/>
          <w:numId w:val="39"/>
        </w:numPr>
        <w:spacing w:before="0" w:after="0"/>
        <w:rPr/>
      </w:pPr>
      <w:r>
        <w:rPr/>
        <w:t xml:space="preserve">Если все четыре причины возможной неприятности заранее устранены, то обязательно найдется пятая. </w:t>
      </w:r>
    </w:p>
    <w:p>
      <w:pPr>
        <w:pStyle w:val="Normal"/>
        <w:numPr>
          <w:ilvl w:val="0"/>
          <w:numId w:val="39"/>
        </w:numPr>
        <w:spacing w:before="0" w:after="0"/>
        <w:rPr/>
      </w:pPr>
      <w:r>
        <w:rPr/>
        <w:t xml:space="preserve">Предоставленные сами себе события имеют тенденцию развиваться от плохого к худшему. </w:t>
      </w:r>
    </w:p>
    <w:p>
      <w:pPr>
        <w:pStyle w:val="Normal"/>
        <w:numPr>
          <w:ilvl w:val="0"/>
          <w:numId w:val="39"/>
        </w:numPr>
        <w:spacing w:before="0" w:after="0"/>
        <w:rPr/>
      </w:pPr>
      <w:r>
        <w:rPr/>
        <w:t xml:space="preserve">Все не так легко, как кажется. </w:t>
      </w:r>
    </w:p>
    <w:p>
      <w:pPr>
        <w:pStyle w:val="Normal"/>
        <w:numPr>
          <w:ilvl w:val="0"/>
          <w:numId w:val="39"/>
        </w:numPr>
        <w:spacing w:before="0" w:after="0"/>
        <w:rPr/>
      </w:pPr>
      <w:r>
        <w:rPr/>
        <w:t xml:space="preserve">Пустяковые вопросы решаются быстро; важные никогда не решаются. </w:t>
      </w:r>
    </w:p>
    <w:p>
      <w:pPr>
        <w:pStyle w:val="Normal"/>
        <w:numPr>
          <w:ilvl w:val="0"/>
          <w:numId w:val="39"/>
        </w:numPr>
        <w:spacing w:before="0" w:after="0"/>
        <w:rPr/>
      </w:pPr>
      <w:r>
        <w:rPr/>
        <w:t xml:space="preserve">Всякая работа требует больше времени, чем кажется. </w:t>
      </w:r>
    </w:p>
    <w:p>
      <w:pPr>
        <w:pStyle w:val="Normal"/>
        <w:numPr>
          <w:ilvl w:val="0"/>
          <w:numId w:val="39"/>
        </w:numPr>
        <w:spacing w:before="0" w:after="0"/>
        <w:rPr/>
      </w:pPr>
      <w:r>
        <w:rPr/>
        <w:t xml:space="preserve">Всякое решение плодит новые проблемы. </w:t>
      </w:r>
    </w:p>
    <w:p>
      <w:pPr>
        <w:pStyle w:val="Normal"/>
        <w:numPr>
          <w:ilvl w:val="0"/>
          <w:numId w:val="39"/>
        </w:numPr>
        <w:spacing w:before="0" w:after="0"/>
        <w:rPr/>
      </w:pPr>
      <w:r>
        <w:rPr/>
        <w:t xml:space="preserve">Как только вы приметесь делать какую-то работу, находится другая, которую нужно сделать ещё раньше. </w:t>
      </w:r>
    </w:p>
    <w:p>
      <w:pPr>
        <w:pStyle w:val="Normal"/>
        <w:numPr>
          <w:ilvl w:val="0"/>
          <w:numId w:val="39"/>
        </w:numPr>
        <w:spacing w:before="0" w:after="0"/>
        <w:rPr/>
      </w:pPr>
      <w:r>
        <w:rPr/>
        <w:t xml:space="preserve">Дабы избегать ошибок, надо набираться опыта; дабы набраться опыта, надо делать ошибки. </w:t>
      </w:r>
    </w:p>
    <w:p>
      <w:pPr>
        <w:pStyle w:val="Normal"/>
        <w:numPr>
          <w:ilvl w:val="0"/>
          <w:numId w:val="39"/>
        </w:numPr>
        <w:spacing w:before="0" w:after="0"/>
        <w:rPr/>
      </w:pPr>
      <w:r>
        <w:rPr/>
        <w:t xml:space="preserve">Происходят вещи не просто более странные, чем мы предполагали; странность происходящего превышает и то, чего мы не смели предположить. </w:t>
      </w:r>
    </w:p>
    <w:p>
      <w:pPr>
        <w:pStyle w:val="Normal"/>
        <w:numPr>
          <w:ilvl w:val="0"/>
          <w:numId w:val="39"/>
        </w:numPr>
        <w:spacing w:before="0" w:after="0"/>
        <w:rPr/>
      </w:pPr>
      <w:r>
        <w:rPr/>
        <w:t xml:space="preserve">Квалифицированный специалист - это человек, который удачно избегает маленьких ошибок, неуклонно двигаясь к какому-нибудь глобальному заблуждению. </w:t>
      </w:r>
    </w:p>
    <w:p>
      <w:pPr>
        <w:pStyle w:val="Normal"/>
        <w:numPr>
          <w:ilvl w:val="0"/>
          <w:numId w:val="39"/>
        </w:numPr>
        <w:spacing w:before="0" w:after="0"/>
        <w:rPr/>
      </w:pPr>
      <w:r>
        <w:rPr/>
        <w:t xml:space="preserve">Эффективность совещаний обратно пропорциональна числу участников и затраченному времени. </w:t>
      </w:r>
    </w:p>
    <w:p>
      <w:pPr>
        <w:pStyle w:val="Normal"/>
        <w:numPr>
          <w:ilvl w:val="0"/>
          <w:numId w:val="39"/>
        </w:numPr>
        <w:spacing w:before="0" w:after="0"/>
        <w:rPr/>
      </w:pPr>
      <w:r>
        <w:rPr/>
        <w:t xml:space="preserve">Чем меньше удовольствия вы испытываете от присутствия на совещании, тем больше вероятность того, что вам придется в нем участвовать. </w:t>
      </w:r>
    </w:p>
    <w:p>
      <w:pPr>
        <w:pStyle w:val="Normal"/>
        <w:numPr>
          <w:ilvl w:val="0"/>
          <w:numId w:val="39"/>
        </w:numPr>
        <w:spacing w:before="0" w:after="0"/>
        <w:rPr/>
      </w:pPr>
      <w:r>
        <w:rPr/>
        <w:t xml:space="preserve">Если проблема требует множества совещаний, они в конечном итоге станут важнее самой проблемы. </w:t>
      </w:r>
    </w:p>
    <w:p>
      <w:pPr>
        <w:pStyle w:val="Normal"/>
        <w:numPr>
          <w:ilvl w:val="0"/>
          <w:numId w:val="39"/>
        </w:numPr>
        <w:spacing w:before="0" w:after="0"/>
        <w:rPr/>
      </w:pPr>
      <w:r>
        <w:rPr/>
        <w:t xml:space="preserve">В любой организации всегда есть человек, знающий, что там на самом деле происходит. Его-то и надо уволить. </w:t>
      </w:r>
    </w:p>
    <w:p>
      <w:pPr>
        <w:pStyle w:val="Normal"/>
        <w:numPr>
          <w:ilvl w:val="0"/>
          <w:numId w:val="39"/>
        </w:numPr>
        <w:spacing w:before="0" w:after="0"/>
        <w:rPr/>
      </w:pPr>
      <w:r>
        <w:rPr/>
        <w:t xml:space="preserve">Не давайте понять своему начальнику, что вы - умнее. </w:t>
      </w:r>
    </w:p>
    <w:p>
      <w:pPr>
        <w:pStyle w:val="Normal"/>
        <w:numPr>
          <w:ilvl w:val="0"/>
          <w:numId w:val="39"/>
        </w:numPr>
        <w:spacing w:before="0" w:after="0"/>
        <w:rPr/>
      </w:pPr>
      <w:r>
        <w:rPr/>
        <w:t xml:space="preserve">Приглашенные издалека специалисты всегда кажутся лучше своих. </w:t>
      </w:r>
    </w:p>
    <w:p>
      <w:pPr>
        <w:pStyle w:val="Normal"/>
        <w:numPr>
          <w:ilvl w:val="0"/>
          <w:numId w:val="39"/>
        </w:numPr>
        <w:spacing w:before="0" w:after="0"/>
        <w:rPr/>
      </w:pPr>
      <w:r>
        <w:rPr/>
        <w:t xml:space="preserve">Прием на работу - это победа надежды над опытом. </w:t>
      </w:r>
    </w:p>
    <w:p>
      <w:pPr>
        <w:pStyle w:val="Normal"/>
        <w:numPr>
          <w:ilvl w:val="0"/>
          <w:numId w:val="39"/>
        </w:numPr>
        <w:spacing w:before="0" w:after="0"/>
        <w:rPr/>
      </w:pPr>
      <w:r>
        <w:rPr/>
        <w:t xml:space="preserve">Закон для руководителя: Каждый может принять решение, располагая достаточной информацией. Хороший руководитель принимает и при её нехватке. Идеальный - действует в абсолютном неведении. </w:t>
      </w:r>
    </w:p>
    <w:p>
      <w:pPr>
        <w:pStyle w:val="Normal"/>
        <w:numPr>
          <w:ilvl w:val="0"/>
          <w:numId w:val="39"/>
        </w:numPr>
        <w:spacing w:before="0" w:after="0"/>
        <w:rPr/>
      </w:pPr>
      <w:r>
        <w:rPr/>
        <w:t xml:space="preserve">Если начальник пытается произвести впечатление на подчиненных знанием деталей, он теряет из виду конечную цель. </w:t>
      </w:r>
    </w:p>
    <w:p>
      <w:pPr>
        <w:pStyle w:val="Normal"/>
        <w:numPr>
          <w:ilvl w:val="0"/>
          <w:numId w:val="39"/>
        </w:numPr>
        <w:spacing w:before="0" w:after="0"/>
        <w:rPr/>
      </w:pPr>
      <w:r>
        <w:rPr/>
        <w:t xml:space="preserve">Руководи по книге, даже если не знаешь ни имени автора, ни названия. </w:t>
      </w:r>
    </w:p>
    <w:p>
      <w:pPr>
        <w:pStyle w:val="Normal"/>
        <w:numPr>
          <w:ilvl w:val="0"/>
          <w:numId w:val="39"/>
        </w:numPr>
        <w:spacing w:before="0" w:after="0"/>
        <w:rPr/>
      </w:pPr>
      <w:r>
        <w:rPr/>
        <w:t xml:space="preserve">Проект примут, только когда никого из членов комиссии нельзя будет обвинить в случае провала, но зато при успехе все они будут претендовать на поощрение. </w:t>
      </w:r>
    </w:p>
    <w:p>
      <w:pPr>
        <w:pStyle w:val="Normal"/>
        <w:numPr>
          <w:ilvl w:val="0"/>
          <w:numId w:val="39"/>
        </w:numPr>
        <w:spacing w:before="0" w:after="0"/>
        <w:rPr/>
      </w:pPr>
      <w:r>
        <w:rPr/>
        <w:t xml:space="preserve">Чем больше затраты на выполнение плана, тем меньше шансов отказаться от него - даже если он окажется несостоятельным. Следствие: Чем выше престиж людей, стоящих за планом, тем меньше шансов, что его отменят. </w:t>
      </w:r>
    </w:p>
    <w:p>
      <w:pPr>
        <w:pStyle w:val="Normal"/>
        <w:numPr>
          <w:ilvl w:val="0"/>
          <w:numId w:val="39"/>
        </w:numPr>
        <w:spacing w:before="0" w:after="0"/>
        <w:rPr/>
      </w:pPr>
      <w:r>
        <w:rPr/>
        <w:t xml:space="preserve">Каждый служащий начинает со своего уровня компетентности. </w:t>
      </w:r>
    </w:p>
    <w:p>
      <w:pPr>
        <w:pStyle w:val="Normal"/>
        <w:numPr>
          <w:ilvl w:val="0"/>
          <w:numId w:val="39"/>
        </w:numPr>
        <w:spacing w:before="0" w:after="0"/>
        <w:rPr/>
      </w:pPr>
      <w:r>
        <w:rPr/>
        <w:t xml:space="preserve">Сверхкомпетентность более опасна, чем некомпетентность. </w:t>
      </w:r>
    </w:p>
    <w:p>
      <w:pPr>
        <w:pStyle w:val="Normal"/>
        <w:numPr>
          <w:ilvl w:val="0"/>
          <w:numId w:val="39"/>
        </w:numPr>
        <w:spacing w:before="0" w:after="0"/>
        <w:rPr/>
      </w:pPr>
      <w:r>
        <w:rPr/>
        <w:t xml:space="preserve">В любой иерархической системе каждый служащий стремится достичь своего уровня некомпетентности. </w:t>
      </w:r>
    </w:p>
    <w:p>
      <w:pPr>
        <w:pStyle w:val="Normal"/>
        <w:numPr>
          <w:ilvl w:val="0"/>
          <w:numId w:val="39"/>
        </w:numPr>
        <w:spacing w:before="0" w:after="0"/>
        <w:rPr/>
      </w:pPr>
      <w:r>
        <w:rPr/>
        <w:t xml:space="preserve">Любая ошибка, которая может вкрасться в любой отчет, обязательно вкрадется в него. </w:t>
      </w:r>
    </w:p>
    <w:p>
      <w:pPr>
        <w:pStyle w:val="Normal"/>
        <w:numPr>
          <w:ilvl w:val="0"/>
          <w:numId w:val="39"/>
        </w:numPr>
        <w:spacing w:before="0" w:after="0"/>
        <w:rPr/>
      </w:pPr>
      <w:r>
        <w:rPr/>
        <w:t xml:space="preserve">Если за ошибку в расчете отвечает больше одного человека - виноватых не найти. </w:t>
      </w:r>
    </w:p>
    <w:p>
      <w:pPr>
        <w:pStyle w:val="Normal"/>
        <w:numPr>
          <w:ilvl w:val="0"/>
          <w:numId w:val="39"/>
        </w:numPr>
        <w:spacing w:before="0" w:after="0"/>
        <w:rPr/>
      </w:pPr>
      <w:r>
        <w:rPr/>
        <w:t xml:space="preserve">Все герметичные соединения хоть что-нибудь, но пропускают. </w:t>
      </w:r>
    </w:p>
    <w:p>
      <w:pPr>
        <w:pStyle w:val="Normal"/>
        <w:numPr>
          <w:ilvl w:val="0"/>
          <w:numId w:val="39"/>
        </w:numPr>
        <w:spacing w:before="0" w:after="0"/>
        <w:rPr/>
      </w:pPr>
      <w:r>
        <w:rPr/>
        <w:t xml:space="preserve">Все великие открытия делались по ошибке. </w:t>
      </w:r>
    </w:p>
    <w:p>
      <w:pPr>
        <w:pStyle w:val="Normal"/>
        <w:numPr>
          <w:ilvl w:val="0"/>
          <w:numId w:val="39"/>
        </w:numPr>
        <w:spacing w:before="0" w:after="0"/>
        <w:rPr/>
      </w:pPr>
      <w:r>
        <w:rPr/>
        <w:t xml:space="preserve">Как только вы испробуете абсолютно все возможные способы решений проблемы и не найдете ничего подходящего, тут же найдется решение простое и очевидное для других людей. </w:t>
      </w:r>
    </w:p>
    <w:p>
      <w:pPr>
        <w:pStyle w:val="Normal"/>
        <w:numPr>
          <w:ilvl w:val="0"/>
          <w:numId w:val="39"/>
        </w:numPr>
        <w:spacing w:before="0" w:after="0"/>
        <w:rPr/>
      </w:pPr>
      <w:r>
        <w:rPr/>
        <w:t xml:space="preserve">Стабильность поставок всегда обратно пропорциональная напряженности календарного графика. </w:t>
      </w:r>
    </w:p>
    <w:p>
      <w:pPr>
        <w:pStyle w:val="Normal"/>
        <w:numPr>
          <w:ilvl w:val="0"/>
          <w:numId w:val="39"/>
        </w:numPr>
        <w:spacing w:before="0" w:after="0"/>
        <w:rPr/>
      </w:pPr>
      <w:r>
        <w:rPr/>
        <w:t xml:space="preserve">Все сроки обязательств по поставкам надо умножать на коэффициент 2,0. </w:t>
      </w:r>
    </w:p>
    <w:p>
      <w:pPr>
        <w:pStyle w:val="Normal"/>
        <w:numPr>
          <w:ilvl w:val="0"/>
          <w:numId w:val="39"/>
        </w:numPr>
        <w:spacing w:before="0" w:after="0"/>
        <w:rPr/>
      </w:pPr>
      <w:r>
        <w:rPr/>
        <w:t>Любая ваша идея вызывает у того, кому она предлагается, три стадии ответной реакции:</w:t>
        <w:br/>
        <w:t>"Это невозможно и не отнимай(те) у меня время!"</w:t>
        <w:br/>
        <w:t>"Может быть, и так, но, право, не стоит за это браться.".</w:t>
        <w:br/>
        <w:t xml:space="preserve">"Я же всегда говорил(а), что это отличная мысль!" </w:t>
      </w:r>
    </w:p>
    <w:p>
      <w:pPr>
        <w:pStyle w:val="Normal"/>
        <w:numPr>
          <w:ilvl w:val="0"/>
          <w:numId w:val="39"/>
        </w:numPr>
        <w:spacing w:before="0" w:after="0"/>
        <w:rPr/>
      </w:pPr>
      <w:r>
        <w:rPr/>
        <w:t xml:space="preserve">Если ничто другое не помогает, прочтите, наконец, инструкцию! </w:t>
      </w:r>
    </w:p>
    <w:p>
      <w:pPr>
        <w:pStyle w:val="Normal"/>
        <w:numPr>
          <w:ilvl w:val="0"/>
          <w:numId w:val="39"/>
        </w:numPr>
        <w:spacing w:before="0" w:after="0"/>
        <w:rPr/>
      </w:pPr>
      <w:r>
        <w:rPr/>
        <w:t xml:space="preserve">Любое указание, которое может быть неправильно понято, понимается неправильно. </w:t>
      </w:r>
    </w:p>
    <w:p>
      <w:pPr>
        <w:pStyle w:val="Normal"/>
        <w:numPr>
          <w:ilvl w:val="0"/>
          <w:numId w:val="39"/>
        </w:numPr>
        <w:spacing w:before="0" w:after="0"/>
        <w:rPr/>
      </w:pPr>
      <w:r>
        <w:rPr/>
        <w:t xml:space="preserve">Расходы стремятся сравняться с доходами. </w:t>
      </w:r>
    </w:p>
    <w:p>
      <w:pPr>
        <w:pStyle w:val="Normal"/>
        <w:numPr>
          <w:ilvl w:val="0"/>
          <w:numId w:val="39"/>
        </w:numPr>
        <w:spacing w:before="0" w:after="0"/>
        <w:rPr/>
      </w:pPr>
      <w:r>
        <w:rPr/>
        <w:t xml:space="preserve">Друзья приходят и уходят, а враги накапливаются. </w:t>
      </w:r>
    </w:p>
    <w:p>
      <w:pPr>
        <w:pStyle w:val="Normal"/>
        <w:numPr>
          <w:ilvl w:val="0"/>
          <w:numId w:val="39"/>
        </w:numPr>
        <w:spacing w:before="0" w:after="0"/>
        <w:rPr/>
      </w:pPr>
      <w:r>
        <w:rPr/>
        <w:t xml:space="preserve">Компромисс всегда обходится дороже, чем любая из альтернатив. </w:t>
      </w:r>
    </w:p>
    <w:p>
      <w:pPr>
        <w:pStyle w:val="Normal"/>
        <w:numPr>
          <w:ilvl w:val="0"/>
          <w:numId w:val="39"/>
        </w:numPr>
        <w:spacing w:before="0" w:after="0"/>
        <w:rPr/>
      </w:pPr>
      <w:r>
        <w:rPr/>
        <w:t xml:space="preserve">Общая сумма разума на планете - величина постоянная, тогда как численность населения неуклонно растет. </w:t>
      </w:r>
    </w:p>
    <w:p>
      <w:pPr>
        <w:pStyle w:val="Normal"/>
        <w:numPr>
          <w:ilvl w:val="0"/>
          <w:numId w:val="39"/>
        </w:numPr>
        <w:spacing w:before="0" w:after="0"/>
        <w:rPr/>
      </w:pPr>
      <w:r>
        <w:rPr/>
        <w:t xml:space="preserve">Если факты не подтверждают теорию, от них нужно немедленно отказаться. </w:t>
      </w:r>
    </w:p>
    <w:p>
      <w:pPr>
        <w:pStyle w:val="Normal"/>
        <w:numPr>
          <w:ilvl w:val="0"/>
          <w:numId w:val="39"/>
        </w:numPr>
        <w:spacing w:before="0" w:after="0"/>
        <w:rPr/>
      </w:pPr>
      <w:r>
        <w:rPr/>
        <w:t xml:space="preserve">Как только идея становится понятной всем, её пора менять. </w:t>
      </w:r>
    </w:p>
    <w:p>
      <w:pPr>
        <w:pStyle w:val="Normal"/>
        <w:numPr>
          <w:ilvl w:val="0"/>
          <w:numId w:val="39"/>
        </w:numPr>
        <w:spacing w:before="0" w:after="0"/>
        <w:rPr/>
      </w:pPr>
      <w:r>
        <w:rPr/>
        <w:t xml:space="preserve">В любой организации работа тяготеет к самому низкому уровню иерархии. </w:t>
      </w:r>
    </w:p>
    <w:p>
      <w:pPr>
        <w:pStyle w:val="Normal"/>
        <w:numPr>
          <w:ilvl w:val="0"/>
          <w:numId w:val="39"/>
        </w:numPr>
        <w:spacing w:before="0" w:after="0"/>
        <w:rPr/>
      </w:pPr>
      <w:r>
        <w:rPr/>
        <w:t xml:space="preserve">Под давлением все ухудшается. </w:t>
      </w:r>
    </w:p>
    <w:p>
      <w:pPr>
        <w:pStyle w:val="Normal"/>
        <w:numPr>
          <w:ilvl w:val="0"/>
          <w:numId w:val="39"/>
        </w:numPr>
        <w:spacing w:before="0" w:after="0"/>
        <w:rPr/>
      </w:pPr>
      <w:r>
        <w:rPr/>
        <w:t xml:space="preserve">Время улучшения ситуации обратно пропорционально времени её ухудшения: чтобы похудеть, надо больше времени, чтобы поправиться на столько же; на склеивание вазы уходит больше времени, чем на то, чтобы её разбить. </w:t>
      </w:r>
    </w:p>
    <w:p>
      <w:pPr>
        <w:pStyle w:val="Normal"/>
        <w:numPr>
          <w:ilvl w:val="0"/>
          <w:numId w:val="39"/>
        </w:numPr>
        <w:spacing w:before="0" w:after="0"/>
        <w:rPr/>
      </w:pPr>
      <w:r>
        <w:rPr/>
        <w:t xml:space="preserve">Любое устройство, требующее хотя бы незначительной наладки или регулировки, обычно не поддается ни тому, ни другому. </w:t>
      </w:r>
    </w:p>
    <w:p>
      <w:pPr>
        <w:pStyle w:val="Normal"/>
        <w:numPr>
          <w:ilvl w:val="0"/>
          <w:numId w:val="39"/>
        </w:numPr>
        <w:spacing w:before="0" w:after="0"/>
        <w:rPr/>
      </w:pPr>
      <w:r>
        <w:rPr/>
        <w:t xml:space="preserve">Если опытная установка работает безукоризненно, все последующие образцы установки будут неисправны. </w:t>
      </w:r>
    </w:p>
    <w:p>
      <w:pPr>
        <w:pStyle w:val="Normal"/>
        <w:numPr>
          <w:ilvl w:val="0"/>
          <w:numId w:val="39"/>
        </w:numPr>
        <w:spacing w:before="0" w:after="0"/>
        <w:rPr/>
      </w:pPr>
      <w:r>
        <w:rPr/>
        <w:t xml:space="preserve">Если по схеме требуется "n" деталей, то на складе непременно окажется "n - 1". </w:t>
      </w:r>
    </w:p>
    <w:p>
      <w:pPr>
        <w:pStyle w:val="Normal"/>
        <w:numPr>
          <w:ilvl w:val="0"/>
          <w:numId w:val="39"/>
        </w:numPr>
        <w:spacing w:before="0" w:after="0"/>
        <w:rPr/>
      </w:pPr>
      <w:r>
        <w:rPr/>
        <w:t xml:space="preserve">Система обеспечения надежности выведет из строя все остальные системы. </w:t>
      </w:r>
    </w:p>
    <w:p>
      <w:pPr>
        <w:pStyle w:val="Normal"/>
        <w:numPr>
          <w:ilvl w:val="0"/>
          <w:numId w:val="39"/>
        </w:numPr>
        <w:spacing w:before="0" w:after="0"/>
        <w:rPr/>
      </w:pPr>
      <w:r>
        <w:rPr/>
        <w:t xml:space="preserve">Работа заполняет все отведенное на неё время; значимость и сложность её растут прямо пропорционально времени, затраченному на выполнение. </w:t>
      </w:r>
    </w:p>
    <w:p>
      <w:pPr>
        <w:pStyle w:val="Normal"/>
        <w:numPr>
          <w:ilvl w:val="0"/>
          <w:numId w:val="39"/>
        </w:numPr>
        <w:spacing w:before="0" w:after="0"/>
        <w:rPr/>
      </w:pPr>
      <w:r>
        <w:rPr/>
        <w:t xml:space="preserve">Просьба от изменениях, которые совершенно необходимо внести в прибор, всегда поступает после того, как его изготовление закончено. </w:t>
      </w:r>
    </w:p>
    <w:p>
      <w:pPr>
        <w:pStyle w:val="Normal"/>
        <w:numPr>
          <w:ilvl w:val="0"/>
          <w:numId w:val="39"/>
        </w:numPr>
        <w:spacing w:before="0" w:after="0"/>
        <w:rPr/>
      </w:pPr>
      <w:r>
        <w:rPr/>
        <w:t xml:space="preserve">Всякий провод, нарезанный на куски, окажется слишком коротким. </w:t>
      </w:r>
    </w:p>
    <w:p>
      <w:pPr>
        <w:pStyle w:val="Normal"/>
        <w:numPr>
          <w:ilvl w:val="0"/>
          <w:numId w:val="39"/>
        </w:numPr>
        <w:spacing w:before="0" w:after="0"/>
        <w:rPr/>
      </w:pPr>
      <w:r>
        <w:rPr/>
        <w:t xml:space="preserve">В природе всегда сокрыт тайный порок. </w:t>
      </w:r>
    </w:p>
    <w:p>
      <w:pPr>
        <w:pStyle w:val="Normal"/>
        <w:numPr>
          <w:ilvl w:val="0"/>
          <w:numId w:val="39"/>
        </w:numPr>
        <w:spacing w:before="0" w:after="0"/>
        <w:rPr/>
      </w:pPr>
      <w:r>
        <w:rPr/>
        <w:t xml:space="preserve">Если могут случиться несколько неприятностей, они происходят в самой неблагоприятной последовательности. </w:t>
      </w:r>
    </w:p>
    <w:p>
      <w:pPr>
        <w:pStyle w:val="Normal"/>
        <w:numPr>
          <w:ilvl w:val="0"/>
          <w:numId w:val="39"/>
        </w:numPr>
        <w:spacing w:before="0" w:after="0"/>
        <w:rPr/>
      </w:pPr>
      <w:r>
        <w:rPr/>
        <w:t xml:space="preserve">После поворота событий от плохого к худшему весь цикл снова повторится. </w:t>
      </w:r>
    </w:p>
    <w:p>
      <w:pPr>
        <w:pStyle w:val="Normal"/>
        <w:numPr>
          <w:ilvl w:val="0"/>
          <w:numId w:val="39"/>
        </w:numPr>
        <w:spacing w:before="0" w:after="0"/>
        <w:rPr/>
      </w:pPr>
      <w:r>
        <w:rPr/>
        <w:t xml:space="preserve">Нет такой плохой ситуации, которая не могла бы стать ещё хуже. </w:t>
      </w:r>
    </w:p>
    <w:p>
      <w:pPr>
        <w:pStyle w:val="Normal"/>
        <w:numPr>
          <w:ilvl w:val="0"/>
          <w:numId w:val="39"/>
        </w:numPr>
        <w:spacing w:before="0" w:after="0"/>
        <w:rPr/>
      </w:pPr>
      <w:r>
        <w:rPr/>
        <w:t xml:space="preserve">Если что-то в принципе невозможно сделать неправильно, то это все равно будет сделано неправильно. </w:t>
      </w:r>
    </w:p>
    <w:p>
      <w:pPr>
        <w:pStyle w:val="Normal"/>
        <w:numPr>
          <w:ilvl w:val="0"/>
          <w:numId w:val="39"/>
        </w:numPr>
        <w:spacing w:before="0" w:after="0"/>
        <w:rPr/>
      </w:pPr>
      <w:r>
        <w:rPr/>
        <w:t xml:space="preserve">Если что-то в принципе не может сломаться - оно сломается. </w:t>
      </w:r>
    </w:p>
    <w:p>
      <w:pPr>
        <w:pStyle w:val="Normal"/>
        <w:numPr>
          <w:ilvl w:val="0"/>
          <w:numId w:val="39"/>
        </w:numPr>
        <w:spacing w:before="0" w:after="0"/>
        <w:rPr/>
      </w:pPr>
      <w:r>
        <w:rPr/>
        <w:t xml:space="preserve">В любом наборе исходных данных самая надежная величина, не требующая никакой проверки, является ошибочной. </w:t>
      </w:r>
    </w:p>
    <w:p>
      <w:pPr>
        <w:pStyle w:val="Normal"/>
        <w:numPr>
          <w:ilvl w:val="0"/>
          <w:numId w:val="39"/>
        </w:numPr>
        <w:spacing w:before="0" w:after="0"/>
        <w:rPr/>
      </w:pPr>
      <w:r>
        <w:rPr/>
        <w:t xml:space="preserve">Все, что хорошо начинается, заканчивается плохо. </w:t>
      </w:r>
    </w:p>
    <w:p>
      <w:pPr>
        <w:pStyle w:val="Normal"/>
        <w:numPr>
          <w:ilvl w:val="0"/>
          <w:numId w:val="39"/>
        </w:numPr>
        <w:spacing w:before="0" w:after="0"/>
        <w:rPr/>
      </w:pPr>
      <w:r>
        <w:rPr/>
        <w:t xml:space="preserve">Все, что начинается плохо, заканчивается ещё хуже. </w:t>
      </w:r>
    </w:p>
    <w:p>
      <w:pPr>
        <w:pStyle w:val="Normal"/>
        <w:numPr>
          <w:ilvl w:val="0"/>
          <w:numId w:val="39"/>
        </w:numPr>
        <w:spacing w:before="0" w:after="0"/>
        <w:rPr/>
      </w:pPr>
      <w:r>
        <w:rPr/>
        <w:t xml:space="preserve">Если уж работа проваливается, то всякая попытка её спасти, только ухудшит дело. </w:t>
      </w:r>
    </w:p>
    <w:p>
      <w:pPr>
        <w:pStyle w:val="Normal"/>
        <w:numPr>
          <w:ilvl w:val="0"/>
          <w:numId w:val="39"/>
        </w:numPr>
        <w:spacing w:before="0" w:after="0"/>
        <w:rPr/>
      </w:pPr>
      <w:r>
        <w:rPr/>
        <w:t xml:space="preserve">Если кажется, что работу сделать легко, это непременно будет трудно. </w:t>
      </w:r>
    </w:p>
    <w:p>
      <w:pPr>
        <w:pStyle w:val="Normal"/>
        <w:numPr>
          <w:ilvl w:val="0"/>
          <w:numId w:val="39"/>
        </w:numPr>
        <w:spacing w:before="0" w:after="0"/>
        <w:rPr/>
      </w:pPr>
      <w:r>
        <w:rPr/>
        <w:t xml:space="preserve">Если на вид работа трудна, выполнить её абсолютно невозможно. </w:t>
      </w:r>
    </w:p>
    <w:p>
      <w:pPr>
        <w:pStyle w:val="Normal"/>
        <w:numPr>
          <w:ilvl w:val="0"/>
          <w:numId w:val="39"/>
        </w:numPr>
        <w:spacing w:before="0" w:after="0"/>
        <w:rPr/>
      </w:pPr>
      <w:r>
        <w:rPr/>
        <w:t xml:space="preserve">Когда дела идут хорошо, в самом ближайшем будущем должно случиться что-то плохое. </w:t>
      </w:r>
    </w:p>
    <w:p>
      <w:pPr>
        <w:pStyle w:val="Normal"/>
        <w:numPr>
          <w:ilvl w:val="0"/>
          <w:numId w:val="39"/>
        </w:numPr>
        <w:spacing w:before="0" w:after="0"/>
        <w:rPr/>
      </w:pPr>
      <w:r>
        <w:rPr/>
        <w:t xml:space="preserve">Если ситуация была неблагоприятной, она повторится. </w:t>
      </w:r>
    </w:p>
    <w:p>
      <w:pPr>
        <w:pStyle w:val="Normal"/>
        <w:numPr>
          <w:ilvl w:val="0"/>
          <w:numId w:val="39"/>
        </w:numPr>
        <w:spacing w:before="0" w:after="0"/>
        <w:rPr/>
      </w:pPr>
      <w:r>
        <w:rPr/>
        <w:t xml:space="preserve">Когда дела идут хуже некуда, в самом ближайшем будущем они пойдут ещё хуже. </w:t>
      </w:r>
    </w:p>
    <w:p>
      <w:pPr>
        <w:pStyle w:val="Normal"/>
        <w:numPr>
          <w:ilvl w:val="0"/>
          <w:numId w:val="39"/>
        </w:numPr>
        <w:spacing w:before="0" w:after="0"/>
        <w:rPr/>
      </w:pPr>
      <w:r>
        <w:rPr/>
        <w:t xml:space="preserve">Если вам кажется, что ситуация улучшается, значит, вы чего-то не заметили. </w:t>
      </w:r>
    </w:p>
    <w:p>
      <w:pPr>
        <w:pStyle w:val="Normal"/>
        <w:numPr>
          <w:ilvl w:val="0"/>
          <w:numId w:val="39"/>
        </w:numPr>
        <w:spacing w:before="0" w:after="0"/>
        <w:rPr/>
      </w:pPr>
      <w:r>
        <w:rPr/>
        <w:t xml:space="preserve">Любые предложения люди понимают иначе, чем тот, кто их вносит. </w:t>
      </w:r>
    </w:p>
    <w:p>
      <w:pPr>
        <w:pStyle w:val="Normal"/>
        <w:numPr>
          <w:ilvl w:val="0"/>
          <w:numId w:val="39"/>
        </w:numPr>
        <w:spacing w:before="0" w:after="0"/>
        <w:rPr/>
      </w:pPr>
      <w:r>
        <w:rPr/>
        <w:t xml:space="preserve">Даже если ваше объяснение настолько ясно, что исключает всякое ложное толкование, все равно найдется человек, который поймет вас неправильно. </w:t>
      </w:r>
    </w:p>
    <w:p>
      <w:pPr>
        <w:pStyle w:val="Normal"/>
        <w:numPr>
          <w:ilvl w:val="0"/>
          <w:numId w:val="39"/>
        </w:numPr>
        <w:spacing w:before="0" w:after="0"/>
        <w:rPr/>
      </w:pPr>
      <w:r>
        <w:rPr/>
        <w:t xml:space="preserve">Если вы уверены, что ваш поступок встретит всеобщее одобрение, кому-то он обязательно не понравится. </w:t>
      </w:r>
    </w:p>
    <w:p>
      <w:pPr>
        <w:pStyle w:val="Normal"/>
        <w:numPr>
          <w:ilvl w:val="0"/>
          <w:numId w:val="39"/>
        </w:numPr>
        <w:spacing w:before="0" w:after="0"/>
        <w:rPr/>
      </w:pPr>
      <w:r>
        <w:rPr/>
        <w:t xml:space="preserve">Нет ничего более долговечного, чем временные сооружения. </w:t>
      </w:r>
    </w:p>
    <w:p>
      <w:pPr>
        <w:pStyle w:val="Normal"/>
        <w:numPr>
          <w:ilvl w:val="0"/>
          <w:numId w:val="39"/>
        </w:numPr>
        <w:spacing w:before="0" w:after="0"/>
        <w:rPr/>
      </w:pPr>
      <w:r>
        <w:rPr/>
        <w:t xml:space="preserve">Вероятность того, что бутерброд вашего гостя упадет маслом вниз, прямо пропорциональна стоимости вашего любимого ковра. </w:t>
      </w:r>
    </w:p>
    <w:p>
      <w:pPr>
        <w:pStyle w:val="Normal"/>
        <w:numPr>
          <w:ilvl w:val="0"/>
          <w:numId w:val="39"/>
        </w:numPr>
        <w:spacing w:before="0" w:after="0"/>
        <w:rPr/>
      </w:pPr>
      <w:r>
        <w:rPr/>
        <w:t xml:space="preserve">Невозможно заранее определить, какую сторону бутерброда следует мазать маслом. </w:t>
      </w:r>
    </w:p>
    <w:p>
      <w:pPr>
        <w:pStyle w:val="Normal"/>
        <w:numPr>
          <w:ilvl w:val="0"/>
          <w:numId w:val="39"/>
        </w:numPr>
        <w:spacing w:before="0" w:after="0"/>
        <w:rPr/>
      </w:pPr>
      <w:r>
        <w:rPr/>
        <w:t xml:space="preserve">Человек, который может улыбаться во время неудачи, непременно думает о том, на кого он может свалить свою вину за очередную неудачу. </w:t>
      </w:r>
    </w:p>
    <w:p>
      <w:pPr>
        <w:pStyle w:val="Normal"/>
        <w:numPr>
          <w:ilvl w:val="0"/>
          <w:numId w:val="39"/>
        </w:numPr>
        <w:spacing w:before="0" w:after="0"/>
        <w:rPr/>
      </w:pPr>
      <w:r>
        <w:rPr/>
        <w:t xml:space="preserve">Потерянная вами вещь найдется только тогда, когда вы купите взамен другую, точно такую же. </w:t>
      </w:r>
    </w:p>
    <w:p>
      <w:pPr>
        <w:pStyle w:val="Normal"/>
        <w:numPr>
          <w:ilvl w:val="0"/>
          <w:numId w:val="39"/>
        </w:numPr>
        <w:spacing w:before="0" w:after="0"/>
        <w:rPr/>
      </w:pPr>
      <w:r>
        <w:rPr/>
        <w:t xml:space="preserve">То, что вы храните слишком долго, можно выбросить. Как только вы это выбросите, оно вам срочно понадобится. </w:t>
      </w:r>
    </w:p>
    <w:p>
      <w:pPr>
        <w:pStyle w:val="Normal"/>
        <w:numPr>
          <w:ilvl w:val="0"/>
          <w:numId w:val="39"/>
        </w:numPr>
        <w:spacing w:before="0" w:after="0"/>
        <w:rPr/>
      </w:pPr>
      <w:r>
        <w:rPr/>
        <w:t xml:space="preserve">Потерянный вами номер журнала содержит именно ту статью, которую вы хотели бы прочитать. А у всех ваших друзей именно этого номера журнала либо не было, либо он утерян, либо выброшен. </w:t>
      </w:r>
    </w:p>
    <w:p>
      <w:pPr>
        <w:pStyle w:val="Normal"/>
        <w:numPr>
          <w:ilvl w:val="0"/>
          <w:numId w:val="39"/>
        </w:numPr>
        <w:spacing w:before="0" w:after="0"/>
        <w:rPr/>
      </w:pPr>
      <w:r>
        <w:rPr/>
        <w:t xml:space="preserve">Когда бы вы ни постригли ногти, спустя час они вам понадобятся для тонкой работы. </w:t>
      </w:r>
    </w:p>
    <w:p>
      <w:pPr>
        <w:pStyle w:val="Normal"/>
        <w:numPr>
          <w:ilvl w:val="0"/>
          <w:numId w:val="39"/>
        </w:numPr>
        <w:spacing w:before="0" w:after="0"/>
        <w:rPr/>
      </w:pPr>
      <w:r>
        <w:rPr/>
        <w:t xml:space="preserve">Стоит запечатать письмо, как в голову приходят свежие мысли. </w:t>
      </w:r>
    </w:p>
    <w:p>
      <w:pPr>
        <w:pStyle w:val="Normal"/>
        <w:numPr>
          <w:ilvl w:val="0"/>
          <w:numId w:val="39"/>
        </w:numPr>
        <w:spacing w:before="0" w:after="0"/>
        <w:rPr/>
      </w:pPr>
      <w:r>
        <w:rPr/>
        <w:t xml:space="preserve">Зубная боль обычно начинается в ночь на субботу, в лучшем случае - утром перед важным свиданием. </w:t>
      </w:r>
    </w:p>
    <w:p>
      <w:pPr>
        <w:pStyle w:val="Normal"/>
        <w:numPr>
          <w:ilvl w:val="0"/>
          <w:numId w:val="39"/>
        </w:numPr>
        <w:spacing w:before="0" w:after="0"/>
        <w:rPr/>
      </w:pPr>
      <w:r>
        <w:rPr/>
        <w:t xml:space="preserve">Никогда не хватает времени на нормальное выполнение работы, и всегда находится время на её переделывание. </w:t>
      </w:r>
    </w:p>
    <w:p>
      <w:pPr>
        <w:pStyle w:val="Normal"/>
        <w:numPr>
          <w:ilvl w:val="0"/>
          <w:numId w:val="39"/>
        </w:numPr>
        <w:spacing w:before="0" w:after="0"/>
        <w:rPr/>
      </w:pPr>
      <w:r>
        <w:rPr/>
        <w:t xml:space="preserve">В случаях, когда четко виден один явно неправильный вариант и один явно правильный, иногда разумнее выбрать неправильный, чтобы быстрее приступить к неизбежным исправлениям. </w:t>
      </w:r>
    </w:p>
    <w:p>
      <w:pPr>
        <w:pStyle w:val="Normal"/>
        <w:numPr>
          <w:ilvl w:val="0"/>
          <w:numId w:val="39"/>
        </w:numPr>
        <w:spacing w:before="0" w:after="0"/>
        <w:rPr/>
      </w:pPr>
      <w:r>
        <w:rPr/>
        <w:t xml:space="preserve">Куда бы вы не шли, это обязательно будет в гору и против ветра. </w:t>
      </w:r>
    </w:p>
    <w:p>
      <w:pPr>
        <w:pStyle w:val="Normal"/>
        <w:numPr>
          <w:ilvl w:val="0"/>
          <w:numId w:val="39"/>
        </w:numPr>
        <w:spacing w:before="0" w:after="0"/>
        <w:rPr/>
      </w:pPr>
      <w:r>
        <w:rPr/>
        <w:t xml:space="preserve">Когда нет необходимости принимать решение, необходимо не принимать его. </w:t>
      </w:r>
    </w:p>
    <w:p>
      <w:pPr>
        <w:pStyle w:val="Normal"/>
        <w:numPr>
          <w:ilvl w:val="0"/>
          <w:numId w:val="39"/>
        </w:numPr>
        <w:spacing w:before="0" w:after="0"/>
        <w:rPr/>
      </w:pPr>
      <w:r>
        <w:rPr/>
        <w:t xml:space="preserve">Нет невыполнимой работы для человека, который не обязан делать её сам. </w:t>
      </w:r>
    </w:p>
    <w:p>
      <w:pPr>
        <w:pStyle w:val="Normal"/>
        <w:numPr>
          <w:ilvl w:val="0"/>
          <w:numId w:val="39"/>
        </w:numPr>
        <w:spacing w:before="0" w:after="0"/>
        <w:rPr/>
      </w:pPr>
      <w:r>
        <w:rPr/>
        <w:t xml:space="preserve">Нельзя ничего сказать о глубине лужи, пока не попадешь в нее. </w:t>
      </w:r>
    </w:p>
    <w:p>
      <w:pPr>
        <w:pStyle w:val="Normal"/>
        <w:numPr>
          <w:ilvl w:val="0"/>
          <w:numId w:val="39"/>
        </w:numPr>
        <w:spacing w:before="0" w:after="0"/>
        <w:rPr/>
      </w:pPr>
      <w:r>
        <w:rPr/>
        <w:t xml:space="preserve">Если вы уроните что-то тяжелое, то оно всегда упадет туда, где может нанести наибольший ущерб. </w:t>
      </w:r>
    </w:p>
    <w:p>
      <w:pPr>
        <w:pStyle w:val="Normal"/>
        <w:numPr>
          <w:ilvl w:val="0"/>
          <w:numId w:val="39"/>
        </w:numPr>
        <w:spacing w:before="0" w:after="0"/>
        <w:rPr/>
      </w:pPr>
      <w:r>
        <w:rPr/>
        <w:t xml:space="preserve">Человек, имеющий часы, твердо знает, который час, человек, имеющий несколько часов, ни в чем не уверен. </w:t>
      </w:r>
    </w:p>
    <w:p>
      <w:pPr>
        <w:pStyle w:val="Normal"/>
        <w:numPr>
          <w:ilvl w:val="0"/>
          <w:numId w:val="39"/>
        </w:numPr>
        <w:spacing w:before="0" w:after="0"/>
        <w:rPr/>
      </w:pPr>
      <w:r>
        <w:rPr/>
        <w:t xml:space="preserve">Кто может - делает; кто не может - учит; кто не может учить - управляет. </w:t>
      </w:r>
    </w:p>
    <w:p>
      <w:pPr>
        <w:pStyle w:val="Normal"/>
        <w:numPr>
          <w:ilvl w:val="0"/>
          <w:numId w:val="39"/>
        </w:numPr>
        <w:spacing w:before="0" w:after="0"/>
        <w:rPr/>
      </w:pPr>
      <w:r>
        <w:rPr/>
        <w:t xml:space="preserve">На каждое действие есть равная ему противодействующая критика. </w:t>
      </w:r>
    </w:p>
    <w:p>
      <w:pPr>
        <w:pStyle w:val="Normal"/>
        <w:numPr>
          <w:ilvl w:val="0"/>
          <w:numId w:val="39"/>
        </w:numPr>
        <w:spacing w:before="0" w:after="0"/>
        <w:rPr/>
      </w:pPr>
      <w:r>
        <w:rPr/>
        <w:t xml:space="preserve">Необходимости концентрировать внимание всегда сопутствует непреодолимое желание отвлечься на пустяки. </w:t>
      </w:r>
    </w:p>
    <w:p>
      <w:pPr>
        <w:pStyle w:val="Normal"/>
        <w:numPr>
          <w:ilvl w:val="0"/>
          <w:numId w:val="39"/>
        </w:numPr>
        <w:spacing w:before="0" w:after="0"/>
        <w:rPr/>
      </w:pPr>
      <w:r>
        <w:rPr/>
        <w:t xml:space="preserve">Вероятность попадания в лицо дыма от чужой сигареты прямо пропорциональна вашей непереносимости табачного дыма. </w:t>
      </w:r>
    </w:p>
    <w:p>
      <w:pPr>
        <w:pStyle w:val="Normal"/>
        <w:numPr>
          <w:ilvl w:val="0"/>
          <w:numId w:val="39"/>
        </w:numPr>
        <w:spacing w:before="0" w:after="0"/>
        <w:rPr/>
      </w:pPr>
      <w:r>
        <w:rPr/>
        <w:t xml:space="preserve">Стоит стюардессе разнести кофе, как самолет начинает вибрировать. Вывод: Подача кофе вызывает вибрацию. </w:t>
      </w:r>
    </w:p>
    <w:p>
      <w:pPr>
        <w:pStyle w:val="Normal"/>
        <w:numPr>
          <w:ilvl w:val="0"/>
          <w:numId w:val="39"/>
        </w:numPr>
        <w:spacing w:before="0" w:after="0"/>
        <w:rPr/>
      </w:pPr>
      <w:r>
        <w:rPr/>
        <w:t xml:space="preserve">Расстояние до выхода на посадку в самолет обратно пропорционально времени, за которое ещё можно успеть на этот рейс. </w:t>
      </w:r>
    </w:p>
    <w:p>
      <w:pPr>
        <w:pStyle w:val="Normal"/>
        <w:numPr>
          <w:ilvl w:val="0"/>
          <w:numId w:val="39"/>
        </w:numPr>
        <w:spacing w:before="0" w:after="0"/>
        <w:rPr/>
      </w:pPr>
      <w:r>
        <w:rPr/>
        <w:t xml:space="preserve">У какого бы транспортера в аэропорту вы ни стояли, ваш багаж появится на другом. </w:t>
      </w:r>
    </w:p>
    <w:p>
      <w:pPr>
        <w:pStyle w:val="Normal"/>
        <w:numPr>
          <w:ilvl w:val="0"/>
          <w:numId w:val="39"/>
        </w:numPr>
        <w:spacing w:before="0" w:after="0"/>
        <w:rPr/>
      </w:pPr>
      <w:r>
        <w:rPr/>
        <w:t xml:space="preserve">Как только вы отправляетесь на свидание, в транспорте обязательно найдется обо что зацепиться колготками. </w:t>
      </w:r>
    </w:p>
    <w:p>
      <w:pPr>
        <w:pStyle w:val="Normal"/>
        <w:numPr>
          <w:ilvl w:val="0"/>
          <w:numId w:val="39"/>
        </w:numPr>
        <w:spacing w:before="0" w:after="0"/>
        <w:rPr/>
      </w:pPr>
      <w:r>
        <w:rPr/>
        <w:t xml:space="preserve">Ваш будильник не зазвонит именно в тот день, когда вам ни в коем случае нельзя опаздывать на работу. </w:t>
      </w:r>
    </w:p>
    <w:p>
      <w:pPr>
        <w:pStyle w:val="Normal"/>
        <w:numPr>
          <w:ilvl w:val="0"/>
          <w:numId w:val="39"/>
        </w:numPr>
        <w:spacing w:before="0" w:after="0"/>
        <w:rPr/>
      </w:pPr>
      <w:r>
        <w:rPr/>
        <w:t xml:space="preserve">Как только вы сделаете удачный снимок, непременно окажется, что вы забыли открыть объектив фотоаппарата. Самый интересный объект для съемки появляется тогда, когда вы использовали последний кадр пленки. </w:t>
      </w:r>
    </w:p>
    <w:p>
      <w:pPr>
        <w:pStyle w:val="Normal"/>
        <w:numPr>
          <w:ilvl w:val="0"/>
          <w:numId w:val="39"/>
        </w:numPr>
        <w:spacing w:before="0" w:after="0"/>
        <w:rPr/>
      </w:pPr>
      <w:r>
        <w:rPr/>
        <w:t xml:space="preserve">Время предполагаемого ожидания доставки при покупке мебели, стиральной машины и прочей домашней утвари нужно умножать на коэффициент 2,5. </w:t>
      </w:r>
    </w:p>
    <w:p>
      <w:pPr>
        <w:pStyle w:val="Normal"/>
        <w:numPr>
          <w:ilvl w:val="0"/>
          <w:numId w:val="39"/>
        </w:numPr>
        <w:spacing w:before="0" w:after="0"/>
        <w:rPr/>
      </w:pPr>
      <w:r>
        <w:rPr/>
        <w:t xml:space="preserve">Когда события принимают крутой оборот, все сматываются. </w:t>
      </w:r>
    </w:p>
    <w:p>
      <w:pPr>
        <w:pStyle w:val="Normal"/>
        <w:numPr>
          <w:ilvl w:val="0"/>
          <w:numId w:val="39"/>
        </w:numPr>
        <w:spacing w:before="0" w:after="0"/>
        <w:rPr/>
      </w:pPr>
      <w:r>
        <w:rPr/>
        <w:t xml:space="preserve">Оптимисты изобретают самолет, пессимисты - парашют. </w:t>
      </w:r>
    </w:p>
    <w:p>
      <w:pPr>
        <w:pStyle w:val="Normal"/>
        <w:numPr>
          <w:ilvl w:val="0"/>
          <w:numId w:val="39"/>
        </w:numPr>
        <w:spacing w:before="0" w:after="0"/>
        <w:rPr/>
      </w:pPr>
      <w:r>
        <w:rPr/>
        <w:t xml:space="preserve">Какая бы неприятность ни случилась, всегда найдется тот, кто знал, что так и будет. </w:t>
      </w:r>
    </w:p>
    <w:p>
      <w:pPr>
        <w:pStyle w:val="Normal"/>
        <w:numPr>
          <w:ilvl w:val="0"/>
          <w:numId w:val="39"/>
        </w:numPr>
        <w:spacing w:before="0" w:after="0"/>
        <w:rPr/>
      </w:pPr>
      <w:r>
        <w:rPr/>
        <w:t xml:space="preserve">Все тайное становится явным. </w:t>
      </w:r>
    </w:p>
    <w:p>
      <w:pPr>
        <w:pStyle w:val="Normal"/>
        <w:numPr>
          <w:ilvl w:val="0"/>
          <w:numId w:val="39"/>
        </w:numPr>
        <w:spacing w:before="0" w:after="0"/>
        <w:rPr/>
      </w:pPr>
      <w:r>
        <w:rPr/>
        <w:t xml:space="preserve">Подожди - и плохое само собой исчезнет. </w:t>
      </w:r>
    </w:p>
    <w:p>
      <w:pPr>
        <w:pStyle w:val="Normal"/>
        <w:numPr>
          <w:ilvl w:val="0"/>
          <w:numId w:val="39"/>
        </w:numPr>
        <w:spacing w:before="0" w:after="0"/>
        <w:rPr/>
      </w:pPr>
      <w:r>
        <w:rPr/>
        <w:t xml:space="preserve">Худшее - враг плохого. </w:t>
      </w:r>
    </w:p>
    <w:p>
      <w:pPr>
        <w:pStyle w:val="Normal"/>
        <w:numPr>
          <w:ilvl w:val="0"/>
          <w:numId w:val="39"/>
        </w:numPr>
        <w:spacing w:before="0" w:after="0"/>
        <w:rPr/>
      </w:pPr>
      <w:r>
        <w:rPr/>
        <w:t xml:space="preserve">Сложные проблемы всегда имеют простые, легкие для понимания неправильные решения. </w:t>
      </w:r>
    </w:p>
    <w:p>
      <w:pPr>
        <w:pStyle w:val="Normal"/>
        <w:numPr>
          <w:ilvl w:val="0"/>
          <w:numId w:val="39"/>
        </w:numPr>
        <w:spacing w:before="0" w:after="0"/>
        <w:rPr/>
      </w:pPr>
      <w:r>
        <w:rPr/>
        <w:t xml:space="preserve">Легче получить прощение, чем разрешение. </w:t>
      </w:r>
    </w:p>
    <w:p>
      <w:pPr>
        <w:pStyle w:val="Normal"/>
        <w:numPr>
          <w:ilvl w:val="0"/>
          <w:numId w:val="39"/>
        </w:numPr>
        <w:spacing w:before="0" w:after="0"/>
        <w:rPr/>
      </w:pPr>
      <w:r>
        <w:rPr/>
        <w:t xml:space="preserve">Когда приходит пора постучать по дереву - вы обнаруживаете, что мир состоит из алюминия и пластика. </w:t>
      </w:r>
    </w:p>
    <w:p>
      <w:pPr>
        <w:pStyle w:val="Normal"/>
        <w:numPr>
          <w:ilvl w:val="0"/>
          <w:numId w:val="39"/>
        </w:numPr>
        <w:spacing w:before="0" w:after="0"/>
        <w:rPr/>
      </w:pPr>
      <w:r>
        <w:rPr/>
        <w:t>Чтобы одно очистить, нужно другое запачкать…</w:t>
        <w:br/>
        <w:t xml:space="preserve">…. но можно запачкать все, ничего не отчистив. </w:t>
      </w:r>
    </w:p>
    <w:p>
      <w:pPr>
        <w:pStyle w:val="Normal"/>
        <w:numPr>
          <w:ilvl w:val="0"/>
          <w:numId w:val="39"/>
        </w:numPr>
        <w:spacing w:before="0" w:after="0"/>
        <w:rPr/>
      </w:pPr>
      <w:r>
        <w:rPr/>
        <w:t xml:space="preserve">То, что ищешь, найдешь, только обыскав все. </w:t>
      </w:r>
    </w:p>
    <w:p>
      <w:pPr>
        <w:pStyle w:val="Normal"/>
        <w:numPr>
          <w:ilvl w:val="0"/>
          <w:numId w:val="39"/>
        </w:numPr>
        <w:spacing w:before="0" w:after="0"/>
        <w:rPr/>
      </w:pPr>
      <w:r>
        <w:rPr/>
        <w:t xml:space="preserve">Начинать поиски надо с самого неподходящего места. </w:t>
      </w:r>
    </w:p>
    <w:p>
      <w:pPr>
        <w:pStyle w:val="Normal"/>
        <w:numPr>
          <w:ilvl w:val="0"/>
          <w:numId w:val="39"/>
        </w:numPr>
        <w:spacing w:before="0" w:after="0"/>
        <w:rPr/>
      </w:pPr>
      <w:r>
        <w:rPr/>
        <w:t xml:space="preserve">Находишь всегда не то, что искала. </w:t>
      </w:r>
    </w:p>
    <w:p>
      <w:pPr>
        <w:pStyle w:val="Normal"/>
        <w:numPr>
          <w:ilvl w:val="0"/>
          <w:numId w:val="39"/>
        </w:numPr>
        <w:spacing w:before="0" w:after="0"/>
        <w:rPr/>
      </w:pPr>
      <w:r>
        <w:rPr/>
        <w:t xml:space="preserve">Если вам все равно, где вы находитесь, значит, вы не заблудились. </w:t>
      </w:r>
    </w:p>
    <w:p>
      <w:pPr>
        <w:pStyle w:val="Normal"/>
        <w:numPr>
          <w:ilvl w:val="0"/>
          <w:numId w:val="39"/>
        </w:numPr>
        <w:spacing w:before="0" w:after="0"/>
        <w:rPr/>
      </w:pPr>
      <w:r>
        <w:rPr/>
        <w:t xml:space="preserve">Оптимист верит, что мы живем в лучшем из миров. Пессимист боится, что так оно и есть. </w:t>
      </w:r>
    </w:p>
    <w:p>
      <w:pPr>
        <w:pStyle w:val="Normal"/>
        <w:numPr>
          <w:ilvl w:val="0"/>
          <w:numId w:val="39"/>
        </w:numPr>
        <w:spacing w:before="0" w:after="0"/>
        <w:rPr/>
      </w:pPr>
      <w:r>
        <w:rPr/>
        <w:t xml:space="preserve">Оптимиста хорошей вестью не удивишь. </w:t>
      </w:r>
    </w:p>
    <w:p>
      <w:pPr>
        <w:pStyle w:val="Normal"/>
        <w:numPr>
          <w:ilvl w:val="0"/>
          <w:numId w:val="39"/>
        </w:numPr>
        <w:spacing w:before="0" w:after="0"/>
        <w:rPr/>
      </w:pPr>
      <w:r>
        <w:rPr/>
        <w:t xml:space="preserve">Вам никогда не удастся удивить пессимиста плохой новостью. </w:t>
      </w:r>
    </w:p>
    <w:p>
      <w:pPr>
        <w:pStyle w:val="Normal"/>
        <w:numPr>
          <w:ilvl w:val="0"/>
          <w:numId w:val="39"/>
        </w:numPr>
        <w:spacing w:before="0" w:after="0"/>
        <w:rPr/>
      </w:pPr>
      <w:r>
        <w:rPr/>
        <w:t xml:space="preserve">При ссорах ситуация становится необратимой, когда уже нельзя сказать: "Давай все забудем!" </w:t>
      </w:r>
    </w:p>
    <w:p>
      <w:pPr>
        <w:pStyle w:val="Normal"/>
        <w:numPr>
          <w:ilvl w:val="0"/>
          <w:numId w:val="39"/>
        </w:numPr>
        <w:spacing w:before="0" w:after="0"/>
        <w:rPr/>
      </w:pPr>
      <w:r>
        <w:rPr/>
        <w:t xml:space="preserve">Можно защититься от дурака, но только от неизобретательного. </w:t>
      </w:r>
    </w:p>
    <w:p>
      <w:pPr>
        <w:pStyle w:val="Normal"/>
        <w:numPr>
          <w:ilvl w:val="0"/>
          <w:numId w:val="39"/>
        </w:numPr>
        <w:spacing w:before="0" w:after="0"/>
        <w:rPr/>
      </w:pPr>
      <w:r>
        <w:rPr/>
        <w:t xml:space="preserve">Никогда не знают, кто прав, но всегда известно, кто в ответе. </w:t>
      </w:r>
    </w:p>
    <w:p>
      <w:pPr>
        <w:pStyle w:val="Normal"/>
        <w:numPr>
          <w:ilvl w:val="0"/>
          <w:numId w:val="39"/>
        </w:numPr>
        <w:spacing w:before="0" w:after="0"/>
        <w:rPr/>
      </w:pPr>
      <w:r>
        <w:rPr/>
        <w:t xml:space="preserve">Нельзя вызвать дождь, начав мыть машину. </w:t>
      </w:r>
    </w:p>
    <w:p>
      <w:pPr>
        <w:pStyle w:val="Normal"/>
        <w:numPr>
          <w:ilvl w:val="0"/>
          <w:numId w:val="39"/>
        </w:numPr>
        <w:spacing w:before="0" w:after="0"/>
        <w:rPr/>
      </w:pPr>
      <w:r>
        <w:rPr/>
        <w:t xml:space="preserve">Половина трудностей происходит от того, что мы слишком быстро произносим "да" и недостаточно быстро "нет". </w:t>
      </w:r>
    </w:p>
    <w:p>
      <w:pPr>
        <w:pStyle w:val="Normal"/>
        <w:numPr>
          <w:ilvl w:val="0"/>
          <w:numId w:val="39"/>
        </w:numPr>
        <w:spacing w:before="0" w:after="0"/>
        <w:rPr/>
      </w:pPr>
      <w:r>
        <w:rPr/>
        <w:t xml:space="preserve">Самую симпатичную вещицу, которую вы заприметили, идя к прилавку, непременно купит тот, кто подошел раньше. </w:t>
      </w:r>
    </w:p>
    <w:p>
      <w:pPr>
        <w:pStyle w:val="Normal"/>
        <w:numPr>
          <w:ilvl w:val="0"/>
          <w:numId w:val="39"/>
        </w:numPr>
        <w:spacing w:before="0" w:after="0"/>
        <w:rPr/>
      </w:pPr>
      <w:r>
        <w:rPr/>
        <w:t xml:space="preserve">Как только вы перейдете в другую очередь, та, которую вы покинули, начнет двигаться быстрее. Следствие - ваше метание туда-сюда взвинчивает обе очереди, и обе перестанут двигаться. </w:t>
      </w:r>
    </w:p>
    <w:p>
      <w:pPr>
        <w:pStyle w:val="Normal"/>
        <w:numPr>
          <w:ilvl w:val="0"/>
          <w:numId w:val="39"/>
        </w:numPr>
        <w:spacing w:before="0" w:after="0"/>
        <w:rPr/>
      </w:pPr>
      <w:r>
        <w:rPr/>
        <w:t xml:space="preserve">Чем дольше ожидание, тем больше вероятность, что вы стоите не в той очереди. </w:t>
      </w:r>
    </w:p>
    <w:p>
      <w:pPr>
        <w:pStyle w:val="Normal"/>
        <w:numPr>
          <w:ilvl w:val="0"/>
          <w:numId w:val="39"/>
        </w:numPr>
        <w:spacing w:before="0" w:after="0"/>
        <w:rPr/>
      </w:pPr>
      <w:r>
        <w:rPr/>
        <w:t xml:space="preserve">Объем рекламной шумихи вокруг товара обратно пропорционален его реальной ценности. </w:t>
      </w:r>
    </w:p>
    <w:p>
      <w:pPr>
        <w:pStyle w:val="Normal"/>
        <w:numPr>
          <w:ilvl w:val="0"/>
          <w:numId w:val="39"/>
        </w:numPr>
        <w:spacing w:before="0" w:after="0"/>
        <w:rPr/>
      </w:pPr>
      <w:r>
        <w:rPr/>
        <w:t xml:space="preserve">Проявляйте заботу о мухах, а слоны сами о себе позаботятся. </w:t>
      </w:r>
    </w:p>
    <w:p>
      <w:pPr>
        <w:pStyle w:val="Normal"/>
        <w:numPr>
          <w:ilvl w:val="0"/>
          <w:numId w:val="39"/>
        </w:numPr>
        <w:spacing w:before="0" w:after="0"/>
        <w:rPr/>
      </w:pPr>
      <w:r>
        <w:rPr/>
        <w:t xml:space="preserve">Никогда не спорьте с дураком - люди могут не заметить разницы между вами. </w:t>
      </w:r>
    </w:p>
    <w:p>
      <w:pPr>
        <w:pStyle w:val="Normal"/>
        <w:numPr>
          <w:ilvl w:val="0"/>
          <w:numId w:val="39"/>
        </w:numPr>
        <w:spacing w:before="0" w:after="0"/>
        <w:rPr/>
      </w:pPr>
      <w:r>
        <w:rPr/>
        <w:t xml:space="preserve">Все люди невежды, только в разных областях. </w:t>
      </w:r>
    </w:p>
    <w:p>
      <w:pPr>
        <w:pStyle w:val="Normal"/>
        <w:numPr>
          <w:ilvl w:val="0"/>
          <w:numId w:val="39"/>
        </w:numPr>
        <w:spacing w:before="0" w:after="0"/>
        <w:rPr/>
      </w:pPr>
      <w:r>
        <w:rPr/>
        <w:t xml:space="preserve">Самое верное средство дождаться автобуса - прикурить последнюю сигарету. </w:t>
      </w:r>
    </w:p>
    <w:p>
      <w:pPr>
        <w:pStyle w:val="Normal"/>
        <w:numPr>
          <w:ilvl w:val="0"/>
          <w:numId w:val="39"/>
        </w:numPr>
        <w:spacing w:before="0" w:after="0"/>
        <w:rPr/>
      </w:pPr>
      <w:r>
        <w:rPr/>
        <w:t xml:space="preserve">Чем ниже сидишь, тем больнее бьют </w:t>
      </w:r>
    </w:p>
    <w:p>
      <w:pPr>
        <w:pStyle w:val="Normal"/>
        <w:numPr>
          <w:ilvl w:val="0"/>
          <w:numId w:val="39"/>
        </w:numPr>
        <w:spacing w:before="0" w:after="0"/>
        <w:rPr/>
      </w:pPr>
      <w:r>
        <w:rPr/>
        <w:t xml:space="preserve">Вы убережете себя от множества ненужных хлопот, если сожжете все мосты сразу, как подойдете к ним. </w:t>
      </w:r>
    </w:p>
    <w:p>
      <w:pPr>
        <w:pStyle w:val="Normal"/>
        <w:numPr>
          <w:ilvl w:val="0"/>
          <w:numId w:val="39"/>
        </w:numPr>
        <w:spacing w:before="0" w:after="0"/>
        <w:rPr/>
      </w:pPr>
      <w:r>
        <w:rPr/>
        <w:t xml:space="preserve">Если у кого-то что-то упало, это пнут, но не подберут. </w:t>
      </w:r>
    </w:p>
    <w:p>
      <w:pPr>
        <w:pStyle w:val="Normal"/>
        <w:numPr>
          <w:ilvl w:val="0"/>
          <w:numId w:val="39"/>
        </w:numPr>
        <w:spacing w:before="0" w:after="0"/>
        <w:rPr/>
      </w:pPr>
      <w:r>
        <w:rPr/>
        <w:t xml:space="preserve">Никогда не принимайте решение сами, если можно заставить решить кого-то другого. </w:t>
      </w:r>
    </w:p>
    <w:p>
      <w:pPr>
        <w:pStyle w:val="Normal"/>
        <w:numPr>
          <w:ilvl w:val="0"/>
          <w:numId w:val="39"/>
        </w:numPr>
        <w:spacing w:before="0" w:after="0"/>
        <w:rPr/>
      </w:pPr>
      <w:r>
        <w:rPr/>
        <w:t xml:space="preserve">Никто вам не скажет, что вы могли этого не делать, но сделали, однако у каждого есть список ваших ошибок. </w:t>
      </w:r>
    </w:p>
    <w:p>
      <w:pPr>
        <w:pStyle w:val="Normal"/>
        <w:numPr>
          <w:ilvl w:val="0"/>
          <w:numId w:val="39"/>
        </w:numPr>
        <w:spacing w:before="0" w:after="0"/>
        <w:rPr/>
      </w:pPr>
      <w:r>
        <w:rPr/>
        <w:t xml:space="preserve">Наверху собираются сливки, и пена тоже. </w:t>
      </w:r>
    </w:p>
    <w:p>
      <w:pPr>
        <w:pStyle w:val="Normal"/>
        <w:numPr>
          <w:ilvl w:val="0"/>
          <w:numId w:val="39"/>
        </w:numPr>
        <w:spacing w:before="0" w:after="0"/>
        <w:rPr/>
      </w:pPr>
      <w:r>
        <w:rPr/>
        <w:t xml:space="preserve">Талант врача обратно пропорционален вашей возможности попасть к нему на прием. </w:t>
      </w:r>
    </w:p>
    <w:p>
      <w:pPr>
        <w:pStyle w:val="Normal"/>
        <w:numPr>
          <w:ilvl w:val="0"/>
          <w:numId w:val="39"/>
        </w:numPr>
        <w:spacing w:before="0" w:after="0"/>
        <w:rPr/>
      </w:pPr>
      <w:r>
        <w:rPr/>
        <w:t xml:space="preserve">Есть только два вида лейкопластыря: тот, который невозможно приклеить, и тот, который невозможно снять. </w:t>
      </w:r>
    </w:p>
    <w:p>
      <w:pPr>
        <w:pStyle w:val="Normal"/>
        <w:numPr>
          <w:ilvl w:val="0"/>
          <w:numId w:val="39"/>
        </w:numPr>
        <w:spacing w:before="0" w:after="0"/>
        <w:rPr/>
      </w:pPr>
      <w:r>
        <w:rPr/>
        <w:t xml:space="preserve">Если вы в лепешку разбиваетесь, чтобы прийти вовремя, непременно окажется, что придется подождать. Если вы задержитесь - то безнадежно опоздаете. </w:t>
      </w:r>
    </w:p>
    <w:p>
      <w:pPr>
        <w:pStyle w:val="Normal"/>
        <w:numPr>
          <w:ilvl w:val="0"/>
          <w:numId w:val="39"/>
        </w:numPr>
        <w:spacing w:before="0" w:after="0"/>
        <w:rPr/>
      </w:pPr>
      <w:r>
        <w:rPr/>
        <w:t xml:space="preserve">Любую стоящую работу следовало сделать вчера. </w:t>
      </w:r>
    </w:p>
    <w:p>
      <w:pPr>
        <w:pStyle w:val="Normal"/>
        <w:numPr>
          <w:ilvl w:val="0"/>
          <w:numId w:val="39"/>
        </w:numPr>
        <w:spacing w:before="0" w:after="0"/>
        <w:rPr/>
      </w:pPr>
      <w:r>
        <w:rPr/>
        <w:t xml:space="preserve">Чем более грандиозные планы вы строите, тем больше шансов, что они провалятся. </w:t>
      </w:r>
    </w:p>
    <w:p>
      <w:pPr>
        <w:pStyle w:val="Normal"/>
        <w:numPr>
          <w:ilvl w:val="0"/>
          <w:numId w:val="39"/>
        </w:numPr>
        <w:spacing w:before="0" w:after="0"/>
        <w:rPr/>
      </w:pPr>
      <w:r>
        <w:rPr/>
        <w:t xml:space="preserve">Нет лучшего времени, чем настоящее, чтобы отложить то, чего не хочется делать. </w:t>
      </w:r>
    </w:p>
    <w:p>
      <w:pPr>
        <w:pStyle w:val="Normal"/>
        <w:numPr>
          <w:ilvl w:val="0"/>
          <w:numId w:val="39"/>
        </w:numPr>
        <w:spacing w:before="0" w:after="0"/>
        <w:rPr/>
      </w:pPr>
      <w:r>
        <w:rPr/>
        <w:t xml:space="preserve">Горячая сковорода выглядит точно так же, как холодная. </w:t>
      </w:r>
    </w:p>
    <w:p>
      <w:pPr>
        <w:pStyle w:val="Normal"/>
        <w:numPr>
          <w:ilvl w:val="0"/>
          <w:numId w:val="39"/>
        </w:numPr>
        <w:spacing w:before="0" w:after="0"/>
        <w:rPr/>
      </w:pPr>
      <w:r>
        <w:rPr/>
        <w:t xml:space="preserve">Тем, кто уважает закон и любит колбасу, не стоит видеть, как делается то и другое. </w:t>
      </w:r>
    </w:p>
    <w:p>
      <w:pPr>
        <w:pStyle w:val="Normal"/>
        <w:numPr>
          <w:ilvl w:val="0"/>
          <w:numId w:val="39"/>
        </w:numPr>
        <w:spacing w:before="0" w:after="0"/>
        <w:rPr/>
      </w:pPr>
      <w:r>
        <w:rPr/>
        <w:t xml:space="preserve">Врут все, но это не имеет значения, потому что никто не слушает. </w:t>
      </w:r>
    </w:p>
    <w:p>
      <w:pPr>
        <w:pStyle w:val="Normal"/>
        <w:numPr>
          <w:ilvl w:val="0"/>
          <w:numId w:val="39"/>
        </w:numPr>
        <w:spacing w:before="0" w:after="0"/>
        <w:rPr/>
      </w:pPr>
      <w:r>
        <w:rPr/>
        <w:t xml:space="preserve">Неважно, что вам говорят, - вам говорят не всю правду. </w:t>
      </w:r>
    </w:p>
    <w:p>
      <w:pPr>
        <w:pStyle w:val="Normal"/>
        <w:numPr>
          <w:ilvl w:val="0"/>
          <w:numId w:val="39"/>
        </w:numPr>
        <w:spacing w:before="0" w:after="0"/>
        <w:rPr/>
      </w:pPr>
      <w:r>
        <w:rPr/>
        <w:t xml:space="preserve">Если вы сохраняете голову на плечах, когда все вокруг теряют свои, значит, вы просто не понимаете ситуации. </w:t>
      </w:r>
    </w:p>
    <w:p>
      <w:pPr>
        <w:pStyle w:val="Normal"/>
        <w:numPr>
          <w:ilvl w:val="0"/>
          <w:numId w:val="39"/>
        </w:numPr>
        <w:spacing w:before="0" w:after="0"/>
        <w:rPr/>
      </w:pPr>
      <w:r>
        <w:rPr/>
        <w:t xml:space="preserve">Секрет успеха - в искренности. Как только вы сможете её изобразить, считайте, что дело в шляпе. </w:t>
      </w:r>
    </w:p>
    <w:p>
      <w:pPr>
        <w:pStyle w:val="Normal"/>
        <w:numPr>
          <w:ilvl w:val="0"/>
          <w:numId w:val="39"/>
        </w:numPr>
        <w:spacing w:before="0" w:after="0"/>
        <w:rPr/>
      </w:pPr>
      <w:r>
        <w:rPr/>
        <w:t xml:space="preserve">Симпатичный коллега, с которым вам с трудом удалось подружиться, будет первым, кого уволят по сокращению штатов. </w:t>
      </w:r>
    </w:p>
    <w:p>
      <w:pPr>
        <w:pStyle w:val="Normal"/>
        <w:numPr>
          <w:ilvl w:val="0"/>
          <w:numId w:val="39"/>
        </w:numPr>
        <w:spacing w:before="0" w:after="0"/>
        <w:rPr/>
      </w:pPr>
      <w:r>
        <w:rPr/>
        <w:t xml:space="preserve">После сборки прибора обязательно обнаружатся лишние детали. </w:t>
      </w:r>
    </w:p>
    <w:p>
      <w:pPr>
        <w:pStyle w:val="Normal"/>
        <w:numPr>
          <w:ilvl w:val="0"/>
          <w:numId w:val="39"/>
        </w:numPr>
        <w:spacing w:before="0" w:after="0"/>
        <w:rPr/>
      </w:pPr>
      <w:r>
        <w:rPr/>
        <w:t xml:space="preserve">После того, как кожух прибора прочно закрепили шестнадцатью удерживающими болтами, непременно окажется, что внутрь забыли положить прокладку или не подсоединили самую важную деталь. </w:t>
      </w:r>
    </w:p>
    <w:p>
      <w:pPr>
        <w:pStyle w:val="Normal"/>
        <w:numPr>
          <w:ilvl w:val="0"/>
          <w:numId w:val="39"/>
        </w:numPr>
        <w:spacing w:before="0" w:after="0"/>
        <w:rPr/>
      </w:pPr>
      <w:r>
        <w:rPr/>
        <w:t xml:space="preserve">Надежность оборудования обратно пропорциональна числу и должностному положению лиц, его обслуживающих. </w:t>
      </w:r>
    </w:p>
    <w:p>
      <w:pPr>
        <w:pStyle w:val="Normal"/>
        <w:numPr>
          <w:ilvl w:val="0"/>
          <w:numId w:val="39"/>
        </w:numPr>
        <w:spacing w:before="0" w:after="0"/>
        <w:rPr/>
      </w:pPr>
      <w:r>
        <w:rPr/>
        <w:t xml:space="preserve">Ничто никогда не строится в срок и в пределах сметы. </w:t>
      </w:r>
    </w:p>
    <w:p>
      <w:pPr>
        <w:pStyle w:val="Normal"/>
        <w:numPr>
          <w:ilvl w:val="0"/>
          <w:numId w:val="39"/>
        </w:numPr>
        <w:spacing w:before="0" w:after="280"/>
        <w:rPr/>
      </w:pPr>
      <w:r>
        <w:rPr/>
        <w:t xml:space="preserve">И самое главное: Если закон Мэрфи может не сработать, он не срабатывает! </w:t>
      </w:r>
    </w:p>
    <w:p>
      <w:pPr>
        <w:pStyle w:val="Normal"/>
        <w:spacing w:before="280" w:after="280"/>
        <w:jc w:val="both"/>
        <w:rPr/>
      </w:pPr>
      <w:r>
        <w:rPr/>
        <w:t>Правильное усвоение принципов "мерфологии" позволит вам избежать многих неудач и легче переносить все неприятности.</w:t>
      </w:r>
    </w:p>
    <w:p>
      <w:pPr>
        <w:pStyle w:val="Normal"/>
        <w:numPr>
          <w:ilvl w:val="0"/>
          <w:numId w:val="0"/>
        </w:numPr>
        <w:spacing w:before="280" w:after="280"/>
        <w:outlineLvl w:val="1"/>
        <w:rPr>
          <w:b/>
          <w:b/>
          <w:bCs/>
        </w:rPr>
      </w:pPr>
      <w:r>
        <w:rPr>
          <w:b/>
          <w:bCs/>
        </w:rPr>
        <w:t>СЛАБЫЙ ТЫЛ СИЛЬНЫХ ЖЕНЩИН</w:t>
      </w:r>
    </w:p>
    <w:p>
      <w:pPr>
        <w:pStyle w:val="Normal"/>
        <w:spacing w:before="280" w:after="280"/>
        <w:ind w:left="225" w:right="225" w:hanging="0"/>
        <w:jc w:val="both"/>
        <w:rPr/>
      </w:pPr>
      <w:r>
        <w:rPr/>
        <w:t>Может быть, работа не слишком приятное занятие, но куда-то ведь надо утром идти.</w:t>
        <w:br/>
        <w:t>Янина Ипохорская</w:t>
      </w:r>
    </w:p>
    <w:p>
      <w:pPr>
        <w:pStyle w:val="Normal"/>
        <w:spacing w:before="280" w:after="280"/>
        <w:jc w:val="both"/>
        <w:rPr/>
      </w:pPr>
      <w:r>
        <w:rPr/>
        <w:t>Если женщина многие годы несет на своих плечах двойную нагрузку (а некоторые по несколько лет не бывали в отпуске), то это может быть причиной хронической усталости или нервного срыва, привести к краху семьи или карьеры.</w:t>
      </w:r>
    </w:p>
    <w:p>
      <w:pPr>
        <w:pStyle w:val="Normal"/>
        <w:spacing w:before="280" w:after="280"/>
        <w:jc w:val="both"/>
        <w:rPr/>
      </w:pPr>
      <w:r>
        <w:rPr/>
        <w:t>Многие бизнес-леди не замужем или разведены. И в этом нет их вины. Не все мужчины способны быть рядом с женой, значительно превосходящей по социальному или материальному статусу, а тем более, с женой-руководителем. Испытание успехом супруги - весьма болезненный удар по мужскому самолюбию.</w:t>
      </w:r>
    </w:p>
    <w:p>
      <w:pPr>
        <w:pStyle w:val="Normal"/>
        <w:spacing w:before="280" w:after="280"/>
        <w:jc w:val="both"/>
        <w:rPr/>
      </w:pPr>
      <w:r>
        <w:rPr/>
        <w:t>В деловом мире отношение к женщинам существенно изменилось, но семье пока осталось традиционным.</w:t>
      </w:r>
    </w:p>
    <w:p>
      <w:pPr>
        <w:pStyle w:val="Normal"/>
        <w:spacing w:before="280" w:after="280"/>
        <w:ind w:left="225" w:right="225" w:hanging="0"/>
        <w:jc w:val="both"/>
        <w:rPr/>
      </w:pPr>
      <w:r>
        <w:rPr/>
        <w:t>В глазах женщины должны отражаться не её мысли, а мои.</w:t>
        <w:br/>
        <w:t>Карл Клаус</w:t>
      </w:r>
    </w:p>
    <w:p>
      <w:pPr>
        <w:pStyle w:val="Normal"/>
        <w:spacing w:before="280" w:after="280"/>
        <w:jc w:val="both"/>
        <w:rPr/>
      </w:pPr>
      <w:r>
        <w:rPr/>
        <w:t>Если муж сам достиг успеха в какой-либо области и неплохо зарабатывает, то он требует того, что требуют все мужья: хорошего ужина, уюта в доме, присутствия жены рядом, ухода за собственной персоной, внимания к себе. А бизнес-леди порой работают допоздна и приходят домой "как выжатый лимон". Женщина чувствует себя усталой и разбитой, с одним желанием принять душ и лечь в постель, и чтобы никто не беспокоил. И уж, конечно, ей не до "супружеских обязанностей". Бывает, что деловая женщина приносит документы с собой и сидит над ними вечерами или в выходные дни. Ей часто звонят домой по делу. То есть, своим близким она не может уделять столько внимания, сколько другие женщины.</w:t>
      </w:r>
    </w:p>
    <w:p>
      <w:pPr>
        <w:pStyle w:val="Normal"/>
        <w:spacing w:before="280" w:after="280"/>
        <w:jc w:val="both"/>
        <w:rPr/>
      </w:pPr>
      <w:r>
        <w:rPr/>
        <w:t>Муж терпит какое-то время, надеясь, что рано или поздно ей самой все это надоест, она выдохнется, но его надежды не сбываются. Бизнес - занятие азартное. Для многих важен сам по себе успех и реальное дело, а не количество нулей на банковском счету. А недовольный супруг твердит, что он достаточно зарабатывает, чтобы содержать и жену, и детей, и настаивает, чтобы она бросила бизнес или работала неполный день. Но в бизнесе невозможно работать вполнакала, тем более, руководителю.</w:t>
      </w:r>
    </w:p>
    <w:p>
      <w:pPr>
        <w:pStyle w:val="Normal"/>
        <w:spacing w:before="280" w:after="280"/>
        <w:jc w:val="both"/>
        <w:rPr/>
      </w:pPr>
      <w:r>
        <w:rPr/>
        <w:t>В результате женщина оказывается меж двух огней - и на работе высокая нагрузка, и дома её пилит муж. А постоянные упреки и семейные скандалы не способствуют хорошему настроению и трудовым свершениям.</w:t>
      </w:r>
    </w:p>
    <w:p>
      <w:pPr>
        <w:pStyle w:val="Normal"/>
        <w:spacing w:before="280" w:after="280"/>
        <w:jc w:val="both"/>
        <w:rPr/>
      </w:pPr>
      <w:r>
        <w:rPr/>
        <w:t>Некоторые женщины бросают бизнес, но душевное равновесие не восстанавливается. Уйдя из деловой сферы, женщина чувствует себя неудовлетворенной. Она сумела себя реализовать, что дало ей уважение окружающих и самоуважение, а теперь должна трудиться на кухне, изобретая очередной кулинарный шедевр.</w:t>
      </w:r>
    </w:p>
    <w:p>
      <w:pPr>
        <w:pStyle w:val="Normal"/>
        <w:spacing w:before="280" w:after="280"/>
        <w:jc w:val="both"/>
        <w:rPr/>
      </w:pPr>
      <w:r>
        <w:rPr/>
        <w:t>Алисе 37 лет. Семь лет она руководила фирмой, которую создала сама. Начинала с нуля, а за эти годы компания стала процветающей.</w:t>
      </w:r>
    </w:p>
    <w:p>
      <w:pPr>
        <w:pStyle w:val="Normal"/>
        <w:spacing w:before="280" w:after="280"/>
        <w:jc w:val="both"/>
        <w:rPr/>
      </w:pPr>
      <w:r>
        <w:rPr/>
        <w:t>Во втором браке Алиса прожила четыре года. От первого брака у неё 18-летняя дочь, от второго - трехлетний сын. Олег, её второй муж, младше Алисы на год, раньше не был женат.</w:t>
      </w:r>
    </w:p>
    <w:p>
      <w:pPr>
        <w:pStyle w:val="Normal"/>
        <w:spacing w:before="280" w:after="280"/>
        <w:jc w:val="both"/>
        <w:rPr/>
      </w:pPr>
      <w:r>
        <w:rPr/>
        <w:t>Когда они поженились, Олег был менеджером в небольшой фирме. Алиса предлагала ему перейти в её компанию, но тот наотрез отказался - видимо, не хотел быть её подчиненным. Тогда она решила уступить ему свое место руководителя, но снова получила отказ в довольно резкой форме: "Это твоя фирма, я никогда не буду в ней работать!" Резкий тон мужа её удивил и обидел - она не хотела ущемлять его самолюбия и не видела причины для подобной резкости.</w:t>
      </w:r>
    </w:p>
    <w:p>
      <w:pPr>
        <w:pStyle w:val="Normal"/>
        <w:spacing w:before="280" w:after="280"/>
        <w:jc w:val="both"/>
        <w:rPr/>
      </w:pPr>
      <w:r>
        <w:rPr/>
        <w:t>Будучи женщиной умной, Алиса промолчала, но уже тогда поняла, что семейная жизнь будет непростой - муж самолюбив и амбициозен. И не ошиблась. Видимо, неравенство их социального статуса его задевало, и он решил не отставать от жены. Закончил экономическую академию и сейчас работает коммерческим директором крупной фирмы.</w:t>
      </w:r>
    </w:p>
    <w:p>
      <w:pPr>
        <w:pStyle w:val="Normal"/>
        <w:spacing w:before="280" w:after="280"/>
        <w:jc w:val="both"/>
        <w:rPr/>
      </w:pPr>
      <w:r>
        <w:rPr/>
        <w:t>Алиса продолжала работать почти до самых родов. Олег настаивал, чтобы она оставила работу. Но на кого она могла её оставить? Муж по-прежнему отказывался её заменить, да и сама Алиса понимала, что у него нет опыта, чтобы стать руководителем. В то время Олег ещё был менеджером, а менеджер - это исполнитель.</w:t>
      </w:r>
    </w:p>
    <w:p>
      <w:pPr>
        <w:pStyle w:val="Normal"/>
        <w:spacing w:before="280" w:after="280"/>
        <w:jc w:val="both"/>
        <w:rPr/>
      </w:pPr>
      <w:r>
        <w:rPr/>
        <w:t>После родов у неё тоже не было спокойной жизни. Хотя у Алисы два заместителя, но они часто звонили ей домой, чтобы посоветоваться по тому или иному вопросу. У неё пропало молоко, сынишка вскармливался искусственно. А Олег, вместо того, чтобы помочь ей по работе или хотя бы морально поддержать, встал в позу. В диатезе сына он обвинял жену - дескать, если бы та не пичкала его молочными смесями, ребенок был бы здоровым.</w:t>
      </w:r>
    </w:p>
    <w:p>
      <w:pPr>
        <w:pStyle w:val="Normal"/>
        <w:spacing w:before="280" w:after="280"/>
        <w:jc w:val="both"/>
        <w:rPr/>
      </w:pPr>
      <w:r>
        <w:rPr/>
        <w:t>Олег работал и одновременно учился в академии. Нагрузка была высокой, и его раздражало, если сын плакал. Алиса все больше удивлялась на мужа - раньше тот говорил, что очень хочет ребенка, и только поэтому она решилась родить, но никакой помощи от него не дождалась. Олег даже отказывался взять на себя обеспечение семьи продуктами и покупку необходимого для ребенка. Тогда у них ещё не было машины - все деньги Алиса вкладывада в дело; "тащить авоськи" муж считал ниже своего достоинства.</w:t>
      </w:r>
    </w:p>
    <w:p>
      <w:pPr>
        <w:pStyle w:val="Normal"/>
        <w:spacing w:before="280" w:after="280"/>
        <w:jc w:val="both"/>
        <w:rPr/>
      </w:pPr>
      <w:r>
        <w:rPr/>
        <w:t>Единственный человек, который ей помогал - дочь, которой в то время было 15 лет. Она стала заботливой нянькой малышу. Алиса могла со спокойной душой оставить на неё сына и отправиться по магазинам.</w:t>
      </w:r>
    </w:p>
    <w:p>
      <w:pPr>
        <w:pStyle w:val="Normal"/>
        <w:spacing w:before="280" w:after="280"/>
        <w:jc w:val="both"/>
        <w:rPr/>
      </w:pPr>
      <w:r>
        <w:rPr/>
        <w:t>Сыну исполнилось шесть месяцев, и Алиса решила выйти на работу, но опять встретила ожесточенное сопротивление мужа. Она согласилась, что ребенка ещё рано оставлять на няню. Еще через полгода Алиса все же настояла, что будет работать. Взяла няню на первую половину дня, пока дочка была в школе, а потом с малышом оставалась дочь.</w:t>
      </w:r>
    </w:p>
    <w:p>
      <w:pPr>
        <w:pStyle w:val="Normal"/>
        <w:spacing w:before="280" w:after="280"/>
        <w:jc w:val="both"/>
        <w:rPr/>
      </w:pPr>
      <w:r>
        <w:rPr/>
        <w:t>С тех пор её семейная жизнь превратилась в кошмар. Муж то раздражался и скандалил по малейшему поводу, то не разговаривал с ней неделями. Дочь, которая терпеть не могла отчима и за глаза называла его "надутым павианом", как-то сказала: "Мам, да выгони ты его! Зачем он тебе нужен?! А Толика мы и без него вырастим, все равно он отец никакой, избалованный маменькин сынок". Но Алиса лишь качала головой. Ее дочь росла без отца - первый муж Алисы пил, в пьяном виде сбил человека, был осужден, после освобождения женился и ни разу их не навещал. Алиса не хотела, чтобы и сын рос без отца.</w:t>
      </w:r>
    </w:p>
    <w:p>
      <w:pPr>
        <w:pStyle w:val="Normal"/>
        <w:spacing w:before="280" w:after="280"/>
        <w:jc w:val="both"/>
        <w:rPr/>
      </w:pPr>
      <w:r>
        <w:rPr/>
        <w:t>В конце концов она все же решилась оставить работу. Формально она числилась руководителем своей фирмы, но всеми делами заправляли её заместители. В результате дела шли все хуже и хуже. Алиса предполагала, что её заметители стали больше работать на себя, чем на компанию, но для того, чтобы найти тому доказательства, нужно было самой во всем разбираться. Но как только она заговаривала с мужем о возвращении на работу, - тут же вспыхивал скандал.</w:t>
      </w:r>
    </w:p>
    <w:p>
      <w:pPr>
        <w:pStyle w:val="Normal"/>
        <w:spacing w:before="280" w:after="280"/>
        <w:jc w:val="both"/>
        <w:rPr/>
      </w:pPr>
      <w:r>
        <w:rPr/>
        <w:t>Несмотря на то, что она стала домохозяйкой, семейная жизнь лучше не стала. Казалось бы, у мужа уже не было поводов для придирок - то, что он раньше требовал, теперь у него было, - но супруг все равно находил к чему прицепиться. Не выдержав, Алиса крупно с ним поговорила, сказав, что подаст на развод и будет жить так, как считает нужным. Это его напугало, и несколько месяцев Олег вел себя прилично.</w:t>
      </w:r>
    </w:p>
    <w:p>
      <w:pPr>
        <w:pStyle w:val="Normal"/>
        <w:spacing w:before="280" w:after="280"/>
        <w:jc w:val="both"/>
        <w:rPr/>
      </w:pPr>
      <w:r>
        <w:rPr/>
        <w:t>Она успокоилась, что жизнь налаживается, и стала тайком от мужа, днем, когда его не было дома, ездить на работу. Ей удалось уличить своих заместителей в нечестности, она их уволила и взяла новых замов. Опять душа болела за дело - те ещё не имели достаточного опыта.</w:t>
      </w:r>
    </w:p>
    <w:p>
      <w:pPr>
        <w:pStyle w:val="Normal"/>
        <w:spacing w:before="280" w:after="280"/>
        <w:jc w:val="both"/>
        <w:rPr/>
      </w:pPr>
      <w:r>
        <w:rPr/>
        <w:t>Не застав её несколько раз дома, Олег опять устроил скандал, обвинив жену во всех смертных грехах, в том числе - что она завела любовника. Пришлось признаться, что она ездит на работу, но это лишь подлило масла в огонь.</w:t>
      </w:r>
    </w:p>
    <w:p>
      <w:pPr>
        <w:pStyle w:val="Normal"/>
        <w:spacing w:before="280" w:after="280"/>
        <w:jc w:val="both"/>
        <w:rPr/>
      </w:pPr>
      <w:r>
        <w:rPr/>
        <w:t>Она попробовала переубедить мужа. Сказала, что ей надоело сидеть дома, она деловая женщина, а не домохозяйка. Сынишка рос крепким, здоровым мальчуганом, его диатез давно прошел. Алиса полагала, что нет ничего страшного, если она опять пригласит к нему няню.</w:t>
      </w:r>
    </w:p>
    <w:p>
      <w:pPr>
        <w:pStyle w:val="Normal"/>
        <w:spacing w:before="280" w:after="280"/>
        <w:jc w:val="both"/>
        <w:rPr/>
      </w:pPr>
      <w:r>
        <w:rPr/>
        <w:t>Сама Алиса с годовалого возраста была в детских яслях, потом в детском саду, и ничего - выросла, потом успешно закончила школу и институт. Ее мама умерла от рака, когда Алисе было 17 лет, отец женился на другой и перехал к жене, оставив дочери квартиру. Помощи ждать было не от кого, зато она привыкла полагаться на себя.</w:t>
      </w:r>
    </w:p>
    <w:p>
      <w:pPr>
        <w:pStyle w:val="Normal"/>
        <w:spacing w:before="280" w:after="280"/>
        <w:jc w:val="both"/>
        <w:rPr/>
      </w:pPr>
      <w:r>
        <w:rPr/>
        <w:t>Но её доводы мужа не убедили. Опять был скандал с оскорблениями и упреками, что она плохая мать и желает "скинуть ребенка" в чужие руки. То, что он сам - неважный отец, Олег признавать не желал. В выходные он мог немного повозиться с сыном, а в будни после работы заявлял, что устал. Или приходил когда сын уже спал. Все заботы по хозяйству и обслуживанию мужа по-прежнему были на плечах Алисы и её дочери.</w:t>
      </w:r>
    </w:p>
    <w:p>
      <w:pPr>
        <w:pStyle w:val="Normal"/>
        <w:spacing w:before="280" w:after="280"/>
        <w:jc w:val="both"/>
        <w:rPr/>
      </w:pPr>
      <w:r>
        <w:rPr/>
        <w:t>Ко мне Алиса пришла измученная, подавленная. Уже несколько месяцев она страдала бессонницей. Спать днем она не привыкла, а ночью навязчиво лезли одни и те же тягостные мысли - и о том, что на работе все кое-как, и о том, что в семье разлад. Она по-прежнему не хотела развода, но и семейная жизнь её не радовала.</w:t>
      </w:r>
    </w:p>
    <w:p>
      <w:pPr>
        <w:pStyle w:val="Normal"/>
        <w:spacing w:before="280" w:after="280"/>
        <w:jc w:val="both"/>
        <w:rPr/>
      </w:pPr>
      <w:r>
        <w:rPr/>
        <w:t>"Почему я должна жертвовать работой, где достигла успеха, ради прихоти мужа?! Те, кто рождены быть домохозяйкой, обычно не становятся преуспевающими бизнес-леди", - говорила она.</w:t>
      </w:r>
    </w:p>
    <w:p>
      <w:pPr>
        <w:pStyle w:val="Normal"/>
        <w:spacing w:before="280" w:after="280"/>
        <w:jc w:val="both"/>
        <w:rPr/>
      </w:pPr>
      <w:r>
        <w:rPr/>
        <w:t>С её бессонницей и невротическими нарушениями мы справились, но в семье по-прежнему был разлад. Я пригласила на беседу мужа Алисы, но тот отказался.</w:t>
      </w:r>
    </w:p>
    <w:p>
      <w:pPr>
        <w:pStyle w:val="Normal"/>
        <w:spacing w:before="280" w:after="280"/>
        <w:jc w:val="both"/>
        <w:rPr/>
      </w:pPr>
      <w:r>
        <w:rPr/>
        <w:t>Спустя полгода она пришла ко мне и сказала, что жизнь стала невыносимой, муж стал обвинять её дочь - якобы та настраивает Алису против него и провоцирует скандалы, оскорблял падчерицу и требовал, чтобы та покинула их дом. Этого Алиса ему не простила и подала на развод. Мужа попросила уйти (квартира, в которой они жили, принадлежит ей), и тот ушел к родителям, но часто приходит или звонит и каждый раз осыпает её упреками. По его мнению, она плохая жена (можно подумать, у него есть с кем сравнивать!) и никудышная мать - упреки, кстати, совершенно необоснованные. Алиса не раз приходила ко мне с сыном. Мальчик к ней очень привязан, веселый, любознательный и развитый. "Папа все время ругается, а мама нет, она меня любит", - с самым серьезным видом сообщил мне этот маленький, но уже мудрый человечек.</w:t>
      </w:r>
    </w:p>
    <w:p>
      <w:pPr>
        <w:pStyle w:val="Normal"/>
        <w:spacing w:before="280" w:after="280"/>
        <w:jc w:val="both"/>
        <w:rPr/>
      </w:pPr>
      <w:r>
        <w:rPr/>
        <w:t>Муж был против развода. Дважды он не являлся на суд, а на третий раз устроил сцену, и судья без лишних проволочек вынесла решение о расторжении брака.</w:t>
      </w:r>
    </w:p>
    <w:p>
      <w:pPr>
        <w:pStyle w:val="Normal"/>
        <w:spacing w:before="280" w:after="280"/>
        <w:jc w:val="both"/>
        <w:rPr/>
      </w:pPr>
      <w:r>
        <w:rPr/>
        <w:t>Замуж Алиса больше не хочет. "Мне хватило и двух мужей", - говорит она.</w:t>
      </w:r>
    </w:p>
    <w:p>
      <w:pPr>
        <w:pStyle w:val="Normal"/>
        <w:spacing w:before="280" w:after="280"/>
        <w:ind w:left="225" w:right="225" w:hanging="0"/>
        <w:jc w:val="both"/>
        <w:rPr/>
      </w:pPr>
      <w:r>
        <w:rPr/>
        <w:t>Свободная женщина та, которая считает нормальным секс до замужества, и работу после.</w:t>
        <w:br/>
        <w:t>Глория Стайнем</w:t>
      </w:r>
    </w:p>
    <w:p>
      <w:pPr>
        <w:pStyle w:val="Normal"/>
        <w:spacing w:before="280" w:after="280"/>
        <w:jc w:val="both"/>
        <w:rPr/>
      </w:pPr>
      <w:r>
        <w:rPr/>
        <w:t>Некоторые замужние деловые женщины идут по пути, который кажется им наиболее приемлемым: берут экономку для ведения домашнего хозяйства, а детям - няню или гувернантку. Но и в этом случае не всегда бывает согласие в семье. Например, мужу не нравится присутствие в доме посторонних женщин - экономки и гувернантки, - или он считает, что супруга не уделяет должного внимания детям, передоверив свои обязанности на гувернантку. Да и сам он требует к себе внимания. Даже взрослые мужчины порой ведут себя как избалованные дети. С ними нужно сидеть рядом, выслушивать про их дела и проблемы, сопереживать, сочувствовать, поддакивать, со всем соглашаться.</w:t>
      </w:r>
    </w:p>
    <w:p>
      <w:pPr>
        <w:pStyle w:val="Normal"/>
        <w:spacing w:before="280" w:after="280"/>
        <w:jc w:val="both"/>
        <w:rPr/>
      </w:pPr>
      <w:r>
        <w:rPr/>
        <w:t>А у некоторых мужчин играет ревность и чувство ущемленного мужского самолюбия: как это так, жена предпочитает ЕМУ - работу?! "Для женщины самое важное семья!" - заявляют они, имея ввиду, в первую очередь, себя. О детях упоминается лишь ради давления на жену - ведь он бы мог и сам ими заняться. Многие мужчины, даже имея свободные вечера, тем не менее, не занимаются воспитанием детей, считая это обязанностью жены.</w:t>
      </w:r>
    </w:p>
    <w:p>
      <w:pPr>
        <w:pStyle w:val="Normal"/>
        <w:spacing w:before="280" w:after="280"/>
        <w:ind w:left="225" w:right="225" w:hanging="0"/>
        <w:jc w:val="both"/>
        <w:rPr/>
      </w:pPr>
      <w:r>
        <w:rPr/>
        <w:t>Никто не против, чтобы женщина была хорошим писателем, или скульптором, или генетиком, если при этом она способна быть хорошей женой, хорошей матерью, хорошо выгдялеть, хорошо одеваться, тщательно следить за собой, быть уравновешенной, доброжелательной и неагрессивной.</w:t>
        <w:br/>
        <w:t>Мария Маннс</w:t>
      </w:r>
    </w:p>
    <w:p>
      <w:pPr>
        <w:pStyle w:val="Normal"/>
        <w:spacing w:before="280" w:after="280"/>
        <w:jc w:val="both"/>
        <w:rPr/>
      </w:pPr>
      <w:r>
        <w:rPr/>
        <w:t>Любой женщине, как и мужчине, нужен сильный тыл. Приходя усталой с работы, ей вовсе не хочется допоздна выслушивать упреки мужа и принимать участие в семейной сцене с доводами, которые она уже не раз слышала.</w:t>
      </w:r>
    </w:p>
    <w:p>
      <w:pPr>
        <w:pStyle w:val="Normal"/>
        <w:spacing w:before="280" w:after="280"/>
        <w:jc w:val="both"/>
        <w:rPr/>
      </w:pPr>
      <w:r>
        <w:rPr/>
        <w:t>Мужчина почему-то считает, что только он имеет право на усталость - раз он отработал на своей напряженной работе, то дома должен быть покой и уют, чтобы он мог прилечь или сесть в свое любимое кресло перед телевизором или просто сесть и расслабиться, - разумеется, после полноценного ужина.</w:t>
      </w:r>
    </w:p>
    <w:p>
      <w:pPr>
        <w:pStyle w:val="Normal"/>
        <w:spacing w:before="280" w:after="280"/>
        <w:jc w:val="both"/>
        <w:rPr/>
      </w:pPr>
      <w:r>
        <w:rPr/>
        <w:t>Однако работающая женщина устает ничуть не меньше, а то и больше. Естественно, деловой женщине хочется, придя домой, услышать от мужа слова ободрения, рассказать ему о том, как прошел день, а он вместо того, чтобы сказать: "Милая, ты устала… Приляг пока, а я ужин разогрею", - начинает старую песню. В результате она из одной напряженной среды попадает в другую. И если дело заходит далеко, женщина думает: "Зачем я себя так мучаю? Мне хотелось тепла и любви, а он треплет мне нервы". Так что нет ничего удивительного, когда деловая женщина решает, что одной жить лучше. Дети ведь так и так на ней.</w:t>
      </w:r>
    </w:p>
    <w:p>
      <w:pPr>
        <w:pStyle w:val="Normal"/>
        <w:numPr>
          <w:ilvl w:val="0"/>
          <w:numId w:val="0"/>
        </w:numPr>
        <w:spacing w:before="280" w:after="280"/>
        <w:outlineLvl w:val="1"/>
        <w:rPr>
          <w:b/>
          <w:b/>
          <w:bCs/>
        </w:rPr>
      </w:pPr>
      <w:r>
        <w:rPr>
          <w:b/>
          <w:bCs/>
        </w:rPr>
        <w:t>РАВНОПРАВНОЕ ПАРТНЕРСТВО - ИДЕАЛЬНЫЙ БАЗИС ДЛЯ ГАРМОНИЧНОЙ СЕМЬИ ДЕЛОВЫХ ЛЮДЕЙ</w:t>
      </w:r>
    </w:p>
    <w:p>
      <w:pPr>
        <w:pStyle w:val="Normal"/>
        <w:spacing w:before="280" w:after="280"/>
        <w:ind w:left="225" w:right="225" w:hanging="0"/>
        <w:jc w:val="both"/>
        <w:rPr/>
      </w:pPr>
      <w:r>
        <w:rPr/>
        <w:t>Коллектив единомышленников: каждый думает о себе.</w:t>
        <w:br/>
        <w:t>В. Голобородько</w:t>
      </w:r>
    </w:p>
    <w:p>
      <w:pPr>
        <w:pStyle w:val="Normal"/>
        <w:spacing w:before="280" w:after="280"/>
        <w:jc w:val="both"/>
        <w:rPr/>
      </w:pPr>
      <w:r>
        <w:rPr/>
        <w:t>Если супруги равны по своему статусу, например, оба руководят фирмами, то для того, чтобы сохранить мир в семье, им нужно договориться, что все деловые проблемы и разговоры они оставляют за порогом своей квартиры. Все дела - в офисе своей фирмы. То есть, создать из своего дома нейтральную территорию, где они не бизнесмены, а простые смертные, муж и жена, родители.</w:t>
      </w:r>
    </w:p>
    <w:p>
      <w:pPr>
        <w:pStyle w:val="Normal"/>
        <w:spacing w:before="280" w:after="280"/>
        <w:jc w:val="both"/>
        <w:rPr/>
      </w:pPr>
      <w:r>
        <w:rPr/>
        <w:t>Для деловых людей это не просто, но иного выхода просто нет. Иначе у них будут постоянные препирательства, чьи дела важнее, и у кого сейчас наибольшая запарка.</w:t>
      </w:r>
    </w:p>
    <w:p>
      <w:pPr>
        <w:pStyle w:val="Normal"/>
        <w:spacing w:before="280" w:after="280"/>
        <w:jc w:val="both"/>
        <w:rPr/>
      </w:pPr>
      <w:r>
        <w:rPr/>
        <w:t>Деловая активность многих бизнесменов не совпадает - у кого-то она имеет сезонный характер, например, в туристическом бизнесе, у других аврал приурочен к решениям правительства, которые больше тормозят отечественный бизнес, нежели помогают и регулируют, или к колебаниям валютного курса или ценных бумаг. Соответственно, у мужа может быть самая запарка, а у жены - относительное затишье. Поэтому у них не совпадают и отпуска.</w:t>
      </w:r>
    </w:p>
    <w:p>
      <w:pPr>
        <w:pStyle w:val="Normal"/>
        <w:spacing w:before="280" w:after="280"/>
        <w:ind w:left="225" w:right="225" w:hanging="0"/>
        <w:jc w:val="both"/>
        <w:rPr/>
      </w:pPr>
      <w:r>
        <w:rPr/>
        <w:t>Работа не волк, если к ней относиться по-человечески.</w:t>
        <w:br/>
        <w:t>Ю. Рыбников</w:t>
      </w:r>
    </w:p>
    <w:p>
      <w:pPr>
        <w:pStyle w:val="Normal"/>
        <w:spacing w:before="280" w:after="280"/>
        <w:jc w:val="both"/>
        <w:rPr/>
      </w:pPr>
      <w:r>
        <w:rPr/>
        <w:t>Но и в этом случае можно договориться. Не стоит уподобляться герою новеллы О`Генри "Роман биржевого маклера", и в безумной биржевой лихорадке забывать о своих близких. Дела никогда не кончаются. Конечно, от дефолта и кризиса в нашей стране никто не застрахован, но за исключением форс-мажорных обстоятельств, все же есть возможность упорядочить свою деловую жизнь. Можно заранее выбрать относительно спокойное время для обоих, договорившись со своими заместителями и поехать отдыхать вместе с детьми, оставив в фирме полноценную замену. Но ни в коем случае не брать с собой мобильный телефон! Умерла - так умерла, то бишь, отдыхать - так отдыхать от всего!</w:t>
      </w:r>
    </w:p>
    <w:p>
      <w:pPr>
        <w:pStyle w:val="Normal"/>
        <w:spacing w:before="280" w:after="280"/>
        <w:ind w:left="225" w:right="225" w:hanging="0"/>
        <w:jc w:val="both"/>
        <w:rPr/>
      </w:pPr>
      <w:r>
        <w:rPr/>
        <w:t>Руководить - это значит не мешать хорошим людям работать.</w:t>
        <w:br/>
        <w:t>П. Капица</w:t>
      </w:r>
    </w:p>
    <w:p>
      <w:pPr>
        <w:pStyle w:val="Normal"/>
        <w:spacing w:before="280" w:after="280"/>
        <w:jc w:val="both"/>
        <w:rPr/>
      </w:pPr>
      <w:r>
        <w:rPr/>
        <w:t>То же самое и с выходными. После напряженной недели лучше всего поехать на уикенд на дачу, а если её нет, - в любой ближайший дом отдыха. И тоже без телефона! И никому не говорить, куда вы поехали, иначе сотрудники вас и там достанут.</w:t>
      </w:r>
    </w:p>
    <w:p>
      <w:pPr>
        <w:pStyle w:val="Normal"/>
        <w:spacing w:before="280" w:after="280"/>
        <w:jc w:val="both"/>
        <w:rPr/>
      </w:pPr>
      <w:r>
        <w:rPr/>
        <w:t>Почаще бывайте в гостях у старых друзей и там - ни слова о работе. Как я заметила, деловые люди очень любят поговорить о своих делах - либо о своих успехах, либо ругают власть и наши несовершенные законы. С одной стороны - это результат увлеченности своим делом, но с другой - рисовка на публике, дескать, вот я какой крутой и чего достиг, завидуйте мне, у меня проблемы - так проблемы, а что у вас?</w:t>
      </w:r>
    </w:p>
    <w:p>
      <w:pPr>
        <w:pStyle w:val="Normal"/>
        <w:spacing w:before="280" w:after="280"/>
        <w:jc w:val="both"/>
        <w:rPr/>
      </w:pPr>
      <w:r>
        <w:rPr/>
        <w:t>Утверждаться таким образом - удел людей с истерическими чертами характера. Уверяю вас, никто из слушателей не проникнется уважением и восторгом. Завидовать - да, будут. А вам это надо? От зависти до подлости всего один шаг. Сейчас, как известно, налоговые органы рассматривают так называемые "сигналы от граждан". Кто-нибудь из завистников возьмет да и "просигналит", что у вас высокие доходы, а как вы платите налоги?</w:t>
      </w:r>
    </w:p>
    <w:p>
      <w:pPr>
        <w:pStyle w:val="Normal"/>
        <w:spacing w:before="280" w:after="280"/>
        <w:ind w:left="225" w:right="225" w:hanging="0"/>
        <w:jc w:val="both"/>
        <w:rPr/>
      </w:pPr>
      <w:r>
        <w:rPr/>
        <w:t>Самая чистая радость - это злорадство, которое мы ощущаем, наблюдая несчастия других тех, которым мы завидуем.</w:t>
        <w:br/>
        <w:t>Немецкая пословица</w:t>
      </w:r>
    </w:p>
    <w:p>
      <w:pPr>
        <w:pStyle w:val="Normal"/>
        <w:spacing w:before="280" w:after="280"/>
        <w:jc w:val="both"/>
        <w:rPr/>
      </w:pPr>
      <w:r>
        <w:rPr/>
        <w:t>К тому же однонаправленность интересов не красит любого человека, даже очень богатого. Деньги - это хорошо, но неуемная страсть к зарабатыванию денег - это уже не очень хорошо. Вас поймут ваши соратники по бизнесу, но не поймут люди иного круга.</w:t>
      </w:r>
    </w:p>
    <w:p>
      <w:pPr>
        <w:pStyle w:val="Normal"/>
        <w:spacing w:before="280" w:after="280"/>
        <w:jc w:val="both"/>
        <w:rPr/>
      </w:pPr>
      <w:r>
        <w:rPr/>
        <w:t>Так что в гостях у старых друзей будьте инкогнито в отношении ваших деловых успехов. Кстати, и мозги отдохнут, если вы просто отвлечетесь танцами и общечеловеческим общением.</w:t>
      </w:r>
    </w:p>
    <w:p>
      <w:pPr>
        <w:pStyle w:val="Normal"/>
        <w:spacing w:before="280" w:after="280"/>
        <w:jc w:val="both"/>
        <w:rPr/>
      </w:pPr>
      <w:r>
        <w:rPr/>
        <w:t>Если вы работаете в разных областях, - никогда не критикуйте бизнес супруга и его умение (или, на ваш взгляд, неумение) вести дела. Пусть каждый отвечает за свое дело.</w:t>
      </w:r>
    </w:p>
    <w:p>
      <w:pPr>
        <w:pStyle w:val="Normal"/>
        <w:spacing w:before="280" w:after="280"/>
        <w:ind w:left="225" w:right="225" w:hanging="0"/>
        <w:jc w:val="both"/>
        <w:rPr/>
      </w:pPr>
      <w:r>
        <w:rPr/>
        <w:t>Ошибается, кто укажет на ошибку вожака.</w:t>
        <w:br/>
        <w:t>Н. Полотай</w:t>
      </w:r>
    </w:p>
    <w:p>
      <w:pPr>
        <w:pStyle w:val="Normal"/>
        <w:spacing w:before="280" w:after="280"/>
        <w:jc w:val="both"/>
        <w:rPr/>
      </w:pPr>
      <w:r>
        <w:rPr/>
        <w:t>Не обсуждайте вместе новых проектов - скорее всего, это приведет к спорам и разногласиям. Не просите оценить ваш предполагаемый контракт или результаты проверки коммерческой деятельности вашей фирмы - скорее всего, получите от благоверного порцию критики, которая выведет вас из себя.</w:t>
      </w:r>
    </w:p>
    <w:p>
      <w:pPr>
        <w:pStyle w:val="Normal"/>
        <w:spacing w:before="280" w:after="280"/>
        <w:ind w:left="225" w:right="225" w:hanging="0"/>
        <w:jc w:val="both"/>
        <w:rPr/>
      </w:pPr>
      <w:r>
        <w:rPr/>
        <w:t>Джентльмен - это человек, который, если его жена что-то уронит, уронит и её, чтобы ей легче было поднять.</w:t>
        <w:br/>
        <w:t>Боб Хоуп</w:t>
      </w:r>
    </w:p>
    <w:p>
      <w:pPr>
        <w:pStyle w:val="Normal"/>
        <w:spacing w:before="280" w:after="280"/>
        <w:jc w:val="both"/>
        <w:rPr/>
      </w:pPr>
      <w:r>
        <w:rPr/>
        <w:t>Не просите у супруга советов по тому или иному вопросу - наверняка он отнесется к этому с чувством превосходства, а если вы не прислушаетесь к его советам, - обидится. Лучше обратитесь к независимосу профессионалу. И вообще, ещё раз повторю - все дела - в офисе.</w:t>
      </w:r>
    </w:p>
    <w:p>
      <w:pPr>
        <w:pStyle w:val="Normal"/>
        <w:spacing w:before="280" w:after="280"/>
        <w:jc w:val="both"/>
        <w:rPr/>
      </w:pPr>
      <w:r>
        <w:rPr/>
        <w:t>Никогда не соглашайтесь на предложение супруга объединить ваши фирмы, если вы работаете в смежных областях. Поверьте опыту других супружеских пар, ни к чему хорошему это не приведет. Сто к одному, что руководить на равных вам не удастся, даже если муж будет клятвенно заверять, что любое решение вы будете принимать вместе, по обоюдному согласию. Не получится. Мужчина, привыкший руководить, никогда не пожелает поделиться с кем-то своей властью. Он привык самостоятельно принимать решения, так же будет поступать и впредь.</w:t>
      </w:r>
    </w:p>
    <w:p>
      <w:pPr>
        <w:pStyle w:val="Normal"/>
        <w:spacing w:before="280" w:after="280"/>
        <w:ind w:left="225" w:right="225" w:hanging="0"/>
        <w:jc w:val="both"/>
        <w:rPr/>
      </w:pPr>
      <w:r>
        <w:rPr/>
        <w:t>Руководить - значит сдерживать эти склонности в других.</w:t>
        <w:br/>
        <w:t>В. Голобородько</w:t>
      </w:r>
    </w:p>
    <w:p>
      <w:pPr>
        <w:pStyle w:val="Normal"/>
        <w:spacing w:before="280" w:after="280"/>
        <w:jc w:val="both"/>
        <w:rPr/>
      </w:pPr>
      <w:r>
        <w:rPr/>
        <w:t>В лучшем случае он поставит вас в известность или сообщит о своем решении постфактум, а если вы будете возражать, - в ответ наверняка услышите нелицеприятные эпитеты в свой адрес, а также мнение о женском уме вообще. И о женском упрямстве, и о женской логике, и ещё о многом другом. Вы вряд ли удовольствуетесь пассивной ролью, если привыкли принимать самостоятельные решения. Ваш голос в лучшем случае будет совещательным. Командные высоты ни один мужчина, если он лидер, не уступит никому, а уж тем более, женщине, и тем более, своей жене! Превыше всего мужчины ценят собственное самолюбие, а это такой удар - подчиниться женщине в деловых вопросах.</w:t>
      </w:r>
    </w:p>
    <w:p>
      <w:pPr>
        <w:pStyle w:val="Normal"/>
        <w:spacing w:before="280" w:after="280"/>
        <w:ind w:left="225" w:right="225" w:hanging="0"/>
        <w:jc w:val="both"/>
        <w:rPr/>
      </w:pPr>
      <w:r>
        <w:rPr/>
        <w:t>Один неверный ход, и все уже ходят мимо тебя.</w:t>
        <w:br/>
        <w:t>К. Елисеев</w:t>
      </w:r>
    </w:p>
    <w:p>
      <w:pPr>
        <w:pStyle w:val="Normal"/>
        <w:spacing w:before="280" w:after="280"/>
        <w:jc w:val="both"/>
        <w:rPr/>
      </w:pPr>
      <w:r>
        <w:rPr/>
        <w:t>Опыт показывает - супружеские пары, состоявшие из двух лидеров, которые объединили свои фирмы, - в конце концов развелись. А когда делится целое - две равных половины уже не получаются. Не исключено, что получится вариант наподобие того, как лиса Алиса делила пять золотых.</w:t>
      </w:r>
    </w:p>
    <w:p>
      <w:pPr>
        <w:pStyle w:val="Normal"/>
        <w:spacing w:before="280" w:after="280"/>
        <w:jc w:val="both"/>
        <w:rPr/>
      </w:pPr>
      <w:r>
        <w:rPr/>
        <w:t>Не забывайте, что во время развода в супруге могут неожиданно выявиться очень много плохих черт, о которых вы даже не подозревали. Мужчина, ставший бизнесменом, - это акула, отхватит руку или половину туловища, и даже не поперхнется.</w:t>
      </w:r>
    </w:p>
    <w:p>
      <w:pPr>
        <w:pStyle w:val="Normal"/>
        <w:spacing w:before="280" w:after="280"/>
        <w:ind w:left="225" w:right="225" w:hanging="0"/>
        <w:jc w:val="both"/>
        <w:rPr/>
      </w:pPr>
      <w:r>
        <w:rPr/>
        <w:t>Джентльмен использует беззащитное положение женщины лишь в том случае, если сам поставил её в такое положение.</w:t>
        <w:br/>
        <w:t>Жорж Куртелин</w:t>
      </w:r>
    </w:p>
    <w:p>
      <w:pPr>
        <w:pStyle w:val="Normal"/>
        <w:spacing w:before="280" w:after="280"/>
        <w:jc w:val="both"/>
        <w:rPr/>
      </w:pPr>
      <w:r>
        <w:rPr/>
        <w:t>Женщины, получившие сущие крохи по сравнению с тем, что имели до объединения своих фирм, потом жаловались мне, что экс-супруг ободрал, как липку. Тут все идет в ход - и мнимые причитания, что последнее время бизнес стал менее доходным или жена мешала своими непрофессиональными действиями ("Я был лучшего мнения о твоих способностях!"), и компаньоны якобы подставили и обворовали (а те из мужской солидарности все подтвердят - дескать, виноваты, вот такие мы хреновые коммерсанты…), и конкуренты с рэкетирами наехали, - да и ещё тысячи причин. А проверить все это невозможно. Супруг быстренько переведет все денежки с банковского счета на другой, открыв новую фирму на подставных лиц и предстанет перед разводом нищим, как церковная мышь. Ведь развод не случается внезапно. Как только дело идет к семейному краху, муж уже заранее создает пути отхода, чтобы защитить собственные интересы.</w:t>
      </w:r>
    </w:p>
    <w:p>
      <w:pPr>
        <w:pStyle w:val="Normal"/>
        <w:spacing w:before="280" w:after="280"/>
        <w:ind w:left="225" w:right="225" w:hanging="0"/>
        <w:jc w:val="both"/>
        <w:rPr/>
      </w:pPr>
      <w:r>
        <w:rPr/>
        <w:t>Джентльмен - это человек, который говорит правду по меньше мере в тридцати случаях из ста.</w:t>
        <w:br/>
        <w:t>Генри Менкен</w:t>
      </w:r>
    </w:p>
    <w:p>
      <w:pPr>
        <w:pStyle w:val="Normal"/>
        <w:spacing w:before="280" w:after="280"/>
        <w:jc w:val="both"/>
        <w:rPr/>
      </w:pPr>
      <w:r>
        <w:rPr/>
        <w:t>Вы встречали благородный мужей, которые во время развода говорили: "Забирай все, дорогая экс-жена, тебе нужно наших общих детей растить, тебе это больше пригодится"? Я не встречала. Как раз наоборот, каждый тянет одеяло на себя.</w:t>
      </w:r>
    </w:p>
    <w:p>
      <w:pPr>
        <w:pStyle w:val="Normal"/>
        <w:spacing w:before="280" w:after="280"/>
        <w:jc w:val="both"/>
        <w:rPr/>
      </w:pPr>
      <w:r>
        <w:rPr/>
        <w:t>Но одно дело, когда касается дележа квартиры или общего имущества - его не спрячешь (хотя бывало и такое, что муж вывозил все из дома заранее), и другое - такая эфемерная вещь, как деньги. Спрятать их для опытного бизнесмена не проблема. Если он от налоговой может спрятать, - то от жены и подавно. И как для налоговой инспекции, подготовит вам весьма достоверную документацию, так что комар носа не подточит. И ничего вы в суде не докажете, ни один судебный исполнитесь не будет рыскать в поискать подставных фирм и новых счетов, куда уплыли ваши денежки.</w:t>
      </w:r>
    </w:p>
    <w:p>
      <w:pPr>
        <w:pStyle w:val="Normal"/>
        <w:spacing w:before="280" w:after="280"/>
        <w:jc w:val="both"/>
        <w:rPr/>
      </w:pPr>
      <w:r>
        <w:rPr/>
        <w:t>Так что будьте осмотрительны. Идеальный базис - каждый работает в своей фирме на свой страх и риск, а дома супруги отдыхают от напряженной деловой жизни.</w:t>
      </w:r>
    </w:p>
    <w:p>
      <w:pPr>
        <w:pStyle w:val="Normal"/>
        <w:spacing w:before="280" w:after="280"/>
        <w:ind w:left="225" w:right="225" w:hanging="0"/>
        <w:jc w:val="both"/>
        <w:rPr/>
      </w:pPr>
      <w:r>
        <w:rPr/>
        <w:t>Гравитация не играет роли для тех, кто уже на орбите.</w:t>
        <w:br/>
        <w:t>В. Георгиев</w:t>
      </w:r>
    </w:p>
    <w:p>
      <w:pPr>
        <w:pStyle w:val="Normal"/>
        <w:numPr>
          <w:ilvl w:val="0"/>
          <w:numId w:val="0"/>
        </w:numPr>
        <w:spacing w:before="280" w:after="280"/>
        <w:outlineLvl w:val="1"/>
        <w:rPr>
          <w:b/>
          <w:b/>
          <w:bCs/>
        </w:rPr>
      </w:pPr>
      <w:r>
        <w:rPr>
          <w:b/>
          <w:bCs/>
        </w:rPr>
        <w:t>НУЖЕН ЛИ МУЖ НА ШЕЕ?</w:t>
      </w:r>
    </w:p>
    <w:p>
      <w:pPr>
        <w:pStyle w:val="Normal"/>
        <w:spacing w:before="280" w:after="280"/>
        <w:ind w:left="225" w:right="225" w:hanging="0"/>
        <w:jc w:val="both"/>
        <w:rPr/>
      </w:pPr>
      <w:r>
        <w:rPr/>
        <w:t>Многие мужья обеспечили полную занятость своим женам.</w:t>
        <w:br/>
        <w:t>Элла Харрис</w:t>
      </w:r>
    </w:p>
    <w:p>
      <w:pPr>
        <w:pStyle w:val="Normal"/>
        <w:spacing w:before="280" w:after="280"/>
        <w:jc w:val="both"/>
        <w:rPr/>
      </w:pPr>
      <w:r>
        <w:rPr/>
        <w:t>В наше время все перевернулось с ног на голову. В современных семьях нередки ситуации, когда муж получает на своей работе мизерную зарплату, которую ему даже на себя не хватает, а весь семейный воз тащит на себе жена.</w:t>
      </w:r>
    </w:p>
    <w:p>
      <w:pPr>
        <w:pStyle w:val="Normal"/>
        <w:spacing w:before="280" w:after="280"/>
        <w:jc w:val="both"/>
        <w:rPr/>
      </w:pPr>
      <w:r>
        <w:rPr/>
        <w:t>Если в семье произошла смена ролей - жена достигла успеха и обеспечивает семью, а муж получает гроши и фактически сидит у неё на шее, - то порой дела обстоят хуже, чем в случае, когда они равны по своему социальному или материальному статусу.</w:t>
      </w:r>
    </w:p>
    <w:p>
      <w:pPr>
        <w:pStyle w:val="Normal"/>
        <w:spacing w:before="280" w:after="280"/>
        <w:jc w:val="both"/>
        <w:rPr/>
      </w:pPr>
      <w:r>
        <w:rPr/>
        <w:t>Не так много найдется мужчин, которые относятся к такой ситуации с пониманием и ждут уставшую жену с готовым ужином в прибранной квартире. Успех жены служит постоянным укором: он неудачник, а она на высоте. Благородства от современных мужей ждать не приходится.</w:t>
      </w:r>
    </w:p>
    <w:p>
      <w:pPr>
        <w:pStyle w:val="Normal"/>
        <w:spacing w:before="280" w:after="280"/>
        <w:jc w:val="both"/>
        <w:rPr/>
      </w:pPr>
      <w:r>
        <w:rPr/>
        <w:t>Когда Лена и Виктор поженились, у неё была однокомнатная квартира, а она была прописана у родителей. Оба гуманитарии, но муж так и остался на прежней работе, а Лена "крутилась", и вполне успешно. Через несколько лет они продали однокомнатную и купили приличную двухкомнатную.</w:t>
      </w:r>
    </w:p>
    <w:p>
      <w:pPr>
        <w:pStyle w:val="Normal"/>
        <w:spacing w:before="280" w:after="280"/>
        <w:jc w:val="both"/>
        <w:rPr/>
      </w:pPr>
      <w:r>
        <w:rPr/>
        <w:t>Лена приходила домой еле живая от усталости. От постоянного пребывания на воздухе в любую погоду кожа на лице обветрилась и шелушилась, глаза слезились. Ей пришлось сменить прическу, и она коротко остригла свои красивые волосы - заниматься ими у неё не было времени. После родов у неё было варикозное расширение вен, но своим здоровьем заниматься было некогда. Целый день Лена была на ногах, и через несколько лет такой работы у неё развился тромбофлебит. Вставать ей приходилось в пять часов утра, чтобы успеть приготовить всем завтрак, сделать самые неотложные домашние дела и к восьми успеть на работу - ехать из Митино почти полтора часа.</w:t>
      </w:r>
    </w:p>
    <w:p>
      <w:pPr>
        <w:pStyle w:val="Normal"/>
        <w:spacing w:before="280" w:after="280"/>
        <w:jc w:val="both"/>
        <w:rPr/>
      </w:pPr>
      <w:r>
        <w:rPr/>
        <w:t>А муж по-прежнему трудился на прежнем месте. Он же интеллигент! Не может поступиться принципами! В качестве "лекарства от серых будней" он придумал себе отдушину. Вернувшись домой в половине пятого, чинил свои рыболовные снасти или мчался на "Птичий рынок" за очередной новинкой рыболовного дела, а в выходные отправлялся порыбачить. И так круглый год - летом на лодке, а зимой занимался подледной рыбной ловлей. Среди рыболовов у него образовался постоянный круг приятелей. Пяток-десяток тощих рыбешек-мутантов - его обычный улов, которым тот чрезвычайно гордился. Его ничуть не смущало, что вся его рыболовная амуниция, обходившаяся весьма недешево, - куплена на деньги, заработанные женой. Собственной зарплаты ему едва хватало на сигареты, обеды и то, что рыболовы непременно берут "для сугреву" души и тела.</w:t>
      </w:r>
    </w:p>
    <w:p>
      <w:pPr>
        <w:pStyle w:val="Normal"/>
        <w:spacing w:before="280" w:after="280"/>
        <w:jc w:val="both"/>
        <w:rPr/>
      </w:pPr>
      <w:r>
        <w:rPr/>
        <w:t>Правда, дома он кое-что по мелочи чинил, и тоже очень гордился, что не приходится вызывать слесаря или другого мастера.</w:t>
      </w:r>
    </w:p>
    <w:p>
      <w:pPr>
        <w:pStyle w:val="Normal"/>
        <w:spacing w:before="280" w:after="280"/>
        <w:jc w:val="both"/>
        <w:rPr/>
      </w:pPr>
      <w:r>
        <w:rPr/>
        <w:t>Взвесив все "за" и "против", Лена решила, что дешевле приглашать слесаря и прочий персонал, чем кормить мужа и оплачивать его дорогостоящее хобби. Об "интиме" уже много лет не было и речи. Лена ложилась спать вместе с сыном, в 9 часов, а муж - заполночь. На работу ему нужно было к 10 утра, добираться туда - три остановки на троллейбусе, и он имел возможность выпаться. Завтрак, приготовленный женой, уже стоял на столе. С вечера пятницы до вечера воскресенья муж пропадал по своим рыболовным делам. Так что Лена давно забыла, что такое секс. На любовников у неё тоже не было времени.</w:t>
      </w:r>
    </w:p>
    <w:p>
      <w:pPr>
        <w:pStyle w:val="Normal"/>
        <w:spacing w:before="280" w:after="280"/>
        <w:jc w:val="both"/>
        <w:rPr/>
      </w:pPr>
      <w:r>
        <w:rPr/>
        <w:t>"Пропади они пропадом, все мужики! - в сердцах говорила она после развода. - Сделает на копейку, а похвал и отдачи требует на золотой червонец!"</w:t>
      </w:r>
    </w:p>
    <w:p>
      <w:pPr>
        <w:pStyle w:val="Normal"/>
        <w:spacing w:before="280" w:after="280"/>
        <w:jc w:val="both"/>
        <w:rPr/>
      </w:pPr>
      <w:r>
        <w:rPr/>
        <w:t>Развод дорого ей обошелся. При размене квартиры муж потребовал себе однокомнатную, так как это было его "приданое". Для того, чтобы у Лены с сыном тоже была хотя бы однокомнатная квартира, ей пришлось взять взаймы, а потом почти год выплачивать долг. Супруг, ничтоже сумнашеся, со спокойной совестью забрал половину мебели, купленной на её деньги, и прочую домашнюю утварь.</w:t>
      </w:r>
    </w:p>
    <w:p>
      <w:pPr>
        <w:pStyle w:val="Normal"/>
        <w:spacing w:before="280" w:after="280"/>
        <w:jc w:val="both"/>
        <w:rPr/>
      </w:pPr>
      <w:r>
        <w:rPr/>
        <w:t>Но Лена не жалеет о разводе. "При этом никчемном папаше сын тоже вырос бы лентяем, а так он видит, как я вкалываю, и уже понемногу мне помогает. Пусть хоть он вырастет человеком."</w:t>
      </w:r>
    </w:p>
    <w:p>
      <w:pPr>
        <w:pStyle w:val="Normal"/>
        <w:spacing w:before="280" w:after="280"/>
        <w:ind w:left="225" w:right="225" w:hanging="0"/>
        <w:jc w:val="both"/>
        <w:rPr/>
      </w:pPr>
      <w:r>
        <w:rPr/>
        <w:t>Мужчины - те же дети. Только стоимость игрушек разная.</w:t>
        <w:br/>
        <w:t>Д.Е,</w:t>
      </w:r>
    </w:p>
    <w:p>
      <w:pPr>
        <w:pStyle w:val="Normal"/>
        <w:spacing w:before="280" w:after="280"/>
        <w:jc w:val="both"/>
        <w:rPr/>
      </w:pPr>
      <w:r>
        <w:rPr/>
        <w:t>Женщины более гибкие, чем мужчины, и лучше приспосабливаются к новым, даже тяжелым условиям. Они больше ощущают ответственность за детей и не могут себе позволить распускаться и плыть по течению. Идут в гувернантки, в экономки в семьи "новых русских", меняют профессию, соглашаются на любую работу, подработку, работают в двух и даже трех местах. И среди "челноков", и среди продавцов на оптовых рынках, и в сфере обслуживания больше женщин, чем мужчин, хотя многие имеют высшее образование. Не потому женщины бросают прежнюю работу, что им самим новый способ зарабатывать деньги больше нравится, а потому, что у них нет другого выхода. А многие мужчины считают "ниже своего достоинства" торговать или сменить профессию на менее престижную, но зато более высокооплачиваемую.</w:t>
      </w:r>
    </w:p>
    <w:p>
      <w:pPr>
        <w:pStyle w:val="Normal"/>
        <w:spacing w:before="280" w:after="280"/>
        <w:ind w:left="225" w:right="225" w:hanging="0"/>
        <w:jc w:val="both"/>
        <w:rPr/>
      </w:pPr>
      <w:r>
        <w:rPr/>
        <w:t>Раньше мужчина раздумывал, может ли он позволить себе жениться; теперь он раздумывает, может ли он прожить без работающей жены.</w:t>
        <w:br/>
        <w:t>Карл Эллстам</w:t>
      </w:r>
    </w:p>
    <w:p>
      <w:pPr>
        <w:pStyle w:val="Normal"/>
        <w:spacing w:before="280" w:after="280"/>
        <w:jc w:val="both"/>
        <w:rPr/>
      </w:pPr>
      <w:r>
        <w:rPr/>
        <w:t>Муж 28-летней Татьяны вечно ноет, что ему просто-напросто не везет, в жизни теперь устраиваются лишь "хапуги", "рвачи" и "приспособленцы". В неявной форме это относится и к супруге. "Женщинам проще" - говорит он. Таня понимает подтекст - дескать, стоит женшине раздвинуть ноги, и процветание обеспечено.</w:t>
      </w:r>
    </w:p>
    <w:p>
      <w:pPr>
        <w:pStyle w:val="Normal"/>
        <w:spacing w:before="280" w:after="280"/>
        <w:jc w:val="both"/>
        <w:rPr/>
      </w:pPr>
      <w:r>
        <w:rPr/>
        <w:t>Эти намеки для неё оскорбительны и по этому поводу у них не раз возникали ссоры. Владелец турфирмы, в которой работает Таня, мужчина, но тот никогда не позволял себе каких-либо внеслужебных отношений. Она сто раз твердила об этом мужу, но без особого успеха. Супруг оказался твердолобым. В качестве "доказательства" Татьяна пригласила весь коллектив на свой день рождения, чтобы недоверчивый муж воочию убедился, что никакой близости между нею и начальником нет, - но и это его не переубедило. При том, что ревности он не испытывал, а бухтел, скорее, по привычке.</w:t>
      </w:r>
    </w:p>
    <w:p>
      <w:pPr>
        <w:pStyle w:val="Normal"/>
        <w:spacing w:before="280" w:after="280"/>
        <w:jc w:val="both"/>
        <w:rPr/>
      </w:pPr>
      <w:r>
        <w:rPr/>
        <w:t>Отчаявшись его переубедить, Татьяна предложила мужу перейти в её турагентсво - как раз освободилась вакансия, но тот отказался.</w:t>
      </w:r>
    </w:p>
    <w:p>
      <w:pPr>
        <w:pStyle w:val="Normal"/>
        <w:spacing w:before="280" w:after="280"/>
        <w:jc w:val="both"/>
        <w:rPr/>
      </w:pPr>
      <w:r>
        <w:rPr/>
        <w:t>Видимо, такая позиция была для него удобной. Всегда проще списать собственную несостоятельность на других.</w:t>
      </w:r>
    </w:p>
    <w:p>
      <w:pPr>
        <w:pStyle w:val="Normal"/>
        <w:spacing w:before="280" w:after="280"/>
        <w:ind w:left="225" w:right="225" w:hanging="0"/>
        <w:jc w:val="both"/>
        <w:rPr/>
      </w:pPr>
      <w:r>
        <w:rPr/>
        <w:t>Реогранизация - это когда ваш сослуживец теряет работу; спад - когда работу теряете вы; кризис - когда работу теряет ваша жена.</w:t>
        <w:br/>
        <w:t>NN</w:t>
      </w:r>
    </w:p>
    <w:p>
      <w:pPr>
        <w:pStyle w:val="Normal"/>
        <w:spacing w:before="280" w:after="280"/>
        <w:jc w:val="both"/>
        <w:rPr/>
      </w:pPr>
      <w:r>
        <w:rPr/>
        <w:t>Бывает, что муж теряет работу, несколько месяцев ищет новую, а потом сдается и сидит дома, ожидая неизвестно чего. Вряд ли кто-то придет к нему домой, чтобы предложить престижную высокооплачиваемую работу по его специальности. На что он надеется? На правительство? Вряд ли. Скорее всего, на жену или на "авось". А если муж, ко всему прочему, любитель выпить, или вкусно поесть, или имеет какие-либо дорогостоящие увлечения, то женщина понимает, что ради его прихотей она лишает многого своих детей.</w:t>
      </w:r>
    </w:p>
    <w:p>
      <w:pPr>
        <w:pStyle w:val="Normal"/>
        <w:spacing w:before="280" w:after="280"/>
        <w:ind w:left="225" w:right="225" w:hanging="0"/>
        <w:jc w:val="both"/>
        <w:rPr/>
      </w:pPr>
      <w:r>
        <w:rPr/>
        <w:t>Встретились две подруги. Одна недавно вышла замуж.</w:t>
        <w:br/>
        <w:t>- Ну как семейная жизнь?</w:t>
        <w:br/>
        <w:t>- Ой, и не спрашивай! Денег хронически не хватает! Мы потратили то, что нам подарили на свадьбу, и теперь не представляю, на что жить дальше!</w:t>
        <w:br/>
        <w:t>- Ты же говорила, что твой жених богат?</w:t>
        <w:br/>
        <w:t>- Да ты что? Я сказала, что у него денег больше, чем ума.</w:t>
        <w:br/>
        <w:t>Анекдот</w:t>
      </w:r>
    </w:p>
    <w:p>
      <w:pPr>
        <w:pStyle w:val="Normal"/>
        <w:spacing w:before="280" w:after="280"/>
        <w:jc w:val="both"/>
        <w:rPr/>
      </w:pPr>
      <w:r>
        <w:rPr/>
        <w:t>Моя пациентка Тамара рассказывала, что муж почти полгода ныл, что хочет электроорган. В студенческие годы он подвизался в каком-то самодеятельном ансамбле, играл в занюханных клубах. Там они с Тамарой и познакомились. С тех времен у него осталась электрогитара, и он время от времени устраивал домашним "концерты". Когда Тамаре было восемнадцать, ей нравилось его пение, но став старше она поняла, что "певец" и "музыкант" применительно к её мужу - слишком громко сказано. Ему она этого не говорила и делала вид, что по-прежнему в восторге от его пения.</w:t>
      </w:r>
    </w:p>
    <w:p>
      <w:pPr>
        <w:pStyle w:val="Normal"/>
        <w:spacing w:before="280" w:after="280"/>
        <w:jc w:val="both"/>
        <w:rPr/>
      </w:pPr>
      <w:r>
        <w:rPr/>
        <w:t>Воспоминания о разудалой молодости не давали её мужу спокойно жить. До сих пор тот мнил себя музыкантом и мечтал создать ансамбль, хотя у него не было даже элементарного музыкального образования. В качестве оправдания он приводил в пример известных зарубежных рок-музыкантов, которые тоже были самоучками. Чего не сделаешь, чтобы муж опять почувствовал себя счастливым!</w:t>
      </w:r>
    </w:p>
    <w:p>
      <w:pPr>
        <w:pStyle w:val="Normal"/>
        <w:spacing w:before="280" w:after="280"/>
        <w:jc w:val="both"/>
        <w:rPr/>
      </w:pPr>
      <w:r>
        <w:rPr/>
        <w:t>"Он так меня достал своими жалобами, что я решила - чем бы дитя не тешилось, лишь бы не плакало, - рассказывала Тамара. - На жизнь нам хватало, но лишних денег не было. И все же я заняла, чтобы купить ему этот чертов электоорган."</w:t>
      </w:r>
    </w:p>
    <w:p>
      <w:pPr>
        <w:pStyle w:val="Normal"/>
        <w:spacing w:before="280" w:after="280"/>
        <w:jc w:val="both"/>
        <w:rPr/>
      </w:pPr>
      <w:r>
        <w:rPr/>
        <w:t>Поначалу супруг пытался сочинять какие-то песни и даже музыку, но их двенадцатилетний сын как-то сказал: "Пап, не позорься." Да и Лену стало раздражать его музицирование и необходимость бурно восторгаться, хотя восторгаться было нечем. Соседи тоже не прониклись - вечером стучали по батарее, а днем высказывали Лене свои претензии, что её супруг своим "козлиным блеянием" нарушает их конституционное право на отдых. А один зловредный сосед, как только Ленин муж начинал бацать самодельную музыку, тут же включал электородрель и начинал что-то сверлить и долбить. От звука электродрели с насадкой вибрировали стены их панельного дома.</w:t>
      </w:r>
    </w:p>
    <w:p>
      <w:pPr>
        <w:pStyle w:val="Normal"/>
        <w:spacing w:before="280" w:after="280"/>
        <w:jc w:val="both"/>
        <w:rPr/>
      </w:pPr>
      <w:r>
        <w:rPr/>
        <w:t>Лена предложила супругу перенести свои инструменты и музыкальные занятия в какое-нибудь другое место, например, к его неженатому приятелю.</w:t>
      </w:r>
    </w:p>
    <w:p>
      <w:pPr>
        <w:pStyle w:val="Normal"/>
        <w:spacing w:before="280" w:after="280"/>
        <w:jc w:val="both"/>
        <w:rPr/>
      </w:pPr>
      <w:r>
        <w:rPr/>
        <w:t>Муж встал в позу - его, творческую личность, в семье не понимают! Они все "приземленные", думают лишь о деньгах, а у него сейчас душевный кризис. "Дитя" потешилось и быстро остыло к вожделенному инструменту. Но и в этом он обвинил жену - дескать, никаких условий для творчества. Слово за слово, скандал за скандалом. Муж собрал вещички, забрал свои музыкальные инструменты и вернулся к маме. Видимо, теперь услаждает её слух продуктами собственного сочинения.</w:t>
      </w:r>
    </w:p>
    <w:p>
      <w:pPr>
        <w:pStyle w:val="Normal"/>
        <w:spacing w:before="280" w:after="280"/>
        <w:jc w:val="both"/>
        <w:rPr/>
      </w:pPr>
      <w:r>
        <w:rPr/>
        <w:t>А долг пришлось отдавать Тамаре. Чтобы расплатиться, ей пришлось работать в трех местах. Не высыпалась, вымоталась и довела себя до неврастении.</w:t>
      </w:r>
    </w:p>
    <w:p>
      <w:pPr>
        <w:pStyle w:val="Normal"/>
        <w:spacing w:before="280" w:after="280"/>
        <w:jc w:val="both"/>
        <w:rPr/>
      </w:pPr>
      <w:r>
        <w:rPr/>
        <w:t>"Лучше бы я на эти деньги купила сыну компьтер и подключила его к "Интернету", - сожалела Тамара после развода. - Теперь у меня ни денег, ни здоровья. А ещё надо как-то решить проблему с квартирой. Но я уже не могу работать, как ломовая лошадь, чтобы обеспечить мужу жилье. Пусть сам зарабатывает. Мне надо сына вырастить."</w:t>
      </w:r>
    </w:p>
    <w:p>
      <w:pPr>
        <w:pStyle w:val="Normal"/>
        <w:spacing w:before="280" w:after="280"/>
        <w:ind w:left="225" w:right="225" w:hanging="0"/>
        <w:jc w:val="both"/>
        <w:rPr/>
      </w:pPr>
      <w:r>
        <w:rPr/>
        <w:t>Мужчины ценят в женщинах самое вещественное - красоту, а женщины в мужчинах - самое эфемерное - надежность.</w:t>
        <w:br/>
        <w:t>Н. Векшин</w:t>
      </w:r>
    </w:p>
    <w:p>
      <w:pPr>
        <w:pStyle w:val="Normal"/>
        <w:spacing w:before="280" w:after="280"/>
        <w:jc w:val="both"/>
        <w:rPr/>
      </w:pPr>
      <w:r>
        <w:rPr/>
        <w:t>Нина по образованию экономист, заведует отделом в министерстве. Во время "авралов" засиживается на службе допоздна, приходит в 10-11 часов вечера, иногда приходится работать и по субботам. Сын уже взрослый, живет отдельно.</w:t>
      </w:r>
    </w:p>
    <w:p>
      <w:pPr>
        <w:pStyle w:val="Normal"/>
        <w:spacing w:before="280" w:after="280"/>
        <w:jc w:val="both"/>
        <w:rPr/>
      </w:pPr>
      <w:r>
        <w:rPr/>
        <w:t>Муж поначалу жаловался, что ему скучно вечерами, потом стал уходить в гараж будто бы возился там с машиной, а на самом деле из автовладельцeв образовался круг приятелей, с которыми он начал выпивать. Теперь уже он приходил позже жены и сильно навеселе. Нина не упрекала его - муж даже в нетрезвом виде вел себя вполне прилично, перестал упрекать её, когда она задерживалась на работе.</w:t>
      </w:r>
    </w:p>
    <w:p>
      <w:pPr>
        <w:pStyle w:val="Normal"/>
        <w:spacing w:before="280" w:after="280"/>
        <w:jc w:val="both"/>
        <w:rPr/>
      </w:pPr>
      <w:r>
        <w:rPr/>
        <w:t>Как и многие женщины, чтобы избавить себя от сцен, она пошла по пути наименьшего сопротивления. Поначалу ей даже казалось, что так лучше. Раньше, приходя усталой с работы, она со страхом ждала выяснения отношений; тратить силы на препирательства с мужем ей совсем не хотелось. Теперь ей даже не нужно было готовить ужин - муж успевал что-то перекусить с приятелями, а ей хватало чая с бутербродами.</w:t>
      </w:r>
    </w:p>
    <w:p>
      <w:pPr>
        <w:pStyle w:val="Normal"/>
        <w:spacing w:before="280" w:after="280"/>
        <w:jc w:val="both"/>
        <w:rPr/>
      </w:pPr>
      <w:r>
        <w:rPr/>
        <w:t>Так продолжалось несколько лет. Потом муж стал приглашать приятелей домой. Вернувшись с работы, Нина заставала на своей кухне подвыпившую компанию. И опять она молчала. Даже стала приносить из министерского буфета закуски. И мужа, и его приятелей это устраивало, и собутыльники зачастили. На ежедневную выпивку денег им уже не хватало, и супруг стал просить у Нины. Но и этого оказывалось недостаточно. Прилично "приняв на грудь", муж клянчил у неё еще, чтобы "добавить". Выдав энную сумму, Нина уходила в спальню и запирала дверь. Нередко компания засиживалась почти до утра и кто-то из собутыльников оставался ночевать, а утром супруг просил денег "на опохмелку".</w:t>
      </w:r>
    </w:p>
    <w:p>
      <w:pPr>
        <w:pStyle w:val="Normal"/>
        <w:spacing w:before="280" w:after="280"/>
        <w:jc w:val="both"/>
        <w:rPr/>
      </w:pPr>
      <w:r>
        <w:rPr/>
        <w:t>Вскоре его выгнали с работы, но это не повлило на его образ жини. Какое-то время Нина терпела, мучаясь виной, что сама не только потакала, но и способствовала его выпивкам, потом пыталась поговорить с мужем. Как и все алкоголики, он приводил массу доводов в свое оправдание; как и все алкоголики, не признавал, что уже болен алкоголизмом; как и все алкоголики давал клятвенные обещания, что бросит пить. Но все продолжалось по-прежнему.</w:t>
      </w:r>
    </w:p>
    <w:p>
      <w:pPr>
        <w:pStyle w:val="Normal"/>
        <w:spacing w:before="280" w:after="280"/>
        <w:jc w:val="both"/>
        <w:rPr/>
      </w:pPr>
      <w:r>
        <w:rPr/>
        <w:t>Нина терпела ещё два года, потом настояла на лечении и привела мужа ко мне. Лечиться он не хотел, больным по-прежнему себя не признавал. Психиатры не лечат больных алкоголизмом насильно. Да и Нина опять повела себя неправильно. "Может быть, он сам бросит… - неуверенно произнесла она. - Вы же ему все объяснили… Он не дурак, поймет, что другого выхода нет."</w:t>
      </w:r>
    </w:p>
    <w:p>
      <w:pPr>
        <w:pStyle w:val="Normal"/>
        <w:spacing w:before="280" w:after="280"/>
        <w:jc w:val="both"/>
        <w:rPr/>
      </w:pPr>
      <w:r>
        <w:rPr/>
        <w:t>Но как и большинство больных алкоголизмом, её муж пить не бросил. Стал тайком уносить ценные вещи из дома и все пропивал. Потом пропал не две недели, а Нина подала на развод. Блудный муж вернулся, но она своего решения не изменила.</w:t>
      </w:r>
    </w:p>
    <w:p>
      <w:pPr>
        <w:pStyle w:val="Normal"/>
        <w:spacing w:before="280" w:after="280"/>
        <w:jc w:val="both"/>
        <w:rPr/>
      </w:pPr>
      <w:r>
        <w:rPr/>
        <w:t>После развода они разменяли квартиру. Некоторое время муж приходил, плакал, просил прощения, говорил, что голодает, что для того, чтобы найти работу, ему нужна приличная одежда, и опять клянчил денег. Ей было жалко бывшего мужа - они прожили почти 25 лет - и она опять давала ему определенную сумму или покупала еду и одежду. В следующий раз он опять являлся оборванным, голодным и похмельным.</w:t>
      </w:r>
    </w:p>
    <w:p>
      <w:pPr>
        <w:pStyle w:val="Normal"/>
        <w:spacing w:before="280" w:after="280"/>
        <w:jc w:val="both"/>
        <w:rPr/>
      </w:pPr>
      <w:r>
        <w:rPr/>
        <w:t>Когда Нина твердо отказалась финансировать его выпивки, бывший муж продал квартиру. Жулики пообещали, что он получит комнату в коммуналке и доплату, но он не получил ни денег за квартиру, ни комнаты, стал бомжом, а потом куда-то пропал.</w:t>
      </w:r>
    </w:p>
    <w:p>
      <w:pPr>
        <w:pStyle w:val="Normal"/>
        <w:spacing w:before="280" w:after="280"/>
        <w:ind w:left="225" w:right="225" w:hanging="0"/>
        <w:jc w:val="both"/>
        <w:rPr/>
      </w:pPr>
      <w:r>
        <w:rPr/>
        <w:t>Стоит только одному сесть тебе на голову, как тут же выстраивается очередь.</w:t>
        <w:br/>
        <w:t>Михаил Генин</w:t>
      </w:r>
    </w:p>
    <w:p>
      <w:pPr>
        <w:pStyle w:val="Normal"/>
        <w:spacing w:before="280" w:after="280"/>
        <w:jc w:val="both"/>
        <w:rPr/>
      </w:pPr>
      <w:r>
        <w:rPr/>
        <w:t>Довод "какой-никакой, а муж", - уже не популярен. Да и вообще, это не довод, а самооправдание своей пассивности. По-человечески понятна позиция женщин, которые бьются, чтобы заработать, а муж палец о палец не ударит, чтобы обеспечить семью, и в конце концов она решает, что чем кормить такого "нахлебника", - лучше жить без мужа. "Чем такой муж, - так лучше никакого", - сказала одна мать своей дочери в аналогичной ситуации.</w:t>
      </w:r>
    </w:p>
    <w:p>
      <w:pPr>
        <w:pStyle w:val="Normal"/>
        <w:numPr>
          <w:ilvl w:val="0"/>
          <w:numId w:val="0"/>
        </w:numPr>
        <w:spacing w:before="280" w:after="280"/>
        <w:outlineLvl w:val="1"/>
        <w:rPr>
          <w:b/>
          <w:b/>
          <w:bCs/>
        </w:rPr>
      </w:pPr>
      <w:r>
        <w:rPr>
          <w:b/>
          <w:bCs/>
        </w:rPr>
        <w:t>СИЛЬНАЯ ЖЕНЩИНА И СЛАБЫЙ МУЖЧИНА</w:t>
      </w:r>
    </w:p>
    <w:p>
      <w:pPr>
        <w:pStyle w:val="Normal"/>
        <w:spacing w:before="280" w:after="280"/>
        <w:ind w:left="225" w:right="225" w:hanging="0"/>
        <w:jc w:val="both"/>
        <w:rPr/>
      </w:pPr>
      <w:r>
        <w:rPr/>
        <w:t>Сильные женщины выходят замуж только за слабых мужчин.</w:t>
        <w:br/>
        <w:t>Бетти Девис</w:t>
      </w:r>
    </w:p>
    <w:p>
      <w:pPr>
        <w:pStyle w:val="Normal"/>
        <w:spacing w:before="280" w:after="280"/>
        <w:jc w:val="both"/>
        <w:rPr/>
      </w:pPr>
      <w:r>
        <w:rPr/>
        <w:t>То, что современный мужчина - та самая опора для женщины, - миф, который постепенно уходит в небытие.</w:t>
      </w:r>
    </w:p>
    <w:p>
      <w:pPr>
        <w:pStyle w:val="Normal"/>
        <w:spacing w:before="280" w:after="280"/>
        <w:jc w:val="both"/>
        <w:rPr/>
      </w:pPr>
      <w:r>
        <w:rPr/>
        <w:t>Вряд ли сейчас кого-то удивит ситуация, когда женщина содержит не только свою семью, но и своих родителей и даже родственников мужа, а то и его любовницу, сама о том не подозревая.</w:t>
      </w:r>
    </w:p>
    <w:p>
      <w:pPr>
        <w:pStyle w:val="Normal"/>
        <w:spacing w:before="280" w:after="280"/>
        <w:jc w:val="both"/>
        <w:rPr/>
      </w:pPr>
      <w:r>
        <w:rPr/>
        <w:t>Дело не только в том, кто и сколько зарабатывает, но и в том, кто берет на себя бремя ответственности и принимает решения. А тот, кто больше делает, и претендует на большее. Все справедливо.</w:t>
      </w:r>
    </w:p>
    <w:p>
      <w:pPr>
        <w:pStyle w:val="Normal"/>
        <w:spacing w:before="280" w:after="280"/>
        <w:jc w:val="both"/>
        <w:rPr/>
      </w:pPr>
      <w:r>
        <w:rPr/>
        <w:t>Современные женщины берут на себя многие мужские функции. Кто-то делает это вынужденно, другие таким образом реализуют заложенные в них способности, третьи удовлетворяют свое самолюбие, честолюбие и честолюбие ("Вот какая я молодец! Другие женщины не могут, а я могу!"), четвертые таким образом самоутверждаются, доказывая мужчинам, что они тоже кое-что умеют.</w:t>
      </w:r>
    </w:p>
    <w:p>
      <w:pPr>
        <w:pStyle w:val="Normal"/>
        <w:spacing w:before="280" w:after="280"/>
        <w:jc w:val="both"/>
        <w:rPr/>
      </w:pPr>
      <w:r>
        <w:rPr/>
        <w:t>А у современных мужчин нет сил с этим бороться - женщины уже вовсю теснят их во всех сферах жизни, считавшихся раньше прерогативой сильной половины. И мужчины постепенно сдают свои позиции.</w:t>
      </w:r>
    </w:p>
    <w:p>
      <w:pPr>
        <w:pStyle w:val="Normal"/>
        <w:spacing w:before="280" w:after="280"/>
        <w:jc w:val="both"/>
        <w:rPr/>
      </w:pPr>
      <w:r>
        <w:rPr/>
        <w:t>Женщина в целом - более цельная и вместе с тем более гибкая, быстрее и легче приспосабливается к новому. По самоощущению мужчина гораздо слабее.</w:t>
      </w:r>
    </w:p>
    <w:p>
      <w:pPr>
        <w:pStyle w:val="Normal"/>
        <w:spacing w:before="280" w:after="280"/>
        <w:jc w:val="both"/>
        <w:rPr/>
      </w:pPr>
      <w:r>
        <w:rPr/>
        <w:t>Аня по образованию инженер, но уже давно не работает по специальности. Женщина она активная, энергичная, не привыкла сидеть сложа руки. Как только повеял ветер перемен, ринулась зарабатывать. Опыта нет, зато энтузиазма хоть отбавляй. Арендовала подвальное помещение, пробила кредит, сделала ремонт, закупила оборудование и организовала предприятие по выращиванию шампиньонов. Поначалу были проблемы с реализацией, но и с этим она справилась - договорилась о поставках в овощные магазины, палатки на рынках, в кафе и рестораны. Дело пошло.</w:t>
      </w:r>
    </w:p>
    <w:p>
      <w:pPr>
        <w:pStyle w:val="Normal"/>
        <w:spacing w:before="280" w:after="280"/>
        <w:jc w:val="both"/>
        <w:rPr/>
      </w:pPr>
      <w:r>
        <w:rPr/>
        <w:t>Ее муж Кирилл - рафинированный интеллигент, к тому же сибарит. Он переводчик на вольных хлебах, "ходить на службу" не привык. До полудня спит, а ночами сидит над очередным переводом или читает, чтобы повысить эрудицию. Любит хороший коньячок, деликатесы и прочие радости жизни, в том числе, и красивых женщин, и не привык ни в чем себе отказывать.</w:t>
      </w:r>
    </w:p>
    <w:p>
      <w:pPr>
        <w:pStyle w:val="Normal"/>
        <w:spacing w:before="280" w:after="280"/>
        <w:jc w:val="both"/>
        <w:rPr/>
      </w:pPr>
      <w:r>
        <w:rPr/>
        <w:t>Когда Аня ещё только разворачивала собственное дело, она пыталась привлечь мужа, но тот скривился: "Ты технарь, а я гуманитарий". Аня решила, что толку от него все равно не будет, наверняка ей придется перепроверять его работу, и не стала настаивать.</w:t>
      </w:r>
    </w:p>
    <w:p>
      <w:pPr>
        <w:pStyle w:val="Normal"/>
        <w:spacing w:before="280" w:after="280"/>
        <w:jc w:val="both"/>
        <w:rPr/>
      </w:pPr>
      <w:r>
        <w:rPr/>
        <w:t>Переводами Кирилл зарабатывает мало, потому что работает очень медленно, как он сам говорит, "вдумчиво". Однако у издательств, которые давали ему заказы, - свои сроки выпуска книг. Несколько раз Кирилл не уложился в срок, и издательство отказалось от его услуг. Он обратился в другое, но и там были те же требования - качественно и быстро. Кирилл не мог обеспечить ни того, ни другого.</w:t>
      </w:r>
    </w:p>
    <w:p>
      <w:pPr>
        <w:pStyle w:val="Normal"/>
        <w:spacing w:before="280" w:after="280"/>
        <w:jc w:val="both"/>
        <w:rPr/>
      </w:pPr>
      <w:r>
        <w:rPr/>
        <w:t>Насчет "вдумчивого" отношения к работе он, мягко говоря, себя переоценивал. Кирилл привык работать "по старинке" - делал подстрочник, а затем редактор делал литературную обработку. Теперь в издательствах ценятся профессионалы, которые делают перевод от "а" до "я". Первый перевод у него приняли, но с замечаниями и доработками, а из гонорара удержали сумму, выплаченную другому переводчику, который подчищал его огрехи, а когда Кирилл принес ещё один перевод, - сочли "халтурой" и не выплатили гонорар.</w:t>
      </w:r>
    </w:p>
    <w:p>
      <w:pPr>
        <w:pStyle w:val="Normal"/>
        <w:spacing w:before="280" w:after="280"/>
        <w:jc w:val="both"/>
        <w:rPr/>
      </w:pPr>
      <w:r>
        <w:rPr/>
        <w:t>Обиженный Кирилл ушел, хлопнув дверью, а дома ворчал, что "даже в таком благородном деле, как книгоиздание, преобладает нажива". На что Аня справедливо возражала, что книжный бизнес - такой же бизнес, как и другой. "И ты такая же, - бурчал супруг, - для тебя важны лишь деньги." "А для тебя - высокие материи?" - не осталась в долгу Аня, на деньги которой муж по-прежнему потреблял хороший коньячок, одевался в "богемный прикид" и вообще не ограничивал себя ни в чем.</w:t>
      </w:r>
    </w:p>
    <w:p>
      <w:pPr>
        <w:pStyle w:val="Normal"/>
        <w:spacing w:before="280" w:after="280"/>
        <w:jc w:val="both"/>
        <w:rPr/>
      </w:pPr>
      <w:r>
        <w:rPr/>
        <w:t>Свободный график позволял Кириллу завести даму сердца, и не одну. Аня была увлечена своим делом, дома бывала мало, уходила из дома спозаранку, чтобы проконтролировать, как отгружают товар, приходила поздно (большую часть работы, в том числе и бухгалтерскую, она делает сама). Ей и в голову не приходило, что супруг ей изменяет - по простоте душевной она полагала, что тот слишком ленив, чтобы тратить силы на женщин. Но, как оказалось, Кирилл тратил на прекрасный пол не только силы, но и деньги, в поте лица заработанные супругой.</w:t>
      </w:r>
    </w:p>
    <w:p>
      <w:pPr>
        <w:pStyle w:val="Normal"/>
        <w:spacing w:before="280" w:after="280"/>
        <w:jc w:val="both"/>
        <w:rPr/>
      </w:pPr>
      <w:r>
        <w:rPr/>
        <w:t>Три года Аня терпела. Как она сама говорит, - из-за сына. Сыну, когда она начала свой бизнес, было четыре года, в детский сад она его не отдавала, решив: раз муж дома, пусть ребенок будет с ним. Сын тоже привык к распорядку отца - вставал поздно, ложился заполночь. "Худо-бедно ребенок присмотрен, сыт, не болеет", - утешала себя Аня. Кирилл соглашался с ним погулять и сидел рядом на скамейке, углубившись в книгу, пока сынишка играл со сверстниками. Мальчик подрос, пошел в школу, его нужно было отводить, а потом забирать. Муж категорически воспротивился - вставать в семь утра ему не хотелось. Ане пришлось взять на себя и эту обязанность.</w:t>
      </w:r>
    </w:p>
    <w:p>
      <w:pPr>
        <w:pStyle w:val="Normal"/>
        <w:spacing w:before="280" w:after="280"/>
        <w:jc w:val="both"/>
        <w:rPr/>
      </w:pPr>
      <w:r>
        <w:rPr/>
        <w:t>Как-то раз она пожаловалась подруге, что муж вконец обнаглел. Раньше хоть изображал, что работает, от случая к случаю ему перепадала несрочная работа или он по собственной инициативе делал перевод и предлагал в издательства, а теперь вовсе обленился. Подруга, женщина независимая, разведенная, сказала: "Мать, какие проблемы?! Ты сама зарабатываешь на жизнь, прокормишь и себя, и сына. Возьми гувернантку, та будет забирать его из школы и заниматься с ним".</w:t>
      </w:r>
    </w:p>
    <w:p>
      <w:pPr>
        <w:pStyle w:val="Normal"/>
        <w:spacing w:before="280" w:after="280"/>
        <w:jc w:val="both"/>
        <w:rPr/>
      </w:pPr>
      <w:r>
        <w:rPr/>
        <w:t>Так Аня и сделала. А Кирилл вскоре после развода снова женился. И опять сибаритствует.</w:t>
      </w:r>
    </w:p>
    <w:p>
      <w:pPr>
        <w:pStyle w:val="Normal"/>
        <w:spacing w:before="280" w:after="280"/>
        <w:ind w:left="225" w:right="225" w:hanging="0"/>
        <w:jc w:val="both"/>
        <w:rPr/>
      </w:pPr>
      <w:r>
        <w:rPr/>
        <w:t>Упрямее мужчины, когда вы хотите заставит его сделать что-то, не найдется никого.</w:t>
        <w:br/>
        <w:t>Жан Жирардо</w:t>
      </w:r>
    </w:p>
    <w:p>
      <w:pPr>
        <w:pStyle w:val="Normal"/>
        <w:spacing w:before="280" w:after="280"/>
        <w:jc w:val="both"/>
        <w:rPr/>
      </w:pPr>
      <w:r>
        <w:rPr/>
        <w:t>Быть может, кому-то это покажется парадоксальным, но так называемый сильный пол гораздо больше нуждается в женщинах, чем прекрасный пол - в мужчинах. С точки зрения общественного мнения, нас убеждали в обратном. Сложилось убеждение, что мужчина запросто проживет один, а женщина без мужчины - это ноль без палочки. Жизнь доказывает обратное.</w:t>
      </w:r>
    </w:p>
    <w:p>
      <w:pPr>
        <w:pStyle w:val="Normal"/>
        <w:spacing w:before="280" w:after="280"/>
        <w:ind w:left="225" w:right="225" w:hanging="0"/>
        <w:jc w:val="both"/>
        <w:rPr/>
      </w:pPr>
      <w:r>
        <w:rPr/>
        <w:t>Если мужчина под каблуком у жены, значит, он не отрывается от земли.</w:t>
        <w:br/>
        <w:t>Евгений Тарасов</w:t>
      </w:r>
    </w:p>
    <w:p>
      <w:pPr>
        <w:pStyle w:val="Normal"/>
        <w:spacing w:before="280" w:after="280"/>
        <w:jc w:val="both"/>
        <w:rPr/>
      </w:pPr>
      <w:r>
        <w:rPr/>
        <w:t>В целом мужчины гораздо тяжелее переносит одиночество, чем женщины. Хотя, казалось бы, сильный пол более активен, ему принадлежит инициатива в знакомстве, он может найти себе подругу, если захочет, однако многие мужчины, даже тяготясь своим одиночеством, ничего не предпринимают, чтобы изменить свой статус. "Хочу выйти замуж" - гораздо чаще услышишь от женщин, чем "хочу жениться" от мужчин.</w:t>
      </w:r>
    </w:p>
    <w:p>
      <w:pPr>
        <w:pStyle w:val="Normal"/>
        <w:spacing w:before="280" w:after="280"/>
        <w:jc w:val="both"/>
        <w:rPr/>
      </w:pPr>
      <w:r>
        <w:rPr/>
        <w:t>Инициативность мужчин - это тоже миф, по крайней мере, в отношении устройства личной жизни. На вопрос, как они проводят свое свободное время, подавляющее большинство одиноких мужчин отвечали мне: "Смотрю телевизор", "читаю", "гуляю с собакой", "слушаю музыку", "готовлю ужин и занимаюсь по хозяйству" а чаще всего - "ничего особенного". То есть, одинокий мужчина приходит домой и делает то же самое, что делает одинокая женщина. Спрашивается: где же он надеется найти подругу жизни? Или и тут мужчина надеется на пресловутое "блюдечко с голубой каемочкой" - будущая спутница жизни сама придет к нему домой, познакомится с ним в транспорте, пригласит в гости, возьмет за руку и поведет в ЗАГС или хотя бы скажет: "Давай жить вместе, мне тоже одиноко"?..</w:t>
      </w:r>
    </w:p>
    <w:p>
      <w:pPr>
        <w:pStyle w:val="Normal"/>
        <w:spacing w:before="280" w:after="280"/>
        <w:jc w:val="both"/>
        <w:rPr/>
      </w:pPr>
      <w:r>
        <w:rPr/>
        <w:t>Женщины даже в этом воспросе более предприимчивы. Если уж ей очень хочется обзавестись спутником жизни, женщина не против, когда ей предлагают познакомиться с неженатым кавалером, или сама просит об этом своих подруг, коллег и родственников, охотно принимает приглашение в гости, на вечеринки, посещает места, где бывают мужчины, - в общем, делает то, что теоретически должен делать сильный пол - проявляет собственную инициативу. Не забывая при этом и пользоваться чисто женскими приемами - кокетство, флирт и прочие пути к сердцу мужчины, в том числе, и гастрономический.</w:t>
      </w:r>
    </w:p>
    <w:p>
      <w:pPr>
        <w:pStyle w:val="Normal"/>
        <w:spacing w:before="280" w:after="280"/>
        <w:jc w:val="both"/>
        <w:rPr/>
      </w:pPr>
      <w:r>
        <w:rPr/>
        <w:t>Получается, что преимущество современного мужчины одно - в его физической силе. В остальном мужчина может быть однозначным, ориентированным лишь на одну цель или вовсе ни на что не ориентированным, плывя по жизни, как лодка без гребца, и уповая на случай.</w:t>
      </w:r>
    </w:p>
    <w:p>
      <w:pPr>
        <w:pStyle w:val="Normal"/>
        <w:spacing w:before="280" w:after="280"/>
        <w:ind w:left="225" w:right="225" w:hanging="0"/>
        <w:jc w:val="both"/>
        <w:rPr/>
      </w:pPr>
      <w:r>
        <w:rPr/>
        <w:t>Своей единственной избраннице отдам все, что у меня есть - себя!</w:t>
        <w:br/>
        <w:t>С. Жбанков</w:t>
      </w:r>
    </w:p>
    <w:p>
      <w:pPr>
        <w:pStyle w:val="Normal"/>
        <w:spacing w:before="280" w:after="280"/>
        <w:jc w:val="both"/>
        <w:rPr/>
      </w:pPr>
      <w:r>
        <w:rPr/>
        <w:t>Рассудок женщины более объемный, запас жизненных сил и выносливость гораздо выше, её хватает и на работу, и на детей, и на чисто женские дела, и на культурные мероприятия, и на спутника жизни, если таковой имеется. Посмотрите, кого больше в театральных и концертных залах (мужчины обычно приходят в паре с супругой или подругой), на различных курсах (например, по обучению новой профессии или иностранному языку), в книжних магазинах, кто больше читает. Одиноких женщин в этих местах намного больше, чем одиноких мужчин.</w:t>
      </w:r>
    </w:p>
    <w:p>
      <w:pPr>
        <w:pStyle w:val="Normal"/>
        <w:spacing w:before="280" w:after="280"/>
        <w:jc w:val="both"/>
        <w:rPr/>
      </w:pPr>
      <w:r>
        <w:rPr/>
        <w:t>Современная женщина уже не желает довольствоваться ролью "шеи, которая вертит головой", она сама хочет быть этой головой, принимать решения, быть ответственной за свою жизнь и получать адекватное отношение.</w:t>
      </w:r>
    </w:p>
    <w:p>
      <w:pPr>
        <w:pStyle w:val="Normal"/>
        <w:spacing w:before="280" w:after="280"/>
        <w:ind w:left="225" w:right="225" w:hanging="0"/>
        <w:jc w:val="both"/>
        <w:rPr/>
      </w:pPr>
      <w:r>
        <w:rPr/>
        <w:t>Женщина - существо самодостаточное, в ней содержится целый мир.</w:t>
        <w:br/>
        <w:t>Д.Е.</w:t>
      </w:r>
    </w:p>
    <w:p>
      <w:pPr>
        <w:pStyle w:val="Normal"/>
        <w:spacing w:before="280" w:after="280"/>
        <w:jc w:val="both"/>
        <w:rPr/>
      </w:pPr>
      <w:r>
        <w:rPr/>
        <w:t>Многих современных мужчин устраивает такое положение вещей. Одни понимают, что проще жить, когда женщина становится равноправным партнером - по крайней мере, она не упрекает его, что он давит или претендует на роль "главы семьи", а будучи самодостаточной, сама решает свои проблемы и не требует от спутника жизни невозможного. Некоторые мужчины с готовностью отдают пальму первенство женщине - это избавляет от ответственности.</w:t>
      </w:r>
    </w:p>
    <w:p>
      <w:pPr>
        <w:pStyle w:val="Normal"/>
        <w:spacing w:before="280" w:after="280"/>
        <w:ind w:left="225" w:right="225" w:hanging="0"/>
        <w:jc w:val="both"/>
        <w:rPr/>
      </w:pPr>
      <w:r>
        <w:rPr/>
        <w:t>Не брани меня, подруга,</w:t>
        <w:br/>
        <w:t>Отвлекись от суеты,</w:t>
        <w:br/>
        <w:t>Все и так едят друг друга,</w:t>
        <w:br/>
        <w:t>А меня ещё и ты.</w:t>
        <w:br/>
        <w:t>И. Губерман</w:t>
      </w:r>
    </w:p>
    <w:p>
      <w:pPr>
        <w:pStyle w:val="Normal"/>
        <w:spacing w:before="280" w:after="280"/>
        <w:jc w:val="both"/>
        <w:rPr/>
      </w:pPr>
      <w:r>
        <w:rPr/>
        <w:t>Не исключено, что в новом веке мужчины охотно уступят женщинам многие ведущие посты, в том числе, в политике, управлении, бизнесе и даже военном деле. Не зря поговаривают, что пост министра обороны нужно отдать женщине - по крайней мере, у неё не будет желания "немножко повоевать", как у некоторых военноначальников, она трижды подумает, прежде чем отправить 18-летних ребят в мясорубку войны. Да и о том, что президентом страны должна стать женщина, - говорят многие.</w:t>
      </w:r>
    </w:p>
    <w:p>
      <w:pPr>
        <w:pStyle w:val="Normal"/>
        <w:spacing w:before="280" w:after="280"/>
        <w:jc w:val="both"/>
        <w:rPr/>
      </w:pPr>
      <w:r>
        <w:rPr/>
        <w:t>Быть может, многие мужчины с облегчением воспримут ситуацию, когда в третьем тысячелетии женщины станут руководить. Большой груз ответственности, который сильный пол несет веками, - стал уже тяготить, и мужчины с удовольствием снимут его со своих плеч или хотя бы разделят его с женщинами.</w:t>
      </w:r>
    </w:p>
    <w:p>
      <w:pPr>
        <w:pStyle w:val="Normal"/>
        <w:spacing w:before="280" w:after="280"/>
        <w:ind w:left="225" w:right="225" w:hanging="0"/>
        <w:jc w:val="both"/>
        <w:rPr/>
      </w:pPr>
      <w:r>
        <w:rPr/>
        <w:t>Некоторые из нас стали мужчинами, за которых мы хотели бы выйти замуж.</w:t>
        <w:br/>
        <w:t>Глория Стайнем</w:t>
      </w:r>
    </w:p>
    <w:p>
      <w:pPr>
        <w:pStyle w:val="Normal"/>
        <w:spacing w:before="280" w:after="280"/>
        <w:jc w:val="both"/>
        <w:rPr/>
      </w:pPr>
      <w:r>
        <w:rPr/>
        <w:t>Сильным женщинам нравятся сильные мужчины, однако им не удается построить с ними прочные отношения.</w:t>
      </w:r>
    </w:p>
    <w:p>
      <w:pPr>
        <w:pStyle w:val="Normal"/>
        <w:spacing w:before="280" w:after="280"/>
        <w:jc w:val="both"/>
        <w:rPr/>
      </w:pPr>
      <w:r>
        <w:rPr/>
        <w:t>Многим мужчинам с лидерскими качествами нравятся неординарные, волевые женщины, они не прочь иметь такую даму в качестве подруги, но жениться предпочитают на мягких, подчиняемых, заботливых, "домашних".</w:t>
      </w:r>
    </w:p>
    <w:p>
      <w:pPr>
        <w:pStyle w:val="Normal"/>
        <w:spacing w:before="280" w:after="280"/>
        <w:jc w:val="both"/>
        <w:rPr/>
      </w:pPr>
      <w:r>
        <w:rPr/>
        <w:t>Даже сильный мужчина, успешный в социальном плане, устает после напряженного трудового дня и хочет, чтобы дома его ждал семейный оазис, куда он может прийти и расслабиться, где никто не будет его "напрягать". Сильному полу свойственны периоды высокого напряжения и полного расслабления - таковы особенности психологии и физиологии, сложившиеся ещё с древних времен, когда мужчина был завоевателем и единственным добытчиком. Обеспечивая семью хлебом насущным, принимая решения, рискуя, сильный пол использовал все ресурсы своего организма, а потом для восстановления сил ему требовался период покоя, чтобы забить мамонта, победить неприятеля, справиться с новыми трудностями и отвоевать себе место под солнцем.</w:t>
      </w:r>
    </w:p>
    <w:p>
      <w:pPr>
        <w:pStyle w:val="Normal"/>
        <w:spacing w:before="280" w:after="280"/>
        <w:jc w:val="both"/>
        <w:rPr/>
      </w:pPr>
      <w:r>
        <w:rPr/>
        <w:t>Поэтому даже сильному мужчине нужно место, где он может отдохнуть от суеты. Воевать на работе, а потом воевать с сильной характером супругой за пальму первенства - обременительно, а мужчины очень ценят и берегут собственный душевный покой.</w:t>
      </w:r>
    </w:p>
    <w:p>
      <w:pPr>
        <w:pStyle w:val="Normal"/>
        <w:spacing w:before="280" w:after="280"/>
        <w:jc w:val="both"/>
        <w:rPr/>
      </w:pPr>
      <w:r>
        <w:rPr/>
        <w:t>Сильная женщина мечтает связать свою судьбу с равным ей партнером, однако мужчина-лидер не хочет иметь рядом женщину, которая стремится его подавить.</w:t>
      </w:r>
    </w:p>
    <w:p>
      <w:pPr>
        <w:pStyle w:val="Normal"/>
        <w:spacing w:before="280" w:after="280"/>
        <w:jc w:val="both"/>
        <w:rPr/>
      </w:pPr>
      <w:r>
        <w:rPr/>
        <w:t>Даже между двумя сильными мужчинами постоянно идет скрытое соперничество. Оно обычно принимает форму состязания, как в спортивной игре, но может быть и "боем быков". Меньше всего мужчине хочется воевать за пальму первенства с женщиной, однако сильная личность не потерпит, чтобы кто-то указывал и командовал.</w:t>
      </w:r>
    </w:p>
    <w:p>
      <w:pPr>
        <w:pStyle w:val="Normal"/>
        <w:spacing w:before="280" w:after="280"/>
        <w:jc w:val="both"/>
        <w:rPr/>
      </w:pPr>
      <w:r>
        <w:rPr/>
        <w:t>В идеале мог бы быть союз равных партнеров, когда никто не посягает на права друг друга, однако все мы знаем, что в решении многих вопросов непросто прийти к единому мнению даже с очень близким человеком. А женщины с сильным характером, обладая многими чертами, присущими противоположному полу, не желают подчиняться и постоянно уступать. Если не уступает мужчина, следовательно, уступать придется ей. А её это не устраивает. Или же до поры до времени она прогибается и идет на компромисс, пока влюблена или хочет сохранить мир, но потом характер все же берет свое.</w:t>
      </w:r>
    </w:p>
    <w:p>
      <w:pPr>
        <w:pStyle w:val="Normal"/>
        <w:spacing w:before="280" w:after="280"/>
        <w:jc w:val="both"/>
        <w:rPr/>
      </w:pPr>
      <w:r>
        <w:rPr/>
        <w:t>В итоге сильная женщина не может устроить жизнь с мужчиной-лидером и у неё остается выбор - либо предпочесть гордое одиночество, либо выбирать из наличествующего материала, то есть, мужчин, слабее её характером. Таких мужчин сильные женщины презирают, но…</w:t>
      </w:r>
    </w:p>
    <w:p>
      <w:pPr>
        <w:pStyle w:val="Normal"/>
        <w:spacing w:before="280" w:after="280"/>
        <w:ind w:left="225" w:right="225" w:hanging="0"/>
        <w:jc w:val="both"/>
        <w:rPr/>
      </w:pPr>
      <w:r>
        <w:rPr/>
        <w:t>Женщины были для него как страна, которую не выбирают.</w:t>
        <w:br/>
        <w:t>Г. Малкин</w:t>
      </w:r>
    </w:p>
    <w:p>
      <w:pPr>
        <w:pStyle w:val="Normal"/>
        <w:spacing w:before="280" w:after="280"/>
        <w:jc w:val="both"/>
        <w:rPr/>
      </w:pPr>
      <w:r>
        <w:rPr/>
        <w:t>Сейчас появился новый подвид мужского рода - "домашний" мужчина. Подразумевается, что жена зарабатывает на жизнь, а муж сидит дома и ведет домашнее хозяйство - ходит в магазин, готовит еду, убирает квартиру, занимается детьми. Что самое удивительное, такой статус устраивает обоих супругов - с жены сняты все домашние обязанности, а с мужа - обязанность содержать семью, которая ему оказалась не по плечу.</w:t>
      </w:r>
    </w:p>
    <w:p>
      <w:pPr>
        <w:pStyle w:val="Normal"/>
        <w:spacing w:before="280" w:after="280"/>
        <w:ind w:left="225" w:right="225" w:hanging="0"/>
        <w:jc w:val="both"/>
        <w:rPr/>
      </w:pPr>
      <w:r>
        <w:rPr/>
        <w:t>Прелесть женщины ещё в том, что она работает.</w:t>
        <w:br/>
        <w:t>Г. Малкин</w:t>
      </w:r>
    </w:p>
    <w:p>
      <w:pPr>
        <w:pStyle w:val="Normal"/>
        <w:spacing w:before="280" w:after="280"/>
        <w:jc w:val="both"/>
        <w:rPr/>
      </w:pPr>
      <w:r>
        <w:rPr/>
        <w:t>Бывают и вполне мирные союзы, супруги ни в чем не упрекают друг друга - они распределили роли по принципу: "кто на что способен" и не требуют от своей половины большего. А в других семьях работающая жена ведет себя так же, как и некоторые мужья, - покрикивает на супруга, ворчит, если тот не успел с ужином или уборкой, не уследил за детьми. В общем, зеркальное отражение семьи, где добытчик - муж.</w:t>
      </w:r>
    </w:p>
    <w:p>
      <w:pPr>
        <w:pStyle w:val="Normal"/>
        <w:spacing w:before="280" w:after="280"/>
        <w:jc w:val="both"/>
        <w:rPr/>
      </w:pPr>
      <w:r>
        <w:rPr/>
        <w:t>Не к чести мужской половины, со своими обязанностями "домашние" мужчины справляются гораздо хуже, чем женщины в аналогичной ситуации. Большинство жен-домохозяек вполне успешно содержат дом в уюте, растят детей и ублажают мужа, а мужья-домохозяины не могут похвастаться аналогичными достижениями. Со своими домашними обязанностями справляются даже работающие женщины, а мужчины, даже оставшись безработными, в качестве "домохозяина" отнюдь не на высоте. А если муж работает даже на очень необременительной и малооплачиваемой работе, то он уклоняется и от исполнения супружеского долга, приводя те же аргументы, что и женщины: "Устал, голова болит" - и тому подобное. В общем, чисто по-женски.</w:t>
      </w:r>
    </w:p>
    <w:p>
      <w:pPr>
        <w:pStyle w:val="Normal"/>
        <w:spacing w:before="280" w:after="280"/>
        <w:ind w:left="225" w:right="225" w:hanging="0"/>
        <w:jc w:val="both"/>
        <w:rPr/>
      </w:pPr>
      <w:r>
        <w:rPr/>
        <w:t>Мужчина может возвысить женщину … если сядет ей на шею.</w:t>
        <w:br/>
        <w:t>Д.Е.</w:t>
      </w:r>
    </w:p>
    <w:p>
      <w:pPr>
        <w:pStyle w:val="Normal"/>
        <w:spacing w:before="280" w:after="280"/>
        <w:jc w:val="both"/>
        <w:rPr/>
      </w:pPr>
      <w:r>
        <w:rPr/>
        <w:t>Не все мужчины спокойно примиряются со своей пассивной ролью. Ущемленное мужское самолюбие, когда жена достигла успеха, порой принимает карикатурные формы. Например, супруг придумывает себе несуществующую болезнь и оправдывает ею собственное бездействие; в этом случае на женщину ложится дополнительная нагрузка по уходу за "больным" мужем.</w:t>
      </w:r>
    </w:p>
    <w:p>
      <w:pPr>
        <w:pStyle w:val="Normal"/>
        <w:spacing w:before="280" w:after="280"/>
        <w:jc w:val="both"/>
        <w:rPr/>
      </w:pPr>
      <w:r>
        <w:rPr/>
        <w:t>Объявление: "Молодой человек ищет даму, которая избавит его от проблем".</w:t>
      </w:r>
    </w:p>
    <w:p>
      <w:pPr>
        <w:pStyle w:val="Normal"/>
        <w:spacing w:before="280" w:after="280"/>
        <w:jc w:val="both"/>
        <w:rPr/>
      </w:pPr>
      <w:r>
        <w:rPr/>
        <w:t>Ольга замужем 12 лет. Лет пять назад муж сказал, что у него обнаружили язву желудка. Оле приходилось терпеть его капризы и дурное настроение (тогда она не подозревала, что его болезнь вымышленная).</w:t>
      </w:r>
    </w:p>
    <w:p>
      <w:pPr>
        <w:pStyle w:val="Normal"/>
        <w:spacing w:before="280" w:after="280"/>
        <w:jc w:val="both"/>
        <w:rPr/>
      </w:pPr>
      <w:r>
        <w:rPr/>
        <w:t>Она варила ему овсянку, готовила протертые супы и паровые котлетки, но супруг не желал соблюдать диету и с удовольствием поедал колбасу и копчености, просил селедочку "под шубой" да с лучком. И размяться с приятелями за бутылочкой был не прочь. В выходные мог просидеть три часа на стадионе, когда играла его любимая футбольная команда, а в остальные дни лежал перед телевизором с умирающим видом. По хозяйству он ничего не делал, потому что "плохо себя чувствовал". Дети тоже были на ней.</w:t>
      </w:r>
    </w:p>
    <w:p>
      <w:pPr>
        <w:pStyle w:val="Normal"/>
        <w:spacing w:before="280" w:after="280"/>
        <w:jc w:val="both"/>
        <w:rPr/>
      </w:pPr>
      <w:r>
        <w:rPr/>
        <w:t>Каждый год супруг ездил отдыхать один, якобы лечил язву. Ольга была в курсе всех новинок по лечению язвенной болезни и покупала ему дорогостоящие лекарства.</w:t>
      </w:r>
    </w:p>
    <w:p>
      <w:pPr>
        <w:pStyle w:val="Normal"/>
        <w:spacing w:before="280" w:after="280"/>
        <w:jc w:val="both"/>
        <w:rPr/>
      </w:pPr>
      <w:r>
        <w:rPr/>
        <w:t>Обнаружив, что очередное достижение медицины стоит нетронутым, Ольга стала догадываться, что супруг вовсе не так уж и болен, и решилась на серьезный разговор. Увы - не помогло. Ни один мужчина не признается в собственном притворстве.</w:t>
      </w:r>
    </w:p>
    <w:p>
      <w:pPr>
        <w:pStyle w:val="Normal"/>
        <w:spacing w:before="280" w:after="280"/>
        <w:jc w:val="both"/>
        <w:rPr/>
      </w:pPr>
      <w:r>
        <w:rPr/>
        <w:t>Ольга сходила к их врачу и выяснила, что муж был у неё давным-давно, жаловался на боли в правом подреберье. Терапевт никаких заболеваний не обнаружила, но посоветовала избегать острой пищи и спиртного. Соблюдать диету и режим трезвости он не пожелал, однако требовал от жены особого внимания к собственной персоне.</w:t>
      </w:r>
    </w:p>
    <w:p>
      <w:pPr>
        <w:pStyle w:val="Normal"/>
        <w:spacing w:before="280" w:after="280"/>
        <w:jc w:val="both"/>
        <w:rPr/>
      </w:pPr>
      <w:r>
        <w:rPr/>
        <w:t>"Зачем мне этот трутень?" - задумалась она. Больше всего Ольгу возмутило не столько его вранье, сколько то, как пренебрежительно муж отнесся к её заботе о его здоровье. "Я носилась с ним, как с писаной торбой, после работы заезжала в магазин "Диета" и на рынок, чтобы купить ему все свежее, стояла часами у плиты, чтобы приготовить ему паровые котлетки, а он капризничал, что невкусно. Лучше бы я это время посвятила детям, а не этому притворе! - возмущалась она. - Я ему теперь ни на грош не верю. Он специально все это выдумал, чтобы сидеть на моей шее."</w:t>
      </w:r>
    </w:p>
    <w:p>
      <w:pPr>
        <w:pStyle w:val="Normal"/>
        <w:spacing w:before="280" w:after="280"/>
        <w:jc w:val="both"/>
        <w:rPr/>
      </w:pPr>
      <w:r>
        <w:rPr/>
        <w:t>Исход закономерен - развод.</w:t>
      </w:r>
    </w:p>
    <w:p>
      <w:pPr>
        <w:pStyle w:val="Normal"/>
        <w:spacing w:before="280" w:after="280"/>
        <w:ind w:left="225" w:right="225" w:hanging="0"/>
        <w:jc w:val="both"/>
        <w:rPr/>
      </w:pPr>
      <w:r>
        <w:rPr/>
        <w:t>Объявление: "Вкалываю на пяти работах. Дома буквально валюсь с ног от усталости. Ищу надежного импотента, который не будет приставать ко мне по ночам."</w:t>
        <w:br/>
        <w:t>С. Жбанков</w:t>
      </w:r>
    </w:p>
    <w:p>
      <w:pPr>
        <w:pStyle w:val="Normal"/>
        <w:spacing w:before="280" w:after="280"/>
        <w:jc w:val="both"/>
        <w:rPr/>
      </w:pPr>
      <w:r>
        <w:rPr/>
        <w:t>"Ко мне липнут только слабаки, а мне нравятся сильные личности, - говорит 35-летняя Лина. - Я бы не против выйти замуж за настоящего мужчину, но где же его взять? Что-то я пока такого не встретила. Мужчин рядом со мной немало, но все не те. Может быть, у меня слишком высокие запросы. Но не хочется выходить замуж за абы кого".</w:t>
      </w:r>
    </w:p>
    <w:p>
      <w:pPr>
        <w:pStyle w:val="Normal"/>
        <w:spacing w:before="280" w:after="280"/>
        <w:jc w:val="both"/>
        <w:rPr/>
      </w:pPr>
      <w:r>
        <w:rPr/>
        <w:t>Далеко не всех деловых и энергичных женщин, достигших высокого социального статуса, - можно назвать "мужиком в юбке", и все же некоторые черты характера, напоминающие "мужские", у них есть обязательно, иначе они бы не смогли добиться успеха в непростых условиях современной жизни. В своей работе и социальной роли они видят главный смысл своей жизни, но от этого могут пострадать семейные отношения.</w:t>
      </w:r>
    </w:p>
    <w:p>
      <w:pPr>
        <w:pStyle w:val="Normal"/>
        <w:numPr>
          <w:ilvl w:val="0"/>
          <w:numId w:val="0"/>
        </w:numPr>
        <w:spacing w:before="280" w:after="280"/>
        <w:outlineLvl w:val="1"/>
        <w:rPr>
          <w:b/>
          <w:b/>
          <w:bCs/>
        </w:rPr>
      </w:pPr>
      <w:r>
        <w:rPr>
          <w:b/>
          <w:bCs/>
        </w:rPr>
        <w:t>ЖЕНЩИНЫ С "МУЖСКИМ" ХАРАКТЕРОМ</w:t>
      </w:r>
    </w:p>
    <w:p>
      <w:pPr>
        <w:pStyle w:val="Normal"/>
        <w:spacing w:before="280" w:after="280"/>
        <w:ind w:left="225" w:right="225" w:hanging="0"/>
        <w:jc w:val="both"/>
        <w:rPr/>
      </w:pPr>
      <w:r>
        <w:rPr/>
        <w:t>Существует немного профессий, в которых необходимы либо пенис, либо вагина. Все остальные должны быть открыты для всех.</w:t>
        <w:br/>
        <w:t>Флоренс Кеннеди</w:t>
      </w:r>
    </w:p>
    <w:p>
      <w:pPr>
        <w:pStyle w:val="Normal"/>
        <w:spacing w:before="280" w:after="280"/>
        <w:jc w:val="both"/>
        <w:rPr/>
      </w:pPr>
      <w:r>
        <w:rPr/>
        <w:t>Среди деловых женщин немало тех, кто обладает "мужским" складом ума и "мужским" характером. Они уверены в себе, независимы, решительны, рациональны и целеустремленны, им несвойственны слабость или болезненные сомнения при принятии решения - ставят перед собой четкую цель и настойчиво стремятся её осуществить. У них есть и организаторские способности, они неплохие руководители. Среди их подчиненных немало мужчин, и они умеют заставить их выполнять свои требования. Сами женщины не тяготятся своей жизнью, работают с увлечением, даже с азартом, целиком отдавая себя работе. Но в личной жизни у них не все благополучно.</w:t>
      </w:r>
    </w:p>
    <w:p>
      <w:pPr>
        <w:pStyle w:val="Normal"/>
        <w:spacing w:before="280" w:after="280"/>
        <w:ind w:left="225" w:right="225" w:hanging="0"/>
        <w:jc w:val="both"/>
        <w:rPr/>
      </w:pPr>
      <w:r>
        <w:rPr/>
        <w:t>Что может быть хуже, чем мир, которым управляют мужчины? Разве что мир, которым управляют женщины.</w:t>
        <w:br/>
        <w:t>Нэнси Астор</w:t>
      </w:r>
    </w:p>
    <w:p>
      <w:pPr>
        <w:pStyle w:val="Normal"/>
        <w:spacing w:before="280" w:after="280"/>
        <w:jc w:val="both"/>
        <w:rPr/>
      </w:pPr>
      <w:r>
        <w:rPr/>
        <w:t>Если сильная по своим личностным качествам женщина выходит замуж за мужчину, равного ей по своим личностным характеристикам, то их взаимоотношения - это постоянная борьба за лидерство. Поначалу мужчине нравится необычность сильной женщины, её уверенность в себе, независимость суждений и характера.</w:t>
      </w:r>
    </w:p>
    <w:p>
      <w:pPr>
        <w:pStyle w:val="Normal"/>
        <w:spacing w:before="280" w:after="280"/>
        <w:jc w:val="both"/>
        <w:rPr/>
      </w:pPr>
      <w:r>
        <w:rPr/>
        <w:t>Но, как известно, взаимоотношения полов бывают гармоничными только в том случае, если они складываются из постоянных взаимных компромиссов. Более слабой женщине приходится уступать мужчине, и на компромиссы идет она, позволяя ему быть лидером, а сами играют более подчиненную роль.</w:t>
      </w:r>
    </w:p>
    <w:p>
      <w:pPr>
        <w:pStyle w:val="Normal"/>
        <w:spacing w:before="280" w:after="280"/>
        <w:jc w:val="both"/>
        <w:rPr/>
      </w:pPr>
      <w:r>
        <w:rPr/>
        <w:t>Однако сильную женщину такой расклад ролей не устраивает.</w:t>
      </w:r>
    </w:p>
    <w:p>
      <w:pPr>
        <w:pStyle w:val="Normal"/>
        <w:spacing w:before="280" w:after="280"/>
        <w:jc w:val="both"/>
        <w:rPr/>
      </w:pPr>
      <w:r>
        <w:rPr/>
        <w:t>Одна из моих пациенток была замужем четыре раза. В настоящее время разведена. Двое детей - от первого и от третьего брака.</w:t>
      </w:r>
    </w:p>
    <w:p>
      <w:pPr>
        <w:pStyle w:val="Normal"/>
        <w:spacing w:before="280" w:after="280"/>
        <w:jc w:val="both"/>
        <w:rPr/>
      </w:pPr>
      <w:r>
        <w:rPr/>
        <w:t>О причинах, почему ей не удается построить нормальную семейную жизнь, она говорит так: "Я понимаю, что я женщина, поэтому от моей гибкости и умения уступать многое зависит. Но я ничего не могу с собой поделать. Стараюсь уступать, но я как некое губчатое вещество - его можно сдавить в руке и вначале кажется, что ты его смял и заставил принять ту форму, какую тебе хочется, но стоит только ослабить давление, и оно вновь принимает свою прежнюю форму. Многие мужчины пытались меня и сломать, и переделать, и заставить подчиняться, но пока это никому не удалось. Когда я влюблена, я могу в определенной степени подчиняться этому мужчине, и мне это не в тягость, мне даже нравится моя роль, но ненадолго.</w:t>
      </w:r>
    </w:p>
    <w:p>
      <w:pPr>
        <w:pStyle w:val="Normal"/>
        <w:spacing w:before="280" w:after="280"/>
        <w:jc w:val="both"/>
        <w:rPr/>
      </w:pPr>
      <w:r>
        <w:rPr/>
        <w:t>Мужчина очень быстро привыкает командовать и "садится на шею". Как только я чувствую, что меня пытаются лишить инициативы и превратить в домохозяйку, которая вечерами ждет своего повелителя и приносит ему теплые тапочки, я начинаю бунтовать, требуя свободы. Мужчинам это не нравится. Некоторые не понимают моего характера, считают меня излишне требовательной, неуживчивой и упрямой. Но у меня такой характер. Я с детства никому не подчинялась. Даже если обстоятельства меня к этому вынуждали, я делала это против своей воли, а потом все равно пыталась сделать по-своему. Поэтому я и не могу ужиться ни с одним мужчиной.</w:t>
      </w:r>
    </w:p>
    <w:p>
      <w:pPr>
        <w:pStyle w:val="Normal"/>
        <w:spacing w:before="280" w:after="280"/>
        <w:jc w:val="both"/>
        <w:rPr/>
      </w:pPr>
      <w:r>
        <w:rPr/>
        <w:t>Сама я люблю сильных мужчин. Мужчинам тоже нравятся сильные женщины, но они хотят, чтобы женщина была сильной в абстрактном смысле и где-то в другом месте, но только не в семье. А когда мужчина обнаруживает в жене сильного и равного ему партнера, то начинается "перетягивание каната", кто кого победит. Я могу уступить в мелочах, если для меня это не принципиально, но в главном уступать не могу. Не могу быть такой женой, какой они хотят меня видеть - смотреть в рот мужу и во всем соглашаться. Если я вижу, что он не прав или ущемляет мои права, - не могу с этим смириться.</w:t>
      </w:r>
    </w:p>
    <w:p>
      <w:pPr>
        <w:pStyle w:val="Normal"/>
        <w:spacing w:before="280" w:after="280"/>
        <w:jc w:val="both"/>
        <w:rPr/>
      </w:pPr>
      <w:r>
        <w:rPr/>
        <w:t>Я всегда отстаиваю свое мнение и умею это логически доказать. А они считают меня упрямой и ригидной. Но почему-то мужчины полагают, что упрямыми и всегда правыми могут быть только они, а женщина должна им во всем уступать и потакать. Я вовсе не упрямая, а уверенная в себе. Я сильная личность и тоже имею право на собственное мнение, но если оно отличается от мнения мужчины, то это не означает, что всегда прав он, а я всегда неправа.</w:t>
      </w:r>
    </w:p>
    <w:p>
      <w:pPr>
        <w:pStyle w:val="Normal"/>
        <w:spacing w:before="280" w:after="280"/>
        <w:jc w:val="both"/>
        <w:rPr/>
      </w:pPr>
      <w:r>
        <w:rPr/>
        <w:t>Мужчины считают, что я умная, энергичная и способная, но при этом говорят, что у меня ужасный и неуживчивый характер. Получается, что хороший характер у женщины - это когда она во всем соглашается с мужем, когда его мнение становится и её мнением. А я не могу безоговорочно принимать его мнение, если сама с ним не согласна. Поэтому все мои мужья не смогли выдержать такую семейную жизнь, да и мне самой не доставляла радости эта постоянная борьба за свою независимость.</w:t>
      </w:r>
    </w:p>
    <w:p>
      <w:pPr>
        <w:pStyle w:val="Normal"/>
        <w:spacing w:before="280" w:after="280"/>
        <w:jc w:val="both"/>
        <w:rPr/>
      </w:pPr>
      <w:r>
        <w:rPr/>
        <w:t>А слабых мужчин я сама терпеть не могу. Они мне легко подчиняются и липнут ко мне, как мухи к меду, но мне с ними неинтересно.</w:t>
      </w:r>
    </w:p>
    <w:p>
      <w:pPr>
        <w:pStyle w:val="Normal"/>
        <w:spacing w:before="280" w:after="280"/>
        <w:jc w:val="both"/>
        <w:rPr/>
      </w:pPr>
      <w:r>
        <w:rPr/>
        <w:t>Люблю только равных мне партнеров. Но мужчины ограниченны и высокомерны. Они могут согласиться с тем, что женщина может быть и сильной, и умной, но в глубине души все равно ощущают свое превосходство над женщиной и считают, что мужчина всегда и умнее, и сильнее самой умной и сильной женщины. Но их собственного ума не хватает на то, чтобы самому пойти на компромисс или хотя бы признать, что компромиссы должны быть обоюдными. Они уверены, что именно женщина должна всегда уступать мужчине. А я так не считаю. Поэтому я пока не встретила такого мужчину, который был бы достаточно умен, чтобы это понять и понять меня."</w:t>
      </w:r>
    </w:p>
    <w:p>
      <w:pPr>
        <w:pStyle w:val="Normal"/>
        <w:spacing w:before="280" w:after="280"/>
        <w:ind w:left="225" w:right="225" w:hanging="0"/>
        <w:jc w:val="both"/>
        <w:rPr/>
      </w:pPr>
      <w:r>
        <w:rPr/>
        <w:t>Наиболее сильные люди и наиболее одиноки.</w:t>
        <w:br/>
        <w:t>Г.Ибсен</w:t>
      </w:r>
    </w:p>
    <w:p>
      <w:pPr>
        <w:pStyle w:val="Normal"/>
        <w:spacing w:before="280" w:after="280"/>
        <w:jc w:val="both"/>
        <w:rPr/>
      </w:pPr>
      <w:r>
        <w:rPr/>
        <w:t>То, что мы в просторечии называем "мужским" характером у женщины, в психиатрии называется мудреным термином "трансформации полоролевого поведения", что означает поведение, свойственное другому полу, при правильном половом самосознании. Говоря проще - мужчины, считая себя мужчинами, ведут себя как женщины, а женщины, ощущая себя представительницами прекрасного пола, ведут себя как мужчины.</w:t>
      </w:r>
    </w:p>
    <w:p>
      <w:pPr>
        <w:pStyle w:val="Normal"/>
        <w:spacing w:before="280" w:after="280"/>
        <w:ind w:left="225" w:right="225" w:hanging="0"/>
        <w:jc w:val="both"/>
        <w:rPr/>
      </w:pPr>
      <w:r>
        <w:rPr/>
        <w:t>Разве можно говорит о равенстве женщины, если женщина - божество!</w:t>
        <w:br/>
        <w:t>В. Голобородько</w:t>
      </w:r>
    </w:p>
    <w:p>
      <w:pPr>
        <w:pStyle w:val="Normal"/>
        <w:spacing w:before="280" w:after="280"/>
        <w:jc w:val="both"/>
        <w:rPr/>
      </w:pPr>
      <w:r>
        <w:rPr/>
        <w:t>Стелла - "железная" бизнес-леди. Характером её Бог не обидел. Она жесткий руководитель, весь коллектив держит в кулаке. По жесткости не уступает мужчинам. Стелла прямолинейна, категорична, властна, требует от всех безоговорочного подчинения. В ней нет ни гибкости, ни дипломатичности, ни склонности к компромиссам, ни, тем более, женского кокетства. Она носит дорогие, но строгие деловые костюмы. Никаких украшений, минимум косметики. Из всех её "украшений" - только дорогие часы и кожаный портфель, набитый документами.</w:t>
      </w:r>
    </w:p>
    <w:p>
      <w:pPr>
        <w:pStyle w:val="Normal"/>
        <w:spacing w:before="280" w:after="280"/>
        <w:jc w:val="both"/>
        <w:rPr/>
      </w:pPr>
      <w:r>
        <w:rPr/>
        <w:t>К сексу Стелла совершенно безразлична. После рождения сына она твердо заявила мужу, что свой долг уже выполнила, поэтому больше его "приставаний" не потерпит. Дома у неё свой кабинет, в котором она засиживается допоздна, там же и спит.</w:t>
      </w:r>
    </w:p>
    <w:p>
      <w:pPr>
        <w:pStyle w:val="Normal"/>
        <w:spacing w:before="280" w:after="280"/>
        <w:jc w:val="both"/>
        <w:rPr/>
      </w:pPr>
      <w:r>
        <w:rPr/>
        <w:t>К мужчинам Стелла тоже равнодушна. За ней никто не пытается поухаживать, мужчинам такое просто не придет в голову, хотя внешне она симпатичная. Но у неё прямой, строгий взгляд, в котором нет и намека на флирт. Стелла почти не улыбается, во всяком случае я ни разу не видела, чтобы она улыбнулась. Чувство юмора у неё напрочь отсутствует. Однажды в беседе я пошутила, пытаясь преодолеть тот холодок, который от неё исходит, но Стелла глянула на меня недоуменно и даже сурово, и я чуть не прикусила язык. В её присутствии хотелось вытянуться в постойке "смирно".</w:t>
      </w:r>
    </w:p>
    <w:p>
      <w:pPr>
        <w:pStyle w:val="Normal"/>
        <w:spacing w:before="280" w:after="280"/>
        <w:jc w:val="both"/>
        <w:rPr/>
      </w:pPr>
      <w:r>
        <w:rPr/>
        <w:t>Ее муж Михаил - слабовольный, бесхарактерный лентяй. Он менеджер фирмы, которой руководит Стелла. На работе от него толку мало, из другой фирмы его бы давно выгнали, держится он только благодаря супруге. Он вовсю гуляет от жены, но старается проявлять осмотрительность, чтобы суровая подруга жизни не догадалась - все материальные блага созданы усилиями Стеллы, и Михаил знает, что она выгонит его без гроша, в итоге он лишится и непыльной работы, и комфортной сытой жизни.</w:t>
      </w:r>
    </w:p>
    <w:p>
      <w:pPr>
        <w:pStyle w:val="Normal"/>
        <w:spacing w:before="280" w:after="280"/>
        <w:jc w:val="both"/>
        <w:rPr/>
      </w:pPr>
      <w:r>
        <w:rPr/>
        <w:t>Связываться с супругой, чтобы отсудить себе половину имущества, Михаил никогда не рискнет, опасаясь крутого нрава жены. Он рассказывал, как Стелла "разобралась" с деловым партнером, который рискнул "кинуть" "железную" бизнес-леди. Стелла была безжалостна и не остановилась даже перед криминальными способами, чтобы проучить бесчестного партнера. С тех пор все боятся с ней связываться, даже мужчины, не менее "крутые", чем сама Стелла. О том, что она ни перед чем ни остановится, чтобы добиться своего, - все знают.</w:t>
      </w:r>
    </w:p>
    <w:p>
      <w:pPr>
        <w:pStyle w:val="Normal"/>
        <w:spacing w:before="280" w:after="280"/>
        <w:ind w:left="225" w:right="225" w:hanging="0"/>
        <w:jc w:val="both"/>
        <w:rPr/>
      </w:pPr>
      <w:r>
        <w:rPr/>
        <w:t>Не каждому дано то, что дано не каждому.</w:t>
        <w:br/>
        <w:t>Борис Крутиер</w:t>
      </w:r>
    </w:p>
    <w:p>
      <w:pPr>
        <w:pStyle w:val="Normal"/>
        <w:spacing w:before="280" w:after="280"/>
        <w:jc w:val="both"/>
        <w:rPr/>
      </w:pPr>
      <w:r>
        <w:rPr/>
        <w:t>В той или иной степени "мужские" черты характера присущи многим деловым женщинам. Во-первых, без этих качеств женщина просто не пробьется в этой жизни, так как ей приходится соперничать не с женщинами, а с мужчинами, и не только играть по их правилам, но и быть сильнее многих мужчин, чтобы достичь своего статуса. Во-вторых, даже если эти качества у женщины вначале нерезко выражены, они усиливаются в процессе её работы - ей приходится ежедневно бороться и преодолевать многие преграды, а это приводит к тому, что она все больше утрачивает "женские" черты характера и приобретает "мужские".</w:t>
      </w:r>
    </w:p>
    <w:p>
      <w:pPr>
        <w:pStyle w:val="Normal"/>
        <w:spacing w:before="280" w:after="280"/>
        <w:jc w:val="both"/>
        <w:rPr/>
      </w:pPr>
      <w:r>
        <w:rPr/>
        <w:t>Сильные личностные качества могут играть положительную роль в жизни женщины, но личная жизнь женщин с "мужским" характером не складывается. Они либо никогда не выходят замуж, либо постоянно борются с мужем за лидерство в семье, либо подавляют и тиранят мужа, если он слабее по своим личностным качествам.</w:t>
      </w:r>
    </w:p>
    <w:p>
      <w:pPr>
        <w:pStyle w:val="Normal"/>
        <w:spacing w:before="280" w:after="280"/>
        <w:ind w:left="225" w:right="225" w:hanging="0"/>
        <w:jc w:val="both"/>
        <w:rPr/>
      </w:pPr>
      <w:r>
        <w:rPr/>
        <w:t>Если бы я был полноценным мужчиной, то сколько удовольствия доставил бы себе и окружающим!..</w:t>
        <w:br/>
        <w:t>Д. Соловьев</w:t>
      </w:r>
    </w:p>
    <w:p>
      <w:pPr>
        <w:pStyle w:val="Normal"/>
        <w:spacing w:before="280" w:after="280"/>
        <w:jc w:val="both"/>
        <w:rPr/>
      </w:pPr>
      <w:r>
        <w:rPr/>
        <w:t>Семьи у таких женщин нестабильны; не каждый мужчина способен примириться с решительной, независимой и самостоятельной женой с "мужским" характером и "мужским" стереотипом поведения.</w:t>
      </w:r>
    </w:p>
    <w:p>
      <w:pPr>
        <w:pStyle w:val="Normal"/>
        <w:spacing w:before="280" w:after="280"/>
        <w:jc w:val="both"/>
        <w:rPr/>
      </w:pPr>
      <w:r>
        <w:rPr/>
        <w:t>Если у мужа тоже решительный и бескомпромиссный характер или его не устраивают такие черты характера жены, то могут быть бурные сцены и крушение брака. Но если муж значительно сильнее жены по характеру, то он может подавить её чрезмерную самостоятельность, и в этих случаях отношения в семье более-менее удовлетворительные, зато женщина реализует свои амбиции на работе.</w:t>
      </w:r>
    </w:p>
    <w:p>
      <w:pPr>
        <w:pStyle w:val="Normal"/>
        <w:numPr>
          <w:ilvl w:val="0"/>
          <w:numId w:val="0"/>
        </w:numPr>
        <w:spacing w:before="280" w:after="280"/>
        <w:outlineLvl w:val="1"/>
        <w:rPr>
          <w:b/>
          <w:b/>
          <w:bCs/>
        </w:rPr>
      </w:pPr>
      <w:r>
        <w:rPr>
          <w:b/>
          <w:bCs/>
        </w:rPr>
        <w:t>"МУЖИК В ЮБКЕ"</w:t>
      </w:r>
    </w:p>
    <w:p>
      <w:pPr>
        <w:pStyle w:val="Normal"/>
        <w:spacing w:before="280" w:after="280"/>
        <w:ind w:left="225" w:right="225" w:hanging="0"/>
        <w:jc w:val="both"/>
        <w:rPr/>
      </w:pPr>
      <w:r>
        <w:rPr/>
        <w:t>Нынешним женщинам не составляет труда вести себя по-мужски; но им очень редко удается вести себя по-джентльменски.</w:t>
        <w:br/>
        <w:t>Морт Сал</w:t>
      </w:r>
    </w:p>
    <w:p>
      <w:pPr>
        <w:pStyle w:val="Normal"/>
        <w:spacing w:before="280" w:after="280"/>
        <w:jc w:val="both"/>
        <w:rPr/>
      </w:pPr>
      <w:r>
        <w:rPr/>
        <w:t>Есть такая категория женщин, которых не любят ни мужчины, ни женщины. В обиходе их называют "бой-бабами" или "мужиком в юбке". Это крайняя степень трансформации полоролевого поведения и называется маскулинизацией женщины (от латинского "masculinus" - мужской), а сами женщины - маскулинизированными.</w:t>
      </w:r>
    </w:p>
    <w:p>
      <w:pPr>
        <w:pStyle w:val="Normal"/>
        <w:spacing w:before="280" w:after="280"/>
        <w:jc w:val="both"/>
        <w:rPr/>
      </w:pPr>
      <w:r>
        <w:rPr/>
        <w:t>Одной из причин этого психосексуального нарушения является нарушение половой дифференцировки мозга во внутриутробном периоде. Например, когда в организме матери слишком много андрогенов (мужских половых гормонов). В норме у обоих полов есть оба видов гормонов - и мужские, и женские (андрогены и эстрогены), но различно их соотношение. При нарушении функций желез внутренней секреции это соотношение может измениться.</w:t>
      </w:r>
    </w:p>
    <w:p>
      <w:pPr>
        <w:pStyle w:val="Normal"/>
        <w:spacing w:before="280" w:after="280"/>
        <w:jc w:val="both"/>
        <w:rPr/>
      </w:pPr>
      <w:r>
        <w:rPr/>
        <w:t>Другой причиной приобретения черт характера и поведения, присущего противоположному полу, является неправильное воспитание в семье - когда родители воспитывают ребенка в "другом поле": девочкам прививают черты решительности, властности, агрессивности, а мальчикам - черты женственности, мягкости, подчиняемости.</w:t>
      </w:r>
    </w:p>
    <w:p>
      <w:pPr>
        <w:pStyle w:val="Normal"/>
        <w:spacing w:before="280" w:after="280"/>
        <w:ind w:left="225" w:right="225" w:hanging="0"/>
        <w:jc w:val="both"/>
        <w:rPr/>
      </w:pPr>
      <w:r>
        <w:rPr/>
        <w:t>Ее характер - сахар со стеклом.</w:t>
        <w:br/>
        <w:t>Эмиль Кроткий</w:t>
      </w:r>
    </w:p>
    <w:p>
      <w:pPr>
        <w:pStyle w:val="Normal"/>
        <w:spacing w:before="280" w:after="280"/>
        <w:jc w:val="both"/>
        <w:rPr/>
      </w:pPr>
      <w:r>
        <w:rPr/>
        <w:t>Родители Зины по образованию юристы. С детства она отличалась независимым характером, резкостью в высказываниях, не считалась с авторитетами, не любила подчиняться.</w:t>
      </w:r>
    </w:p>
    <w:p>
      <w:pPr>
        <w:pStyle w:val="Normal"/>
        <w:spacing w:before="280" w:after="280"/>
        <w:jc w:val="both"/>
        <w:rPr/>
      </w:pPr>
      <w:r>
        <w:rPr/>
        <w:t>Ее отец был прокурором, по характеру - бескомпромиссным, суровым и даже беспощадным. В таком же духе он воспитывал и дочь: на все у неё должно быть собственное мнение, и его надо отстаивать во что бы то ни стало. Мягкотелость и подчиняемость, по его мнению, неприемлемы. Мать тоже одобряла такое воспитание. Она работала судьей большую часть своей жизни и тоже отличалась независимостью суждений и терпеть не могла, когда начальство пыталось оказывать на неё давление. Зина уважала обоих и считала их взгляды и поведение эталоном и примером для подражания.</w:t>
      </w:r>
    </w:p>
    <w:p>
      <w:pPr>
        <w:pStyle w:val="Normal"/>
        <w:spacing w:before="280" w:after="280"/>
        <w:jc w:val="both"/>
        <w:rPr/>
      </w:pPr>
      <w:r>
        <w:rPr/>
        <w:t>В отношении общения с мальчиками родители воспитывали её довольно строго. Они не возражали против товарищеских отношений, но отец строго говорил Зине, что она должна держать их на расстоянии, не позволяя никаких "вольностей". Дома она должны была приходить не позже 8 часов вечера, все её контакты контролировались. Ходить в кино или в гости ей позволялось только вместе с братом. Общаться с девочками ей не запрещали, но у Зины не было желания с ними дружить; порой ей даже не о чем было говорить со сверстницами - тех волновали совсем другие проблемы: внешность, влюбленность, внимание мальчиков-старшеклассников. Зине все это было неинтересно, а девочки-одноклассницы старались избегать её - строгая и резкая на язык Зина едко высмеивала их увлечения. Сверстницы ходили на танцы и дискотеки, а Зина читала книги по юриспруденции, которые рекомендовал ей отец.</w:t>
      </w:r>
    </w:p>
    <w:p>
      <w:pPr>
        <w:pStyle w:val="Normal"/>
        <w:spacing w:before="280" w:after="280"/>
        <w:jc w:val="both"/>
        <w:rPr/>
      </w:pPr>
      <w:r>
        <w:rPr/>
        <w:t>В школе никто не пытался за ней ухаживать - одноклассники побаивались её язвительного языка, она любила говорить всю правду в глаза; никому не хотелось стать всеобщим посмешищем.</w:t>
      </w:r>
    </w:p>
    <w:p>
      <w:pPr>
        <w:pStyle w:val="Normal"/>
        <w:spacing w:before="280" w:after="280"/>
        <w:jc w:val="both"/>
        <w:rPr/>
      </w:pPr>
      <w:r>
        <w:rPr/>
        <w:t>Закончила школу Зина с неплохими результатами, но по общественным наукам у неё были "тройки". Ее это не смутило, она считала учителей ограниченными и "зашоренными". Поступила в юридический институт, хорошо училась. Как-то за ней пытался приударить один из сокурсников, но она строго поставила его на место, и тот быстро ретировался. Больше за ней никто не ухаживал.</w:t>
      </w:r>
    </w:p>
    <w:p>
      <w:pPr>
        <w:pStyle w:val="Normal"/>
        <w:spacing w:before="280" w:after="280"/>
        <w:jc w:val="both"/>
        <w:rPr/>
      </w:pPr>
      <w:r>
        <w:rPr/>
        <w:t>Зина не носила джинсы, как другие студентки, все её юбки были до середины икры, и такие же строгие блузки без всяких украшений - строгий отложной воротник или воротник-стойка. Белый верх, черный низ - таким был стиль её одежды: прическа строгая - гладко зачесанные назад волосы, закрученные в пучок, точно такую же носила её мать. Однажды Зина пришла на занятия в рубашке полумужского покроя с темным галстуком. "Ты выглядишь как "эсесовка", - сказал ей сокурсник. С тех пор прозвище "эсесовка" приклеилось к ней на всю жизнь.</w:t>
      </w:r>
    </w:p>
    <w:p>
      <w:pPr>
        <w:pStyle w:val="Normal"/>
        <w:spacing w:before="280" w:after="280"/>
        <w:jc w:val="both"/>
        <w:rPr/>
      </w:pPr>
      <w:r>
        <w:rPr/>
        <w:t>Закончив институт, Зина могла устроиться на престижную, спокойную и высокооплачиваемую работу - в юридическую консультацию или в адвокатуру, - связи родителей могли ей помочь, но она заявила, что хочет быть следователем. И стала следователем прокуратуры, так как всегда добивалась поставленной цели.</w:t>
      </w:r>
    </w:p>
    <w:p>
      <w:pPr>
        <w:pStyle w:val="Normal"/>
        <w:spacing w:before="280" w:after="280"/>
        <w:jc w:val="both"/>
        <w:rPr/>
      </w:pPr>
      <w:r>
        <w:rPr/>
        <w:t>В своей работе она была педантичной и требовательной, нещадно гоняла инспекторов уголовного розыска, требуя выполнения своих поручений, все мужчины от неё стонали и никто не хотел работать под её началом. Частенько выступала на собраниях и рассказывала о недостатках каждого, о том, кто был замечен в нетрезвом состоянии, кто халатно относится к своим обязанностям, кто бездарь, кто лентяй. Твердо добивалась увольнения нерадивого сотрудника, если считала, что по своим профессиональным или моральным качествам данный человек не имеет права работать в правоохранительных органах.</w:t>
      </w:r>
    </w:p>
    <w:p>
      <w:pPr>
        <w:pStyle w:val="Normal"/>
        <w:spacing w:before="280" w:after="280"/>
        <w:jc w:val="both"/>
        <w:rPr/>
      </w:pPr>
      <w:r>
        <w:rPr/>
        <w:t>Подчиненные и коллеги её тихо ненавидели, а начальство уважало и ценило. Ей доверяли самые сложные дела. Зина засиживалась в своем кабинете глубоко за полночь, работая с документами.</w:t>
      </w:r>
    </w:p>
    <w:p>
      <w:pPr>
        <w:pStyle w:val="Normal"/>
        <w:spacing w:before="280" w:after="280"/>
        <w:jc w:val="both"/>
        <w:rPr/>
      </w:pPr>
      <w:r>
        <w:rPr/>
        <w:t>Мужчин в её жизни не было, она так и осталась девственницей, а со временем стала презирать мужчин, считая, что подавляющее большинство из них пьяницы, бабники, бездельники и бездари. К начальству Зина тоже относилась без уважения, считая всех подхалимами и приспособленцами. Хотя среди её коллег были хорошие профессионалы, но её презрение и ненависть не позволяли ей быть объективной. Единственным мужчиной, которого она уважала, был её отец. Он умер от инфаркта в возрасте 65 лет. По её мнению, он представитель "старой гвардии", бескорыстных и честных людей, а современные мужчины не достойны её внимания.</w:t>
      </w:r>
    </w:p>
    <w:p>
      <w:pPr>
        <w:pStyle w:val="Normal"/>
        <w:spacing w:before="280" w:after="280"/>
        <w:ind w:left="225" w:right="225" w:hanging="0"/>
        <w:jc w:val="both"/>
        <w:rPr/>
      </w:pPr>
      <w:r>
        <w:rPr/>
        <w:t>Эмансипация - это когда к женским недостаткам прибавляются мужские.</w:t>
        <w:br/>
        <w:t>А. Давидович</w:t>
      </w:r>
    </w:p>
    <w:p>
      <w:pPr>
        <w:pStyle w:val="Normal"/>
        <w:spacing w:before="280" w:after="280"/>
        <w:jc w:val="both"/>
        <w:rPr/>
      </w:pPr>
      <w:r>
        <w:rPr/>
        <w:t>Многие проблемы уходят своими корнями в далекое детство. Неправильное воспитание, душевные раны, причиненные родителями или другими людьми, долго не заживают и сказываются на всей жизни.</w:t>
      </w:r>
    </w:p>
    <w:p>
      <w:pPr>
        <w:pStyle w:val="Normal"/>
        <w:spacing w:before="280" w:after="280"/>
        <w:jc w:val="both"/>
        <w:rPr/>
      </w:pPr>
      <w:r>
        <w:rPr/>
        <w:t>Приобретение черт характера, присущих противоположному полу может развиться у ребенка и при смене половых ролей в семье, когда мать обладает маскулинными ("мужскими") чертами характера, а отец - фемининными ("женственными"). Иными словами, властная, деспотичная, решительная мать, является лидером в семье, а мягкий, подчиняемый отец во всем её слушается или устраняется от воспитатния детей.</w:t>
      </w:r>
    </w:p>
    <w:p>
      <w:pPr>
        <w:pStyle w:val="Normal"/>
        <w:spacing w:before="280" w:after="280"/>
        <w:ind w:left="225" w:right="225" w:hanging="0"/>
        <w:jc w:val="both"/>
        <w:rPr/>
      </w:pPr>
      <w:r>
        <w:rPr/>
        <w:t>Разделяй чужое мнение и властвуй!</w:t>
        <w:br/>
        <w:t>В. Колечицкий</w:t>
      </w:r>
    </w:p>
    <w:p>
      <w:pPr>
        <w:pStyle w:val="Normal"/>
        <w:spacing w:before="280" w:after="280"/>
        <w:jc w:val="both"/>
        <w:rPr/>
      </w:pPr>
      <w:r>
        <w:rPr/>
        <w:t>Отец Лары занимал крупный пост, дома почти не бывал, приходил поздно, часто бывал в длительных командировках. Мать после рождения дочери стала домохозяйкой, всеми командовала, а отец делал то, что хотела жена.</w:t>
      </w:r>
    </w:p>
    <w:p>
      <w:pPr>
        <w:pStyle w:val="Normal"/>
        <w:spacing w:before="280" w:after="280"/>
        <w:jc w:val="both"/>
        <w:rPr/>
      </w:pPr>
      <w:r>
        <w:rPr/>
        <w:t>С детства Лара росла бойкой, активной, стремилась быть на виду, бралась за любые поручения, очень любила выступать на сцене в любом качестве - на комсомольских конференциях, с речью по случаю юбилейного торжества или праздника, в художественной самодеятельности, в КВН. Артистических талантов у неё не было, но это её не смущало. Везде, где можно было выделиться, она была первой.</w:t>
      </w:r>
    </w:p>
    <w:p>
      <w:pPr>
        <w:pStyle w:val="Normal"/>
        <w:spacing w:before="280" w:after="280"/>
        <w:jc w:val="both"/>
        <w:rPr/>
      </w:pPr>
      <w:r>
        <w:rPr/>
        <w:t>От матери Лара унаследовала стеничность (упорство в достижении цели), целеустремленность, упрямство, была очень самоуверенной и высокомерной. Сверстников презирала, называла всех "недоумками". Девочки её не любили, называли "выскочкой" и "воображалой". Лара предпочитала общество мальчиков, стремилась ими верховодить, но те держались от неё подальше. К старшим классам она осталась в изоляции от сверстников и все свободное время уделяла общественной работе.</w:t>
      </w:r>
    </w:p>
    <w:p>
      <w:pPr>
        <w:pStyle w:val="Normal"/>
        <w:spacing w:before="280" w:after="280"/>
        <w:jc w:val="both"/>
        <w:rPr/>
      </w:pPr>
      <w:r>
        <w:rPr/>
        <w:t>Ее выбрали комсоргом школы, она бывала на всевозможных конференциях. Там были юноши старше её, но никто не пытался за ней ухаживать. Лара была надменной, слишком независимой и резкой в суждениях, и все её сторонились. Это её обижало и однажды на городской конференции она выступила с пламенной речью, в которой клеймила пьянство и разврат, царящие в среде комсомольских вожаков. Это произвело эффект разорвавшейся бомбы, никто даже не посмел её перебить; при гробовом молчании всего зала Лара закончила свою обличительную речь. В зале присутствовал ответственный работник горкома партии, который подошел к ней после её выступления и похвалил. С тех пор Лара стала его протеже.</w:t>
      </w:r>
    </w:p>
    <w:p>
      <w:pPr>
        <w:pStyle w:val="Normal"/>
        <w:spacing w:before="280" w:after="280"/>
        <w:jc w:val="both"/>
        <w:rPr/>
      </w:pPr>
      <w:r>
        <w:rPr/>
        <w:t>Она чувствовала себя лидером, ни с кем не считалась, с удовольствием разбирала на комсомольском бюро персональные дела, особенно те, которые считались "аморальными", всех клеймила и сурово наказывала, вплоть до исключения из комсомола и из института. За это её прозвали "подругой железного Феликса".</w:t>
      </w:r>
    </w:p>
    <w:p>
      <w:pPr>
        <w:pStyle w:val="Normal"/>
        <w:spacing w:before="280" w:after="280"/>
        <w:jc w:val="both"/>
        <w:rPr/>
      </w:pPr>
      <w:r>
        <w:rPr/>
        <w:t>На пятом курсе она стала любовницей своего покровителя. До этого половой жизнью не жила и скрыла от своего любовника, что она девственница. Тот был вдвое старше её, с типичной внешностью партийного босса и типичными замашками. К сексу он относился примерно так же, как к работе. Неторопливо раздеваясь, хорошо поставленным голосом оратора, он не переставал говорить о каких-то партийных делах. Аккуратно складывал свою одежду, чтобы она не помялась, каждый носок клал в ботинок, а потом приступал к сексу, как будто выполнял важную работу.</w:t>
      </w:r>
    </w:p>
    <w:p>
      <w:pPr>
        <w:pStyle w:val="Normal"/>
        <w:spacing w:before="280" w:after="280"/>
        <w:jc w:val="both"/>
        <w:rPr/>
      </w:pPr>
      <w:r>
        <w:rPr/>
        <w:t>Любовник внушал ей чисто физическое отвращение. У него было заметное брюшко, тонкие ноги, бледная кожа, покрытая рыжими веснушками, во время интимной близости пыхтел и сопел ей в ухо, не сказал ей ни одного ласкового слова, не ласкал её. Половой акт вызывал у неё не меньшее омерзение. Но Лара была очень честолюбивой и понимала, что только благодаря покровителю может сделать карьеру, поэтому терпела. Она старалась предохраняться - мысль о беременности вызывала у неё панику. Но однажды любовник пришел пьяным, а презерватива ни у него, ни у Лары не оказалось, и вскоре она поняла, что беременна. Узнав об этом, Лара была в бешенстве. Она клеймила своих сокурсников за гораздо меньшие проступки, а тут сама оказалась в двусмысленной ситуации. Любовник устроил её на аборт, а после этого резко порвал с нею.</w:t>
      </w:r>
    </w:p>
    <w:p>
      <w:pPr>
        <w:pStyle w:val="Normal"/>
        <w:spacing w:before="280" w:after="280"/>
        <w:jc w:val="both"/>
        <w:rPr/>
      </w:pPr>
      <w:r>
        <w:rPr/>
        <w:t>После окончания института её распределили на завод, хотя Лара надеялась, что её пригласят на партийную работу. Но экс-любовник опасался, что в райкоме партии она будет попадаться ему на различных мероприятиях, и приложил все усилия, чтобы этого не случилось. Лара поняла, что на партийной карьере надо поставить крест, однако не отказалась от своих честолюбивых устремлений. Ей очень хотелось быть на виду, руководить, неважно кем. Придя на новое место работы, она долго присматривалась к руководящим работникам, выясняя их семейное положение, и в конце концов остановила свой выбор на главном конструкторе. Тот был разведен, сравнительно молод, детей у него не было.</w:t>
      </w:r>
    </w:p>
    <w:p>
      <w:pPr>
        <w:pStyle w:val="Normal"/>
        <w:spacing w:before="280" w:after="280"/>
        <w:jc w:val="both"/>
        <w:rPr/>
      </w:pPr>
      <w:r>
        <w:rPr/>
        <w:t>Ей пришлось предпринять немало усилий, чтобы стать его любовницей. Он был не чета её бывшему любовнику - строен, внешне привлекателен, опытен в постели, но никаких приятных ощущений от его ласк Лара не испытывала, лежала, сцепив зубы, а потом научилась симулировать оргазм, увидев эротическую сцену в фильме.</w:t>
      </w:r>
    </w:p>
    <w:p>
      <w:pPr>
        <w:pStyle w:val="Normal"/>
        <w:spacing w:before="280" w:after="280"/>
        <w:jc w:val="both"/>
        <w:rPr/>
      </w:pPr>
      <w:r>
        <w:rPr/>
        <w:t>Вскоре новый любовник делал все, что она захочет. Она стала старшим инженером, затем руководителем отдела. Когда он сделал ей предложение, Лара согласилась. Она его не любила, но, поразмыслив, решила, что это лучший вариант, на который она может рассчитывать. Ей было уже 29 лет, и её мать грустно вздыхала, что дочь не замужем, а ей так хочется внуков. Через год родился сын. Интимной жизни с мужем Лара стала избегать.</w:t>
      </w:r>
    </w:p>
    <w:p>
      <w:pPr>
        <w:pStyle w:val="Normal"/>
        <w:spacing w:before="280" w:after="280"/>
        <w:jc w:val="both"/>
        <w:rPr/>
      </w:pPr>
      <w:r>
        <w:rPr/>
        <w:t>Семейная жизнь с мужем не сложилась. Вначале он был влюблен в свою молодую жену, любил сына, хотел, чтобы Лара сидела с ребенком дома и обустраивала быт. Но она этого категорически не желала. Ухаживать за ребенком ей помогали мать и бабушка, они же помогали и по дому. Приходя поздно вечером с работы, усталый муж заставал дома троих женщин. Мать и бабушка Лары часто оставались у них ночевать, а потом стали жить постоянно. Вначале муж терпел, потом стал ворчать, что у него нет возможности отдохнуть после трудного дня. Бабушка была глуховата и включала телевизор на полную громкость, так же громко разговаривали все три женщины. Ему надо было работать с документами, а по всей квартире сновали женщины, которые чувствовали себя хозяйками, не считались с ним и беспрестанно болтали. Бабушка страдала бессонницей и по ночам бродила по квартире, читала, пила на кухне чай и гремела посудой, он просыпался от шума и больше не мог заснуть.</w:t>
      </w:r>
    </w:p>
    <w:p>
      <w:pPr>
        <w:pStyle w:val="Normal"/>
        <w:spacing w:before="280" w:after="280"/>
        <w:jc w:val="both"/>
        <w:rPr/>
      </w:pPr>
      <w:r>
        <w:rPr/>
        <w:t>Через некоторое время муж раздраженно заявил Ларе, чтобы она попросила мать и бабушку вернуться в свою квартиру, но она категорически отказалась, сказав, что они помогают ей ухаживать за ребенком. Муж не выдержал и накричал на нее: "Моя мать растила двоих детей без мужа и без помощи бабушек, а ты не в состоянии справиться с единственным ребенком, потому что выросла лентяйкой и белоручкой!" Они поссорились, но муж не уступал и сам поговорил с тещей.</w:t>
      </w:r>
    </w:p>
    <w:p>
      <w:pPr>
        <w:pStyle w:val="Normal"/>
        <w:spacing w:before="280" w:after="280"/>
        <w:jc w:val="both"/>
        <w:rPr/>
      </w:pPr>
      <w:r>
        <w:rPr/>
        <w:t>Лара как не умела ничего делать, так ничему и не научилась. В баке для грязного белья скапливались грязные пеленки, на кухне громоздилась грязная посуда, а питались они полуфабрикатами. Мужу пришлось купить стиральную машину-автомат, и он сам стирал белье сына, свое белье, а потом и белье жены. Когда он выговаривал ей, что она плохая хозяйка, Лара высокомерно заявляла, что она не домохозяйка, её задача - быть руководителем. Услышав это, муж в первый момент оторопел, а потом ехидно поинтересовался, с каких это пор она стала ощущать себя руководителем, разве дражайшая супруга забыла, благодаря кому она в 29 лет стала заведовать отделом? Лару это оскорбило, но не поколебало её самоуверенности.</w:t>
      </w:r>
    </w:p>
    <w:p>
      <w:pPr>
        <w:pStyle w:val="Normal"/>
        <w:spacing w:before="280" w:after="280"/>
        <w:jc w:val="both"/>
        <w:rPr/>
      </w:pPr>
      <w:r>
        <w:rPr/>
        <w:t>Несмотря на возражения супруга, она вышла на работу, когда сыну исполнился год. Материально они были хорошо обеспечены, муж много зарабатывал, но Лара, по её выражению, "не собиралась хоронить себя в четырех стенах". Отвезла сына к своей матери и стала работать в прежней должности. Муж терпел полгода, а потом заявил, что хотел нормальной семьи, а теперь не видит сына, жена приходит с работы злая, и его такая семейная жизнь не устраивает. Она не устраивала и Лару и вскоре они развелись.</w:t>
      </w:r>
    </w:p>
    <w:p>
      <w:pPr>
        <w:pStyle w:val="Normal"/>
        <w:spacing w:before="280" w:after="280"/>
        <w:jc w:val="both"/>
        <w:rPr/>
      </w:pPr>
      <w:r>
        <w:rPr/>
        <w:t>Хорошим специалистом она так и не стала, но усвоенные смолоду организаторские задатки помогли ей стать неплохим руководителем. Лара была строгой и суровой, требовала, чтобы все задания и заказы выполнялись точно в срок. В её отделе была железная дисциплина, за малейшее нарушение она беспощадно увольняла - приглашала к себе сотрудника и ничего не объясняя, велела писать заявление об уходе. Ее все ненавидели и боялись, но слушались. Одному из своих сотрудников она пообещала должность своего заместителя, если тот напишет ей диссертацию. Через четыре года Лара стала кандидатом технических наук и сдержала свое обещание, сделав его своим заместителем. Она мечтала стать доктором наук, но желающих написать за неё докторскую диссертацию не нашлось. Несмотря на её стремление занять более высокий пост, её не выдвигали на новую должность, и это её злило. О её прошлом все знали, кандидатов на роль любовника и покровителя не нашлось. Все боялись с ней связываться, зная, что от неё можно ждать неприятностей.</w:t>
      </w:r>
    </w:p>
    <w:p>
      <w:pPr>
        <w:pStyle w:val="Normal"/>
        <w:spacing w:before="280" w:after="280"/>
        <w:jc w:val="both"/>
        <w:rPr/>
      </w:pPr>
      <w:r>
        <w:rPr/>
        <w:t>После смерти отца и бабушки (они умерли в один год) Лара настояла, чтобы мать разменяла их большую квартиру. Та не соглашалась, умоляя дочь не покидать её, но Лара была непреклонна - мать к старости стала болтлива и очень раздражала её.</w:t>
      </w:r>
    </w:p>
    <w:p>
      <w:pPr>
        <w:pStyle w:val="Normal"/>
        <w:spacing w:before="280" w:after="280"/>
        <w:jc w:val="both"/>
        <w:rPr/>
      </w:pPr>
      <w:r>
        <w:rPr/>
        <w:t>Мужчин в её жизни больше не было, никто не пытался за ней ухаживать. Это её не тяготит, секс не интересует. До сих пор её называют "подругой железного Феликса".</w:t>
      </w:r>
    </w:p>
    <w:p>
      <w:pPr>
        <w:pStyle w:val="Normal"/>
        <w:spacing w:before="280" w:after="280"/>
        <w:ind w:left="225" w:right="225" w:hanging="0"/>
        <w:jc w:val="both"/>
        <w:rPr/>
      </w:pPr>
      <w:r>
        <w:rPr/>
        <w:t>Когда ощущается нехватка в ангелах, появляются кое-какие шансу и у чертей.</w:t>
        <w:br/>
        <w:t>Ц. Меламед</w:t>
      </w:r>
    </w:p>
    <w:p>
      <w:pPr>
        <w:pStyle w:val="Normal"/>
        <w:spacing w:before="280" w:after="280"/>
        <w:jc w:val="both"/>
        <w:rPr/>
      </w:pPr>
      <w:r>
        <w:rPr/>
        <w:t>Маскулинизация бывает и у детей, воспитывающихся в неполных семьях, когда мать прививает дочери свои собственные маскулинные черты, из-за которых не сложился её брак.</w:t>
      </w:r>
    </w:p>
    <w:p>
      <w:pPr>
        <w:pStyle w:val="Normal"/>
        <w:spacing w:before="280" w:after="280"/>
        <w:jc w:val="both"/>
        <w:rPr/>
      </w:pPr>
      <w:r>
        <w:rPr/>
        <w:t>Девочки, воспитывающиеся без матери, испытывающие с детства недостаток материнской любви и ласки, нередко вырастают агрессивными, неласковыми и черствыми, у них отсутствуют материнские чувства.</w:t>
      </w:r>
    </w:p>
    <w:p>
      <w:pPr>
        <w:pStyle w:val="Normal"/>
        <w:spacing w:before="280" w:after="280"/>
        <w:jc w:val="both"/>
        <w:rPr/>
      </w:pPr>
      <w:r>
        <w:rPr/>
        <w:t>Мать Дины умерла, отец вскоре женился и делал все, что хотела молодая жена. Старший брат Дины жил за городом у бабушки, а Дина - в новой семье отца. Она росла замкнутой, скрытной, молчаливой, неласковой. Никто и не пытался её приласкать. Мачеха её побаивалась и называла "волчонком" - девочка смотрела на неё исподлобья полным ненависти взглядом. Дина научилась сама себя защищать, могла поколотить обидчика, освоила приемы самбо и бокса. Она была выше ростом многих мальчиков-сверстников и сильнее их. Брат купил ей гантели, небольшую штангу, спортивный костюм. Мачеха со страхом смотрела на падчерицу, которая была уже на полголовы выше её и имела бицепсы не хуже, чем у мужчины, и жаловалась, что девочка внушает ей ужас своей агрессивностью.</w:t>
      </w:r>
    </w:p>
    <w:p>
      <w:pPr>
        <w:pStyle w:val="Normal"/>
        <w:spacing w:before="280" w:after="280"/>
        <w:jc w:val="both"/>
        <w:rPr/>
      </w:pPr>
      <w:r>
        <w:rPr/>
        <w:t>Дина самолюбивая и злопамятная, порой сама нарывалась на драку, вспылив по малейшему поводу, дралась со злобой, отчаянно, даже если противники были сильнее её. С нею боялись связываться даже старшеклассники - в драке она была жестокой. Однажды явилась домой вся окровавленная - её ударили по лицу, у неё был сломан нос. Оправившись, отомстила обидчику - подкараулив его у школы, сбила с ног и заставила на коленях просить у неё прощения. Больше её никто не трогал.</w:t>
      </w:r>
    </w:p>
    <w:p>
      <w:pPr>
        <w:pStyle w:val="Normal"/>
        <w:spacing w:before="280" w:after="280"/>
        <w:jc w:val="both"/>
        <w:rPr/>
      </w:pPr>
      <w:r>
        <w:rPr/>
        <w:t>Никто не воспринимал её как девочку, поскольку ничего в её поведении не было ничего девичьего. Она играла с ребятами в футбол, волейбол и хоккей, никто из них за ней не ухаживал.</w:t>
      </w:r>
    </w:p>
    <w:p>
      <w:pPr>
        <w:pStyle w:val="Normal"/>
        <w:spacing w:before="280" w:after="280"/>
        <w:jc w:val="both"/>
        <w:rPr/>
      </w:pPr>
      <w:r>
        <w:rPr/>
        <w:t>Поступив в институт, Дина переехала к бабушке. За ней стал ухаживать преподаватель, намного старше её и ниже ростом, но её это не смутило. Она решила выйти за него замуж, чтобы избавить брата от необходимости её содержать. Преподаватель был увлечен Диной, но жениться не спешил. Ему нравилась эта независимая и уверенная в себе, сильная девушка, но связать с нею свою судьбу он побаивался, и Дина решила форсировать события. У неё не было никакого сексуального опыта, но она не сказала своему поклоннику, что ещё девственница, так как предполагала, что тот испугается. Когда бабушки и брата не было дома, девушка купила бутылку водки, пригласила поклонника, приготовила нехитрую закуску, и когда тот опьянел, села ему на колени и стала расстегивать рубашку. Все произошло очень быстро, потом новоиспеченный любовник заснул. Утром брат поговорил с ним, сказав, что его сестра была девственницей, и он, как порядочный мужчина, должен на ней жениться. Тот был слегка напуган - брат Дины был настроен весьма решительно, - и сразу согласился. Через три месяца они поженились, и Дина переехала к мужу.</w:t>
      </w:r>
    </w:p>
    <w:p>
      <w:pPr>
        <w:pStyle w:val="Normal"/>
        <w:spacing w:before="280" w:after="280"/>
        <w:jc w:val="both"/>
        <w:rPr/>
      </w:pPr>
      <w:r>
        <w:rPr/>
        <w:t>Хотя она не любила его, их семейная жизнь поначалу сложилась неплохо. Всем командовала Дина, в её руках были и сбережения мужа, и семейный бюджет, она полностью ими распоряжалась. Ее муж был нерешительным и слабым, полностью подчинялся сильной и властной жене, по холостяцкой привычке выполнял всю домашнюю работу, готовил нехитрую еду, питались они, в основном, покупными пельменями, сосисками, котлетами из кулинарии и другими полуфабрикатами. Дине было все равно, в еде она была неприхотлива. Она не умела готовить - раньше категорически отказывалась заниматься домашним хозяйством, но охотно выполняла тяжелую физическую работу вместе с братом - они пилили и кололи дрова, топили печь, перекапывали огород, занимались с домашней скотиной. К беспорядку в доме она относилась безразлично. Все обязанности по ведению домашнего хозяйства и уходу за ребенком легли на плечи мужа Дины.</w:t>
      </w:r>
    </w:p>
    <w:p>
      <w:pPr>
        <w:pStyle w:val="Normal"/>
        <w:spacing w:before="280" w:after="280"/>
        <w:jc w:val="both"/>
        <w:rPr/>
      </w:pPr>
      <w:r>
        <w:rPr/>
        <w:t>Муж работал на полставки, чтобы успевать все делать по дому. Она закончила институт, работала экономистом, зарабатывала гораздо больше мужа и позволяла себе покрикивать на него, требовала тишины, когда приходила домой и отдыхала. Муж шепотом говорил сыну: "Пойдем, пусть мамочка отдыхает".</w:t>
      </w:r>
    </w:p>
    <w:p>
      <w:pPr>
        <w:pStyle w:val="Normal"/>
        <w:spacing w:before="280" w:after="280"/>
        <w:jc w:val="both"/>
        <w:rPr/>
      </w:pPr>
      <w:r>
        <w:rPr/>
        <w:t>Через десять лет Дина стала главным экономистом, а муж так и не смог защитить диссертацию, перед очередным конкурсом терял сон и покой, жаловался ей, что его не переизберут на ту же должность. Но сочувствия у жены не находил. Наоборот, чем больше супруг переживал и жаловался, тем больше Дина его презирала и унижала, дескать, он никчемный и ничтожный человек, ничего не добился в жизни, ставила себя в пример, что она без всякой протекции, лишь благодаря своему характеру и силе воли добилась высокой должности, на которую, помимо нее, было ещё три претендента, все трое мужчины, но назначили её.</w:t>
      </w:r>
    </w:p>
    <w:p>
      <w:pPr>
        <w:pStyle w:val="Normal"/>
        <w:spacing w:before="280" w:after="280"/>
        <w:jc w:val="both"/>
        <w:rPr/>
      </w:pPr>
      <w:r>
        <w:rPr/>
        <w:t>Муж вяло оправдывался, что пока Дина училась и работала, кто-то же должен был заботиться о ребенке и домашнем хозяйстве. В ответ Дина кричала: "Вот-вот, на большее ты не способен, только сопли подтирать и посуду мыть. Тебе бабой надо было родиться, ты баба и есть. Даже заработать не можешь, как нормальный мужик. За что же мне тебя уважать!"</w:t>
      </w:r>
    </w:p>
    <w:p>
      <w:pPr>
        <w:pStyle w:val="Normal"/>
        <w:spacing w:before="280" w:after="280"/>
        <w:jc w:val="both"/>
        <w:rPr/>
      </w:pPr>
      <w:r>
        <w:rPr/>
        <w:t>Со временем Дине все больше нравилось унижать и оскорблять мужа, тем более, что тот безропотно все сносил. Когда он спрашивал, где ж ему заработать, он историк по образованию, всю жизнь занимался преподавательской работой, Дина зло парировала: "Да хоть дворником работай, улицы подметать - это все , на что ты способен. Может, больше заработаешь, если не будешь лениться и возьмешь два участка. Или иди в посудомойки, у тебя уже есть практика".</w:t>
      </w:r>
    </w:p>
    <w:p>
      <w:pPr>
        <w:pStyle w:val="Normal"/>
        <w:spacing w:before="280" w:after="280"/>
        <w:jc w:val="both"/>
        <w:rPr/>
      </w:pPr>
      <w:r>
        <w:rPr/>
        <w:t>Половой жизнью они давно уже не жили. Вначале муж пытался проявить активность, но у Дины к сексу не было никакого интереса. Иногда она неохотно уступала, но вела себя так, как будто делала мужу великое одолжение. Во время интимной близости она была безразличной или нетерпеливой и поторапливала мужа: "Ну, ты все или ещё долго будешь телиться?!" Со временем у него пропала вся охота, и он перестал искать с ней близости, перешел спать в комнату сына, а Дина сделала из их бывшей спальни свой кабинет и работала вечерами или просто отдыхала, требуя, чтобы муж с сыном её не беспокоили.</w:t>
      </w:r>
    </w:p>
    <w:p>
      <w:pPr>
        <w:pStyle w:val="Normal"/>
        <w:spacing w:before="280" w:after="280"/>
        <w:jc w:val="both"/>
        <w:rPr/>
      </w:pPr>
      <w:r>
        <w:rPr/>
        <w:t>Черты поведения, присущие противоположному полу, могут проявляться уже с детства - девочки играют с мальчиками в "войну", в машины, подвижные игры, дерутся с ним на равных. На других девочек они не обращают внимания. В детских играх они предпочитают роль "мужа", "жениха", охотно переодеваются в одежду мальчиков. Обычно они не протестуют и против одежды девочек, но в "мальчишеской" одежде чувствуют себя более свободно. В школьных спектаклях такие девочки предпочитают играть мужские роли, занимаются теми видами спорта, которые предпочитают мальчики.</w:t>
      </w:r>
    </w:p>
    <w:p>
      <w:pPr>
        <w:pStyle w:val="Normal"/>
        <w:spacing w:before="280" w:after="280"/>
        <w:jc w:val="both"/>
        <w:rPr/>
      </w:pPr>
      <w:r>
        <w:rPr/>
        <w:t>Им свойственно безразличное или отрицательное отношение к другим женщинам - они не могут найти с ними общих интересов или даже темы для разговоров. Многие носят одежду мужского покроя (брюки, рубашки, пиджак или брючный костюм), или в стиле "унисекс" - неизменные джинсы, свитера; или строгие деловые костюмы темных расцветок, короткие стрижки, не пользуются косметикой, не носят украшений.</w:t>
      </w:r>
    </w:p>
    <w:p>
      <w:pPr>
        <w:pStyle w:val="Normal"/>
        <w:spacing w:before="280" w:after="280"/>
        <w:jc w:val="both"/>
        <w:rPr/>
      </w:pPr>
      <w:r>
        <w:rPr/>
        <w:t>Хотя они ощущают себя женщинами, но менее осведомлены о взаимоотношениях полов, чем положено в их возрасте; до начала половой жизни не имеют представления об интимных отношениях, так как мало общаются со сверстницами, которые обычно рассказывают подружкам о своем сексуальном опыте.</w:t>
      </w:r>
    </w:p>
    <w:p>
      <w:pPr>
        <w:pStyle w:val="Normal"/>
        <w:spacing w:before="280" w:after="280"/>
        <w:ind w:left="225" w:right="225" w:hanging="0"/>
        <w:jc w:val="both"/>
        <w:rPr/>
      </w:pPr>
      <w:r>
        <w:rPr/>
        <w:t>Она стала встречаться с парнем, который утверждал, что читает женщин, как открытую книгу, но она не знала, что он любит читать только в постели.</w:t>
        <w:br/>
        <w:t>Д. Соловьев</w:t>
      </w:r>
    </w:p>
    <w:p>
      <w:pPr>
        <w:pStyle w:val="Normal"/>
        <w:spacing w:before="280" w:after="280"/>
        <w:jc w:val="both"/>
        <w:rPr/>
      </w:pPr>
      <w:r>
        <w:rPr/>
        <w:t>Первая влюбленность возникает с опозданием. Объектом любви может быть мужчина, значительно старше по возрасту. Сверстники воспринимаются лишь как товарищи.</w:t>
      </w:r>
    </w:p>
    <w:p>
      <w:pPr>
        <w:pStyle w:val="Normal"/>
        <w:spacing w:before="280" w:after="280"/>
        <w:jc w:val="both"/>
        <w:rPr/>
      </w:pPr>
      <w:r>
        <w:rPr/>
        <w:t>Все вместе обусловливает так называемую задержку психосексуального развития; это означает, что либидо (половое влечение) не развивается до своей зрелой, сексуальной стадии, а задерживается на платонической. Такая девушка даже будучи "перезрелой", предпочитает платонические ухаживания, но если воздыхатель попытается перейти к эротическим действиям - поцелуям, объятиям (не говоря уже о попытке склонить к сексу!), - то получит звонкую пощечину или будет с негодованием отвергнут: "Какой нахал!"</w:t>
      </w:r>
    </w:p>
    <w:p>
      <w:pPr>
        <w:pStyle w:val="Normal"/>
        <w:spacing w:before="280" w:after="280"/>
        <w:ind w:left="225" w:right="225" w:hanging="0"/>
        <w:jc w:val="both"/>
        <w:rPr/>
      </w:pPr>
      <w:r>
        <w:rPr/>
        <w:t>Однажды теплым лунным вечером молодой человек спросил её, не хотелось ли ей когда-нибудь быть подверженной сомнамбулизму. Она не знала, что это такое, но на всякий случай дала ему пощечину.</w:t>
        <w:br/>
        <w:t>NN</w:t>
      </w:r>
    </w:p>
    <w:p>
      <w:pPr>
        <w:pStyle w:val="Normal"/>
        <w:spacing w:before="280" w:after="280"/>
        <w:jc w:val="both"/>
        <w:rPr/>
      </w:pPr>
      <w:r>
        <w:rPr/>
        <w:t>Девушка так "блюдет" себя, что может проявить любую отрицательную реакцию, вплоть до агрессии. Конечно, ничего плохого нет, когда девушка отстаивает свою честь. Это в случае, если ей 18-20 лет. А если сильно за 25?..</w:t>
      </w:r>
    </w:p>
    <w:p>
      <w:pPr>
        <w:pStyle w:val="Normal"/>
        <w:spacing w:before="280" w:after="280"/>
        <w:jc w:val="both"/>
        <w:rPr/>
      </w:pPr>
      <w:r>
        <w:rPr/>
        <w:t>Задержка психосексуального развития - дело поправимое. Этим занимаются психиатры-сексопатологи. Все может произойти и естественным путем - если девушка все же позволит парню к себе прикоснуться и проделать все положенные манипуляции, а потом тот будет терпеливо приобщать её к радостям плотской любви. Но так бывает далеко не всегда. Во-первых, таких терпеливых наставников, которые готовы тактично развивать либидо строптивой партнерши, - среди сильной половины человечества не так уж много. А во-вторых, сама девушка, не испытывая ни сексуального желания, ни даже любопытства к интимной стороне отношений, - не подпускает к себе никого.</w:t>
      </w:r>
    </w:p>
    <w:p>
      <w:pPr>
        <w:pStyle w:val="Normal"/>
        <w:spacing w:before="280" w:after="280"/>
        <w:ind w:left="225" w:right="225" w:hanging="0"/>
        <w:jc w:val="both"/>
        <w:rPr/>
      </w:pPr>
      <w:r>
        <w:rPr/>
        <w:t>Я крайне застенчивая и стыдливая женщина. Никто ни разу не видел меня нагой. И не выразил ни малейшего желания видеть.</w:t>
        <w:br/>
        <w:t>Дейм Эдна Эверейдж</w:t>
      </w:r>
    </w:p>
    <w:p>
      <w:pPr>
        <w:pStyle w:val="Normal"/>
        <w:spacing w:before="280" w:after="280"/>
        <w:jc w:val="both"/>
        <w:rPr/>
      </w:pPr>
      <w:r>
        <w:rPr/>
        <w:t>Соответственно, переход на другие стадии либидо (эротическую и сексуальную) происходит замедленно или вовсе приостанавливается на платонической. Сексуальная стадия либидо может не сформироваться. Такие девушки - верные кандидатки в "старые девы".</w:t>
      </w:r>
    </w:p>
    <w:p>
      <w:pPr>
        <w:pStyle w:val="Normal"/>
        <w:spacing w:before="280" w:after="280"/>
        <w:ind w:left="225" w:right="225" w:hanging="0"/>
        <w:jc w:val="both"/>
        <w:rPr/>
      </w:pPr>
      <w:r>
        <w:rPr/>
        <w:t>О нелегкой женской доле: росла без мужа.</w:t>
        <w:br/>
        <w:t>А. Ботвинников</w:t>
      </w:r>
    </w:p>
    <w:p>
      <w:pPr>
        <w:pStyle w:val="Normal"/>
        <w:spacing w:before="280" w:after="280"/>
        <w:jc w:val="both"/>
        <w:rPr/>
      </w:pPr>
      <w:r>
        <w:rPr/>
        <w:t>Если девушка все же выйдет замуж, то есть немалый шанс, что супруг вскоре сбежит от неё - из-за её трудного характера и половой холодности.</w:t>
      </w:r>
    </w:p>
    <w:p>
      <w:pPr>
        <w:pStyle w:val="Normal"/>
        <w:spacing w:before="280" w:after="280"/>
        <w:jc w:val="both"/>
        <w:rPr/>
      </w:pPr>
      <w:r>
        <w:rPr/>
        <w:t>Закономерное следствие задержки психосексуального развития - слабое половое влечение, отсутствие интереса к сексу или отвращение к нему, фригидность. Даже если половая жизнь начинается своевременно, такие женщины не испытывают сексуального влечения к партнеру.</w:t>
      </w:r>
    </w:p>
    <w:p>
      <w:pPr>
        <w:pStyle w:val="Normal"/>
        <w:spacing w:before="280" w:after="280"/>
        <w:jc w:val="both"/>
        <w:rPr/>
      </w:pPr>
      <w:r>
        <w:rPr/>
        <w:t>Поведение маскулинизированных женщин напоминает мужское. Таким женщинам несвойственно умение приспосабливаться к мужчине, прощать и подчиняться, они могут проявить нетерпимость, в высказываниях резки, категоричны и бескомпромиссны.</w:t>
      </w:r>
    </w:p>
    <w:p>
      <w:pPr>
        <w:pStyle w:val="Normal"/>
        <w:spacing w:before="280" w:after="280"/>
        <w:jc w:val="both"/>
        <w:rPr/>
      </w:pPr>
      <w:r>
        <w:rPr/>
        <w:t>От трудного характера маскулинизированных женщин порой страдают окружающие, нередко страдают и сами женщины.</w:t>
      </w:r>
    </w:p>
    <w:p>
      <w:pPr>
        <w:pStyle w:val="Normal"/>
        <w:spacing w:before="280" w:after="280"/>
        <w:jc w:val="both"/>
        <w:rPr/>
      </w:pPr>
      <w:r>
        <w:rPr/>
        <w:t>В своих служебных обязанностях некоторые из них проявляют гиперсоциальность - преувеличенное значение своей социальной роли. В юности они избирают "чисто" мужские учебные заведения и факультеты, и гордятся тем, что будучи единственной девушкой в студенческой группе, учатся на равных, а то и лучше сокурсников-парней.</w:t>
      </w:r>
    </w:p>
    <w:p>
      <w:pPr>
        <w:pStyle w:val="Normal"/>
        <w:spacing w:before="280" w:after="280"/>
        <w:ind w:left="225" w:right="225" w:hanging="0"/>
        <w:jc w:val="both"/>
        <w:rPr/>
      </w:pPr>
      <w:r>
        <w:rPr/>
        <w:t>Освобождение женщин - это высвобождение женского начала в мужчине и мужского - в женщине.</w:t>
        <w:br/>
        <w:t>Корита Кент</w:t>
      </w:r>
    </w:p>
    <w:p>
      <w:pPr>
        <w:pStyle w:val="Normal"/>
        <w:spacing w:before="280" w:after="280"/>
        <w:jc w:val="both"/>
        <w:rPr/>
      </w:pPr>
      <w:r>
        <w:rPr/>
        <w:t>Многие их черты, не свойственные большинству женщин, привлекают в них мужчин. И вместе с тем их деловые отношения с сильным полом и "мужской" стиль поведения и общения, неумение кокетничать и отсутствие женственности порой приводят к тому, что они не находят спутника жизни и остаются одинокими, всецело отдавая себя работе. Некоторые из них пресекают все попытки сильного пола поухаживать. Активные мужчины, встретив такой отпор, ретируются. А мягкие, робкие мужчины могут годами испытывать к таким женщинам платоническую любовь или привязанность, не решаясь перешагнуть рубеж от товарищеских отношений к интимным.</w:t>
      </w:r>
    </w:p>
    <w:p>
      <w:pPr>
        <w:pStyle w:val="Normal"/>
        <w:spacing w:before="280" w:after="280"/>
        <w:ind w:left="225" w:right="225" w:hanging="0"/>
        <w:jc w:val="both"/>
        <w:rPr/>
      </w:pPr>
      <w:r>
        <w:rPr/>
        <w:t>Кто бы командовал мужчинами, если бы не было женщин?</w:t>
        <w:br/>
        <w:t>NN</w:t>
      </w:r>
    </w:p>
    <w:p>
      <w:pPr>
        <w:pStyle w:val="Normal"/>
        <w:numPr>
          <w:ilvl w:val="0"/>
          <w:numId w:val="0"/>
        </w:numPr>
        <w:spacing w:before="280" w:after="280"/>
        <w:outlineLvl w:val="1"/>
        <w:rPr>
          <w:b/>
          <w:b/>
          <w:bCs/>
        </w:rPr>
      </w:pPr>
      <w:r>
        <w:rPr>
          <w:b/>
          <w:bCs/>
        </w:rPr>
        <w:t>ЕСЛИ ЧЕГО-ТО ЧЕРЕСЧУР, ТО ЧЕГО-ТО НЕ ХВАТАЕТ</w:t>
      </w:r>
    </w:p>
    <w:p>
      <w:pPr>
        <w:pStyle w:val="Normal"/>
        <w:spacing w:before="280" w:after="280"/>
        <w:ind w:left="225" w:right="225" w:hanging="0"/>
        <w:jc w:val="both"/>
        <w:rPr/>
      </w:pPr>
      <w:r>
        <w:rPr/>
        <w:t>Бой-бабы шли как лом.</w:t>
        <w:br/>
        <w:t>Г. Малкин</w:t>
      </w:r>
    </w:p>
    <w:p>
      <w:pPr>
        <w:pStyle w:val="Normal"/>
        <w:spacing w:before="280" w:after="280"/>
        <w:jc w:val="both"/>
        <w:rPr/>
      </w:pPr>
      <w:r>
        <w:rPr/>
        <w:t>Свое главное предназначение женщины с "мужским" характером видят в работе. Силы воли, решительности, целеустремленности, настойчивости и упорства у них предостаточно, а то и чересчур, но явно недостаточно эмоциональности и доброты. В них нет присущей каждой нормальной женщине мягкости, женственности, уступчивости и женской хитрости. Из-за этого у них не складываются отношения с противоположным полом.</w:t>
      </w:r>
    </w:p>
    <w:p>
      <w:pPr>
        <w:pStyle w:val="Normal"/>
        <w:spacing w:before="280" w:after="280"/>
        <w:jc w:val="both"/>
        <w:rPr/>
      </w:pPr>
      <w:r>
        <w:rPr/>
        <w:t>В итоге они обделены женским счастьем. Такие женщины сетуют на судьбу, что им не везет, "попадаются не те мужчины", поэтому они не могут ни с кем ужиться. На самом деле все закономерно. Мужчинам не нравятся "мужики в юбке", потому что они резкие, бескомпромиссные, излишне прямолинейные, властные, деспотичные. В любых ситуациях, и в семье, и на работе, они идут напролом, сея вокруг себя конфликты и отталкивая от себя людей. Там, где женщина должна проявить гибкость, - они рубят с плеча, режут "правду-матку" в глаза, порой безжалостны и даже жестоки.</w:t>
      </w:r>
    </w:p>
    <w:p>
      <w:pPr>
        <w:pStyle w:val="Normal"/>
        <w:spacing w:before="280" w:after="280"/>
        <w:ind w:left="225" w:right="225" w:hanging="0"/>
        <w:jc w:val="both"/>
        <w:rPr/>
      </w:pPr>
      <w:r>
        <w:rPr/>
        <w:t>Мужчинам - их права, и не больше того; женщинам - их права, и не меньше того.</w:t>
        <w:br/>
        <w:t>Сьюзен Энтони</w:t>
      </w:r>
    </w:p>
    <w:p>
      <w:pPr>
        <w:pStyle w:val="Normal"/>
        <w:spacing w:before="280" w:after="280"/>
        <w:jc w:val="both"/>
        <w:rPr/>
      </w:pPr>
      <w:r>
        <w:rPr/>
        <w:t>Некоторые не могут найти партнера, хотя внешне они вполне благополучны, имеют престижную работу, а в их поведении нет никаких странностей, которые могли бы отпугивать мужчин.</w:t>
      </w:r>
    </w:p>
    <w:p>
      <w:pPr>
        <w:pStyle w:val="Normal"/>
        <w:spacing w:before="280" w:after="280"/>
        <w:jc w:val="both"/>
        <w:rPr/>
      </w:pPr>
      <w:r>
        <w:rPr/>
        <w:t>Их необычное поведение проявляется только во взаимоотношении полов. В них нет женского кокетства, стремления понравиться, нет налета эротики. Они никогда не наденут блузку с глубоким вырезом или мини-юбку, не подчеркивают достоинств своей фигуры и своей женской привлекательности.</w:t>
      </w:r>
    </w:p>
    <w:p>
      <w:pPr>
        <w:pStyle w:val="Normal"/>
        <w:spacing w:before="280" w:after="280"/>
        <w:jc w:val="both"/>
        <w:rPr/>
      </w:pPr>
      <w:r>
        <w:rPr/>
        <w:t>Привыкнув с детских и подростковых лет к товарищеским, равноправным отношениям, они не могут перейти на следующую стадию отношений. Коллеги-мужчины воспринимают таких женщин как хорошего товарища и друга, "своего парня", хорошего профессионала, уважают и ценят их, но не пытаются за ними ухаживать.</w:t>
      </w:r>
    </w:p>
    <w:p>
      <w:pPr>
        <w:pStyle w:val="Normal"/>
        <w:spacing w:before="280" w:after="280"/>
        <w:ind w:left="225" w:right="225" w:hanging="0"/>
        <w:jc w:val="both"/>
        <w:rPr/>
      </w:pPr>
      <w:r>
        <w:rPr/>
        <w:t>Если женщина станет товарищем, вполне возможно, что ей по-товарищески дадут коленкой под зад.</w:t>
        <w:br/>
        <w:t>Гилберт Честертон</w:t>
      </w:r>
    </w:p>
    <w:p>
      <w:pPr>
        <w:pStyle w:val="Normal"/>
        <w:spacing w:before="280" w:after="280"/>
        <w:jc w:val="both"/>
        <w:rPr/>
      </w:pPr>
      <w:r>
        <w:rPr/>
        <w:t>Приятели-мужчины делятся с таким женщинами своими проблемами с женой или любовницей и ждут от них дельного, разумного совета, расценивают их как "жилетку", в которую можно "поплакаться" при каких-либо личных трудностях.</w:t>
      </w:r>
    </w:p>
    <w:p>
      <w:pPr>
        <w:pStyle w:val="Normal"/>
        <w:spacing w:before="280" w:after="280"/>
        <w:jc w:val="both"/>
        <w:rPr/>
      </w:pPr>
      <w:r>
        <w:rPr/>
        <w:t>Маскулинизированная женщина не сможет ужиться с мужчиной, обладающим сильным характером, - это будет "борьба титанов". В межличностных отношениях она не отличается гибкостью, пониманием, способностью к компромиссам, и отношения конфликтные.</w:t>
      </w:r>
    </w:p>
    <w:p>
      <w:pPr>
        <w:pStyle w:val="Normal"/>
        <w:spacing w:before="280" w:after="280"/>
        <w:ind w:left="225" w:right="225" w:hanging="0"/>
        <w:jc w:val="both"/>
        <w:rPr/>
      </w:pPr>
      <w:r>
        <w:rPr/>
        <w:t>Одинаково трудно скрыть свои недостатки и раскрыть свои достоинства.</w:t>
        <w:br/>
        <w:t>В. Георгиев</w:t>
      </w:r>
    </w:p>
    <w:p>
      <w:pPr>
        <w:pStyle w:val="Normal"/>
        <w:spacing w:before="280" w:after="280"/>
        <w:jc w:val="both"/>
        <w:rPr/>
      </w:pPr>
      <w:r>
        <w:rPr/>
        <w:t>Она может жить только с мужем слабым, подчиняемым, которого полностью подавляет. В такой семье жена - лидер, а муж - подчиненный. Бывает, что такой союз длится многие годы.</w:t>
      </w:r>
    </w:p>
    <w:p>
      <w:pPr>
        <w:pStyle w:val="Normal"/>
        <w:spacing w:before="280" w:after="280"/>
        <w:jc w:val="both"/>
        <w:rPr/>
      </w:pPr>
      <w:r>
        <w:rPr/>
        <w:t>Но рано или поздно даже слабый мужчина может взбунтоваться, особенно если встретит другую женщину - женственную, добрую и мягкую. И тогда даже слабый, подчиняемый муж бросает свою деспотичную жену и уходит к другой.</w:t>
      </w:r>
    </w:p>
    <w:p>
      <w:pPr>
        <w:pStyle w:val="Normal"/>
        <w:spacing w:before="280" w:after="280"/>
        <w:jc w:val="both"/>
        <w:rPr/>
      </w:pPr>
      <w:r>
        <w:rPr/>
        <w:t>Нина с Геннадием прожили 18 лет. У них двое сыновей. Первые годы отношения складывались неплохо. Геннадий - покладистый, подчиняемый человек, а Нина решительная, бескомпромиссная, не по-женски негибкая, всех выводит на чистую воду, указывает на просчеты и недостатки, борется за чистоту нравов. Узнав, что кто-то из знакомых изменяет своей половине, Нина при всех, в присутствии и виновника, и его супруги (супруга) громогласно сообщала о том, что знает. Из-за её неуживчивого харакетра Нину не любят ни коллеги, ни жены приятелей.</w:t>
      </w:r>
    </w:p>
    <w:p>
      <w:pPr>
        <w:pStyle w:val="Normal"/>
        <w:spacing w:before="280" w:after="280"/>
        <w:jc w:val="both"/>
        <w:rPr/>
      </w:pPr>
      <w:r>
        <w:rPr/>
        <w:t>Ее сурового нрава все побаиваются. Коллеги называют её "человеком без нервов". Она действительно эмоционально холодная, в общении жесткая, сухая. Геннадий работает преподавателем, Нина по профессии юрист, последние 7 лет работает судьей в районном суде и слывет самым жестоким судьей, срок заключения дает всегда по максимуму.</w:t>
      </w:r>
    </w:p>
    <w:p>
      <w:pPr>
        <w:pStyle w:val="Normal"/>
        <w:spacing w:before="280" w:after="280"/>
        <w:jc w:val="both"/>
        <w:rPr/>
      </w:pPr>
      <w:r>
        <w:rPr/>
        <w:t>Нина часто ругала мужа за слабохарактерность, неумение отстаивать свои интересы. "Ну что ты за тюфяк! Совершенно не можешь за себя постоять! Распустил сопли, как баба!", - выговаривала она мужу, когда тот жаловался, что на работе опять его обошли премией или дали молоденькой аспирантке должность старшего преподавателя, которую он надеялся получить.</w:t>
      </w:r>
    </w:p>
    <w:p>
      <w:pPr>
        <w:pStyle w:val="Normal"/>
        <w:spacing w:before="280" w:after="280"/>
        <w:jc w:val="both"/>
        <w:rPr/>
      </w:pPr>
      <w:r>
        <w:rPr/>
        <w:t>После очередного ущемления прав супруга Нина являлась к заведующему кафедрой и хорошо поставленным голосом, каким она обычно зачитывала приговор, отчитывала его, что он продвигает лишь своих протеже, а на её мужа, человека безропотного, взвалил всю черновую работу. "Вам не выгодно, чтобы он защитился, - вперив палец в начальника, чеканным голосом обвиняла Нина. - Вам нужна рабочая лошадка. Развели тут вертеп. Ваша любовница, без году неделя на кафедре, ещё даже не защитила диссертацию, а уже получила должность, которую может занимать лишь преподаватель с ученой степенью. Вы дождетесь, что я пойду со всем этим к ректору и все ему выложу про ваши похождения". Все сплетни, о которых ей сообщал ей муж, тоже шли в ход. После такого разноса заведующий кафедрой вызывал в кабинет её мужа и, пряча глаза, обещал, что как только появится вакансия, он получит должность старшего преподавателя, но очень просил, чтобы больше его жена не приходила со своими обвинениями.</w:t>
      </w:r>
    </w:p>
    <w:p>
      <w:pPr>
        <w:pStyle w:val="Normal"/>
        <w:spacing w:before="280" w:after="280"/>
        <w:jc w:val="both"/>
        <w:rPr/>
      </w:pPr>
      <w:r>
        <w:rPr/>
        <w:t>Коллеги над Геннадием посмеивались и говорили, что у него персональный адвокат, и ему не нужно опасаться быть обиженным. Геннадий краснел, смущался, извинялся за жену, что такой суровой её сделала работа судьи. Но тут он кривил душой. Нина всегда была такой.</w:t>
      </w:r>
    </w:p>
    <w:p>
      <w:pPr>
        <w:pStyle w:val="Normal"/>
        <w:spacing w:before="280" w:after="280"/>
        <w:jc w:val="both"/>
        <w:rPr/>
      </w:pPr>
      <w:r>
        <w:rPr/>
        <w:t>В их семейных отношениях безусловным лидером была Нина. Мужем она командовала, а он не смел ей возражать. Дома он - типичный "мужчина в фартуке". С работы он приходил раньше жены, по дороге забегал в магазины, научился стряпать, готовил ужин для всей семьи, кормил сыновей, прибирался в квартире. Когда приходила Нина, он суетился вокруг нее, приговаривая: "А вот и наша усталая мамочка пришла с работы".</w:t>
      </w:r>
    </w:p>
    <w:p>
      <w:pPr>
        <w:pStyle w:val="Normal"/>
        <w:spacing w:before="280" w:after="280"/>
        <w:jc w:val="both"/>
        <w:rPr/>
      </w:pPr>
      <w:r>
        <w:rPr/>
        <w:t>После тринадцати лет такой семейной жтзни Геннадий стал тайком попивать. Он экономил на хозяйстве, покупал на сэкономленные деньги бутылку "Муската", тщательно прятал её от грозной супруги и потихонечку в течение вечера выпивал. Нина поначалу ничего не замечала. Он старался к ней близко не приближаться, чтобы она не почувствовала запах спиртного. Спали они в разных комнатах - Нина часто засиживалась допоздна с делами, а Геннадию надо было рано вставать, чтобы приготовить всей семье завтрак и отвести в школу младшего сына.</w:t>
      </w:r>
    </w:p>
    <w:p>
      <w:pPr>
        <w:pStyle w:val="Normal"/>
        <w:spacing w:before="280" w:after="280"/>
        <w:jc w:val="both"/>
        <w:rPr/>
      </w:pPr>
      <w:r>
        <w:rPr/>
        <w:t>Интимных отношений после рождения второго ребенка у них не было. Инициатором воздержания была Нина. Второго ребенка она не хотела, а забеременев, страшно разозлилась на мужа и обвинила во всем его. "Все, баста! - заявила она ему. - Больше ты ко мне не прикоснешься. Мне этой мышиной возни под одеялом не надо". Геннадий, как всегда, не настаивал, удовлетворяясь мастурбацией. У них и раньше сексуальные контакты были очень редкими, так что к полному воздержанию он отнесся спокойно.</w:t>
      </w:r>
    </w:p>
    <w:p>
      <w:pPr>
        <w:pStyle w:val="Normal"/>
        <w:spacing w:before="280" w:after="280"/>
        <w:jc w:val="both"/>
        <w:rPr/>
      </w:pPr>
      <w:r>
        <w:rPr/>
        <w:t>Как-то раз Нина почувствовала, что от мужа пахнет спиртным, но тот отговорился, что забежал к родителям и выпил там. В другой раз сказал, что на кафедре отмечали день рождения сотрудника. Но Нина не удовлетворилась такой отговоркой и позвонила коллеге мужа, чтобы выяснить, действительно ли так и было. Узнав, что он её обманул, Нина решительно взяла его за руку и в тот же день привела его в наш медицинский центр. После лечения Геннадий бросил пить, и я не видела их несколько лет.</w:t>
      </w:r>
    </w:p>
    <w:p>
      <w:pPr>
        <w:pStyle w:val="Normal"/>
        <w:spacing w:before="280" w:after="280"/>
        <w:jc w:val="both"/>
        <w:rPr/>
      </w:pPr>
      <w:r>
        <w:rPr/>
        <w:t>Потом пришла Нина, и я её с трудом узнала. Она постарела, под глазами лежали темные круги, выглядела глубоко подавленной. Оказалось, что муж ушел от нее. Нина никак не могла понять, что он нашел в той, другой. Любовница мужа была воспитателем детского сада, и по мнению, Нины, совершенно иного интеллектуального уровня, не пара её мужу, почти кандидату наук.</w:t>
      </w:r>
    </w:p>
    <w:p>
      <w:pPr>
        <w:pStyle w:val="Normal"/>
        <w:spacing w:before="280" w:after="280"/>
        <w:jc w:val="both"/>
        <w:rPr/>
      </w:pPr>
      <w:r>
        <w:rPr/>
        <w:t>Она боролась за мужа, как могла. Ходила к заведующей детским садом, рбвинила её, что та допустила адюльтер, требовала увольнения любовницы мужа. Заведующая пожимала плечами и отвечала, что личная жизнь воспитательниц её не касается, свои обязанности та выполняет хорошо, воспитателей и так не хватает и она не собирается её увольнять.</w:t>
      </w:r>
    </w:p>
    <w:p>
      <w:pPr>
        <w:pStyle w:val="Normal"/>
        <w:spacing w:before="280" w:after="280"/>
        <w:jc w:val="both"/>
        <w:rPr/>
      </w:pPr>
      <w:r>
        <w:rPr/>
        <w:t>После этого Нина заявилась к сопернице домой. Та, по-видимому, была мягкой и доброй женщиной. Очевидно, Геннадий нашел в ней то, чего не было в Нине. Она нисколько не растерялась перед Ниной, ходя та поначалу тоже пыталась говорить с ней сурово. "Он хороший, добрый, мы с ним поладили, - отвечала соперница на Нинины обвинения. - Я ведь его на аркане не тянула, у вас его не украла. А что он вас разлюбил и полюбил меня, так значит, судьба такая. Вы же не можете его к себе цепями приковать. Можете забрать его. Я знаю, что он все равно ко мне вернется".</w:t>
      </w:r>
    </w:p>
    <w:p>
      <w:pPr>
        <w:pStyle w:val="Normal"/>
        <w:spacing w:before="280" w:after="280"/>
        <w:jc w:val="both"/>
        <w:rPr/>
      </w:pPr>
      <w:r>
        <w:rPr/>
        <w:t>Во время разговора, пока две женщины решали его судьбу, муж Нины тихо сидел в углу и не вмешивался. Не найдя в сопернице понимания, Нина решила, что с мужем-то она справится, решительно взяла его за руку и сказала: "Все, хватит, погулял и будет. Пошли домой". Но всегда покладистый муж вдруг проявил строптивость и заявил, что никуда не пойдет и останется у любовницы. Нина ушла ни с чем.</w:t>
      </w:r>
    </w:p>
    <w:p>
      <w:pPr>
        <w:pStyle w:val="Normal"/>
        <w:spacing w:before="280" w:after="280"/>
        <w:jc w:val="both"/>
        <w:rPr/>
      </w:pPr>
      <w:r>
        <w:rPr/>
        <w:t>Дома она настраивала против отца сыновей, но это ей не удалось. Оказалось, что Геннадий видится с ними ежедневно, он все им объяснил. Ребята, хотя и не все поняли, но все же согласились с ним. Они любили его, отец ими занимался гораздо больше матери и обещал, что они будут по-прежнему видеться, пока Нина на работе. У матери никогда не было для них времени, они её почти не видели. Ее сурового характера сыновья побаивались, своими секретами делились только с отцом.</w:t>
      </w:r>
    </w:p>
    <w:p>
      <w:pPr>
        <w:pStyle w:val="Normal"/>
        <w:spacing w:before="280" w:after="280"/>
        <w:jc w:val="both"/>
        <w:rPr/>
      </w:pPr>
      <w:r>
        <w:rPr/>
        <w:t>Нина ходила и к матери Геннадия, но не нашла в ней сочувствия. Свекровь её всегда недолюбливала и высказала в глаза, что до сих пор удивляется, как её сын так долго терпел её ужасный характер. Геннадий уже познакомил её с любовницей, и свекровь без обиняков заявила Нине, что та больше подходит её сыну, она хорошая хозяйка, ласковая и спокойная женщина, и её сын наконец-то нашел свое счастье, у него будет нормальная семья. "А ты его совсем затюкала, - заявила она Нине. - Ты же не баба, а вылитый мужик в юбке. Такие, как ты, раньше были комиссаршами в кожаных куртках и к расстрелу приговаривали. Ты и есть комиссарша, только без пистолета. Тебя все, как огня боятся - больше всех других судей выносишь обвинительных приговоров. И Гена с тобой прожил, как будто ты его приговорила к тюремному заключению, только решеток у вас на окнах не хватало".</w:t>
      </w:r>
    </w:p>
    <w:p>
      <w:pPr>
        <w:pStyle w:val="Normal"/>
        <w:spacing w:before="280" w:after="280"/>
        <w:jc w:val="both"/>
        <w:rPr/>
      </w:pPr>
      <w:r>
        <w:rPr/>
        <w:t>Около года они прожили врозь. Нина надеялась, что со временем муж одумается и вернется. Но вопреки её ожиданиям, блудный супруг не вернулся и сам подал заявление на развод. В районном суде Нину все знали и по её просьбе судья, которая занималась их бракоразводным процессом, каждый раз давала им большой срок для примирения. Три раза она откладывала решение, а на четвертый раз Геннадий пришел вместе со своей любовницей. Она была на седьмом месяце беременности, плакала, просила судью понять её, как женщину, и та приняла решение о разводе.</w:t>
      </w:r>
    </w:p>
    <w:p>
      <w:pPr>
        <w:pStyle w:val="Normal"/>
        <w:spacing w:before="280" w:after="280"/>
        <w:jc w:val="both"/>
        <w:rPr/>
      </w:pPr>
      <w:r>
        <w:rPr/>
        <w:t>Когда все средства были исчерпаны, Нина почувствовала себя опустошенной, усталой, никому не нужной. Геннадий женился на своей любовнице. Их сыновья большую часть времени проводили в новой семье отца, они даже катали вдвоем коляску, когда родилась их сводная сестренка, помогали новой жене отца по хозяйству, бегали в магазин. На выходные они оставались у них ночевать, сказав, что поехали к бабушке. Нина знала, что они её обманывают, но даже не протестовала. Из неё как-то разом ушли все её силы. Она стала вялой, ко всему безразличной.</w:t>
      </w:r>
    </w:p>
    <w:p>
      <w:pPr>
        <w:pStyle w:val="Normal"/>
        <w:spacing w:before="280" w:after="280"/>
        <w:jc w:val="both"/>
        <w:rPr/>
      </w:pPr>
      <w:r>
        <w:rPr/>
        <w:t>Нина пыталась анализировать, почему так страдает. Горячей любви между ними не было с самого начала. Вышла замуж она в 25 лет, больше из рациональных соображений - решила, что пора уже, засиделась в невестах. Секс её не привлекал, да у них много лет уже не было интимных отношений. Как личность, Геннадий её тоже не вдохновлял. Но разом разрушился весь её жизненный стереотип. Она, обличитель других неверных жен и мужей, сама оказалась в роли обманутой. Угнетали её и бытовые проблемы. Хотя её сыновья были вполне самостоятельными мальчиками, но теперь приходилось самой ходить в магазин, убирать квартиру, готовить. Домашнюю работу Нина терпеть не могла, но дело было все же не в этом.</w:t>
      </w:r>
    </w:p>
    <w:p>
      <w:pPr>
        <w:pStyle w:val="Normal"/>
        <w:spacing w:before="280" w:after="280"/>
        <w:jc w:val="both"/>
        <w:rPr/>
      </w:pPr>
      <w:r>
        <w:rPr/>
        <w:t>Она потеряла и мужа, и сыновья от неё отдалились. В матери она тоже не нашла сочувствия. Ее мать, спокойная, мягкая женщина, всегда про себя осуждала Нину. Она промучилась с её отцом, страдая от его характера, и огорчалась, видя в дочери его черты. "Но ведь он мужчина, а ты женщина. Помягче надо было быть, доченька", - укоряла мать. Нина, которая не плакала с детских лет, после таких слов матери расплакалась.</w:t>
      </w:r>
    </w:p>
    <w:p>
      <w:pPr>
        <w:pStyle w:val="Normal"/>
        <w:spacing w:before="280" w:after="280"/>
        <w:jc w:val="both"/>
        <w:rPr/>
      </w:pPr>
      <w:r>
        <w:rPr/>
        <w:t>Прошло несколько месяцев, а состояние Нины все ухудшалось. На работе она была рассеянной, часто задумывалась, отвечала невпопад, подолгу сидела, застыв и глядя в одну точку, не засыпала без снотворного, стала постоянно принимать транквилизаторы. Потом вспомнила обо мне и пришла на консультацию. После лечения состояние Нины выровнялось, но прежней она уже не стала, даже стала мягче. Нашла контакт с сыновьями, у них теперь отношения стали лучше, чем до развода. Она даже нашла в себе силы сходить в новую семью Геннадия, но уже не для того, чтобы упрекать его и настаивать на возвращении, а чтобы поближе узнать его новую жену, предложила им денег, так как её сыновья много времени проводят у них, питаются за их счет, но Геннадий с женой отказались.</w:t>
      </w:r>
    </w:p>
    <w:p>
      <w:pPr>
        <w:pStyle w:val="Normal"/>
        <w:spacing w:before="280" w:after="280"/>
        <w:jc w:val="both"/>
        <w:rPr/>
      </w:pPr>
      <w:r>
        <w:rPr/>
        <w:t>Если маскулинные черты принимают утрированные формы, то женщина становится семейным тираном, не считаясь ни с чьим мнением и подавляя любое сопротивление и мужа, и детей. Если муж достаточно сильный по характеру, чтобы противостоять деспотизму своей жены, то семейная жизнь превращается в череду конфликтов.</w:t>
      </w:r>
    </w:p>
    <w:p>
      <w:pPr>
        <w:pStyle w:val="Normal"/>
        <w:spacing w:before="280" w:after="280"/>
        <w:ind w:left="225" w:right="225" w:hanging="0"/>
        <w:jc w:val="both"/>
        <w:rPr/>
      </w:pPr>
      <w:r>
        <w:rPr/>
        <w:t>Если мнишь себя центром Вселенной, вряд ли она того же мнения о тебе.</w:t>
        <w:br/>
        <w:t>В. Георгиев</w:t>
      </w:r>
    </w:p>
    <w:p>
      <w:pPr>
        <w:pStyle w:val="Normal"/>
        <w:spacing w:before="280" w:after="280"/>
        <w:jc w:val="both"/>
        <w:rPr/>
      </w:pPr>
      <w:r>
        <w:rPr/>
        <w:t>Некоторые маскулинизированные женщины становятся оголтелыми феминистками, мужененавистницами, ярыми противницами брака. Семья, в их понимании, - понятие давно устарешее, оставшееся со времен домостроя, она порабощает женщину, связывает по рукам и ногам, делая из неё домохозяйку, прислугу, обязанную обслуживать мужа и исполнять его сексуальные прихоти.</w:t>
      </w:r>
    </w:p>
    <w:p>
      <w:pPr>
        <w:pStyle w:val="Normal"/>
        <w:spacing w:before="280" w:after="280"/>
        <w:ind w:left="225" w:right="225" w:hanging="0"/>
        <w:jc w:val="both"/>
        <w:rPr/>
      </w:pPr>
      <w:r>
        <w:rPr/>
        <w:t>Если вы поймали мужчину, дайте ему пинка.</w:t>
        <w:br/>
        <w:t>Лозунг австралийских феминисток</w:t>
      </w:r>
    </w:p>
    <w:p>
      <w:pPr>
        <w:pStyle w:val="Normal"/>
        <w:spacing w:before="280" w:after="280"/>
        <w:jc w:val="both"/>
        <w:rPr/>
      </w:pPr>
      <w:r>
        <w:rPr/>
        <w:t>У многих женщин с "мужским" характером нет времени на то, чтобы заниматься домом и детьми.</w:t>
      </w:r>
    </w:p>
    <w:p>
      <w:pPr>
        <w:pStyle w:val="Normal"/>
        <w:spacing w:before="280" w:after="280"/>
        <w:jc w:val="both"/>
        <w:rPr/>
      </w:pPr>
      <w:r>
        <w:rPr/>
        <w:t>У бизнес-леди Алены нет ни минуты свободного времени, а даже если бы и было, нет ни малейшего желания заниматься повседневной домашней работой; хозяйство ведет постоянная экономка.</w:t>
      </w:r>
    </w:p>
    <w:p>
      <w:pPr>
        <w:pStyle w:val="Normal"/>
        <w:spacing w:before="280" w:after="280"/>
        <w:jc w:val="both"/>
        <w:rPr/>
      </w:pPr>
      <w:r>
        <w:rPr/>
        <w:t>Детей Алена видит мало. Она их любит, но времени на общение с ними у неё тоже нет. Даже когда она дома, то решает какие-то проблемы по телефону или работает с документацией. У детей есть гувернантка, они учатся в частной школе с повышенной нагрузкой. Каждый день у них по 9-10 уроков в школе и большие задания на дом. Гувернантка контролирует, как они выполняют домашние задания, отвозит в школу и забирает их, водит их на занятия теннисом и плаванием, домой к ним приходит преподавательница английского языка. И у сына, и у дочери есть компьютеры, и оба умеют с ним работать. Алена купила им множество дисков с различными энциклопедиями на английском языке. У них большая библиотека, дети много читают. Свободного времени у детей тоже мало. Они не бегают во дворе, как их сверстники, а постоянно чем-то заняты.</w:t>
      </w:r>
    </w:p>
    <w:p>
      <w:pPr>
        <w:pStyle w:val="Normal"/>
        <w:spacing w:before="280" w:after="280"/>
        <w:ind w:left="225" w:right="225" w:hanging="0"/>
        <w:jc w:val="both"/>
        <w:rPr/>
      </w:pPr>
      <w:r>
        <w:rPr/>
        <w:t>Сильный не нуждается в доказательствах истины.</w:t>
        <w:br/>
        <w:t>В. Георгиев</w:t>
      </w:r>
    </w:p>
    <w:p>
      <w:pPr>
        <w:pStyle w:val="Normal"/>
        <w:spacing w:before="280" w:after="280"/>
        <w:jc w:val="both"/>
        <w:rPr/>
      </w:pPr>
      <w:r>
        <w:rPr/>
        <w:t>Наряду с "мужским" стереотипом поведения, у маскулинизированных женщин нередко отмечаются элементы садизма. Физически мучить мужчину чаще всего не удается (если тот не мазохист), но моральным унижениям они подвергают мужа систематически, находя особое удовольствие в оскорбительных эпитетах: "ты баба, тряпка, рохля, мямля, инвалид умственного труда" и ещё покруче.</w:t>
      </w:r>
    </w:p>
    <w:p>
      <w:pPr>
        <w:pStyle w:val="Normal"/>
        <w:spacing w:before="280" w:after="280"/>
        <w:ind w:left="225" w:right="225" w:hanging="0"/>
        <w:jc w:val="both"/>
        <w:rPr/>
      </w:pPr>
      <w:r>
        <w:rPr/>
        <w:t>Когда поднимаешь партнершу, тяжел не вес, а характер.</w:t>
        <w:br/>
        <w:t>Марис Лиепа</w:t>
      </w:r>
    </w:p>
    <w:p>
      <w:pPr>
        <w:pStyle w:val="Normal"/>
        <w:spacing w:before="280" w:after="280"/>
        <w:jc w:val="both"/>
        <w:rPr/>
      </w:pPr>
      <w:r>
        <w:rPr/>
        <w:t>Взаимоотношения с детьми - ещё одна проблема женщин с "мужским" характером. Материнские чувства у многих не развиты. Своих близких они порой поражают равнодушием к детям, граничащим с бездушием и жестокостью.</w:t>
      </w:r>
    </w:p>
    <w:p>
      <w:pPr>
        <w:pStyle w:val="Normal"/>
        <w:spacing w:before="280" w:after="280"/>
        <w:jc w:val="both"/>
        <w:rPr/>
      </w:pPr>
      <w:r>
        <w:rPr/>
        <w:t>Что самое печальное, - такие женщины порой отыгрываются не только на муже, но и на собственных детях.</w:t>
      </w:r>
    </w:p>
    <w:p>
      <w:pPr>
        <w:pStyle w:val="Normal"/>
        <w:spacing w:before="280" w:after="280"/>
        <w:ind w:left="225" w:right="225" w:hanging="0"/>
        <w:jc w:val="both"/>
        <w:rPr/>
      </w:pPr>
      <w:r>
        <w:rPr/>
        <w:t>Если ты выстрелишь в прошлое из пистолета, будущее выстрелит в тебя из пушки.</w:t>
        <w:br/>
        <w:t>А. Гафуров</w:t>
      </w:r>
    </w:p>
    <w:p>
      <w:pPr>
        <w:pStyle w:val="Normal"/>
        <w:spacing w:before="280" w:after="280"/>
        <w:jc w:val="both"/>
        <w:rPr/>
      </w:pPr>
      <w:r>
        <w:rPr/>
        <w:t>Когда Дина родила сына, то сразу заявила, что не собирается тратить время ни на кормление ребенка, ни на пеленки. Ее мужу Николаю ничего не оставалось, как взять на себя все обязанности по уходу за ребенком. Он перешел на работу в вечернее время, вставал к нему ночами.</w:t>
      </w:r>
    </w:p>
    <w:p>
      <w:pPr>
        <w:pStyle w:val="Normal"/>
        <w:spacing w:before="280" w:after="280"/>
        <w:jc w:val="both"/>
        <w:rPr/>
      </w:pPr>
      <w:r>
        <w:rPr/>
        <w:t>Дина сыном почти не интересовалась. Она сама росла без матери, и как это часто бывает у девочек, растущих без материнской любви и ласки, была черствой и не испытывала материнских чувств. Мужа огорчало, что Дина равнодушна к сыну. Если ребенок падал и плакал, она даже не вставала из-за стола, а ждала, когда его поднимет муж. Сын её раздражал даже когда болел. Однажды он болел коклюшем, сильно кашлял и не давал ей ночью спать. "Сделай с ним что-нибудь, чтобы он перестал хрюкать! "- раздраженно сказала она мужу. Николай всю ночь просидел с ребенком, закутавшись вместе с ним в одеяло, как в балагане, поил его горячим молоком с медом.</w:t>
      </w:r>
    </w:p>
    <w:p>
      <w:pPr>
        <w:pStyle w:val="Normal"/>
        <w:spacing w:before="280" w:after="280"/>
        <w:jc w:val="both"/>
        <w:rPr/>
      </w:pPr>
      <w:r>
        <w:rPr/>
        <w:t>Мальчик рос пугливым, робким, стеснительным. Он был очень привязан к отцу, не отходил от него ни на шаг, боялся оставаться с матерью один. Когда Николай уходил на работу, мальчик старался не выходить из своей комнаты и не попадаться матери на глаза. Вечером он не мог заснуть, пока не приходил отец, с нетерпением ждал его, постоянно глядя на часы, волновался, если тот приходил хотя бы на пять минут позже обычного, а когда Николай приходил, бросался ему на шею, как будто они не виделись очень долго. Дину это раздражало, она фыркала: "Прекратите "телячьи нежности"!"</w:t>
      </w:r>
    </w:p>
    <w:p>
      <w:pPr>
        <w:pStyle w:val="Normal"/>
        <w:spacing w:before="280" w:after="280"/>
        <w:jc w:val="both"/>
        <w:rPr/>
      </w:pPr>
      <w:r>
        <w:rPr/>
        <w:t>Если мать его ругала, мальчик плакал и прятался за спину отца. Николай всегда защищал его от гнева матери, успокаивал и говорил сыну, что не надо на неё обижаться, она много работает, устает, поэтому такая сердитая, а не потому, что не любит его.</w:t>
      </w:r>
    </w:p>
    <w:p>
      <w:pPr>
        <w:pStyle w:val="Normal"/>
        <w:spacing w:before="280" w:after="280"/>
        <w:jc w:val="both"/>
        <w:rPr/>
      </w:pPr>
      <w:r>
        <w:rPr/>
        <w:t>Однажды Дина накричала на сына: "Ты такой же рохля и мямля, как и твой отец, весь в него и вырастешь таким же неудачником". Подросток ушел и не пришел ночевать. Николай, несмотря на возражения жены, искал его повсюду, но не нашел. Не было его и на следующий день. Отец снова искал его, но безуспешно. Он подал заявление в милицию, но там отнеслись к нему без энтузиазма, сказав, что подростки часто убегают, повздорив с родителями, сын поголодает и вернется.</w:t>
      </w:r>
    </w:p>
    <w:p>
      <w:pPr>
        <w:pStyle w:val="Normal"/>
        <w:spacing w:before="280" w:after="280"/>
        <w:jc w:val="both"/>
        <w:rPr/>
      </w:pPr>
      <w:r>
        <w:rPr/>
        <w:t>Сына не было целую неделю. Через неделю им позвонил брат Дины и сказал, что племянник только что пришел к ним и категорически отказывается вернуться домой. Дина с мужем поехали за ним. Мальчик исхудал, он и раньше был хилым и слабым физическим, а после недели скитаний еле держался на ногах.</w:t>
      </w:r>
    </w:p>
    <w:p>
      <w:pPr>
        <w:pStyle w:val="Normal"/>
        <w:spacing w:before="280" w:after="280"/>
        <w:jc w:val="both"/>
        <w:rPr/>
      </w:pPr>
      <w:r>
        <w:rPr/>
        <w:t>Брат Дины впервые стал в оппозицию к сестре. Он считал зятя слабохарактерным, но понимал, что только такой мужчина сможет ужиться с его строптивой сестрой и так долго терпеть её своенравный и независимый характер. Но он не предполагал, что Дина так жестока. "Как ты можешь так относиться с сыну? - сказал он ей. - Ведь ты сама росла сиротой, знаешь, что такое расти без матери. А ты своего сына фактически оставила сиротой при живой и здоровой матери".</w:t>
      </w:r>
    </w:p>
    <w:p>
      <w:pPr>
        <w:pStyle w:val="Normal"/>
        <w:spacing w:before="280" w:after="280"/>
        <w:jc w:val="both"/>
        <w:rPr/>
      </w:pPr>
      <w:r>
        <w:rPr/>
        <w:t>Сказав им на прощание, что ноги её здесь больше не будет, Дина гордо удалилась. Племянник бросился дяде на шею и сказал, что даже не мечтал о таком счастье - жить с любимыми людьми - отцом, дядей и прабабушкой, и без нелюбимой матери, и ради этого он готов скитаться ещё месяц, только бы его не вернули домой. Заливаясь слезами, подросток умолял отца не возвращаться к матери. Он был готов бросить школу и пойти работать, чтобы кормить себя, но только не жить с ней.</w:t>
      </w:r>
    </w:p>
    <w:p>
      <w:pPr>
        <w:pStyle w:val="Normal"/>
        <w:spacing w:before="280" w:after="280"/>
        <w:jc w:val="both"/>
        <w:rPr/>
      </w:pPr>
      <w:r>
        <w:rPr/>
        <w:t>Дина подала на развод, мотивировав, что презирает мужа, он ей не нужен, требовала, чтобы при размене их двухкомнатной квартиры ей досталась однокомнатная, что она не собирается ютиться в "коммуналке". Сын остался с отцом, Дина живет одна. Быший муж иногда навещал её, сын никогда. Через некоторое время Дина запретила и Николаю появляться у нее. Получив новую квартиру от работы, она даже не сообщила своим родным свой адрес.</w:t>
      </w:r>
    </w:p>
    <w:p>
      <w:pPr>
        <w:pStyle w:val="Normal"/>
        <w:spacing w:before="280" w:after="280"/>
        <w:ind w:left="225" w:right="225" w:hanging="0"/>
        <w:jc w:val="both"/>
        <w:rPr/>
      </w:pPr>
      <w:r>
        <w:rPr/>
        <w:t>В жизни даже маленькую ошибку не исправить, если она уже сделана.</w:t>
        <w:br/>
        <w:t>В. Георгиев</w:t>
      </w:r>
    </w:p>
    <w:p>
      <w:pPr>
        <w:pStyle w:val="Normal"/>
        <w:spacing w:before="280" w:after="280"/>
        <w:jc w:val="both"/>
        <w:rPr/>
      </w:pPr>
      <w:r>
        <w:rPr/>
        <w:t>Хотя у них и "мужской" характер, но отсутствует мужское логическое мышление. Мужчину можно переубедить, если привести ему логически обоснованные, аргументированные доводы, а у женщин преобладает кататимное мышление - на мыслительный процесс влияют эмоциональные факторв, попросту говоря, мышление через призму эмоций. У маскулинизированных женщин мышление и не мужское, и не женское. И вообще, некоторых можно назвать существом среднего пола - не в физиологическом аспекте (как бывает при гермафродитизме), а в психологическом: в их внешности нет ничего мужского, внешне они могут быть весьма привлекательны, и вместе с тем это не женщины в том понимании, которое мы в это вкладываем.</w:t>
      </w:r>
    </w:p>
    <w:p>
      <w:pPr>
        <w:pStyle w:val="Normal"/>
        <w:spacing w:before="280" w:after="280"/>
        <w:jc w:val="both"/>
        <w:rPr/>
      </w:pPr>
      <w:r>
        <w:rPr/>
        <w:t>Пытаться переубедить такую женщину - занятие бесперспективное. Она всегда права, права по определению, - так она сама считает. И ей невозможно доказать, что даже самый умный человек на свете не может быть прав всегда. Беседа с такой женщиной порой напоминает разговор двух глухих.</w:t>
      </w:r>
    </w:p>
    <w:p>
      <w:pPr>
        <w:pStyle w:val="Normal"/>
        <w:spacing w:before="280" w:after="280"/>
        <w:ind w:left="225" w:right="225" w:hanging="0"/>
        <w:jc w:val="both"/>
        <w:rPr/>
      </w:pPr>
      <w:r>
        <w:rPr/>
        <w:t>У меня плохой характер, поэтому я не выношу людей с плохим характером.</w:t>
        <w:br/>
        <w:t>Эжен Ионеско</w:t>
      </w:r>
    </w:p>
    <w:p>
      <w:pPr>
        <w:pStyle w:val="Normal"/>
        <w:spacing w:before="280" w:after="280"/>
        <w:jc w:val="both"/>
        <w:rPr/>
      </w:pPr>
      <w:r>
        <w:rPr/>
        <w:t>Анна привела ко мне своего 9-летнего сына Никиту, - мальчик постоянно убегает из дома, скитается. Анна ловит его с милицией, возвращает домой, а он хочет жить у отца с бабушкой - она живут в другом городе, а у него нет денег, чтобы доехать, и мальчик добирается пешком или на попутных грузовиках. Мне он сказал, что ненавидит мать, но она не отдает его отцу и запрещает им видеться.</w:t>
      </w:r>
    </w:p>
    <w:p>
      <w:pPr>
        <w:pStyle w:val="Normal"/>
        <w:spacing w:before="280" w:after="280"/>
        <w:ind w:left="225" w:right="225" w:hanging="0"/>
        <w:jc w:val="both"/>
        <w:rPr/>
      </w:pPr>
      <w:r>
        <w:rPr/>
        <w:t>Не вправе наказывать ребенка тот, кого ребенок не любит.</w:t>
        <w:br/>
        <w:t>Джен Локк</w:t>
      </w:r>
    </w:p>
    <w:p>
      <w:pPr>
        <w:pStyle w:val="Normal"/>
        <w:spacing w:before="280" w:after="280"/>
        <w:jc w:val="both"/>
        <w:rPr/>
      </w:pPr>
      <w:r>
        <w:rPr/>
        <w:t>Приведу наш диалог "двух глухих": "Анна, может быть, вам стоит подумать, как наладить отношения с сыном?" "А чего их налаживать? Избалованный мальчишка, надо бы его бы выпороть, чтобы дурью не маялся". "Но кто же успел его избаловать? Вы же почти не уделяли внимание сыну?" (с пеленок Никиту растила бабушка, потом Анна развелась с мужем, заодно и выгнала свекровь; Анна оставляла 3-хлетнего ребенка на соседей, а то и одного). "Но я же работаю!" "Анна, но многие женщины работают. Может быть, вам стоит приходить домой пораньше, поговорить с сыном по душам, расспросить про его дела, сводить его куда-нибудь, а то ведь он у вас совсем заброшен". "Пусть растет самостоятельным". "Но он у вас не самостоятельный, а беспризорный". "Я же его не выгоняю из дома!" "Дело ведь не только в этом. Ребенок нуждается в вашей любви." "У него есть все. Сыт, обут, накормлен". "А ведь я говорю не об этом, а о материнсокй любви." "Не собираюсь растить из него неженку". "Разве вы не видите, что Никита - несчастен? Если сейчас ему не помочь, то потом будет поздно. У него могут быть психические нарушения". "Что ж мне, бросить работу и водить его за ручку?" "Разве работа - самое главное для женщины?" "Для меня - главное." "Зачем же вы обзавелись ребенком?" "Что же, я - плохая мать? Плохие матери детей детский дом отдают. Меня тоже в детстве никто не баловал. Нежностей в нашей семье не было" "И вы считаете, что родители вас хорошо воспитали?" "Я сама себя воспитала". "Анна, а может быть, Никите будет лучше жить с отцом? Мальчик этого хочет". "Не отдам я его этому тюфяку. Это мой ребенок". "Но ведь это и ребенок вашего мужа". "Тогда Никита тоже вырастет таким же тюфяком, как и его отец." "А вы считаете, что с вами сын вырастет настоящим мужчиной?". "Но уж точно не бабой в штанах". И так далее, в том же духе.</w:t>
      </w:r>
    </w:p>
    <w:p>
      <w:pPr>
        <w:pStyle w:val="Normal"/>
        <w:spacing w:before="280" w:after="280"/>
        <w:ind w:left="225" w:right="225" w:hanging="0"/>
        <w:jc w:val="both"/>
        <w:rPr/>
      </w:pPr>
      <w:r>
        <w:rPr/>
        <w:t>Женщину в брюках легко отличить от мужчины по тому, как она держит кувалду.</w:t>
        <w:br/>
        <w:t>Ф. Сычев</w:t>
      </w:r>
    </w:p>
    <w:p>
      <w:pPr>
        <w:pStyle w:val="Normal"/>
        <w:spacing w:before="280" w:after="280"/>
        <w:jc w:val="both"/>
        <w:rPr/>
      </w:pPr>
      <w:r>
        <w:rPr/>
        <w:t>Жаль, что в нашей стране такое несовершенное законодательство. В США есть законы, охраняющие права детей. Родительских прав могут лишить даже мать, если попечительские органы и суд решат, что проживая с ней, ребенок страдает. У нас же женщин лишают родительских прав только в том случае, если они больны алкоголизмом. В судебном порядке наказывается избиение, истязание ребенка, но ведь можно проявлять жестокость, даже не нанося ему телесных повреждений. Моральная жестокость не менее страшна, чем физическая.</w:t>
      </w:r>
    </w:p>
    <w:p>
      <w:pPr>
        <w:pStyle w:val="Normal"/>
        <w:spacing w:before="280" w:after="280"/>
        <w:jc w:val="both"/>
        <w:rPr/>
      </w:pPr>
      <w:r>
        <w:rPr/>
        <w:t>Муж выговаривал Ларисе, что в ней нет ничего от женщины - ни нежности, ни чуткости, ни понимания. Та в ответ кричала, что она не собирается нежничать с мужчинами, никто из них ей не нужен, сын ей тоже не нужен - она родила только ради того, чтобы "повязать" будущего мужа.</w:t>
      </w:r>
    </w:p>
    <w:p>
      <w:pPr>
        <w:pStyle w:val="Normal"/>
        <w:spacing w:before="280" w:after="280"/>
        <w:jc w:val="both"/>
        <w:rPr/>
      </w:pPr>
      <w:r>
        <w:rPr/>
        <w:t>Тот даже не предполагал, что Лариса настолько холодна и бесчувственна. "Очень сожалею, что у моего сына такая мать; если бы в нашей стране были другие законы, я бы сумел в суде доказать, что ты никого не любишь, даже собственного ребенка", - с горечью сказал он. На что та заявила: "Ну и забирай своего сына, раз он тебе так нужен!" У мужа, сильного и уверенного в себе мужчины, выступили на глазах слезы. Он долго не мог справиться с собой, потом махнул рукой и сказал: "Да человек ли ты? То, что ты не женщина, это точно. У тебя камень вместо сердца. Я не злой человек, но хотел бы я видеть твой последний день, когда ты будешь умирать одинокая и всеми покинутая, и некому будет тебе стакан воды подать".</w:t>
      </w:r>
    </w:p>
    <w:p>
      <w:pPr>
        <w:pStyle w:val="Normal"/>
        <w:spacing w:before="280" w:after="280"/>
        <w:jc w:val="both"/>
        <w:rPr/>
      </w:pPr>
      <w:r>
        <w:rPr/>
        <w:t>Он забрал сына и настоял, чтобы Лариса в письменном виде отказалась от прав на ребенка, а во время развода указала это в своем заявлении. В обмен на это он предложил ей должность заведующего отделом в НИИ, где он сам раньше работал и где у него оставалось много друзе. Ларитса охотно согласилась и взяла с мужа честное слово, что в НИИ её должность будет за ней сохранена, несмотря ни на что, и он обещал.</w:t>
      </w:r>
    </w:p>
    <w:p>
      <w:pPr>
        <w:pStyle w:val="Normal"/>
        <w:spacing w:before="280" w:after="280"/>
        <w:jc w:val="both"/>
        <w:rPr/>
      </w:pPr>
      <w:r>
        <w:rPr/>
        <w:t>Лариса живет одна. Ни с сыном, ни с бывшим мужем она не виделась много лет. Но как-то раз ей очень захотелось увидеть сына, она даже не могла вспомнить, сколько ему сейчас лет, и только заглянув в свой паспорт, посчитала, что ему уже 15 лет.</w:t>
      </w:r>
    </w:p>
    <w:p>
      <w:pPr>
        <w:pStyle w:val="Normal"/>
        <w:spacing w:before="280" w:after="280"/>
        <w:jc w:val="both"/>
        <w:rPr/>
      </w:pPr>
      <w:r>
        <w:rPr/>
        <w:t>На день рождения сына она купила подарки и торт и явилась на квартиру бывшего мужа без предварительного звонка. Ей открыла незнакомая женщина, следом выбежала девочка лет семи. Впервые в жизни Лариса растерялась и не знала, как представиться, потом спросила, дома ли её бывший муж, назвав его по имени и отчеству. Женщина ответила, что муж ещё не вернулся с работы и пригласила её войти. Через несколько минут в комнату вошел сын. С криком: "Сыночек!", - Лариса бросилась его обнимать, но тот с недоумением отстранился, вопросительно глядя на обеих женщин. "Я твоя мать!", - кричала Лариса, а мальчик пожал плечами и сказал: "Моя мать - вот, а вас я вижу впервые в жизни".</w:t>
      </w:r>
    </w:p>
    <w:p>
      <w:pPr>
        <w:pStyle w:val="Normal"/>
        <w:spacing w:before="280" w:after="280"/>
        <w:jc w:val="both"/>
        <w:rPr/>
      </w:pPr>
      <w:r>
        <w:rPr/>
        <w:t>У Ларисы был обморок, а когда она пришла в себя, то не могла встать на ноги и валилась на пол. Супруга её бывшего мужа вызвала "Скорую помощь". Вначале её отвезли в неврологическое отделение, предполагая паралич, но у неё было типичное проявление истерического невроза - так называемая истерическая астазия-абазия, когда при полной сохранности нервной проводимости и рефлексов пациент не может стоять на ногах. Ларису перевели в психиатрическую больницу. После лечения её состояние улучшилось, она стала ходить, так как эти расстройства мнимые.</w:t>
      </w:r>
    </w:p>
    <w:p>
      <w:pPr>
        <w:pStyle w:val="Normal"/>
        <w:spacing w:before="280" w:after="280"/>
        <w:jc w:val="both"/>
        <w:rPr/>
      </w:pPr>
      <w:r>
        <w:rPr/>
        <w:t>Однажды её навестил бывший муж, очень сурово поговорил с нею, настаивая, чтобы она никогда больше не смела появляться в его доме. Мальчика с полуторагодовалого возраста растила его теперешняя жена, сын считает её своей матерью, и она действительно является ему матерью, хотя и не родила его, но "не та мать, которая родила, а которая вырастила". Подростку объяснили, что Лариса психически ненормальная, совершенно посторонняя женщина. Чтобы она не калечила психику ребенка, он требовал, чтобы Лариса оставила их семью в покое.</w:t>
      </w:r>
    </w:p>
    <w:p>
      <w:pPr>
        <w:pStyle w:val="Normal"/>
        <w:spacing w:before="280" w:after="280"/>
        <w:jc w:val="both"/>
        <w:rPr/>
      </w:pPr>
      <w:r>
        <w:rPr/>
        <w:t>Муж все рассказал лечащим врачам, которые не знали истинной подоплеки происшедшего, и просил помочь избавить сына от повторного потрясения.</w:t>
      </w:r>
    </w:p>
    <w:p>
      <w:pPr>
        <w:pStyle w:val="Normal"/>
        <w:spacing w:before="280" w:after="280"/>
        <w:jc w:val="both"/>
        <w:rPr/>
      </w:pPr>
      <w:r>
        <w:rPr/>
        <w:t>После его ухода у Ларисы вновь повторились те же нарушения, опять она стала валиться на пол, особенно если кто-то при этом присутствовал, или ходила, опираясь на других больных. Со временем её состояние нормализовалось, и её выписали.</w:t>
      </w:r>
    </w:p>
    <w:p>
      <w:pPr>
        <w:pStyle w:val="Normal"/>
        <w:spacing w:before="280" w:after="280"/>
        <w:jc w:val="both"/>
        <w:rPr/>
      </w:pPr>
      <w:r>
        <w:rPr/>
        <w:t>Перед выпиской мы долго беседовали, просили её быть благоразумной и не травмировать сына, раз она столько лет не интересовалась его судьбой. Запретить видеться с сыном ей, конечно, никто не мог. Вряд ли её юридически оформленный отказ от прав на сына полностью лишал её возможности видеться с ним, ведь материнских прав её никто не лишал.</w:t>
      </w:r>
    </w:p>
    <w:p>
      <w:pPr>
        <w:pStyle w:val="Normal"/>
        <w:spacing w:before="280" w:after="280"/>
        <w:jc w:val="both"/>
        <w:rPr/>
      </w:pPr>
      <w:r>
        <w:rPr/>
        <w:t>Трудно сказать, как поступила Лариса после выписки. Но учитывая её поразительную безжалостность, граничащую с жестокостью, а также неумение с кем-либо считаться, сомнительно, что она отказалась от своего намерения.</w:t>
      </w:r>
    </w:p>
    <w:p>
      <w:pPr>
        <w:pStyle w:val="Normal"/>
        <w:spacing w:before="280" w:after="280"/>
        <w:jc w:val="both"/>
        <w:rPr/>
      </w:pPr>
      <w:r>
        <w:rPr/>
        <w:t>Остается ещё раз пожалеть, что в нашей стране нет таких законов, как в США, по которым родителям, лишенным родительских прав, запрещается даже видеться с детьми, приближаться к ним, или же разрешается лишь определенное количество встреч с ребенком.</w:t>
      </w:r>
    </w:p>
    <w:p>
      <w:pPr>
        <w:pStyle w:val="Normal"/>
        <w:spacing w:before="280" w:after="280"/>
        <w:ind w:left="225" w:right="225" w:hanging="0"/>
        <w:jc w:val="both"/>
        <w:rPr/>
      </w:pPr>
      <w:r>
        <w:rPr/>
        <w:t>Роковую ошибку без рокового шага не исправишь.</w:t>
        <w:br/>
        <w:t>В. Георгиев</w:t>
      </w:r>
    </w:p>
    <w:p>
      <w:pPr>
        <w:pStyle w:val="Normal"/>
        <w:spacing w:before="280" w:after="280"/>
        <w:jc w:val="both"/>
        <w:rPr/>
      </w:pPr>
      <w:r>
        <w:rPr/>
        <w:t>Нина - типичный "мужик в юбке" - резкая, властная, считает, что всегда и во всем права, ни с кем не желает считаться. С дочерью она неласкова, даже сурова, никогда не скажет доброго слова, не похвалит. Муж Нины Сергей отнюдь не безвольный человек, хороший профессионал, неплохо зарабатывает. Сергей очень привязан к дочери, но когда жена начинала "давить", обычно вздыхал и смирялся. Мне он сказал, что терпел тяжелый характер супруги только ради любимой дочери.</w:t>
      </w:r>
    </w:p>
    <w:p>
      <w:pPr>
        <w:pStyle w:val="Normal"/>
        <w:spacing w:before="280" w:after="280"/>
        <w:jc w:val="both"/>
        <w:rPr/>
      </w:pPr>
      <w:r>
        <w:rPr/>
        <w:t>Сергей проводил с ребенком все свое свободное время, чтобы хоть как-то компенсировать пренебрежение Нины своими материнскими обязанностями. Когда дочь была ещё маленькой, он гулял с нею, читал ей книги, покупал игрушки и играл в детские игры, учил её рисовать и вырезать забавные игрушки из бумаги. В отсутствии Нины они могли шумно возиться, играть или бегать по квартире, но как только приходила мать, все в доме замирало.</w:t>
      </w:r>
    </w:p>
    <w:p>
      <w:pPr>
        <w:pStyle w:val="Normal"/>
        <w:spacing w:before="280" w:after="280"/>
        <w:jc w:val="both"/>
        <w:rPr/>
      </w:pPr>
      <w:r>
        <w:rPr/>
        <w:t>С детства девочка очень боялась матери. Когда Нина отчитывала её за какую-то провинность или плохие отметки в школе, дочь опускала голову, молчала или тихо плакала. Нину это ещё больше сердило. "Ты не должна расти "размазней" и "распускать нюни" по пустякам, - сурово выговаривала она, - а должна уметь "огрызаться" и постоять за себя".</w:t>
      </w:r>
    </w:p>
    <w:p>
      <w:pPr>
        <w:pStyle w:val="Normal"/>
        <w:spacing w:before="280" w:after="280"/>
        <w:jc w:val="both"/>
        <w:rPr/>
      </w:pPr>
      <w:r>
        <w:rPr/>
        <w:t>Сергей терпел, когда жена проявляла свой деспотизм по отношению к нему, но совершенно не выносил, когда та нападала на дочь и непререкаемым, приказным тоном разговаривала с девочкой.. Он бурно возмущался и требовал, чтобы Нина оставила ребенка в покое, раз уж она такая неполноценная женщина и плохая мать, полностью лишенная такта и женской мягкости. Сергей неоднократно говорил ей, что терпит только ради дочери, и не раз заявлял о своем желании развестись при условии, что дочь будет жить с ним. Но Нина категорически возражала: "Не для того я рожала её в муках, чтобы отдать тебе!". Муж с горечью констатировал, что даже по отношению к ребенку она проявляет черты собственницы, как-будто это не человек, а "комнатная собачка".</w:t>
      </w:r>
    </w:p>
    <w:p>
      <w:pPr>
        <w:pStyle w:val="Normal"/>
        <w:spacing w:before="280" w:after="280"/>
        <w:jc w:val="both"/>
        <w:rPr/>
      </w:pPr>
      <w:r>
        <w:rPr/>
        <w:t>В конце концов Сергей заявил о своем желании развестись - он был уже не в силах терпеть деспотизм жены, их постоянные ссоры и взаимное непонимание. Но его очень беспокоила судьба дочери. Нина категорически отказалась отдать ему девочку. Они оформили развод и разменяли квартиру. Нина с дочерью получили 2-хкомнатную квартиру, муж - комнату в коммунальной квартире.</w:t>
      </w:r>
    </w:p>
    <w:p>
      <w:pPr>
        <w:pStyle w:val="Normal"/>
        <w:spacing w:before="280" w:after="280"/>
        <w:jc w:val="both"/>
        <w:rPr/>
      </w:pPr>
      <w:r>
        <w:rPr/>
        <w:t>Даже оставшись без мужа, который брал на себя все хозяйственные обязанности, Нина не пожелала возвращаться с работы пораньше и что-то делать по дому. Она заявила, что дочь уже большая, пусть покупает продукты и делает дома уборку. После занятий в школе девочка делала все домашние дела, боясь получить замечание матери, а потом шла на работу к отцу, и они допоздна были вместе, а в восемь часов Сергей провожал её домой. К приходу Нины девочка обычно уже была дома, спала или притворялась спящей, чтобы избежать встречи с грозной матерью. Лежа без сна в своей комнате, она со страхом прислушивается к шагам матери, боясь, что та к ней войдет и опять начнет ругать и "учить её жизни".</w:t>
      </w:r>
    </w:p>
    <w:p>
      <w:pPr>
        <w:pStyle w:val="Normal"/>
        <w:spacing w:before="280" w:after="280"/>
        <w:jc w:val="both"/>
        <w:rPr/>
      </w:pPr>
      <w:r>
        <w:rPr/>
        <w:t>В течение трех лет Нина даже не подозревала, что дочь постоянно бывает у отца, а как та проводит время, она не интересовалась.</w:t>
      </w:r>
    </w:p>
    <w:p>
      <w:pPr>
        <w:pStyle w:val="Normal"/>
        <w:spacing w:before="280" w:after="280"/>
        <w:jc w:val="both"/>
        <w:rPr/>
      </w:pPr>
      <w:r>
        <w:rPr/>
        <w:t>Девочка часто просила отца, чтобы тот забрал её к себе. Однажды она категорически отказалась возвращаться домой, сказав, что ненавидит и боится мать, и отец разрешил ей остаться.</w:t>
      </w:r>
    </w:p>
    <w:p>
      <w:pPr>
        <w:pStyle w:val="Normal"/>
        <w:spacing w:before="280" w:after="280"/>
        <w:jc w:val="both"/>
        <w:rPr/>
      </w:pPr>
      <w:r>
        <w:rPr/>
        <w:t>Нина разыскала дочь только через неделю. Ей и в голову не пришло, что та живет у отца, и она разыскивала её через милицию. Обнаружив беглянку, она потребовала, чтобы та немедленно вернулась, но и Сергей, и девочка не подчинились, и Нина ушла ни с чем, однако не сдалась, подала в суд, наняла адвоката и через полгода девочка была вынуждена вернуться, но заявила, что отец - единственный близкий ей человек, и как только она достигнет совершеннолетия, все равно уйдет к нему. Однако развязка наступила ещё раньше.</w:t>
      </w:r>
    </w:p>
    <w:p>
      <w:pPr>
        <w:pStyle w:val="Normal"/>
        <w:spacing w:before="280" w:after="280"/>
        <w:jc w:val="both"/>
        <w:rPr/>
      </w:pPr>
      <w:r>
        <w:rPr/>
        <w:t>15-летняя девочка стала встречаться с молодым человеком и через некоторое время забеременела. Отцу она об этом сказала - тот знал её приятеля, - а матери ничего не говорила. Одна из соседок-сплетниц рассказала Нине, что её дочь-подросток гуляет со взрослым юношей и скоро "в подоле принесет". Нина отругала дочь, заявив, что в её возрасте надо думать только об учебе, а не о кавалерах, и как всегда, привела в пример себя. Но девочка неожиданно проявила твердость - встречаться с другом она не перестанет, а на советы матери ей "наплевать", она жестокая и бессердечная, никого не любит и её никто не любит.</w:t>
      </w:r>
    </w:p>
    <w:p>
      <w:pPr>
        <w:pStyle w:val="Normal"/>
        <w:spacing w:before="280" w:after="280"/>
        <w:jc w:val="both"/>
        <w:rPr/>
      </w:pPr>
      <w:r>
        <w:rPr/>
        <w:t>Впервые услышав такие крамольные слова от обычно тихой и послушной дочери, Нина пришла в ярость. Наутро она заперла её дома, сказав, что никуда не выпустит, пока та "не возьмется за ум", а сама ушла на работу. Вернувшись поздно вечером, Нина обнаружила дочь без сознания - она приняла снотворное и вскрыла вены на руках. Девочка была госпитализирована, её спасли. После выписки она категорически отказалась возвращаться к матери, пообещав, что выбросится из окна, и тогда спасти её не удастся. И Нине пришлось смириться. Девочку забрал отец, поговорил с её приятелем, и вскоре они поженились, а через полгода она родила мальчика. Школу ей пришлось бросить.</w:t>
      </w:r>
    </w:p>
    <w:p>
      <w:pPr>
        <w:pStyle w:val="Normal"/>
        <w:spacing w:before="280" w:after="280"/>
        <w:jc w:val="both"/>
        <w:rPr/>
      </w:pPr>
      <w:r>
        <w:rPr/>
        <w:t>Сейчас у дочери Нины двое детей, она категорически не желает видеться с матерью, даже не сообщила ей о рождении ни первого, ни второго ребенка. Когда Нина пытается поговорить с ней по телефону, дочь холодно отвечает: "Нам не о чем говорить. Я на пушечный выстрел не подпущу тебя в своим детям. Ты исковеркала жизнь и мне, и отцу, и я не хочу, чтобы ты применяла свои "фельдфебельские воспитательные" меры по отношению к моим детям".</w:t>
      </w:r>
    </w:p>
    <w:p>
      <w:pPr>
        <w:pStyle w:val="Normal"/>
        <w:spacing w:before="280" w:after="280"/>
        <w:ind w:left="225" w:right="225" w:hanging="0"/>
        <w:jc w:val="both"/>
        <w:rPr/>
      </w:pPr>
      <w:r>
        <w:rPr/>
        <w:t>Ребенку очень трудно вести себя прилично, если он никогда не видел, как это делается.</w:t>
        <w:br/>
        <w:t>NN</w:t>
      </w:r>
    </w:p>
    <w:p>
      <w:pPr>
        <w:pStyle w:val="Normal"/>
        <w:spacing w:before="280" w:after="280"/>
        <w:jc w:val="both"/>
        <w:rPr/>
      </w:pPr>
      <w:r>
        <w:rPr/>
        <w:t>Наша беседа с Ниной в общих чертах напоминала разговор с Анной. Нина считала себя хорошей матерью, мотивируя тем, что девочка, живя с ней, материально ни в чем не нуждалась. "Я вкалывала по 12 часов, чтобы она выросла нормальным человеком и получила хорошее образование", - говорила она. Свои нравоучения Нина считала полезными, полагая, что этим воспитывает у дочери твердый характер, что позволит той, как и самой Нине, достигнуть успеха и "пробиться": "Я говорила ей, что если она не хочет быть секретаршей или домохозяйкой, то надо быть "зубастой" и не обращать внимания на мелочи жизни". "Но ведь ваши советы не помогли. Ваша дочь в итоге стала домохозяйкой", - пыталась я её переубедить. "А потому что она слушала не меня, а своего никчемного отца". "Почему же вы считаете Сергей никчемным? Он хороший профессионал, зарабатывает, помогает дочери материально". "А по характеру мягкотелый". "Я бы этого не сказала, Нина. Сергей старался с вами не препираться, чтобы лишний раз не травмировать скандалами дочь". "И она такая же, как её папаша. Каждый "сам кует свою судьбу" - одним женщинам нравится сидеть дома в окружении кучи детей и "ждать подачек от мужа", а другие женщины "чувствуют в себе силы необъятные" и не хотят "хоронить" свои способности, "ублажая мужа". И вы довольны своей жизнью?" "Конечно, довольна. Я руковожу большим коллективом, делаю дело, все меня уважают".</w:t>
      </w:r>
    </w:p>
    <w:p>
      <w:pPr>
        <w:pStyle w:val="Normal"/>
        <w:spacing w:before="280" w:after="280"/>
        <w:jc w:val="both"/>
        <w:rPr/>
      </w:pPr>
      <w:r>
        <w:rPr/>
        <w:t>Вот так. Как говорится, каждому свое.</w:t>
      </w:r>
    </w:p>
    <w:p>
      <w:pPr>
        <w:pStyle w:val="Normal"/>
        <w:spacing w:before="280" w:after="280"/>
        <w:jc w:val="both"/>
        <w:rPr/>
      </w:pPr>
      <w:r>
        <w:rPr/>
        <w:t>Банковский счет с большими нулями не гарантирует бессмертия - наоборот, сокращает жизнь.</w:t>
      </w:r>
    </w:p>
    <w:p>
      <w:pPr>
        <w:pStyle w:val="Normal"/>
        <w:rPr/>
      </w:pPr>
      <w:r>
        <w:rPr/>
        <w:t xml:space="preserve">Дети маскулинизированных женщин ощущают себя заброшенными, нелюбимыми, никому не нужными. Нередки и попытки самоубийства, как случилось с дочерью Нины. Хорошо, что врачи спасли девочку, а если бы нет?.. Смогла бы Нина жить с таким грузом на душе? Или обвинила бы во всем дочь и своего мужа, который воспитал девочку т </w:t>
      </w:r>
    </w:p>
    <w:p>
      <w:pPr>
        <w:pStyle w:val="Normal"/>
        <w:numPr>
          <w:ilvl w:val="0"/>
          <w:numId w:val="0"/>
        </w:numPr>
        <w:spacing w:before="280" w:after="280"/>
        <w:outlineLvl w:val="1"/>
        <w:rPr>
          <w:b/>
          <w:b/>
          <w:bCs/>
        </w:rPr>
      </w:pPr>
      <w:r>
        <w:rPr>
          <w:b/>
          <w:bCs/>
        </w:rPr>
        <w:t>ДВЕ СТОРОНЫ МЕДАЛИ</w:t>
      </w:r>
    </w:p>
    <w:p>
      <w:pPr>
        <w:pStyle w:val="Normal"/>
        <w:spacing w:before="280" w:after="280"/>
        <w:ind w:left="225" w:right="225" w:hanging="0"/>
        <w:jc w:val="both"/>
        <w:rPr/>
      </w:pPr>
      <w:r>
        <w:rPr/>
        <w:t>Любое дело женщине приходится делать вдвое лучше мужчины, чтобы заслужить хотя бы половинное уважение. К счастью, это нетрудно.</w:t>
        <w:br/>
        <w:t>Шарлотта Уинтон</w:t>
      </w:r>
    </w:p>
    <w:p>
      <w:pPr>
        <w:pStyle w:val="Normal"/>
        <w:spacing w:before="280" w:after="280"/>
        <w:jc w:val="both"/>
        <w:rPr/>
      </w:pPr>
      <w:r>
        <w:rPr/>
        <w:t>У внешне благополучных, уверенных в себе деловых дам проблем не меньше, чем у обычной женщины. Их преимущество в том, что они не испытывают материальных затруднений, могут приобрести домашнюю технику или пригласить помощницу по хозяйству.</w:t>
      </w:r>
    </w:p>
    <w:p>
      <w:pPr>
        <w:pStyle w:val="Normal"/>
        <w:spacing w:before="280" w:after="280"/>
        <w:jc w:val="both"/>
        <w:rPr/>
      </w:pPr>
      <w:r>
        <w:rPr/>
        <w:t>Кроме того, женщина, которая реализовала себя в какой-то области, имеет полное право ходить с высоко поднятой головой. Самооценка высокая. Они не теряются в трудных ситуациях, поскольку привыкли полагаться на свои силы, быстро мобилизуются и находят оптимальный выход их ситуации. Они не чувствуют себя одинокими - у них есть дело, которое нравится, коллектив на работе, цель в жизни. Образно говоря, они не пассивно плывут по течению, а активно гребут.</w:t>
      </w:r>
    </w:p>
    <w:p>
      <w:pPr>
        <w:pStyle w:val="Normal"/>
        <w:spacing w:before="280" w:after="280"/>
        <w:jc w:val="both"/>
        <w:rPr/>
      </w:pPr>
      <w:r>
        <w:rPr/>
        <w:t>Но это одна сторона медали. Другая сторона медали: чтобы достичь высокого статуса и стать равной в мире мужчин, женщине приходится прилагать гораздо больше усилий, чем мужчинам.</w:t>
      </w:r>
    </w:p>
    <w:p>
      <w:pPr>
        <w:pStyle w:val="Normal"/>
        <w:spacing w:before="280" w:after="280"/>
        <w:ind w:left="225" w:right="225" w:hanging="0"/>
        <w:jc w:val="both"/>
        <w:rPr/>
      </w:pPr>
      <w:r>
        <w:rPr/>
        <w:t>Мужчины втайне побаиваются, что женщины, если вдруг дать им возможность, поведут себя так, как вели себя с ними.</w:t>
        <w:br/>
        <w:t>Эва Файджс</w:t>
      </w:r>
    </w:p>
    <w:p>
      <w:pPr>
        <w:pStyle w:val="Normal"/>
        <w:spacing w:before="280" w:after="280"/>
        <w:jc w:val="both"/>
        <w:rPr/>
      </w:pPr>
      <w:r>
        <w:rPr/>
        <w:t>В силу присущего им шовинизма, мужчины порой преуменьшают заслуги женщин или относятся к ним слишком критически. Если она выполнила свою работу хорошо, то это воспринимается как само собой разумеющееся - а как же?! - хочешь быть равной в мире мужчин, значит, соответствуй. Но если женщина в чем-то ошиблась, промедлила, не выполнила задание к сроку (например, болела - а разве мужчины не болеют?!), - то сильный пол не преминет ткнуть её носом. А даже если явно и не ткнет, то за спиной будет ехидничать.</w:t>
      </w:r>
    </w:p>
    <w:p>
      <w:pPr>
        <w:pStyle w:val="Normal"/>
        <w:spacing w:before="280" w:after="280"/>
        <w:ind w:left="225" w:right="225" w:hanging="0"/>
        <w:jc w:val="both"/>
        <w:rPr/>
      </w:pPr>
      <w:r>
        <w:rPr/>
        <w:t>В мире больше глупости, чем глупцов - за счет неполадивших умных.</w:t>
        <w:br/>
        <w:t>В. Борисов</w:t>
      </w:r>
    </w:p>
    <w:p>
      <w:pPr>
        <w:pStyle w:val="Normal"/>
        <w:spacing w:before="280" w:after="280"/>
        <w:jc w:val="both"/>
        <w:rPr/>
      </w:pPr>
      <w:r>
        <w:rPr/>
        <w:t>Алина работает в чисто мужском коллективе. Она молодая, привлекательная девушка, в институте за ней ухаживали многие сокурсники, а на работе - ни-ни. Поначалу её это удивляло, потом привыкла. В поклонниках-коллегах она не нуждается - своих хватает. Замуж Алина пока не хочет, решив сначала сделать карьеру.</w:t>
      </w:r>
    </w:p>
    <w:p>
      <w:pPr>
        <w:pStyle w:val="Normal"/>
        <w:spacing w:before="280" w:after="280"/>
        <w:jc w:val="both"/>
        <w:rPr/>
      </w:pPr>
      <w:r>
        <w:rPr/>
        <w:t>Отношение к ней коллег поначалу было настороженным. Причина ей была непонятна, лишь потом Алина поняла, в чем дело. Ее дядя - член совета директоров крупного банка, и коллеги решили, что он составил ей протекцию. Дескать, "девушка с мохнатой лапой", бестолковая красотка, которая ничего не умеет и основное рабочее время будет занята полировкой ногтей. Обо всем этом ей гораздо позже рассказал один из её коллег, подвыпив на междусобойчике.</w:t>
      </w:r>
    </w:p>
    <w:p>
      <w:pPr>
        <w:pStyle w:val="Normal"/>
        <w:spacing w:before="280" w:after="280"/>
        <w:jc w:val="both"/>
        <w:rPr/>
      </w:pPr>
      <w:r>
        <w:rPr/>
        <w:t>Девушка она способная и даже талантливая, в меру честолюбивая, но дядя никакого отношения к приему её на работу не имеет. "Хорошо, что я не знала про эти сплетни, когда устраивалась на работу, - говорит Алина. - Иначе относилась бы к нашим мужчинам соответственно". Она убеждена, что мужчины - ещё большие сплетники, чем женщины. Теперь они принимают её как равную, и во время перекуров не очень-то стесняются. Так что наслушалась она немало.</w:t>
      </w:r>
    </w:p>
    <w:p>
      <w:pPr>
        <w:pStyle w:val="Normal"/>
        <w:spacing w:before="280" w:after="280"/>
        <w:jc w:val="both"/>
        <w:rPr/>
      </w:pPr>
      <w:r>
        <w:rPr/>
        <w:t>В самом начале своей карьеры Алина заметила, что все самые перспективные задания дают не ей, а коллегам-мужчинам. А её посадили разбирать бумажки, хотя по образованию и своей подготовке она не хуже других. Стажировку Алина проходила в банке, где работает её дядя, - и это единственное, что было "по блату".</w:t>
      </w:r>
    </w:p>
    <w:p>
      <w:pPr>
        <w:pStyle w:val="Normal"/>
        <w:spacing w:before="280" w:after="280"/>
        <w:jc w:val="both"/>
        <w:rPr/>
      </w:pPr>
      <w:r>
        <w:rPr/>
        <w:t>По своей компетентности Алина выше многих сотрудников и со временем вполне справедливо возмутилась - почему её затирают? Характер у неё прямой, решительный, и недолго думая, она отправилась к директору и без обиняков высказала свои претензии и нежелание исполнять обязанности секретарши. Тот был удивлен, - чем она недовольна, ведь зарплату получает не ниже остальных. Но, видимому, вспомнив о её дяде, решил не обострять ситуацию. Так Алина отвоевала себе место под солнцем.</w:t>
      </w:r>
    </w:p>
    <w:p>
      <w:pPr>
        <w:pStyle w:val="Normal"/>
        <w:spacing w:before="280" w:after="280"/>
        <w:jc w:val="both"/>
        <w:rPr/>
      </w:pPr>
      <w:r>
        <w:rPr/>
        <w:t>С работой она вполне справлялась, чувства ущемленности у неё уже не было и все было хорошо до поры, пока она не заметила, что некоторые коллеги стали спихивать на неё свои обязанности или срочную работу. Но, как говорится, "назвался груздем…". Алина надеялась, что со временем её старания будут оценены и она получит повышение. Но время шло, а вакантные должности занимали мужчины. Решив, что они все же постарше и опыта у них побольше, она смирила свои амбиции и все продолжалось по-прежнему.</w:t>
      </w:r>
    </w:p>
    <w:p>
      <w:pPr>
        <w:pStyle w:val="Normal"/>
        <w:spacing w:before="280" w:after="280"/>
        <w:jc w:val="both"/>
        <w:rPr/>
      </w:pPr>
      <w:r>
        <w:rPr/>
        <w:t>Как-то раз она заболела и провела дома почти месяц. И вот тут-то до коллег наконец дошло, сколько обязанностей она тащила на своих хрупких плечах. Не проходило и часа, чтобы кто-то из них не позвонил, чтобы спросить, где лежат такие-то материалы, как написать отчет, кому позвонить по тому или иному вопросу, где данные по этому контракту, каковы условия, - и ещё куча мелких и крупных вопросов. Коллеги вдруг стали очень заботливыми, регулярно навещали её с цветами и фруктами-соками и желали скорейшего выздоровления.</w:t>
      </w:r>
    </w:p>
    <w:p>
      <w:pPr>
        <w:pStyle w:val="Normal"/>
        <w:spacing w:before="280" w:after="280"/>
        <w:jc w:val="both"/>
        <w:rPr/>
      </w:pPr>
      <w:r>
        <w:rPr/>
        <w:t>"Хотелось повредничать и послать их - пусть сами разбираются, - говорила Алина, - но я передумала. Зато теперь никто из них не будет возмущаться, если следующую вакансию получу я." И она и в самом деле её получила. Правда, теперь ей не до поклонников - она часто бывает в командировках, подолгу задерживается на работе, очень устает. Но пока молода, её это не тяготит. Ее цель - подняться ещё на ступеньку выше, а там, быть может, стать руководителем и вот тогда-то она и подумает о том, чтобы устроить личную жизнь.</w:t>
      </w:r>
    </w:p>
    <w:p>
      <w:pPr>
        <w:pStyle w:val="Normal"/>
        <w:spacing w:before="280" w:after="280"/>
        <w:jc w:val="both"/>
        <w:rPr/>
      </w:pPr>
      <w:r>
        <w:rPr/>
        <w:t>"Не боитесь, что потом будет трудно изменить свой статус?" - спросила я её. "Не боюсь!" - уверенно ответила Алина.</w:t>
      </w:r>
    </w:p>
    <w:p>
      <w:pPr>
        <w:pStyle w:val="Normal"/>
        <w:spacing w:before="280" w:after="280"/>
        <w:jc w:val="both"/>
        <w:rPr/>
      </w:pPr>
      <w:r>
        <w:rPr/>
        <w:t>Хотелось бы верить…</w:t>
      </w:r>
    </w:p>
    <w:p>
      <w:pPr>
        <w:pStyle w:val="Normal"/>
        <w:spacing w:before="280" w:after="280"/>
        <w:jc w:val="both"/>
        <w:rPr/>
      </w:pPr>
      <w:r>
        <w:rPr/>
        <w:t>Алина ещё молода, полна сил, честолюбива, но даже она жаловалась мне, что очень устает. А ей всего 25 лет. Не все женщины обладают чертами характера Алины, и им бывает трудно найти свое место в мире мужчин и утвердиться в нем.</w:t>
      </w:r>
    </w:p>
    <w:p>
      <w:pPr>
        <w:pStyle w:val="Normal"/>
        <w:spacing w:before="280" w:after="280"/>
        <w:ind w:left="225" w:right="225" w:hanging="0"/>
        <w:jc w:val="both"/>
        <w:rPr/>
      </w:pPr>
      <w:r>
        <w:rPr/>
        <w:t>К заявлению на работу я всегда прилагаю необходимое число фотографий и ещё одну, с подписью для директора.</w:t>
        <w:br/>
        <w:t>Янина Ипохорская</w:t>
      </w:r>
    </w:p>
    <w:p>
      <w:pPr>
        <w:pStyle w:val="Normal"/>
        <w:spacing w:before="280" w:after="280"/>
        <w:jc w:val="both"/>
        <w:rPr/>
      </w:pPr>
      <w:r>
        <w:rPr/>
        <w:t>В целом психологическая нагрузка на деловую женщину значительно выше, чем на мужчину, занятого тем же делом: порой ей приходится преодолевать трудности, с которыми обычно не сталкиваются представители сильного пола, тратить силы на то, чтобы доказать, что в бизнесе она не хуже мужчин, преодолевать их консервативное мышление, а иногда - и саботаж.</w:t>
      </w:r>
    </w:p>
    <w:p>
      <w:pPr>
        <w:pStyle w:val="Normal"/>
        <w:spacing w:before="280" w:after="280"/>
        <w:jc w:val="both"/>
        <w:rPr/>
      </w:pPr>
      <w:r>
        <w:rPr/>
        <w:t>Мужчины априори солидарны с представителями своего пола. Если к деловой партнерше он не питает личного интереса как к женщине, то пять к одному, что при прочих равных условиях он отдаст предпочтение соратнику мужского пола, но не даме. Галантность в деловом мире не популярна, там мужчины не пропускают женщин вперед. Может быть, это и не солидарность, а банальная ревность к успехам деловых дам, желание сохранить свое приоритетное положение, лишний раз самоутвердиться и доказать, что хотя кое-кто из женщин кое чего и достиг, но мужчины все же на порядок выше.</w:t>
      </w:r>
    </w:p>
    <w:p>
      <w:pPr>
        <w:pStyle w:val="Normal"/>
        <w:numPr>
          <w:ilvl w:val="0"/>
          <w:numId w:val="0"/>
        </w:numPr>
        <w:spacing w:before="280" w:after="280"/>
        <w:outlineLvl w:val="1"/>
        <w:rPr>
          <w:b/>
          <w:b/>
          <w:bCs/>
        </w:rPr>
      </w:pPr>
      <w:r>
        <w:rPr>
          <w:b/>
          <w:bCs/>
        </w:rPr>
        <w:t>А НУЖНЫ ЛИ НАМ МУЖЧИНЫ?..</w:t>
      </w:r>
    </w:p>
    <w:p>
      <w:pPr>
        <w:pStyle w:val="Normal"/>
        <w:spacing w:before="280" w:after="280"/>
        <w:ind w:left="225" w:right="225" w:hanging="0"/>
        <w:jc w:val="both"/>
        <w:rPr/>
      </w:pPr>
      <w:r>
        <w:rPr/>
        <w:t>Никто не хочет быть одиноким даже в раю.</w:t>
        <w:br/>
        <w:t>Итальянская мудрость</w:t>
      </w:r>
    </w:p>
    <w:p>
      <w:pPr>
        <w:pStyle w:val="Normal"/>
        <w:spacing w:before="280" w:after="280"/>
        <w:jc w:val="both"/>
        <w:rPr/>
      </w:pPr>
      <w:r>
        <w:rPr/>
        <w:t>Так нужны ли нам мужчины? Давайте, мои милые читательницы, призадуемся…</w:t>
      </w:r>
    </w:p>
    <w:p>
      <w:pPr>
        <w:pStyle w:val="Normal"/>
        <w:spacing w:before="280" w:after="280"/>
        <w:jc w:val="both"/>
        <w:rPr/>
      </w:pPr>
      <w:r>
        <w:rPr/>
        <w:t>Да, мужчины нам нужны. По крайней мере, большинству наших соотечественниц.</w:t>
      </w:r>
    </w:p>
    <w:p>
      <w:pPr>
        <w:pStyle w:val="Normal"/>
        <w:spacing w:before="280" w:after="280"/>
        <w:jc w:val="both"/>
        <w:rPr/>
      </w:pPr>
      <w:r>
        <w:rPr/>
        <w:t>Немало женщин готовы пойти "под венец", да достойный мужчина не попадается, и они смирились со своим одиночеством, уверовали, что, видимо, не судьба. Но надежда по-прежнему живет.</w:t>
      </w:r>
    </w:p>
    <w:p>
      <w:pPr>
        <w:pStyle w:val="Normal"/>
        <w:spacing w:before="280" w:after="280"/>
        <w:jc w:val="both"/>
        <w:rPr/>
      </w:pPr>
      <w:r>
        <w:rPr/>
        <w:t>Хотя многие женщины сейчас зарабатыват не меньше, а то и больше мужчин, и внешне выглядят сильными, уверенными в себе, но женщина есть женщина. Ей нужен не просто представитель противоположного пола, а мужчина, к которому хотелось бы прислониться. Некоторые говорят: "Так устала тащить этот воз на себе…"</w:t>
      </w:r>
    </w:p>
    <w:p>
      <w:pPr>
        <w:pStyle w:val="Normal"/>
        <w:spacing w:before="280" w:after="280"/>
        <w:ind w:left="225" w:right="225" w:hanging="0"/>
        <w:jc w:val="both"/>
        <w:rPr/>
      </w:pPr>
      <w:r>
        <w:rPr/>
        <w:t>От недостатка секса ещё никто не умер.</w:t>
        <w:br/>
        <w:t>От недостатка любви - многие.</w:t>
      </w:r>
    </w:p>
    <w:p>
      <w:pPr>
        <w:pStyle w:val="Normal"/>
        <w:spacing w:before="280" w:after="280"/>
        <w:jc w:val="both"/>
        <w:rPr/>
      </w:pPr>
      <w:r>
        <w:rPr/>
        <w:t>Хочется, чтобы спутник жизни стал той самой стеной, за которой можно укрыться от жизненных невзгод. Надеждой и опорой. Защитником и утешителем. Родным человеком, к которому можно прибежать в трудную минуту. И даже порыдать на его плече. Чтобы он гладил по голове и говорил: "Моя милая, хорошая, ну не плачь… Это не проблема. Сейчас все обсудим, все решим, и ты сама поймешь, что не о чем плакать".</w:t>
      </w:r>
    </w:p>
    <w:p>
      <w:pPr>
        <w:pStyle w:val="Normal"/>
        <w:spacing w:before="280" w:after="280"/>
        <w:jc w:val="both"/>
        <w:rPr/>
      </w:pPr>
      <w:r>
        <w:rPr/>
        <w:t>Если бы…</w:t>
      </w:r>
    </w:p>
    <w:p>
      <w:pPr>
        <w:pStyle w:val="Normal"/>
        <w:spacing w:before="280" w:after="280"/>
        <w:jc w:val="both"/>
        <w:rPr/>
      </w:pPr>
      <w:r>
        <w:rPr/>
        <w:t>Если бы рядом был такой мужчина, то каждая женщина готова многое стерпеть.</w:t>
      </w:r>
    </w:p>
    <w:p>
      <w:pPr>
        <w:pStyle w:val="Normal"/>
        <w:spacing w:before="280" w:after="280"/>
        <w:jc w:val="both"/>
        <w:rPr/>
      </w:pPr>
      <w:r>
        <w:rPr/>
        <w:t>Только где они - настоящие мужчины?..</w:t>
      </w:r>
    </w:p>
    <w:p>
      <w:pPr>
        <w:pStyle w:val="Normal"/>
        <w:spacing w:before="280" w:after="280"/>
        <w:jc w:val="both"/>
        <w:rPr/>
      </w:pPr>
      <w:r>
        <w:rPr/>
        <w:t>Мужчины, ау?..</w:t>
      </w:r>
    </w:p>
    <w:p>
      <w:pPr>
        <w:pStyle w:val="Normal"/>
        <w:spacing w:before="280" w:after="280"/>
        <w:jc w:val="both"/>
        <w:rPr/>
      </w:pPr>
      <w:r>
        <w:rPr/>
        <w:t>Настоящих мужчин уже нет. Есть только представители мужского пола.</w:t>
      </w:r>
    </w:p>
    <w:p>
      <w:pPr>
        <w:pStyle w:val="Normal"/>
        <w:spacing w:before="280" w:after="280"/>
        <w:jc w:val="both"/>
        <w:rPr/>
      </w:pPr>
      <w:r>
        <w:rPr/>
        <w:t>Мнение разочарованной женщины</w:t>
      </w:r>
    </w:p>
    <w:p>
      <w:pPr>
        <w:pStyle w:val="Normal"/>
        <w:spacing w:before="280" w:after="280"/>
        <w:jc w:val="both"/>
        <w:rPr/>
      </w:pPr>
      <w:r>
        <w:rPr/>
        <w:t>Если в вашей жизни нет мужчины, то:</w:t>
      </w:r>
    </w:p>
    <w:p>
      <w:pPr>
        <w:pStyle w:val="Normal"/>
        <w:numPr>
          <w:ilvl w:val="0"/>
          <w:numId w:val="37"/>
        </w:numPr>
        <w:spacing w:before="0" w:after="0"/>
        <w:rPr/>
      </w:pPr>
      <w:r>
        <w:rPr/>
        <w:t xml:space="preserve">Кто позаботится о вашем здоровье и скажет: "Закрой форточку! Ты хочешь, чтобы я простудился?!" </w:t>
      </w:r>
    </w:p>
    <w:p>
      <w:pPr>
        <w:pStyle w:val="Normal"/>
        <w:numPr>
          <w:ilvl w:val="0"/>
          <w:numId w:val="37"/>
        </w:numPr>
        <w:spacing w:before="0" w:after="0"/>
        <w:rPr/>
      </w:pPr>
      <w:r>
        <w:rPr/>
        <w:t xml:space="preserve">Вам не для кого выглядеть дома прилично и вы можете ходить дома как огородное пугало, пугаясь собственного отражения и культивируя чувство собственной неполноценности. </w:t>
      </w:r>
    </w:p>
    <w:p>
      <w:pPr>
        <w:pStyle w:val="Normal"/>
        <w:numPr>
          <w:ilvl w:val="0"/>
          <w:numId w:val="37"/>
        </w:numPr>
        <w:spacing w:before="0" w:after="0"/>
        <w:rPr/>
      </w:pPr>
      <w:r>
        <w:rPr/>
        <w:t xml:space="preserve">Кому рассказать о том, что у приятельницы (или коллеги) новая обновка, которая ей совершенно не идет, да и вообще, у "некоторых" совершенно нет вкуса? </w:t>
      </w:r>
    </w:p>
    <w:p>
      <w:pPr>
        <w:pStyle w:val="Normal"/>
        <w:numPr>
          <w:ilvl w:val="0"/>
          <w:numId w:val="37"/>
        </w:numPr>
        <w:spacing w:before="0" w:after="0"/>
        <w:rPr/>
      </w:pPr>
      <w:r>
        <w:rPr/>
        <w:t xml:space="preserve">Некому оценить ваши успехи и трудовые подвиги и успокоить: "Оказывается, иногда и бестолковые что-то могут…", тем самым придав вам сильный стимул к новым свершениям. </w:t>
      </w:r>
    </w:p>
    <w:p>
      <w:pPr>
        <w:pStyle w:val="Normal"/>
        <w:numPr>
          <w:ilvl w:val="0"/>
          <w:numId w:val="37"/>
        </w:numPr>
        <w:spacing w:before="0" w:after="0"/>
        <w:rPr/>
      </w:pPr>
      <w:r>
        <w:rPr/>
        <w:t xml:space="preserve">Кто в очередной раз констатирует, что вы транжирка и тем самым даст вам чувство глубокого удовлетворения - ведь женщина, которая не любит тратить деньги - это не женщина? </w:t>
      </w:r>
    </w:p>
    <w:p>
      <w:pPr>
        <w:pStyle w:val="Normal"/>
        <w:numPr>
          <w:ilvl w:val="0"/>
          <w:numId w:val="37"/>
        </w:numPr>
        <w:spacing w:before="0" w:after="280"/>
        <w:rPr/>
      </w:pPr>
      <w:r>
        <w:rPr/>
        <w:t xml:space="preserve">Не с кем от души поругаться и потом сладко порыдать. </w:t>
      </w:r>
    </w:p>
    <w:p>
      <w:pPr>
        <w:pStyle w:val="Normal"/>
        <w:spacing w:before="280" w:after="280"/>
        <w:ind w:left="225" w:right="225" w:hanging="0"/>
        <w:jc w:val="both"/>
        <w:rPr/>
      </w:pPr>
      <w:r>
        <w:rPr/>
        <w:t>Фокус, которым владеет каждая женщина:</w:t>
        <w:br/>
        <w:t>сделать из мухи слона.</w:t>
        <w:br/>
        <w:t>Д.Е.</w:t>
      </w:r>
    </w:p>
    <w:p>
      <w:pPr>
        <w:pStyle w:val="Normal"/>
        <w:numPr>
          <w:ilvl w:val="0"/>
          <w:numId w:val="35"/>
        </w:numPr>
        <w:spacing w:before="0" w:after="0"/>
        <w:rPr/>
      </w:pPr>
      <w:r>
        <w:rPr/>
        <w:t xml:space="preserve">Вы лишены увлекательных рассказов о ЕГО молодецких подвигах и возможности сказать: "А себя-то вспомни…". </w:t>
      </w:r>
    </w:p>
    <w:p>
      <w:pPr>
        <w:pStyle w:val="Normal"/>
        <w:numPr>
          <w:ilvl w:val="0"/>
          <w:numId w:val="35"/>
        </w:numPr>
        <w:spacing w:before="0" w:after="0"/>
        <w:rPr/>
      </w:pPr>
      <w:r>
        <w:rPr/>
        <w:t xml:space="preserve">Кто выслушает новости о вашей работе и все свеженькие сплетни и сделает глубокомысленное заключение, что "все женщины - одинаковы"? </w:t>
      </w:r>
    </w:p>
    <w:p>
      <w:pPr>
        <w:pStyle w:val="Normal"/>
        <w:numPr>
          <w:ilvl w:val="0"/>
          <w:numId w:val="35"/>
        </w:numPr>
        <w:spacing w:before="0" w:after="0"/>
        <w:rPr/>
      </w:pPr>
      <w:r>
        <w:rPr/>
        <w:t xml:space="preserve">Кто оценит ваш кулинарный шедевр, сказав: "В забегаловке напротив и то готовят вкуснее"? </w:t>
      </w:r>
    </w:p>
    <w:p>
      <w:pPr>
        <w:pStyle w:val="Normal"/>
        <w:numPr>
          <w:ilvl w:val="0"/>
          <w:numId w:val="35"/>
        </w:numPr>
        <w:spacing w:before="0" w:after="280"/>
        <w:rPr/>
      </w:pPr>
      <w:r>
        <w:rPr/>
        <w:t xml:space="preserve">С кем поделиться мечтой или нелегкими сомнениями выбора, когда вы собрались купить новую сумочку (шляпку, туфли, платье, блузку, косметику), чтобы в конце концов услышать: "Да покупай что угодно, вряд ли это тебя украсит"? </w:t>
      </w:r>
    </w:p>
    <w:p>
      <w:pPr>
        <w:pStyle w:val="Normal"/>
        <w:spacing w:before="280" w:after="280"/>
        <w:ind w:left="225" w:right="225" w:hanging="0"/>
        <w:jc w:val="both"/>
        <w:rPr/>
      </w:pPr>
      <w:r>
        <w:rPr/>
        <w:t>Если у вас нет мужчины, то вам его не потерять.</w:t>
        <w:br/>
        <w:t>Д.Е.</w:t>
      </w:r>
    </w:p>
    <w:p>
      <w:pPr>
        <w:pStyle w:val="Normal"/>
        <w:numPr>
          <w:ilvl w:val="0"/>
          <w:numId w:val="28"/>
        </w:numPr>
        <w:spacing w:before="0" w:after="0"/>
        <w:rPr/>
      </w:pPr>
      <w:r>
        <w:rPr/>
        <w:t xml:space="preserve">Кто оценит ваше новое приобретение? Вы лишены возможности потешить свой мазохизм, когда вернувшись с обновкой и вдоволь покрутившись перед зеркалом, ОН, не отрываясь от созерцания телевизора, лениво бросит: "Так я и знал, что ты потратишь деньги на какое-нибудь дерьмо". </w:t>
      </w:r>
    </w:p>
    <w:p>
      <w:pPr>
        <w:pStyle w:val="Normal"/>
        <w:numPr>
          <w:ilvl w:val="0"/>
          <w:numId w:val="28"/>
        </w:numPr>
        <w:spacing w:before="0" w:after="0"/>
        <w:rPr/>
      </w:pPr>
      <w:r>
        <w:rPr/>
        <w:t xml:space="preserve">От кого вы узнаете ошеломляющую новость, что "Все бабы - дуры"? </w:t>
      </w:r>
    </w:p>
    <w:p>
      <w:pPr>
        <w:pStyle w:val="Normal"/>
        <w:numPr>
          <w:ilvl w:val="0"/>
          <w:numId w:val="28"/>
        </w:numPr>
        <w:spacing w:before="0" w:after="0"/>
        <w:rPr/>
      </w:pPr>
      <w:r>
        <w:rPr/>
        <w:t xml:space="preserve">Вы лишены приятных сюрпризов, когда ОН заваливается домой с компанией приятелей и не можете проявить чудеса кулинарного искусства при наличии пустого холодильника. </w:t>
      </w:r>
    </w:p>
    <w:p>
      <w:pPr>
        <w:pStyle w:val="Normal"/>
        <w:numPr>
          <w:ilvl w:val="0"/>
          <w:numId w:val="28"/>
        </w:numPr>
        <w:spacing w:before="0" w:after="0"/>
        <w:rPr/>
      </w:pPr>
      <w:r>
        <w:rPr/>
        <w:t xml:space="preserve">У вас не будет стимула похудеть, когда стрелка весов уже стала зашкаливать. </w:t>
      </w:r>
    </w:p>
    <w:p>
      <w:pPr>
        <w:pStyle w:val="Normal"/>
        <w:numPr>
          <w:ilvl w:val="0"/>
          <w:numId w:val="28"/>
        </w:numPr>
        <w:spacing w:before="0" w:after="0"/>
        <w:rPr/>
      </w:pPr>
      <w:r>
        <w:rPr/>
        <w:t xml:space="preserve">Кто удовлетворенно скажет: "Ты опять проспала!", если вы забыли завести будильник? </w:t>
      </w:r>
    </w:p>
    <w:p>
      <w:pPr>
        <w:pStyle w:val="Normal"/>
        <w:numPr>
          <w:ilvl w:val="0"/>
          <w:numId w:val="28"/>
        </w:numPr>
        <w:spacing w:before="0" w:after="0"/>
        <w:rPr/>
      </w:pPr>
      <w:r>
        <w:rPr/>
        <w:t xml:space="preserve">Кому выплеснуть свое возмущение, если начальник опять дал премию не вам, а вашей коллеге-сопернице, и поддержит в трудную минуту, сказав ободряющее: "А на что ты рассчитывала"? </w:t>
      </w:r>
    </w:p>
    <w:p>
      <w:pPr>
        <w:pStyle w:val="Normal"/>
        <w:numPr>
          <w:ilvl w:val="0"/>
          <w:numId w:val="28"/>
        </w:numPr>
        <w:spacing w:before="0" w:after="0"/>
        <w:rPr/>
      </w:pPr>
      <w:r>
        <w:rPr/>
        <w:t xml:space="preserve">Кто утешит, когда на душе погано, и добавит, чтобы стало ещё поганее? </w:t>
      </w:r>
    </w:p>
    <w:p>
      <w:pPr>
        <w:pStyle w:val="Normal"/>
        <w:numPr>
          <w:ilvl w:val="0"/>
          <w:numId w:val="28"/>
        </w:numPr>
        <w:spacing w:before="0" w:after="0"/>
        <w:rPr/>
      </w:pPr>
      <w:r>
        <w:rPr/>
        <w:t xml:space="preserve">У кого стрельнуть сигарету, если вы забыли их купить, добавив менторским тоном: "Курить надо свои"? </w:t>
      </w:r>
    </w:p>
    <w:p>
      <w:pPr>
        <w:pStyle w:val="Normal"/>
        <w:numPr>
          <w:ilvl w:val="0"/>
          <w:numId w:val="28"/>
        </w:numPr>
        <w:spacing w:before="0" w:after="280"/>
        <w:rPr/>
      </w:pPr>
      <w:r>
        <w:rPr/>
        <w:t xml:space="preserve">Кто согреет в холодной постели, напомнив про "супружеский долг"? </w:t>
      </w:r>
    </w:p>
    <w:p>
      <w:pPr>
        <w:pStyle w:val="Normal"/>
        <w:spacing w:before="280" w:after="280"/>
        <w:ind w:left="225" w:right="225" w:hanging="0"/>
        <w:jc w:val="both"/>
        <w:rPr/>
      </w:pPr>
      <w:r>
        <w:rPr/>
        <w:t>Тот, кого никто не ждет, - никуда не торопится.</w:t>
        <w:br/>
        <w:t>Д.Е.</w:t>
      </w:r>
    </w:p>
    <w:p>
      <w:pPr>
        <w:pStyle w:val="Normal"/>
        <w:numPr>
          <w:ilvl w:val="0"/>
          <w:numId w:val="41"/>
        </w:numPr>
        <w:spacing w:before="0" w:after="0"/>
        <w:rPr/>
      </w:pPr>
      <w:r>
        <w:rPr/>
        <w:t xml:space="preserve">Вы избавлены от воскресных походов к ЕГО родственникам, зато лишены чувства мстительной радости, что ВАШИ родственники на порядок интеллигентнее, радушнее, тактичнее и вообще - лучше. </w:t>
      </w:r>
    </w:p>
    <w:p>
      <w:pPr>
        <w:pStyle w:val="Normal"/>
        <w:numPr>
          <w:ilvl w:val="0"/>
          <w:numId w:val="41"/>
        </w:numPr>
        <w:spacing w:before="0" w:after="0"/>
        <w:rPr/>
      </w:pPr>
      <w:r>
        <w:rPr/>
        <w:t xml:space="preserve">Вы лишены животрепещущей темы - обсудить с подругой ненавистную свекровь, ЕГО проклятых родственников и ЕГО самого, проклятого. </w:t>
      </w:r>
    </w:p>
    <w:p>
      <w:pPr>
        <w:pStyle w:val="Normal"/>
        <w:numPr>
          <w:ilvl w:val="0"/>
          <w:numId w:val="41"/>
        </w:numPr>
        <w:spacing w:before="0" w:after="0"/>
        <w:rPr/>
      </w:pPr>
      <w:r>
        <w:rPr/>
        <w:t xml:space="preserve">Для кого брить ноги и прочие места, делать маски, новую прическу и покупать обновки? </w:t>
      </w:r>
    </w:p>
    <w:p>
      <w:pPr>
        <w:pStyle w:val="Normal"/>
        <w:numPr>
          <w:ilvl w:val="0"/>
          <w:numId w:val="41"/>
        </w:numPr>
        <w:spacing w:before="0" w:after="280"/>
        <w:rPr/>
      </w:pPr>
      <w:r>
        <w:rPr/>
        <w:t xml:space="preserve">Кто обогатит ваш интеллект сведениями о новых марках автомобилей и их преимуществах, о том, как вести здоровый образ жизни и как правильно питаться? </w:t>
      </w:r>
    </w:p>
    <w:p>
      <w:pPr>
        <w:pStyle w:val="Normal"/>
        <w:spacing w:before="280" w:after="280"/>
        <w:ind w:left="225" w:right="225" w:hanging="0"/>
        <w:jc w:val="both"/>
        <w:rPr/>
      </w:pPr>
      <w:r>
        <w:rPr/>
        <w:t>Автомобиль помогает экономить время, потраченное на его ремонт.</w:t>
        <w:br/>
        <w:t>И. Симеонов и Н. Иванов</w:t>
      </w:r>
    </w:p>
    <w:p>
      <w:pPr>
        <w:pStyle w:val="Normal"/>
        <w:numPr>
          <w:ilvl w:val="0"/>
          <w:numId w:val="16"/>
        </w:numPr>
        <w:spacing w:before="0" w:after="0"/>
        <w:rPr/>
      </w:pPr>
      <w:r>
        <w:rPr/>
        <w:t xml:space="preserve">С кем обсудить детектив, который вы прочли, или фильм, который посмотрели по телевизору, и вдрызг раскритиковать то и другое? </w:t>
      </w:r>
    </w:p>
    <w:p>
      <w:pPr>
        <w:pStyle w:val="Normal"/>
        <w:numPr>
          <w:ilvl w:val="0"/>
          <w:numId w:val="16"/>
        </w:numPr>
        <w:spacing w:before="0" w:after="0"/>
        <w:rPr/>
      </w:pPr>
      <w:r>
        <w:rPr/>
        <w:t xml:space="preserve">Кто поставит горчичники, если вы простудились, и заварит чай с малиной, не переставая ворчать: "Ведь говорил же тебе…"? </w:t>
      </w:r>
    </w:p>
    <w:p>
      <w:pPr>
        <w:pStyle w:val="Normal"/>
        <w:numPr>
          <w:ilvl w:val="0"/>
          <w:numId w:val="16"/>
        </w:numPr>
        <w:spacing w:before="0" w:after="0"/>
        <w:rPr/>
      </w:pPr>
      <w:r>
        <w:rPr/>
        <w:t xml:space="preserve">С кем выпить бокал вина, если хочется расслабиться, услышав оптимистичное: "Похоже, ты скоро станешь пьяницей…"? </w:t>
      </w:r>
    </w:p>
    <w:p>
      <w:pPr>
        <w:pStyle w:val="Normal"/>
        <w:numPr>
          <w:ilvl w:val="0"/>
          <w:numId w:val="16"/>
        </w:numPr>
        <w:spacing w:before="0" w:after="0"/>
        <w:rPr/>
      </w:pPr>
      <w:r>
        <w:rPr/>
        <w:t xml:space="preserve">Кто придаст вам стимул, чтобы выбросить старую ночную рубашку, стоптанные тапочки и полинявший халат? </w:t>
      </w:r>
    </w:p>
    <w:p>
      <w:pPr>
        <w:pStyle w:val="Normal"/>
        <w:numPr>
          <w:ilvl w:val="0"/>
          <w:numId w:val="16"/>
        </w:numPr>
        <w:spacing w:before="0" w:after="280"/>
        <w:rPr/>
      </w:pPr>
      <w:r>
        <w:rPr/>
        <w:t xml:space="preserve">Кто притащится домой вдрезину пьяным, устроит пьяный скандал с матершиной и мордобоем, чтобы дать вам возможность почувствовать себя самой несчастной женщиной на свете и рассказать об этом маме и подругам? </w:t>
      </w:r>
    </w:p>
    <w:p>
      <w:pPr>
        <w:pStyle w:val="Normal"/>
        <w:spacing w:before="280" w:after="280"/>
        <w:ind w:left="225" w:right="225" w:hanging="0"/>
        <w:jc w:val="both"/>
        <w:rPr/>
      </w:pPr>
      <w:r>
        <w:rPr/>
        <w:t>Одни мужчины согревают душу женщины, другие просто дают жару.</w:t>
      </w:r>
    </w:p>
    <w:p>
      <w:pPr>
        <w:pStyle w:val="Normal"/>
        <w:numPr>
          <w:ilvl w:val="0"/>
          <w:numId w:val="40"/>
        </w:numPr>
        <w:spacing w:before="0" w:after="0"/>
        <w:rPr/>
      </w:pPr>
      <w:r>
        <w:rPr/>
        <w:t xml:space="preserve">У вас нет возможности сказать своему чаду: "Вот придет папа, уж он тебе всыплет!" </w:t>
      </w:r>
    </w:p>
    <w:p>
      <w:pPr>
        <w:pStyle w:val="Normal"/>
        <w:numPr>
          <w:ilvl w:val="0"/>
          <w:numId w:val="40"/>
        </w:numPr>
        <w:spacing w:before="0" w:after="0"/>
        <w:rPr/>
      </w:pPr>
      <w:r>
        <w:rPr/>
        <w:t xml:space="preserve">С кем пойти в гости и как проводить праздники? Можно пойти и одной, но потом некому сказать: "Все вели себя прилично, один ты напился и мне было за тебя стыдно". </w:t>
      </w:r>
    </w:p>
    <w:p>
      <w:pPr>
        <w:pStyle w:val="Normal"/>
        <w:numPr>
          <w:ilvl w:val="0"/>
          <w:numId w:val="40"/>
        </w:numPr>
        <w:spacing w:before="0" w:after="280"/>
        <w:rPr/>
      </w:pPr>
      <w:r>
        <w:rPr/>
        <w:t xml:space="preserve">И самое главное - от кого требовать исполнения супружеского долга? </w:t>
      </w:r>
    </w:p>
    <w:p>
      <w:pPr>
        <w:pStyle w:val="Normal"/>
        <w:spacing w:before="280" w:after="280"/>
        <w:jc w:val="both"/>
        <w:rPr/>
      </w:pPr>
      <w:r>
        <w:rPr/>
        <w:t>А в целом - с мужчиной в доме как-то уютнее. Шутка, конечно, и все же… Вы приходите домой, открываете ключом дверь, а дома вас никто не ждет. Грустно. Даже если вы приходите вместе с ребенком или он ждет вас дома, и вечером у вас есть чем заняться, все равно бывает грустно.</w:t>
      </w:r>
    </w:p>
    <w:p>
      <w:pPr>
        <w:pStyle w:val="Normal"/>
        <w:spacing w:before="280" w:after="280"/>
        <w:ind w:left="225" w:right="225" w:hanging="0"/>
        <w:jc w:val="both"/>
        <w:rPr/>
      </w:pPr>
      <w:r>
        <w:rPr/>
        <w:t>Стирка скучна, если в ней нет мужской рубашки.</w:t>
        <w:br/>
        <w:t>Французская пословица</w:t>
      </w:r>
    </w:p>
    <w:p>
      <w:pPr>
        <w:pStyle w:val="Normal"/>
        <w:spacing w:before="280" w:after="280"/>
        <w:jc w:val="both"/>
        <w:rPr/>
      </w:pPr>
      <w:r>
        <w:rPr/>
        <w:t>То, что я писала в этой книге о преимуществах одинокой жизни, - вовсе не означает, что я агитирую своих читательниц выгнать мужа и вести самостоятельный образ жизни.</w:t>
      </w:r>
    </w:p>
    <w:p>
      <w:pPr>
        <w:pStyle w:val="Normal"/>
        <w:spacing w:before="280" w:after="280"/>
        <w:jc w:val="both"/>
        <w:rPr/>
      </w:pPr>
      <w:r>
        <w:rPr/>
        <w:t>Когда женщина мне говорит, что она может прожить без мужчины, - я обычно соглашаюсь. Да, может. Мы, современные женщины, можем прожить без мужчин. И детей вырастим, и сами как-нибудь без мужчин обойдемся. Мы можем сами заработать и пригласить сантехников-столяров-дизайнеров, и они сделают в нашем доме красиво.</w:t>
      </w:r>
    </w:p>
    <w:p>
      <w:pPr>
        <w:pStyle w:val="Normal"/>
        <w:spacing w:before="280" w:after="280"/>
        <w:ind w:left="225" w:right="225" w:hanging="0"/>
        <w:jc w:val="both"/>
        <w:rPr/>
      </w:pPr>
      <w:r>
        <w:rPr/>
        <w:t>Первый и наихудший из всех подвохов - обмануть самого себя. Потом уже легко впасть в любой грех.</w:t>
        <w:br/>
        <w:t>Дж.Бэйли</w:t>
      </w:r>
    </w:p>
    <w:p>
      <w:pPr>
        <w:pStyle w:val="Normal"/>
        <w:spacing w:before="280" w:after="280"/>
        <w:jc w:val="both"/>
        <w:rPr/>
      </w:pPr>
      <w:r>
        <w:rPr/>
        <w:t>И все же… Все же без мужчин жизнь скучна.</w:t>
      </w:r>
    </w:p>
    <w:p>
      <w:pPr>
        <w:pStyle w:val="Normal"/>
        <w:spacing w:before="280" w:after="280"/>
        <w:jc w:val="both"/>
        <w:rPr/>
      </w:pPr>
      <w:r>
        <w:rPr/>
        <w:t>Деловая женщина может купить квартиру, отделать её как хочется - хоть в европейском дизайне, хоть в любом другом. И что? Престижная, хорошо оплачивая работа, в офисе - деловой костюм, сотрудники обращаются по имени-отчеству, определенный статус, уважение и прочее.</w:t>
      </w:r>
    </w:p>
    <w:p>
      <w:pPr>
        <w:pStyle w:val="Normal"/>
        <w:spacing w:before="280" w:after="280"/>
        <w:jc w:val="both"/>
        <w:rPr/>
      </w:pPr>
      <w:r>
        <w:rPr/>
        <w:t>А неужели не хочется, чтобы молодой референт, наплевав на разницу в статусе, вечером, когда никого уже нет в офисе, придя якобы с отчетом, вдруг так посмотрел , что сердце ухнуло куда-то вниз, а душа запорхала?.. И чтобы он подошел ближе и все остальное. Неужели не хочется?</w:t>
      </w:r>
    </w:p>
    <w:p>
      <w:pPr>
        <w:pStyle w:val="Normal"/>
        <w:spacing w:before="280" w:after="280"/>
        <w:ind w:left="225" w:right="225" w:hanging="0"/>
        <w:jc w:val="both"/>
        <w:rPr/>
      </w:pPr>
      <w:r>
        <w:rPr/>
        <w:t>Лучше один мужчина в доме, чем двое на улице.</w:t>
        <w:br/>
        <w:t>Д.Е.</w:t>
      </w:r>
    </w:p>
    <w:p>
      <w:pPr>
        <w:pStyle w:val="Normal"/>
        <w:spacing w:before="280" w:after="280"/>
        <w:jc w:val="both"/>
        <w:rPr/>
      </w:pPr>
      <w:r>
        <w:rPr/>
        <w:t>Не собираюсь бередить вам душу, если вы сейчас одиноки. Идеал спутника жизни есть у каждой замужней и незамужней женщины, а в реальной жизни бывает не так или не совсем так: мужчина и не выслушает, и не оценит, и и не утешит, и не поддержит, и не вытрет ваши слезы, да и в постели не доставит радости.</w:t>
      </w:r>
    </w:p>
    <w:p>
      <w:pPr>
        <w:pStyle w:val="Normal"/>
        <w:spacing w:before="280" w:after="280"/>
        <w:jc w:val="both"/>
        <w:rPr/>
      </w:pPr>
      <w:r>
        <w:rPr/>
        <w:t>Для чего выходит замуж женщина? Чтобы больше времени проводить с мужчиной.</w:t>
      </w:r>
    </w:p>
    <w:p>
      <w:pPr>
        <w:pStyle w:val="Normal"/>
        <w:spacing w:before="280" w:after="280"/>
        <w:ind w:left="225" w:right="225" w:hanging="0"/>
        <w:jc w:val="both"/>
        <w:rPr/>
      </w:pPr>
      <w:r>
        <w:rPr/>
        <w:t>Для чего женится мужчина? Чтобы меньше времени тратить на женщину.</w:t>
        <w:br/>
        <w:t>Д.Е.</w:t>
      </w:r>
    </w:p>
    <w:p>
      <w:pPr>
        <w:pStyle w:val="Normal"/>
        <w:spacing w:before="280" w:after="280"/>
        <w:jc w:val="both"/>
        <w:rPr/>
      </w:pPr>
      <w:r>
        <w:rPr/>
        <w:t>Жизнь женщины без мужчины, хотя и имеет некоторые преимущества, все же чревата и негативными явлениями.</w:t>
      </w:r>
    </w:p>
    <w:p>
      <w:pPr>
        <w:pStyle w:val="Normal"/>
        <w:spacing w:before="280" w:after="280"/>
        <w:jc w:val="both"/>
        <w:rPr/>
      </w:pPr>
      <w:r>
        <w:rPr/>
        <w:t>У меня было немало пациенток, которые жаловались на повышенную утомляемость, раздражительность и прочие проявления невроза, но категорически не желали изменить свой статус, мотивируя примерно так: "Да вы что, доктор, я и так выматываюсь до предела, а ещё мужа обихаживать! Зачем мне эти "штаны" в доме! Одни проблемы. Я еле сдерживаюсь на работе, прихожу домой еле живая, а тут ещё терпеть выходки мужа! Да я его просто огрею чем-то тяжелым, если попадется под горячую руку, или выгоню. Нет уж, не хочу трепать себе нервы."</w:t>
      </w:r>
    </w:p>
    <w:p>
      <w:pPr>
        <w:pStyle w:val="Normal"/>
        <w:spacing w:before="280" w:after="280"/>
        <w:ind w:left="225" w:right="225" w:hanging="0"/>
        <w:jc w:val="both"/>
        <w:rPr/>
      </w:pPr>
      <w:r>
        <w:rPr/>
        <w:t>Львиная грива становится признаком заячьей индивидуальности.</w:t>
        <w:br/>
        <w:t>Збигнев Вайдык</w:t>
      </w:r>
    </w:p>
    <w:p>
      <w:pPr>
        <w:pStyle w:val="Normal"/>
        <w:spacing w:before="280" w:after="280"/>
        <w:jc w:val="both"/>
        <w:rPr/>
      </w:pPr>
      <w:r>
        <w:rPr/>
        <w:t>Однако жизнь показывает, что они неправы. Что самое удивительное, установлено, что деловые женщины, имеющие семью, легче переносят двойную нагрузку - профессиональную и домашние обязанности, - чем незамужние деловые женщины.</w:t>
      </w:r>
    </w:p>
    <w:p>
      <w:pPr>
        <w:pStyle w:val="Normal"/>
        <w:spacing w:before="280" w:after="280"/>
        <w:jc w:val="both"/>
        <w:rPr/>
      </w:pPr>
      <w:r>
        <w:rPr/>
        <w:t>Стрессы, неврозы бывают не только у одиноких женщин, но и у замужних, и все же женщине, рядом с которой есть мужчина, легче с ними справиться, а незамужняя борется в одиночку.</w:t>
      </w:r>
    </w:p>
    <w:p>
      <w:pPr>
        <w:pStyle w:val="Normal"/>
        <w:spacing w:before="280" w:after="280"/>
        <w:jc w:val="both"/>
        <w:rPr/>
      </w:pPr>
      <w:r>
        <w:rPr/>
        <w:t>Все ж недаром природа разделила людей на два пола. Мужчина ведь не только требует ухода и внимания, но и дает женщине ощущение если уж не надежности и опоры, то хотя бы тыла. В наше неспокойное время, когда никому ни до кого нет дела, - где ещё укрыться от проблем внешнего мира, как не в семье?!</w:t>
      </w:r>
    </w:p>
    <w:p>
      <w:pPr>
        <w:pStyle w:val="Normal"/>
        <w:spacing w:before="280" w:after="280"/>
        <w:jc w:val="both"/>
        <w:rPr/>
      </w:pPr>
      <w:r>
        <w:rPr/>
        <w:t>Если вы обнаружите у себя признаки невроза (см. главы "Усталость, не знающая покоя" и "Профессиональная" болезнь деловых людей"), то не исключено, что одной из причин, помимо высокой профессиональной нагрузки, являются отрицательные эмоции, связанные с неустроенной личной жизнью.</w:t>
      </w:r>
    </w:p>
    <w:p>
      <w:pPr>
        <w:pStyle w:val="Normal"/>
        <w:spacing w:before="280" w:after="280"/>
        <w:ind w:left="225" w:right="225" w:hanging="0"/>
        <w:jc w:val="both"/>
        <w:rPr/>
      </w:pPr>
      <w:r>
        <w:rPr/>
        <w:t>Вся её жизнь - это ковры, подушки и диваны, усыпанные неврозами.</w:t>
        <w:br/>
        <w:t>Д. Соловьев</w:t>
      </w:r>
    </w:p>
    <w:p>
      <w:pPr>
        <w:pStyle w:val="Normal"/>
        <w:spacing w:before="280" w:after="280"/>
        <w:jc w:val="both"/>
        <w:rPr/>
      </w:pPr>
      <w:r>
        <w:rPr/>
        <w:t>Да, у самостоятельной жизни есть свои плюсы - она дает вам возможность разобраться в себе, что вы собой представляете и чего хотите от жизни, самостоятельно решать и менять свою жизнь, заниматься чем угодно, не боясь ворчания и попреков партнера.</w:t>
      </w:r>
    </w:p>
    <w:p>
      <w:pPr>
        <w:pStyle w:val="Normal"/>
        <w:spacing w:before="280" w:after="280"/>
        <w:jc w:val="both"/>
        <w:rPr/>
      </w:pPr>
      <w:r>
        <w:rPr/>
        <w:t>Но давайте вместе подумаем, чего вы лишены, если в вашей жизни нет мужчины:</w:t>
      </w:r>
    </w:p>
    <w:p>
      <w:pPr>
        <w:pStyle w:val="Normal"/>
        <w:numPr>
          <w:ilvl w:val="0"/>
          <w:numId w:val="15"/>
        </w:numPr>
        <w:spacing w:before="0" w:after="0"/>
        <w:rPr/>
      </w:pPr>
      <w:r>
        <w:rPr/>
        <w:t xml:space="preserve">Вы не сможете уснуть на его плече и проснуться, чтобы увидеть улыбку на его лице. </w:t>
      </w:r>
    </w:p>
    <w:p>
      <w:pPr>
        <w:pStyle w:val="Normal"/>
        <w:numPr>
          <w:ilvl w:val="0"/>
          <w:numId w:val="15"/>
        </w:numPr>
        <w:spacing w:before="0" w:after="0"/>
        <w:rPr/>
      </w:pPr>
      <w:r>
        <w:rPr/>
        <w:t xml:space="preserve">Никогда не ощущите его объятий, его руку на своем плече, успокаивающие прикосновения, когда вы взволнованы или расстроены. </w:t>
      </w:r>
    </w:p>
    <w:p>
      <w:pPr>
        <w:pStyle w:val="Normal"/>
        <w:numPr>
          <w:ilvl w:val="0"/>
          <w:numId w:val="15"/>
        </w:numPr>
        <w:spacing w:before="0" w:after="0"/>
        <w:rPr/>
      </w:pPr>
      <w:r>
        <w:rPr/>
        <w:t xml:space="preserve">Никто не возьмет ваши ладони в свои и не согреет их, когда вам холодно или не по себе. </w:t>
      </w:r>
    </w:p>
    <w:p>
      <w:pPr>
        <w:pStyle w:val="Normal"/>
        <w:numPr>
          <w:ilvl w:val="0"/>
          <w:numId w:val="15"/>
        </w:numPr>
        <w:spacing w:before="0" w:after="0"/>
        <w:rPr/>
      </w:pPr>
      <w:r>
        <w:rPr/>
        <w:t xml:space="preserve">С кем теперь вы поделитесь разными женскими глупостями? </w:t>
      </w:r>
    </w:p>
    <w:p>
      <w:pPr>
        <w:pStyle w:val="Normal"/>
        <w:numPr>
          <w:ilvl w:val="0"/>
          <w:numId w:val="15"/>
        </w:numPr>
        <w:spacing w:before="0" w:after="0"/>
        <w:rPr/>
      </w:pPr>
      <w:r>
        <w:rPr/>
        <w:t xml:space="preserve">Кто порадуется вместе с вами вашим радостям? </w:t>
      </w:r>
    </w:p>
    <w:p>
      <w:pPr>
        <w:pStyle w:val="Normal"/>
        <w:numPr>
          <w:ilvl w:val="0"/>
          <w:numId w:val="15"/>
        </w:numPr>
        <w:spacing w:before="0" w:after="280"/>
        <w:rPr/>
      </w:pPr>
      <w:r>
        <w:rPr/>
        <w:t xml:space="preserve">С кем ходить в гости и как проводить праздничные дни? </w:t>
      </w:r>
    </w:p>
    <w:p>
      <w:pPr>
        <w:pStyle w:val="Normal"/>
        <w:spacing w:before="280" w:after="280"/>
        <w:jc w:val="both"/>
        <w:rPr/>
      </w:pPr>
      <w:r>
        <w:rPr/>
        <w:t>И многое, многое другое, все эти мелочи, которые любая женщина воспринимает как само собой разумеющееся и не ценит, когда это у неё есть…</w:t>
      </w:r>
    </w:p>
    <w:p>
      <w:pPr>
        <w:pStyle w:val="Normal"/>
        <w:spacing w:before="280" w:after="280"/>
        <w:jc w:val="both"/>
        <w:rPr/>
      </w:pPr>
      <w:r>
        <w:rPr/>
        <w:t>Я не уговариваю женщин, предпочитающих жить без постоянного спутника жизни, непременно им обзавестись. Если женщина сама не хочет, то уговоры бесполезны.</w:t>
      </w:r>
    </w:p>
    <w:p>
      <w:pPr>
        <w:pStyle w:val="Normal"/>
        <w:spacing w:before="280" w:after="280"/>
        <w:jc w:val="both"/>
        <w:rPr/>
      </w:pPr>
      <w:r>
        <w:rPr/>
        <w:t>И все же… Постоянный мужчина в доме - это не только постоянные ссоры, но и примирения, и способ релаксации - есть кому рассказать о своих проблемах. А кроме того, - это постоянные сексуальные отношения, что тоже немаловажно для хорошего самочувствия, тонуса и блеска в глазах. Даже имея любовника, не всегда удается упорядочить сексуальные отношения, если свидания происходят от случая к случаю, на пару часов в его квартире или в вашей. А ведь любой нормальной женщине хочется не просто секса, но и нежности.</w:t>
      </w:r>
    </w:p>
    <w:p>
      <w:pPr>
        <w:pStyle w:val="Normal"/>
        <w:spacing w:before="280" w:after="280"/>
        <w:ind w:left="225" w:right="225" w:hanging="0"/>
        <w:jc w:val="both"/>
        <w:rPr/>
      </w:pPr>
      <w:r>
        <w:rPr/>
        <w:t>Любовники приходят и уходят, а мужья остаются.</w:t>
        <w:br/>
        <w:t>Е. Сазонов</w:t>
      </w:r>
    </w:p>
    <w:p>
      <w:pPr>
        <w:pStyle w:val="Normal"/>
        <w:spacing w:before="280" w:after="280"/>
        <w:jc w:val="both"/>
        <w:rPr/>
      </w:pPr>
      <w:r>
        <w:rPr/>
        <w:t>Другое дело - где найти такого мужчину, ради которого захочется сменить свой свободный статус?.. Это и в самом деле проблема. Но - вполне разрешимая. Было бы желание.</w:t>
      </w:r>
    </w:p>
    <w:p>
      <w:pPr>
        <w:pStyle w:val="Normal"/>
        <w:spacing w:before="280" w:after="280"/>
        <w:jc w:val="both"/>
        <w:rPr/>
      </w:pPr>
      <w:r>
        <w:rPr/>
        <w:t>Для того, чтобы не остаться одной до конца своих дней, желательно следующее:</w:t>
      </w:r>
    </w:p>
    <w:p>
      <w:pPr>
        <w:pStyle w:val="Normal"/>
        <w:numPr>
          <w:ilvl w:val="0"/>
          <w:numId w:val="10"/>
        </w:numPr>
        <w:spacing w:before="0" w:after="0"/>
        <w:rPr/>
      </w:pPr>
      <w:r>
        <w:rPr/>
        <w:t xml:space="preserve">отказаться от прежних "мужененавистнических" взглядов; </w:t>
      </w:r>
    </w:p>
    <w:p>
      <w:pPr>
        <w:pStyle w:val="Normal"/>
        <w:numPr>
          <w:ilvl w:val="0"/>
          <w:numId w:val="10"/>
        </w:numPr>
        <w:spacing w:before="0" w:after="0"/>
        <w:rPr/>
      </w:pPr>
      <w:r>
        <w:rPr/>
        <w:t xml:space="preserve">провести ревизию прошлого и избавиться от "скелета в шкафу"; </w:t>
      </w:r>
    </w:p>
    <w:p>
      <w:pPr>
        <w:pStyle w:val="Normal"/>
        <w:numPr>
          <w:ilvl w:val="0"/>
          <w:numId w:val="10"/>
        </w:numPr>
        <w:spacing w:before="0" w:after="0"/>
        <w:rPr/>
      </w:pPr>
      <w:r>
        <w:rPr/>
        <w:t xml:space="preserve">попытаться не осуждать своих "бывших" и мужчин вообще; </w:t>
      </w:r>
    </w:p>
    <w:p>
      <w:pPr>
        <w:pStyle w:val="Normal"/>
        <w:numPr>
          <w:ilvl w:val="0"/>
          <w:numId w:val="10"/>
        </w:numPr>
        <w:spacing w:before="0" w:after="0"/>
        <w:rPr/>
      </w:pPr>
      <w:r>
        <w:rPr/>
        <w:t xml:space="preserve">постараться оценить и свои промахи во взаимоотношениях с сильным полом; </w:t>
      </w:r>
    </w:p>
    <w:p>
      <w:pPr>
        <w:pStyle w:val="Normal"/>
        <w:numPr>
          <w:ilvl w:val="0"/>
          <w:numId w:val="10"/>
        </w:numPr>
        <w:spacing w:before="0" w:after="0"/>
        <w:rPr/>
      </w:pPr>
      <w:r>
        <w:rPr/>
        <w:t xml:space="preserve">снизить планку своих требований к сильному полу; </w:t>
      </w:r>
    </w:p>
    <w:p>
      <w:pPr>
        <w:pStyle w:val="Normal"/>
        <w:numPr>
          <w:ilvl w:val="0"/>
          <w:numId w:val="10"/>
        </w:numPr>
        <w:spacing w:before="0" w:after="280"/>
        <w:rPr/>
      </w:pPr>
      <w:r>
        <w:rPr/>
        <w:t xml:space="preserve">и наконец, признать, что жизнь без мужчины, хоть и имеет определенные позитивные стороны, но все же скучна. </w:t>
      </w:r>
    </w:p>
    <w:p>
      <w:pPr>
        <w:pStyle w:val="Normal"/>
        <w:spacing w:before="280" w:after="280"/>
        <w:jc w:val="both"/>
        <w:rPr/>
      </w:pPr>
      <w:r>
        <w:rPr/>
        <w:t>Любую проблему можно решить, было бы желание её решить. Иногда самой женщине нужно поработать над собой, иногда использовать некоторые приемы, чтобы повлиять на мужчину. Пытаться переделать взрослого человека бесполезно, но можно найти компромисс и так построить отношения, чтобы они были приемлемы для вас обоих. По принципу: "Ты уступишь мне, а я уступлю тебе" или "Давай договоримся…". С любым мужчиной можно найти общий язык, главное - знать, как это сделать, и любого представителя мужского пола можно "испортить", если строить отношения неправильно.</w:t>
      </w:r>
    </w:p>
    <w:p>
      <w:pPr>
        <w:pStyle w:val="Normal"/>
        <w:spacing w:before="280" w:after="280"/>
        <w:ind w:left="225" w:right="225" w:hanging="0"/>
        <w:jc w:val="both"/>
        <w:rPr/>
      </w:pPr>
      <w:r>
        <w:rPr/>
        <w:t>Для женщины красота - шанс на семейное счастье, а ум - шанс на реализацию этого шанса.</w:t>
        <w:br/>
        <w:t>И. Шевелев</w:t>
      </w:r>
    </w:p>
    <w:p>
      <w:pPr>
        <w:pStyle w:val="Normal"/>
        <w:spacing w:before="280" w:after="280"/>
        <w:jc w:val="both"/>
        <w:rPr/>
      </w:pPr>
      <w:r>
        <w:rPr/>
        <w:t>Эта тема достаточно обширная, и ей будет посвящена следующая книга "Как выбрать спутника жизни". А здесь мы продолжим разговор о проблемах женщин, которые в данный момент живут без мужчины по своей воле, из-за особенностей своего характера или так уж сложилась судьба.</w:t>
      </w:r>
    </w:p>
    <w:p>
      <w:pPr>
        <w:pStyle w:val="Normal"/>
        <w:numPr>
          <w:ilvl w:val="0"/>
          <w:numId w:val="0"/>
        </w:numPr>
        <w:spacing w:before="280" w:after="280"/>
        <w:outlineLvl w:val="1"/>
        <w:rPr>
          <w:b/>
          <w:b/>
          <w:bCs/>
        </w:rPr>
      </w:pPr>
      <w:r>
        <w:rPr>
          <w:b/>
          <w:bCs/>
        </w:rPr>
        <w:t>ЖЕНЩИНА БЕЗ МУЖЧИНЫ УЯЗВИМА</w:t>
      </w:r>
    </w:p>
    <w:p>
      <w:pPr>
        <w:pStyle w:val="Normal"/>
        <w:spacing w:before="280" w:after="280"/>
        <w:ind w:left="225" w:right="225" w:hanging="0"/>
        <w:jc w:val="both"/>
        <w:rPr/>
      </w:pPr>
      <w:r>
        <w:rPr/>
        <w:t>Только в любви полный ноль для кого-то может быть кем-то.</w:t>
        <w:br/>
        <w:t>Ядвига Рутковская</w:t>
      </w:r>
    </w:p>
    <w:p>
      <w:pPr>
        <w:pStyle w:val="Normal"/>
        <w:spacing w:before="280" w:after="280"/>
        <w:jc w:val="both"/>
        <w:rPr/>
      </w:pPr>
      <w:r>
        <w:rPr/>
        <w:t>Считается, что у женщин менее устойчивая нервная система. Женщинам в большей степени, чем мужчинам, свойственна эмоциональность. С одной стороны, это хорошо, именно своей эмоциональностью они и привлекают мужчин, но есть и "но". Неустойчивость нервной системы проявляется в быстром переходе от одного эмоционального состояния к другому. Порой женщина многе понапрасну "берет в голову" и принимает близко к сердцу.</w:t>
      </w:r>
    </w:p>
    <w:p>
      <w:pPr>
        <w:pStyle w:val="Normal"/>
        <w:spacing w:before="280" w:after="280"/>
        <w:jc w:val="both"/>
        <w:rPr/>
      </w:pPr>
      <w:r>
        <w:rPr/>
        <w:t>На первом месте у женщины - взаимоотношения с людьми, в том числе, мужчинами. В целом слабый пол гораздо чувствительнее, чем сильный.</w:t>
      </w:r>
    </w:p>
    <w:p>
      <w:pPr>
        <w:pStyle w:val="Normal"/>
        <w:spacing w:before="280" w:after="280"/>
        <w:jc w:val="both"/>
        <w:rPr/>
      </w:pPr>
      <w:r>
        <w:rPr/>
        <w:t>Межличностные взаимоотношения женщины воспринимают гораздо тоньше, чем мужчины. Слабый пол острее реагирует на все: поощрение и наказание, конфликты и неприятности, чужую беду и размолвки, проблемы с детьми и со спутником жизни. Женщинам свойственны перепады настроения, эмоциональная подвижность и бурное проявление чувств. В отношении к происходящему у женщин преобладает личное участие - они все принимают близко к сердцу, сопереживают и сочувствуют.</w:t>
      </w:r>
    </w:p>
    <w:p>
      <w:pPr>
        <w:pStyle w:val="Normal"/>
        <w:spacing w:before="280" w:after="280"/>
        <w:ind w:left="225" w:right="225" w:hanging="0"/>
        <w:jc w:val="both"/>
        <w:rPr/>
      </w:pPr>
      <w:r>
        <w:rPr/>
        <w:t>Счастье - это шар, за которым мы гоняемся, пока он катится, и который мы толкаем ногой, когда он останавливается.</w:t>
        <w:br/>
        <w:t>Пьер Буаст</w:t>
      </w:r>
    </w:p>
    <w:p>
      <w:pPr>
        <w:pStyle w:val="Normal"/>
        <w:spacing w:before="280" w:after="280"/>
        <w:jc w:val="both"/>
        <w:rPr/>
      </w:pPr>
      <w:r>
        <w:rPr/>
        <w:t>С точки зрения психологии, считается, что женщины как целое более конфликтны. А конфликты - это тоже стресс, травмирующий психику. Женщина переживает из-за ссоры, нередко испытывает чувство вины, кается, что сорвалась и наговорила лишнего. Хорошо, если она отходчива, не злопамятна, не любит копить обиды, способна признать собственную неправоту. Тогда она может подойти и сказать, что была неправа, вспылила, - и стрессовая ситуация разрешится. Но не все умеют с честью разрешить конфликт, порой мешают амбиции и самолюбие. А неуверенная в себе женщина может опасаться нарваться от грубость, если первой подойдет мириться. Вот и получается, что мы порой сами загоняем себя в тупик - и другого человека расстроили, и сами расстроились и потом переживаем. А переживания да ещё с чувством собственной вины, - отнюдь не способствуют безоблачному настроению.</w:t>
      </w:r>
    </w:p>
    <w:p>
      <w:pPr>
        <w:pStyle w:val="Normal"/>
        <w:spacing w:before="280" w:after="280"/>
        <w:ind w:left="225" w:right="225" w:hanging="0"/>
        <w:jc w:val="both"/>
        <w:rPr/>
      </w:pPr>
      <w:r>
        <w:rPr/>
        <w:t>Давайте переживать неприятности по мере их поступления.</w:t>
        <w:br/>
        <w:t>М. Жванецкий</w:t>
      </w:r>
    </w:p>
    <w:p>
      <w:pPr>
        <w:pStyle w:val="Normal"/>
        <w:spacing w:before="280" w:after="280"/>
        <w:jc w:val="both"/>
        <w:rPr/>
      </w:pPr>
      <w:r>
        <w:rPr/>
        <w:t>Стрессовая ситуация - палка о двух концах. С одной стороны, сам по себе стресс и связанное с ним психическое напряжение вызывает подавленность, а с другой - пониженное настроение ещё больше подавляет многие психические реакции, влияет на работоспособность и ещё больше усугубляет общее состояние.</w:t>
      </w:r>
    </w:p>
    <w:p>
      <w:pPr>
        <w:pStyle w:val="Normal"/>
        <w:spacing w:before="280" w:after="280"/>
        <w:jc w:val="both"/>
        <w:rPr/>
      </w:pPr>
      <w:r>
        <w:rPr/>
        <w:t>По данным Бюро медицинской статистики, женщин, больных неврозами, в Москве почти вдвое больше, чем мужчин. Так в 1991 году лечились по поводу невроза 18681 женщина и 9655 мужчин, в 1992 году - соотвестственно 30391 и 15770, а в 1993 году эта разница была ещё больше - 37026 женщин и 9558 мужчин. Та же тенденция сохраняется и в последующие годы. В 1998 году - соответственно 29682 и 16043. Из этих цифр вы видите, что женщины гораздо чаще заболевают неврозом. Причем, это даннеы официальной статистики - то есть, количество женщин, обратившихся к психиатром с различными невротическими жалобами. Можно предположить, что среди всего населения женщин, страдающих неврозами, ещё больше, но не все обращаются к врачу.</w:t>
      </w:r>
    </w:p>
    <w:p>
      <w:pPr>
        <w:pStyle w:val="Normal"/>
        <w:spacing w:before="280" w:after="280"/>
        <w:jc w:val="both"/>
        <w:rPr/>
      </w:pPr>
      <w:r>
        <w:rPr/>
        <w:t>Все мы знаем, как небрежно относимся к собственному здоровью, полагая, что "само пройдет". Ипохондрия, то есть, чрезмерная, болезненная озабоченность собственным здоровьем, - занятым женщинам не свойственна. Посещают дорогих врачей и лечат "нервы" чаще всего неработающие жены "новых русских". Ипондрические нарушения развиваются преимущественно у женщин с определенными личностными отклонениями, у тревожно-мнительных, а также у пожилых женщин, больных гипертонической болезнью, атеросклерозом или во время климакса.</w:t>
      </w:r>
    </w:p>
    <w:p>
      <w:pPr>
        <w:pStyle w:val="Normal"/>
        <w:spacing w:before="280" w:after="280"/>
        <w:jc w:val="both"/>
        <w:rPr/>
      </w:pPr>
      <w:r>
        <w:rPr/>
        <w:t>Нагрузка женщины перманентна - она работает и в своей профессиональной сфере, и дома, а дела и заботы никогда не кончаются. Так что к хронической усталости наши соотечественницы привычны. "Устала, как собака", - говорит себе женщина и продолжает тянуть привычную лямку. Бегать по врачам ей просто-напросто некогда. Да и не у всех есть деньги, чтобы обратиться в клинику или коммерческий медицинский центр.</w:t>
      </w:r>
    </w:p>
    <w:p>
      <w:pPr>
        <w:pStyle w:val="Normal"/>
        <w:spacing w:before="280" w:after="280"/>
        <w:ind w:left="225" w:right="225" w:hanging="0"/>
        <w:jc w:val="both"/>
        <w:rPr/>
      </w:pPr>
      <w:r>
        <w:rPr/>
        <w:t>Она терпеть не может ходить к врачу. Раздевайся, ложись на кушетку… а потом ещё и плати!..</w:t>
        <w:br/>
        <w:t>Д. Самойлов</w:t>
      </w:r>
    </w:p>
    <w:p>
      <w:pPr>
        <w:pStyle w:val="Normal"/>
        <w:spacing w:before="280" w:after="280"/>
        <w:jc w:val="both"/>
        <w:rPr/>
      </w:pPr>
      <w:r>
        <w:rPr/>
        <w:t>Мужчины же как целое, более активны, но периоды активности у них чередуются с периодами расслабленности, которые позволяют им набраться сил для новых свершений. "Мужчина на диване" - в определенной мере явление закономерное. Это не только лень (хотя и лень тоже), но и особенности функционирования мужского организма. Если мужчина интенсивно работает, то дома его, хоть убей, не заставишь что-то делать. А женщине, хочешь-не хочешь, но приходится.</w:t>
      </w:r>
    </w:p>
    <w:p>
      <w:pPr>
        <w:pStyle w:val="Normal"/>
        <w:spacing w:before="280" w:after="280"/>
        <w:jc w:val="both"/>
        <w:rPr/>
      </w:pPr>
      <w:r>
        <w:rPr/>
        <w:t>К тому же многие представители сильного пола чрезвычайно бережно относятся к собственному здоровью - стоит что-то в организме разладиться, и мужчина уже в тревоге. Стрессы, неврозы существенно влияют на работоспособность, а самое главное - на половую функцию. Поэтому как только у мужчины появляются проблемы с потенцией, - он обращается к врачу. Так что цифры, отражающие заболевания неврозами, применительно к мужчинам более-менее соответствуют реальной заболеваемости, а вот в отношении женщин, - данные статистики не отражают действительного положения вещей. Женщин, больных неврозами, на самом деле гораздо больше.</w:t>
      </w:r>
    </w:p>
    <w:p>
      <w:pPr>
        <w:pStyle w:val="Normal"/>
        <w:spacing w:before="280" w:after="280"/>
        <w:jc w:val="both"/>
        <w:rPr/>
      </w:pPr>
      <w:r>
        <w:rPr/>
        <w:t>Среди моих пациенток, страдающих астеническим неврозом, депрессивным неврозом, одиноких женщин было гораздо больше, чем замужних. В немалой степени это связано с тем, что сам по себе статус "женщины без мужчины" является фактором, невротизирующим психику.</w:t>
      </w:r>
    </w:p>
    <w:p>
      <w:pPr>
        <w:pStyle w:val="Normal"/>
        <w:spacing w:before="280" w:after="280"/>
        <w:jc w:val="both"/>
        <w:rPr/>
      </w:pPr>
      <w:r>
        <w:rPr/>
        <w:t>Традиционно в нашей стране принято, что женщина должна иметь семью. Хотя сейчас немало разведенных женщин и тех, кто никогда не были замужем, и все же общественное мнение имеет определенное влияние на их самооценку.</w:t>
      </w:r>
    </w:p>
    <w:p>
      <w:pPr>
        <w:pStyle w:val="Normal"/>
        <w:spacing w:before="280" w:after="280"/>
        <w:ind w:left="225" w:right="225" w:hanging="0"/>
        <w:jc w:val="both"/>
        <w:rPr/>
      </w:pPr>
      <w:r>
        <w:rPr/>
        <w:t>Без тебя мне так же плохо, как с тобой.</w:t>
        <w:br/>
        <w:t>Стивен Бишоп</w:t>
      </w:r>
    </w:p>
    <w:p>
      <w:pPr>
        <w:pStyle w:val="Normal"/>
        <w:spacing w:before="280" w:after="280"/>
        <w:jc w:val="both"/>
        <w:rPr/>
      </w:pPr>
      <w:r>
        <w:rPr/>
        <w:t>У меня было немало пациенток из числа деловых женщин. Они очень много работают, хорошо зарабатывают, отдыхают на престижных курортах, ездят на дорогих машинах, носят дорогие туалеты, у них нет материальных проблем, но счастливыми их не назовешь. Уже сам по себе факт обращения к психиатру говорит о многом - значит, женщина не смогла справиться со своими проблемами сама и понадобилась помощь профессионала.</w:t>
      </w:r>
    </w:p>
    <w:p>
      <w:pPr>
        <w:pStyle w:val="Normal"/>
        <w:spacing w:before="280" w:after="280"/>
        <w:jc w:val="both"/>
        <w:rPr/>
      </w:pPr>
      <w:r>
        <w:rPr/>
        <w:t>Бессонница, стресс, подавленное настроение, хроническая усталость, неврозы, - эти психические нарушения достаточно часто сопутстуют деловой жизни.</w:t>
      </w:r>
    </w:p>
    <w:p>
      <w:pPr>
        <w:pStyle w:val="Normal"/>
        <w:spacing w:before="280" w:after="280"/>
        <w:jc w:val="both"/>
        <w:rPr/>
      </w:pPr>
      <w:r>
        <w:rPr/>
        <w:t>Женщины как целое, экстравертированы, что означает, что они не носят в себе свои переживания, а делятся ими с кем-либо, и в этом находят облегчение. Женщина может расплакаться, излить отрицательные эмоции, разрядиться с помощью ссоры, зато не копит обиды в себе и в этом отношении защищает свою психику от перегрузок и чрезмерных переживаний. Это в том случае, если в её жизни есть человек, с которым она может разрядиться.</w:t>
      </w:r>
    </w:p>
    <w:p>
      <w:pPr>
        <w:pStyle w:val="Normal"/>
        <w:spacing w:before="280" w:after="280"/>
        <w:ind w:left="225" w:right="225" w:hanging="0"/>
        <w:jc w:val="both"/>
        <w:rPr/>
      </w:pPr>
      <w:r>
        <w:rPr/>
        <w:t>Женщины изменяли историю, но история не изменила женщин.</w:t>
        <w:br/>
        <w:t>Юзеф Булатович</w:t>
      </w:r>
    </w:p>
    <w:p>
      <w:pPr>
        <w:pStyle w:val="Normal"/>
        <w:spacing w:before="280" w:after="280"/>
        <w:jc w:val="both"/>
        <w:rPr/>
      </w:pPr>
      <w:r>
        <w:rPr/>
        <w:t>А женщина, которая живет без мужчины и не имеет даже "приходящего" любовника, - вынуждена носить свои обиды, горести и печали в себе. В самом деле - кому она может излить душу? Подруге? У той и своих бед хватает. Может быть, выслушает, а может быть, и одернет: "Что ты вечно плачешься! Мне и самой несладко живется. Ты вольная птица, сама себе хозяйка, у тебя-то хоть нет проблем с мужем, а вот мой благоверный…". Маме тоже не все расскажешь - не хочется её расстраивать да и вряд ли она поможет. Повздыхает, погорюет или скажет: "Замуж тебе надо дочка, а то ты бьешься одна. Какой-никакой и муж нужен…".</w:t>
      </w:r>
    </w:p>
    <w:p>
      <w:pPr>
        <w:pStyle w:val="Normal"/>
        <w:spacing w:before="280" w:after="280"/>
        <w:jc w:val="both"/>
        <w:rPr/>
      </w:pPr>
      <w:r>
        <w:rPr/>
        <w:t>Вот и получается, что с одной стороны, женщина вроде бы свободна и не имеет тех проблем, которые есть у любой замужней женщины, а с другой стороны, - она не имеет возможности вести себя чисто по-женски, излив свои эмоции.</w:t>
      </w:r>
    </w:p>
    <w:p>
      <w:pPr>
        <w:pStyle w:val="Normal"/>
        <w:spacing w:before="280" w:after="280"/>
        <w:ind w:left="225" w:right="225" w:hanging="0"/>
        <w:jc w:val="both"/>
        <w:rPr/>
      </w:pPr>
      <w:r>
        <w:rPr/>
        <w:t>Независимая женщина - это женщина, которая не нашла никого, кто хотел бы зависеть от нее.</w:t>
        <w:br/>
        <w:t>Саша Гитри</w:t>
      </w:r>
    </w:p>
    <w:p>
      <w:pPr>
        <w:pStyle w:val="Normal"/>
        <w:spacing w:before="280" w:after="280"/>
        <w:jc w:val="both"/>
        <w:rPr/>
      </w:pPr>
      <w:r>
        <w:rPr/>
        <w:t>Еще раз напомню всеми любимый фильм "Москва слезам не верит". Казалось бы, Катя добилась чего хотела - стала директором комбината, у неё есть любимая и любящая дочь, верные подруги, любимая работа. Даже любовник был, правда, нерегулярный. Но когда она едет в лифте после неудачного секс-часа, то на вопрос постороннего мужчины: "Вам плохо?", - Катя ответила: "Да, мне плохо…". И такая тоска была у неё в глазах…</w:t>
      </w:r>
    </w:p>
    <w:p>
      <w:pPr>
        <w:pStyle w:val="Normal"/>
        <w:spacing w:before="280" w:after="280"/>
        <w:ind w:left="225" w:right="225" w:hanging="0"/>
        <w:jc w:val="both"/>
        <w:rPr/>
      </w:pPr>
      <w:r>
        <w:rPr/>
        <w:t>Один мужик в доме стоит двоих на улице.</w:t>
        <w:br/>
        <w:t>Мэй Уэст</w:t>
      </w:r>
    </w:p>
    <w:p>
      <w:pPr>
        <w:pStyle w:val="Normal"/>
        <w:spacing w:before="280" w:after="280"/>
        <w:jc w:val="both"/>
        <w:rPr/>
      </w:pPr>
      <w:r>
        <w:rPr/>
        <w:t>Единственная наперсница женщины, не имеющей "своего" мужчины, - подушка, в которую выплакано немало слез. Но слезы одинокой женщины - это слезы бессилия и отчаяния, они не облегчают душу, а наполняют её безысходностью. "Кому я нужна?.. - с тоской думает женщина. - Никому нет дела до моих переживаний…". Даже если есть ребенок и есть о ком заботиться, - но ведь ему не расскажешь о взрослых проблемах, да и мамины слезы его напугают и расстроят. Вот и остается женщина наедине со своими бедами, стрессом, неудачами и переживаниями. Потому у меня было так много пациенток, одиноких женщин, страдающих неврозами.</w:t>
      </w:r>
    </w:p>
    <w:p>
      <w:pPr>
        <w:pStyle w:val="Normal"/>
        <w:spacing w:before="280" w:after="280"/>
        <w:jc w:val="both"/>
        <w:rPr/>
      </w:pPr>
      <w:r>
        <w:rPr/>
        <w:t>Есть женщины, которые чувствуют себя вполне комфортно не имея постоянного спутника жизни, но таких меньшинство. Некоторые лишь на словах заявляют, что мужчина им не нужен, но в душе сохраняют надежду когда-нибудь повстречать достойного мужчину. Есть и такие, которые готовы выйти замуж за любого или жить в гражданском браке. Многие активно ищут партнера и довольствуются отношениями любовник-любовница, не теряя надежды со временем поменять теперешний статус на статус замужней женщины. И немало женщин, смирившихся со своей судьбой. Они тоже хранят в душе надежду на перемены, но с годами она становится все более призрачной.</w:t>
      </w:r>
    </w:p>
    <w:p>
      <w:pPr>
        <w:pStyle w:val="Normal"/>
        <w:spacing w:before="280" w:after="280"/>
        <w:ind w:left="225" w:right="225" w:hanging="0"/>
        <w:jc w:val="both"/>
        <w:rPr/>
      </w:pPr>
      <w:r>
        <w:rPr/>
        <w:t>Если бы люди построили дворец Счастья, то самым большим залом был бы зал ожидания.</w:t>
        <w:br/>
        <w:t>NN</w:t>
      </w:r>
    </w:p>
    <w:p>
      <w:pPr>
        <w:pStyle w:val="Normal"/>
        <w:spacing w:before="280" w:after="280"/>
        <w:jc w:val="both"/>
        <w:rPr/>
      </w:pPr>
      <w:r>
        <w:rPr/>
        <w:t>Бывало и так, что женщина чуть ли не бравирует своей самостоятельностью: "Мужчины мне не нужны! Одни проблемы! Мне и одной неплохо". Что же привело её ко мне? Разные причины: переутомилась, много работы, высокая нагрузка, отвественность, - а копнешь поглубже, причина все та же - нет близкого человека, который бы поддержал в трудную минуту, ободрил, приласкал, защитил, чтобы женщина почувствовала себя нужной и более уверенной.</w:t>
      </w:r>
    </w:p>
    <w:p>
      <w:pPr>
        <w:pStyle w:val="Normal"/>
        <w:spacing w:before="280" w:after="280"/>
        <w:jc w:val="both"/>
        <w:rPr/>
      </w:pPr>
      <w:r>
        <w:rPr/>
        <w:t>Женщине самой природой дано быть кому-то нужной. Да, мы нужны нашим детям, но ведь до поры до времени… Дети вырастают, у них появляются свои проблемы, они становятся скрытными, а потом и вовсе вылетают из родительского гнезда. И что остается женщине? Любимая работа - это, конечно, замечательно, но ещё раз напомню вам о Кате, героине фильма "Москва слезам не верит". У неё ведь тоже была любимая работа, а фильм заканчивается её словами: "Как долго я тебя искала…"</w:t>
      </w:r>
    </w:p>
    <w:p>
      <w:pPr>
        <w:pStyle w:val="Normal"/>
        <w:spacing w:before="280" w:after="280"/>
        <w:ind w:left="225" w:right="225" w:hanging="0"/>
        <w:jc w:val="both"/>
        <w:rPr/>
      </w:pPr>
      <w:r>
        <w:rPr/>
        <w:t>Женщина остается женщиной, даже если она государственный муж.</w:t>
        <w:br/>
        <w:t>Б. Крутиер</w:t>
      </w:r>
    </w:p>
    <w:p>
      <w:pPr>
        <w:pStyle w:val="Normal"/>
        <w:numPr>
          <w:ilvl w:val="0"/>
          <w:numId w:val="0"/>
        </w:numPr>
        <w:spacing w:before="280" w:after="280"/>
        <w:outlineLvl w:val="1"/>
        <w:rPr>
          <w:b/>
          <w:b/>
          <w:bCs/>
        </w:rPr>
      </w:pPr>
      <w:r>
        <w:rPr>
          <w:b/>
          <w:bCs/>
        </w:rPr>
        <w:t>ЗА ВСЕ В ЖИЗНИ ПРИХОДИТСЯ ПЛАТИТЬ</w:t>
      </w:r>
    </w:p>
    <w:p>
      <w:pPr>
        <w:pStyle w:val="Normal"/>
        <w:spacing w:before="280" w:after="280"/>
        <w:ind w:left="225" w:right="225" w:hanging="0"/>
        <w:jc w:val="both"/>
        <w:rPr/>
      </w:pPr>
      <w:r>
        <w:rPr/>
        <w:t>Женщинам карьера дается труднее, ведь у них нет жены, которая толкала бы их вперед.</w:t>
        <w:br/>
        <w:t>Янина Ипохорская</w:t>
      </w:r>
    </w:p>
    <w:p>
      <w:pPr>
        <w:pStyle w:val="Normal"/>
        <w:spacing w:before="280" w:after="280"/>
        <w:jc w:val="both"/>
        <w:rPr/>
      </w:pPr>
      <w:r>
        <w:rPr/>
        <w:t>За все в жизни приходится платить - истина старая, но, как говорится, никем не отмененная. Правда, цена бывает разная. Если бы можно было заплатить деньгами, - то ещё куда ни шло. Для деловых денщин это не проблема. Но им чаще всего приходится расплачиться за успех собственным здоровьем.</w:t>
      </w:r>
    </w:p>
    <w:p>
      <w:pPr>
        <w:pStyle w:val="Normal"/>
        <w:spacing w:before="280" w:after="280"/>
        <w:jc w:val="both"/>
        <w:rPr/>
      </w:pPr>
      <w:r>
        <w:rPr/>
        <w:t>В психиатрии есть такое понятие - "комплекс незавершенного действия" - когда какое-то дело не доведено до конца, оно подспудно тяготит и негативно влияет на настроение; помимо воли, в сознании всплывают мысли о том, что надо было бы сделать, но не сделано; может быть даже чувство вины, самоукоры, самобичевание.</w:t>
      </w:r>
    </w:p>
    <w:p>
      <w:pPr>
        <w:pStyle w:val="Normal"/>
        <w:spacing w:before="280" w:after="280"/>
        <w:jc w:val="both"/>
        <w:rPr/>
      </w:pPr>
      <w:r>
        <w:rPr/>
        <w:t>Сейчас появилось новое понятие - "синдром менеджера", по своим проявлениям сходное с комплексом незавершенного действия, но более тяжелое. После напряженного трудового дня женщина (мужчины тоже) не может уснуть, в голове снова и снова прокручиваются дела прошедшего дня, а также что нужно сделать завтра, послезавтра, через неделю, кому позвонить, с кем встретиться, как вести себя на предстоящих переговорах, как разобраться с мелкими и крупными проблемами, которые возникают ежедневно и требуют немедленного решения. Озабоченный всеми этими тягостными мыслями, человек не может заснуть, ворочается с боку на бок, а ночь отсчитывает часы, и вот уже серый рассвет вползает в окно. Бывает, что он(а) всю ночь не сомкнул(а) глаз или же забывается сном лишь под утро, а через пару часов будет трезвон будильника, который кажется оглушительным. Встает, ощущая разбитость и ватную слабость во всем теле, с несвежей кожей и темными кругами под глазами.</w:t>
      </w:r>
    </w:p>
    <w:p>
      <w:pPr>
        <w:pStyle w:val="Normal"/>
        <w:spacing w:before="280" w:after="280"/>
        <w:ind w:left="225" w:right="225" w:hanging="0"/>
        <w:jc w:val="both"/>
        <w:rPr/>
      </w:pPr>
      <w:r>
        <w:rPr/>
        <w:t>В природе все уравновешенно: если кто-то всплывает, кто-то может утонуть.</w:t>
        <w:br/>
        <w:t>А. Бирюков</w:t>
      </w:r>
    </w:p>
    <w:p>
      <w:pPr>
        <w:pStyle w:val="Normal"/>
        <w:spacing w:before="280" w:after="280"/>
        <w:jc w:val="both"/>
        <w:rPr/>
      </w:pPr>
      <w:r>
        <w:rPr/>
        <w:t>Нервное перенапряжение бывает у людей, чья профессия связана с постоянной психической нагрузкой, когда нужно выполнять одновременно множество мелких и крупных дел, обо всем помнить, ничего не упускать, постоянно встречаться и договариваться со множеством людей, от которых зависит успех дела, причем, все нужно выполнять в кратчайшие сроки, и человек целый день "вертится как белка в колесе", и даже дома не имеет возможности нормально отдохнуть и отвлечься от своих дел, - то до поздней ночи звонят по делу, то нужно разыскать нужных людей и договариваться о встрече.</w:t>
      </w:r>
    </w:p>
    <w:p>
      <w:pPr>
        <w:pStyle w:val="Normal"/>
        <w:spacing w:before="280" w:after="280"/>
        <w:jc w:val="both"/>
        <w:rPr/>
      </w:pPr>
      <w:r>
        <w:rPr/>
        <w:t>В современных условиях такой напряженной жизнью живут многие. Люди отнюдь не юного возраста вынуждены постоянно "крутиться", чтобы заработать на жизнь себе и своей семье.</w:t>
      </w:r>
    </w:p>
    <w:p>
      <w:pPr>
        <w:pStyle w:val="Normal"/>
        <w:spacing w:before="280" w:after="280"/>
        <w:ind w:left="225" w:right="225" w:hanging="0"/>
        <w:jc w:val="both"/>
        <w:rPr/>
      </w:pPr>
      <w:r>
        <w:rPr/>
        <w:t>Говорят, всех денег не заработаешь. А и не нужно - все, хотя бы - половину.</w:t>
        <w:br/>
        <w:t>Д.Е.</w:t>
      </w:r>
    </w:p>
    <w:p>
      <w:pPr>
        <w:pStyle w:val="Normal"/>
        <w:spacing w:before="280" w:after="280"/>
        <w:jc w:val="both"/>
        <w:rPr/>
      </w:pPr>
      <w:r>
        <w:rPr/>
        <w:t>Мелкие и крупные коммерсанты, издатели, редакторы, журналисты, тележурналисты, дилеры, менеджеры, риэлтеры, брокеры, продюсеры, дизайнеры, рекламщики, программисты и представители многих других профессий постоянно испытывают психическое напряжение, у них нет возможности передохнуть - кончается одно важное дело и тут же надо приступать к новому, а чаще всего много разных дел надо вести одновременно.</w:t>
      </w:r>
    </w:p>
    <w:p>
      <w:pPr>
        <w:pStyle w:val="Normal"/>
        <w:spacing w:before="280" w:after="280"/>
        <w:jc w:val="both"/>
        <w:rPr/>
      </w:pPr>
      <w:r>
        <w:rPr/>
        <w:t>Обобенно трудно приходится женщинам. Мужчины изначально, в силу своей психологии, ориентированы на активный образ жизни и достижение цели, они более честолюбивы, для них работа - на первом месте, они в большей степени, чем женщины, способны сконцентрироваться и фиксироваться на самом главном, отрешившись от деталей, чтобы достичь поставленной цели.</w:t>
      </w:r>
    </w:p>
    <w:p>
      <w:pPr>
        <w:pStyle w:val="Normal"/>
        <w:spacing w:before="280" w:after="280"/>
        <w:jc w:val="both"/>
        <w:rPr/>
      </w:pPr>
      <w:r>
        <w:rPr/>
        <w:t>Есть женщины, которые обладают некоторыми чертами, присущими мужчинам, однако не все. Но в современном мире на женщину возложена большая отвественность, и ей приходится соответствовать. К тому же, нередко женщине, особенно в деловом мире, приходится доказывать, что она ничем не хуже мужчин, а иногда и превосходит их.</w:t>
      </w:r>
    </w:p>
    <w:p>
      <w:pPr>
        <w:pStyle w:val="Normal"/>
        <w:spacing w:before="280" w:after="280"/>
        <w:ind w:left="225" w:right="225" w:hanging="0"/>
        <w:jc w:val="both"/>
        <w:rPr/>
      </w:pPr>
      <w:r>
        <w:rPr/>
        <w:t>Насколько ты гениальный - знаешь сам, насколько нет - другие.</w:t>
        <w:br/>
        <w:t>В. Георгиев</w:t>
      </w:r>
    </w:p>
    <w:p>
      <w:pPr>
        <w:pStyle w:val="Normal"/>
        <w:spacing w:before="280" w:after="280"/>
        <w:jc w:val="both"/>
        <w:rPr/>
      </w:pPr>
      <w:r>
        <w:rPr/>
        <w:t>Женщина старается соответствовать предъявляемым требованиям, которые могут оказаться для неё непосильными, и она вынуждена работать за счет своего отдыха. Обладая чувством ответственности, она не может бросить начатое дело, и такая перегрузка приводит к нервному истощению, уменьшению резервов организма, сопровождается бессонницей, из-за этого не восстанавливаются силы, организм не отдыхает.</w:t>
      </w:r>
    </w:p>
    <w:p>
      <w:pPr>
        <w:pStyle w:val="Normal"/>
        <w:spacing w:before="280" w:after="280"/>
        <w:jc w:val="both"/>
        <w:rPr/>
      </w:pPr>
      <w:r>
        <w:rPr/>
        <w:t>Хотя нервная система переутомлена, женщина старается усилием воли преодолеть усталость, чтобы закончить дело или решить возникшую проблему. Но при попытке заставить себя работать усиливается слабость, чувство разбитости, головная боль, раздражительность, недовольство собой и всеми вокруг. Все это ещё больше её угнетает. Зная, что работу необходимо закончить, она изо всех сил старается сделать её, пытается наверстать упущенное, подчас берется сразу за несколько дел, но продуктивность деятельности значительно снижена, и ни одного дела она не может довести до конца из-за отвлекаемости внимания и истощаемости.</w:t>
      </w:r>
    </w:p>
    <w:p>
      <w:pPr>
        <w:pStyle w:val="Normal"/>
        <w:spacing w:before="280" w:after="280"/>
        <w:jc w:val="both"/>
        <w:rPr/>
      </w:pPr>
      <w:r>
        <w:rPr/>
        <w:t>Это ещё больше утомляет нервную систему и возникает заколдованный круг - в результате переутомления продуктивность работы снижается, но понимая, что время уходит, и ей уже вряд ли удастся выполнить работу к назначенному сроку, тем не менее, женщина пытается лихорадочно наверстать упущенное. Чем больше она подстегивает себя, тем глубже увязает в стрессовой ситуации.</w:t>
      </w:r>
    </w:p>
    <w:p>
      <w:pPr>
        <w:pStyle w:val="Normal"/>
        <w:spacing w:before="280" w:after="280"/>
        <w:jc w:val="both"/>
        <w:rPr/>
      </w:pPr>
      <w:r>
        <w:rPr/>
        <w:t>Возможно, изначально стрессовый фактор не был столь значительным - мало ли кому нужно выполнить важную работу в сжатые сроки! Сумей женщина мобилизоваться, правильно организовать режим работы, составив план и занимаясь только тем, что требуется для выполнения задания, и отметая все лишнее, - такая психотравмирующая ситуация бы не возникла. Здесь же получается, что она сам создал условия для чрезмерного стресса.</w:t>
      </w:r>
    </w:p>
    <w:p>
      <w:pPr>
        <w:pStyle w:val="Normal"/>
        <w:spacing w:before="280" w:after="280"/>
        <w:ind w:left="225" w:right="225" w:hanging="0"/>
        <w:jc w:val="both"/>
        <w:rPr/>
      </w:pPr>
      <w:r>
        <w:rPr/>
        <w:t>Жизнь - это кросс, в котором каждый стремится вынырнуть вперед, чтобы прийти к финишу последним.</w:t>
        <w:br/>
        <w:t>В. Хочинский</w:t>
      </w:r>
    </w:p>
    <w:p>
      <w:pPr>
        <w:pStyle w:val="Normal"/>
        <w:spacing w:before="280" w:after="280"/>
        <w:jc w:val="both"/>
        <w:rPr/>
      </w:pPr>
      <w:r>
        <w:rPr/>
        <w:t>Далее вы узнаете, как снимать эмоциональное напряжение, как вести стрессозащитный образ жизни и преодолевать различные проблемы. Поверьте моему двадцатипятилетнему опыту, - когда человек узнает, из-за каких простых вещей расстроилось его здоровье, и с помощью каких нехитрых приемов можно было бы этого избежать, - он бывает безмерно удивлен. И вы тоже, узнав себя в одной из типичных ситуаций, поймете, в чем причина и как преодолеть проблему.</w:t>
      </w:r>
    </w:p>
    <w:p>
      <w:pPr>
        <w:pStyle w:val="Normal"/>
        <w:spacing w:before="280" w:after="280"/>
        <w:ind w:left="225" w:right="225" w:hanging="0"/>
        <w:jc w:val="both"/>
        <w:rPr/>
      </w:pPr>
      <w:r>
        <w:rPr/>
        <w:t>Человек, любящий жизнь, не насилует её своими мыслями.</w:t>
        <w:br/>
        <w:t>А. Поводный</w:t>
      </w:r>
    </w:p>
    <w:p>
      <w:pPr>
        <w:pStyle w:val="Normal"/>
        <w:spacing w:before="280" w:after="280"/>
        <w:jc w:val="both"/>
        <w:rPr/>
      </w:pPr>
      <w:r>
        <w:rPr/>
        <w:t>Если вы последуете моим рекомендациям, то научитесь защищать свою психику от многих отрицательных воздействий окружающего и сохраните свое психическое здоровье. А психическое здоровье не менее важно, чем здоровье физическое - ведь центральная нервная система влияет на весь организм человека и "руководит" его деятельностью. Ваше здоровье - залог вашего успеха. Как известно, больному человеку ничего не нужно, кроме здоровья, - ни денег, не карьеры, ни увлечений. Здоровье непросто сохранить и так легко потерять!</w:t>
      </w:r>
    </w:p>
    <w:p>
      <w:pPr>
        <w:pStyle w:val="Normal"/>
        <w:spacing w:before="280" w:after="280"/>
        <w:ind w:left="225" w:right="225" w:hanging="0"/>
        <w:jc w:val="both"/>
        <w:rPr/>
      </w:pPr>
      <w:r>
        <w:rPr/>
        <w:t>Никто не может изменить порядок в мире, но каждый может привести в порядок хотя бы собственные мозги.</w:t>
        <w:br/>
        <w:t>В. Георгиев</w:t>
      </w:r>
    </w:p>
    <w:p>
      <w:pPr>
        <w:pStyle w:val="Normal"/>
        <w:spacing w:before="280" w:after="280"/>
        <w:jc w:val="both"/>
        <w:rPr/>
      </w:pPr>
      <w:r>
        <w:rPr/>
        <w:t>И помните самый главный принцип медицины - успех лечения зависит от своевременности выявления болезни: чем раньше распознаны болезненные симптомы, тем больше шансов на излечение. И второй важный принцип: любое явление легче предупредить, чем потом долго с ним бороться. Поэтому превентивные меры по профилактике тех или иных болезненных явлений имеют очень важное значение.</w:t>
      </w:r>
    </w:p>
    <w:p>
      <w:pPr>
        <w:pStyle w:val="Normal"/>
        <w:spacing w:before="280" w:after="280"/>
        <w:jc w:val="both"/>
        <w:rPr/>
      </w:pPr>
      <w:r>
        <w:rPr/>
        <w:t>Именно этим мы с вами и займемся - будем учиться распознавать признаки угрозы нервного срыва. Вы получите практические рекомендации, которые я обычно даю своим пациентам в аналогичной ситуации. Вполне возможно, этого окажется достаточно, чтобы преодолеть ваши проблемы. Если же нет, необходимо обратиться к психиатру; при необходимости вам будет назначен индивидуальный курс психотерапии или лекарственное лечение. Нет таких расстройств, перед которыми психиатры были бы бессильны. Возможности современной психиатрии очешь широки.</w:t>
      </w:r>
    </w:p>
    <w:p>
      <w:pPr>
        <w:pStyle w:val="Normal"/>
        <w:spacing w:before="280" w:after="280"/>
        <w:ind w:left="225" w:right="225" w:hanging="0"/>
        <w:jc w:val="both"/>
        <w:rPr/>
      </w:pPr>
      <w:r>
        <w:rPr/>
        <w:t>У кого есть здоровье, есть и надежда, а у кого есть надежда - есть все.</w:t>
        <w:br/>
        <w:t>Арабская пословица</w:t>
      </w:r>
    </w:p>
    <w:p>
      <w:pPr>
        <w:pStyle w:val="Normal"/>
        <w:numPr>
          <w:ilvl w:val="0"/>
          <w:numId w:val="0"/>
        </w:numPr>
        <w:spacing w:before="280" w:after="280"/>
        <w:outlineLvl w:val="1"/>
        <w:rPr>
          <w:b/>
          <w:b/>
          <w:bCs/>
        </w:rPr>
      </w:pPr>
      <w:r>
        <w:rPr>
          <w:b/>
          <w:bCs/>
        </w:rPr>
        <w:t>УСТАЛОСТЬ, НЕ ЗНАЮЩАЯ ПОКОЯ</w:t>
      </w:r>
    </w:p>
    <w:p>
      <w:pPr>
        <w:pStyle w:val="Normal"/>
        <w:spacing w:before="280" w:after="280"/>
        <w:ind w:left="225" w:right="225" w:hanging="0"/>
        <w:jc w:val="both"/>
        <w:rPr/>
      </w:pPr>
      <w:r>
        <w:rPr/>
        <w:t>Человек может все, но не больше.</w:t>
        <w:br/>
        <w:t>Константин Мелихан</w:t>
      </w:r>
    </w:p>
    <w:p>
      <w:pPr>
        <w:pStyle w:val="Normal"/>
        <w:spacing w:before="280" w:after="280"/>
        <w:jc w:val="both"/>
        <w:rPr/>
      </w:pPr>
      <w:r>
        <w:rPr/>
        <w:t>Многие современные люди ощущают продолжительную, необъяснимую усталость. Синдром хронической усталости знаком не только деловым женщинам, но и любому человеку, занятому интеллектуальным трудом. Остеохондроз называли "болезнью века", а болезнью XXI века наверняка станет именно синдром хронической усталости. В этом нет ничего удивительного - это "обратная сторона медали", - то есть, технического прогресса.</w:t>
      </w:r>
    </w:p>
    <w:p>
      <w:pPr>
        <w:pStyle w:val="Normal"/>
        <w:spacing w:before="280" w:after="280"/>
        <w:jc w:val="both"/>
        <w:rPr/>
      </w:pPr>
      <w:r>
        <w:rPr/>
        <w:t>Есть исследования, в которых доказывается, что "синдром хронической усталости" вызывается особым вирусом. На самом деле в этом случае речь идет о легких или умеренно выраженных проявлениях астенического невроза (см. главу "Профессиональная болезнь деловых людей").</w:t>
      </w:r>
    </w:p>
    <w:p>
      <w:pPr>
        <w:pStyle w:val="Normal"/>
        <w:spacing w:before="280" w:after="280"/>
        <w:jc w:val="both"/>
        <w:rPr/>
      </w:pPr>
      <w:r>
        <w:rPr/>
        <w:t>И окружающим, и самой женщине усталость кажется необъяснимой - казалось бы, все, как всегда, однако уже спустя некоторое время после начала работы она ощущает себя "еле живой от усталости".</w:t>
      </w:r>
    </w:p>
    <w:p>
      <w:pPr>
        <w:pStyle w:val="Normal"/>
        <w:spacing w:before="280" w:after="280"/>
        <w:jc w:val="both"/>
        <w:rPr/>
      </w:pPr>
      <w:r>
        <w:rPr/>
        <w:t>На что мы тратим жизнь? На то, чтобы заработать на жизнь.</w:t>
      </w:r>
    </w:p>
    <w:p>
      <w:pPr>
        <w:pStyle w:val="Normal"/>
        <w:spacing w:before="280" w:after="280"/>
        <w:jc w:val="both"/>
        <w:rPr/>
      </w:pPr>
      <w:r>
        <w:rPr/>
        <w:t>Даже при легких невротических проявлениях женщина становится нетерпеливой, иногда суетливой, что раньше ей было несвойственно. Ожидание становится крайне мучительным. Она не может долго заниматься однообразным делом, при монотонной работе ещё быстрее устает, поэтому старается все сделать поскорее.</w:t>
      </w:r>
    </w:p>
    <w:p>
      <w:pPr>
        <w:pStyle w:val="Normal"/>
        <w:spacing w:before="280" w:after="280"/>
        <w:jc w:val="both"/>
        <w:rPr/>
      </w:pPr>
      <w:r>
        <w:rPr/>
        <w:t>Одно из типичных проявлений - ощущение, что что-то важное упущено, а нужно сделать это и ещё это и ещё то.</w:t>
      </w:r>
    </w:p>
    <w:p>
      <w:pPr>
        <w:pStyle w:val="Normal"/>
        <w:spacing w:before="280" w:after="280"/>
        <w:jc w:val="both"/>
        <w:rPr/>
      </w:pPr>
      <w:r>
        <w:rPr/>
        <w:t>Наверное, каждой женщине знакомо это ощущение, когда она уже почти валится с ног от усталости, однако все никак не уймется - лихорадочно хватается то за одно дело, то за другое. То ей зачем-то вздумалось на ночь глядя постирать детское белье, то она вспомнила. что не почистила обувь или не погладила костюм, в котором завтра пойдет на работу, то увидела где-то пыль. "Сейчас, сейчас, - подгоняет она себя, - я быстренько сделаю это и лягу." Но закончив одно дело, она тут же хватается за другое, а потом за новое дело и так до тех пор, пока не рухнет в постель в полном изнеможении. Хотя, если поразмыслить здраво, никакой срочности в том, чтобы переделать всю эту работу, нет, и можно отложить её на завтра.</w:t>
      </w:r>
    </w:p>
    <w:p>
      <w:pPr>
        <w:pStyle w:val="Normal"/>
        <w:spacing w:before="280" w:after="280"/>
        <w:jc w:val="both"/>
        <w:rPr/>
      </w:pPr>
      <w:r>
        <w:rPr/>
        <w:t>Вот это и есть усталость, не знающая покоя. И чем больше женщина переутомлена, тем больше суетится, берясь за множество мелких и в сущности не очень-то и нужных дел.</w:t>
      </w:r>
    </w:p>
    <w:p>
      <w:pPr>
        <w:pStyle w:val="Normal"/>
        <w:spacing w:before="280" w:after="280"/>
        <w:ind w:left="225" w:right="225" w:hanging="0"/>
        <w:jc w:val="both"/>
        <w:rPr/>
      </w:pPr>
      <w:r>
        <w:rPr/>
        <w:t>Нет счастья в жизни… Да и жизни-то нет никакой!..</w:t>
        <w:br/>
        <w:t>Д.Е.</w:t>
      </w:r>
    </w:p>
    <w:p>
      <w:pPr>
        <w:pStyle w:val="Normal"/>
        <w:spacing w:before="280" w:after="280"/>
        <w:jc w:val="both"/>
        <w:rPr/>
      </w:pPr>
      <w:r>
        <w:rPr/>
        <w:t>Если у вас столько разных дел, что некогда позаботиться о себе, и вы каждый день падаете в постель, еле живая от усталости, то знайте, что это - прямой путь к развитию невроза. А для того, чтобы этого не произошло, вам нужно срочно менять свой жизненный стереотип. Для начала стоит хотя бы изменить распорядок дня и научиться правильно использовать свое время.</w:t>
      </w:r>
    </w:p>
    <w:p>
      <w:pPr>
        <w:pStyle w:val="Normal"/>
        <w:spacing w:before="280" w:after="280"/>
        <w:ind w:left="225" w:right="225" w:hanging="0"/>
        <w:jc w:val="both"/>
        <w:rPr/>
      </w:pPr>
      <w:r>
        <w:rPr/>
        <w:t>Достигнув цели, замечаешь, что ты - средство.</w:t>
        <w:br/>
        <w:t>Г. Малкин</w:t>
      </w:r>
    </w:p>
    <w:p>
      <w:pPr>
        <w:pStyle w:val="Normal"/>
        <w:numPr>
          <w:ilvl w:val="0"/>
          <w:numId w:val="0"/>
        </w:numPr>
        <w:spacing w:before="280" w:after="280"/>
        <w:outlineLvl w:val="1"/>
        <w:rPr>
          <w:b/>
          <w:b/>
          <w:bCs/>
        </w:rPr>
      </w:pPr>
      <w:r>
        <w:rPr>
          <w:b/>
          <w:bCs/>
        </w:rPr>
        <w:t>ТЕСТ НАСКОЛЬКО ВЫ УСТОЙЧИВЫ К СТРЕССУ</w:t>
      </w:r>
    </w:p>
    <w:p>
      <w:pPr>
        <w:pStyle w:val="Normal"/>
        <w:spacing w:before="280" w:after="280"/>
        <w:jc w:val="both"/>
        <w:rPr/>
      </w:pPr>
      <w:r>
        <w:rPr/>
        <w:t>В зависимости от того, как вы обычно себя чувствуете, выберите для себя подходящий вариант ответа:</w:t>
      </w:r>
    </w:p>
    <w:p>
      <w:pPr>
        <w:pStyle w:val="Normal"/>
        <w:spacing w:before="280" w:after="280"/>
        <w:jc w:val="both"/>
        <w:rPr/>
      </w:pPr>
      <w:r>
        <w:rPr/>
        <w:t>Нет или почти никогда | Иногда | Часто | Почти всегда</w:t>
      </w:r>
    </w:p>
    <w:p>
      <w:pPr>
        <w:pStyle w:val="Normal"/>
        <w:numPr>
          <w:ilvl w:val="0"/>
          <w:numId w:val="19"/>
        </w:numPr>
        <w:spacing w:before="0" w:after="0"/>
        <w:rPr/>
      </w:pPr>
      <w:r>
        <w:rPr/>
        <w:t xml:space="preserve">Я удовлетворена своей жизнью 1 2 3 4 </w:t>
      </w:r>
    </w:p>
    <w:p>
      <w:pPr>
        <w:pStyle w:val="Normal"/>
        <w:numPr>
          <w:ilvl w:val="0"/>
          <w:numId w:val="19"/>
        </w:numPr>
        <w:spacing w:before="0" w:after="0"/>
        <w:rPr/>
      </w:pPr>
      <w:r>
        <w:rPr/>
        <w:t xml:space="preserve">Очень быстро устаю 1 2 3 4 </w:t>
      </w:r>
    </w:p>
    <w:p>
      <w:pPr>
        <w:pStyle w:val="Normal"/>
        <w:numPr>
          <w:ilvl w:val="0"/>
          <w:numId w:val="19"/>
        </w:numPr>
        <w:spacing w:before="0" w:after="0"/>
        <w:rPr/>
      </w:pPr>
      <w:r>
        <w:rPr/>
        <w:t xml:space="preserve">Могу расплакаться из-за пустяка 1 2 3 4 </w:t>
      </w:r>
    </w:p>
    <w:p>
      <w:pPr>
        <w:pStyle w:val="Normal"/>
        <w:numPr>
          <w:ilvl w:val="0"/>
          <w:numId w:val="19"/>
        </w:numPr>
        <w:spacing w:before="0" w:after="0"/>
        <w:rPr/>
      </w:pPr>
      <w:r>
        <w:rPr/>
        <w:t xml:space="preserve">Хотелось бы быть такой же счастливой, как другие 1 2 3 4 </w:t>
      </w:r>
    </w:p>
    <w:p>
      <w:pPr>
        <w:pStyle w:val="Normal"/>
        <w:numPr>
          <w:ilvl w:val="0"/>
          <w:numId w:val="19"/>
        </w:numPr>
        <w:spacing w:before="0" w:after="0"/>
        <w:rPr/>
      </w:pPr>
      <w:r>
        <w:rPr/>
        <w:t xml:space="preserve">Иногда я долго не могу на что-то решиться, и это мешает мне в работе и личной жизни 1 2 3 4 </w:t>
      </w:r>
    </w:p>
    <w:p>
      <w:pPr>
        <w:pStyle w:val="Normal"/>
        <w:numPr>
          <w:ilvl w:val="0"/>
          <w:numId w:val="19"/>
        </w:numPr>
        <w:spacing w:before="0" w:after="0"/>
        <w:rPr/>
      </w:pPr>
      <w:r>
        <w:rPr/>
        <w:t xml:space="preserve">Чувствую себя бодрой 1 2 3 4 </w:t>
      </w:r>
    </w:p>
    <w:p>
      <w:pPr>
        <w:pStyle w:val="Normal"/>
        <w:numPr>
          <w:ilvl w:val="0"/>
          <w:numId w:val="19"/>
        </w:numPr>
        <w:spacing w:before="0" w:after="0"/>
        <w:rPr/>
      </w:pPr>
      <w:r>
        <w:rPr/>
        <w:t xml:space="preserve">Я хладнокровна и собрана 1 2 3 4 </w:t>
      </w:r>
    </w:p>
    <w:p>
      <w:pPr>
        <w:pStyle w:val="Normal"/>
        <w:numPr>
          <w:ilvl w:val="0"/>
          <w:numId w:val="19"/>
        </w:numPr>
        <w:spacing w:before="0" w:after="0"/>
        <w:rPr/>
      </w:pPr>
      <w:r>
        <w:rPr/>
        <w:t xml:space="preserve">Я мнительная и слишком переживаю из-за ерунды 1 2 3 4 </w:t>
      </w:r>
    </w:p>
    <w:p>
      <w:pPr>
        <w:pStyle w:val="Normal"/>
        <w:numPr>
          <w:ilvl w:val="0"/>
          <w:numId w:val="19"/>
        </w:numPr>
        <w:spacing w:before="0" w:after="0"/>
        <w:rPr/>
      </w:pPr>
      <w:r>
        <w:rPr/>
        <w:t xml:space="preserve">Я считаю себя счастливой 1 2 3 4 </w:t>
      </w:r>
    </w:p>
    <w:p>
      <w:pPr>
        <w:pStyle w:val="Normal"/>
        <w:numPr>
          <w:ilvl w:val="0"/>
          <w:numId w:val="19"/>
        </w:numPr>
        <w:spacing w:before="0" w:after="0"/>
        <w:rPr/>
      </w:pPr>
      <w:r>
        <w:rPr/>
        <w:t xml:space="preserve">Многое я принимаю слишком близко к сердцу 1 2 3 4 </w:t>
      </w:r>
    </w:p>
    <w:p>
      <w:pPr>
        <w:pStyle w:val="Normal"/>
        <w:numPr>
          <w:ilvl w:val="0"/>
          <w:numId w:val="19"/>
        </w:numPr>
        <w:spacing w:before="0" w:after="0"/>
        <w:rPr/>
      </w:pPr>
      <w:r>
        <w:rPr/>
        <w:t xml:space="preserve">Меня очень тревожит ожидание трудностей 1 2 3 4 </w:t>
      </w:r>
    </w:p>
    <w:p>
      <w:pPr>
        <w:pStyle w:val="Normal"/>
        <w:numPr>
          <w:ilvl w:val="0"/>
          <w:numId w:val="19"/>
        </w:numPr>
        <w:spacing w:before="0" w:after="0"/>
        <w:rPr/>
      </w:pPr>
      <w:r>
        <w:rPr/>
        <w:t xml:space="preserve">Мне не хватает уверенности в себе 1 2 3 4 </w:t>
      </w:r>
    </w:p>
    <w:p>
      <w:pPr>
        <w:pStyle w:val="Normal"/>
        <w:numPr>
          <w:ilvl w:val="0"/>
          <w:numId w:val="19"/>
        </w:numPr>
        <w:spacing w:before="0" w:after="0"/>
        <w:rPr/>
      </w:pPr>
      <w:r>
        <w:rPr/>
        <w:t xml:space="preserve">Я чувствую себя в безопасности 1 2 3 4 </w:t>
      </w:r>
    </w:p>
    <w:p>
      <w:pPr>
        <w:pStyle w:val="Normal"/>
        <w:numPr>
          <w:ilvl w:val="0"/>
          <w:numId w:val="19"/>
        </w:numPr>
        <w:spacing w:before="0" w:after="0"/>
        <w:rPr/>
      </w:pPr>
      <w:r>
        <w:rPr/>
        <w:t xml:space="preserve">Стараюсь избегать трудностей и критических ситуаций 1 2 3 4 </w:t>
      </w:r>
    </w:p>
    <w:p>
      <w:pPr>
        <w:pStyle w:val="Normal"/>
        <w:numPr>
          <w:ilvl w:val="0"/>
          <w:numId w:val="19"/>
        </w:numPr>
        <w:spacing w:before="0" w:after="0"/>
        <w:rPr/>
      </w:pPr>
      <w:r>
        <w:rPr/>
        <w:t xml:space="preserve">У меня бывает хандра 1 2 3 4 </w:t>
      </w:r>
    </w:p>
    <w:p>
      <w:pPr>
        <w:pStyle w:val="Normal"/>
        <w:numPr>
          <w:ilvl w:val="0"/>
          <w:numId w:val="19"/>
        </w:numPr>
        <w:spacing w:before="0" w:after="0"/>
        <w:rPr/>
      </w:pPr>
      <w:r>
        <w:rPr/>
        <w:t xml:space="preserve">Я бываю недовольна 1 2 3 4 </w:t>
      </w:r>
    </w:p>
    <w:p>
      <w:pPr>
        <w:pStyle w:val="Normal"/>
        <w:numPr>
          <w:ilvl w:val="0"/>
          <w:numId w:val="19"/>
        </w:numPr>
        <w:spacing w:before="0" w:after="0"/>
        <w:rPr/>
      </w:pPr>
      <w:r>
        <w:rPr/>
        <w:t xml:space="preserve">Любой пустяк может отвлечь меня и взволновать 1 2 3 4 </w:t>
      </w:r>
    </w:p>
    <w:p>
      <w:pPr>
        <w:pStyle w:val="Normal"/>
        <w:numPr>
          <w:ilvl w:val="0"/>
          <w:numId w:val="19"/>
        </w:numPr>
        <w:spacing w:before="0" w:after="0"/>
        <w:rPr/>
      </w:pPr>
      <w:r>
        <w:rPr/>
        <w:t xml:space="preserve">Свои разочарования я переживаю сильно и долго не могу о них забыть 1 2 3 4 </w:t>
      </w:r>
    </w:p>
    <w:p>
      <w:pPr>
        <w:pStyle w:val="Normal"/>
        <w:numPr>
          <w:ilvl w:val="0"/>
          <w:numId w:val="19"/>
        </w:numPr>
        <w:spacing w:before="0" w:after="0"/>
        <w:rPr/>
      </w:pPr>
      <w:r>
        <w:rPr/>
        <w:t xml:space="preserve">Я уравновешенный человек 1 2 3 4 </w:t>
      </w:r>
    </w:p>
    <w:p>
      <w:pPr>
        <w:pStyle w:val="Normal"/>
        <w:numPr>
          <w:ilvl w:val="0"/>
          <w:numId w:val="19"/>
        </w:numPr>
        <w:spacing w:before="0" w:after="280"/>
        <w:rPr/>
      </w:pPr>
      <w:r>
        <w:rPr/>
        <w:t xml:space="preserve">Я очень беспокоюсь о своих делах 1 2 3 4 </w:t>
      </w:r>
    </w:p>
    <w:p>
      <w:pPr>
        <w:pStyle w:val="Normal"/>
        <w:spacing w:before="280" w:after="280"/>
        <w:jc w:val="both"/>
        <w:rPr/>
      </w:pPr>
      <w:r>
        <w:rPr/>
        <w:t>Считаем баллы:</w:t>
      </w:r>
    </w:p>
    <w:p>
      <w:pPr>
        <w:pStyle w:val="Normal"/>
        <w:spacing w:before="280" w:after="280"/>
        <w:jc w:val="both"/>
        <w:rPr/>
      </w:pPr>
      <w:r>
        <w:rPr/>
        <w:t>Суммируйте баллы за ответы 2, 3, 4, 5, 8, 9, 11, 12, 14, 15, 17, 18, 20. Из полученной суммы вычтите сумму баллов на ответы 1, 6, 7, 10, 13, 16, 19. К полученному результату прибавьте 35. А теперь что у вас получилось:</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вы набрали до 30 баллов:</w:t>
      </w:r>
    </w:p>
    <w:p>
      <w:pPr>
        <w:pStyle w:val="Normal"/>
        <w:spacing w:before="280" w:after="280"/>
        <w:jc w:val="both"/>
        <w:rPr/>
      </w:pPr>
      <w:r>
        <w:rPr/>
        <w:t>Вы устойчивы к стрессам. Уровень тревожности у вас низкий, вы обладаете хорошей психологической защитой и относитесь к конуордантно-нормальным людям. Невроз вам не грозит.</w:t>
      </w:r>
    </w:p>
    <w:p>
      <w:pPr>
        <w:pStyle w:val="Normal"/>
        <w:numPr>
          <w:ilvl w:val="0"/>
          <w:numId w:val="0"/>
        </w:numPr>
        <w:spacing w:before="280" w:after="280"/>
        <w:outlineLvl w:val="2"/>
        <w:rPr>
          <w:b/>
          <w:b/>
          <w:bCs/>
        </w:rPr>
      </w:pPr>
      <w:r>
        <w:rPr>
          <w:b/>
          <w:bCs/>
        </w:rPr>
        <w:t>Если вы набрали от 31 до 45 баллов:</w:t>
      </w:r>
    </w:p>
    <w:p>
      <w:pPr>
        <w:pStyle w:val="Normal"/>
        <w:spacing w:before="280" w:after="280"/>
        <w:jc w:val="both"/>
        <w:rPr/>
      </w:pPr>
      <w:r>
        <w:rPr/>
        <w:t>У вас средний уровень тревожности. В благоприятных условиях вы вполне психологически комфортны и ваша психика защищена от стрессов, но экстремальная ситуация, тяжелая психическая травма или стойкая психотравмирующая ситуация может выбить вас из колеи. Чтобы у вас не развился невроз, будьте внимательнее к себе и при первых признаках переутомления или подавленного настроения сразу же предпринимайте меры.</w:t>
      </w:r>
    </w:p>
    <w:p>
      <w:pPr>
        <w:pStyle w:val="Normal"/>
        <w:numPr>
          <w:ilvl w:val="0"/>
          <w:numId w:val="0"/>
        </w:numPr>
        <w:spacing w:before="280" w:after="280"/>
        <w:outlineLvl w:val="2"/>
        <w:rPr>
          <w:b/>
          <w:b/>
          <w:bCs/>
        </w:rPr>
      </w:pPr>
      <w:r>
        <w:rPr>
          <w:b/>
          <w:bCs/>
        </w:rPr>
        <w:t>Если вы набрали свыше 45 баллов:</w:t>
      </w:r>
    </w:p>
    <w:p>
      <w:pPr>
        <w:pStyle w:val="Normal"/>
        <w:spacing w:before="280" w:after="280"/>
        <w:jc w:val="both"/>
        <w:rPr/>
      </w:pPr>
      <w:r>
        <w:rPr/>
        <w:t>У вас высокий уровень тревожности, и это очень опасно. У вас слабо развиты механизмы психологической защиты, любая неблагоприятная ситуация может выбить вас из колеи. Вы относитесь к группе дискордантных людей, а это группа риска в отношении развития невроза. Вам нужно хорошо знать, как проявляется невроз и отрабатывать механизмы психологической защиты.</w:t>
      </w:r>
    </w:p>
    <w:p>
      <w:pPr>
        <w:pStyle w:val="Normal"/>
        <w:numPr>
          <w:ilvl w:val="0"/>
          <w:numId w:val="0"/>
        </w:numPr>
        <w:spacing w:before="280" w:after="280"/>
        <w:outlineLvl w:val="1"/>
        <w:rPr>
          <w:b/>
          <w:b/>
          <w:bCs/>
        </w:rPr>
      </w:pPr>
      <w:r>
        <w:rPr>
          <w:b/>
          <w:bCs/>
        </w:rPr>
        <w:t>КАК СТАТЬ ХОЗЯЙКОЙ СВОЕГО ВРЕМЕНИ</w:t>
      </w:r>
    </w:p>
    <w:p>
      <w:pPr>
        <w:pStyle w:val="Normal"/>
        <w:spacing w:before="280" w:after="280"/>
        <w:ind w:left="225" w:right="225" w:hanging="0"/>
        <w:jc w:val="both"/>
        <w:rPr/>
      </w:pPr>
      <w:r>
        <w:rPr/>
        <w:t>Обезьяна уже встала на ноги, когда же человек поднимется с колен?</w:t>
        <w:br/>
        <w:t>Борис Крутиер</w:t>
      </w:r>
    </w:p>
    <w:p>
      <w:pPr>
        <w:pStyle w:val="Normal"/>
        <w:spacing w:before="280" w:after="280"/>
        <w:jc w:val="both"/>
        <w:rPr/>
      </w:pPr>
      <w:r>
        <w:rPr/>
        <w:t>Есть люди, которые за те же 24 часа в сутки успевают сделать множество чрезвычайно важных дел и при этом не страдают от невроза. А для того, чтобы сохранить свое психическое здоровье, а тем более, преуспеть в жизни, нужно научиться управлять временем.</w:t>
      </w:r>
    </w:p>
    <w:p>
      <w:pPr>
        <w:pStyle w:val="Normal"/>
        <w:spacing w:before="280" w:after="280"/>
        <w:jc w:val="both"/>
        <w:rPr/>
      </w:pPr>
      <w:r>
        <w:rPr/>
        <w:t>Для этого составьте два списка. В первый включите дела в убывающем порядке по степени их важности. Во второй список запишите не срочные дела, которые можно отложить на потом, например, на другой день или на выходные. С самого утра делайте все по первому списку, в той последовательности, в которой сами составили. Приучайтесь ни на йоту не отклоняться от списка. Никаких ненужных телефонных и личных разговоров, встреч, незапланированных мероприятий, "срочных" проблем.</w:t>
      </w:r>
    </w:p>
    <w:p>
      <w:pPr>
        <w:pStyle w:val="Normal"/>
        <w:spacing w:before="280" w:after="280"/>
        <w:ind w:left="225" w:right="225" w:hanging="0"/>
        <w:jc w:val="both"/>
        <w:rPr/>
      </w:pPr>
      <w:r>
        <w:rPr/>
        <w:t>С тех пор, как человек стал на задние ноги, он так и не может обрести равновесие.</w:t>
        <w:br/>
        <w:t>Ст. - Ежи Лец</w:t>
      </w:r>
    </w:p>
    <w:p>
      <w:pPr>
        <w:pStyle w:val="Normal"/>
        <w:spacing w:before="280" w:after="280"/>
        <w:jc w:val="both"/>
        <w:rPr/>
      </w:pPr>
      <w:r>
        <w:rPr/>
        <w:t>Если вы руководите коллективом и к вам приходит сотрудник по поводу какого-то вопроса, который не входит в ваши сегодняшние планы, - не занимайте своего времени, чтобы выслушать его. Пусть справляется с проблемой самостоятельно - от этого будет двойная польза: и его приучите самостоятельно принимать решения и не морочить вам голову мелочевкой, и себя избававите от раздражения, что он такой бестолковый и неинициативный.</w:t>
      </w:r>
    </w:p>
    <w:p>
      <w:pPr>
        <w:pStyle w:val="Normal"/>
        <w:spacing w:before="280" w:after="280"/>
        <w:ind w:left="225" w:right="225" w:hanging="0"/>
        <w:jc w:val="both"/>
        <w:rPr/>
      </w:pPr>
      <w:r>
        <w:rPr/>
        <w:t>Все стараются не показывать свои слабости, а они как на витрине.</w:t>
        <w:br/>
        <w:t>В. Георгиев</w:t>
      </w:r>
    </w:p>
    <w:p>
      <w:pPr>
        <w:pStyle w:val="Normal"/>
        <w:spacing w:before="280" w:after="280"/>
        <w:jc w:val="both"/>
        <w:rPr/>
      </w:pPr>
      <w:r>
        <w:rPr/>
        <w:t>Если вопрос важный, действительно требующий вашего вмешательства, - назначьте конкретное время, когда сотрудник должен прийти, и включите его визит в свой распорядок на назначенный день.</w:t>
      </w:r>
    </w:p>
    <w:p>
      <w:pPr>
        <w:pStyle w:val="Normal"/>
        <w:spacing w:before="280" w:after="280"/>
        <w:jc w:val="both"/>
        <w:rPr/>
      </w:pPr>
      <w:r>
        <w:rPr/>
        <w:t>И самое главное, помните важную аксиому: нет таких дел, которые нельзя отложить на завтра. Это аксиома, потому что не нуждается в доказательствах.</w:t>
      </w:r>
    </w:p>
    <w:p>
      <w:pPr>
        <w:pStyle w:val="Normal"/>
        <w:spacing w:before="280" w:after="280"/>
        <w:jc w:val="both"/>
        <w:rPr/>
      </w:pPr>
      <w:r>
        <w:rPr/>
        <w:t>Авральная система - это пережиток, оставшийся нам от "совка", - тогда предприятие целый месяц работало кое-как, а в конце месяца (или квартала, или года) начиналась штурмовщина. Все недостатки прежней системы нужно категорически искоренять, иначе вам не достичь успеха или вы достигнете его за счет собственного здоровья. Забудьте раз и навсегда и другую популярную у нас фразу: "Это нужно было сделать ещё вчера". Раз не сделано вчера и сегодня, следовательно, можно отложить и на завтра.</w:t>
      </w:r>
    </w:p>
    <w:p>
      <w:pPr>
        <w:pStyle w:val="Normal"/>
        <w:spacing w:before="280" w:after="280"/>
        <w:ind w:left="225" w:right="225" w:hanging="0"/>
        <w:jc w:val="both"/>
        <w:rPr/>
      </w:pPr>
      <w:r>
        <w:rPr/>
        <w:t>Жизнь вынуждает человека много делать добровольно.</w:t>
        <w:br/>
        <w:t>Ст. - Ежи Лец</w:t>
      </w:r>
    </w:p>
    <w:p>
      <w:pPr>
        <w:pStyle w:val="Normal"/>
        <w:spacing w:before="280" w:after="280"/>
        <w:jc w:val="both"/>
        <w:rPr/>
      </w:pPr>
      <w:r>
        <w:rPr/>
        <w:t>В течение своего рабочего дня строго придерживайтесь своего плана, постепенно вычеркивая сделанные дела. Достигнув конца списка, прощайтесь с сотрудниками и со спокойной душой отправляйтесь домой, в кино, в театр, на концерт или на свидание.</w:t>
      </w:r>
    </w:p>
    <w:p>
      <w:pPr>
        <w:pStyle w:val="Normal"/>
        <w:spacing w:before="280" w:after="280"/>
        <w:jc w:val="both"/>
        <w:rPr/>
      </w:pPr>
      <w:r>
        <w:rPr/>
        <w:t>А что делать со вторым списком? Просто-напросто вспомнить аксиому: нет таких дел, которые нельзя отложить на завтра.</w:t>
      </w:r>
    </w:p>
    <w:p>
      <w:pPr>
        <w:pStyle w:val="Normal"/>
        <w:spacing w:before="280" w:after="280"/>
        <w:ind w:left="225" w:right="225" w:hanging="0"/>
        <w:jc w:val="both"/>
        <w:rPr/>
      </w:pPr>
      <w:r>
        <w:rPr/>
        <w:t>Петух сказал: "Я свое прокукарекаю, а с рассветом будь что будет".</w:t>
        <w:br/>
        <w:t>Осeтинская пословица</w:t>
      </w:r>
    </w:p>
    <w:p>
      <w:pPr>
        <w:pStyle w:val="Normal"/>
        <w:numPr>
          <w:ilvl w:val="0"/>
          <w:numId w:val="0"/>
        </w:numPr>
        <w:spacing w:before="280" w:after="280"/>
        <w:outlineLvl w:val="1"/>
        <w:rPr>
          <w:b/>
          <w:b/>
          <w:bCs/>
        </w:rPr>
      </w:pPr>
      <w:r>
        <w:rPr>
          <w:b/>
          <w:bCs/>
        </w:rPr>
        <w:t>НИКТО ТЕБЯ … , КАК САМА СЕБЯ…</w:t>
      </w:r>
    </w:p>
    <w:p>
      <w:pPr>
        <w:pStyle w:val="Normal"/>
        <w:spacing w:before="280" w:after="280"/>
        <w:ind w:left="225" w:right="225" w:hanging="0"/>
        <w:jc w:val="both"/>
        <w:rPr/>
      </w:pPr>
      <w:r>
        <w:rPr/>
        <w:t>Иногда люди абсолютно беззащитны перед собственной угрозой.</w:t>
        <w:br/>
        <w:t>В. Георгиев</w:t>
      </w:r>
    </w:p>
    <w:p>
      <w:pPr>
        <w:pStyle w:val="Normal"/>
        <w:spacing w:before="280" w:after="280"/>
        <w:jc w:val="both"/>
        <w:rPr/>
      </w:pPr>
      <w:r>
        <w:rPr/>
        <w:t>Посмотрите на следующий список и пометьте, какие ситуации вас больше всего нервируют:</w:t>
      </w:r>
    </w:p>
    <w:p>
      <w:pPr>
        <w:pStyle w:val="Normal"/>
        <w:numPr>
          <w:ilvl w:val="0"/>
          <w:numId w:val="17"/>
        </w:numPr>
        <w:spacing w:before="0" w:after="0"/>
        <w:rPr/>
      </w:pPr>
      <w:r>
        <w:rPr/>
        <w:t xml:space="preserve">Ваш ребенок (приятель, коллега на работе, попутчик) почему-то включает звук на полную мощность, когда слушает радио или смотрит телевизор. </w:t>
      </w:r>
    </w:p>
    <w:p>
      <w:pPr>
        <w:pStyle w:val="Normal"/>
        <w:numPr>
          <w:ilvl w:val="0"/>
          <w:numId w:val="17"/>
        </w:numPr>
        <w:spacing w:before="0" w:after="0"/>
        <w:rPr/>
      </w:pPr>
      <w:r>
        <w:rPr/>
        <w:t xml:space="preserve">Вам нужно срочно позвонить по важному делу, но кто-то другой уже полчаса "висит" на телефоне, несмотря на то, что вы посматриваете на него и на часы весьма выразительно. </w:t>
      </w:r>
    </w:p>
    <w:p>
      <w:pPr>
        <w:pStyle w:val="Normal"/>
        <w:numPr>
          <w:ilvl w:val="0"/>
          <w:numId w:val="17"/>
        </w:numPr>
        <w:spacing w:before="0" w:after="0"/>
        <w:rPr/>
      </w:pPr>
      <w:r>
        <w:rPr/>
        <w:t xml:space="preserve">Вы хотите позвонить, но номер абонента постоянно занят. </w:t>
      </w:r>
    </w:p>
    <w:p>
      <w:pPr>
        <w:pStyle w:val="Normal"/>
        <w:numPr>
          <w:ilvl w:val="0"/>
          <w:numId w:val="17"/>
        </w:numPr>
        <w:spacing w:before="0" w:after="0"/>
        <w:rPr/>
      </w:pPr>
      <w:r>
        <w:rPr/>
        <w:t xml:space="preserve">Что бы вы ни делали, всегда найдется кто-то, кто лезет с советами, когда его не просят. </w:t>
      </w:r>
    </w:p>
    <w:p>
      <w:pPr>
        <w:pStyle w:val="Normal"/>
        <w:numPr>
          <w:ilvl w:val="0"/>
          <w:numId w:val="17"/>
        </w:numPr>
        <w:spacing w:before="0" w:after="0"/>
        <w:rPr/>
      </w:pPr>
      <w:r>
        <w:rPr/>
        <w:t xml:space="preserve">В ваш разговор с кем-то постоянно вмешивается третий. </w:t>
      </w:r>
    </w:p>
    <w:p>
      <w:pPr>
        <w:pStyle w:val="Normal"/>
        <w:numPr>
          <w:ilvl w:val="0"/>
          <w:numId w:val="17"/>
        </w:numPr>
        <w:spacing w:before="0" w:after="0"/>
        <w:rPr/>
      </w:pPr>
      <w:r>
        <w:rPr/>
        <w:t xml:space="preserve">Дети (ваши или чужие) слишком громко кричат, все люди слишком громко разговаривают, кто-то постоянно повышает голос ("Почему они все так орут?.. Почему бы им всем не заткнуться?.." - периодически думаете вы или шепчете себе под нос). </w:t>
      </w:r>
    </w:p>
    <w:p>
      <w:pPr>
        <w:pStyle w:val="Normal"/>
        <w:numPr>
          <w:ilvl w:val="0"/>
          <w:numId w:val="17"/>
        </w:numPr>
        <w:spacing w:before="0" w:after="0"/>
        <w:rPr/>
      </w:pPr>
      <w:r>
        <w:rPr/>
        <w:t xml:space="preserve">Опять на уикенд придут родственники, опять надо ломать голову, чем их угостить, а потом мыть посуду… </w:t>
      </w:r>
    </w:p>
    <w:p>
      <w:pPr>
        <w:pStyle w:val="Normal"/>
        <w:numPr>
          <w:ilvl w:val="0"/>
          <w:numId w:val="17"/>
        </w:numPr>
        <w:spacing w:before="0" w:after="0"/>
        <w:rPr/>
      </w:pPr>
      <w:r>
        <w:rPr/>
        <w:t xml:space="preserve">О, эта ненавистная кухня, гора грязной посуды, залитая чем-то плита, пятна на полу, о, ненавистная уборка!.. </w:t>
      </w:r>
    </w:p>
    <w:p>
      <w:pPr>
        <w:pStyle w:val="Normal"/>
        <w:numPr>
          <w:ilvl w:val="0"/>
          <w:numId w:val="17"/>
        </w:numPr>
        <w:spacing w:before="0" w:after="280"/>
        <w:rPr/>
      </w:pPr>
      <w:r>
        <w:rPr/>
        <w:t xml:space="preserve">Вы и так постоянно теряете мысль, вам трудно сосредоточиться, а кто-то постоянно перебивает вас. </w:t>
      </w:r>
    </w:p>
    <w:p>
      <w:pPr>
        <w:pStyle w:val="Normal"/>
        <w:spacing w:before="280" w:after="280"/>
        <w:ind w:left="225" w:right="225" w:hanging="0"/>
        <w:jc w:val="both"/>
        <w:rPr/>
      </w:pPr>
      <w:r>
        <w:rPr/>
        <w:t>Умей владеть собой, если не хочешь, чтобы другие владели тобой.</w:t>
        <w:br/>
        <w:t>В. Георгиев</w:t>
      </w:r>
    </w:p>
    <w:p>
      <w:pPr>
        <w:pStyle w:val="Normal"/>
        <w:numPr>
          <w:ilvl w:val="0"/>
          <w:numId w:val="34"/>
        </w:numPr>
        <w:spacing w:before="0" w:after="0"/>
        <w:rPr/>
      </w:pPr>
      <w:r>
        <w:rPr/>
        <w:t xml:space="preserve">Вы всю ночь не могли заснуть и пролежали в полудреме, а этот проклятый будильник зазвонил, как только вы забылись тяжелым сном. </w:t>
      </w:r>
    </w:p>
    <w:p>
      <w:pPr>
        <w:pStyle w:val="Normal"/>
        <w:numPr>
          <w:ilvl w:val="0"/>
          <w:numId w:val="34"/>
        </w:numPr>
        <w:spacing w:before="0" w:after="0"/>
        <w:rPr/>
      </w:pPr>
      <w:r>
        <w:rPr/>
        <w:t xml:space="preserve">Цвета окружающих предметов слишком яркие, они не сочетаются друг с другом. "Похоже, у того, кто это создал, совершенно нет вкуса", - думаете вы. </w:t>
      </w:r>
    </w:p>
    <w:p>
      <w:pPr>
        <w:pStyle w:val="Normal"/>
        <w:numPr>
          <w:ilvl w:val="0"/>
          <w:numId w:val="34"/>
        </w:numPr>
        <w:spacing w:before="0" w:after="0"/>
        <w:rPr/>
      </w:pPr>
      <w:r>
        <w:rPr/>
        <w:t xml:space="preserve">Вы за рулем, а рядом сидит ваш(а) супруг(а) (мать, отец, приятельница) и постоянно подсказывает, где свернуть, где перестроиться в другой ряд. </w:t>
      </w:r>
    </w:p>
    <w:p>
      <w:pPr>
        <w:pStyle w:val="Normal"/>
        <w:numPr>
          <w:ilvl w:val="0"/>
          <w:numId w:val="34"/>
        </w:numPr>
        <w:spacing w:before="0" w:after="0"/>
        <w:rPr/>
      </w:pPr>
      <w:r>
        <w:rPr/>
        <w:t xml:space="preserve">Почему-то никто не спешит вам похвалить, но есть множество любителей тыкать вас носом в ваши ошибки. </w:t>
      </w:r>
    </w:p>
    <w:p>
      <w:pPr>
        <w:pStyle w:val="Normal"/>
        <w:numPr>
          <w:ilvl w:val="0"/>
          <w:numId w:val="34"/>
        </w:numPr>
        <w:spacing w:before="0" w:after="0"/>
        <w:rPr/>
      </w:pPr>
      <w:r>
        <w:rPr/>
        <w:t xml:space="preserve">Вы смотрите на себя в зеркало и не нравитесь себе - лицо несвежее, взгляд потухший, выражение лица унылое. </w:t>
      </w:r>
    </w:p>
    <w:p>
      <w:pPr>
        <w:pStyle w:val="Normal"/>
        <w:numPr>
          <w:ilvl w:val="0"/>
          <w:numId w:val="34"/>
        </w:numPr>
        <w:spacing w:before="0" w:after="0"/>
        <w:rPr/>
      </w:pPr>
      <w:r>
        <w:rPr/>
        <w:t xml:space="preserve">Вокруг вас одни "всезнайки" - они все знают и умеют лучше вас. </w:t>
      </w:r>
    </w:p>
    <w:p>
      <w:pPr>
        <w:pStyle w:val="Normal"/>
        <w:numPr>
          <w:ilvl w:val="0"/>
          <w:numId w:val="34"/>
        </w:numPr>
        <w:spacing w:before="0" w:after="280"/>
        <w:rPr/>
      </w:pPr>
      <w:r>
        <w:rPr/>
        <w:t xml:space="preserve">Вас раздражают все или почти все люди, общение становится все более тягостным. Больше всего вам хочется закрыться в комнате на ключ, лечь в постель и лежать, бездумно глядя в потолок. И чтобы вообще не слышать звука человеческого голоса! А поскольку это неосуществимо, то все вам приходится делать через силу. </w:t>
      </w:r>
    </w:p>
    <w:p>
      <w:pPr>
        <w:pStyle w:val="Normal"/>
        <w:spacing w:before="280" w:after="280"/>
        <w:jc w:val="both"/>
        <w:rPr/>
      </w:pPr>
      <w:r>
        <w:rPr/>
        <w:t>Если вы отметили более шести ситуаций, которые вас нервируют, следовательно, вы находитесь в состоянии психического напряжения. А значит, вам нужно подумать о своем здоровье.</w:t>
      </w:r>
    </w:p>
    <w:p>
      <w:pPr>
        <w:pStyle w:val="Normal"/>
        <w:spacing w:before="280" w:after="280"/>
        <w:ind w:left="225" w:right="225" w:hanging="0"/>
        <w:jc w:val="both"/>
        <w:rPr/>
      </w:pPr>
      <w:r>
        <w:rPr/>
        <w:t>"Где был мой инстинкт самосохранения?!" - сокрушалась обезьяна, став человеком.</w:t>
        <w:br/>
        <w:t>Борис Крутиер</w:t>
      </w:r>
    </w:p>
    <w:p>
      <w:pPr>
        <w:pStyle w:val="Normal"/>
        <w:numPr>
          <w:ilvl w:val="0"/>
          <w:numId w:val="0"/>
        </w:numPr>
        <w:spacing w:before="280" w:after="280"/>
        <w:outlineLvl w:val="1"/>
        <w:rPr>
          <w:b/>
          <w:b/>
          <w:bCs/>
        </w:rPr>
      </w:pPr>
      <w:r>
        <w:rPr>
          <w:b/>
          <w:bCs/>
        </w:rPr>
        <w:t>КОГДА ЖЕНЩИНА НА ПРЕДЕЛЕ…</w:t>
      </w:r>
    </w:p>
    <w:p>
      <w:pPr>
        <w:pStyle w:val="Normal"/>
        <w:spacing w:before="280" w:after="280"/>
        <w:ind w:left="225" w:right="225" w:hanging="0"/>
        <w:jc w:val="both"/>
        <w:rPr/>
      </w:pPr>
      <w:r>
        <w:rPr/>
        <w:t>Если хочешь быть покоен, не принимай горя и неприятностей на свой счет, но всегда относи их на казенный.</w:t>
        <w:br/>
        <w:t>Козьма Прутков</w:t>
      </w:r>
    </w:p>
    <w:p>
      <w:pPr>
        <w:pStyle w:val="Normal"/>
        <w:spacing w:before="280" w:after="280"/>
        <w:jc w:val="both"/>
        <w:rPr/>
      </w:pPr>
      <w:r>
        <w:rPr/>
        <w:t>Признаки стресса знакомы многим современным людям, в особенности женщинам, так как они острее реагируют на неприятности.</w:t>
      </w:r>
    </w:p>
    <w:p>
      <w:pPr>
        <w:pStyle w:val="Normal"/>
        <w:spacing w:before="280" w:after="280"/>
        <w:jc w:val="both"/>
        <w:rPr/>
      </w:pPr>
      <w:r>
        <w:rPr/>
        <w:t>Наиболее общие признаки стресса - постоянно подавленное настроение, апатия и утрата интереса даже к прежде любимым занятиям, повышенная утомляемость, хроническая усталость, когда даже отдых не дает прилива сил и ощущения бодрости, засимость от перемены погоды, беспричинная тревога и бессонница. Все это носит название астении (в упрощенном понимании, упадок сил, бессилие), или астенического синдрома, а заболевание, которое развивается в результате чрезмерного стресса, - называется астеническим неврозом (или неврастенией).</w:t>
      </w:r>
    </w:p>
    <w:p>
      <w:pPr>
        <w:pStyle w:val="Normal"/>
        <w:spacing w:before="280" w:after="280"/>
        <w:jc w:val="both"/>
        <w:rPr/>
      </w:pPr>
      <w:r>
        <w:rPr/>
        <w:t>29-летняя Настя работает редактором в издательстве. Работа ей нравится, Настю все любят и уважают. Директор издательства часто бывает в командировках, а Настя всегда на месте. Она в курсе всех дел, всегда готова помочь. В отсутствие директора коллеги обращались к ней с разными вопросами, даже превышавшими её полномочия. Вернувшемуся из командировки директору она докладывала обо всех посетителях и насущных проблемах, и со временем он позволил ей самостоятельно принимать решения. Помимо чисто редакторских обязанностей, у неё появилось много новых. Теперь со всеми проблемами сотрудники издательства обращались к Насте. Она раньше всех приходила на работу и позже всех уходила.</w:t>
      </w:r>
    </w:p>
    <w:p>
      <w:pPr>
        <w:pStyle w:val="Normal"/>
        <w:spacing w:before="280" w:after="280"/>
        <w:jc w:val="both"/>
        <w:rPr/>
      </w:pPr>
      <w:r>
        <w:rPr/>
        <w:t>Домой Настя приходила вконец измученной, но успокаивала себя, что сейчас идет срочная работа, надо все успеть, а скоро вернется директор, и ей будет полегче. Но дни шли, а легче ей не становилось. Все дела были срочными, нужно было помнить об уйме проблем и вовремя решать их. Настя никогда не отказывалась, не перекладывала дела на плечи других сотрудников. Некоторые из её коллег намеренно или ненамеренно выполняли работу недостаточно качественно, и ей приходилось их постоянно контролировать или делать за них их работу. По складу своего характера она не любила конфликтов, не умела ругать других за манкирование своими обязанностями; кроме того, она по-прежнему числилась редактором, хотя на самом деле исполняла обязанности заместителя директора.</w:t>
      </w:r>
    </w:p>
    <w:p>
      <w:pPr>
        <w:pStyle w:val="Normal"/>
        <w:spacing w:before="280" w:after="280"/>
        <w:jc w:val="both"/>
        <w:rPr/>
      </w:pPr>
      <w:r>
        <w:rPr/>
        <w:t>Порой из-за текучки, многих мелких неотложных дел, непрерывных телефонных звонков и потока посетителей Настя не успевала редактировать рукопись, и была вынуждена брать её домой, сидела ночами. Вечером у неё не смолкал домашний телефон. Ей самой приходилось часто звонить то авторам, то коллегам, то заказчикам. Настя допоздна сидела над очередной рукописью на своей кухне, занавесив застекленную дверь одеялом и забрав с собой телефон, чтобы никого не беспокоить. В работе у неё было много рукописей, а кроме того, Насте приходилось подменять заболевших коллег. Бывало, что работала дома и в выходные, и в праздники.</w:t>
      </w:r>
    </w:p>
    <w:p>
      <w:pPr>
        <w:pStyle w:val="Normal"/>
        <w:spacing w:before="280" w:after="280"/>
        <w:jc w:val="both"/>
        <w:rPr/>
      </w:pPr>
      <w:r>
        <w:rPr/>
        <w:t>Закончив работу в два-три часа ночи, она без сил падала в постель, но долго не могла уснуть, повторяя про себя, что нужно сделать завтра. Вставала в 7 часов, чтобы приготовить завтрак, потом отводила семилетнюю дочку в детский сад. Утром аппетита у неё не было, и Настя ограничивалась чашкой кофе. Она постоянно не высыпалась, уже с утра чувствовала себя вялой, а после часа езды в транспорте приходила на работу вконец измотанной. На работе, где вокруг постоянно были люди, Настя постоянно подбадривала себя крепким кофе, и за день выпивала более 15 чашек. Есть ей совершенно не хотелось, а кроме того, у неё не было времени, чтобы полноценно перекусить. Иногда на ходу перехватив бутерброд или печенье, Настя работала до вечера. А назавтра все снова повторялось.</w:t>
      </w:r>
    </w:p>
    <w:p>
      <w:pPr>
        <w:pStyle w:val="Normal"/>
        <w:spacing w:before="280" w:after="280"/>
        <w:jc w:val="both"/>
        <w:rPr/>
      </w:pPr>
      <w:r>
        <w:rPr/>
        <w:t>Настя стала раздражительной, частенько плакала, обещала себе, что скоро все измениться к лучшему, но все шло как прежде. Она очень уставала и мечтала только о том, чтобы как следует выспаться, давая себе обещание, что в выходные проспит до полудня. Но утром в субботу или в воскресенье её нередко будил междугородний звонок одного из авторов, над рукописью которого она в данный момент работала, и Настя, ворча и чертыхаясь, была вынуждена встать. Уснуть после длительных телефонных переговоров уже не удавалось. Но даже если никто не звонил, то утром она просыпалась от беготни и смеха дочки. Бывало, что Настя с раздражением кричала из спальни, чтобы та прекратила шуметь и дала ей выспаться хотя бы в выходные. После этого Настя тем более не могла уснуть и ходила целый день подавленная, коря себя за несдержанность и давая себе обещание: "С завтрашнего дня постараюсь изменить ритм работы, дальше так продолжаться не может". Но придя на работу, она тут же забывала о своих благих намерениях и опять впрягалась в привычную лямку.</w:t>
      </w:r>
    </w:p>
    <w:p>
      <w:pPr>
        <w:pStyle w:val="Normal"/>
        <w:spacing w:before="280" w:after="280"/>
        <w:jc w:val="both"/>
        <w:rPr/>
      </w:pPr>
      <w:r>
        <w:rPr/>
        <w:t>Настя похудела, потеряла аппетит, плохо засыпала, утром вставала разбитой и с отвращением думала, что опять её ожидает обычная текучка, суета и куча дел, которые никогда не кончаются. Даже любимая работа её теперь раздражала. Она стала рассеянной, теряла важные документы, забывала о встречах и важных делах. Пришлось завести ежедневник, в который она записывала все, что нужно сделать, хотя раньше у неё была прекрасная память. Разговаривая с кем-либо, Настя постоянно теряла нить беседы и иногда внезапно замолкала, растерянно спрашивая собеседника, о чем они только что говорили.</w:t>
      </w:r>
    </w:p>
    <w:p>
      <w:pPr>
        <w:pStyle w:val="Normal"/>
        <w:spacing w:before="280" w:after="280"/>
        <w:jc w:val="both"/>
        <w:rPr/>
      </w:pPr>
      <w:r>
        <w:rPr/>
        <w:t>Сидя над очередной рукописью, она порой тупо смотрела на страницу, не понимая, что там написано и не запоминая прочитанного. Ей стало трудно сосредоточиться, Настя по несколько раз перечитывала фразу, и она казалась ей топорной, громоздкой. Раньше у неё был легкий стиль, и фразы складывались сами собой. Если она чувствовала живой сюжет, но у автора был тяжелый слог, она с легкостью правила рукопись, добиваясь, чтобы стиль изложения был гладким. За это её и ценили в издательстве и опытные сотрудники, и директор. Ее всегда хвалили, а директор говорил, что она соавтор произведения, а не просто редактор. Теперь же Насте ничего не нравилось из прочитанного, её раздражали повторы или безграмотность автора, она сердилась и бросала работу над рукописью, а директору говорила, что автор бездарен и никакая литературная обработка не поможет.</w:t>
      </w:r>
    </w:p>
    <w:p>
      <w:pPr>
        <w:pStyle w:val="Normal"/>
        <w:spacing w:before="280" w:after="280"/>
        <w:jc w:val="both"/>
        <w:rPr/>
      </w:pPr>
      <w:r>
        <w:rPr/>
        <w:t>Директор доверял профессионализму Насти и прислушивался к её мнению, но однажды не согласился с её оценкой очередного романа, стал с ней спорить и обвинять в излишней придирчивости и утрате литературного "нюха". Она вскипела, чего с ней раньше никогда не случалось, швырнула рукопись на стол, от чего листы рассыпались по всему кабинету, и выбежала, хлопнув дверью. Ее всю трясло от возмущения и обиды, и она на весь день была выбита из колеи. У неё заболело сердце, хотя раньше такого никогда не было, и ей пришлось выпить валокордин. С работы Настя ушла раньше обычного и пришла домой, чувствуя себя больной и разбитой.</w:t>
      </w:r>
    </w:p>
    <w:p>
      <w:pPr>
        <w:pStyle w:val="Normal"/>
        <w:spacing w:before="280" w:after="280"/>
        <w:jc w:val="both"/>
        <w:rPr/>
      </w:pPr>
      <w:r>
        <w:rPr/>
        <w:t>Врач выписал ей больничный лист, но поболеть Насте не дали. С утра позвонил встревоженный директор, извинился за свою резкость и сказал, что она совершенно права, роман бездарный, но автору уже выплачен аванс, прежние его книги неплохо раскупались, и издавать его все же придется. Потом звонили сотрудники по разным неотложным делам, и большую часть дня Настя решала по телефону текущие вопросы. На следующий день у неё была назначена встреча с автором, который приехал из другого города, и директор позвонил ей, спрашивая, как быть. Никто, кроме нее, не читал рукопись и не мог снять вопросы, и она пообещала приехать, успокаивая себя, что съездит всего на пару часов. Но на работе, как всегда, нашлось множество срочных дел, и Настя спохватилась только под вечер. Дома ей опять стало плохо с сердцем и тогда она наконец-то проявила твердость и потребовала, чтобы директор отпустил её в отпуск, онане отдыхала уже три года и теперь намерена отдыхать все лето.</w:t>
      </w:r>
    </w:p>
    <w:p>
      <w:pPr>
        <w:pStyle w:val="Normal"/>
        <w:spacing w:before="280" w:after="280"/>
        <w:jc w:val="both"/>
        <w:rPr/>
      </w:pPr>
      <w:r>
        <w:rPr/>
        <w:t>Месяц Настя провела на море, затем два месяца жила на даче родителей, с удовольствием возилась в саду, хорошо отдохнула, загорела, окрепла и повеселела.</w:t>
      </w:r>
    </w:p>
    <w:p>
      <w:pPr>
        <w:pStyle w:val="Normal"/>
        <w:spacing w:before="280" w:after="280"/>
        <w:jc w:val="both"/>
        <w:rPr/>
      </w:pPr>
      <w:r>
        <w:rPr/>
        <w:t>А после отпуска все вернулась на круги свои. Снова бесконечные телефонные звонки, встречи, переговоры, неотложные дела, суета и хлопоты, постоянный "недосып". С каждым днем Насте было все труднее и труднее работать. Она постоянно не укладывалась в сроки, задерживала рукописи, что ещё больше нервировало её. Сидя до поздней ночи над очередной рукописью, Настя успевала отредактировать всего несколько страниц. Ей казалось, что она разучилась писать легко и теряет свою профессиональную квалификацию.</w:t>
      </w:r>
    </w:p>
    <w:p>
      <w:pPr>
        <w:pStyle w:val="Normal"/>
        <w:spacing w:before="280" w:after="280"/>
        <w:jc w:val="both"/>
        <w:rPr/>
      </w:pPr>
      <w:r>
        <w:rPr/>
        <w:t>Она стала раздражительной, несдержанной, часто плакала по незначительному поводу. Если к дочери приходили подружки, и дети затевали шумную возню, то Настя сердилась и кричала: "Прекратите шуметь! Вы мешаете мне сосредоточиться", - потом плакала, винила себя за несдержанность, обещала себе, что будет следить за собой, но уже через некоторое время могла вновь вспылить из-за пустяка.</w:t>
      </w:r>
    </w:p>
    <w:p>
      <w:pPr>
        <w:pStyle w:val="Normal"/>
        <w:spacing w:before="280" w:after="280"/>
        <w:jc w:val="both"/>
        <w:rPr/>
      </w:pPr>
      <w:r>
        <w:rPr/>
        <w:t>Все уговаривали её перейти на более спокойную работу, тем более, что зарабатывала она немного. Но Настя любила свою работу, ей нравилось, что их издательство выпускает хорошие книги, и она не представляла себя на другом месте. Но сама понимала, что дальше так продолжаться не может, и наконец-то решила обратиться к психиатру.</w:t>
      </w:r>
    </w:p>
    <w:p>
      <w:pPr>
        <w:pStyle w:val="Normal"/>
        <w:spacing w:before="280" w:after="280"/>
        <w:jc w:val="both"/>
        <w:rPr/>
      </w:pPr>
      <w:r>
        <w:rPr/>
        <w:t>У Насти - типичный астенический невроз, самая частая из современных болезней, которую теперь модно называть синдромом хронической усталости (подробнее о том, как этот невроз проявляется, в главе "Профессиональная болезнь деловых людей").</w:t>
      </w:r>
    </w:p>
    <w:p>
      <w:pPr>
        <w:pStyle w:val="Normal"/>
        <w:spacing w:before="280" w:after="280"/>
        <w:jc w:val="both"/>
        <w:rPr/>
      </w:pPr>
      <w:r>
        <w:rPr/>
        <w:t>Неврозы - это группа пограничных психогенных заболеваний, характеризующихся нерезко выраженными нарушениями психической деятельности, вызванных воздействием психотравмирующих факторов.</w:t>
      </w:r>
    </w:p>
    <w:p>
      <w:pPr>
        <w:pStyle w:val="Normal"/>
        <w:spacing w:before="280" w:after="280"/>
        <w:jc w:val="both"/>
        <w:rPr/>
      </w:pPr>
      <w:r>
        <w:rPr/>
        <w:t>Пограничными их называют потому, что они как бы стоят на границе между нормой и патологией. В обычных условиях человек способен самостоятельно справляться с различными жизненными трудностями (например, он обучается противостоять стрессам и повышает свою сопротивляемость), но в неблагоприятной ситуации, у человека с пониженной сопротивляемостью к стрессам могут возникнуть психические нарушения, которые потребуют помощи психиатра.</w:t>
      </w:r>
    </w:p>
    <w:p>
      <w:pPr>
        <w:pStyle w:val="Normal"/>
        <w:spacing w:before="280" w:after="280"/>
        <w:jc w:val="both"/>
        <w:rPr/>
      </w:pPr>
      <w:r>
        <w:rPr/>
        <w:t>Причина неврозов - действие психотравмирующих раздражителей. Это действие определяется той информацией, которую несут эти раздражители. В большинство случаев такой информацией являются любовные или семейные проблемы, потеря близкого человека, служебные неприяности, крах надежд или карьеры, разорение, утрата имущества, наказание за что-либо, угроза жизни, здоровью или благополучию.</w:t>
      </w:r>
    </w:p>
    <w:p>
      <w:pPr>
        <w:pStyle w:val="Normal"/>
        <w:spacing w:before="280" w:after="280"/>
        <w:jc w:val="both"/>
        <w:rPr/>
      </w:pPr>
      <w:r>
        <w:rPr/>
        <w:t>В возникновении неврозов имеют значение и такие вредности, как длительное недосыпание, умственное или психическое перенапряжение. В этих случаях тоже имеет место воздействие на психику информации, побуждающей преодолевать усталость.</w:t>
      </w:r>
    </w:p>
    <w:p>
      <w:pPr>
        <w:pStyle w:val="Normal"/>
        <w:spacing w:before="280" w:after="280"/>
        <w:jc w:val="both"/>
        <w:rPr/>
      </w:pPr>
      <w:r>
        <w:rPr/>
        <w:t>Психической травмой является и речевое (например, оскорбление, унижение, ссора) и безречевое воздействие (например, извещение о гибели близкого человека, вид собственного дома, охваченного пожаром и прочее). Самой частой причиной неврозов является словесное воздействие в качестве носителя патогенной информации. Вредными могут быть и однократные сильные раздражители, и многократно действующие более слабые раздражители. В последнем случае действие слабых раздражителей суммируется.</w:t>
      </w:r>
    </w:p>
    <w:p>
      <w:pPr>
        <w:pStyle w:val="Normal"/>
        <w:spacing w:before="280" w:after="280"/>
        <w:jc w:val="both"/>
        <w:rPr/>
      </w:pPr>
      <w:r>
        <w:rPr/>
        <w:t>Невротический срыв может быть у любого человека, однако у некоторых людей имеется предрасположенность к возникновению неврозов. Это чаще всего люди с "трудным" характером; психиатры в таких случаях говорят о расстройствах личности. Значение провоцирующего фактора могут иметь и приобретенные в процессе жизни качества, которые ослабляют сопротивляемость к отрицательному внешнему воздействию, например, перенесенное тяжелое инфекционное или какое-либо другое тяжелое заболевание внутренних органов, эндокринные или некоторые психические расстройства, а также злоупотреблении алкоголем и наркотически действующими веществами.</w:t>
      </w:r>
    </w:p>
    <w:p>
      <w:pPr>
        <w:pStyle w:val="Normal"/>
        <w:spacing w:before="280" w:after="280"/>
        <w:jc w:val="both"/>
        <w:rPr/>
      </w:pPr>
      <w:r>
        <w:rPr/>
        <w:t>Важной особенностью неврозов является то, что человек осознает свою болезнь и стремится её преодолеть. Сохраняется способность адаптироваться к окружающей среде.</w:t>
      </w:r>
    </w:p>
    <w:p>
      <w:pPr>
        <w:pStyle w:val="Normal"/>
        <w:spacing w:before="280" w:after="280"/>
        <w:jc w:val="both"/>
        <w:rPr/>
      </w:pPr>
      <w:r>
        <w:rPr/>
        <w:t>Как и многие психические заболевания, неврозы сопровождаются общим расстройством здоровья, вегетативной дистонией, астенической симптоматикой и нарушениями деятельности внутренних органов. Поэтому пациенты обычно обращаются не к психиатрам, а к терапевтам, невропатологам, эндокринологам и другим врачам-интернистам, но лечение обычно не приносит успеха, так как вегетативные и соматические нарушения - лишь следствие психического заболевания, а не самостоятельная болезнь.</w:t>
      </w:r>
    </w:p>
    <w:p>
      <w:pPr>
        <w:pStyle w:val="Normal"/>
        <w:spacing w:before="280" w:after="280"/>
        <w:jc w:val="both"/>
        <w:rPr/>
      </w:pPr>
      <w:r>
        <w:rPr/>
        <w:t>Невроз - временное состояние, которое имеет четкое начало и конец, и все его симптомы обратимы (то есть, преходящи), независимо от длительности - то есть, болезненные проявления проходят, когда ситуация, вызвавшая их, теряет актуальность, или в результате лечения.</w:t>
      </w:r>
    </w:p>
    <w:p>
      <w:pPr>
        <w:pStyle w:val="Normal"/>
        <w:spacing w:before="280" w:after="280"/>
        <w:jc w:val="both"/>
        <w:rPr/>
      </w:pPr>
      <w:r>
        <w:rPr/>
        <w:t>Все неврозы успешно лечатся, никаких последствий после эффективного лечения они не оставляют. Но такая благоприятная динамика наблюдается лишь при условии своевремнного и квалифицированного лечения, а это может сделать только психиатр (но не психолог, потому что он не врач!). Самолечение не принесет успеха, а лишь затянет болезнь, и тогда даже терапия не будет столь успешной. В тех случаях, когда человек не обращается к психиатру, и невроз не лечится, болезнь может существовать длительное время, и тогда говорят о затяжном невротическом состоянии или даже о невротическом развитии личности.</w:t>
      </w:r>
    </w:p>
    <w:p>
      <w:pPr>
        <w:pStyle w:val="Normal"/>
        <w:spacing w:before="280" w:after="280"/>
        <w:jc w:val="both"/>
        <w:rPr/>
      </w:pPr>
      <w:r>
        <w:rPr/>
        <w:t>Важной особенностью неврозов является то, что сохраняется способность адаптироваться окружающей среде. Человек сознает свою болезнь и хочет её преодолеть, но не всегда видит истинную причину расстройств, объясняя их усталостью. Хотя переутомление - одна из предпосылок невроза, но не менее важным является наличие психотравмирующей ситуации. Пока психическая травма не устранена, пока человек сам не осознает, что явилось причиной его болезни, пока он не научится психологической защите, - невроз не пройдет.</w:t>
      </w:r>
    </w:p>
    <w:p>
      <w:pPr>
        <w:pStyle w:val="Normal"/>
        <w:spacing w:before="280" w:after="280"/>
        <w:ind w:left="225" w:right="225" w:hanging="0"/>
        <w:jc w:val="both"/>
        <w:rPr/>
      </w:pPr>
      <w:r>
        <w:rPr/>
        <w:t>Ничто так не освежает, как снег на голову.</w:t>
        <w:br/>
        <w:t>Геннадий Малкин</w:t>
      </w:r>
    </w:p>
    <w:p>
      <w:pPr>
        <w:pStyle w:val="Normal"/>
        <w:numPr>
          <w:ilvl w:val="0"/>
          <w:numId w:val="0"/>
        </w:numPr>
        <w:spacing w:before="280" w:after="280"/>
        <w:outlineLvl w:val="1"/>
        <w:rPr>
          <w:b/>
          <w:b/>
          <w:bCs/>
        </w:rPr>
      </w:pPr>
      <w:r>
        <w:rPr>
          <w:b/>
          <w:bCs/>
        </w:rPr>
        <w:t>ТЕСТ РАЗДРАЖИТЕЛЬНЫ ЛИ ВЫ?</w:t>
      </w:r>
    </w:p>
    <w:p>
      <w:pPr>
        <w:pStyle w:val="Normal"/>
        <w:spacing w:before="280" w:after="280"/>
        <w:jc w:val="both"/>
        <w:rPr/>
      </w:pPr>
      <w:r>
        <w:rPr/>
        <w:t>Ответьте на вопросы, что вас раздражает и в какой степени, и суммируйте полученные баллы:</w:t>
      </w:r>
    </w:p>
    <w:p>
      <w:pPr>
        <w:pStyle w:val="Normal"/>
        <w:spacing w:before="280" w:after="280"/>
        <w:jc w:val="both"/>
        <w:rPr/>
      </w:pPr>
      <w:r>
        <w:rPr/>
        <w:t>очень раздражает | не очень | не раздражает</w:t>
      </w:r>
    </w:p>
    <w:p>
      <w:pPr>
        <w:pStyle w:val="Normal"/>
        <w:numPr>
          <w:ilvl w:val="0"/>
          <w:numId w:val="2"/>
        </w:numPr>
        <w:spacing w:before="0" w:after="0"/>
        <w:rPr/>
      </w:pPr>
      <w:r>
        <w:rPr/>
        <w:t xml:space="preserve">Когда собеседник или незнакомый человек в транспорте стоит слишком близко 3 1 0 </w:t>
      </w:r>
    </w:p>
    <w:p>
      <w:pPr>
        <w:pStyle w:val="Normal"/>
        <w:numPr>
          <w:ilvl w:val="0"/>
          <w:numId w:val="2"/>
        </w:numPr>
        <w:spacing w:before="0" w:after="0"/>
        <w:rPr/>
      </w:pPr>
      <w:r>
        <w:rPr/>
        <w:t xml:space="preserve">Когда кто-то грызет ногти 3 1 0 </w:t>
      </w:r>
    </w:p>
    <w:p>
      <w:pPr>
        <w:pStyle w:val="Normal"/>
        <w:numPr>
          <w:ilvl w:val="0"/>
          <w:numId w:val="2"/>
        </w:numPr>
        <w:spacing w:before="0" w:after="0"/>
        <w:rPr/>
      </w:pPr>
      <w:r>
        <w:rPr/>
        <w:t xml:space="preserve">Смятая газета, которую вам хотелось почитать 3 1 0 </w:t>
      </w:r>
    </w:p>
    <w:p>
      <w:pPr>
        <w:pStyle w:val="Normal"/>
        <w:numPr>
          <w:ilvl w:val="0"/>
          <w:numId w:val="2"/>
        </w:numPr>
        <w:spacing w:before="0" w:after="0"/>
        <w:rPr/>
      </w:pPr>
      <w:r>
        <w:rPr/>
        <w:t xml:space="preserve">Неуместный смех собеседника 3 1 0 </w:t>
      </w:r>
    </w:p>
    <w:p>
      <w:pPr>
        <w:pStyle w:val="Normal"/>
        <w:numPr>
          <w:ilvl w:val="0"/>
          <w:numId w:val="2"/>
        </w:numPr>
        <w:spacing w:before="0" w:after="0"/>
        <w:rPr/>
      </w:pPr>
      <w:r>
        <w:rPr/>
        <w:t xml:space="preserve">Молодящаяся женщина 3 1 0 </w:t>
      </w:r>
    </w:p>
    <w:p>
      <w:pPr>
        <w:pStyle w:val="Normal"/>
        <w:numPr>
          <w:ilvl w:val="0"/>
          <w:numId w:val="2"/>
        </w:numPr>
        <w:spacing w:before="0" w:after="0"/>
        <w:rPr/>
      </w:pPr>
      <w:r>
        <w:rPr/>
        <w:t xml:space="preserve">Когда кто-то кашляет или чихает в вашу сторону 3 1 0 </w:t>
      </w:r>
    </w:p>
    <w:p>
      <w:pPr>
        <w:pStyle w:val="Normal"/>
        <w:numPr>
          <w:ilvl w:val="0"/>
          <w:numId w:val="2"/>
        </w:numPr>
        <w:spacing w:before="0" w:after="0"/>
        <w:rPr/>
      </w:pPr>
      <w:r>
        <w:rPr/>
        <w:t xml:space="preserve">Курящая на улице женщина 3 1 0 </w:t>
      </w:r>
    </w:p>
    <w:p>
      <w:pPr>
        <w:pStyle w:val="Normal"/>
        <w:numPr>
          <w:ilvl w:val="0"/>
          <w:numId w:val="2"/>
        </w:numPr>
        <w:spacing w:before="0" w:after="0"/>
        <w:rPr/>
      </w:pPr>
      <w:r>
        <w:rPr/>
        <w:t xml:space="preserve">Когда кто-то пытается поучать вас 3 1 0 </w:t>
      </w:r>
    </w:p>
    <w:p>
      <w:pPr>
        <w:pStyle w:val="Normal"/>
        <w:numPr>
          <w:ilvl w:val="0"/>
          <w:numId w:val="2"/>
        </w:numPr>
        <w:spacing w:before="0" w:after="0"/>
        <w:rPr/>
      </w:pPr>
      <w:r>
        <w:rPr/>
        <w:t xml:space="preserve">Если вы собрались прочесть детектив, а кто-то рассказывает вам, кто убийца 3 1 0 </w:t>
      </w:r>
    </w:p>
    <w:p>
      <w:pPr>
        <w:pStyle w:val="Normal"/>
        <w:numPr>
          <w:ilvl w:val="0"/>
          <w:numId w:val="2"/>
        </w:numPr>
        <w:spacing w:before="0" w:after="0"/>
        <w:rPr/>
      </w:pPr>
      <w:r>
        <w:rPr/>
        <w:t xml:space="preserve">Когда кто-то опаздывает на встречу 3 1 0 </w:t>
      </w:r>
    </w:p>
    <w:p>
      <w:pPr>
        <w:pStyle w:val="Normal"/>
        <w:numPr>
          <w:ilvl w:val="0"/>
          <w:numId w:val="2"/>
        </w:numPr>
        <w:spacing w:before="0" w:after="0"/>
        <w:rPr/>
      </w:pPr>
      <w:r>
        <w:rPr/>
        <w:t xml:space="preserve">Когда вам дарят именно те духи, которые вы не любите, или ненужные безделушки 3 1 0 </w:t>
      </w:r>
    </w:p>
    <w:p>
      <w:pPr>
        <w:pStyle w:val="Normal"/>
        <w:numPr>
          <w:ilvl w:val="0"/>
          <w:numId w:val="2"/>
        </w:numPr>
        <w:spacing w:before="0" w:after="0"/>
        <w:rPr/>
      </w:pPr>
      <w:r>
        <w:rPr/>
        <w:t xml:space="preserve">Слишком резкий запах мужского одеколона или деодоранта 3 1 0 </w:t>
      </w:r>
    </w:p>
    <w:p>
      <w:pPr>
        <w:pStyle w:val="Normal"/>
        <w:numPr>
          <w:ilvl w:val="0"/>
          <w:numId w:val="2"/>
        </w:numPr>
        <w:spacing w:before="0" w:after="0"/>
        <w:rPr/>
      </w:pPr>
      <w:r>
        <w:rPr/>
        <w:t xml:space="preserve">Когда во время спектакля кто-то рядом постоянно вертится и болтает 3 1 0 </w:t>
      </w:r>
    </w:p>
    <w:p>
      <w:pPr>
        <w:pStyle w:val="Normal"/>
        <w:numPr>
          <w:ilvl w:val="0"/>
          <w:numId w:val="2"/>
        </w:numPr>
        <w:spacing w:before="0" w:after="0"/>
        <w:rPr/>
      </w:pPr>
      <w:r>
        <w:rPr/>
        <w:t xml:space="preserve">Человек, который слишком "умничает", пытается блеснуть эрудицией и использует незнакомые термины 3 1 0 </w:t>
      </w:r>
    </w:p>
    <w:p>
      <w:pPr>
        <w:pStyle w:val="Normal"/>
        <w:numPr>
          <w:ilvl w:val="0"/>
          <w:numId w:val="2"/>
        </w:numPr>
        <w:spacing w:before="0" w:after="280"/>
        <w:rPr/>
      </w:pPr>
      <w:r>
        <w:rPr/>
        <w:t xml:space="preserve">Излишняя жестикуляция собеседника 3 1 0 </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вы набрали до 16 баллов:</w:t>
      </w:r>
    </w:p>
    <w:p>
      <w:pPr>
        <w:pStyle w:val="Normal"/>
        <w:spacing w:before="280" w:after="280"/>
        <w:jc w:val="both"/>
        <w:rPr/>
      </w:pPr>
      <w:r>
        <w:rPr/>
        <w:t>Вы спокойный, уравновешенный человек, вас нелегко вывести из себя. Может быть, что-то вас и раздражает, но вы стараетесь не показывать этого окружающим, а иногда и сами не осознаете. Тем не менее, в общении вы легкий человек, и на вас не обижаются окружающие.</w:t>
      </w:r>
    </w:p>
    <w:p>
      <w:pPr>
        <w:pStyle w:val="Normal"/>
        <w:numPr>
          <w:ilvl w:val="0"/>
          <w:numId w:val="0"/>
        </w:numPr>
        <w:spacing w:before="280" w:after="280"/>
        <w:outlineLvl w:val="2"/>
        <w:rPr>
          <w:b/>
          <w:b/>
          <w:bCs/>
        </w:rPr>
      </w:pPr>
      <w:r>
        <w:rPr>
          <w:b/>
          <w:bCs/>
        </w:rPr>
        <w:t>Если вы набрали от 17 до 30 баллов:</w:t>
      </w:r>
    </w:p>
    <w:p>
      <w:pPr>
        <w:pStyle w:val="Normal"/>
        <w:spacing w:before="280" w:after="280"/>
        <w:jc w:val="both"/>
        <w:rPr/>
      </w:pPr>
      <w:r>
        <w:rPr/>
        <w:t>Вы совершенно нормальны, таких, как вы, большиснтво. Вас раздражают только самые неприятные вещи, но в целом вы лояльны к окружающим и не делаете драмы из обыденных вещей.</w:t>
      </w:r>
    </w:p>
    <w:p>
      <w:pPr>
        <w:pStyle w:val="Normal"/>
        <w:numPr>
          <w:ilvl w:val="0"/>
          <w:numId w:val="0"/>
        </w:numPr>
        <w:spacing w:before="280" w:after="280"/>
        <w:outlineLvl w:val="2"/>
        <w:rPr>
          <w:b/>
          <w:b/>
          <w:bCs/>
        </w:rPr>
      </w:pPr>
      <w:r>
        <w:rPr>
          <w:b/>
          <w:bCs/>
        </w:rPr>
        <w:t>Если вы набрали свыше 30 баллов:</w:t>
      </w:r>
    </w:p>
    <w:p>
      <w:pPr>
        <w:pStyle w:val="Normal"/>
        <w:spacing w:before="280" w:after="280"/>
        <w:jc w:val="both"/>
        <w:rPr/>
      </w:pPr>
      <w:r>
        <w:rPr/>
        <w:t>Вы очень вспыльчивы, вас легко вывести из себя, вас раздражает любой пустяк. Вы слишком нетерпимы к окружающим. Это само по себе нежелательно, потому что от этого страдают откружающие, но самое печальное, что давая волю своему раздражению, вы ещё больше расшатываете свою неврную систему. Возможно, вы переутомлены, и этим вызвана ваша повышенная раздражительность. Не исключено, что у вас есть некоторые симптомы невроза. В этом случае вам нужно повнимательнее прочесть приведенные здесь рекомендации и использовать их, чтобы ещё больше не ухудшить своего состояния.</w:t>
      </w:r>
    </w:p>
    <w:p>
      <w:pPr>
        <w:pStyle w:val="Normal"/>
        <w:numPr>
          <w:ilvl w:val="0"/>
          <w:numId w:val="0"/>
        </w:numPr>
        <w:spacing w:before="280" w:after="280"/>
        <w:outlineLvl w:val="1"/>
        <w:rPr>
          <w:b/>
          <w:b/>
          <w:bCs/>
        </w:rPr>
      </w:pPr>
      <w:r>
        <w:rPr>
          <w:b/>
          <w:bCs/>
        </w:rPr>
        <w:t>КАК РАСПОЗНАТЬ УГРОЗУ НЕРВНОГО СРЫВА</w:t>
      </w:r>
    </w:p>
    <w:p>
      <w:pPr>
        <w:pStyle w:val="Normal"/>
        <w:spacing w:before="280" w:after="280"/>
        <w:ind w:left="225" w:right="225" w:hanging="0"/>
        <w:jc w:val="both"/>
        <w:rPr/>
      </w:pPr>
      <w:r>
        <w:rPr/>
        <w:t>Хочу быть Васькой на завалинке,</w:t>
        <w:br/>
        <w:t>Сидеть зимою в теплом валенке,</w:t>
        <w:br/>
        <w:t>Сметану кушать и блины</w:t>
        <w:br/>
        <w:t>И видеть с мышкой вкусной сны.</w:t>
        <w:br/>
        <w:t>Н. Векшин</w:t>
      </w:r>
    </w:p>
    <w:p>
      <w:pPr>
        <w:pStyle w:val="Normal"/>
        <w:spacing w:before="280" w:after="280"/>
        <w:jc w:val="both"/>
        <w:rPr/>
      </w:pPr>
      <w:r>
        <w:rPr/>
        <w:t>Проанализируйте следующий список и пометьте те симптомы, которые у вас есть:</w:t>
      </w:r>
    </w:p>
    <w:p>
      <w:pPr>
        <w:pStyle w:val="Normal"/>
        <w:numPr>
          <w:ilvl w:val="0"/>
          <w:numId w:val="44"/>
        </w:numPr>
        <w:spacing w:before="0" w:after="0"/>
        <w:rPr/>
      </w:pPr>
      <w:r>
        <w:rPr/>
        <w:t xml:space="preserve">продолжительное (или часто повторяющееся) ощущение необъяснимой усталости (вроде бы вы ничего особенного не делали, не перегружались, все, как всегда, а вы ощущаете себя, как выжатый лимон); после отдыха состояние улучшается, но потом опять наваливается усталость, хотя нагрузка у вас обычная; </w:t>
      </w:r>
    </w:p>
    <w:p>
      <w:pPr>
        <w:pStyle w:val="Normal"/>
        <w:numPr>
          <w:ilvl w:val="0"/>
          <w:numId w:val="44"/>
        </w:numPr>
        <w:spacing w:before="0" w:after="0"/>
        <w:rPr/>
      </w:pPr>
      <w:r>
        <w:rPr/>
        <w:t xml:space="preserve">повышенная раздражительность, нервозность </w:t>
      </w:r>
    </w:p>
    <w:p>
      <w:pPr>
        <w:pStyle w:val="Normal"/>
        <w:numPr>
          <w:ilvl w:val="0"/>
          <w:numId w:val="44"/>
        </w:numPr>
        <w:spacing w:before="0" w:after="0"/>
        <w:rPr/>
      </w:pPr>
      <w:r>
        <w:rPr/>
        <w:t xml:space="preserve">ранее несвойственное вам беспричинное или явно преувеличенное беспокойство по незначительному поводу </w:t>
      </w:r>
    </w:p>
    <w:p>
      <w:pPr>
        <w:pStyle w:val="Normal"/>
        <w:numPr>
          <w:ilvl w:val="0"/>
          <w:numId w:val="44"/>
        </w:numPr>
        <w:spacing w:before="0" w:after="0"/>
        <w:rPr/>
      </w:pPr>
      <w:r>
        <w:rPr/>
        <w:t xml:space="preserve">повышенная утомляемость </w:t>
      </w:r>
    </w:p>
    <w:p>
      <w:pPr>
        <w:pStyle w:val="Normal"/>
        <w:numPr>
          <w:ilvl w:val="0"/>
          <w:numId w:val="44"/>
        </w:numPr>
        <w:spacing w:before="0" w:after="0"/>
        <w:rPr/>
      </w:pPr>
      <w:r>
        <w:rPr/>
        <w:t xml:space="preserve">снижение работоспособности </w:t>
      </w:r>
    </w:p>
    <w:p>
      <w:pPr>
        <w:pStyle w:val="Normal"/>
        <w:numPr>
          <w:ilvl w:val="0"/>
          <w:numId w:val="44"/>
        </w:numPr>
        <w:spacing w:before="0" w:after="0"/>
        <w:rPr/>
      </w:pPr>
      <w:r>
        <w:rPr/>
        <w:t xml:space="preserve">забывчивость, рассеянность </w:t>
      </w:r>
    </w:p>
    <w:p>
      <w:pPr>
        <w:pStyle w:val="Normal"/>
        <w:numPr>
          <w:ilvl w:val="0"/>
          <w:numId w:val="44"/>
        </w:numPr>
        <w:spacing w:before="0" w:after="0"/>
        <w:rPr/>
      </w:pPr>
      <w:r>
        <w:rPr/>
        <w:t xml:space="preserve">ухудшение памяти - вам стало труднее запоминать новую информацию и трудно вспомнить даже хорошо известное; когда-нибудь потом эти сведения всплывут в памяти, но в нужный момент вам никак не удается вспомнить важную вещь; </w:t>
      </w:r>
    </w:p>
    <w:p>
      <w:pPr>
        <w:pStyle w:val="Normal"/>
        <w:numPr>
          <w:ilvl w:val="0"/>
          <w:numId w:val="44"/>
        </w:numPr>
        <w:spacing w:before="0" w:after="0"/>
        <w:rPr/>
      </w:pPr>
      <w:r>
        <w:rPr/>
        <w:t xml:space="preserve">трудность сосредоточения </w:t>
      </w:r>
    </w:p>
    <w:p>
      <w:pPr>
        <w:pStyle w:val="Normal"/>
        <w:numPr>
          <w:ilvl w:val="0"/>
          <w:numId w:val="44"/>
        </w:numPr>
        <w:spacing w:before="0" w:after="0"/>
        <w:rPr/>
      </w:pPr>
      <w:r>
        <w:rPr/>
        <w:t xml:space="preserve">ощущения перегруженности на работе и в домашних делах ("кручусь, как белка в колесе", "ни на что не хватает времени") </w:t>
      </w:r>
    </w:p>
    <w:p>
      <w:pPr>
        <w:pStyle w:val="Normal"/>
        <w:numPr>
          <w:ilvl w:val="0"/>
          <w:numId w:val="44"/>
        </w:numPr>
        <w:spacing w:before="0" w:after="0"/>
        <w:rPr/>
      </w:pPr>
      <w:r>
        <w:rPr/>
        <w:t xml:space="preserve">привычные дела стали отнимать у вас гораздо больше времени, чем раньше </w:t>
      </w:r>
    </w:p>
    <w:p>
      <w:pPr>
        <w:pStyle w:val="Normal"/>
        <w:numPr>
          <w:ilvl w:val="0"/>
          <w:numId w:val="44"/>
        </w:numPr>
        <w:spacing w:before="0" w:after="0"/>
        <w:rPr/>
      </w:pPr>
      <w:r>
        <w:rPr/>
        <w:t xml:space="preserve">вы стали совершать все больше ошибок в своей профессиональной деятельности </w:t>
      </w:r>
    </w:p>
    <w:p>
      <w:pPr>
        <w:pStyle w:val="Normal"/>
        <w:numPr>
          <w:ilvl w:val="0"/>
          <w:numId w:val="44"/>
        </w:numPr>
        <w:spacing w:before="0" w:after="0"/>
        <w:rPr/>
      </w:pPr>
      <w:r>
        <w:rPr/>
        <w:t xml:space="preserve">все возрастающая озабоченность тем, что вы стали чаще допускать просчеты в работе </w:t>
      </w:r>
    </w:p>
    <w:p>
      <w:pPr>
        <w:pStyle w:val="Normal"/>
        <w:numPr>
          <w:ilvl w:val="0"/>
          <w:numId w:val="44"/>
        </w:numPr>
        <w:spacing w:before="0" w:after="0"/>
        <w:rPr/>
      </w:pPr>
      <w:r>
        <w:rPr/>
        <w:t xml:space="preserve">отчаяние, что вы никак не успеваете выполнить порученное вам важное дело к сроку </w:t>
      </w:r>
    </w:p>
    <w:p>
      <w:pPr>
        <w:pStyle w:val="Normal"/>
        <w:numPr>
          <w:ilvl w:val="0"/>
          <w:numId w:val="44"/>
        </w:numPr>
        <w:spacing w:before="0" w:after="0"/>
        <w:rPr/>
      </w:pPr>
      <w:r>
        <w:rPr/>
        <w:t xml:space="preserve">снижение самооценки, потеря самоуважения (вы стали о себе хуже думать, считаете, что не оправдали надежд, которые на вас возлагались, у вас нет способностей, вы никчемны и тому подобное) </w:t>
      </w:r>
    </w:p>
    <w:p>
      <w:pPr>
        <w:pStyle w:val="Normal"/>
        <w:numPr>
          <w:ilvl w:val="0"/>
          <w:numId w:val="44"/>
        </w:numPr>
        <w:spacing w:before="0" w:after="0"/>
        <w:rPr/>
      </w:pPr>
      <w:r>
        <w:rPr/>
        <w:t xml:space="preserve">падение продуктивности в профессиональной деятельности, снижение творческого потенциала, отсутствие новых идей </w:t>
      </w:r>
    </w:p>
    <w:p>
      <w:pPr>
        <w:pStyle w:val="Normal"/>
        <w:numPr>
          <w:ilvl w:val="0"/>
          <w:numId w:val="44"/>
        </w:numPr>
        <w:spacing w:before="0" w:after="0"/>
        <w:rPr/>
      </w:pPr>
      <w:r>
        <w:rPr/>
        <w:t xml:space="preserve">ощущение, что вы исчерпали свои творческие возможности </w:t>
      </w:r>
    </w:p>
    <w:p>
      <w:pPr>
        <w:pStyle w:val="Normal"/>
        <w:numPr>
          <w:ilvl w:val="0"/>
          <w:numId w:val="44"/>
        </w:numPr>
        <w:spacing w:before="0" w:after="0"/>
        <w:rPr/>
      </w:pPr>
      <w:r>
        <w:rPr/>
        <w:t xml:space="preserve">часто - беспричинно подавленное настроение или по незначительной причине на вас нападает уныние; вы часто жалуетесь на плохое настроение (или не жалуетесь, но про себя отмечаете, что у вас "нет настроения" чем-то заниматься) </w:t>
      </w:r>
    </w:p>
    <w:p>
      <w:pPr>
        <w:pStyle w:val="Normal"/>
        <w:numPr>
          <w:ilvl w:val="0"/>
          <w:numId w:val="44"/>
        </w:numPr>
        <w:spacing w:before="0" w:after="0"/>
        <w:rPr/>
      </w:pPr>
      <w:r>
        <w:rPr/>
        <w:t xml:space="preserve">ожидания грядущих неприятностей, несчастья </w:t>
      </w:r>
    </w:p>
    <w:p>
      <w:pPr>
        <w:pStyle w:val="Normal"/>
        <w:numPr>
          <w:ilvl w:val="0"/>
          <w:numId w:val="44"/>
        </w:numPr>
        <w:spacing w:before="0" w:after="0"/>
        <w:rPr/>
      </w:pPr>
      <w:r>
        <w:rPr/>
        <w:t xml:space="preserve">беспочвенные опасения, страхи </w:t>
      </w:r>
    </w:p>
    <w:p>
      <w:pPr>
        <w:pStyle w:val="Normal"/>
        <w:numPr>
          <w:ilvl w:val="0"/>
          <w:numId w:val="44"/>
        </w:numPr>
        <w:spacing w:before="0" w:after="0"/>
        <w:rPr/>
      </w:pPr>
      <w:r>
        <w:rPr/>
        <w:t xml:space="preserve">трудности общения </w:t>
      </w:r>
    </w:p>
    <w:p>
      <w:pPr>
        <w:pStyle w:val="Normal"/>
        <w:numPr>
          <w:ilvl w:val="0"/>
          <w:numId w:val="44"/>
        </w:numPr>
        <w:spacing w:before="0" w:after="0"/>
        <w:rPr/>
      </w:pPr>
      <w:r>
        <w:rPr/>
        <w:t xml:space="preserve">ранее несвойственная вам обидчивость, обостренная защитная реакция </w:t>
      </w:r>
    </w:p>
    <w:p>
      <w:pPr>
        <w:pStyle w:val="Normal"/>
        <w:numPr>
          <w:ilvl w:val="0"/>
          <w:numId w:val="44"/>
        </w:numPr>
        <w:spacing w:before="0" w:after="0"/>
        <w:rPr/>
      </w:pPr>
      <w:r>
        <w:rPr/>
        <w:t xml:space="preserve">участившиеся ссоры с супругом (супругой), родителями, коллегами по работе </w:t>
      </w:r>
    </w:p>
    <w:p>
      <w:pPr>
        <w:pStyle w:val="Normal"/>
        <w:numPr>
          <w:ilvl w:val="0"/>
          <w:numId w:val="44"/>
        </w:numPr>
        <w:spacing w:before="0" w:after="0"/>
        <w:rPr/>
      </w:pPr>
      <w:r>
        <w:rPr/>
        <w:t xml:space="preserve">снижение интереса или даже безразличие к тому, что раньше интересовало (хобби, чтение, встречи с друзьями, вечеринки) </w:t>
      </w:r>
    </w:p>
    <w:p>
      <w:pPr>
        <w:pStyle w:val="Normal"/>
        <w:numPr>
          <w:ilvl w:val="0"/>
          <w:numId w:val="44"/>
        </w:numPr>
        <w:spacing w:before="0" w:after="0"/>
        <w:rPr/>
      </w:pPr>
      <w:r>
        <w:rPr/>
        <w:t xml:space="preserve">скука, чего за вами раньше не наблюдалось </w:t>
      </w:r>
    </w:p>
    <w:p>
      <w:pPr>
        <w:pStyle w:val="Normal"/>
        <w:numPr>
          <w:ilvl w:val="0"/>
          <w:numId w:val="44"/>
        </w:numPr>
        <w:spacing w:before="0" w:after="0"/>
        <w:rPr/>
      </w:pPr>
      <w:r>
        <w:rPr/>
        <w:t xml:space="preserve">апатия </w:t>
      </w:r>
    </w:p>
    <w:p>
      <w:pPr>
        <w:pStyle w:val="Normal"/>
        <w:numPr>
          <w:ilvl w:val="0"/>
          <w:numId w:val="44"/>
        </w:numPr>
        <w:spacing w:before="0" w:after="0"/>
        <w:rPr/>
      </w:pPr>
      <w:r>
        <w:rPr/>
        <w:t xml:space="preserve">неспособность сдерживать эмоции (например, при виде трогательной сцены, даже в кинофильме, на глазах выступают слезы) </w:t>
      </w:r>
    </w:p>
    <w:p>
      <w:pPr>
        <w:pStyle w:val="Normal"/>
        <w:numPr>
          <w:ilvl w:val="0"/>
          <w:numId w:val="44"/>
        </w:numPr>
        <w:spacing w:before="0" w:after="0"/>
        <w:rPr/>
      </w:pPr>
      <w:r>
        <w:rPr/>
        <w:t xml:space="preserve">резкая смена настроения (только что вы радовались и вдруг какой-то пустяк выбивает из колеи) </w:t>
      </w:r>
    </w:p>
    <w:p>
      <w:pPr>
        <w:pStyle w:val="Normal"/>
        <w:numPr>
          <w:ilvl w:val="0"/>
          <w:numId w:val="44"/>
        </w:numPr>
        <w:spacing w:before="0" w:after="0"/>
        <w:rPr/>
      </w:pPr>
      <w:r>
        <w:rPr/>
        <w:t xml:space="preserve">плаксивость, которая вам раньше не была свойственна </w:t>
      </w:r>
    </w:p>
    <w:p>
      <w:pPr>
        <w:pStyle w:val="Normal"/>
        <w:numPr>
          <w:ilvl w:val="0"/>
          <w:numId w:val="44"/>
        </w:numPr>
        <w:spacing w:before="0" w:after="0"/>
        <w:rPr/>
      </w:pPr>
      <w:r>
        <w:rPr/>
        <w:t xml:space="preserve">боязнь неудачи </w:t>
      </w:r>
    </w:p>
    <w:p>
      <w:pPr>
        <w:pStyle w:val="Normal"/>
        <w:numPr>
          <w:ilvl w:val="0"/>
          <w:numId w:val="44"/>
        </w:numPr>
        <w:spacing w:before="0" w:after="0"/>
        <w:rPr/>
      </w:pPr>
      <w:r>
        <w:rPr/>
        <w:t xml:space="preserve">страх перед будущим </w:t>
      </w:r>
    </w:p>
    <w:p>
      <w:pPr>
        <w:pStyle w:val="Normal"/>
        <w:numPr>
          <w:ilvl w:val="0"/>
          <w:numId w:val="44"/>
        </w:numPr>
        <w:spacing w:before="0" w:after="0"/>
        <w:rPr/>
      </w:pPr>
      <w:r>
        <w:rPr/>
        <w:t xml:space="preserve">трудности в принятии решения - нежелание и неспособность самостоятельно принимать решения </w:t>
      </w:r>
    </w:p>
    <w:p>
      <w:pPr>
        <w:pStyle w:val="Normal"/>
        <w:numPr>
          <w:ilvl w:val="0"/>
          <w:numId w:val="44"/>
        </w:numPr>
        <w:spacing w:before="0" w:after="0"/>
        <w:rPr/>
      </w:pPr>
      <w:r>
        <w:rPr/>
        <w:t xml:space="preserve">чувство вины за прошлое или какие-то недавние поступки </w:t>
      </w:r>
    </w:p>
    <w:p>
      <w:pPr>
        <w:pStyle w:val="Normal"/>
        <w:numPr>
          <w:ilvl w:val="0"/>
          <w:numId w:val="44"/>
        </w:numPr>
        <w:spacing w:before="0" w:after="0"/>
        <w:rPr/>
      </w:pPr>
      <w:r>
        <w:rPr/>
        <w:t xml:space="preserve">утрата чувства юмора </w:t>
      </w:r>
    </w:p>
    <w:p>
      <w:pPr>
        <w:pStyle w:val="Normal"/>
        <w:numPr>
          <w:ilvl w:val="0"/>
          <w:numId w:val="44"/>
        </w:numPr>
        <w:spacing w:before="0" w:after="0"/>
        <w:rPr/>
      </w:pPr>
      <w:r>
        <w:rPr/>
        <w:t xml:space="preserve">стремление все рассматривать с негативной точки зрения, хотя раньше никто не считал вас пессимистом </w:t>
      </w:r>
    </w:p>
    <w:p>
      <w:pPr>
        <w:pStyle w:val="Normal"/>
        <w:numPr>
          <w:ilvl w:val="0"/>
          <w:numId w:val="44"/>
        </w:numPr>
        <w:spacing w:before="0" w:after="0"/>
        <w:rPr/>
      </w:pPr>
      <w:r>
        <w:rPr/>
        <w:t xml:space="preserve">ощущение, что вас никто не понимает, вас "все третируют"; сверхчувствительность к критике </w:t>
      </w:r>
    </w:p>
    <w:p>
      <w:pPr>
        <w:pStyle w:val="Normal"/>
        <w:numPr>
          <w:ilvl w:val="0"/>
          <w:numId w:val="44"/>
        </w:numPr>
        <w:spacing w:before="0" w:after="0"/>
        <w:rPr/>
      </w:pPr>
      <w:r>
        <w:rPr/>
        <w:t xml:space="preserve">периодически возникающее чувство гнева, которое вы с трудом подавляете </w:t>
      </w:r>
    </w:p>
    <w:p>
      <w:pPr>
        <w:pStyle w:val="Normal"/>
        <w:numPr>
          <w:ilvl w:val="0"/>
          <w:numId w:val="44"/>
        </w:numPr>
        <w:spacing w:before="0" w:after="0"/>
        <w:rPr/>
      </w:pPr>
      <w:r>
        <w:rPr/>
        <w:t xml:space="preserve">головные боли, чаще всего сжимающего характера, будто у вас на голове каска, или боли в области затылка </w:t>
      </w:r>
    </w:p>
    <w:p>
      <w:pPr>
        <w:pStyle w:val="Normal"/>
        <w:numPr>
          <w:ilvl w:val="0"/>
          <w:numId w:val="44"/>
        </w:numPr>
        <w:spacing w:before="0" w:after="0"/>
        <w:rPr/>
      </w:pPr>
      <w:r>
        <w:rPr/>
        <w:t xml:space="preserve">приступы головокружения </w:t>
      </w:r>
    </w:p>
    <w:p>
      <w:pPr>
        <w:pStyle w:val="Normal"/>
        <w:numPr>
          <w:ilvl w:val="0"/>
          <w:numId w:val="44"/>
        </w:numPr>
        <w:spacing w:before="0" w:after="0"/>
        <w:rPr/>
      </w:pPr>
      <w:r>
        <w:rPr/>
        <w:t xml:space="preserve">ощущения слабости, вялости </w:t>
      </w:r>
    </w:p>
    <w:p>
      <w:pPr>
        <w:pStyle w:val="Normal"/>
        <w:numPr>
          <w:ilvl w:val="0"/>
          <w:numId w:val="44"/>
        </w:numPr>
        <w:spacing w:before="0" w:after="0"/>
        <w:rPr/>
      </w:pPr>
      <w:r>
        <w:rPr/>
        <w:t xml:space="preserve">чувство рези в глазах при длительном напряжении, утомляемость зрения </w:t>
      </w:r>
    </w:p>
    <w:p>
      <w:pPr>
        <w:pStyle w:val="Normal"/>
        <w:numPr>
          <w:ilvl w:val="0"/>
          <w:numId w:val="44"/>
        </w:numPr>
        <w:spacing w:before="0" w:after="0"/>
        <w:rPr/>
      </w:pPr>
      <w:r>
        <w:rPr/>
        <w:t xml:space="preserve">боли в области сердца </w:t>
      </w:r>
    </w:p>
    <w:p>
      <w:pPr>
        <w:pStyle w:val="Normal"/>
        <w:numPr>
          <w:ilvl w:val="0"/>
          <w:numId w:val="44"/>
        </w:numPr>
        <w:spacing w:before="0" w:after="0"/>
        <w:rPr/>
      </w:pPr>
      <w:r>
        <w:rPr/>
        <w:t xml:space="preserve">периодически неприятные ощущения в мышцах, чувство скованности или боли </w:t>
      </w:r>
    </w:p>
    <w:p>
      <w:pPr>
        <w:pStyle w:val="Normal"/>
        <w:numPr>
          <w:ilvl w:val="0"/>
          <w:numId w:val="44"/>
        </w:numPr>
        <w:spacing w:before="0" w:after="0"/>
        <w:rPr/>
      </w:pPr>
      <w:r>
        <w:rPr/>
        <w:t xml:space="preserve">при самых незначительных физических нагрузках возникает мышечное напряжение </w:t>
      </w:r>
    </w:p>
    <w:p>
      <w:pPr>
        <w:pStyle w:val="Normal"/>
        <w:numPr>
          <w:ilvl w:val="0"/>
          <w:numId w:val="44"/>
        </w:numPr>
        <w:spacing w:before="0" w:after="0"/>
        <w:rPr/>
      </w:pPr>
      <w:r>
        <w:rPr/>
        <w:t xml:space="preserve">снижение физической активности </w:t>
      </w:r>
    </w:p>
    <w:p>
      <w:pPr>
        <w:pStyle w:val="Normal"/>
        <w:numPr>
          <w:ilvl w:val="0"/>
          <w:numId w:val="44"/>
        </w:numPr>
        <w:spacing w:before="0" w:after="0"/>
        <w:rPr/>
      </w:pPr>
      <w:r>
        <w:rPr/>
        <w:t xml:space="preserve">периодические боли в спине </w:t>
      </w:r>
    </w:p>
    <w:p>
      <w:pPr>
        <w:pStyle w:val="Normal"/>
        <w:numPr>
          <w:ilvl w:val="0"/>
          <w:numId w:val="44"/>
        </w:numPr>
        <w:spacing w:before="0" w:after="0"/>
        <w:rPr/>
      </w:pPr>
      <w:r>
        <w:rPr/>
        <w:t xml:space="preserve">бессонница </w:t>
      </w:r>
    </w:p>
    <w:p>
      <w:pPr>
        <w:pStyle w:val="Normal"/>
        <w:numPr>
          <w:ilvl w:val="0"/>
          <w:numId w:val="44"/>
        </w:numPr>
        <w:spacing w:before="0" w:after="0"/>
        <w:rPr/>
      </w:pPr>
      <w:r>
        <w:rPr/>
        <w:t xml:space="preserve">отсутствие чувства отдыха после сна </w:t>
      </w:r>
    </w:p>
    <w:p>
      <w:pPr>
        <w:pStyle w:val="Normal"/>
        <w:numPr>
          <w:ilvl w:val="0"/>
          <w:numId w:val="44"/>
        </w:numPr>
        <w:spacing w:before="0" w:after="0"/>
        <w:rPr/>
      </w:pPr>
      <w:r>
        <w:rPr/>
        <w:t xml:space="preserve">вы стали больше времени проводить в постели, но ощущаете, что не высыпаетесь </w:t>
      </w:r>
    </w:p>
    <w:p>
      <w:pPr>
        <w:pStyle w:val="Normal"/>
        <w:numPr>
          <w:ilvl w:val="0"/>
          <w:numId w:val="44"/>
        </w:numPr>
        <w:spacing w:before="0" w:after="0"/>
        <w:rPr/>
      </w:pPr>
      <w:r>
        <w:rPr/>
        <w:t xml:space="preserve">ваше общее состояние (и психическое, и физическое) хуже с утра, к середине дня вы немного "разгуливаетесь", а к вечеру состояние вновь ухудшается </w:t>
      </w:r>
    </w:p>
    <w:p>
      <w:pPr>
        <w:pStyle w:val="Normal"/>
        <w:numPr>
          <w:ilvl w:val="0"/>
          <w:numId w:val="44"/>
        </w:numPr>
        <w:spacing w:before="0" w:after="0"/>
        <w:rPr/>
      </w:pPr>
      <w:r>
        <w:rPr/>
        <w:t xml:space="preserve">ощущения пустоты, чувство неудовлетворенности жизнью и недовольство собой </w:t>
      </w:r>
    </w:p>
    <w:p>
      <w:pPr>
        <w:pStyle w:val="Normal"/>
        <w:numPr>
          <w:ilvl w:val="0"/>
          <w:numId w:val="44"/>
        </w:numPr>
        <w:spacing w:before="0" w:after="0"/>
        <w:rPr/>
      </w:pPr>
      <w:r>
        <w:rPr/>
        <w:t xml:space="preserve">периоды повышенного артериального давления, частый перепад кровяного давления </w:t>
      </w:r>
    </w:p>
    <w:p>
      <w:pPr>
        <w:pStyle w:val="Normal"/>
        <w:numPr>
          <w:ilvl w:val="0"/>
          <w:numId w:val="44"/>
        </w:numPr>
        <w:spacing w:before="0" w:after="0"/>
        <w:rPr/>
      </w:pPr>
      <w:r>
        <w:rPr/>
        <w:t xml:space="preserve">приступы учащенного сердцебиения </w:t>
      </w:r>
    </w:p>
    <w:p>
      <w:pPr>
        <w:pStyle w:val="Normal"/>
        <w:numPr>
          <w:ilvl w:val="0"/>
          <w:numId w:val="44"/>
        </w:numPr>
        <w:spacing w:before="0" w:after="0"/>
        <w:rPr/>
      </w:pPr>
      <w:r>
        <w:rPr/>
        <w:t xml:space="preserve">затруднения с дыханием, чувство нехватки воздуха </w:t>
      </w:r>
    </w:p>
    <w:p>
      <w:pPr>
        <w:pStyle w:val="Normal"/>
        <w:numPr>
          <w:ilvl w:val="0"/>
          <w:numId w:val="44"/>
        </w:numPr>
        <w:spacing w:before="0" w:after="0"/>
        <w:rPr/>
      </w:pPr>
      <w:r>
        <w:rPr/>
        <w:t xml:space="preserve">приступы потливости </w:t>
      </w:r>
    </w:p>
    <w:p>
      <w:pPr>
        <w:pStyle w:val="Normal"/>
        <w:numPr>
          <w:ilvl w:val="0"/>
          <w:numId w:val="44"/>
        </w:numPr>
        <w:spacing w:before="0" w:after="0"/>
        <w:rPr/>
      </w:pPr>
      <w:r>
        <w:rPr/>
        <w:t xml:space="preserve">утомляемость при ходьбе или любой физической нагрузке </w:t>
      </w:r>
    </w:p>
    <w:p>
      <w:pPr>
        <w:pStyle w:val="Normal"/>
        <w:numPr>
          <w:ilvl w:val="0"/>
          <w:numId w:val="44"/>
        </w:numPr>
        <w:spacing w:before="0" w:after="0"/>
        <w:rPr/>
      </w:pPr>
      <w:r>
        <w:rPr/>
        <w:t xml:space="preserve">мысли о том, что вы заболели какой-то тяжелой, неизлечимой болезнью </w:t>
      </w:r>
    </w:p>
    <w:p>
      <w:pPr>
        <w:pStyle w:val="Normal"/>
        <w:numPr>
          <w:ilvl w:val="0"/>
          <w:numId w:val="44"/>
        </w:numPr>
        <w:spacing w:before="0" w:after="0"/>
        <w:rPr/>
      </w:pPr>
      <w:r>
        <w:rPr/>
        <w:t xml:space="preserve">желание полежать в полной тишине и темноте - как можно дольше и как можно чаще </w:t>
      </w:r>
    </w:p>
    <w:p>
      <w:pPr>
        <w:pStyle w:val="Normal"/>
        <w:numPr>
          <w:ilvl w:val="0"/>
          <w:numId w:val="44"/>
        </w:numPr>
        <w:spacing w:before="0" w:after="0"/>
        <w:rPr/>
      </w:pPr>
      <w:r>
        <w:rPr/>
        <w:t xml:space="preserve">желание съесть "что-нибудь вкусненькое", когда на душе кошки скребут, "заесть неприятности", переедание </w:t>
      </w:r>
    </w:p>
    <w:p>
      <w:pPr>
        <w:pStyle w:val="Normal"/>
        <w:numPr>
          <w:ilvl w:val="0"/>
          <w:numId w:val="44"/>
        </w:numPr>
        <w:spacing w:before="0" w:after="0"/>
        <w:rPr/>
      </w:pPr>
      <w:r>
        <w:rPr/>
        <w:t xml:space="preserve">потеря аппетита </w:t>
      </w:r>
    </w:p>
    <w:p>
      <w:pPr>
        <w:pStyle w:val="Normal"/>
        <w:numPr>
          <w:ilvl w:val="0"/>
          <w:numId w:val="44"/>
        </w:numPr>
        <w:spacing w:before="0" w:after="0"/>
        <w:rPr/>
      </w:pPr>
      <w:r>
        <w:rPr/>
        <w:t xml:space="preserve">расстройства пищеварения (понос, запоры и прочие) </w:t>
      </w:r>
    </w:p>
    <w:p>
      <w:pPr>
        <w:pStyle w:val="Normal"/>
        <w:numPr>
          <w:ilvl w:val="0"/>
          <w:numId w:val="44"/>
        </w:numPr>
        <w:spacing w:before="0" w:after="0"/>
        <w:rPr/>
      </w:pPr>
      <w:r>
        <w:rPr/>
        <w:t xml:space="preserve">сексуальные проблемы - нет желания, нет настроения, а если заставите себя, - то нет прежнего удовольствия; у мужчин - снижение эрекции или полное отсутствие </w:t>
      </w:r>
    </w:p>
    <w:p>
      <w:pPr>
        <w:pStyle w:val="Normal"/>
        <w:numPr>
          <w:ilvl w:val="0"/>
          <w:numId w:val="44"/>
        </w:numPr>
        <w:spacing w:before="0" w:after="0"/>
        <w:rPr/>
      </w:pPr>
      <w:r>
        <w:rPr/>
        <w:t xml:space="preserve">вы стали гораздо больше курить </w:t>
      </w:r>
    </w:p>
    <w:p>
      <w:pPr>
        <w:pStyle w:val="Normal"/>
        <w:numPr>
          <w:ilvl w:val="0"/>
          <w:numId w:val="44"/>
        </w:numPr>
        <w:spacing w:before="0" w:after="280"/>
        <w:rPr/>
      </w:pPr>
      <w:r>
        <w:rPr/>
        <w:t xml:space="preserve">чаще, чем обычно, хочется взбодрить себя алкоголем. </w:t>
      </w:r>
    </w:p>
    <w:p>
      <w:pPr>
        <w:pStyle w:val="Normal"/>
        <w:spacing w:before="280" w:after="280"/>
        <w:jc w:val="both"/>
        <w:rPr/>
      </w:pPr>
      <w:r>
        <w:rPr/>
        <w:t>Если вы обнаружили более десяти признаков, то скорее всего, вы страдаете неврозом. В этом случае вы вряд ли справитесь с проблемой самостоятельно. Мой вам совет - обратитесь за помощью к профессионалу.</w:t>
      </w:r>
    </w:p>
    <w:p>
      <w:pPr>
        <w:pStyle w:val="Normal"/>
        <w:spacing w:before="280" w:after="280"/>
        <w:ind w:left="225" w:right="225" w:hanging="0"/>
        <w:jc w:val="both"/>
        <w:rPr/>
      </w:pPr>
      <w:r>
        <w:rPr/>
        <w:t>Когда год за годом твердишь о намерении что-то сделать и тебе уже тошно от того, что никак не можешь на это решиться, гораздо проще убедить всех, что ты уже это свершил, - и до чего же приятно забыть наконец эту историю!</w:t>
        <w:br/>
        <w:t>В. Набоков</w:t>
      </w:r>
    </w:p>
    <w:p>
      <w:pPr>
        <w:pStyle w:val="Normal"/>
        <w:numPr>
          <w:ilvl w:val="0"/>
          <w:numId w:val="0"/>
        </w:numPr>
        <w:spacing w:before="280" w:after="280"/>
        <w:outlineLvl w:val="1"/>
        <w:rPr>
          <w:b/>
          <w:b/>
          <w:bCs/>
        </w:rPr>
      </w:pPr>
      <w:r>
        <w:rPr>
          <w:b/>
          <w:bCs/>
        </w:rPr>
        <w:t>"ПРОФЕССИОНАЛЬНАЯ" БОЛЕЗНЬ ДЕЛОВЫХ ЛЮДЕЙ</w:t>
      </w:r>
    </w:p>
    <w:p>
      <w:pPr>
        <w:pStyle w:val="Normal"/>
        <w:spacing w:before="280" w:after="280"/>
        <w:ind w:left="225" w:right="225" w:hanging="0"/>
        <w:jc w:val="both"/>
        <w:rPr/>
      </w:pPr>
      <w:r>
        <w:rPr/>
        <w:t>Даром ничего не дается. За каждое ничего надо платить.</w:t>
        <w:br/>
        <w:t>Казимеж Сломиньский</w:t>
      </w:r>
    </w:p>
    <w:p>
      <w:pPr>
        <w:pStyle w:val="Normal"/>
        <w:spacing w:before="280" w:after="280"/>
        <w:jc w:val="both"/>
        <w:rPr/>
      </w:pPr>
      <w:r>
        <w:rPr/>
        <w:t>Астенический невроз (другое название неврастения) в современных условиях - самый частый из неврозов. Этот невроз характеризуется повышенной раздражительностью, возбудимостью, быстрой утомляемостью и истощаемостью. Возникает на фоне нервного перенапряжения, при переутомлении, перегрузке на работе или в учебе, когда в короткие сроки надо сделать большой объем работы или овладеть новой информацией, приобрести новую специальность. Наряду с переутомлением, важную роль играют эмоциональные и психотравмирующие факторы.</w:t>
      </w:r>
    </w:p>
    <w:p>
      <w:pPr>
        <w:pStyle w:val="Normal"/>
        <w:spacing w:before="280" w:after="280"/>
        <w:jc w:val="both"/>
        <w:rPr/>
      </w:pPr>
      <w:r>
        <w:rPr/>
        <w:t>Разная степень выраженности неврастенических нарушений наблюдается практически у каждого человека, работа которого связана с психической нагрузкой и стрессами. А вся наша теперешняя жизнь - сплошной стресс, поэтому не удивительно, что неврастения в современных условиях - самое частое заболевание.</w:t>
      </w:r>
    </w:p>
    <w:p>
      <w:pPr>
        <w:pStyle w:val="Normal"/>
        <w:spacing w:before="280" w:after="280"/>
        <w:ind w:left="225" w:right="225" w:hanging="0"/>
        <w:jc w:val="both"/>
        <w:rPr/>
      </w:pPr>
      <w:r>
        <w:rPr/>
        <w:t>Если честолюбивая мечта не заставляет вас страдать, значит, у вас её нет.</w:t>
        <w:br/>
        <w:t>К.Норрис</w:t>
      </w:r>
    </w:p>
    <w:p>
      <w:pPr>
        <w:pStyle w:val="Normal"/>
        <w:spacing w:before="280" w:after="280"/>
        <w:jc w:val="both"/>
        <w:rPr/>
      </w:pPr>
      <w:r>
        <w:rPr/>
        <w:t>Тревога за успех дела, особенно если сжатые сроки, опасения не справиться или выполнить его недостаточно качественно, страх перед последствиями неудачи, - все эти отрицательные эмоции создают условия для развития невроза. А если, ко всему прочему, у женщины не все благополучно в личной жизни, - то тем более.</w:t>
      </w:r>
    </w:p>
    <w:p>
      <w:pPr>
        <w:pStyle w:val="Normal"/>
        <w:spacing w:before="280" w:after="280"/>
        <w:jc w:val="both"/>
        <w:rPr/>
      </w:pPr>
      <w:r>
        <w:rPr/>
        <w:t>Астеническим неврозом страдают и мужчины, и женщины, и даже дети. Поэтому далее я буду использовать словосочетание "больной неврозом", подразумевая оба пола. Если вы, к счастью, не страдаете неврастенией, то зная её симптомы, сможете увидеть их у коллеги, подруги, родителей или своих детей. Если ваш ребенок учится в школе или в институте, то есть немало шансов, что у него (нее) тоже есть те или иные проявления астении - учебная нагрузка сейчас очень высока, а стрессов предостаточно не только у взрослых, но и у детей. Астения в упрощенном понимании - это слабость. У детей проявления невроза отличаются от неврастении взрослых, но если ваш ребенок быстро устает, стал хуже учиться, плохо засыпает, часто жалуется на головную боль, - нужно проконсультировать его у психиатра. Дети не осознают своей болезни, да и взрослые тоже зачастую не понимают, что больны неврозом, и объясняют повышенную утомляемость какими-либо житейскими причинами. Ничуть не сомневаюсь, что прочтя описание астенического невроза, многие мои читатели обнаружат у себя некоторые симптомы.</w:t>
      </w:r>
    </w:p>
    <w:p>
      <w:pPr>
        <w:pStyle w:val="Normal"/>
        <w:spacing w:before="280" w:after="280"/>
        <w:jc w:val="both"/>
        <w:rPr/>
      </w:pPr>
      <w:r>
        <w:rPr/>
        <w:t>Основным симптомом неврастении считается так называемая раздражительная слабость, которая проявляется в чрезмерном реагировании по случайному или малозначительному поводу, раздражительности, несдержанности эмоций, повышенной возбудимости, что ранее человеку было несвойственно. Возможны вспышки гнева на окружающих.</w:t>
      </w:r>
    </w:p>
    <w:p>
      <w:pPr>
        <w:pStyle w:val="Normal"/>
        <w:spacing w:before="280" w:after="280"/>
        <w:ind w:left="225" w:right="225" w:hanging="0"/>
        <w:jc w:val="both"/>
        <w:rPr/>
      </w:pPr>
      <w:r>
        <w:rPr/>
        <w:t>Выходя из себя, не хлопай словами.</w:t>
        <w:br/>
        <w:t>Мариан Карчмарик</w:t>
      </w:r>
    </w:p>
    <w:p>
      <w:pPr>
        <w:pStyle w:val="Normal"/>
        <w:spacing w:before="280" w:after="280"/>
        <w:jc w:val="both"/>
        <w:rPr/>
      </w:pPr>
      <w:r>
        <w:rPr/>
        <w:t>Характерна резкая смена настроения, любая ерунда выбивает из колеи. Больной неврастенией утрачивает способность контролировать свои эмоции, владеть своими чувствами, не может преодолеть свое чувство недовольства всем, что окружает, другими людьми и самим собой, и от этого сама страдает, понимая, что изменилась.</w:t>
      </w:r>
    </w:p>
    <w:p>
      <w:pPr>
        <w:pStyle w:val="Normal"/>
        <w:spacing w:before="280" w:after="280"/>
        <w:jc w:val="both"/>
        <w:rPr/>
      </w:pPr>
      <w:r>
        <w:rPr/>
        <w:t>Настроение чаще всего пониженное. Неврастеник подавлен без всякой причины или же по незначительному поводу впадает уныние. Даже не будучи раньше пессимистом, теперь он испытывает беспочвенные опасения и страхи, все рассматривает с негативной точки зрения и все видит в мрачных тонах (в том числе и свое будущее), ощущает чувство вины за свои недавние поступки или то, что было в прошлом, живет в предчувствии новых несчастий и испытывает страх перед будущим.</w:t>
      </w:r>
    </w:p>
    <w:p>
      <w:pPr>
        <w:pStyle w:val="Normal"/>
        <w:spacing w:before="280" w:after="280"/>
        <w:jc w:val="both"/>
        <w:rPr/>
      </w:pPr>
      <w:r>
        <w:rPr/>
        <w:t>Больные неврастенией стеновятся невыдержанными, вспыльчивыми, по ничтожному поводу могут сильно расстроиться и расплакаться. Существует постоянная готовность ответить реакцией раздражения и обиды по ничтожному поводу.</w:t>
      </w:r>
    </w:p>
    <w:p>
      <w:pPr>
        <w:pStyle w:val="Normal"/>
        <w:spacing w:before="280" w:after="280"/>
        <w:ind w:left="225" w:right="225" w:hanging="0"/>
        <w:jc w:val="both"/>
        <w:rPr/>
      </w:pPr>
      <w:r>
        <w:rPr/>
        <w:t>Незаслуженно обидели - заслужи!</w:t>
        <w:br/>
        <w:t>Владимир Дубинский</w:t>
      </w:r>
    </w:p>
    <w:p>
      <w:pPr>
        <w:pStyle w:val="Normal"/>
        <w:spacing w:before="280" w:after="280"/>
        <w:jc w:val="both"/>
        <w:rPr/>
      </w:pPr>
      <w:r>
        <w:rPr/>
        <w:t>Неврастеник становится сверчувствительным к критике, появляется гипертрофированное чувство, что его постоянно задевают, обижают, в чем-то ущемляют его права и даже третируют. Сам больной неврозом понимает, что стал все принимать слишком близко к сердцу, но ничего не может с собой поделать.</w:t>
      </w:r>
    </w:p>
    <w:p>
      <w:pPr>
        <w:pStyle w:val="Normal"/>
        <w:spacing w:before="280" w:after="280"/>
        <w:jc w:val="both"/>
        <w:rPr/>
      </w:pPr>
      <w:r>
        <w:rPr/>
        <w:t>Даже бурные эмоциональные проявления обычно непродолжительны и быстро истощаются.</w:t>
      </w:r>
    </w:p>
    <w:p>
      <w:pPr>
        <w:pStyle w:val="Normal"/>
        <w:spacing w:before="280" w:after="280"/>
        <w:jc w:val="both"/>
        <w:rPr/>
      </w:pPr>
      <w:r>
        <w:rPr/>
        <w:t>Самочувствие и настроение постоянно колеблются в зависимости от внешних причин. Повышенная возбудимость может без всякой причины или по незначительному поводу перейти в отчаяние, слезы и рыдания.</w:t>
      </w:r>
    </w:p>
    <w:p>
      <w:pPr>
        <w:pStyle w:val="Normal"/>
        <w:spacing w:before="280" w:after="280"/>
        <w:jc w:val="both"/>
        <w:rPr/>
      </w:pPr>
      <w:r>
        <w:rPr/>
        <w:t>Периодически возникают тоска, чувство безысходности и неспособности что-либо изменить. Некоторые больные испытывают постоянное недовольство собой, теряют самоуважение. Самооценка снижается - человек начинает оценивать свои возможности гораздо ниже реальных, считает себя никчемным, несчастным неудачником, не оправдавшим надежд, которые на него возлагались.</w:t>
      </w:r>
    </w:p>
    <w:p>
      <w:pPr>
        <w:pStyle w:val="Normal"/>
        <w:spacing w:before="280" w:after="280"/>
        <w:jc w:val="both"/>
        <w:rPr/>
      </w:pPr>
      <w:r>
        <w:rPr/>
        <w:t>Хуже всего настроение и самочувствие по утрам - это типично для неврастении. Через некоторое время, например, придя в свой профессиональный коллектив, больной немного "разгуливается", но в процессе работы вновь нарастает утомление, и домой он приходит "как выжатый лимон".</w:t>
      </w:r>
    </w:p>
    <w:p>
      <w:pPr>
        <w:pStyle w:val="Normal"/>
        <w:spacing w:before="280" w:after="280"/>
        <w:ind w:left="225" w:right="225" w:hanging="0"/>
        <w:jc w:val="both"/>
        <w:rPr/>
      </w:pPr>
      <w:r>
        <w:rPr/>
        <w:t>Смело выходи из себя, если другого выхода нет.</w:t>
        <w:br/>
        <w:t>Януш Васильковский</w:t>
      </w:r>
    </w:p>
    <w:p>
      <w:pPr>
        <w:pStyle w:val="Normal"/>
        <w:spacing w:before="280" w:after="280"/>
        <w:jc w:val="both"/>
        <w:rPr/>
      </w:pPr>
      <w:r>
        <w:rPr/>
        <w:t>Если женщина работает сидя, она вынуждена постоянно менять позу, стул кажется ей жестким и неудобным, она то встает, чтобы немного размяться, то вновь садится, подкладывает на сиденье что-нибудь мягкое, но и так ей неудобно. Она не может сосредоточиться на своей работе, отвлекается и мечтает, чтобы эта работа побыстрее закончилась.</w:t>
      </w:r>
    </w:p>
    <w:p>
      <w:pPr>
        <w:pStyle w:val="Normal"/>
        <w:spacing w:before="280" w:after="280"/>
        <w:jc w:val="both"/>
        <w:rPr/>
      </w:pPr>
      <w:r>
        <w:rPr/>
        <w:t>Женщины, работающие стоя, быстро устают, у них затекают руки и ноги, ноет спина, все тело тяжелеет, они вынуждены присесть.</w:t>
      </w:r>
    </w:p>
    <w:p>
      <w:pPr>
        <w:pStyle w:val="Normal"/>
        <w:spacing w:before="280" w:after="280"/>
        <w:jc w:val="both"/>
        <w:rPr/>
      </w:pPr>
      <w:r>
        <w:rPr/>
        <w:t>Если женщина работает документами и с цифрами, то не может сконцентрироваться на своем деле, ей становится трудно считать и запоминать; она по несколько раз пересчитывает полученные результаты, может что-то пропустить и вновь повторяет счетные операции и переделывает документы.</w:t>
      </w:r>
    </w:p>
    <w:p>
      <w:pPr>
        <w:pStyle w:val="Normal"/>
        <w:spacing w:before="280" w:after="280"/>
        <w:jc w:val="both"/>
        <w:rPr/>
      </w:pPr>
      <w:r>
        <w:rPr/>
        <w:t>Характерно постоянное чувство усталости. В последнее всемя в прессе часто пишут о "сидроме хронической усталости". Это и есть неврастения (по-видимому, те, кто пишет о синдроме хронической усталости, не знают психиатрии, вот и придумывают новые термины для болезней, которые уже давным-давно описаны).</w:t>
      </w:r>
    </w:p>
    <w:p>
      <w:pPr>
        <w:pStyle w:val="Normal"/>
        <w:spacing w:before="280" w:after="280"/>
        <w:ind w:left="225" w:right="225" w:hanging="0"/>
        <w:jc w:val="both"/>
        <w:rPr/>
      </w:pPr>
      <w:r>
        <w:rPr/>
        <w:t>- Доктор, у меня неврастения, спазмы сосудов головного мозга и еще, на закуску, геморрой!..</w:t>
        <w:br/>
        <w:t>Анекдот</w:t>
      </w:r>
    </w:p>
    <w:p>
      <w:pPr>
        <w:pStyle w:val="Normal"/>
        <w:spacing w:before="280" w:after="280"/>
        <w:jc w:val="both"/>
        <w:rPr/>
      </w:pPr>
      <w:r>
        <w:rPr/>
        <w:t>Могут быть затруднения в интеллектуальной деятельности - больной неврастенией становится рассеянным, ему трудно сосредоточиться и сконцентрировать внимание, для этого приходится прилагать определенные усилия; новый материал в процессе работы (или обучения) плохо усваивается, он не может воспроизвести прочитанного, плохо запоминает, особенно отвлеченные понятия, цифры, даты, имена, номера телефонов, часто теряет нить мысли, не может вспомнить то, о чем только что говорил. Начав работу, через несколько минут ловит себя на мысли, что думает совсем о другом. Иногда могут быть кратковременные эпизоды, когда человек ощущает прекращение мыслительной деятельности. Это открытие очень пугает, и он(а) начинает думать, что это какая-то тяжелая болезнь, например, психическое заболевание или опухоль мозга.</w:t>
      </w:r>
    </w:p>
    <w:p>
      <w:pPr>
        <w:pStyle w:val="Normal"/>
        <w:spacing w:before="280" w:after="280"/>
        <w:ind w:left="225" w:right="225" w:hanging="0"/>
        <w:jc w:val="both"/>
        <w:rPr/>
      </w:pPr>
      <w:r>
        <w:rPr/>
        <w:t>Между шизофреником и неврастеником одна разница: шизофреник знает, что дважды два пять и спокоен, а неврастеник уверен, что дважды два - четыре, но нервничает!</w:t>
        <w:br/>
        <w:t>Анекдот</w:t>
      </w:r>
    </w:p>
    <w:p>
      <w:pPr>
        <w:pStyle w:val="Normal"/>
        <w:spacing w:before="280" w:after="280"/>
        <w:jc w:val="both"/>
        <w:rPr/>
      </w:pPr>
      <w:r>
        <w:rPr/>
        <w:t>Резко ухудшается трудоспособность. При попытке заставить себя работать усиливается слабость, чувство разбитости, головная боль, раздражительность, недовольство собой и всеми вокруг. Все это ещё больше угнетает. Но зная, что работу необходимо закончить, неврстеник изо всех сил старается сделать её, пытается наверстать упущенное, подчас берется сразу за несколько дел, но продуктивность деятельности значительно снижена, и ни одного дела больной не может довести до конца из-за отвлекаемости внимания и истощаемости. Эти неудачи ещё больше расстраивают, ухудшается самочувствие и настроение, и неврастеник считает себя полностью несостоятельным. Все описанные симптомы наблюдаются при тяжелой форме астенического невроза.</w:t>
      </w:r>
    </w:p>
    <w:p>
      <w:pPr>
        <w:pStyle w:val="Normal"/>
        <w:spacing w:before="280" w:after="280"/>
        <w:jc w:val="both"/>
        <w:rPr/>
      </w:pPr>
      <w:r>
        <w:rPr/>
        <w:t>В более легких случаях больной неврастенией может более-менее сдерживаться на работе, стараясь не проявлять раздражения в своем профессиональном коллективе, но домой приходит совершенно измученным, опустошенным, ничем не может заниматься. А женщине, ко всему прочему, приходится выполнять домашние обязанности. Это её ещё больше утомляет, и она может сорваться на членов своей семьи, а после такой вспышки начинает плакать и просить у них прощения.</w:t>
      </w:r>
    </w:p>
    <w:p>
      <w:pPr>
        <w:pStyle w:val="Normal"/>
        <w:spacing w:before="280" w:after="280"/>
        <w:ind w:left="225" w:right="225" w:hanging="0"/>
        <w:jc w:val="both"/>
        <w:rPr/>
      </w:pPr>
      <w:r>
        <w:rPr/>
        <w:t>Умейте так хлопнуть дверью, чтобы никто не услышал.</w:t>
        <w:br/>
        <w:t>Константин Елисеев</w:t>
      </w:r>
    </w:p>
    <w:p>
      <w:pPr>
        <w:pStyle w:val="Normal"/>
        <w:spacing w:before="280" w:after="280"/>
        <w:jc w:val="both"/>
        <w:rPr/>
      </w:pPr>
      <w:r>
        <w:rPr/>
        <w:t>При более серьезной форме неврастении больной не в состоянии что-то делать дома. Приходя с работы, ложится и лежит, не засыпая, с закрытыми глазами или бездумно смотрит в одну точку. Не хочется ни читать, ни смотреть телевизор, ни слушать музыку. Громкие звуки ещё больше раздражают. Может быть чувство пустоты в голове.</w:t>
      </w:r>
    </w:p>
    <w:p>
      <w:pPr>
        <w:pStyle w:val="Normal"/>
        <w:spacing w:before="280" w:after="280"/>
        <w:jc w:val="both"/>
        <w:rPr/>
      </w:pPr>
      <w:r>
        <w:rPr/>
        <w:t>В тяжелых случаях неврастении человек становится вялым, ко всему безразличным, ничего не может делать, все валится из рук. Нет сил не только работать, но даже нет желания развлекаться, все безразлично и хочется, чтобы все оставили в покое.</w:t>
      </w:r>
    </w:p>
    <w:p>
      <w:pPr>
        <w:pStyle w:val="Normal"/>
        <w:spacing w:before="280" w:after="280"/>
        <w:jc w:val="both"/>
        <w:rPr/>
      </w:pPr>
      <w:r>
        <w:rPr/>
        <w:t>Больше всего больного угнетает то, что его не понимают. Вот типичный монолог неврастеника: "Мне так плохо, у меня ничего не ладится, ничего не хочется делать, все валится из рук, я так устаю, что еле добираюсь до дома и мечтаю лишь лечь, забиться под одеяло, отключить телефон и отдохнуть от звуков, от людей, от всего мира. А дома на мне виснут дети, тараторят и чего-то требуют, мама (муж, сестра, подруга) тоже пытается что-то мне рассказать и тоже чего-то от меня хочет. Кончается все тем, что я ору, чтобы меня оставили в покое, а они смотрят на меня глазами раненной лани, а потом допытываются, что со мной происходит. Никто - ни близкие люди, ни друзья - не понимают, что мне плохо. Мне кажется, что они мне не верят, когда я говорю, что плохо себя чувствую. Кто-то советует мне встряхнуться и взять себя в руки, кто-то предлагает выпить. А на меня порой нападает такая апатия и свинцовая тяжесть во всем теле, что кажется, будто нет сил даже встать с постели." В данном случае идет речь о тяжелой форме невроза, однако в той или иной мере все это свойственно многим больным неврастенией.</w:t>
      </w:r>
    </w:p>
    <w:p>
      <w:pPr>
        <w:pStyle w:val="Normal"/>
        <w:spacing w:before="280" w:after="280"/>
        <w:jc w:val="both"/>
        <w:rPr/>
      </w:pPr>
      <w:r>
        <w:rPr/>
        <w:t>Появляются трудности общения. Если раньше человек был общительным, имел много друзей, то теперь все ему быстро надоедает, утомляет и раздражает. Он может сорваться и накричать на своих друзей, а они не понимают, что с ним происходит, и могут возникнуть конфликты. Возникают или учащаются ссоры с членами семьи, родителями и коллегами на работе.</w:t>
      </w:r>
    </w:p>
    <w:p>
      <w:pPr>
        <w:pStyle w:val="Normal"/>
        <w:spacing w:before="280" w:after="280"/>
        <w:ind w:left="225" w:right="225" w:hanging="0"/>
        <w:jc w:val="both"/>
        <w:rPr/>
      </w:pPr>
      <w:r>
        <w:rPr/>
        <w:t>Вспылил - подожди, пока пыль осядет.</w:t>
        <w:br/>
        <w:t>В. Кафанов</w:t>
      </w:r>
    </w:p>
    <w:p>
      <w:pPr>
        <w:pStyle w:val="Normal"/>
        <w:spacing w:before="280" w:after="280"/>
        <w:jc w:val="both"/>
        <w:rPr/>
      </w:pPr>
      <w:r>
        <w:rPr/>
        <w:t>При неврастении обычно нарушается сон. Неврастеник долго лежит и не может заснуть, требует, чтобы члены семьи не шумели, но и в тишине ему не спится. Сон поверхностный, с тревожными сновидениями. При малейшем шуме или из-за неприятных сновидений больной часто просыпается среди ночи.</w:t>
      </w:r>
    </w:p>
    <w:p>
      <w:pPr>
        <w:pStyle w:val="Normal"/>
        <w:spacing w:before="280" w:after="280"/>
        <w:jc w:val="both"/>
        <w:rPr/>
      </w:pPr>
      <w:r>
        <w:rPr/>
        <w:t>Одним из симптомов неврастении является отсутствие чувства отдыха после сна.</w:t>
      </w:r>
    </w:p>
    <w:p>
      <w:pPr>
        <w:pStyle w:val="Normal"/>
        <w:spacing w:before="280" w:after="280"/>
        <w:ind w:left="225" w:right="225" w:hanging="0"/>
        <w:jc w:val="both"/>
        <w:rPr/>
      </w:pPr>
      <w:r>
        <w:rPr/>
        <w:t>Жена:</w:t>
        <w:br/>
        <w:t>- Так плохо себя чувствую, сегодня всю ночь глаз не сомкнула.</w:t>
        <w:br/>
        <w:t>Нечуткий муж:</w:t>
        <w:br/>
        <w:t>- Да ты что, дорогая! Ты всю ночь крепко спала и даже храпела.</w:t>
        <w:br/>
        <w:t>Анекдот.</w:t>
      </w:r>
    </w:p>
    <w:p>
      <w:pPr>
        <w:pStyle w:val="Normal"/>
        <w:spacing w:before="280" w:after="280"/>
        <w:jc w:val="both"/>
        <w:rPr/>
      </w:pPr>
      <w:r>
        <w:rPr/>
        <w:t>Даже если удалось заснуть, утром человек встает вялым, ощущает разбитость, чувство усталости, сон не восстанавливает силы. У некоторых наблюдается сонливость днем и бессонница ночью.</w:t>
      </w:r>
    </w:p>
    <w:p>
      <w:pPr>
        <w:pStyle w:val="Normal"/>
        <w:spacing w:before="280" w:after="280"/>
        <w:jc w:val="both"/>
        <w:rPr/>
      </w:pPr>
      <w:r>
        <w:rPr/>
        <w:t>У многих больных неврастенией наблюдается постоянная или периодическая головная боль, имеющая давящий, стягивающий характер - голову стягивает, как обручем; психиатры называют такую головную боль "каской неврастеника". Головная боль усиливается при волнении, при попытке сосредоточиться и продолжить работу. Иногда она имеет пульсирующий характер. Может быть шум в ушах, совпадающий с пульсацией в голове.</w:t>
      </w:r>
    </w:p>
    <w:p>
      <w:pPr>
        <w:pStyle w:val="Normal"/>
        <w:spacing w:before="280" w:after="280"/>
        <w:ind w:left="225" w:right="225" w:hanging="0"/>
        <w:jc w:val="both"/>
        <w:rPr/>
      </w:pPr>
      <w:r>
        <w:rPr/>
        <w:t>Пациентка - врачу:</w:t>
        <w:br/>
        <w:t>- Доктор, у меня усилился шум в голове, стал почти постоянным, нередко со звоном и музыкой на мотив: "Маня, Маня, Маня, Маня…"</w:t>
        <w:br/>
        <w:t>Анекдот</w:t>
      </w:r>
    </w:p>
    <w:p>
      <w:pPr>
        <w:pStyle w:val="Normal"/>
        <w:spacing w:before="280" w:after="280"/>
        <w:jc w:val="both"/>
        <w:rPr/>
      </w:pPr>
      <w:r>
        <w:rPr/>
        <w:t>Неврастении свойственна повышенная чувствительность ко всем внешним раздражителям. Яркий свет и кричащие краски раздражают, появляются резь неприятные ощущения и резь в глазах, усиливается головная боль. Шум и громкие голоса тоже раздражают, хотя до болезни это не беспокоило. Раздражают и прикосновения к коже - белье и одежда кажутся грубыми, вызывают неприятные ощущения. В синтетической одежде неврастеник сильно потеет, не любит и шерстяную - она колется и царапает кожу.</w:t>
      </w:r>
    </w:p>
    <w:p>
      <w:pPr>
        <w:pStyle w:val="Normal"/>
        <w:spacing w:before="280" w:after="280"/>
        <w:jc w:val="both"/>
        <w:rPr/>
      </w:pPr>
      <w:r>
        <w:rPr/>
        <w:t>Неврастеники плохо переносят изменения погоды, перепад температуры. В жару усиливается потливость, в холодную погоду ощущается зябкость, холодеют руки и ноги, больной кутается в теплую одежду, но она его не согревает.</w:t>
      </w:r>
    </w:p>
    <w:p>
      <w:pPr>
        <w:pStyle w:val="Normal"/>
        <w:spacing w:before="280" w:after="280"/>
        <w:jc w:val="both"/>
        <w:rPr/>
      </w:pPr>
      <w:r>
        <w:rPr/>
        <w:t>Снижается или пропадает аппетит. Иногда может возникать острое чувство голода, но после попытки поесть аппетит исчезает и может даже возникать отвращение к еде. Вместе с тем появляются чувство тяжести в области желудка, отрыжка, изжога, вздутие живота и повышенное отхождение газов, урчание в животе и запоры.</w:t>
      </w:r>
    </w:p>
    <w:p>
      <w:pPr>
        <w:pStyle w:val="Normal"/>
        <w:spacing w:before="280" w:after="280"/>
        <w:ind w:left="225" w:right="225" w:hanging="0"/>
        <w:jc w:val="both"/>
        <w:rPr/>
      </w:pPr>
      <w:r>
        <w:rPr/>
        <w:t>- Сколько ни ем, а аппетита все нет!</w:t>
        <w:br/>
        <w:t>Анекдот</w:t>
      </w:r>
    </w:p>
    <w:p>
      <w:pPr>
        <w:pStyle w:val="Normal"/>
        <w:spacing w:before="280" w:after="280"/>
        <w:jc w:val="both"/>
        <w:rPr/>
      </w:pPr>
      <w:r>
        <w:rPr/>
        <w:t>Если неврастению не лечить или лечить неправильно, без учета причины, которая её вызвала, то болезнь прогрессирует.</w:t>
      </w:r>
    </w:p>
    <w:p>
      <w:pPr>
        <w:pStyle w:val="Normal"/>
        <w:spacing w:before="280" w:after="280"/>
        <w:jc w:val="both"/>
        <w:rPr/>
      </w:pPr>
      <w:r>
        <w:rPr/>
        <w:t>При астеническом неврозе всегда наблюдаются нарушения, которые называются вегетативными расстройствами: сердцебиение, чувство замирания сердца или перебоев в его работе, ощущение "работы сердца", боли в области сердца щемящего или сжимающего характера, пониженное или наоборот, повышенное артериальное давление, одышка, потливость, похолодание рук и ног , ощущение, что в животе что-то сжимается, урчит, перекатывается и многие другие. При волнении или физической нагрузке они усиливаются, но могут быстро исчезнуть.</w:t>
      </w:r>
    </w:p>
    <w:p>
      <w:pPr>
        <w:pStyle w:val="Normal"/>
        <w:spacing w:before="280" w:after="280"/>
        <w:ind w:left="225" w:right="225" w:hanging="0"/>
        <w:jc w:val="both"/>
        <w:rPr/>
      </w:pPr>
      <w:r>
        <w:rPr/>
        <w:t>Ее организм находится под постоянным контролем врачей, но ведет себя как вздумается!</w:t>
        <w:br/>
        <w:t>NN</w:t>
      </w:r>
    </w:p>
    <w:p>
      <w:pPr>
        <w:pStyle w:val="Normal"/>
        <w:spacing w:before="280" w:after="280"/>
        <w:jc w:val="both"/>
        <w:rPr/>
      </w:pPr>
      <w:r>
        <w:rPr/>
        <w:t>Неврастеники склонны к анализу своих ощущений, с тревогой прислушиваются к "работе сердца", кишечника и других внутренних органов; человек тревожится, что у него какое-то непонятное, но серьезное заболевание, постоянно жалуется на здоровье, плохое самочувствие, неприятные ощущения, находит у себя признаки то одного, то другого опасного заболевания (рак, стенокардия и прочее); эти опасения ещё больше ухудшают общее состояние.</w:t>
      </w:r>
    </w:p>
    <w:p>
      <w:pPr>
        <w:pStyle w:val="Normal"/>
        <w:spacing w:before="280" w:after="280"/>
        <w:jc w:val="both"/>
        <w:rPr/>
      </w:pPr>
      <w:r>
        <w:rPr/>
        <w:t>Вегетативные расстройства могут быть настолько выраженными, что больные вынуждены обратиться к врачу. Но обычно они не идут к психиатру, хотя именно психиатр быстрее всего помог бы им, а обращаются к терапевту или невропатологу.</w:t>
      </w:r>
    </w:p>
    <w:p>
      <w:pPr>
        <w:pStyle w:val="Normal"/>
        <w:spacing w:before="280" w:after="280"/>
        <w:jc w:val="both"/>
        <w:rPr/>
      </w:pPr>
      <w:r>
        <w:rPr/>
        <w:t>В прежние годы терапевты даже ставили такие диагнозы как "невроз сердца", "невроз желудка", а сексопатологи - "половая неврастения", так как при обследовании никаких серьезных заболеваний внутренних органов не находили. Все нарушения при неврастении имеют функциональный характер, что подразумевает нарушении лишь функции, деятельности органа, в отличие от органических - когда в самом органе происходят какие-либо изменения. Нет никакого смысла отрывать следствие от причины, поскольку они взаимосвязаны. Именно психические нарушения обусловливают функциональные нарушения деятельности внутренних органов, и если устранить причину этих нарушений, то сами собой пройдут и все вегетативные нарушения.</w:t>
      </w:r>
    </w:p>
    <w:p>
      <w:pPr>
        <w:pStyle w:val="Normal"/>
        <w:spacing w:before="280" w:after="280"/>
        <w:jc w:val="both"/>
        <w:rPr/>
      </w:pPr>
      <w:r>
        <w:rPr/>
        <w:t>А между тем некоторые больные неврастенией годами безуспешно лечатся у терапевта по поводу "невроза сердца" или "невроза желудка" , и им не помогают никакие назначенные врачом лекарства, поскольку основная болезнь - неврастения - остается нераспознанной.</w:t>
      </w:r>
    </w:p>
    <w:p>
      <w:pPr>
        <w:pStyle w:val="Normal"/>
        <w:spacing w:before="280" w:after="280"/>
        <w:jc w:val="both"/>
        <w:rPr/>
      </w:pPr>
      <w:r>
        <w:rPr/>
        <w:t>Неврастенические нарушения резко отрицательно отражаются на сексуальной жизни - подавляется сексуальное влечение, и у больных нет никакого желания заниматься сексом. Даже если в прошлом сексуальная жизнь была нормальной, то при развитии невроза, возникают многие нарушения и отказ от интимной жизни.</w:t>
      </w:r>
    </w:p>
    <w:p>
      <w:pPr>
        <w:pStyle w:val="Normal"/>
        <w:spacing w:before="280" w:after="280"/>
        <w:jc w:val="both"/>
        <w:rPr/>
      </w:pPr>
      <w:r>
        <w:rPr/>
        <w:t>Легкие проявления неврастении при переутомлении могут быть почти у каждого человека, занятого интеллектуальным трудом, а особенно при повышенной психической нагрузке.</w:t>
      </w:r>
    </w:p>
    <w:p>
      <w:pPr>
        <w:pStyle w:val="Normal"/>
        <w:spacing w:before="280" w:after="280"/>
        <w:jc w:val="both"/>
        <w:rPr/>
      </w:pPr>
      <w:r>
        <w:rPr/>
        <w:t>Как дальше будет протекать болезнь, если её правильно не лечить, зависит от типа нервной системы человека, личности человека, общего состояния его здоровья, а также наличия или отсутствия конфликтной ситуации.</w:t>
      </w:r>
    </w:p>
    <w:p>
      <w:pPr>
        <w:pStyle w:val="Normal"/>
        <w:spacing w:before="280" w:after="280"/>
        <w:jc w:val="both"/>
        <w:rPr/>
      </w:pPr>
      <w:r>
        <w:rPr/>
        <w:t>У людей со слабым типом нервной системы, особенно если обстоятельства складываются не в их пользу, неврастения может продолжаться многие годы; повышенная возбудимость сменяется слабостью и истощаемостью.</w:t>
      </w:r>
    </w:p>
    <w:p>
      <w:pPr>
        <w:pStyle w:val="Normal"/>
        <w:spacing w:before="280" w:after="280"/>
        <w:jc w:val="both"/>
        <w:rPr/>
      </w:pPr>
      <w:r>
        <w:rPr/>
        <w:t>У людей с сильным типом нервной системы при разрешении конфликтной ситуации и снижении психической нагрузки, в сочетании со сменой обстановки, отпуском или санаторно-курортным лечением, все симптомы исчезают.</w:t>
      </w:r>
    </w:p>
    <w:p>
      <w:pPr>
        <w:pStyle w:val="Normal"/>
        <w:spacing w:before="280" w:after="280"/>
        <w:ind w:left="225" w:right="225" w:hanging="0"/>
        <w:jc w:val="both"/>
        <w:rPr/>
      </w:pPr>
      <w:r>
        <w:rPr/>
        <w:t>Не отчаивайся! Худшее ещё впереди!</w:t>
        <w:br/>
        <w:t>Филандер Чейз Джонсон</w:t>
      </w:r>
    </w:p>
    <w:p>
      <w:pPr>
        <w:pStyle w:val="Normal"/>
        <w:spacing w:before="280" w:after="280"/>
        <w:jc w:val="both"/>
        <w:rPr/>
      </w:pPr>
      <w:r>
        <w:rPr/>
        <w:t>В целом прогноз болезни благоприятный. В 75% случаев после квалифицированного лечения наступает полное выздоровление, у 6-8% больных происходит утяжеление болезни, а у 17-19% могут быть повторные случаи неврастении.</w:t>
      </w:r>
    </w:p>
    <w:p>
      <w:pPr>
        <w:pStyle w:val="Normal"/>
        <w:spacing w:before="280" w:after="280"/>
        <w:jc w:val="both"/>
        <w:rPr/>
      </w:pPr>
      <w:r>
        <w:rPr/>
        <w:t>"Лечение" у экстрасенсов, доморощенных лекарей-знахарей и прочих шарлатанов не принесет успеха, а лишь затянет болезнь.</w:t>
      </w:r>
    </w:p>
    <w:p>
      <w:pPr>
        <w:pStyle w:val="Normal"/>
        <w:spacing w:before="280" w:after="280"/>
        <w:jc w:val="both"/>
        <w:rPr/>
      </w:pPr>
      <w:r>
        <w:rPr/>
        <w:t>Не успокаивайте себя тем, что симптомы невроза пройдут сами по себе. Есть очень немного болезней, которые проходят спонтанно, то-есть, без лечения. Невроз к ним не относится. Как и большинство психических заболеваний, без правильного лечения он прогрессирует и утяжеляется. И тогда лечить его уже труднее.</w:t>
      </w:r>
    </w:p>
    <w:p>
      <w:pPr>
        <w:pStyle w:val="Normal"/>
        <w:spacing w:before="280" w:after="280"/>
        <w:jc w:val="both"/>
        <w:rPr/>
      </w:pPr>
      <w:r>
        <w:rPr/>
        <w:t>И второе важное условие - никогда не занимайтесь самолечением. Даже если ваши знакомые предлагают вам якобы очень эффективное средство, - лекарство, скорее всего, не принесет пользы, а лишь затянет вашу болезнь. А кроме того, при самолечении возможны различные побочные действия препарата.</w:t>
      </w:r>
    </w:p>
    <w:p>
      <w:pPr>
        <w:pStyle w:val="Normal"/>
        <w:spacing w:before="280" w:after="280"/>
        <w:ind w:left="225" w:right="225" w:hanging="0"/>
        <w:jc w:val="both"/>
        <w:rPr/>
      </w:pPr>
      <w:r>
        <w:rPr/>
        <w:t>Пациентка - врачу:</w:t>
        <w:br/>
        <w:t>- Опишу вам свои беды с большим удовольствием.</w:t>
        <w:br/>
        <w:t>Анекдот</w:t>
      </w:r>
    </w:p>
    <w:p>
      <w:pPr>
        <w:pStyle w:val="Normal"/>
        <w:spacing w:before="280" w:after="280"/>
        <w:jc w:val="both"/>
        <w:rPr/>
      </w:pPr>
      <w:r>
        <w:rPr/>
        <w:t>В тех случаях, когда больной неврастенией не обращается к психиатру или лечится у невропатолога, а следовательно, лечится неправильно, - неврастения может существовать длительное время, и тогда возникает затяжное невротическое состояние.</w:t>
      </w:r>
    </w:p>
    <w:p>
      <w:pPr>
        <w:pStyle w:val="Normal"/>
        <w:spacing w:before="280" w:after="280"/>
        <w:jc w:val="both"/>
        <w:rPr/>
      </w:pPr>
      <w:r>
        <w:rPr/>
        <w:t>Если неврастения длится свыше 5 лет, то уже очень трудно поддается лечению и тогда психиатры говорят о невротическом развитии личности. Тогда уже не помогает даже то, что конфликт разрешился и ситуация изменилась в лучшую сторону. Может развиться депрессия и возникают новые, ранее несвойственные черты характера.</w:t>
      </w:r>
    </w:p>
    <w:p>
      <w:pPr>
        <w:pStyle w:val="Normal"/>
        <w:numPr>
          <w:ilvl w:val="0"/>
          <w:numId w:val="0"/>
        </w:numPr>
        <w:spacing w:before="280" w:after="280"/>
        <w:outlineLvl w:val="1"/>
        <w:rPr>
          <w:b/>
          <w:b/>
          <w:bCs/>
        </w:rPr>
      </w:pPr>
      <w:r>
        <w:rPr>
          <w:b/>
          <w:bCs/>
        </w:rPr>
        <w:t>ТЕСТ ЕСТЬ ЛИ ДЛЯ ВАС УГРОЗА НЕРВНОГО СРЫВА?</w:t>
      </w:r>
    </w:p>
    <w:p>
      <w:pPr>
        <w:pStyle w:val="Normal"/>
        <w:numPr>
          <w:ilvl w:val="0"/>
          <w:numId w:val="46"/>
        </w:numPr>
        <w:spacing w:before="0" w:after="0"/>
        <w:rPr/>
      </w:pPr>
      <w:r>
        <w:rPr/>
        <w:t xml:space="preserve">Считаете ли вы себя счастливой? </w:t>
      </w:r>
    </w:p>
    <w:p>
      <w:pPr>
        <w:pStyle w:val="Normal"/>
        <w:numPr>
          <w:ilvl w:val="0"/>
          <w:numId w:val="46"/>
        </w:numPr>
        <w:spacing w:before="0" w:after="0"/>
        <w:rPr/>
      </w:pPr>
      <w:r>
        <w:rPr/>
        <w:t xml:space="preserve">Удовлетворены ли вы своей жизнью? </w:t>
      </w:r>
    </w:p>
    <w:p>
      <w:pPr>
        <w:pStyle w:val="Normal"/>
        <w:numPr>
          <w:ilvl w:val="0"/>
          <w:numId w:val="46"/>
        </w:numPr>
        <w:spacing w:before="0" w:after="0"/>
        <w:rPr/>
      </w:pPr>
      <w:r>
        <w:rPr/>
        <w:t xml:space="preserve">Есть ли в вашей жизни человек, который придает вам силы, уверенность в себе ощущение надежности и покоя? </w:t>
      </w:r>
    </w:p>
    <w:p>
      <w:pPr>
        <w:pStyle w:val="Normal"/>
        <w:numPr>
          <w:ilvl w:val="0"/>
          <w:numId w:val="46"/>
        </w:numPr>
        <w:spacing w:before="0" w:after="0"/>
        <w:rPr/>
      </w:pPr>
      <w:r>
        <w:rPr/>
        <w:t xml:space="preserve">Можете ли вы предаствить свою жизнь счастливой без этого человека? </w:t>
      </w:r>
    </w:p>
    <w:p>
      <w:pPr>
        <w:pStyle w:val="Normal"/>
        <w:numPr>
          <w:ilvl w:val="0"/>
          <w:numId w:val="46"/>
        </w:numPr>
        <w:spacing w:before="0" w:after="0"/>
        <w:rPr/>
      </w:pPr>
      <w:r>
        <w:rPr/>
        <w:t xml:space="preserve">Удовлетворены ли вы сексуально? </w:t>
      </w:r>
    </w:p>
    <w:p>
      <w:pPr>
        <w:pStyle w:val="Normal"/>
        <w:numPr>
          <w:ilvl w:val="0"/>
          <w:numId w:val="46"/>
        </w:numPr>
        <w:spacing w:before="0" w:after="0"/>
        <w:rPr/>
      </w:pPr>
      <w:r>
        <w:rPr/>
        <w:t xml:space="preserve">Есть ли в вашей жизни человек, с которым вы могли бы поговорить откровенно? </w:t>
      </w:r>
    </w:p>
    <w:p>
      <w:pPr>
        <w:pStyle w:val="Normal"/>
        <w:numPr>
          <w:ilvl w:val="0"/>
          <w:numId w:val="46"/>
        </w:numPr>
        <w:spacing w:before="0" w:after="0"/>
        <w:rPr/>
      </w:pPr>
      <w:r>
        <w:rPr/>
        <w:t xml:space="preserve">Есть ли у вас близкий человек, который внимательно выслушает ваше мнение и чье мнение значимо для вас? </w:t>
      </w:r>
    </w:p>
    <w:p>
      <w:pPr>
        <w:pStyle w:val="Normal"/>
        <w:numPr>
          <w:ilvl w:val="0"/>
          <w:numId w:val="46"/>
        </w:numPr>
        <w:spacing w:before="0" w:after="0"/>
        <w:rPr/>
      </w:pPr>
      <w:r>
        <w:rPr/>
        <w:t xml:space="preserve">Говорите ли вы с кем-то о своих проблемах, тревогах и неудачах? </w:t>
      </w:r>
    </w:p>
    <w:p>
      <w:pPr>
        <w:pStyle w:val="Normal"/>
        <w:numPr>
          <w:ilvl w:val="0"/>
          <w:numId w:val="46"/>
        </w:numPr>
        <w:spacing w:before="0" w:after="0"/>
        <w:rPr/>
      </w:pPr>
      <w:r>
        <w:rPr/>
        <w:t xml:space="preserve">Способны ли вы найти общий язвк с человеком, если его взгляды отличаются от ваших? </w:t>
      </w:r>
    </w:p>
    <w:p>
      <w:pPr>
        <w:pStyle w:val="Normal"/>
        <w:numPr>
          <w:ilvl w:val="0"/>
          <w:numId w:val="46"/>
        </w:numPr>
        <w:spacing w:before="0" w:after="0"/>
        <w:rPr/>
      </w:pPr>
      <w:r>
        <w:rPr/>
        <w:t xml:space="preserve">Считаете ли вы свои успехи лишь результатом собственных способностей? </w:t>
      </w:r>
    </w:p>
    <w:p>
      <w:pPr>
        <w:pStyle w:val="Normal"/>
        <w:numPr>
          <w:ilvl w:val="0"/>
          <w:numId w:val="46"/>
        </w:numPr>
        <w:spacing w:before="0" w:after="0"/>
        <w:rPr/>
      </w:pPr>
      <w:r>
        <w:rPr/>
        <w:t xml:space="preserve">Бывает ли так, что при неудачах, неприятностях, плохом настроении вы немного выпиваете в одиночестве? </w:t>
      </w:r>
    </w:p>
    <w:p>
      <w:pPr>
        <w:pStyle w:val="Normal"/>
        <w:numPr>
          <w:ilvl w:val="0"/>
          <w:numId w:val="46"/>
        </w:numPr>
        <w:spacing w:before="0" w:after="0"/>
        <w:rPr/>
      </w:pPr>
      <w:r>
        <w:rPr/>
        <w:t xml:space="preserve">Есть ли человек, который составит вам компанию и выпьет с вами, когда вам плохо? </w:t>
      </w:r>
    </w:p>
    <w:p>
      <w:pPr>
        <w:pStyle w:val="Normal"/>
        <w:numPr>
          <w:ilvl w:val="0"/>
          <w:numId w:val="46"/>
        </w:numPr>
        <w:spacing w:before="0" w:after="0"/>
        <w:rPr/>
      </w:pPr>
      <w:r>
        <w:rPr/>
        <w:t xml:space="preserve">Испытываете ли вы чувство вины, недовольство собой и психическое напряжение после ссоры и на следующий день? </w:t>
      </w:r>
    </w:p>
    <w:p>
      <w:pPr>
        <w:pStyle w:val="Normal"/>
        <w:numPr>
          <w:ilvl w:val="0"/>
          <w:numId w:val="46"/>
        </w:numPr>
        <w:spacing w:before="0" w:after="0"/>
        <w:rPr/>
      </w:pPr>
      <w:r>
        <w:rPr/>
        <w:t xml:space="preserve">Есть ли у вас круг друзей? </w:t>
      </w:r>
    </w:p>
    <w:p>
      <w:pPr>
        <w:pStyle w:val="Normal"/>
        <w:numPr>
          <w:ilvl w:val="0"/>
          <w:numId w:val="46"/>
        </w:numPr>
        <w:spacing w:before="0" w:after="280"/>
        <w:rPr/>
      </w:pPr>
      <w:r>
        <w:rPr/>
        <w:t xml:space="preserve">Довольны ли вы своей работой, идете ли вы на работу с удовольствием? </w:t>
      </w:r>
    </w:p>
    <w:p>
      <w:pPr>
        <w:pStyle w:val="Normal"/>
        <w:numPr>
          <w:ilvl w:val="0"/>
          <w:numId w:val="0"/>
        </w:numPr>
        <w:spacing w:before="280" w:after="280"/>
        <w:outlineLvl w:val="1"/>
        <w:rPr>
          <w:b/>
          <w:b/>
          <w:bCs/>
        </w:rPr>
      </w:pPr>
      <w:r>
        <w:rPr>
          <w:b/>
          <w:bCs/>
        </w:rPr>
        <w:t>СЧИТАЕМ БАЛЛЫ</w:t>
      </w:r>
    </w:p>
    <w:p>
      <w:pPr>
        <w:pStyle w:val="Normal"/>
        <w:spacing w:before="280" w:after="280"/>
        <w:jc w:val="both"/>
        <w:rPr/>
      </w:pPr>
      <w:r>
        <w:rPr/>
        <w:t>да чаще всего изредка нет</w:t>
      </w:r>
    </w:p>
    <w:p>
      <w:pPr>
        <w:pStyle w:val="Normal"/>
        <w:spacing w:before="280" w:after="280"/>
        <w:jc w:val="both"/>
        <w:rPr/>
      </w:pPr>
      <w:r>
        <w:rPr/>
        <w:t>1. 10 8 4 0</w:t>
      </w:r>
    </w:p>
    <w:p>
      <w:pPr>
        <w:pStyle w:val="Normal"/>
        <w:spacing w:before="280" w:after="280"/>
        <w:jc w:val="both"/>
        <w:rPr/>
      </w:pPr>
      <w:r>
        <w:rPr/>
        <w:t>2. 10 8 4 2</w:t>
      </w:r>
    </w:p>
    <w:p>
      <w:pPr>
        <w:pStyle w:val="Normal"/>
        <w:spacing w:before="280" w:after="280"/>
        <w:jc w:val="both"/>
        <w:rPr/>
      </w:pPr>
      <w:r>
        <w:rPr/>
        <w:t>3. 10 8 4 2</w:t>
      </w:r>
    </w:p>
    <w:p>
      <w:pPr>
        <w:pStyle w:val="Normal"/>
        <w:spacing w:before="280" w:after="280"/>
        <w:jc w:val="both"/>
        <w:rPr/>
      </w:pPr>
      <w:r>
        <w:rPr/>
        <w:t>4. 2 4 6 8</w:t>
      </w:r>
    </w:p>
    <w:p>
      <w:pPr>
        <w:pStyle w:val="Normal"/>
        <w:spacing w:before="280" w:after="280"/>
        <w:jc w:val="both"/>
        <w:rPr/>
      </w:pPr>
      <w:r>
        <w:rPr/>
        <w:t>5. 10 8 4 2</w:t>
      </w:r>
    </w:p>
    <w:p>
      <w:pPr>
        <w:pStyle w:val="Normal"/>
        <w:spacing w:before="280" w:after="280"/>
        <w:jc w:val="both"/>
        <w:rPr/>
      </w:pPr>
      <w:r>
        <w:rPr/>
        <w:t>6. 3 2 1 1</w:t>
      </w:r>
    </w:p>
    <w:p>
      <w:pPr>
        <w:pStyle w:val="Normal"/>
        <w:spacing w:before="280" w:after="280"/>
        <w:jc w:val="both"/>
        <w:rPr/>
      </w:pPr>
      <w:r>
        <w:rPr/>
        <w:t>7. 3 2 1 0</w:t>
      </w:r>
    </w:p>
    <w:p>
      <w:pPr>
        <w:pStyle w:val="Normal"/>
        <w:spacing w:before="280" w:after="280"/>
        <w:jc w:val="both"/>
        <w:rPr/>
      </w:pPr>
      <w:r>
        <w:rPr/>
        <w:t>8. 3 2 1 0</w:t>
      </w:r>
    </w:p>
    <w:p>
      <w:pPr>
        <w:pStyle w:val="Normal"/>
        <w:spacing w:before="280" w:after="280"/>
        <w:jc w:val="both"/>
        <w:rPr/>
      </w:pPr>
      <w:r>
        <w:rPr/>
        <w:t>9. 8 6 4 2</w:t>
      </w:r>
    </w:p>
    <w:p>
      <w:pPr>
        <w:pStyle w:val="Normal"/>
        <w:spacing w:before="280" w:after="280"/>
        <w:jc w:val="both"/>
        <w:rPr/>
      </w:pPr>
      <w:r>
        <w:rPr/>
        <w:t>10. 1 8 4 2</w:t>
      </w:r>
    </w:p>
    <w:p>
      <w:pPr>
        <w:pStyle w:val="Normal"/>
        <w:spacing w:before="280" w:after="280"/>
        <w:jc w:val="both"/>
        <w:rPr/>
      </w:pPr>
      <w:r>
        <w:rPr/>
        <w:t>11. 1 2 3 4</w:t>
      </w:r>
    </w:p>
    <w:p>
      <w:pPr>
        <w:pStyle w:val="Normal"/>
        <w:spacing w:before="280" w:after="280"/>
        <w:jc w:val="both"/>
        <w:rPr/>
      </w:pPr>
      <w:r>
        <w:rPr/>
        <w:t>12. 1 2 3 4</w:t>
      </w:r>
    </w:p>
    <w:p>
      <w:pPr>
        <w:pStyle w:val="Normal"/>
        <w:spacing w:before="280" w:after="280"/>
        <w:jc w:val="both"/>
        <w:rPr/>
      </w:pPr>
      <w:r>
        <w:rPr/>
        <w:t>13. 0 2 5 8</w:t>
      </w:r>
    </w:p>
    <w:p>
      <w:pPr>
        <w:pStyle w:val="Normal"/>
        <w:spacing w:before="280" w:after="280"/>
        <w:jc w:val="both"/>
        <w:rPr/>
      </w:pPr>
      <w:r>
        <w:rPr/>
        <w:t>14. 8 6 4 2</w:t>
      </w:r>
    </w:p>
    <w:p>
      <w:pPr>
        <w:pStyle w:val="Normal"/>
        <w:spacing w:before="280" w:after="280"/>
        <w:jc w:val="both"/>
        <w:rPr/>
      </w:pPr>
      <w:r>
        <w:rPr/>
        <w:t>15. 10 8 4 2</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вы набрали менее 35 баллов:</w:t>
      </w:r>
    </w:p>
    <w:p>
      <w:pPr>
        <w:pStyle w:val="Normal"/>
        <w:spacing w:before="280" w:after="280"/>
        <w:jc w:val="both"/>
        <w:rPr/>
      </w:pPr>
      <w:r>
        <w:rPr/>
        <w:t>Ваше состояние тревожащее. Вы испытываете сильный стресс во всех областях жизни. Есть риск развития невроза. Скорее всего, ваша неустроенность в личной жизни негативно влияет и на вашу работоспособность. Подавленное настроение оказывает влияние и на ваше здоровье. Нужно срочно что-то предпринять.</w:t>
      </w:r>
    </w:p>
    <w:p>
      <w:pPr>
        <w:pStyle w:val="Normal"/>
        <w:numPr>
          <w:ilvl w:val="0"/>
          <w:numId w:val="0"/>
        </w:numPr>
        <w:spacing w:before="280" w:after="280"/>
        <w:outlineLvl w:val="2"/>
        <w:rPr>
          <w:b/>
          <w:b/>
          <w:bCs/>
        </w:rPr>
      </w:pPr>
      <w:r>
        <w:rPr>
          <w:b/>
          <w:bCs/>
        </w:rPr>
        <w:t>Если вы набрали от 35 до 59 баллов:</w:t>
      </w:r>
    </w:p>
    <w:p>
      <w:pPr>
        <w:pStyle w:val="Normal"/>
        <w:spacing w:before="280" w:after="280"/>
        <w:jc w:val="both"/>
        <w:rPr/>
      </w:pPr>
      <w:r>
        <w:rPr/>
        <w:t>Ваша жизнь напряженная, но не из-за мужчины, а из-за профессиональных проблем. Мужчины значат для вас не очень много. Плохо ещё и то, что у вас напряженные отношения с друзьями. Все вместе может привести к нервному срыву. Причина ваших трудностей - в вас самой, а не в окружающих или вашей напряженной работе. Вам нужно пересмотреть многие свои взгляды на жизнь и взаимоотношения, и это повысит вашу душевную стойкость.</w:t>
      </w:r>
    </w:p>
    <w:p>
      <w:pPr>
        <w:pStyle w:val="Normal"/>
        <w:numPr>
          <w:ilvl w:val="0"/>
          <w:numId w:val="0"/>
        </w:numPr>
        <w:spacing w:before="280" w:after="280"/>
        <w:outlineLvl w:val="2"/>
        <w:rPr>
          <w:b/>
          <w:b/>
          <w:bCs/>
        </w:rPr>
      </w:pPr>
      <w:r>
        <w:rPr>
          <w:b/>
          <w:bCs/>
        </w:rPr>
        <w:t>Если вы набрали от 60 до 79 баллов:</w:t>
      </w:r>
    </w:p>
    <w:p>
      <w:pPr>
        <w:pStyle w:val="Normal"/>
        <w:spacing w:before="280" w:after="280"/>
        <w:jc w:val="both"/>
        <w:rPr/>
      </w:pPr>
      <w:r>
        <w:rPr/>
        <w:t>У вас немало отрицательных эмоций, но есть человек, который может вам помочь с ними справиться. Вы разумны и способны увидеть собственные недостатки и избавить свою психику от излишних волнений. Не берите слишком много на себя, старайтесь разделить свои трудности с близким человеком, и вы сохраните свой душевный покой.</w:t>
      </w:r>
    </w:p>
    <w:p>
      <w:pPr>
        <w:pStyle w:val="Normal"/>
        <w:numPr>
          <w:ilvl w:val="0"/>
          <w:numId w:val="0"/>
        </w:numPr>
        <w:spacing w:before="280" w:after="280"/>
        <w:outlineLvl w:val="2"/>
        <w:rPr>
          <w:b/>
          <w:b/>
          <w:bCs/>
        </w:rPr>
      </w:pPr>
      <w:r>
        <w:rPr>
          <w:b/>
          <w:bCs/>
        </w:rPr>
        <w:t>Если вы набрали более 80 баллов:</w:t>
      </w:r>
    </w:p>
    <w:p>
      <w:pPr>
        <w:pStyle w:val="Normal"/>
        <w:spacing w:before="280" w:after="280"/>
        <w:jc w:val="both"/>
        <w:rPr/>
      </w:pPr>
      <w:r>
        <w:rPr/>
        <w:t>У вас устойчивая психика, потому что вы умеете ладить с людьми, в том числе и с мужчинами. Вы умеете строить отношения и заинтересованы, чтобы их сохранить. Если и дальше вы будете придерживаться той же линии, то невроз вам не грозит.</w:t>
      </w:r>
    </w:p>
    <w:p>
      <w:pPr>
        <w:pStyle w:val="Normal"/>
        <w:numPr>
          <w:ilvl w:val="0"/>
          <w:numId w:val="0"/>
        </w:numPr>
        <w:spacing w:before="280" w:after="280"/>
        <w:outlineLvl w:val="1"/>
        <w:rPr>
          <w:b/>
          <w:b/>
          <w:bCs/>
        </w:rPr>
      </w:pPr>
      <w:r>
        <w:rPr>
          <w:b/>
          <w:bCs/>
        </w:rPr>
        <w:t>ПОМОГИ СЕБЕ САМА</w:t>
      </w:r>
    </w:p>
    <w:p>
      <w:pPr>
        <w:pStyle w:val="Normal"/>
        <w:spacing w:before="280" w:after="280"/>
        <w:ind w:left="225" w:right="225" w:hanging="0"/>
        <w:jc w:val="both"/>
        <w:rPr/>
      </w:pPr>
      <w:r>
        <w:rPr/>
        <w:t>Никогда не опускай рук, даже если ты вынужден повиноваться приказу: "Руки вверх!"</w:t>
        <w:br/>
        <w:t>Лешек Кумор</w:t>
      </w:r>
    </w:p>
    <w:p>
      <w:pPr>
        <w:pStyle w:val="Normal"/>
        <w:spacing w:before="280" w:after="280"/>
        <w:jc w:val="both"/>
        <w:rPr/>
      </w:pPr>
      <w:r>
        <w:rPr/>
        <w:t>Если невротические расстройства у вас не столь глубоки, то вы можете воспользоваться моими рекомендациями. Они помогут не только деловой женщине, но и любой, кто прочитав о проявлениях неврастении, обнаружит у себя некоторые её нерезко выраженные признаки.</w:t>
      </w:r>
    </w:p>
    <w:p>
      <w:pPr>
        <w:pStyle w:val="Normal"/>
        <w:spacing w:before="280" w:after="280"/>
        <w:jc w:val="both"/>
        <w:rPr/>
      </w:pPr>
      <w:r>
        <w:rPr/>
        <w:t>Приведу несколько простых рекомендаций.</w:t>
      </w:r>
    </w:p>
    <w:p>
      <w:pPr>
        <w:pStyle w:val="Normal"/>
        <w:spacing w:before="280" w:after="280"/>
        <w:jc w:val="both"/>
        <w:rPr/>
      </w:pPr>
      <w:r>
        <w:rPr/>
        <w:t>При легких признаках неврастении достаточно упорядочить режим труда, отдыха и сна. Перед сном полежите в теплой (но не горячей) ванне, добавив в воду различные соли, обладающие успокаивающим действием, - их сейчас продают и в аптеках, и отделах парфюмерии крупных магазинов. Хорошо действуют и теплые ножные ванны перед сном.</w:t>
      </w:r>
    </w:p>
    <w:p>
      <w:pPr>
        <w:pStyle w:val="Normal"/>
        <w:spacing w:before="280" w:after="280"/>
        <w:jc w:val="both"/>
        <w:rPr/>
      </w:pPr>
      <w:r>
        <w:rPr/>
        <w:t>При раздражительности, вспыльчивости принимайте настойку или отвар валерианы, ландыша, пустырника, травяной сбор, обладающий упокоительным действием. Ни в коем случае не прибегайте к транквилизаторам (таким как седуксен, реланием, триоксазин, тазепам, оксазепам и прочим) - к ним очень легко привыкнуть и в дальнейшем вы уже не сможете без них обходиться. Кроме того, они отрицательно влияют на интеллектуальную деятельность - затормаживаются психические процессы, ухудшается запоминание, утрачивается быстрота реакции, может быть даже чувство безразличия ко всему, эмоционального отупения. Если вы водите машину, они вам категорически противопоказаны. Транквилизаторы влияют и на мышечный тонус - вызывают вялость, слабость, снижают тонус мышц.</w:t>
      </w:r>
    </w:p>
    <w:p>
      <w:pPr>
        <w:pStyle w:val="Normal"/>
        <w:spacing w:before="280" w:after="280"/>
        <w:jc w:val="both"/>
        <w:rPr/>
      </w:pPr>
      <w:r>
        <w:rPr/>
        <w:t>Вы уже знаете, что основное проявление неврастении - раздражительная слабость. Если вас что-то или кто-то раздражает, используйте элементы аутотренинга (самовнушения). Мысленно скажите себе: "Мне нужно успокоиться. Сейчас я ненадолго возьму паузу и потом ровным тоном отвечу этому человеку. Он не виноват в том, что вызвал мое недовольство. Причина - во мне, в моем обостренном реагировании на внешние раздражители, в том числе, на слова и действия других людей", - медленно сосчитайте про себя до десяти или двадцати и только потом отреагируйте.</w:t>
      </w:r>
    </w:p>
    <w:p>
      <w:pPr>
        <w:pStyle w:val="Normal"/>
        <w:spacing w:before="280" w:after="280"/>
        <w:ind w:left="225" w:right="225" w:hanging="0"/>
        <w:jc w:val="both"/>
        <w:rPr/>
      </w:pPr>
      <w:r>
        <w:rPr/>
        <w:t>Уравновешенный человек: человек, полностью владеющий всеми страстями, которых у него нет.</w:t>
        <w:br/>
        <w:t>Адриан Декурсель</w:t>
      </w:r>
    </w:p>
    <w:p>
      <w:pPr>
        <w:pStyle w:val="Normal"/>
        <w:spacing w:before="280" w:after="280"/>
        <w:jc w:val="both"/>
        <w:rPr/>
      </w:pPr>
      <w:r>
        <w:rPr/>
        <w:t>Самое главное - это устранение причины, вызвавшей эмоциональное напряжение и переутомление.</w:t>
      </w:r>
    </w:p>
    <w:p>
      <w:pPr>
        <w:pStyle w:val="Normal"/>
        <w:spacing w:before="280" w:after="280"/>
        <w:jc w:val="both"/>
        <w:rPr/>
      </w:pPr>
      <w:r>
        <w:rPr/>
        <w:t>Если есть возможность, то лучше временно сменить обстановку, взять отпуск и поехать куда-нибудь в тихое, спокойное место, а не на престижный курорт, где много людей и шума, и это не даст вам отдохнуть, а будет только нервировать, если у вас нет желания развлекаться.</w:t>
      </w:r>
    </w:p>
    <w:p>
      <w:pPr>
        <w:pStyle w:val="Normal"/>
        <w:spacing w:before="280" w:after="280"/>
        <w:jc w:val="both"/>
        <w:rPr/>
      </w:pPr>
      <w:r>
        <w:rPr/>
        <w:t>Лучше всего поехать одной. Даже самые близкие люди, в том числе, любимые дети, требуют к себе много внимания - нужно слушать, что они говорят, нужно ходить с ними на экскурсии или сидеть у бассейна, пока ребенок плавает, следить за тем, как он ест, заботиться о том, чтобы ребенок не скучал, ходить с ним по магазинам - все дети хотят привезти сувениры или игрушки на память. Вас может раздражать шумная возня, которую ваш ребенок затеет со сверстниками. Расценивайте вашу поездку как один из этапов лечения, а не столько как отдых. Ложась в больницу, вы же не берете с собой близких, не так ли? Для успешного отдыха нужен полный эмоциональный покой.</w:t>
      </w:r>
    </w:p>
    <w:p>
      <w:pPr>
        <w:pStyle w:val="Normal"/>
        <w:spacing w:before="280" w:after="280"/>
        <w:ind w:left="225" w:right="225" w:hanging="0"/>
        <w:jc w:val="both"/>
        <w:rPr/>
      </w:pPr>
      <w:r>
        <w:rPr/>
        <w:t>Множество людей могут говорить хорошие вещи, но очень немногие умеют слушать, так как это требует силы ума.</w:t>
        <w:br/>
        <w:t>Рабиндранат Тагор</w:t>
      </w:r>
    </w:p>
    <w:p>
      <w:pPr>
        <w:pStyle w:val="Normal"/>
        <w:spacing w:before="280" w:after="280"/>
        <w:jc w:val="both"/>
        <w:rPr/>
      </w:pPr>
      <w:r>
        <w:rPr/>
        <w:t>Ехить в тропические страны при неврастении нежелательно. Конечно, пальмы, солнце, море, экзотика и яркие впечатления - это замечательно, но помимо всего этого, есть и определенные минусы. Во-первых, они далеко от нашей страны, и многочасовой перелет отнимет у вас много сил. День вылета и прилета - вычеркнуты из отдыха, мало того, длительный авиаперелет - чрезмерная нагрузка для усталого организма. Во-вторых, в жарких странах организм должен акклиматизироваться, а этот процесс даже для здорового человека занимает не менее двух недель, а для больного - значительно дольше. Полноценного отдыха не получится. В-третьих, негативное значение имеет и смена часового пояса. Как минимум, разница во времени составит 6-10 часов. Либо вы должны вылетать очень рано утром, чтобы прилететь днем, либо вылетите днем и тогда приземлитесь к вечеру или ночью. По распорядку той страны вам уже скоро пора спать, а по московскому времени ещё белый день. Немало времени уйдет, пока вы адаптируетесь и привыкнете ложиться по новому времени. А скоро и обратный перелет. И снова организм должен долго акклиматизироваться и привыкать к дню и ночи.</w:t>
      </w:r>
    </w:p>
    <w:p>
      <w:pPr>
        <w:pStyle w:val="Normal"/>
        <w:spacing w:before="280" w:after="280"/>
        <w:jc w:val="both"/>
        <w:rPr/>
      </w:pPr>
      <w:r>
        <w:rPr/>
        <w:t>Оптимально - ехать отдыхать в страну с тем же климатом, что и на родине, или в какой-то санаторий в пределах России. Конечно, тех, кто может себе позволить отдыхать заграницей, и уже вкусил прелести цивилизации, наш "ненавязчивый сервис" вряд ли устроит, но все ж из двух зол придется выбирать наименьшее. Если ваши финансы позволяют, закажите отдельную комнату - привыкать к шумной соседке, которая будет приводить в номер новоиспеченных поклонников, - непросто даже здоровой женщине, а уж больной неврастенией и подавно.</w:t>
      </w:r>
    </w:p>
    <w:p>
      <w:pPr>
        <w:pStyle w:val="Normal"/>
        <w:spacing w:before="280" w:after="280"/>
        <w:jc w:val="both"/>
        <w:rPr/>
      </w:pPr>
      <w:r>
        <w:rPr/>
        <w:t>Если вы решили поехать в санаторий, выберите такой, где есть комплекс физиотерапевтических процедур - ванны, грязелечение, душ Шарко, кабинет физиотерапии и лечебного сна, массажный кабинет. Посоветуйтесь с врачом, и он порекомендует вам именно тот компекс, который необходим в зависимости от тяжести неврастенических расстройств и стадии невроза.</w:t>
      </w:r>
    </w:p>
    <w:p>
      <w:pPr>
        <w:pStyle w:val="Normal"/>
        <w:spacing w:before="280" w:after="280"/>
        <w:jc w:val="both"/>
        <w:rPr/>
      </w:pPr>
      <w:r>
        <w:rPr/>
        <w:t>Постарайтесь по мере возможности ни с кем не знакомиться. Можно с вежливой улыбкой ответить собеседнику: "Простите, сейчас мне нужны отдых и одиночество". Одна из причин неврастении - усталось от общения, от людей, необходимости их слушать и реагировать. В данный момент общение вам не нужно.</w:t>
      </w:r>
    </w:p>
    <w:p>
      <w:pPr>
        <w:pStyle w:val="Normal"/>
        <w:spacing w:before="280" w:after="280"/>
        <w:jc w:val="both"/>
        <w:rPr/>
      </w:pPr>
      <w:r>
        <w:rPr/>
        <w:t>Пустопорожние курортные разговоры вас ничем не обогатят, скорее, наоборот, вы будете испытывать раздражение и желание поскорее уйти. А отвязаться от того, кто вознамерился сделать вас своей наперсницей, - будет непросто.</w:t>
      </w:r>
    </w:p>
    <w:p>
      <w:pPr>
        <w:pStyle w:val="Normal"/>
        <w:spacing w:before="280" w:after="280"/>
        <w:ind w:left="225" w:right="225" w:hanging="0"/>
        <w:jc w:val="both"/>
        <w:rPr/>
      </w:pPr>
      <w:r>
        <w:rPr/>
        <w:t>Лучше быть одному, чем в плохой компании.</w:t>
        <w:br/>
        <w:t>Д. Рей</w:t>
      </w:r>
    </w:p>
    <w:p>
      <w:pPr>
        <w:pStyle w:val="Normal"/>
        <w:spacing w:before="280" w:after="280"/>
        <w:jc w:val="both"/>
        <w:rPr/>
      </w:pPr>
      <w:r>
        <w:rPr/>
        <w:t>Даже если вам кажется, что кратковременная любовная интрижка вас отвлечет, - не обольщайтесь. Не отвлечет. Для того, чтобы увлечься мужчиной, нужно на это настроиться, а при неврастении о "настрое" речь не идет. Случайный секс, скорее всего, оставит вас неудовлетворенной - сексуальное влечение при неврозе значительно снижается. Если вы все же решитесь пасть в объятия настойчивого поклонника, - не исключено, что встанете с постели разочарованной и опустошенной. Или вам придется притворяться, что было с ним хорошо, или ваша безучастность вызовет негативную реакцию случайного любовника. Отрицательные эмоции вам совершенно ни к чему, их и так у вас было предостаточно, именно они и довели вас до неврастении.</w:t>
      </w:r>
    </w:p>
    <w:p>
      <w:pPr>
        <w:pStyle w:val="Normal"/>
        <w:spacing w:before="280" w:after="280"/>
        <w:jc w:val="both"/>
        <w:rPr/>
      </w:pPr>
      <w:r>
        <w:rPr/>
        <w:t>Эмоции - только положительные!</w:t>
      </w:r>
    </w:p>
    <w:p>
      <w:pPr>
        <w:pStyle w:val="Normal"/>
        <w:spacing w:before="280" w:after="280"/>
        <w:ind w:left="225" w:right="225" w:hanging="0"/>
        <w:jc w:val="both"/>
        <w:rPr/>
      </w:pPr>
      <w:r>
        <w:rPr/>
        <w:t>Сделай свою жизнь приятной, оставив всякую тревогу о ней. Никакое благо не принесет радости обладателю, если он в душе не готов его утратить, и всего безболезненнее утратить то, о чем невозможно сожалеть, утратив.</w:t>
        <w:br/>
        <w:t>Сенека</w:t>
      </w:r>
    </w:p>
    <w:p>
      <w:pPr>
        <w:pStyle w:val="Normal"/>
        <w:spacing w:before="280" w:after="280"/>
        <w:jc w:val="both"/>
        <w:rPr/>
      </w:pPr>
      <w:r>
        <w:rPr/>
        <w:t>Если вы решите поехать в другую страну, - предпочтительно на европейский морской курорт. Соленая морская вода очень полезна для нервной системы. Многие наши соотечественники предпочитают плавать в бассейне, но там вода хлорированная, - это вредно для кожи и не даст того эффекта, как плавание в море. Если вы решили поехать в холодное время года, то выбирая гостиницу, поинтересуйтесь, есть ли крытый бассейн с морской водой. Как можно больше проводите время в море или бассейне с морской водой - это тонизирует. Если вы поехали в сезон, - избегайте солнца, даже если вам хочется загореть, как шоколадка. Жариться на солнце утомительно, к тому же, прямые солнечные лучи - очень большая нагрузка на весь организм, в первую очередь, на нервную систему.</w:t>
      </w:r>
    </w:p>
    <w:p>
      <w:pPr>
        <w:pStyle w:val="Normal"/>
        <w:spacing w:before="280" w:after="280"/>
        <w:jc w:val="both"/>
        <w:rPr/>
      </w:pPr>
      <w:r>
        <w:rPr/>
        <w:t>Не берите экскурсионных туров. Новые впечатления полезны, но трястись несколько часов в автобусе (даже с кондиционером и хорошими амортизаторами), чтобы увидеть какую-то достопримечательность, - слишком утомительно. Сомневаюсь, что в вашем состоянии вам захочется осматривать какие-то древние развалины или ещё какое-то историческое место. К тому же, присутствие в многочисленной группе экскурсантов и заученные рассказы экскурсовода, - дополнительная нагрузка для переутомленной нервной системы.</w:t>
      </w:r>
    </w:p>
    <w:p>
      <w:pPr>
        <w:pStyle w:val="Normal"/>
        <w:spacing w:before="280" w:after="280"/>
        <w:jc w:val="both"/>
        <w:rPr/>
      </w:pPr>
      <w:r>
        <w:rPr/>
        <w:t>Уже с первого дня приезда вечером перед сном совершайте длительные пешие прогулки. Совершенно бездумно глазейте по сторонам, дышите всей грудью и постарайтесь отключиться от мыслей о работе и прочих проблем. Желательно, чтобы в голове было пусто - ни мыслей, ни переживаний. Можете сами пешком обойти ближайшие окрестности, а когда окрепнете и вам захочется новых впечатлений, - съездите туда, куда хочется, но в одиночестве.</w:t>
      </w:r>
    </w:p>
    <w:p>
      <w:pPr>
        <w:pStyle w:val="Normal"/>
        <w:spacing w:before="280" w:after="280"/>
        <w:ind w:left="225" w:right="225" w:hanging="0"/>
        <w:jc w:val="both"/>
        <w:rPr/>
      </w:pPr>
      <w:r>
        <w:rPr/>
        <w:t>- Возьмите его с собой, он очень полезен для здоровья. Как только вы его увидите, вам сразу захочется уйти подальше, и вы совершите длительную и далекую одиночную прогулку.</w:t>
        <w:br/>
        <w:t>Анекдот</w:t>
      </w:r>
    </w:p>
    <w:p>
      <w:pPr>
        <w:pStyle w:val="Normal"/>
        <w:spacing w:before="280" w:after="280"/>
        <w:jc w:val="both"/>
        <w:rPr/>
      </w:pPr>
      <w:r>
        <w:rPr/>
        <w:t>Минимум общения с соотечественниками! Если вы знаете иностранные языки, - можете пообщаться с местными жителями - они обычно не столь навязчивы, как наши соотечественники. Вы задали вопрос, который вас интересует - получили ответ, и до свидания.</w:t>
      </w:r>
    </w:p>
    <w:p>
      <w:pPr>
        <w:pStyle w:val="Normal"/>
        <w:spacing w:before="280" w:after="280"/>
        <w:jc w:val="both"/>
        <w:rPr/>
      </w:pPr>
      <w:r>
        <w:rPr/>
        <w:t>Откажитесь от крепкого чая и кофе. Побольше фруктов - наверняка при вашей напряженной жизни у вас не было возможности следить за правильным питанием. После прогулки, перед сном можно выпить немного вина или бутылку пива (крепкие напитки тонизируют, но ненадолго, а этого вам не нужно) и полежать в теплой ванне, - тогда вы уснете. Вставайте когда вам хочется. Даже если пропустите завтрак - не беда. В любой иностранной гостинице в десять часов открываются бары, где можно перекусить, или можете сходить в кафе вне территории гостиницы. Чем больше вы будете ходить пешком, - тем лучше.</w:t>
      </w:r>
    </w:p>
    <w:p>
      <w:pPr>
        <w:pStyle w:val="Normal"/>
        <w:spacing w:before="280" w:after="280"/>
        <w:jc w:val="both"/>
        <w:rPr/>
      </w:pPr>
      <w:r>
        <w:rPr/>
        <w:t>Ничто так не успокаивает, как наблюдение за морем. На волны или спокойную морскую гладь можно смотреть часами. Найдите спокойное, уединенное место, даже если придется уйти далеко от вашей гостиницы (еще одна пешая прогулка лишь на пользу), сядьте на берегу в удобной позе и смотрите на море. Запоминайте свои впечатления - это вам потом пригодится для так называемой визуализации (подробнее об этом способе снятия стресса - в главе "Скорая помощь для бизнес-леди"). Если устали сидеть, ложитесь на спину и смотрите на небо и настраивайтесь на лирически-философский лад. Основная тема ваших раздумий: по сравнению с безграничностью вселенной, наши житейские проблемы несущественны. И это пройдет, - как говорили древние. Неприятности не бывают вечными, а даже из безвыходной ситуации есть как минимум, один выход.</w:t>
      </w:r>
    </w:p>
    <w:p>
      <w:pPr>
        <w:pStyle w:val="Normal"/>
        <w:spacing w:before="280" w:after="280"/>
        <w:ind w:left="225" w:right="225" w:hanging="0"/>
        <w:jc w:val="both"/>
        <w:rPr/>
      </w:pPr>
      <w:r>
        <w:rPr/>
        <w:t>Людоед съел оптимиста. Сидит тот в его кишечнике и радуется:</w:t>
        <w:br/>
        <w:t>- Я же говорил, что выход найдется!</w:t>
        <w:br/>
        <w:t>Анекдот</w:t>
      </w:r>
    </w:p>
    <w:p>
      <w:pPr>
        <w:pStyle w:val="Normal"/>
        <w:spacing w:before="280" w:after="280"/>
        <w:jc w:val="both"/>
        <w:rPr/>
      </w:pPr>
      <w:r>
        <w:rPr/>
        <w:t>Если в гостинице есть тренажерный зал - обязательно посещайте его за час до еды, даже если раньше вы никогда не занимались. Высоких физических нагрузок давать себе не нужно, подберите тот тренажер, который вам по силам. Через неделю нагрузку можно увеличить. Тренировки хороши тем, что в это время ни о чем не думаешь. Если вы устанете физически - это хорошо. Давая нагрузку мышцам, вы позволяете отдохнуть нервной системе.</w:t>
      </w:r>
    </w:p>
    <w:p>
      <w:pPr>
        <w:pStyle w:val="Normal"/>
        <w:spacing w:before="280" w:after="280"/>
        <w:ind w:left="225" w:right="225" w:hanging="0"/>
        <w:jc w:val="both"/>
        <w:rPr/>
      </w:pPr>
      <w:r>
        <w:rPr/>
        <w:t>Если не бегаешь, пока здоров, побегаешь, когда заболеешь!</w:t>
        <w:br/>
        <w:t>Гораций Борзов</w:t>
      </w:r>
    </w:p>
    <w:p>
      <w:pPr>
        <w:pStyle w:val="Normal"/>
        <w:spacing w:before="280" w:after="280"/>
        <w:jc w:val="both"/>
        <w:rPr/>
      </w:pPr>
      <w:r>
        <w:rPr/>
        <w:t>В каждой приличной гостинице есть массажный и косметический кабинет. Побалуйте себя. Делайте косметические маски и массаж лица, массаж всего тела. Это вообще очень приятные процедуры, некоторые женщины во время массажа немного дремлют. Но даже если и нет, - по крайней мере, ни о чем не думают или думают о приятном. Смените прическу, чтобы понравиться самой себе и вернуться домой в новом имидже.</w:t>
      </w:r>
    </w:p>
    <w:p>
      <w:pPr>
        <w:pStyle w:val="Normal"/>
        <w:spacing w:before="280" w:after="280"/>
        <w:jc w:val="both"/>
        <w:rPr/>
      </w:pPr>
      <w:r>
        <w:rPr/>
        <w:t>Преимущество отдыха заграницей в том, что к вам никто не будет приставать с глупыми разговорами. Хотя сейчас уже трудно найти место на земле, которое не оккупировали бы наши соотечественники, но если вы выберете не шикарный курорт, а место, считающееся непрестижным, - вы будете избавлены от русской речи - в эти заброшенные уголки наезжают преимущественно одиночки, уставшие от общения и "прелестей" российской жизни.</w:t>
      </w:r>
    </w:p>
    <w:p>
      <w:pPr>
        <w:pStyle w:val="Normal"/>
        <w:spacing w:before="280" w:after="280"/>
        <w:ind w:left="225" w:right="225" w:hanging="0"/>
        <w:jc w:val="both"/>
        <w:rPr/>
      </w:pPr>
      <w:r>
        <w:rPr/>
        <w:t>Искусство общаться с людьми покоится по сути дела на ловком умении (предполагающем долгую подготовку) воспринимать и принимать еду, к кухне которой не питаешь никакого доверия.</w:t>
        <w:br/>
        <w:t>Ф.Ницше</w:t>
      </w:r>
    </w:p>
    <w:p>
      <w:pPr>
        <w:pStyle w:val="Normal"/>
        <w:spacing w:before="280" w:after="280"/>
        <w:jc w:val="both"/>
        <w:rPr/>
      </w:pPr>
      <w:r>
        <w:rPr/>
        <w:t>Если никто не донимает вас знакомством, то жить полной затворницей не стоит. Вечерами в любой курортной гостинице устраивают танцы или шоу. Сходите. Может быть, понравится. Пожилые старички-иностранцы очень прилично танцуют. Если вы любите танцевать (а какая ж женщина не любит танцевать!), то гарантировано - получите удовольствие, даже если из вашего партнера уже песочек сыплется. Общение вам не грозит, зато танцы будут дополнительной физической нагрузкой. Да и положительными эмоциями обогатят. А если вы не умеете танцевать танго, фокстрот, вальс и прочие "немодные" танцы, - старички вас с удовольствием научат. Их старушки, как правило, не ревнивы. Они и сами весьма лихо отплясывают, и любят, когда супруг показывает свой класс с новой партнершей.</w:t>
      </w:r>
    </w:p>
    <w:p>
      <w:pPr>
        <w:pStyle w:val="Normal"/>
        <w:spacing w:before="280" w:after="280"/>
        <w:jc w:val="both"/>
        <w:rPr/>
      </w:pPr>
      <w:r>
        <w:rPr/>
        <w:t>Если отдых на заграничном курорте вам не по карману, а есть дача, то работа на садовом участке окажет благотворное действие. Свежий воздух и физические нагрузки способствуют улучшению сна и аппетита. Хорошо, если есть возможность хотя бы на время избавиться от повседневных рутинных домашних обязанностей - не готовить и не стирать на всю семью. Можно приготовить легкий обед для себя.</w:t>
      </w:r>
    </w:p>
    <w:p>
      <w:pPr>
        <w:pStyle w:val="Normal"/>
        <w:spacing w:before="280" w:after="280"/>
        <w:jc w:val="both"/>
        <w:rPr/>
      </w:pPr>
      <w:r>
        <w:rPr/>
        <w:t>Наверняка ваши близкие тоже озабочены вашей болезнью, они поймут необходимость смены обстановки и полноценного отдыха. А после возвращения привычные домашние обязанности уже не покажутся вам такими скучными, и будет легче их выполнять. И обстановка в семье станет более спокойной.</w:t>
      </w:r>
    </w:p>
    <w:p>
      <w:pPr>
        <w:pStyle w:val="Normal"/>
        <w:spacing w:before="280" w:after="280"/>
        <w:jc w:val="both"/>
        <w:rPr/>
      </w:pPr>
      <w:r>
        <w:rPr/>
        <w:t>После отдыха желательно перейти на работу с меньшей интеллектуальной нагрузкой и ответственностью, хотя бы временно, пока все симптомы болезни не исчезнут, а потом можно вернуться к прежней работе, если вы чувствуете, что уже способны с нею справиться, но при этом строго контролировать время полноценного отдыха, хорошо высыпаться и не допускать переутомления.</w:t>
      </w:r>
    </w:p>
    <w:p>
      <w:pPr>
        <w:pStyle w:val="Normal"/>
        <w:spacing w:before="280" w:after="280"/>
        <w:jc w:val="both"/>
        <w:rPr/>
      </w:pPr>
      <w:r>
        <w:rPr/>
        <w:t>При выраженной неврастении не следует заниматься самолечением и надеяться, что все пройдет. Предоставьте ваше лечение специалисту, который окажет вам квалифицированную помощь во всем необходимом объеме.</w:t>
      </w:r>
    </w:p>
    <w:p>
      <w:pPr>
        <w:pStyle w:val="Normal"/>
        <w:spacing w:before="280" w:after="280"/>
        <w:ind w:left="225" w:right="225" w:hanging="0"/>
        <w:jc w:val="both"/>
        <w:rPr/>
      </w:pPr>
      <w:r>
        <w:rPr/>
        <w:t>Объявление: "Лечу неизлечимые болезни. Оплата вперед".</w:t>
        <w:br/>
        <w:t>NN</w:t>
      </w:r>
    </w:p>
    <w:p>
      <w:pPr>
        <w:pStyle w:val="Normal"/>
        <w:spacing w:before="280" w:after="280"/>
        <w:jc w:val="both"/>
        <w:rPr/>
      </w:pPr>
      <w:r>
        <w:rPr/>
        <w:t>Лечение тяжелой неврастении всегда комплексное, здесь и лекарственные препараты, и курс общеукрепляющей терапии, и средства, успокаивающие или стимулирующие (в зависимости от стадии неврастении) нервную систему, а также очень важное место занимают различные методы психотерапии.</w:t>
      </w:r>
    </w:p>
    <w:p>
      <w:pPr>
        <w:pStyle w:val="Normal"/>
        <w:spacing w:before="280" w:after="280"/>
        <w:jc w:val="both"/>
        <w:rPr/>
      </w:pPr>
      <w:r>
        <w:rPr/>
        <w:t>Этот комплекс воздействий на нервную систему не сможет провести врач общемедицинского профиля, поэтому не следует избегать врачей-психиатров. Невроз - не душевная болезнь, поэтому постановка на учет вам не грозит. На работе и дальнейшей судьбе это никак не скажется.</w:t>
      </w:r>
    </w:p>
    <w:p>
      <w:pPr>
        <w:pStyle w:val="Normal"/>
        <w:spacing w:before="280" w:after="280"/>
        <w:jc w:val="both"/>
        <w:rPr/>
      </w:pPr>
      <w:r>
        <w:rPr/>
        <w:t>Если вы решительно настроены против официальных психиатрических учреждений, то сейчас к вашим услугам существует множество платных лечебных учреждений, где работают высококлассные специалисты, и психиатр проведет все лечебные мероприятия анонимно.</w:t>
      </w:r>
    </w:p>
    <w:p>
      <w:pPr>
        <w:pStyle w:val="Normal"/>
        <w:spacing w:before="280" w:after="280"/>
        <w:ind w:left="225" w:right="225" w:hanging="0"/>
        <w:jc w:val="both"/>
        <w:rPr/>
      </w:pPr>
      <w:r>
        <w:rPr/>
        <w:t>Лечиться, лечиться и ещё раз лечиться!</w:t>
        <w:br/>
        <w:t>Д.Е.</w:t>
      </w:r>
    </w:p>
    <w:p>
      <w:pPr>
        <w:pStyle w:val="Normal"/>
        <w:spacing w:before="280" w:after="280"/>
        <w:jc w:val="both"/>
        <w:rPr/>
      </w:pPr>
      <w:r>
        <w:rPr/>
        <w:t>А самый простой совет психиатра - не доводите свое состояние до того, чтобы возникли проявления неврастении. Вы теперь знаете, с чего она начинается и что её вызывает, поэтому как только появляются неврастенические нарушения, необходимо немедленно упорядочить режим труда и отдыха, даже если на работе вас ждет важное дело. Еще раз напомню важную аксиому: нет таких дел, которые нельзя отложить. Не надо себя обманывать, что вы закончите неотложное дело, а потом отдохнете. Кончится это дело - тут же появится новое, и вы опять будете вынуждены отложить отдых. А за это время симптомы невроза будут прогрессировать, и даже с помощью отдыха вам не удастся от них избавиться, потребуется длительное лечение. Так что пользы такая отсрочка не принесет, а лишь причинит вред вашему здоровью. Какой бы сложной ни была наша жизнь, но здоровье - это самое главное. Потеря здоровья неминуемо скажется и на вашей профессиональной деятельности, и на взаимоотношениях в семье.</w:t>
      </w:r>
    </w:p>
    <w:p>
      <w:pPr>
        <w:pStyle w:val="Normal"/>
        <w:spacing w:before="280" w:after="280"/>
        <w:jc w:val="both"/>
        <w:rPr/>
      </w:pPr>
      <w:r>
        <w:rPr/>
        <w:t>Помните главный принцип медицины - любое заболевание легче предотвратить, чем потом его долго лечить.</w:t>
      </w:r>
    </w:p>
    <w:p>
      <w:pPr>
        <w:pStyle w:val="Normal"/>
        <w:spacing w:before="280" w:after="280"/>
        <w:ind w:left="225" w:right="225" w:hanging="0"/>
        <w:jc w:val="both"/>
        <w:rPr/>
      </w:pPr>
      <w:r>
        <w:rPr/>
        <w:t>У кого есть здоровье, есть и надежда, а у кого есть надежда - есть все.</w:t>
        <w:br/>
        <w:t>Арабская пословица</w:t>
      </w:r>
    </w:p>
    <w:p>
      <w:pPr>
        <w:pStyle w:val="Normal"/>
        <w:numPr>
          <w:ilvl w:val="0"/>
          <w:numId w:val="0"/>
        </w:numPr>
        <w:spacing w:before="280" w:after="280"/>
        <w:outlineLvl w:val="1"/>
        <w:rPr>
          <w:b/>
          <w:b/>
          <w:bCs/>
        </w:rPr>
      </w:pPr>
      <w:r>
        <w:rPr>
          <w:b/>
          <w:bCs/>
        </w:rPr>
        <w:t>СКОРАЯ ПОМОЩЬ ДЛЯ БИЗНЕС-ЛЕДИ</w:t>
      </w:r>
    </w:p>
    <w:p>
      <w:pPr>
        <w:pStyle w:val="Normal"/>
        <w:spacing w:before="280" w:after="280"/>
        <w:ind w:left="225" w:right="225" w:hanging="0"/>
        <w:jc w:val="both"/>
        <w:rPr/>
      </w:pPr>
      <w:r>
        <w:rPr/>
        <w:t>Иди по жизни с высоко поднятой головой, но не с высоко задранным носом.</w:t>
        <w:br/>
        <w:t>Магдалена Самозванец</w:t>
      </w:r>
    </w:p>
    <w:p>
      <w:pPr>
        <w:pStyle w:val="Normal"/>
        <w:spacing w:before="280" w:after="280"/>
        <w:jc w:val="both"/>
        <w:rPr/>
      </w:pPr>
      <w:r>
        <w:rPr/>
        <w:t>Вот несколько советов общего характера, если сложилась стрессовая ситуация или вы очень устаете от высокой нагрузки. Эти рекомендации подойдут не только бизнес-леди, но и любой женщине, имеющей аналогичные проблемы.</w:t>
      </w:r>
    </w:p>
    <w:p>
      <w:pPr>
        <w:pStyle w:val="Normal"/>
        <w:spacing w:before="280" w:after="280"/>
        <w:jc w:val="both"/>
        <w:rPr/>
      </w:pPr>
      <w:r>
        <w:rPr/>
        <w:t>- Если вы переутомлены, ощущаете постоянное чувство усталости, то вам поможет "Биовиталь". Это комплекс витаминов и микроэлементов, обладающий тонизирующим действием. В качестве профилактики можно принимать "Биовиталь" по 1 столовой ложки 3 раза в день, а если у вас есть астения (слабость), то по 2 столовые ложки 3 раза в день.</w:t>
      </w:r>
    </w:p>
    <w:p>
      <w:pPr>
        <w:pStyle w:val="Normal"/>
        <w:spacing w:before="280" w:after="280"/>
        <w:jc w:val="both"/>
        <w:rPr/>
      </w:pPr>
      <w:r>
        <w:rPr/>
        <w:t>- Для повышения тонуса эффективны отечественные средства растительного и животного происхождения: настойка жень-шеня (или настойка "Биоженьшень"), лимонника, заманихи, аралии, стеркулии; экстракт элеутерококка, родиолы, левзеи; препараты экдистен, сапарал, пантокрин, рантарин.</w:t>
      </w:r>
    </w:p>
    <w:p>
      <w:pPr>
        <w:pStyle w:val="Normal"/>
        <w:spacing w:before="280" w:after="280"/>
        <w:jc w:val="both"/>
        <w:rPr/>
      </w:pPr>
      <w:r>
        <w:rPr/>
        <w:t>Их фармакологические свойства обеспечивают стимулирующее (тонизирующее) действие на центральную нервную систему и функции организма в целом. Это подтверждает длительный опыт их применения в медицине. Препараты этой группы оказывают мягкое действие, они малотоксичны, хорошо переносятся и практически не имеют побочных эффектов. Они эффективны при неврастении, при общем ослаблении организма, при снижении сексуальных функций на почве невроза, пониженном давлении, при перенапряжении или после тяжелой болезни. Эти препараты повышают выносливость при психических нагрузках. Принимают их только в дневное время; вечером принимать их нельзя, иначе нарушится сон. Противопоказания: повышенная возбудимость, гипертоническая болезнь, бессонница, кровоточивость.</w:t>
      </w:r>
    </w:p>
    <w:p>
      <w:pPr>
        <w:pStyle w:val="Normal"/>
        <w:spacing w:before="280" w:after="280"/>
        <w:jc w:val="both"/>
        <w:rPr/>
      </w:pPr>
      <w:r>
        <w:rPr/>
        <w:t>- Некоторые импортные препараты, обладающие тонизирующим действием и влияющие на обмен веществ, принимать нежелательно (некоторые можно принимать только по назначению врача). В рекламе говорится, что они будто бы очищают организм от шлаков, замедляют старение, снижают вес, нормализуют сексуальные функции и прочее, прочее, прочее. Некоторые наши соотечественницы верят этим обещаниям.</w:t>
      </w:r>
    </w:p>
    <w:p>
      <w:pPr>
        <w:pStyle w:val="Normal"/>
        <w:spacing w:before="280" w:after="280"/>
        <w:jc w:val="both"/>
        <w:rPr/>
      </w:pPr>
      <w:r>
        <w:rPr/>
        <w:t>Однако иностранцы не столь наивны. В 1998 году Американское управление по пищевым продуктам и добавкам опубликовало весьма печальные итоги: 2500 случаев побочных действий биоактивных добавок и 79 смертей (!!!). Самое большое число летальных случаев вызвали препараты, сожержащие растение эфедру. Кстати, алкалоид эфедры - сильнейший наркотик, являющийся стимулятором центральной нервной системы; смертность больных эфедроной и эфедриновой наркоманией, очень высока. В наших аптеках появился препарат "Эфедра" ("Ephedra Ma-huang") - на его долю пришлось 900 случаев осложнений и 44 смерти (!). "Гербал-экстази" ("экстази" - сильнейший наркотик-стимулянт, ныне весьма популярный среди молодежи, подпольно продается на многих дискотеках), "Слендер Пауэр", "Энертрим" тоже приводят к осложнениям.</w:t>
      </w:r>
    </w:p>
    <w:p>
      <w:pPr>
        <w:pStyle w:val="Normal"/>
        <w:spacing w:before="280" w:after="280"/>
        <w:jc w:val="both"/>
        <w:rPr/>
      </w:pPr>
      <w:r>
        <w:rPr/>
        <w:t>Причем, это официальные данные, установленные американскими учеными. А сколько было неучтенных случаев, - никто не знает. Далеко не каждая женщина, которая принимает "акулий хрящ" и подобные препараты, связывает проблемы со здоровьем с приемом биоактивных добавок. Американский таблетированный препарат из корня жень-шеня ("Korean Ginseng") практически не дает искомого тонизирующего эффекта, зато через несколько часов после приема вызывает "отход" - головную боль и чувство внутренней дрожи во всем теле.</w:t>
      </w:r>
    </w:p>
    <w:p>
      <w:pPr>
        <w:pStyle w:val="Normal"/>
        <w:spacing w:before="280" w:after="280"/>
        <w:jc w:val="both"/>
        <w:rPr/>
      </w:pPr>
      <w:r>
        <w:rPr/>
        <w:t>Так что будьте острожны! Не верьте рекламе. Не принимайте ничего, не посоветовавшись с врачом. Гораздо лучше принимать наши отечественные средства, прошедшие многолетнюю проверку. Наш фармкомитет всегда строго следил, чтобы препарат не обладал выраженными побочными эффектами. В аннотации всегда указываются противопоказания для приема, а в иностранных биоактивных добавках противопоказания не упоминаются.</w:t>
      </w:r>
    </w:p>
    <w:p>
      <w:pPr>
        <w:pStyle w:val="Normal"/>
        <w:spacing w:before="280" w:after="280"/>
        <w:ind w:left="225" w:right="225" w:hanging="0"/>
        <w:jc w:val="both"/>
        <w:rPr/>
      </w:pPr>
      <w:r>
        <w:rPr/>
        <w:t>Некоторые наши лекарства намного лучше, чем некоторые заграничные.</w:t>
        <w:br/>
        <w:t>Анекдот</w:t>
      </w:r>
    </w:p>
    <w:p>
      <w:pPr>
        <w:pStyle w:val="Normal"/>
        <w:spacing w:before="280" w:after="280"/>
        <w:jc w:val="both"/>
        <w:rPr/>
      </w:pPr>
      <w:r>
        <w:rPr/>
        <w:t>- Есть группа препаратов, которые называются ноотропными. Они оказывают активизирующее действие на функции мозга, стимулируют умственную деятельность, улучшают память, повышают устойчивость мозга к экстремальным воздействиям.</w:t>
      </w:r>
    </w:p>
    <w:p>
      <w:pPr>
        <w:pStyle w:val="Normal"/>
        <w:spacing w:before="280" w:after="280"/>
        <w:jc w:val="both"/>
        <w:rPr/>
      </w:pPr>
      <w:r>
        <w:rPr/>
        <w:t>К ним относятся отечественный пирацетам (в таблетках) или импортный ноотропил (в капсулах). Принимать по 2 таблетки (капсулы) утром и днем; на ночь принимать не рекомендуется - эти препараты активизируют и могут нарушить сон. Курс - 30 дней, затем можно сделать перерыв или перейти на другой ноотропный препарат.</w:t>
      </w:r>
    </w:p>
    <w:p>
      <w:pPr>
        <w:pStyle w:val="Normal"/>
        <w:spacing w:before="280" w:after="280"/>
        <w:jc w:val="both"/>
        <w:rPr/>
      </w:pPr>
      <w:r>
        <w:rPr/>
        <w:t>Отечественный препарат аминалон и его гораздо более эффектиный японский аналог - гаммолон (но это очень дорогой препарат) - активизируют энергетические процессы мозга, улучшают его кровоснабжения. Принимают по 1-2 таблетки до еды. Курс лечения - от 2-3 недель до полутора месяцев. Курса пирацетама (ноотропила), а затем аминалона (гаммолона) может быть вполне достаточно. При необходимости можно повторить. Это очень эффективные препараты и никакого вреда (кроме пользы!) не принесут.</w:t>
      </w:r>
    </w:p>
    <w:p>
      <w:pPr>
        <w:pStyle w:val="Normal"/>
        <w:spacing w:before="280" w:after="280"/>
        <w:jc w:val="both"/>
        <w:rPr/>
      </w:pPr>
      <w:r>
        <w:rPr/>
        <w:t>Оксибутират натрия обладает элементами ноотропной активности, оказывает успокаивающее действие. При невротических состояниях, для нормализации сна его принимают следующим образом. Аптечные флаконы содержат 66,7% - ный водный раствор (37,7 мл). Содержимое флакона переливают в поллитровую бутылку и добавляют до 0,5 л кипяченой охлажденной воды. Получается 5% - ный расвор. Этот расвор принимают по 1 столовой ложке 2-3 раза в день, а на ночь 2-3 столовых ложки. Курс лечения 30 дней.</w:t>
      </w:r>
    </w:p>
    <w:p>
      <w:pPr>
        <w:pStyle w:val="Normal"/>
        <w:spacing w:before="280" w:after="280"/>
        <w:jc w:val="both"/>
        <w:rPr/>
      </w:pPr>
      <w:r>
        <w:rPr/>
        <w:t>Фенибут обладает элементами ноотропной активности, оказывает успокаивающее действие, уменьшает напряженность, тревогу, улучшает сон. Принимают по 1-2 таблетки 3 раза в день в течение 3-4 недель.</w:t>
      </w:r>
    </w:p>
    <w:p>
      <w:pPr>
        <w:pStyle w:val="Normal"/>
        <w:spacing w:before="280" w:after="280"/>
        <w:jc w:val="both"/>
        <w:rPr/>
      </w:pPr>
      <w:r>
        <w:rPr/>
        <w:t>Пикамилон применяют при вегето-сосудистой дистонии, при повышенной раздражительности, тревоге, а также для повышения устойчивости к физическим и умственным нагрузкам. Принимают по 1-2 таблетки 3 раза в день в течение 1 - 1,5 месяцев.</w:t>
      </w:r>
    </w:p>
    <w:p>
      <w:pPr>
        <w:pStyle w:val="Normal"/>
        <w:spacing w:before="280" w:after="280"/>
        <w:jc w:val="both"/>
        <w:rPr/>
      </w:pPr>
      <w:r>
        <w:rPr/>
        <w:t>Есть и другие ноотропные препараты, которые обладают комплексным действием, например, антидепрессивным, седативным (успокаивающим).</w:t>
      </w:r>
    </w:p>
    <w:p>
      <w:pPr>
        <w:pStyle w:val="Normal"/>
        <w:spacing w:before="280" w:after="280"/>
        <w:jc w:val="both"/>
        <w:rPr/>
      </w:pPr>
      <w:r>
        <w:rPr/>
        <w:t>Ноотропы обычно хорошо переносятся, не имеют побочных действий, в психиатрии их назначают даже детям и пожилым людям, но все же перед тем, как начать их принимать, желательно посоветоваться с врачом.</w:t>
      </w:r>
    </w:p>
    <w:p>
      <w:pPr>
        <w:pStyle w:val="Normal"/>
        <w:spacing w:before="280" w:after="280"/>
        <w:jc w:val="both"/>
        <w:rPr/>
      </w:pPr>
      <w:r>
        <w:rPr/>
        <w:t>Имейте ввиду, что ноотропы, обладающие успокаивающим действием (оксибутират натрия, фенибут, пикамилон и другие), влияют на быстроту реакции; их нежелательно принимать, если вы за рулем. Здесь эти препараты приведены в качестве "скорой помощи", принимать их длительно нежелательно, либо нужно, чтобы ваше состояние постонно контролировал врач. А аминалон и ноотропил можно принимать длительное время; осложнений эти препараты не дают.</w:t>
      </w:r>
    </w:p>
    <w:p>
      <w:pPr>
        <w:pStyle w:val="Normal"/>
        <w:spacing w:before="280" w:after="280"/>
        <w:ind w:left="225" w:right="225" w:hanging="0"/>
        <w:jc w:val="both"/>
        <w:rPr/>
      </w:pPr>
      <w:r>
        <w:rPr/>
        <w:t>Реклама: Покупайте журнал "Занимательная фармакология"</w:t>
        <w:br/>
        <w:t>NN</w:t>
      </w:r>
    </w:p>
    <w:p>
      <w:pPr>
        <w:pStyle w:val="Normal"/>
        <w:spacing w:before="280" w:after="280"/>
        <w:jc w:val="both"/>
        <w:rPr/>
      </w:pPr>
      <w:r>
        <w:rPr/>
        <w:t>- Препарат из лекарственных трав"Binco Giloba" (производство США) по своему действию сходен с ноотропными препаратами, он улучшает мозговую деятельность. Принимают 1-3 капсулы в день в течение 1-3 месяцев.</w:t>
      </w:r>
    </w:p>
    <w:p>
      <w:pPr>
        <w:pStyle w:val="Normal"/>
        <w:spacing w:before="280" w:after="280"/>
        <w:jc w:val="both"/>
        <w:rPr/>
      </w:pPr>
      <w:r>
        <w:rPr/>
        <w:t>- Если вы стали раздражительной, можно применять отечественные растительные средства, обладающие седативным (успокаивающим) действием. Здесь я могу упомянуть лишь те, которые не причинят вам вреда. Препараты с более выраженным седативным эффектом можно принимать только по назначению врача.</w:t>
      </w:r>
    </w:p>
    <w:p>
      <w:pPr>
        <w:pStyle w:val="Normal"/>
        <w:spacing w:before="280" w:after="280"/>
        <w:jc w:val="both"/>
        <w:rPr/>
      </w:pPr>
      <w:r>
        <w:rPr/>
        <w:t>Седативные средства растительного происхождения имеют менее выраженный успокаивающий эффект, чем транквилизаторы, зато не обладают побочным действием. Кроме того, в отличие от транквилизаторов, они не вызывают привыкания, не снижают мышечный тонус и нарушение коортинации движений, не вызывают вялости и сонливости, поэтому их можно принимать и работающей женщине при проявлениях невроза. Снотворного действия они не оказывают, но облегчают наступление естественного сна и углубляют его. Они снижают возбуждение Центральной нервной системы и усиливают процессы торможения. Применяются с целью успокоения при нервном возбуждении, раздражительности, вспыльчивости, несдержанности, бессоннице.</w:t>
      </w:r>
    </w:p>
    <w:p>
      <w:pPr>
        <w:pStyle w:val="Normal"/>
        <w:spacing w:before="280" w:after="280"/>
        <w:jc w:val="both"/>
        <w:rPr/>
      </w:pPr>
      <w:r>
        <w:rPr/>
        <w:t>Чтобы предотвратить невроз, нужно уделять неприятностям два часа в день и использовать это время для сна.</w:t>
      </w:r>
    </w:p>
    <w:p>
      <w:pPr>
        <w:pStyle w:val="Normal"/>
        <w:spacing w:before="280" w:after="280"/>
        <w:jc w:val="both"/>
        <w:rPr/>
      </w:pPr>
      <w:r>
        <w:rPr/>
        <w:t>К седативным средствам растительного происхождения относятся: валериановый корень (в аптеках продаются брикеты из корневища валерианы, из них готовят настой), настойка валерианы, экстракт валерианы или таблетки, капли камфарно-валериановые; травяной успокоительный сбор, валокормид, валоседан, трава пустырника (в виде брикетов, из которых готовится отвар), настойка пустырника, экстракт пустырника; трава пассифлоры, экстракт пассифлоры.</w:t>
      </w:r>
    </w:p>
    <w:p>
      <w:pPr>
        <w:pStyle w:val="Normal"/>
        <w:spacing w:before="280" w:after="280"/>
        <w:jc w:val="both"/>
        <w:rPr/>
      </w:pPr>
      <w:r>
        <w:rPr/>
        <w:t>Микстура Бехтерева, бромкамфора, натрия бромид и калия бромид обладают более выраженным успокаивающим действием, но их длительное применение может вызвать побочные эффекты, поэтому как только достигнут лечебный эффект, нужно перейти на седативные средства растительного происхождения.</w:t>
      </w:r>
    </w:p>
    <w:p>
      <w:pPr>
        <w:pStyle w:val="Normal"/>
        <w:spacing w:before="280" w:after="280"/>
        <w:jc w:val="both"/>
        <w:rPr/>
      </w:pPr>
      <w:r>
        <w:rPr/>
        <w:t>Фирмам по производству снотворных препаратов угрожает мощный конкурент в лице телевизионных компаний. Все большее число людей предпочитает пользоваться оптическим снотворным вместо химического.</w:t>
      </w:r>
    </w:p>
    <w:p>
      <w:pPr>
        <w:pStyle w:val="Normal"/>
        <w:spacing w:before="280" w:after="280"/>
        <w:jc w:val="both"/>
        <w:rPr/>
      </w:pPr>
      <w:r>
        <w:rPr/>
        <w:t>- "Ecinacea" - препарат из лекарственных трав (производство США), он повышает неспецифическую реактивность организма, человек становится более устойчивым к заболеваниям. Принимайте его в профилактических целях, особенно осенью и зимой, во время эпидемии гриппа или если вы склонны к простудным заболеваниям.</w:t>
      </w:r>
    </w:p>
    <w:p>
      <w:pPr>
        <w:pStyle w:val="Normal"/>
        <w:spacing w:before="280" w:after="280"/>
        <w:ind w:left="225" w:right="225" w:hanging="0"/>
        <w:jc w:val="both"/>
        <w:rPr/>
      </w:pPr>
      <w:r>
        <w:rPr/>
        <w:t>Справка дана Ивановой М.И. в том, что она здорова и может продолжать лечиться.</w:t>
        <w:br/>
        <w:t>Анекдот</w:t>
      </w:r>
    </w:p>
    <w:p>
      <w:pPr>
        <w:pStyle w:val="Normal"/>
        <w:spacing w:before="280" w:after="280"/>
        <w:jc w:val="both"/>
        <w:rPr/>
      </w:pPr>
      <w:r>
        <w:rPr/>
        <w:t>- При депрессии лучше всего обратиться к психиатру, и он назначит мягкие антидепрессанты с седативным действием. Сейчас ассортимент антидепрессантов достаточно обширен, но я не буду приводить из названия во избежание самолечения. Их можно принимать только под контролем врача.</w:t>
      </w:r>
    </w:p>
    <w:p>
      <w:pPr>
        <w:pStyle w:val="Normal"/>
        <w:spacing w:before="280" w:after="280"/>
        <w:ind w:left="225" w:right="225" w:hanging="0"/>
        <w:jc w:val="both"/>
        <w:rPr/>
      </w:pPr>
      <w:r>
        <w:rPr/>
        <w:t>- Доктор, мне так тяжело… - жалуется пациент, страдающий депрессией.</w:t>
        <w:br/>
        <w:t>- Бывает хуже, - мрачно отзывается психиатр.</w:t>
        <w:br/>
        <w:t>Анекдот</w:t>
      </w:r>
    </w:p>
    <w:p>
      <w:pPr>
        <w:pStyle w:val="Normal"/>
        <w:spacing w:before="280" w:after="280"/>
        <w:jc w:val="both"/>
        <w:rPr/>
      </w:pPr>
      <w:r>
        <w:rPr/>
        <w:t>Сейчас рекламируются многие зарубежные препараты с антидепрессивным действием и говорится. что они якобы не имеют никаких побочных эффектов. Не верьте рекламе! Не забывайте, что фармацевтические фирмы, особенно западные, - это коммерческое предприятие, а лекарства - товар, который им нужно продать, и чем больше, тем лучше. За рубежом вообще запрещена реклама лекарственных препаратов и отпуск без рецептов. Однажды на отдыхе у меня прихватило сердце, так я не только сердечных средств, но даже валокардина не смогла купить в аптеке, пока не обратилась к врачу, который выписал мне рецепт! Так что иностранцы берегут свое здоровье, а на жителей других стран им наплевать.</w:t>
      </w:r>
    </w:p>
    <w:p>
      <w:pPr>
        <w:pStyle w:val="Normal"/>
        <w:spacing w:before="280" w:after="280"/>
        <w:jc w:val="both"/>
        <w:rPr/>
      </w:pPr>
      <w:r>
        <w:rPr/>
        <w:t>При лечении депрессии врач-психиатр всегда подбирает индивидуальные дозы антидепрессантов, в зависимости от возраста пациента, общего состояния здоровья, тяжести депрессивных расстройств и других факторов. Иногда одного препарата недостаточно, нужна комбинация двух препаратов.</w:t>
      </w:r>
    </w:p>
    <w:p>
      <w:pPr>
        <w:pStyle w:val="Normal"/>
        <w:spacing w:before="280" w:after="280"/>
        <w:jc w:val="both"/>
        <w:rPr/>
      </w:pPr>
      <w:r>
        <w:rPr/>
        <w:t>Запомните - психотропные средства (к ним относятся антидепрессанты, транквилизаторы и многие другие, влияющие на психику) - можно принимать только под строгим контролем врача-психиатра! Если не хотите себе навредить, ни в коем случае не обращайтесь с просьбой выписать рецепт к невропатологу, а тем более, участковому или просто знакомому врачу - как правило, врачи-интернисты не знают психофармакологии, это целая наука, а препаратов тысячи.</w:t>
      </w:r>
    </w:p>
    <w:p>
      <w:pPr>
        <w:pStyle w:val="Normal"/>
        <w:spacing w:before="280" w:after="280"/>
        <w:jc w:val="both"/>
        <w:rPr/>
      </w:pPr>
      <w:r>
        <w:rPr/>
        <w:t>И вообще - будьте начеку, если у вас длительное время подавленное настроение. Депрессия зачастую проявляется не только плохим настроением, но и соматическими (телесными) нарушениями и общим расстройством здоровья. В этом случае вы можете оправдывать свою подавленность общим недомоганием, а фактически переставите причину со следствием - именно депрессия вызвала соматические нарушения.</w:t>
      </w:r>
    </w:p>
    <w:p>
      <w:pPr>
        <w:pStyle w:val="Normal"/>
        <w:spacing w:before="280" w:after="280"/>
        <w:jc w:val="both"/>
        <w:rPr/>
      </w:pPr>
      <w:r>
        <w:rPr/>
        <w:t>В одной из книг, написанной психологом, я к своему ужасу прочла, что депрессия не бывает беспричинной. Мадам "психолог", закончившая биофак МГУ и не имеющая диплома врача, дает советы, рассуждает о неврозах, якобы к ней обращаются больные неврозами, и она оказывает им помощь. Не буду называть её фамилии из этических соображений. Одно могу сказать: психолог - это не врач и не имеет права заниматься тем, чем занимаются врачи. Неврозы всегда сопровождаются расстройством здоровья, - вы сами в этом убедились. Можно ли доверять свое здоровье непрофессионалу?!</w:t>
      </w:r>
    </w:p>
    <w:p>
      <w:pPr>
        <w:pStyle w:val="Normal"/>
        <w:spacing w:before="280" w:after="280"/>
        <w:jc w:val="both"/>
        <w:rPr/>
      </w:pPr>
      <w:r>
        <w:rPr/>
        <w:t>А в отношении утверждения вышеупомянутого автора, что якобы депрессия не бывает беспричинной, то это азы психиатрии, которые хотя бы в общих чертах должен знать каждый практикующий психолог-психотерапевт. "Причинная" депрессия - это так называемая реактивная депрессия, или депрессивный невроз, возникающий после психической травмы. А "беспричинная" - это так называемая эндогенная депрессия, которая бывает при циклотимии, шизофрении и маниакально-депрессивном неврозе. Депрессия может наблюдаться при многих психических заболеваниях. Не хочу пугать вас названиями, но советую вам обратиться к психиатру, чтобы не пропустить серьезную болезнь, если вы длительное время находитесь в подавленном состоянии.</w:t>
      </w:r>
    </w:p>
    <w:p>
      <w:pPr>
        <w:pStyle w:val="Normal"/>
        <w:spacing w:before="280" w:after="280"/>
        <w:jc w:val="both"/>
        <w:rPr/>
      </w:pPr>
      <w:r>
        <w:rPr/>
        <w:t>- Даже при головной боли не увлекайтесь болеутоляющими препаратами. Сейчас вовсю рекламируются Эффералган, аспирин-УПСА, панадол и другие анальгетики. Многие врачи уже за голову хватаются - у человека обострение какого-либо заболевания, а он глушит боль анальгетиками, запускает болезнь и в результате может оказаться на операционном столе.</w:t>
      </w:r>
    </w:p>
    <w:p>
      <w:pPr>
        <w:pStyle w:val="Normal"/>
        <w:spacing w:before="280" w:after="280"/>
        <w:jc w:val="both"/>
        <w:rPr/>
      </w:pPr>
      <w:r>
        <w:rPr/>
        <w:t>Головная боль может быть следствием невралгии, повышения внутричерепного давления, спазма мозговых сосудов, гемодинамического нарушения мозгового кровообращения, гипертонического криза, опухоли мозга и ещё нескольких десятков заболеваний. Ваш мозг - это ваш рабочий орган. Относитесь к нему бережно.</w:t>
      </w:r>
    </w:p>
    <w:p>
      <w:pPr>
        <w:pStyle w:val="Normal"/>
        <w:spacing w:before="280" w:after="280"/>
        <w:jc w:val="both"/>
        <w:rPr/>
      </w:pPr>
      <w:r>
        <w:rPr/>
        <w:t>Меня порой поражает, насколько беспечны наши женщины к своему здоровью (правда, я и сама такая же, но это профессиональная "болезнь" врачей - не обращать внимания на собственные недомогания и заниматься самолечением). Многие деловые женщины к собственному автомобилю относятся с большей любовью, чем к себе. Так что призываю вас: полюбите себя, пожалейте себя, отнеситесь к своему организму с должным состраданием и вниманием!</w:t>
      </w:r>
    </w:p>
    <w:p>
      <w:pPr>
        <w:pStyle w:val="Normal"/>
        <w:spacing w:before="280" w:after="280"/>
        <w:jc w:val="both"/>
        <w:rPr/>
      </w:pPr>
      <w:r>
        <w:rPr/>
        <w:t>- Перед баней (если вы любите ходить в баню, сауну) или перед тем, как принять душ или ванну, используйте такой способ. Заготовьте летом свежую крапиву, стебли одуванчика и полынь в равных соотношениях, промойте и пропустите через мясорубку. На 300 мл отжатого сока добавьте 100 г оливкового масла и 1-2 пузырька нашатырно-анисовых капель. (один из неизвестных рецептов В. Караваева). Вымывшись, натрите тело этой смесью от макушки до шеи и от ступней ног вверх вдоль позвоничника, в направлении венозной крови). С этой смесью на теле зайдите в парилку или побудьте в хорошо прогретой ванной комнате (можно заранее поставить электообогреватель). Если начнет жечь кожу, примите душ, и черз 20 минут жжение пройдет.</w:t>
      </w:r>
    </w:p>
    <w:p>
      <w:pPr>
        <w:pStyle w:val="Normal"/>
        <w:spacing w:before="280" w:after="280"/>
        <w:jc w:val="both"/>
        <w:rPr/>
      </w:pPr>
      <w:r>
        <w:rPr/>
        <w:t>Этот способ помогает быстро снять усталость, очищает тело и омолаживает кожу. Кроме того, помогает растворению солевых отложений в коже и подкожной клетчатке и выведению солей - натуральные вещества этой смеси взаимодействуют с солями, переводя их в расворимое состояние.</w:t>
      </w:r>
    </w:p>
    <w:p>
      <w:pPr>
        <w:pStyle w:val="Normal"/>
        <w:spacing w:before="280" w:after="280"/>
        <w:jc w:val="both"/>
        <w:rPr/>
      </w:pPr>
      <w:r>
        <w:rPr/>
        <w:t>- Можете попробовать и другой способ из неизвестных рецептов Караваева. Возьмите равные доли листьев тополя, сирени, одуванчика, полыни и крапивы. Промойте и пропустите через сясорубку. Полученную массу разведите водой в 2-3 раза до состояния кашицы. Добавьте 1-4 объема скипидара живичного и перемешайте, потом добавьте немного нашатыря или нашатырно-анисовых капель - это перебьет запах скипидара. Эту смесь можно хранить в холодильнике, а перед употреблением добавьте 1 столовую ложку измельченного в порошок мела - это увеличивает активность смеси.</w:t>
      </w:r>
    </w:p>
    <w:p>
      <w:pPr>
        <w:pStyle w:val="Normal"/>
        <w:spacing w:before="280" w:after="280"/>
        <w:jc w:val="both"/>
        <w:rPr/>
      </w:pPr>
      <w:r>
        <w:rPr/>
        <w:t>Прогрейтесь в ванной (или в бане), а потом обильно намажьте тело по той же схеме, как и в предыдущем случае. Находясь в теплой ванне, подождите, пока начнет пощипывать кожу (примерно через 10 минут) и сразу смойте смесь водой с мылом.</w:t>
      </w:r>
    </w:p>
    <w:p>
      <w:pPr>
        <w:pStyle w:val="Normal"/>
        <w:spacing w:before="280" w:after="280"/>
        <w:jc w:val="both"/>
        <w:rPr/>
      </w:pPr>
      <w:r>
        <w:rPr/>
        <w:t>Эта смесь изгоняет патологические жиры.</w:t>
      </w:r>
    </w:p>
    <w:p>
      <w:pPr>
        <w:pStyle w:val="Normal"/>
        <w:spacing w:before="280" w:after="280"/>
        <w:jc w:val="both"/>
        <w:rPr/>
      </w:pPr>
      <w:r>
        <w:rPr/>
        <w:t>- При стрессах, ссорах, неудачах и прочих неприятностях вам поможет метод визуализации. Для этого сядьте поудобнее или прилягте, закройте глаза (можно потушить свет или оставить ночник) и представьте себе приятную картину, которая вас обычно радует. Например, зеленую, ровно постриженную лужайку, или клумбу с вашими любимыми цветами, или густую крону дерева, или море, или небо с легкими облаками.</w:t>
      </w:r>
    </w:p>
    <w:p>
      <w:pPr>
        <w:pStyle w:val="Normal"/>
        <w:spacing w:before="280" w:after="280"/>
        <w:jc w:val="both"/>
        <w:rPr/>
      </w:pPr>
      <w:r>
        <w:rPr/>
        <w:t>Отрешитесь от всех мыслей и представьте эту картину зримо, чтобы вы мысленно могли рассмотреть каждую травинку, каждый лист или лепесток, каждую волну или облако. Пусть эта картина предстанет перед вашим мысленным взором как реальная (для этого желательно, чтобы вы и в самом деле когда-то имели возможность её наблюдать). Смотрите долго-долго, мысленно погружаясь в нее.</w:t>
      </w:r>
    </w:p>
    <w:p>
      <w:pPr>
        <w:pStyle w:val="Normal"/>
        <w:spacing w:before="280" w:after="280"/>
        <w:jc w:val="both"/>
        <w:rPr/>
      </w:pPr>
      <w:r>
        <w:rPr/>
        <w:t>Когда вы совсем успокоитесь и расслабитесь, представьте себе, что ваша тревожащая ситуация уже разрешилась. Например, вы помирились с человеком, с которым недавно поссорились, или проблема, которая вас угнетала, благополучно решилась. Четко представьте себе пути решения конфликта, взвесив свое будущее поведение. Мысленно убеждайте себя, что это и в самом деле уже произошло, и как вы будете себя вести при благополучном финале. Ни в коем случае не анализируйте собственные ошибки и не казните себя, если были неправы. Только положительный исход. Фиксируйтесь на благополучном финале.</w:t>
      </w:r>
    </w:p>
    <w:p>
      <w:pPr>
        <w:pStyle w:val="Normal"/>
        <w:spacing w:before="280" w:after="280"/>
        <w:jc w:val="both"/>
        <w:rPr/>
      </w:pPr>
      <w:r>
        <w:rPr/>
        <w:t>Находитесь в этом состоянии сколько вам захочется. Когда вы откроете глаза, у вас будет ощущение, что ситуация и в самом деле уже разрешилась. Скажите себе с оптимизмом, помня, что самовнушение - великая вещь: "Да это вовсе не проблема, а ерундовая проблемка! Вот и решение найдено, и не о чем беспокоиться".</w:t>
      </w:r>
    </w:p>
    <w:p>
      <w:pPr>
        <w:pStyle w:val="Normal"/>
        <w:spacing w:before="280" w:after="280"/>
        <w:jc w:val="both"/>
        <w:rPr/>
      </w:pPr>
      <w:r>
        <w:rPr/>
        <w:t>Если во время визуализации вам удастся хорошо настроиться, у вас сразу улучшиться настроение, а человек в хорошем настроении способен горы своротить, не то что решить "ерундовую проблемку".</w:t>
      </w:r>
    </w:p>
    <w:p>
      <w:pPr>
        <w:pStyle w:val="Normal"/>
        <w:spacing w:before="280" w:after="280"/>
        <w:jc w:val="both"/>
        <w:rPr/>
      </w:pPr>
      <w:r>
        <w:rPr/>
        <w:t>Если у вас серьезные неприятности, то поможет испытанное психотерапевтическое средство. Для этого нужно сложить губы трубочкой и с силой выдохнуть воздух, чтобы получился звук: "По х…!"</w:t>
      </w:r>
    </w:p>
    <w:p>
      <w:pPr>
        <w:pStyle w:val="Normal"/>
        <w:spacing w:before="280" w:after="280"/>
        <w:jc w:val="both"/>
        <w:rPr/>
      </w:pPr>
      <w:r>
        <w:rPr/>
        <w:t>P. S. Еще более выраженный психотерапевтический эффект будет, если выговорить все слово громко и с выражением. Но если вам это претит, можно ограничиться первой буквой.</w:t>
      </w:r>
    </w:p>
    <w:p>
      <w:pPr>
        <w:pStyle w:val="Normal"/>
        <w:numPr>
          <w:ilvl w:val="0"/>
          <w:numId w:val="0"/>
        </w:numPr>
        <w:spacing w:before="280" w:after="280"/>
        <w:outlineLvl w:val="1"/>
        <w:rPr>
          <w:b/>
          <w:b/>
          <w:bCs/>
        </w:rPr>
      </w:pPr>
      <w:r>
        <w:rPr>
          <w:b/>
          <w:bCs/>
        </w:rPr>
        <w:t>КАК БЫСТРО СНЯТЬ УСТАЛОСТЬ</w:t>
      </w:r>
    </w:p>
    <w:p>
      <w:pPr>
        <w:pStyle w:val="Normal"/>
        <w:spacing w:before="280" w:after="280"/>
        <w:ind w:left="225" w:right="225" w:hanging="0"/>
        <w:jc w:val="both"/>
        <w:rPr/>
      </w:pPr>
      <w:r>
        <w:rPr/>
        <w:t>Опыт - серия неудач, каждая из которых чему-нибудь да учит, например, тому, что её не избежать и на следующий раз.</w:t>
        <w:br/>
        <w:t>Г. Менкен</w:t>
      </w:r>
    </w:p>
    <w:p>
      <w:pPr>
        <w:pStyle w:val="Normal"/>
        <w:spacing w:before="280" w:after="280"/>
        <w:jc w:val="both"/>
        <w:rPr/>
      </w:pPr>
      <w:r>
        <w:rPr/>
        <w:t>Если вы устали, вам помогут следующие рекомендации:</w:t>
      </w:r>
    </w:p>
    <w:p>
      <w:pPr>
        <w:pStyle w:val="Normal"/>
        <w:numPr>
          <w:ilvl w:val="0"/>
          <w:numId w:val="25"/>
        </w:numPr>
        <w:spacing w:before="0" w:after="0"/>
        <w:rPr/>
      </w:pPr>
      <w:r>
        <w:rPr/>
        <w:t xml:space="preserve">Сядьте удобно, закройте глаза и отдохните в течение нескольких минут. Затем, не открывая глаз, указательным и большим пальцем без усилия несколько раз нажмите на внутренние уголки глаз. </w:t>
      </w:r>
    </w:p>
    <w:p>
      <w:pPr>
        <w:pStyle w:val="Normal"/>
        <w:numPr>
          <w:ilvl w:val="0"/>
          <w:numId w:val="25"/>
        </w:numPr>
        <w:spacing w:before="0" w:after="0"/>
        <w:rPr/>
      </w:pPr>
      <w:r>
        <w:rPr/>
        <w:t xml:space="preserve">Сидя на стуле, сделайте обычный вдох через нос, затем резкий выдох через рот. Затем без паузы резко вдохните и резко выдохните. Чередуйте эти упражнения несколько раз. Затем просто глубоко подышите в течение нескольких минут. </w:t>
      </w:r>
    </w:p>
    <w:p>
      <w:pPr>
        <w:pStyle w:val="Normal"/>
        <w:numPr>
          <w:ilvl w:val="0"/>
          <w:numId w:val="25"/>
        </w:numPr>
        <w:spacing w:before="0" w:after="0"/>
        <w:rPr/>
      </w:pPr>
      <w:r>
        <w:rPr/>
        <w:t xml:space="preserve">Встаньте и энергично встряхните руками, затем поднимите их над головой, встряхните кистями, ритмично сжимайте и разжимайте кулаки. То же самое посторите, согнув руки в локтях под прямым углом к телу. Это простые, но очень полезные упражнение для работников умственного труда, которые часами сидят за компьтером или письменным столом. </w:t>
      </w:r>
    </w:p>
    <w:p>
      <w:pPr>
        <w:pStyle w:val="Normal"/>
        <w:numPr>
          <w:ilvl w:val="0"/>
          <w:numId w:val="25"/>
        </w:numPr>
        <w:spacing w:before="0" w:after="0"/>
        <w:rPr/>
      </w:pPr>
      <w:r>
        <w:rPr/>
        <w:t xml:space="preserve">Понимите руки над головой, сцепив пальцы в замок. Затем, не разжимая пальцы, в течение 5 секунд тяните пальцы то вправо, то влево, одновременно наклоняя тело. Повторите упражнение 3-5 раз (можно и больше). </w:t>
      </w:r>
    </w:p>
    <w:p>
      <w:pPr>
        <w:pStyle w:val="Normal"/>
        <w:numPr>
          <w:ilvl w:val="0"/>
          <w:numId w:val="25"/>
        </w:numPr>
        <w:spacing w:before="0" w:after="0"/>
        <w:rPr/>
      </w:pPr>
      <w:r>
        <w:rPr/>
        <w:t xml:space="preserve">Поочередно помассируйте мизинцы на руках в области ногтей. </w:t>
      </w:r>
    </w:p>
    <w:p>
      <w:pPr>
        <w:pStyle w:val="Normal"/>
        <w:numPr>
          <w:ilvl w:val="0"/>
          <w:numId w:val="25"/>
        </w:numPr>
        <w:spacing w:before="0" w:after="0"/>
        <w:rPr/>
      </w:pPr>
      <w:r>
        <w:rPr/>
        <w:t xml:space="preserve">Если устали глаза, приложите к ним полотенце, смоченное холодной водой. </w:t>
      </w:r>
    </w:p>
    <w:p>
      <w:pPr>
        <w:pStyle w:val="Normal"/>
        <w:numPr>
          <w:ilvl w:val="0"/>
          <w:numId w:val="25"/>
        </w:numPr>
        <w:spacing w:before="0" w:after="0"/>
        <w:rPr/>
      </w:pPr>
      <w:r>
        <w:rPr/>
        <w:t xml:space="preserve">Слегка помассируйте круговыми движениями две точки: она расположена около внешних уголков глаз, вторая - под глазом, на одной вертикальной линии с вашим зрачком. </w:t>
      </w:r>
    </w:p>
    <w:p>
      <w:pPr>
        <w:pStyle w:val="Normal"/>
        <w:numPr>
          <w:ilvl w:val="0"/>
          <w:numId w:val="25"/>
        </w:numPr>
        <w:spacing w:before="0" w:after="0"/>
        <w:rPr/>
      </w:pPr>
      <w:r>
        <w:rPr/>
        <w:t xml:space="preserve">Вытянув руку вперед, поднимите кверху большой палец (жест "отлично!"), затем потихоньку отводите руку в сторону, следя глазами за большим пальцем, но не поворачивая головы. Как Только палец исчезнет из поля зрения, верните руку в исходное положение. Повторите это упражнение несколько раз с каждой рукой. Затем нмного измените его: двигайте рукой вверх-вниз и по кругу, но голова при этом должна оставаться неподвижной. Закончив упражнение, отдохните несколько минут, закрыв глаза. </w:t>
      </w:r>
    </w:p>
    <w:p>
      <w:pPr>
        <w:pStyle w:val="Normal"/>
        <w:numPr>
          <w:ilvl w:val="0"/>
          <w:numId w:val="25"/>
        </w:numPr>
        <w:spacing w:before="0" w:after="0"/>
        <w:rPr/>
      </w:pPr>
      <w:r>
        <w:rPr/>
        <w:t xml:space="preserve">В течение одной минуты поочередно помассируйте ноги с задней стороны, примерно посередине икроножных мышц. </w:t>
      </w:r>
    </w:p>
    <w:p>
      <w:pPr>
        <w:pStyle w:val="Normal"/>
        <w:numPr>
          <w:ilvl w:val="0"/>
          <w:numId w:val="25"/>
        </w:numPr>
        <w:spacing w:before="0" w:after="0"/>
        <w:rPr/>
      </w:pPr>
      <w:r>
        <w:rPr/>
        <w:t xml:space="preserve">Помассируйте середину подошвы поочередно. Можно с силой катать небольшой мячик, круглую палку или грецкий орех. </w:t>
      </w:r>
    </w:p>
    <w:p>
      <w:pPr>
        <w:pStyle w:val="Normal"/>
        <w:numPr>
          <w:ilvl w:val="0"/>
          <w:numId w:val="25"/>
        </w:numPr>
        <w:spacing w:before="0" w:after="0"/>
        <w:rPr/>
      </w:pPr>
      <w:r>
        <w:rPr/>
        <w:t xml:space="preserve">Лягте на живот и свободно поболтайте согнутыми в коленях ногами. Если сможете, достаньте рятками до ягодиц. выполняйте это упражнение в течение нескольких минут ежедневно. Если у вас не получается, то это означает, что снижен тонус мышц и желательно выполнить комплекс управжнений, чтобы укрепить мышцы. </w:t>
      </w:r>
    </w:p>
    <w:p>
      <w:pPr>
        <w:pStyle w:val="Normal"/>
        <w:numPr>
          <w:ilvl w:val="0"/>
          <w:numId w:val="25"/>
        </w:numPr>
        <w:spacing w:before="0" w:after="0"/>
        <w:rPr/>
      </w:pPr>
      <w:r>
        <w:rPr/>
        <w:t xml:space="preserve">Встаньте на колени и возьмите себя за лодыжки. Отклонитесь назад и сделайте глубокий вдох, задержитесь в этом положении на пять секунд, затем вернитесь в исходное положение. Повторите упраждение несколько раз. </w:t>
      </w:r>
    </w:p>
    <w:p>
      <w:pPr>
        <w:pStyle w:val="Normal"/>
        <w:numPr>
          <w:ilvl w:val="0"/>
          <w:numId w:val="25"/>
        </w:numPr>
        <w:spacing w:before="0" w:after="280"/>
        <w:rPr/>
      </w:pPr>
      <w:r>
        <w:rPr/>
        <w:t xml:space="preserve">Если у вас есть 30 минут свободного времени, и вы находитесь дома, то используйте способы для быстрого снятия усталости с помощью травяных смесей, которые описаны в главе "Скорая помощь для бизнес-леди". </w:t>
      </w:r>
    </w:p>
    <w:p>
      <w:pPr>
        <w:pStyle w:val="Normal"/>
        <w:spacing w:before="280" w:after="280"/>
        <w:jc w:val="both"/>
        <w:rPr/>
      </w:pPr>
      <w:r>
        <w:rPr/>
        <w:t>Прежде, чем задуматься о смысле жизни, подумай, а стоит ли?..</w:t>
      </w:r>
    </w:p>
    <w:p>
      <w:pPr>
        <w:pStyle w:val="Normal"/>
        <w:numPr>
          <w:ilvl w:val="0"/>
          <w:numId w:val="0"/>
        </w:numPr>
        <w:spacing w:before="280" w:after="280"/>
        <w:outlineLvl w:val="1"/>
        <w:rPr>
          <w:b/>
          <w:b/>
          <w:bCs/>
        </w:rPr>
      </w:pPr>
      <w:r>
        <w:rPr>
          <w:b/>
          <w:bCs/>
        </w:rPr>
        <w:t>БЕССОННИЦА - НОЧНОЙ ВРАГ</w:t>
      </w:r>
    </w:p>
    <w:p>
      <w:pPr>
        <w:pStyle w:val="Normal"/>
        <w:spacing w:before="280" w:after="280"/>
        <w:ind w:left="225" w:right="225" w:hanging="0"/>
        <w:jc w:val="both"/>
        <w:rPr/>
      </w:pPr>
      <w:r>
        <w:rPr/>
        <w:t>- Как ты борешься с бессонницей?</w:t>
        <w:br/>
        <w:t>- Очень просто. Раздеваюсь, принимаю ванну, потом включаю музыку, две минуты смотрю в окно, затем выключают музыку и свет, ложусь в постель, считаю до двух и засыпаю.</w:t>
        <w:br/>
        <w:t>- Вот это да! Считаешь всего до двух! И всегда срабатывает?</w:t>
        <w:br/>
        <w:t>- Ну, иногда я считаю не до двух, а до половины четвертого…</w:t>
        <w:br/>
        <w:t>Байка психиатров и психологов</w:t>
      </w:r>
    </w:p>
    <w:p>
      <w:pPr>
        <w:pStyle w:val="Normal"/>
        <w:spacing w:before="280" w:after="280"/>
        <w:jc w:val="both"/>
        <w:rPr/>
      </w:pPr>
      <w:r>
        <w:rPr/>
        <w:t>Наверное, нет человека, который хотя бы раз в жизни не мучился без сна. А для многих деловых женщин сладкое царство Морфея - почти недостижимая мечта.</w:t>
      </w:r>
    </w:p>
    <w:p>
      <w:pPr>
        <w:pStyle w:val="Normal"/>
        <w:spacing w:before="280" w:after="280"/>
        <w:jc w:val="both"/>
        <w:rPr/>
      </w:pPr>
      <w:r>
        <w:rPr/>
        <w:t>Во сне мы проводим треть своей жизни. Это очень важная деталь нормального функционирования организма, а её нарушение - одно из наиболее распространенных заболеваний психической сферы.</w:t>
      </w:r>
    </w:p>
    <w:p>
      <w:pPr>
        <w:pStyle w:val="Normal"/>
        <w:spacing w:before="280" w:after="280"/>
        <w:jc w:val="both"/>
        <w:rPr/>
      </w:pPr>
      <w:r>
        <w:rPr/>
        <w:t>Собственно сон состоит из двух фаз: фазы быстрого сна с яркими сновидениями и фазы медленного сна. Нарушения могут быть в обеих фазах. При первом варианте человеку трудно заснуть и трудно проснуться. При неврстении это наиболее частая форма нарушения сна. Могут быть и нарушения второй фазы - это недостаточная глубина и продолжительность сна.</w:t>
      </w:r>
    </w:p>
    <w:p>
      <w:pPr>
        <w:pStyle w:val="Normal"/>
        <w:spacing w:before="280" w:after="280"/>
        <w:jc w:val="both"/>
        <w:rPr/>
      </w:pPr>
      <w:r>
        <w:rPr/>
        <w:t>Все знают "испытанный" способ борьбы с бессонницей - медленно считать овец, которые медленно перебираются через изгородь. Можно считать слонов, жирафов, коров и прочий скот - целые стада и отдельные экземпляры. Способ хороший, правда, он мало кому помогает.</w:t>
      </w:r>
    </w:p>
    <w:p>
      <w:pPr>
        <w:pStyle w:val="Normal"/>
        <w:spacing w:before="280" w:after="280"/>
        <w:jc w:val="both"/>
        <w:rPr/>
      </w:pPr>
      <w:r>
        <w:rPr/>
        <w:t>Почему мы не можем заснуть? Потому что нас гнетут заботы. Бывает, что женщина вымоталась до предела и мечтает лишь об одном - утонуть головой в подушке. Но вот она эта подушка, а сна все нет и нет.</w:t>
      </w:r>
    </w:p>
    <w:p>
      <w:pPr>
        <w:pStyle w:val="Normal"/>
        <w:spacing w:before="280" w:after="280"/>
        <w:ind w:left="225" w:right="225" w:hanging="0"/>
        <w:jc w:val="both"/>
        <w:rPr/>
      </w:pPr>
      <w:r>
        <w:rPr/>
        <w:t>Пока не увидишь выхода - не входи!</w:t>
        <w:br/>
        <w:t>NN</w:t>
      </w:r>
    </w:p>
    <w:p>
      <w:pPr>
        <w:pStyle w:val="Normal"/>
        <w:spacing w:before="280" w:after="280"/>
        <w:jc w:val="both"/>
        <w:rPr/>
      </w:pPr>
      <w:r>
        <w:rPr/>
        <w:t>Если у вас проблемы с засыпанием, наверняка вы знаете, что стоит устроить себе маленькие каникулы, и вы забываете о необходимости считать овец и прочий рогатый скот - сон приходит сам собой. Причем, в данном случае имеется ввиду отдых не от физических нагрузок, а от эмоциональных. Если вы не разгибаясь, пропалывали клумбу на даче или весь вечер стояли на вахте у кухонной плиты, готовясь к приему гостей, то потом вы валитесь в постель - и засыпаете как младенец. А если в мозгах засела какая-то проблема, то даже если вы за весь день не поднимали ничего тяжелеее авторучки, - заснуть не удается. Помимо вашей воли, навязчиво всплывает эта проблема. Вы ворочаетесь с боку на бок, раздумывая, как её решить, и даже если гоните от себя эти мысли, они неотвязны. И даже не помогают самоуговоры: "Утро вечера мудреннее" или "Не буду я об этом думать!".</w:t>
      </w:r>
    </w:p>
    <w:p>
      <w:pPr>
        <w:pStyle w:val="Normal"/>
        <w:spacing w:before="280" w:after="280"/>
        <w:ind w:left="225" w:right="225" w:hanging="0"/>
        <w:jc w:val="both"/>
        <w:rPr/>
      </w:pPr>
      <w:r>
        <w:rPr/>
        <w:t>- Сплю я хорошо, но мне все время снится, что я не могу заснуть!..</w:t>
        <w:br/>
        <w:t>Анекдот</w:t>
      </w:r>
    </w:p>
    <w:p>
      <w:pPr>
        <w:pStyle w:val="Normal"/>
        <w:spacing w:before="280" w:after="280"/>
        <w:jc w:val="both"/>
        <w:rPr/>
      </w:pPr>
      <w:r>
        <w:rPr/>
        <w:t>Бывает, что ворочаясь с боку на бок, женщина с тоской ждет: "Уж скорее бы утро!" или после некоторой борьбы с собой думает: "Чем так мучиться, приму-ка я снотворное". А утром встает разбитой. После бессонной ночи она тоже утром не "огурчик", но после снотворного ещё хуже - во всем теле ватная слабость, коленки дрожат, руки и ноги не слушаются, в голове туман, и это состояние надолго.</w:t>
      </w:r>
    </w:p>
    <w:p>
      <w:pPr>
        <w:pStyle w:val="Normal"/>
        <w:spacing w:before="280" w:after="280"/>
        <w:jc w:val="both"/>
        <w:rPr/>
      </w:pPr>
      <w:r>
        <w:rPr/>
        <w:t>Редко бывает так, что не удается заснуть всю ночь. Обычно к утру человек все же засыпает. Два-три часа сна без снотворного все же лучше, чем те же два-три часа со снотворным.</w:t>
      </w:r>
    </w:p>
    <w:p>
      <w:pPr>
        <w:pStyle w:val="Normal"/>
        <w:spacing w:before="280" w:after="280"/>
        <w:jc w:val="both"/>
        <w:rPr/>
      </w:pPr>
      <w:r>
        <w:rPr/>
        <w:t>Ночная бессонница обычно сочетается с дневной сонливостью. После бессонной ночи особенно трудно утром, потом, включившись в работу, человек "разгуливается", но после пяти часов дня наступает самое тяжелое время, когда он начинает "клевать носом", засыпает в транспорте или позволяет себе подремать в рабочем кабинете, уронив голову на руки. Или же, вернувшись с работы, ложится на пару часов поспать. А ночью все повторяется.</w:t>
      </w:r>
    </w:p>
    <w:p>
      <w:pPr>
        <w:pStyle w:val="Normal"/>
        <w:spacing w:before="280" w:after="280"/>
        <w:ind w:left="225" w:right="225" w:hanging="0"/>
        <w:jc w:val="both"/>
        <w:rPr/>
      </w:pPr>
      <w:r>
        <w:rPr/>
        <w:t>На приеме у психиатра:</w:t>
        <w:br/>
        <w:t>- Доктор, у меня уже несколько лет бессонница. Ничего не помогает.</w:t>
        <w:br/>
        <w:t>- Овец считать пробовали?</w:t>
        <w:br/>
        <w:t>- Пробовал. Не помогает.</w:t>
        <w:br/>
        <w:t>- Тогда пусть каждая овца расскажет вам по одной истории.</w:t>
        <w:br/>
        <w:t>Анекдот</w:t>
      </w:r>
    </w:p>
    <w:p>
      <w:pPr>
        <w:pStyle w:val="Normal"/>
        <w:spacing w:before="280" w:after="280"/>
        <w:jc w:val="both"/>
        <w:rPr/>
      </w:pPr>
      <w:r>
        <w:rPr/>
        <w:t>Для того, чтобы бессонница не стала вашим постоянным спутником, а также для профилактики расстройства сна (а это беда многих деловых женщин) следуйте простым советам:</w:t>
      </w:r>
    </w:p>
    <w:p>
      <w:pPr>
        <w:pStyle w:val="Normal"/>
        <w:numPr>
          <w:ilvl w:val="0"/>
          <w:numId w:val="26"/>
        </w:numPr>
        <w:spacing w:before="0" w:after="0"/>
        <w:rPr/>
      </w:pPr>
      <w:r>
        <w:rPr/>
        <w:t xml:space="preserve">Самое главное - восстановить ваши биологические часы. Даже если вы не спали всю ночь или удалось соснуть всего пару часов, ни в коем случае не спите днем. Как бы ни клонило в сон, боритесь с ним. Если вы преодолеете самое "сонливое" время (спад активности происходит примерно каждые 3-4 часа, наибольший пик после бессоной ночи - 5-8 часов вечера), то потом опять наступит период некоторой активности. Но если вы позволите себе хоть немного поспать днем, - то стойкая бессонница вам гарантирована. Вы вступите в заколдованный круг, выбраться из которого будет непросто. </w:t>
      </w:r>
    </w:p>
    <w:p>
      <w:pPr>
        <w:pStyle w:val="Normal"/>
        <w:numPr>
          <w:ilvl w:val="0"/>
          <w:numId w:val="26"/>
        </w:numPr>
        <w:spacing w:before="0" w:after="0"/>
        <w:rPr/>
      </w:pPr>
      <w:r>
        <w:rPr/>
        <w:t xml:space="preserve">Не стоит нарушать привычный график и ложиться раньше обычного. Если предыдущую ночь вы ворочались без сна, - героически боритесь с сонливостью до того часа, в котором привыкли ложиться спать. Лечь на полчаса-час раньше обычного можно, но не раньше. Иначе вы сломаете весь график сна и бодрствования. Или проснетесь под утро, или не заснете и в эту ночь тоже. </w:t>
      </w:r>
    </w:p>
    <w:p>
      <w:pPr>
        <w:pStyle w:val="Normal"/>
        <w:numPr>
          <w:ilvl w:val="0"/>
          <w:numId w:val="26"/>
        </w:numPr>
        <w:spacing w:before="0" w:after="0"/>
        <w:rPr/>
      </w:pPr>
      <w:r>
        <w:rPr/>
        <w:t xml:space="preserve">Твердо придерживайтесь правила - ложиться вечером и вставать утром всегда в одно и то же время, независимо от того, будни это или выходной. Конечно, в выходные и праздники хочется поваляться в постели, но тут уж, как говорится, из двух зол… Профилактика бессонницы важнее. Для того, чтобы поддерживать себя в хорошей форме, приходится кое-чем жертовавать. Ваше здоровье - залог вашего успеха. Потеряете здоровье - потеряете все. </w:t>
      </w:r>
    </w:p>
    <w:p>
      <w:pPr>
        <w:pStyle w:val="Normal"/>
        <w:numPr>
          <w:ilvl w:val="0"/>
          <w:numId w:val="26"/>
        </w:numPr>
        <w:spacing w:before="0" w:after="280"/>
        <w:rPr/>
      </w:pPr>
      <w:r>
        <w:rPr/>
        <w:t xml:space="preserve">Придя с работы, постарайтесь забыть обо всех делах, которые сегодня не сделали или не закончили. Берите пример с американцев - профессиональными обязанностямя они занимаются "от сих и до сих", а как только прозвенел звонок об окончании рабочего дня, - о работе ни слова. "Мой дом - моя крепость". </w:t>
      </w:r>
    </w:p>
    <w:p>
      <w:pPr>
        <w:pStyle w:val="Normal"/>
        <w:spacing w:before="280" w:after="280"/>
        <w:jc w:val="both"/>
        <w:rPr/>
      </w:pPr>
      <w:r>
        <w:rPr/>
        <w:t>Дома вы должны отдыхать от работы. Никаких звонков от коллег или начальства! Не звоните им сами, даже если вдруг вспомнили о каком-то важном деле. Берегите свой покой и приучайте своих коллег беречь ваш. Оптимально - вообще не давать им номер вашего домашнего телефона. Но если вы уже его дали, - вечером отключайте телефон. Отныне ваш девиз: "Нет таких дел, которые нельзя отложить на завтра!". Если же вдруг наутро начальник с вытаращенными глазами рыкнет, что вчера вечером безуспешно пытался вам дозвониться, - с невинной улыбкой скажите, что вас не было дома. Где вы были (или не были) - это ваше личное дело, вы никому не обязаны отчитываться, как проводите свое свободное время.</w:t>
      </w:r>
    </w:p>
    <w:p>
      <w:pPr>
        <w:pStyle w:val="Normal"/>
        <w:spacing w:before="280" w:after="280"/>
        <w:jc w:val="both"/>
        <w:rPr/>
      </w:pPr>
      <w:r>
        <w:rPr/>
        <w:t>Чтобы избавиться от проблемы сегодня, - пообещайте решить её завтра.</w:t>
      </w:r>
    </w:p>
    <w:p>
      <w:pPr>
        <w:pStyle w:val="Normal"/>
        <w:numPr>
          <w:ilvl w:val="0"/>
          <w:numId w:val="18"/>
        </w:numPr>
        <w:spacing w:before="0" w:after="0"/>
        <w:rPr/>
      </w:pPr>
      <w:r>
        <w:rPr/>
        <w:t xml:space="preserve">Приучайте себя не думать дома о работе. От того, что вы будете о ней думать, - дело скорее не сделается. И самое главное - не переживайте. Запомните: не так страшны сами неприятности, как наша реакция на них. Относитесь к неприятностям, стрессам, проблемам философски, ведь это необходимый атрибут деловой жизни, да и вообще нашей современной жизни. А сценарий своей жизни вы пишете сами, - не так ли? Вот и вычеркните из него все сцены, требующие проявления отрицательных эмоций. </w:t>
      </w:r>
    </w:p>
    <w:p>
      <w:pPr>
        <w:pStyle w:val="Normal"/>
        <w:numPr>
          <w:ilvl w:val="0"/>
          <w:numId w:val="18"/>
        </w:numPr>
        <w:spacing w:before="0" w:after="0"/>
        <w:rPr/>
      </w:pPr>
      <w:r>
        <w:rPr/>
        <w:t xml:space="preserve">Никогда не берите с собой служебные документы. Какой бы ни была срочная работа, - вы займетесь ею в служебное время. Прочтите ещё раз главы "Усталость, не знающая покоя" и "Профессиональная болезнь деловых людей". Вы хотите довести себя до невроза? Проблема многих людей не в том, что им не хватает времени, а в том, что они не умеют его правильно организовать. </w:t>
      </w:r>
    </w:p>
    <w:p>
      <w:pPr>
        <w:pStyle w:val="Normal"/>
        <w:numPr>
          <w:ilvl w:val="0"/>
          <w:numId w:val="18"/>
        </w:numPr>
        <w:spacing w:before="0" w:after="0"/>
        <w:rPr/>
      </w:pPr>
      <w:r>
        <w:rPr/>
        <w:t xml:space="preserve">Ваш письменный стол и компьютер (если они у вас есть) должны стоять где угодно, но не в спальне, чтобы собираясь спать, вы не бросили на них нечаянный взгляд. Иначе, если остались незавершенные дела, вы можете не удержаться, сказав себе: "Я лишь взгляну всего на одну минутку…" Да и вообще - все "орудия" труда лучше оставить на работе. </w:t>
      </w:r>
    </w:p>
    <w:p>
      <w:pPr>
        <w:pStyle w:val="Normal"/>
        <w:numPr>
          <w:ilvl w:val="0"/>
          <w:numId w:val="18"/>
        </w:numPr>
        <w:spacing w:before="0" w:after="280"/>
        <w:rPr/>
      </w:pPr>
      <w:r>
        <w:rPr/>
        <w:t xml:space="preserve">Вечером не беритесь за дела, которые требуют психической активации. Можно что-то сделать по дому, приготовить ужин, но не затевайте грандиозную стирку или генеральную уборку. Пусть даже в вашем доме грандиозный бардак, - сделаете домашние дела, когда почувствуетет в себе достаточно сил. Всех дел все равно не переделаешь, а домашняя работа никогда не кончается. </w:t>
      </w:r>
    </w:p>
    <w:p>
      <w:pPr>
        <w:pStyle w:val="Normal"/>
        <w:spacing w:before="280" w:after="280"/>
        <w:jc w:val="both"/>
        <w:rPr/>
      </w:pPr>
      <w:r>
        <w:rPr/>
        <w:t>Лучше слой серой пыли на мебели, чем серые круги под глазами наутро.</w:t>
      </w:r>
    </w:p>
    <w:p>
      <w:pPr>
        <w:pStyle w:val="Normal"/>
        <w:numPr>
          <w:ilvl w:val="0"/>
          <w:numId w:val="47"/>
        </w:numPr>
        <w:spacing w:before="0" w:after="280"/>
        <w:rPr/>
      </w:pPr>
      <w:r>
        <w:rPr/>
        <w:t xml:space="preserve">Ограничьте общение по телефону. Напомню вам мудрые слова одной женщины: "Люди звонят не для того, чтобы вас чем-то порадовать или разделить ваши проблемы, а чтобы вы разделили их проблемы. Зачем вам их проблемы, когда своих забот хватает?!" </w:t>
      </w:r>
    </w:p>
    <w:p>
      <w:pPr>
        <w:pStyle w:val="Normal"/>
        <w:spacing w:before="280" w:after="280"/>
        <w:jc w:val="both"/>
        <w:rPr/>
      </w:pPr>
      <w:r>
        <w:rPr/>
        <w:t>Конечно, друзья нужны, и общаться с ними тоже нужно, но не тогда, когда вы переутомлены и не высыпаетесь. Пятью минутами разговор с подругой не ограничится, а полчаса - отняты из вашего отдыха. То же самое в отношении родственников и даже мамы. Очень часто разговоры даже с близкими людьми - это переливание из пустого в порожнее ("А тетя Клава опять болеет" или "поссорилась с мужем", или ещё какие-то проблемы кого-то, чьи проблемы вам совсем не нужны). А мамы очень любят поучать, давать советы и контролировать жизнь дочери. В спокойном состоянии вы можете все это выслушивать и в пятидесятый раз, но если вы переутомлены, - то можете взорваться и нагрубить.</w:t>
      </w:r>
    </w:p>
    <w:p>
      <w:pPr>
        <w:pStyle w:val="Normal"/>
        <w:spacing w:before="280" w:after="280"/>
        <w:jc w:val="both"/>
        <w:rPr/>
      </w:pPr>
      <w:r>
        <w:rPr/>
        <w:t>Полезные советы почему-то всегда не ко времени.</w:t>
      </w:r>
    </w:p>
    <w:p>
      <w:pPr>
        <w:pStyle w:val="Normal"/>
        <w:spacing w:before="280" w:after="280"/>
        <w:jc w:val="both"/>
        <w:rPr/>
      </w:pPr>
      <w:r>
        <w:rPr/>
        <w:t>Если вы не можете отключать телефон вечером, обзаведитесь автоответчиком. Прослушав сообщение, вы можете решить, стоит ли звонить этому человеку, или это опять пустопорожние разговоры, от которых можно себя избавить.</w:t>
      </w:r>
    </w:p>
    <w:p>
      <w:pPr>
        <w:pStyle w:val="Normal"/>
        <w:numPr>
          <w:ilvl w:val="0"/>
          <w:numId w:val="21"/>
        </w:numPr>
        <w:spacing w:before="0" w:after="0"/>
        <w:rPr/>
      </w:pPr>
      <w:r>
        <w:rPr/>
        <w:t xml:space="preserve">Отведите себе время для вечерней прогулки. Полчаса-час вполне можно выкроить, если разумно спланировать вечер и не тратить время на телефонные разговоры. </w:t>
      </w:r>
    </w:p>
    <w:p>
      <w:pPr>
        <w:pStyle w:val="Normal"/>
        <w:numPr>
          <w:ilvl w:val="0"/>
          <w:numId w:val="21"/>
        </w:numPr>
        <w:spacing w:before="0" w:after="0"/>
        <w:rPr/>
      </w:pPr>
      <w:r>
        <w:rPr/>
        <w:t xml:space="preserve">Перед сном не включайте телевизор - это возбуждает нервную систему. Многие думают: "Я немного посмотрю какую-нибудь передачу или фильм и засну". Но не тут-то было! Хорошо, если фильм или телепередача так скучны, что вы начинаете зевать (не позволяйте себе дремать перед телевизором!). Но если просмотренное вас заинтересует, то вы активизируетесь и не добьетесь искомого расслабления. Выключайте телевизор не позже, чем за час до сна. </w:t>
      </w:r>
    </w:p>
    <w:p>
      <w:pPr>
        <w:pStyle w:val="Normal"/>
        <w:numPr>
          <w:ilvl w:val="0"/>
          <w:numId w:val="21"/>
        </w:numPr>
        <w:spacing w:before="0" w:after="0"/>
        <w:rPr/>
      </w:pPr>
      <w:r>
        <w:rPr/>
        <w:t xml:space="preserve">Читать с постели тоже нежелательно, по тем же причинам, что и нежелательно смотреть телевизор. Можно взять в постель лишь ту книгу, которая стопроцентно навевает скуку уже на третьей странице. Лично у меня есть "любимые" авторы, читая которых, я начинаю зевать уже с первых строчек (не буду их здесь называть, а вдруг эти авторы на меня обидятся!). Сами подберите "снотворные" книги - тягомотного чтива у нас предостаточно. Не читайте детективы (даже скучные) и "ужастики", а то приснятся кошмары. </w:t>
      </w:r>
    </w:p>
    <w:p>
      <w:pPr>
        <w:pStyle w:val="Normal"/>
        <w:numPr>
          <w:ilvl w:val="0"/>
          <w:numId w:val="21"/>
        </w:numPr>
        <w:spacing w:before="0" w:after="0"/>
        <w:rPr/>
      </w:pPr>
      <w:r>
        <w:rPr/>
        <w:t xml:space="preserve">И вообще - старайтесь использовать свою постель только для сна. Не ешьте в постели, и тем более, не пейте чай или кофе. Исключение - только для секса. Кстати, после интенсивных постельных упражнений, завершившихся оргазмом, - человек ощущает расслабленность и быстро засыпает. Наверное, вы уже и сами заметили это по своим сексуальным партнером - после секса мужчина тут же поворачивается на другой бок и крепко засыпает. Так что лучшее снотворное - это хороший секс. Чтобы не разгуливаться, откажитесь от душа после интимной близости; держите в прикроватной тумбочке гигиенические салфетки или полотенце. </w:t>
      </w:r>
    </w:p>
    <w:p>
      <w:pPr>
        <w:pStyle w:val="Normal"/>
        <w:numPr>
          <w:ilvl w:val="0"/>
          <w:numId w:val="21"/>
        </w:numPr>
        <w:spacing w:before="0" w:after="0"/>
        <w:rPr/>
      </w:pPr>
      <w:r>
        <w:rPr/>
        <w:t xml:space="preserve">Ложитесь спать только тогда, когда почувствуете сонливость. Вариант: "Лягу сегодня пораньше, чтобы выспаться", - чаще всего не проходит. Конечно, если вы сегодня вымотались, еле держитесь на ногах, а глаза слипаются, - то можно и лечь пораньше. Но если вы очень устали, но сна ни в одном глазу, - держитесь до своего привычного часа. Не нарушайте своих биологических часов, иначе проснетесь раньше обычного или будете испытывать сонливость раньше обычного времени. </w:t>
      </w:r>
    </w:p>
    <w:p>
      <w:pPr>
        <w:pStyle w:val="Normal"/>
        <w:numPr>
          <w:ilvl w:val="0"/>
          <w:numId w:val="21"/>
        </w:numPr>
        <w:spacing w:before="0" w:after="0"/>
        <w:rPr/>
      </w:pPr>
      <w:r>
        <w:rPr/>
        <w:t xml:space="preserve">Наверное, вы замечали, что даже после нормально проведенной ночи периодически на вас нападает зевота или кратковременные период вялости. В норме у человека бывают "волны сна", которые набегают через каждый час-полтора. Ложась спать, постарайтесь поймать свою "волну сна". Если вы повнимательнее прислушаетесь к своему организму, то научитесь ловить такие волны. </w:t>
      </w:r>
    </w:p>
    <w:p>
      <w:pPr>
        <w:pStyle w:val="Normal"/>
        <w:numPr>
          <w:ilvl w:val="0"/>
          <w:numId w:val="21"/>
        </w:numPr>
        <w:spacing w:before="0" w:after="0"/>
        <w:rPr/>
      </w:pPr>
      <w:r>
        <w:rPr/>
        <w:t xml:space="preserve">Если у вас есть какие-то личные проблемы, - постарайтесь от них отрешиться или хотя бы обсудите с кем-нибудь. Когда есть возможность выговориться, - на душе уже легче. Да ведь не так страшен черт, как его малюют! Даже из безвыходной ситуации есть, как минимум, один выход. </w:t>
      </w:r>
    </w:p>
    <w:p>
      <w:pPr>
        <w:pStyle w:val="Normal"/>
        <w:numPr>
          <w:ilvl w:val="0"/>
          <w:numId w:val="21"/>
        </w:numPr>
        <w:spacing w:before="0" w:after="280"/>
        <w:rPr/>
      </w:pPr>
      <w:r>
        <w:rPr/>
        <w:t xml:space="preserve">Перед сном послушайте расслабляющую музыку. Современные песенки вас вряд ли успокоят, скорее, будут раздражать. На досуге обзаведитесь несколькими платинками или кассетами с умиротворяющей музыкой, которая вам по душе, и слушайте её, пока готовитесь ко сну. </w:t>
      </w:r>
    </w:p>
    <w:p>
      <w:pPr>
        <w:pStyle w:val="Normal"/>
        <w:spacing w:before="280" w:after="280"/>
        <w:jc w:val="both"/>
        <w:rPr/>
      </w:pPr>
      <w:r>
        <w:rPr/>
        <w:t>Вспомните про знаменитый условный рефлекс И.П. Павлова - на звук звонка у собак выделялись слюна и желудочный сок. Думаете, человек устроен иначе? Нет, вся наша жизнь соткана из условных и безусловных рефлексов, а все остальное - это мы сами усложняем себе жизнь. Если смотреть на все проще, то музыка будет тем самым условным рефлексом, который означает: "Пора спать".</w:t>
      </w:r>
    </w:p>
    <w:p>
      <w:pPr>
        <w:pStyle w:val="Normal"/>
        <w:numPr>
          <w:ilvl w:val="0"/>
          <w:numId w:val="13"/>
        </w:numPr>
        <w:spacing w:before="0" w:after="280"/>
        <w:rPr/>
      </w:pPr>
      <w:r>
        <w:rPr/>
        <w:t xml:space="preserve">Если умеете - настройтесь на лирический лад. Или скажите себе: "Все будет хорошо, жизнь продолжается, и у меня ещё будет много радостных дней". Уверяю вас, и в самом деле будет! Жизнь похожа на зебру - черные полосы чередуются с белыми. Даже если в вашей жизни сейчас черная полоса, - это не страшно, - значит, скоро наступит белая, и теперешние проблемы вы будете воспринимать с улыбкой. </w:t>
      </w:r>
    </w:p>
    <w:p>
      <w:pPr>
        <w:pStyle w:val="Normal"/>
        <w:spacing w:before="280" w:after="280"/>
        <w:ind w:left="225" w:right="225" w:hanging="0"/>
        <w:jc w:val="both"/>
        <w:rPr/>
      </w:pPr>
      <w:r>
        <w:rPr/>
        <w:t>Опыт - это умение не совершать семь раз подряд одной и той же ошибки.</w:t>
        <w:br/>
        <w:t>NN</w:t>
      </w:r>
    </w:p>
    <w:p>
      <w:pPr>
        <w:pStyle w:val="Normal"/>
        <w:numPr>
          <w:ilvl w:val="0"/>
          <w:numId w:val="22"/>
        </w:numPr>
        <w:spacing w:before="0" w:after="0"/>
        <w:rPr/>
      </w:pPr>
      <w:r>
        <w:rPr/>
        <w:t xml:space="preserve">Ложитесь спать при выключенном свете. Не оставляйте даже ночник. Даже слабый свет, пробивающийся сквозь веки, не дает уснуть. </w:t>
      </w:r>
    </w:p>
    <w:p>
      <w:pPr>
        <w:pStyle w:val="Normal"/>
        <w:numPr>
          <w:ilvl w:val="0"/>
          <w:numId w:val="22"/>
        </w:numPr>
        <w:spacing w:before="0" w:after="0"/>
        <w:rPr/>
      </w:pPr>
      <w:r>
        <w:rPr/>
        <w:t xml:space="preserve">Даже если вы не спите, но расслабились, думая о приятном и спокойно отдыхая, - то это состояние дает почти такой же отдых и восстановление сил, как и обычный сон. Так что не фиксируйтесь на мысли, что вам непременно нужно уснуть. Расслабтесь и отдыхайте. </w:t>
      </w:r>
    </w:p>
    <w:p>
      <w:pPr>
        <w:pStyle w:val="Normal"/>
        <w:numPr>
          <w:ilvl w:val="0"/>
          <w:numId w:val="22"/>
        </w:numPr>
        <w:spacing w:before="0" w:after="0"/>
        <w:rPr/>
      </w:pPr>
      <w:r>
        <w:rPr/>
        <w:t xml:space="preserve">Если заснуть долго не удается, не включайте свет, чтобы посмотреть на часы, - увидев, что уже четыре часа утра, вы впадете в отчаянье, что заснуть сегодня не удастся. А с такими мыслями заснуть и в самом деле не удастся. </w:t>
      </w:r>
    </w:p>
    <w:p>
      <w:pPr>
        <w:pStyle w:val="Normal"/>
        <w:numPr>
          <w:ilvl w:val="0"/>
          <w:numId w:val="22"/>
        </w:numPr>
        <w:spacing w:before="0" w:after="280"/>
        <w:rPr/>
      </w:pPr>
      <w:r>
        <w:rPr/>
        <w:t xml:space="preserve">Холодная постель неуютна. Пока вы будете дрожать от холода под одеялом, пытаясь согреться, - разгоните сон. Если вы страдаете бессонницей, то, скорее всего, у вас есть и другие признаки неврастении. Потливость и похолодание рук и ног - один из симптомов астеническогох невроза и вегето-сосудистой дистонии. Нередко человек никак не может заснуть из-за того, что мезнут ноги - он закутывается в одеяло, поджимает ноги под себя, греет руки подмышками, фиксируется на том, что никак не может согреться, и это его отвлекает. </w:t>
      </w:r>
    </w:p>
    <w:p>
      <w:pPr>
        <w:pStyle w:val="Normal"/>
        <w:spacing w:before="280" w:after="280"/>
        <w:jc w:val="both"/>
        <w:rPr/>
      </w:pPr>
      <w:r>
        <w:rPr/>
        <w:t>Тепло расслабляет. Наденьте на ночь не легкую ночную рубашку, а теплую пижаму и мягкие, не колючие носки. Вы сразу согреетесь и быстрее уснете. Можно использовать электрогрелку или обычную грелку или укутать ноги в электроодеяло.</w:t>
      </w:r>
    </w:p>
    <w:p>
      <w:pPr>
        <w:pStyle w:val="Normal"/>
        <w:numPr>
          <w:ilvl w:val="0"/>
          <w:numId w:val="14"/>
        </w:numPr>
        <w:spacing w:before="0" w:after="280"/>
        <w:rPr/>
      </w:pPr>
      <w:r>
        <w:rPr/>
        <w:t xml:space="preserve">Больные неврастенией плохо переносят духоту. Да и любой человек плохо засыпает в душной комнате или просыпается среди ночи, а утром страдает от головной боли. </w:t>
      </w:r>
    </w:p>
    <w:p>
      <w:pPr>
        <w:pStyle w:val="Normal"/>
        <w:spacing w:before="280" w:after="280"/>
        <w:jc w:val="both"/>
        <w:rPr/>
      </w:pPr>
      <w:r>
        <w:rPr/>
        <w:t>Перед сном обязательно хорошо проветрите спальню и постепенно приучайте себя к открытой форточке круглый год. Если вы не страдаете аллергическим насморком, то на ночь оставляйте чуть приоткрытую форточку. Постепенно вы привыкнете спать с открытой форточкой даже зимой. Если вы тепло оденетесь на ночь (обязательно носки!), то простуда вам не грозит. Одно из старинных правил медицины гласит: "Ноги должны быть в тепле, а голова в холоде".</w:t>
      </w:r>
    </w:p>
    <w:p>
      <w:pPr>
        <w:pStyle w:val="Normal"/>
        <w:spacing w:before="280" w:after="280"/>
        <w:jc w:val="both"/>
        <w:rPr/>
      </w:pPr>
      <w:r>
        <w:rPr/>
        <w:t>Если вы часто простуживаетесь, то нужно закаливать организм. Самый простой способ - утром и вечером обливайте холодной водой лодыжки - там находятся рецепторы, отвечающие за реактивность организма. Сначала можно начать с прохладных обливаний, постепенно доводя температуру воды до холодной. Прохладный душ можно принимать только утром или после работы, если вам предстоит активный вечер.</w:t>
      </w:r>
    </w:p>
    <w:p>
      <w:pPr>
        <w:pStyle w:val="Normal"/>
        <w:numPr>
          <w:ilvl w:val="0"/>
          <w:numId w:val="23"/>
        </w:numPr>
        <w:spacing w:before="0" w:after="0"/>
        <w:rPr/>
      </w:pPr>
      <w:r>
        <w:rPr/>
        <w:t xml:space="preserve">Перед сном - только теплые процедуры. Примите теплую ванну. Она успокаивает и повышает температуру тела, вызывает расслабление. </w:t>
      </w:r>
    </w:p>
    <w:p>
      <w:pPr>
        <w:pStyle w:val="Normal"/>
        <w:numPr>
          <w:ilvl w:val="0"/>
          <w:numId w:val="23"/>
        </w:numPr>
        <w:spacing w:before="0" w:after="280"/>
        <w:rPr/>
      </w:pPr>
      <w:r>
        <w:rPr/>
        <w:t xml:space="preserve">Не жалуйтесь подругам или близким людям на бессонницу. </w:t>
      </w:r>
    </w:p>
    <w:p>
      <w:pPr>
        <w:pStyle w:val="Normal"/>
        <w:spacing w:before="280" w:after="280"/>
        <w:ind w:left="225" w:right="225" w:hanging="0"/>
        <w:jc w:val="both"/>
        <w:rPr/>
      </w:pPr>
      <w:r>
        <w:rPr/>
        <w:t>Человек любит поговорить о своих болезнях, а между тем это самое неинтересное в жизни.</w:t>
        <w:br/>
        <w:t>А.П. Чехов</w:t>
      </w:r>
    </w:p>
    <w:p>
      <w:pPr>
        <w:pStyle w:val="Normal"/>
        <w:spacing w:before="280" w:after="280"/>
        <w:jc w:val="both"/>
        <w:rPr/>
      </w:pPr>
      <w:r>
        <w:rPr/>
        <w:t>Существует эффект самовнушения. Чем чаще вы будете повторять: "Я не сплю ночами", ""Никак не могу заснуть, мне ничего не помогает", - тем больше вы себе внушаете это, и ночью вы опять не сможете заснуть. Лучше "уговаривать" себя: "Вчера я просто переволновалась и никак не могла отрешиться от неприятных мыслей, но от того, что я буду постоянно об этом думать, проблема не решится. Этой ночью я отдохну, а за дела примусь завтра".</w:t>
      </w:r>
    </w:p>
    <w:p>
      <w:pPr>
        <w:pStyle w:val="Normal"/>
        <w:numPr>
          <w:ilvl w:val="0"/>
          <w:numId w:val="12"/>
        </w:numPr>
        <w:spacing w:before="0" w:after="280"/>
        <w:rPr/>
      </w:pPr>
      <w:r>
        <w:rPr/>
        <w:t xml:space="preserve">Чтобы отрешиться от неприятностей, вспомните замечательные слова Скарлетт, героини книги и одноименного фильма "Унесенные ветром": "Я не буду думать об этом сегодня, подумаю завтра", - очень эффективная формула самовнушения. </w:t>
      </w:r>
    </w:p>
    <w:p>
      <w:pPr>
        <w:pStyle w:val="Normal"/>
        <w:spacing w:before="280" w:after="280"/>
        <w:ind w:left="225" w:right="225" w:hanging="0"/>
        <w:jc w:val="both"/>
        <w:rPr/>
      </w:pPr>
      <w:r>
        <w:rPr/>
        <w:t>Не жалей об ошибочном поступке, если очень хочется повторить его.</w:t>
        <w:br/>
        <w:t>В. Георгиев</w:t>
      </w:r>
    </w:p>
    <w:p>
      <w:pPr>
        <w:pStyle w:val="Normal"/>
        <w:numPr>
          <w:ilvl w:val="0"/>
          <w:numId w:val="24"/>
        </w:numPr>
        <w:spacing w:before="0" w:after="280"/>
        <w:rPr/>
      </w:pPr>
      <w:r>
        <w:rPr/>
        <w:t xml:space="preserve">Постарайтесь максимально избежать сна не в своей любимой постели. Конечно, от командировок порой не отвертишься, но попытаться можно. И вообще, если вы переутомлены, то можете с чистой совестью спихивать львиную долю своих обязанностей на других людей - сослуживцев, подчиненных. Оставьте себе лишь минимум до тех пор, пока не почувствуете полное восстановление сил. А может быть, после этого есть смысл оставить все без изменений - если они какое-то время справились без вас, пусть справляются и дальше. </w:t>
      </w:r>
    </w:p>
    <w:p>
      <w:pPr>
        <w:pStyle w:val="Normal"/>
        <w:spacing w:before="280" w:after="280"/>
        <w:jc w:val="both"/>
        <w:rPr/>
      </w:pPr>
      <w:r>
        <w:rPr/>
        <w:t>Не оставайтесь ночевать в гостях. С возрастом появляются свои привычки. Ночь, проведенная в чужой квартире, на чужой жесткой подушке, на неудобном ложе вряд ли освежит вас. Вы можете серьезна нарушать свой биологический ритм. Отправляясь в гости в "спальный" район, позаботьтесь о том, чтобы уехать пораньше. Если вы распрощаетесь с гостеприимными хозяевами в 10-11 вечера, то в транспорте вас начнет клонить ко сну, и вы собьете свой ритм сна.</w:t>
      </w:r>
    </w:p>
    <w:p>
      <w:pPr>
        <w:pStyle w:val="Normal"/>
        <w:numPr>
          <w:ilvl w:val="0"/>
          <w:numId w:val="9"/>
        </w:numPr>
        <w:spacing w:before="0" w:after="280"/>
        <w:rPr/>
      </w:pPr>
      <w:r>
        <w:rPr/>
        <w:t xml:space="preserve">Никогда не пользуйтесь снотворными препаратами, даже если ворочались в постели до рассвета. Самый простой способ - выпить на ночь стакан теплого молока, можно с медом, сушеной малиной или малиновым вареньем. Содержащийся в молоке кальций - это природное седативное (успокаивающее). Можно выпить травяной успокаивающий чай. Не отмахивайтесь: "А, это для меня что слону дробинка!". Самая неправильная позиция: "Я уже все перепробовала, даже сильнодействующие снотворные, и такие простые средства мне точно не помогут". Не забывайте об эффекте самовнушения - что бы вы ни принимали, всегда настраивайтесь на положительный эффект, и он непременно будет. </w:t>
      </w:r>
    </w:p>
    <w:p>
      <w:pPr>
        <w:pStyle w:val="Normal"/>
        <w:spacing w:before="280" w:after="280"/>
        <w:jc w:val="both"/>
        <w:rPr/>
      </w:pPr>
      <w:r>
        <w:rPr/>
        <w:t>Чтобы убедить вас в этом, напомню о так называемом плацебо-эффекте ("плацебо" в переводе с латыни - "пустышка"). Врачи - психиатры в своей практике иногда назначают любой безвредный препарат и говорят пациенту, что это самое эффективное средство для лечения тех или иных расстройств. Врач внушает это больному и обучает его самовнушению. Результат гарантирован - можно дать больному хоть аспирин, и он успокоится, или уснет, или наоборот, будет чувствовать прилив сил, - в зависимости от того, что внушит ему психиатр.</w:t>
      </w:r>
    </w:p>
    <w:p>
      <w:pPr>
        <w:pStyle w:val="Normal"/>
        <w:spacing w:before="280" w:after="280"/>
        <w:ind w:left="225" w:right="225" w:hanging="0"/>
        <w:jc w:val="both"/>
        <w:rPr/>
      </w:pPr>
      <w:r>
        <w:rPr/>
        <w:t>- Доктор, я плохо сплю. И голова болит.</w:t>
        <w:br/>
        <w:t>- Вот вам рецепт. Вечером примите две таблетки, а утром, если проснетесь, - ещё одну.</w:t>
        <w:br/>
        <w:t>Анекдот</w:t>
      </w:r>
    </w:p>
    <w:p>
      <w:pPr>
        <w:pStyle w:val="Normal"/>
        <w:numPr>
          <w:ilvl w:val="0"/>
          <w:numId w:val="48"/>
        </w:numPr>
        <w:spacing w:before="0" w:after="0"/>
        <w:rPr/>
      </w:pPr>
      <w:r>
        <w:rPr/>
        <w:t xml:space="preserve">Если бессонница стала стойкой, попробуйте такой способ. Ложитесь спать в свое привычное время, выключив свет. Если через 15 минут вам не удалось заснуть, вставайте, включайте свет, уйдите в другую комнату или на кухню и в течение часа занимайтесь какими-нибудь спокойными делами, стараясь не думать о служебных или личных проблемах. Потом снова ложитесь и если через 15 минут не заснули, опять вставайте и займитесь чем-то. Через час снова ложитесь. И так далее. Обычно после второго "вставания" человек засыпает. Но, быть может, с первого раза у вас не получится, и "лечь-встать" придется несколько раз. Не отчаивайтесь и продолжайте. Со временем вы научитесь засыпать уже с первого раза в течение 15 минут. Это достаточно эффективный способ борьбы с бессонницей - многие мои пациенты, используя его, успешно с нею справлялись. </w:t>
      </w:r>
    </w:p>
    <w:p>
      <w:pPr>
        <w:pStyle w:val="Normal"/>
        <w:numPr>
          <w:ilvl w:val="0"/>
          <w:numId w:val="48"/>
        </w:numPr>
        <w:spacing w:before="0" w:after="280"/>
        <w:rPr/>
      </w:pPr>
      <w:r>
        <w:rPr/>
        <w:t xml:space="preserve">Справиться с бессонницей вам поможет ещё один способ. Выключите свет, ложитесь на спину и на счет 1-2-3-4 сделайте глубокий вдох. Затем на счет 1-2-3-4 - глубокий выдох. Далее на счет 1-2 не дышите. Снова вдохните на счет 1-2-3-3, затем выдохните, удлиняя выдох на один счет. Задержите дыхание на счет 1-2. Далее вдыхайте на 4 счета, а выдыхая, удлиняйте каждый выдох на один счет. На этом этапе ваша задача - достичь "рекордного" выдоха, считая до восьми. После этого удлиняйте на один счет и вдох, и выдох. В идеале - достичь выдоха на счет 11. Если у вас получится, то после выдоха удлиняйте задержку дыхания на один счет: 1-2-3. Повторите несколько раз. Но если не получится так удлинить выдох, - не беда. Зафиксируйтесь на той цифре вдоха и выдоха, которая у вас получается. Дышите с удовольствием, расправляя грудную клетку и ощущая, как наполняются легкие. Понадобится не так уж много времени, и вы уснете. </w:t>
      </w:r>
    </w:p>
    <w:p>
      <w:pPr>
        <w:pStyle w:val="Normal"/>
        <w:numPr>
          <w:ilvl w:val="0"/>
          <w:numId w:val="0"/>
        </w:numPr>
        <w:spacing w:before="280" w:after="280"/>
        <w:outlineLvl w:val="1"/>
        <w:rPr>
          <w:b/>
          <w:b/>
          <w:bCs/>
        </w:rPr>
      </w:pPr>
      <w:r>
        <w:rPr>
          <w:b/>
          <w:bCs/>
        </w:rPr>
        <w:t>ПОСЛЕСЛОВИЕ</w:t>
      </w:r>
    </w:p>
    <w:p>
      <w:pPr>
        <w:pStyle w:val="Normal"/>
        <w:spacing w:before="280" w:after="280"/>
        <w:jc w:val="both"/>
        <w:rPr/>
      </w:pPr>
      <w:r>
        <w:rPr/>
        <w:t>Надеюсь, уважаемые читательницы, вы почерпнули из книги кое-что полезное для себя.</w:t>
      </w:r>
    </w:p>
    <w:p>
      <w:pPr>
        <w:pStyle w:val="Normal"/>
        <w:spacing w:before="280" w:after="280"/>
        <w:jc w:val="both"/>
        <w:rPr/>
      </w:pPr>
      <w:r>
        <w:rPr/>
        <w:t>Здесь вы узнали о женщинах, которые научились жить самостоятельно и решать свои проблемы, не полагаясь на мужчин.</w:t>
      </w:r>
    </w:p>
    <w:p>
      <w:pPr>
        <w:pStyle w:val="Normal"/>
        <w:spacing w:before="280" w:after="280"/>
        <w:jc w:val="both"/>
        <w:rPr/>
      </w:pPr>
      <w:r>
        <w:rPr/>
        <w:t>Не стоит думать, что жизнь независимых женщин состоит лишь из одних проблем, которые они героически преодолевают. Уверена, что многие не согласятся изменить свой статус, даже если будет такая возможность, - сценарий собственной жизни они пишут сами и не привыкли от кого-то зависеть. К тому же, плюсов в их жизни немало, а минусы они считают закономерным "приложением."</w:t>
      </w:r>
    </w:p>
    <w:p>
      <w:pPr>
        <w:pStyle w:val="Normal"/>
        <w:spacing w:before="280" w:after="280"/>
        <w:jc w:val="both"/>
        <w:rPr/>
      </w:pPr>
      <w:r>
        <w:rPr/>
        <w:t>Опыт героинь этой книги даст вам немало пищи для размышления. Быть может, прочтя о преимуществах и проблемах самостоятельных женщин, вы решите для себя: "Нет уж, мне такой судьбы не надо. Женщина должна быть замужем", - или наоборот, задумаетесь, стоит ли держаться за брак, который трещит по всем швам, и решите, что чем "какой-никакой муж", - лучше никакого. Но решать только вам.</w:t>
      </w:r>
    </w:p>
    <w:p>
      <w:pPr>
        <w:pStyle w:val="Normal"/>
        <w:spacing w:before="280" w:after="280"/>
        <w:jc w:val="both"/>
        <w:rPr/>
      </w:pPr>
      <w:r>
        <w:rPr/>
        <w:t>Если в опыте деловых женщин, героинь этой книги, вы увидели нечто позитивное, то в этой серии будет следующая книга на эту тему - как стать сильной женщиной, избавиться от недостатков, которые вам мешают, неуверенности в себе, как преодолеть сомнения и нерешительность и приобрести необходимые качества характера, и о многом другом, что нужно, чтобы стать преуспевающей деловой женщиной.</w:t>
      </w:r>
    </w:p>
    <w:p>
      <w:pPr>
        <w:pStyle w:val="Normal"/>
        <w:spacing w:before="280" w:after="280"/>
        <w:jc w:val="both"/>
        <w:rPr/>
      </w:pPr>
      <w:r>
        <w:rPr/>
        <w:t>Для тех, кто ещё надеется встретить мужчину, с которым хотелось бы связать свою судьбу, скоро выйдет книга "Как выбрать спутника жизни". Из неё вы узнаете, где можно познакомиться с мужчиной и как это сделать, и как потом построить прочные отношения, чтобы он стал настоящим спутником жизни.</w:t>
      </w:r>
    </w:p>
    <w:p>
      <w:pPr>
        <w:pStyle w:val="Normal"/>
        <w:spacing w:before="280" w:after="280"/>
        <w:jc w:val="both"/>
        <w:rPr/>
      </w:pPr>
      <w:r>
        <w:rPr/>
        <w:t>Верьте в удачу, и она вас обязательно найдет!</w:t>
      </w:r>
    </w:p>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21"/>
      <w:szCs w:val="21"/>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33"/>
      <w:sz w:val="21"/>
      <w:szCs w:val="21"/>
    </w:rPr>
  </w:style>
  <w:style w:type="paragraph" w:styleId="Heading4">
    <w:name w:val="Heading 4"/>
    <w:basedOn w:val="Normal"/>
    <w:next w:val="TextBody"/>
    <w:qFormat/>
    <w:pPr>
      <w:numPr>
        <w:ilvl w:val="3"/>
        <w:numId w:val="1"/>
      </w:numPr>
      <w:spacing w:before="280" w:after="280"/>
      <w:ind w:right="225" w:hanging="0"/>
      <w:jc w:val="right"/>
      <w:outlineLvl w:val="3"/>
    </w:pPr>
    <w:rPr>
      <w:rFonts w:ascii="Arial" w:hAnsi="Arial" w:cs="Arial"/>
      <w:b/>
      <w:bCs/>
      <w:color w:val="666666"/>
      <w:sz w:val="17"/>
      <w:szCs w:val="1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666699"/>
      <w:u w:val="none"/>
    </w:rPr>
  </w:style>
  <w:style w:type="character" w:styleId="VisitedInternetLink">
    <w:name w:val="FollowedHyperlink"/>
    <w:basedOn w:val="Style10"/>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rFonts w:ascii="Verdana" w:hAnsi="Verdana" w:cs="Verdana"/>
      <w:color w:val="333366"/>
      <w:sz w:val="18"/>
      <w:szCs w:val="18"/>
    </w:rPr>
  </w:style>
  <w:style w:type="paragraph" w:styleId="Right">
    <w:name w:val="right"/>
    <w:basedOn w:val="Normal"/>
    <w:qFormat/>
    <w:pPr>
      <w:spacing w:before="280" w:after="280"/>
      <w:ind w:left="225" w:right="225" w:hanging="0"/>
      <w:jc w:val="both"/>
    </w:pPr>
    <w:rPr>
      <w:rFonts w:ascii="Verdana" w:hAnsi="Verdana" w:cs="Verdana"/>
      <w:color w:val="666699"/>
      <w:sz w:val="17"/>
      <w:szCs w:val="17"/>
    </w:rPr>
  </w:style>
  <w:style w:type="paragraph" w:styleId="Gypertext">
    <w:name w:val="gypertext"/>
    <w:basedOn w:val="Normal"/>
    <w:qFormat/>
    <w:pPr>
      <w:spacing w:before="280" w:after="280"/>
      <w:jc w:val="center"/>
    </w:pPr>
    <w:rPr>
      <w:rFonts w:ascii="Verdana" w:hAnsi="Verdana" w:cs="Verdana"/>
      <w:color w:val="33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33:00Z</dcterms:created>
  <dc:creator>Anna</dc:creator>
  <dc:description/>
  <cp:keywords/>
  <dc:language>en-US</dc:language>
  <cp:lastModifiedBy>PC</cp:lastModifiedBy>
  <dcterms:modified xsi:type="dcterms:W3CDTF">2007-05-10T04:22:00Z</dcterms:modified>
  <cp:revision>3</cp:revision>
  <dc:subject/>
  <dc:title>ДИЛЯ ЕНИКЕЕВА ПОЗНАКОМЛЮСЬ ДЛЯ РАЗОВЫХ ВСТРЕЧ (I)</dc:title>
</cp:coreProperties>
</file>