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400" w:right="0" w:hanging="0"/>
        <w:rPr/>
      </w:pPr>
      <w:r>
        <w:rPr/>
        <w:t>К РУССКОМУ ИЗДАНИЮ</w:t>
      </w:r>
    </w:p>
    <w:p>
      <w:pPr>
        <w:pStyle w:val="Normal"/>
        <w:spacing w:lineRule="auto" w:line="240" w:before="1100" w:after="0"/>
        <w:ind w:hanging="0"/>
        <w:jc w:val="left"/>
        <w:rPr>
          <w:sz w:val="24"/>
          <w:szCs w:val="24"/>
        </w:rPr>
      </w:pPr>
      <w:r>
        <w:rPr>
          <w:sz w:val="24"/>
          <w:szCs w:val="24"/>
        </w:rPr>
        <w:t>Вскоре после публикации в Северной Америке книги "Как выйти замуж" интерес к ней стал расти и в других странах. К настоящему време</w:t>
        <w:softHyphen/>
        <w:t>ни книга издана на девяти языках в 18 стра</w:t>
        <w:softHyphen/>
        <w:t>нах мира, включая Японию, Мексику, Грецию, Англию, Израиль, Бразилию, а теперь и Советский Союз.</w:t>
      </w:r>
    </w:p>
    <w:p>
      <w:pPr>
        <w:pStyle w:val="Normal"/>
        <w:spacing w:lineRule="auto" w:line="240"/>
        <w:ind w:firstLine="480"/>
        <w:jc w:val="left"/>
        <w:rPr>
          <w:sz w:val="24"/>
          <w:szCs w:val="24"/>
        </w:rPr>
      </w:pPr>
      <w:r>
        <w:rPr>
          <w:sz w:val="24"/>
          <w:szCs w:val="24"/>
        </w:rPr>
        <w:t>Специально для моих советских читатель</w:t>
        <w:softHyphen/>
        <w:t>ниц хочу сказать несколько слов. Советские жен</w:t>
        <w:softHyphen/>
        <w:t>щины достигли более равноправного положения в обществе, чем женщины большин</w:t>
        <w:softHyphen/>
        <w:t>ства стран, однако это равенство влечет за со</w:t>
        <w:softHyphen/>
        <w:t>бой и повышенную ответственность. Замужество требует дополнительных усилий, но и приносит особую радость, если рядом оказы</w:t>
        <w:softHyphen/>
        <w:t>вается именно тот мужчина, которого вы иска</w:t>
        <w:softHyphen/>
        <w:t>ли.</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firstLine="480"/>
        <w:jc w:val="left"/>
        <w:rPr/>
      </w:pPr>
      <w:r>
        <w:rPr>
          <w:sz w:val="24"/>
          <w:szCs w:val="24"/>
        </w:rPr>
        <w:t>В этой книге рассказано, как выйти замуж за своего избранника. Вы вольны остаться в одиночестве или создать семью на собствен</w:t>
        <w:softHyphen/>
        <w:t xml:space="preserve">ный вкус, но при всей свободе обязаны сделать выбор осознанно, не доверяясь, случаю. Личное счастье - в ваших руках. </w:t>
      </w:r>
    </w:p>
    <w:p>
      <w:pPr>
        <w:pStyle w:val="Heading1"/>
        <w:rPr/>
      </w:pPr>
      <w:r>
        <w:rPr/>
        <w:t>ПРЕДИСЛОВИЕ</w:t>
      </w:r>
    </w:p>
    <w:p>
      <w:pPr>
        <w:pStyle w:val="Normal"/>
        <w:spacing w:lineRule="auto" w:line="259" w:before="1780" w:after="0"/>
        <w:ind w:hanging="0"/>
        <w:rPr>
          <w:sz w:val="24"/>
          <w:szCs w:val="24"/>
        </w:rPr>
      </w:pPr>
      <w:r>
        <w:rPr>
          <w:sz w:val="24"/>
          <w:szCs w:val="24"/>
        </w:rPr>
        <w:t>Материал для этой книги мы собирали во многих городах англоязычных и других стран. Мы побы</w:t>
        <w:softHyphen/>
        <w:t>вали в Лондоне, Нью-Йорке, Торонто. В Англии наши исследования привели нас также в Виндзор, Брайтон и Дувр. Мы обнаружили, что и возника</w:t>
        <w:softHyphen/>
        <w:t>ющие трудности, и благоприятные шансы выйти замуж за своего избранника удивительно похожи во всем иудейско-христианском мире. Поэтому "мы подготовили универсальное издание. Ясно, что существуют различия как между странами, так и внутри каждой страны. Однако сходства го</w:t>
        <w:softHyphen/>
        <w:t>раздо больше.</w:t>
      </w:r>
    </w:p>
    <w:p>
      <w:pPr>
        <w:pStyle w:val="Normal"/>
        <w:spacing w:lineRule="auto" w:line="259"/>
        <w:rPr>
          <w:sz w:val="24"/>
          <w:szCs w:val="24"/>
        </w:rPr>
      </w:pPr>
      <w:r>
        <w:rPr>
          <w:sz w:val="24"/>
          <w:szCs w:val="24"/>
        </w:rPr>
        <w:t>Проще упомянуть о некоторых наиболее су</w:t>
        <w:softHyphen/>
        <w:t>щественных различиях.</w:t>
      </w:r>
    </w:p>
    <w:p>
      <w:pPr>
        <w:pStyle w:val="Normal"/>
        <w:spacing w:lineRule="auto" w:line="259"/>
        <w:rPr>
          <w:sz w:val="24"/>
          <w:szCs w:val="24"/>
        </w:rPr>
      </w:pPr>
      <w:r>
        <w:rPr>
          <w:sz w:val="24"/>
          <w:szCs w:val="24"/>
        </w:rPr>
        <w:t>Посетители баров в Англии и Ирландии более респектабельны, чем в Северной Америке, поэто</w:t>
        <w:softHyphen/>
        <w:t>му бар в этих странах - хорошее место для встречи с мужчиной после работы.</w:t>
      </w:r>
    </w:p>
    <w:p>
      <w:pPr>
        <w:pStyle w:val="Normal"/>
        <w:spacing w:lineRule="auto" w:line="240" w:before="40" w:after="0"/>
        <w:rPr/>
      </w:pPr>
      <w:r>
        <w:rPr>
          <w:sz w:val="24"/>
          <w:szCs w:val="24"/>
        </w:rPr>
        <w:t>Еще важнее то, что Англия и Ирландия распо</w:t>
      </w:r>
      <w:r>
        <w:rPr/>
        <w:t>ложены севернее США и наиболее плотно насе</w:t>
        <w:softHyphen/>
        <w:t>ленных областей Канады, так что дни здесь намно</w:t>
        <w:softHyphen/>
        <w:t>го длиннее летом и короче зимой. В результате круг вашего общения еще больше зависит от вре</w:t>
        <w:softHyphen/>
        <w:t>мени года, чем в Северной Америке.</w:t>
      </w:r>
    </w:p>
    <w:p>
      <w:pPr>
        <w:pStyle w:val="Normal"/>
        <w:ind w:firstLine="420"/>
        <w:rPr/>
      </w:pPr>
      <w:r>
        <w:rPr/>
        <w:t>Несмотря на то, что с тех пор, как семья моего отца (его фамилия Брэдфилд) уехала из Англии, сменился десяток поколений, а с того дня как прапрадед моей матери (0'Бирн) покинул Ирлан</w:t>
        <w:softHyphen/>
        <w:t>дию, прошло почти полтора века, мне хочется верить, что мы все говорим - на одном языке. По</w:t>
        <w:softHyphen/>
        <w:t>скольку мой язык- американский вариант англий</w:t>
        <w:softHyphen/>
        <w:t>ского, эта книга имеет явный американский ук</w:t>
        <w:softHyphen/>
        <w:t>лон. Я подавила соблазн пользоваться британо-американским словарем. Напротив, надеюсь, что, читая книги друг друга, написанные на разных вариантах английского языка, мы сближаем нашу лексику и сам» (становимся ближе.</w:t>
      </w:r>
    </w:p>
    <w:p>
      <w:pPr>
        <w:pStyle w:val="Normal"/>
        <w:ind w:firstLine="500"/>
        <w:rPr/>
      </w:pPr>
      <w:r>
        <w:rPr/>
        <w:t>В книге вы найдете много американизмов. Большинство из них легко понять, хотя должна предупредить, что выражение «затянуть узел» оз</w:t>
        <w:softHyphen/>
        <w:t>начает не садо-мазохистское использование вере</w:t>
        <w:softHyphen/>
        <w:t>вок, а всего-навсего означает кульминацию отно</w:t>
        <w:softHyphen/>
        <w:t>шений в браке. Именно в этой заключительной главе наиболее подробно описаны существенные различия между людьми, живущими по обе сторо</w:t>
        <w:softHyphen/>
        <w:t>ны Атлантики..</w:t>
      </w:r>
    </w:p>
    <w:p>
      <w:pPr>
        <w:pStyle w:val="TextBody"/>
        <w:rPr/>
      </w:pPr>
      <w:r>
        <w:rPr/>
        <w:t>Как и большинству из вас, мне казалось в юности, что у меня будут необыкновенный муж, замечательные дети, просторный дом и блестящая карьера. Подразумевалось, что все это придет са</w:t>
        <w:softHyphen/>
        <w:t>мо собой, как должное. Я ходила в школу и цер</w:t>
        <w:softHyphen/>
        <w:t>ковь, у меня было много друзей, но я не строила никаких планов на будущее.</w:t>
      </w:r>
    </w:p>
    <w:p>
      <w:pPr>
        <w:pStyle w:val="Normal"/>
        <w:rPr/>
      </w:pPr>
      <w:r>
        <w:rPr/>
        <w:t>Мне было двадцать лет, когда в 1963 году я поступила на педагогическое отделение универ</w:t>
        <w:softHyphen/>
        <w:t>ситета. Вскоре мое образование было завершено, и я стала подумывать о замужестве. Теперь я зна</w:t>
        <w:softHyphen/>
        <w:t>ла, что хорошее не приходит само по себе, без усилий и подготовки, но у меня еще не было необходимого умения, чтобы разработать план своего замужества.</w:t>
      </w:r>
    </w:p>
    <w:p>
      <w:pPr>
        <w:pStyle w:val="Normal"/>
        <w:ind w:firstLine="440"/>
        <w:rPr/>
      </w:pPr>
      <w:r>
        <w:rPr/>
        <w:t>В 1967 году я преподавала испанский и фран</w:t>
        <w:softHyphen/>
        <w:t>цузский языки в институте, испанский и англий</w:t>
        <w:softHyphen/>
        <w:t>ский - на курсах для взрослых. Одним из моих студентов-вечерников был Джордж Кент. Тогда он принадлежал к ордену иезуитов и имел техни</w:t>
        <w:softHyphen/>
        <w:t>ческое образование, а впоследствии стал юристом и психиатром.</w:t>
      </w:r>
    </w:p>
    <w:p>
      <w:pPr>
        <w:pStyle w:val="Normal"/>
        <w:ind w:firstLine="500"/>
        <w:rPr/>
      </w:pPr>
      <w:r>
        <w:rPr/>
        <w:t>Работая адвокатом, Джордж имел немало клиенток, оставленных мужьями после продол</w:t>
        <w:softHyphen/>
        <w:t>жительных браков и озабоченных своим буду</w:t>
        <w:softHyphen/>
        <w:t>щим. Как у психиатра, у него было много одино</w:t>
        <w:softHyphen/>
        <w:t>ких пациенток, потерявших всякую надежду вый</w:t>
        <w:softHyphen/>
        <w:t>ти замуж. За время совместной работы с Джорд</w:t>
        <w:softHyphen/>
        <w:t>жем я поняла, что имею дело с типичными образ</w:t>
      </w:r>
      <w:r>
        <w:rPr>
          <w:sz w:val="24"/>
          <w:szCs w:val="24"/>
        </w:rPr>
        <w:t>цами проблемы замужества и путей ее решения. К тому моменту я влюбилась в Джорджа и решила воплотить эти образцы в собственную стратегию, используя их для того, чтобы завладеть им.</w:t>
      </w:r>
    </w:p>
    <w:p>
      <w:pPr>
        <w:pStyle w:val="Normal"/>
        <w:spacing w:lineRule="auto" w:line="259"/>
        <w:ind w:firstLine="480"/>
        <w:rPr>
          <w:sz w:val="24"/>
          <w:szCs w:val="24"/>
        </w:rPr>
      </w:pPr>
      <w:r>
        <w:rPr>
          <w:sz w:val="24"/>
          <w:szCs w:val="24"/>
        </w:rPr>
        <w:t>В сентябре 1968 года я начала действовать. Накануне Рождества, Джордж, сделал мне предло</w:t>
        <w:softHyphen/>
        <w:t>жение. Мы были помолвлены в день святого Ва</w:t>
        <w:softHyphen/>
        <w:t>лентина 1969 года и поженились в июне.</w:t>
      </w:r>
    </w:p>
    <w:p>
      <w:pPr>
        <w:pStyle w:val="Normal"/>
        <w:spacing w:lineRule="auto" w:line="259" w:before="20" w:after="0"/>
        <w:ind w:firstLine="500"/>
        <w:rPr/>
      </w:pPr>
      <w:r>
        <w:rPr>
          <w:sz w:val="24"/>
          <w:szCs w:val="24"/>
        </w:rPr>
        <w:t>Многие подруги, услышав о моем успехе с Джорджем, просили помочь им. Я составила спе</w:t>
        <w:softHyphen/>
        <w:t>циальный курс для шестерых моих подруг, и каж</w:t>
        <w:softHyphen/>
        <w:t xml:space="preserve">дая из них вышла замуж в течение полугода после </w:t>
      </w:r>
      <w:r>
        <w:rPr>
          <w:b/>
          <w:bCs/>
          <w:sz w:val="24"/>
          <w:szCs w:val="24"/>
        </w:rPr>
        <w:t>его</w:t>
      </w:r>
      <w:r>
        <w:rPr>
          <w:sz w:val="24"/>
          <w:szCs w:val="24"/>
        </w:rPr>
        <w:t xml:space="preserve"> окончания.</w:t>
      </w:r>
    </w:p>
    <w:p>
      <w:pPr>
        <w:pStyle w:val="Normal"/>
        <w:spacing w:lineRule="auto" w:line="259" w:before="40" w:after="0"/>
        <w:ind w:firstLine="440"/>
        <w:rPr>
          <w:sz w:val="24"/>
          <w:szCs w:val="24"/>
        </w:rPr>
      </w:pPr>
      <w:r>
        <w:rPr>
          <w:sz w:val="24"/>
          <w:szCs w:val="24"/>
        </w:rPr>
        <w:t>С 1969 года этот курс закончили 400 женщин. Все без исключения вышли замуж в течение четы</w:t>
        <w:softHyphen/>
        <w:t>рех лет, причем большинство из них в течение двух лет. Первое мое замужество завершилось трагически. Неожиданная смерть Джорджа в 1979 году повергла меня в глубокий траур, длив</w:t>
        <w:softHyphen/>
        <w:t>шийся более года. Потом я решила, что пора снова начать жить и еще раз найти себе идеального му</w:t>
        <w:softHyphen/>
        <w:t>жа, невзирая на то, что мне уже почти сорок! В 1980 году я поступила в юридическую школу, закончила ее в 1983 году и стала адвокатом во Флориде.</w:t>
      </w:r>
    </w:p>
    <w:p>
      <w:pPr>
        <w:pStyle w:val="Normal"/>
        <w:spacing w:lineRule="auto" w:line="259" w:before="60" w:after="0"/>
        <w:ind w:firstLine="500"/>
        <w:rPr>
          <w:sz w:val="24"/>
          <w:szCs w:val="24"/>
        </w:rPr>
      </w:pPr>
      <w:r>
        <w:rPr>
          <w:sz w:val="24"/>
          <w:szCs w:val="24"/>
        </w:rPr>
        <w:t>Я познакомилась с Робертом Файншрайбером, специалистом по международному налогово</w:t>
        <w:softHyphen/>
        <w:t>му праву, написавшим сотни статей и множество книг, 20 декабря 1981 года. Мы поженились 30 декабря 1984 года. Только что я говорила, что обычно это занимает два года, а у самой ушло три. Да, но только через полтора года знакомства я начала рассматривать его как возможного канди</w:t>
        <w:softHyphen/>
        <w:t>дата.</w:t>
      </w:r>
    </w:p>
    <w:p>
      <w:pPr>
        <w:pStyle w:val="Normal"/>
        <w:spacing w:lineRule="auto" w:line="259"/>
        <w:rPr>
          <w:sz w:val="24"/>
          <w:szCs w:val="24"/>
        </w:rPr>
      </w:pPr>
      <w:r>
        <w:rPr>
          <w:sz w:val="24"/>
          <w:szCs w:val="24"/>
        </w:rPr>
        <w:t>Конечно же, я использовала свою стратегию замужества и с Робертом. Он оказался настолько умным, что почувствовал это, и частенько приго</w:t>
        <w:softHyphen/>
        <w:t>варивал: «Я знаю, ты делаешь что-то необычное. Обещай, что никогда не перестанешь.»</w:t>
      </w:r>
    </w:p>
    <w:p>
      <w:pPr>
        <w:pStyle w:val="Normal"/>
        <w:spacing w:lineRule="auto" w:line="259" w:before="760" w:after="0"/>
        <w:rPr>
          <w:sz w:val="24"/>
          <w:szCs w:val="24"/>
        </w:rPr>
      </w:pPr>
      <w:r>
        <w:rPr>
          <w:sz w:val="24"/>
          <w:szCs w:val="24"/>
        </w:rPr>
        <w:t>ЭТОТ КУРС ПРИНОСИТ РЕЗУЛЬТАТ, А ВМЕСТЕ С НИМ - ОГРОМНОЕ УДОВОЛЬСТ</w:t>
        <w:softHyphen/>
        <w:t>ВИЕ И МУЖЧИНЕ, И ЖЕНЩИНЕ. ВСТРЕЧИ С ВАМИ БУДУТ ДОСТАВЛЯТЬ МУЖЧИНАМ НЕСРАВНЕННУЮ РАДОСТЬ.</w:t>
      </w:r>
    </w:p>
    <w:p>
      <w:pPr>
        <w:pStyle w:val="Normal"/>
        <w:spacing w:lineRule="auto" w:line="259"/>
        <w:ind w:firstLine="380"/>
        <w:rPr>
          <w:sz w:val="24"/>
          <w:szCs w:val="24"/>
        </w:rPr>
      </w:pPr>
      <w:r>
        <w:rPr>
          <w:sz w:val="24"/>
          <w:szCs w:val="24"/>
        </w:rPr>
        <w:t>ИСПОЛЬЗУЯ ЭТУ СТРАТЕГИЮ, ВЫ НА</w:t>
        <w:softHyphen/>
        <w:t>СЛАДИТЕСЬ КАК САМИМ ПОИСКОМ ИЗ</w:t>
        <w:softHyphen/>
        <w:t>БРАННИКА, ТАК И В ОСОБЕННОСТИ ПО</w:t>
        <w:softHyphen/>
        <w:t>СТОЯННО РАСТУЩИМ ДОВЕРИЕМ МУЖ</w:t>
        <w:softHyphen/>
        <w:t>ЧИН К ВАМ.</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ind w:left="40" w:firstLine="440"/>
        <w:rPr>
          <w:sz w:val="24"/>
          <w:szCs w:val="24"/>
        </w:rPr>
      </w:pPr>
      <w:r>
        <w:rPr>
          <w:sz w:val="24"/>
          <w:szCs w:val="24"/>
        </w:rPr>
        <w:t>И НЕ ЗАБУДЬТЕ ПРИСЛАТЬ МНЕ ИЗВЕ</w:t>
        <w:softHyphen/>
        <w:t>СТИЕ О ВАШЕЙ СВАДЬБЕ!</w:t>
      </w:r>
    </w:p>
    <w:p>
      <w:pPr>
        <w:pStyle w:val="Heading1"/>
        <w:rPr/>
      </w:pPr>
      <w:r>
        <w:rPr/>
        <w:t>ВВЕДЕНИЕ</w:t>
      </w:r>
    </w:p>
    <w:p>
      <w:pPr>
        <w:pStyle w:val="Normal"/>
        <w:spacing w:lineRule="auto" w:line="259" w:before="2100" w:after="0"/>
        <w:ind w:hanging="0"/>
        <w:rPr>
          <w:sz w:val="24"/>
          <w:szCs w:val="24"/>
        </w:rPr>
      </w:pPr>
      <w:r>
        <w:rPr>
          <w:sz w:val="24"/>
          <w:szCs w:val="24"/>
        </w:rPr>
        <w:t>Оглянитесь вокруг, посмотрите на других жен</w:t>
        <w:softHyphen/>
        <w:t>щин. Вы видите: они не так красивы, молоды, стройны, умны, образованы или материально обеспечены, как вы. Но с некоторыми из этих женщин рядом такие мужчины, о которых вам приходится только мечтать. Вы можете думать, что эти женщины абсолютно не симпатичны, од</w:t>
        <w:softHyphen/>
        <w:t>нако они пользуются успехом у мужчин. Почему они замужем, а вы до сих пор одна?</w:t>
      </w:r>
    </w:p>
    <w:p>
      <w:pPr>
        <w:pStyle w:val="Normal"/>
        <w:spacing w:lineRule="auto" w:line="259"/>
        <w:ind w:firstLine="440"/>
        <w:rPr>
          <w:sz w:val="24"/>
          <w:szCs w:val="24"/>
        </w:rPr>
      </w:pPr>
      <w:r>
        <w:rPr>
          <w:sz w:val="24"/>
          <w:szCs w:val="24"/>
        </w:rPr>
        <w:t>Эта книга раскрывает секреты женского успе</w:t>
        <w:softHyphen/>
        <w:t>ха у мужчин. Она научит вас особым приемам, которые можно применять, знакомясь с мужчина</w:t>
        <w:softHyphen/>
        <w:t>ми, развивая отношения, ведя своего избранника к женитьбе. Вы не обречены остаться одинокой. Эти приемы помогут вам выбраться из джунглей одиночества к счастливому браку с тем, кого вы сами выберете. Десять глав книги - это десять ступеней к успеху.</w:t>
      </w:r>
    </w:p>
    <w:p>
      <w:pPr>
        <w:pStyle w:val="Heading1"/>
        <w:rPr/>
      </w:pPr>
      <w:r>
        <w:rPr/>
        <w:t>КАК ЛЮДИ ВЛЮБЛЯЮТСЯ</w:t>
      </w:r>
    </w:p>
    <w:p>
      <w:pPr>
        <w:pStyle w:val="Normal"/>
        <w:spacing w:before="160" w:after="0"/>
        <w:ind w:hanging="0"/>
        <w:rPr/>
      </w:pPr>
      <w:r>
        <w:rPr/>
        <w:t>Мы рассмотрим, как мужчина влюбляется в жен</w:t>
        <w:softHyphen/>
        <w:t>щину. Стадии этого процесса можно анализиро</w:t>
        <w:softHyphen/>
        <w:t>вать, изучать и делить на категории. Если вы ище</w:t>
        <w:softHyphen/>
        <w:t>те мужа, то должны знать, как разбудить и взле</w:t>
        <w:softHyphen/>
        <w:t>леять любовь.</w:t>
      </w:r>
    </w:p>
    <w:p>
      <w:pPr>
        <w:pStyle w:val="Normal"/>
        <w:ind w:firstLine="480"/>
        <w:rPr/>
      </w:pPr>
      <w:r>
        <w:rPr/>
        <w:t>Любовь - нечто гораздо большее, чем просто увлечение. Полюбить, равно, как и построить лю</w:t>
        <w:softHyphen/>
        <w:t>бые серьезные отношения, не значит испытать бесконечный поток приятных ощущений. Вы мо</w:t>
        <w:softHyphen/>
        <w:t>жете удивиться, но рождение любви очень похоже на то, как люди приходят к религиозной вере или становятся патриотами своей страны. Мы исследу</w:t>
        <w:softHyphen/>
        <w:t>ем все стороны этого процесса.</w:t>
      </w:r>
    </w:p>
    <w:p>
      <w:pPr>
        <w:pStyle w:val="Normal"/>
        <w:ind w:firstLine="480"/>
        <w:rPr/>
      </w:pPr>
      <w:r>
        <w:rPr/>
        <w:t>Вы научитесь стратегии, основанной на прин</w:t>
        <w:softHyphen/>
        <w:t>ципах психологии, права и многих других наук. Вы узнаете, как предсказывать и формировать поведение человека, влиять на него и управлять им. Книга содержит основы науки о поведении и практические советы, которые помогут вам при</w:t>
        <w:softHyphen/>
        <w:t>вести вашего избранника к браку. Используя эти принципы, вы достигнете большого успеха у муж</w:t>
        <w:softHyphen/>
        <w:t>чин и сможете выйти замуж за того</w:t>
      </w:r>
      <w:r>
        <w:rPr>
          <w:b/>
          <w:bCs/>
        </w:rPr>
        <w:t xml:space="preserve"> из</w:t>
      </w:r>
      <w:r>
        <w:rPr/>
        <w:t xml:space="preserve"> них, кото</w:t>
        <w:softHyphen/>
        <w:t>рого выберете сами.</w:t>
      </w:r>
    </w:p>
    <w:p>
      <w:pPr>
        <w:pStyle w:val="Normal"/>
        <w:ind w:firstLine="480"/>
        <w:rPr/>
      </w:pPr>
      <w:r>
        <w:rPr/>
        <w:t>Используйте эти приемы, чтобы облегчить естественное рождение любви. Эта книга адресо</w:t>
        <w:softHyphen/>
        <w:t xml:space="preserve">вана женщине, которая хочет, чтобы мужчина </w:t>
      </w:r>
      <w:r>
        <w:rPr>
          <w:sz w:val="24"/>
          <w:szCs w:val="24"/>
        </w:rPr>
        <w:t>влюбился в нее и женился на ней, но собственного умения привлечь того мужчину, который ей ну</w:t>
        <w:softHyphen/>
        <w:t>жен, недостает.</w:t>
      </w:r>
    </w:p>
    <w:p>
      <w:pPr>
        <w:pStyle w:val="Normal"/>
        <w:spacing w:lineRule="auto" w:line="259"/>
        <w:ind w:firstLine="440"/>
        <w:rPr/>
      </w:pPr>
      <w:r>
        <w:rPr>
          <w:sz w:val="24"/>
          <w:szCs w:val="24"/>
        </w:rPr>
        <w:t xml:space="preserve">Если вы беспокоитесь, что эта методика носит медицинский характер и не сделает ваш поиск приятным занятием, то будьте уверены: все как раз наоборот. Вы испытаете эмоциональный взлет </w:t>
      </w:r>
      <w:r>
        <w:rPr>
          <w:b/>
          <w:bCs/>
          <w:sz w:val="24"/>
          <w:szCs w:val="24"/>
        </w:rPr>
        <w:t>от</w:t>
      </w:r>
      <w:r>
        <w:rPr>
          <w:sz w:val="24"/>
          <w:szCs w:val="24"/>
        </w:rPr>
        <w:t xml:space="preserve"> успехов, которых добьетесь.</w:t>
      </w:r>
    </w:p>
    <w:p>
      <w:pPr>
        <w:pStyle w:val="Heading2"/>
        <w:rPr/>
      </w:pPr>
      <w:r>
        <w:rPr/>
        <w:t>КАК ДОБИТЬСЯ УСПЕХА</w:t>
      </w:r>
    </w:p>
    <w:p>
      <w:pPr>
        <w:pStyle w:val="Normal"/>
        <w:spacing w:before="200" w:after="0"/>
        <w:ind w:hanging="0"/>
        <w:rPr/>
      </w:pPr>
      <w:r>
        <w:rPr>
          <w:b/>
          <w:bCs/>
        </w:rPr>
        <w:t>Вам</w:t>
      </w:r>
      <w:r>
        <w:rPr/>
        <w:t xml:space="preserve"> кажется, мужчины достаются легкомыслен</w:t>
        <w:softHyphen/>
        <w:t>ным женщинам, а те женщины, чья любовь верна и самоотверженна, остаются в проигрыше? Если вы так смотрите на любовь, то ваш взгляд точен. Объясню почему. Ветреные женщины имеют ус</w:t>
        <w:softHyphen/>
        <w:t>пех у мужчин потому, что заставляют считать себя женщинами высшего класса, обладать которыми для мужчины большая удача. А вы научитесь де</w:t>
        <w:softHyphen/>
        <w:t>лать так, чтобы мужчина, которого вы любите, полагал это честью для себя.</w:t>
      </w:r>
    </w:p>
    <w:p>
      <w:pPr>
        <w:pStyle w:val="Heading2"/>
        <w:rPr/>
      </w:pPr>
      <w:r>
        <w:rPr/>
        <w:t>ОЦЕНИВАЙТЕ МУЖЧИНУ</w:t>
      </w:r>
    </w:p>
    <w:p>
      <w:pPr>
        <w:pStyle w:val="Normal"/>
        <w:spacing w:before="220" w:after="0"/>
        <w:ind w:hanging="0"/>
        <w:rPr/>
      </w:pPr>
      <w:r>
        <w:rPr/>
        <w:t>Одна из основных причин неудачных браков со</w:t>
        <w:softHyphen/>
        <w:t xml:space="preserve">стоит в том, что люди недостаточно знают тех, с кем вступают в брак. Мы встречаем незнакомцев, которые чудесны, но мы часто выходим замуж за незнакомцев, что приводит к несчастью. Наша </w:t>
      </w:r>
      <w:r>
        <w:rPr>
          <w:sz w:val="24"/>
          <w:szCs w:val="24"/>
        </w:rPr>
        <w:t>методика поможет вам узнать человека таким, каков он на самом деле. Лучше вовремя прекра</w:t>
        <w:softHyphen/>
        <w:t>тить встречаться, чем заключить неудачный брак. Самый лучший сюрприз в семейной жизни -</w:t>
      </w:r>
      <w:r>
        <w:rPr>
          <w:b/>
          <w:bCs/>
          <w:sz w:val="24"/>
          <w:szCs w:val="24"/>
        </w:rPr>
        <w:t xml:space="preserve"> это </w:t>
      </w:r>
      <w:r>
        <w:rPr>
          <w:sz w:val="24"/>
          <w:szCs w:val="24"/>
        </w:rPr>
        <w:t>отсутствие сюрпризов.</w:t>
      </w:r>
    </w:p>
    <w:p>
      <w:pPr>
        <w:pStyle w:val="Normal"/>
        <w:spacing w:lineRule="auto" w:line="259"/>
        <w:rPr>
          <w:sz w:val="24"/>
          <w:szCs w:val="24"/>
        </w:rPr>
      </w:pPr>
      <w:r>
        <w:rPr>
          <w:sz w:val="24"/>
          <w:szCs w:val="24"/>
        </w:rPr>
        <w:t>Когда мужчина думает жениться на той или иной женщине, он оценивает ее как будущую же</w:t>
        <w:softHyphen/>
        <w:t>ну. Не стыдитесь и вы оценивать мужчин, с кото</w:t>
        <w:softHyphen/>
        <w:t>рыми знакомитесь, как будущих мужей.</w:t>
      </w:r>
    </w:p>
    <w:p>
      <w:pPr>
        <w:pStyle w:val="Normal"/>
        <w:spacing w:lineRule="auto" w:line="259"/>
        <w:ind w:firstLine="480"/>
        <w:rPr>
          <w:sz w:val="24"/>
          <w:szCs w:val="24"/>
        </w:rPr>
      </w:pPr>
      <w:r>
        <w:rPr>
          <w:sz w:val="24"/>
          <w:szCs w:val="24"/>
        </w:rPr>
        <w:t>Вас может тревожить, что оценка окажется слишком трезвой и рассудительной, но она слиш</w:t>
        <w:softHyphen/>
        <w:t>ком часто бывает бессознательной, иррациональ</w:t>
        <w:softHyphen/>
        <w:t>ной, случайной и неполной. Отшлифуйте свою способность оценивать мужчин и используйте ее, выбирая того из них, за которого хотели бы выйти замуж.</w:t>
      </w:r>
    </w:p>
    <w:p>
      <w:pPr>
        <w:pStyle w:val="Normal"/>
        <w:spacing w:lineRule="auto" w:line="259"/>
        <w:ind w:left="200" w:firstLine="420"/>
        <w:rPr>
          <w:sz w:val="24"/>
          <w:szCs w:val="24"/>
        </w:rPr>
      </w:pPr>
      <w:r>
        <w:rPr>
          <w:sz w:val="24"/>
          <w:szCs w:val="24"/>
        </w:rPr>
        <w:t>Не открывайте своих чувств незнакомому че</w:t>
        <w:softHyphen/>
        <w:t>ловеку. Вы непременно наведете справки, прежде чем доверить 10 тысяч долларов человеку, кото</w:t>
        <w:softHyphen/>
        <w:t>рого не знаете. А разве ваши чувства не стоят по крайней мере столько же? Если да, то проверьте, прежде чем доверять.</w:t>
      </w:r>
    </w:p>
    <w:p>
      <w:pPr>
        <w:pStyle w:val="Normal"/>
        <w:spacing w:lineRule="auto" w:line="259"/>
        <w:ind w:left="200" w:firstLine="420"/>
        <w:rPr>
          <w:sz w:val="24"/>
          <w:szCs w:val="24"/>
        </w:rPr>
      </w:pPr>
      <w:r>
        <w:rPr>
          <w:sz w:val="24"/>
          <w:szCs w:val="24"/>
        </w:rPr>
        <w:t>Не растрачивайте чувства на человека до тех пор, пока не удостоверитесь, что он вас стоит. Никогда не связывайте себя с мужчиной из жало</w:t>
        <w:softHyphen/>
        <w:t>сти к нему или мысли о том, что сможете переде</w:t>
        <w:softHyphen/>
        <w:t>лать его.</w:t>
      </w:r>
    </w:p>
    <w:p>
      <w:pPr>
        <w:pStyle w:val="Normal"/>
        <w:spacing w:lineRule="auto" w:line="240"/>
        <w:ind w:left="200" w:firstLine="420"/>
        <w:rPr/>
      </w:pPr>
      <w:r>
        <w:rPr>
          <w:sz w:val="24"/>
          <w:szCs w:val="24"/>
        </w:rPr>
        <w:t>Не смотрите на другой пол с позиций теоре</w:t>
      </w:r>
      <w:r>
        <w:rPr/>
        <w:t>тика. Если вы хотите найти своего избранника и выйти замуж, придется стать более общительной.</w:t>
      </w:r>
    </w:p>
    <w:p>
      <w:pPr>
        <w:pStyle w:val="Heading2"/>
        <w:rPr/>
      </w:pPr>
      <w:r>
        <w:rPr/>
        <w:t>НАЧНИТЕ С СЕБЯ</w:t>
      </w:r>
    </w:p>
    <w:p>
      <w:pPr>
        <w:pStyle w:val="Normal"/>
        <w:spacing w:before="240" w:after="0"/>
        <w:ind w:hanging="0"/>
        <w:rPr/>
      </w:pPr>
      <w:r>
        <w:rPr>
          <w:b/>
          <w:bCs/>
        </w:rPr>
        <w:t>Вы</w:t>
      </w:r>
      <w:r>
        <w:rPr/>
        <w:t xml:space="preserve"> хотите быть хозяйкой своей жизни, полно</w:t>
        <w:softHyphen/>
        <w:t>стью реализовать себя? Что ж, одна из возможно</w:t>
        <w:softHyphen/>
        <w:t>стей - счастливый брак с вашим избранником.</w:t>
      </w:r>
    </w:p>
    <w:p>
      <w:pPr>
        <w:pStyle w:val="Normal"/>
        <w:spacing w:before="20" w:after="0"/>
        <w:rPr/>
      </w:pPr>
      <w:r>
        <w:rPr/>
        <w:t>Ум - лучшее ваше достояние, ведь его можно совершенствовать, употребляя. Все остальное, в конце концов слабеет, покрывается морщинами, седеет.</w:t>
      </w:r>
    </w:p>
    <w:p>
      <w:pPr>
        <w:pStyle w:val="Normal"/>
        <w:spacing w:before="20" w:after="0"/>
        <w:rPr/>
      </w:pPr>
      <w:r>
        <w:rPr/>
        <w:t>Ключевые приемы - умственные, а не физи</w:t>
        <w:softHyphen/>
        <w:t>ческие. Не принимайте решения о браке только одной частью тела, находится она под юбкой или под ребрами. Думайте головой.</w:t>
      </w:r>
    </w:p>
    <w:p>
      <w:pPr>
        <w:pStyle w:val="Normal"/>
        <w:spacing w:before="40" w:after="0"/>
        <w:ind w:firstLine="480"/>
        <w:rPr/>
      </w:pPr>
      <w:r>
        <w:rPr/>
        <w:t>В качестве исходного пункта признайте, что вы чего-то стоите. Вам никто не нужен, ни муж</w:t>
        <w:softHyphen/>
        <w:t>чина, ни общество, чтобы утвердить свою значи</w:t>
        <w:softHyphen/>
        <w:t>мость. Никому не позволяйте сказать вам проти</w:t>
        <w:softHyphen/>
        <w:t>воположное.</w:t>
      </w:r>
    </w:p>
    <w:p>
      <w:pPr>
        <w:pStyle w:val="Normal"/>
        <w:spacing w:before="40" w:after="0"/>
        <w:ind w:firstLine="440"/>
        <w:rPr/>
      </w:pPr>
      <w:r>
        <w:rPr/>
        <w:t>Однако ваша значимость не самоочевидна. Не ждите, что весь мир, особенно мужчины в нем, сумеют оценить вас по достоинству без малейших усилий с вашей стороны.</w:t>
      </w:r>
    </w:p>
    <w:p>
      <w:pPr>
        <w:pStyle w:val="Normal"/>
        <w:spacing w:before="40" w:after="0"/>
        <w:ind w:firstLine="500"/>
        <w:rPr/>
      </w:pPr>
      <w:r>
        <w:rPr/>
        <w:t>Если брак не нужен для самоутверждения, тогда зачем выходить замуж? Затем, что брак мо</w:t>
        <w:softHyphen/>
        <w:t>жет доставить удовольствие, сделать жизнь бога</w:t>
        <w:softHyphen/>
        <w:t>че. Может быть, вы женщина, у которой есть все, что ей нужно, кроме мужа.</w:t>
      </w:r>
    </w:p>
    <w:p>
      <w:pPr>
        <w:pStyle w:val="Normal"/>
        <w:spacing w:before="20" w:after="0"/>
        <w:ind w:left="40" w:hanging="0"/>
        <w:rPr/>
      </w:pPr>
      <w:r>
        <w:rPr>
          <w:i/>
          <w:iCs/>
        </w:rPr>
        <w:t xml:space="preserve">ЗАЧЕМ СТОЛЬКО ТРУДА? НЕ ДОСТАТОЧНО ЛИ ПРОСТО БЫТЬ САМОЙ СОБОЙ? </w:t>
      </w:r>
      <w:r>
        <w:rPr/>
        <w:t>Читая эту книгу, вы спросите себя:«Почему я должна прилагать столько усилий? А мужчина? Почему не он добивается меня?» Давайте сразу ответим на эти вопросы.</w:t>
      </w:r>
    </w:p>
    <w:p>
      <w:pPr>
        <w:pStyle w:val="Normal"/>
        <w:ind w:firstLine="440"/>
        <w:rPr/>
      </w:pPr>
      <w:r>
        <w:rPr/>
        <w:t>Только в Северной Америке женщин, достиг</w:t>
        <w:softHyphen/>
        <w:t>ших брачного возраста, на 8 миллионов больше, чем мужчин. Если брак - главная цель в вашей жизни, и вы миновали тот возраст, когда шансы выйти замуж были на вашей стороне, нужно сде</w:t>
        <w:softHyphen/>
        <w:t>лать поправку на годы. До 20 лет ваши шансы были очень высоки, но если вам за 25, то их ста</w:t>
        <w:softHyphen/>
        <w:t>новится все меньше. Вы не можете сидеть, сложа руки, как выброшенный на берег кит, ожидающий морского прилива. Все что вам достанется - это мертвая рыбешка и морские водоросли.</w:t>
      </w:r>
    </w:p>
    <w:p>
      <w:pPr>
        <w:pStyle w:val="Normal"/>
        <w:ind w:left="80" w:firstLine="460"/>
        <w:rPr/>
      </w:pPr>
      <w:r>
        <w:rPr/>
        <w:t>« Но разве не достаточно быть просто самой собой, вести себя естественно?» Да, будьте собой, но в самом лучшем виде. Даже если вы неотрази</w:t>
        <w:softHyphen/>
        <w:t>мы, от самосовершенствования вы только выиг</w:t>
        <w:softHyphen/>
        <w:t>раете. Не надо менять свою индивидуальность, но вам пойдет на пользу развитие способностей об</w:t>
        <w:softHyphen/>
        <w:t>щаться с мужчинами.</w:t>
      </w:r>
    </w:p>
    <w:p>
      <w:pPr>
        <w:pStyle w:val="Heading2"/>
        <w:rPr/>
      </w:pPr>
      <w:r>
        <w:rPr/>
        <w:t>ЧТО ВЫ ПРЕДЛАГАЕТЕ МУЖЧИНЕ?</w:t>
      </w:r>
    </w:p>
    <w:p>
      <w:pPr>
        <w:pStyle w:val="Normal"/>
        <w:spacing w:before="60" w:after="0"/>
        <w:ind w:left="80" w:firstLine="440"/>
        <w:rPr/>
      </w:pPr>
      <w:r>
        <w:rPr/>
        <w:t>Спросите женщину, чего она хочет от мужчи</w:t>
        <w:softHyphen/>
        <w:t>ны. Вероятно, она ответит конкретно. Возможно, она хочет, чтобы мужчина был высоким, краси</w:t>
        <w:softHyphen/>
        <w:t>вым, энергичным, интеллигентным, богатым, ум</w:t>
        <w:softHyphen/>
        <w:t>ным, респектабельным, талантливым, образован</w:t>
        <w:softHyphen/>
        <w:t xml:space="preserve">ным, с интересным прошлым. Спросите ту же </w:t>
      </w:r>
      <w:r>
        <w:rPr>
          <w:sz w:val="24"/>
          <w:szCs w:val="24"/>
        </w:rPr>
        <w:t>женщину, что она может предложить ему взамен, и обычно она ответит: себя.</w:t>
      </w:r>
    </w:p>
    <w:p>
      <w:pPr>
        <w:pStyle w:val="Normal"/>
        <w:spacing w:lineRule="auto" w:line="259" w:before="40" w:after="0"/>
        <w:ind w:left="40" w:firstLine="460"/>
        <w:rPr>
          <w:sz w:val="24"/>
          <w:szCs w:val="24"/>
        </w:rPr>
      </w:pPr>
      <w:r>
        <w:rPr>
          <w:sz w:val="24"/>
          <w:szCs w:val="24"/>
        </w:rPr>
        <w:t>«Себя» - это жалкий, неопределенный ответ. Женщина должна оценивать себя на фоне своих соперниц. Чтобы иметь успех у мужчины, ей надо знать, что она может ему предложить, и уметь сказать об этом.</w:t>
      </w:r>
    </w:p>
    <w:p>
      <w:pPr>
        <w:pStyle w:val="Normal"/>
        <w:spacing w:lineRule="auto" w:line="259" w:before="60" w:after="0"/>
        <w:rPr>
          <w:sz w:val="24"/>
          <w:szCs w:val="24"/>
        </w:rPr>
      </w:pPr>
      <w:r>
        <w:rPr>
          <w:sz w:val="24"/>
          <w:szCs w:val="24"/>
        </w:rPr>
        <w:t>Если вы все еще думаете «я просто хочу быть собой!», прикиньте, что происходит, когда вы за</w:t>
        <w:softHyphen/>
        <w:t>ходите в ресторан и заказываете чашку кофе. Вы не ждете, что ее принесут бесплатно, потому что «эта чашка кофе для меня». Вы знаете, что ника</w:t>
        <w:softHyphen/>
        <w:t>кое ваше «я» не даст вам бесплатную чашку кофе. Просто быть собой и ничего больше не делать - это не принесет вам в жизни ничего, тем более такого мужа, о котором вы мечтаете.</w:t>
      </w:r>
    </w:p>
    <w:p>
      <w:pPr>
        <w:pStyle w:val="Heading2"/>
        <w:rPr/>
      </w:pPr>
      <w:r>
        <w:rPr/>
        <w:t>НЕМНОГО ОБ УПРАВЛЕНИИ</w:t>
      </w:r>
    </w:p>
    <w:p>
      <w:pPr>
        <w:pStyle w:val="Normal"/>
        <w:spacing w:lineRule="auto" w:line="259" w:before="80" w:after="0"/>
        <w:ind w:firstLine="480"/>
        <w:rPr>
          <w:sz w:val="24"/>
          <w:szCs w:val="24"/>
        </w:rPr>
      </w:pPr>
      <w:r>
        <w:rPr>
          <w:sz w:val="24"/>
          <w:szCs w:val="24"/>
        </w:rPr>
        <w:t>В этой книге исследуются способы управле</w:t>
        <w:softHyphen/>
        <w:t>ния. Вы научитесь управлять другими и не давать другим управлять вами без вашего ведома. Но что же здесь хорошего, спросите вы.</w:t>
      </w:r>
    </w:p>
    <w:p>
      <w:pPr>
        <w:pStyle w:val="Normal"/>
        <w:spacing w:lineRule="auto" w:line="259"/>
        <w:ind w:hanging="0"/>
        <w:rPr>
          <w:sz w:val="24"/>
          <w:szCs w:val="24"/>
        </w:rPr>
      </w:pPr>
      <w:r>
        <w:rPr>
          <w:sz w:val="24"/>
          <w:szCs w:val="24"/>
        </w:rPr>
        <w:t>Управление присутствует во всем, что нас окружает. Нами управляют родители, любимые, учителя, церковь, реклама, начальство, прави</w:t>
        <w:softHyphen/>
        <w:t>тельство и многое другое. Иногда это делается для "нашей же пользы, как например, при использова</w:t>
        <w:softHyphen/>
        <w:t>нии ремней безопасности. Даже здесь существует много аспектов управления: неслучайно название «ремни безопасности», закон предписывает штрафовать тех, кто не пристегивается, нас поучают объявления дорожной службы. Методы, описан</w:t>
        <w:softHyphen/>
        <w:t>ные в этой книге, рассчитаны на легкое воздейст</w:t>
        <w:softHyphen/>
        <w:t>вие, как призывы пользоваться ремнями безопас</w:t>
        <w:softHyphen/>
        <w:t>ности или как высшая отметка, которую учитель поставил вам в тетрадь, чтобы поощрить хорошую учебу.</w:t>
      </w:r>
    </w:p>
    <w:p>
      <w:pPr>
        <w:pStyle w:val="Normal"/>
        <w:spacing w:lineRule="auto" w:line="240"/>
        <w:ind w:hanging="0"/>
        <w:rPr/>
      </w:pPr>
      <w:r>
        <w:rPr>
          <w:sz w:val="24"/>
          <w:szCs w:val="24"/>
        </w:rPr>
        <w:t>Во многих местах этой книги я настаиваю:</w:t>
      </w:r>
      <w:r>
        <w:rPr/>
        <w:t xml:space="preserve"> </w:t>
      </w:r>
      <w:r>
        <w:rPr>
          <w:sz w:val="24"/>
          <w:szCs w:val="24"/>
        </w:rPr>
        <w:t>чтобы побудить мужчину к разговору, женщина должна молчать. Это не мягкость и не застенчи</w:t>
        <w:softHyphen/>
        <w:t>вость, а важный принцип управления. Человек, который сначала слушает, а потом говорит, имеет преимущество, так как знает, что ему сказали, и может соответственно отреагировать. Пусть дру</w:t>
        <w:softHyphen/>
        <w:t>гие называют это управлением, если им так нра</w:t>
        <w:softHyphen/>
        <w:t>вится. Если это слово не устраивает вас, назовите просто здравым смыслом.</w:t>
      </w:r>
    </w:p>
    <w:p>
      <w:pPr>
        <w:pStyle w:val="Heading2"/>
        <w:rPr/>
      </w:pPr>
      <w:r>
        <w:rPr/>
        <w:t>ВОЗЬМИТЕ ИНИЦИАТИВУ</w:t>
      </w:r>
    </w:p>
    <w:p>
      <w:pPr>
        <w:pStyle w:val="Normal"/>
        <w:spacing w:before="180" w:after="0"/>
        <w:ind w:hanging="0"/>
        <w:rPr/>
      </w:pPr>
      <w:r>
        <w:rPr/>
        <w:t>Мужчина, которого вы добиваетесь, станет ва</w:t>
        <w:softHyphen/>
        <w:t>шим только в том случае, если вы захватите ини</w:t>
        <w:softHyphen/>
        <w:t>циативу. Если вы не способны попасть пальцем в небо, не ждите, что мужчина вашей мечты появит</w:t>
        <w:softHyphen/>
        <w:t>ся на пороге без всякого усилия с вашей стороны.</w:t>
      </w:r>
    </w:p>
    <w:p>
      <w:pPr>
        <w:pStyle w:val="Normal"/>
        <w:ind w:firstLine="440"/>
        <w:rPr/>
      </w:pPr>
      <w:r>
        <w:rPr/>
        <w:t>Представьте себе на мгновение, что вы хотите стать золотодобытчиком. Где-то в глубине души вы думаете о том, что вам понадобится для того, чтобы выполнить свою задачу. Вы позаботитесь о снаряжении и, конечно, выберете место, где есть возможность найти золото. Пусть вы совсем не знаете правил разведки, но вы, конечно, не рассчитываете найти самородки в собственном пали</w:t>
        <w:softHyphen/>
        <w:t>саднике, даже не представляете себе, что кто-то чудом позвонит в дверь и скажет: «Я знаю, что вы ищете золото. Вот, я принес его.»</w:t>
      </w:r>
    </w:p>
    <w:p>
      <w:pPr>
        <w:pStyle w:val="Normal"/>
        <w:ind w:firstLine="500"/>
        <w:rPr/>
      </w:pPr>
      <w:r>
        <w:rPr/>
        <w:t>К сожалению, поиск избранника не так уж отличается от промывания золота, однако, воз</w:t>
        <w:softHyphen/>
        <w:t>можно, вы убеждены, что настанет волшебный миг, когда вы совершенно случайно встретите иде</w:t>
        <w:softHyphen/>
        <w:t>ального принца и выйдете за него замуж. Быть может, вы думаете: все, что от вас требуется - это терпение, можно сидеть сложа руки и ждать! С такой философией ваш удел лишь менопауза и домашний кот для компании. Проснитесь! Ни один мужчина не постучит в вашу дверь и не спро</w:t>
        <w:softHyphen/>
        <w:t>сит: «Здесь живет хорошенькая девушка? Мне бы хотелось жениться на ней.»</w:t>
      </w:r>
    </w:p>
    <w:p>
      <w:pPr>
        <w:pStyle w:val="Normal"/>
        <w:ind w:firstLine="500"/>
        <w:rPr/>
      </w:pPr>
      <w:r>
        <w:rPr/>
        <w:t>Наша стратегия горяча и расчетлива, а  не холодна и расчетлива. Любовь слишком важна, чтобы предоставить ее случаю. Не ждите волшеб</w:t>
        <w:softHyphen/>
        <w:t>ства. Вы слишком взрослая, чтобы верить сказкам о Золушке или о Спящей Красавице. Если вы хотите чего-то от жизни, знайте, что для этого нужно потрудиться, а не ждать Деда Мороза. Это относится и к поиску мужа.</w:t>
      </w:r>
    </w:p>
    <w:p>
      <w:pPr>
        <w:pStyle w:val="Normal"/>
        <w:ind w:firstLine="420"/>
        <w:rPr/>
      </w:pPr>
      <w:r>
        <w:rPr/>
        <w:t>Забудьте старый миф, что вы не можете найти любовь, когда ищете ее. Ключ к ней - знать, где и как искать. Многие женщины поверили в этот миф после того, как принарядились на вечеринку и никого не встретили, а затем познакомились с мужчиной, одетые всего лишь в джинсы и футбол</w:t>
        <w:softHyphen/>
        <w:t>ку. Это не означает, что не надо искать любовь. Просто все дело в том, что вы должны научиться искать ее по-другому. Вы можете искать любовь и найти ее.</w:t>
      </w:r>
    </w:p>
    <w:p>
      <w:pPr>
        <w:pStyle w:val="Normal"/>
        <w:ind w:left="40" w:firstLine="420"/>
        <w:rPr/>
      </w:pPr>
      <w:r>
        <w:rPr/>
        <w:t>Почему не сделать вашу жизнь настолько при</w:t>
        <w:softHyphen/>
        <w:t>ятной, насколько это возможно? Вашей целью может стать путь от страданий к удовольствию. Количество удовольствия, которое вы получаете, будет оценкой вашего успеха. Если вам приятно иметь мужа, не разрешайте никому отвлекать вас от этой цели.</w:t>
      </w:r>
    </w:p>
    <w:p>
      <w:pPr>
        <w:pStyle w:val="Heading2"/>
        <w:rPr/>
      </w:pPr>
      <w:r>
        <w:rPr/>
        <w:t>ИСПОЛЬЗОВАНИЕ МАТЕРИАЛА</w:t>
      </w:r>
    </w:p>
    <w:p>
      <w:pPr>
        <w:pStyle w:val="Normal"/>
        <w:spacing w:lineRule="auto" w:line="259" w:before="160" w:after="0"/>
        <w:ind w:left="40" w:firstLine="200"/>
        <w:rPr>
          <w:sz w:val="24"/>
          <w:szCs w:val="24"/>
        </w:rPr>
      </w:pPr>
      <w:r>
        <w:rPr>
          <w:sz w:val="24"/>
          <w:szCs w:val="24"/>
        </w:rPr>
        <w:t>Вы привлечете многих мужчин, используя стра</w:t>
        <w:softHyphen/>
        <w:t>тегию замужества. Продолжайте ее использовать только с тем мужчиной, который вам понравится. Она не должна превратить вас в «роковую женщи</w:t>
        <w:softHyphen/>
        <w:t>ну», ее цель - свести к минимуму риск быть обма</w:t>
        <w:softHyphen/>
        <w:t>нутой. Эти методы очень сильны. Убедитесь, что мужчина нужен вам, прежде чем вести его к же</w:t>
        <w:softHyphen/>
        <w:t>нитьбе. Применив все эти приемы с мужчиной, который вам ни к чему, вы можете обнаружить, что сами загнали себя в угол!</w:t>
      </w:r>
    </w:p>
    <w:p>
      <w:pPr>
        <w:pStyle w:val="Normal"/>
        <w:spacing w:lineRule="auto" w:line="259"/>
        <w:rPr>
          <w:sz w:val="24"/>
          <w:szCs w:val="24"/>
        </w:rPr>
      </w:pPr>
      <w:r>
        <w:rPr>
          <w:sz w:val="24"/>
          <w:szCs w:val="24"/>
        </w:rPr>
        <w:t>Эти методы предназначены для женщин всех возрастов (от 18 и старше), которые могут их использовать последовательно. Вам не нужно быть совершенной физически, чтобы пользовать</w:t>
        <w:softHyphen/>
        <w:t>ся этими приемами, но вам необходимо психоло</w:t>
        <w:softHyphen/>
        <w:t>гическое здоровье. Конечно, вы должны быть уве</w:t>
        <w:softHyphen/>
        <w:t>рены, что ваш избранник тоже психологически здоров.</w:t>
      </w:r>
    </w:p>
    <w:p>
      <w:pPr>
        <w:pStyle w:val="Normal"/>
        <w:spacing w:lineRule="auto" w:line="259" w:before="20" w:after="0"/>
        <w:rPr>
          <w:sz w:val="24"/>
          <w:szCs w:val="24"/>
        </w:rPr>
      </w:pPr>
      <w:r>
        <w:rPr>
          <w:sz w:val="24"/>
          <w:szCs w:val="24"/>
        </w:rPr>
        <w:t>Оцените, если они у вас вообще есть, те мето</w:t>
        <w:softHyphen/>
        <w:t>ды и стратегию, которыми вы сейчас пользуетесь при общении с мужчинами. Осваивая нашу мето</w:t>
        <w:softHyphen/>
        <w:t>дику и раскрывая свой потенциал, вы обнаружите, что ваше поведение с мужчинами меняется. Заме</w:t>
        <w:softHyphen/>
        <w:t>чайте эти изменения, так как они важны для ва</w:t>
        <w:softHyphen/>
        <w:t>шего дальнейшего совершенствования.</w:t>
      </w:r>
    </w:p>
    <w:p>
      <w:pPr>
        <w:pStyle w:val="Normal"/>
        <w:spacing w:lineRule="auto" w:line="259" w:before="20" w:after="0"/>
        <w:rPr>
          <w:sz w:val="24"/>
          <w:szCs w:val="24"/>
        </w:rPr>
      </w:pPr>
      <w:r>
        <w:rPr>
          <w:sz w:val="24"/>
          <w:szCs w:val="24"/>
        </w:rPr>
        <w:t>Чтобы эта книга принесла вам наибольшую пользу, читайте ее с открытым сердцем. Пусть наши идеи проникают в него беспрепятственно, по крайней мере до завершения вашего обучения. Если вам нужны доказательства, что этот мате</w:t>
        <w:softHyphen/>
        <w:t>риал достоверен и эффективен, не боритесь с иде</w:t>
        <w:softHyphen/>
        <w:t>ями, а проверяйте их! Но непременно проводите проверку правильно. Обычно существует боль</w:t>
        <w:softHyphen/>
        <w:t>шая разница между тем, как мужчины поступают на самом деле и что они говорят о своих поступ</w:t>
        <w:softHyphen/>
        <w:t>ках, поэтому будьте осторожны, оценивая их вы</w:t>
        <w:softHyphen/>
        <w:t>сказывания. Руководствуйтесь поступками, а не словами.</w:t>
      </w:r>
    </w:p>
    <w:p>
      <w:pPr>
        <w:pStyle w:val="Normal"/>
        <w:spacing w:lineRule="auto" w:line="259"/>
        <w:ind w:firstLine="420"/>
        <w:rPr>
          <w:sz w:val="24"/>
          <w:szCs w:val="24"/>
        </w:rPr>
      </w:pPr>
      <w:r>
        <w:rPr>
          <w:sz w:val="24"/>
          <w:szCs w:val="24"/>
        </w:rPr>
        <w:t>Вам нужно понять, в какой момент вы дости</w:t>
        <w:softHyphen/>
        <w:t>гаете успеха, особенно если поведение мужчины меняется. Вы должны знать, когда хвалить его, а когда критиковать. Вам необходимы смелость и настойчивость, чтобы вырасти как в собственных глазах, так и в его восприятии.</w:t>
      </w:r>
    </w:p>
    <w:p>
      <w:pPr>
        <w:pStyle w:val="Normal"/>
        <w:spacing w:lineRule="auto" w:line="259"/>
        <w:ind w:firstLine="420"/>
        <w:rPr/>
      </w:pPr>
      <w:r>
        <w:rPr/>
        <w:t>Если вы часто перечитываете этот материал и осуществляете его на практике, то непременно будете пользоваться все большим успехом у муж</w:t>
        <w:softHyphen/>
        <w:t>чин. Достигнув с помощью наших советов неко</w:t>
        <w:softHyphen/>
        <w:t>торого успеха, перечитайте их еще раз. Вы можете обнаружить какую-то деталь, которую пропусти</w:t>
        <w:softHyphen/>
        <w:t>ли или не поняли раньше. Продолжайте использо</w:t>
        <w:softHyphen/>
        <w:t>вать эти методы, достигая новых высот в отноше</w:t>
        <w:softHyphen/>
        <w:t>ниях с мужчинами. Аппетит приходит</w:t>
      </w:r>
      <w:r>
        <w:rPr>
          <w:b/>
          <w:bCs/>
        </w:rPr>
        <w:t xml:space="preserve"> во</w:t>
      </w:r>
      <w:r>
        <w:rPr/>
        <w:t xml:space="preserve"> время еды.</w:t>
      </w:r>
    </w:p>
    <w:p>
      <w:pPr>
        <w:pStyle w:val="Heading2"/>
        <w:rPr/>
      </w:pPr>
      <w:r>
        <w:rPr/>
        <w:t>ИСПОЛЬЗУЙТЕ ВРЕМЯ С УМОМ</w:t>
      </w:r>
    </w:p>
    <w:p>
      <w:pPr>
        <w:pStyle w:val="Normal"/>
        <w:spacing w:lineRule="auto" w:line="259" w:before="140" w:after="0"/>
        <w:ind w:firstLine="180"/>
        <w:rPr/>
      </w:pPr>
      <w:r>
        <w:rPr>
          <w:sz w:val="24"/>
          <w:szCs w:val="24"/>
        </w:rPr>
        <w:t>Выбор мужа требует немалых усилий. Чтобы удачно выйти замуж, нужно с толком использо</w:t>
        <w:softHyphen/>
        <w:t>вать время и свои возможности.</w:t>
      </w:r>
      <w:r>
        <w:rPr>
          <w:b/>
          <w:bCs/>
          <w:sz w:val="24"/>
          <w:szCs w:val="24"/>
        </w:rPr>
        <w:t xml:space="preserve"> </w:t>
      </w:r>
      <w:r>
        <w:rPr>
          <w:sz w:val="24"/>
          <w:szCs w:val="24"/>
        </w:rPr>
        <w:t>Так как вы не можете просеивать мужчин через гигантское сито, надо «просеять» их через свою жизнь, узнавая о них. После этого можно выбрать лучшего.</w:t>
      </w:r>
    </w:p>
    <w:p>
      <w:pPr>
        <w:pStyle w:val="Normal"/>
        <w:spacing w:lineRule="auto" w:line="259"/>
        <w:ind w:left="40" w:firstLine="420"/>
        <w:rPr>
          <w:sz w:val="24"/>
          <w:szCs w:val="24"/>
        </w:rPr>
      </w:pPr>
      <w:r>
        <w:rPr>
          <w:sz w:val="24"/>
          <w:szCs w:val="24"/>
        </w:rPr>
        <w:t>Непрактично, невозможно и вредно для ваше</w:t>
        <w:softHyphen/>
        <w:t>го здоровья и благополучия развлекать всех муж</w:t>
        <w:softHyphen/>
        <w:t>чин, с которыми вы знакомитесь, традиционными ритуалами еды, питья, секса и наслаждений. Вдо</w:t>
        <w:softHyphen/>
        <w:t>бавок, при этом у вас меньше всего шансов найти своего избранника и выйти за него замуж.</w:t>
      </w:r>
    </w:p>
    <w:p>
      <w:pPr>
        <w:pStyle w:val="Normal"/>
        <w:spacing w:lineRule="auto" w:line="259"/>
        <w:ind w:left="40" w:firstLine="420"/>
        <w:rPr>
          <w:sz w:val="24"/>
          <w:szCs w:val="24"/>
        </w:rPr>
      </w:pPr>
      <w:r>
        <w:rPr>
          <w:sz w:val="24"/>
          <w:szCs w:val="24"/>
        </w:rPr>
        <w:t>Не избегайте процесса отбора и не бросайтесь в брак сломя голову. Безудержное стремление выйти замуж может привести к браку быстрее, но после того как восторг пройдет вы, быть может, поймете: немного потерпев, можно было лучше распорядиться своими шансами. Если вы относи</w:t>
        <w:softHyphen/>
        <w:t>тесь к браку серьезно и будете последовательно использовать принципы, описанные в этой книге, то вам потребуется меньше двух лет, чтобы встре</w:t>
        <w:softHyphen/>
        <w:t>тить своего избранника и выйти замуж.</w:t>
      </w:r>
    </w:p>
    <w:p>
      <w:pPr>
        <w:pStyle w:val="Heading2"/>
        <w:rPr/>
      </w:pPr>
      <w:r>
        <w:rPr/>
        <w:t>СТРАТЕГИЯ ВАШЕГО БРАКА</w:t>
      </w:r>
    </w:p>
    <w:p>
      <w:pPr>
        <w:pStyle w:val="Normal"/>
        <w:spacing w:lineRule="auto" w:line="259" w:before="140" w:after="0"/>
        <w:ind w:hanging="0"/>
        <w:rPr>
          <w:sz w:val="24"/>
          <w:szCs w:val="24"/>
        </w:rPr>
      </w:pPr>
      <w:r>
        <w:rPr>
          <w:sz w:val="24"/>
          <w:szCs w:val="24"/>
        </w:rPr>
        <w:t>Главы этой книги должны быть прочитаны по порядку. В главе 1 речь идет о мужчинах, а в главе 2-о том, как привлечь их. Прочитав главу 3, вы узнаете, как и где можно познакомиться с мужчиной, а глава 4 поможет извлечь больше пользы из ваших встреч. Глава 5 научит вас узна</w:t>
        <w:softHyphen/>
        <w:t>вать от мужчины, что он думает о роли мужа, прежде чем самой предстать в роли жены. Затем, если вы добьетесь, чтобы мужчина продолжал говорить и рассказал вам о случаях из своей жиз</w:t>
        <w:softHyphen/>
        <w:t>ни, носящих чувственную окраску, вы тем самым наведете его на мысль о любви к вам. Как помочь ему влюбиться в вас, вы узнаете из главы 6.</w:t>
      </w:r>
    </w:p>
    <w:p>
      <w:pPr>
        <w:pStyle w:val="Normal"/>
        <w:spacing w:lineRule="auto" w:line="259"/>
        <w:ind w:firstLine="520"/>
        <w:rPr>
          <w:sz w:val="24"/>
          <w:szCs w:val="24"/>
        </w:rPr>
      </w:pPr>
      <w:r>
        <w:rPr>
          <w:sz w:val="24"/>
          <w:szCs w:val="24"/>
        </w:rPr>
        <w:t>Вы не говорили со всеми незнакомцами, ко</w:t>
        <w:softHyphen/>
        <w:t>торых встречали, об интимной стороне вашей жизни, но что вы скажете тому мужчине, который вам действительно нужен? Глава 7 содержит необ</w:t>
        <w:softHyphen/>
        <w:t>ходимые советы, которые помогут вам укрепить собственное достоинство и выглядеть в более вы</w:t>
        <w:softHyphen/>
        <w:t>годном свете.</w:t>
      </w:r>
    </w:p>
    <w:p>
      <w:pPr>
        <w:pStyle w:val="Normal"/>
        <w:spacing w:lineRule="auto" w:line="259"/>
        <w:ind w:firstLine="520"/>
        <w:rPr>
          <w:sz w:val="24"/>
          <w:szCs w:val="24"/>
        </w:rPr>
      </w:pPr>
      <w:r>
        <w:rPr>
          <w:sz w:val="24"/>
          <w:szCs w:val="24"/>
        </w:rPr>
        <w:t>Похвала и критика - часть повседневной жиз</w:t>
        <w:softHyphen/>
        <w:t>ни, важная для человека, которого вы рассматри</w:t>
        <w:softHyphen/>
        <w:t>ваете как возможного супруга. О том, как пользо</w:t>
        <w:softHyphen/>
        <w:t>ваться этим оружием, вы узнаете из главы 8.</w:t>
      </w:r>
    </w:p>
    <w:p>
      <w:pPr>
        <w:pStyle w:val="Normal"/>
        <w:spacing w:lineRule="auto" w:line="259"/>
        <w:ind w:firstLine="520"/>
        <w:rPr/>
      </w:pPr>
      <w:r>
        <w:rPr>
          <w:sz w:val="24"/>
          <w:szCs w:val="24"/>
        </w:rPr>
        <w:t>Так как супружество подразумевает сексу</w:t>
        <w:softHyphen/>
        <w:t>альные отношения, вы должны уметь использо</w:t>
      </w:r>
      <w:r>
        <w:rPr/>
        <w:t>вать секс в своих интересах на пути к замужеству. Глава 9 научит вас этому. Глава 10 поможет избе</w:t>
        <w:softHyphen/>
        <w:t>жать обычных ошибок, которые отпугивают муж</w:t>
        <w:softHyphen/>
        <w:t>чин перед самой женитьбой, и раскроет особые приемы, позволяющие окончательно затянуть узел.</w:t>
      </w:r>
    </w:p>
    <w:p>
      <w:pPr>
        <w:pStyle w:val="Heading2"/>
        <w:rPr/>
      </w:pPr>
      <w:r>
        <w:rPr/>
        <w:t>РАЗРАБОТАЙТЕ СВОЙ ПЛАН ДЕЙСТВИЙ</w:t>
      </w:r>
    </w:p>
    <w:p>
      <w:pPr>
        <w:pStyle w:val="Normal"/>
        <w:spacing w:before="120" w:after="0"/>
        <w:ind w:firstLine="140"/>
        <w:rPr/>
      </w:pPr>
      <w:r>
        <w:rPr/>
        <w:t>Читая книгу, думайте о том, как применить опи</w:t>
        <w:softHyphen/>
        <w:t>сываемые приемы в своей жизни. Нет другой жен</w:t>
        <w:softHyphen/>
        <w:t>щины, во всем похожей на вас, точно с такими же желаниями, запросами, интересами, с таким же вкусом в отношении мужчин. Следовательно, вам нужно знать себя, знать, что вы ищете в партнере и что можете предложить ему. Затем разработайте собственный план действий для реализации стра</w:t>
        <w:softHyphen/>
        <w:t>тегии брака. Удачной вам охоты!</w:t>
      </w:r>
    </w:p>
    <w:p>
      <w:pPr>
        <w:pStyle w:val="Heading1"/>
        <w:rPr/>
      </w:pPr>
      <w:r>
        <w:rPr/>
        <w:t>УЗНАВАЯ О МУЖЧИНАХ БОЛЬШЕ</w:t>
      </w:r>
    </w:p>
    <w:p>
      <w:pPr>
        <w:pStyle w:val="Normal"/>
        <w:spacing w:lineRule="auto" w:line="240" w:before="1780" w:after="0"/>
        <w:ind w:hanging="0"/>
        <w:rPr/>
      </w:pPr>
      <w:r>
        <w:rPr>
          <w:b/>
          <w:bCs/>
          <w:sz w:val="24"/>
          <w:szCs w:val="24"/>
        </w:rPr>
        <w:t>Чем</w:t>
      </w:r>
      <w:r>
        <w:rPr>
          <w:sz w:val="24"/>
          <w:szCs w:val="24"/>
        </w:rPr>
        <w:t xml:space="preserve"> больше вы знаете о мужчинах вообще, тем проще вам разобраться в конкретном мужчине. Чем больше вам будет известно об их мыслях и поведении, тем большего успеха вы добьетесь у мужчин, с которыми встречаетесь.</w:t>
      </w:r>
    </w:p>
    <w:p>
      <w:pPr>
        <w:pStyle w:val="Normal"/>
        <w:spacing w:lineRule="auto" w:line="240"/>
        <w:ind w:right="200" w:hanging="0"/>
        <w:jc w:val="center"/>
        <w:rPr>
          <w:sz w:val="24"/>
          <w:szCs w:val="24"/>
        </w:rPr>
      </w:pPr>
      <w:r>
        <w:rPr>
          <w:sz w:val="24"/>
          <w:szCs w:val="24"/>
        </w:rPr>
        <w:t>Вот три ключа к мужскому поведению:</w:t>
      </w:r>
    </w:p>
    <w:p>
      <w:pPr>
        <w:pStyle w:val="Normal"/>
        <w:spacing w:lineRule="auto" w:line="240"/>
        <w:ind w:firstLine="400"/>
        <w:jc w:val="left"/>
        <w:rPr>
          <w:sz w:val="24"/>
          <w:szCs w:val="24"/>
        </w:rPr>
      </w:pPr>
      <w:r>
        <w:rPr>
          <w:sz w:val="24"/>
          <w:szCs w:val="24"/>
        </w:rPr>
        <w:t>1. Средний мужчина в годы становления нахо</w:t>
        <w:softHyphen/>
        <w:t>дится, главным образом, под влиянием женщин. Следовательно, его реакция на женщин предска</w:t>
        <w:softHyphen/>
        <w:t>зуема.</w:t>
      </w:r>
    </w:p>
    <w:p>
      <w:pPr>
        <w:pStyle w:val="Normal"/>
        <w:spacing w:lineRule="auto" w:line="240" w:before="20" w:after="0"/>
        <w:ind w:firstLine="400"/>
        <w:rPr>
          <w:sz w:val="24"/>
          <w:szCs w:val="24"/>
        </w:rPr>
      </w:pPr>
      <w:r>
        <w:rPr>
          <w:sz w:val="24"/>
          <w:szCs w:val="24"/>
        </w:rPr>
        <w:t>2. Сексуальные ценности и пристрастия муж</w:t>
        <w:softHyphen/>
        <w:t>чины формируются на основе его студенческого опыта, и такую свою сексуальную склонность или неприятие чего-либо он проносит через всю жизнь до самой смерти.</w:t>
      </w:r>
    </w:p>
    <w:p>
      <w:pPr>
        <w:pStyle w:val="Normal"/>
        <w:spacing w:lineRule="auto" w:line="240" w:before="20" w:after="0"/>
        <w:ind w:firstLine="400"/>
        <w:rPr>
          <w:sz w:val="24"/>
          <w:szCs w:val="24"/>
        </w:rPr>
      </w:pPr>
      <w:r>
        <w:rPr>
          <w:sz w:val="24"/>
          <w:szCs w:val="24"/>
        </w:rPr>
        <w:t>3. Мужское «я» беспредельно, но хрупко, как яичная скорлупа. Старайтесь побольше узнать о мужском «я». Это знание - лучшее подспорье на пути к успешному замужеству.</w:t>
      </w:r>
    </w:p>
    <w:p>
      <w:pPr>
        <w:pStyle w:val="Heading3"/>
        <w:rPr/>
      </w:pPr>
      <w:r>
        <w:rPr/>
        <w:t>ПОЧЕМУ МУЖЧИНЫ ТАК СЕБЯ ВЕДУТ</w:t>
      </w:r>
    </w:p>
    <w:p>
      <w:pPr>
        <w:pStyle w:val="Normal"/>
        <w:spacing w:lineRule="auto" w:line="240" w:before="220" w:after="0"/>
        <w:ind w:hanging="0"/>
        <w:rPr>
          <w:sz w:val="24"/>
          <w:szCs w:val="24"/>
        </w:rPr>
      </w:pPr>
      <w:r>
        <w:rPr>
          <w:sz w:val="24"/>
          <w:szCs w:val="24"/>
        </w:rPr>
        <w:t>С самого начала мужчиной управляет и руково</w:t>
        <w:softHyphen/>
        <w:t>дит женщина. С первых дней жизни маленький мальчик вынужден вести себя так, как нравится его маме, родственницам и воспитательницам. Каждая из этих дам вкладывает в него свою долю представлений о приличном поведении, манерах и правильных мыслях. Его комфорт и выживание зависят полностью от них.</w:t>
      </w:r>
    </w:p>
    <w:p>
      <w:pPr>
        <w:pStyle w:val="Normal"/>
        <w:spacing w:lineRule="auto" w:line="240"/>
        <w:ind w:firstLine="380"/>
        <w:rPr>
          <w:sz w:val="24"/>
          <w:szCs w:val="24"/>
        </w:rPr>
      </w:pPr>
      <w:r>
        <w:rPr>
          <w:sz w:val="24"/>
          <w:szCs w:val="24"/>
        </w:rPr>
        <w:t>Обучение в школе проходит болезненно для мальчиков. Учителя женского пола подавляют их авторитетом, подчиняя себе и заставляя ощущать свою умственную неполноценность. Одноклас</w:t>
        <w:softHyphen/>
        <w:t>сницы, которые физически созревают раньше, также могут задевать самолюбие: ведь они лучше и быстрее схватывают то, о чем говорится в классе. Если мальчик начинает бунтовать, директор пору</w:t>
        <w:softHyphen/>
        <w:t>чает учителям - а это, как правило, женщины - быть с ним построже.</w:t>
      </w:r>
    </w:p>
    <w:p>
      <w:pPr>
        <w:pStyle w:val="Normal"/>
        <w:spacing w:lineRule="auto" w:line="240" w:before="20" w:after="0"/>
        <w:ind w:firstLine="380"/>
        <w:rPr>
          <w:sz w:val="24"/>
          <w:szCs w:val="24"/>
        </w:rPr>
      </w:pPr>
      <w:r>
        <w:rPr>
          <w:sz w:val="24"/>
          <w:szCs w:val="24"/>
        </w:rPr>
        <w:t>В школе девочки часто высмеивают мальчи</w:t>
        <w:softHyphen/>
        <w:t>ков из-за того, что те отстают в физическом раз</w:t>
        <w:softHyphen/>
        <w:t>витии. У девочек это получается легко и не без вредности, потому что в этом возрасте они не видят в мальчиках потенциальных сексуальных партнеров. Мужчине трудно преодолеть столь сильную и длительную обработку, даже когда он взрослеет.</w:t>
      </w:r>
    </w:p>
    <w:p>
      <w:pPr>
        <w:pStyle w:val="Normal"/>
        <w:spacing w:lineRule="auto" w:line="240" w:before="20" w:after="0"/>
        <w:ind w:firstLine="380"/>
        <w:rPr/>
      </w:pPr>
      <w:r>
        <w:rPr>
          <w:sz w:val="24"/>
          <w:szCs w:val="24"/>
        </w:rPr>
        <w:t xml:space="preserve">Взаимоотношения полов начинают меняться в </w:t>
      </w:r>
      <w:r>
        <w:rPr/>
        <w:t>период созревания. Девочки ощущают сексуаль</w:t>
        <w:softHyphen/>
        <w:t>ное любопытство и желание. Они принимаются соперничать друг с другом, чтобы добиться внима</w:t>
        <w:softHyphen/>
        <w:t>ния и расположения наиболее популярных маль</w:t>
        <w:softHyphen/>
        <w:t>чиков. Если молодой человек, став взрослым, по-прежнему находится под влиянием женщин, то они отвергают его, так как он резко не соответст</w:t>
        <w:softHyphen/>
        <w:t>вует их представлениям о мужчине. Его могут дразнить «маменькиным сынком» и не считать за мужчину. Первыми о своем равноправии в классе обычно заявляют мальчики постарше и раньше развившиеся физически. Предполагается, что мужчина, переживший годы принуждения, стано</w:t>
        <w:softHyphen/>
        <w:t>вится агрессором. Этот процесс развивает в нем эгоизм, но его «я» хрупко, потому что возникает оно лишь из себя самого.</w:t>
      </w:r>
    </w:p>
    <w:p>
      <w:pPr>
        <w:pStyle w:val="Heading3"/>
        <w:rPr/>
      </w:pPr>
      <w:r>
        <w:rPr/>
        <w:t>КАК ВЕДЕТ СЕБЯ ТИПИЧНЫЙ МУЖЧИНА</w:t>
      </w:r>
    </w:p>
    <w:p>
      <w:pPr>
        <w:pStyle w:val="Normal"/>
        <w:spacing w:lineRule="auto" w:line="240" w:before="260" w:after="0"/>
        <w:ind w:hanging="0"/>
        <w:rPr>
          <w:sz w:val="24"/>
          <w:szCs w:val="24"/>
        </w:rPr>
      </w:pPr>
      <w:r>
        <w:rPr>
          <w:sz w:val="24"/>
          <w:szCs w:val="24"/>
        </w:rPr>
        <w:t>Как правило, воспитание формирует примерно одинаковый тип поведения у разных мужчин од</w:t>
        <w:softHyphen/>
        <w:t>ного круга. Не всякая особенность свойственна каждому мужчине, но почти все они присущи большинству. Изучите эти основные черты и по</w:t>
        <w:softHyphen/>
        <w:t>смотрите, какой степени они относятся к мужчи</w:t>
        <w:softHyphen/>
        <w:t>нам, которых вы знаете:</w:t>
      </w:r>
    </w:p>
    <w:p>
      <w:pPr>
        <w:pStyle w:val="Normal"/>
        <w:spacing w:lineRule="auto" w:line="240"/>
        <w:ind w:firstLine="400"/>
        <w:rPr>
          <w:sz w:val="24"/>
          <w:szCs w:val="24"/>
        </w:rPr>
      </w:pPr>
      <w:r>
        <w:rPr>
          <w:sz w:val="24"/>
          <w:szCs w:val="24"/>
        </w:rPr>
        <w:t>1. Он верит в свою необычность или уникаль</w:t>
        <w:softHyphen/>
        <w:t>ность.</w:t>
      </w:r>
    </w:p>
    <w:p>
      <w:pPr>
        <w:pStyle w:val="Normal"/>
        <w:spacing w:lineRule="auto" w:line="240" w:before="60" w:after="0"/>
        <w:ind w:firstLine="400"/>
        <w:jc w:val="left"/>
        <w:rPr>
          <w:sz w:val="24"/>
          <w:szCs w:val="24"/>
        </w:rPr>
      </w:pPr>
      <w:r>
        <w:rPr>
          <w:sz w:val="24"/>
          <w:szCs w:val="24"/>
        </w:rPr>
        <w:t>2. Он женится на женщине, только если она признает, что он необычен или уникален.</w:t>
      </w:r>
    </w:p>
    <w:p>
      <w:pPr>
        <w:pStyle w:val="Normal"/>
        <w:spacing w:lineRule="auto" w:line="240"/>
        <w:ind w:firstLine="420"/>
        <w:rPr>
          <w:sz w:val="24"/>
          <w:szCs w:val="24"/>
        </w:rPr>
      </w:pPr>
      <w:r>
        <w:rPr>
          <w:sz w:val="24"/>
          <w:szCs w:val="24"/>
        </w:rPr>
        <w:t>3. Он хочет, чтобы его считали Казановой, и по природе склонен к полигамии, но можно при</w:t>
        <w:softHyphen/>
        <w:t>учить его быть с одной женщиной.</w:t>
      </w:r>
    </w:p>
    <w:p>
      <w:pPr>
        <w:pStyle w:val="Normal"/>
        <w:spacing w:lineRule="auto" w:line="240"/>
        <w:ind w:firstLine="420"/>
        <w:rPr>
          <w:sz w:val="24"/>
          <w:szCs w:val="24"/>
        </w:rPr>
      </w:pPr>
      <w:r>
        <w:rPr>
          <w:sz w:val="24"/>
          <w:szCs w:val="24"/>
        </w:rPr>
        <w:t>4. Он предпочитает хорошую семейную жизнь холостяцкой, но сам процесс вступления в брак удовольствия ему не доставляет.</w:t>
      </w:r>
    </w:p>
    <w:p>
      <w:pPr>
        <w:pStyle w:val="Normal"/>
        <w:spacing w:lineRule="auto" w:line="240" w:before="20" w:after="0"/>
        <w:ind w:firstLine="420"/>
        <w:rPr>
          <w:sz w:val="24"/>
          <w:szCs w:val="24"/>
        </w:rPr>
      </w:pPr>
      <w:r>
        <w:rPr>
          <w:sz w:val="24"/>
          <w:szCs w:val="24"/>
        </w:rPr>
        <w:t>5. У него очень развито чувство собственности по отношению к подруге, и он готов затратить много сил, чтобы удержать ее.</w:t>
      </w:r>
    </w:p>
    <w:p>
      <w:pPr>
        <w:pStyle w:val="TextBodyIndent"/>
        <w:rPr/>
      </w:pPr>
      <w:r>
        <w:rPr/>
        <w:t>6. Он приучен слушаться женщин, начиная с собственной матери.</w:t>
      </w:r>
    </w:p>
    <w:p>
      <w:pPr>
        <w:pStyle w:val="Normal"/>
        <w:spacing w:lineRule="auto" w:line="240" w:before="20" w:after="0"/>
        <w:ind w:firstLine="420"/>
        <w:rPr>
          <w:sz w:val="24"/>
          <w:szCs w:val="24"/>
        </w:rPr>
      </w:pPr>
      <w:r>
        <w:rPr>
          <w:sz w:val="24"/>
          <w:szCs w:val="24"/>
        </w:rPr>
        <w:t>7. Ему больше нравится, когда его хвалят, а не критикуют, но в принципе он готов и к тому, и к другому.</w:t>
      </w:r>
    </w:p>
    <w:p>
      <w:pPr>
        <w:pStyle w:val="Normal"/>
        <w:spacing w:lineRule="auto" w:line="240" w:before="60" w:after="0"/>
        <w:ind w:firstLine="420"/>
        <w:jc w:val="left"/>
        <w:rPr>
          <w:sz w:val="24"/>
          <w:szCs w:val="24"/>
        </w:rPr>
      </w:pPr>
      <w:r>
        <w:rPr>
          <w:sz w:val="24"/>
          <w:szCs w:val="24"/>
        </w:rPr>
        <w:t>8. В душе он ребенок.</w:t>
      </w:r>
    </w:p>
    <w:p>
      <w:pPr>
        <w:pStyle w:val="Normal"/>
        <w:spacing w:lineRule="auto" w:line="240" w:before="20" w:after="0"/>
        <w:ind w:firstLine="420"/>
        <w:jc w:val="left"/>
        <w:rPr>
          <w:sz w:val="24"/>
          <w:szCs w:val="24"/>
        </w:rPr>
      </w:pPr>
      <w:r>
        <w:rPr>
          <w:sz w:val="24"/>
          <w:szCs w:val="24"/>
        </w:rPr>
        <w:t>9. У него есть маска для общества, которая отличается от его естественного поведения.</w:t>
      </w:r>
    </w:p>
    <w:p>
      <w:pPr>
        <w:pStyle w:val="Normal"/>
        <w:spacing w:lineRule="auto" w:line="259"/>
        <w:ind w:firstLine="420"/>
        <w:jc w:val="left"/>
        <w:rPr>
          <w:sz w:val="24"/>
          <w:szCs w:val="24"/>
        </w:rPr>
      </w:pPr>
      <w:r>
        <w:rPr>
          <w:sz w:val="24"/>
          <w:szCs w:val="24"/>
        </w:rPr>
        <w:t>10. Он стремится жить согласно нравам и обы</w:t>
        <w:softHyphen/>
        <w:t>чаям своего круга.</w:t>
      </w:r>
    </w:p>
    <w:p>
      <w:pPr>
        <w:pStyle w:val="Normal"/>
        <w:spacing w:lineRule="auto" w:line="240" w:before="20" w:after="0"/>
        <w:ind w:firstLine="420"/>
        <w:jc w:val="left"/>
        <w:rPr>
          <w:sz w:val="24"/>
          <w:szCs w:val="24"/>
        </w:rPr>
      </w:pPr>
      <w:r>
        <w:rPr>
          <w:sz w:val="24"/>
          <w:szCs w:val="24"/>
        </w:rPr>
        <w:t>11. Он способен поверить в существование сверхъестественных сил.</w:t>
      </w:r>
    </w:p>
    <w:p>
      <w:pPr>
        <w:pStyle w:val="Normal"/>
        <w:spacing w:lineRule="auto" w:line="259"/>
        <w:ind w:firstLine="420"/>
        <w:jc w:val="left"/>
        <w:rPr/>
      </w:pPr>
      <w:r>
        <w:rPr>
          <w:sz w:val="24"/>
          <w:szCs w:val="24"/>
        </w:rPr>
        <w:t>12. Он едва ли верит в астрологию</w:t>
      </w:r>
      <w:r>
        <w:rPr>
          <w:b/>
          <w:bCs/>
          <w:sz w:val="24"/>
          <w:szCs w:val="24"/>
        </w:rPr>
        <w:t xml:space="preserve"> </w:t>
      </w:r>
      <w:r>
        <w:rPr>
          <w:sz w:val="24"/>
          <w:szCs w:val="24"/>
        </w:rPr>
        <w:t>или гада</w:t>
        <w:softHyphen/>
        <w:t>ние.</w:t>
      </w:r>
    </w:p>
    <w:p>
      <w:pPr>
        <w:pStyle w:val="Normal"/>
        <w:spacing w:lineRule="auto" w:line="240"/>
        <w:ind w:firstLine="420"/>
        <w:rPr>
          <w:sz w:val="24"/>
          <w:szCs w:val="24"/>
        </w:rPr>
      </w:pPr>
      <w:r>
        <w:rPr>
          <w:sz w:val="24"/>
          <w:szCs w:val="24"/>
        </w:rPr>
        <w:t>13. Он испытывает во многих отношениях чувство неполноценности по сравнению с другими мужчинами и постоянно об этом думает.</w:t>
      </w:r>
    </w:p>
    <w:p>
      <w:pPr>
        <w:pStyle w:val="Normal"/>
        <w:spacing w:lineRule="auto" w:line="240" w:before="20" w:after="0"/>
        <w:ind w:firstLine="420"/>
        <w:rPr>
          <w:sz w:val="24"/>
          <w:szCs w:val="24"/>
        </w:rPr>
      </w:pPr>
      <w:r>
        <w:rPr>
          <w:sz w:val="24"/>
          <w:szCs w:val="24"/>
        </w:rPr>
        <w:t>14. Он обычно пытается представить себя луч</w:t>
        <w:softHyphen/>
        <w:t>ше своих сослуживцев или начальников, даже если его положение или успехи ничуть не выше, а то и ниже.</w:t>
      </w:r>
    </w:p>
    <w:p>
      <w:pPr>
        <w:pStyle w:val="Normal"/>
        <w:spacing w:lineRule="auto" w:line="240"/>
        <w:ind w:firstLine="400"/>
        <w:jc w:val="left"/>
        <w:rPr>
          <w:sz w:val="24"/>
          <w:szCs w:val="24"/>
        </w:rPr>
      </w:pPr>
      <w:r>
        <w:rPr>
          <w:sz w:val="24"/>
          <w:szCs w:val="24"/>
        </w:rPr>
        <w:t>15. Он работает, чтобы заработать себе на жизнь.</w:t>
      </w:r>
    </w:p>
    <w:p>
      <w:pPr>
        <w:pStyle w:val="Normal"/>
        <w:spacing w:lineRule="auto" w:line="240"/>
        <w:ind w:firstLine="400"/>
        <w:jc w:val="left"/>
        <w:rPr>
          <w:sz w:val="24"/>
          <w:szCs w:val="24"/>
        </w:rPr>
      </w:pPr>
      <w:r>
        <w:rPr>
          <w:sz w:val="24"/>
          <w:szCs w:val="24"/>
        </w:rPr>
        <w:t>16. Он любит спорт, и ему нравится участво</w:t>
        <w:softHyphen/>
        <w:t>вать в соревнованиях или быть зрителем.</w:t>
      </w:r>
    </w:p>
    <w:p>
      <w:pPr>
        <w:pStyle w:val="Normal"/>
        <w:spacing w:lineRule="auto" w:line="240"/>
        <w:ind w:firstLine="400"/>
        <w:jc w:val="left"/>
        <w:rPr/>
      </w:pPr>
      <w:r>
        <w:rPr>
          <w:sz w:val="24"/>
          <w:szCs w:val="24"/>
        </w:rPr>
        <w:t>17. Он немного храбрее своей подруги и будет</w:t>
      </w:r>
      <w:r>
        <w:rPr>
          <w:b/>
          <w:bCs/>
          <w:sz w:val="24"/>
          <w:szCs w:val="24"/>
        </w:rPr>
        <w:t xml:space="preserve"> </w:t>
      </w:r>
      <w:r>
        <w:rPr>
          <w:sz w:val="24"/>
          <w:szCs w:val="24"/>
        </w:rPr>
        <w:t>защищать ее от нападения.</w:t>
      </w:r>
    </w:p>
    <w:p>
      <w:pPr>
        <w:pStyle w:val="Normal"/>
        <w:spacing w:lineRule="auto" w:line="240"/>
        <w:ind w:firstLine="400"/>
        <w:rPr>
          <w:sz w:val="24"/>
          <w:szCs w:val="24"/>
        </w:rPr>
      </w:pPr>
      <w:r>
        <w:rPr>
          <w:sz w:val="24"/>
          <w:szCs w:val="24"/>
        </w:rPr>
        <w:t>18. Когда он болеет, то ищет заботы любящей женщины. В худшие минуты он становится беспо</w:t>
        <w:softHyphen/>
        <w:t>мощен, как ребенок.</w:t>
      </w:r>
    </w:p>
    <w:p>
      <w:pPr>
        <w:pStyle w:val="Normal"/>
        <w:spacing w:lineRule="auto" w:line="240" w:before="60" w:after="0"/>
        <w:ind w:firstLine="400"/>
        <w:jc w:val="left"/>
        <w:rPr>
          <w:sz w:val="24"/>
          <w:szCs w:val="24"/>
        </w:rPr>
      </w:pPr>
      <w:r>
        <w:rPr>
          <w:sz w:val="24"/>
          <w:szCs w:val="24"/>
        </w:rPr>
        <w:t>19. Ему нравится говорить о себе.</w:t>
      </w:r>
    </w:p>
    <w:p>
      <w:pPr>
        <w:pStyle w:val="Normal"/>
        <w:spacing w:lineRule="auto" w:line="240"/>
        <w:ind w:firstLine="400"/>
        <w:jc w:val="left"/>
        <w:rPr>
          <w:sz w:val="24"/>
          <w:szCs w:val="24"/>
        </w:rPr>
      </w:pPr>
      <w:r>
        <w:rPr>
          <w:sz w:val="24"/>
          <w:szCs w:val="24"/>
        </w:rPr>
        <w:t>20. Рано или поздно ему захочется иметь де</w:t>
        <w:softHyphen/>
        <w:t>тей.</w:t>
      </w:r>
    </w:p>
    <w:p>
      <w:pPr>
        <w:pStyle w:val="Normal"/>
        <w:spacing w:lineRule="auto" w:line="240"/>
        <w:ind w:firstLine="400"/>
        <w:rPr>
          <w:sz w:val="24"/>
          <w:szCs w:val="24"/>
        </w:rPr>
      </w:pPr>
      <w:r>
        <w:rPr>
          <w:sz w:val="24"/>
          <w:szCs w:val="24"/>
        </w:rPr>
        <w:t>Не верьте, что ваш мужчина так уж сильно отличается от других, пока у вас не будет ясных и убедительных доказательств в пользу этого. Ваш мужчина, по-видимому, так же похож на других и столь же отличается от них, насколько и вы похо</w:t>
        <w:softHyphen/>
        <w:t>жи и в то же время отличаетесь от других женщин.</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firstLine="400"/>
        <w:rPr>
          <w:sz w:val="24"/>
          <w:szCs w:val="24"/>
        </w:rPr>
      </w:pPr>
      <w:r>
        <w:rPr>
          <w:sz w:val="24"/>
          <w:szCs w:val="24"/>
        </w:rPr>
        <w:t>Зная эти основные черты мужского поведе</w:t>
        <w:softHyphen/>
        <w:t>ния, вы сможете лучше предвидеть его поступки. Если мужчина говорит нечто противоречащее этим признакам, например, что он никогда не же</w:t>
        <w:softHyphen/>
        <w:t>нится, то, может быть, разумнее пропустить его слова мимо ушей. Если большинство перечислен</w:t>
        <w:softHyphen/>
        <w:t>ных общих правил применимо к данному мужчи</w:t>
        <w:softHyphen/>
        <w:t>не, то скорее всего, он готов к женитьбе.</w:t>
      </w:r>
    </w:p>
    <w:p>
      <w:pPr>
        <w:pStyle w:val="Heading1"/>
        <w:rPr/>
      </w:pPr>
      <w:r>
        <w:rPr/>
        <w:t>ГЛАВА 2</w:t>
      </w:r>
    </w:p>
    <w:p>
      <w:pPr>
        <w:pStyle w:val="Heading1"/>
        <w:rPr/>
      </w:pPr>
      <w:r>
        <w:rPr/>
        <w:t>КАК ОДЕВАТЬСЯ, ЧТОБЫ ПОНРАВИТЬСЯ МУЖЧИНЕ</w:t>
      </w:r>
    </w:p>
    <w:p>
      <w:pPr>
        <w:pStyle w:val="Normal"/>
        <w:spacing w:lineRule="auto" w:line="259" w:before="1640" w:after="0"/>
        <w:ind w:hanging="0"/>
        <w:rPr>
          <w:sz w:val="24"/>
          <w:szCs w:val="24"/>
        </w:rPr>
      </w:pPr>
      <w:r>
        <w:rPr>
          <w:sz w:val="24"/>
          <w:szCs w:val="24"/>
        </w:rPr>
        <w:t>Разве вы идете на встречу с мужчиной как при</w:t>
        <w:softHyphen/>
        <w:t>дется? Или принимаете душ, приводите в порядок прическу, пользуетесь косметикой и одеваетесь так, чтобы, на ваш взгляд, усилить свою привле</w:t>
        <w:softHyphen/>
        <w:t>кательность? В сущности, вы планируете свою внешность? Если это так, то вы уже используете ее для воздействия на мужчину. Эта глава помо</w:t>
        <w:softHyphen/>
        <w:t>жет вам научиться использовать эту разновид</w:t>
        <w:softHyphen/>
        <w:t>ность влияния более эффективно.</w:t>
      </w:r>
    </w:p>
    <w:p>
      <w:pPr>
        <w:pStyle w:val="Normal"/>
        <w:spacing w:lineRule="auto" w:line="259"/>
        <w:rPr>
          <w:sz w:val="24"/>
          <w:szCs w:val="24"/>
        </w:rPr>
      </w:pPr>
      <w:r>
        <w:rPr>
          <w:sz w:val="24"/>
          <w:szCs w:val="24"/>
        </w:rPr>
        <w:t>Не упустите возможностей, которые дает вам одежда: это может оказаться важным средством для привлечения мужчины. Если вы боитесь чи</w:t>
        <w:softHyphen/>
        <w:t>тать дальше, так как ограничены в средствах или ваша фигура не вполне отвечает моде, не волнуй</w:t>
        <w:softHyphen/>
        <w:t>тесь. Вы убедитесь, что вам не нужны стройные бедра, чтобы выйти замуж за своего избранника. Использование одежды для привлечения мужчин не имеет ничего общего с фасоном или размером.</w:t>
      </w:r>
    </w:p>
    <w:p>
      <w:pPr>
        <w:pStyle w:val="Normal"/>
        <w:spacing w:lineRule="auto" w:line="259"/>
        <w:rPr>
          <w:sz w:val="24"/>
          <w:szCs w:val="24"/>
        </w:rPr>
      </w:pPr>
      <w:r>
        <w:rPr>
          <w:sz w:val="24"/>
          <w:szCs w:val="24"/>
        </w:rPr>
        <w:t>Не испытывайте чувства вины, используя свою внешность для воздействия на мужчин. Вы не будете строить отношения на обмане. Если мужчины обращают на вас внимание и, самое главное, если вы их не отпугиваете, то ваше новое знакомство имеет шансы на успех.</w:t>
      </w:r>
    </w:p>
    <w:p>
      <w:pPr>
        <w:pStyle w:val="Heading3"/>
        <w:rPr/>
      </w:pPr>
      <w:r>
        <w:rPr/>
        <w:t>ДЛЯ КОГО ВЫ ОДЕВАЕТЕСЬ</w:t>
      </w:r>
    </w:p>
    <w:p>
      <w:pPr>
        <w:pStyle w:val="Normal"/>
        <w:spacing w:lineRule="auto" w:line="259" w:before="120" w:after="0"/>
        <w:ind w:hanging="0"/>
        <w:rPr>
          <w:sz w:val="24"/>
          <w:szCs w:val="24"/>
        </w:rPr>
      </w:pPr>
      <w:r>
        <w:rPr>
          <w:sz w:val="24"/>
          <w:szCs w:val="24"/>
        </w:rPr>
        <w:t>Ответьте на этот вопрос честно. Для кого вы одеваетесь? Если для других женщин, то ваш стиль одежды не привлечет мужчин. Если вы одеваетесь ради того, чтобы поразить других женщин, то одежда работает против вас, она не союзница в поисках супруга.</w:t>
      </w:r>
    </w:p>
    <w:p>
      <w:pPr>
        <w:pStyle w:val="Normal"/>
        <w:spacing w:lineRule="auto" w:line="259"/>
        <w:ind w:firstLine="500"/>
        <w:rPr/>
      </w:pPr>
      <w:r>
        <w:rPr>
          <w:sz w:val="24"/>
          <w:szCs w:val="24"/>
        </w:rPr>
        <w:t>Вы одеваетесь так, чтобы это понравилось другим женщинам, покупая дорогие фасоны изве</w:t>
        <w:softHyphen/>
        <w:t>стных модельеров. Некоторые же модельеры, хо</w:t>
        <w:softHyphen/>
        <w:t>тя и не каждый, делают все возможное, чтобы исказить женскую фигуру, как будто они смотрят на нее как на что-то совершенно непривлекатель</w:t>
        <w:softHyphen/>
        <w:t>ное. Женщины в такой одежде часто кажутся муж</w:t>
        <w:softHyphen/>
        <w:t>чинам неприветливыми и недоступными для сви</w:t>
        <w:softHyphen/>
        <w:t>дания. Если вы носите одежду от модельеров, вы</w:t>
        <w:softHyphen/>
        <w:t>бирайте ее самым тщательным образом. Некото</w:t>
        <w:softHyphen/>
        <w:t>рые фасоны могут улучшить вашу внешность,</w:t>
      </w:r>
      <w:r>
        <w:rPr>
          <w:b/>
          <w:bCs/>
          <w:sz w:val="24"/>
          <w:szCs w:val="24"/>
        </w:rPr>
        <w:t xml:space="preserve"> но </w:t>
      </w:r>
      <w:r>
        <w:rPr>
          <w:sz w:val="24"/>
          <w:szCs w:val="24"/>
        </w:rPr>
        <w:t>большинству женщин трудно понять, какие из них производят благоприятное впечатление на муж</w:t>
        <w:softHyphen/>
        <w:t>чин.</w:t>
      </w:r>
    </w:p>
    <w:p>
      <w:pPr>
        <w:pStyle w:val="Normal"/>
        <w:spacing w:before="80" w:after="0"/>
        <w:ind w:firstLine="400"/>
        <w:rPr/>
      </w:pPr>
      <w:r>
        <w:rPr/>
        <w:t>Возможно, вас впервые привела в магазин ма</w:t>
        <w:softHyphen/>
        <w:t>ма и обслужила продавщица. Если это так, то, вероятно, вы не знаете, какая одежда нравится мужчинам.</w:t>
      </w:r>
    </w:p>
    <w:p>
      <w:pPr>
        <w:pStyle w:val="Normal"/>
        <w:ind w:firstLine="480"/>
        <w:rPr/>
      </w:pPr>
      <w:r>
        <w:rPr/>
        <w:t>Если вы одеваетесь для других женщин, то их, конечно, можно поразить изысканностью фасона, искусством модельера или потраченными деньга</w:t>
        <w:softHyphen/>
        <w:t>ми. Однако все это не производит никакого впе</w:t>
        <w:softHyphen/>
        <w:t>чатления на большинство мужчин.</w:t>
      </w:r>
    </w:p>
    <w:p>
      <w:pPr>
        <w:pStyle w:val="Normal"/>
        <w:ind w:firstLine="480"/>
        <w:rPr/>
      </w:pPr>
      <w:r>
        <w:rPr/>
        <w:t>Если вы одеваетесь для работы, то ваш дело</w:t>
        <w:softHyphen/>
        <w:t>вой стиль, вероятно, имитирует мужской. Главное различие между вашими и мужскими костюмами в том, что они носят брюки, а вы, вероятно, юбки. Но в таком случае вам нужен отдельный светский гардероб.</w:t>
      </w:r>
    </w:p>
    <w:p>
      <w:pPr>
        <w:pStyle w:val="Normal"/>
        <w:rPr/>
      </w:pPr>
      <w:r>
        <w:rPr/>
        <w:t>Многие женщины одеваются как раз для муж</w:t>
        <w:softHyphen/>
        <w:t>чин, когда не обращают внимания на свою одежду. Если эти женщины не сосредоточены на своей одежде, они могут надеть, например, однотонную хлопчатобумажную тенниску и простую прямую юбку. Напротив, одеваясь для свидания, они вы</w:t>
        <w:softHyphen/>
        <w:t>глядят как манекены, завернутые в кружево или в неестественные ночные рубашки.</w:t>
      </w:r>
    </w:p>
    <w:p>
      <w:pPr>
        <w:pStyle w:val="Normal"/>
        <w:rPr/>
      </w:pPr>
      <w:r>
        <w:rPr/>
        <w:t>Подбирайте свой гардероб тщательно, так как он может быть большим плюсом для привлечения мужчин. Вашей целью, если вы одеваетесь для мужчины, должен быть «зовущий» стиль. Это вов</w:t>
        <w:softHyphen/>
        <w:t>се</w:t>
      </w:r>
      <w:r>
        <w:rPr>
          <w:sz w:val="24"/>
          <w:szCs w:val="24"/>
        </w:rPr>
        <w:t xml:space="preserve"> не значит, что надо надевать мокрую тенниску или прозрачную блузку. Стимулируйте его сексу</w:t>
        <w:softHyphen/>
        <w:t>альное воображение, не удовлетворяя любопыт</w:t>
        <w:softHyphen/>
        <w:t>ства к вашему телу.</w:t>
      </w:r>
    </w:p>
    <w:p>
      <w:pPr>
        <w:pStyle w:val="Normal"/>
        <w:spacing w:lineRule="auto" w:line="259"/>
        <w:ind w:firstLine="440"/>
        <w:rPr>
          <w:sz w:val="24"/>
          <w:szCs w:val="24"/>
        </w:rPr>
      </w:pPr>
      <w:r>
        <w:rPr>
          <w:sz w:val="24"/>
          <w:szCs w:val="24"/>
        </w:rPr>
        <w:t>Если вы хотите одеваться так, чтобы нравить</w:t>
        <w:softHyphen/>
        <w:t>ся мужчинам, следуйте двадцати простым прави</w:t>
        <w:softHyphen/>
        <w:t>лам.</w:t>
      </w:r>
    </w:p>
    <w:p>
      <w:pPr>
        <w:pStyle w:val="Heading3"/>
        <w:rPr/>
      </w:pPr>
      <w:r>
        <w:rPr/>
        <w:t>1.ОПРЯТНОСТЬ ОСОБЕННО ВАЖНА</w:t>
      </w:r>
    </w:p>
    <w:p>
      <w:pPr>
        <w:pStyle w:val="Normal"/>
        <w:spacing w:lineRule="auto" w:line="259"/>
        <w:ind w:firstLine="480"/>
        <w:rPr>
          <w:sz w:val="24"/>
          <w:szCs w:val="24"/>
        </w:rPr>
      </w:pPr>
      <w:r>
        <w:rPr>
          <w:sz w:val="24"/>
          <w:szCs w:val="24"/>
        </w:rPr>
        <w:t>Если вы выглядите чисто и свежо, а это вам дает недавно принятый душ, то на вас хоть мешок надень - все равно хороша.</w:t>
      </w:r>
    </w:p>
    <w:p>
      <w:pPr>
        <w:pStyle w:val="Heading3"/>
        <w:rPr/>
      </w:pPr>
      <w:r>
        <w:rPr/>
        <w:t>2. 0ДЕВАЙТЕСЬ ПО ФИГУРЕ</w:t>
      </w:r>
    </w:p>
    <w:p>
      <w:pPr>
        <w:pStyle w:val="Normal"/>
        <w:spacing w:lineRule="auto" w:line="259"/>
        <w:ind w:firstLine="480"/>
        <w:rPr/>
      </w:pPr>
      <w:r>
        <w:rPr>
          <w:sz w:val="24"/>
          <w:szCs w:val="24"/>
        </w:rPr>
        <w:t>Что вы думаете, когда видите мужчину,</w:t>
      </w:r>
      <w:r>
        <w:rPr>
          <w:b/>
          <w:bCs/>
          <w:sz w:val="24"/>
          <w:szCs w:val="24"/>
        </w:rPr>
        <w:t xml:space="preserve"> на </w:t>
      </w:r>
      <w:r>
        <w:rPr>
          <w:sz w:val="24"/>
          <w:szCs w:val="24"/>
        </w:rPr>
        <w:t>котором костюм в клетку, галстук в горошек и белые носки? Вы смотрите на него как на попугая и отворачиваетесь. Но этот мужчина, возможно, тратит массу усилий на знакомство с женщинами и оделся именно так, чтобы привлечь ваше внима</w:t>
        <w:softHyphen/>
        <w:t>ние.</w:t>
      </w:r>
    </w:p>
    <w:p>
      <w:pPr>
        <w:pStyle w:val="Normal"/>
        <w:spacing w:lineRule="auto" w:line="259"/>
        <w:ind w:firstLine="480"/>
        <w:rPr/>
      </w:pPr>
      <w:r>
        <w:rPr>
          <w:sz w:val="24"/>
          <w:szCs w:val="24"/>
        </w:rPr>
        <w:t>Это может удивить вас, но и женщины совер</w:t>
        <w:softHyphen/>
        <w:t>шают подобные ошибки в своем туалете. Женщи</w:t>
        <w:softHyphen/>
        <w:t>ны тоже бывают похожи на попугаев. Чтобы этого избежать, носите одежду по фигуре. Талия должна быть на талии, не носите пояс под грудью (стиль ампир) или на бедрах (в стиле 20-х годов). Избе</w:t>
        <w:softHyphen/>
        <w:t>гайте огромных пышных рукавов, которые делают плечи громадными. Избегайте рюшей, складок или сборок, которые искажают шею, грудь, руки, ноги, бедра. Лучше изящно набросить на голову кусок ткани и завязать его на талии, чем следовать этим нелепым стилям.</w:t>
      </w:r>
    </w:p>
    <w:p>
      <w:pPr>
        <w:pStyle w:val="Heading3"/>
        <w:rPr/>
      </w:pPr>
      <w:r>
        <w:rPr/>
        <w:t>3.ЦВЕТ</w:t>
      </w:r>
    </w:p>
    <w:p>
      <w:pPr>
        <w:pStyle w:val="Normal"/>
        <w:spacing w:lineRule="auto" w:line="259"/>
        <w:ind w:left="40" w:firstLine="460"/>
        <w:rPr>
          <w:sz w:val="24"/>
          <w:szCs w:val="24"/>
        </w:rPr>
      </w:pPr>
      <w:r>
        <w:rPr>
          <w:sz w:val="24"/>
          <w:szCs w:val="24"/>
        </w:rPr>
        <w:t>Носите однотонную одежду или по крайней мере в мелкий рисунок или полоску, не отвлека</w:t>
        <w:softHyphen/>
        <w:t xml:space="preserve">ющие от контуров вашего тела. </w:t>
      </w:r>
    </w:p>
    <w:p>
      <w:pPr>
        <w:pStyle w:val="Normal"/>
        <w:spacing w:lineRule="auto" w:line="259"/>
        <w:ind w:left="40" w:firstLine="460"/>
        <w:rPr>
          <w:sz w:val="24"/>
          <w:szCs w:val="24"/>
        </w:rPr>
      </w:pPr>
      <w:r>
        <w:rPr>
          <w:sz w:val="24"/>
          <w:szCs w:val="24"/>
        </w:rPr>
        <w:t>Слишком вычурная одежда напоминает игру с картинками, на которых надо найти десять раз</w:t>
        <w:softHyphen/>
        <w:t>личий. Если на вас слишком много отвлекающих предметов, то слишком трудно «вычислить» вашу фигуру.</w:t>
      </w:r>
    </w:p>
    <w:p>
      <w:pPr>
        <w:pStyle w:val="Normal"/>
        <w:spacing w:lineRule="auto" w:line="259"/>
        <w:ind w:left="40" w:firstLine="460"/>
        <w:rPr>
          <w:sz w:val="24"/>
          <w:szCs w:val="24"/>
        </w:rPr>
      </w:pPr>
      <w:r>
        <w:rPr>
          <w:sz w:val="24"/>
          <w:szCs w:val="24"/>
        </w:rPr>
        <w:t>Ваша цель при выборе одежды - сделать себя более привлекательной. Не скрывайте ваши жен</w:t>
        <w:softHyphen/>
        <w:t>ственные формы сложными моделями.</w:t>
      </w:r>
    </w:p>
    <w:p>
      <w:pPr>
        <w:pStyle w:val="Normal"/>
        <w:spacing w:lineRule="auto" w:line="259"/>
        <w:ind w:left="40" w:firstLine="460"/>
        <w:rPr>
          <w:sz w:val="24"/>
          <w:szCs w:val="24"/>
        </w:rPr>
      </w:pPr>
      <w:r>
        <w:rPr>
          <w:sz w:val="24"/>
          <w:szCs w:val="24"/>
        </w:rPr>
        <w:t>Основные цвета: черный, белый, красный, желтый и голубой - обычно лучше всего. Розового следует избегать, если фасон не слишком сложен, так как часто подразумевается, что этот цвет для девушек, а не женщин. Зеленый, оранжевый и фиолетовый обычно менее привлекательны, чем основные цвета.</w:t>
      </w:r>
    </w:p>
    <w:p>
      <w:pPr>
        <w:pStyle w:val="Heading3"/>
        <w:rPr/>
      </w:pPr>
      <w:r>
        <w:rPr/>
        <w:t>4.ТКАНИ</w:t>
      </w:r>
    </w:p>
    <w:p>
      <w:pPr>
        <w:pStyle w:val="Normal"/>
        <w:spacing w:lineRule="auto" w:line="259"/>
        <w:ind w:firstLine="440"/>
        <w:rPr/>
      </w:pPr>
      <w:r>
        <w:rPr>
          <w:sz w:val="24"/>
          <w:szCs w:val="24"/>
        </w:rPr>
        <w:t>Рассматривайте секс как электрическую силу, а одежду - как изоляцию для тела. Носите одежду из ткани, которая «изолирует» сексуально, но не является непреодолимым препятствием. Выби</w:t>
        <w:softHyphen/>
        <w:t>райте ткань, которая мягка на ощупь я пропускает часть тепла вашего тела. Годится большинство натуральных тканей, такие, как шелк и мягкий хлопок, и некоторые искусственные - например, полиэфирный шелк. Избегайте грубых, царапаю</w:t>
        <w:softHyphen/>
        <w:t>щих тканей, таких как металликс, вельвет и</w:t>
      </w:r>
      <w:r>
        <w:rPr>
          <w:b/>
          <w:bCs/>
          <w:sz w:val="24"/>
          <w:szCs w:val="24"/>
        </w:rPr>
        <w:t xml:space="preserve"> </w:t>
      </w:r>
      <w:r>
        <w:rPr>
          <w:sz w:val="24"/>
          <w:szCs w:val="24"/>
        </w:rPr>
        <w:t>буклированная шерсть.</w:t>
      </w:r>
    </w:p>
    <w:p>
      <w:pPr>
        <w:pStyle w:val="Heading3"/>
        <w:rPr/>
      </w:pPr>
      <w:r>
        <w:rPr/>
        <w:t>5.НИЖНЕЕ БЕЛЬЕ</w:t>
      </w:r>
    </w:p>
    <w:p>
      <w:pPr>
        <w:pStyle w:val="Normal"/>
        <w:spacing w:lineRule="auto" w:line="259"/>
        <w:ind w:firstLine="500"/>
        <w:rPr>
          <w:sz w:val="24"/>
          <w:szCs w:val="24"/>
        </w:rPr>
      </w:pPr>
      <w:r>
        <w:rPr>
          <w:sz w:val="24"/>
          <w:szCs w:val="24"/>
        </w:rPr>
        <w:t>Тесное белье, корсеты и пояса, пережиток прошлого. Если у вас есть подобные орудия пыт</w:t>
        <w:softHyphen/>
        <w:t>ки, выбросите их. Даже если вы крупная женщина, вы выглядите привлекательнее, когда ваше тело не стиснуто и естественно. Если вы затянуты поя</w:t>
        <w:softHyphen/>
        <w:t>сом, то это похоже на гипс или повязку. Пусть кажется, что вы весите на 5 килограммов больше, все равно эти приспособления совершенно не при</w:t>
        <w:softHyphen/>
        <w:t>влекают мужчин.</w:t>
      </w:r>
    </w:p>
    <w:p>
      <w:pPr>
        <w:pStyle w:val="Heading3"/>
        <w:rPr/>
      </w:pPr>
      <w:r>
        <w:rPr/>
        <w:t>6.РУБАШКИ И БЛУЗЫ</w:t>
      </w:r>
    </w:p>
    <w:p>
      <w:pPr>
        <w:pStyle w:val="Normal"/>
        <w:spacing w:lineRule="auto" w:line="259"/>
        <w:rPr>
          <w:sz w:val="24"/>
          <w:szCs w:val="24"/>
        </w:rPr>
      </w:pPr>
      <w:r>
        <w:rPr>
          <w:sz w:val="24"/>
          <w:szCs w:val="24"/>
        </w:rPr>
        <w:t>Выбирайте блузку с открытой линией шеи и маленьким воротником. Блузка должна притяги</w:t>
        <w:softHyphen/>
        <w:t>вать внимание к вашей груди, но не открывать ее.</w:t>
      </w:r>
    </w:p>
    <w:p>
      <w:pPr>
        <w:pStyle w:val="Normal"/>
        <w:spacing w:lineRule="auto" w:line="259"/>
        <w:rPr>
          <w:sz w:val="24"/>
          <w:szCs w:val="24"/>
        </w:rPr>
      </w:pPr>
      <w:r>
        <w:rPr>
          <w:sz w:val="24"/>
          <w:szCs w:val="24"/>
        </w:rPr>
        <w:t>Носите блузку типа рубашки или иного фасо</w:t>
        <w:softHyphen/>
        <w:t>на с пуговицами впереди. Такие блузы показы</w:t>
        <w:softHyphen/>
        <w:t>вают доступность вашей груди, даже если ничего не открывают. Пусть мужчина фантазирует, даже если вы не позволяете ему дотронуться до себя.</w:t>
      </w:r>
    </w:p>
    <w:p>
      <w:pPr>
        <w:pStyle w:val="Normal"/>
        <w:spacing w:lineRule="auto" w:line="259" w:before="80" w:after="0"/>
        <w:ind w:firstLine="440"/>
        <w:rPr>
          <w:sz w:val="24"/>
          <w:szCs w:val="24"/>
        </w:rPr>
      </w:pPr>
      <w:r>
        <w:rPr>
          <w:sz w:val="24"/>
          <w:szCs w:val="24"/>
        </w:rPr>
        <w:t>Тенниски великолепны. Мужчине не требует</w:t>
        <w:softHyphen/>
        <w:t>ся большого воображения, чтобы представить се</w:t>
        <w:softHyphen/>
        <w:t>бе, что не пройдет и пяти секунд как она окажется снятой через голову.</w:t>
      </w:r>
    </w:p>
    <w:p>
      <w:pPr>
        <w:pStyle w:val="Heading3"/>
        <w:rPr/>
      </w:pPr>
      <w:r>
        <w:rPr/>
        <w:t>7.ЮБКИ</w:t>
      </w:r>
    </w:p>
    <w:p>
      <w:pPr>
        <w:pStyle w:val="Normal"/>
        <w:spacing w:lineRule="auto" w:line="259"/>
        <w:ind w:left="40" w:firstLine="420"/>
        <w:rPr>
          <w:sz w:val="24"/>
          <w:szCs w:val="24"/>
        </w:rPr>
      </w:pPr>
      <w:r>
        <w:rPr>
          <w:sz w:val="24"/>
          <w:szCs w:val="24"/>
        </w:rPr>
        <w:t>Юбки должны быть короткими, но в допусти</w:t>
        <w:softHyphen/>
        <w:t>мых пределах для того места, где вы живете. Слишком короткие юбки напоминают о прости</w:t>
        <w:softHyphen/>
        <w:t>тутках. Если вы достаточно стройны, можно но</w:t>
        <w:softHyphen/>
        <w:t>сить юбку, сильно обтягивающую вашу соблазни</w:t>
        <w:softHyphen/>
        <w:t>тельную фигуру. Если же вы не образец стройно</w:t>
        <w:softHyphen/>
        <w:t>сти, носите юбки, свободно облегающие тело, ко</w:t>
        <w:softHyphen/>
        <w:t>торые, как кажется, легко поднять. Складки, же</w:t>
        <w:softHyphen/>
        <w:t>сткая ткань, неровные швы и другие детали иска</w:t>
        <w:softHyphen/>
        <w:t>жают тело, делают его сексуально непривлека</w:t>
        <w:softHyphen/>
        <w:t>тельным. Юбки с застежкой впереди замечатель</w:t>
        <w:softHyphen/>
        <w:t>ны: они дразнят воображение.</w:t>
      </w:r>
    </w:p>
    <w:p>
      <w:pPr>
        <w:pStyle w:val="Heading3"/>
        <w:rPr/>
      </w:pPr>
      <w:r>
        <w:rPr/>
        <w:t>8.БРЮКИ</w:t>
      </w:r>
    </w:p>
    <w:p>
      <w:pPr>
        <w:pStyle w:val="Normal"/>
        <w:spacing w:lineRule="auto" w:line="259"/>
        <w:rPr>
          <w:sz w:val="24"/>
          <w:szCs w:val="24"/>
        </w:rPr>
      </w:pPr>
      <w:r>
        <w:rPr>
          <w:sz w:val="24"/>
          <w:szCs w:val="24"/>
        </w:rPr>
        <w:t>Мужчины обычно предпочитают видеть жен</w:t>
        <w:softHyphen/>
        <w:t>щин в юбках или платьях, а не в брюках. Если вы все-таки носите брюки, то лучше однотонные. Избегайте клетки и складок. Положительную реак</w:t>
        <w:softHyphen/>
        <w:t>цию скорее вызовут джинсы, потому что они удобны и обтягивают фигуру, создают впечатле</w:t>
        <w:softHyphen/>
        <w:t>ние небрежности и комфорта. Если вы предпочи</w:t>
        <w:softHyphen/>
        <w:t>таете джинсам иной фасон, носите белые, синие или черные брюки, но не оранжевые или желтые.</w:t>
      </w:r>
    </w:p>
    <w:p>
      <w:pPr>
        <w:pStyle w:val="Normal"/>
        <w:spacing w:lineRule="auto" w:line="240"/>
        <w:ind w:left="320" w:hanging="0"/>
        <w:jc w:val="left"/>
        <w:rPr>
          <w:i/>
          <w:i/>
          <w:iCs/>
          <w:sz w:val="24"/>
          <w:szCs w:val="24"/>
        </w:rPr>
      </w:pPr>
      <w:r>
        <w:rPr>
          <w:i/>
          <w:iCs/>
          <w:sz w:val="24"/>
          <w:szCs w:val="24"/>
        </w:rPr>
      </w:r>
    </w:p>
    <w:p>
      <w:pPr>
        <w:pStyle w:val="Heading3"/>
        <w:rPr/>
      </w:pPr>
      <w:r>
        <w:rPr/>
        <w:t>9. ШОРТЫ</w:t>
      </w:r>
    </w:p>
    <w:p>
      <w:pPr>
        <w:pStyle w:val="Normal"/>
        <w:spacing w:lineRule="auto" w:line="259"/>
        <w:ind w:firstLine="440"/>
        <w:rPr>
          <w:sz w:val="24"/>
          <w:szCs w:val="24"/>
        </w:rPr>
      </w:pPr>
      <w:r>
        <w:rPr>
          <w:sz w:val="24"/>
          <w:szCs w:val="24"/>
        </w:rPr>
        <w:t>Мужчинам нравятся шорты на женщинах. Ко</w:t>
        <w:softHyphen/>
        <w:t>роткие шорты особенно привлекательны, но убе</w:t>
        <w:softHyphen/>
        <w:t>дитесь, что они соответствуют нормам, принятым в вашей местности, прежде чем надеть их, показы</w:t>
        <w:softHyphen/>
        <w:t>ваясь на люди. Шорты должны быть сравнительно в обтяжку, но обеспечивать достаточную свободу активного движения. Избегайте складок, даже ес</w:t>
        <w:softHyphen/>
        <w:t>ли они в моде, так как складки искажают вашу фигуру. Выбирайте однотонный цвет, неназойли</w:t>
        <w:softHyphen/>
        <w:t>вый рисунок.</w:t>
      </w:r>
    </w:p>
    <w:p>
      <w:pPr>
        <w:pStyle w:val="Heading3"/>
        <w:rPr/>
      </w:pPr>
      <w:r>
        <w:rPr/>
        <w:t>10. КУПАЛЬНИКИ</w:t>
      </w:r>
    </w:p>
    <w:p>
      <w:pPr>
        <w:pStyle w:val="Normal"/>
        <w:spacing w:lineRule="auto" w:line="259"/>
        <w:rPr>
          <w:sz w:val="24"/>
          <w:szCs w:val="24"/>
        </w:rPr>
      </w:pPr>
      <w:r>
        <w:rPr>
          <w:sz w:val="24"/>
          <w:szCs w:val="24"/>
        </w:rPr>
        <w:t>Чтобы привлечь мужчин, не нужны ни бики</w:t>
        <w:softHyphen/>
        <w:t>ни, ни идеальная фигура. Но уж если вы решили надеть такой купальник, однотонный цвет, как правило, лучше всего. Убедитесь, что верх соот</w:t>
        <w:softHyphen/>
        <w:t>ветствуют низу, что бикини вам не слишком мало, и вы остались в рамках принятых норм. Не впа</w:t>
        <w:softHyphen/>
        <w:t>дайте и в другую крайность - не носите купальник с юбкой или оборками.</w:t>
      </w:r>
    </w:p>
    <w:p>
      <w:pPr>
        <w:pStyle w:val="Heading3"/>
        <w:rPr/>
      </w:pPr>
      <w:r>
        <w:rPr/>
        <w:t>11.ТУФЛИ</w:t>
      </w:r>
    </w:p>
    <w:p>
      <w:pPr>
        <w:pStyle w:val="Normal"/>
        <w:spacing w:lineRule="auto" w:line="259"/>
        <w:rPr>
          <w:sz w:val="24"/>
          <w:szCs w:val="24"/>
        </w:rPr>
      </w:pPr>
      <w:r>
        <w:rPr>
          <w:sz w:val="24"/>
          <w:szCs w:val="24"/>
        </w:rPr>
        <w:t>Ваши ноги выглядят более привлекательны</w:t>
        <w:softHyphen/>
        <w:t>ми, если вы носите туфли на каблуках. Небольшой подъем подчеркивает икры и создает изящную линию ноги. Но избегайте высоких каблуков, если выглядите неуклюжей, когда идете или бежите. Неуклюжесть не соблазнит никого. Надевайте туфли, которые легко соскальзывают, а не с завяз</w:t>
        <w:softHyphen/>
        <w:t>ками на лодыжках.</w:t>
      </w:r>
    </w:p>
    <w:p>
      <w:pPr>
        <w:pStyle w:val="Heading3"/>
        <w:rPr/>
      </w:pPr>
      <w:r>
        <w:rPr/>
        <w:t>12.КОЛГОТЫ</w:t>
      </w:r>
    </w:p>
    <w:p>
      <w:pPr>
        <w:pStyle w:val="Normal"/>
        <w:spacing w:lineRule="auto" w:line="259"/>
        <w:ind w:firstLine="480"/>
        <w:rPr>
          <w:sz w:val="24"/>
          <w:szCs w:val="24"/>
        </w:rPr>
      </w:pPr>
      <w:r>
        <w:rPr>
          <w:sz w:val="24"/>
          <w:szCs w:val="24"/>
        </w:rPr>
        <w:t>Подвязки списаны в разряд сексуальной бу</w:t>
        <w:softHyphen/>
        <w:t>тафории, они больше не являются предметами одежды. Если вы носите чулки, надевайте их так, чтобы они заканчивались высоко на бедрах. Вам меньше всего нужен эластичный пояс для чулок, который отвлекает воображение мужчины, когда его глаза скользят вверх по вашей ноге. Избегайте белых чулок. Лучше всего носить колготы телес</w:t>
        <w:softHyphen/>
        <w:t>ного цвета, но иногда неплохи и черные ажурные.</w:t>
      </w:r>
    </w:p>
    <w:p>
      <w:pPr>
        <w:pStyle w:val="Heading3"/>
        <w:rPr/>
      </w:pPr>
      <w:r>
        <w:rPr/>
        <w:t>13.ВОЛОСЫ</w:t>
      </w:r>
    </w:p>
    <w:p>
      <w:pPr>
        <w:pStyle w:val="Normal"/>
        <w:spacing w:lineRule="auto" w:line="259"/>
        <w:ind w:firstLine="420"/>
        <w:rPr>
          <w:sz w:val="24"/>
          <w:szCs w:val="24"/>
        </w:rPr>
      </w:pPr>
      <w:r>
        <w:rPr>
          <w:sz w:val="24"/>
          <w:szCs w:val="24"/>
        </w:rPr>
        <w:t>Ваши волосы могут играть важную роль. При</w:t>
        <w:softHyphen/>
        <w:t>ческа должна вызывать у мужчины желание про</w:t>
        <w:softHyphen/>
        <w:t>бежать пальцами по вашим волосам. Они необя</w:t>
        <w:softHyphen/>
        <w:t>зательно должны быть красивыми. Если к ним приятно прикоснутся, это привлекает большинст</w:t>
        <w:softHyphen/>
        <w:t>во мужчин. Не надо тратить много времени на прическу. У большинства женщин дела с мужчи</w:t>
        <w:softHyphen/>
        <w:t>нами пойдут лучше, если они будут меньше с ней возиться. Причесываясь, имейте в виду мужскую точку зрения. Чистота и мягкость - это главное.</w:t>
      </w:r>
    </w:p>
    <w:p>
      <w:pPr>
        <w:pStyle w:val="Heading3"/>
        <w:rPr/>
      </w:pPr>
      <w:r>
        <w:rPr/>
        <w:t>10 практических советов:</w:t>
      </w:r>
    </w:p>
    <w:p>
      <w:pPr>
        <w:pStyle w:val="Normal"/>
        <w:spacing w:lineRule="auto" w:line="259"/>
        <w:ind w:firstLine="420"/>
        <w:rPr>
          <w:sz w:val="24"/>
          <w:szCs w:val="24"/>
        </w:rPr>
      </w:pPr>
      <w:r>
        <w:rPr>
          <w:sz w:val="24"/>
          <w:szCs w:val="24"/>
        </w:rPr>
        <w:t>1. Избегайте экстравагантности, если не ищете мужчину - любителя крайностей. Не будьте похо</w:t>
        <w:softHyphen/>
        <w:t>жей на «панка».</w:t>
      </w:r>
    </w:p>
    <w:p>
      <w:pPr>
        <w:pStyle w:val="Normal"/>
        <w:spacing w:lineRule="auto" w:line="259"/>
        <w:jc w:val="left"/>
        <w:rPr>
          <w:sz w:val="24"/>
          <w:szCs w:val="24"/>
        </w:rPr>
      </w:pPr>
      <w:r>
        <w:rPr>
          <w:sz w:val="24"/>
          <w:szCs w:val="24"/>
        </w:rPr>
        <w:t>2. Не стригитесь слишком коротко. Пусть во</w:t>
        <w:softHyphen/>
        <w:t>лосы будут длиной по крайней мере с ваш большой палец.</w:t>
      </w:r>
    </w:p>
    <w:p>
      <w:pPr>
        <w:pStyle w:val="Normal"/>
        <w:spacing w:lineRule="auto" w:line="259"/>
        <w:jc w:val="left"/>
        <w:rPr>
          <w:sz w:val="24"/>
          <w:szCs w:val="24"/>
        </w:rPr>
      </w:pPr>
      <w:r>
        <w:rPr>
          <w:sz w:val="24"/>
          <w:szCs w:val="24"/>
        </w:rPr>
        <w:t>3. Если вы пользуетесь лаком для волос, не берите сильно пахнущий, липкий или делающий волосы жесткими.</w:t>
      </w:r>
    </w:p>
    <w:p>
      <w:pPr>
        <w:pStyle w:val="Normal"/>
        <w:spacing w:lineRule="auto" w:line="259"/>
        <w:jc w:val="left"/>
        <w:rPr/>
      </w:pPr>
      <w:r>
        <w:rPr>
          <w:sz w:val="24"/>
          <w:szCs w:val="24"/>
        </w:rPr>
        <w:t>4. Убедитесь, что</w:t>
      </w:r>
      <w:r>
        <w:rPr>
          <w:b/>
          <w:bCs/>
          <w:sz w:val="24"/>
          <w:szCs w:val="24"/>
        </w:rPr>
        <w:t xml:space="preserve"> </w:t>
      </w:r>
      <w:r>
        <w:rPr>
          <w:sz w:val="24"/>
          <w:szCs w:val="24"/>
        </w:rPr>
        <w:t>ваши волосы выглядят мяг</w:t>
        <w:softHyphen/>
        <w:t>кими, а не ломкими.</w:t>
      </w:r>
    </w:p>
    <w:p>
      <w:pPr>
        <w:pStyle w:val="Normal"/>
        <w:spacing w:lineRule="auto" w:line="259"/>
        <w:jc w:val="left"/>
        <w:rPr>
          <w:sz w:val="24"/>
          <w:szCs w:val="24"/>
        </w:rPr>
      </w:pPr>
      <w:r>
        <w:rPr>
          <w:sz w:val="24"/>
          <w:szCs w:val="24"/>
        </w:rPr>
        <w:t>5. Если волосы начали седеть, правильный выбор краски поможет сделать их красивее. Большинство мужчин не любят седые волосы, по</w:t>
        <w:softHyphen/>
        <w:t>тому что они старят женщину. Если вы красите волосы, делайте это постоянно, чтобы не было видно корней. Черные корни очень портят внеш</w:t>
        <w:softHyphen/>
        <w:t>ность блондинок.</w:t>
      </w:r>
    </w:p>
    <w:p>
      <w:pPr>
        <w:pStyle w:val="Normal"/>
        <w:spacing w:lineRule="auto" w:line="259"/>
        <w:jc w:val="left"/>
        <w:rPr>
          <w:sz w:val="24"/>
          <w:szCs w:val="24"/>
        </w:rPr>
      </w:pPr>
      <w:r>
        <w:rPr>
          <w:sz w:val="24"/>
          <w:szCs w:val="24"/>
        </w:rPr>
        <w:t>6. Не носите шляпки в помещении и даже на улице, если погода позволяет. Мужчины любят видеть женские волосы.</w:t>
      </w:r>
    </w:p>
    <w:p>
      <w:pPr>
        <w:pStyle w:val="Normal"/>
        <w:spacing w:lineRule="auto" w:line="240" w:before="40" w:after="0"/>
        <w:jc w:val="left"/>
        <w:rPr>
          <w:sz w:val="24"/>
          <w:szCs w:val="24"/>
        </w:rPr>
      </w:pPr>
      <w:r>
        <w:rPr>
          <w:sz w:val="24"/>
          <w:szCs w:val="24"/>
        </w:rPr>
        <w:t>7. Не носите бигуди, если рядом мужчина.</w:t>
      </w:r>
    </w:p>
    <w:p>
      <w:pPr>
        <w:pStyle w:val="Normal"/>
        <w:spacing w:lineRule="auto" w:line="240" w:before="60" w:after="0"/>
        <w:jc w:val="left"/>
        <w:rPr>
          <w:sz w:val="24"/>
          <w:szCs w:val="24"/>
        </w:rPr>
      </w:pPr>
      <w:r>
        <w:rPr>
          <w:sz w:val="24"/>
          <w:szCs w:val="24"/>
        </w:rPr>
        <w:t>8. Не делайте перманентной завивки.</w:t>
      </w:r>
    </w:p>
    <w:p>
      <w:pPr>
        <w:pStyle w:val="Normal"/>
        <w:spacing w:lineRule="auto" w:line="240" w:before="40" w:after="0"/>
        <w:jc w:val="left"/>
        <w:rPr>
          <w:sz w:val="24"/>
          <w:szCs w:val="24"/>
        </w:rPr>
      </w:pPr>
      <w:r>
        <w:rPr>
          <w:sz w:val="24"/>
          <w:szCs w:val="24"/>
        </w:rPr>
        <w:t>9. Избавьтесь от рассеченных концов.</w:t>
      </w:r>
    </w:p>
    <w:p>
      <w:pPr>
        <w:pStyle w:val="Normal"/>
        <w:spacing w:lineRule="auto" w:line="259"/>
        <w:jc w:val="left"/>
        <w:rPr>
          <w:sz w:val="24"/>
          <w:szCs w:val="24"/>
        </w:rPr>
      </w:pPr>
      <w:r>
        <w:rPr>
          <w:sz w:val="24"/>
          <w:szCs w:val="24"/>
        </w:rPr>
        <w:t>10. Сделайте себе такую прическу, чтобы ла</w:t>
        <w:softHyphen/>
        <w:t>скать ваши волосы было для мужчины удовольст</w:t>
        <w:softHyphen/>
        <w:t>вием. Следите, чтобы волосы не спутывались.</w:t>
      </w:r>
    </w:p>
    <w:p>
      <w:pPr>
        <w:pStyle w:val="Heading3"/>
        <w:rPr/>
      </w:pPr>
      <w:r>
        <w:rPr/>
        <w:t>14.У КРАШЕН И Я</w:t>
      </w:r>
    </w:p>
    <w:p>
      <w:pPr>
        <w:pStyle w:val="Normal"/>
        <w:ind w:left="40" w:firstLine="460"/>
        <w:rPr/>
      </w:pPr>
      <w:r>
        <w:rPr/>
        <w:t>Вы хотите встретить нового мужчину или ук</w:t>
        <w:softHyphen/>
        <w:t>репить отношения с уже знакомым?</w:t>
      </w:r>
      <w:r>
        <w:rPr>
          <w:b/>
          <w:bCs/>
        </w:rPr>
        <w:t xml:space="preserve"> От</w:t>
      </w:r>
      <w:r>
        <w:rPr/>
        <w:t xml:space="preserve"> ответа на этот вопрос зависит, как вам носить украшения и какие.</w:t>
      </w:r>
    </w:p>
    <w:p>
      <w:pPr>
        <w:pStyle w:val="Normal"/>
        <w:ind w:left="40" w:firstLine="460"/>
        <w:rPr/>
      </w:pPr>
      <w:r>
        <w:rPr/>
        <w:t>Мужчина смотрит на ваши украшения - или их отсутствие - как на один из признаков вашей доступности. Особенно внимательно он смотрит на ваши руки. Если он увидит хотя бы одно коль</w:t>
        <w:softHyphen/>
        <w:t>цо, то может подумать, что вы недоступны.</w:t>
      </w:r>
    </w:p>
    <w:p>
      <w:pPr>
        <w:pStyle w:val="Normal"/>
        <w:ind w:left="40" w:firstLine="460"/>
        <w:rPr/>
      </w:pPr>
      <w:r>
        <w:rPr/>
        <w:t>Вековой обычай мужчин дарить женщинам обручальные кольца соблюдается и в наше время. Эти кольца задуманы как барьеры, отпугивающие других мужчин. Самая распространенная ошибка вдов, стремящихся выйти замуж, заключается в том, что они не снимают своих обручальных колец.</w:t>
      </w:r>
    </w:p>
    <w:p>
      <w:pPr>
        <w:pStyle w:val="Normal"/>
        <w:ind w:left="40" w:firstLine="460"/>
        <w:rPr/>
      </w:pPr>
      <w:r>
        <w:rPr/>
        <w:t>Если вы ищете своего избранника, избегайте носить кольца, пока не найдете его. Мужчина рас</w:t>
        <w:softHyphen/>
        <w:t>сматривает каждое кольцо, которое вы носите, как знак внимания со стороны мужчины, с которым вы поддерживаете отношения. Возможно, вы ку</w:t>
        <w:softHyphen/>
        <w:t>пили кольцо сами, или оно принадлежало вашей бабушке. Но мужчина, которого вы надеетесь встретить, не знает об этом. Храните фамильные вещи в шкатулке, но не на своих пальцах. Когда вы встретите подходящего мужчину, пусть он вам купит новые кольца.</w:t>
      </w:r>
    </w:p>
    <w:p>
      <w:pPr>
        <w:pStyle w:val="Normal"/>
        <w:ind w:firstLine="480"/>
        <w:rPr/>
      </w:pPr>
      <w:r>
        <w:rPr/>
        <w:t>Часы - единственное украшение, которое можно носить на руке (и только одни часы). Вам ни к чему браслеты, так как они уменьшают же</w:t>
        <w:softHyphen/>
        <w:t>лание мужчины ласкать ваши руки. К тому же мужчинам не нравится звук, который они издают.</w:t>
      </w:r>
    </w:p>
    <w:p>
      <w:pPr>
        <w:pStyle w:val="Normal"/>
        <w:ind w:firstLine="480"/>
        <w:rPr/>
      </w:pPr>
      <w:r>
        <w:rPr/>
        <w:t>Иногда украшения бывают уместны. Если вы приглашены на банкет, где «все то золото, что блестит», вы будете себя чувствовать не в своей тарелке, если на вас только обычные часы. Для этих случаев лучшим украшением является оже</w:t>
        <w:softHyphen/>
        <w:t>релье, особенно если оно наводит на мысль о сек</w:t>
        <w:softHyphen/>
        <w:t>се. Ожерелье, плотно облегающее шею, для муж</w:t>
        <w:softHyphen/>
        <w:t>чин может выражать отстраненность, да и самой вам неудобно в нем. Круглые ожерелья, особенно из бусин, часто отталкивают. Лучше всего носить ожерелье в форме треугольника или мысом с бо</w:t>
        <w:softHyphen/>
        <w:t>лее крупными камнями посередине.</w:t>
      </w:r>
    </w:p>
    <w:p>
      <w:pPr>
        <w:pStyle w:val="Normal"/>
        <w:ind w:firstLine="480"/>
        <w:rPr/>
      </w:pPr>
      <w:r>
        <w:rPr/>
        <w:t>Вам больше подойдет одно красивое оже</w:t>
        <w:softHyphen/>
        <w:t>релье, подчеркивающее ваше обаяние, чем не</w:t>
        <w:softHyphen/>
        <w:t>сколько разных, отвлекающих от вашей внешно</w:t>
        <w:softHyphen/>
        <w:t>сти.</w:t>
      </w:r>
    </w:p>
    <w:p>
      <w:pPr>
        <w:pStyle w:val="Normal"/>
        <w:ind w:firstLine="480"/>
        <w:rPr/>
      </w:pPr>
      <w:r>
        <w:rPr/>
        <w:t xml:space="preserve">Подвесок следует избегать, поскольку они свидетельствуют о верности другому мужчине. Во всяком случае избегайте чего-либо похожего на медальон в форме сердца или подвески с одним </w:t>
      </w:r>
      <w:r>
        <w:rPr>
          <w:sz w:val="24"/>
          <w:szCs w:val="24"/>
        </w:rPr>
        <w:t>единственным камнем. Также не надевайте брил</w:t>
        <w:softHyphen/>
        <w:t>лиантовых .подвесок. Если вы все-таки носите подвески, то лучше с несколькими камнями.</w:t>
      </w:r>
    </w:p>
    <w:p>
      <w:pPr>
        <w:pStyle w:val="Normal"/>
        <w:spacing w:lineRule="auto" w:line="259"/>
        <w:rPr>
          <w:sz w:val="24"/>
          <w:szCs w:val="24"/>
        </w:rPr>
      </w:pPr>
      <w:r>
        <w:rPr>
          <w:sz w:val="24"/>
          <w:szCs w:val="24"/>
        </w:rPr>
        <w:t>Не выставляйте напоказ религиозные симво</w:t>
        <w:softHyphen/>
        <w:t>лы, если только не хотите привлечь мужчину, который разделяет веру, обозначенную симво</w:t>
        <w:softHyphen/>
        <w:t>лом.</w:t>
      </w:r>
    </w:p>
    <w:p>
      <w:pPr>
        <w:pStyle w:val="Normal"/>
        <w:spacing w:lineRule="auto" w:line="259"/>
        <w:ind w:firstLine="480"/>
        <w:rPr>
          <w:sz w:val="24"/>
          <w:szCs w:val="24"/>
        </w:rPr>
      </w:pPr>
      <w:r>
        <w:rPr>
          <w:sz w:val="24"/>
          <w:szCs w:val="24"/>
        </w:rPr>
        <w:t>Серьги могут быть помехой, особенно если они отвлекают внимание от ваших волос. Мужчи</w:t>
        <w:softHyphen/>
        <w:t>на представит себе, как он покусывает мочки ва</w:t>
        <w:softHyphen/>
        <w:t>ших ушей, и острые или массивные серьги пока</w:t>
        <w:softHyphen/>
        <w:t>жутся ему преградой. Маленькие сережки пред</w:t>
        <w:softHyphen/>
        <w:t>почтительнее больших.</w:t>
      </w:r>
    </w:p>
    <w:p>
      <w:pPr>
        <w:pStyle w:val="Normal"/>
        <w:spacing w:lineRule="auto" w:line="259"/>
        <w:ind w:firstLine="440"/>
        <w:rPr>
          <w:sz w:val="24"/>
          <w:szCs w:val="24"/>
        </w:rPr>
      </w:pPr>
      <w:r>
        <w:rPr>
          <w:sz w:val="24"/>
          <w:szCs w:val="24"/>
        </w:rPr>
        <w:t>Иногда вообще не следует носить украшения. Не надевайте их на пляже, на рядовые встречи, занятия спортом или на работу.</w:t>
      </w:r>
    </w:p>
    <w:p>
      <w:pPr>
        <w:pStyle w:val="Normal"/>
        <w:spacing w:lineRule="auto" w:line="259"/>
        <w:ind w:left="40" w:firstLine="520"/>
        <w:rPr>
          <w:sz w:val="24"/>
          <w:szCs w:val="24"/>
        </w:rPr>
      </w:pPr>
      <w:r>
        <w:rPr>
          <w:sz w:val="24"/>
          <w:szCs w:val="24"/>
        </w:rPr>
        <w:t>Мужчина смотрит на женские украшения, чтобы убедиться, не чересчур ли она материали</w:t>
        <w:softHyphen/>
        <w:t>стична. Если женщина проявляет слишком большой интерес к драгоценностям и носит их не к месту, она оттолкнет большинство мужчин. Так что бриллианты не лучший друг девушки, если она хочет понравиться мужчине. Возможно, это даже ее худший враг! Никогда не носите бриллианты так, чтобы они наводили мужчину на мысль, что вы верны другому. Вы можете быть гораздо обаятельнее без изумрудов, топазов, аметистов, аква</w:t>
        <w:softHyphen/>
        <w:t>маринов и других драгоценностей.</w:t>
      </w:r>
    </w:p>
    <w:p>
      <w:pPr>
        <w:pStyle w:val="Normal"/>
        <w:spacing w:lineRule="auto" w:line="259"/>
        <w:ind w:firstLine="440"/>
        <w:rPr>
          <w:sz w:val="24"/>
          <w:szCs w:val="24"/>
        </w:rPr>
      </w:pPr>
      <w:r>
        <w:rPr>
          <w:sz w:val="24"/>
          <w:szCs w:val="24"/>
        </w:rPr>
        <w:t>И последнее замечание: дешевая бижутерия - это именно дешево. Она смотрится только на мо</w:t>
        <w:softHyphen/>
        <w:t>лоденьких девочках, но не на взрослых женщи</w:t>
        <w:softHyphen/>
        <w:t>нах. Если вы носите украшения, то это или дейст</w:t>
        <w:softHyphen/>
        <w:t>вительно вещь, или ничего.</w:t>
      </w:r>
    </w:p>
    <w:p>
      <w:pPr>
        <w:pStyle w:val="Heading3"/>
        <w:rPr/>
      </w:pPr>
      <w:r>
        <w:rPr/>
        <w:t>15.НОГТИ</w:t>
      </w:r>
    </w:p>
    <w:p>
      <w:pPr>
        <w:pStyle w:val="Normal"/>
        <w:spacing w:lineRule="auto" w:line="259"/>
        <w:rPr>
          <w:sz w:val="24"/>
          <w:szCs w:val="24"/>
        </w:rPr>
      </w:pPr>
      <w:r>
        <w:rPr>
          <w:sz w:val="24"/>
          <w:szCs w:val="24"/>
        </w:rPr>
        <w:t>Забудьте об отращивании длинных ногтей. Они могут впечатлять других женщин, но не вол</w:t>
        <w:softHyphen/>
        <w:t>нуют мужчин. Для многих из них длинные ногти означают лишь то, что вы не склонны заниматься домашним хозяйством и не компания для актив</w:t>
        <w:softHyphen/>
        <w:t>ного отдыха. Мужчины также смотрят на длинные ногти как на «когти». Содержите ногти в чистоте с удобной для работы длиной и без острых высту</w:t>
        <w:softHyphen/>
        <w:t>пов.</w:t>
      </w:r>
    </w:p>
    <w:p>
      <w:pPr>
        <w:pStyle w:val="Normal"/>
        <w:spacing w:lineRule="auto" w:line="259"/>
        <w:rPr>
          <w:sz w:val="24"/>
          <w:szCs w:val="24"/>
        </w:rPr>
      </w:pPr>
      <w:r>
        <w:rPr>
          <w:sz w:val="24"/>
          <w:szCs w:val="24"/>
        </w:rPr>
        <w:t>Если вам нужно красить ногти, используйте прозрачный лак или оттенки красного. Мужчины чувствуют себя удобнее, если у женщины накра</w:t>
        <w:softHyphen/>
        <w:t>шены ногти на руках, а не на ногах. Если вы красите ногти на ногах, то ограничивайтесь про</w:t>
        <w:softHyphen/>
        <w:t>зрачным лаком.</w:t>
      </w:r>
    </w:p>
    <w:p>
      <w:pPr>
        <w:pStyle w:val="Normal"/>
        <w:spacing w:lineRule="auto" w:line="259"/>
        <w:rPr>
          <w:sz w:val="24"/>
          <w:szCs w:val="24"/>
        </w:rPr>
      </w:pPr>
      <w:r>
        <w:rPr>
          <w:sz w:val="24"/>
          <w:szCs w:val="24"/>
        </w:rPr>
        <w:t>Возможно, вы захотите иметь длинные ногти на торжество, но не отращивайте их специально для этих случаев. Так как вам не нужны все время длинные ногти, воспользуйтесь накладными.</w:t>
      </w:r>
    </w:p>
    <w:p>
      <w:pPr>
        <w:pStyle w:val="Heading3"/>
        <w:rPr/>
      </w:pPr>
      <w:r>
        <w:rPr/>
        <w:t>16.КОСМЕТИКА</w:t>
      </w:r>
    </w:p>
    <w:p>
      <w:pPr>
        <w:pStyle w:val="Normal"/>
        <w:spacing w:lineRule="auto" w:line="259"/>
        <w:ind w:left="80" w:firstLine="460"/>
        <w:rPr>
          <w:sz w:val="24"/>
          <w:szCs w:val="24"/>
        </w:rPr>
      </w:pPr>
      <w:r>
        <w:rPr>
          <w:sz w:val="24"/>
          <w:szCs w:val="24"/>
        </w:rPr>
        <w:t>Большая ошибка, которую допускают многие женщины - чрезмерное и неправильное использо</w:t>
        <w:softHyphen/>
        <w:t>вание косметики. Вы будете выглядеть лучше со</w:t>
        <w:softHyphen/>
        <w:t>всем без косметики, чем, применяя ее неправиль</w:t>
        <w:softHyphen/>
        <w:t>но.</w:t>
      </w:r>
    </w:p>
    <w:p>
      <w:pPr>
        <w:pStyle w:val="Normal"/>
        <w:spacing w:lineRule="auto" w:line="259"/>
        <w:ind w:left="80" w:firstLine="460"/>
        <w:rPr>
          <w:sz w:val="24"/>
          <w:szCs w:val="24"/>
        </w:rPr>
      </w:pPr>
      <w:r>
        <w:rPr>
          <w:sz w:val="24"/>
          <w:szCs w:val="24"/>
        </w:rPr>
        <w:t>В сексуальном отношении наиболее привле</w:t>
        <w:softHyphen/>
        <w:t>кательно женское лицо. Если вы стремитесь понравиться мужчине, ваше лицо должно выглядеть приятным для поцелуя. Это не значит, что вы должны позволить первому встречному поцело</w:t>
        <w:softHyphen/>
        <w:t>вать вас, но пусть он думает о поцелуе. Если вы не будете тщательно подбирать косметику, это уменьшит, а не подчеркнет вашу привлекатель</w:t>
        <w:softHyphen/>
        <w:t>ность.</w:t>
      </w:r>
    </w:p>
    <w:p>
      <w:pPr>
        <w:pStyle w:val="Normal"/>
        <w:spacing w:lineRule="auto" w:line="259"/>
        <w:ind w:left="40" w:firstLine="500"/>
        <w:rPr/>
      </w:pPr>
      <w:r>
        <w:rPr>
          <w:sz w:val="24"/>
          <w:szCs w:val="24"/>
        </w:rPr>
        <w:t>Не рисуйте вокруг глаз фиолетовые круги. Если мужчина явно замечает, что ваши глаза на</w:t>
        <w:softHyphen/>
        <w:t>крашены, значит, вы переборщили.</w:t>
      </w:r>
    </w:p>
    <w:p>
      <w:pPr>
        <w:pStyle w:val="Normal"/>
        <w:spacing w:lineRule="auto" w:line="259"/>
        <w:ind w:left="40" w:firstLine="500"/>
        <w:rPr>
          <w:sz w:val="24"/>
          <w:szCs w:val="24"/>
        </w:rPr>
      </w:pPr>
      <w:r>
        <w:rPr>
          <w:sz w:val="24"/>
          <w:szCs w:val="24"/>
        </w:rPr>
        <w:t>Мужчины не горят желанием прикоснуться щекой к женской щеке, затвердевшей от пудры или от крема под ней.</w:t>
      </w:r>
    </w:p>
    <w:p>
      <w:pPr>
        <w:pStyle w:val="Normal"/>
        <w:spacing w:lineRule="auto" w:line="259"/>
        <w:ind w:left="80" w:firstLine="460"/>
        <w:rPr>
          <w:sz w:val="24"/>
          <w:szCs w:val="24"/>
        </w:rPr>
      </w:pPr>
      <w:r>
        <w:rPr>
          <w:sz w:val="24"/>
          <w:szCs w:val="24"/>
        </w:rPr>
        <w:t>Если вы красите губы, то должны быть увере</w:t>
        <w:softHyphen/>
        <w:t>ны, что помада не пачкает. К тому же мужчины предпочитают целовать женщину, если у нее по</w:t>
        <w:softHyphen/>
        <w:t>мада красных тонов, а не экзотического цвета.</w:t>
      </w:r>
    </w:p>
    <w:p>
      <w:pPr>
        <w:pStyle w:val="Normal"/>
        <w:spacing w:lineRule="auto" w:line="259"/>
        <w:ind w:left="80" w:firstLine="460"/>
        <w:rPr/>
      </w:pPr>
      <w:r>
        <w:rPr>
          <w:sz w:val="24"/>
          <w:szCs w:val="24"/>
        </w:rPr>
        <w:t xml:space="preserve">Осторожное использование косметики может избавить от того, чтобы выглядеть слишком юной </w:t>
      </w:r>
      <w:r>
        <w:rPr>
          <w:b/>
          <w:bCs/>
          <w:sz w:val="16"/>
          <w:szCs w:val="16"/>
        </w:rPr>
        <w:t xml:space="preserve">             </w:t>
      </w:r>
      <w:r>
        <w:rPr>
          <w:sz w:val="24"/>
          <w:szCs w:val="24"/>
        </w:rPr>
        <w:t>и холодной в сексуальном отношении или слиш</w:t>
        <w:softHyphen/>
        <w:t>ком старой и вульгарной. Женщинам постарше, как правило, надо больше косметики, чем тем, кто помоложе. Поэтому время от времени вносите необходимые поправки.</w:t>
      </w:r>
    </w:p>
    <w:p>
      <w:pPr>
        <w:pStyle w:val="Heading3"/>
        <w:rPr/>
      </w:pPr>
      <w:r>
        <w:rPr/>
        <w:t>17.ДУХИ</w:t>
      </w:r>
    </w:p>
    <w:p>
      <w:pPr>
        <w:pStyle w:val="Normal"/>
        <w:spacing w:lineRule="auto" w:line="259"/>
        <w:ind w:left="40" w:firstLine="420"/>
        <w:rPr>
          <w:sz w:val="24"/>
          <w:szCs w:val="24"/>
        </w:rPr>
      </w:pPr>
      <w:r>
        <w:rPr>
          <w:sz w:val="24"/>
          <w:szCs w:val="24"/>
        </w:rPr>
        <w:t>Чрезмерное использование духов делает жен</w:t>
        <w:softHyphen/>
        <w:t>щину менее привлекательной. Как и макияжем, лучше вообще не пользоваться духами, чем поль</w:t>
        <w:softHyphen/>
        <w:t>зоваться с избытком.</w:t>
      </w:r>
    </w:p>
    <w:p>
      <w:pPr>
        <w:pStyle w:val="Normal"/>
        <w:spacing w:lineRule="auto" w:line="259"/>
        <w:ind w:left="40" w:firstLine="420"/>
        <w:rPr/>
      </w:pPr>
      <w:r>
        <w:rPr>
          <w:sz w:val="24"/>
          <w:szCs w:val="24"/>
        </w:rPr>
        <w:t>Если вы хотите, чтобы от вас исходил прият</w:t>
        <w:softHyphen/>
        <w:t>ный запах, возьмите вместо духов одеколон или туалетную воду, так как, в конце концов, они дают более приятный эффект.</w:t>
      </w:r>
    </w:p>
    <w:p>
      <w:pPr>
        <w:pStyle w:val="Normal"/>
        <w:spacing w:lineRule="auto" w:line="259"/>
        <w:ind w:left="40" w:firstLine="420"/>
        <w:rPr/>
      </w:pPr>
      <w:r>
        <w:rPr>
          <w:sz w:val="24"/>
          <w:szCs w:val="24"/>
        </w:rPr>
        <w:t>И не ожидайте, что мужчина разделит ваш интерес к духам. Его абсолютно не волнует от Диора или Роша ваши духи, но ему может не понравиться, что они называются «</w:t>
      </w:r>
      <w:r>
        <w:rPr>
          <w:sz w:val="24"/>
          <w:szCs w:val="24"/>
          <w:lang w:val="en-US"/>
        </w:rPr>
        <w:t>Opium</w:t>
      </w:r>
      <w:r>
        <w:rPr>
          <w:sz w:val="24"/>
          <w:szCs w:val="24"/>
        </w:rPr>
        <w:t>» (опий) или «</w:t>
      </w:r>
      <w:r>
        <w:rPr>
          <w:sz w:val="24"/>
          <w:szCs w:val="24"/>
          <w:lang w:val="en-US"/>
        </w:rPr>
        <w:t>Poison</w:t>
      </w:r>
      <w:r>
        <w:rPr>
          <w:sz w:val="24"/>
          <w:szCs w:val="24"/>
        </w:rPr>
        <w:t>» (яд).</w:t>
      </w:r>
    </w:p>
    <w:p>
      <w:pPr>
        <w:pStyle w:val="Heading3"/>
        <w:rPr/>
      </w:pPr>
      <w:r>
        <w:rPr/>
        <w:t>18.3УБЫ</w:t>
      </w:r>
    </w:p>
    <w:p>
      <w:pPr>
        <w:pStyle w:val="Normal"/>
        <w:spacing w:lineRule="auto" w:line="259"/>
        <w:ind w:left="80" w:firstLine="480"/>
        <w:rPr>
          <w:sz w:val="24"/>
          <w:szCs w:val="24"/>
        </w:rPr>
      </w:pPr>
      <w:r>
        <w:rPr>
          <w:sz w:val="24"/>
          <w:szCs w:val="24"/>
        </w:rPr>
        <w:t>Конечно, вы целуетесь губами, но и зубы принимают в этом участие. Сделайте ваши зубы привлекательными.</w:t>
      </w:r>
    </w:p>
    <w:p>
      <w:pPr>
        <w:pStyle w:val="Normal"/>
        <w:spacing w:lineRule="auto" w:line="259"/>
        <w:ind w:left="80" w:firstLine="480"/>
        <w:rPr>
          <w:sz w:val="24"/>
          <w:szCs w:val="24"/>
        </w:rPr>
      </w:pPr>
      <w:r>
        <w:rPr>
          <w:sz w:val="24"/>
          <w:szCs w:val="24"/>
        </w:rPr>
        <w:t>1. Частицы пищи между зубов, особенно пе</w:t>
        <w:softHyphen/>
        <w:t>редних, крайне нежелательны. При необходимо</w:t>
        <w:softHyphen/>
        <w:t>сти пользуйтесь зубочисткой, но не в обществе.</w:t>
      </w:r>
    </w:p>
    <w:p>
      <w:pPr>
        <w:pStyle w:val="Normal"/>
        <w:spacing w:lineRule="auto" w:line="259" w:before="80" w:after="0"/>
        <w:ind w:firstLine="480"/>
        <w:jc w:val="left"/>
        <w:rPr>
          <w:sz w:val="24"/>
          <w:szCs w:val="24"/>
        </w:rPr>
      </w:pPr>
      <w:r>
        <w:rPr>
          <w:sz w:val="24"/>
          <w:szCs w:val="24"/>
        </w:rPr>
        <w:t>2. Хороший уход за зубами важен, но мужчи</w:t>
        <w:softHyphen/>
        <w:t>ну не интересуют ваши дупла, коронки и пломбы, если он не дантист. Добейтесь, чтобы ваши зубы выглядели естественно.  Не уподобляйтесь прииску, готовому к добыче золота и серебра.</w:t>
      </w:r>
    </w:p>
    <w:p>
      <w:pPr>
        <w:pStyle w:val="Normal"/>
        <w:spacing w:lineRule="auto" w:line="259"/>
        <w:ind w:firstLine="480"/>
        <w:jc w:val="left"/>
        <w:rPr>
          <w:sz w:val="24"/>
          <w:szCs w:val="24"/>
        </w:rPr>
      </w:pPr>
      <w:r>
        <w:rPr>
          <w:sz w:val="24"/>
          <w:szCs w:val="24"/>
        </w:rPr>
        <w:t>3. Если у вас не хватает зубов, вставьте про</w:t>
        <w:softHyphen/>
        <w:t>тезы. Отсутствие зубов явно производит отталки</w:t>
        <w:softHyphen/>
        <w:t>вающее впечатление.</w:t>
      </w:r>
    </w:p>
    <w:p>
      <w:pPr>
        <w:pStyle w:val="Heading3"/>
        <w:rPr/>
      </w:pPr>
      <w:r>
        <w:rPr/>
        <w:t>19.ЛИШНИЙВЕС</w:t>
      </w:r>
    </w:p>
    <w:p>
      <w:pPr>
        <w:pStyle w:val="Normal"/>
        <w:spacing w:lineRule="auto" w:line="259"/>
        <w:ind w:firstLine="480"/>
        <w:rPr/>
      </w:pPr>
      <w:r>
        <w:rPr>
          <w:sz w:val="24"/>
          <w:szCs w:val="24"/>
        </w:rPr>
        <w:t>Вы слишком тучны? Обеспокоены вашим ве</w:t>
        <w:softHyphen/>
        <w:t>сом? В таком случае есть хорошие новости. Не</w:t>
        <w:softHyphen/>
        <w:t>сколько лишних килограммов едва ли приведут к разрыву отношений. Напротив, вы куда скорее потеряете мужчину, чрезмерно увлекшись дие</w:t>
        <w:softHyphen/>
        <w:t>той, особенно если она доходит до самоистязания. Не будьте слишком озабочены своим весом, а</w:t>
      </w:r>
      <w:r>
        <w:rPr>
          <w:b/>
          <w:bCs/>
          <w:sz w:val="24"/>
          <w:szCs w:val="24"/>
        </w:rPr>
        <w:t xml:space="preserve"> то </w:t>
      </w:r>
      <w:r>
        <w:rPr>
          <w:sz w:val="24"/>
          <w:szCs w:val="24"/>
        </w:rPr>
        <w:t>этим будет озабочен он.</w:t>
      </w:r>
    </w:p>
    <w:p>
      <w:pPr>
        <w:pStyle w:val="Normal"/>
        <w:spacing w:lineRule="auto" w:line="259"/>
        <w:ind w:firstLine="520"/>
        <w:rPr/>
      </w:pPr>
      <w:r>
        <w:rPr>
          <w:sz w:val="24"/>
          <w:szCs w:val="24"/>
        </w:rPr>
        <w:t>Не откладывайте поиски супруга под</w:t>
      </w:r>
      <w:r>
        <w:rPr>
          <w:b/>
          <w:bCs/>
          <w:sz w:val="24"/>
          <w:szCs w:val="24"/>
        </w:rPr>
        <w:t xml:space="preserve"> тем </w:t>
      </w:r>
      <w:r>
        <w:rPr>
          <w:sz w:val="24"/>
          <w:szCs w:val="24"/>
        </w:rPr>
        <w:t>предлогом, что должны сидеть на диете. Нет нуж</w:t>
        <w:softHyphen/>
        <w:t>ды выбирать между любовью и едой.</w:t>
      </w:r>
    </w:p>
    <w:p>
      <w:pPr>
        <w:pStyle w:val="Normal"/>
        <w:spacing w:lineRule="auto" w:line="259"/>
        <w:ind w:firstLine="520"/>
        <w:rPr>
          <w:sz w:val="24"/>
          <w:szCs w:val="24"/>
        </w:rPr>
      </w:pPr>
      <w:r>
        <w:rPr>
          <w:sz w:val="24"/>
          <w:szCs w:val="24"/>
        </w:rPr>
        <w:t>Впрочем, если вы весите на 20 процентов больше стандартного веса для своего роста, вы потеряете нескольких мужчин. Ваши потери рез</w:t>
        <w:softHyphen/>
        <w:t>ко возрастут, если вы превысите норму на 50 про</w:t>
        <w:softHyphen/>
        <w:t>центов. Если ваш вес вдвое больше стандартного, будет очень трудно найти себе кого-нибудь для свиданий. Конечно, если вы действительно страдаете ожирением, сбросить вес необходимо. Если вы ниже 150 сантиметров и весите больше 70 ки</w:t>
        <w:softHyphen/>
        <w:t>лограммов, считайте первоочередной задачей уменьшение веса. Под ударом - не только свида</w:t>
        <w:softHyphen/>
        <w:t>ния.</w:t>
      </w:r>
    </w:p>
    <w:p>
      <w:pPr>
        <w:pStyle w:val="Heading3"/>
        <w:rPr/>
      </w:pPr>
      <w:r>
        <w:rPr/>
        <w:t>20.ОЧКИ</w:t>
      </w:r>
    </w:p>
    <w:p>
      <w:pPr>
        <w:pStyle w:val="Normal"/>
        <w:spacing w:lineRule="auto" w:line="259"/>
        <w:rPr>
          <w:sz w:val="24"/>
          <w:szCs w:val="24"/>
        </w:rPr>
      </w:pPr>
      <w:r>
        <w:rPr>
          <w:sz w:val="24"/>
          <w:szCs w:val="24"/>
        </w:rPr>
        <w:t>Вы носите очки для того, чтобы видеть или чтобы увидели вас? Умело, подобранные очки сде</w:t>
        <w:softHyphen/>
        <w:t>лают вас привлекательнее.</w:t>
      </w:r>
    </w:p>
    <w:p>
      <w:pPr>
        <w:pStyle w:val="Normal"/>
        <w:spacing w:lineRule="auto" w:line="259"/>
        <w:rPr>
          <w:sz w:val="24"/>
          <w:szCs w:val="24"/>
        </w:rPr>
      </w:pPr>
      <w:r>
        <w:rPr>
          <w:sz w:val="24"/>
          <w:szCs w:val="24"/>
        </w:rPr>
        <w:t>Но ваше общение с людьми зависит и от того, насколько хорошо вы их видите. Если у вас слабое зрение, останетесь в проигрыше. Ни один мужчи</w:t>
        <w:softHyphen/>
        <w:t>на не захочет встречаться с особой, которая спо</w:t>
        <w:softHyphen/>
        <w:t>тыкается или пробирается ощупью.</w:t>
      </w:r>
    </w:p>
    <w:p>
      <w:pPr>
        <w:pStyle w:val="Normal"/>
        <w:spacing w:lineRule="auto" w:line="259"/>
        <w:rPr>
          <w:sz w:val="24"/>
          <w:szCs w:val="24"/>
        </w:rPr>
      </w:pPr>
      <w:r>
        <w:rPr>
          <w:sz w:val="24"/>
          <w:szCs w:val="24"/>
        </w:rPr>
        <w:t>Контактные линзы не обязательны и не всегда лучше очков. Вот несколько советов, как подо</w:t>
        <w:softHyphen/>
        <w:t>брать очки.</w:t>
      </w:r>
    </w:p>
    <w:p>
      <w:pPr>
        <w:pStyle w:val="Normal"/>
        <w:spacing w:lineRule="auto" w:line="259"/>
        <w:ind w:left="40" w:firstLine="440"/>
        <w:rPr>
          <w:sz w:val="24"/>
          <w:szCs w:val="24"/>
        </w:rPr>
      </w:pPr>
      <w:r>
        <w:rPr>
          <w:sz w:val="24"/>
          <w:szCs w:val="24"/>
        </w:rPr>
        <w:t>1. Выбирайте самую тонкую линзу, дающую необходимую оптическую коррекцию.</w:t>
      </w:r>
    </w:p>
    <w:p>
      <w:pPr>
        <w:pStyle w:val="Normal"/>
        <w:spacing w:lineRule="auto" w:line="259"/>
        <w:ind w:left="40" w:firstLine="440"/>
        <w:rPr>
          <w:sz w:val="24"/>
          <w:szCs w:val="24"/>
        </w:rPr>
      </w:pPr>
      <w:r>
        <w:rPr>
          <w:sz w:val="24"/>
          <w:szCs w:val="24"/>
        </w:rPr>
        <w:t>2. Не носите очков, которые слишком зауряд</w:t>
        <w:softHyphen/>
        <w:t>ны или, наоборот, экстравагантны.</w:t>
      </w:r>
    </w:p>
    <w:p>
      <w:pPr>
        <w:pStyle w:val="Normal"/>
        <w:spacing w:lineRule="auto" w:line="259"/>
        <w:ind w:left="40" w:firstLine="440"/>
        <w:rPr>
          <w:sz w:val="24"/>
          <w:szCs w:val="24"/>
        </w:rPr>
      </w:pPr>
      <w:r>
        <w:rPr>
          <w:sz w:val="24"/>
          <w:szCs w:val="24"/>
        </w:rPr>
        <w:t>3. Мужчина должен иметь возможность смот</w:t>
        <w:softHyphen/>
        <w:t>реть вам в глаза, поэтому не носите зеркальных, призматических и других очков, скрывающих ва</w:t>
        <w:softHyphen/>
        <w:t>ши глаза.</w:t>
      </w:r>
    </w:p>
    <w:p>
      <w:pPr>
        <w:pStyle w:val="Heading3"/>
        <w:rPr/>
      </w:pPr>
      <w:r>
        <w:rPr/>
        <w:t>ПЕРВЫЕ ВПЕЧАТЛЕНИЯ</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firstLine="400"/>
        <w:rPr/>
      </w:pPr>
      <w:r>
        <w:rPr>
          <w:sz w:val="24"/>
          <w:szCs w:val="24"/>
        </w:rPr>
        <w:t>Первые впечатления глубоки и часто необрати</w:t>
        <w:softHyphen/>
        <w:t>мы. Самое первое впечатление, которое вы про</w:t>
        <w:softHyphen/>
        <w:t>изводите на мужчину, создает ваш образ. Вы не знаете, какой мужчина ждет встречи с вами где-то рядом или наблюдает за вами издалека, поэтому всегда ведите себя так, как будто вы уверены себе. Не напоминайте неудачницу, не позволяйте себе проявлять свою неполноценность. Препод</w:t>
        <w:softHyphen/>
        <w:t>носите себя как победительницу, и вскоре ею ста</w:t>
        <w:softHyphen/>
        <w:t>нете.</w:t>
      </w:r>
      <w:r>
        <w:rPr/>
        <w:t xml:space="preserve"> </w:t>
      </w:r>
    </w:p>
    <w:p>
      <w:pPr>
        <w:pStyle w:val="Heading1"/>
        <w:rPr/>
      </w:pPr>
      <w:r>
        <w:rPr/>
        <w:t>ГЛАВА 3</w:t>
      </w:r>
    </w:p>
    <w:p>
      <w:pPr>
        <w:pStyle w:val="Heading1"/>
        <w:rPr/>
      </w:pPr>
      <w:r>
        <w:rPr/>
        <w:t>ЗНАКОМСТВО С МУЖЧИНАМИ</w:t>
      </w:r>
    </w:p>
    <w:p>
      <w:pPr>
        <w:pStyle w:val="Normal"/>
        <w:spacing w:lineRule="auto" w:line="240" w:before="2140" w:after="0"/>
        <w:ind w:hanging="0"/>
        <w:rPr>
          <w:sz w:val="24"/>
          <w:szCs w:val="24"/>
        </w:rPr>
      </w:pPr>
      <w:r>
        <w:rPr>
          <w:sz w:val="24"/>
          <w:szCs w:val="24"/>
        </w:rPr>
        <w:t>Теперь вы стали более общительной и можно делать первый шаг - знакомиться с мужчинами. Вашему идеалу супруга едва ли соответствует один мужчина из ста, скорее один из тысячи, по</w:t>
        <w:softHyphen/>
        <w:t>этому вам придется знакомиться со многими муж</w:t>
        <w:softHyphen/>
        <w:t>чинами, чтобы найти своего избранника.</w:t>
      </w:r>
    </w:p>
    <w:p>
      <w:pPr>
        <w:pStyle w:val="Heading3"/>
        <w:rPr/>
      </w:pPr>
      <w:r>
        <w:rPr/>
        <w:t>ДЕЙСТВУЙТЕ КАК ТУРИСТКА</w:t>
      </w:r>
    </w:p>
    <w:p>
      <w:pPr>
        <w:pStyle w:val="Normal"/>
        <w:spacing w:lineRule="auto" w:line="240" w:before="60" w:after="0"/>
        <w:ind w:firstLine="520"/>
        <w:rPr>
          <w:sz w:val="24"/>
          <w:szCs w:val="24"/>
        </w:rPr>
      </w:pPr>
      <w:r>
        <w:rPr>
          <w:sz w:val="24"/>
          <w:szCs w:val="24"/>
        </w:rPr>
        <w:t>У меня есть приятельница, которая любит путешествовать. Во время своих зарубежных поездок она без колебаний подходит к любому мужчине выяснить дорогу, поговорить на общие темы и попросить проводить ее. Она может попро</w:t>
        <w:softHyphen/>
        <w:t>сить мужчину рассказать об обычаях, идеалах и культуре. Когда она иностранка в чужой стране, она вне влияния нелогичных правил своей куль</w:t>
        <w:softHyphen/>
        <w:t>туры. Она не стремится к близости или замужест</w:t>
        <w:softHyphen/>
        <w:t>ву, поэтому, разговаривая, чувствует себя свобод</w:t>
        <w:softHyphen/>
        <w:t>но. Она смотрит на каждого мужчину как на книгу, читая которую, можно узнать что-то интересное.</w:t>
      </w:r>
    </w:p>
    <w:p>
      <w:pPr>
        <w:pStyle w:val="Normal"/>
        <w:spacing w:lineRule="auto" w:line="240"/>
        <w:ind w:firstLine="440"/>
        <w:rPr>
          <w:sz w:val="24"/>
          <w:szCs w:val="24"/>
        </w:rPr>
      </w:pPr>
      <w:r>
        <w:rPr>
          <w:sz w:val="24"/>
          <w:szCs w:val="24"/>
        </w:rPr>
        <w:t>Этот прием так хорошо срабатывает, что она знакомится с наиболее привлекательными муж</w:t>
        <w:softHyphen/>
        <w:t>чинами, которые кажутся недоступными женщи</w:t>
        <w:softHyphen/>
        <w:t>нам в этой стране.</w:t>
      </w:r>
    </w:p>
    <w:p>
      <w:pPr>
        <w:pStyle w:val="Normal"/>
        <w:spacing w:lineRule="auto" w:line="240" w:before="20" w:after="0"/>
        <w:rPr>
          <w:sz w:val="24"/>
          <w:szCs w:val="24"/>
        </w:rPr>
      </w:pPr>
      <w:r>
        <w:rPr>
          <w:sz w:val="24"/>
          <w:szCs w:val="24"/>
        </w:rPr>
        <w:t>Однако у себя дома она была косноязычна. Она вспомнила ту непринужденность, с какой проводила время за рубежом, и решила, что по</w:t>
        <w:softHyphen/>
        <w:t>скольку туристский облик помогает ей стать раз</w:t>
        <w:softHyphen/>
        <w:t>говорчивее, то надо и здесь быть «туристкой». Теперь она ходит с фотоаппаратом и похожа на туристку, что дает ей повод обращаться к кому угодно под любым предлогом. Мужчины очень положительно относятся к ее инициативе.</w:t>
      </w:r>
    </w:p>
    <w:p>
      <w:pPr>
        <w:pStyle w:val="Heading3"/>
        <w:rPr/>
      </w:pPr>
      <w:r>
        <w:rPr/>
        <w:t>ПРИВЕТСТВИЕ</w:t>
      </w:r>
    </w:p>
    <w:p>
      <w:pPr>
        <w:pStyle w:val="Normal"/>
        <w:spacing w:lineRule="auto" w:line="240" w:before="80" w:after="0"/>
        <w:ind w:firstLine="480"/>
        <w:rPr>
          <w:sz w:val="24"/>
          <w:szCs w:val="24"/>
        </w:rPr>
      </w:pPr>
      <w:r>
        <w:rPr>
          <w:sz w:val="24"/>
          <w:szCs w:val="24"/>
        </w:rPr>
        <w:t>Первое, что вы должны делать, это здоро</w:t>
        <w:softHyphen/>
        <w:t>ваться с каждым мужчиной там, где вы живете, работаете, ходите в магазин, ведете свои дела и развлекаетесь. Приветствуйте каждого мужчину, если он не преступник.</w:t>
      </w:r>
    </w:p>
    <w:p>
      <w:pPr>
        <w:pStyle w:val="Normal"/>
        <w:spacing w:lineRule="auto" w:line="240" w:before="20" w:after="0"/>
        <w:rPr/>
      </w:pPr>
      <w:r>
        <w:rPr>
          <w:sz w:val="24"/>
          <w:szCs w:val="24"/>
        </w:rPr>
        <w:t>Многие женщины не могут подойти к мужчине и непринужденно сказать:«Вы производите впечатление интересного человека, и я бы с удо</w:t>
        <w:softHyphen/>
        <w:t>вольствием поговорила с вами.» Общество при</w:t>
        <w:softHyphen/>
        <w:t>учило их не обращаться первыми к мужчинам, которые могут им нравиться. Они вынуждены ува</w:t>
        <w:softHyphen/>
        <w:t>жать принятые рамки и использовать «прилич</w:t>
        <w:softHyphen/>
        <w:t>ные» каналы знакомства с мужчинами, замыкаясь при этом в узком кругу с небольшой</w:t>
      </w:r>
      <w:r>
        <w:rPr>
          <w:b/>
          <w:bCs/>
          <w:sz w:val="24"/>
          <w:szCs w:val="24"/>
        </w:rPr>
        <w:t xml:space="preserve"> </w:t>
      </w:r>
      <w:r>
        <w:rPr>
          <w:sz w:val="24"/>
          <w:szCs w:val="24"/>
        </w:rPr>
        <w:t>вероятностью знакомства с новыми мужчинами.</w:t>
      </w:r>
    </w:p>
    <w:p>
      <w:pPr>
        <w:pStyle w:val="Normal"/>
        <w:spacing w:lineRule="auto" w:line="240"/>
        <w:ind w:firstLine="520"/>
        <w:rPr>
          <w:sz w:val="24"/>
          <w:szCs w:val="24"/>
        </w:rPr>
      </w:pPr>
      <w:r>
        <w:rPr>
          <w:sz w:val="24"/>
          <w:szCs w:val="24"/>
        </w:rPr>
        <w:t>Нужна некоторая смелость, чтобы вызвать интерес и вступить в контакт. Не бойтесь - вы сможете! Большинство мужчин благосклонно от</w:t>
        <w:softHyphen/>
        <w:t>кликнутся на вашу приветливость и сами начнут разговор или предоставят вам такую возмож</w:t>
        <w:softHyphen/>
        <w:t>ность. Ключ очень простой - улыбка и доброе слово.</w:t>
      </w:r>
    </w:p>
    <w:p>
      <w:pPr>
        <w:pStyle w:val="Heading3"/>
        <w:rPr/>
      </w:pPr>
      <w:r>
        <w:rPr/>
        <w:t>ПОСЛЕ ПРИВЕТСТВИЯ</w:t>
      </w:r>
    </w:p>
    <w:p>
      <w:pPr>
        <w:pStyle w:val="Normal"/>
        <w:spacing w:lineRule="auto" w:line="240" w:before="40" w:after="0"/>
        <w:ind w:firstLine="440"/>
        <w:rPr>
          <w:sz w:val="24"/>
          <w:szCs w:val="24"/>
        </w:rPr>
      </w:pPr>
      <w:r>
        <w:rPr>
          <w:sz w:val="24"/>
          <w:szCs w:val="24"/>
        </w:rPr>
        <w:t>Ваше первое приветствие и разговор с мужчи</w:t>
        <w:softHyphen/>
        <w:t>ной займут десять-пятнадцать минут. Попросите его рассказать о себе. Например, если он недавно приехал в ваш город, можно задать такие вопросы:</w:t>
      </w:r>
    </w:p>
    <w:p>
      <w:pPr>
        <w:pStyle w:val="Normal"/>
        <w:spacing w:lineRule="auto" w:line="240" w:before="40" w:after="0"/>
        <w:ind w:left="80" w:firstLine="440"/>
        <w:rPr>
          <w:sz w:val="24"/>
          <w:szCs w:val="24"/>
        </w:rPr>
      </w:pPr>
      <w:r>
        <w:rPr>
          <w:sz w:val="24"/>
          <w:szCs w:val="24"/>
        </w:rPr>
        <w:t>1. Что привело вас в наш город?</w:t>
      </w:r>
    </w:p>
    <w:p>
      <w:pPr>
        <w:pStyle w:val="Normal"/>
        <w:spacing w:lineRule="auto" w:line="240" w:before="40" w:after="0"/>
        <w:ind w:left="80" w:firstLine="440"/>
        <w:rPr>
          <w:sz w:val="24"/>
          <w:szCs w:val="24"/>
        </w:rPr>
      </w:pPr>
      <w:r>
        <w:rPr>
          <w:sz w:val="24"/>
          <w:szCs w:val="24"/>
        </w:rPr>
        <w:t>2. Что вам больше всего понравилось?</w:t>
      </w:r>
    </w:p>
    <w:p>
      <w:pPr>
        <w:pStyle w:val="Normal"/>
        <w:spacing w:lineRule="auto" w:line="240" w:before="40" w:after="0"/>
        <w:ind w:left="80" w:firstLine="440"/>
        <w:rPr>
          <w:sz w:val="24"/>
          <w:szCs w:val="24"/>
        </w:rPr>
      </w:pPr>
      <w:r>
        <w:rPr>
          <w:sz w:val="24"/>
          <w:szCs w:val="24"/>
        </w:rPr>
        <w:t>3. Город сильно отличается от вашего?</w:t>
      </w:r>
    </w:p>
    <w:p>
      <w:pPr>
        <w:pStyle w:val="Normal"/>
        <w:spacing w:lineRule="auto" w:line="240" w:before="40" w:after="0"/>
        <w:ind w:left="80" w:firstLine="440"/>
        <w:rPr>
          <w:sz w:val="24"/>
          <w:szCs w:val="24"/>
        </w:rPr>
      </w:pPr>
      <w:r>
        <w:rPr>
          <w:sz w:val="24"/>
          <w:szCs w:val="24"/>
        </w:rPr>
        <w:t>4. Как долго вы планируете пробыть здесь?</w:t>
      </w:r>
    </w:p>
    <w:p>
      <w:pPr>
        <w:pStyle w:val="Normal"/>
        <w:spacing w:lineRule="auto" w:line="240" w:before="40" w:after="0"/>
        <w:ind w:left="80" w:firstLine="440"/>
        <w:rPr>
          <w:sz w:val="24"/>
          <w:szCs w:val="24"/>
        </w:rPr>
      </w:pPr>
      <w:r>
        <w:rPr>
          <w:sz w:val="24"/>
          <w:szCs w:val="24"/>
        </w:rPr>
        <w:t>5. Удалось ли найти новых друзей?</w:t>
      </w:r>
    </w:p>
    <w:p>
      <w:pPr>
        <w:pStyle w:val="Normal"/>
        <w:spacing w:lineRule="auto" w:line="240" w:before="40" w:after="0"/>
        <w:ind w:left="80" w:firstLine="440"/>
        <w:rPr/>
      </w:pPr>
      <w:r>
        <w:rPr>
          <w:sz w:val="24"/>
          <w:szCs w:val="24"/>
        </w:rPr>
        <w:t>6. Какие интересные места повидали у</w:t>
      </w:r>
      <w:r>
        <w:rPr>
          <w:b/>
          <w:bCs/>
          <w:sz w:val="24"/>
          <w:szCs w:val="24"/>
        </w:rPr>
        <w:t xml:space="preserve"> нас?</w:t>
      </w:r>
    </w:p>
    <w:p>
      <w:pPr>
        <w:pStyle w:val="Normal"/>
        <w:spacing w:lineRule="auto" w:line="240" w:before="40" w:after="0"/>
        <w:ind w:left="80" w:firstLine="440"/>
        <w:rPr>
          <w:sz w:val="24"/>
          <w:szCs w:val="24"/>
        </w:rPr>
      </w:pPr>
      <w:r>
        <w:rPr>
          <w:sz w:val="24"/>
          <w:szCs w:val="24"/>
        </w:rPr>
        <w:t>7. Как проводите свободное время?</w:t>
      </w:r>
    </w:p>
    <w:p>
      <w:pPr>
        <w:pStyle w:val="Normal"/>
        <w:spacing w:lineRule="auto" w:line="240" w:before="40" w:after="0"/>
        <w:ind w:left="80" w:firstLine="440"/>
        <w:rPr>
          <w:sz w:val="24"/>
          <w:szCs w:val="24"/>
        </w:rPr>
      </w:pPr>
      <w:r>
        <w:rPr>
          <w:sz w:val="24"/>
          <w:szCs w:val="24"/>
        </w:rPr>
        <w:t>8. Часто ли ездите домой?</w:t>
      </w:r>
    </w:p>
    <w:p>
      <w:pPr>
        <w:pStyle w:val="Normal"/>
        <w:spacing w:lineRule="auto" w:line="259"/>
        <w:ind w:left="80" w:firstLine="440"/>
        <w:rPr>
          <w:sz w:val="24"/>
          <w:szCs w:val="24"/>
        </w:rPr>
      </w:pPr>
      <w:r>
        <w:rPr>
          <w:sz w:val="24"/>
          <w:szCs w:val="24"/>
        </w:rPr>
        <w:t>9. Часто ли к вам приезжают друзья из вашего города?</w:t>
      </w:r>
    </w:p>
    <w:p>
      <w:pPr>
        <w:pStyle w:val="Normal"/>
        <w:spacing w:lineRule="auto" w:line="259"/>
        <w:ind w:left="80" w:firstLine="440"/>
        <w:rPr/>
      </w:pPr>
      <w:r>
        <w:rPr>
          <w:sz w:val="24"/>
          <w:szCs w:val="24"/>
        </w:rPr>
        <w:t>10. Не обманул ли город ваших ожиданий? Задавайте вопросы, которые требуют поясне</w:t>
        <w:softHyphen/>
        <w:t>ния, а не односложного ответа. Сделайте так, что</w:t>
        <w:softHyphen/>
        <w:t>бы мужчина мог непринужденно рассказать о се</w:t>
      </w:r>
      <w:r>
        <w:rPr/>
        <w:t>бе, потому что в первом разговоре он, вероятно, покажет вам, насколько уникальным или непохо</w:t>
        <w:softHyphen/>
        <w:t>жим на других мужчин он себя считает. В этом беглом разговоре он приведет десяток-другой фактов о себе, и вы должны постараться их запом</w:t>
        <w:softHyphen/>
        <w:t>нить. Найдите какое-нибудь обстоятельство или их стечение, которые, на ваш взгляд, отличают его от других мужчин. Если он покажется вам инте</w:t>
        <w:softHyphen/>
        <w:t>ресной личностью, скажите ему об этом и объяс</w:t>
        <w:softHyphen/>
        <w:t>ните, почему вы так считаете. После этого дайте понять, где он сможет вас увидеть еще. Скажи</w:t>
        <w:softHyphen/>
        <w:t>те: «Обычно я обедаю здесь по вторникам и пятни</w:t>
        <w:softHyphen/>
        <w:t>цам. Может быть, поговорим еще в следующую пятницу». Если он показался вам неинтересным, распрощайтесь с ним. Вам необходимо расширять кругозор и знакомиться с мужчинами как можно больше, но и процесс отбора нужно начинать как можно скорее.</w:t>
      </w:r>
    </w:p>
    <w:p>
      <w:pPr>
        <w:pStyle w:val="Heading3"/>
        <w:rPr/>
      </w:pPr>
      <w:r>
        <w:rPr/>
        <w:t>ОБМЕН НОМЕРАМИ ТЕЛЕФОНОВ</w:t>
      </w:r>
    </w:p>
    <w:p>
      <w:pPr>
        <w:pStyle w:val="Normal"/>
        <w:spacing w:lineRule="auto" w:line="259" w:before="40" w:after="0"/>
        <w:rPr/>
      </w:pPr>
      <w:r>
        <w:rPr/>
        <w:t>Если мужчина спрашивает у вас номер теле</w:t>
        <w:softHyphen/>
        <w:t>фона, спросите его номер тоже. Не давайте ваш телефон мужчине, который не дает свой. Будьте еще осмотрительнее: сообщите только рабочий телефон. Узнав его номер, позвоните. Проверьте, что это действительно его номер, прежде чем на</w:t>
        <w:softHyphen/>
        <w:t>значать ему свидание. Сначала встречайтесь в дневное время и в общественных местах.</w:t>
      </w:r>
    </w:p>
    <w:p>
      <w:pPr>
        <w:pStyle w:val="Normal"/>
        <w:spacing w:lineRule="auto" w:line="259" w:before="40" w:after="0"/>
        <w:rPr>
          <w:sz w:val="24"/>
          <w:szCs w:val="24"/>
        </w:rPr>
      </w:pPr>
      <w:r>
        <w:rPr>
          <w:sz w:val="24"/>
          <w:szCs w:val="24"/>
        </w:rPr>
        <w:t>Отложите более интимные встречи до тех пор, пока не будете больше уверены в мужчине и в своем отношении к нему.</w:t>
      </w:r>
    </w:p>
    <w:p>
      <w:pPr>
        <w:pStyle w:val="Heading3"/>
        <w:rPr/>
      </w:pPr>
      <w:r>
        <w:rPr/>
        <w:t>ИЩИТЕ СОЮЗНИЦ</w:t>
      </w:r>
    </w:p>
    <w:p>
      <w:pPr>
        <w:pStyle w:val="Normal"/>
        <w:spacing w:lineRule="auto" w:line="240" w:before="40" w:after="0"/>
        <w:ind w:right="200" w:firstLine="460"/>
        <w:rPr>
          <w:sz w:val="24"/>
          <w:szCs w:val="24"/>
        </w:rPr>
      </w:pPr>
      <w:r>
        <w:rPr>
          <w:sz w:val="24"/>
          <w:szCs w:val="24"/>
        </w:rPr>
        <w:t>Действуя вместе, можно значительно увели</w:t>
        <w:softHyphen/>
        <w:t>чить число мужчин, с которыми вы познакоми</w:t>
        <w:softHyphen/>
        <w:t>тесь, и свои шансы встретить подходящего. Под</w:t>
        <w:softHyphen/>
        <w:t>держивайте отношения с другими одинокими жен</w:t>
        <w:softHyphen/>
        <w:t>щинами, особенно с теми, кого не привлекают мужчины в вашем вкусе: они вам не соперницы. Ваши подруги могут стать хорошими союзницами в поиске.</w:t>
      </w:r>
    </w:p>
    <w:p>
      <w:pPr>
        <w:pStyle w:val="Normal"/>
        <w:spacing w:lineRule="auto" w:line="259" w:before="280" w:after="0"/>
        <w:ind w:left="40" w:right="200" w:firstLine="400"/>
        <w:jc w:val="left"/>
        <w:rPr>
          <w:sz w:val="24"/>
          <w:szCs w:val="24"/>
        </w:rPr>
      </w:pPr>
      <w:r>
        <w:rPr>
          <w:sz w:val="24"/>
          <w:szCs w:val="24"/>
        </w:rPr>
        <w:t>Вот некоторые преимущества укрепления от</w:t>
        <w:softHyphen/>
        <w:t>ношений с подругами:</w:t>
      </w:r>
    </w:p>
    <w:p>
      <w:pPr>
        <w:pStyle w:val="Normal"/>
        <w:spacing w:lineRule="auto" w:line="240"/>
        <w:ind w:left="40" w:firstLine="480"/>
        <w:jc w:val="left"/>
        <w:rPr>
          <w:sz w:val="24"/>
          <w:szCs w:val="24"/>
        </w:rPr>
      </w:pPr>
      <w:r>
        <w:rPr>
          <w:sz w:val="24"/>
          <w:szCs w:val="24"/>
        </w:rPr>
        <w:t>1. Самоутверждение. Ваши моральное состо</w:t>
        <w:softHyphen/>
        <w:t>яние и самоуважение могут пострадать от взаимо</w:t>
        <w:softHyphen/>
        <w:t>действия с внешним миром, но тут подруги могут оказать вам хорошую поддержку.</w:t>
      </w:r>
    </w:p>
    <w:p>
      <w:pPr>
        <w:pStyle w:val="2"/>
        <w:rPr/>
      </w:pPr>
      <w:r>
        <w:rPr/>
        <w:t>2. Стратегия. С подругами можно обсуждать конкретную стратегию и приемы. Многое из того, чему вы научитесь, читая эту книгу, например, задавать вопросы и влиять на мужчин, требует осмысления и опыта. Ваши подруги могут вам очень помочь.</w:t>
      </w:r>
    </w:p>
    <w:p>
      <w:pPr>
        <w:pStyle w:val="Normal"/>
        <w:spacing w:lineRule="auto" w:line="240"/>
        <w:ind w:left="40" w:firstLine="480"/>
        <w:jc w:val="left"/>
        <w:rPr/>
      </w:pPr>
      <w:r>
        <w:rPr>
          <w:sz w:val="24"/>
          <w:szCs w:val="24"/>
        </w:rPr>
        <w:t>3. Обмен информацией. Если вы познакоми</w:t>
        <w:softHyphen/>
        <w:t>лись с мужчиной и определили, что он вам не подходит, сохраните его номер телефона. Запи</w:t>
        <w:softHyphen/>
        <w:t>шите кое-что о нем на обороте его карточки. Те</w:t>
        <w:softHyphen/>
        <w:t>перь вы готовы обменяться номерами с другими женщинами вашего круга.</w:t>
      </w:r>
    </w:p>
    <w:p>
      <w:pPr>
        <w:pStyle w:val="Normal"/>
        <w:spacing w:lineRule="auto" w:line="240"/>
        <w:ind w:firstLine="520"/>
        <w:rPr>
          <w:sz w:val="24"/>
          <w:szCs w:val="24"/>
        </w:rPr>
      </w:pPr>
      <w:r>
        <w:rPr>
          <w:sz w:val="24"/>
          <w:szCs w:val="24"/>
        </w:rPr>
        <w:t>Полезным может быть и сотрудничество с одинокими мужчинами, которые не подходят вам в качестве супруга. Они могут захотеть познако</w:t>
        <w:softHyphen/>
        <w:t>мить вас со своими друзьями - и познакомиться с вашими подругами.</w:t>
      </w:r>
    </w:p>
    <w:p>
      <w:pPr>
        <w:pStyle w:val="Heading2"/>
        <w:rPr/>
      </w:pPr>
      <w:r>
        <w:rPr/>
        <w:t>ДОБИВАЙТЕСЬ ТОГО, ЧТОБЫ МУЖЧИНЫ ОБРАЩАЛИСЬ К ВАМ</w:t>
      </w:r>
    </w:p>
    <w:p>
      <w:pPr>
        <w:pStyle w:val="Normal"/>
        <w:spacing w:lineRule="auto" w:line="240" w:before="160" w:after="0"/>
        <w:ind w:firstLine="540"/>
        <w:rPr>
          <w:sz w:val="24"/>
          <w:szCs w:val="24"/>
        </w:rPr>
      </w:pPr>
      <w:r>
        <w:rPr>
          <w:sz w:val="24"/>
          <w:szCs w:val="24"/>
        </w:rPr>
        <w:t>Если вы хотите познакомиться с мужчиной, надо либо быть доступной, либо брать инициативу в свои руки. Намного легче первое. По существу, «доступность» - главная стратегия при знакомстве с мужчинами. В повседневной жизни вас окружает много мужчин, а вы даже не догадываетесь об их существовании. Некоторые из них, возможно, смотрят на вас с обожанием, но боятся заговорить с вами, так как вы кажетесь им недоступной.</w:t>
      </w:r>
    </w:p>
    <w:p>
      <w:pPr>
        <w:pStyle w:val="Normal"/>
        <w:spacing w:lineRule="auto" w:line="240"/>
        <w:rPr>
          <w:sz w:val="24"/>
          <w:szCs w:val="24"/>
        </w:rPr>
      </w:pPr>
      <w:r>
        <w:rPr>
          <w:sz w:val="24"/>
          <w:szCs w:val="24"/>
        </w:rPr>
        <w:t>Одни женщины легко знакомятся с мужчина</w:t>
        <w:softHyphen/>
        <w:t>ми, другие - нет. Одни женщины ходят на вечерин</w:t>
        <w:softHyphen/>
        <w:t>ки, в клубы, занимаются общественной работой и не знакомятся с мужчинами. У других ни один поход в магазин не обходится без того, чтобы мужчины не бросали на них влюбленные взгляды или заговаривали с ними. Разница заключается в том, что одна женщина доступна, а другая - нет.</w:t>
      </w:r>
    </w:p>
    <w:p>
      <w:pPr>
        <w:pStyle w:val="Heading3"/>
        <w:rPr/>
      </w:pPr>
      <w:r>
        <w:rPr/>
        <w:t>МУЖЧИНА БОИТСЯ ОТКАЗА</w:t>
      </w:r>
    </w:p>
    <w:p>
      <w:pPr>
        <w:pStyle w:val="Normal"/>
        <w:spacing w:lineRule="auto" w:line="240"/>
        <w:ind w:left="40" w:firstLine="480"/>
        <w:rPr>
          <w:sz w:val="24"/>
          <w:szCs w:val="24"/>
        </w:rPr>
      </w:pPr>
      <w:r>
        <w:rPr>
          <w:sz w:val="24"/>
          <w:szCs w:val="24"/>
        </w:rPr>
        <w:t>Мужчины не отличаются храбростью, когда приходится подойти к женщине, которая действи</w:t>
        <w:softHyphen/>
        <w:t>тельно нравится. Мужчина гораздо легче подой</w:t>
        <w:softHyphen/>
        <w:t>дет к женщине, которую он считает не очень при</w:t>
        <w:softHyphen/>
        <w:t>влекательной, чем к той, которой очарован. Он меньше потеряет, если первая отвергнет его. Вот почему эти простушки замужем, а столь чудесная, как вы, одинокая мечтательница.</w:t>
      </w:r>
    </w:p>
    <w:p>
      <w:pPr>
        <w:pStyle w:val="Normal"/>
        <w:spacing w:lineRule="auto" w:line="240"/>
        <w:ind w:left="40" w:firstLine="480"/>
        <w:rPr>
          <w:sz w:val="24"/>
          <w:szCs w:val="24"/>
        </w:rPr>
      </w:pPr>
      <w:r>
        <w:rPr>
          <w:sz w:val="24"/>
          <w:szCs w:val="24"/>
        </w:rPr>
        <w:t>Мужчины могут быть храбрыми на поле боя и честолюбивыми в работе, но они боятся женского отказа. Да, они могут избегать вас из страха быть отвергнутыми. Представление мужчины о самом себе, в том числе о своих мужских достоинствах, формируется вскоре после того, как он достигнет половой зрелости, и это представление редко ме</w:t>
        <w:softHyphen/>
        <w:t>няется. Даже через двадцать лет, после успешной карьеры эта самооценка остается неизменной, причем у большинства мужчин она сильно зани</w:t>
        <w:softHyphen/>
        <w:t>жена, когда им приходится знакомиться с женщи</w:t>
        <w:softHyphen/>
        <w:t>нами. Мужчина, который кажется вам высоким и красивым незнакомцем, в душе лишь дрожащий четырнадцатилетний подросток, озабоченный де</w:t>
        <w:softHyphen/>
        <w:t>фектами своего лица, ломающимся голосом и ва</w:t>
        <w:softHyphen/>
        <w:t>шим отказом.</w:t>
      </w:r>
    </w:p>
    <w:p>
      <w:pPr>
        <w:pStyle w:val="Normal"/>
        <w:spacing w:lineRule="auto" w:line="240"/>
        <w:ind w:left="40" w:firstLine="480"/>
        <w:rPr>
          <w:sz w:val="24"/>
          <w:szCs w:val="24"/>
        </w:rPr>
      </w:pPr>
      <w:r>
        <w:rPr>
          <w:sz w:val="24"/>
          <w:szCs w:val="24"/>
        </w:rPr>
        <w:t>Если в юности на школьном вечере ни один мальчик не пригласил вас танцевать, вы бы, навер</w:t>
        <w:softHyphen/>
        <w:t>ное, почувствовали, что вас не замечают. Но пред</w:t>
        <w:softHyphen/>
        <w:t>ставьте себе мальчика с очень ранимым самолюбием, который вынужден приглашать на танец де</w:t>
        <w:softHyphen/>
        <w:t>вочку под взглядами сотен людей. Если девочка отказывает, он чувствует себя не просто незаме</w:t>
        <w:softHyphen/>
        <w:t>ченным. Он отвергнут. Отказ - удар для него, потому что воспринимается как публичное уни</w:t>
        <w:softHyphen/>
        <w:t>жение.</w:t>
      </w:r>
    </w:p>
    <w:p>
      <w:pPr>
        <w:pStyle w:val="Normal"/>
        <w:spacing w:lineRule="auto" w:line="240"/>
        <w:ind w:firstLine="420"/>
        <w:rPr>
          <w:sz w:val="24"/>
          <w:szCs w:val="24"/>
        </w:rPr>
      </w:pPr>
      <w:r>
        <w:rPr>
          <w:sz w:val="24"/>
          <w:szCs w:val="24"/>
        </w:rPr>
        <w:t>Что делает этот юноша, чтобы избежать отка</w:t>
        <w:softHyphen/>
        <w:t>за? Он подходит только к тем девочкам, которые выглядят приветливо и охотно встречаются с ним взглядами. Когда доходит до знакомства с женщи</w:t>
        <w:softHyphen/>
        <w:t>нами, мужчины ведут себя так же, как в юности. Они подходят к женщинам, которые, как им ка</w:t>
        <w:softHyphen/>
        <w:t>жется, их не отвергнут.</w:t>
      </w:r>
    </w:p>
    <w:p>
      <w:pPr>
        <w:pStyle w:val="Heading3"/>
        <w:rPr/>
      </w:pPr>
      <w:r>
        <w:rPr/>
        <w:t>ПРИВЕТЛИВОСТЬ И ДОСТУПНОСТЬ</w:t>
      </w:r>
    </w:p>
    <w:p>
      <w:pPr>
        <w:pStyle w:val="Normal"/>
        <w:spacing w:lineRule="auto" w:line="240" w:before="60" w:after="0"/>
        <w:ind w:firstLine="440"/>
        <w:rPr>
          <w:sz w:val="24"/>
          <w:szCs w:val="24"/>
        </w:rPr>
      </w:pPr>
      <w:r>
        <w:rPr>
          <w:sz w:val="24"/>
          <w:szCs w:val="24"/>
        </w:rPr>
        <w:t>Считайте, что каждый мужчина стоит привет</w:t>
        <w:softHyphen/>
        <w:t>ливого слова. Такое отношение сведет к миниму</w:t>
        <w:softHyphen/>
        <w:t>му страх мужчин быть отвергнутыми. Простое «здравствуйте», с улыбкой и сердечностью ска</w:t>
        <w:softHyphen/>
        <w:t>занное любому мужчине, будь то ваш курьер или адвокат, создаст вам репутацию общительного че</w:t>
        <w:softHyphen/>
        <w:t>ловека. Мужчинам будет проще знакомиться с вами.</w:t>
      </w:r>
    </w:p>
    <w:p>
      <w:pPr>
        <w:pStyle w:val="Normal"/>
        <w:spacing w:lineRule="auto" w:line="240" w:before="40" w:after="0"/>
        <w:ind w:firstLine="480"/>
        <w:rPr>
          <w:sz w:val="24"/>
          <w:szCs w:val="24"/>
        </w:rPr>
      </w:pPr>
      <w:r>
        <w:rPr>
          <w:sz w:val="24"/>
          <w:szCs w:val="24"/>
        </w:rPr>
        <w:t>Это не значит, что вы должны намекать на возможную близость, строить глазки. Вы станете доступной всего лишь улыбаясь и обмениваясь любезностями, выражая признание собеседнику примерно так: «Всегда рада вас видеть».</w:t>
      </w:r>
    </w:p>
    <w:p>
      <w:pPr>
        <w:pStyle w:val="Normal"/>
        <w:spacing w:lineRule="auto" w:line="240" w:before="20" w:after="0"/>
        <w:ind w:hanging="0"/>
        <w:rPr>
          <w:sz w:val="24"/>
          <w:szCs w:val="24"/>
        </w:rPr>
      </w:pPr>
      <w:r>
        <w:rPr>
          <w:sz w:val="24"/>
          <w:szCs w:val="24"/>
        </w:rPr>
        <w:t>Обходитесь так с каждым мужчиной в своей жизни. У вас войдет в привычку доставлять мужчинам радость от встречи с вами, вы будете уве</w:t>
        <w:softHyphen/>
        <w:t>реннее чувствовать себя в мужской компании.</w:t>
      </w:r>
    </w:p>
    <w:p>
      <w:pPr>
        <w:pStyle w:val="Normal"/>
        <w:spacing w:lineRule="auto" w:line="240"/>
        <w:rPr>
          <w:sz w:val="24"/>
          <w:szCs w:val="24"/>
        </w:rPr>
      </w:pPr>
      <w:r>
        <w:rPr>
          <w:sz w:val="24"/>
          <w:szCs w:val="24"/>
        </w:rPr>
        <w:t>В результате с вами заговорят привлекатель</w:t>
        <w:softHyphen/>
        <w:t>ные мужчины, включая и тех, кого вы считали недоступными или которые для вас вообще не существовали.</w:t>
      </w:r>
    </w:p>
    <w:p>
      <w:pPr>
        <w:pStyle w:val="Normal"/>
        <w:spacing w:lineRule="auto" w:line="240"/>
        <w:rPr>
          <w:sz w:val="24"/>
          <w:szCs w:val="24"/>
        </w:rPr>
      </w:pPr>
      <w:r>
        <w:rPr>
          <w:sz w:val="24"/>
          <w:szCs w:val="24"/>
        </w:rPr>
        <w:t>Представьте себе, что вы на вечеринке, и при</w:t>
        <w:softHyphen/>
        <w:t>ятный молодой человек по имени Карл вам при</w:t>
        <w:softHyphen/>
        <w:t>глянулся. Вы хотите танцевать с ним. Поэтому, когда к вам подходит Эл и приглашает на танец, вы говорите ему «нет», желая остаться свободной для Карла. Когда вас приглашает Билл, вы отка</w:t>
        <w:softHyphen/>
        <w:t>зываете ему по той же причине. Неужели вы ду</w:t>
        <w:softHyphen/>
        <w:t>маете, что Карл, который видел, как вы отвергли двух мужчин, захочет рискнуть быть отвергнутым тоже? Естественно, нет! Но если вы примете при</w:t>
        <w:softHyphen/>
        <w:t>глашения Эла и Билла, Карл, быть может, набе</w:t>
        <w:softHyphen/>
        <w:t>рется храбрости к вам подойти.</w:t>
      </w:r>
    </w:p>
    <w:p>
      <w:pPr>
        <w:pStyle w:val="Normal"/>
        <w:spacing w:lineRule="auto" w:line="240"/>
        <w:rPr>
          <w:sz w:val="24"/>
          <w:szCs w:val="24"/>
        </w:rPr>
      </w:pPr>
      <w:r>
        <w:rPr>
          <w:sz w:val="24"/>
          <w:szCs w:val="24"/>
        </w:rPr>
        <w:t>Вы можете опасаться, что репутация общи</w:t>
        <w:softHyphen/>
        <w:t>тельного человека, доступность привлекут мно</w:t>
        <w:softHyphen/>
        <w:t>гих мужчин, но не того, кто вам нужен. Не вол</w:t>
        <w:softHyphen/>
        <w:t>нуйтесь. Ваш идеал считает себя выше других мужчин. По этой причине он не станет подходить к вам, если не уверен в благосклонном приеме. В конце концов, он боится, что если вы его отверг</w:t>
        <w:softHyphen/>
        <w:t>нете, то об этом узнают люди, и это обернется для него публичным унижением. Однако, если ваш избранник увидит, что вы любезны со всеми муж</w:t>
        <w:softHyphen/>
        <w:t>чинами, он ринется в бой.</w:t>
      </w:r>
    </w:p>
    <w:p>
      <w:pPr>
        <w:pStyle w:val="Heading3"/>
        <w:rPr/>
      </w:pPr>
      <w:r>
        <w:rPr/>
        <w:t>ПРЕДВАРИТЕЛЬНЫЕ УСЛОВИЯ</w:t>
      </w:r>
    </w:p>
    <w:p>
      <w:pPr>
        <w:pStyle w:val="Normal"/>
        <w:spacing w:lineRule="auto" w:line="240" w:before="60" w:after="0"/>
        <w:ind w:firstLine="420"/>
        <w:rPr>
          <w:sz w:val="24"/>
          <w:szCs w:val="24"/>
        </w:rPr>
      </w:pPr>
      <w:r>
        <w:rPr>
          <w:sz w:val="24"/>
          <w:szCs w:val="24"/>
        </w:rPr>
        <w:t>А если вы особенно разборчивы? К примеру, решили, что вам нужен мужчина определенной профессии, тех или иных увлечений, националь</w:t>
        <w:softHyphen/>
        <w:t>ности, вероисповедания? Согласитесь, что ваши предварительные условия резко ограничивают число мужчин, с которыми вы сможете познако</w:t>
        <w:softHyphen/>
        <w:t>миться. Поскольку вы, конечно же, будете искать еще и определенные эмоциональные или физиче</w:t>
        <w:softHyphen/>
        <w:t>ские качества, ваш идеал супруга может оказаться - еще более редким, чем один из тысячи, о котором шла речь выше.</w:t>
      </w:r>
    </w:p>
    <w:p>
      <w:pPr>
        <w:pStyle w:val="Normal"/>
        <w:spacing w:lineRule="auto" w:line="240"/>
        <w:rPr>
          <w:sz w:val="24"/>
          <w:szCs w:val="24"/>
        </w:rPr>
      </w:pPr>
      <w:r>
        <w:rPr>
          <w:sz w:val="24"/>
          <w:szCs w:val="24"/>
        </w:rPr>
        <w:t>Если вы не отказываетесь от этих предвари</w:t>
        <w:softHyphen/>
        <w:t>тельных условий, идите туда, где мужчины отве</w:t>
        <w:softHyphen/>
        <w:t>чают вашим требованиям, будь то профессио</w:t>
        <w:softHyphen/>
        <w:t>нальная организация, спортивный центр или на</w:t>
        <w:softHyphen/>
        <w:t>циональный клуб. Однако, присутствуя там, не забывайте быть дружелюбной с каждым.</w:t>
      </w:r>
    </w:p>
    <w:p>
      <w:pPr>
        <w:pStyle w:val="Normal"/>
        <w:spacing w:lineRule="auto" w:line="240"/>
        <w:ind w:firstLine="440"/>
        <w:rPr>
          <w:sz w:val="24"/>
          <w:szCs w:val="24"/>
        </w:rPr>
      </w:pPr>
      <w:r>
        <w:rPr>
          <w:sz w:val="24"/>
          <w:szCs w:val="24"/>
        </w:rPr>
        <w:t>Независимо от того, какую компанию вы из</w:t>
        <w:softHyphen/>
        <w:t>брали для своих поисков супруга, никогда не ве</w:t>
        <w:softHyphen/>
        <w:t>дите себя в ней высокомерно. Улыбайтесь и при</w:t>
        <w:softHyphen/>
        <w:t>ветствуйте всех мужчин, равно как и женщин.</w:t>
      </w:r>
    </w:p>
    <w:p>
      <w:pPr>
        <w:pStyle w:val="Heading2"/>
        <w:rPr/>
      </w:pPr>
      <w:r>
        <w:rPr/>
        <w:t>ГДЕ ЗНАКОМИТЬСЯ С МУЖЧИНАМИ</w:t>
      </w:r>
    </w:p>
    <w:p>
      <w:pPr>
        <w:pStyle w:val="Normal"/>
        <w:spacing w:lineRule="auto" w:line="240" w:before="200" w:after="0"/>
        <w:ind w:hanging="0"/>
        <w:rPr/>
      </w:pPr>
      <w:r>
        <w:rPr>
          <w:b/>
          <w:bCs/>
          <w:sz w:val="24"/>
          <w:szCs w:val="24"/>
        </w:rPr>
        <w:t>-Ни</w:t>
      </w:r>
      <w:r>
        <w:rPr>
          <w:sz w:val="24"/>
          <w:szCs w:val="24"/>
        </w:rPr>
        <w:t xml:space="preserve"> один мужчина не постучится к вам в дверь и не предложит выйти за него замуж. Если вам ну</w:t>
        <w:softHyphen/>
        <w:t>жен мужчина, возьмите инициативу в свои руки. Идите туда, где есть мужчины, но выбирайте такие места, которые не работают против вас.</w:t>
      </w:r>
    </w:p>
    <w:p>
      <w:pPr>
        <w:pStyle w:val="3"/>
        <w:rPr/>
      </w:pPr>
      <w:r>
        <w:rPr/>
        <w:t>У мужчин свои представления о том, где их жены могут бывать и чем заниматься. Это представления они распространяют и на своих будущих жен. Можно знакомиться с мужчинами в разных местах, но некоторые из них уменьшают ваши шансы выйти замуж за человека, с которым вы там познакомитесь. Вот два характерных примера.</w:t>
      </w:r>
    </w:p>
    <w:p>
      <w:pPr>
        <w:pStyle w:val="Heading3"/>
        <w:rPr/>
      </w:pPr>
      <w:r>
        <w:rPr/>
        <w:t>БАРЫ</w:t>
      </w:r>
    </w:p>
    <w:p>
      <w:pPr>
        <w:pStyle w:val="Normal"/>
        <w:spacing w:lineRule="auto" w:line="240" w:before="40" w:after="0"/>
        <w:ind w:firstLine="440"/>
        <w:rPr/>
      </w:pPr>
      <w:r>
        <w:rPr/>
        <w:t>Бар - одно из самых плохих мест для знаком</w:t>
        <w:softHyphen/>
        <w:t>ства с мужчиной, за которого вы хотели бы выйти замуж. Почти наверняка его там нет, и даже если он есть, то совсем не ожидает найти здесь свою жену. Большинство мужчин не рассматривают своих жен как завсегдатаев баров и вряд ли женят</w:t>
        <w:softHyphen/>
        <w:t xml:space="preserve">ся на женщинах, с которыми они знакомятся в </w:t>
      </w:r>
      <w:r>
        <w:rPr>
          <w:bCs/>
          <w:iCs/>
        </w:rPr>
        <w:t>барах</w:t>
      </w:r>
      <w:r>
        <w:rPr>
          <w:b/>
          <w:bCs/>
          <w:i/>
          <w:iCs/>
        </w:rPr>
        <w:t>.</w:t>
      </w:r>
    </w:p>
    <w:p>
      <w:pPr>
        <w:pStyle w:val="Normal"/>
        <w:spacing w:lineRule="auto" w:line="240"/>
        <w:ind w:left="80" w:firstLine="460"/>
        <w:rPr/>
      </w:pPr>
      <w:r>
        <w:rPr>
          <w:sz w:val="24"/>
          <w:szCs w:val="24"/>
        </w:rPr>
        <w:t>Здесь сказывается разница в возрасте. Мужчины постарше, скорее всего, воспринимают бары отрицательно. Есть и национальные различия. Ирландцы, немцы и англичане куда лучше отно</w:t>
        <w:softHyphen/>
        <w:t>сятся к барам, чем итальянцы, латиноамериканцы и евреи. Тип бара также играет роль. Так, знаком</w:t>
        <w:softHyphen/>
        <w:t>ство в изысканном баре в средней части Манхэттана приемлемо, а в типичном баре Бруклина или Бронкса - нет. Существуют региональные разли</w:t>
        <w:softHyphen/>
        <w:t>чия, а также различия, связанные с образованием и общественным положением. Но в любом случае бары - едва ли подходящее место для знакомства, потому что, многие люди ведут там себя неестест</w:t>
      </w:r>
      <w:r>
        <w:rPr/>
        <w:t>венно, что усугубляется действием спиртного. Ес</w:t>
        <w:softHyphen/>
        <w:t>ли же вы все-таки предпочитаете знакомиться с мужчинами в барах, делайте это после работы, а не поздно вечером. Иначе вы можете провести много часов с тем, кто даже не вспомнит вас на следующий день.</w:t>
      </w:r>
    </w:p>
    <w:p>
      <w:pPr>
        <w:pStyle w:val="Heading3"/>
        <w:rPr/>
      </w:pPr>
      <w:r>
        <w:rPr/>
        <w:t>ЦЕРКВИ</w:t>
      </w:r>
    </w:p>
    <w:p>
      <w:pPr>
        <w:pStyle w:val="Normal"/>
        <w:spacing w:lineRule="auto" w:line="259" w:before="40" w:after="0"/>
        <w:ind w:firstLine="480"/>
        <w:rPr/>
      </w:pPr>
      <w:r>
        <w:rPr/>
        <w:t>Церковь может быть хорошим местом для знакомства, но только если вы очень религиозны и настаиваете на браке</w:t>
      </w:r>
      <w:r>
        <w:rPr>
          <w:b/>
          <w:bCs/>
        </w:rPr>
        <w:t xml:space="preserve"> со</w:t>
      </w:r>
      <w:r>
        <w:rPr/>
        <w:t xml:space="preserve"> своим единоверцем. В противном случае церкви и другие места богослу</w:t>
        <w:softHyphen/>
        <w:t>жения подходят для знакомства лишь при усло</w:t>
        <w:softHyphen/>
        <w:t>вии, что они совершенно открыты и не относятся к той или иной секте.</w:t>
      </w:r>
    </w:p>
    <w:p>
      <w:pPr>
        <w:pStyle w:val="Heading3"/>
        <w:rPr/>
      </w:pPr>
      <w:r>
        <w:rPr/>
        <w:t>ДВАДЦАТЬ МЕСТ</w:t>
      </w:r>
    </w:p>
    <w:p>
      <w:pPr>
        <w:pStyle w:val="Normal"/>
        <w:spacing w:lineRule="auto" w:line="259" w:before="60" w:after="0"/>
        <w:rPr/>
      </w:pPr>
      <w:r>
        <w:rPr/>
        <w:t>Бары и церкви принадлежат к числу наиболее распространенных мест для знакомства. Посколь</w:t>
        <w:softHyphen/>
        <w:t>ку это не самые лучшие места, чтобы найти буду</w:t>
        <w:softHyphen/>
        <w:t>щего супруга, где же искать его? Некоторые места в этом перечне могут показаться вам неожидан</w:t>
        <w:softHyphen/>
        <w:t>ными.</w:t>
      </w:r>
    </w:p>
    <w:p>
      <w:pPr>
        <w:pStyle w:val="Normal"/>
        <w:spacing w:lineRule="auto" w:line="259" w:before="60" w:after="0"/>
        <w:rPr/>
      </w:pPr>
      <w:r>
        <w:rPr/>
      </w:r>
    </w:p>
    <w:p>
      <w:pPr>
        <w:pStyle w:val="Normal"/>
        <w:spacing w:lineRule="auto" w:line="259"/>
        <w:rPr/>
      </w:pPr>
      <w:r>
        <w:rPr>
          <w:b/>
          <w:bCs/>
        </w:rPr>
        <w:t>1. Ваша работа.</w:t>
      </w:r>
      <w:r>
        <w:rPr/>
        <w:t xml:space="preserve"> Начните с мужчин на работе, но не останавливайтесь на этом. Знакомьтесь с мужчинами через работу и на работе, включая поставщиков и клиентов. Ключ к знакомству с мужчинами - иметь подход к ним и брать инициа</w:t>
        <w:softHyphen/>
        <w:t>тиву в свои руки.</w:t>
      </w:r>
    </w:p>
    <w:p>
      <w:pPr>
        <w:pStyle w:val="Normal"/>
        <w:spacing w:lineRule="auto" w:line="240" w:before="140" w:after="0"/>
        <w:rPr/>
      </w:pPr>
      <w:r>
        <w:rPr>
          <w:b/>
          <w:bCs/>
          <w:sz w:val="24"/>
          <w:szCs w:val="24"/>
        </w:rPr>
        <w:t>2. Книжный магазин.</w:t>
      </w:r>
      <w:r>
        <w:rPr>
          <w:sz w:val="24"/>
          <w:szCs w:val="24"/>
        </w:rPr>
        <w:t xml:space="preserve"> Гораздо легче выявить интересы мужчины, если вы знакомитесь с ним в книжном магазине. К тому же есть вероятность встретить там лучших представителей мужского пола. Не будьте слишком застенчивой и скромной. Книжный магазин - это не библиотека. Спросите его, какие книги он может порекомендовать. Кро</w:t>
        <w:softHyphen/>
        <w:t>ме того, мужчины, которые ищут интересных женщин, знают, что их можно встретить в книж</w:t>
        <w:softHyphen/>
        <w:t>ных магазинах.</w:t>
      </w:r>
    </w:p>
    <w:p>
      <w:pPr>
        <w:pStyle w:val="Normal"/>
        <w:spacing w:lineRule="auto" w:line="240"/>
        <w:rPr/>
      </w:pPr>
      <w:r>
        <w:rPr>
          <w:b/>
          <w:bCs/>
          <w:sz w:val="24"/>
          <w:szCs w:val="24"/>
        </w:rPr>
        <w:t>3.Универсамы.</w:t>
      </w:r>
      <w:r>
        <w:rPr>
          <w:sz w:val="24"/>
          <w:szCs w:val="24"/>
        </w:rPr>
        <w:t xml:space="preserve"> Приходите в магазин ранним вечером, когда многие мужчины ходят за покуп</w:t>
        <w:softHyphen/>
        <w:t>ками. Обратитесь за помощью, если не можете достать товар с верхней полки, но не выглядите неуклюжей. Еще лучше дать ему возможность об</w:t>
        <w:softHyphen/>
        <w:t>ратиться за помощью к вам.</w:t>
      </w:r>
    </w:p>
    <w:p>
      <w:pPr>
        <w:pStyle w:val="Normal"/>
        <w:spacing w:lineRule="auto" w:line="240"/>
        <w:rPr/>
      </w:pPr>
      <w:r>
        <w:rPr>
          <w:b/>
          <w:bCs/>
          <w:sz w:val="24"/>
          <w:szCs w:val="24"/>
        </w:rPr>
        <w:t>4. Прачечные самообслуживания.</w:t>
      </w:r>
      <w:r>
        <w:rPr>
          <w:sz w:val="24"/>
          <w:szCs w:val="24"/>
        </w:rPr>
        <w:t xml:space="preserve"> Вечера и выходные дни - самое лучшее время. Приносите побольше отбеливателя, стирального порошка: отправляясь в прачечную, мужчины даже это за</w:t>
        <w:softHyphen/>
        <w:t>бывают! Возьмите с собой легкие напитки: пра</w:t>
        <w:softHyphen/>
        <w:t>чечные насыщены парами и редко проветривают</w:t>
        <w:softHyphen/>
        <w:t>ся. Если вы заметили интересного мужчину, по</w:t>
        <w:softHyphen/>
        <w:t>просите его разменять монету для включения ма</w:t>
        <w:softHyphen/>
        <w:t>шин, затем, взяв мелочь, предложите ему воды.</w:t>
      </w:r>
    </w:p>
    <w:p>
      <w:pPr>
        <w:pStyle w:val="Normal"/>
        <w:spacing w:lineRule="auto" w:line="240"/>
        <w:rPr/>
      </w:pPr>
      <w:r>
        <w:rPr>
          <w:b/>
          <w:bCs/>
        </w:rPr>
        <w:t>5. Библиотеки.</w:t>
      </w:r>
      <w:r>
        <w:rPr/>
        <w:t xml:space="preserve"> Если поблизости нет хороше</w:t>
        <w:softHyphen/>
        <w:t>го книжного магазина, попробуйте зайти в библи</w:t>
        <w:softHyphen/>
        <w:t>отеку. В большой библиотеке всегда можно подо</w:t>
        <w:softHyphen/>
        <w:t>брать по вкусу литературу — и мужчин. Главное преимущество библиотеки по сравнению с книж</w:t>
        <w:softHyphen/>
        <w:t>ным магазином - возможность присесть и знако</w:t>
        <w:softHyphen/>
        <w:t>миться с мужчинами не на ходу. Побывайте в зале периодики: обстановка здесь самая неформальная и лучше всего способствует разговору.</w:t>
      </w:r>
    </w:p>
    <w:p>
      <w:pPr>
        <w:pStyle w:val="Normal"/>
        <w:spacing w:lineRule="auto" w:line="240"/>
        <w:rPr/>
      </w:pPr>
      <w:r>
        <w:rPr>
          <w:b/>
          <w:bCs/>
          <w:sz w:val="24"/>
          <w:szCs w:val="24"/>
        </w:rPr>
        <w:t>6. Кегельбан.</w:t>
      </w:r>
      <w:r>
        <w:rPr>
          <w:sz w:val="24"/>
          <w:szCs w:val="24"/>
        </w:rPr>
        <w:t xml:space="preserve"> Эта игра имеет много преиму</w:t>
        <w:softHyphen/>
        <w:t>ществ перед другими видами спорта. Играть в нее можно круглый год, в любую погоду. И недорого. Кроме того, в кегельбане легче общаться, чем в других спортивных сооружениях. Опытные игро</w:t>
        <w:softHyphen/>
        <w:t>ки соседствуют с новичками, мастерство совер</w:t>
        <w:softHyphen/>
        <w:t>шенно разное. Так что здесь легко завести новое знакомство.</w:t>
      </w:r>
    </w:p>
    <w:p>
      <w:pPr>
        <w:pStyle w:val="Normal"/>
        <w:spacing w:lineRule="auto" w:line="240"/>
        <w:rPr/>
      </w:pPr>
      <w:r>
        <w:rPr>
          <w:b/>
          <w:bCs/>
          <w:sz w:val="24"/>
          <w:szCs w:val="24"/>
        </w:rPr>
        <w:t>7. Залы ожидания в аэропортах.</w:t>
      </w:r>
      <w:r>
        <w:rPr>
          <w:sz w:val="24"/>
          <w:szCs w:val="24"/>
        </w:rPr>
        <w:t xml:space="preserve"> Вам не нуж</w:t>
        <w:softHyphen/>
        <w:t>ны билеты в первый класс, чтобы познакомиться с пассажирами-мужчинами. Если позволяет бюд</w:t>
        <w:softHyphen/>
        <w:t>жет, вступите в какой-нибудь авиаклуб и восполь</w:t>
        <w:softHyphen/>
        <w:t>зуйтесь членским билетом, даже если не летите. Мужчины менее скованы, разговаривая с «попут</w:t>
        <w:softHyphen/>
        <w:t>чиком».</w:t>
      </w:r>
    </w:p>
    <w:p>
      <w:pPr>
        <w:pStyle w:val="Normal"/>
        <w:spacing w:lineRule="auto" w:line="240"/>
        <w:rPr/>
      </w:pPr>
      <w:r>
        <w:rPr>
          <w:b/>
          <w:bCs/>
          <w:sz w:val="24"/>
          <w:szCs w:val="24"/>
        </w:rPr>
        <w:t>8. Путешествия.</w:t>
      </w:r>
      <w:r>
        <w:rPr>
          <w:sz w:val="24"/>
          <w:szCs w:val="24"/>
        </w:rPr>
        <w:t xml:space="preserve"> В качестве туриста знакомь</w:t>
        <w:softHyphen/>
        <w:t>тесь с мужчинами везде, где вы бываете. Лучше всего там, где немного туристов. К вам будет боль</w:t>
        <w:softHyphen/>
        <w:t>ше внимания. Путешествуя в группе, можно по</w:t>
        <w:softHyphen/>
        <w:t>знакомиться с еще большим числом мужчин.</w:t>
      </w:r>
    </w:p>
    <w:p>
      <w:pPr>
        <w:pStyle w:val="Normal"/>
        <w:spacing w:lineRule="auto" w:line="240"/>
        <w:rPr/>
      </w:pPr>
      <w:r>
        <w:rPr>
          <w:b/>
          <w:bCs/>
          <w:sz w:val="24"/>
          <w:szCs w:val="24"/>
        </w:rPr>
        <w:t>9. Поликлиника.</w:t>
      </w:r>
      <w:r>
        <w:rPr>
          <w:sz w:val="24"/>
          <w:szCs w:val="24"/>
        </w:rPr>
        <w:t xml:space="preserve"> Когда вы идете на прием к врачу, у вас есть возможность познакомиться с мужчинами в приемной. Но забудьте об этом способе знакомства, когда идете к акушерке или ги</w:t>
        <w:softHyphen/>
        <w:t>некологу.</w:t>
      </w:r>
    </w:p>
    <w:p>
      <w:pPr>
        <w:pStyle w:val="Normal"/>
        <w:spacing w:lineRule="auto" w:line="240"/>
        <w:ind w:firstLine="480"/>
        <w:rPr/>
      </w:pPr>
      <w:r>
        <w:rPr>
          <w:b/>
          <w:bCs/>
          <w:sz w:val="24"/>
          <w:szCs w:val="24"/>
        </w:rPr>
        <w:t>10. Общественные и политические органи</w:t>
        <w:softHyphen/>
        <w:t>зации.</w:t>
      </w:r>
      <w:r>
        <w:rPr>
          <w:sz w:val="24"/>
          <w:szCs w:val="24"/>
        </w:rPr>
        <w:t xml:space="preserve"> Общественные объединения и политиче</w:t>
        <w:softHyphen/>
        <w:t>ские партии могут отнимать много времени и сил, но они дают реальную возможность знакомиться со многими интересными мужчинами. Однако мо</w:t>
        <w:softHyphen/>
        <w:t>жет получиться так, что через какое-то время вы будете встречать одних и тех же людей постоянно.</w:t>
      </w:r>
    </w:p>
    <w:p>
      <w:pPr>
        <w:pStyle w:val="Normal"/>
        <w:spacing w:lineRule="auto" w:line="240"/>
        <w:ind w:firstLine="480"/>
        <w:rPr/>
      </w:pPr>
      <w:r>
        <w:rPr>
          <w:b/>
          <w:bCs/>
          <w:sz w:val="24"/>
          <w:szCs w:val="24"/>
        </w:rPr>
        <w:t>11. Учебные заведения.</w:t>
      </w:r>
      <w:r>
        <w:rPr>
          <w:sz w:val="24"/>
          <w:szCs w:val="24"/>
        </w:rPr>
        <w:t xml:space="preserve"> Это прекрасная воз</w:t>
        <w:softHyphen/>
        <w:t>можность для знакомства с мужчинами, даже если вы уже вышли из студенческого возраста. Почти в каждом институте есть студенты постарше, не говоря уже о преподавателях и сотрудниках.</w:t>
      </w:r>
    </w:p>
    <w:p>
      <w:pPr>
        <w:pStyle w:val="Normal"/>
        <w:spacing w:lineRule="auto" w:line="259"/>
        <w:ind w:firstLine="480"/>
        <w:rPr/>
      </w:pPr>
      <w:r>
        <w:rPr>
          <w:b/>
          <w:bCs/>
          <w:sz w:val="24"/>
          <w:szCs w:val="24"/>
        </w:rPr>
        <w:t>12. Вечера.</w:t>
      </w:r>
      <w:r>
        <w:rPr>
          <w:sz w:val="24"/>
          <w:szCs w:val="24"/>
        </w:rPr>
        <w:t xml:space="preserve"> Едва ли вечеринка будет одновре</w:t>
        <w:softHyphen/>
        <w:t>менно живой и сравнительно спокойной, но это самый лучший способ знакомства с мужчинами. Избегайте громкой музыки и ограничьте себя в спиртном, и вы сможете положить неплохое нача</w:t>
        <w:softHyphen/>
        <w:t>ло.</w:t>
      </w:r>
    </w:p>
    <w:p>
      <w:pPr>
        <w:pStyle w:val="Normal"/>
        <w:spacing w:lineRule="auto" w:line="240"/>
        <w:ind w:firstLine="480"/>
        <w:rPr/>
      </w:pPr>
      <w:r>
        <w:rPr>
          <w:b/>
          <w:bCs/>
          <w:sz w:val="24"/>
          <w:szCs w:val="24"/>
        </w:rPr>
        <w:t>13. Клубы по интересам.</w:t>
      </w:r>
      <w:r>
        <w:rPr>
          <w:sz w:val="24"/>
          <w:szCs w:val="24"/>
        </w:rPr>
        <w:t xml:space="preserve"> Используйте свое увлечение для знакомства с мужчинами. Если вы собираете марки, монеты, книги или записи, вы можете познакомиться с мужчинами, разделяю</w:t>
        <w:softHyphen/>
        <w:t>щими ваши интересы.</w:t>
      </w:r>
    </w:p>
    <w:p>
      <w:pPr>
        <w:pStyle w:val="Normal"/>
        <w:spacing w:lineRule="auto" w:line="240"/>
        <w:ind w:firstLine="480"/>
        <w:rPr/>
      </w:pPr>
      <w:r>
        <w:rPr>
          <w:b/>
          <w:bCs/>
          <w:sz w:val="24"/>
          <w:szCs w:val="24"/>
        </w:rPr>
        <w:t>14. Вечерние занятия и курсы.</w:t>
      </w:r>
      <w:r>
        <w:rPr>
          <w:sz w:val="24"/>
          <w:szCs w:val="24"/>
        </w:rPr>
        <w:t xml:space="preserve"> Прекрасная возможность познакомиться с мужчинами. Зани</w:t>
        <w:softHyphen/>
        <w:t>майтесь в группе, а не индивидуально, если это возможно. Выбирайте темы, которые интересны вам и привлекательны для мужчин.</w:t>
      </w:r>
    </w:p>
    <w:p>
      <w:pPr>
        <w:pStyle w:val="Normal"/>
        <w:spacing w:lineRule="auto" w:line="240"/>
        <w:ind w:firstLine="560"/>
        <w:rPr/>
      </w:pPr>
      <w:r>
        <w:rPr>
          <w:b/>
          <w:bCs/>
          <w:sz w:val="24"/>
          <w:szCs w:val="24"/>
        </w:rPr>
        <w:t>15. Секции гребли.</w:t>
      </w:r>
      <w:r>
        <w:rPr>
          <w:sz w:val="24"/>
          <w:szCs w:val="24"/>
        </w:rPr>
        <w:t xml:space="preserve"> В таких секциях мужчин гораздо больше, чем женщин. Если вы любите греблю, то имеете отличную возможность для знакомства с мужчинами.</w:t>
      </w:r>
    </w:p>
    <w:p>
      <w:pPr>
        <w:pStyle w:val="Normal"/>
        <w:spacing w:lineRule="auto" w:line="240" w:before="40" w:after="0"/>
        <w:ind w:firstLine="560"/>
        <w:rPr/>
      </w:pPr>
      <w:r>
        <w:rPr>
          <w:b/>
          <w:bCs/>
          <w:sz w:val="24"/>
          <w:szCs w:val="24"/>
        </w:rPr>
        <w:t>16. Посещение магазинов.</w:t>
      </w:r>
      <w:r>
        <w:rPr>
          <w:sz w:val="24"/>
          <w:szCs w:val="24"/>
        </w:rPr>
        <w:t xml:space="preserve"> Ходите в магази</w:t>
        <w:softHyphen/>
        <w:t>ны, где бывает много мужчин, включая те, в кото</w:t>
        <w:softHyphen/>
        <w:t>рых продаются электроника, спортивные товары или инструменты. Но не заходите в отделы муж</w:t>
        <w:softHyphen/>
        <w:t>ского белья.</w:t>
      </w:r>
    </w:p>
    <w:p>
      <w:pPr>
        <w:pStyle w:val="Normal"/>
        <w:spacing w:lineRule="auto" w:line="240" w:before="40" w:after="0"/>
        <w:ind w:firstLine="560"/>
        <w:rPr/>
      </w:pPr>
      <w:r>
        <w:rPr>
          <w:b/>
          <w:bCs/>
          <w:sz w:val="24"/>
          <w:szCs w:val="24"/>
        </w:rPr>
        <w:t>17. Благотворительные акции.</w:t>
      </w:r>
      <w:r>
        <w:rPr>
          <w:sz w:val="24"/>
          <w:szCs w:val="24"/>
        </w:rPr>
        <w:t xml:space="preserve"> Вы сможете встретить добрых и щедрых мужчин, приглашая их вместе с вами участвовать в благотворительных акциях. Убедитесь, что они проходят гладко, или участвуйте в других фондах.</w:t>
      </w:r>
    </w:p>
    <w:p>
      <w:pPr>
        <w:pStyle w:val="Normal"/>
        <w:spacing w:lineRule="auto" w:line="240" w:before="40" w:after="0"/>
        <w:ind w:firstLine="560"/>
        <w:rPr/>
      </w:pPr>
      <w:r>
        <w:rPr>
          <w:b/>
          <w:bCs/>
          <w:sz w:val="24"/>
          <w:szCs w:val="24"/>
        </w:rPr>
        <w:t>18. Общественные события.</w:t>
      </w:r>
      <w:r>
        <w:rPr>
          <w:sz w:val="24"/>
          <w:szCs w:val="24"/>
        </w:rPr>
        <w:t xml:space="preserve"> Посещайте та</w:t>
        <w:softHyphen/>
        <w:t>кие мероприятия, как церемония присяги, пол</w:t>
        <w:softHyphen/>
        <w:t>итическая дискуссия или открытое заседание</w:t>
      </w:r>
      <w:r>
        <w:rPr>
          <w:b/>
          <w:bCs/>
          <w:sz w:val="24"/>
          <w:szCs w:val="24"/>
        </w:rPr>
        <w:t xml:space="preserve"> по </w:t>
      </w:r>
      <w:r>
        <w:rPr>
          <w:sz w:val="24"/>
          <w:szCs w:val="24"/>
        </w:rPr>
        <w:t>спорной проблеме. Участвуйте в них по возможности активно, задавайте вопросы.</w:t>
      </w:r>
    </w:p>
    <w:p>
      <w:pPr>
        <w:pStyle w:val="Normal"/>
        <w:spacing w:lineRule="auto" w:line="240" w:before="40" w:after="0"/>
        <w:ind w:firstLine="560"/>
        <w:rPr/>
      </w:pPr>
      <w:r>
        <w:rPr>
          <w:b/>
          <w:bCs/>
          <w:sz w:val="24"/>
          <w:szCs w:val="24"/>
        </w:rPr>
        <w:t>19. Рестораны.</w:t>
      </w:r>
      <w:r>
        <w:rPr>
          <w:sz w:val="24"/>
          <w:szCs w:val="24"/>
        </w:rPr>
        <w:t xml:space="preserve"> Да, можно знакомиться с мужчинами в ресторанах. Это необязательно очень дорого: незачем посещать самые шикарные. Кроме того, надо же где-то поесть. Спросите сосе</w:t>
        <w:softHyphen/>
        <w:t>да, какое блюдо он посоветует выбрать.</w:t>
      </w:r>
    </w:p>
    <w:p>
      <w:pPr>
        <w:pStyle w:val="Normal"/>
        <w:spacing w:lineRule="auto" w:line="240" w:before="40" w:after="0"/>
        <w:ind w:firstLine="560"/>
        <w:rPr/>
      </w:pPr>
      <w:r>
        <w:rPr>
          <w:b/>
          <w:bCs/>
          <w:sz w:val="24"/>
          <w:szCs w:val="24"/>
        </w:rPr>
        <w:t>20. Загородные клубы.</w:t>
      </w:r>
      <w:r>
        <w:rPr>
          <w:sz w:val="24"/>
          <w:szCs w:val="24"/>
        </w:rPr>
        <w:t xml:space="preserve"> Весьма дорогая воз</w:t>
        <w:softHyphen/>
        <w:t>можность познакомиться с довольно ограничен</w:t>
        <w:softHyphen/>
        <w:t>ным числом мужчин. Перед тем как вступить в такой клуб, подсчитайте затраты на возможное знакомство. Но если вы уже используете клуб для каких-то других целей, то используйте его и для знакомства с мужчинами.</w:t>
      </w:r>
    </w:p>
    <w:p>
      <w:pPr>
        <w:pStyle w:val="Heading3"/>
        <w:rPr/>
      </w:pPr>
      <w:r>
        <w:rPr/>
        <w:t>ДЕЙСТВУЙТЕ САМОСТОЯТЕЛЬНО</w:t>
      </w:r>
    </w:p>
    <w:p>
      <w:pPr>
        <w:pStyle w:val="Normal"/>
        <w:spacing w:lineRule="auto" w:line="240" w:before="60" w:after="0"/>
        <w:rPr>
          <w:sz w:val="24"/>
          <w:szCs w:val="24"/>
        </w:rPr>
      </w:pPr>
      <w:r>
        <w:rPr>
          <w:sz w:val="24"/>
          <w:szCs w:val="24"/>
        </w:rPr>
        <w:t>Многие женщины знакомятся с мужчинами в компании подруг. Такая стратегия часто бывает ошибочна, потому что мужчина, как правило, не подходит к женщине, если она не одна. Возможно вы и предпочитаете брать с собой подругу, но это уменьшает ваши шансы познакомиться с мужчи</w:t>
        <w:softHyphen/>
        <w:t>ной. Быть может, он слишком застенчив, чтобы решиться подойти к двум женщинам сразу, даже если он очень заинтересован в знакомстве с вами. Мужчина скорее подойдет к заурядной женщине, если она одна, чем к привлекательной, но с под</w:t>
        <w:softHyphen/>
        <w:t>ругой. Если вы с приятельницей, но мужчина все-таки подошел к вам, возникает дополнительная опасность: он может заинтересоваться подругой, а не вами. Если уж вы идете в компанию вместе с другой женщиной, начинайте действовать по</w:t>
        <w:softHyphen/>
        <w:t>рознь, как только придете.</w:t>
      </w:r>
    </w:p>
    <w:p>
      <w:pPr>
        <w:pStyle w:val="Heading4"/>
        <w:ind w:left="80" w:hanging="0"/>
        <w:rPr/>
      </w:pPr>
      <w:r>
        <w:rPr/>
        <w:t>СЛУЖЕБНЫЕ РОМАНЫ</w:t>
      </w:r>
    </w:p>
    <w:p>
      <w:pPr>
        <w:pStyle w:val="Normal"/>
        <w:spacing w:lineRule="auto" w:line="259" w:before="240" w:after="0"/>
        <w:ind w:hanging="0"/>
        <w:rPr/>
      </w:pPr>
      <w:r>
        <w:rPr/>
        <w:t>]Мы уже говорили, что работа - одно из двадцати лучших мест для знакомства с мужчинами. Одна</w:t>
        <w:softHyphen/>
        <w:t>ко мужчин обычно не тянет к женщинам, с кото</w:t>
        <w:softHyphen/>
        <w:t>рыми они работают. Как правило, они считают сотрудниц, коллег и других женщин, с которыми приходится встречаться на работе, не слишком подходящими для свиданий и женитьбы. Почему они упускают такие хорошие возможности знако</w:t>
        <w:softHyphen/>
        <w:t>миться с действительно привлекательными жен</w:t>
        <w:softHyphen/>
        <w:t>щинами? Разберем причины личного и делового характера.</w:t>
      </w:r>
    </w:p>
    <w:p>
      <w:pPr>
        <w:pStyle w:val="Heading3"/>
        <w:rPr/>
      </w:pPr>
      <w:r>
        <w:rPr/>
        <w:t>БОЯЗНЬ БЫТЬ ОТВЕРГНУТЫМ</w:t>
      </w:r>
    </w:p>
    <w:p>
      <w:pPr>
        <w:pStyle w:val="Normal"/>
        <w:spacing w:lineRule="auto" w:line="259" w:before="40" w:after="0"/>
        <w:rPr/>
      </w:pPr>
      <w:r>
        <w:rPr/>
        <w:t>Поскольку мужчины боятся женского отказа, им необходимо сохранить в тайне факт приглаше</w:t>
        <w:softHyphen/>
        <w:t>ния на свидание. Мужчина должен быть уверен, что если женщина ему откажет, это не станет из</w:t>
        <w:softHyphen/>
        <w:t>вестно всем. Если женщина сплетничает с подру</w:t>
        <w:softHyphen/>
        <w:t>гами о мужчине, которому она отказала, то другие мужчины, слыша эти разговоры, остерегутся де</w:t>
        <w:softHyphen/>
        <w:t>лать попытки сближения с ней, и она потеряет возможных претендентов.</w:t>
      </w:r>
    </w:p>
    <w:p>
      <w:pPr>
        <w:pStyle w:val="Normal"/>
        <w:spacing w:lineRule="auto" w:line="259"/>
        <w:rPr/>
      </w:pPr>
      <w:r>
        <w:rPr/>
        <w:t>Часто мужчины считают реально недоступны</w:t>
        <w:softHyphen/>
        <w:t>ми женщин, с которыми они знакомятся в рабочей обстановке. Они не чувствуют себя свободными подойти и пригласить ее куда-нибудь. Эта пробле</w:t>
        <w:softHyphen/>
        <w:t>ма особенно усугубляется, если женщина работает в другом отделе или на другую фирму. Скажем, он приходит к женщине на ее рабочее место, и кто-то обращается к нему со словами: «Что это вы делаете в чужом отделе?» Он смутится и ничего не ответит не потому, что стыдится этой женщины, а потому, что боится, как бы ее отказ не стал поводом для сплетен.</w:t>
      </w:r>
    </w:p>
    <w:p>
      <w:pPr>
        <w:pStyle w:val="Normal"/>
        <w:spacing w:lineRule="auto" w:line="259" w:before="120" w:after="0"/>
        <w:rPr>
          <w:sz w:val="24"/>
          <w:szCs w:val="24"/>
        </w:rPr>
      </w:pPr>
      <w:r>
        <w:rPr>
          <w:sz w:val="24"/>
          <w:szCs w:val="24"/>
        </w:rPr>
        <w:t>Если мужчина избегает общаться с вами на работе, он может попытаться позвонить вам до</w:t>
        <w:softHyphen/>
        <w:t>мой. Если он не сможет найти ваш номер телефо</w:t>
        <w:softHyphen/>
        <w:t>на, или его нет в справочнике, то вы никогда не узнаете о его интересе к вам.</w:t>
      </w:r>
    </w:p>
    <w:p>
      <w:pPr>
        <w:pStyle w:val="Normal"/>
        <w:spacing w:lineRule="auto" w:line="259"/>
        <w:rPr>
          <w:sz w:val="24"/>
          <w:szCs w:val="24"/>
        </w:rPr>
      </w:pPr>
      <w:r>
        <w:rPr>
          <w:sz w:val="24"/>
          <w:szCs w:val="24"/>
        </w:rPr>
        <w:t>Еще хуже, если вы занимаете руководящую должность. Многие мужчины хотели бы познако</w:t>
        <w:softHyphen/>
        <w:t>миться с вами, а некоторые, возможно, и женить</w:t>
        <w:softHyphen/>
        <w:t>ся, но скольким из них удается прорваться через вашего секретаря? Мужчины часто неловки, пы</w:t>
        <w:softHyphen/>
        <w:t>таясь сблизиться с понравившейся женщиной, их легко отпугнуть, и опытная секретарша пресечет их звонки. Или ответит на них сама.</w:t>
      </w:r>
    </w:p>
    <w:p>
      <w:pPr>
        <w:pStyle w:val="Normal"/>
        <w:spacing w:lineRule="auto" w:line="259"/>
        <w:rPr/>
      </w:pPr>
      <w:r>
        <w:rPr>
          <w:sz w:val="24"/>
          <w:szCs w:val="24"/>
        </w:rPr>
        <w:t>Мужчина постарается максимально сгладить возможную неудачу, используя деловую встречу как повод увидеть вас. В этом случае, если вы его отвергнете, он не воспримет это как сугубо лич</w:t>
        <w:softHyphen/>
        <w:t>ное. Допустим, он позвонил вам, чтобы сообщить о дополнительных деталях контракта, которые он хочет обсудить с вами. Разве вы не помните его, того сослуживца, которому вы поручили прокон</w:t>
        <w:softHyphen/>
        <w:t>сультироваться в юридическом отделе? Или, мо</w:t>
        <w:softHyphen/>
        <w:t>жет быть, он сказал, что хочет знать ваше мнение о новой продукции, но вы были слишком заняты, чтобы назначить ему время встречи. Будьте вни</w:t>
        <w:softHyphen/>
        <w:t>мательны к сотрудникам, которые сталкиваются с вами чаще, чем того действительно требуют дела. Возможно,</w:t>
      </w:r>
      <w:r>
        <w:rPr>
          <w:b/>
          <w:bCs/>
          <w:sz w:val="24"/>
          <w:szCs w:val="24"/>
        </w:rPr>
        <w:t xml:space="preserve"> </w:t>
      </w:r>
      <w:r>
        <w:rPr>
          <w:sz w:val="24"/>
          <w:szCs w:val="24"/>
        </w:rPr>
        <w:t>их интересуете вы.</w:t>
      </w:r>
    </w:p>
    <w:p>
      <w:pPr>
        <w:pStyle w:val="Heading3"/>
        <w:rPr/>
      </w:pPr>
      <w:r>
        <w:rPr/>
        <w:t>О РОЛИ КОЛЛЕКТИВА</w:t>
      </w:r>
    </w:p>
    <w:p>
      <w:pPr>
        <w:pStyle w:val="Normal"/>
        <w:spacing w:lineRule="auto" w:line="240" w:before="80" w:after="0"/>
        <w:ind w:firstLine="440"/>
        <w:rPr>
          <w:sz w:val="24"/>
          <w:szCs w:val="24"/>
        </w:rPr>
      </w:pPr>
      <w:r>
        <w:rPr>
          <w:sz w:val="24"/>
          <w:szCs w:val="24"/>
        </w:rPr>
        <w:t>Общение в коллективе еще больше затрудня</w:t>
        <w:softHyphen/>
        <w:t>ет сближение с женщинами на работе. Вот четыре проблемы, которые встают перед мужчиной.</w:t>
      </w:r>
    </w:p>
    <w:p>
      <w:pPr>
        <w:pStyle w:val="Normal"/>
        <w:spacing w:lineRule="auto" w:line="240" w:before="60" w:after="0"/>
        <w:rPr>
          <w:sz w:val="24"/>
          <w:szCs w:val="24"/>
        </w:rPr>
      </w:pPr>
      <w:r>
        <w:rPr>
          <w:sz w:val="24"/>
          <w:szCs w:val="24"/>
        </w:rPr>
        <w:t>1. Аналогия с запретом кровосмешения:</w:t>
      </w:r>
    </w:p>
    <w:p>
      <w:pPr>
        <w:pStyle w:val="Normal"/>
        <w:spacing w:lineRule="auto" w:line="240"/>
        <w:ind w:hanging="0"/>
        <w:rPr>
          <w:sz w:val="24"/>
          <w:szCs w:val="24"/>
        </w:rPr>
      </w:pPr>
      <w:r>
        <w:rPr>
          <w:sz w:val="24"/>
          <w:szCs w:val="24"/>
        </w:rPr>
        <w:t>встречаться с сотрудницей все равно, что с сест</w:t>
        <w:softHyphen/>
        <w:t>рой.</w:t>
      </w:r>
    </w:p>
    <w:p>
      <w:pPr>
        <w:pStyle w:val="Normal"/>
        <w:spacing w:lineRule="auto" w:line="240" w:before="80" w:after="0"/>
        <w:jc w:val="left"/>
        <w:rPr>
          <w:sz w:val="24"/>
          <w:szCs w:val="24"/>
        </w:rPr>
      </w:pPr>
      <w:r>
        <w:rPr>
          <w:sz w:val="24"/>
          <w:szCs w:val="24"/>
        </w:rPr>
        <w:t>2. Фирма запрещает семейственность.</w:t>
      </w:r>
    </w:p>
    <w:p>
      <w:pPr>
        <w:pStyle w:val="Normal"/>
        <w:spacing w:lineRule="auto" w:line="240" w:before="20" w:after="0"/>
        <w:rPr>
          <w:sz w:val="24"/>
          <w:szCs w:val="24"/>
        </w:rPr>
      </w:pPr>
      <w:r>
        <w:rPr>
          <w:sz w:val="24"/>
          <w:szCs w:val="24"/>
        </w:rPr>
        <w:t>3. Ответственность перед законом за сексу</w:t>
        <w:softHyphen/>
        <w:t>альное преследование. Мужчина опасается, что его стремления могут противоречить закону.</w:t>
      </w:r>
    </w:p>
    <w:p>
      <w:pPr>
        <w:pStyle w:val="Normal"/>
        <w:spacing w:lineRule="auto" w:line="240" w:before="20" w:after="0"/>
        <w:rPr/>
      </w:pPr>
      <w:r>
        <w:rPr>
          <w:sz w:val="24"/>
          <w:szCs w:val="24"/>
        </w:rPr>
        <w:t>4. Распространенное мнение, что мужчина, который находит время для амуров на работе, отвлекается</w:t>
      </w:r>
      <w:r>
        <w:rPr>
          <w:b/>
          <w:bCs/>
          <w:sz w:val="24"/>
          <w:szCs w:val="24"/>
        </w:rPr>
        <w:t xml:space="preserve"> от</w:t>
      </w:r>
      <w:r>
        <w:rPr>
          <w:sz w:val="24"/>
          <w:szCs w:val="24"/>
        </w:rPr>
        <w:t xml:space="preserve"> выполнения своих служебных обя</w:t>
        <w:softHyphen/>
        <w:t>занностей.</w:t>
      </w:r>
    </w:p>
    <w:p>
      <w:pPr>
        <w:pStyle w:val="Normal"/>
        <w:spacing w:lineRule="auto" w:line="240" w:before="20" w:after="0"/>
        <w:rPr>
          <w:sz w:val="24"/>
          <w:szCs w:val="24"/>
        </w:rPr>
      </w:pPr>
      <w:r>
        <w:rPr>
          <w:sz w:val="24"/>
          <w:szCs w:val="24"/>
        </w:rPr>
        <w:t>Так коллектив в роли « большого брата» ста</w:t>
        <w:softHyphen/>
        <w:t>новится покровителем, мешающим людям сбли</w:t>
        <w:softHyphen/>
        <w:t>жаться. Что же должна делать женщина? Можно ли найти любовь на работе? Не ожидайте, что мужчины будут идти на поводу у своих желаний. Они запуганы женщинами и боятся общественно</w:t>
        <w:softHyphen/>
        <w:t>го мнения. Наблюдайте за их маневрами и ухищ</w:t>
        <w:softHyphen/>
        <w:t>рениями с целью проводить время с женщинами, которыми они интересуются. Вы можете познако</w:t>
        <w:softHyphen/>
        <w:t>миться с мужчиной на работе или с помощью ра</w:t>
        <w:softHyphen/>
        <w:t>боты, но перед мужчиной встает слишком много препятствий, не дающих ему взять инициативу в свои руки. Вы должны сделать это сами и позна</w:t>
        <w:softHyphen/>
        <w:t>комиться с ним.</w:t>
      </w:r>
    </w:p>
    <w:p>
      <w:pPr>
        <w:pStyle w:val="Heading3"/>
        <w:rPr/>
      </w:pPr>
      <w:r>
        <w:rPr/>
        <w:t>КАК ВЫБРАТЬ ПОДХОДЯЩИЙ РОД ЗАНЯТИЙ</w:t>
      </w:r>
    </w:p>
    <w:p>
      <w:pPr>
        <w:pStyle w:val="Normal"/>
        <w:spacing w:lineRule="auto" w:line="240" w:before="80" w:after="0"/>
        <w:ind w:firstLine="520"/>
        <w:rPr>
          <w:sz w:val="24"/>
          <w:szCs w:val="24"/>
        </w:rPr>
      </w:pPr>
      <w:r>
        <w:rPr>
          <w:sz w:val="24"/>
          <w:szCs w:val="24"/>
        </w:rPr>
        <w:t>Обычно вам не нужно менять профессию, чтобы познакомиться с новыми, лучшими мужчи</w:t>
        <w:softHyphen/>
        <w:t>нами, но, может быть, стоит поменять место рабо</w:t>
        <w:softHyphen/>
        <w:t>ты или свои обязанности там, где вы работаете сейчас.</w:t>
      </w:r>
    </w:p>
    <w:p>
      <w:pPr>
        <w:pStyle w:val="Normal"/>
        <w:spacing w:lineRule="auto" w:line="240" w:before="20" w:after="0"/>
        <w:ind w:firstLine="440"/>
        <w:rPr>
          <w:sz w:val="24"/>
          <w:szCs w:val="24"/>
        </w:rPr>
      </w:pPr>
      <w:r>
        <w:rPr>
          <w:sz w:val="24"/>
          <w:szCs w:val="24"/>
        </w:rPr>
        <w:t>Три традиционно женские профессии способ</w:t>
        <w:softHyphen/>
        <w:t>ствуют замужеству. Стюардессы, официантки и медсестры имеют успех у мужчин потому, что олицетворяют дружелюбие, доступность и заботу о комфорте мужчины. Эти старания и внимание мужчины полагают за признак того, что они нра</w:t>
        <w:softHyphen/>
        <w:t>вятся, поэтому женщины этих профессий имеют доступ к мужчинам всех слоев общества.</w:t>
      </w:r>
    </w:p>
    <w:p>
      <w:pPr>
        <w:pStyle w:val="Normal"/>
        <w:spacing w:lineRule="auto" w:line="240" w:before="40" w:after="0"/>
        <w:ind w:firstLine="480"/>
        <w:rPr>
          <w:sz w:val="24"/>
          <w:szCs w:val="24"/>
        </w:rPr>
      </w:pPr>
      <w:r>
        <w:rPr>
          <w:sz w:val="24"/>
          <w:szCs w:val="24"/>
        </w:rPr>
        <w:t>Но вовсе не обязательно иметь одну из этих профессий, чтобы найти своего избранника и вый</w:t>
        <w:softHyphen/>
        <w:t>ти замуж. Больше того, с «нетрадиционной» про</w:t>
        <w:softHyphen/>
        <w:t>фессией можно добиться куда лучших результа</w:t>
        <w:softHyphen/>
        <w:t>тов.</w:t>
      </w:r>
    </w:p>
    <w:p>
      <w:pPr>
        <w:pStyle w:val="Normal"/>
        <w:spacing w:lineRule="auto" w:line="240" w:before="20" w:after="0"/>
        <w:rPr>
          <w:sz w:val="24"/>
          <w:szCs w:val="24"/>
        </w:rPr>
      </w:pPr>
      <w:r>
        <w:rPr>
          <w:sz w:val="24"/>
          <w:szCs w:val="24"/>
        </w:rPr>
        <w:t>Вот десять профессий, о которых вы никогда бы не подумали, что они могут повысить шансы на знакомство с подходящим мужчиной.</w:t>
      </w:r>
    </w:p>
    <w:p>
      <w:pPr>
        <w:pStyle w:val="Normal"/>
        <w:spacing w:lineRule="auto" w:line="240" w:before="80" w:after="0"/>
        <w:ind w:firstLine="426"/>
        <w:rPr/>
      </w:pPr>
      <w:r>
        <w:rPr>
          <w:b/>
          <w:bCs/>
          <w:sz w:val="24"/>
          <w:szCs w:val="24"/>
        </w:rPr>
        <w:t xml:space="preserve">1. Консультант по денежным вкладам. </w:t>
      </w:r>
      <w:r>
        <w:rPr>
          <w:sz w:val="24"/>
          <w:szCs w:val="24"/>
        </w:rPr>
        <w:t>Вы не познакомитесь с большим количеством мужчин, имея такую профессию. Но те, с которыми вы познакомитесь, будут из числа преуспевающих. Вам будет легко познакомиться с ними, когда им понадобится ваш совет, поскольку они сразу раскроют свои цели и стремления, равно как и свое финансовое положение.</w:t>
      </w:r>
    </w:p>
    <w:p>
      <w:pPr>
        <w:pStyle w:val="Normal"/>
        <w:spacing w:lineRule="auto" w:line="240"/>
        <w:rPr/>
      </w:pPr>
      <w:r>
        <w:rPr>
          <w:b/>
          <w:bCs/>
          <w:sz w:val="24"/>
          <w:szCs w:val="24"/>
        </w:rPr>
        <w:t>2. Продавщица в мужском обувном магазине.</w:t>
      </w:r>
      <w:r>
        <w:rPr>
          <w:sz w:val="24"/>
          <w:szCs w:val="24"/>
        </w:rPr>
        <w:t xml:space="preserve"> Обычно мужчины не покупают одежду у жен</w:t>
        <w:softHyphen/>
        <w:t>щин, но обувь составляет исключение. Поскольку каждый мужчина должен сам покупать себе обувь, то вы сможете познакомиться со многими мужчи</w:t>
        <w:softHyphen/>
        <w:t>нами, продавая им обувь. Познакомившись с муж</w:t>
        <w:softHyphen/>
        <w:t>чиной, спросите его об обуви, чтобы таким обра</w:t>
        <w:softHyphen/>
        <w:t>зом начать разговор о его образе жизни.</w:t>
      </w:r>
    </w:p>
    <w:p>
      <w:pPr>
        <w:pStyle w:val="Normal"/>
        <w:spacing w:lineRule="auto" w:line="240"/>
        <w:rPr/>
      </w:pPr>
      <w:r>
        <w:rPr>
          <w:b/>
          <w:bCs/>
          <w:sz w:val="24"/>
          <w:szCs w:val="24"/>
        </w:rPr>
        <w:t>3. Страховой агент.</w:t>
      </w:r>
      <w:r>
        <w:rPr>
          <w:sz w:val="24"/>
          <w:szCs w:val="24"/>
        </w:rPr>
        <w:t xml:space="preserve"> Вы будете иметь доступ к любому мужчине, даже если с ним очень трудно познакомиться. Не менее важно и то, что он обя</w:t>
        <w:softHyphen/>
        <w:t>зательно обратит на вас внимание при встрече. Если вы застенчивы и ищете мужчину, который не любит больших компаний, то это занятие для вас.</w:t>
      </w:r>
    </w:p>
    <w:p>
      <w:pPr>
        <w:pStyle w:val="Normal"/>
        <w:spacing w:lineRule="auto" w:line="240"/>
        <w:rPr/>
      </w:pPr>
      <w:r>
        <w:rPr>
          <w:b/>
          <w:bCs/>
          <w:sz w:val="24"/>
          <w:szCs w:val="24"/>
        </w:rPr>
        <w:t>4. Продажа автомобилей.</w:t>
      </w:r>
      <w:r>
        <w:rPr>
          <w:sz w:val="24"/>
          <w:szCs w:val="24"/>
        </w:rPr>
        <w:t xml:space="preserve"> Большинству муж</w:t>
        <w:softHyphen/>
        <w:t>чин нравится покупать машину. Если вы знающий продавец, то доставите им еще больше удовольст</w:t>
        <w:softHyphen/>
        <w:t>вия, когда они будут выбирать и проверять маши</w:t>
        <w:softHyphen/>
        <w:t>ну. Ваше знакомство начнется на мажорной ноте, поскольку эти мужчины разделят с вами свое во</w:t>
        <w:softHyphen/>
        <w:t>одушевление.</w:t>
      </w:r>
    </w:p>
    <w:p>
      <w:pPr>
        <w:pStyle w:val="Normal"/>
        <w:spacing w:lineRule="auto" w:line="240"/>
        <w:rPr/>
      </w:pPr>
      <w:r>
        <w:rPr>
          <w:b/>
          <w:bCs/>
          <w:sz w:val="24"/>
          <w:szCs w:val="24"/>
        </w:rPr>
        <w:t xml:space="preserve">5. Ремонт и обслуживание катеров или яхт. </w:t>
      </w:r>
      <w:r>
        <w:rPr>
          <w:sz w:val="24"/>
          <w:szCs w:val="24"/>
        </w:rPr>
        <w:t>Если вы любите катера и яхты, почему бы не познакомиться с мужчиной, который тоже этим интересуется. Если вы умеете ремонтировать и обслуживать судно, на вас будет спрос как на чле</w:t>
        <w:softHyphen/>
        <w:t>на экипажа.</w:t>
      </w:r>
    </w:p>
    <w:p>
      <w:pPr>
        <w:pStyle w:val="Normal"/>
        <w:spacing w:lineRule="auto" w:line="240" w:before="140" w:after="0"/>
        <w:ind w:firstLine="440"/>
        <w:rPr/>
      </w:pPr>
      <w:r>
        <w:rPr>
          <w:b/>
          <w:bCs/>
          <w:sz w:val="24"/>
          <w:szCs w:val="24"/>
        </w:rPr>
        <w:t>6. Продажа медицинского оборудования.</w:t>
      </w:r>
      <w:r>
        <w:rPr>
          <w:sz w:val="24"/>
          <w:szCs w:val="24"/>
        </w:rPr>
        <w:t xml:space="preserve"> Вы </w:t>
      </w:r>
      <w:r>
        <w:rPr/>
        <w:t>будете иметь доступ к медицинским кругам, кото</w:t>
        <w:softHyphen/>
        <w:t>рого лишен непрофессионал. Вы познакомитесь со многими врачами, техниками и сможете произ</w:t>
        <w:softHyphen/>
        <w:t>вести на них впечатление своими знаниями, вме</w:t>
        <w:softHyphen/>
        <w:t>сто того, чтобы испытывать перед ними трепет.</w:t>
      </w:r>
    </w:p>
    <w:p>
      <w:pPr>
        <w:pStyle w:val="Normal"/>
        <w:spacing w:lineRule="auto" w:line="240"/>
        <w:ind w:firstLine="440"/>
        <w:rPr/>
      </w:pPr>
      <w:r>
        <w:rPr>
          <w:b/>
          <w:bCs/>
          <w:sz w:val="24"/>
          <w:szCs w:val="24"/>
        </w:rPr>
        <w:t>7. Моделирование спортивной одежды.</w:t>
      </w:r>
      <w:r>
        <w:rPr>
          <w:sz w:val="24"/>
          <w:szCs w:val="24"/>
        </w:rPr>
        <w:t xml:space="preserve"> Вы будете знакомиться со многими мужчинами, у большинства из которых отличные физические данные.</w:t>
      </w:r>
    </w:p>
    <w:p>
      <w:pPr>
        <w:pStyle w:val="Normal"/>
        <w:spacing w:lineRule="auto" w:line="240"/>
        <w:ind w:firstLine="440"/>
        <w:rPr/>
      </w:pPr>
      <w:r>
        <w:rPr>
          <w:b/>
          <w:sz w:val="24"/>
          <w:szCs w:val="24"/>
        </w:rPr>
        <w:t>8. Политическая деятельность.</w:t>
      </w:r>
      <w:r>
        <w:rPr>
          <w:sz w:val="24"/>
          <w:szCs w:val="24"/>
        </w:rPr>
        <w:t xml:space="preserve"> Вы познакомитесь со многими из самых интересных мужчин. Работая над законодательством по широкому кругу вопросов, вы получите свободный доступ почти к любому из них.</w:t>
      </w:r>
    </w:p>
    <w:p>
      <w:pPr>
        <w:pStyle w:val="Normal"/>
        <w:spacing w:lineRule="auto" w:line="240"/>
        <w:ind w:firstLine="440"/>
        <w:rPr>
          <w:sz w:val="24"/>
          <w:szCs w:val="24"/>
        </w:rPr>
      </w:pPr>
      <w:r>
        <w:rPr>
          <w:b/>
          <w:bCs/>
          <w:sz w:val="24"/>
          <w:szCs w:val="24"/>
        </w:rPr>
        <w:t>9. Работа в правоохранительных органах.</w:t>
      </w:r>
      <w:r>
        <w:rPr>
          <w:sz w:val="24"/>
          <w:szCs w:val="24"/>
        </w:rPr>
        <w:t xml:space="preserve"> У вас будут власть и доступ ко многим мужчинам. Вы сможете остановить и расспросить, кого захотите.</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firstLine="440"/>
        <w:rPr/>
      </w:pPr>
      <w:r>
        <w:rPr>
          <w:b/>
          <w:bCs/>
          <w:sz w:val="24"/>
          <w:szCs w:val="24"/>
        </w:rPr>
        <w:t>10. Банковский служащий.</w:t>
      </w:r>
      <w:r>
        <w:rPr>
          <w:sz w:val="24"/>
          <w:szCs w:val="24"/>
        </w:rPr>
        <w:t xml:space="preserve"> Если вы контролируете средства человека, даете ему кредит во время финансовых трудностей» то он будет испытывать к вам чувство благодарности и расположения. Ваша работа также дает вам доступ к той информации о нем, о которой другие женщины могут только догадываться.</w:t>
      </w:r>
    </w:p>
    <w:p>
      <w:pPr>
        <w:pStyle w:val="Heading1"/>
        <w:rPr/>
      </w:pPr>
      <w:r>
        <w:rPr/>
        <w:t>ГЛАВА 4</w:t>
      </w:r>
    </w:p>
    <w:p>
      <w:pPr>
        <w:pStyle w:val="Heading1"/>
        <w:rPr/>
      </w:pPr>
      <w:r>
        <w:rPr/>
        <w:t>СВИДАНИЯ</w:t>
      </w:r>
    </w:p>
    <w:p>
      <w:pPr>
        <w:pStyle w:val="Normal"/>
        <w:spacing w:lineRule="auto" w:line="259" w:before="1880" w:after="0"/>
        <w:ind w:firstLine="60"/>
        <w:rPr>
          <w:sz w:val="24"/>
          <w:szCs w:val="24"/>
        </w:rPr>
      </w:pPr>
      <w:r>
        <w:rPr>
          <w:sz w:val="24"/>
          <w:szCs w:val="24"/>
        </w:rPr>
        <w:t>Теперь, когда круг ваших знакомых расширился, у вас появилось больше возможностей для встреч и свиданий. Но если вы намерены вступить в брак, то свидания должны быть не просто развлечением. Это ваша возможность оценить мужчину, с кото</w:t>
        <w:softHyphen/>
        <w:t>рым вы познакомились, и углубить ваши отноше</w:t>
        <w:softHyphen/>
        <w:t>ния. Так что не пользуйтесь этим временем только для того, чтобы вас развлекали.</w:t>
      </w:r>
    </w:p>
    <w:p>
      <w:pPr>
        <w:pStyle w:val="Normal"/>
        <w:spacing w:lineRule="auto" w:line="259"/>
        <w:rPr>
          <w:sz w:val="24"/>
          <w:szCs w:val="24"/>
        </w:rPr>
      </w:pPr>
      <w:r>
        <w:rPr>
          <w:sz w:val="24"/>
          <w:szCs w:val="24"/>
        </w:rPr>
        <w:t>Желательно, чтобы ваши первые встречи со</w:t>
        <w:softHyphen/>
        <w:t>стоялись не в театре, кино или на стадионе. Подо</w:t>
        <w:softHyphen/>
        <w:t>бные развлечения не помогут вам узнать человека ближе. Первые свидания должны проходить так, чтобы у вас было достаточно времени поговорить друге другом, куда бы вы ни отправились - попить вместе кофе, пообедать в семейном ресторане или на летний пикник.</w:t>
      </w:r>
    </w:p>
    <w:p>
      <w:pPr>
        <w:pStyle w:val="Normal"/>
        <w:spacing w:lineRule="auto" w:line="259" w:before="20" w:after="0"/>
        <w:ind w:firstLine="480"/>
        <w:rPr/>
      </w:pPr>
      <w:r>
        <w:rPr>
          <w:sz w:val="24"/>
          <w:szCs w:val="24"/>
        </w:rPr>
        <w:t>Пусть у мужчины будет возможность прово</w:t>
        <w:softHyphen/>
        <w:t xml:space="preserve">дить с вами время с наименьшими материальными </w:t>
      </w:r>
      <w:r>
        <w:rPr/>
        <w:t>затратами или вовсе без них. Когда ваши отноше</w:t>
        <w:softHyphen/>
        <w:t>ния только зарождаются, "он готов вкладывать в них либо деньги, либо чувства, но не то и другое одновременно - а ведь вам нужны его чувства! Дайте ему возможность так проводить время, что</w:t>
        <w:softHyphen/>
        <w:t>бы он как можно больше мог насладиться рассказами о самом себе. Этот мужчина будет снова искать встречи - просто для того, чтобы провести время именно с вами.</w:t>
      </w:r>
    </w:p>
    <w:p>
      <w:pPr>
        <w:pStyle w:val="Heading2"/>
        <w:rPr/>
      </w:pPr>
      <w:r>
        <w:rPr/>
        <w:t>ПЛАНИРОВАНИЕ ВАШИХ СВИДАНИЙ</w:t>
      </w:r>
    </w:p>
    <w:p>
      <w:pPr>
        <w:pStyle w:val="Normal"/>
        <w:spacing w:before="200" w:after="0"/>
        <w:ind w:hanging="0"/>
        <w:rPr/>
      </w:pPr>
      <w:r>
        <w:rPr/>
        <w:t>-Ваши свидания пройдут с большим успехом, если у вас будет план разных занятий. Причем вовсе необязательно придумывать что-то экзотическое, потому что любое отклонение от привычного распорядка дарит мужчине новые ощущения. Про</w:t>
        <w:softHyphen/>
        <w:t>смотрите объявления в газетах, выберите что-ни</w:t>
        <w:softHyphen/>
        <w:t>будь подходящее и наберитесь смелости, чтобы самой предложить ему, куда пойти и чем заняться. (Но не забудьте о том, что экипировка мужчины должна соответствовать предстоящему занятию. Вряд ли вам захочется видеть его в кегельбане при галстуке и в тройке!)</w:t>
      </w:r>
    </w:p>
    <w:p>
      <w:pPr>
        <w:pStyle w:val="Normal"/>
        <w:spacing w:before="20" w:after="0"/>
        <w:ind w:firstLine="440"/>
        <w:rPr/>
      </w:pPr>
      <w:r>
        <w:rPr/>
        <w:t>Достичь того, чтобы ваши свидания были до</w:t>
        <w:softHyphen/>
        <w:t xml:space="preserve">статочно разнообразными, можно как в большом городе, так и в более скромном по масштабам месте, посещаемом туристами. Катание на лодке, </w:t>
      </w:r>
      <w:r>
        <w:rPr>
          <w:sz w:val="24"/>
          <w:szCs w:val="24"/>
        </w:rPr>
        <w:t>прогулки на вертолете, спортивные зрелища и до</w:t>
        <w:softHyphen/>
        <w:t>стопримечательности будут интересны вам обоим. Даже если вы живете в небольшом городке, можно добиться того, чтобы свидания были достаточно увлекательными. Выбирайте подходящий сезон и отправляйтесь на пикник при луне, испытания го</w:t>
        <w:softHyphen/>
        <w:t>ночных машин, велосипедную прогулку, рыбал</w:t>
        <w:softHyphen/>
        <w:t>ку, загорайте, фотографируйте и просто гуляйте босиком по траве.</w:t>
      </w:r>
    </w:p>
    <w:p>
      <w:pPr>
        <w:pStyle w:val="Normal"/>
        <w:spacing w:lineRule="auto" w:line="259"/>
        <w:rPr/>
      </w:pPr>
      <w:r>
        <w:rPr>
          <w:sz w:val="24"/>
          <w:szCs w:val="24"/>
        </w:rPr>
        <w:t>Предлагаем некоторые способы сделать</w:t>
      </w:r>
      <w:r>
        <w:rPr>
          <w:b/>
          <w:bCs/>
          <w:sz w:val="24"/>
          <w:szCs w:val="24"/>
        </w:rPr>
        <w:t xml:space="preserve"> ваши </w:t>
      </w:r>
      <w:r>
        <w:rPr>
          <w:sz w:val="24"/>
          <w:szCs w:val="24"/>
        </w:rPr>
        <w:t>свидания интересными.</w:t>
      </w:r>
    </w:p>
    <w:p>
      <w:pPr>
        <w:pStyle w:val="Normal"/>
        <w:spacing w:lineRule="auto" w:line="240" w:before="80" w:after="0"/>
        <w:jc w:val="left"/>
        <w:rPr>
          <w:sz w:val="24"/>
          <w:szCs w:val="24"/>
        </w:rPr>
      </w:pPr>
      <w:r>
        <w:rPr>
          <w:sz w:val="24"/>
          <w:szCs w:val="24"/>
        </w:rPr>
        <w:t>1. Посетите старейшие здания города.</w:t>
      </w:r>
    </w:p>
    <w:p>
      <w:pPr>
        <w:pStyle w:val="Normal"/>
        <w:spacing w:lineRule="auto" w:line="240" w:before="40" w:after="0"/>
        <w:jc w:val="left"/>
        <w:rPr>
          <w:sz w:val="24"/>
          <w:szCs w:val="24"/>
        </w:rPr>
      </w:pPr>
      <w:r>
        <w:rPr>
          <w:sz w:val="24"/>
          <w:szCs w:val="24"/>
        </w:rPr>
        <w:t>2. Сходите в национальный ресторан и отве</w:t>
        <w:softHyphen/>
        <w:t>дайте что-то совершенно новое для вас обоих.</w:t>
      </w:r>
    </w:p>
    <w:p>
      <w:pPr>
        <w:pStyle w:val="Normal"/>
        <w:spacing w:lineRule="auto" w:line="259"/>
        <w:jc w:val="left"/>
        <w:rPr/>
      </w:pPr>
      <w:r>
        <w:rPr>
          <w:sz w:val="24"/>
          <w:szCs w:val="24"/>
        </w:rPr>
        <w:t>3. Осмотрите свой город с самых высоких</w:t>
      </w:r>
      <w:r>
        <w:rPr>
          <w:b/>
          <w:bCs/>
          <w:sz w:val="24"/>
          <w:szCs w:val="24"/>
        </w:rPr>
        <w:t xml:space="preserve"> </w:t>
      </w:r>
      <w:r>
        <w:rPr>
          <w:sz w:val="24"/>
          <w:szCs w:val="24"/>
        </w:rPr>
        <w:t>его зданий.</w:t>
      </w:r>
    </w:p>
    <w:p>
      <w:pPr>
        <w:pStyle w:val="Normal"/>
        <w:spacing w:lineRule="auto" w:line="240" w:before="40" w:after="0"/>
        <w:jc w:val="left"/>
        <w:rPr/>
      </w:pPr>
      <w:r>
        <w:rPr>
          <w:sz w:val="24"/>
          <w:szCs w:val="24"/>
        </w:rPr>
        <w:t>4. Присоединитесь к экскурсии по городу,</w:t>
      </w:r>
      <w:r>
        <w:rPr>
          <w:b/>
          <w:bCs/>
          <w:sz w:val="24"/>
          <w:szCs w:val="24"/>
        </w:rPr>
        <w:t xml:space="preserve"> </w:t>
      </w:r>
      <w:r>
        <w:rPr>
          <w:sz w:val="24"/>
          <w:szCs w:val="24"/>
        </w:rPr>
        <w:t>которую ведет опытный гид.</w:t>
      </w:r>
    </w:p>
    <w:p>
      <w:pPr>
        <w:pStyle w:val="Normal"/>
        <w:spacing w:lineRule="auto" w:line="240" w:before="40" w:after="0"/>
        <w:jc w:val="left"/>
        <w:rPr>
          <w:sz w:val="24"/>
          <w:szCs w:val="24"/>
        </w:rPr>
      </w:pPr>
      <w:r>
        <w:rPr>
          <w:sz w:val="24"/>
          <w:szCs w:val="24"/>
        </w:rPr>
        <w:t>5. Посетите редакцию газеты, познакомьтесь с ее работой.</w:t>
      </w:r>
    </w:p>
    <w:p>
      <w:pPr>
        <w:pStyle w:val="Normal"/>
        <w:spacing w:lineRule="auto" w:line="240" w:before="40" w:after="0"/>
        <w:jc w:val="left"/>
        <w:rPr>
          <w:sz w:val="24"/>
          <w:szCs w:val="24"/>
        </w:rPr>
      </w:pPr>
      <w:r>
        <w:rPr>
          <w:sz w:val="24"/>
          <w:szCs w:val="24"/>
        </w:rPr>
        <w:t>6. Сходите на лекцию, предмет которой инте</w:t>
        <w:softHyphen/>
        <w:t>ресен обоим.</w:t>
      </w:r>
    </w:p>
    <w:p>
      <w:pPr>
        <w:pStyle w:val="Normal"/>
        <w:spacing w:lineRule="auto" w:line="240" w:before="40" w:after="0"/>
        <w:jc w:val="left"/>
        <w:rPr>
          <w:sz w:val="24"/>
          <w:szCs w:val="24"/>
        </w:rPr>
      </w:pPr>
      <w:r>
        <w:rPr>
          <w:sz w:val="24"/>
          <w:szCs w:val="24"/>
        </w:rPr>
        <w:t>7. Попробуйте принять участие в какой-ни</w:t>
        <w:softHyphen/>
        <w:t>будь телевизионной программе.</w:t>
      </w:r>
    </w:p>
    <w:p>
      <w:pPr>
        <w:pStyle w:val="Normal"/>
        <w:spacing w:lineRule="auto" w:line="240" w:before="40" w:after="0"/>
        <w:rPr>
          <w:sz w:val="24"/>
          <w:szCs w:val="24"/>
        </w:rPr>
      </w:pPr>
      <w:r>
        <w:rPr>
          <w:sz w:val="24"/>
          <w:szCs w:val="24"/>
        </w:rPr>
        <w:t>8. Поищите что-нибудь интересное на «толкучке», в антикварном магазине, на распродаже автомобилей.</w:t>
      </w:r>
    </w:p>
    <w:p>
      <w:pPr>
        <w:pStyle w:val="Normal"/>
        <w:spacing w:lineRule="auto" w:line="240" w:before="140" w:after="0"/>
        <w:ind w:firstLine="480"/>
        <w:rPr/>
      </w:pPr>
      <w:r>
        <w:rPr>
          <w:sz w:val="24"/>
          <w:szCs w:val="24"/>
        </w:rPr>
        <w:t>9. Сходите на экскурсию</w:t>
      </w:r>
      <w:r>
        <w:rPr>
          <w:b/>
          <w:bCs/>
          <w:sz w:val="24"/>
          <w:szCs w:val="24"/>
        </w:rPr>
        <w:t xml:space="preserve"> на</w:t>
      </w:r>
      <w:r>
        <w:rPr>
          <w:sz w:val="24"/>
          <w:szCs w:val="24"/>
        </w:rPr>
        <w:t xml:space="preserve"> какое-нибудь предприятие.</w:t>
      </w:r>
    </w:p>
    <w:p>
      <w:pPr>
        <w:pStyle w:val="Normal"/>
        <w:spacing w:lineRule="auto" w:line="240"/>
        <w:ind w:firstLine="420"/>
        <w:rPr>
          <w:sz w:val="24"/>
          <w:szCs w:val="24"/>
        </w:rPr>
      </w:pPr>
      <w:r>
        <w:rPr>
          <w:sz w:val="24"/>
          <w:szCs w:val="24"/>
        </w:rPr>
        <w:t>10. Посетите железнодорожный или автомо</w:t>
        <w:softHyphen/>
        <w:t>бильный музей, бывший вокзал.</w:t>
      </w:r>
    </w:p>
    <w:p>
      <w:pPr>
        <w:pStyle w:val="Normal"/>
        <w:spacing w:lineRule="auto" w:line="259"/>
        <w:ind w:firstLine="420"/>
        <w:rPr>
          <w:sz w:val="24"/>
          <w:szCs w:val="24"/>
        </w:rPr>
      </w:pPr>
      <w:r>
        <w:rPr>
          <w:sz w:val="24"/>
          <w:szCs w:val="24"/>
        </w:rPr>
        <w:t>Вы должны сделать ваши свидания более раз</w:t>
        <w:softHyphen/>
        <w:t>нообразными, чтобы мужчина во время этих встреч переживал что-то новое. Даже если пона</w:t>
        <w:softHyphen/>
        <w:t>чалу он будет неохотно соглашаться заниматься чем- то не совсем для себя привычным, постепен</w:t>
        <w:softHyphen/>
        <w:t>но он найдет в этом удовольствие. Пусть ваши встречи не оставляют его равнодушным - пытай</w:t>
        <w:softHyphen/>
        <w:t>тесь разбудить в нем чувства. Такая стратегия окажется скорее всего успешной, так как боль</w:t>
        <w:softHyphen/>
        <w:t>шинство женщин не умеют планировать встречи с мужчинами. Сверх того, мужчина будет все боль</w:t>
        <w:softHyphen/>
        <w:t>ше привыкать проводить свободное время именно с вами. Даже если другой женщине удастся при</w:t>
        <w:softHyphen/>
        <w:t>влечь на время его внимание, он вскоре начнет скучать по тому разнообразию, которым всегда отличались встречи с вами. И как только эффект новизны знакомства с другой женщиной пропа</w:t>
        <w:softHyphen/>
        <w:t>дет, он вернется к вам с воодушевлением.</w:t>
      </w:r>
    </w:p>
    <w:p>
      <w:pPr>
        <w:pStyle w:val="Normal"/>
        <w:spacing w:lineRule="auto" w:line="259"/>
        <w:ind w:firstLine="420"/>
        <w:rPr>
          <w:sz w:val="24"/>
          <w:szCs w:val="24"/>
        </w:rPr>
      </w:pPr>
      <w:r>
        <w:rPr>
          <w:sz w:val="24"/>
          <w:szCs w:val="24"/>
        </w:rPr>
        <w:t>Боритесь за каждую минуту, которую мужчи</w:t>
        <w:softHyphen/>
        <w:t>на проводит с вами. Как только вы расстаетесь, он уходит из-под вашего влияния - писем и телефон</w:t>
        <w:softHyphen/>
        <w:t>ных звонков недостаточно. Ваши усилия могут закончиться впустую, если мужчина проведет всего лишь неделю без вас, или хуже того - с другой женщиной.</w:t>
      </w:r>
    </w:p>
    <w:p>
      <w:pPr>
        <w:pStyle w:val="Heading2"/>
        <w:rPr/>
      </w:pPr>
      <w:r>
        <w:rPr/>
        <w:t>ВАШЕ ПОВЕДЕНИЕ НА СВИДАНИИ</w:t>
      </w:r>
    </w:p>
    <w:p>
      <w:pPr>
        <w:pStyle w:val="FR4"/>
        <w:spacing w:lineRule="auto" w:line="240" w:before="80" w:after="0"/>
        <w:ind w:left="480" w:hanging="0"/>
        <w:rPr/>
      </w:pPr>
      <w:r>
        <w:rPr/>
      </w:r>
    </w:p>
    <w:p>
      <w:pPr>
        <w:pStyle w:val="Normal"/>
        <w:spacing w:lineRule="auto" w:line="259"/>
        <w:ind w:hanging="0"/>
        <w:rPr>
          <w:sz w:val="24"/>
          <w:szCs w:val="24"/>
        </w:rPr>
      </w:pPr>
      <w:r>
        <w:rPr>
          <w:sz w:val="24"/>
          <w:szCs w:val="24"/>
        </w:rPr>
        <w:t>Мужчина всегда судит о вас по вашим манерам, хотите вы этого или нет. Он может делать это подсознательно, не отдавая себе отчета, но на са</w:t>
        <w:softHyphen/>
        <w:t>мом деле он помнит и оценивает то, как вы себя ведете с ним и с другими людьми.</w:t>
      </w:r>
    </w:p>
    <w:p>
      <w:pPr>
        <w:pStyle w:val="Heading3"/>
        <w:rPr/>
      </w:pPr>
      <w:r>
        <w:rPr/>
        <w:t>СТАРОМОДНЫЕ МАНЕРЫ</w:t>
      </w:r>
    </w:p>
    <w:p>
      <w:pPr>
        <w:pStyle w:val="Normal"/>
        <w:spacing w:lineRule="auto" w:line="259" w:before="40" w:after="0"/>
        <w:ind w:firstLine="520"/>
        <w:rPr>
          <w:sz w:val="24"/>
          <w:szCs w:val="24"/>
        </w:rPr>
      </w:pPr>
      <w:r>
        <w:rPr>
          <w:sz w:val="24"/>
          <w:szCs w:val="24"/>
        </w:rPr>
        <w:t>Если мужчина не очень молод, то вполне вероятно, что на его представление о хороших манерах повлияла Эмили Пост. Он может быть убежден в том, что мужчина пропускает женщину (простите - даму!) вперед при входе, что он дол</w:t>
        <w:softHyphen/>
        <w:t>жен идти с внешней стороны тротуара во время прогулки, что мужчина должен вставать, если в комнату входит дама, что дамам больше пристало делать реверансы, нежели обмениваться рукопо</w:t>
        <w:softHyphen/>
        <w:t>жатием и т.п.</w:t>
      </w:r>
    </w:p>
    <w:p>
      <w:pPr>
        <w:pStyle w:val="Normal"/>
        <w:spacing w:lineRule="auto" w:line="259" w:before="20" w:after="0"/>
        <w:ind w:firstLine="480"/>
        <w:rPr>
          <w:sz w:val="24"/>
          <w:szCs w:val="24"/>
        </w:rPr>
      </w:pPr>
      <w:r>
        <w:rPr>
          <w:sz w:val="24"/>
          <w:szCs w:val="24"/>
        </w:rPr>
        <w:t>Если мужчина приверженец такого рода ма</w:t>
        <w:softHyphen/>
        <w:t>нер, а вы собираетесь выходить за него замуж, дайте ему понять: вы ожидаете, что он будет на</w:t>
        <w:softHyphen/>
        <w:t>стоящим кавалером, а вы, в свою очередь, дамой. Не исключено, что придется заняться изучением помпезных формальностей, но жертва может оказаться не напрасной, если мужчина того стоит. Однако позаботьтесь и о том, чтобы, относясь к вам как к даме, он не забывал видеть в вас женщи</w:t>
        <w:softHyphen/>
        <w:t>ну. Вы же не хотите, чтобы вас считали манеке</w:t>
        <w:softHyphen/>
        <w:t>ном.</w:t>
      </w:r>
    </w:p>
    <w:p>
      <w:pPr>
        <w:pStyle w:val="Normal"/>
        <w:spacing w:lineRule="auto" w:line="259"/>
        <w:ind w:firstLine="440"/>
        <w:rPr>
          <w:sz w:val="24"/>
          <w:szCs w:val="24"/>
        </w:rPr>
      </w:pPr>
      <w:r>
        <w:rPr>
          <w:sz w:val="24"/>
          <w:szCs w:val="24"/>
        </w:rPr>
        <w:t>Помните ли вы фасоны шляп, которые носили в 40-х и 50-х годах? Если мужчина носит такую шляпу, скорее всего, он окажется приверженцем старомодных манер.</w:t>
      </w:r>
    </w:p>
    <w:p>
      <w:pPr>
        <w:pStyle w:val="Heading3"/>
        <w:rPr/>
      </w:pPr>
      <w:r>
        <w:rPr/>
        <w:t>СОВРЕМЕННЫЕ МАНЕРЫ</w:t>
      </w:r>
    </w:p>
    <w:p>
      <w:pPr>
        <w:pStyle w:val="Normal"/>
        <w:spacing w:lineRule="auto" w:line="259"/>
        <w:ind w:firstLine="480"/>
        <w:rPr>
          <w:sz w:val="24"/>
          <w:szCs w:val="24"/>
        </w:rPr>
      </w:pPr>
      <w:r>
        <w:rPr>
          <w:sz w:val="24"/>
          <w:szCs w:val="24"/>
        </w:rPr>
        <w:t>Хорошие манеры для современного мужчины имеют такое же значение, как в свое время для его родителей, но его представления о том, какими они должны быть, могут отличаться от взглядов старшего поколения. Мужчина должен быть лю</w:t>
        <w:softHyphen/>
        <w:t>безен с вами и вправе ожидать, что вы отплатите ему той же монетой, но современные манеры де</w:t>
        <w:softHyphen/>
        <w:t>лают гораздо меньше различий между мужчиной и женщиной, чем в прежние времена.</w:t>
      </w:r>
    </w:p>
    <w:p>
      <w:pPr>
        <w:pStyle w:val="Normal"/>
        <w:spacing w:lineRule="auto" w:line="259"/>
        <w:ind w:firstLine="480"/>
        <w:rPr>
          <w:sz w:val="24"/>
          <w:szCs w:val="24"/>
        </w:rPr>
      </w:pPr>
      <w:r>
        <w:rPr>
          <w:sz w:val="24"/>
          <w:szCs w:val="24"/>
        </w:rPr>
        <w:t>Вот что мы можем предложить вам, чтобы свидания проходили успешно:</w:t>
      </w:r>
    </w:p>
    <w:p>
      <w:pPr>
        <w:pStyle w:val="Heading4"/>
        <w:ind w:left="80" w:hanging="0"/>
        <w:rPr/>
      </w:pPr>
      <w:r>
        <w:rPr/>
        <w:t>ТЕЛЕФОННЫЕ РАЗГОВОРЫ</w:t>
      </w:r>
    </w:p>
    <w:p>
      <w:pPr>
        <w:pStyle w:val="Normal"/>
        <w:spacing w:lineRule="auto" w:line="240" w:before="40" w:after="0"/>
        <w:ind w:firstLine="480"/>
        <w:rPr>
          <w:sz w:val="24"/>
          <w:szCs w:val="24"/>
        </w:rPr>
      </w:pPr>
      <w:r>
        <w:rPr>
          <w:sz w:val="24"/>
          <w:szCs w:val="24"/>
        </w:rPr>
        <w:t>1. Звоните ему. Времена, когда считалось не</w:t>
        <w:softHyphen/>
        <w:t>приличным, если женщина сама звонит мужчине, давно прошли.</w:t>
      </w:r>
    </w:p>
    <w:p>
      <w:pPr>
        <w:pStyle w:val="Normal"/>
        <w:spacing w:lineRule="auto" w:line="240" w:before="40" w:after="0"/>
        <w:ind w:firstLine="480"/>
        <w:rPr>
          <w:sz w:val="24"/>
          <w:szCs w:val="24"/>
        </w:rPr>
      </w:pPr>
      <w:r>
        <w:rPr>
          <w:sz w:val="24"/>
          <w:szCs w:val="24"/>
        </w:rPr>
        <w:t>2. Выбирайте для звонков удобные часы. По</w:t>
        <w:softHyphen/>
        <w:t>старайтесь не беспокоить его в рабочее время.</w:t>
      </w:r>
    </w:p>
    <w:p>
      <w:pPr>
        <w:pStyle w:val="Normal"/>
        <w:spacing w:lineRule="auto" w:line="240"/>
        <w:jc w:val="left"/>
        <w:rPr>
          <w:sz w:val="24"/>
          <w:szCs w:val="24"/>
        </w:rPr>
      </w:pPr>
      <w:r>
        <w:rPr>
          <w:sz w:val="24"/>
          <w:szCs w:val="24"/>
        </w:rPr>
        <w:t>3. Говорите, пока чувствуете, что вам есть что сказать. Сообщите что-то интересное, или пусть ваш разговор будет коротким и приятным. Не пре</w:t>
        <w:softHyphen/>
        <w:t>рывайте его, если ему хочется поболтать.</w:t>
      </w:r>
    </w:p>
    <w:p>
      <w:pPr>
        <w:pStyle w:val="Normal"/>
        <w:spacing w:lineRule="auto" w:line="259"/>
        <w:jc w:val="left"/>
        <w:rPr>
          <w:sz w:val="24"/>
          <w:szCs w:val="24"/>
        </w:rPr>
      </w:pPr>
      <w:r>
        <w:rPr>
          <w:sz w:val="24"/>
          <w:szCs w:val="24"/>
        </w:rPr>
        <w:t>4. Если кто-то звонит вам в присутствии муж</w:t>
        <w:softHyphen/>
        <w:t>чины, попросите перезвонить попозже. Если ваши отношения достаточно серьезны, дайте ему знать, с кем вы говорите, обратившись к звонящему по имени.</w:t>
      </w:r>
    </w:p>
    <w:p>
      <w:pPr>
        <w:pStyle w:val="Normal"/>
        <w:spacing w:lineRule="auto" w:line="259"/>
        <w:jc w:val="left"/>
        <w:rPr>
          <w:sz w:val="24"/>
          <w:szCs w:val="24"/>
        </w:rPr>
      </w:pPr>
      <w:r>
        <w:rPr>
          <w:sz w:val="24"/>
          <w:szCs w:val="24"/>
        </w:rPr>
        <w:t>5. Когда бы ваш избранник ни позвонил вам, тепло приветствуйте его, назвав по имени, и не</w:t>
        <w:softHyphen/>
        <w:t>пременно дайте ему понять, что счастливы слы</w:t>
        <w:softHyphen/>
        <w:t>шать его голос.</w:t>
      </w:r>
    </w:p>
    <w:p>
      <w:pPr>
        <w:pStyle w:val="Normal"/>
        <w:spacing w:lineRule="auto" w:line="259"/>
        <w:jc w:val="left"/>
        <w:rPr>
          <w:sz w:val="24"/>
          <w:szCs w:val="24"/>
        </w:rPr>
      </w:pPr>
      <w:r>
        <w:rPr>
          <w:sz w:val="24"/>
          <w:szCs w:val="24"/>
        </w:rPr>
        <w:t>6. Если вы услышите телефонный звонок у него дома, не спешите снять трубку, за исключе</w:t>
        <w:softHyphen/>
        <w:t>нием тех случаев, когда мужчина сам попросит вас об этом.</w:t>
      </w:r>
    </w:p>
    <w:p>
      <w:pPr>
        <w:pStyle w:val="Heading4"/>
        <w:ind w:left="80" w:hanging="0"/>
        <w:rPr/>
      </w:pPr>
      <w:r>
        <w:rPr/>
        <w:t>ЕГО РОДИТЕЛИ</w:t>
      </w:r>
    </w:p>
    <w:p>
      <w:pPr>
        <w:pStyle w:val="Normal"/>
        <w:spacing w:lineRule="auto" w:line="240" w:before="40" w:after="0"/>
        <w:ind w:firstLine="500"/>
        <w:rPr>
          <w:sz w:val="24"/>
          <w:szCs w:val="24"/>
        </w:rPr>
      </w:pPr>
      <w:r>
        <w:rPr>
          <w:sz w:val="24"/>
          <w:szCs w:val="24"/>
        </w:rPr>
        <w:t>1. Обращайтесь к его родителям по имени и отчеству до тех пор, пока они сами не предложат называть их менее официально. Ни в коем случае не пользуйтесь фамильярным обращением вроде «папаша» в разговоре с его отцом.</w:t>
      </w:r>
    </w:p>
    <w:p>
      <w:pPr>
        <w:pStyle w:val="Normal"/>
        <w:spacing w:lineRule="auto" w:line="240" w:before="140" w:after="0"/>
        <w:ind w:firstLine="440"/>
        <w:rPr>
          <w:sz w:val="24"/>
          <w:szCs w:val="24"/>
        </w:rPr>
      </w:pPr>
      <w:r>
        <w:rPr>
          <w:sz w:val="24"/>
          <w:szCs w:val="24"/>
        </w:rPr>
        <w:t>2. Его родители всегда будут на его стороне, что бы они ни говорили или делали, поэтому ни</w:t>
        <w:softHyphen/>
        <w:t>когда не жалуйтесь им на их сына.</w:t>
      </w:r>
    </w:p>
    <w:p>
      <w:pPr>
        <w:pStyle w:val="Normal"/>
        <w:spacing w:lineRule="auto" w:line="240"/>
        <w:ind w:firstLine="440"/>
        <w:rPr>
          <w:sz w:val="24"/>
          <w:szCs w:val="24"/>
        </w:rPr>
      </w:pPr>
      <w:r>
        <w:rPr>
          <w:sz w:val="24"/>
          <w:szCs w:val="24"/>
        </w:rPr>
        <w:t>3. Скорее всего, его родители намного старше вас. Не думайте, что они в любой момент готовы к вашему приходу. Предложите свою помощь, но если им не до вас в этот день, не навязывайтесь.</w:t>
      </w:r>
    </w:p>
    <w:p>
      <w:pPr>
        <w:pStyle w:val="Normal"/>
        <w:spacing w:lineRule="auto" w:line="240"/>
        <w:ind w:firstLine="440"/>
        <w:rPr>
          <w:sz w:val="24"/>
          <w:szCs w:val="24"/>
        </w:rPr>
      </w:pPr>
      <w:r>
        <w:rPr>
          <w:sz w:val="24"/>
          <w:szCs w:val="24"/>
        </w:rPr>
        <w:t>4. Будьте готовы к тому, что взгляды его ро</w:t>
        <w:softHyphen/>
        <w:t>дителей на жизнь отличаются от ваших. Избегайте высказываний, которые могут не понравиться им.</w:t>
      </w:r>
    </w:p>
    <w:p>
      <w:pPr>
        <w:pStyle w:val="Normal"/>
        <w:spacing w:lineRule="auto" w:line="240"/>
        <w:ind w:firstLine="440"/>
        <w:rPr>
          <w:sz w:val="24"/>
          <w:szCs w:val="24"/>
        </w:rPr>
      </w:pPr>
      <w:r>
        <w:rPr>
          <w:sz w:val="24"/>
          <w:szCs w:val="24"/>
        </w:rPr>
        <w:t>5. Его родителям, возможно, захочется обсу</w:t>
        <w:softHyphen/>
        <w:t>дить с вами что-то или рассказать истории из своей жизни. Будьте терпеливой слушательницей!</w:t>
      </w:r>
    </w:p>
    <w:p>
      <w:pPr>
        <w:pStyle w:val="Normal"/>
        <w:spacing w:lineRule="auto" w:line="259"/>
        <w:ind w:firstLine="440"/>
        <w:jc w:val="left"/>
        <w:rPr>
          <w:sz w:val="24"/>
          <w:szCs w:val="24"/>
        </w:rPr>
      </w:pPr>
      <w:r>
        <w:rPr>
          <w:sz w:val="24"/>
          <w:szCs w:val="24"/>
        </w:rPr>
        <w:t>6. Не разувайтесь до тех пор, пока не разуют</w:t>
        <w:softHyphen/>
        <w:t>ся они.</w:t>
      </w:r>
    </w:p>
    <w:p>
      <w:pPr>
        <w:pStyle w:val="Normal"/>
        <w:spacing w:lineRule="auto" w:line="240" w:before="40" w:after="0"/>
        <w:ind w:firstLine="440"/>
        <w:jc w:val="left"/>
        <w:rPr>
          <w:sz w:val="24"/>
          <w:szCs w:val="24"/>
        </w:rPr>
      </w:pPr>
      <w:r>
        <w:rPr>
          <w:sz w:val="24"/>
          <w:szCs w:val="24"/>
        </w:rPr>
        <w:t>7. Не бродите по их дому без разрешения.</w:t>
      </w:r>
    </w:p>
    <w:p>
      <w:pPr>
        <w:pStyle w:val="Heading3"/>
        <w:rPr/>
      </w:pPr>
      <w:r>
        <w:rPr/>
        <w:t>ЭТИКА И ЭКОНОМИКА СВИДАНИЙ</w:t>
      </w:r>
    </w:p>
    <w:p>
      <w:pPr>
        <w:pStyle w:val="Normal"/>
        <w:spacing w:lineRule="auto" w:line="259" w:before="20" w:after="0"/>
        <w:ind w:firstLine="440"/>
        <w:rPr>
          <w:sz w:val="24"/>
          <w:szCs w:val="24"/>
        </w:rPr>
      </w:pPr>
      <w:r>
        <w:rPr>
          <w:sz w:val="24"/>
          <w:szCs w:val="24"/>
        </w:rPr>
        <w:t>1. Учитывайте финансовые возможности мужчины, отправляясь с ним куда-либо, как если бы это была подруга или родственник. Если он забыл кошелек, возьмите расходы на себя или одолжите ему денег.</w:t>
      </w:r>
    </w:p>
    <w:p>
      <w:pPr>
        <w:pStyle w:val="Normal"/>
        <w:spacing w:lineRule="auto" w:line="240"/>
        <w:ind w:firstLine="440"/>
        <w:rPr>
          <w:sz w:val="24"/>
          <w:szCs w:val="24"/>
        </w:rPr>
      </w:pPr>
      <w:r>
        <w:rPr>
          <w:sz w:val="24"/>
          <w:szCs w:val="24"/>
        </w:rPr>
        <w:t>2. Если в ресторане расплачивается он, зака</w:t>
        <w:softHyphen/>
        <w:t>зывайте самые дешевые из нравящихся вам блюд.</w:t>
      </w:r>
    </w:p>
    <w:p>
      <w:pPr>
        <w:pStyle w:val="Normal"/>
        <w:spacing w:lineRule="auto" w:line="259"/>
        <w:ind w:firstLine="440"/>
        <w:rPr>
          <w:sz w:val="24"/>
          <w:szCs w:val="24"/>
        </w:rPr>
      </w:pPr>
      <w:r>
        <w:rPr>
          <w:sz w:val="24"/>
          <w:szCs w:val="24"/>
        </w:rPr>
        <w:t>3. Приглашайте его в ресторан за ваш счет или почаще готовьте для него.</w:t>
      </w:r>
    </w:p>
    <w:p>
      <w:pPr>
        <w:pStyle w:val="Normal"/>
        <w:spacing w:lineRule="auto" w:line="240"/>
        <w:ind w:firstLine="440"/>
        <w:rPr/>
      </w:pPr>
      <w:r>
        <w:rPr>
          <w:sz w:val="24"/>
          <w:szCs w:val="24"/>
        </w:rPr>
        <w:t>4. Никогда не показывайте своей беспомощ</w:t>
        <w:softHyphen/>
        <w:t xml:space="preserve">ности. Если при первой встрече это и покажется </w:t>
      </w:r>
      <w:r>
        <w:rPr/>
        <w:t>ему милым (хотя большинство так не думает), то когда дело дойдет до брака, это будет его козырем против вас.</w:t>
      </w:r>
    </w:p>
    <w:p>
      <w:pPr>
        <w:pStyle w:val="Normal"/>
        <w:spacing w:lineRule="auto" w:line="259"/>
        <w:rPr/>
      </w:pPr>
      <w:r>
        <w:rPr/>
        <w:t>5. Если мужчина сопровождает вас, а вы встречаете знакомого, представьте своего мужчи</w:t>
        <w:softHyphen/>
        <w:t>ну с гордостью.</w:t>
      </w:r>
    </w:p>
    <w:p>
      <w:pPr>
        <w:pStyle w:val="Normal"/>
        <w:spacing w:lineRule="auto" w:line="259"/>
        <w:rPr/>
      </w:pPr>
      <w:r>
        <w:rPr/>
        <w:t>6. Избегайте национальных, политических, религиозных шуток и замечаний, пока не узнаете его происхождение и отношение к такого рода высказываниям.</w:t>
      </w:r>
    </w:p>
    <w:p>
      <w:pPr>
        <w:pStyle w:val="Normal"/>
        <w:spacing w:lineRule="auto" w:line="259"/>
        <w:rPr/>
      </w:pPr>
      <w:r>
        <w:rPr/>
        <w:t>7. Избегайте вульгарных выражений, особен</w:t>
        <w:softHyphen/>
        <w:t>но если мужчина сам никогда не пользовался ими в вашем присутствии.</w:t>
      </w:r>
    </w:p>
    <w:p>
      <w:pPr>
        <w:pStyle w:val="Heading4"/>
        <w:ind w:left="80" w:hanging="0"/>
        <w:rPr/>
      </w:pPr>
      <w:r>
        <w:rPr/>
        <w:t>У НЕГО ДОМА</w:t>
      </w:r>
    </w:p>
    <w:p>
      <w:pPr>
        <w:pStyle w:val="Normal"/>
        <w:spacing w:lineRule="auto" w:line="259" w:before="60" w:after="0"/>
        <w:ind w:firstLine="480"/>
        <w:jc w:val="left"/>
        <w:rPr/>
      </w:pPr>
      <w:r>
        <w:rPr/>
        <w:t>1. Уважайте его личную жизнь и не пытайтесь открывать ящики столов и дверцы шкафов до тех пор, пока не получите на это разрешение.</w:t>
      </w:r>
    </w:p>
    <w:p>
      <w:pPr>
        <w:pStyle w:val="Normal"/>
        <w:spacing w:lineRule="auto" w:line="259"/>
        <w:ind w:firstLine="480"/>
        <w:jc w:val="left"/>
        <w:rPr/>
      </w:pPr>
      <w:r>
        <w:rPr/>
        <w:t>2. Если вы пользуетесь его кухней или ван</w:t>
        <w:softHyphen/>
        <w:t>ной, не забудьте тщательно убрать за собой.</w:t>
      </w:r>
    </w:p>
    <w:p>
      <w:pPr>
        <w:pStyle w:val="Normal"/>
        <w:spacing w:lineRule="auto" w:line="259"/>
        <w:ind w:firstLine="480"/>
        <w:jc w:val="left"/>
        <w:rPr/>
      </w:pPr>
      <w:r>
        <w:rPr/>
        <w:t>3. Если вы голодны, не кидайтесь к его холо</w:t>
        <w:softHyphen/>
        <w:t>дильнику без разрешения, а дождитесь, когда он сам проявит себя гостеприимным хозяином.</w:t>
      </w:r>
    </w:p>
    <w:p>
      <w:pPr>
        <w:pStyle w:val="Normal"/>
        <w:spacing w:lineRule="auto" w:line="259"/>
        <w:ind w:firstLine="480"/>
        <w:jc w:val="left"/>
        <w:rPr/>
      </w:pPr>
      <w:r>
        <w:rPr/>
        <w:t>4. Постарайтесь сделать у него небольшую уборку. Этим вы дадите ему понять, что из вас получится хорошая хозяйка, которая сумеет по</w:t>
        <w:softHyphen/>
        <w:t>заботиться о том, чтобы в доме был уют.</w:t>
      </w:r>
    </w:p>
    <w:p>
      <w:pPr>
        <w:pStyle w:val="Heading4"/>
        <w:ind w:left="80" w:hanging="0"/>
        <w:rPr/>
      </w:pPr>
      <w:r>
        <w:rPr/>
        <w:t>ОН У ВАС В ГОСТЯХ</w:t>
      </w:r>
    </w:p>
    <w:p>
      <w:pPr>
        <w:pStyle w:val="Normal"/>
        <w:spacing w:lineRule="auto" w:line="259" w:before="60" w:after="0"/>
        <w:rPr/>
      </w:pPr>
      <w:r>
        <w:rPr/>
        <w:t>1. Скажите ему, чтобы он чувствовал себя как дома. В частности, пусть не стесняется заглянуть в холодильник в любое время.</w:t>
      </w:r>
    </w:p>
    <w:p>
      <w:pPr>
        <w:pStyle w:val="Normal"/>
        <w:jc w:val="left"/>
        <w:rPr/>
      </w:pPr>
      <w:r>
        <w:rPr/>
        <w:t>2. Когда вы готовите для него, пусть это будет блюдо, которое он любит! Не пытайтесь поразить его чем-то изысканным, если ему нравится про</w:t>
        <w:softHyphen/>
        <w:t>стая пища.</w:t>
      </w:r>
    </w:p>
    <w:p>
      <w:pPr>
        <w:pStyle w:val="Normal"/>
        <w:jc w:val="left"/>
        <w:rPr/>
      </w:pPr>
      <w:r>
        <w:rPr/>
        <w:t>3. Если ваши отношения очень близки, пусть у него будет свободный доступ в ваш дом - дайте ему ключ.</w:t>
      </w:r>
    </w:p>
    <w:p>
      <w:pPr>
        <w:pStyle w:val="Normal"/>
        <w:jc w:val="left"/>
        <w:rPr/>
      </w:pPr>
      <w:r>
        <w:rPr/>
        <w:t>4. Позвольте ему свободно пользоваться ва</w:t>
        <w:softHyphen/>
        <w:t>шими вещами - телефоном, стереосистемой, теле</w:t>
        <w:softHyphen/>
        <w:t>визором и всем остальным.</w:t>
      </w:r>
    </w:p>
    <w:p>
      <w:pPr>
        <w:pStyle w:val="Normal"/>
        <w:jc w:val="left"/>
        <w:rPr/>
      </w:pPr>
      <w:r>
        <w:rPr/>
        <w:t>5. Определите ему место в вашем доме - пусть у него будет свое место за столом, свой стул, полка и т.п.</w:t>
      </w:r>
    </w:p>
    <w:p>
      <w:pPr>
        <w:pStyle w:val="Normal"/>
        <w:jc w:val="left"/>
        <w:rPr/>
      </w:pPr>
      <w:r>
        <w:rPr/>
        <w:t>6. Если ему хочется помочь вам по хозяйст</w:t>
        <w:softHyphen/>
        <w:t>ву - не возражайте. Чем больше усилий затрачи</w:t>
        <w:softHyphen/>
        <w:t>вает он на устройство «гнездышка», тем больше чувств вкладывает в ваши отношения.</w:t>
      </w:r>
    </w:p>
    <w:p>
      <w:pPr>
        <w:pStyle w:val="Heading4"/>
        <w:ind w:left="80" w:hanging="0"/>
        <w:rPr/>
      </w:pPr>
      <w:r>
        <w:rPr/>
        <w:t>ВАША ОДЕЖДА</w:t>
      </w:r>
    </w:p>
    <w:p>
      <w:pPr>
        <w:pStyle w:val="Normal"/>
        <w:spacing w:before="180" w:after="0"/>
        <w:ind w:hanging="0"/>
        <w:rPr/>
      </w:pPr>
      <w:r>
        <w:rPr/>
        <w:t>-Встречаясь с мужчиной регулярно, вы вправе ожидать, что он будет одеваться в соответствии с вашим вкусом. Постарайтесь ответить ему тем же. Вполне возможно, что, в конце концов, выбор его гардероба будет зависеть именно от вас, так что пусть, и он принимает участие в выборе вашего. Что-то из ваших вещей ему нравится, остальное - не очень. Постарайтесь одеваться так, как ему нравится, когда вы вместе.</w:t>
      </w:r>
    </w:p>
    <w:p>
      <w:pPr>
        <w:pStyle w:val="Normal"/>
        <w:spacing w:lineRule="auto" w:line="259" w:before="20" w:after="0"/>
        <w:ind w:firstLine="440"/>
        <w:rPr/>
      </w:pPr>
      <w:r>
        <w:rPr/>
        <w:t>Одевайтесь в тон друг другу. Ваш внешний вид должен по возможности гармонировать. Не надевайте платье в горошек, когда на нем костюм в полоску. Хорошо, если ваша одежда будет вы</w:t>
        <w:softHyphen/>
        <w:t>держана в одинаковых тонах, особенно если это повседневная одежда. У вас больше возможности выбирать, во что одеться, поэтому именно вы дол</w:t>
        <w:softHyphen/>
        <w:t>жны проявить гибкость.</w:t>
      </w:r>
    </w:p>
    <w:p>
      <w:pPr>
        <w:pStyle w:val="Normal"/>
        <w:spacing w:lineRule="auto" w:line="259" w:before="40" w:after="0"/>
        <w:rPr/>
      </w:pPr>
      <w:r>
        <w:rPr/>
        <w:t>Внешность продолжает играть важную роль и тогда, когда ваши отношения уже прочно установились, хотя многие женщины пренебрегают этим, встречаясь с мужчиной регулярно. Он всегда должен быть уверен: его мнение вам небезразлич</w:t>
        <w:softHyphen/>
        <w:t xml:space="preserve">но.    </w:t>
      </w:r>
    </w:p>
    <w:p>
      <w:pPr>
        <w:pStyle w:val="Heading3"/>
        <w:rPr/>
      </w:pPr>
      <w:r>
        <w:rPr/>
        <w:t>ВЫ ДЛЯ НЕГО ГОТОВИТЕ</w:t>
      </w:r>
    </w:p>
    <w:p>
      <w:pPr>
        <w:pStyle w:val="Normal"/>
        <w:spacing w:before="200" w:after="0"/>
        <w:ind w:hanging="0"/>
        <w:rPr/>
      </w:pPr>
      <w:r>
        <w:rPr/>
        <w:t>Пожалуй, все мужчины убеждены, что любая женщина должна уметь готовить, а многие ждут, что она начнет заниматься приготовлением пищи еще до свадьбы. К сожалению, многим современ</w:t>
        <w:softHyphen/>
        <w:t>ным женщинам явно недостает кулинарных та</w:t>
        <w:softHyphen/>
        <w:t>лантов, и этот недостаток может в итоге обернуть</w:t>
        <w:softHyphen/>
        <w:t>ся потерей мужчины. Далеко не все мужчины гур</w:t>
        <w:softHyphen/>
        <w:t>маны, но многим женщинам отнюдь не помешало бы посвятить часть времени, которое они тратят на приобретение навыков, необходимых в спаль</w:t>
        <w:softHyphen/>
        <w:t>не, тому, чтобы научиться кое-чему и на кухне, если уж они решили привлечь к себе мужчину. Если вы провели с мужчиной ночь (будь то у него дома или у вас), будьте готовы заняться его за</w:t>
        <w:softHyphen/>
        <w:t>втраком. Правило очень простое: если вы считаете мужчину недостойным того, чтобы готовить для него, вам следовало подумать об этом, прежде чем лечь с ним в постель.</w:t>
      </w:r>
    </w:p>
    <w:p>
      <w:pPr>
        <w:pStyle w:val="Normal"/>
        <w:ind w:firstLine="480"/>
        <w:rPr/>
      </w:pPr>
      <w:r>
        <w:rPr/>
        <w:t>Даже если вы не привыкли готовить, придется освоить несколько простых рецептов, которые сделают ваш стол необычным и привлекательным. Между прочим, приготовить некоторые поистине изысканные блюда очень легко. И, кроме того, готовить для мужчины - один из самых простых способов развлечь его, особенно если ваш бюджет ограничен.</w:t>
      </w:r>
    </w:p>
    <w:p>
      <w:pPr>
        <w:pStyle w:val="Normal"/>
        <w:ind w:firstLine="480"/>
        <w:rPr/>
      </w:pPr>
      <w:r>
        <w:rPr/>
        <w:t>Если вам известно его любимое блюдо - при</w:t>
        <w:softHyphen/>
        <w:t>готовьте его. Если он сам любит готовить - предо</w:t>
        <w:softHyphen/>
        <w:t>ставьте ему такую возможность, даже если после этого придется потратить немало времени на уборку. Не проводите на кухне более получаса, если он в это время один. Пусть ваш обед или ужин станет особым событием для вас обоих. А если ему нравится готовить вместе с вами, то это совершен</w:t>
        <w:softHyphen/>
        <w:t>но замечательно.</w:t>
      </w:r>
    </w:p>
    <w:p>
      <w:pPr>
        <w:pStyle w:val="Heading4"/>
        <w:spacing w:before="440" w:after="0"/>
        <w:ind w:left="80" w:hanging="0"/>
        <w:rPr/>
      </w:pPr>
      <w:r>
        <w:rPr/>
        <w:t>ВАШЕ СЛЕДУЮЩЕЕ СВИДАНИЕ</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before="120" w:after="0"/>
        <w:ind w:hanging="0"/>
        <w:rPr/>
      </w:pPr>
      <w:r>
        <w:rPr/>
        <w:t>Если вы хотите снова увидеть этого мужчину</w:t>
      </w:r>
      <w:r>
        <w:rPr>
          <w:b/>
          <w:bCs/>
        </w:rPr>
        <w:t xml:space="preserve"> - </w:t>
      </w:r>
      <w:r>
        <w:rPr>
          <w:bCs/>
        </w:rPr>
        <w:t>не</w:t>
      </w:r>
      <w:r>
        <w:rPr>
          <w:b/>
          <w:bCs/>
        </w:rPr>
        <w:t xml:space="preserve"> </w:t>
      </w:r>
      <w:r>
        <w:rPr/>
        <w:t>забудьте договориться о следующей встрече, пока не подошла к концу эта. Иначе ваши прощальные слова могут действительно оказаться прощанием.</w:t>
      </w:r>
    </w:p>
    <w:p>
      <w:pPr>
        <w:pStyle w:val="Heading1"/>
        <w:rPr/>
      </w:pPr>
      <w:r>
        <w:rPr/>
        <w:t>ГЛАВА 5</w:t>
      </w:r>
    </w:p>
    <w:p>
      <w:pPr>
        <w:pStyle w:val="Heading1"/>
        <w:rPr/>
      </w:pPr>
      <w:r>
        <w:rPr/>
        <w:t>КАК НЕ ОШИБИТЬСЯ В ВЫБОРЕ</w:t>
      </w:r>
    </w:p>
    <w:p>
      <w:pPr>
        <w:pStyle w:val="Normal"/>
        <w:spacing w:lineRule="auto" w:line="259" w:before="1880" w:after="0"/>
        <w:ind w:hanging="0"/>
        <w:rPr/>
      </w:pPr>
      <w:r>
        <w:rPr/>
        <w:t>-Начав встречаться с тем или иным мужчиной,</w:t>
      </w:r>
      <w:r>
        <w:rPr>
          <w:b/>
          <w:bCs/>
        </w:rPr>
        <w:t xml:space="preserve"> по </w:t>
      </w:r>
      <w:r>
        <w:rPr/>
        <w:t>каким признакам определить, сможет ли он стать вашим мужем? Как узнать, действительно ли</w:t>
      </w:r>
      <w:r>
        <w:rPr>
          <w:b/>
          <w:bCs/>
        </w:rPr>
        <w:t xml:space="preserve"> он </w:t>
      </w:r>
      <w:r>
        <w:rPr/>
        <w:t>"тот единственный из сотни и даже тысячи, кото</w:t>
        <w:softHyphen/>
        <w:t>рый будет идеальным спутником жизни? Как вы</w:t>
        <w:softHyphen/>
        <w:t>яснить то, что необходимо знать о нем? Как опре</w:t>
        <w:softHyphen/>
        <w:t>делить, что он вас любит? Проведите с ним «ин</w:t>
        <w:softHyphen/>
        <w:t>тервью» о роли мужа, прежде чем самой предстать в роли жены.</w:t>
      </w:r>
    </w:p>
    <w:p>
      <w:pPr>
        <w:pStyle w:val="Normal"/>
        <w:spacing w:lineRule="auto" w:line="259"/>
        <w:ind w:firstLine="440"/>
        <w:rPr/>
      </w:pPr>
      <w:r>
        <w:rPr/>
        <w:t>Это интервью должно быть составной частью обычных ваших разговоров. Начните его как мож</w:t>
        <w:softHyphen/>
        <w:t>но раньше. Не превращайте ваши встречи в допро</w:t>
        <w:softHyphen/>
        <w:t>сы с пристрастием, но разумно используйте время, чтобы определить, что же он представляет собой на самом деле. Такие вопросы доставят вам обоим удовольствие во время свиданий. В ваших разго</w:t>
        <w:softHyphen/>
        <w:t>ворах не будет характерных пауз, и вам не придет</w:t>
        <w:softHyphen/>
        <w:t>ся ломать голову, стремясь сказать нечто необыч</w:t>
        <w:softHyphen/>
        <w:t>ное и впечатляющее. Это поможет вам чувствовать себя более раскрепощенной, а</w:t>
      </w:r>
      <w:r>
        <w:rPr>
          <w:b/>
          <w:bCs/>
        </w:rPr>
        <w:t xml:space="preserve"> он</w:t>
      </w:r>
      <w:r>
        <w:rPr/>
        <w:t xml:space="preserve"> получит возможность поделиться с вами своими мыслями.</w:t>
      </w:r>
    </w:p>
    <w:p>
      <w:pPr>
        <w:pStyle w:val="Normal"/>
        <w:spacing w:lineRule="auto" w:line="259"/>
        <w:ind w:firstLine="480"/>
        <w:rPr/>
      </w:pPr>
      <w:r>
        <w:rPr/>
        <w:t>Прежде чем вы сможете по-настоящему по</w:t>
        <w:softHyphen/>
        <w:t>любить мужчину, надо узнать его. Прочная лю</w:t>
        <w:softHyphen/>
        <w:t>бовь основана на знании, а не на предположениях и пожеланиях. Ваша любовь будет настоящей,</w:t>
      </w:r>
      <w:r>
        <w:rPr>
          <w:b/>
          <w:bCs/>
        </w:rPr>
        <w:t xml:space="preserve"> ес</w:t>
        <w:softHyphen/>
        <w:t>ли</w:t>
      </w:r>
      <w:r>
        <w:rPr/>
        <w:t xml:space="preserve"> «знать» и «любить» для вас будет одно.</w:t>
      </w:r>
    </w:p>
    <w:p>
      <w:pPr>
        <w:pStyle w:val="Heading3"/>
        <w:rPr/>
      </w:pPr>
      <w:r>
        <w:rPr/>
        <w:t>ПОЛЬЗА ОТ ВАШИХ БЕСЕД</w:t>
      </w:r>
    </w:p>
    <w:p>
      <w:pPr>
        <w:pStyle w:val="Normal"/>
        <w:spacing w:lineRule="auto" w:line="259" w:before="200" w:after="0"/>
        <w:ind w:hanging="0"/>
        <w:rPr/>
      </w:pPr>
      <w:r>
        <w:rPr/>
        <w:t>Самый большой дефицит для вас - это время. Если будете послушно следовать традиционным «правилам» свиданий и сосредоточитесь на раз</w:t>
        <w:softHyphen/>
        <w:t>влечениях типа фильмов, спектаклей и вечеров, а не на мужчинах, с которыми встречаетесь, то вам понадобится не одна жизнь, чтобы найти того, кто вам нужен. Не разменивайтесь. Это небольшое удовольствие, да еще и потеря времени и риск для здоровья, так что лучше предоставлять мужчинам возможность рассказывать о себе. Пробирайтесь сквозь дебри, расспрашивая мужчин, с которыми встречаетесь, чтобы они открылись вам, и вы смо</w:t>
        <w:softHyphen/>
        <w:t>жете быстро избавиться от неподходящих. Выбрав мужчину, который вам по душе, вдохновите его на дальнейший разговор. Пусть его собственные сло</w:t>
        <w:softHyphen/>
        <w:t>ва помогут ему влюбиться в вас (подробнее об искусстве такого разговора мы поговорим в сле</w:t>
        <w:softHyphen/>
        <w:t>дующей главе).</w:t>
      </w:r>
    </w:p>
    <w:p>
      <w:pPr>
        <w:pStyle w:val="Normal"/>
        <w:spacing w:lineRule="auto" w:line="259"/>
        <w:ind w:firstLine="440"/>
        <w:rPr/>
      </w:pPr>
      <w:r>
        <w:rPr/>
        <w:t>Когда вы достигнете определенного мастерст</w:t>
        <w:softHyphen/>
        <w:t>ва в проведении таких бесед, ваш избранник мо</w:t>
        <w:softHyphen/>
        <w:t>жет и не ощущать, что его «допрашивают», но даже если он это поймет, он будет все равно про</w:t>
        <w:softHyphen/>
        <w:t>должать рассказывать о себе. Мужчины любят го</w:t>
        <w:softHyphen/>
        <w:t>ворить о себе. К вам будут стремиться многие мужчины, если поймут, что вы хорошая слуша</w:t>
        <w:softHyphen/>
        <w:t>тельница.</w:t>
      </w:r>
    </w:p>
    <w:p>
      <w:pPr>
        <w:pStyle w:val="Normal"/>
        <w:spacing w:lineRule="auto" w:line="259"/>
        <w:ind w:firstLine="480"/>
        <w:rPr/>
      </w:pPr>
      <w:r>
        <w:rPr/>
        <w:t>Приемы проведения таких интервью, изло</w:t>
        <w:softHyphen/>
        <w:t>женные в этой главе, предназначены для того, чтобы помочь вам узнать достоинства и недостат</w:t>
        <w:softHyphen/>
        <w:t>ки мужчин. Любой мужчина с огромным желани</w:t>
        <w:softHyphen/>
        <w:t>ем расскажет вам о своих достоинствах, с меньшей охотой - о недостатках, но немного терпения и настойчивости, и вы узнаете обо всем. Затем, сде</w:t>
        <w:softHyphen/>
        <w:t>лав предварительный выбор, продолжайте внима</w:t>
        <w:softHyphen/>
        <w:t>тельно слушать его, получая информацию, необ</w:t>
        <w:softHyphen/>
        <w:t>ходимую для действенной похвалы и критики, для того, чтобы завоевать его любовь, заслужить ува</w:t>
        <w:softHyphen/>
        <w:t>жение, и показать ему, что вы для него - самая подходящая пара.</w:t>
      </w:r>
    </w:p>
    <w:p>
      <w:pPr>
        <w:pStyle w:val="Heading4"/>
        <w:ind w:left="80" w:hanging="0"/>
        <w:rPr/>
      </w:pPr>
      <w:r>
        <w:rPr/>
        <w:t>ЧТО НАДО ЗНАТЬ О НЕМ</w:t>
      </w:r>
    </w:p>
    <w:p>
      <w:pPr>
        <w:pStyle w:val="Normal"/>
        <w:spacing w:lineRule="auto" w:line="259" w:before="240" w:after="0"/>
        <w:ind w:hanging="0"/>
        <w:rPr/>
      </w:pPr>
      <w:r>
        <w:rPr/>
        <w:t>-О процессе «интервью» вы много узнаете о муж</w:t>
        <w:softHyphen/>
        <w:t>чине и поймете, как он себя оценивает, каковы его индивидуальные особенности, как к нему от</w:t>
        <w:softHyphen/>
        <w:t>носятся другие, в какой мере он способен воспри</w:t>
        <w:softHyphen/>
        <w:t>нимать похвалу и критику, насколько гордится своими достижениями. Знать это совершенно не</w:t>
        <w:softHyphen/>
        <w:t>обходимо; вы должны понять, чего он хочет, и привести это в соответствие со своими желаниями.</w:t>
      </w:r>
    </w:p>
    <w:p>
      <w:pPr>
        <w:pStyle w:val="Normal"/>
        <w:spacing w:lineRule="auto" w:line="259"/>
        <w:ind w:hanging="0"/>
        <w:rPr/>
      </w:pPr>
      <w:r>
        <w:rPr/>
        <w:t>Определите, как он себя оценивает с точки зрения своей привлекательности для женщин. Эта  самооценка могла не очень сильно измениться с юношеских лет. Если его отвергли или он не поль</w:t>
        <w:softHyphen/>
        <w:t>зовался успехом у девушек во время учебы,</w:t>
      </w:r>
      <w:r>
        <w:rPr>
          <w:b/>
          <w:bCs/>
        </w:rPr>
        <w:t xml:space="preserve"> то, </w:t>
      </w:r>
      <w:r>
        <w:rPr/>
        <w:t>возможно, ему не хватает уверенности в себе, что</w:t>
        <w:softHyphen/>
        <w:t>бы самоутвердиться в отношениях с женщинами, которых он находит привлекательными.</w:t>
      </w:r>
    </w:p>
    <w:p>
      <w:pPr>
        <w:pStyle w:val="Normal"/>
        <w:spacing w:lineRule="auto" w:line="259"/>
        <w:rPr/>
      </w:pPr>
      <w:r>
        <w:rPr/>
        <w:t>Изучите его личные качества, включая отно</w:t>
        <w:softHyphen/>
        <w:t>шение к жизни и к женщинам. Из его воспомина</w:t>
        <w:softHyphen/>
        <w:t>ний юности уясните себе его отношение к сексу, деньгам, религии, семейной жизни и своей про</w:t>
        <w:softHyphen/>
        <w:t>фессии. Определите, в какой области он рассчи</w:t>
        <w:softHyphen/>
        <w:t>тывает преуспеть, чтобы восполнить однажды ис</w:t>
        <w:softHyphen/>
        <w:t>пытанное чувство неполноценности или утраты. Выясните, в каких пределах он способен воспри</w:t>
        <w:softHyphen/>
        <w:t>нимать критику: насколько она заставляет его бо</w:t>
        <w:softHyphen/>
        <w:t>роться и достигать успехов; часто ли надо его хва</w:t>
        <w:softHyphen/>
        <w:t>лить для ощущения полного душевного комфор</w:t>
        <w:softHyphen/>
        <w:t>та, и какая доза похвал заставит его усомниться в их искренности.</w:t>
      </w:r>
    </w:p>
    <w:p>
      <w:pPr>
        <w:pStyle w:val="Normal"/>
        <w:spacing w:lineRule="auto" w:line="259"/>
        <w:ind w:firstLine="520"/>
        <w:rPr/>
      </w:pPr>
      <w:r>
        <w:rPr/>
        <w:t>Внимательно слушайте его рассказы, чтобы определить, как он выглядит в глазах других. Вы сможете оценить его репутацию и решить, дейст</w:t>
        <w:softHyphen/>
        <w:t>вительно ли он ее заслуживает. В первую очередь вы должны узнать о его симпатиях и антипатиях и понять их причину. Каким он хочет выглядеть в глазах окружающих?</w:t>
      </w:r>
    </w:p>
    <w:p>
      <w:pPr>
        <w:pStyle w:val="Normal"/>
        <w:spacing w:lineRule="auto" w:line="259"/>
        <w:ind w:firstLine="520"/>
        <w:rPr/>
      </w:pPr>
      <w:r>
        <w:rPr/>
        <w:t>Мужчина гордится своими достижениями. Ему всегда хочется рассказать кому-нибудь о борьбе и победах и даже о менее значительных своих свершениях. Если вы хотите иметь успех у такого мужчины, нужно стать его доверенным ли</w:t>
        <w:softHyphen/>
        <w:t>цом, делить с ним все его радости и горести.</w:t>
      </w:r>
    </w:p>
    <w:p>
      <w:pPr>
        <w:pStyle w:val="Heading3"/>
        <w:rPr/>
      </w:pPr>
      <w:r>
        <w:rPr/>
        <w:t>ОТСЕВ</w:t>
      </w:r>
    </w:p>
    <w:p>
      <w:pPr>
        <w:pStyle w:val="Normal"/>
        <w:spacing w:lineRule="auto" w:line="259" w:before="260" w:after="0"/>
        <w:ind w:hanging="0"/>
        <w:rPr/>
      </w:pPr>
      <w:r>
        <w:rPr/>
        <w:t>В вашем «интервью» можно выделить три степе</w:t>
        <w:softHyphen/>
        <w:t>ни отсева, каждая из которых совершенно необ</w:t>
        <w:softHyphen/>
        <w:t>ходима.</w:t>
      </w:r>
    </w:p>
    <w:p>
      <w:pPr>
        <w:pStyle w:val="Normal"/>
        <w:spacing w:lineRule="auto" w:line="259"/>
        <w:rPr/>
      </w:pPr>
      <w:r>
        <w:rPr/>
        <w:t>1. Определите, есть ли в мужчине «изюмин</w:t>
        <w:softHyphen/>
        <w:t>ка». Стоит ли он более чем десятиминутного раз</w:t>
        <w:softHyphen/>
        <w:t>говора? Если нет, тут же расстаньтесь с ним.</w:t>
      </w:r>
    </w:p>
    <w:p>
      <w:pPr>
        <w:pStyle w:val="Normal"/>
        <w:spacing w:lineRule="auto" w:line="259"/>
        <w:rPr/>
      </w:pPr>
      <w:r>
        <w:rPr/>
        <w:t>2. Определите, совместимы ли его жизненные оценки и цели с вашими. Смогли бы вы прожить с ним долгое время? Если нет, не теряйте времени, как бы вам ни хотелось думать о нем иначе.</w:t>
      </w:r>
    </w:p>
    <w:p>
      <w:pPr>
        <w:pStyle w:val="Normal"/>
        <w:spacing w:lineRule="auto" w:line="259"/>
        <w:ind w:firstLine="480"/>
        <w:rPr/>
      </w:pPr>
      <w:r>
        <w:rPr/>
        <w:t>3. Определите, отвечает ли его отношение к людям вашим ожиданиям и требованиям. Соот</w:t>
        <w:softHyphen/>
        <w:t>ветствует ли он вашим эмоциональным запросам?</w:t>
      </w:r>
    </w:p>
    <w:p>
      <w:pPr>
        <w:pStyle w:val="Normal"/>
        <w:spacing w:lineRule="auto" w:line="259"/>
        <w:ind w:firstLine="480"/>
        <w:rPr/>
      </w:pPr>
      <w:r>
        <w:rPr/>
        <w:t>Рассмотрим подробнее каждую из трех стадий интервью.</w:t>
      </w:r>
    </w:p>
    <w:p>
      <w:pPr>
        <w:pStyle w:val="Heading4"/>
        <w:ind w:left="80" w:hanging="0"/>
        <w:rPr/>
      </w:pPr>
      <w:r>
        <w:rPr/>
        <w:t>ЕГО НЕПОВТОРИМОСТЬ</w:t>
      </w:r>
    </w:p>
    <w:p>
      <w:pPr>
        <w:pStyle w:val="Normal"/>
        <w:spacing w:lineRule="auto" w:line="259" w:before="60" w:after="0"/>
        <w:rPr/>
      </w:pPr>
      <w:r>
        <w:rPr/>
        <w:t>Итак, первый шаг - определить, есть ли в нем нечто особенное, отличающее его от других лю</w:t>
        <w:softHyphen/>
        <w:t>дей, единственное и неповторимое.</w:t>
      </w:r>
    </w:p>
    <w:p>
      <w:pPr>
        <w:pStyle w:val="Normal"/>
        <w:spacing w:lineRule="auto" w:line="259"/>
        <w:rPr/>
      </w:pPr>
      <w:r>
        <w:rPr/>
        <w:t>На этой стадии происходит первичный отсев. Большинство мужчин достаточно интересны, что</w:t>
        <w:softHyphen/>
        <w:t>бы заслужить более пристального внимания.</w:t>
      </w:r>
    </w:p>
    <w:p>
      <w:pPr>
        <w:pStyle w:val="Normal"/>
        <w:spacing w:lineRule="auto" w:line="259"/>
        <w:rPr/>
      </w:pPr>
      <w:r>
        <w:rPr/>
        <w:t>Как распознать те качества, которые делают его особенным или даже единственным в своем роде? Секрет прост: расспрашивать его, а не рас</w:t>
        <w:softHyphen/>
        <w:t>сказывать о себе. У вас еще будет предостаточно времени для разговора о себе после того, как вы решите, что он заслуживает этого. Если вы встре</w:t>
        <w:softHyphen/>
        <w:t>чаетесь с ним несколько месяцев и ваши разгово</w:t>
        <w:softHyphen/>
        <w:t>ры заняли более 30 часов, можно начинать и свои рассказы. Однако лучше пусть он продолжает го</w:t>
        <w:softHyphen/>
        <w:t>ворить о себе по крайней мере до тех пор, пока не начнет повторяться.</w:t>
      </w:r>
    </w:p>
    <w:p>
      <w:pPr>
        <w:pStyle w:val="Heading4"/>
        <w:ind w:left="80" w:hanging="0"/>
        <w:rPr/>
      </w:pPr>
      <w:r>
        <w:rPr/>
        <w:t>ЖИЗНЕННЫЕ ЦЕННОСТИ И ЦЕЛИ</w:t>
      </w:r>
    </w:p>
    <w:p>
      <w:pPr>
        <w:pStyle w:val="Normal"/>
        <w:spacing w:lineRule="auto" w:line="259" w:before="40" w:after="0"/>
        <w:rPr/>
      </w:pPr>
      <w:r>
        <w:rPr/>
        <w:t>Начав встречаться с мужчиной, постарайтесь сразу уяснить себе его жизненные ценности и це</w:t>
        <w:softHyphen/>
        <w:t>ли, чтобы убедиться, действительно ли он вам па</w:t>
        <w:softHyphen/>
        <w:t>ра. Но прежде чем использовать критерии выбора, о которых чуть ниже, ответьте на предложенные вопросы сами и выясните свои собственные цен</w:t>
        <w:softHyphen/>
        <w:t>ности и цели. Затратьте время, записав свои отве</w:t>
        <w:softHyphen/>
        <w:t>ты, чтобы сравнить их с его результатами. Такое сравнение покажет вашу совместимость друг с другом в самом главном. Ваши ответы на вопросы не обязательно должны совпадать, но они должны быть сопоставимыми. Если он хочет иметь двоих детей, а вы четверых, то можно найти компромисс. Но не будет согласия, если один из вас не хочет иметь детей вообще, а другой хочет. У вас должно быть полное сходство взглядов по жизненно важ</w:t>
        <w:softHyphen/>
        <w:t>ным вопросам и хотя бы в общих чертах по второ</w:t>
        <w:softHyphen/>
        <w:t>степенным. Необходимо полное единство, если это приоритетная ценность или цель, где не может быть никаких компромиссов.</w:t>
      </w:r>
    </w:p>
    <w:p>
      <w:pPr>
        <w:pStyle w:val="Normal"/>
        <w:spacing w:lineRule="auto" w:line="259" w:before="140" w:after="0"/>
        <w:ind w:firstLine="480"/>
        <w:rPr/>
      </w:pPr>
      <w:r>
        <w:rPr/>
        <w:t>Вот несколько вопросов, которые можно за</w:t>
        <w:softHyphen/>
        <w:t>дать ему, чтобы узнать о его жизненных ценностях и целях:</w:t>
      </w:r>
    </w:p>
    <w:p>
      <w:pPr>
        <w:pStyle w:val="Normal"/>
        <w:spacing w:lineRule="auto" w:line="240" w:before="40" w:after="0"/>
        <w:rPr/>
      </w:pPr>
      <w:r>
        <w:rPr/>
        <w:t>1. Верите ли вы в Бога?</w:t>
      </w:r>
    </w:p>
    <w:p>
      <w:pPr>
        <w:pStyle w:val="Normal"/>
        <w:spacing w:lineRule="auto" w:line="259"/>
        <w:rPr/>
      </w:pPr>
      <w:r>
        <w:rPr/>
        <w:t>2. Верите ли вы, что в будущем вернетесь на Землю в другом качестве? Если да, то кем или чем надеетесь быть?</w:t>
      </w:r>
    </w:p>
    <w:p>
      <w:pPr>
        <w:pStyle w:val="Normal"/>
        <w:spacing w:lineRule="auto" w:line="240" w:before="20" w:after="0"/>
        <w:rPr/>
      </w:pPr>
      <w:r>
        <w:rPr/>
        <w:t>3. Как часто вы хотели бы ездить в отпуск?</w:t>
      </w:r>
    </w:p>
    <w:p>
      <w:pPr>
        <w:pStyle w:val="Normal"/>
        <w:spacing w:lineRule="auto" w:line="240" w:before="40" w:after="0"/>
        <w:rPr/>
      </w:pPr>
      <w:r>
        <w:rPr/>
        <w:t>4. Какие праздники и с кем вы отмечаете?</w:t>
      </w:r>
    </w:p>
    <w:p>
      <w:pPr>
        <w:pStyle w:val="Normal"/>
        <w:spacing w:lineRule="auto" w:line="259"/>
        <w:rPr/>
      </w:pPr>
      <w:r>
        <w:rPr/>
        <w:t>5. Вы предпочитаете жить в большом городе или в сельской местности? Почему?</w:t>
      </w:r>
    </w:p>
    <w:p>
      <w:pPr>
        <w:pStyle w:val="Normal"/>
        <w:spacing w:lineRule="auto" w:line="259"/>
        <w:rPr/>
      </w:pPr>
      <w:r>
        <w:rPr/>
        <w:t>6. Хочется ли вам побывать за рубежом? В какой стране?</w:t>
      </w:r>
    </w:p>
    <w:p>
      <w:pPr>
        <w:pStyle w:val="Normal"/>
        <w:rPr/>
      </w:pPr>
      <w:r>
        <w:rPr/>
        <w:t>7. Сменили бы вы гражданство? При каких обстоятельствах?</w:t>
      </w:r>
    </w:p>
    <w:p>
      <w:pPr>
        <w:pStyle w:val="Normal"/>
        <w:spacing w:lineRule="auto" w:line="240" w:before="20" w:after="0"/>
        <w:rPr/>
      </w:pPr>
      <w:r>
        <w:rPr/>
        <w:t>8. Как вы относитесь к абортам?</w:t>
      </w:r>
    </w:p>
    <w:p>
      <w:pPr>
        <w:pStyle w:val="Normal"/>
        <w:spacing w:lineRule="auto" w:line="240" w:before="40" w:after="0"/>
        <w:rPr/>
      </w:pPr>
      <w:r>
        <w:rPr/>
        <w:t>9. Каким бы вы хотели видеть свой дом?</w:t>
      </w:r>
    </w:p>
    <w:p>
      <w:pPr>
        <w:pStyle w:val="Normal"/>
        <w:spacing w:lineRule="auto" w:line="259"/>
        <w:rPr/>
      </w:pPr>
      <w:r>
        <w:rPr/>
        <w:t>10. При каких обстоятельствах вы объявите о своем банкротстве?</w:t>
      </w:r>
    </w:p>
    <w:p>
      <w:pPr>
        <w:pStyle w:val="Normal"/>
        <w:spacing w:lineRule="auto" w:line="259"/>
        <w:rPr/>
      </w:pPr>
      <w:r>
        <w:rPr/>
        <w:t>11. Ваше отношение к национальным и дру</w:t>
        <w:softHyphen/>
        <w:t>гим меньшинствам?</w:t>
      </w:r>
    </w:p>
    <w:p>
      <w:pPr>
        <w:pStyle w:val="Normal"/>
        <w:spacing w:lineRule="auto" w:line="240" w:before="20" w:after="0"/>
        <w:rPr/>
      </w:pPr>
      <w:r>
        <w:rPr/>
        <w:t>12. Как вы относитесь к смертной казни?</w:t>
      </w:r>
    </w:p>
    <w:p>
      <w:pPr>
        <w:pStyle w:val="Heading4"/>
        <w:ind w:left="80" w:hanging="0"/>
        <w:rPr/>
      </w:pPr>
      <w:r>
        <w:rPr/>
        <w:t>ОТНОШЕНИЯ МЕЖДУ ЛЮДЬМИ</w:t>
      </w:r>
    </w:p>
    <w:p>
      <w:pPr>
        <w:pStyle w:val="Normal"/>
        <w:spacing w:lineRule="auto" w:line="259" w:before="100" w:after="0"/>
        <w:ind w:firstLine="480"/>
        <w:rPr/>
      </w:pPr>
      <w:r>
        <w:rPr/>
        <w:t>Задайте мужчине вопросы, касающиеся его отношения к другим людям, их отношения к нему. Вероятно, он будет примерно также относиться к вам и ожидать от вас подобного отношения к себе. Затем определите, соответствуют ли вашим ожи</w:t>
        <w:softHyphen/>
        <w:t>даниям его отношения с другими людьми,</w:t>
      </w:r>
      <w:r>
        <w:rPr>
          <w:b/>
          <w:bCs/>
        </w:rPr>
        <w:t xml:space="preserve"> </w:t>
      </w:r>
      <w:r>
        <w:rPr/>
        <w:t xml:space="preserve">то, как </w:t>
      </w:r>
      <w:r>
        <w:rPr>
          <w:sz w:val="24"/>
          <w:szCs w:val="24"/>
        </w:rPr>
        <w:t>он с ними обращается. Это тоже нужно знать в первую очередь, прежде чем думать о замужестве, Вот несколько вопросов, задав которые, вы уз</w:t>
        <w:softHyphen/>
        <w:t>наете, как он относится к другим людям, а они к нему.</w:t>
      </w:r>
    </w:p>
    <w:p>
      <w:pPr>
        <w:pStyle w:val="Normal"/>
        <w:spacing w:lineRule="auto" w:line="240"/>
        <w:ind w:firstLine="440"/>
        <w:rPr/>
      </w:pPr>
      <w:r>
        <w:rPr>
          <w:sz w:val="24"/>
          <w:szCs w:val="24"/>
        </w:rPr>
        <w:t>1. Думаете ли вы, что получили</w:t>
      </w:r>
      <w:r>
        <w:rPr>
          <w:b/>
          <w:bCs/>
          <w:sz w:val="24"/>
          <w:szCs w:val="24"/>
        </w:rPr>
        <w:t xml:space="preserve"> </w:t>
      </w:r>
      <w:r>
        <w:rPr>
          <w:sz w:val="24"/>
          <w:szCs w:val="24"/>
        </w:rPr>
        <w:t>от жизни больше, чем ваши друзья?</w:t>
      </w:r>
    </w:p>
    <w:p>
      <w:pPr>
        <w:pStyle w:val="Normal"/>
        <w:spacing w:lineRule="auto" w:line="240"/>
        <w:ind w:firstLine="440"/>
        <w:rPr>
          <w:sz w:val="24"/>
          <w:szCs w:val="24"/>
        </w:rPr>
      </w:pPr>
      <w:r>
        <w:rPr>
          <w:sz w:val="24"/>
          <w:szCs w:val="24"/>
        </w:rPr>
        <w:t>2. В какой период своей жизни вы были наи</w:t>
        <w:softHyphen/>
        <w:t>более популярны?</w:t>
      </w:r>
    </w:p>
    <w:p>
      <w:pPr>
        <w:pStyle w:val="Normal"/>
        <w:spacing w:lineRule="auto" w:line="240"/>
        <w:ind w:firstLine="440"/>
        <w:rPr>
          <w:sz w:val="24"/>
          <w:szCs w:val="24"/>
        </w:rPr>
      </w:pPr>
      <w:r>
        <w:rPr>
          <w:sz w:val="24"/>
          <w:szCs w:val="24"/>
        </w:rPr>
        <w:t>3. Как вы встретили своего лучшего друга?</w:t>
      </w:r>
    </w:p>
    <w:p>
      <w:pPr>
        <w:pStyle w:val="Normal"/>
        <w:spacing w:lineRule="auto" w:line="240"/>
        <w:ind w:firstLine="440"/>
        <w:rPr>
          <w:sz w:val="24"/>
          <w:szCs w:val="24"/>
        </w:rPr>
      </w:pPr>
      <w:r>
        <w:rPr>
          <w:sz w:val="24"/>
          <w:szCs w:val="24"/>
        </w:rPr>
        <w:t>4. Доверяете ли вы обычно своим коллегам?</w:t>
      </w:r>
    </w:p>
    <w:p>
      <w:pPr>
        <w:pStyle w:val="Normal"/>
        <w:spacing w:lineRule="auto" w:line="240"/>
        <w:ind w:firstLine="440"/>
        <w:rPr/>
      </w:pPr>
      <w:r>
        <w:rPr>
          <w:sz w:val="24"/>
          <w:szCs w:val="24"/>
        </w:rPr>
        <w:t>5. Баллотировались ли вы когда-нибудь</w:t>
      </w:r>
      <w:r>
        <w:rPr>
          <w:b/>
          <w:bCs/>
          <w:sz w:val="24"/>
          <w:szCs w:val="24"/>
        </w:rPr>
        <w:t xml:space="preserve"> </w:t>
      </w:r>
      <w:r>
        <w:rPr>
          <w:sz w:val="24"/>
          <w:szCs w:val="24"/>
        </w:rPr>
        <w:t>на выборах? Собираетесь ли? Приходилось ли по</w:t>
        <w:softHyphen/>
        <w:t>беждать?</w:t>
      </w:r>
    </w:p>
    <w:p>
      <w:pPr>
        <w:pStyle w:val="Normal"/>
        <w:spacing w:lineRule="auto" w:line="240"/>
        <w:ind w:firstLine="440"/>
        <w:rPr/>
      </w:pPr>
      <w:r>
        <w:rPr>
          <w:sz w:val="24"/>
          <w:szCs w:val="24"/>
        </w:rPr>
        <w:t>6. Какова самая большая сумма, которую</w:t>
      </w:r>
      <w:r>
        <w:rPr>
          <w:b/>
          <w:bCs/>
          <w:sz w:val="24"/>
          <w:szCs w:val="24"/>
        </w:rPr>
        <w:t xml:space="preserve"> </w:t>
      </w:r>
      <w:r>
        <w:rPr>
          <w:sz w:val="24"/>
          <w:szCs w:val="24"/>
        </w:rPr>
        <w:t>вы когда-либо брали взаймы? Давали в долг?</w:t>
      </w:r>
    </w:p>
    <w:p>
      <w:pPr>
        <w:pStyle w:val="Normal"/>
        <w:spacing w:lineRule="auto" w:line="240"/>
        <w:ind w:firstLine="440"/>
        <w:rPr>
          <w:sz w:val="24"/>
          <w:szCs w:val="24"/>
        </w:rPr>
      </w:pPr>
      <w:r>
        <w:rPr>
          <w:sz w:val="24"/>
          <w:szCs w:val="24"/>
        </w:rPr>
        <w:t>7. Когда в своей жизни вы чувствовали себя совершенно одиноким? Когда ощущали наиболь</w:t>
        <w:softHyphen/>
        <w:t xml:space="preserve">шую поддержку? </w:t>
      </w:r>
    </w:p>
    <w:p>
      <w:pPr>
        <w:pStyle w:val="Normal"/>
        <w:spacing w:lineRule="auto" w:line="240"/>
        <w:ind w:firstLine="440"/>
        <w:rPr>
          <w:sz w:val="24"/>
          <w:szCs w:val="24"/>
        </w:rPr>
      </w:pPr>
      <w:r>
        <w:rPr>
          <w:sz w:val="24"/>
          <w:szCs w:val="24"/>
        </w:rPr>
        <w:t>8. Сколько детей вы хотели бы иметь? Поче</w:t>
        <w:softHyphen/>
        <w:t>му?</w:t>
      </w:r>
    </w:p>
    <w:p>
      <w:pPr>
        <w:pStyle w:val="Normal"/>
        <w:spacing w:lineRule="auto" w:line="240"/>
        <w:ind w:firstLine="440"/>
        <w:rPr>
          <w:sz w:val="24"/>
          <w:szCs w:val="24"/>
        </w:rPr>
      </w:pPr>
      <w:r>
        <w:rPr>
          <w:sz w:val="24"/>
          <w:szCs w:val="24"/>
        </w:rPr>
        <w:t>9. Из-за чего вы сердитесь? Что вас раздража</w:t>
        <w:softHyphen/>
        <w:t>ет в женщинах?</w:t>
      </w:r>
    </w:p>
    <w:p>
      <w:pPr>
        <w:pStyle w:val="Normal"/>
        <w:spacing w:lineRule="auto" w:line="240"/>
        <w:ind w:firstLine="440"/>
        <w:rPr>
          <w:sz w:val="24"/>
          <w:szCs w:val="24"/>
        </w:rPr>
      </w:pPr>
      <w:r>
        <w:rPr>
          <w:sz w:val="24"/>
          <w:szCs w:val="24"/>
        </w:rPr>
        <w:t>10. Какие события вашей жизни кажутся вам с течением времени более забавными, чем тогда, когда они происходили?</w:t>
      </w:r>
    </w:p>
    <w:p>
      <w:pPr>
        <w:pStyle w:val="Heading4"/>
        <w:ind w:left="80" w:hanging="0"/>
        <w:rPr/>
      </w:pPr>
      <w:r>
        <w:rPr/>
        <w:t>ПРОФЕССИИ, КОТОРЫЕ «СЛУШАЮТ»</w:t>
      </w:r>
    </w:p>
    <w:p>
      <w:pPr>
        <w:pStyle w:val="Normal"/>
        <w:spacing w:lineRule="auto" w:line="240" w:before="220" w:after="0"/>
        <w:ind w:hanging="0"/>
        <w:rPr>
          <w:sz w:val="24"/>
          <w:szCs w:val="24"/>
        </w:rPr>
      </w:pPr>
      <w:r>
        <w:rPr>
          <w:sz w:val="24"/>
          <w:szCs w:val="24"/>
        </w:rPr>
        <w:t>Навыками интервью, с помощью которых можно оценивать мужчин, отбирая одних и исключая других, хорошо владеют представители четырех профессий. Их обладателям приходится главным образом слушать. Вот эти профессии:</w:t>
      </w:r>
    </w:p>
    <w:p>
      <w:pPr>
        <w:pStyle w:val="Normal"/>
        <w:spacing w:lineRule="auto" w:line="240"/>
        <w:rPr>
          <w:sz w:val="24"/>
          <w:szCs w:val="24"/>
        </w:rPr>
      </w:pPr>
      <w:r>
        <w:rPr>
          <w:sz w:val="24"/>
          <w:szCs w:val="24"/>
        </w:rPr>
        <w:t>1. Юриспруденция.</w:t>
      </w:r>
    </w:p>
    <w:p>
      <w:pPr>
        <w:pStyle w:val="Normal"/>
        <w:spacing w:lineRule="auto" w:line="240"/>
        <w:rPr>
          <w:sz w:val="24"/>
          <w:szCs w:val="24"/>
        </w:rPr>
      </w:pPr>
      <w:r>
        <w:rPr>
          <w:sz w:val="24"/>
          <w:szCs w:val="24"/>
        </w:rPr>
        <w:t>2. Журналистика.</w:t>
      </w:r>
    </w:p>
    <w:p>
      <w:pPr>
        <w:pStyle w:val="Normal"/>
        <w:spacing w:lineRule="auto" w:line="240"/>
        <w:rPr>
          <w:sz w:val="24"/>
          <w:szCs w:val="24"/>
        </w:rPr>
      </w:pPr>
      <w:r>
        <w:rPr>
          <w:sz w:val="24"/>
          <w:szCs w:val="24"/>
        </w:rPr>
        <w:t>3. Церковь.</w:t>
      </w:r>
    </w:p>
    <w:p>
      <w:pPr>
        <w:pStyle w:val="Normal"/>
        <w:spacing w:lineRule="auto" w:line="240"/>
        <w:ind w:firstLine="426"/>
        <w:rPr>
          <w:sz w:val="24"/>
          <w:szCs w:val="24"/>
        </w:rPr>
      </w:pPr>
      <w:r>
        <w:rPr>
          <w:sz w:val="24"/>
          <w:szCs w:val="24"/>
        </w:rPr>
        <w:t>4. Психиатрия.</w:t>
      </w:r>
    </w:p>
    <w:p>
      <w:pPr>
        <w:pStyle w:val="Normal"/>
        <w:spacing w:lineRule="auto" w:line="240"/>
        <w:ind w:firstLine="520"/>
        <w:rPr>
          <w:sz w:val="24"/>
          <w:szCs w:val="24"/>
        </w:rPr>
      </w:pPr>
      <w:r>
        <w:rPr>
          <w:sz w:val="24"/>
          <w:szCs w:val="24"/>
        </w:rPr>
        <w:t>Люди, преуспевающие в этих профессиях, полностью овладели искусством слушать. Если хотите достичь успеха и результата с противопо</w:t>
        <w:softHyphen/>
        <w:t>ложным полом, необходимо овладеть этими навы</w:t>
        <w:softHyphen/>
        <w:t>ками и использовать их себе на пользу.</w:t>
      </w:r>
    </w:p>
    <w:p>
      <w:pPr>
        <w:pStyle w:val="Normal"/>
        <w:spacing w:lineRule="auto" w:line="240"/>
        <w:ind w:firstLine="520"/>
        <w:rPr>
          <w:sz w:val="24"/>
          <w:szCs w:val="24"/>
        </w:rPr>
      </w:pPr>
      <w:r>
        <w:rPr>
          <w:sz w:val="24"/>
          <w:szCs w:val="24"/>
        </w:rPr>
        <w:t>Внимательно изучим умение слушать, необ</w:t>
        <w:softHyphen/>
        <w:t>ходимое для первых двух профессий (последние две мы рассмотрим в следующей главе).</w:t>
      </w:r>
    </w:p>
    <w:p>
      <w:pPr>
        <w:pStyle w:val="Heading4"/>
        <w:ind w:left="80" w:hanging="0"/>
        <w:rPr/>
      </w:pPr>
      <w:r>
        <w:rPr/>
        <w:t>ЮРИСПРУДЕНЦИЯ</w:t>
      </w:r>
    </w:p>
    <w:p>
      <w:pPr>
        <w:pStyle w:val="Normal"/>
        <w:spacing w:lineRule="auto" w:line="240" w:before="20" w:after="0"/>
        <w:ind w:firstLine="440"/>
        <w:rPr>
          <w:sz w:val="24"/>
          <w:szCs w:val="24"/>
        </w:rPr>
      </w:pPr>
      <w:r>
        <w:rPr>
          <w:sz w:val="24"/>
          <w:szCs w:val="24"/>
        </w:rPr>
        <w:t>Юристы извлекают факты у своих клиентов и допрашивают свидетелей под присягой в суде. Та</w:t>
        <w:softHyphen/>
        <w:t>ким образом, одно из самых важных умений юри</w:t>
        <w:softHyphen/>
        <w:t>ста - подвести свидетелей к даче показаний. Юрист управляет свидетелем, задавая вопросы и настаивая на ответах. Затем он задает сопряжен</w:t>
        <w:softHyphen/>
        <w:t>ные вопросы, чтобы убедиться в правильности от</w:t>
        <w:softHyphen/>
        <w:t>ветов. Вам тоже следует задавать вопросы, по смыслу связанные с предыдущими, и при необхо</w:t>
        <w:softHyphen/>
        <w:t>димости подвергнуть мужчину своего рода пере</w:t>
        <w:softHyphen/>
        <w:t>крестному допросу, чтобы проверить, насколько согласуются его ответы.</w:t>
      </w:r>
    </w:p>
    <w:p>
      <w:pPr>
        <w:pStyle w:val="Heading4"/>
        <w:ind w:left="80" w:hanging="0"/>
        <w:rPr/>
      </w:pPr>
      <w:r>
        <w:rPr/>
        <w:t>ЖУРНАЛИСТИКА</w:t>
      </w:r>
    </w:p>
    <w:p>
      <w:pPr>
        <w:pStyle w:val="Normal"/>
        <w:spacing w:lineRule="auto" w:line="240" w:before="80" w:after="0"/>
        <w:ind w:firstLine="520"/>
        <w:rPr>
          <w:sz w:val="24"/>
          <w:szCs w:val="24"/>
        </w:rPr>
      </w:pPr>
      <w:r>
        <w:rPr>
          <w:sz w:val="24"/>
          <w:szCs w:val="24"/>
        </w:rPr>
        <w:t>Пытливый репортер задает обдуманные и прямые вопросы для получения информации. Каждый ответ, как правило, влечет за собой но</w:t>
        <w:softHyphen/>
        <w:t>вый вопрос. Репортеры стремятся выяснить всю историю в ее логической последовательности и не останавливаются до тех пор, пока не добьются этого. Когда мужчина рассказывает вам что-то, сделайте и вы так, чтобы он рассказал обо всем до конца.</w:t>
      </w:r>
    </w:p>
    <w:p>
      <w:pPr>
        <w:pStyle w:val="Heading3"/>
        <w:rPr/>
      </w:pPr>
      <w:r>
        <w:rPr/>
        <w:t>ОСНОВНЫЕ ПРАВИЛА ИНТЕРВЬЮ</w:t>
      </w:r>
    </w:p>
    <w:p>
      <w:pPr>
        <w:pStyle w:val="Normal"/>
        <w:spacing w:lineRule="auto" w:line="240" w:before="320" w:after="0"/>
        <w:ind w:hanging="0"/>
        <w:rPr>
          <w:sz w:val="24"/>
          <w:szCs w:val="24"/>
        </w:rPr>
      </w:pPr>
      <w:r>
        <w:rPr>
          <w:sz w:val="24"/>
          <w:szCs w:val="24"/>
        </w:rPr>
        <w:t>Чтобы получить необходимые сведения, нужно не говорить, а слушать. Нам часто хочется пого</w:t>
        <w:softHyphen/>
        <w:t>ворить самим и очень редко - выслушать другого. Не грех вспомнить старую истину: молчание - зо</w:t>
        <w:softHyphen/>
        <w:t>лото.</w:t>
      </w:r>
    </w:p>
    <w:p>
      <w:pPr>
        <w:pStyle w:val="Normal"/>
        <w:spacing w:lineRule="auto" w:line="240"/>
        <w:ind w:left="80" w:firstLine="460"/>
        <w:rPr>
          <w:sz w:val="24"/>
          <w:szCs w:val="24"/>
        </w:rPr>
      </w:pPr>
      <w:r>
        <w:rPr>
          <w:sz w:val="24"/>
          <w:szCs w:val="24"/>
        </w:rPr>
        <w:t>Задавайте прямые вопросы, активно слушай</w:t>
        <w:softHyphen/>
        <w:t>те, анализируйте ответы. Обобщайте и перераба</w:t>
        <w:softHyphen/>
        <w:t>тывайте информацию, чтобы ею можно было вос</w:t>
        <w:softHyphen/>
        <w:t>пользоваться позднее. Слушать так вовсе не зна</w:t>
        <w:softHyphen/>
        <w:t>чит быть податливой, ибо вы не просто пассивная слушательница. Напротив, такие методы делают обыкновенную слушательницу профессиональ</w:t>
        <w:softHyphen/>
        <w:t>ной.</w:t>
      </w:r>
    </w:p>
    <w:p>
      <w:pPr>
        <w:pStyle w:val="Normal"/>
        <w:spacing w:lineRule="auto" w:line="240"/>
        <w:ind w:left="80" w:firstLine="460"/>
        <w:rPr>
          <w:sz w:val="24"/>
          <w:szCs w:val="24"/>
        </w:rPr>
      </w:pPr>
      <w:r>
        <w:rPr>
          <w:sz w:val="24"/>
          <w:szCs w:val="24"/>
        </w:rPr>
        <w:t>Задавать вопросы - более сложное занятие, чем кажется, но этим искусством можно овладеть.</w:t>
      </w:r>
    </w:p>
    <w:p>
      <w:pPr>
        <w:pStyle w:val="Normal"/>
        <w:spacing w:lineRule="auto" w:line="240"/>
        <w:ind w:left="80" w:firstLine="460"/>
        <w:rPr>
          <w:sz w:val="24"/>
          <w:szCs w:val="24"/>
        </w:rPr>
      </w:pPr>
      <w:r>
        <w:rPr>
          <w:sz w:val="24"/>
          <w:szCs w:val="24"/>
        </w:rPr>
        <w:t>Вот пять основных правил ведения интервью.</w:t>
      </w:r>
    </w:p>
    <w:p>
      <w:pPr>
        <w:pStyle w:val="Normal"/>
        <w:spacing w:lineRule="auto" w:line="240" w:before="20" w:after="0"/>
        <w:ind w:left="80" w:firstLine="346"/>
        <w:rPr>
          <w:sz w:val="24"/>
          <w:szCs w:val="24"/>
        </w:rPr>
      </w:pPr>
      <w:r>
        <w:rPr>
          <w:sz w:val="24"/>
          <w:szCs w:val="24"/>
        </w:rPr>
        <w:t>1. Направляйте разговор в основное русло.</w:t>
      </w:r>
    </w:p>
    <w:p>
      <w:pPr>
        <w:pStyle w:val="Normal"/>
        <w:spacing w:lineRule="auto" w:line="240"/>
        <w:ind w:firstLine="400"/>
        <w:jc w:val="left"/>
        <w:rPr>
          <w:sz w:val="24"/>
          <w:szCs w:val="24"/>
        </w:rPr>
      </w:pPr>
      <w:r>
        <w:rPr>
          <w:sz w:val="24"/>
          <w:szCs w:val="24"/>
        </w:rPr>
        <w:t>2. Пусть больше говорит он.</w:t>
      </w:r>
    </w:p>
    <w:p>
      <w:pPr>
        <w:pStyle w:val="Normal"/>
        <w:spacing w:lineRule="auto" w:line="240"/>
        <w:ind w:firstLine="400"/>
        <w:jc w:val="left"/>
        <w:rPr>
          <w:sz w:val="24"/>
          <w:szCs w:val="24"/>
        </w:rPr>
      </w:pPr>
      <w:r>
        <w:rPr>
          <w:sz w:val="24"/>
          <w:szCs w:val="24"/>
        </w:rPr>
        <w:t>3. Проявите интерес и запоминайте, что он говорит.</w:t>
      </w:r>
    </w:p>
    <w:p>
      <w:pPr>
        <w:pStyle w:val="Normal"/>
        <w:spacing w:lineRule="auto" w:line="240"/>
        <w:ind w:firstLine="400"/>
        <w:jc w:val="left"/>
        <w:rPr>
          <w:sz w:val="24"/>
          <w:szCs w:val="24"/>
        </w:rPr>
      </w:pPr>
      <w:r>
        <w:rPr>
          <w:sz w:val="24"/>
          <w:szCs w:val="24"/>
        </w:rPr>
        <w:t>4. Не ограничивайте его высказывания.</w:t>
      </w:r>
    </w:p>
    <w:p>
      <w:pPr>
        <w:pStyle w:val="Normal"/>
        <w:spacing w:lineRule="auto" w:line="259"/>
        <w:ind w:firstLine="400"/>
        <w:jc w:val="left"/>
        <w:rPr>
          <w:sz w:val="24"/>
          <w:szCs w:val="24"/>
        </w:rPr>
      </w:pPr>
      <w:r>
        <w:rPr>
          <w:sz w:val="24"/>
          <w:szCs w:val="24"/>
        </w:rPr>
        <w:t>5. Не критикуйте и не высмеивайте его во вре</w:t>
        <w:softHyphen/>
        <w:t>мя беседы.</w:t>
      </w:r>
    </w:p>
    <w:p>
      <w:pPr>
        <w:pStyle w:val="Normal"/>
        <w:spacing w:lineRule="auto" w:line="240"/>
        <w:ind w:right="200" w:hanging="0"/>
        <w:jc w:val="center"/>
        <w:rPr>
          <w:sz w:val="24"/>
          <w:szCs w:val="24"/>
        </w:rPr>
      </w:pPr>
      <w:r>
        <w:rPr>
          <w:sz w:val="24"/>
          <w:szCs w:val="24"/>
        </w:rPr>
        <w:t>Рассмотрим эти пять основных правил.</w:t>
      </w:r>
    </w:p>
    <w:p>
      <w:pPr>
        <w:pStyle w:val="Heading4"/>
        <w:ind w:left="80" w:hanging="0"/>
        <w:rPr/>
      </w:pPr>
      <w:r>
        <w:rPr/>
        <w:t>НАПРАВЛЕНИЕ РАЗГОВОРА</w:t>
      </w:r>
    </w:p>
    <w:p>
      <w:pPr>
        <w:pStyle w:val="Normal"/>
        <w:spacing w:lineRule="auto" w:line="240" w:before="20" w:after="0"/>
        <w:rPr>
          <w:sz w:val="24"/>
          <w:szCs w:val="24"/>
        </w:rPr>
      </w:pPr>
      <w:r>
        <w:rPr>
          <w:sz w:val="24"/>
          <w:szCs w:val="24"/>
        </w:rPr>
        <w:t>Направляйте разговор с мужчиной в интере</w:t>
        <w:softHyphen/>
        <w:t>сующее вас русло. Узнайте, что он действительно представляет из себя как личность, спрашивая о его взглядах, ценностях, жизненном опыте. Если боитесь показаться слишком любопытной, спра</w:t>
        <w:softHyphen/>
        <w:t>шивающей невпопад, скажите, что вы прочитали статью в газете, видели сон, вас спросили, что вы думаете по этому поводу, вы слышали, как подни</w:t>
        <w:softHyphen/>
        <w:t>мали эту проблему во время дискуссии. Обсудите такие щекотливые темы, как аборты, брачный до</w:t>
        <w:softHyphen/>
        <w:t>говор, чья карьера важнее, куда лучше вложить деньги.</w:t>
      </w:r>
    </w:p>
    <w:p>
      <w:pPr>
        <w:pStyle w:val="Heading4"/>
        <w:ind w:left="80" w:hanging="0"/>
        <w:rPr/>
      </w:pPr>
      <w:r>
        <w:rPr/>
        <w:t>ПУСТЬ ГОВОРИТ ОН</w:t>
      </w:r>
    </w:p>
    <w:p>
      <w:pPr>
        <w:pStyle w:val="Normal"/>
        <w:spacing w:lineRule="auto" w:line="240" w:before="20" w:after="0"/>
        <w:ind w:firstLine="500"/>
        <w:rPr>
          <w:sz w:val="24"/>
          <w:szCs w:val="24"/>
        </w:rPr>
      </w:pPr>
      <w:r>
        <w:rPr>
          <w:sz w:val="24"/>
          <w:szCs w:val="24"/>
        </w:rPr>
        <w:t>Слушайте его рассказы, вместо того, чтобы рассказывать самой. Не перебиварте его. Наобо</w:t>
        <w:softHyphen/>
        <w:t>рот, интересуйтесь мельчайшими подробностями.</w:t>
      </w:r>
    </w:p>
    <w:p>
      <w:pPr>
        <w:pStyle w:val="Normal"/>
        <w:ind w:left="320" w:right="1800" w:hanging="0"/>
        <w:jc w:val="left"/>
        <w:rPr>
          <w:i/>
          <w:i/>
          <w:iCs/>
        </w:rPr>
      </w:pPr>
      <w:r>
        <w:rPr>
          <w:i/>
          <w:iCs/>
        </w:rPr>
      </w:r>
    </w:p>
    <w:p>
      <w:pPr>
        <w:pStyle w:val="Heading4"/>
        <w:ind w:left="80" w:hanging="0"/>
        <w:rPr/>
      </w:pPr>
      <w:r>
        <w:rPr/>
        <w:t>ПРОЯВЛЯЙТЕ ИНТЕРЕС И ЗАПОМИНАЙТЕ ТО, О ЧЕМ ОН ГОВОРИТ</w:t>
      </w:r>
    </w:p>
    <w:p>
      <w:pPr>
        <w:pStyle w:val="Normal"/>
        <w:spacing w:lineRule="auto" w:line="259" w:before="40" w:after="0"/>
        <w:rPr/>
      </w:pPr>
      <w:r>
        <w:rPr/>
        <w:t>Наглядно покажите ему, что хотите слушать о нем. Во время разговора внимательно смотрите на него, не скользите взглядом по сторонам. Луч</w:t>
        <w:softHyphen/>
        <w:t>ше смотреть прямо в глаза и выглядеть заинтере</w:t>
        <w:softHyphen/>
        <w:t>сованной. Прилежно слушая, вдохновляйте его на. дальнейший разговор. Пусть он будет в центре внимания. Если же вдруг возникнет пауза, спро</w:t>
        <w:softHyphen/>
        <w:t>сите о другой стороне его жизни.</w:t>
      </w:r>
    </w:p>
    <w:p>
      <w:pPr>
        <w:pStyle w:val="Normal"/>
        <w:spacing w:lineRule="auto" w:line="259"/>
        <w:rPr/>
      </w:pPr>
      <w:r>
        <w:rPr/>
        <w:t>Запоминайте то, что он рассказывает о себе. Знания, которые вы приобретете,помогут решить, подходит ли он вам, определить линию поведения.</w:t>
      </w:r>
    </w:p>
    <w:p>
      <w:pPr>
        <w:pStyle w:val="Heading4"/>
        <w:ind w:left="80" w:hanging="0"/>
        <w:rPr/>
      </w:pPr>
      <w:r>
        <w:rPr/>
        <w:t>НЕ ОГРАНИЧИВАЙТЕ ЕГО</w:t>
      </w:r>
    </w:p>
    <w:p>
      <w:pPr>
        <w:pStyle w:val="Normal"/>
        <w:spacing w:lineRule="auto" w:line="259" w:before="40" w:after="0"/>
        <w:rPr/>
      </w:pPr>
      <w:r>
        <w:rPr/>
        <w:t>Не прерывайте разговор, отказываясь гово</w:t>
        <w:softHyphen/>
        <w:t>рить на определенную тему. (Хотя ниже мы рас</w:t>
        <w:softHyphen/>
        <w:t>смотрим несколько исключений из этого прави</w:t>
        <w:softHyphen/>
        <w:t>ла.)</w:t>
      </w:r>
    </w:p>
    <w:p>
      <w:pPr>
        <w:pStyle w:val="Normal"/>
        <w:spacing w:lineRule="auto" w:line="259"/>
        <w:rPr/>
      </w:pPr>
      <w:r>
        <w:rPr/>
        <w:t>Избегайте критики и насмешек. Никогда не критикуйте его во время разговора. Если вы буде</w:t>
        <w:softHyphen/>
        <w:t>те критиковать его за высказанные мысли, чувст</w:t>
        <w:softHyphen/>
        <w:t>ва, переживания, он будет нервничать и замкнет</w:t>
        <w:softHyphen/>
        <w:t>ся, либо изменит свои высказывания, чтобы не обижать вас. В период знакомства не стоит выра</w:t>
        <w:softHyphen/>
        <w:t>жать свое мнение, высказывать идеи и отношение к чему-либо для того, чтобы быстрее узнать, кто он есть на самом деле.</w:t>
      </w:r>
    </w:p>
    <w:p>
      <w:pPr>
        <w:pStyle w:val="Normal"/>
        <w:spacing w:lineRule="auto" w:line="240"/>
        <w:ind w:left="40" w:hanging="0"/>
        <w:jc w:val="center"/>
        <w:rPr>
          <w:b/>
          <w:b/>
          <w:bCs/>
        </w:rPr>
      </w:pPr>
      <w:r>
        <w:rPr>
          <w:b/>
          <w:bCs/>
        </w:rPr>
      </w:r>
    </w:p>
    <w:p>
      <w:pPr>
        <w:pStyle w:val="Heading4"/>
        <w:ind w:left="80" w:hanging="0"/>
        <w:rPr/>
      </w:pPr>
      <w:r>
        <w:rPr/>
        <w:t>НЕ СПЕШИТЕ ГОВОРИТЬ О СЕБЕ</w:t>
      </w:r>
    </w:p>
    <w:p>
      <w:pPr>
        <w:pStyle w:val="Normal"/>
        <w:spacing w:lineRule="auto" w:line="240" w:before="240" w:after="0"/>
        <w:ind w:hanging="0"/>
        <w:rPr>
          <w:sz w:val="24"/>
          <w:szCs w:val="24"/>
        </w:rPr>
      </w:pPr>
      <w:r>
        <w:rPr>
          <w:sz w:val="24"/>
          <w:szCs w:val="24"/>
        </w:rPr>
        <w:t>Находясь под впечатлением от мужчины на ран</w:t>
        <w:softHyphen/>
        <w:t>нем этапе знакомства, вы можете захотеть поде</w:t>
        <w:softHyphen/>
        <w:t>литься с ним сокровенными мыслями. Не спешите. Еще не время раскрываться. На то есть пять при</w:t>
        <w:softHyphen/>
        <w:t>чин.</w:t>
      </w:r>
    </w:p>
    <w:p>
      <w:pPr>
        <w:pStyle w:val="Normal"/>
        <w:spacing w:lineRule="auto" w:line="240"/>
        <w:rPr/>
      </w:pPr>
      <w:r>
        <w:rPr>
          <w:sz w:val="24"/>
          <w:szCs w:val="24"/>
        </w:rPr>
        <w:t>1. Не тратьте усилия на разговоры о себе, пока не решите, что этот мужчина вам подходит. Будет масса времени поговорить о себе и высказать свои взгляды попозже, если он пройдет испытание рас</w:t>
        <w:softHyphen/>
        <w:t>спросами и ваши отношения продолжатся. Отсей</w:t>
        <w:softHyphen/>
        <w:t>те по крайней мере 9 из 10 мужчин, с которыми познакомитесь, и делитесь своими сокровенными мыслями лишь с теми немногими, кто останется.</w:t>
      </w:r>
    </w:p>
    <w:p>
      <w:pPr>
        <w:pStyle w:val="Normal"/>
        <w:spacing w:lineRule="auto" w:line="240"/>
        <w:rPr>
          <w:sz w:val="24"/>
          <w:szCs w:val="24"/>
        </w:rPr>
      </w:pPr>
      <w:r>
        <w:rPr>
          <w:sz w:val="24"/>
          <w:szCs w:val="24"/>
        </w:rPr>
        <w:t>2. Вы можете отпугнуть мужчину до того, как он узнает вас достаточно хорошо. Отложите неко</w:t>
        <w:softHyphen/>
        <w:t>торые темы разговоров, включая свои надежды и мечты, до тех пор, пока у него не возникнут серьезные чувства.</w:t>
      </w:r>
    </w:p>
    <w:p>
      <w:pPr>
        <w:pStyle w:val="Normal"/>
        <w:spacing w:lineRule="auto" w:line="240"/>
        <w:rPr>
          <w:sz w:val="24"/>
          <w:szCs w:val="24"/>
        </w:rPr>
      </w:pPr>
      <w:r>
        <w:rPr>
          <w:sz w:val="24"/>
          <w:szCs w:val="24"/>
        </w:rPr>
        <w:t>3. Повременив до завершения «интервью» со своим избранником, вы узнаете его запросы и сможете ярче подчеркнуть важные для него осо</w:t>
        <w:softHyphen/>
        <w:t>бенности.</w:t>
      </w:r>
    </w:p>
    <w:p>
      <w:pPr>
        <w:pStyle w:val="Normal"/>
        <w:spacing w:lineRule="auto" w:line="240"/>
        <w:rPr>
          <w:sz w:val="24"/>
          <w:szCs w:val="24"/>
        </w:rPr>
      </w:pPr>
      <w:r>
        <w:rPr>
          <w:sz w:val="24"/>
          <w:szCs w:val="24"/>
        </w:rPr>
        <w:t>4. Если вы расскажете ему о себе слишком рано, то можете ненароком ограничить его в вы</w:t>
        <w:softHyphen/>
        <w:t>сказываниях или же он специально изменит рас</w:t>
        <w:softHyphen/>
        <w:t>сказ о себе, своих ценностях и устремлениях.</w:t>
      </w:r>
    </w:p>
    <w:p>
      <w:pPr>
        <w:pStyle w:val="Normal"/>
        <w:spacing w:lineRule="auto" w:line="240"/>
        <w:rPr>
          <w:sz w:val="24"/>
          <w:szCs w:val="24"/>
        </w:rPr>
      </w:pPr>
      <w:r>
        <w:rPr>
          <w:sz w:val="24"/>
          <w:szCs w:val="24"/>
        </w:rPr>
        <w:t>5. Если в начале знакомства отдать ему ини</w:t>
        <w:softHyphen/>
        <w:t>циативу в разговоре, то он скорее влюбится в вас.</w:t>
      </w:r>
    </w:p>
    <w:p>
      <w:pPr>
        <w:pStyle w:val="Normal"/>
        <w:spacing w:lineRule="auto" w:line="240"/>
        <w:ind w:hanging="0"/>
        <w:rPr>
          <w:sz w:val="24"/>
          <w:szCs w:val="24"/>
        </w:rPr>
      </w:pPr>
      <w:r>
        <w:rPr>
          <w:sz w:val="24"/>
          <w:szCs w:val="24"/>
        </w:rPr>
        <w:t>Преждевременная же откровенность может пре</w:t>
        <w:softHyphen/>
        <w:t>рвать завязавшийся разговор и ослабить его при</w:t>
        <w:softHyphen/>
        <w:t>вязанность к вам.</w:t>
      </w:r>
    </w:p>
    <w:p>
      <w:pPr>
        <w:pStyle w:val="Normal"/>
        <w:spacing w:lineRule="auto" w:line="240"/>
        <w:ind w:firstLine="500"/>
        <w:rPr>
          <w:sz w:val="24"/>
          <w:szCs w:val="24"/>
        </w:rPr>
      </w:pPr>
      <w:r>
        <w:rPr>
          <w:sz w:val="24"/>
          <w:szCs w:val="24"/>
        </w:rPr>
        <w:t>Будьте готовы убедить мужчину, что вы -самая подходящая женщина для него, но не гово</w:t>
        <w:softHyphen/>
        <w:t>рите об этом слишком рано. Если вы решили, что хотите выйти замуж за этого мужчину, то должны показать «товар лицом», к тому же предназначен</w:t>
        <w:softHyphen/>
        <w:t>ный только для него. (Подробнее об этом в гла</w:t>
        <w:softHyphen/>
        <w:t>ве 10.)</w:t>
      </w:r>
    </w:p>
    <w:p>
      <w:pPr>
        <w:pStyle w:val="Heading4"/>
        <w:ind w:left="80" w:hanging="0"/>
        <w:rPr/>
      </w:pPr>
      <w:r>
        <w:rPr/>
        <w:t>КАК СЛУШАТЬ ЕГО</w:t>
      </w:r>
    </w:p>
    <w:p>
      <w:pPr>
        <w:pStyle w:val="Normal"/>
        <w:spacing w:lineRule="auto" w:line="240" w:before="280" w:after="0"/>
        <w:ind w:hanging="0"/>
        <w:jc w:val="left"/>
        <w:rPr>
          <w:sz w:val="24"/>
          <w:szCs w:val="24"/>
        </w:rPr>
      </w:pPr>
      <w:r>
        <w:rPr>
          <w:sz w:val="24"/>
          <w:szCs w:val="24"/>
        </w:rPr>
        <w:t>Слушать нужно открыто и активно. Оба момента важны для достижения целей.</w:t>
      </w:r>
    </w:p>
    <w:p>
      <w:pPr>
        <w:pStyle w:val="Normal"/>
        <w:spacing w:lineRule="auto" w:line="240"/>
        <w:rPr>
          <w:sz w:val="24"/>
          <w:szCs w:val="24"/>
        </w:rPr>
      </w:pPr>
      <w:r>
        <w:rPr>
          <w:sz w:val="24"/>
          <w:szCs w:val="24"/>
        </w:rPr>
        <w:t>Открытость заключается в том, что вы долж</w:t>
        <w:softHyphen/>
        <w:t>ны позволить мужчине развивать свою мысль, по</w:t>
        <w:softHyphen/>
        <w:t>ка он хочет говорить. Слушая его рассказ о себе, вы не должны все время молчать. Побуждайте его продолжать разговор, вставляя такие фразы, как «очень интересно, расскажите еще» или «мне очень нравится слушать о вас». При необходимо</w:t>
        <w:softHyphen/>
        <w:t>сти слегка подгоняйте его.</w:t>
      </w:r>
    </w:p>
    <w:p>
      <w:pPr>
        <w:pStyle w:val="Normal"/>
        <w:spacing w:lineRule="auto" w:line="240"/>
        <w:rPr>
          <w:sz w:val="24"/>
          <w:szCs w:val="24"/>
        </w:rPr>
      </w:pPr>
      <w:r>
        <w:rPr>
          <w:sz w:val="24"/>
          <w:szCs w:val="24"/>
        </w:rPr>
        <w:t>Вы должны слушать активно, а не пассивно, потому что нужно оценить, обобщить и запомнить то, что он говорит. Затем, используя этот мате</w:t>
        <w:softHyphen/>
        <w:t>риал, получите и сопоставьте дополнительную информацию. Слушайте то, что говорит мужчина, с большим вниманием.</w:t>
      </w:r>
    </w:p>
    <w:p>
      <w:pPr>
        <w:pStyle w:val="Normal"/>
        <w:spacing w:lineRule="auto" w:line="240"/>
        <w:rPr/>
      </w:pPr>
      <w:r>
        <w:rPr>
          <w:sz w:val="24"/>
          <w:szCs w:val="24"/>
        </w:rPr>
        <w:t>Слушайте проникновенно, что вовсе не озна</w:t>
        <w:softHyphen/>
        <w:t>чает сочувственно. Для этого надо показать ему, что вы понимаете его чувства. Не проявляйте со</w:t>
        <w:softHyphen/>
        <w:t>чувствия в том смысле, что вам жаль его, если он не вспоминает о чем-то, вызывающем у него грусть.</w:t>
      </w:r>
    </w:p>
    <w:p>
      <w:pPr>
        <w:pStyle w:val="Normal"/>
        <w:spacing w:lineRule="auto" w:line="240"/>
        <w:ind w:firstLine="480"/>
        <w:rPr>
          <w:sz w:val="24"/>
          <w:szCs w:val="24"/>
        </w:rPr>
      </w:pPr>
      <w:r>
        <w:rPr>
          <w:sz w:val="24"/>
          <w:szCs w:val="24"/>
        </w:rPr>
        <w:t>Слушая, будьте беспристрастной, но не без</w:t>
        <w:softHyphen/>
        <w:t>различной. Иными словами, будьте по возможно</w:t>
        <w:softHyphen/>
        <w:t>сти объективной, но не скучайте. Если станет скучно, оставьте его: этот человек вам не подхо</w:t>
        <w:softHyphen/>
        <w:t>дит.</w:t>
      </w:r>
    </w:p>
    <w:p>
      <w:pPr>
        <w:pStyle w:val="Heading4"/>
        <w:ind w:left="80" w:hanging="0"/>
        <w:rPr/>
      </w:pPr>
      <w:r>
        <w:rPr/>
        <w:t>КАК ЗАДАВАТЬ ВОПРОСЫ</w:t>
      </w:r>
    </w:p>
    <w:p>
      <w:pPr>
        <w:pStyle w:val="Normal"/>
        <w:spacing w:lineRule="auto" w:line="240" w:before="240" w:after="0"/>
        <w:ind w:hanging="0"/>
        <w:rPr>
          <w:sz w:val="24"/>
          <w:szCs w:val="24"/>
        </w:rPr>
      </w:pPr>
      <w:r>
        <w:rPr>
          <w:sz w:val="24"/>
          <w:szCs w:val="24"/>
        </w:rPr>
        <w:t>Вам будет гораздо легче получить нужные сведе</w:t>
        <w:softHyphen/>
        <w:t>ния, зная как и о чем спрашивать. Ваши вопросы часто должны начинаться со слова «почему».</w:t>
      </w:r>
    </w:p>
    <w:p>
      <w:pPr>
        <w:pStyle w:val="Normal"/>
        <w:spacing w:lineRule="auto" w:line="240"/>
        <w:ind w:firstLine="440"/>
        <w:rPr/>
      </w:pPr>
      <w:r>
        <w:rPr>
          <w:sz w:val="24"/>
          <w:szCs w:val="24"/>
        </w:rPr>
        <w:t>Лучше всего задавать вопросы, используя са</w:t>
        <w:softHyphen/>
        <w:t>мые нейтральные выражения, чтобы мужчина не знал вашу точку зрения. Поняв ваши взгляды, он может притвориться, что у него такие же, чтобы завоевать ваше расположение. Вы потеряете кон</w:t>
        <w:softHyphen/>
        <w:t>троль за развитием отношений, если откроетесь слишком рано. Задавайте ему вопросы с конкрет</w:t>
        <w:softHyphen/>
        <w:t>ной привязкой. Используйте газеты, журналы, те</w:t>
        <w:softHyphen/>
        <w:t>лепрограммы или книги, чтобы найти темы для разговора. Всегда вокруг происходит масса собы</w:t>
        <w:softHyphen/>
        <w:t xml:space="preserve">тий, связанных с политикой, религией, сексом, деньгами и другими важными вещами. Считайте их предлогом, чтобы узнать о его взглядах. В его рассказах будет немало признаков того, что он думает о себе, кем хочет быть, что о нем думают другие и что он представляет из себя на самом </w:t>
      </w:r>
      <w:r>
        <w:rPr/>
        <w:t>деле. Оцените его место в обществе, его личность и качества возможного супруга.</w:t>
      </w:r>
    </w:p>
    <w:p>
      <w:pPr>
        <w:pStyle w:val="Normal"/>
        <w:spacing w:lineRule="auto" w:line="259"/>
        <w:rPr/>
      </w:pPr>
      <w:r>
        <w:rPr/>
        <w:t>Слушая, как он говорит о своих ценностях и отношениях с людьми, можно составить его ис</w:t>
        <w:softHyphen/>
        <w:t>тинный портрет. Тщательно собирайте информа</w:t>
        <w:softHyphen/>
        <w:t xml:space="preserve">цию о его поведении с другими людьми, потому что он, вероятно, будет так же вести себя с вами. Нарисуйте себе картину возможной совместной жизни. Сосредоточьте внимание на деньгах, сексе, жизненных приоритетах, энергии и на том, чего </w:t>
      </w:r>
      <w:r>
        <w:rPr>
          <w:b/>
          <w:bCs/>
        </w:rPr>
        <w:t>он</w:t>
      </w:r>
      <w:r>
        <w:rPr/>
        <w:t xml:space="preserve"> ищет в жене.</w:t>
      </w:r>
    </w:p>
    <w:p>
      <w:pPr>
        <w:pStyle w:val="Heading3"/>
        <w:rPr/>
      </w:pPr>
      <w:r>
        <w:rPr/>
        <w:t>ДЕНЬГИ</w:t>
      </w:r>
    </w:p>
    <w:p>
      <w:pPr>
        <w:pStyle w:val="Normal"/>
        <w:spacing w:lineRule="auto" w:line="240" w:before="160" w:after="0"/>
        <w:ind w:hanging="0"/>
        <w:rPr>
          <w:sz w:val="24"/>
          <w:szCs w:val="24"/>
        </w:rPr>
      </w:pPr>
      <w:r>
        <w:rPr>
          <w:sz w:val="24"/>
          <w:szCs w:val="24"/>
        </w:rPr>
        <w:t>Отношение человека к деньгам - одна из важней</w:t>
        <w:softHyphen/>
        <w:t>ших составляющих брака, потому что деньги за</w:t>
        <w:softHyphen/>
        <w:t>трагивают все стороны жизни. Если вы с мужем по-разному относитесь к деньгам, то вас ожидает беспокойный брак.</w:t>
      </w:r>
    </w:p>
    <w:p>
      <w:pPr>
        <w:pStyle w:val="Normal"/>
        <w:spacing w:lineRule="auto" w:line="240"/>
        <w:ind w:firstLine="420"/>
        <w:rPr>
          <w:sz w:val="24"/>
          <w:szCs w:val="24"/>
        </w:rPr>
      </w:pPr>
      <w:r>
        <w:rPr>
          <w:sz w:val="24"/>
          <w:szCs w:val="24"/>
        </w:rPr>
        <w:t>Внимательно слушайте, что говорит мужчина, когда речь заходит о заработках, расходах, сбере</w:t>
        <w:softHyphen/>
        <w:t>жениях и финансовых обязательствах. Скорее всего, он и от вас будет ожидать такого же обра</w:t>
        <w:softHyphen/>
        <w:t>щения с деньгами. Для того, чтобы отношения сложились удачно, основные представления о деньгах у вас должны совпадать. Чтобы узнать о финансовых взглядах мужчины, сосредоточьтесь на следующих пяти вопросах.</w:t>
      </w:r>
    </w:p>
    <w:p>
      <w:pPr>
        <w:pStyle w:val="Heading4"/>
        <w:ind w:left="80" w:hanging="0"/>
        <w:rPr/>
      </w:pPr>
      <w:r>
        <w:rPr/>
        <w:t>ТРЕВОГА ЗА СВОЕ БУДУЩЕЕ</w:t>
      </w:r>
    </w:p>
    <w:p>
      <w:pPr>
        <w:pStyle w:val="Normal"/>
        <w:spacing w:lineRule="auto" w:line="259" w:before="20" w:after="0"/>
        <w:ind w:firstLine="480"/>
        <w:rPr/>
      </w:pPr>
      <w:r>
        <w:rPr/>
        <w:t>Какая сумма требуется ему для нормальной жизни? Некоторые мужчины вполне счастливы, имея постоянную работу, приносящую 20 тысяч долларов в год или меньше. Другим же необходи</w:t>
        <w:softHyphen/>
        <w:t>мо более миллиона долларов на счете в банке, чтобы не испытывать тревогу за будущее - чувство собственной уязвимости перед лицом возможного экономического краха.</w:t>
      </w:r>
    </w:p>
    <w:p>
      <w:pPr>
        <w:pStyle w:val="Heading4"/>
        <w:ind w:left="80" w:hanging="0"/>
        <w:rPr/>
      </w:pPr>
      <w:r>
        <w:rPr/>
        <w:t>СООТНОШЕНИЕ РАСХОДОВ И СБЕРЕЖЕНИЙ</w:t>
      </w:r>
    </w:p>
    <w:p>
      <w:pPr>
        <w:pStyle w:val="Normal"/>
        <w:spacing w:lineRule="auto" w:line="259" w:before="20" w:after="0"/>
        <w:ind w:firstLine="440"/>
        <w:rPr/>
      </w:pPr>
      <w:r>
        <w:rPr/>
        <w:t>Вы должны определить, на какие жертвы спо</w:t>
        <w:softHyphen/>
        <w:t>собен мужчина ради того, чтобы сберечь свои деньги. Вот несколько вопросов, на которые необ</w:t>
        <w:softHyphen/>
        <w:t>ходимо ответить.</w:t>
      </w:r>
    </w:p>
    <w:p>
      <w:pPr>
        <w:pStyle w:val="Normal"/>
        <w:spacing w:lineRule="auto" w:line="259"/>
        <w:ind w:left="40" w:firstLine="400"/>
        <w:rPr/>
      </w:pPr>
      <w:r>
        <w:rPr/>
        <w:t>1. Предпочел бы он жить в роскошном дворце или в простом доме, помещая разницу в банк?</w:t>
      </w:r>
    </w:p>
    <w:p>
      <w:pPr>
        <w:pStyle w:val="Normal"/>
        <w:ind w:left="40" w:firstLine="400"/>
        <w:rPr/>
      </w:pPr>
      <w:r>
        <w:rPr/>
        <w:t>2. Носит ли он обыкновенную, вышедшую из моды одежду вместо того, чтобы купить себе но</w:t>
        <w:softHyphen/>
        <w:t>вую?</w:t>
      </w:r>
    </w:p>
    <w:p>
      <w:pPr>
        <w:pStyle w:val="Normal"/>
        <w:ind w:left="40" w:firstLine="400"/>
        <w:rPr/>
      </w:pPr>
      <w:r>
        <w:rPr/>
        <w:t>3. Отказывается ли он от любимой пищи, если она слишком дорога?</w:t>
      </w:r>
    </w:p>
    <w:p>
      <w:pPr>
        <w:pStyle w:val="Normal"/>
        <w:ind w:left="40" w:firstLine="400"/>
        <w:rPr/>
      </w:pPr>
      <w:r>
        <w:rPr/>
        <w:t>4. Ездит ли он на старой машине из-за того, что новая дорого стоит?</w:t>
      </w:r>
    </w:p>
    <w:p>
      <w:pPr>
        <w:pStyle w:val="Normal"/>
        <w:spacing w:lineRule="auto" w:line="240"/>
        <w:ind w:left="40" w:firstLine="400"/>
        <w:rPr/>
      </w:pPr>
      <w:r>
        <w:rPr/>
        <w:t>5. Склонен ли он торговаться?</w:t>
      </w:r>
    </w:p>
    <w:p>
      <w:pPr>
        <w:pStyle w:val="Normal"/>
        <w:spacing w:lineRule="auto" w:line="259"/>
        <w:ind w:left="40" w:firstLine="400"/>
        <w:rPr/>
      </w:pPr>
      <w:r>
        <w:rPr/>
        <w:t>6. Отказывается ли он заплатить</w:t>
      </w:r>
      <w:r>
        <w:rPr>
          <w:b/>
          <w:bCs/>
        </w:rPr>
        <w:t xml:space="preserve"> </w:t>
      </w:r>
      <w:r>
        <w:rPr/>
        <w:t>немного</w:t>
      </w:r>
      <w:r>
        <w:rPr>
          <w:b/>
          <w:bCs/>
        </w:rPr>
        <w:t xml:space="preserve"> </w:t>
      </w:r>
      <w:r>
        <w:rPr/>
        <w:t>больше, когда этого требуют приличия</w:t>
      </w:r>
      <w:r>
        <w:rPr>
          <w:b/>
          <w:bCs/>
        </w:rPr>
        <w:t xml:space="preserve"> </w:t>
      </w:r>
      <w:r>
        <w:rPr/>
        <w:t>или чтобы</w:t>
      </w:r>
      <w:r>
        <w:rPr>
          <w:b/>
          <w:bCs/>
        </w:rPr>
        <w:t xml:space="preserve"> </w:t>
      </w:r>
      <w:r>
        <w:rPr/>
        <w:t>сэкономить время?</w:t>
      </w:r>
    </w:p>
    <w:p>
      <w:pPr>
        <w:pStyle w:val="Normal"/>
        <w:spacing w:lineRule="auto" w:line="259"/>
        <w:rPr/>
      </w:pPr>
      <w:r>
        <w:rPr/>
        <w:t>7. Определяет ли цена все его покупки, начи</w:t>
        <w:softHyphen/>
        <w:t xml:space="preserve">ная от самой дешевой зажигалки и кончая винами, которые он пьет?   </w:t>
      </w:r>
    </w:p>
    <w:p>
      <w:pPr>
        <w:pStyle w:val="Normal"/>
        <w:spacing w:lineRule="auto" w:line="259"/>
        <w:rPr/>
      </w:pPr>
      <w:r>
        <w:rPr/>
        <w:t>8. Ходит ли он в кино только на более дешевые дневные сеансы?</w:t>
      </w:r>
    </w:p>
    <w:p>
      <w:pPr>
        <w:pStyle w:val="Normal"/>
        <w:spacing w:lineRule="auto" w:line="259"/>
        <w:rPr/>
      </w:pPr>
      <w:r>
        <w:rPr/>
        <w:t>9. Предпочитает ли он мерзнуть зимой более высокой плате за лучшее отопление?</w:t>
      </w:r>
    </w:p>
    <w:p>
      <w:pPr>
        <w:pStyle w:val="Normal"/>
        <w:spacing w:lineRule="auto" w:line="259"/>
        <w:rPr/>
      </w:pPr>
      <w:r>
        <w:rPr/>
        <w:t>10. Настаивает ли он на том, чтобы дети посе</w:t>
        <w:softHyphen/>
        <w:t>щали общественные школы, а не частные, только потому, что в первом случае не нужно платить?</w:t>
      </w:r>
    </w:p>
    <w:p>
      <w:pPr>
        <w:pStyle w:val="Normal"/>
        <w:spacing w:lineRule="auto" w:line="259"/>
        <w:ind w:firstLine="480"/>
        <w:rPr/>
      </w:pPr>
      <w:r>
        <w:rPr/>
        <w:t>11. Возмущает ли его необходимость платить парикмахеру, за стрижку газона или прислуге?</w:t>
      </w:r>
    </w:p>
    <w:p>
      <w:pPr>
        <w:pStyle w:val="Normal"/>
        <w:spacing w:lineRule="auto" w:line="259"/>
        <w:ind w:firstLine="480"/>
        <w:rPr/>
      </w:pPr>
      <w:r>
        <w:rPr/>
        <w:t>Если мужчина отказывается платить за свои удовольствия, то он с такой же неохотой будет платить за ваши. Он может быть даже против того, чтобы вы сами платили.</w:t>
      </w:r>
    </w:p>
    <w:p>
      <w:pPr>
        <w:pStyle w:val="Normal"/>
        <w:spacing w:lineRule="auto" w:line="259"/>
        <w:ind w:firstLine="480"/>
        <w:rPr/>
      </w:pPr>
      <w:r>
        <w:rPr/>
        <w:t>Возможно, ситуация окажется обратной. Вы весьма бережливы и отвергнете мужчину, кото</w:t>
        <w:softHyphen/>
        <w:t>рый тратит деньги для показухи или комфорта, особенно если они ваши или общие. Убедитесь в том, что сможете договориться по этому вопросу.</w:t>
      </w:r>
    </w:p>
    <w:p>
      <w:pPr>
        <w:pStyle w:val="Heading4"/>
        <w:ind w:left="80" w:hanging="0"/>
        <w:rPr/>
      </w:pPr>
      <w:r>
        <w:rPr/>
        <w:t>НА ЧТО ТРАТИТЬ ДЕНЬГИ</w:t>
      </w:r>
    </w:p>
    <w:p>
      <w:pPr>
        <w:pStyle w:val="Normal"/>
        <w:spacing w:lineRule="auto" w:line="240" w:before="80" w:after="0"/>
        <w:ind w:firstLine="480"/>
        <w:rPr>
          <w:sz w:val="24"/>
          <w:szCs w:val="24"/>
        </w:rPr>
      </w:pPr>
      <w:r>
        <w:rPr>
          <w:sz w:val="24"/>
          <w:szCs w:val="24"/>
        </w:rPr>
        <w:t>Спросите мужчину, что он будет делать, если неожиданно получит в наследство 100 тысяч дол</w:t>
        <w:softHyphen/>
        <w:t>ларов. Не довольствуйтесь шутливым ответом, попросите его серьезно обдумать свои слова. Его ответ укажет, каким расходам он отдает предпоч</w:t>
        <w:softHyphen/>
        <w:t>тение.</w:t>
      </w:r>
    </w:p>
    <w:p>
      <w:pPr>
        <w:pStyle w:val="Normal"/>
        <w:spacing w:lineRule="auto" w:line="240"/>
        <w:ind w:firstLine="480"/>
        <w:rPr/>
      </w:pPr>
      <w:r>
        <w:rPr>
          <w:sz w:val="24"/>
          <w:szCs w:val="24"/>
        </w:rPr>
        <w:t>Приобретет ли он шикарный гардероб? За</w:t>
        <w:softHyphen/>
        <w:t xml:space="preserve">бросит на несколько лет работу, чтобы заняться </w:t>
      </w:r>
      <w:r>
        <w:rPr/>
        <w:t>развлечениями, учебой или осуществлением ка</w:t>
        <w:softHyphen/>
        <w:t>кой-то идеи? Вложит все деньги или их часть в дело или сохранит? Купит подарки близким лю</w:t>
        <w:softHyphen/>
        <w:t>дям? Откроет собственное дело? Потратит часть на благотворительность? Или посчитает такую сумму слишком маленькой, чтобы о ней беспо</w:t>
        <w:softHyphen/>
        <w:t>коиться?</w:t>
      </w:r>
    </w:p>
    <w:p>
      <w:pPr>
        <w:pStyle w:val="Heading4"/>
        <w:ind w:left="80" w:hanging="0"/>
        <w:rPr/>
      </w:pPr>
      <w:r>
        <w:rPr/>
        <w:t>СЕМЬЯ ИЛИ ДЕНЬГИ</w:t>
      </w:r>
    </w:p>
    <w:p>
      <w:pPr>
        <w:pStyle w:val="Normal"/>
        <w:spacing w:lineRule="auto" w:line="259" w:before="80" w:after="0"/>
        <w:rPr/>
      </w:pPr>
      <w:r>
        <w:rPr/>
        <w:t>Предпочтет ли ваш будущий муж проводить время в кругу семьи дополнительному заработку? Каковы его планы относительно карьеры и детей? Будет ли он работать по 14 часов в сутки, много ездить, предоставив воспитание детей главным об</w:t>
        <w:softHyphen/>
        <w:t>разом вам? Предпочтет ли он, чтобы вы работали или сидели с детьми, или и то и другое одновре</w:t>
        <w:softHyphen/>
        <w:t>менно? Собирается ли он работать, пока хватит сил или уйти на пенсию как можно раньше? Вы</w:t>
        <w:softHyphen/>
        <w:t>ясните, сколько времени он будет уделять работе и сколько - семье.</w:t>
      </w:r>
    </w:p>
    <w:p>
      <w:pPr>
        <w:pStyle w:val="Heading4"/>
        <w:ind w:left="80" w:hanging="0"/>
        <w:rPr/>
      </w:pPr>
      <w:r>
        <w:rPr/>
        <w:t>ЕСЛИ НАСТАНУТ ТРУДНЫЕ ВРЕМЕНА</w:t>
      </w:r>
    </w:p>
    <w:p>
      <w:pPr>
        <w:pStyle w:val="Normal"/>
        <w:spacing w:lineRule="auto" w:line="259" w:before="100" w:after="0"/>
        <w:ind w:firstLine="480"/>
        <w:rPr/>
      </w:pPr>
      <w:r>
        <w:rPr/>
        <w:t xml:space="preserve">Попробуйте понять, каким будет поведение вашего мужа при наступлении тяжелых времен. Источник информации - его рассуждения о себе. </w:t>
      </w:r>
      <w:r>
        <w:rPr>
          <w:b/>
          <w:bCs/>
        </w:rPr>
        <w:t>Он</w:t>
      </w:r>
      <w:r>
        <w:rPr/>
        <w:t xml:space="preserve"> расскажет, как поступал в прошлом, когда бы</w:t>
        <w:softHyphen/>
        <w:t>ло туго с деньгами. Ждите того же самого, если тяжелые времена вернутся. Если его семья была бедной или в юности он получал от нее мало денег, то, вероятно, он всегда будет стремится «выжить» и консервативно относиться к своим деньгам. Если же, напротив, его родители были людьми с достат</w:t>
        <w:softHyphen/>
        <w:t>ком и он воспринимал деньги как должное, его расходы могут быть совершенно непредсказуемы</w:t>
        <w:softHyphen/>
        <w:t>ми.</w:t>
      </w:r>
    </w:p>
    <w:p>
      <w:pPr>
        <w:pStyle w:val="Heading4"/>
        <w:ind w:left="80" w:hanging="0"/>
        <w:rPr/>
      </w:pPr>
      <w:r>
        <w:rPr/>
        <w:t>СЕКСУАЛЬНОСТЬ</w:t>
      </w:r>
    </w:p>
    <w:p>
      <w:pPr>
        <w:pStyle w:val="Normal"/>
        <w:spacing w:lineRule="auto" w:line="259" w:before="340" w:after="0"/>
        <w:ind w:hanging="0"/>
        <w:rPr/>
      </w:pPr>
      <w:r>
        <w:rPr/>
        <w:t>Секс - другая очень важная сторона брака. Секс -это потребность. Если сексуальность мужчины выше вашей, он, вероятно, многое сделает для вас, чтобы заслужить возможность лишний раз пова</w:t>
        <w:softHyphen/>
        <w:t>ляться в постели и получить удовольствие. С дру</w:t>
        <w:softHyphen/>
        <w:t>гой стороны, если ваши потребности выше, при</w:t>
        <w:softHyphen/>
        <w:t>дется самой приносить жертвы, чтобы иметь то, что хочется.</w:t>
      </w:r>
    </w:p>
    <w:p>
      <w:pPr>
        <w:pStyle w:val="Normal"/>
        <w:spacing w:lineRule="auto" w:line="259"/>
        <w:ind w:firstLine="520"/>
        <w:rPr/>
      </w:pPr>
      <w:r>
        <w:rPr/>
        <w:t>В идеале вы должны обладать одинаковой сексуальностью, но в жизни абсолютной гармо</w:t>
        <w:softHyphen/>
        <w:t>нии не бывает. Тот, для кого секс менее важен, обычно становится хозяином положения, тогда как другой должен ограничивать себя. Более сек</w:t>
        <w:softHyphen/>
        <w:t>суальный партнер может попробовать стать обхо</w:t>
        <w:softHyphen/>
        <w:t>дительнее, надеясь получить поблажки.</w:t>
      </w:r>
    </w:p>
    <w:p>
      <w:pPr>
        <w:pStyle w:val="Heading4"/>
        <w:ind w:left="80" w:hanging="0"/>
        <w:rPr/>
      </w:pPr>
      <w:r>
        <w:rPr/>
        <w:t>ПРИСТРАСТИЯ И АНТИПАТИИ</w:t>
      </w:r>
    </w:p>
    <w:p>
      <w:pPr>
        <w:pStyle w:val="Normal"/>
        <w:spacing w:lineRule="auto" w:line="259" w:before="340" w:after="0"/>
        <w:ind w:hanging="0"/>
        <w:rPr/>
      </w:pPr>
      <w:r>
        <w:rPr/>
        <w:t>Пристрастия - это не просто цели. Это цели, которые нельзя игнорировать, решать компро</w:t>
        <w:softHyphen/>
        <w:t>миссным путем. Иногда женщина знает все свои пристрастия, потому что много о них думала. Но часто она знает некоторые из них лишь подсознательно. Для начала вам надо хорошо знать, что для вас главное.</w:t>
      </w:r>
    </w:p>
    <w:p>
      <w:pPr>
        <w:pStyle w:val="Normal"/>
        <w:spacing w:lineRule="auto" w:line="259"/>
        <w:ind w:firstLine="480"/>
        <w:rPr/>
      </w:pPr>
      <w:r>
        <w:rPr/>
        <w:t>Если ваши и его главные цели расходятся, лучше поискать себе другого. Если вы окажетесь препятствием на пути мужчины к своей цели или он поступится ею ради вас, то ваш брак будет обречен с самого начала. Не стоит забывать и о собственных пристрастиях.</w:t>
      </w:r>
    </w:p>
    <w:p>
      <w:pPr>
        <w:pStyle w:val="Normal"/>
        <w:ind w:firstLine="480"/>
        <w:rPr/>
      </w:pPr>
      <w:r>
        <w:rPr/>
        <w:t>Если ваши взгляды на деньги и секс схожи, а приоритеты общие, то успешный брак весьма ве</w:t>
        <w:softHyphen/>
        <w:t>роятен.</w:t>
      </w:r>
    </w:p>
    <w:p>
      <w:pPr>
        <w:pStyle w:val="Normal"/>
        <w:spacing w:lineRule="auto" w:line="259"/>
        <w:ind w:firstLine="480"/>
        <w:rPr/>
      </w:pPr>
      <w:r>
        <w:rPr/>
        <w:t>Вам также необходимо знать его антипатии, те вещи, которые он не переносит. Совершенно не обязательно, чтобы у вас были общие антипатии, но вы должны быть уверены, что они не станут взаимоисключающими и не придут в противоре</w:t>
        <w:softHyphen/>
        <w:t>чие с пристрастиями другого.</w:t>
      </w:r>
    </w:p>
    <w:p>
      <w:pPr>
        <w:pStyle w:val="Normal"/>
        <w:spacing w:lineRule="auto" w:line="259"/>
        <w:ind w:firstLine="480"/>
        <w:rPr/>
      </w:pPr>
      <w:r>
        <w:rPr/>
        <w:t>Общие пристрастия и антипатии у вас должны быть в таких вопросах, как деньги, карьера, образ жизни, престиж и репутация.</w:t>
      </w:r>
    </w:p>
    <w:p>
      <w:pPr>
        <w:pStyle w:val="Heading4"/>
        <w:ind w:left="80" w:hanging="0"/>
        <w:rPr/>
      </w:pPr>
      <w:r>
        <w:rPr/>
        <w:t>ПОЛОЖЕНИЕ В ОБЩЕСТВЕ, ВЛАСТЬ И ПРЕСТИЖ</w:t>
      </w:r>
    </w:p>
    <w:p>
      <w:pPr>
        <w:pStyle w:val="Normal"/>
        <w:spacing w:lineRule="auto" w:line="259" w:before="60" w:after="0"/>
        <w:ind w:left="40" w:firstLine="480"/>
        <w:rPr/>
      </w:pPr>
      <w:r>
        <w:rPr/>
        <w:t>В этих вопросах мужчина часто хочет быть равным другим мужчинам и женщинам своей семьи, а лучше - превзойти их.</w:t>
      </w:r>
    </w:p>
    <w:p>
      <w:pPr>
        <w:pStyle w:val="Normal"/>
        <w:spacing w:lineRule="auto" w:line="259"/>
        <w:ind w:left="40" w:firstLine="480"/>
        <w:rPr/>
      </w:pPr>
      <w:r>
        <w:rPr/>
        <w:t>Если его отец занимает руководящую долж</w:t>
        <w:softHyphen/>
        <w:t>ность, то сын, вероятно, рассматривает себя в ка</w:t>
        <w:softHyphen/>
        <w:t>честве будущего руководителя. В семьях могут передаваться из поколения в поколение профес</w:t>
        <w:softHyphen/>
        <w:t>сии юристов, летчиков, военных, политиков, вра</w:t>
        <w:softHyphen/>
        <w:t>чей,   бухгалтеров,   музыкантов,  лесничих, полицейских, актеров или предпринимателей. Возможно, он не женится на вас, если ему придет</w:t>
        <w:softHyphen/>
        <w:t>ся из-за этого отступить от семейной традиции.</w:t>
      </w:r>
    </w:p>
    <w:p>
      <w:pPr>
        <w:pStyle w:val="Normal"/>
        <w:spacing w:lineRule="auto" w:line="259"/>
        <w:ind w:firstLine="480"/>
        <w:rPr/>
      </w:pPr>
      <w:r>
        <w:rPr/>
        <w:t>Хорошо, если вы вхожи в его семью, так как воочию можете убедиться, как он относится к се</w:t>
        <w:softHyphen/>
        <w:t>мейным ценностям и традициям. Если ваш из</w:t>
        <w:softHyphen/>
        <w:t>бранник вырос в детском доме или перенес в юно</w:t>
        <w:softHyphen/>
        <w:t>сти лишения, то для самоутверждения ему, воз</w:t>
        <w:softHyphen/>
        <w:t>можно, требуется достичь высокого положения.</w:t>
      </w:r>
    </w:p>
    <w:p>
      <w:pPr>
        <w:pStyle w:val="Normal"/>
        <w:spacing w:lineRule="auto" w:line="259"/>
        <w:ind w:firstLine="480"/>
        <w:rPr/>
      </w:pPr>
      <w:r>
        <w:rPr/>
        <w:t>Узнайте о его отношении к своему месту в обществе, к власти и престижу и определите, со</w:t>
        <w:softHyphen/>
        <w:t>вместимы ли его взгляды с вашими.</w:t>
      </w:r>
    </w:p>
    <w:p>
      <w:pPr>
        <w:pStyle w:val="Heading4"/>
        <w:ind w:left="80" w:hanging="0"/>
        <w:rPr/>
      </w:pPr>
      <w:r>
        <w:rPr/>
        <w:t>РЕЛИГИЯ</w:t>
      </w:r>
    </w:p>
    <w:p>
      <w:pPr>
        <w:pStyle w:val="Normal"/>
        <w:spacing w:lineRule="auto" w:line="259" w:before="100" w:after="0"/>
        <w:ind w:firstLine="320"/>
        <w:rPr/>
      </w:pPr>
      <w:r>
        <w:rPr/>
        <w:t>Религия - приоритетная ценность для некото</w:t>
        <w:softHyphen/>
        <w:t>рых мужчин. Если мужчина верит, что он рожден для спасения и что эта жизнь -.лишь подготовка к грядущей, то он не будет жить с неверующей, если только не считает своим долгом «спасти» ее. Если вы неверующая,, а он откажется от вашего спасе</w:t>
        <w:softHyphen/>
        <w:t>ния, то семьи у вас не будет. Если мужчина воспи</w:t>
        <w:softHyphen/>
        <w:t>тан в вере, пусть даже сам в настоящее время формально не религиозен, он все же может при</w:t>
        <w:softHyphen/>
        <w:t>держиваться религиозных ценностей и ожидать определенного поведения от своей жены. Узнайте, чего он хочет, прежде чем выходить за него замуж.</w:t>
      </w:r>
    </w:p>
    <w:p>
      <w:pPr>
        <w:pStyle w:val="Heading4"/>
        <w:ind w:left="80" w:hanging="0"/>
        <w:rPr/>
      </w:pPr>
      <w:r>
        <w:rPr/>
        <w:t>ВНЕШНИЙ ВИД</w:t>
      </w:r>
    </w:p>
    <w:p>
      <w:pPr>
        <w:pStyle w:val="Normal"/>
        <w:spacing w:lineRule="auto" w:line="259" w:before="100" w:after="0"/>
        <w:rPr/>
      </w:pPr>
      <w:r>
        <w:rPr/>
        <w:t>Большинство мужчин имеет представление о том, чего они хотят от женщины в смысле ее внешности, как впрочем и вы вероятно знаете, каким хотите видеть мужчину. Однако некоторые муж</w:t>
        <w:softHyphen/>
        <w:t>чины предъявляют довольно жесткие требования. В разговоре постарайтесь узнать, не это ли обсто</w:t>
        <w:softHyphen/>
        <w:t>ятельство служило причиной его разрыва с жен</w:t>
        <w:softHyphen/>
        <w:t>щинами в прошлом. Если вы далеки от его идеала, то его недовольство в конце концов проявится. Пройдет не так уж много времени, и он, вполне вероятно, начнет искать на стороне то, чего ему не хватает в вас.</w:t>
      </w:r>
    </w:p>
    <w:p>
      <w:pPr>
        <w:pStyle w:val="Heading4"/>
        <w:ind w:left="80" w:hanging="0"/>
        <w:rPr/>
      </w:pPr>
      <w:r>
        <w:rPr/>
        <w:t>ОБРАЗОВАНИЕ</w:t>
      </w:r>
    </w:p>
    <w:p>
      <w:pPr>
        <w:pStyle w:val="Normal"/>
        <w:spacing w:lineRule="auto" w:line="259" w:before="40" w:after="0"/>
        <w:ind w:firstLine="480"/>
        <w:rPr/>
      </w:pPr>
      <w:r>
        <w:rPr/>
        <w:t>Многие мужчины предпочитают образован</w:t>
        <w:softHyphen/>
        <w:t>ных женщин. Особенно если в его семье ценится образование. Если у вас нет такого образования, как у женщин в его семье, будьте готовы к даль</w:t>
        <w:softHyphen/>
        <w:t>нейшей учебе или самообразованию либо имейте в виду, что ваши жизненные установки могут прийти в противоречие.</w:t>
      </w:r>
    </w:p>
    <w:p>
      <w:pPr>
        <w:pStyle w:val="Heading4"/>
        <w:ind w:left="80" w:hanging="0"/>
        <w:rPr/>
      </w:pPr>
      <w:r>
        <w:rPr/>
        <w:t>ОБРАЗ ЖИЗНИ</w:t>
      </w:r>
    </w:p>
    <w:p>
      <w:pPr>
        <w:pStyle w:val="Normal"/>
        <w:spacing w:lineRule="auto" w:line="259" w:before="40" w:after="0"/>
        <w:ind w:firstLine="440"/>
        <w:rPr/>
      </w:pPr>
      <w:r>
        <w:rPr/>
        <w:t>Определите, какие стороны своей жизни он не собирается менять. Оцените его пристрастия в еде, развлечениях, хобби, выборе друзей, политиче</w:t>
        <w:softHyphen/>
        <w:t>ских взглядах, привычках, личной гигиене и ма</w:t>
        <w:softHyphen/>
        <w:t>нере одеваться, и попытайтесь выяснить, какие из этих привязанностей непреодолимы.</w:t>
      </w:r>
    </w:p>
    <w:p>
      <w:pPr>
        <w:pStyle w:val="Heading4"/>
        <w:ind w:left="80" w:hanging="0"/>
        <w:rPr/>
      </w:pPr>
      <w:r>
        <w:rPr/>
        <w:t>ЭНЕРГИЧНОСТЬ</w:t>
      </w:r>
    </w:p>
    <w:p>
      <w:pPr>
        <w:pStyle w:val="Normal"/>
        <w:spacing w:lineRule="auto" w:line="240" w:before="220" w:after="0"/>
        <w:ind w:hanging="0"/>
        <w:rPr/>
      </w:pPr>
      <w:r>
        <w:rPr>
          <w:sz w:val="24"/>
          <w:szCs w:val="24"/>
        </w:rPr>
        <w:t>Энергичность обоих супругов должна быть при</w:t>
        <w:softHyphen/>
        <w:t xml:space="preserve">мерно одинаковой. В противном случае, более </w:t>
      </w:r>
      <w:r>
        <w:rPr/>
        <w:t>энергичный в конце концов может счесть другого рохлей, а менее энергичный будет считать первого слишком активным. Энергия, о которой идет речь - это сила, характеризующая физическую деятельность помимо секса: начиная с мытья по</w:t>
        <w:softHyphen/>
        <w:t>суды и кончая футболом.</w:t>
      </w:r>
    </w:p>
    <w:p>
      <w:pPr>
        <w:pStyle w:val="Normal"/>
        <w:spacing w:lineRule="auto" w:line="259"/>
        <w:rPr/>
      </w:pPr>
      <w:r>
        <w:rPr/>
        <w:t>Различные энергетические уровни создают проблемы, когда только один из супругов хочет идти на вечеринку, купаться, бегать трусцой или отправиться в долгое путешествие. Ему или ей может требоваться лишь непродолжительный от</w:t>
        <w:softHyphen/>
        <w:t>дых или сон, необходимо постоянно быть в движе</w:t>
        <w:softHyphen/>
        <w:t>нии. Такой энергичный человек, как правило, ожидает участия другого супруга в своих заняти</w:t>
        <w:softHyphen/>
        <w:t>ях. И если тот отказывается из-за меньшей вынос</w:t>
        <w:softHyphen/>
        <w:t>ливости, другой супруг может счесть это за отказ лично ему. Если так будет продолжаться достаточ</w:t>
        <w:softHyphen/>
        <w:t>но долго, то это, скорее всего, породит серьезные проблемы между супругами, включая ощущение безысходности, раздражения, отчуждения.</w:t>
      </w:r>
    </w:p>
    <w:p>
      <w:pPr>
        <w:pStyle w:val="Normal"/>
        <w:spacing w:lineRule="auto" w:line="259"/>
        <w:rPr/>
      </w:pPr>
      <w:r>
        <w:rPr/>
        <w:t>Понаблюдайте за активностью вашего буду</w:t>
        <w:softHyphen/>
        <w:t>щего супруга и решите, сможете ли быть столь же энергичной или, наоборот, сможет ли он сров</w:t>
        <w:softHyphen/>
        <w:t>няться с вами. Если ваши энергетические уровни не совпадают, подумайте, в какое русло можно направить лишнюю энергию. Более энергичный человек может записаться в оздоровительную группу, спортивный клуб или заняться обустрой</w:t>
        <w:softHyphen/>
        <w:t>ством собственного дома, что требует много энер</w:t>
        <w:softHyphen/>
        <w:t>гии.</w:t>
      </w:r>
    </w:p>
    <w:p>
      <w:pPr>
        <w:pStyle w:val="Heading4"/>
        <w:ind w:left="80" w:hanging="0"/>
        <w:rPr/>
      </w:pPr>
      <w:r>
        <w:rPr/>
        <w:t>КАКАЯ ЖЕНА ЕМУ НУЖНА</w:t>
      </w:r>
    </w:p>
    <w:p>
      <w:pPr>
        <w:pStyle w:val="Normal"/>
        <w:spacing w:lineRule="auto" w:line="240" w:before="240" w:after="0"/>
        <w:ind w:hanging="0"/>
        <w:rPr>
          <w:sz w:val="24"/>
          <w:szCs w:val="24"/>
        </w:rPr>
      </w:pPr>
      <w:r>
        <w:rPr>
          <w:sz w:val="24"/>
          <w:szCs w:val="24"/>
        </w:rPr>
        <w:t>Мужчина женится по нескольким причинам, особенно ради того, чтобы иметь хорошую спут</w:t>
        <w:softHyphen/>
        <w:t>ницу жизни, сексуальную партнершу и мать своих детей. Однако то, что делает женщину «хорошей» или «подходящей», совершенно различно с точки зрения разных мужчин. Если вам интересен имен</w:t>
        <w:softHyphen/>
        <w:t>но этот мужчина, то изучите критерии, которыми он руководствуется.</w:t>
      </w:r>
    </w:p>
    <w:p>
      <w:pPr>
        <w:pStyle w:val="Normal"/>
        <w:spacing w:lineRule="auto" w:line="240"/>
        <w:ind w:firstLine="420"/>
        <w:rPr>
          <w:sz w:val="24"/>
          <w:szCs w:val="24"/>
        </w:rPr>
      </w:pPr>
      <w:r>
        <w:rPr>
          <w:sz w:val="24"/>
          <w:szCs w:val="24"/>
        </w:rPr>
        <w:t>Хорошей спутницей жизни для него может стать, например, партнерша по бегу трусцой, хо</w:t>
        <w:softHyphen/>
        <w:t>зяйка, готовящая изысканные блюда, заядлая ту</w:t>
        <w:softHyphen/>
        <w:t>ристка или коллега по работе. Высните, чего имен</w:t>
        <w:softHyphen/>
        <w:t>но ему хочется.</w:t>
      </w:r>
    </w:p>
    <w:p>
      <w:pPr>
        <w:pStyle w:val="Normal"/>
        <w:spacing w:lineRule="auto" w:line="240"/>
        <w:ind w:firstLine="420"/>
        <w:rPr>
          <w:sz w:val="24"/>
          <w:szCs w:val="24"/>
        </w:rPr>
      </w:pPr>
      <w:r>
        <w:rPr>
          <w:sz w:val="24"/>
          <w:szCs w:val="24"/>
        </w:rPr>
        <w:t>Вы можете удивиться, но то, что мужчине нужно от жены с его слов и на самом деле, часто не совпадает. Узнав его истинные желания и на</w:t>
        <w:softHyphen/>
        <w:t>клонности, вы сможете вести себя соответствую</w:t>
        <w:softHyphen/>
        <w:t>щим образом.</w:t>
      </w:r>
    </w:p>
    <w:p>
      <w:pPr>
        <w:pStyle w:val="Heading3"/>
        <w:rPr/>
      </w:pPr>
      <w:r>
        <w:rPr/>
        <w:t>ПОСЛЕДОВАТЕЛЬНОСТЬ</w:t>
      </w:r>
      <w:r>
        <w:rPr>
          <w:b w:val="false"/>
          <w:bCs w:val="false"/>
        </w:rPr>
        <w:t xml:space="preserve"> РАССПРОСОВ</w:t>
      </w:r>
    </w:p>
    <w:p>
      <w:pPr>
        <w:pStyle w:val="Normal"/>
        <w:spacing w:lineRule="auto" w:line="240" w:before="280" w:after="0"/>
        <w:ind w:left="360" w:hanging="0"/>
        <w:jc w:val="left"/>
        <w:rPr>
          <w:sz w:val="24"/>
          <w:szCs w:val="24"/>
        </w:rPr>
      </w:pPr>
      <w:r>
        <w:rPr>
          <w:sz w:val="24"/>
          <w:szCs w:val="24"/>
        </w:rPr>
        <w:t>Прошлое-будущее-настоящее</w:t>
      </w:r>
    </w:p>
    <w:p>
      <w:pPr>
        <w:pStyle w:val="Normal"/>
        <w:spacing w:lineRule="auto" w:line="240"/>
        <w:ind w:firstLine="400"/>
        <w:rPr/>
      </w:pPr>
      <w:r>
        <w:rPr>
          <w:sz w:val="24"/>
          <w:szCs w:val="24"/>
        </w:rPr>
        <w:t>Чтобы понять, что сделало мужчину таким, каким он стал, сначала спросите о его прошлом, затем о его планах и надеждах на будущее, и лишь в последнюю очередь - о настоящем. Обычно лю</w:t>
        <w:softHyphen/>
        <w:t xml:space="preserve">ди неохотно говорят о сегодняшних взглядах и поступках, потому что боятся, что эти сведения </w:t>
      </w:r>
      <w:r>
        <w:rPr/>
        <w:t>могут использовать против них. Но они с большей готовностью обсуждают свое прошлое и будущее, поскольку эта информация меньше влияет на их нынешнюю жизнь. Например, в начале ваших от</w:t>
        <w:softHyphen/>
        <w:t>ношений он, конечно, с удовольствием расскажет вам, сколько он зарабатывал на прежней работе и сколько планирует зарабатывать через десять лет, но может счесть совершенно неуместным вопрос о-том, сколько он зарабатывает сейчас.</w:t>
      </w:r>
    </w:p>
    <w:p>
      <w:pPr>
        <w:pStyle w:val="Normal"/>
        <w:spacing w:lineRule="auto" w:line="259"/>
        <w:ind w:firstLine="480"/>
        <w:rPr/>
      </w:pPr>
      <w:r>
        <w:rPr/>
        <w:t>Начните разговор с просьбы рассказать о сво</w:t>
        <w:softHyphen/>
        <w:t>ем детстве. Пока он говорит, поощряйте его сколь</w:t>
        <w:softHyphen/>
        <w:t>ко можете. Если вы умеете хорошо задавать воп</w:t>
        <w:softHyphen/>
        <w:t>росы, то наглядно представите себе, каким он был в детстве.</w:t>
      </w:r>
    </w:p>
    <w:p>
      <w:pPr>
        <w:pStyle w:val="Normal"/>
        <w:spacing w:lineRule="auto" w:line="259"/>
        <w:ind w:firstLine="480"/>
        <w:rPr/>
      </w:pPr>
      <w:r>
        <w:rPr/>
        <w:t>Затем спросите мужчину о его молодости, особенно студенческих годах. Расспрашивайте де</w:t>
        <w:softHyphen/>
        <w:t>ликатно, проявляя такт и чуткость. Спросите, ког</w:t>
        <w:softHyphen/>
        <w:t>да у него впервые появилась машина, когда он стал назначать свидания, кто были его друзья и подру</w:t>
        <w:softHyphen/>
        <w:t>ги, что привлекало его в девушках, какими видами спорта он увлекался, что ему-нравилось и не нра</w:t>
        <w:softHyphen/>
        <w:t>вилось в учебе, работе, быту.</w:t>
      </w:r>
    </w:p>
    <w:p>
      <w:pPr>
        <w:pStyle w:val="Normal"/>
        <w:spacing w:lineRule="auto" w:line="259"/>
        <w:ind w:firstLine="480"/>
        <w:rPr/>
      </w:pPr>
      <w:r>
        <w:rPr/>
        <w:t>Позвольте мужчине общаться с вами так, как ему нравится. Терпеливо и спокойно ждите, пока он не начнет говорить вам все.</w:t>
      </w:r>
    </w:p>
    <w:p>
      <w:pPr>
        <w:pStyle w:val="Normal"/>
        <w:spacing w:lineRule="auto" w:line="259"/>
        <w:ind w:firstLine="480"/>
        <w:rPr/>
      </w:pPr>
      <w:r>
        <w:rPr/>
        <w:t>Когда он вспоминает события своей жизни, некоторые моменты будут для вас не так интерес</w:t>
        <w:softHyphen/>
        <w:t>ны,</w:t>
      </w:r>
      <w:r>
        <w:rPr>
          <w:b/>
          <w:bCs/>
        </w:rPr>
        <w:t xml:space="preserve"> как</w:t>
      </w:r>
      <w:r>
        <w:rPr/>
        <w:t xml:space="preserve"> для него, потому что он заново переживает </w:t>
      </w:r>
      <w:r>
        <w:rPr>
          <w:b/>
          <w:bCs/>
        </w:rPr>
        <w:t>их, а</w:t>
      </w:r>
      <w:r>
        <w:rPr/>
        <w:t xml:space="preserve"> не просто вспоминает.</w:t>
      </w:r>
    </w:p>
    <w:p>
      <w:pPr>
        <w:pStyle w:val="Normal"/>
        <w:spacing w:lineRule="auto" w:line="259"/>
        <w:rPr/>
      </w:pPr>
      <w:r>
        <w:rPr/>
        <w:t>Чем больше он рассказывает вам о своем про</w:t>
        <w:softHyphen/>
        <w:t>шлом, тем скорее заговорит о будущем. Расспро</w:t>
        <w:softHyphen/>
        <w:t>сите о переменах, произошедших в его жизни и о  причинах этих перемен, о том, изменились ли его пристрастия, почему и когда, о целях, которых он достиг, и о его новых целях. Спросите его, где он хотел бы побывать и чем заниматься в будущем.</w:t>
      </w:r>
    </w:p>
    <w:p>
      <w:pPr>
        <w:pStyle w:val="Normal"/>
        <w:spacing w:lineRule="auto" w:line="259"/>
        <w:rPr/>
      </w:pPr>
      <w:r>
        <w:rPr/>
        <w:t>Не избегайте спорных тем. Возможно, в юно</w:t>
        <w:softHyphen/>
        <w:t>сти вас учили не заводить разговоры о сексе, ре</w:t>
        <w:softHyphen/>
        <w:t>лигии, политике или деньгах. Это имеет смысл лишь при общении со случайным знакомым. Эти четыре темы - секс, политика, деньги и религия -относятся к самым важным при выборе будущего мужа. Спрашивайте обо всем, что имеет для вас значение. Затем слушайте и оценивайте его отве</w:t>
        <w:softHyphen/>
        <w:t>ты.</w:t>
      </w:r>
    </w:p>
    <w:p>
      <w:pPr>
        <w:pStyle w:val="Heading4"/>
        <w:ind w:left="80" w:hanging="0"/>
        <w:rPr/>
      </w:pPr>
      <w:r>
        <w:rPr/>
        <w:t>ХОРОШО ЛИ ВЫ ЕГО ЗНАЕТЕ?</w:t>
      </w:r>
    </w:p>
    <w:p>
      <w:pPr>
        <w:pStyle w:val="Normal"/>
        <w:spacing w:lineRule="auto" w:line="259" w:before="40" w:after="0"/>
        <w:ind w:firstLine="500"/>
        <w:rPr/>
      </w:pPr>
      <w:r>
        <w:rPr/>
        <w:t>Расспросив мужчину, проверьте,-насколько точны и полны ваши знания о нем. Можете ли вы предсказать, как он будет вести себя в большинст</w:t>
        <w:softHyphen/>
        <w:t>ве случаев? Предложите ему вообразить разные ситуации и спросите, как он поведет себя в них. Проверьте, насколько правильны ваши догадки. Знаете ли вы его приоритеты? Вам придется при</w:t>
        <w:softHyphen/>
        <w:t>нимать важнейшие решения о дальнейших отно</w:t>
        <w:softHyphen/>
        <w:t>шениях на основе знаний,полученных в ходе этих расспросов. Делая выводы, будьте осторожны и точны.</w:t>
      </w:r>
    </w:p>
    <w:p>
      <w:pPr>
        <w:pStyle w:val="Heading3"/>
        <w:rPr/>
      </w:pPr>
      <w:r>
        <w:rPr/>
        <w:t>РАЗГОВОРЫ, КОТОРЫХ СЛЕДУЕТ ИЗБЕГАТЬ</w:t>
      </w:r>
    </w:p>
    <w:p>
      <w:pPr>
        <w:pStyle w:val="Normal"/>
        <w:spacing w:lineRule="auto" w:line="259" w:before="140" w:after="0"/>
        <w:ind w:hanging="0"/>
        <w:rPr/>
      </w:pPr>
      <w:r>
        <w:rPr/>
        <w:t>Четырех типов разговоров следует избегать, по</w:t>
        <w:softHyphen/>
        <w:t>тому что это напрасная трата времени для обоих:</w:t>
      </w:r>
    </w:p>
    <w:p>
      <w:pPr>
        <w:pStyle w:val="Normal"/>
        <w:spacing w:lineRule="auto" w:line="259"/>
        <w:ind w:hanging="0"/>
        <w:rPr/>
      </w:pPr>
      <w:r>
        <w:rPr/>
        <w:t>слухи, сугубо личные вопросы, банальности и не</w:t>
        <w:softHyphen/>
        <w:t>былицы.</w:t>
      </w:r>
    </w:p>
    <w:p>
      <w:pPr>
        <w:pStyle w:val="Heading4"/>
        <w:ind w:left="80" w:hanging="0"/>
        <w:rPr/>
      </w:pPr>
      <w:r>
        <w:rPr/>
        <w:t>СЛУХИ</w:t>
      </w:r>
    </w:p>
    <w:p>
      <w:pPr>
        <w:pStyle w:val="Normal"/>
        <w:spacing w:lineRule="auto" w:line="259" w:before="40" w:after="0"/>
        <w:ind w:firstLine="440"/>
        <w:rPr/>
      </w:pPr>
      <w:r>
        <w:rPr/>
        <w:t>Мужчина может поведать вам что-то из жизни других людей, услышанное от них. Эти рассказы вряд ли могут оказаться полезными для вас, так как в них редко проявляются собственные цели и ценности мужчины, его отношения с окружающи</w:t>
        <w:softHyphen/>
        <w:t>ми. Попытайтесь вернуться к разговору о его жиз</w:t>
        <w:softHyphen/>
        <w:t>ни. Рассказы, касающиеся других людей, юристы называют слухами. Такие показания обычно не рассматривают в суде. Для вас подобные истории также не представляют ценности.</w:t>
      </w:r>
    </w:p>
    <w:p>
      <w:pPr>
        <w:pStyle w:val="Heading4"/>
        <w:ind w:left="80" w:hanging="0"/>
        <w:rPr/>
      </w:pPr>
      <w:r>
        <w:rPr/>
        <w:t>РАЗГОВОРЫ НА ЛИЧНЫЕ ТЕМЫ</w:t>
      </w:r>
    </w:p>
    <w:p>
      <w:pPr>
        <w:pStyle w:val="Normal"/>
        <w:spacing w:lineRule="auto" w:line="259" w:before="40" w:after="0"/>
        <w:rPr/>
      </w:pPr>
      <w:r>
        <w:rPr/>
        <w:t>Не заводите разговоров о вашей личной жиз</w:t>
        <w:softHyphen/>
        <w:t>ни, которая не является общей для вас обоих. Если вы педагог, а он нет, не говорите о своих студен</w:t>
        <w:softHyphen/>
        <w:t>тах. Не рассказывайте ему о новой прическе шефа или о подарках вашей сотруднице на свадьбу, или о больных зубах вашей тетушки. Вообще, его не заинтересуют разговоры о людях, которых он не знает, если это не известные деятели.</w:t>
      </w:r>
    </w:p>
    <w:p>
      <w:pPr>
        <w:pStyle w:val="Normal"/>
        <w:spacing w:lineRule="auto" w:line="240"/>
        <w:ind w:left="400" w:hanging="0"/>
        <w:jc w:val="left"/>
        <w:rPr>
          <w:i/>
          <w:i/>
          <w:iCs/>
          <w:sz w:val="24"/>
          <w:szCs w:val="24"/>
        </w:rPr>
      </w:pPr>
      <w:r>
        <w:rPr>
          <w:i/>
          <w:iCs/>
          <w:sz w:val="24"/>
          <w:szCs w:val="24"/>
        </w:rPr>
      </w:r>
    </w:p>
    <w:p>
      <w:pPr>
        <w:pStyle w:val="Heading4"/>
        <w:ind w:left="80" w:hanging="0"/>
        <w:rPr/>
      </w:pPr>
      <w:r>
        <w:rPr/>
        <w:t>БАНАЛЬНОСТИ</w:t>
      </w:r>
    </w:p>
    <w:p>
      <w:pPr>
        <w:pStyle w:val="Normal"/>
        <w:spacing w:lineRule="auto" w:line="240" w:before="20" w:after="0"/>
        <w:ind w:firstLine="440"/>
        <w:rPr>
          <w:sz w:val="24"/>
          <w:szCs w:val="24"/>
        </w:rPr>
      </w:pPr>
      <w:r>
        <w:rPr>
          <w:sz w:val="24"/>
          <w:szCs w:val="24"/>
        </w:rPr>
        <w:t>По возможности избегайте банальностей. Все, что не влияет на вашу или его жизнь, расценивай</w:t>
        <w:softHyphen/>
        <w:t>те как банальность. Плохо, если кто-то из вас прибегает к банальностям слишком часто. Обычно это означает, что у него нет других мыслей, либо он в полной мере не доверяет вам, или ему есть что скрывать. Всегда уместен вопрос: «Как это влияет на твою жизнь?» Тактично вернитесь к разговору о нем, чтобы продолжить свои вопросы.</w:t>
      </w:r>
    </w:p>
    <w:p>
      <w:pPr>
        <w:pStyle w:val="Heading4"/>
        <w:ind w:left="80" w:hanging="0"/>
        <w:rPr/>
      </w:pPr>
      <w:r>
        <w:rPr/>
        <w:t>НЕБЫЛИЦЫ</w:t>
      </w:r>
    </w:p>
    <w:p>
      <w:pPr>
        <w:pStyle w:val="Normal"/>
        <w:spacing w:lineRule="auto" w:line="240" w:before="20" w:after="0"/>
        <w:rPr>
          <w:sz w:val="24"/>
          <w:szCs w:val="24"/>
        </w:rPr>
      </w:pPr>
      <w:r>
        <w:rPr>
          <w:sz w:val="24"/>
          <w:szCs w:val="24"/>
        </w:rPr>
        <w:t>Прервите монолог вашего друга, если чувст</w:t>
        <w:softHyphen/>
        <w:t>вуете, что он говорит неправду. Например, если он утверждает, что у него есть миллиард долларов, что он сын королевы Виктории или что это он на самом деле открыл пенициллин, скажите, что не верите ему, но тем не менее находите его интерес</w:t>
        <w:softHyphen/>
        <w:t>ным.</w:t>
      </w:r>
    </w:p>
    <w:p>
      <w:pPr>
        <w:pStyle w:val="Normal"/>
        <w:spacing w:lineRule="auto" w:line="240"/>
        <w:rPr>
          <w:sz w:val="24"/>
          <w:szCs w:val="24"/>
        </w:rPr>
      </w:pPr>
      <w:r>
        <w:rPr>
          <w:sz w:val="24"/>
          <w:szCs w:val="24"/>
        </w:rPr>
        <w:t>Причина, по которой вы должны ограничи</w:t>
        <w:softHyphen/>
        <w:t>вать мужчину в этом частном случае такова: если он преувеличит свой рассказ до такой степени, что не сможет доказать правоту, то ему будет неловко видеть вас снова. Вы, конечно, не хотите этого!</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rPr>
          <w:sz w:val="24"/>
          <w:szCs w:val="24"/>
        </w:rPr>
      </w:pPr>
      <w:r>
        <w:rPr>
          <w:sz w:val="24"/>
          <w:szCs w:val="24"/>
        </w:rPr>
        <w:t>Но даже если то, что он говорит, неправда или явная несуразица, это тоже ценные сведения для вас. Преувеличения и ложь выдают его истинные пристрастия и устремления. Это важные ключи к разгадке его жизненных приоритетов.</w:t>
      </w:r>
    </w:p>
    <w:p>
      <w:pPr>
        <w:pStyle w:val="Heading1"/>
        <w:rPr/>
      </w:pPr>
      <w:r>
        <w:rPr/>
        <w:t>ГЛАВА 6</w:t>
      </w:r>
    </w:p>
    <w:p>
      <w:pPr>
        <w:pStyle w:val="Heading1"/>
        <w:rPr/>
      </w:pPr>
      <w:r>
        <w:rPr/>
        <w:t>КАК ПОМОЧЬ ЕМУ ВЛЮБИТЬСЯ</w:t>
      </w:r>
    </w:p>
    <w:p>
      <w:pPr>
        <w:pStyle w:val="Normal"/>
        <w:spacing w:lineRule="auto" w:line="259" w:before="2540" w:after="0"/>
        <w:ind w:hanging="0"/>
        <w:rPr/>
      </w:pPr>
      <w:r>
        <w:rPr/>
        <w:t>После того, как вы расспросили мужчину и ут</w:t>
        <w:softHyphen/>
        <w:t>вердились в своем выборе, нужно сделать следу</w:t>
        <w:softHyphen/>
        <w:t>ющий шаг: помочь ему влюбиться в вас. Вдохно</w:t>
        <w:softHyphen/>
        <w:t>вите его на воспоминания о событиях своей жиз</w:t>
        <w:softHyphen/>
        <w:t>ни, имеющие эмоциональное значение и раскры</w:t>
        <w:softHyphen/>
        <w:t>вающие чувства, которые он испытывал к другим. Поскольку он продолжает говорить, а вы — слу</w:t>
        <w:softHyphen/>
        <w:t>шать, у него возникнет дополнительная привязан</w:t>
        <w:softHyphen/>
        <w:t>ность к вам. Пусть его собственные слова помогут ему полюбить вас.</w:t>
      </w:r>
    </w:p>
    <w:p>
      <w:pPr>
        <w:pStyle w:val="Normal"/>
        <w:spacing w:lineRule="auto" w:line="259"/>
        <w:ind w:firstLine="400"/>
        <w:rPr/>
      </w:pPr>
      <w:r>
        <w:rPr/>
        <w:t>Вы сможете завоевать его любовь лишь в том случае, если окажетесь слушательницей, способ</w:t>
        <w:softHyphen/>
        <w:t>ной сопереживать. Вам придется пожертвовать собственным временем и эмоциями, так что не используйте этот метод, если не имеете серьезных намерений в отношении данного мужчины.</w:t>
      </w:r>
    </w:p>
    <w:p>
      <w:pPr>
        <w:pStyle w:val="Heading2"/>
        <w:rPr/>
      </w:pPr>
      <w:r>
        <w:rPr/>
        <w:t>МЕТОД ПЕРЕНОСА</w:t>
      </w:r>
    </w:p>
    <w:p>
      <w:pPr>
        <w:pStyle w:val="Normal"/>
        <w:spacing w:lineRule="auto" w:line="259" w:before="280" w:after="0"/>
        <w:ind w:hanging="0"/>
        <w:rPr/>
      </w:pPr>
      <w:r>
        <w:rPr/>
        <w:t>Оо-первых, рассмотрим феномен «переноса» любви. Когда мы открываем собеседнику свои мысли, дела, идеи, свое прошлое, мы одновремен</w:t>
        <w:softHyphen/>
        <w:t>но передаем ему описываемые чувства, которые испытываем к людям и событиям. Такая передача происходит, даже если эти чувства в нас давно улеглись.</w:t>
      </w:r>
    </w:p>
    <w:p>
      <w:pPr>
        <w:pStyle w:val="Normal"/>
        <w:spacing w:lineRule="auto" w:line="259"/>
        <w:rPr/>
      </w:pPr>
      <w:r>
        <w:rPr/>
        <w:t>Перенос постоянно используют священники, адвокаты, психиатры и психологи, чтобы управ</w:t>
        <w:softHyphen/>
        <w:t>лять поведением и обеспечивать доверие к себе. "Многие преподаватели, гадалки, предприимчивые дельцы, секретари, торговцы и представители дру</w:t>
        <w:softHyphen/>
        <w:t>гих профессий также с успехом используют этот метод. С его помощью можно изменить поведение человека, обеспечивая его преданность вам.</w:t>
      </w:r>
    </w:p>
    <w:p>
      <w:pPr>
        <w:pStyle w:val="Normal"/>
        <w:spacing w:lineRule="auto" w:line="259" w:before="60" w:after="0"/>
        <w:rPr/>
      </w:pPr>
      <w:r>
        <w:rPr/>
        <w:t>Рассмотрим два способа переноса, использу</w:t>
        <w:softHyphen/>
        <w:t>емые в нашем обществе.</w:t>
      </w:r>
    </w:p>
    <w:p>
      <w:pPr>
        <w:pStyle w:val="Heading4"/>
        <w:ind w:left="80" w:hanging="0"/>
        <w:rPr/>
      </w:pPr>
      <w:r>
        <w:rPr/>
        <w:t>РЕЛИГИЯ</w:t>
      </w:r>
    </w:p>
    <w:p>
      <w:pPr>
        <w:pStyle w:val="Normal"/>
        <w:spacing w:lineRule="auto" w:line="259" w:before="120" w:after="0"/>
        <w:rPr/>
      </w:pPr>
      <w:r>
        <w:rPr/>
        <w:t>Священники обладают искусством исповедо</w:t>
        <w:softHyphen/>
        <w:t>вать своих прихожан. Они вызывают верующего на откровенность, потому что взамен дают ощу</w:t>
        <w:softHyphen/>
        <w:t>щение покоя или прощения. Прихожанин испы</w:t>
        <w:softHyphen/>
        <w:t>тывает эмоциональное облегчение.</w:t>
      </w:r>
    </w:p>
    <w:p>
      <w:pPr>
        <w:pStyle w:val="Normal"/>
        <w:spacing w:lineRule="auto" w:line="259" w:before="60" w:after="0"/>
        <w:rPr/>
      </w:pPr>
      <w:r>
        <w:rPr/>
        <w:t>Наиболее известный пример такого переноса чувств - исповедь в католической церкви. Исповедуясь, человек раскрывает свои сокровенные тай</w:t>
        <w:softHyphen/>
        <w:t>ны, желания и мысли внимательному слушателю.</w:t>
      </w:r>
    </w:p>
    <w:p>
      <w:pPr>
        <w:pStyle w:val="Normal"/>
        <w:ind w:firstLine="440"/>
        <w:rPr/>
      </w:pPr>
      <w:r>
        <w:rPr/>
        <w:t>Говоря все до конца, человек ощущает собст</w:t>
        <w:softHyphen/>
        <w:t>венную значимость, чувствует, что его любят, и освобождается от вины. Вследствие этого он испы</w:t>
        <w:softHyphen/>
        <w:t>тывает благодарность. Поскольку слушатель оста</w:t>
        <w:softHyphen/>
        <w:t>ется, как правило, анонимным, положительный заряд тепла и благодарности адресован церкви и переносится на нее.</w:t>
      </w:r>
    </w:p>
    <w:p>
      <w:pPr>
        <w:pStyle w:val="Heading4"/>
        <w:ind w:left="80" w:hanging="0"/>
        <w:rPr/>
      </w:pPr>
      <w:r>
        <w:rPr/>
        <w:t>ПСИХОЛОГИЯ</w:t>
      </w:r>
    </w:p>
    <w:p>
      <w:pPr>
        <w:pStyle w:val="Normal"/>
        <w:ind w:left="120" w:firstLine="420"/>
        <w:rPr/>
      </w:pPr>
      <w:r>
        <w:rPr/>
        <w:t>Психиатры и психологи используют свое ис</w:t>
        <w:softHyphen/>
        <w:t>кусство слушать, чтобы добиться эмоционального отклика. Они поощряют своих пациентов вести свободный разговор о событиях их жизни, имею</w:t>
        <w:softHyphen/>
        <w:t>щих эмоциональное содержание, и слушают с ин</w:t>
        <w:softHyphen/>
        <w:t>тересом и сопереживанием.</w:t>
      </w:r>
    </w:p>
    <w:p>
      <w:pPr>
        <w:pStyle w:val="Normal"/>
        <w:ind w:left="120" w:firstLine="420"/>
        <w:rPr/>
      </w:pPr>
      <w:r>
        <w:rPr/>
        <w:t>Зигмунд Фрейд обнаружил, что его пациентки безнадежно влюблялись в него, когда делились с ним своими мыслями, а он выслушивал их, не возражая. Фрейд не был красавцем, но чтобы не давать женщинам возможности влюбляться в не</w:t>
        <w:softHyphen/>
        <w:t>го, он не показывался им на глаза. Однако женщи</w:t>
        <w:softHyphen/>
        <w:t>ны все равно влюблялись в него, хотя и разгова</w:t>
        <w:softHyphen/>
        <w:t>ривали сами с собой и не могли его видеть. Это и есть феномен «переноса» любви.</w:t>
      </w:r>
    </w:p>
    <w:p>
      <w:pPr>
        <w:pStyle w:val="Heading3"/>
        <w:rPr/>
      </w:pPr>
      <w:r>
        <w:rPr/>
        <w:t>КАК ПРИМЕНЯТЬ МЕТОД ПЕРЕНОСА</w:t>
      </w:r>
    </w:p>
    <w:p>
      <w:pPr>
        <w:pStyle w:val="Normal"/>
        <w:spacing w:before="180" w:after="0"/>
        <w:ind w:hanging="0"/>
        <w:rPr/>
      </w:pPr>
      <w:r>
        <w:rPr/>
        <w:t>Кратчайший путь к сердцу мужчины - перехва</w:t>
        <w:softHyphen/>
        <w:t>тить любовь, которую он испытывал к другой женщине. Вы можете как бы собрать воедино всю любовь, живущую в сердце мужчины, и заставить перенести ее на вас. Любой мужчина, который когда-то любил, может полюбить снова, то есть влюбиться в вас!</w:t>
      </w:r>
    </w:p>
    <w:p>
      <w:pPr>
        <w:pStyle w:val="Normal"/>
        <w:rPr/>
      </w:pPr>
      <w:r>
        <w:rPr/>
        <w:t>Вы можете завоевать его любовь, обдуманно расспрашивая и слушая без возражений. Немного терпения и опыта - и вы без труда сможете приме</w:t>
        <w:softHyphen/>
        <w:t>нять метод переноса любви.</w:t>
      </w:r>
    </w:p>
    <w:p>
      <w:pPr>
        <w:pStyle w:val="Normal"/>
        <w:ind w:firstLine="520"/>
        <w:rPr/>
      </w:pPr>
      <w:r>
        <w:rPr/>
        <w:t>По существу, весь этот процесс похож на интервью с той лишь разницей, что вы ведете разговор от одного волнующего события в жизни мужчины к другому. Исследуйте вместе с ним все его чувства и переживания. Попросите его описать свои границы поведения, амбиции, чувства вины, неприязни, гнева, удовольствия, компетентности, собственного достоинства, страсти, скорби, люб</w:t>
        <w:softHyphen/>
        <w:t>ви, ревности и зависимости.</w:t>
      </w:r>
    </w:p>
    <w:p>
      <w:pPr>
        <w:pStyle w:val="Normal"/>
        <w:ind w:firstLine="500"/>
        <w:rPr/>
      </w:pPr>
      <w:r>
        <w:rPr/>
        <w:t>Побудите мужчину раскрыть свои секреты, проблемы и иные особенности, попросив его гово</w:t>
        <w:softHyphen/>
        <w:t>рить обо всем без исключения, что приходит ему в голову. Это основной способ выяснить бессозна</w:t>
        <w:softHyphen/>
        <w:t>тельные мотивы его поведения.</w:t>
      </w:r>
    </w:p>
    <w:p>
      <w:pPr>
        <w:pStyle w:val="Normal"/>
        <w:spacing w:lineRule="auto" w:line="259" w:before="20" w:after="0"/>
        <w:ind w:left="40" w:firstLine="500"/>
        <w:rPr/>
      </w:pPr>
      <w:r>
        <w:rPr/>
        <w:t>Задавая вопросы, создайте доброжелатель</w:t>
        <w:softHyphen/>
        <w:t xml:space="preserve">ную атмосферу. </w:t>
      </w:r>
    </w:p>
    <w:p>
      <w:pPr>
        <w:pStyle w:val="Normal"/>
        <w:spacing w:lineRule="auto" w:line="259" w:before="20" w:after="0"/>
        <w:ind w:left="40" w:firstLine="500"/>
        <w:rPr/>
      </w:pPr>
      <w:r>
        <w:rPr/>
        <w:t>Слушая его, проявляйте теплоту.</w:t>
      </w:r>
    </w:p>
    <w:p>
      <w:pPr>
        <w:pStyle w:val="Normal"/>
        <w:spacing w:lineRule="auto" w:line="259"/>
        <w:ind w:hanging="0"/>
        <w:rPr/>
      </w:pPr>
      <w:r>
        <w:rPr/>
        <w:t>Благодаря вашей открытости ему будет легко и удобно говорить. Доверительность, сопережива</w:t>
        <w:softHyphen/>
        <w:t>ние успокаивают, привязывая говорящего к слу</w:t>
        <w:softHyphen/>
        <w:t>шателю. Подобный перенос чувства рождает глу</w:t>
        <w:softHyphen/>
        <w:t>бокую, прочную преданность и любовь к вам.</w:t>
      </w:r>
    </w:p>
    <w:p>
      <w:pPr>
        <w:pStyle w:val="Heading4"/>
        <w:ind w:left="80" w:hanging="0"/>
        <w:rPr/>
      </w:pPr>
      <w:r>
        <w:rPr/>
        <w:t>КАК СТРОИТЬ ВОПРОСЫ</w:t>
      </w:r>
    </w:p>
    <w:p>
      <w:pPr>
        <w:pStyle w:val="Normal"/>
        <w:spacing w:lineRule="auto" w:line="259" w:before="60" w:after="0"/>
        <w:rPr/>
      </w:pPr>
      <w:r>
        <w:rPr/>
        <w:t>Представьте себе, что вы вместе смотрите те</w:t>
        <w:softHyphen/>
        <w:t>лепрограмму. Пусть она служит фоном для ваших вопросов.</w:t>
      </w:r>
    </w:p>
    <w:p>
      <w:pPr>
        <w:pStyle w:val="Normal"/>
        <w:rPr/>
      </w:pPr>
      <w:r>
        <w:rPr/>
        <w:t>Не спрашивайте: «Когда ты впервые смотрел эту пьесу?»</w:t>
      </w:r>
    </w:p>
    <w:p>
      <w:pPr>
        <w:pStyle w:val="Normal"/>
        <w:rPr/>
      </w:pPr>
      <w:r>
        <w:rPr/>
        <w:t>Сначала спросите: «Почему тебе нравится эта пьеса?»</w:t>
      </w:r>
    </w:p>
    <w:p>
      <w:pPr>
        <w:pStyle w:val="Normal"/>
        <w:spacing w:lineRule="auto" w:line="240" w:before="60" w:after="0"/>
        <w:rPr/>
      </w:pPr>
      <w:r>
        <w:rPr/>
        <w:t>Не спрашивайте: «Кто твой любимый герой?»</w:t>
      </w:r>
    </w:p>
    <w:p>
      <w:pPr>
        <w:pStyle w:val="Normal"/>
        <w:spacing w:lineRule="auto" w:line="259"/>
        <w:jc w:val="left"/>
        <w:rPr/>
      </w:pPr>
      <w:r>
        <w:rPr/>
        <w:t>Лучше спросить: «Почему тебе нравится</w:t>
      </w:r>
      <w:r>
        <w:rPr>
          <w:b/>
          <w:bCs/>
        </w:rPr>
        <w:t xml:space="preserve"> этот </w:t>
      </w:r>
      <w:r>
        <w:rPr/>
        <w:t>человек?»</w:t>
      </w:r>
    </w:p>
    <w:p>
      <w:pPr>
        <w:pStyle w:val="Normal"/>
        <w:jc w:val="left"/>
        <w:rPr/>
      </w:pPr>
      <w:r>
        <w:rPr/>
        <w:t>Не просто спросите : «Какой твой любимый вид спорта?»</w:t>
      </w:r>
    </w:p>
    <w:p>
      <w:pPr>
        <w:pStyle w:val="Normal"/>
        <w:spacing w:lineRule="auto" w:line="240" w:before="60" w:after="0"/>
        <w:jc w:val="left"/>
        <w:rPr/>
      </w:pPr>
      <w:r>
        <w:rPr/>
        <w:t>Спросите: «Почему он тебе нравится?»</w:t>
      </w:r>
    </w:p>
    <w:p>
      <w:pPr>
        <w:pStyle w:val="Heading4"/>
        <w:ind w:left="80" w:hanging="0"/>
        <w:rPr/>
      </w:pPr>
      <w:r>
        <w:rPr/>
        <w:t>ВЫ И ВАШИ СОПЕРНИЦЫ</w:t>
      </w:r>
    </w:p>
    <w:p>
      <w:pPr>
        <w:pStyle w:val="Normal"/>
        <w:spacing w:lineRule="auto" w:line="259" w:before="60" w:after="0"/>
        <w:ind w:firstLine="520"/>
        <w:rPr/>
      </w:pPr>
      <w:r>
        <w:rPr/>
        <w:t>Знаете ли вы о его первой любви, первой машине, первой работе и о других важных для него вещах? Если не можете ответить на эти воп</w:t>
        <w:softHyphen/>
        <w:t>росы, то вам трудно завоевать его чувства, потому что вы не стали благодарной слушательницей, в которой он нуждается. Возникает опасность появ</w:t>
        <w:softHyphen/>
        <w:t>ления другой женщины, владеющей методами пе</w:t>
        <w:softHyphen/>
        <w:t>реноса чувств. Если она вдохновит его на такой монолог, то его чувства вполне могут переме</w:t>
        <w:softHyphen/>
        <w:t>ститься с вас на нее.</w:t>
      </w:r>
    </w:p>
    <w:p>
      <w:pPr>
        <w:pStyle w:val="Normal"/>
        <w:spacing w:lineRule="auto" w:line="259" w:before="20" w:after="0"/>
        <w:ind w:firstLine="480"/>
        <w:rPr/>
      </w:pPr>
      <w:r>
        <w:rPr/>
        <w:t>Поскольку такой метод переноса могут ис</w:t>
        <w:softHyphen/>
        <w:t>пользовать против вас другие женщины, вы долж</w:t>
        <w:softHyphen/>
        <w:t>ны применять его постоянно, чтобы сохранить любовь мужчины. Если его привязанность к вам недостаточно глубока, такой перенос - верный, испытанный способ завоевать и умножить его чув</w:t>
        <w:softHyphen/>
        <w:t>ства.</w:t>
      </w:r>
    </w:p>
    <w:p>
      <w:pPr>
        <w:pStyle w:val="Normal"/>
        <w:spacing w:lineRule="auto" w:line="259" w:before="40" w:after="0"/>
        <w:ind w:firstLine="420"/>
        <w:rPr/>
      </w:pPr>
      <w:r>
        <w:rPr/>
        <w:t>Многие женщины настолько высокого мнения о себе, что уверены: такой способ переноса любви не может быть использован против них другими женщинами. Они непоколебимы, когда говорят, что их мужья никогда не будут обсуждать с други</w:t>
        <w:softHyphen/>
        <w:t>ми личные вопросы. Они заключат пари на любых условиях, что их мужчины никогда не поведают о событиях своей жизни кому-то еще. Но они про</w:t>
        <w:softHyphen/>
        <w:t>играют, потому что каждый мужчина - большой ребенок. Мужчины обожают рассказывать о себе!</w:t>
      </w:r>
    </w:p>
    <w:p>
      <w:pPr>
        <w:pStyle w:val="Heading4"/>
        <w:ind w:left="80" w:hanging="0"/>
        <w:rPr/>
      </w:pPr>
      <w:r>
        <w:rPr/>
        <w:t>СВОИМ РАЗГОВОРОМ ОТВЛЕКАЙТЕ ЕГО ОТ «НЕЕ»</w:t>
      </w:r>
    </w:p>
    <w:p>
      <w:pPr>
        <w:pStyle w:val="Normal"/>
        <w:spacing w:lineRule="auto" w:line="259" w:before="100" w:after="0"/>
        <w:rPr/>
      </w:pPr>
      <w:r>
        <w:rPr/>
        <w:t>Если мужчина интересуется какой-то другой женщиной, то вы можете привлечь его к себе, побудив рассказать о своем увлечении. Это может задеть вашу гордость, но будет весьма эффектив</w:t>
        <w:softHyphen/>
        <w:t>ным. Многие женщины делают ошибку, не спра</w:t>
        <w:softHyphen/>
        <w:t>шивая о пережитом с другими женщинами в про</w:t>
        <w:softHyphen/>
        <w:t>шлом; их «я» не позволяет говорить об этом. Мно</w:t>
        <w:softHyphen/>
        <w:t>гие женщины считают, что любовные связи мужчины слишком болезненная тема для обсуждения, а некоторые думают, что начав такой разговор, они, тоже вынуждены будут рассказать о собст</w:t>
        <w:softHyphen/>
        <w:t>венных прежних связях. Избегайте этих вопро</w:t>
        <w:softHyphen/>
        <w:t>сов, умело направляя разговор в нужное русло. Более того, если вы не будете совершенно довери</w:t>
        <w:softHyphen/>
        <w:t>тельно его слушать и все о нем знать, ваши отно</w:t>
        <w:softHyphen/>
        <w:t>шения окажутся под угрозой: вы рискуете полно</w:t>
        <w:softHyphen/>
        <w:t>стью утратить его любовь.</w:t>
      </w:r>
    </w:p>
    <w:p>
      <w:pPr>
        <w:pStyle w:val="Heading4"/>
        <w:ind w:left="80" w:hanging="0"/>
        <w:rPr/>
      </w:pPr>
      <w:r>
        <w:rPr/>
        <w:t>ПУСТЬ ГОВОРИТ ОН</w:t>
      </w:r>
    </w:p>
    <w:p>
      <w:pPr>
        <w:pStyle w:val="Normal"/>
        <w:spacing w:lineRule="auto" w:line="259" w:before="100" w:after="0"/>
        <w:rPr/>
      </w:pPr>
      <w:r>
        <w:rPr/>
        <w:t>Пусть он говорит открыто, свободно, не пре</w:t>
        <w:softHyphen/>
        <w:t>рываясь. Даже если его ответы не складываются в логическую последовательность, они все равно находятся в эмоциональной связи, существенной для него. Если он остановится и будет ждать ответ</w:t>
        <w:softHyphen/>
        <w:t>ных рассказов о себе, удовлетворите его любо</w:t>
        <w:softHyphen/>
        <w:t>пытство, рассказав какой-нибудь незначительный эпизод из своей жизни. Всегда возвращайте ему инициативу в разговоре. Если говорит он, то вы узнаете его сокровенные мысли. Если же вы сами до поры избегнете разговора о собственном про</w:t>
        <w:softHyphen/>
        <w:t>шлом и не будете соперничать с ним в самоанали</w:t>
        <w:softHyphen/>
        <w:t>зе, то ваш успех будет необыкновенным.</w:t>
      </w:r>
    </w:p>
    <w:p>
      <w:pPr>
        <w:pStyle w:val="Normal"/>
        <w:spacing w:lineRule="auto" w:line="259" w:before="40" w:after="0"/>
        <w:ind w:firstLine="480"/>
        <w:rPr/>
      </w:pPr>
      <w:r>
        <w:rPr/>
        <w:t>Одна из причин, по которой секретарша мо</w:t>
        <w:softHyphen/>
        <w:t>жет выйти замуж за своего шефа, состоит в том, что она умеет дать ему вести разговор. Так он и говорит вплоть до женитьбы.</w:t>
      </w:r>
    </w:p>
    <w:p>
      <w:pPr>
        <w:pStyle w:val="Normal"/>
        <w:spacing w:lineRule="auto" w:line="259" w:before="40" w:after="0"/>
        <w:ind w:firstLine="500"/>
        <w:rPr/>
      </w:pPr>
      <w:r>
        <w:rPr/>
        <w:t>Если откровенный разговор с мужчиной не доставляет вам удовольствия, то он, вероятно, удивится и поначалу будет стесняться отвечать на вопросы. Но продолжайте расспрашивать и гово</w:t>
        <w:softHyphen/>
        <w:t>рить ему, что хотите знать о нем, потому что он единственный в своем роде и очень интересный человек. Шансы, что он станет с вами откровен</w:t>
        <w:softHyphen/>
        <w:t>ным, весьма велики.</w:t>
      </w:r>
    </w:p>
    <w:p>
      <w:pPr>
        <w:pStyle w:val="Normal"/>
        <w:spacing w:lineRule="auto" w:line="259"/>
        <w:ind w:firstLine="440"/>
        <w:rPr/>
      </w:pPr>
      <w:r>
        <w:rPr/>
        <w:t>Обычно мужчине нужно</w:t>
      </w:r>
      <w:r>
        <w:rPr>
          <w:b/>
          <w:bCs/>
        </w:rPr>
        <w:t xml:space="preserve"> сто</w:t>
      </w:r>
      <w:r>
        <w:rPr/>
        <w:t xml:space="preserve"> часов, чтобы рас</w:t>
        <w:softHyphen/>
        <w:t>сказать о всей эмоциональной стороне своей жиз</w:t>
        <w:softHyphen/>
        <w:t>ни. Пусть в течение этого времени он вкладывает чувства в вас. Вы узнаете, что его эмоциональная биография исчерпана, когда он начнет повторять</w:t>
        <w:softHyphen/>
        <w:t>ся, говоря при этом: «Я никогда никому об этом не говорил».</w:t>
      </w:r>
    </w:p>
    <w:p>
      <w:pPr>
        <w:pStyle w:val="Normal"/>
        <w:spacing w:lineRule="auto" w:line="259"/>
        <w:ind w:firstLine="440"/>
        <w:rPr/>
      </w:pPr>
      <w:r>
        <w:rPr/>
        <w:t>Расспрашивая мужчину, все время думайте о будущем. Чтобы стать незаменимой супругой, вы должны быть его проникновенной слушательни</w:t>
        <w:softHyphen/>
        <w:t>цей и своего рода доверенным лицом.</w:t>
      </w:r>
    </w:p>
    <w:p>
      <w:pPr>
        <w:pStyle w:val="Heading4"/>
        <w:ind w:left="80" w:hanging="0"/>
        <w:rPr/>
      </w:pPr>
      <w:r>
        <w:rPr/>
        <w:t>ДЕЛИКАТНЫЕ ТЕМЫ</w:t>
      </w:r>
    </w:p>
    <w:p>
      <w:pPr>
        <w:pStyle w:val="Normal"/>
        <w:spacing w:lineRule="auto" w:line="259" w:before="40" w:after="0"/>
        <w:ind w:firstLine="440"/>
        <w:rPr/>
      </w:pPr>
      <w:r>
        <w:rPr/>
        <w:t>Слушайте его «во все уши». Помогите мужчи</w:t>
        <w:softHyphen/>
        <w:t>не высказать то, что облегчит ему душу. Пусть он исповедуется вам. С самого начала он может быть не совсем откровенным, но не огорчайтесь: это еще придет. Не стоит сразу толкать мужчину на обсуждение тем, неприятных для него, или вопро</w:t>
        <w:softHyphen/>
        <w:t>сов, которые он считает сугубо личными. Очень скоро он сам расскажет вам обо всем, включая самые интимные подробности своей сексуальной жизни.</w:t>
      </w:r>
    </w:p>
    <w:p>
      <w:pPr>
        <w:pStyle w:val="Normal"/>
        <w:spacing w:lineRule="auto" w:line="259"/>
        <w:ind w:firstLine="500"/>
        <w:rPr/>
      </w:pPr>
      <w:r>
        <w:rPr/>
        <w:t>Вы хотите, чтобы откровенность стала его привычкой. Сделайте так, чтобы он говорил с ва</w:t>
        <w:softHyphen/>
        <w:t>ми, как будто сам с собой. Не обижайтесь, что бы он ни говорил; пусть он использует все возможно</w:t>
        <w:softHyphen/>
        <w:t>сти. Если вас легко ошеломить, то вы покажетесь неискушенной или неразумной.</w:t>
      </w:r>
    </w:p>
    <w:p>
      <w:pPr>
        <w:pStyle w:val="Heading3"/>
        <w:rPr/>
      </w:pPr>
      <w:r>
        <w:rPr/>
        <w:t>КАКИЕ ВОПРОСЫ ЗАДАВАТЬ ЕМУ</w:t>
      </w:r>
    </w:p>
    <w:p>
      <w:pPr>
        <w:pStyle w:val="Normal"/>
        <w:spacing w:lineRule="auto" w:line="259" w:before="240" w:after="0"/>
        <w:ind w:hanging="0"/>
        <w:rPr/>
      </w:pPr>
      <w:r>
        <w:rPr/>
        <w:t>Задавая ему вопросы, непременно формулируй</w:t>
        <w:softHyphen/>
        <w:t>те их так, чтобы ответы имели, в основном, поло</w:t>
        <w:softHyphen/>
        <w:t>жительный оттенок, но не всегда. Прочитайте предложенный список из 50 вопросов и убедитесь, что они имеют в целом положительную окраску. Это лишь некоторые из возможных вопросов. Вам потребуется немного воображения, чтобы приду</w:t>
        <w:softHyphen/>
        <w:t>мать свои собственные. Если мужчина «разогреет</w:t>
        <w:softHyphen/>
        <w:t>ся», ответив на несколько вопросов, а вы не будете смеяться, спорить или состязаться с ним, высказы</w:t>
        <w:softHyphen/>
        <w:t>вая собственные взгляды, то он так разговорится, что может заговорить вас до умопомрачения. И это великолепно!</w:t>
      </w:r>
    </w:p>
    <w:p>
      <w:pPr>
        <w:pStyle w:val="Normal"/>
        <w:spacing w:lineRule="auto" w:line="240" w:before="40" w:after="0"/>
        <w:ind w:left="120" w:firstLine="380"/>
        <w:rPr/>
      </w:pPr>
      <w:r>
        <w:rPr/>
        <w:t>1. Каким</w:t>
      </w:r>
      <w:r>
        <w:rPr>
          <w:b/>
          <w:bCs/>
        </w:rPr>
        <w:t xml:space="preserve"> он</w:t>
      </w:r>
      <w:r>
        <w:rPr/>
        <w:t xml:space="preserve"> был в детстве?</w:t>
      </w:r>
    </w:p>
    <w:p>
      <w:pPr>
        <w:pStyle w:val="Normal"/>
        <w:spacing w:lineRule="auto" w:line="240" w:before="100" w:after="0"/>
        <w:ind w:left="120" w:firstLine="380"/>
        <w:rPr/>
      </w:pPr>
      <w:r>
        <w:rPr/>
        <w:t>2. Каковы его самые первые воспоминания?</w:t>
      </w:r>
    </w:p>
    <w:p>
      <w:pPr>
        <w:pStyle w:val="Normal"/>
        <w:spacing w:lineRule="auto" w:line="240" w:before="100" w:after="0"/>
        <w:ind w:left="120" w:firstLine="380"/>
        <w:rPr/>
      </w:pPr>
      <w:r>
        <w:rPr/>
        <w:t>3. Кого из родственников он больше любил?</w:t>
      </w:r>
    </w:p>
    <w:p>
      <w:pPr>
        <w:pStyle w:val="Normal"/>
        <w:spacing w:lineRule="auto" w:line="259" w:before="20" w:after="0"/>
        <w:ind w:left="120" w:firstLine="380"/>
        <w:rPr/>
      </w:pPr>
      <w:r>
        <w:rPr/>
        <w:t xml:space="preserve">4. Какие игры, компании, увлечения, виды </w:t>
      </w:r>
      <w:r>
        <w:rPr>
          <w:b/>
          <w:bCs/>
        </w:rPr>
        <w:t>спорта</w:t>
      </w:r>
      <w:r>
        <w:rPr/>
        <w:t xml:space="preserve"> и другие занятия он предпочитал и почему?</w:t>
      </w:r>
    </w:p>
    <w:p>
      <w:pPr>
        <w:pStyle w:val="Normal"/>
        <w:ind w:left="120" w:firstLine="380"/>
        <w:jc w:val="left"/>
        <w:rPr/>
      </w:pPr>
      <w:r>
        <w:rPr/>
        <w:t xml:space="preserve">5. Какое время детства он хотел бы пережить </w:t>
      </w:r>
      <w:r>
        <w:rPr>
          <w:b/>
          <w:bCs/>
        </w:rPr>
        <w:t>вновь?</w:t>
      </w:r>
    </w:p>
    <w:p>
      <w:pPr>
        <w:pStyle w:val="Normal"/>
        <w:spacing w:lineRule="auto" w:line="259"/>
        <w:ind w:firstLine="420"/>
        <w:jc w:val="left"/>
        <w:rPr/>
      </w:pPr>
      <w:r>
        <w:rPr/>
        <w:t>6. Что он помнит о своем первом школьном дне?</w:t>
      </w:r>
    </w:p>
    <w:p>
      <w:pPr>
        <w:pStyle w:val="Normal"/>
        <w:spacing w:lineRule="auto" w:line="259" w:before="20" w:after="0"/>
        <w:ind w:firstLine="420"/>
        <w:rPr/>
      </w:pPr>
      <w:r>
        <w:rPr/>
        <w:t>7. Нравилась ли ему школа? Почему «да» или почему «нет»? В каком классе ему больше нрави</w:t>
        <w:softHyphen/>
        <w:t>лось, кто были его любимые учителя?</w:t>
      </w:r>
    </w:p>
    <w:p>
      <w:pPr>
        <w:pStyle w:val="Normal"/>
        <w:spacing w:lineRule="auto" w:line="259" w:before="40" w:after="0"/>
        <w:ind w:firstLine="420"/>
        <w:jc w:val="left"/>
        <w:rPr/>
      </w:pPr>
      <w:r>
        <w:rPr/>
        <w:t>8. Что ему больше всего запомнилось из до</w:t>
        <w:softHyphen/>
        <w:t>машней жизни?</w:t>
      </w:r>
    </w:p>
    <w:p>
      <w:pPr>
        <w:pStyle w:val="Normal"/>
        <w:spacing w:lineRule="auto" w:line="240" w:before="100" w:after="0"/>
        <w:ind w:firstLine="420"/>
        <w:jc w:val="left"/>
        <w:rPr>
          <w:b/>
          <w:b/>
          <w:bCs/>
        </w:rPr>
      </w:pPr>
      <w:r>
        <w:rPr>
          <w:b/>
          <w:bCs/>
        </w:rPr>
        <w:t>9. Что он считает самым важным в семейной</w:t>
      </w:r>
    </w:p>
    <w:p>
      <w:pPr>
        <w:pStyle w:val="Normal"/>
        <w:spacing w:lineRule="auto" w:line="240"/>
        <w:ind w:hanging="0"/>
        <w:jc w:val="left"/>
        <w:rPr/>
      </w:pPr>
      <w:r>
        <w:rPr/>
        <w:t>жизни?</w:t>
      </w:r>
    </w:p>
    <w:p>
      <w:pPr>
        <w:pStyle w:val="Normal"/>
        <w:spacing w:lineRule="auto" w:line="259" w:before="40" w:after="0"/>
        <w:ind w:firstLine="420"/>
        <w:jc w:val="left"/>
        <w:rPr/>
      </w:pPr>
      <w:r>
        <w:rPr/>
        <w:t>10. Какой этап взросления он считает наибо</w:t>
        <w:softHyphen/>
        <w:t>лее важным?</w:t>
      </w:r>
    </w:p>
    <w:p>
      <w:pPr>
        <w:pStyle w:val="Normal"/>
        <w:spacing w:lineRule="auto" w:line="259" w:before="40" w:after="0"/>
        <w:ind w:firstLine="420"/>
        <w:jc w:val="left"/>
        <w:rPr/>
      </w:pPr>
      <w:r>
        <w:rPr/>
        <w:t>11. В каком возрасте ему начали нравиться девочки?</w:t>
      </w:r>
    </w:p>
    <w:p>
      <w:pPr>
        <w:pStyle w:val="Normal"/>
        <w:spacing w:lineRule="auto" w:line="259" w:before="40" w:after="0"/>
        <w:ind w:firstLine="420"/>
        <w:jc w:val="left"/>
        <w:rPr/>
      </w:pPr>
      <w:r>
        <w:rPr/>
        <w:t>12. В каком возрасте у него стал ломаться го</w:t>
        <w:softHyphen/>
        <w:t>лос?</w:t>
      </w:r>
    </w:p>
    <w:p>
      <w:pPr>
        <w:pStyle w:val="Normal"/>
        <w:spacing w:lineRule="auto" w:line="240" w:before="100" w:after="0"/>
        <w:ind w:firstLine="420"/>
        <w:jc w:val="left"/>
        <w:rPr/>
      </w:pPr>
      <w:r>
        <w:rPr/>
        <w:t>13. Хотел ли он когда-нибудь быть девочкой?</w:t>
      </w:r>
    </w:p>
    <w:p>
      <w:pPr>
        <w:pStyle w:val="Normal"/>
        <w:spacing w:lineRule="auto" w:line="259" w:before="40" w:after="0"/>
        <w:ind w:firstLine="420"/>
        <w:jc w:val="left"/>
        <w:rPr/>
      </w:pPr>
      <w:r>
        <w:rPr/>
        <w:t>14. Ему нравилось иметь братьев? Сестер? По</w:t>
        <w:softHyphen/>
        <w:t>чему?</w:t>
      </w:r>
    </w:p>
    <w:p>
      <w:pPr>
        <w:pStyle w:val="Normal"/>
        <w:spacing w:lineRule="auto" w:line="259" w:before="40" w:after="0"/>
        <w:ind w:firstLine="420"/>
        <w:jc w:val="left"/>
        <w:rPr/>
      </w:pPr>
      <w:r>
        <w:rPr/>
        <w:t>15. Было ли у него достаточно денег в юности? Достаточно ли одежды?</w:t>
      </w:r>
    </w:p>
    <w:p>
      <w:pPr>
        <w:pStyle w:val="Normal"/>
        <w:spacing w:lineRule="auto" w:line="240" w:before="100" w:after="0"/>
        <w:ind w:firstLine="420"/>
        <w:jc w:val="left"/>
        <w:rPr/>
      </w:pPr>
      <w:r>
        <w:rPr/>
        <w:t>16. Каким он видел себя тогда? А сейчас?</w:t>
      </w:r>
    </w:p>
    <w:p>
      <w:pPr>
        <w:pStyle w:val="Normal"/>
        <w:spacing w:lineRule="auto" w:line="259" w:before="40" w:after="0"/>
        <w:ind w:firstLine="420"/>
        <w:jc w:val="left"/>
        <w:rPr/>
      </w:pPr>
      <w:r>
        <w:rPr/>
        <w:t>17. Кому он впервые назначил свидание? Куда они ходили?</w:t>
      </w:r>
    </w:p>
    <w:p>
      <w:pPr>
        <w:pStyle w:val="Normal"/>
        <w:spacing w:lineRule="auto" w:line="259" w:before="40" w:after="0"/>
        <w:ind w:firstLine="420"/>
        <w:rPr/>
      </w:pPr>
      <w:r>
        <w:rPr/>
        <w:t>18. С кем еще он встречался иногда или посто</w:t>
        <w:softHyphen/>
        <w:t>янно? Что нравилось и не нравилось в каждой</w:t>
      </w:r>
      <w:r>
        <w:rPr>
          <w:b/>
          <w:bCs/>
        </w:rPr>
        <w:t xml:space="preserve"> из </w:t>
      </w:r>
      <w:r>
        <w:rPr/>
        <w:t>них?</w:t>
      </w:r>
    </w:p>
    <w:p>
      <w:pPr>
        <w:pStyle w:val="Normal"/>
        <w:spacing w:lineRule="auto" w:line="240" w:before="100" w:after="0"/>
        <w:ind w:firstLine="420"/>
        <w:jc w:val="left"/>
        <w:rPr>
          <w:b/>
          <w:b/>
          <w:bCs/>
        </w:rPr>
      </w:pPr>
      <w:r>
        <w:rPr>
          <w:b/>
          <w:bCs/>
        </w:rPr>
        <w:t>19. Кем он работал?</w:t>
      </w:r>
    </w:p>
    <w:p>
      <w:pPr>
        <w:pStyle w:val="Normal"/>
        <w:spacing w:lineRule="auto" w:line="259"/>
        <w:ind w:firstLine="380"/>
        <w:rPr/>
      </w:pPr>
      <w:r>
        <w:rPr/>
        <w:t>20. Каковы у него образование и опыт работы? Как он относился к своим обязанностям, товари</w:t>
        <w:softHyphen/>
        <w:t>щам по работе, начальству? К чему стремился?</w:t>
      </w:r>
    </w:p>
    <w:p>
      <w:pPr>
        <w:pStyle w:val="Normal"/>
        <w:spacing w:lineRule="auto" w:line="240" w:before="80" w:after="0"/>
        <w:ind w:firstLine="380"/>
        <w:jc w:val="left"/>
        <w:rPr/>
      </w:pPr>
      <w:r>
        <w:rPr/>
        <w:t>21. Насколько одаренным он себя считает?</w:t>
      </w:r>
    </w:p>
    <w:p>
      <w:pPr>
        <w:pStyle w:val="Normal"/>
        <w:ind w:firstLine="380"/>
        <w:jc w:val="left"/>
        <w:rPr/>
      </w:pPr>
      <w:r>
        <w:rPr/>
        <w:t>22. Какие свои стороны он считает сильными? Слабыми?</w:t>
      </w:r>
    </w:p>
    <w:p>
      <w:pPr>
        <w:pStyle w:val="Normal"/>
        <w:spacing w:lineRule="auto" w:line="240" w:before="60" w:after="0"/>
        <w:ind w:firstLine="380"/>
        <w:jc w:val="left"/>
        <w:rPr/>
      </w:pPr>
      <w:r>
        <w:rPr/>
        <w:t>23. Чем он болел? Лечил ли зубы?</w:t>
      </w:r>
    </w:p>
    <w:p>
      <w:pPr>
        <w:pStyle w:val="Normal"/>
        <w:ind w:firstLine="440"/>
        <w:jc w:val="left"/>
        <w:rPr/>
      </w:pPr>
      <w:r>
        <w:rPr/>
        <w:t>24. Его любимые праздник, музыка, теле</w:t>
        <w:softHyphen/>
        <w:t>программа, развлечения?</w:t>
      </w:r>
    </w:p>
    <w:p>
      <w:pPr>
        <w:pStyle w:val="Normal"/>
        <w:spacing w:lineRule="auto" w:line="240" w:before="60" w:after="0"/>
        <w:ind w:firstLine="440"/>
        <w:jc w:val="left"/>
        <w:rPr/>
      </w:pPr>
      <w:r>
        <w:rPr/>
        <w:t>25. Построил ли он что-нибудь в своей жизни?</w:t>
      </w:r>
    </w:p>
    <w:p>
      <w:pPr>
        <w:pStyle w:val="Normal"/>
        <w:ind w:firstLine="440"/>
        <w:jc w:val="left"/>
        <w:rPr/>
      </w:pPr>
      <w:r>
        <w:rPr/>
        <w:t>26. Если бы у него был миллион долларов, что бы он с ним сделал?</w:t>
      </w:r>
    </w:p>
    <w:p>
      <w:pPr>
        <w:pStyle w:val="Normal"/>
        <w:ind w:firstLine="440"/>
        <w:jc w:val="left"/>
        <w:rPr/>
      </w:pPr>
      <w:r>
        <w:rPr/>
        <w:t>27. Если бы его пригласили сниматься в кино, какую бы роль он играл?</w:t>
      </w:r>
    </w:p>
    <w:p>
      <w:pPr>
        <w:pStyle w:val="Normal"/>
        <w:ind w:firstLine="440"/>
        <w:jc w:val="left"/>
        <w:rPr/>
      </w:pPr>
      <w:r>
        <w:rPr/>
        <w:t>28. Как представляет себе идеальную женщи</w:t>
        <w:softHyphen/>
        <w:t>ну?</w:t>
      </w:r>
    </w:p>
    <w:p>
      <w:pPr>
        <w:pStyle w:val="Normal"/>
        <w:spacing w:lineRule="auto" w:line="240" w:before="60" w:after="0"/>
        <w:ind w:firstLine="440"/>
        <w:jc w:val="left"/>
        <w:rPr/>
      </w:pPr>
      <w:r>
        <w:rPr/>
        <w:t>29. Любит ли домашних животных?</w:t>
      </w:r>
    </w:p>
    <w:p>
      <w:pPr>
        <w:pStyle w:val="Normal"/>
        <w:spacing w:lineRule="auto" w:line="240" w:before="80" w:after="0"/>
        <w:ind w:firstLine="440"/>
        <w:jc w:val="left"/>
        <w:rPr/>
      </w:pPr>
      <w:r>
        <w:rPr/>
        <w:t>30. Что он думает об одежде?</w:t>
      </w:r>
    </w:p>
    <w:p>
      <w:pPr>
        <w:pStyle w:val="Normal"/>
        <w:ind w:firstLine="440"/>
        <w:jc w:val="left"/>
        <w:rPr/>
      </w:pPr>
      <w:r>
        <w:rPr/>
        <w:t>31. Если бы он мог стать, кем захочет, что бы он выбрал?</w:t>
      </w:r>
    </w:p>
    <w:p>
      <w:pPr>
        <w:pStyle w:val="Normal"/>
        <w:spacing w:lineRule="auto" w:line="259"/>
        <w:ind w:firstLine="440"/>
        <w:jc w:val="left"/>
        <w:rPr/>
      </w:pPr>
      <w:r>
        <w:rPr/>
        <w:t>32. Кто входит в число 10 человек, сыгравших самую важную роль в его жизни?</w:t>
      </w:r>
    </w:p>
    <w:p>
      <w:pPr>
        <w:pStyle w:val="Normal"/>
        <w:spacing w:lineRule="auto" w:line="240" w:before="80" w:after="0"/>
        <w:ind w:firstLine="440"/>
        <w:jc w:val="left"/>
        <w:rPr/>
      </w:pPr>
      <w:r>
        <w:rPr/>
        <w:t>33. Есть ли у него враги?</w:t>
      </w:r>
    </w:p>
    <w:p>
      <w:pPr>
        <w:pStyle w:val="Normal"/>
        <w:spacing w:lineRule="auto" w:line="240" w:before="80" w:after="0"/>
        <w:ind w:firstLine="440"/>
        <w:jc w:val="left"/>
        <w:rPr/>
      </w:pPr>
      <w:r>
        <w:rPr/>
        <w:t>34. Кто его друзья?</w:t>
      </w:r>
    </w:p>
    <w:p>
      <w:pPr>
        <w:pStyle w:val="Normal"/>
        <w:spacing w:lineRule="auto" w:line="240" w:before="80" w:after="0"/>
        <w:ind w:firstLine="440"/>
        <w:jc w:val="left"/>
        <w:rPr/>
      </w:pPr>
      <w:r>
        <w:rPr/>
        <w:t>35. Что он ценит в людях? Не приемлет?</w:t>
      </w:r>
    </w:p>
    <w:p>
      <w:pPr>
        <w:pStyle w:val="Normal"/>
        <w:ind w:firstLine="440"/>
        <w:jc w:val="left"/>
        <w:rPr/>
      </w:pPr>
      <w:r>
        <w:rPr/>
        <w:t>36. Где бы он хотел жить? В какой стране, городе, доме, квартире?</w:t>
      </w:r>
    </w:p>
    <w:p>
      <w:pPr>
        <w:pStyle w:val="Normal"/>
        <w:spacing w:lineRule="auto" w:line="259"/>
        <w:jc w:val="left"/>
        <w:rPr/>
      </w:pPr>
      <w:r>
        <w:rPr/>
        <w:t>37. Если бы он мог поменяться внешностью с другими, чем именно и с кем он бы поменялся?</w:t>
      </w:r>
    </w:p>
    <w:p>
      <w:pPr>
        <w:pStyle w:val="Normal"/>
        <w:spacing w:lineRule="auto" w:line="240" w:before="60" w:after="0"/>
        <w:jc w:val="left"/>
        <w:rPr/>
      </w:pPr>
      <w:r>
        <w:rPr/>
        <w:t>38. Что он думает о старении?</w:t>
      </w:r>
    </w:p>
    <w:p>
      <w:pPr>
        <w:pStyle w:val="Normal"/>
        <w:spacing w:lineRule="auto" w:line="240" w:before="80" w:after="0"/>
        <w:jc w:val="left"/>
        <w:rPr/>
      </w:pPr>
      <w:r>
        <w:rPr/>
        <w:t>39. Насколько религиозной была его семья?</w:t>
      </w:r>
    </w:p>
    <w:p>
      <w:pPr>
        <w:pStyle w:val="Normal"/>
        <w:spacing w:lineRule="auto" w:line="259"/>
        <w:jc w:val="left"/>
        <w:rPr/>
      </w:pPr>
      <w:r>
        <w:rPr/>
        <w:t>40. Какой год в его жизни был самым лучшим? Почему?</w:t>
      </w:r>
    </w:p>
    <w:p>
      <w:pPr>
        <w:pStyle w:val="Normal"/>
        <w:spacing w:lineRule="auto" w:line="259" w:before="20" w:after="0"/>
        <w:jc w:val="left"/>
        <w:rPr/>
      </w:pPr>
      <w:r>
        <w:rPr/>
        <w:t>41. Кто просветил его в вопросах секса? Каков его опыт?</w:t>
      </w:r>
    </w:p>
    <w:p>
      <w:pPr>
        <w:pStyle w:val="Normal"/>
        <w:spacing w:lineRule="auto" w:line="259"/>
        <w:jc w:val="left"/>
        <w:rPr/>
      </w:pPr>
      <w:r>
        <w:rPr/>
        <w:t>42. Его взгляды на секс? Кто должен учить сексу, а кто получать удовольствие?</w:t>
      </w:r>
    </w:p>
    <w:p>
      <w:pPr>
        <w:pStyle w:val="Normal"/>
        <w:spacing w:lineRule="auto" w:line="240" w:before="60" w:after="0"/>
        <w:jc w:val="left"/>
        <w:rPr/>
      </w:pPr>
      <w:r>
        <w:rPr/>
        <w:t>43. Каковы его политические взгляды?</w:t>
      </w:r>
    </w:p>
    <w:p>
      <w:pPr>
        <w:pStyle w:val="Normal"/>
        <w:spacing w:lineRule="auto" w:line="259"/>
        <w:jc w:val="left"/>
        <w:rPr/>
      </w:pPr>
      <w:r>
        <w:rPr/>
        <w:t>44. Где бы он хотел быть похороненным? Как он относится к кремации?</w:t>
      </w:r>
    </w:p>
    <w:p>
      <w:pPr>
        <w:pStyle w:val="Normal"/>
        <w:spacing w:lineRule="auto" w:line="259" w:before="20" w:after="0"/>
        <w:rPr/>
      </w:pPr>
      <w:r>
        <w:rPr/>
        <w:t>45. Если бы он оказался на необитаемом ост</w:t>
        <w:softHyphen/>
        <w:t>рове только с одним человеком (не с вами), кого бы он выбрал? Какую единственную книгу он взял бы с собой?</w:t>
      </w:r>
    </w:p>
    <w:p>
      <w:pPr>
        <w:pStyle w:val="Normal"/>
        <w:spacing w:lineRule="auto" w:line="240" w:before="80" w:after="0"/>
        <w:jc w:val="left"/>
        <w:rPr/>
      </w:pPr>
      <w:r>
        <w:rPr/>
        <w:t>46. Каковы его предубеждения?   «</w:t>
      </w:r>
    </w:p>
    <w:p>
      <w:pPr>
        <w:pStyle w:val="Normal"/>
        <w:spacing w:lineRule="auto" w:line="259"/>
        <w:jc w:val="left"/>
        <w:rPr/>
      </w:pPr>
      <w:r>
        <w:rPr/>
        <w:t>47. Как бы он закончил предложение: «Муж</w:t>
        <w:softHyphen/>
        <w:t>чина - это...»?</w:t>
      </w:r>
    </w:p>
    <w:p>
      <w:pPr>
        <w:pStyle w:val="Normal"/>
        <w:spacing w:lineRule="auto" w:line="240" w:before="80" w:after="0"/>
        <w:rPr/>
      </w:pPr>
      <w:r>
        <w:rPr/>
        <w:t>48. Легко ли он сходится с людьми?</w:t>
      </w:r>
    </w:p>
    <w:p>
      <w:pPr>
        <w:pStyle w:val="Normal"/>
        <w:spacing w:lineRule="auto" w:line="240" w:before="80" w:after="0"/>
        <w:rPr/>
      </w:pPr>
      <w:r>
        <w:rPr/>
        <w:t>49. Верит ли он в загробную жизнь?</w:t>
      </w:r>
    </w:p>
    <w:p>
      <w:pPr>
        <w:pStyle w:val="Normal"/>
        <w:spacing w:lineRule="auto" w:line="259"/>
        <w:jc w:val="left"/>
        <w:rPr/>
      </w:pPr>
      <w:r>
        <w:rPr/>
        <w:t>50. Становился ли он отцом? Хочет ли иметь детей?</w:t>
      </w:r>
    </w:p>
    <w:p>
      <w:pPr>
        <w:pStyle w:val="Normal"/>
        <w:spacing w:lineRule="auto" w:line="259" w:before="20" w:after="0"/>
        <w:ind w:firstLine="480"/>
        <w:rPr/>
      </w:pPr>
      <w:r>
        <w:rPr/>
        <w:t>Эти 50 вопросов - лишь основа для других. Используйте их, чтобы побудить мужчину гово</w:t>
        <w:softHyphen/>
        <w:t>рить свободно. Будет ошибкой задавать все воп</w:t>
        <w:softHyphen/>
        <w:t>росы за один присест и превратить разговор в экзамен. Ни при каких обстоятельствах не вру</w:t>
        <w:softHyphen/>
        <w:t>чайте ему список вопросов в виде анкеты или теста, чтобы он написал ответы. Наоборот, с</w:t>
      </w:r>
      <w:r>
        <w:rPr>
          <w:b/>
          <w:bCs/>
        </w:rPr>
        <w:t xml:space="preserve"> их </w:t>
      </w:r>
      <w:r>
        <w:rPr/>
        <w:t>помощью «развяжите» ему язык. Более того, ис</w:t>
        <w:softHyphen/>
        <w:t>пользуйте их лишь тогда, когда он исчерпал соб-. ственные мысли. Только после этого заводите но</w:t>
        <w:softHyphen/>
        <w:t>вый разговор, при необходимости - на другую тему.</w:t>
      </w:r>
    </w:p>
    <w:p>
      <w:pPr>
        <w:pStyle w:val="Heading4"/>
        <w:ind w:left="80" w:hanging="0"/>
        <w:rPr/>
      </w:pPr>
      <w:r>
        <w:rPr/>
        <w:t>ДОПОЛНИТЕЛЬНЫЕ ВОПРОСЫ</w:t>
      </w:r>
    </w:p>
    <w:p>
      <w:pPr>
        <w:pStyle w:val="Normal"/>
        <w:spacing w:lineRule="auto" w:line="259" w:before="40" w:after="0"/>
        <w:rPr/>
      </w:pPr>
      <w:r>
        <w:rPr/>
        <w:t>Готовя вопросы своему собеседнику, обрати</w:t>
        <w:softHyphen/>
        <w:t>тесь к его прошлому, еще до учебы в институте. Некоторые из этих вопросов будут зависеть от его прошлого либо от предыдущих ответов. Вот о чем можно спросить вдогонку.</w:t>
      </w:r>
    </w:p>
    <w:p>
      <w:pPr>
        <w:pStyle w:val="Normal"/>
        <w:spacing w:lineRule="auto" w:line="259"/>
        <w:rPr/>
      </w:pPr>
      <w:r>
        <w:rPr/>
        <w:t>1. Когда он впервые подумал о том, чтобы стать писателем?</w:t>
      </w:r>
    </w:p>
    <w:p>
      <w:pPr>
        <w:pStyle w:val="Normal"/>
        <w:spacing w:lineRule="auto" w:line="259"/>
        <w:rPr/>
      </w:pPr>
      <w:r>
        <w:rPr/>
        <w:t>2. Кто был его наставником, когда он занялся своим делом?</w:t>
      </w:r>
    </w:p>
    <w:p>
      <w:pPr>
        <w:pStyle w:val="Normal"/>
        <w:spacing w:lineRule="auto" w:line="240" w:before="60" w:after="0"/>
        <w:rPr/>
      </w:pPr>
      <w:r>
        <w:rPr/>
        <w:t>3. Что пробудило в нем интерес к науке?</w:t>
      </w:r>
    </w:p>
    <w:p>
      <w:pPr>
        <w:pStyle w:val="Normal"/>
        <w:spacing w:lineRule="auto" w:line="240" w:before="40" w:after="0"/>
        <w:rPr/>
      </w:pPr>
      <w:r>
        <w:rPr/>
        <w:t>4. Стремится ли он защитить диссертацию?</w:t>
      </w:r>
    </w:p>
    <w:p>
      <w:pPr>
        <w:pStyle w:val="Normal"/>
        <w:ind w:firstLine="480"/>
        <w:rPr/>
      </w:pPr>
      <w:r>
        <w:rPr/>
        <w:t>5. Каковы его самые сильные черты руково</w:t>
        <w:softHyphen/>
        <w:t>дителя?</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ind w:firstLine="480"/>
        <w:rPr/>
      </w:pPr>
      <w:r>
        <w:rPr/>
        <w:t>Используйте эти вопросы,-чтобы он полно</w:t>
        <w:softHyphen/>
        <w:t>стью открылся перед вами. Пусть его ответы по</w:t>
        <w:softHyphen/>
        <w:t>служат отправной точкой для других вопросов, которые вам захочется задать ему.</w:t>
      </w:r>
    </w:p>
    <w:p>
      <w:pPr>
        <w:pStyle w:val="Heading1"/>
        <w:rPr/>
      </w:pPr>
      <w:r>
        <w:rPr/>
        <w:t>ГЛАВА 7</w:t>
      </w:r>
    </w:p>
    <w:p>
      <w:pPr>
        <w:pStyle w:val="Heading1"/>
        <w:rPr/>
      </w:pPr>
      <w:r>
        <w:rPr/>
        <w:t>КАК УКРЕПИТЬ ВАШИ ОТНОШЕНИЯ</w:t>
      </w:r>
    </w:p>
    <w:p>
      <w:pPr>
        <w:pStyle w:val="Normal"/>
        <w:spacing w:lineRule="auto" w:line="259" w:before="2460" w:after="0"/>
        <w:ind w:hanging="0"/>
        <w:rPr/>
      </w:pPr>
      <w:r>
        <w:rPr/>
        <w:t>Итак, вы встретили своего избранника и помогли ему влюбиться в вас. Теперь нужно укрепить от</w:t>
        <w:softHyphen/>
        <w:t>ношения, чтобы они в конечном счете обрели пол</w:t>
        <w:softHyphen/>
        <w:t>ноту и завершенность, на которые вы оба рассчи</w:t>
        <w:softHyphen/>
        <w:t>тываете в семейной жизни.</w:t>
      </w:r>
    </w:p>
    <w:p>
      <w:pPr>
        <w:pStyle w:val="Normal"/>
        <w:ind w:firstLine="480"/>
        <w:rPr/>
      </w:pPr>
      <w:r>
        <w:rPr/>
        <w:t>Сами по себе отношения не развиваются. Их надо лелеять, даже если двое любят друг друга. Вы оба должны приложить немало усилий, чтобы свя</w:t>
        <w:softHyphen/>
        <w:t>зать свои жизни и стать единым целым.</w:t>
      </w:r>
    </w:p>
    <w:p>
      <w:pPr>
        <w:pStyle w:val="Normal"/>
        <w:ind w:firstLine="480"/>
        <w:rPr/>
      </w:pPr>
      <w:r>
        <w:rPr/>
        <w:t>Даже если отношения начинаются с физиче</w:t>
        <w:softHyphen/>
        <w:t>ского влечения и достигают пика в интимной бли</w:t>
        <w:softHyphen/>
        <w:t>зости, промежуточные шаги требуют особого раз</w:t>
        <w:softHyphen/>
        <w:t>говора.</w:t>
      </w:r>
    </w:p>
    <w:p>
      <w:pPr>
        <w:pStyle w:val="Normal"/>
        <w:ind w:firstLine="480"/>
        <w:rPr/>
      </w:pPr>
      <w:r>
        <w:rPr/>
        <w:t>Недостаточные навыки общения не должны помешать вашим отношениям. Найдите путь к его сердцу.</w:t>
      </w:r>
    </w:p>
    <w:p>
      <w:pPr>
        <w:pStyle w:val="Heading3"/>
        <w:rPr/>
      </w:pPr>
      <w:r>
        <w:rPr/>
        <w:t>УВАЖАЙТЕ СЕБЯ</w:t>
      </w:r>
    </w:p>
    <w:p>
      <w:pPr>
        <w:pStyle w:val="Normal"/>
        <w:spacing w:lineRule="auto" w:line="259" w:before="160" w:after="0"/>
        <w:rPr/>
      </w:pPr>
      <w:r>
        <w:rPr/>
        <w:t>Ваши дела с мужчинами пойдут лучше, если вы сами возвыситесь в собственных глазгтх. Осо</w:t>
        <w:softHyphen/>
        <w:t>бенно если вы боитесь, что мужчина отвергнет вас по одной из следующих трех причин:</w:t>
      </w:r>
    </w:p>
    <w:p>
      <w:pPr>
        <w:pStyle w:val="Normal"/>
        <w:spacing w:lineRule="auto" w:line="240"/>
        <w:ind w:firstLine="440"/>
        <w:rPr/>
      </w:pPr>
      <w:r>
        <w:rPr/>
        <w:t>1. Ваш уровень общего развития.</w:t>
      </w:r>
    </w:p>
    <w:p>
      <w:pPr>
        <w:pStyle w:val="Normal"/>
        <w:spacing w:lineRule="auto" w:line="240"/>
        <w:ind w:firstLine="440"/>
        <w:rPr/>
      </w:pPr>
      <w:r>
        <w:rPr/>
        <w:t>2. Недостаточные знания о его карьере.</w:t>
      </w:r>
    </w:p>
    <w:p>
      <w:pPr>
        <w:pStyle w:val="Normal"/>
        <w:spacing w:lineRule="auto" w:line="259"/>
        <w:ind w:firstLine="440"/>
        <w:rPr/>
      </w:pPr>
      <w:r>
        <w:rPr/>
        <w:t>3. Ваши происхождение, культура или манера говорить.</w:t>
      </w:r>
    </w:p>
    <w:p>
      <w:pPr>
        <w:pStyle w:val="Normal"/>
        <w:ind w:firstLine="520"/>
        <w:rPr/>
      </w:pPr>
      <w:r>
        <w:rPr/>
        <w:t>Но пусть ни один из этих недостатков не разлучит вас с избранником. Вот несколько сове</w:t>
        <w:softHyphen/>
        <w:t>тов, которые помогут вам увереннее чувствовать себя с ним.</w:t>
      </w:r>
    </w:p>
    <w:p>
      <w:pPr>
        <w:pStyle w:val="Heading3"/>
        <w:rPr/>
      </w:pPr>
      <w:r>
        <w:rPr/>
        <w:t>ЧТО ВЫ ДОЛЖНЫ ЗНАТЬ</w:t>
      </w:r>
    </w:p>
    <w:p>
      <w:pPr>
        <w:pStyle w:val="Normal"/>
        <w:spacing w:lineRule="auto" w:line="259" w:before="40" w:after="0"/>
        <w:ind w:firstLine="480"/>
        <w:rPr/>
      </w:pPr>
      <w:r>
        <w:rPr/>
        <w:t>Чтобы иметь у мужчины успех, вы должны быть в курсе его дел, работы, интеллектуальных интересов. Пусть у вас своя профессия, но и о его работе надо знать. Вы долхсны по крайней мере уметь поддержать разговор на темы юриспруден</w:t>
        <w:softHyphen/>
        <w:t>ции, экономики, столярного дела или любой дру</w:t>
        <w:softHyphen/>
        <w:t>гой области, представляющей для него интерес.</w:t>
      </w:r>
    </w:p>
    <w:p>
      <w:pPr>
        <w:pStyle w:val="Normal"/>
        <w:spacing w:lineRule="auto" w:line="259"/>
        <w:ind w:firstLine="480"/>
        <w:rPr/>
      </w:pPr>
      <w:r>
        <w:rPr/>
        <w:t>Развивайте свое мышление, расширяйте кру</w:t>
        <w:softHyphen/>
        <w:t>гозор, посещая библиотеку или книжный магазин. Подберите литературу - не беллетристику, а книги на разные темы: от экономики и финансов до ди</w:t>
        <w:softHyphen/>
        <w:t>еты, яхт и изготовления мебели. Просмотрите как можно больше этих книг, перелистайте наиболее интересные. Наконец, выберите ту, которую хо</w:t>
        <w:softHyphen/>
        <w:t xml:space="preserve">тели бы прочесть внимательно. Каждый из этих </w:t>
      </w:r>
      <w:r>
        <w:rPr>
          <w:sz w:val="24"/>
          <w:szCs w:val="24"/>
        </w:rPr>
        <w:t>этапов поможет вам н йти новые темы для разго</w:t>
        <w:softHyphen/>
        <w:t>вора с вашим другом.</w:t>
      </w:r>
    </w:p>
    <w:p>
      <w:pPr>
        <w:pStyle w:val="Normal"/>
        <w:spacing w:lineRule="auto" w:line="259"/>
        <w:ind w:firstLine="520"/>
        <w:rPr>
          <w:sz w:val="24"/>
          <w:szCs w:val="24"/>
        </w:rPr>
      </w:pPr>
      <w:r>
        <w:rPr>
          <w:sz w:val="24"/>
          <w:szCs w:val="24"/>
        </w:rPr>
        <w:t>Ваш кругозор могут расширить как газеты и журналы, так и радио и телевидение. Большинст</w:t>
        <w:softHyphen/>
        <w:t>во мужчин ожидают от своих жен осведомленно</w:t>
        <w:softHyphen/>
        <w:t>сти в текущих событиях, поэтому обязательно ежедневно смотрите передачи новостей, особенно если не прочитали газету.</w:t>
      </w:r>
    </w:p>
    <w:p>
      <w:pPr>
        <w:pStyle w:val="Heading4"/>
        <w:ind w:left="80" w:hanging="0"/>
        <w:rPr/>
      </w:pPr>
      <w:r>
        <w:rPr/>
        <w:t>РАЗВИВАЙТЕ СВОЙ УМ</w:t>
      </w:r>
    </w:p>
    <w:p>
      <w:pPr>
        <w:pStyle w:val="Normal"/>
        <w:spacing w:lineRule="auto" w:line="259"/>
        <w:ind w:left="120" w:firstLine="420"/>
        <w:rPr/>
      </w:pPr>
      <w:r>
        <w:rPr>
          <w:sz w:val="24"/>
          <w:szCs w:val="24"/>
        </w:rPr>
        <w:t>Вы можете совершенно очаровать мужчину, подкидывая ему хотя бы десяток новых идей для размышления каждую неделю. У него появится голод, а затем и потребность в этой новой пище для ума.</w:t>
      </w:r>
    </w:p>
    <w:p>
      <w:pPr>
        <w:pStyle w:val="Normal"/>
        <w:spacing w:lineRule="auto" w:line="259"/>
        <w:ind w:left="120" w:firstLine="420"/>
        <w:rPr>
          <w:sz w:val="24"/>
          <w:szCs w:val="24"/>
        </w:rPr>
      </w:pPr>
      <w:r>
        <w:rPr>
          <w:sz w:val="24"/>
          <w:szCs w:val="24"/>
        </w:rPr>
        <w:t>В хорошем справочнике можно найти немало интересных тем для разговора. Перед каждой встречей узнавайте что-нибудь интересное для вас обоих. При необходимости готовьтесь к свида</w:t>
        <w:softHyphen/>
        <w:t>нию, как учитель к уроку. Если же мужчина ценит работу ума, то домашние задания придется выпол</w:t>
        <w:softHyphen/>
        <w:t>нять вам.</w:t>
      </w:r>
    </w:p>
    <w:p>
      <w:pPr>
        <w:pStyle w:val="Normal"/>
        <w:spacing w:lineRule="auto" w:line="259"/>
        <w:ind w:left="120" w:firstLine="420"/>
        <w:rPr>
          <w:sz w:val="24"/>
          <w:szCs w:val="24"/>
        </w:rPr>
      </w:pPr>
      <w:r>
        <w:rPr>
          <w:sz w:val="24"/>
          <w:szCs w:val="24"/>
        </w:rPr>
        <w:t>Если он ценит высшее образование, а у вас его нет, то узнавайте каждую неделю хотя бы одну новую вещь, которой он не знает. Он будет сето</w:t>
        <w:softHyphen/>
        <w:t>вать на то, что вы демонстрируете свою ученость, но его представление о вас изменится к лучшему.</w:t>
      </w:r>
    </w:p>
    <w:p>
      <w:pPr>
        <w:pStyle w:val="21"/>
        <w:spacing w:lineRule="auto" w:line="259" w:before="300" w:after="0"/>
        <w:rPr/>
      </w:pPr>
      <w:r>
        <w:rPr/>
        <w:t>Каждый из нас знает что-то такое, чего не знает большинство. Должна быть по крайней мере одна представляющая общий интерес тема, на ко</w:t>
        <w:softHyphen/>
        <w:t>торую вы могли бы со знанием дела говорить в течение вечера, когда ваш мужчина пригласит вас на ужин со своим начальником или клиентом.</w:t>
      </w:r>
    </w:p>
    <w:p>
      <w:pPr>
        <w:pStyle w:val="Normal"/>
        <w:spacing w:lineRule="auto" w:line="259"/>
        <w:rPr>
          <w:sz w:val="24"/>
          <w:szCs w:val="24"/>
        </w:rPr>
      </w:pPr>
      <w:r>
        <w:rPr>
          <w:sz w:val="24"/>
          <w:szCs w:val="24"/>
        </w:rPr>
        <w:t>Ваш мужчина будет чувствовать себя свобод</w:t>
        <w:softHyphen/>
        <w:t>но, зная то, о чем вы говорите. Будьте готовы рассказать что-нибудь интересное о своей работе или других делах; имейте в запасе хотя бы один двадцатиминутный рассказ, или, на крайний слу</w:t>
        <w:softHyphen/>
        <w:t>чай, анекдот.</w:t>
      </w:r>
    </w:p>
    <w:p>
      <w:pPr>
        <w:pStyle w:val="Normal"/>
        <w:spacing w:lineRule="auto" w:line="259"/>
        <w:ind w:firstLine="440"/>
        <w:rPr>
          <w:sz w:val="24"/>
          <w:szCs w:val="24"/>
        </w:rPr>
      </w:pPr>
      <w:r>
        <w:rPr>
          <w:sz w:val="24"/>
          <w:szCs w:val="24"/>
        </w:rPr>
        <w:t>Проявите интерес к чему-то: энтузиазм зара</w:t>
        <w:softHyphen/>
        <w:t>зителен. Даже если ваш слушатель немного знает о том, что вас волнует, ему передастся ваш энту</w:t>
        <w:softHyphen/>
        <w:t>зиазм. Рядом с вами он ощутит воодушевление и трепет. Ни один мужчина не хочет брать на себя обязанность постоянно развлекать женщину. Он предпочитает, чтобы у нее были собственные ин</w:t>
        <w:softHyphen/>
        <w:t>тересы в жизни, и она тоже могла, в свою очередь, развлечь его.</w:t>
      </w:r>
    </w:p>
    <w:p>
      <w:pPr>
        <w:pStyle w:val="Normal"/>
        <w:spacing w:lineRule="auto" w:line="259"/>
        <w:ind w:firstLine="520"/>
        <w:rPr/>
      </w:pPr>
      <w:r>
        <w:rPr/>
        <w:t>Проявляйте любознательность при любой возможности. Начните с вопросов на темы, хоро</w:t>
        <w:softHyphen/>
        <w:t>шо мужчине известные, чтобы ему легко было на них отвечать. Затем задайте вопросы потруднее. Его уважение к вашему уму будет расти пропор</w:t>
        <w:softHyphen/>
        <w:t>ционально числу задаваемых вами умных вопро</w:t>
        <w:softHyphen/>
        <w:t>сов. Постепенно произойдет «сближение умов», необходимое для удачного брака.</w:t>
      </w:r>
    </w:p>
    <w:p>
      <w:pPr>
        <w:pStyle w:val="Heading4"/>
        <w:ind w:left="80" w:hanging="0"/>
        <w:rPr/>
      </w:pPr>
      <w:r>
        <w:rPr/>
        <w:t>ИСПОЛЬЗУЙТЕ ВАШ УМ, ЧТОБЫ ПРИВЛЕЧЬ МУЖЧИНУ</w:t>
      </w:r>
    </w:p>
    <w:p>
      <w:pPr>
        <w:pStyle w:val="Normal"/>
        <w:spacing w:lineRule="auto" w:line="259" w:before="20" w:after="0"/>
        <w:rPr/>
      </w:pPr>
      <w:r>
        <w:rPr/>
        <w:t>Чтобы повысить интерес мужчины к вам, по</w:t>
        <w:softHyphen/>
        <w:t>старайтесь разобраться в вопросах, близких и важных для него. Обычно это его работа и увле</w:t>
        <w:softHyphen/>
        <w:t>чения. Он воспримет комплименты и похвалы от кого угодно, вам же придется заслужить его ува</w:t>
        <w:softHyphen/>
        <w:t>жение к вашему уму. Без этого он не женится на вас.</w:t>
      </w:r>
    </w:p>
    <w:p>
      <w:pPr>
        <w:pStyle w:val="Normal"/>
        <w:spacing w:lineRule="auto" w:line="259"/>
        <w:rPr/>
      </w:pPr>
      <w:r>
        <w:rPr/>
        <w:t>Чрезвычайно важно, чтобы мужчина видел в вас личность, способную глубоко и ясно мыслить. Если он считает, что вы способны мыслить не хуже его, то он будет уверен, что и чувствовать вы можете так же глубоко, как и он. Помните, что он ищет женщину, по его мнению достойную его.</w:t>
      </w:r>
    </w:p>
    <w:p>
      <w:pPr>
        <w:pStyle w:val="Heading4"/>
        <w:ind w:left="80" w:hanging="0"/>
        <w:rPr/>
      </w:pPr>
      <w:r>
        <w:rPr/>
        <w:t>МУЖЧИНА И ЕГО РАБОТА</w:t>
      </w:r>
    </w:p>
    <w:p>
      <w:pPr>
        <w:pStyle w:val="Normal"/>
        <w:spacing w:lineRule="auto" w:line="259" w:before="40" w:after="0"/>
        <w:ind w:left="40" w:firstLine="460"/>
        <w:rPr/>
      </w:pPr>
      <w:r>
        <w:rPr/>
        <w:t>Ни один мужчина не подавит вас интеллек</w:t>
        <w:softHyphen/>
        <w:t>туально, если вы будете осведомлены о сфере его деятельности. Изучите особенности, цели и труд</w:t>
        <w:softHyphen/>
        <w:t xml:space="preserve">ности его профессии или занятия. Говоря о них со знанием дела, вы произведете на него впечатление своей заинтересованностью. Особенно важно знать пробелы в его знаниях, и если он попытается чрезмерно подчеркивать важность своей работы, </w:t>
      </w:r>
      <w:r>
        <w:rPr>
          <w:b/>
          <w:bCs/>
        </w:rPr>
        <w:t>то</w:t>
      </w:r>
      <w:r>
        <w:rPr/>
        <w:t xml:space="preserve"> вы сможете дать этому правильную оценку.</w:t>
      </w:r>
    </w:p>
    <w:p>
      <w:pPr>
        <w:pStyle w:val="Normal"/>
        <w:spacing w:lineRule="auto" w:line="259"/>
        <w:ind w:left="40" w:firstLine="460"/>
        <w:rPr/>
      </w:pPr>
      <w:r>
        <w:rPr/>
        <w:t>Редкий человек женится на той, которая воз</w:t>
        <w:softHyphen/>
        <w:t>носит его на пьедестал. Не стоит чересчур восхи</w:t>
        <w:softHyphen/>
        <w:t>щаться его работой, какой бы она ни была. Не позволяйте ни одному мужчине относиться к вам свысока по той лишь причине, что вам не хватает знаний для выполнения его работы. Скажите ему, что сами по себе знания по определенной специ</w:t>
        <w:softHyphen/>
        <w:t>альности не очень-то прибавляют мудрости. Гово</w:t>
        <w:softHyphen/>
        <w:t>рите примерно следующее:«Уверена, что есть и другие люди, успешно справляющиеся с такой работой», или «Сколько жизней ты сегодня спас?», или «Когда получишь Нобелевскую пре</w:t>
        <w:softHyphen/>
        <w:t>мию за свой труд?»</w:t>
      </w:r>
    </w:p>
    <w:p>
      <w:pPr>
        <w:pStyle w:val="Normal"/>
        <w:spacing w:lineRule="auto" w:line="259"/>
        <w:ind w:left="80" w:firstLine="480"/>
        <w:rPr/>
      </w:pPr>
      <w:r>
        <w:rPr/>
        <w:t>Каждый мужчина, как правило, преувеличи</w:t>
        <w:softHyphen/>
        <w:t>вает важность своей работы, чтобы добиться при</w:t>
        <w:softHyphen/>
        <w:t>знания и подчеркнуть свою индивидуальность. Он стремится уверить вас, что работа отнимает у него все время, но обычно это далеко от истины. Если мужчина хвастает, что он врач, укажите ему, что он, например, имеет недостаточно высокую ква</w:t>
        <w:softHyphen/>
        <w:t>лификацию, чтобы заниматься судебной медици</w:t>
        <w:softHyphen/>
        <w:t>ной. Если мужчина - юрист, скажите, что без до</w:t>
        <w:softHyphen/>
        <w:t>полнительного образования он не сможет быть экспертом по налогообложению.</w:t>
      </w:r>
    </w:p>
    <w:p>
      <w:pPr>
        <w:pStyle w:val="Normal"/>
        <w:spacing w:lineRule="auto" w:line="259"/>
        <w:ind w:left="80" w:firstLine="480"/>
        <w:rPr/>
      </w:pPr>
      <w:r>
        <w:rPr/>
        <w:t>Каждая профессия имеет свою терминоло</w:t>
        <w:softHyphen/>
        <w:t>гию. Усвоив несколько десятков терминов, кото</w:t>
        <w:softHyphen/>
        <w:t>рые он использует в своей работе, вы просто по</w:t>
        <w:softHyphen/>
        <w:t>разите его. Прочтите учебник или пособие по его специальности. Например, если ваш мужчина плотник, умейте различать виды пил, которыми он пользуется.</w:t>
      </w:r>
      <w:r>
        <w:rPr>
          <w:b/>
          <w:bCs/>
        </w:rPr>
        <w:t xml:space="preserve"> Он</w:t>
      </w:r>
      <w:r>
        <w:rPr/>
        <w:t xml:space="preserve"> будет приятно удивлен вашим интересом.</w:t>
      </w:r>
    </w:p>
    <w:p>
      <w:pPr>
        <w:pStyle w:val="Heading4"/>
        <w:ind w:left="80" w:hanging="0"/>
        <w:rPr/>
      </w:pPr>
      <w:r>
        <w:rPr/>
        <w:t>РАЗВЕНЧАНИЕ МИФОВ</w:t>
      </w:r>
    </w:p>
    <w:p>
      <w:pPr>
        <w:pStyle w:val="Normal"/>
        <w:spacing w:lineRule="auto" w:line="259" w:before="40" w:after="0"/>
        <w:ind w:firstLine="480"/>
        <w:rPr/>
      </w:pPr>
      <w:r>
        <w:rPr/>
        <w:t>Рассмотрим на примере медицины, как изу</w:t>
        <w:softHyphen/>
        <w:t>чать и использовать профессиональные трудно</w:t>
        <w:softHyphen/>
        <w:t>сти. Если вы хотите выйти замуж за врача, вам необходимы некоторые знания по медицине, осо</w:t>
        <w:softHyphen/>
        <w:t>бенно знание об ограниченности этих знаний, что</w:t>
        <w:softHyphen/>
        <w:t>бы не испытывать благоговейный трепет перед ним.</w:t>
      </w:r>
    </w:p>
    <w:p>
      <w:pPr>
        <w:pStyle w:val="Normal"/>
        <w:spacing w:lineRule="auto" w:line="259"/>
        <w:ind w:firstLine="440"/>
        <w:rPr/>
      </w:pPr>
      <w:r>
        <w:rPr/>
        <w:t>Чтобы оценить, как мало известно медицине, проштудируйте медицинский словарь. Вы найдете множество терминов, заканчивающихся на «ит» и на «оз». Эти термины часто используют при опи</w:t>
        <w:softHyphen/>
        <w:t>сании болезней, которые остаются загадкой для медицины. «Дерматит» - это лишь наукообразное слово для обозначения определенного состояния кожи, «артрит» - опухоль сустава, «синусит» -воспаление пазухи, «халистоз» - всего лишь сино</w:t>
        <w:softHyphen/>
        <w:t>ним затрудненного дыхания.</w:t>
      </w:r>
    </w:p>
    <w:p>
      <w:pPr>
        <w:pStyle w:val="Normal"/>
        <w:spacing w:lineRule="auto" w:line="259"/>
        <w:ind w:firstLine="520"/>
        <w:rPr/>
      </w:pPr>
      <w:r>
        <w:rPr/>
        <w:t>Выучив несколько латинских и греческих корней и суффиксов, вы быстрее разберетесь в медицинском словаре. Так, «-томия» означает удаление чего-нибудь, а «мастоз» - грудь, поэтому «мастотомия» - это хирургическое удаление гру</w:t>
        <w:softHyphen/>
        <w:t>ди. «Гистер» - по-гречески матка, таким образом, «гистеректомия» - удаление матки.</w:t>
      </w:r>
    </w:p>
    <w:p>
      <w:pPr>
        <w:pStyle w:val="Normal"/>
        <w:spacing w:lineRule="auto" w:line="259"/>
        <w:ind w:firstLine="500"/>
        <w:rPr/>
      </w:pPr>
      <w:r>
        <w:rPr/>
        <w:t>Овладев тайной медицинских терминов, вы лучше готовы к встрече с врачом и осмысленному разговору с ним. Пользуйтесь своими знаниями для того, чтобы расспросить о причинах различ</w:t>
        <w:softHyphen/>
        <w:t>ных заболеваний, оканчивающихся на «-ит» и различных состояний, оканчивающихся на «-оз». Врач может пользоваться жаргоном, чтобы выгля</w:t>
        <w:softHyphen/>
        <w:t>деть более внушительно. Что вы подумаете о вра</w:t>
        <w:softHyphen/>
        <w:t>че, который заявит вам: «У вас опухла грудь, я не могу точно объяснить почему. Может, вы расца</w:t>
        <w:softHyphen/>
        <w:t>рапали сосок илисто-то неладно внутри». Вы будете поражены лишь в том случае, если он исполь</w:t>
        <w:softHyphen/>
        <w:t>зует медицинские термины: «У вас мастит. По-мо</w:t>
        <w:softHyphen/>
        <w:t>ему, это может быть вызвано ссадиной на соске или бактериальной инфекцией.»</w:t>
      </w:r>
    </w:p>
    <w:p>
      <w:pPr>
        <w:pStyle w:val="Normal"/>
        <w:spacing w:lineRule="auto" w:line="259"/>
        <w:ind w:firstLine="480"/>
        <w:rPr/>
      </w:pPr>
      <w:r>
        <w:rPr/>
        <w:t>Если вы интересуетесь врачом, вам следует говорить на его языке; общее знакомство с меди</w:t>
        <w:softHyphen/>
        <w:t>цинскими терминами поможет вам стать более привлекательной для него. Действуйте точно так</w:t>
        <w:softHyphen/>
        <w:t>же и в отношении других профессий.</w:t>
      </w:r>
    </w:p>
    <w:p>
      <w:pPr>
        <w:pStyle w:val="Heading3"/>
        <w:rPr/>
      </w:pPr>
      <w:r>
        <w:rPr/>
        <w:t>ПОГОВОРИМ О ВАС</w:t>
      </w:r>
    </w:p>
    <w:p>
      <w:pPr>
        <w:pStyle w:val="Normal"/>
        <w:spacing w:lineRule="auto" w:line="259" w:before="260" w:after="0"/>
        <w:ind w:firstLine="60"/>
        <w:rPr/>
      </w:pPr>
      <w:r>
        <w:rPr/>
        <w:t>Теперь пора поговорить о вас. Разве вы не рады, что не делились интимными подробностями своей жизни со всеми чужими мужчинами, которых встречали? Вы помните тех мужчин, которые ис</w:t>
        <w:softHyphen/>
        <w:t>чезали из вашей жизни после первой встречи? Сейчас вы достигли той стадии, когда рядом с вами мужчины, каждый из которых мог бы стать вашим мужем. При разграничении обыкновенных встреч и серьезных отношений вам необходимо знать, что сказать тем немногим избранным, которые заслуживают того, чтобы услышать о вас.</w:t>
      </w:r>
    </w:p>
    <w:p>
      <w:pPr>
        <w:pStyle w:val="Heading4"/>
        <w:ind w:left="80" w:hanging="0"/>
        <w:rPr/>
      </w:pPr>
      <w:r>
        <w:rPr/>
        <w:t>РОЛЬ ОБЩЕНИЯ</w:t>
      </w:r>
    </w:p>
    <w:p>
      <w:pPr>
        <w:pStyle w:val="Normal"/>
        <w:spacing w:lineRule="auto" w:line="259" w:before="240" w:after="0"/>
        <w:ind w:hanging="0"/>
        <w:rPr/>
      </w:pPr>
      <w:r>
        <w:rPr/>
        <w:t>Когда отношения становятся серьезными, вы оба испытываете потребность поведать друг другу свои мысли и чувства. Если кто-то из вас слишком сдержан и замкнут, ваши отношения в опасности. Если мужчина слишком спокоен, не думайте, что все в порядке. Вызовите его на разговор. Даже если вы стеснительны или осторожны, нужно рас</w:t>
        <w:softHyphen/>
        <w:t>сказать ему о себе.</w:t>
      </w:r>
    </w:p>
    <w:p>
      <w:pPr>
        <w:pStyle w:val="Normal"/>
        <w:spacing w:lineRule="auto" w:line="259"/>
        <w:rPr/>
      </w:pPr>
      <w:r>
        <w:rPr/>
        <w:t>Некоторые молчуны гордятся тем, что хоро</w:t>
        <w:softHyphen/>
        <w:t>шо умеют скрывать свои чувства и желания. Такие люди проявляют чувства, честно выполняя свои обязанности влюбленного, но не говорят об них. Экспрессивные же люди самоутверждаются, об</w:t>
        <w:softHyphen/>
        <w:t>лекая в слова свои желания и нужды. Их цель -сплошное общение, и они проявляют привязан</w:t>
        <w:softHyphen/>
        <w:t>ность и любовь, говоря обо всем, что у них на уме.</w:t>
      </w:r>
    </w:p>
    <w:p>
      <w:pPr>
        <w:pStyle w:val="Normal"/>
        <w:spacing w:lineRule="auto" w:line="259"/>
        <w:rPr/>
      </w:pPr>
      <w:r>
        <w:rPr/>
        <w:t>У некоторых очень развито чувство самоза</w:t>
        <w:softHyphen/>
        <w:t>щиты, они считают общительных людей назойли</w:t>
        <w:softHyphen/>
        <w:t>выми. Однако заботливые и заинтересованные люди обязательно расспрашивают своих люби</w:t>
        <w:softHyphen/>
        <w:t>мых об их личной жизни и ждут ответов. Если им не Отвечают, то они расценивают молчание как недостаток любви, доверия или интереса к сохра</w:t>
        <w:softHyphen/>
        <w:t>нению отношений.</w:t>
      </w:r>
    </w:p>
    <w:p>
      <w:pPr>
        <w:pStyle w:val="Normal"/>
        <w:spacing w:lineRule="auto" w:line="259"/>
        <w:rPr/>
      </w:pPr>
      <w:r>
        <w:rPr/>
        <w:t>Если вы эмоционально спокойны, то экспрес</w:t>
        <w:softHyphen/>
        <w:t>сивный человек может счесть вас замкнутой, вы</w:t>
        <w:softHyphen/>
        <w:t>сокомерной, неприветливой или холодной. Если же вы экспрессивны, то молчаливый человек мо</w:t>
        <w:softHyphen/>
        <w:t>жет видеть вас агрессивной, грубой или властолю</w:t>
        <w:softHyphen/>
        <w:t>бивой. Эти различия - источник непонимания. В приводимых примерах она молчалива, а он экс</w:t>
        <w:softHyphen/>
        <w:t>прессивен, хотя в некоторых случаях именно мужчина бывает слишком спокоен.</w:t>
      </w:r>
    </w:p>
    <w:p>
      <w:pPr>
        <w:pStyle w:val="Normal"/>
        <w:spacing w:lineRule="auto" w:line="259"/>
        <w:ind w:hanging="0"/>
        <w:jc w:val="center"/>
        <w:rPr/>
      </w:pPr>
      <w:r>
        <w:rPr>
          <w:i/>
          <w:iCs/>
        </w:rPr>
        <w:t>Она:0н</w:t>
      </w:r>
      <w:r>
        <w:rPr/>
        <w:t xml:space="preserve"> должен знать, что я люблю его, что я несчастна, когда все так складывается.</w:t>
      </w:r>
    </w:p>
    <w:p>
      <w:pPr>
        <w:pStyle w:val="Normal"/>
        <w:spacing w:lineRule="auto" w:line="259"/>
        <w:ind w:left="520" w:hanging="480"/>
        <w:rPr/>
      </w:pPr>
      <w:r>
        <w:rPr>
          <w:i/>
          <w:iCs/>
        </w:rPr>
        <w:t>Он:</w:t>
      </w:r>
      <w:r>
        <w:rPr/>
        <w:t xml:space="preserve"> Она наверняка довольна нашими отношени</w:t>
        <w:softHyphen/>
        <w:t xml:space="preserve">ями, иначе она бы сказала. </w:t>
      </w:r>
      <w:r>
        <w:rPr>
          <w:i/>
          <w:iCs/>
        </w:rPr>
        <w:t>Она:0н</w:t>
      </w:r>
      <w:r>
        <w:rPr/>
        <w:t xml:space="preserve"> должен знать, о чем я думаю. Ему следует</w:t>
      </w:r>
    </w:p>
    <w:p>
      <w:pPr>
        <w:pStyle w:val="Normal"/>
        <w:spacing w:lineRule="auto" w:line="240"/>
        <w:ind w:left="80" w:firstLine="480"/>
        <w:rPr/>
      </w:pPr>
      <w:r>
        <w:rPr/>
        <w:t>знать мои желания, и я не должна просить ни</w:t>
      </w:r>
    </w:p>
    <w:p>
      <w:pPr>
        <w:pStyle w:val="Normal"/>
        <w:spacing w:lineRule="auto" w:line="240"/>
        <w:ind w:left="80" w:firstLine="480"/>
        <w:rPr/>
      </w:pPr>
      <w:r>
        <w:rPr/>
        <w:t>о чем. Если я хочу пить, он должен принести</w:t>
      </w:r>
    </w:p>
    <w:p>
      <w:pPr>
        <w:pStyle w:val="Normal"/>
        <w:spacing w:lineRule="auto" w:line="240"/>
        <w:ind w:left="80" w:firstLine="480"/>
        <w:rPr/>
      </w:pPr>
      <w:r>
        <w:rPr/>
        <w:t>мне воды без лишних вопросов.</w:t>
      </w:r>
    </w:p>
    <w:p>
      <w:pPr>
        <w:pStyle w:val="Normal"/>
        <w:spacing w:lineRule="auto" w:line="259"/>
        <w:ind w:left="560" w:hanging="500"/>
        <w:rPr/>
      </w:pPr>
      <w:r>
        <w:rPr>
          <w:i/>
          <w:iCs/>
        </w:rPr>
        <w:t>Он:</w:t>
      </w:r>
      <w:r>
        <w:rPr/>
        <w:t xml:space="preserve"> Я умираю от жажды. Что там у тебя хорошего в холодильнике?</w:t>
      </w:r>
    </w:p>
    <w:p>
      <w:pPr>
        <w:pStyle w:val="Normal"/>
        <w:spacing w:lineRule="auto" w:line="259"/>
        <w:ind w:left="480" w:hanging="500"/>
        <w:rPr/>
      </w:pPr>
      <w:r>
        <w:rPr>
          <w:i/>
          <w:iCs/>
        </w:rPr>
        <w:t>Она: Я</w:t>
      </w:r>
      <w:r>
        <w:rPr/>
        <w:t xml:space="preserve"> прикушу язык. Если я не могу выносить такие отношения, нет смысла жаловаться. Я выхожу из игры.</w:t>
      </w:r>
    </w:p>
    <w:p>
      <w:pPr>
        <w:pStyle w:val="Normal"/>
        <w:spacing w:lineRule="auto" w:line="259"/>
        <w:ind w:left="480" w:hanging="480"/>
        <w:rPr/>
      </w:pPr>
      <w:r>
        <w:rPr>
          <w:i/>
          <w:iCs/>
        </w:rPr>
        <w:t>Он:</w:t>
      </w:r>
      <w:r>
        <w:rPr/>
        <w:t xml:space="preserve"> Если что-то беспокоит меня, ты услышишь об этом. Я не могу читать твои мысли, как же мне ждать, что ты угадаешь мои? Молчаливые и экспрессивные люди вряд ли правильно поймут друг друга. Чтобы избежать такого рода недоразумений, вызывайте своего партнера ежедневно хотя бы на пятнадцатиминут</w:t>
        <w:softHyphen/>
        <w:t>ный разговор, чтобы узнать его мысли и обяза</w:t>
        <w:softHyphen/>
        <w:t>тельно высказать свой.</w:t>
      </w:r>
    </w:p>
    <w:p>
      <w:pPr>
        <w:pStyle w:val="Heading3"/>
        <w:rPr/>
      </w:pPr>
      <w:r>
        <w:rPr/>
        <w:t>КАК ВЫРАЖАТЬ СВОИ МЫСЛИ</w:t>
      </w:r>
    </w:p>
    <w:p>
      <w:pPr>
        <w:pStyle w:val="Normal"/>
        <w:spacing w:lineRule="auto" w:line="259" w:before="220" w:after="0"/>
        <w:ind w:hanging="0"/>
        <w:rPr/>
      </w:pPr>
      <w:r>
        <w:rPr>
          <w:b/>
          <w:bCs/>
        </w:rPr>
        <w:t>-Не</w:t>
      </w:r>
      <w:r>
        <w:rPr/>
        <w:t xml:space="preserve"> допускайте, чтобы скудная лексика или пло</w:t>
        <w:softHyphen/>
        <w:t>хая дикция мешали развитию ваших отношений. Социальные различия основаны отчасти на мате</w:t>
        <w:softHyphen/>
        <w:t>риальном положении, отчасти - на образовании, но проявляются главным образом в манере гово</w:t>
        <w:softHyphen/>
        <w:t>рить. Если ваша речь несовершенна, мужчина мо</w:t>
        <w:softHyphen/>
        <w:t>жет сделать вывод, что вы принадлежите к более низкому социальному классу, и отказаться от же</w:t>
        <w:softHyphen/>
        <w:t>нитьбы.</w:t>
      </w:r>
    </w:p>
    <w:p>
      <w:pPr>
        <w:pStyle w:val="Normal"/>
        <w:spacing w:lineRule="auto" w:line="259"/>
        <w:ind w:firstLine="500"/>
        <w:rPr/>
      </w:pPr>
      <w:r>
        <w:rPr/>
        <w:t>Вы всегда стремитесь выглядеть как можно лучше. Старайтесь и говорить как можно лучше. Выбирайте самые лучшие слова, которые знаете, выражая свои мысли, особенно если ваш избран</w:t>
        <w:softHyphen/>
        <w:t>ник хорошо образован, но не пользуйтесь пышны</w:t>
        <w:softHyphen/>
        <w:t>ми фразами, когда можно выразиться проще, ина</w:t>
        <w:softHyphen/>
        <w:t>че будете выглядеть напыщенной, претенциозной и фальшивой. Пользуйтесь более точными слова</w:t>
        <w:softHyphen/>
        <w:t>ми и к месту. Например, вместо слова «запах» в зависимости от контекста употребляйте слова «благоухание», «аромат», «букет». Избегайте слишком разговорных форм типа «ага», «вроде», «ничего», «значит» и т.п. Сравните приводимые пары слов и выражений разного языкового уровня и вы поймете, в каком направлении улучшать свою речь.</w:t>
      </w:r>
    </w:p>
    <w:p>
      <w:pPr>
        <w:pStyle w:val="Normal"/>
        <w:tabs>
          <w:tab w:val="clear" w:pos="708"/>
          <w:tab w:val="left" w:pos="3360" w:leader="none"/>
        </w:tabs>
        <w:spacing w:lineRule="auto" w:line="240" w:before="340" w:after="0"/>
        <w:ind w:left="160" w:hanging="0"/>
        <w:rPr/>
      </w:pPr>
      <w:r>
        <w:rPr>
          <w:sz w:val="20"/>
          <w:szCs w:val="20"/>
          <w:u w:val="single"/>
        </w:rPr>
        <w:t>Избегайте</w:t>
      </w:r>
      <w:r>
        <w:rPr>
          <w:sz w:val="20"/>
          <w:szCs w:val="20"/>
        </w:rPr>
        <w:tab/>
      </w:r>
      <w:r>
        <w:rPr>
          <w:sz w:val="20"/>
          <w:szCs w:val="20"/>
          <w:u w:val="single"/>
        </w:rPr>
        <w:t>Употребляйте</w:t>
      </w:r>
    </w:p>
    <w:p>
      <w:pPr>
        <w:sectPr>
          <w:type w:val="nextPage"/>
          <w:pgSz w:w="11906" w:h="16820"/>
          <w:pgMar w:left="900" w:right="1100" w:gutter="0" w:header="0" w:top="1440" w:footer="0" w:bottom="720"/>
          <w:pgNumType w:fmt="decimal"/>
          <w:formProt w:val="false"/>
          <w:textDirection w:val="lrTb"/>
          <w:docGrid w:type="default" w:linePitch="360" w:charSpace="0"/>
        </w:sectPr>
      </w:pPr>
    </w:p>
    <w:p>
      <w:pPr>
        <w:pStyle w:val="Normal"/>
        <w:spacing w:lineRule="auto" w:line="278"/>
        <w:ind w:hanging="0"/>
        <w:jc w:val="center"/>
        <w:rPr/>
      </w:pPr>
      <w:r>
        <w:rPr>
          <w:i/>
          <w:iCs/>
          <w:sz w:val="20"/>
          <w:szCs w:val="20"/>
        </w:rPr>
        <w:t xml:space="preserve">нелитературные слова </w:t>
      </w:r>
      <w:r>
        <w:rPr>
          <w:sz w:val="20"/>
          <w:szCs w:val="20"/>
        </w:rPr>
        <w:t>отпрыск не дурной «доставать» пацан башковитый «упертый»</w:t>
      </w:r>
    </w:p>
    <w:p>
      <w:pPr>
        <w:pStyle w:val="Normal"/>
        <w:spacing w:lineRule="auto" w:line="278"/>
        <w:ind w:hanging="0"/>
        <w:jc w:val="center"/>
        <w:rPr/>
      </w:pPr>
      <w:r>
        <w:br w:type="column"/>
      </w:r>
      <w:r>
        <w:rPr>
          <w:i/>
          <w:iCs/>
          <w:sz w:val="20"/>
          <w:szCs w:val="20"/>
        </w:rPr>
        <w:t xml:space="preserve">литературные слова </w:t>
      </w:r>
      <w:r>
        <w:rPr>
          <w:sz w:val="20"/>
          <w:szCs w:val="20"/>
        </w:rPr>
        <w:t>ребенок нет не в себе раздражать парень умный упрямый</w:t>
      </w:r>
    </w:p>
    <w:p>
      <w:pPr>
        <w:sectPr>
          <w:type w:val="continuous"/>
          <w:pgSz w:w="11906" w:h="16820"/>
          <w:pgMar w:left="900" w:right="1100" w:gutter="0" w:header="0" w:top="1440" w:footer="0" w:bottom="720"/>
          <w:cols w:num="2" w:equalWidth="false" w:sep="false">
            <w:col w:w="2160" w:space="620"/>
            <w:col w:w="1940"/>
          </w:cols>
          <w:formProt w:val="false"/>
          <w:textDirection w:val="lrTb"/>
          <w:docGrid w:type="default" w:linePitch="360" w:charSpace="0"/>
        </w:sectPr>
      </w:pPr>
    </w:p>
    <w:p>
      <w:pPr>
        <w:pStyle w:val="Normal"/>
        <w:spacing w:lineRule="auto" w:line="259" w:before="40" w:after="0"/>
        <w:rPr/>
      </w:pPr>
      <w:r>
        <w:rPr/>
        <w:t>Растите в глазах мужчины, вспоминая слова, которые знаете, но ленитесь употреблять. При случае поправляйте и его, перефразируя то, что он говорит, на более высоком речевом уровне. Например, если он говорит «я в бешенстве», ска</w:t>
        <w:softHyphen/>
        <w:t>жите: « Ты сердишься - бешеные только собаки». Улучшая его речь, вы завоевываете его уважение.</w:t>
      </w:r>
    </w:p>
    <w:p>
      <w:pPr>
        <w:pStyle w:val="Normal"/>
        <w:spacing w:lineRule="auto" w:line="259"/>
        <w:ind w:left="80" w:firstLine="420"/>
        <w:rPr/>
      </w:pPr>
      <w:r>
        <w:rPr/>
        <w:t>Ваша речь улучшится, если будете разговари</w:t>
        <w:softHyphen/>
        <w:t>вать с мужчиной так, как будто вас слышат ваши школьные учителя. Или представьте себя состоя</w:t>
        <w:softHyphen/>
        <w:t>тельной женщиной, беседующей с другом, когда вас слышит прислуга. Мужчина, слушающий вас, оценит правильную речь.</w:t>
      </w:r>
    </w:p>
    <w:p>
      <w:pPr>
        <w:pStyle w:val="Normal"/>
        <w:spacing w:lineRule="auto" w:line="259"/>
        <w:ind w:left="80" w:firstLine="420"/>
        <w:rPr/>
      </w:pPr>
      <w:r>
        <w:rPr/>
        <w:t>Скорость вашей речи служит показателем то</w:t>
        <w:softHyphen/>
        <w:t>го, думающий вы человек или рассеянный. Тща</w:t>
        <w:softHyphen/>
        <w:t>тельный подбор слов подразумевает интеллект, а слишком быстрая речь свидетельствует об им</w:t>
        <w:softHyphen/>
        <w:t>пульсивности и может сделать ваши слова менее существенными.</w:t>
      </w:r>
    </w:p>
    <w:p>
      <w:pPr>
        <w:pStyle w:val="Normal"/>
        <w:spacing w:lineRule="auto" w:line="259"/>
        <w:ind w:left="80" w:firstLine="420"/>
        <w:rPr/>
      </w:pPr>
      <w:r>
        <w:rPr/>
        <w:t>Избегайте незаконченных предложений. По</w:t>
        <w:softHyphen/>
        <w:t>думайте, прежде чем сказать. Оформите мыслен</w:t>
        <w:softHyphen/>
        <w:t>но полное предложение, прежде чем произнести его.</w:t>
      </w:r>
    </w:p>
    <w:p>
      <w:pPr>
        <w:pStyle w:val="Heading4"/>
        <w:ind w:left="80" w:hanging="0"/>
        <w:rPr/>
      </w:pPr>
      <w:r>
        <w:rPr/>
        <w:t>О ЧЕМ ВАМ СЛЕДУЕТ ГОВОРИТЬ</w:t>
      </w:r>
    </w:p>
    <w:p>
      <w:pPr>
        <w:pStyle w:val="Normal"/>
        <w:spacing w:lineRule="auto" w:line="259" w:before="260" w:after="0"/>
        <w:ind w:firstLine="120"/>
        <w:rPr/>
      </w:pPr>
      <w:r>
        <w:rPr/>
        <w:t>Темы для разговоров можно разделить на</w:t>
      </w:r>
      <w:r>
        <w:rPr>
          <w:b/>
          <w:bCs/>
        </w:rPr>
        <w:t xml:space="preserve"> три </w:t>
      </w:r>
      <w:r>
        <w:rPr/>
        <w:t xml:space="preserve"> категории:</w:t>
      </w:r>
    </w:p>
    <w:p>
      <w:pPr>
        <w:pStyle w:val="Normal"/>
        <w:spacing w:lineRule="auto" w:line="240"/>
        <w:ind w:left="40" w:firstLine="460"/>
        <w:rPr/>
      </w:pPr>
      <w:r>
        <w:rPr/>
        <w:t>1. Общие</w:t>
      </w:r>
    </w:p>
    <w:p>
      <w:pPr>
        <w:pStyle w:val="Normal"/>
        <w:spacing w:lineRule="auto" w:line="240"/>
        <w:ind w:left="40" w:firstLine="460"/>
        <w:rPr/>
      </w:pPr>
      <w:r>
        <w:rPr/>
        <w:t>2. Личные</w:t>
      </w:r>
    </w:p>
    <w:p>
      <w:pPr>
        <w:pStyle w:val="Normal"/>
        <w:spacing w:lineRule="auto" w:line="240"/>
        <w:ind w:left="80" w:firstLine="460"/>
        <w:rPr/>
      </w:pPr>
      <w:r>
        <w:rPr/>
        <w:t>3. Взаимные</w:t>
      </w:r>
    </w:p>
    <w:p>
      <w:pPr>
        <w:pStyle w:val="Normal"/>
        <w:spacing w:lineRule="auto" w:line="259"/>
        <w:ind w:left="80" w:firstLine="460"/>
        <w:rPr/>
      </w:pPr>
      <w:r>
        <w:rPr/>
        <w:t>О чем бы вы ни говорили, учитывайте, к какой из них относится тема разговора. Удивительно,</w:t>
      </w:r>
      <w:r>
        <w:rPr>
          <w:b/>
          <w:bCs/>
        </w:rPr>
        <w:t xml:space="preserve"> но </w:t>
      </w:r>
      <w:r>
        <w:rPr/>
        <w:t>лучше вести разговоры на общие темы или пред</w:t>
        <w:softHyphen/>
        <w:t>ставляющие взаимный интерес и избегать личных вопросов, которые касаются только вас. Вы може</w:t>
        <w:softHyphen/>
        <w:t>те живо представлять себе их, но очень трудно донести их вашему мужчине так, чтобы это вызва</w:t>
        <w:softHyphen/>
        <w:t>ло у него интерес и любопытство. Поэтому люди, рассказывающие о своих личных делах, часто бы</w:t>
        <w:softHyphen/>
        <w:t>вают скучны.</w:t>
      </w:r>
    </w:p>
    <w:p>
      <w:pPr>
        <w:pStyle w:val="Normal"/>
        <w:spacing w:lineRule="auto" w:line="259"/>
        <w:ind w:firstLine="480"/>
        <w:rPr/>
      </w:pPr>
      <w:r>
        <w:rPr/>
        <w:t>Напротив, общие темы больше подходят для разговора, потому что вы оба скорее всего знако</w:t>
        <w:softHyphen/>
        <w:t>мы с его предметом. В прошлом многих женщин учили избегать таких спорных тем, как секс, ре</w:t>
        <w:softHyphen/>
        <w:t>лигия и политика- Но не избегайте дискуссионных тем: они вызывают отклик и разрушают скуку.</w:t>
      </w:r>
    </w:p>
    <w:p>
      <w:pPr>
        <w:pStyle w:val="Normal"/>
        <w:spacing w:lineRule="auto" w:line="259"/>
        <w:ind w:firstLine="480"/>
        <w:rPr/>
      </w:pPr>
      <w:r>
        <w:rPr/>
        <w:t>Тема называется общей, если двое незнако</w:t>
        <w:softHyphen/>
        <w:t>мых людей знают, о чем идет речь и могут поддер</w:t>
        <w:softHyphen/>
        <w:t>живать разговор. Хороший пример - события, о которых сообщают газеты и телевизионные про</w:t>
        <w:softHyphen/>
        <w:t>граммы.</w:t>
      </w:r>
    </w:p>
    <w:p>
      <w:pPr>
        <w:pStyle w:val="Normal"/>
        <w:spacing w:lineRule="auto" w:line="240"/>
        <w:ind w:firstLine="480"/>
        <w:rPr/>
      </w:pPr>
      <w:r>
        <w:rPr/>
        <w:t>Вот 10 общих тем:</w:t>
      </w:r>
    </w:p>
    <w:p>
      <w:pPr>
        <w:pStyle w:val="Normal"/>
        <w:spacing w:lineRule="auto" w:line="240"/>
        <w:ind w:firstLine="380"/>
        <w:rPr/>
      </w:pPr>
      <w:r>
        <w:rPr/>
        <w:t>1. Погода</w:t>
      </w:r>
    </w:p>
    <w:p>
      <w:pPr>
        <w:pStyle w:val="Normal"/>
        <w:spacing w:lineRule="auto" w:line="240"/>
        <w:ind w:firstLine="380"/>
        <w:rPr/>
      </w:pPr>
      <w:r>
        <w:rPr/>
        <w:t>2. Спорт</w:t>
      </w:r>
    </w:p>
    <w:p>
      <w:pPr>
        <w:pStyle w:val="Normal"/>
        <w:spacing w:lineRule="auto" w:line="240"/>
        <w:ind w:firstLine="380"/>
        <w:rPr/>
      </w:pPr>
      <w:r>
        <w:rPr/>
        <w:t>3. Политика</w:t>
      </w:r>
    </w:p>
    <w:p>
      <w:pPr>
        <w:pStyle w:val="Normal"/>
        <w:spacing w:lineRule="auto" w:line="240"/>
        <w:ind w:firstLine="380"/>
        <w:rPr/>
      </w:pPr>
      <w:r>
        <w:rPr/>
        <w:t>4. Аборты</w:t>
      </w:r>
    </w:p>
    <w:p>
      <w:pPr>
        <w:pStyle w:val="Normal"/>
        <w:spacing w:lineRule="auto" w:line="240"/>
        <w:ind w:firstLine="380"/>
        <w:rPr/>
      </w:pPr>
      <w:r>
        <w:rPr/>
        <w:t>5. Мода</w:t>
      </w:r>
    </w:p>
    <w:p>
      <w:pPr>
        <w:pStyle w:val="Normal"/>
        <w:spacing w:lineRule="auto" w:line="240"/>
        <w:ind w:firstLine="380"/>
        <w:rPr/>
      </w:pPr>
      <w:r>
        <w:rPr/>
        <w:t>6. Предстоящие выборы</w:t>
      </w:r>
    </w:p>
    <w:p>
      <w:pPr>
        <w:pStyle w:val="Normal"/>
        <w:spacing w:lineRule="auto" w:line="240"/>
        <w:ind w:firstLine="380"/>
        <w:rPr/>
      </w:pPr>
      <w:r>
        <w:rPr/>
        <w:t>7. Политические волнения в другой стране</w:t>
      </w:r>
    </w:p>
    <w:p>
      <w:pPr>
        <w:pStyle w:val="Normal"/>
        <w:spacing w:lineRule="auto" w:line="240"/>
        <w:ind w:firstLine="380"/>
        <w:rPr/>
      </w:pPr>
      <w:r>
        <w:rPr/>
        <w:t>8. Убийства или похищения детей</w:t>
      </w:r>
    </w:p>
    <w:p>
      <w:pPr>
        <w:pStyle w:val="Normal"/>
        <w:spacing w:lineRule="auto" w:line="240"/>
        <w:ind w:firstLine="380"/>
        <w:rPr/>
      </w:pPr>
      <w:r>
        <w:rPr/>
        <w:t>9. Известия о новых методах лечения рака</w:t>
      </w:r>
    </w:p>
    <w:p>
      <w:pPr>
        <w:pStyle w:val="Normal"/>
        <w:spacing w:lineRule="auto" w:line="240" w:before="60" w:after="0"/>
        <w:ind w:firstLine="284"/>
        <w:rPr/>
      </w:pPr>
      <w:r>
        <w:rPr/>
        <w:t>10. Новый фильм или концерт</w:t>
      </w:r>
    </w:p>
    <w:p>
      <w:pPr>
        <w:pStyle w:val="Normal"/>
        <w:spacing w:lineRule="auto" w:line="240" w:before="60" w:after="0"/>
        <w:ind w:firstLine="284"/>
        <w:rPr/>
      </w:pPr>
      <w:r>
        <w:rPr/>
      </w:r>
    </w:p>
    <w:p>
      <w:pPr>
        <w:pStyle w:val="Normal"/>
        <w:spacing w:lineRule="auto" w:line="259"/>
        <w:rPr/>
      </w:pPr>
      <w:r>
        <w:rPr/>
        <w:t>Темы считаются личными, если они касаются вашей или его частной жизни, но не вас обоих. Вот некоторые примеры:</w:t>
      </w:r>
    </w:p>
    <w:p>
      <w:pPr>
        <w:pStyle w:val="Normal"/>
        <w:spacing w:lineRule="auto" w:line="259"/>
        <w:rPr/>
      </w:pPr>
      <w:r>
        <w:rPr/>
      </w:r>
    </w:p>
    <w:p>
      <w:pPr>
        <w:pStyle w:val="Normal"/>
        <w:spacing w:lineRule="auto" w:line="259"/>
        <w:ind w:firstLine="440"/>
        <w:jc w:val="left"/>
        <w:rPr/>
      </w:pPr>
      <w:r>
        <w:rPr/>
        <w:t>1. Когда вы в первый раз встречаете мужчину, и он не знает о вашей семье, разговоры о родст</w:t>
        <w:softHyphen/>
        <w:t>венниках - личная тема.</w:t>
      </w:r>
    </w:p>
    <w:p>
      <w:pPr>
        <w:pStyle w:val="Normal"/>
        <w:spacing w:lineRule="auto" w:line="259"/>
        <w:ind w:firstLine="440"/>
        <w:jc w:val="left"/>
        <w:rPr/>
      </w:pPr>
      <w:r>
        <w:rPr/>
        <w:t>2. Если мужчина не работает с вами, разгово</w:t>
        <w:softHyphen/>
        <w:t>ры о вашей работе и коллегах - личная тема.</w:t>
      </w:r>
    </w:p>
    <w:p>
      <w:pPr>
        <w:pStyle w:val="Normal"/>
        <w:spacing w:lineRule="auto" w:line="259"/>
        <w:ind w:firstLine="440"/>
        <w:jc w:val="left"/>
        <w:rPr/>
      </w:pPr>
      <w:r>
        <w:rPr/>
        <w:t>3. Если он не живет по соседству, разговоры о ваших соседях - личная тема.</w:t>
      </w:r>
    </w:p>
    <w:p>
      <w:pPr>
        <w:pStyle w:val="Normal"/>
        <w:spacing w:lineRule="auto" w:line="259"/>
        <w:ind w:firstLine="440"/>
        <w:jc w:val="left"/>
        <w:rPr/>
      </w:pPr>
      <w:r>
        <w:rPr/>
        <w:t>4. Разговоры об отпусках, которые вы прово</w:t>
        <w:softHyphen/>
        <w:t>дили до встречи с ним - личное, если он не бывал сам в тех же местах отдыха.</w:t>
      </w:r>
    </w:p>
    <w:p>
      <w:pPr>
        <w:pStyle w:val="Normal"/>
        <w:spacing w:lineRule="auto" w:line="259"/>
        <w:ind w:firstLine="440"/>
        <w:jc w:val="left"/>
        <w:rPr/>
      </w:pPr>
      <w:r>
        <w:rPr/>
        <w:t>5. Разговоры о ваших друзьях являются лич</w:t>
        <w:softHyphen/>
        <w:t>ными, если он не знает их.</w:t>
      </w:r>
    </w:p>
    <w:p>
      <w:pPr>
        <w:pStyle w:val="Normal"/>
        <w:spacing w:lineRule="auto" w:line="259"/>
        <w:ind w:firstLine="440"/>
        <w:jc w:val="left"/>
        <w:rPr/>
      </w:pPr>
      <w:r>
        <w:rPr/>
      </w:r>
    </w:p>
    <w:p>
      <w:pPr>
        <w:pStyle w:val="Normal"/>
        <w:spacing w:lineRule="auto" w:line="240"/>
        <w:ind w:right="200" w:hanging="0"/>
        <w:jc w:val="center"/>
        <w:rPr/>
      </w:pPr>
      <w:r>
        <w:rPr/>
        <w:t>Обоюдные темы, касающиеся вас и его.</w:t>
      </w:r>
    </w:p>
    <w:p>
      <w:pPr>
        <w:pStyle w:val="Normal"/>
        <w:spacing w:lineRule="auto" w:line="240"/>
        <w:ind w:right="200" w:hanging="0"/>
        <w:jc w:val="center"/>
        <w:rPr/>
      </w:pPr>
      <w:r>
        <w:rPr/>
      </w:r>
    </w:p>
    <w:p>
      <w:pPr>
        <w:pStyle w:val="Normal"/>
        <w:spacing w:lineRule="auto" w:line="240"/>
        <w:ind w:firstLine="400"/>
        <w:jc w:val="left"/>
        <w:rPr/>
      </w:pPr>
      <w:r>
        <w:rPr/>
        <w:t>1. Блюда, которые вам обоим нравятся.</w:t>
      </w:r>
    </w:p>
    <w:p>
      <w:pPr>
        <w:pStyle w:val="Normal"/>
        <w:spacing w:lineRule="auto" w:line="240"/>
        <w:ind w:firstLine="400"/>
        <w:jc w:val="left"/>
        <w:rPr/>
      </w:pPr>
      <w:r>
        <w:rPr/>
        <w:t>2. Планы на будущую встречу.</w:t>
      </w:r>
    </w:p>
    <w:p>
      <w:pPr>
        <w:pStyle w:val="Normal"/>
        <w:spacing w:lineRule="auto" w:line="259"/>
        <w:ind w:firstLine="400"/>
        <w:jc w:val="left"/>
        <w:rPr/>
      </w:pPr>
      <w:r>
        <w:rPr/>
        <w:t>3. Впечатление, произведенное на вас обоих тем или иным событием.</w:t>
      </w:r>
    </w:p>
    <w:p>
      <w:pPr>
        <w:pStyle w:val="Normal"/>
        <w:spacing w:lineRule="auto" w:line="240"/>
        <w:ind w:firstLine="400"/>
        <w:jc w:val="left"/>
        <w:rPr/>
      </w:pPr>
      <w:r>
        <w:rPr/>
        <w:t>4. Ваши первые впечатления друг о друге.</w:t>
      </w:r>
    </w:p>
    <w:p>
      <w:pPr>
        <w:pStyle w:val="Normal"/>
        <w:spacing w:lineRule="auto" w:line="259"/>
        <w:ind w:firstLine="400"/>
        <w:jc w:val="left"/>
        <w:rPr/>
      </w:pPr>
      <w:r>
        <w:rPr/>
        <w:t>5. Как связаны ваши и его профессиональные цели.</w:t>
      </w:r>
    </w:p>
    <w:p>
      <w:pPr>
        <w:pStyle w:val="Heading3"/>
        <w:rPr/>
      </w:pPr>
      <w:r>
        <w:rPr/>
        <w:t>КАК ПОКАЗАТЬ СЕБЯ В ЛУЧШЕМ СВЕТЕ</w:t>
      </w:r>
    </w:p>
    <w:p>
      <w:pPr>
        <w:pStyle w:val="Normal"/>
        <w:spacing w:lineRule="auto" w:line="259" w:before="240" w:after="0"/>
        <w:ind w:hanging="0"/>
        <w:rPr/>
      </w:pPr>
      <w:r>
        <w:rPr/>
        <w:t>Преподносите себя в наиболее выигрышном све</w:t>
        <w:softHyphen/>
        <w:t>те. Бывают моменты, когда нужно даже похва</w:t>
        <w:softHyphen/>
        <w:t>статься: «Я была самая лучшая студентка матема</w:t>
        <w:softHyphen/>
        <w:t>тической группы» или «Мне часто говорили, что у меня красивые волосы». Если хотите, чтобы муж</w:t>
        <w:softHyphen/>
        <w:t>чина поверил, что вы красивы и умны, надо пока</w:t>
        <w:softHyphen/>
        <w:t>зать ему, что сами в этом уверены.</w:t>
      </w:r>
    </w:p>
    <w:p>
      <w:pPr>
        <w:pStyle w:val="Normal"/>
        <w:spacing w:lineRule="auto" w:line="259"/>
        <w:ind w:hanging="0"/>
        <w:rPr/>
      </w:pPr>
      <w:r>
        <w:rPr/>
        <w:t>При малейшей возможности вставляйте в ва</w:t>
        <w:softHyphen/>
        <w:t>ши разговоры что-нибудь приятное в свой адрес.</w:t>
      </w:r>
    </w:p>
    <w:p>
      <w:pPr>
        <w:pStyle w:val="Normal"/>
        <w:spacing w:lineRule="auto" w:line="259"/>
        <w:ind w:hanging="0"/>
        <w:rPr/>
      </w:pPr>
      <w:r>
        <w:rPr/>
        <w:t>Если он сделает вам комплимент, поблагодарите его, но повторите эти слова еще раз для усиления эффекта. Например, если он говорит, что вы хо</w:t>
        <w:softHyphen/>
        <w:t>рошенькая, скажите: «Я очень рада, что ты нахо</w:t>
        <w:softHyphen/>
        <w:t>дишь меня хорошенькой.» Как только одна поло</w:t>
        <w:softHyphen/>
        <w:t>жительная идея относительно вас дойдет до него, тут же подкиньте свеженькую. Атакуйте его таки</w:t>
        <w:softHyphen/>
        <w:t>ми идеями. Пусть он знает, что вы - настоящее сокровище!</w:t>
      </w:r>
    </w:p>
    <w:p>
      <w:pPr>
        <w:pStyle w:val="Normal"/>
        <w:spacing w:lineRule="auto" w:line="259"/>
        <w:ind w:firstLine="480"/>
        <w:rPr/>
      </w:pPr>
      <w:r>
        <w:rPr/>
        <w:t>Однако никогда не делайте бездумных голо</w:t>
        <w:softHyphen/>
        <w:t>словных утверждений. Если вы назовете себя принцессой, дочерью царя Соломона, ни один мужчина вам не поверит. Продемонстрируйте ему свои лучшие качества, но не преувеличивайте их и никогда не прибегайте ко лжи. Такие заявления не только не имеют смысла, но и в дальнейшем мужчина может использовать их против вас.</w:t>
      </w:r>
    </w:p>
    <w:p>
      <w:pPr>
        <w:pStyle w:val="Heading3"/>
        <w:rPr/>
      </w:pPr>
      <w:r>
        <w:rPr/>
        <w:t>ЧТО ВЫ МОЖЕТЕ СКАЗАТЬ  О СВОИХ НЕДОСТАТКАХ</w:t>
      </w:r>
    </w:p>
    <w:p>
      <w:pPr>
        <w:pStyle w:val="Normal"/>
        <w:spacing w:lineRule="auto" w:line="259" w:before="160" w:after="0"/>
        <w:ind w:hanging="0"/>
        <w:rPr/>
      </w:pPr>
      <w:r>
        <w:rPr/>
        <w:t>Есть ли у вас родинка или более существенный физический дефект? Если да, то кое-кто из муж</w:t>
        <w:softHyphen/>
        <w:t>чин, с которыми вы встречались, возможно, избе</w:t>
        <w:softHyphen/>
        <w:t>гал этой темы, чтобы не задеть вас. Если же они указывали на ваш недостаток, то, возможно, вы просили их больше этого не делать. Но если ваш недостаток - бородавка на носу, хромота или двад</w:t>
        <w:softHyphen/>
        <w:t>цать лишних килограммов веса, то он не исчезнет, даже если о нем не говорить. Наоборот, притворяясь, что этого дефекта не существует, вы отдали</w:t>
        <w:softHyphen/>
        <w:t>тесь друг от друга.</w:t>
      </w:r>
    </w:p>
    <w:p>
      <w:pPr>
        <w:pStyle w:val="Normal"/>
        <w:spacing w:lineRule="auto" w:line="259"/>
        <w:ind w:firstLine="480"/>
        <w:rPr/>
      </w:pPr>
      <w:r>
        <w:rPr/>
        <w:t>Специально отметьте свои очевидные недо</w:t>
        <w:softHyphen/>
        <w:t>статки, но не так, чтобы вызвать сочувствие. Луч</w:t>
        <w:softHyphen/>
        <w:t>ше сказать: «Видел ли ты когда-нибудь такой шрам?», чем сделать вид, что его вовсе нет. Но прежде чем выявить свой недостаток, подождите, пока вы не заинтересуетесь друг другом.</w:t>
      </w:r>
    </w:p>
    <w:p>
      <w:pPr>
        <w:pStyle w:val="Normal"/>
        <w:spacing w:lineRule="auto" w:line="259"/>
        <w:ind w:firstLine="480"/>
        <w:rPr/>
      </w:pPr>
      <w:r>
        <w:rPr/>
        <w:t>В то же время не кидайтесь в другую край</w:t>
        <w:softHyphen/>
        <w:t>ность и не зацикливайтесь на собственных дефек</w:t>
        <w:softHyphen/>
        <w:t>тах. Это будет еще более грубой ошибкой. Он все равно замечает физические несовершенства, та</w:t>
        <w:softHyphen/>
        <w:t>кие как плоская грудь, большой нос, плохая ко</w:t>
        <w:softHyphen/>
        <w:t>жа, непослушные волосы или кривые зубы.</w:t>
      </w:r>
    </w:p>
    <w:p>
      <w:pPr>
        <w:pStyle w:val="Normal"/>
        <w:spacing w:lineRule="auto" w:line="259"/>
        <w:ind w:firstLine="400"/>
        <w:rPr/>
      </w:pPr>
      <w:r>
        <w:rPr/>
        <w:t>Если вы огорчаетесь из-за своих недостатков и говорить о них для вас облегчение, то говорите об этом со своими родителями, родственниками или друзьями, за которых не собираетесь выхо</w:t>
        <w:softHyphen/>
        <w:t>дить замуж.</w:t>
      </w:r>
    </w:p>
    <w:p>
      <w:pPr>
        <w:pStyle w:val="Heading4"/>
        <w:ind w:left="80" w:hanging="0"/>
        <w:rPr/>
      </w:pPr>
      <w:r>
        <w:rPr/>
        <w:t>КАК ИЗБЕЖАТЬ ПЛОХОГО ВПЕЧАТЛЕНИЯ О СЕБЕ</w:t>
      </w:r>
    </w:p>
    <w:p>
      <w:pPr>
        <w:pStyle w:val="Normal"/>
        <w:spacing w:lineRule="auto" w:line="259" w:before="40" w:after="0"/>
        <w:ind w:firstLine="440"/>
        <w:rPr/>
      </w:pPr>
      <w:r>
        <w:rPr/>
        <w:t>Мужчине нужен союз с женщиной, с которой он может забыть о своих проблемах. Он ищет в ней подругу и любовницу, которая не забивает ему голову своими болезнями, денежными страхами, физическими и умственными недостатками. Если вы перегрузите его нежелательной информацией о себе, это неминуемо приведет к разрыву.</w:t>
      </w:r>
    </w:p>
    <w:p>
      <w:pPr>
        <w:pStyle w:val="Normal"/>
        <w:spacing w:lineRule="auto" w:line="259"/>
        <w:rPr/>
      </w:pPr>
      <w:r>
        <w:rPr/>
        <w:t>Если, допустим, вы пошли покупать автомо</w:t>
        <w:softHyphen/>
        <w:t>биль, а продавец не устает повторять, что у маши</w:t>
        <w:softHyphen/>
        <w:t>ны сносились покрышки, радиатор может потечь, а коробка передач разлететься вдребезги, что воз</w:t>
        <w:softHyphen/>
        <w:t>можно, скоро обивка поблекнет, то вы поищете другого продавца, даже если машина вам очень нравится.</w:t>
      </w:r>
    </w:p>
    <w:p>
      <w:pPr>
        <w:pStyle w:val="Normal"/>
        <w:spacing w:lineRule="auto" w:line="259"/>
        <w:rPr/>
      </w:pPr>
      <w:r>
        <w:rPr/>
        <w:t>Некоторые женщины выставляют напоказ свое слабое здоровье, близорукость, аллергию, вялость или переломы, как будто все эти недостат</w:t>
        <w:softHyphen/>
        <w:t>ки являются достоинствами. Даже если мужчина обожает хрупкость (а большинство все же нет), он не сочтет достоинством болезненность.</w:t>
      </w:r>
    </w:p>
    <w:p>
      <w:pPr>
        <w:pStyle w:val="Normal"/>
        <w:spacing w:lineRule="auto" w:line="259"/>
        <w:rPr/>
      </w:pPr>
      <w:r>
        <w:rPr/>
        <w:t>Кроме того, мужчина сможет использовать ваши слова против вас же. Если женщина гово</w:t>
        <w:softHyphen/>
        <w:t>рит: «Я ничего не стою, обреченный человек, не</w:t>
        <w:softHyphen/>
        <w:t>вежда, страшилище, развалина», то мужчина, ве</w:t>
        <w:softHyphen/>
        <w:t>роятно, поверит ей, даже если это неправда. По</w:t>
        <w:softHyphen/>
        <w:t>давайте себя честно, но подчеркивайте положи</w:t>
        <w:softHyphen/>
        <w:t>тельные стороны.</w:t>
      </w:r>
    </w:p>
    <w:p>
      <w:pPr>
        <w:pStyle w:val="Normal"/>
        <w:spacing w:lineRule="auto" w:line="259"/>
        <w:rPr/>
      </w:pPr>
      <w:r>
        <w:rPr/>
        <w:t>В конце концов, если ваши отношения примут серьезный характер, и дело будет двигаться к свадьбе, вы со своим избранником должны обсу</w:t>
        <w:softHyphen/>
        <w:t>дить такие темы, как ваши сексуальные потребно</w:t>
        <w:softHyphen/>
        <w:t>сти, финансовые обязательства и родственники,</w:t>
      </w:r>
      <w:r>
        <w:rPr>
          <w:b/>
          <w:bCs/>
        </w:rPr>
        <w:t xml:space="preserve"> за </w:t>
      </w:r>
      <w:r>
        <w:rPr/>
        <w:t>которыми вы ухаживаете. Но подождите, пока отношения достаточно разовьются, прежде чем говорить на эти темы, и не останавливайтесь под</w:t>
        <w:softHyphen/>
        <w:t>робно на своих слабых сторонах.</w:t>
      </w:r>
    </w:p>
    <w:p>
      <w:pPr>
        <w:pStyle w:val="Heading3"/>
        <w:rPr/>
      </w:pPr>
      <w:r>
        <w:rPr/>
        <w:t>СЛЕДИТЕ ЗА СВОИМИ СЛОВАМИ</w:t>
      </w:r>
    </w:p>
    <w:p>
      <w:pPr>
        <w:pStyle w:val="Normal"/>
        <w:spacing w:lineRule="auto" w:line="259" w:before="260" w:after="0"/>
        <w:ind w:hanging="0"/>
        <w:rPr/>
      </w:pPr>
      <w:r>
        <w:rPr/>
        <w:t>С/уществует восемь тем разговоров, которые тре</w:t>
        <w:softHyphen/>
        <w:t>буют осторожности, когда ваши отношения еще только развиваются.</w:t>
      </w:r>
    </w:p>
    <w:p>
      <w:pPr>
        <w:pStyle w:val="Normal"/>
        <w:spacing w:lineRule="auto" w:line="259"/>
        <w:ind w:firstLine="500"/>
        <w:rPr/>
      </w:pPr>
      <w:r>
        <w:rPr>
          <w:b/>
          <w:bCs/>
        </w:rPr>
        <w:t>1. Религия и этническая группа. Не</w:t>
      </w:r>
      <w:r>
        <w:rPr/>
        <w:t xml:space="preserve"> пытай</w:t>
        <w:softHyphen/>
        <w:t>тесь обратить мужчину в свою веру, также</w:t>
      </w:r>
      <w:r>
        <w:rPr>
          <w:b/>
          <w:bCs/>
        </w:rPr>
        <w:t xml:space="preserve"> не </w:t>
      </w:r>
      <w:r>
        <w:rPr/>
        <w:t>допускайте шовинизма по поводу своей нацио</w:t>
        <w:softHyphen/>
        <w:t>нальной принадлежности. Если один из вас дает повод для ссоры, другой может последовать</w:t>
      </w:r>
      <w:r>
        <w:rPr>
          <w:b/>
          <w:bCs/>
        </w:rPr>
        <w:t xml:space="preserve"> его </w:t>
      </w:r>
      <w:r>
        <w:rPr/>
        <w:t>примеру.</w:t>
      </w:r>
    </w:p>
    <w:p>
      <w:pPr>
        <w:pStyle w:val="Normal"/>
        <w:spacing w:lineRule="auto" w:line="259"/>
        <w:ind w:firstLine="500"/>
        <w:rPr/>
      </w:pPr>
      <w:r>
        <w:rPr>
          <w:b/>
          <w:bCs/>
        </w:rPr>
        <w:t>2. Финансовые затруднения.</w:t>
      </w:r>
      <w:r>
        <w:rPr/>
        <w:t xml:space="preserve"> Если факты</w:t>
      </w:r>
      <w:r>
        <w:rPr>
          <w:b/>
          <w:bCs/>
        </w:rPr>
        <w:t xml:space="preserve"> не </w:t>
      </w:r>
      <w:r>
        <w:rPr/>
        <w:t>говорят об обратном, покажите ему, что вы в со</w:t>
        <w:softHyphen/>
        <w:t>стоянии обеспечить себя. Если же вы действитель</w:t>
        <w:softHyphen/>
        <w:t>но находитесь в затруднении, покажите, что уме</w:t>
        <w:softHyphen/>
        <w:t>ете смеяться над собственными неудачами.</w:t>
      </w:r>
    </w:p>
    <w:p>
      <w:pPr>
        <w:pStyle w:val="Normal"/>
        <w:spacing w:lineRule="auto" w:line="259"/>
        <w:ind w:left="40" w:firstLine="460"/>
        <w:rPr/>
      </w:pPr>
      <w:r>
        <w:rPr>
          <w:b/>
          <w:bCs/>
        </w:rPr>
        <w:t>3.Бранные слова.</w:t>
      </w:r>
      <w:r>
        <w:rPr/>
        <w:t xml:space="preserve"> Иногда женщина, стремясь показаться современной, использует крепкие сло</w:t>
        <w:softHyphen/>
        <w:t>вечки.Результат может оказаться совершен</w:t>
        <w:softHyphen/>
        <w:t>но противоположным, особенно если мужчина . старше и более консервативен.</w:t>
      </w:r>
    </w:p>
    <w:p>
      <w:pPr>
        <w:pStyle w:val="Normal"/>
        <w:spacing w:lineRule="auto" w:line="259"/>
        <w:ind w:left="40" w:firstLine="460"/>
        <w:rPr/>
      </w:pPr>
      <w:r>
        <w:rPr/>
        <w:t>Он будет мысленно представлять себе каждое слово, и женщина безусловно проиграет в его гла</w:t>
        <w:softHyphen/>
        <w:t>зах. Знайте, кто вас слушает, и постарайтесь избе</w:t>
        <w:softHyphen/>
        <w:t>жать нежелательных последствий! Подождите, пока не услышите подобное из его уст.</w:t>
      </w:r>
    </w:p>
    <w:p>
      <w:pPr>
        <w:pStyle w:val="Normal"/>
        <w:spacing w:lineRule="auto" w:line="259"/>
        <w:ind w:firstLine="500"/>
        <w:rPr/>
      </w:pPr>
      <w:r>
        <w:rPr>
          <w:b/>
          <w:bCs/>
        </w:rPr>
        <w:t>4.Детская манера говорить</w:t>
      </w:r>
      <w:r>
        <w:rPr/>
        <w:t>. Многие женщи</w:t>
        <w:softHyphen/>
        <w:t>ны не могут выйти замуж только из-за того, что говорят не как взрослые люди. Пусть они не при</w:t>
        <w:softHyphen/>
        <w:t>ходят на свидание в школьных фартуках и на го</w:t>
        <w:softHyphen/>
        <w:t>лове у них нет косичек, но их разговоры с мужчи</w:t>
      </w:r>
      <w:r>
        <w:rPr>
          <w:sz w:val="24"/>
          <w:szCs w:val="24"/>
        </w:rPr>
        <w:t>нами полны детского вздора и хихиканья. Пожа</w:t>
        <w:softHyphen/>
        <w:t>луйста, если вы достаточно взрослый человек, чтобы читать эту книгу, не надо хихикать!</w:t>
      </w:r>
    </w:p>
    <w:p>
      <w:pPr>
        <w:pStyle w:val="Normal"/>
        <w:spacing w:lineRule="auto" w:line="240"/>
        <w:rPr/>
      </w:pPr>
      <w:r>
        <w:rPr>
          <w:b/>
          <w:bCs/>
          <w:sz w:val="24"/>
          <w:szCs w:val="24"/>
        </w:rPr>
        <w:t>5.Лженауки.</w:t>
      </w:r>
      <w:r>
        <w:rPr>
          <w:sz w:val="24"/>
          <w:szCs w:val="24"/>
        </w:rPr>
        <w:t xml:space="preserve"> Когда в последний раз вы виде</w:t>
        <w:softHyphen/>
        <w:t>ли гороскоп в журнале для мужчин? Очень немно</w:t>
        <w:softHyphen/>
        <w:t>гие мужчины "верят в астрологию, гадание или перевоплощения. Если вы верите во все это, по</w:t>
        <w:softHyphen/>
        <w:t>мните, что многие мужчины могут использовать эти предрассудки против вас.</w:t>
      </w:r>
    </w:p>
    <w:p>
      <w:pPr>
        <w:pStyle w:val="Normal"/>
        <w:spacing w:lineRule="auto" w:line="240"/>
        <w:rPr/>
      </w:pPr>
      <w:r>
        <w:rPr>
          <w:b/>
          <w:bCs/>
          <w:sz w:val="24"/>
          <w:szCs w:val="24"/>
        </w:rPr>
        <w:t>6. Беспочвенные страхи.</w:t>
      </w:r>
      <w:r>
        <w:rPr>
          <w:sz w:val="24"/>
          <w:szCs w:val="24"/>
        </w:rPr>
        <w:t xml:space="preserve"> Проявление страха без всякой на то причины может пагубно сказаться на ваших отношениях с мужчинами. Все мы знаем мультфильм, в котором толстуха взгромождается на стул из-за крохотной мышки, пробежавшей по кухне. Не стоит визжать при виде клопа или мы</w:t>
        <w:softHyphen/>
        <w:t>ши, мужчина потеряет уважение к вам. Ему мо</w:t>
        <w:softHyphen/>
        <w:t>жет очень не понравиться, если вас тошнит при виде крови. Он подумает, что вы не сможете уха</w:t>
        <w:softHyphen/>
        <w:t>живать за ним, если он заболеет или поранится. Придя к такому выводу, он скорее всего вычерк</w:t>
        <w:softHyphen/>
        <w:t>нет вас из числа возможных спутниц жизни. Ваши беспочвенные страхи окажут вам плохую услугу, будь то страх перед поездкой в новое место или боязнь лифта.</w:t>
      </w:r>
    </w:p>
    <w:p>
      <w:pPr>
        <w:pStyle w:val="Normal"/>
        <w:spacing w:lineRule="auto" w:line="240"/>
        <w:rPr/>
      </w:pPr>
      <w:r>
        <w:rPr>
          <w:b/>
          <w:bCs/>
          <w:sz w:val="24"/>
          <w:szCs w:val="24"/>
        </w:rPr>
        <w:t>7.Не паразитируйте</w:t>
      </w:r>
      <w:r>
        <w:rPr>
          <w:sz w:val="24"/>
          <w:szCs w:val="24"/>
        </w:rPr>
        <w:t>. Некоторые женщины ведут себя паразитически. Они говорят подругам, лишь отчасти шутя, что было бы великолепно иметь богатого старого мужа, который уже одной ногой в могиле. Такая идея отвратительна для мужчин. Если вы не паразитка, не нужно и казать</w:t>
        <w:softHyphen/>
        <w:t>ся ею.</w:t>
      </w:r>
    </w:p>
    <w:p>
      <w:pPr>
        <w:pStyle w:val="Normal"/>
        <w:spacing w:lineRule="auto" w:line="240"/>
        <w:ind w:left="40" w:firstLine="480"/>
        <w:rPr>
          <w:sz w:val="24"/>
          <w:szCs w:val="24"/>
        </w:rPr>
      </w:pPr>
      <w:r>
        <w:rPr>
          <w:sz w:val="24"/>
          <w:szCs w:val="24"/>
        </w:rPr>
        <w:t>Женщина, которая отнюдь не склонна пара</w:t>
        <w:softHyphen/>
        <w:t>зитировать, может невольно создать о себе такое  представление, болтая о том, как она не любит работать, обожает с размахом проводить отпуск, жаждет путешествий, любит хорошую одежду и драгоценности. Она может хвастать тем, что не умеет готовить и развлекать себя. А потом удив</w:t>
        <w:softHyphen/>
        <w:t>ляется, почему мужчины не женятся на ней.</w:t>
      </w:r>
    </w:p>
    <w:p>
      <w:pPr>
        <w:pStyle w:val="Normal"/>
        <w:spacing w:lineRule="auto" w:line="240"/>
        <w:ind w:left="40" w:firstLine="480"/>
        <w:rPr>
          <w:sz w:val="24"/>
          <w:szCs w:val="24"/>
        </w:rPr>
      </w:pPr>
      <w:r>
        <w:rPr>
          <w:sz w:val="24"/>
          <w:szCs w:val="24"/>
        </w:rPr>
        <w:t>Столь неосторожные высказывания не долж</w:t>
        <w:softHyphen/>
        <w:t>ны стать для вас препятствием на пути к браку. Думайте, о чем говорите, избегайте утверждений, которые могут показаться паразитическими.</w:t>
      </w:r>
    </w:p>
    <w:p>
      <w:pPr>
        <w:pStyle w:val="Normal"/>
        <w:spacing w:lineRule="auto" w:line="240"/>
        <w:ind w:left="40" w:firstLine="480"/>
        <w:rPr/>
      </w:pPr>
      <w:r>
        <w:rPr>
          <w:b/>
          <w:bCs/>
          <w:sz w:val="24"/>
          <w:szCs w:val="24"/>
        </w:rPr>
        <w:t>8.Не уподобляйтесь женщине легкого пове</w:t>
        <w:softHyphen/>
        <w:t>дения.</w:t>
      </w:r>
      <w:r>
        <w:rPr>
          <w:sz w:val="24"/>
          <w:szCs w:val="24"/>
        </w:rPr>
        <w:t xml:space="preserve"> Некоторые женщины требуют дорогих по</w:t>
        <w:softHyphen/>
        <w:t>дарков, потому что не хотят «продавать себя де</w:t>
        <w:softHyphen/>
        <w:t>шево». Они боятся отдать что-то, а именно самих себя, не получив солидного вознаграждения. Но если вы ожидаете, что мужчина будет платить за удовольствие быть в вашем обществе, то он скорее будет смотреть на вас как на проститутку, а не будущую жену.</w:t>
      </w:r>
    </w:p>
    <w:p>
      <w:pPr>
        <w:pStyle w:val="Normal"/>
        <w:spacing w:lineRule="auto" w:line="240"/>
        <w:ind w:left="40" w:firstLine="480"/>
        <w:rPr/>
      </w:pPr>
      <w:r>
        <w:rPr>
          <w:sz w:val="24"/>
          <w:szCs w:val="24"/>
        </w:rPr>
        <w:t>Не просите подарков и не вынуждайте тратить на вас деньги. Даже не намекайте. Если он пред</w:t>
        <w:softHyphen/>
        <w:t>лагает вам дорогой подарок, примите его с усло</w:t>
        <w:softHyphen/>
        <w:t>вием, что он сможет забрать его обратно. Мужчи</w:t>
        <w:softHyphen/>
        <w:t>на, встретивший действительно тактичную жен</w:t>
        <w:softHyphen/>
        <w:t>щину, станет в конце концов щедрым, но ни один мужчина не захочет поверить, что он должен за</w:t>
        <w:softHyphen/>
        <w:t>платить круглую сумму</w:t>
      </w:r>
      <w:r>
        <w:rPr>
          <w:b/>
          <w:bCs/>
          <w:sz w:val="24"/>
          <w:szCs w:val="24"/>
        </w:rPr>
        <w:t xml:space="preserve"> за</w:t>
      </w:r>
      <w:r>
        <w:rPr>
          <w:sz w:val="24"/>
          <w:szCs w:val="24"/>
        </w:rPr>
        <w:t xml:space="preserve"> приятную женскую компанию.</w:t>
      </w:r>
    </w:p>
    <w:p>
      <w:pPr>
        <w:pStyle w:val="Heading3"/>
        <w:rPr/>
      </w:pPr>
      <w:r>
        <w:rPr/>
        <w:t>ВЫ ССОРИТЕСЬ</w:t>
      </w:r>
    </w:p>
    <w:p>
      <w:pPr>
        <w:pStyle w:val="Normal"/>
        <w:spacing w:lineRule="auto" w:line="259" w:before="280" w:after="0"/>
        <w:ind w:firstLine="80"/>
        <w:rPr/>
      </w:pPr>
      <w:r>
        <w:rPr/>
        <w:t>Ссоры случаются даже с любимым мужчиной, хотя, если вы умеете вести спор правильно, то заслужите дополнительное уважение. Спор, не пресекаемый на корню логичными ответами и са</w:t>
        <w:softHyphen/>
        <w:t>мообладанием, может кончится стычкой. Научи</w:t>
        <w:softHyphen/>
        <w:t>тесь спорить без конфликтов. Старайтесь разре</w:t>
        <w:softHyphen/>
        <w:t>шить свои разногласия, прежде чем придете в ярость. Иначе дело может зайти слишком далеко.</w:t>
      </w:r>
    </w:p>
    <w:p>
      <w:pPr>
        <w:pStyle w:val="Normal"/>
        <w:spacing w:lineRule="auto" w:line="259"/>
        <w:ind w:firstLine="480"/>
        <w:rPr/>
      </w:pPr>
      <w:r>
        <w:rPr/>
        <w:t>Чтобы справиться с гневом мужчины, пере</w:t>
        <w:softHyphen/>
        <w:t>ключите его. Пусть непременно найдется какой-то пустяк, на котором он сможет сорвать зло. Например, устройте в шкафу небольшой беспоря</w:t>
        <w:softHyphen/>
        <w:t>док. Из-за такой ерунды ваш мужчина не рассер</w:t>
        <w:softHyphen/>
        <w:t>дится, кроме тех случаев, когда он в плохом на</w:t>
        <w:softHyphen/>
        <w:t>строении. Неубранный шкаф - прекрасный «кла</w:t>
        <w:softHyphen/>
        <w:t>пан», помогающий ему «выпустить пар». Приду</w:t>
        <w:softHyphen/>
        <w:t>майте другие способы отвлечения, работающие на вас.</w:t>
      </w:r>
    </w:p>
    <w:p>
      <w:pPr>
        <w:pStyle w:val="Normal"/>
        <w:spacing w:lineRule="auto" w:line="240"/>
        <w:ind w:hanging="0"/>
        <w:jc w:val="right"/>
        <w:rPr/>
      </w:pPr>
      <w:r>
        <w:rPr/>
        <w:t>Гнев иногда оправдан. Если он возник, его</w:t>
      </w:r>
    </w:p>
    <w:p>
      <w:pPr>
        <w:pStyle w:val="Normal"/>
        <w:spacing w:lineRule="auto" w:line="259"/>
        <w:ind w:left="80" w:hanging="0"/>
        <w:rPr/>
      </w:pPr>
      <w:r>
        <w:rPr/>
        <w:t>надо излить. Пусть мужчина даст выход гневу, не направленному на вас. Знайте, из-за чего он раз</w:t>
        <w:softHyphen/>
        <w:t>дражается, и признавайте его потребность освобо</w:t>
        <w:softHyphen/>
        <w:t>диться от этого чувства. Пусть он рвет и мечет. Вы же не хотите, чтобы его гнев на. других помешал ему жениться на вас. Будьте эмоционально подго</w:t>
        <w:softHyphen/>
        <w:t>товлены, пусть на вас не действует то, что он говорит в гневе, не сердитесь сами, не обижайтесь.</w:t>
      </w:r>
    </w:p>
    <w:p>
      <w:pPr>
        <w:pStyle w:val="Normal"/>
        <w:spacing w:lineRule="auto" w:line="259"/>
        <w:ind w:hanging="0"/>
        <w:rPr/>
      </w:pPr>
      <w:r>
        <w:rPr/>
        <w:t>Иногда вы можете сердиться друг на друга. Это совершенно естественно, если не становится правилом. Максимальная частота вспышек зави</w:t>
        <w:softHyphen/>
        <w:t>сит от вашего и его воспитания; люди, в семьях которых часто ссорились, обычно более терпимы к гневу других.</w:t>
      </w:r>
    </w:p>
    <w:p>
      <w:pPr>
        <w:pStyle w:val="Normal"/>
        <w:spacing w:lineRule="auto" w:line="259"/>
        <w:ind w:left="160" w:firstLine="420"/>
        <w:rPr/>
      </w:pPr>
      <w:r>
        <w:rPr/>
        <w:t>Различайте гнев и капризы. Будьте бдитель</w:t>
        <w:softHyphen/>
        <w:t>нее, если мужчина сердится после обеда, а не на голодный желудок!</w:t>
      </w:r>
    </w:p>
    <w:p>
      <w:pPr>
        <w:pStyle w:val="Normal"/>
        <w:spacing w:lineRule="auto" w:line="259"/>
        <w:ind w:hanging="0"/>
        <w:rPr/>
      </w:pPr>
      <w:r>
        <w:rPr/>
        <w:t>Некоторые споры с мужчиной могут так рас</w:t>
        <w:softHyphen/>
        <w:t>сердить вас, что изменится ваше отношение к не</w:t>
        <w:softHyphen/>
        <w:t>му. У вас может пропасть желание разговаривать с ним, где-либо бывать вместе или спать с ним. Если необходимо, отказывайте ему в чем угодно, но только не в близости. Такой отказ подрывает  вашу сексуальную исключительность; если ему потребуется сексуальное удовлетворение, он най</w:t>
        <w:softHyphen/>
        <w:t>дет его где-нибудь еще.</w:t>
      </w:r>
    </w:p>
    <w:p>
      <w:pPr>
        <w:pStyle w:val="Normal"/>
        <w:spacing w:lineRule="auto" w:line="259"/>
        <w:ind w:left="80" w:firstLine="520"/>
        <w:rPr/>
      </w:pPr>
      <w:r>
        <w:rPr/>
        <w:t>Сердитый человек часто ведет себя либо враждебно, либо равнодушно. Ваш гнев может разрушить отношения с мужчиной, если это бо</w:t>
        <w:softHyphen/>
        <w:t>лезненно воспринимается им, стоит ему денег или потери самоуважения. Если вы разгневаны до та</w:t>
        <w:softHyphen/>
        <w:t>кой степени, что не можете сдерживаться и вести себя разумно со своим партнером, избавьтесь от раздражения, поделившись своими переживания</w:t>
        <w:softHyphen/>
        <w:t>ми, например, с близкой подругой. После того, как гнев пройдет, вы сможете держать себя в ру</w:t>
        <w:softHyphen/>
        <w:t>ках. Если это не помогает и вы чувствуете, что хотите разорвать мужчину на куски, отложите встречу с ним на неделю. Но установите опреде</w:t>
        <w:softHyphen/>
        <w:t xml:space="preserve">ленное время встречи с ним, иначе вы рискуете никогда его больше не увидеть. Семь дней без вас могут привести его в чужие руки. Если вы и через </w:t>
      </w:r>
      <w:r>
        <w:rPr>
          <w:sz w:val="24"/>
          <w:szCs w:val="24"/>
        </w:rPr>
        <w:t>неделю в гневе, то ваши отношения, по-видимо</w:t>
        <w:softHyphen/>
        <w:t>му, закончены.</w:t>
      </w:r>
    </w:p>
    <w:p>
      <w:pPr>
        <w:pStyle w:val="Normal"/>
        <w:spacing w:lineRule="auto" w:line="240"/>
        <w:ind w:left="80" w:firstLine="480"/>
        <w:rPr>
          <w:sz w:val="24"/>
          <w:szCs w:val="24"/>
        </w:rPr>
      </w:pPr>
      <w:r>
        <w:rPr>
          <w:sz w:val="24"/>
          <w:szCs w:val="24"/>
        </w:rPr>
        <w:t>Гордость порождает хаос в отношениях муж</w:t>
        <w:softHyphen/>
        <w:t>чины и женщины, поскольку питает гнев. Чрез</w:t>
        <w:softHyphen/>
        <w:t>мерная гордость - одна из главных причин разры</w:t>
        <w:softHyphen/>
        <w:t>ва отношений. Когда вы чувствуете обиду, нане</w:t>
        <w:softHyphen/>
        <w:t>сенную мужчиной, вам хочется либо услышать извинения, либо положить конец вашим отноше</w:t>
        <w:softHyphen/>
        <w:t>ниям. Иногда женщины склонны заявлять:«0н не должен так разговаривать со мной!» Такое отно</w:t>
        <w:softHyphen/>
        <w:t>шение - начало разрыва. Вы можете оказаться перед выбором: либо расстаться с гордостью и сохранить мужчину, либо потерять его и остаться со своей гордостью.</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left="80" w:firstLine="480"/>
        <w:rPr>
          <w:sz w:val="24"/>
          <w:szCs w:val="24"/>
        </w:rPr>
      </w:pPr>
      <w:r>
        <w:rPr>
          <w:sz w:val="24"/>
          <w:szCs w:val="24"/>
        </w:rPr>
        <w:t>Ссора - признак того, что одной из сторон (если не обеим) отношения не приносят радости. Обычно ссорящиеся пары расстаются, и каждый из двоих потерял время на лишние эмоции. Не -тратьте время на ссоры! Если же вы ругаетесь постоянно, решитесь на трудный шаг - положите конец вашим отношениям.</w:t>
      </w:r>
    </w:p>
    <w:p>
      <w:pPr>
        <w:pStyle w:val="Heading1"/>
        <w:rPr/>
      </w:pPr>
      <w:r>
        <w:rPr/>
        <w:t>ГЛАВА 8</w:t>
      </w:r>
    </w:p>
    <w:p>
      <w:pPr>
        <w:pStyle w:val="Heading1"/>
        <w:rPr/>
      </w:pPr>
      <w:r>
        <w:rPr/>
        <w:t>ПООЩРЕНИЕ И КРИТИКА ВАШЕГО ИЗБРАННИКА</w:t>
      </w:r>
    </w:p>
    <w:p>
      <w:pPr>
        <w:pStyle w:val="Normal"/>
        <w:spacing w:lineRule="auto" w:line="259" w:before="2060" w:after="0"/>
        <w:ind w:hanging="0"/>
        <w:rPr/>
      </w:pPr>
      <w:r>
        <w:rPr/>
        <w:t>Многие женщины полагают, что могут завлечь мужчину красотой, умением готовить, социаль</w:t>
        <w:softHyphen/>
        <w:t>ным положением, сексом или материальной обес</w:t>
        <w:softHyphen/>
        <w:t>печенностью, но есть гораздо лучший способ. Ве</w:t>
        <w:softHyphen/>
        <w:t>дите себя как его жена и обращайтесь с ним как с мужем. Каким образом? Поощряя и критикуя его.</w:t>
      </w:r>
    </w:p>
    <w:p>
      <w:pPr>
        <w:pStyle w:val="Normal"/>
        <w:spacing w:lineRule="auto" w:line="259"/>
        <w:rPr/>
      </w:pPr>
      <w:r>
        <w:rPr/>
        <w:t>Похвала и критика рождают сильные чувства, которые позволяют отношениям развиваться. Не менее важно и то, что похвала и критика воспри</w:t>
        <w:softHyphen/>
        <w:t>нимаются как часть повседневной семейной жиз</w:t>
        <w:softHyphen/>
        <w:t>ни, особенно в отношениях между мужем и женой.</w:t>
      </w:r>
    </w:p>
    <w:p>
      <w:pPr>
        <w:pStyle w:val="Normal"/>
        <w:spacing w:lineRule="auto" w:line="259"/>
        <w:rPr/>
      </w:pPr>
      <w:r>
        <w:rPr/>
        <w:t>Родители любили вас, но и ругали. Они гово- -рили: «Какой беспорядок у тебя в комнате», или «Нельзя садиться обедать, пока не причешешься», или «Если ты такая умная, то почему у тебя только тройка по английскому?». В силу воспитания</w:t>
      </w:r>
      <w:r>
        <w:rPr>
          <w:b/>
          <w:bCs/>
        </w:rPr>
        <w:t xml:space="preserve"> вы </w:t>
      </w:r>
      <w:r>
        <w:rPr/>
        <w:t>ассоциируете определенный уровень критики с любовью.</w:t>
      </w:r>
    </w:p>
    <w:p>
      <w:pPr>
        <w:pStyle w:val="Normal"/>
        <w:spacing w:lineRule="auto" w:line="259" w:before="120" w:after="0"/>
        <w:ind w:firstLine="500"/>
        <w:rPr/>
      </w:pPr>
      <w:r>
        <w:rPr/>
        <w:t>Родители мужчины давали ему чувствовать себя особенным, любимым и единственным в сво</w:t>
        <w:softHyphen/>
        <w:t>ем роде. Они говорили о нем как о своем «драго</w:t>
        <w:softHyphen/>
        <w:t>ценном мальчике», хотя и указывали на его несо</w:t>
        <w:softHyphen/>
        <w:t>вершенства. Вы можете следовать этой модели поведения и использовать ее в своих целях.</w:t>
      </w:r>
    </w:p>
    <w:p>
      <w:pPr>
        <w:pStyle w:val="Normal"/>
        <w:spacing w:lineRule="auto" w:line="259"/>
        <w:ind w:firstLine="260"/>
        <w:rPr/>
      </w:pPr>
      <w:r>
        <w:rPr/>
        <w:t xml:space="preserve"> </w:t>
      </w:r>
      <w:r>
        <w:rPr/>
        <w:t>Хвалите мужчину, чтобы он чувствовал себя особенным. Вы признаете его уникальным и имен</w:t>
        <w:softHyphen/>
        <w:t>но поэтому хотите предложить ему свое общество, свою любовь, все, что у вас есть. Но и критиковать своего избранника вы должны, иначе в конце кон</w:t>
        <w:softHyphen/>
        <w:t>цов потерпите неудачу. Критика стимулирует от</w:t>
        <w:softHyphen/>
        <w:t>ношения, подстегивая мужские эмоции. Если кри</w:t>
        <w:softHyphen/>
        <w:t>тика и похвала уравновешены, то результатом становятся его более крепкие положительные чувства к вам.</w:t>
      </w:r>
    </w:p>
    <w:p>
      <w:pPr>
        <w:pStyle w:val="Normal"/>
        <w:spacing w:lineRule="auto" w:line="259"/>
        <w:ind w:firstLine="440"/>
        <w:rPr/>
      </w:pPr>
      <w:r>
        <w:rPr/>
        <w:t>Начнем с поощрения, потому что большинст</w:t>
        <w:softHyphen/>
        <w:t>во мужчин более нуждаются в похвале, нежели в критике. Сначала похвалите его, чтобы быть уве</w:t>
        <w:softHyphen/>
        <w:t>ренной в том, что он достаточно силен эмоцио</w:t>
        <w:softHyphen/>
        <w:t>нально для встречи с предстоящей критикой. Од</w:t>
        <w:softHyphen/>
        <w:t>нако не льстите. Если вы на самом деле не считаете его необыкновенным, то следовало еще раньше исключить его из числа возможных кандидатов. Но это еще не поздно. Если не можете похвалить его, не солгав, не хвалите совсем. Вместо этого распрощайтесь.</w:t>
      </w:r>
    </w:p>
    <w:p>
      <w:pPr>
        <w:pStyle w:val="Normal"/>
        <w:spacing w:before="120" w:after="0"/>
        <w:ind w:hanging="0"/>
        <w:rPr/>
      </w:pPr>
      <w:r>
        <w:rPr/>
        <w:t>Чтобы быть счастливым, мужчине нужно чувст</w:t>
        <w:softHyphen/>
        <w:t>вовать себя особенным, и он ждет от женщины, что она скажет ему об этом. Его друзья не укрепляют такие чувства, так как слишком заняты собствен</w:t>
        <w:softHyphen/>
        <w:t>ной персоной.</w:t>
      </w:r>
    </w:p>
    <w:p>
      <w:pPr>
        <w:pStyle w:val="Heading3"/>
        <w:rPr/>
      </w:pPr>
      <w:r>
        <w:rPr/>
        <w:t>ДАЙТЕ ЕМУ ПОЧУВСТВОВАТЬ СЕБЯ НЕОБЫКНОВЕННЫМ</w:t>
      </w:r>
    </w:p>
    <w:p>
      <w:pPr>
        <w:pStyle w:val="Normal"/>
        <w:spacing w:lineRule="auto" w:line="259"/>
        <w:ind w:firstLine="480"/>
        <w:rPr>
          <w:sz w:val="24"/>
          <w:szCs w:val="24"/>
        </w:rPr>
      </w:pPr>
      <w:r>
        <w:rPr>
          <w:sz w:val="24"/>
          <w:szCs w:val="24"/>
        </w:rPr>
        <w:t>Потребность мужчины быть единственным в своем роде побуждает его добиваться карьеры в литературе или кино, водить необыкновенный ав</w:t>
        <w:softHyphen/>
        <w:t>томобиль, вступить в фешенебельный клуб вместо того, чтобы гулять в общественных парках, зани</w:t>
        <w:softHyphen/>
        <w:t>маться экзотическим видом спорта, рассказывать небылицы, носить дорогие украшения и изыскан</w:t>
        <w:softHyphen/>
        <w:t>ную одежду, сорить деньгами, давать огромные чаевые, жить только в определенных местах или делать что-нибудь такое, чего, по его мнению, не стал бы делать обыкновенный человек. Когда в следующий раз будете в компании, вслушайтесь в разговор мужчин; каждый рассказывает истории о своем уме или о том, как он перещеголял кого-то в остроумии.</w:t>
      </w:r>
    </w:p>
    <w:p>
      <w:pPr>
        <w:pStyle w:val="Normal"/>
        <w:spacing w:lineRule="auto" w:line="259"/>
        <w:ind w:left="80" w:firstLine="500"/>
        <w:rPr>
          <w:sz w:val="24"/>
          <w:szCs w:val="24"/>
        </w:rPr>
      </w:pPr>
      <w:r>
        <w:rPr>
          <w:sz w:val="24"/>
          <w:szCs w:val="24"/>
        </w:rPr>
        <w:t>Спросите мужчину, когда он в первый раз осознал себя особенным. Вас может удивить его ответ. Он мог чувствовать себя «не таким» с четы</w:t>
        <w:softHyphen/>
        <w:t>рех или пяти лет. Чем умнее мужчина, тем раньше он почувствовал себя необычным. Он даже может вспомнить, при каких обстоятельствах осознал свою уникальность.</w:t>
      </w:r>
    </w:p>
    <w:p>
      <w:pPr>
        <w:pStyle w:val="Normal"/>
        <w:spacing w:lineRule="auto" w:line="259"/>
        <w:ind w:firstLine="480"/>
        <w:rPr>
          <w:sz w:val="24"/>
          <w:szCs w:val="24"/>
        </w:rPr>
      </w:pPr>
      <w:r>
        <w:rPr>
          <w:sz w:val="24"/>
          <w:szCs w:val="24"/>
        </w:rPr>
        <w:t>Побуждайте мужчину говорить вам о том, насколько он отличается от других мужчин. Спра</w:t>
        <w:softHyphen/>
        <w:t>шивайте его об успехах на работе, о его разгово</w:t>
        <w:softHyphen/>
        <w:t>рах с шефом или клиентами, о поощрениях и воз</w:t>
        <w:softHyphen/>
        <w:t>награждениях на работе и в школе, о том, как он превзошел остальных.</w:t>
      </w:r>
    </w:p>
    <w:p>
      <w:pPr>
        <w:pStyle w:val="Normal"/>
        <w:spacing w:lineRule="auto" w:line="259"/>
        <w:ind w:firstLine="440"/>
        <w:rPr>
          <w:sz w:val="24"/>
          <w:szCs w:val="24"/>
        </w:rPr>
      </w:pPr>
      <w:r>
        <w:rPr>
          <w:sz w:val="24"/>
          <w:szCs w:val="24"/>
        </w:rPr>
        <w:t>Подчеркивайте те качества его характера, ко</w:t>
        <w:softHyphen/>
        <w:t>торые, как вам или ему кажется, показывают его необычность. Улыбайтесь или одобрительно ки</w:t>
        <w:softHyphen/>
        <w:t>вайте, слушая историю, которая показывает его превосходство над кем-то другим. Слушать, одоб</w:t>
        <w:softHyphen/>
        <w:t>рять то, что вы слышите, говорить ему, какой он необыкновенный, самый простой способ угодить ему.</w:t>
      </w:r>
    </w:p>
    <w:p>
      <w:pPr>
        <w:pStyle w:val="Normal"/>
        <w:spacing w:lineRule="auto" w:line="259"/>
        <w:ind w:firstLine="160"/>
        <w:rPr>
          <w:sz w:val="24"/>
          <w:szCs w:val="24"/>
        </w:rPr>
      </w:pPr>
      <w:r>
        <w:rPr>
          <w:sz w:val="24"/>
          <w:szCs w:val="24"/>
        </w:rPr>
        <w:t>Будьте умной женщиной и говорите ему: «Ты необыкновенный», «Ты так отличаешься от дру</w:t>
        <w:softHyphen/>
        <w:t>гих мужчин», «В тебе есть что-то особенное». Вы обретете его любовь, укрепляя в нем представле</w:t>
        <w:softHyphen/>
        <w:t>ние о его необычности. Он привыкнет к вашим похвалам, особенно если они будут чередоваться с критикой, потому что он в этом случае поймет, что похвала ваша подлинна.</w:t>
      </w:r>
    </w:p>
    <w:p>
      <w:pPr>
        <w:pStyle w:val="Normal"/>
        <w:spacing w:lineRule="auto" w:line="259"/>
        <w:ind w:firstLine="480"/>
        <w:rPr/>
      </w:pPr>
      <w:r>
        <w:rPr>
          <w:sz w:val="24"/>
          <w:szCs w:val="24"/>
        </w:rPr>
        <w:t>Уникальности можно достичь, став первым или лучшим в чем-либо. Говорите мужчине, что он самый умный, самый способный, самый драго</w:t>
        <w:softHyphen/>
        <w:t>ценный, самый необычный, самый интересный, самый веселый, самый честолюбивый из всех, кого</w:t>
      </w:r>
      <w:r>
        <w:rPr/>
        <w:t xml:space="preserve"> вы знаете. Используйте любые характеристики, которые кажутся вам приятными, действенными и необычными.</w:t>
      </w:r>
    </w:p>
    <w:p>
      <w:pPr>
        <w:pStyle w:val="Heading4"/>
        <w:ind w:left="80" w:hanging="0"/>
        <w:rPr/>
      </w:pPr>
      <w:r>
        <w:rPr/>
        <w:t>ПОЛОЖИТЕЛЬНЫЕ И ОТРИЦАТЕЛЬНЫЕ МЫСЛИ</w:t>
      </w:r>
    </w:p>
    <w:p>
      <w:pPr>
        <w:pStyle w:val="Normal"/>
        <w:spacing w:before="40" w:after="0"/>
        <w:ind w:firstLine="480"/>
        <w:rPr/>
      </w:pPr>
      <w:r>
        <w:rPr/>
        <w:t>Мужчина хочет верить, что он отличается</w:t>
      </w:r>
      <w:r>
        <w:rPr>
          <w:b/>
          <w:bCs/>
        </w:rPr>
        <w:t xml:space="preserve"> от </w:t>
      </w:r>
      <w:r>
        <w:rPr/>
        <w:t>других, но время от времени осознает себя совер</w:t>
        <w:softHyphen/>
        <w:t>шенно обычным человеком. Слишком долго раз</w:t>
        <w:softHyphen/>
        <w:t>мышляя об отрицательных сторонах жизни, он вспоминает, что любая его радость или способ</w:t>
        <w:softHyphen/>
        <w:t>ность преходящи, что конечный результат  жизни — смерть.</w:t>
      </w:r>
    </w:p>
    <w:p>
      <w:pPr>
        <w:pStyle w:val="Normal"/>
        <w:spacing w:lineRule="auto" w:line="259" w:before="20" w:after="0"/>
        <w:ind w:firstLine="440"/>
        <w:rPr/>
      </w:pPr>
      <w:r>
        <w:rPr/>
        <w:t>Большинство мужчин даже в идеальных усло</w:t>
        <w:softHyphen/>
        <w:t>виях сталкиваются с враждебным миром. По</w:t>
        <w:softHyphen/>
        <w:t>скольку каждому мужчине нужно чувствовать се</w:t>
        <w:softHyphen/>
        <w:t>бя необыкновенным, чтобы победить свои отрица</w:t>
        <w:softHyphen/>
        <w:t>тельные мысли, он пытается приуменьшить зна</w:t>
        <w:softHyphen/>
        <w:t>чительность другого. Мужчине нужна женщина, которая своим одобрением поможет ему бороться с негативными мыслями.</w:t>
      </w:r>
    </w:p>
    <w:p>
      <w:pPr>
        <w:pStyle w:val="Normal"/>
        <w:spacing w:lineRule="auto" w:line="259"/>
        <w:ind w:hanging="0"/>
        <w:rPr/>
      </w:pPr>
      <w:r>
        <w:rPr/>
        <w:t>Отрицательные утверждения сильнее поло</w:t>
        <w:softHyphen/>
        <w:t>жительных. Если кто-то подойдет к вам и скажет:</w:t>
      </w:r>
    </w:p>
    <w:p>
      <w:pPr>
        <w:pStyle w:val="Normal"/>
        <w:spacing w:lineRule="auto" w:line="259"/>
        <w:ind w:hanging="0"/>
        <w:rPr/>
      </w:pPr>
      <w:r>
        <w:rPr/>
        <w:t>«Вы очень красивы», вы скоро забудете компли</w:t>
        <w:softHyphen/>
        <w:t>мент. Но если кто-то скажет: «У вас большой нос», вы забудете это нескоро. Возможно, похвал вы слышите больше, чем критики, но помните крити</w:t>
        <w:softHyphen/>
        <w:t>ку более ярко. Так же и мужчина. Умелой похва</w:t>
        <w:softHyphen/>
        <w:t>лой вы привлечете его. У любого возникнет к вам чувство благодарности и любви.</w:t>
      </w:r>
    </w:p>
    <w:p>
      <w:pPr>
        <w:pStyle w:val="Heading4"/>
        <w:ind w:left="80" w:hanging="0"/>
        <w:rPr/>
      </w:pPr>
      <w:r>
        <w:rPr/>
        <w:t>ЧТОБЫ ПОХВАЛА ДОСТИГЛА ЦЕЛИ</w:t>
      </w:r>
    </w:p>
    <w:p>
      <w:pPr>
        <w:pStyle w:val="Normal"/>
        <w:spacing w:lineRule="auto" w:line="259" w:before="120" w:after="0"/>
        <w:ind w:firstLine="440"/>
        <w:rPr/>
      </w:pPr>
      <w:r>
        <w:rPr/>
        <w:t>Всегда приветствуйте мужчину тепло и назы</w:t>
        <w:softHyphen/>
        <w:t>вайте по имени. Улыбкой дайте ему знать, что счастливы видеть его. В разговоре упоминайте его имя через каждые 2-10 минут. Звук собственного имени, возможно, самый приятный для него, поэ</w:t>
        <w:softHyphen/>
        <w:t>тому часто произносите его имя.</w:t>
      </w:r>
    </w:p>
    <w:p>
      <w:pPr>
        <w:pStyle w:val="Normal"/>
        <w:spacing w:lineRule="auto" w:line="259" w:before="60" w:after="0"/>
        <w:ind w:firstLine="440"/>
        <w:rPr/>
      </w:pPr>
      <w:r>
        <w:rPr/>
        <w:t>Если вы хотите, чтобы мужчина был счастлив с вами, продолжайте ласкать его словами. Говори</w:t>
        <w:softHyphen/>
        <w:t>те ему, что находите его привлекательным внешне и высоко цените его ум. Опять же, если не можете сделать это искренне, найдите себе другого.</w:t>
      </w:r>
    </w:p>
    <w:p>
      <w:pPr>
        <w:pStyle w:val="Normal"/>
        <w:spacing w:lineRule="auto" w:line="259" w:before="60" w:after="0"/>
        <w:ind w:firstLine="420"/>
        <w:rPr/>
      </w:pPr>
      <w:r>
        <w:rPr/>
        <w:t>Начните с его физических достоинств. Скажи</w:t>
        <w:softHyphen/>
        <w:t>те ему, что он красив, его взгляд волнует вас, мышцы его сильны. Говорите ему комплименты по поводу многих его качеств, чтобы он знал: вы к нему неравнодушны. Если какие-то черты выде</w:t>
        <w:softHyphen/>
        <w:t>ляются, особенно подчеркните их. Если его досто</w:t>
        <w:softHyphen/>
        <w:t>инства ниже среднего, постарайтесь объяснить ему, что, хотя некоторым женщинам он может показаться неинтересным, для вас он достаточно привлекателен.</w:t>
      </w:r>
    </w:p>
    <w:p>
      <w:pPr>
        <w:pStyle w:val="Normal"/>
        <w:spacing w:lineRule="auto" w:line="259" w:before="60" w:after="0"/>
        <w:rPr/>
      </w:pPr>
      <w:r>
        <w:rPr/>
        <w:t>Затем похвалите его ум. Подтверждайте его мысли, говоря ему, что он умен. Если вы не со</w:t>
        <w:softHyphen/>
        <w:t>гласны с его выводами, скажите об этом, но при</w:t>
        <w:softHyphen/>
        <w:t>знайте, что у него хорошая логика. (Конечно, возникает опасность перегнуть палку. Против этого есть средства, но нет средств против угрю</w:t>
        <w:softHyphen/>
        <w:t>мости.)</w:t>
      </w:r>
    </w:p>
    <w:p>
      <w:pPr>
        <w:pStyle w:val="Normal"/>
        <w:spacing w:lineRule="auto" w:line="240"/>
        <w:ind w:firstLine="520"/>
        <w:rPr>
          <w:sz w:val="24"/>
          <w:szCs w:val="24"/>
        </w:rPr>
      </w:pPr>
      <w:r>
        <w:rPr>
          <w:sz w:val="24"/>
          <w:szCs w:val="24"/>
        </w:rPr>
        <w:t>Мужчине необходимо знать, что вы о нем думаете. Ваши слова важны, так как его волнует отношение окружающих. Сам себя он не видит и не может оценить с уверенностью, поэтому он зависит от обратной связи.</w:t>
      </w:r>
    </w:p>
    <w:p>
      <w:pPr>
        <w:pStyle w:val="Normal"/>
        <w:spacing w:lineRule="auto" w:line="240" w:before="20" w:after="0"/>
        <w:rPr>
          <w:sz w:val="24"/>
          <w:szCs w:val="24"/>
        </w:rPr>
      </w:pPr>
      <w:r>
        <w:rPr>
          <w:sz w:val="24"/>
          <w:szCs w:val="24"/>
        </w:rPr>
        <w:t>Он не может подойти к кому-нибудь и спро</w:t>
        <w:softHyphen/>
        <w:t>сить: «Скажите, как я вам нравлюсь? Я привлека</w:t>
        <w:softHyphen/>
        <w:t>телен? Чувственный тип? Выгляжу умным? При</w:t>
        <w:softHyphen/>
        <w:t>влекателен ли я сексуально?» Вы можете стать зеркалом, которое покажет, как его воспринима</w:t>
        <w:softHyphen/>
        <w:t>ют во внешнем мире. Возможно, поначалу вы оза</w:t>
        <w:softHyphen/>
        <w:t>дачите или рассмешите его, но он будет страстным слушателем и захочет услышать больше. Свобода, с которой вы показываете его самому себе, даст ему понять, что вы достаточно уверены в себе, чтобы оценить его.</w:t>
      </w:r>
    </w:p>
    <w:p>
      <w:pPr>
        <w:pStyle w:val="Heading4"/>
        <w:ind w:left="80" w:hanging="0"/>
        <w:rPr/>
      </w:pPr>
      <w:r>
        <w:rPr/>
        <w:t>ДАЙТЕ ЕМУ ПОЧУВСТВОВАТЬ СЕБЯ ЗНАЧИТЕЛЬНЫМ</w:t>
      </w:r>
    </w:p>
    <w:p>
      <w:pPr>
        <w:pStyle w:val="Normal"/>
        <w:spacing w:lineRule="auto" w:line="240" w:before="80" w:after="0"/>
        <w:rPr>
          <w:sz w:val="24"/>
          <w:szCs w:val="24"/>
        </w:rPr>
      </w:pPr>
      <w:r>
        <w:rPr>
          <w:sz w:val="24"/>
          <w:szCs w:val="24"/>
        </w:rPr>
        <w:t>Одна незамужняя женщина говорила мне, что понятия не имеет о том, как дать мужчине почув</w:t>
        <w:softHyphen/>
        <w:t>ствовать себя значительным, и в это время к ней на кухню влетел соседский мальчик лет шести. Ее глаза заблестели, когда она увидела этого малы</w:t>
        <w:softHyphen/>
        <w:t>ша. Она обняла его, потрепала по волосам, усади</w:t>
        <w:softHyphen/>
        <w:t>ла рядом с собой и дала ему молока с печеньем. Она слушала его рассказ о том, чем он занимался в этот день, выражала энтузиазм и заинтересован</w:t>
        <w:softHyphen/>
        <w:t>ность. Она дала ему почувствовать, что он для нее важен.</w:t>
      </w:r>
    </w:p>
    <w:p>
      <w:pPr>
        <w:pStyle w:val="Normal"/>
        <w:spacing w:lineRule="auto" w:line="240" w:before="140" w:after="0"/>
        <w:rPr>
          <w:sz w:val="24"/>
          <w:szCs w:val="24"/>
        </w:rPr>
      </w:pPr>
      <w:r>
        <w:rPr>
          <w:sz w:val="24"/>
          <w:szCs w:val="24"/>
        </w:rPr>
        <w:t>Большинство женщин без труда могут заста</w:t>
        <w:softHyphen/>
        <w:t>вить шестилетнего мальчика почувствовать себя значительным. Помните, что ваш мужчина, даже если он под два метра ростом и тридцати шести лет от роду, в душе все равно шестилетний.</w:t>
      </w:r>
    </w:p>
    <w:p>
      <w:pPr>
        <w:pStyle w:val="Normal"/>
        <w:spacing w:lineRule="auto" w:line="240" w:before="20" w:after="0"/>
        <w:ind w:firstLine="440"/>
        <w:rPr>
          <w:sz w:val="24"/>
          <w:szCs w:val="24"/>
        </w:rPr>
      </w:pPr>
      <w:r>
        <w:rPr>
          <w:sz w:val="24"/>
          <w:szCs w:val="24"/>
        </w:rPr>
        <w:t>Джейн работала в конторе и мало с кем обща</w:t>
        <w:softHyphen/>
        <w:t>лась в свободное время. Она боялась даже поду</w:t>
        <w:softHyphen/>
        <w:t>мать о том, чтобы встречаться с мужчиной и гово</w:t>
        <w:softHyphen/>
        <w:t>рить с ним, хотя совершенно спокойно чувствова</w:t>
        <w:softHyphen/>
        <w:t>ла себя с сотрудниками. Пока Джейн думала о том, как ей трудно общаться с мужчинами во время свиданий, Джим, один из руководителей фирмы, пришел к ней в кабинет поговорить о планах на неделю.</w:t>
      </w:r>
    </w:p>
    <w:p>
      <w:pPr>
        <w:pStyle w:val="Normal"/>
        <w:spacing w:lineRule="auto" w:line="240" w:before="20" w:after="0"/>
        <w:rPr>
          <w:sz w:val="24"/>
          <w:szCs w:val="24"/>
        </w:rPr>
      </w:pPr>
      <w:r>
        <w:rPr>
          <w:sz w:val="24"/>
          <w:szCs w:val="24"/>
        </w:rPr>
        <w:t>Джейн усадила Джима, позаботилась, чтобы ему было удобно. Она предложила ему освежаю</w:t>
        <w:softHyphen/>
        <w:t>щие напитки и возможность обсудить все, что он думает по поводу работы. Она внимательно слу</w:t>
        <w:softHyphen/>
        <w:t>шала его, вставляла дельные замечания, повторя</w:t>
        <w:softHyphen/>
        <w:t>ла истории его успеха с интересом и энтузиазмом в голосе. Джейн заставила его почувствовать себя значительным. Направив эту способность слу</w:t>
        <w:softHyphen/>
        <w:t>шать и хвалить в русло своей личной жизни, она стала в высшей степени привлекательной.</w:t>
      </w:r>
    </w:p>
    <w:p>
      <w:pPr>
        <w:pStyle w:val="Heading3"/>
        <w:rPr/>
      </w:pPr>
      <w:r>
        <w:rPr/>
        <w:t>НЕОБХОДИМОСТЬ КРИТИКИ</w:t>
      </w:r>
    </w:p>
    <w:p>
      <w:pPr>
        <w:pStyle w:val="Normal"/>
        <w:spacing w:lineRule="auto" w:line="240" w:before="220" w:after="0"/>
        <w:ind w:hanging="0"/>
        <w:rPr/>
      </w:pPr>
      <w:r>
        <w:rPr>
          <w:sz w:val="24"/>
          <w:szCs w:val="24"/>
        </w:rPr>
        <w:t>В начале ваших отношений вы оба, вероятно, будете вести себя наилучшим образом. Однако с течением времени вы почувствуете себя стесненно</w:t>
      </w:r>
      <w:r>
        <w:rPr/>
        <w:t>, если придется делать это постоянно. Необхо</w:t>
        <w:softHyphen/>
        <w:t>димо расслабиться и почувствовать себя удобно друг с другом. Определенная доза критики облег</w:t>
        <w:softHyphen/>
        <w:t>чит переход от формального поведения к непри</w:t>
        <w:softHyphen/>
        <w:t>нужденности. Используйте критику, чтобы не</w:t>
        <w:softHyphen/>
        <w:t>много сдвинуть его с пьедестала. Притязать на совершенство ему хочется не больше вашего.</w:t>
      </w:r>
    </w:p>
    <w:p>
      <w:pPr>
        <w:pStyle w:val="Normal"/>
        <w:spacing w:lineRule="auto" w:line="259"/>
        <w:rPr/>
      </w:pPr>
      <w:r>
        <w:rPr/>
        <w:t>Если вы будете критиковать его тактично, то он будет доволен вашим вниманием, так как осоз</w:t>
        <w:softHyphen/>
        <w:t>нает, что критика - это вовсе не отказ. Вы можете и должны критиковать его, но при этом не забы</w:t>
        <w:softHyphen/>
        <w:t>вайте и поддерживать. Он будет рад, что вы счи</w:t>
        <w:softHyphen/>
        <w:t>таете его вполне земным и тем не менее любите.</w:t>
      </w:r>
    </w:p>
    <w:p>
      <w:pPr>
        <w:pStyle w:val="Normal"/>
        <w:spacing w:lineRule="auto" w:line="259" w:before="20" w:after="0"/>
        <w:ind w:hanging="0"/>
        <w:rPr/>
      </w:pPr>
      <w:r>
        <w:rPr/>
        <w:t>Когда «вежливый» разговор становится уто</w:t>
        <w:softHyphen/>
        <w:t>мительным, наступает время поговорить на другие темы. Конечно, вы выяснили, что его больше всего задевает. Начните разговор на одну из этих тем и дайте ему понять, что ваши любовь и уважение к нему не уменьшатся из-за этого. Скажите ему:</w:t>
      </w:r>
    </w:p>
    <w:p>
      <w:pPr>
        <w:pStyle w:val="Normal"/>
        <w:ind w:left="80" w:hanging="0"/>
        <w:rPr/>
      </w:pPr>
      <w:r>
        <w:rPr/>
        <w:t>«Ты невысок ростом, но очень милый. Мне кажет</w:t>
        <w:softHyphen/>
        <w:t>ся, иногда ты хотел бы стать немного выше?» Он может откликнуться на предложение выразить не</w:t>
        <w:softHyphen/>
        <w:t>которые из своих переживаний по этому поводу или гордость тем, что он преодолел этот комплекс неполноценности.</w:t>
      </w:r>
    </w:p>
    <w:p>
      <w:pPr>
        <w:pStyle w:val="Normal"/>
        <w:spacing w:lineRule="auto" w:line="259"/>
        <w:ind w:left="120" w:firstLine="480"/>
        <w:rPr/>
      </w:pPr>
      <w:r>
        <w:rPr/>
        <w:t>Если у вашего избранника появляется нечто вроде мании величия, которая задевает вас или принижает ваше достоинство, то мвжно, критикуя его, возвыситься самой. Никогда не позволяйте ему думать, что он слишком хорош для вас.</w:t>
      </w:r>
    </w:p>
    <w:p>
      <w:pPr>
        <w:pStyle w:val="Heading4"/>
        <w:ind w:left="80" w:hanging="0"/>
        <w:rPr/>
      </w:pPr>
      <w:r>
        <w:rPr/>
        <w:t>КРИТИКУЙТЕ БЕЗ СВИДЕТЕЛЕЙ</w:t>
      </w:r>
    </w:p>
    <w:p>
      <w:pPr>
        <w:pStyle w:val="Normal"/>
        <w:spacing w:lineRule="auto" w:line="259" w:before="80" w:after="0"/>
        <w:ind w:firstLine="500"/>
        <w:rPr/>
      </w:pPr>
      <w:r>
        <w:rPr/>
        <w:t>Одна из грубейших ошибок, какую может сделать женщина, это критиковать мужчину в присутствии посторонних. Мужчины терпеть не могут выглядеть неправыми в глазах публики, да</w:t>
        <w:softHyphen/>
        <w:t>же если повод незначителен. Когда женщина по</w:t>
        <w:softHyphen/>
        <w:t>купает что-то в магазине и затем решает, что эта вещь ей не нужна, она не задумываясь вернет ее. Мужчины же редко возвращают купленную вещь, разве что она с дефектом. Поскольку мужчина не любит оказываться неправым публично даже в пустяковой ситуации, то в более существенной он этого просто не переносит. Не забывайте о крити</w:t>
        <w:softHyphen/>
        <w:t>ке, но выскажите ее, лишь когда останетесь вдво</w:t>
        <w:softHyphen/>
        <w:t>ем.</w:t>
      </w:r>
    </w:p>
    <w:p>
      <w:pPr>
        <w:pStyle w:val="Heading4"/>
        <w:ind w:left="80" w:hanging="0"/>
        <w:rPr/>
      </w:pPr>
      <w:r>
        <w:rPr/>
        <w:t>КРИТИКА — ЭТО НЕ ОСКОРБЛЕНИЯ</w:t>
      </w:r>
    </w:p>
    <w:p>
      <w:pPr>
        <w:pStyle w:val="Normal"/>
        <w:spacing w:lineRule="auto" w:line="259" w:before="80" w:after="0"/>
        <w:ind w:firstLine="440"/>
        <w:rPr/>
      </w:pPr>
      <w:r>
        <w:rPr/>
        <w:t>Критикуете мужчину, но не обижайте его и не оскорбляйте физически. Между критикой и оскорблением существует большая разница, и это отличие решающее, если вы любите.</w:t>
      </w:r>
    </w:p>
    <w:p>
      <w:pPr>
        <w:pStyle w:val="Normal"/>
        <w:spacing w:lineRule="auto" w:line="259" w:before="20" w:after="0"/>
        <w:ind w:firstLine="480"/>
        <w:rPr/>
      </w:pPr>
      <w:r>
        <w:rPr/>
        <w:t>Критика высвечивает недостатки, тогда как оскорбление - грубое замечание, единственная цель которого - разозлить. Когда вы оскорблены, вы реагируете на горячность говорящего, а.не на суть высказывания. Когда вас критикуют, вы со</w:t>
        <w:softHyphen/>
        <w:t>средоточиваете внимание на сути того, что гово</w:t>
        <w:softHyphen/>
        <w:t>рится. Если замечание одновременно является критикой и оскорблением, вы воспринимаете и</w:t>
      </w:r>
      <w:r>
        <w:rPr>
          <w:b/>
          <w:bCs/>
        </w:rPr>
        <w:t xml:space="preserve"> то </w:t>
      </w:r>
      <w:r>
        <w:rPr/>
        <w:t>что было сказано, и то как это было сказано.</w:t>
      </w:r>
    </w:p>
    <w:p>
      <w:pPr>
        <w:pStyle w:val="Normal"/>
        <w:spacing w:lineRule="auto" w:line="259"/>
        <w:ind w:firstLine="440"/>
        <w:rPr/>
      </w:pPr>
      <w:r>
        <w:rPr/>
        <w:t>Предположим, вы в магазине стоите в очереди в кассу. Другая женщина обвиняет вас в том, что вы пытаетесь проскользнуть впереди нее. Она на</w:t>
        <w:softHyphen/>
        <w:t>зывает вас толстой, невыносимой, крикливой ту</w:t>
        <w:softHyphen/>
        <w:t>пицей. Эти заявления оскорбительны, это попыт</w:t>
        <w:softHyphen/>
        <w:t>ка унизить и разозлить вас.</w:t>
      </w:r>
    </w:p>
    <w:p>
      <w:pPr>
        <w:pStyle w:val="Normal"/>
        <w:spacing w:lineRule="auto" w:line="259"/>
        <w:rPr/>
      </w:pPr>
      <w:r>
        <w:rPr/>
        <w:t>Однако предположим, что женщина говорит, что вы поступаете так, чтобы люди не видели ва</w:t>
        <w:softHyphen/>
        <w:t>шего некрасивого платья, или вы близоруки и не видите, что делаете. Такие замечания могут быть оскорбительными, но если ваше платье старое или вы действительно близоруки, то это одновремен</w:t>
        <w:softHyphen/>
        <w:t>но критические замечания, поскольку указывают на реальные недостатки.</w:t>
      </w:r>
    </w:p>
    <w:p>
      <w:pPr>
        <w:pStyle w:val="Normal"/>
        <w:ind w:firstLine="380"/>
        <w:rPr/>
      </w:pPr>
      <w:r>
        <w:rPr/>
        <w:t>Даже если вы не чувствуете обиду в самый момент высказывания, эти мысли задерживаются у вас в голове, и вы можете</w:t>
      </w:r>
      <w:r>
        <w:rPr>
          <w:b/>
          <w:bCs/>
        </w:rPr>
        <w:t xml:space="preserve"> со</w:t>
      </w:r>
      <w:r>
        <w:rPr/>
        <w:t xml:space="preserve"> временем ощутить остроту критики.</w:t>
      </w:r>
    </w:p>
    <w:p>
      <w:pPr>
        <w:pStyle w:val="Normal"/>
        <w:spacing w:lineRule="auto" w:line="259"/>
        <w:ind w:left="40" w:firstLine="440"/>
        <w:rPr/>
      </w:pPr>
      <w:r>
        <w:rPr/>
        <w:t>Используйте критику без оскорблений, когда общаетесь с мужчиной. «Перед тем как сказать, полезно хорошо подумать.» «Разве ты не видишь, что этот галстук не подходит. Надень голубой.» Такие критические замечания не заставят нор</w:t>
        <w:softHyphen/>
        <w:t>мального человека сбежать от вас. Критика, в от</w:t>
        <w:softHyphen/>
        <w:t>личие от оскорблений, играет важную роль в ва</w:t>
        <w:softHyphen/>
        <w:t>ших отношениях, но не оскорбляет.</w:t>
      </w:r>
    </w:p>
    <w:p>
      <w:pPr>
        <w:pStyle w:val="Heading3"/>
        <w:rPr/>
      </w:pPr>
      <w:r>
        <w:rPr/>
        <w:t>ИСПОЛЬЗУЙТЕ ЕГО СЛАБОСТИ</w:t>
      </w:r>
    </w:p>
    <w:p>
      <w:pPr>
        <w:pStyle w:val="Normal"/>
        <w:spacing w:lineRule="auto" w:line="259" w:before="160" w:after="0"/>
        <w:ind w:hanging="0"/>
        <w:rPr/>
      </w:pPr>
      <w:r>
        <w:rPr/>
        <w:t>Любой мужчина ощущает в себе как достоинст</w:t>
        <w:softHyphen/>
        <w:t>ва, так и недостатки. Он привлекает вас своими достоинствами, но справляетесь вы с ним благода</w:t>
        <w:softHyphen/>
        <w:t>ря его слабостям. Ключ к успеху ваших отноше</w:t>
        <w:softHyphen/>
        <w:t>ний—в знании и умении определить, как и когда его покритиковать, перед этим похвалив.</w:t>
      </w:r>
    </w:p>
    <w:p>
      <w:pPr>
        <w:pStyle w:val="Normal"/>
        <w:spacing w:lineRule="auto" w:line="259"/>
        <w:ind w:firstLine="480"/>
        <w:rPr/>
      </w:pPr>
      <w:r>
        <w:rPr/>
        <w:t>Мужчина будет сам говорить о своих достоин</w:t>
        <w:softHyphen/>
        <w:t>ствах, а выявить его недостатки гораздо труднее. Когда вы знакомитесь с мужчиной, он как будто одет в броню. Он скрывает свои сокровенные мыс</w:t>
        <w:softHyphen/>
        <w:t>ли и внутренние конфликты, страсти и стремле</w:t>
        <w:softHyphen/>
        <w:t>ния, чувство неполноценности. Проникните за фасад, который он показывает всем.</w:t>
      </w:r>
    </w:p>
    <w:p>
      <w:pPr>
        <w:pStyle w:val="Normal"/>
        <w:spacing w:lineRule="auto" w:line="259"/>
        <w:ind w:firstLine="480"/>
        <w:rPr/>
      </w:pPr>
      <w:r>
        <w:rPr/>
        <w:t>В разговоре с ним поищите пять наиболее распространенных и мучительных ощущений не</w:t>
        <w:softHyphen/>
        <w:t>полноценности, испытываемых мужчинами: свя</w:t>
        <w:softHyphen/>
        <w:t>занные с происхождением, физические, финансо</w:t>
        <w:softHyphen/>
        <w:t>вые, умственные и моральные. Выявите эти чув</w:t>
        <w:softHyphen/>
        <w:t>ства уже в начале ваших отношений и имейте их в виду, решая, подходящий ли он мужчина для вас. Используйте их, когда необходимо покритико</w:t>
        <w:softHyphen/>
        <w:t>вать его.</w:t>
      </w:r>
    </w:p>
    <w:p>
      <w:pPr>
        <w:pStyle w:val="Normal"/>
        <w:spacing w:lineRule="auto" w:line="259"/>
        <w:ind w:firstLine="480"/>
        <w:rPr/>
      </w:pPr>
      <w:r>
        <w:rPr/>
        <w:t>Многие мужчины свободно толкуют о своем чувстве неполноценности с тем, кто сочувственно подходит к этому вопросу и выглядит умным че</w:t>
        <w:softHyphen/>
        <w:t>ловеком. Говоря о своих слабостях и неудачах, он станет более раскрепощенным с вами,</w:t>
      </w:r>
      <w:r>
        <w:rPr>
          <w:b/>
          <w:bCs/>
        </w:rPr>
        <w:t xml:space="preserve"> </w:t>
      </w:r>
      <w:r>
        <w:rPr/>
        <w:t>а вы в свою</w:t>
      </w:r>
      <w:r>
        <w:rPr>
          <w:b/>
          <w:bCs/>
        </w:rPr>
        <w:t xml:space="preserve"> </w:t>
      </w:r>
      <w:r>
        <w:rPr/>
        <w:t>очередь много узнаете о нем.</w:t>
      </w:r>
    </w:p>
    <w:p>
      <w:pPr>
        <w:pStyle w:val="Heading4"/>
        <w:ind w:left="80" w:hanging="0"/>
        <w:rPr/>
      </w:pPr>
      <w:r>
        <w:rPr/>
        <w:t>НЕПОЛНОЦЕННОСТЬ, СВЯЗАННАЯ</w:t>
      </w:r>
    </w:p>
    <w:p>
      <w:pPr>
        <w:pStyle w:val="Heading4"/>
        <w:ind w:left="80" w:hanging="0"/>
        <w:rPr/>
      </w:pPr>
      <w:r>
        <w:rPr/>
        <w:t>С ПРОИСХОЖДЕНИЕМ</w:t>
      </w:r>
    </w:p>
    <w:p>
      <w:pPr>
        <w:pStyle w:val="Normal"/>
        <w:ind w:firstLine="480"/>
        <w:rPr/>
      </w:pPr>
      <w:r>
        <w:rPr/>
        <w:t>Мужчина может чувствовать себя неполно</w:t>
        <w:softHyphen/>
        <w:t>ценным из-за своего происхождения или рожде</w:t>
        <w:softHyphen/>
        <w:t>ния, включая национальность, религию, расу, внешность членов семьи, работу, школу, дом, где он вырос. Когда вы спрашиваете его, откуда он приехал, что делает его отец или где он родился, он может волноваться, как будто вы думаете, что он из страны третьего мира, из трущоб или из бедного окружения.</w:t>
      </w:r>
    </w:p>
    <w:p>
      <w:pPr>
        <w:pStyle w:val="Normal"/>
        <w:ind w:left="40" w:firstLine="440"/>
        <w:rPr/>
      </w:pPr>
      <w:r>
        <w:rPr/>
        <w:t>Если мужчина хвастается своей родословной, не позволяйте ему видеть только своих прослав</w:t>
        <w:softHyphen/>
        <w:t>ленных предков и исключать остальных. За по</w:t>
        <w:softHyphen/>
        <w:t>следние 400 лет у каждого из нас было более 100.000 прямых предков, исключая влияния дру</w:t>
        <w:softHyphen/>
        <w:t>гих родов. Если вы можете проследить назад его родословную, то несомненно найдете непривле</w:t>
        <w:softHyphen/>
        <w:t>кательных персонажей самых разных типов. Ког</w:t>
        <w:softHyphen/>
        <w:t>да он упоминает одного предка, спросите его, по</w:t>
        <w:softHyphen/>
        <w:t>чему он исключает всех остальных. Может быть, вы не сможете назвать его сыном женщины сомни</w:t>
        <w:softHyphen/>
        <w:t>тельной репутации, но праправнуком – вполне вероятно.</w:t>
      </w:r>
    </w:p>
    <w:p>
      <w:pPr>
        <w:pStyle w:val="TextBody"/>
        <w:spacing w:lineRule="auto" w:line="300" w:before="0" w:after="0"/>
        <w:rPr/>
      </w:pPr>
      <w:r>
        <w:rPr/>
        <w:t>А что делать, если мужчина критикует ваше происхождение? Скажите с гордой улыбкой, что вы преодолели комплекс неполноценности в свя</w:t>
        <w:softHyphen/>
        <w:t>зи с низким происхождением.</w:t>
      </w:r>
    </w:p>
    <w:p>
      <w:pPr>
        <w:pStyle w:val="Normal"/>
        <w:ind w:hanging="0"/>
        <w:rPr/>
      </w:pPr>
      <w:r>
        <w:rPr/>
      </w:r>
    </w:p>
    <w:p>
      <w:pPr>
        <w:pStyle w:val="Heading4"/>
        <w:ind w:left="80" w:hanging="0"/>
        <w:rPr/>
      </w:pPr>
      <w:r>
        <w:rPr/>
        <w:t>КОМПЛЕКС ФИЗИЧЕСКОЙ НЕПОЛНОЦЕННОСТИ</w:t>
      </w:r>
    </w:p>
    <w:p>
      <w:pPr>
        <w:pStyle w:val="FR4"/>
        <w:spacing w:lineRule="auto" w:line="240" w:before="0" w:after="0"/>
        <w:ind w:left="200" w:hanging="0"/>
        <w:rPr/>
      </w:pPr>
      <w:r>
        <w:rPr/>
      </w:r>
    </w:p>
    <w:p>
      <w:pPr>
        <w:pStyle w:val="Normal"/>
        <w:ind w:firstLine="480"/>
        <w:rPr/>
      </w:pPr>
      <w:r>
        <w:rPr/>
        <w:t>Мужчина может испытывать комплекс физи</w:t>
        <w:softHyphen/>
        <w:t>ческой неполноценности из-за действительных недостатков, физического неприятия другими или потому, что он недоволен своим телом. Его может беспокоить, что у него не тот рост, что он неприв</w:t>
        <w:softHyphen/>
        <w:t>лекателен из-за плохого зрения или кривых зу</w:t>
        <w:softHyphen/>
        <w:t>бов, что он выглядит слишком молодо или слиш</w:t>
        <w:softHyphen/>
        <w:t>ком старо. Даже красивый мужчина вздрагивает от любого упоминания о его росте, возрасте, весе, сложении, волосах или одежде.</w:t>
      </w:r>
    </w:p>
    <w:p>
      <w:pPr>
        <w:pStyle w:val="Normal"/>
        <w:ind w:firstLine="480"/>
        <w:rPr/>
      </w:pPr>
      <w:r>
        <w:rPr/>
        <w:t>Внешность мужчины - особенно хороший ис</w:t>
        <w:softHyphen/>
        <w:t>точник критики, потому что мы не видим себя</w:t>
      </w:r>
      <w:r>
        <w:rPr>
          <w:b/>
          <w:bCs/>
        </w:rPr>
        <w:t xml:space="preserve"> за </w:t>
      </w:r>
      <w:r>
        <w:rPr/>
        <w:t>исключением отражения в зеркале и к этому зре</w:t>
        <w:softHyphen/>
        <w:t>лищу обычно относимся с пренебрежением.</w:t>
      </w:r>
    </w:p>
    <w:p>
      <w:pPr>
        <w:pStyle w:val="Normal"/>
        <w:ind w:firstLine="480"/>
        <w:rPr/>
      </w:pPr>
      <w:r>
        <w:rPr/>
        <w:t>Что делать, если мужчина критикует вашу внешность? Если ваши недостатки не слишком явны, дайте ему понять, что многие мужчины на</w:t>
        <w:softHyphen/>
        <w:t>ходят вас привлекательной, а та черта, которую он считает изъяном, многим нравится. Дайте ему по</w:t>
        <w:softHyphen/>
        <w:t>нять, что нет универсальной красоты и что для некоторых мужчин вы более привлекательны, чем Мисс Вселенная.</w:t>
      </w:r>
    </w:p>
    <w:p>
      <w:pPr>
        <w:pStyle w:val="Heading4"/>
        <w:ind w:left="80" w:hanging="0"/>
        <w:rPr/>
      </w:pPr>
      <w:r>
        <w:rPr/>
        <w:t>ФИНАНСЫ</w:t>
      </w:r>
    </w:p>
    <w:p>
      <w:pPr>
        <w:pStyle w:val="Normal"/>
        <w:spacing w:lineRule="auto" w:line="259" w:before="40" w:after="0"/>
        <w:ind w:firstLine="480"/>
        <w:rPr/>
      </w:pPr>
      <w:r>
        <w:rPr/>
        <w:t>Мужчина может попытаться принизить вас, хвастаясь своими доходами. Если он это делает, поставьте его на место, провоцируя в нем чувство собственной финансовой неполноценности. Вы можете сказать: «Ты так умен, я удивлена, что ты не богаче». Упомяните низкую отдачу, которые приносят его вклады, их медленное повышение в цене или слишком большие налоги, которые он платит.</w:t>
      </w:r>
    </w:p>
    <w:p>
      <w:pPr>
        <w:pStyle w:val="Normal"/>
        <w:spacing w:lineRule="auto" w:line="259"/>
        <w:ind w:firstLine="480"/>
        <w:rPr/>
      </w:pPr>
      <w:r>
        <w:rPr/>
        <w:t>Даже очень состоятельный мужчина знает, что есть люди богаче его, и чувствует свою непол</w:t>
        <w:softHyphen/>
        <w:t>ноценность. Большинство мужчин сравнивают се</w:t>
        <w:softHyphen/>
        <w:t>бя с самыми богатыми людьми, которых они зна-. ют, и никогда не сравнивают себя с менее удачли</w:t>
        <w:softHyphen/>
        <w:t>выми. Если Джон - владелец гостиницы, он срав</w:t>
        <w:softHyphen/>
        <w:t>нивает себя с Ником, у которого три отеля, в то время, как Ник сравнивает себя с Роном, у кото</w:t>
        <w:softHyphen/>
        <w:t>рого целый комплекс гостиниц.</w:t>
      </w:r>
    </w:p>
    <w:p>
      <w:pPr>
        <w:pStyle w:val="Normal"/>
        <w:spacing w:lineRule="auto" w:line="259"/>
        <w:rPr/>
      </w:pPr>
      <w:r>
        <w:rPr/>
        <w:t>Мужчина, который находится у черты бедно</w:t>
        <w:softHyphen/>
        <w:t>сти, может перепугаться, когда его спрашивают, какая у него машина, или где он купил рубашку, или где он живет. Если он беден, обращайтесь к его чувству финансовой неполноценности только для самозащиты.</w:t>
      </w:r>
    </w:p>
    <w:p>
      <w:pPr>
        <w:pStyle w:val="Heading4"/>
        <w:ind w:left="80" w:hanging="0"/>
        <w:rPr/>
      </w:pPr>
      <w:r>
        <w:rPr/>
        <w:t>ОБРАЗОВАНИЕ</w:t>
      </w:r>
    </w:p>
    <w:p>
      <w:pPr>
        <w:pStyle w:val="Normal"/>
        <w:spacing w:lineRule="auto" w:line="259" w:before="60" w:after="0"/>
        <w:ind w:firstLine="480"/>
        <w:rPr/>
      </w:pPr>
      <w:r>
        <w:rPr/>
        <w:t>Даже хорошо образованный мужчина пони</w:t>
        <w:softHyphen/>
        <w:t xml:space="preserve">мает, что есть много такого, чего он не знает. </w:t>
      </w:r>
      <w:r>
        <w:rPr>
          <w:b/>
          <w:bCs/>
          <w:smallCaps/>
          <w:sz w:val="24"/>
        </w:rPr>
        <w:t>мужчины</w:t>
      </w:r>
      <w:r>
        <w:rPr>
          <w:smallCaps/>
        </w:rPr>
        <w:t xml:space="preserve"> </w:t>
      </w:r>
      <w:r>
        <w:rPr/>
        <w:t>всегда озабочены тем, что им могут задать на людях вопрос, на который они должны знать ответ, но не знают. Мужчина редко чувству</w:t>
        <w:softHyphen/>
        <w:t>ет себя компетентным за пределами своей сферы. Даже в своей области он может не чувствовать себя полностью осведомленным, не зная тех или иных разделов. Никогда не позволяйте ему ду</w:t>
        <w:softHyphen/>
        <w:t>мать, что он слишком умен для вас.</w:t>
      </w:r>
    </w:p>
    <w:p>
      <w:pPr>
        <w:pStyle w:val="Heading4"/>
        <w:ind w:left="80" w:hanging="0"/>
        <w:rPr/>
      </w:pPr>
      <w:r>
        <w:rPr/>
        <w:t>МОРАЛЬНАЯ СТОРОНА</w:t>
      </w:r>
    </w:p>
    <w:p>
      <w:pPr>
        <w:pStyle w:val="Normal"/>
        <w:spacing w:lineRule="auto" w:line="259" w:before="60" w:after="0"/>
        <w:rPr/>
      </w:pPr>
      <w:r>
        <w:rPr/>
        <w:t>Мужчина может быть обеспокоен моралью -как собственной, так и своей семьи. У него могут быть секреты, которые очень смутили бы его, если бы они стали известны. Он может сомневаться, с чистыми ли руками достигла его семья нынешнего положения в обществе. Не занимался ли его отец темными делами, не связан ли брат с наркотика</w:t>
        <w:softHyphen/>
        <w:t>ми? Нет ли в семье незаконнорожденного ребен</w:t>
        <w:softHyphen/>
        <w:t>ка? Используйте его чувство моральной ущербно</w:t>
        <w:softHyphen/>
        <w:t>сти, если он нападает на ваши морально-этиче</w:t>
        <w:softHyphen/>
        <w:t>ские качества, но используйте этот вид критики только для обороны.</w:t>
      </w:r>
    </w:p>
    <w:p>
      <w:pPr>
        <w:pStyle w:val="Heading4"/>
        <w:ind w:left="80" w:hanging="0"/>
        <w:rPr/>
      </w:pPr>
      <w:r>
        <w:rPr/>
        <w:t>ДРУГИЕ ЧУВСТВА</w:t>
      </w:r>
    </w:p>
    <w:p>
      <w:pPr>
        <w:pStyle w:val="Normal"/>
        <w:spacing w:lineRule="auto" w:line="259" w:before="60" w:after="0"/>
        <w:ind w:firstLine="480"/>
        <w:rPr/>
      </w:pPr>
      <w:r>
        <w:rPr/>
        <w:t>Вы можете дать мужчине ощутить неполно</w:t>
        <w:softHyphen/>
        <w:t>ценность в навыках общения, положении, са</w:t>
        <w:softHyphen/>
        <w:t>моуважении, недостатке достижений и т.д. Крити</w:t>
        <w:softHyphen/>
        <w:t>куя мужчину, затрагивайте любой его недостаток, но только не лишайте его чувства собственной уникальности, -не бросайте вызов его главным жизненным ценностям, не касайтесь его сексуаль</w:t>
        <w:softHyphen/>
        <w:t>ности и не критикуйте его на людях - эти четыре пункта слишком жесткие, если вы собираетесь продолжать ваши отношения.</w:t>
      </w:r>
    </w:p>
    <w:p>
      <w:pPr>
        <w:pStyle w:val="Heading4"/>
        <w:ind w:left="80" w:hanging="0"/>
        <w:rPr/>
      </w:pPr>
      <w:r>
        <w:rPr/>
        <w:t>ЧУВСТВО НЕПОЛНОЦЕННОСТИ У МУЖЧИН СИЛЬНЕЕ</w:t>
      </w:r>
    </w:p>
    <w:p>
      <w:pPr>
        <w:pStyle w:val="Normal"/>
        <w:spacing w:lineRule="auto" w:line="259" w:before="80" w:after="0"/>
        <w:ind w:firstLine="480"/>
        <w:rPr/>
      </w:pPr>
      <w:r>
        <w:rPr/>
        <w:t>Каждый человек страдает от комплекса неполноценности, но мужчины обычно страдают больше. У вас будет больше уверенности в обще</w:t>
        <w:softHyphen/>
        <w:t>нии с мужчинами, когда поймете причины этого.</w:t>
      </w:r>
    </w:p>
    <w:p>
      <w:pPr>
        <w:pStyle w:val="Normal"/>
        <w:spacing w:lineRule="auto" w:line="259" w:before="20" w:after="0"/>
        <w:ind w:firstLine="520"/>
        <w:rPr/>
      </w:pPr>
      <w:r>
        <w:rPr/>
        <w:t>Мужчины, как правило, острее ощущают свою неполноценность, чем женщины, потому что сравнивают себя с другими мужчинами не в свою пользу. Мужчина может невыгодно сравнивать се</w:t>
        <w:softHyphen/>
        <w:t>бя по физическим, умственным, моральным, фи</w:t>
        <w:softHyphen/>
        <w:t>нансовым и семейным признакам с лучшим</w:t>
      </w:r>
      <w:r>
        <w:rPr>
          <w:b/>
          <w:bCs/>
        </w:rPr>
        <w:t xml:space="preserve"> из</w:t>
      </w:r>
      <w:r>
        <w:rPr/>
        <w:t xml:space="preserve"> тех, кого он знает в любой категории.</w:t>
      </w:r>
    </w:p>
    <w:p>
      <w:pPr>
        <w:pStyle w:val="Normal"/>
        <w:spacing w:lineRule="auto" w:line="259" w:before="20" w:after="0"/>
        <w:ind w:firstLine="520"/>
        <w:rPr/>
      </w:pPr>
      <w:r>
        <w:rPr/>
        <w:t>Мужчины слышат насмешки друг</w:t>
      </w:r>
      <w:r>
        <w:rPr>
          <w:b/>
          <w:bCs/>
        </w:rPr>
        <w:t xml:space="preserve"> от</w:t>
      </w:r>
      <w:r>
        <w:rPr/>
        <w:t xml:space="preserve"> друга чаще, чем поддержку. Лысого мужчину друзья могут с радостью называть «арбузом». Женщины редко дразнят друг друга таким образом.</w:t>
      </w:r>
    </w:p>
    <w:p>
      <w:pPr>
        <w:pStyle w:val="Normal"/>
        <w:spacing w:lineRule="auto" w:line="259" w:before="20" w:after="0"/>
        <w:ind w:firstLine="440"/>
        <w:rPr/>
      </w:pPr>
      <w:r>
        <w:rPr/>
        <w:t>Когда женщина сравнивает себя с другой жен</w:t>
        <w:softHyphen/>
        <w:t>щиной, она уравновешивает достоинства и недо</w:t>
        <w:softHyphen/>
        <w:t>статки. Женщина может думать: «Ну хорошо, она богаче, зато я моложе.» Женщина добрее относит</w:t>
        <w:softHyphen/>
        <w:t>ся к себе.</w:t>
      </w:r>
    </w:p>
    <w:p>
      <w:pPr>
        <w:pStyle w:val="Heading4"/>
        <w:ind w:left="80" w:hanging="0"/>
        <w:rPr/>
      </w:pPr>
      <w:r>
        <w:rPr/>
        <w:t>КОГДА МУЖЧИНА ЗАНОСЧИВ</w:t>
      </w:r>
    </w:p>
    <w:p>
      <w:pPr>
        <w:pStyle w:val="Normal"/>
        <w:spacing w:lineRule="auto" w:line="259" w:before="80" w:after="0"/>
        <w:rPr/>
      </w:pPr>
      <w:r>
        <w:rPr/>
        <w:t>При необходимости можно высветить любые и даже все недостатки мужчины. Используйте этот метод, когда он заносчив, особенно если он повышает голос, разговаривая с вами, подвергает на</w:t>
        <w:softHyphen/>
        <w:t>падкам вашу индивидуальность и значительность или становится чересчур придирчивым. Вы также можете пользоваться этим приемом, если он на</w:t>
        <w:softHyphen/>
        <w:t>чинает воспринимать ваше внимание как должное или делать вид, что ему скучно с вами. В таких случаях критикуйте его. Вы должны показать, что знаете себе цену! При случае можно высмеять его такими саркастическими замечаниями: «Ну ко</w:t>
        <w:softHyphen/>
        <w:t>нечно, ты же Мистер Вселенная», «Помню, как тебе вручали Оскара». Такие высказывания мож</w:t>
        <w:softHyphen/>
        <w:t>но использовать, чтобы оживить в нем комплекс неполноценности, но не отпугнуть его.</w:t>
      </w:r>
    </w:p>
    <w:p>
      <w:pPr>
        <w:pStyle w:val="Normal"/>
        <w:spacing w:lineRule="auto" w:line="259"/>
        <w:rPr/>
      </w:pPr>
      <w:r>
        <w:rPr/>
        <w:t>Жаль, что приходится утверждать себя таким способом, но никогда нельзя позволить ему ду</w:t>
        <w:softHyphen/>
        <w:t>мать, что он слишком хорош для вас. Приумень</w:t>
        <w:softHyphen/>
        <w:t>шайте его значительность, если он пытается при</w:t>
        <w:softHyphen/>
        <w:t>уменьшить вашу.</w:t>
      </w:r>
    </w:p>
    <w:p>
      <w:pPr>
        <w:pStyle w:val="Normal"/>
        <w:spacing w:lineRule="auto" w:line="259"/>
        <w:rPr/>
      </w:pPr>
      <w:r>
        <w:rPr/>
        <w:t>Если он хвастается, что он богат - но только если хвастается - скажите ему о ком-нибудь, кто богаче. Если он капиталист, скажите ему, что он своими мыслями слишком похож на социалиста. Если он док юр, скажите, что он ведет себя как официант. Делайте такие замечания: «Может быть, ты и профессионал, но говоришь совсем не так, как следовало бы специалисту», или «Если бы ты был на пять сантиметров выше, ты был бы совершенен», или «Твоя одежда почти идет тебе».</w:t>
      </w:r>
    </w:p>
    <w:p>
      <w:pPr>
        <w:pStyle w:val="Normal"/>
        <w:spacing w:lineRule="auto" w:line="240"/>
        <w:rPr>
          <w:sz w:val="24"/>
          <w:szCs w:val="24"/>
        </w:rPr>
      </w:pPr>
      <w:r>
        <w:rPr>
          <w:sz w:val="24"/>
          <w:szCs w:val="24"/>
        </w:rPr>
        <w:t>Многие женщины очень беспокоятся о собст</w:t>
        <w:softHyphen/>
        <w:t>венных недостатках и поэтому боятся критико</w:t>
        <w:softHyphen/>
        <w:t>вать мужчину. Популярная идея о том, что «люди, которые живут в стеклянных домах не должны бросаться камнями», удерживает их. Они боятся, что мужчины отыграются на них и разрушат ту скромную гордость, какая у них есть. Когда вы подстегиваете его комплекс неполноценности до той степени, что это причиняет ему боль, он в свою очередь попробует отомстить неласковыми словами. Считайте это нормальной реакцией и поймите: это значит, вы задели его за живое. Он может не думать на самом деле того, что скажет в обиде, это его способ разрядиться.</w:t>
      </w:r>
    </w:p>
    <w:p>
      <w:pPr>
        <w:pStyle w:val="Normal"/>
        <w:spacing w:lineRule="auto" w:line="240" w:before="40" w:after="0"/>
        <w:rPr>
          <w:sz w:val="24"/>
          <w:szCs w:val="24"/>
        </w:rPr>
      </w:pPr>
      <w:r>
        <w:rPr>
          <w:sz w:val="24"/>
          <w:szCs w:val="24"/>
        </w:rPr>
        <w:t>Не доводите свои отрицательные высказыва</w:t>
        <w:softHyphen/>
        <w:t>ния до крайностей. Если мужчина поймет, что вы хотите разрушить его «я», он переключится на вас. Вы не можете поставить его в ситуацию, когда сохранение его чувства собственной значительно</w:t>
        <w:softHyphen/>
        <w:t>сти оказывается проблемой. Даже любимый ще</w:t>
        <w:softHyphen/>
        <w:t>нок будет терпеть ваше похлопывание только до определенной степени.</w:t>
      </w:r>
    </w:p>
    <w:p>
      <w:pPr>
        <w:pStyle w:val="Heading4"/>
        <w:ind w:left="80" w:hanging="0"/>
        <w:rPr/>
      </w:pPr>
      <w:r>
        <w:rPr/>
        <w:t>ИСПОЛЬЗУЙТЕ СОЗНАНИЕ МУЖЧИНЫ</w:t>
      </w:r>
    </w:p>
    <w:p>
      <w:pPr>
        <w:pStyle w:val="Normal"/>
        <w:spacing w:lineRule="auto" w:line="259" w:before="300" w:after="0"/>
        <w:ind w:hanging="0"/>
        <w:rPr/>
      </w:pPr>
      <w:r>
        <w:rPr/>
        <w:t>Когда вам нужно покритиковать мужчину, мо</w:t>
        <w:softHyphen/>
        <w:t>жете использовать его сознание как базу для кри</w:t>
        <w:softHyphen/>
        <w:t>тики. Если он ведет себя высокомерно или отчуж</w:t>
        <w:softHyphen/>
        <w:t>денно, этот способ вернет его на землю. Его созна</w:t>
        <w:softHyphen/>
        <w:t>ние находилось под влиянием самых разных людей, живых или умерших. Они повлияли на его моральные ценности и взгляд на самого себя, он чувствует себя в какой-то мере подотчетным им. Он старается вести себя так, чтобы угодить им, даже ценой собственного счастья.</w:t>
      </w:r>
    </w:p>
    <w:p>
      <w:pPr>
        <w:pStyle w:val="Normal"/>
        <w:spacing w:lineRule="auto" w:line="259"/>
        <w:ind w:firstLine="440"/>
        <w:rPr/>
      </w:pPr>
      <w:r>
        <w:rPr/>
        <w:t>В наибольшей степени сознание мужчины за</w:t>
        <w:softHyphen/>
        <w:t>висит от родителей, начальства, жен, родственни</w:t>
        <w:softHyphen/>
        <w:t>ков, друзей, духовенства, учителей и врагов. От</w:t>
        <w:softHyphen/>
        <w:t>ветьте на эти вопросы, чтобы выяснить, кто влияет на вашего избранника.</w:t>
      </w:r>
    </w:p>
    <w:p>
      <w:pPr>
        <w:pStyle w:val="Normal"/>
        <w:spacing w:lineRule="auto" w:line="240" w:before="100" w:after="0"/>
        <w:jc w:val="left"/>
        <w:rPr/>
      </w:pPr>
      <w:r>
        <w:rPr/>
        <w:t>1. С кем он «сам не свой»?</w:t>
      </w:r>
    </w:p>
    <w:p>
      <w:pPr>
        <w:pStyle w:val="Normal"/>
        <w:spacing w:lineRule="auto" w:line="259" w:before="40" w:after="0"/>
        <w:jc w:val="left"/>
        <w:rPr/>
      </w:pPr>
      <w:r>
        <w:rPr/>
        <w:t>2. Кто подвергает «цензуре» его идеи и разго</w:t>
        <w:softHyphen/>
        <w:t>воры?</w:t>
      </w:r>
    </w:p>
    <w:p>
      <w:pPr>
        <w:pStyle w:val="Normal"/>
        <w:spacing w:lineRule="auto" w:line="240" w:before="120" w:after="0"/>
        <w:jc w:val="left"/>
        <w:rPr/>
      </w:pPr>
      <w:r>
        <w:rPr/>
        <w:t>3. Для кого он одевается?</w:t>
      </w:r>
    </w:p>
    <w:p>
      <w:pPr>
        <w:pStyle w:val="Normal"/>
        <w:spacing w:lineRule="auto" w:line="259" w:before="40" w:after="0"/>
        <w:jc w:val="left"/>
        <w:rPr/>
      </w:pPr>
      <w:r>
        <w:rPr/>
        <w:t>4. От кого он скрывает свои эмоциональные конфликты?</w:t>
      </w:r>
    </w:p>
    <w:p>
      <w:pPr>
        <w:pStyle w:val="Normal"/>
        <w:spacing w:lineRule="auto" w:line="259" w:before="60" w:after="0"/>
        <w:rPr/>
      </w:pPr>
      <w:r>
        <w:rPr/>
        <w:t>5. Кто будет озабочен, если он приведет в семью женщину иного вероисповедания или на</w:t>
        <w:softHyphen/>
        <w:t>циональности?</w:t>
      </w:r>
    </w:p>
    <w:p>
      <w:pPr>
        <w:pStyle w:val="Normal"/>
        <w:spacing w:lineRule="auto" w:line="259" w:before="40" w:after="0"/>
        <w:jc w:val="left"/>
        <w:rPr/>
      </w:pPr>
      <w:r>
        <w:rPr/>
        <w:t>6. Для кого он наводит в своем доме порядок чаще, чем обычно?</w:t>
      </w:r>
    </w:p>
    <w:p>
      <w:pPr>
        <w:pStyle w:val="Normal"/>
        <w:spacing w:lineRule="auto" w:line="259" w:before="40" w:after="0"/>
        <w:jc w:val="left"/>
        <w:rPr/>
      </w:pPr>
      <w:r>
        <w:rPr/>
        <w:t>7. Кто был бы разочарован, увидев его плохо выглядящим?</w:t>
      </w:r>
    </w:p>
    <w:p>
      <w:pPr>
        <w:pStyle w:val="Normal"/>
        <w:spacing w:lineRule="auto" w:line="259" w:before="60" w:after="0"/>
        <w:jc w:val="left"/>
        <w:rPr/>
      </w:pPr>
      <w:r>
        <w:rPr/>
        <w:t>8. От кого он скрывает свое истинное финан</w:t>
        <w:softHyphen/>
        <w:t>совое положение?</w:t>
      </w:r>
    </w:p>
    <w:p>
      <w:pPr>
        <w:pStyle w:val="Normal"/>
        <w:spacing w:lineRule="auto" w:line="259" w:before="60" w:after="0"/>
        <w:jc w:val="left"/>
        <w:rPr/>
      </w:pPr>
      <w:r>
        <w:rPr/>
        <w:t>9. У кого он не попросит куска хлеба, даже если будет умирать с голоду?</w:t>
      </w:r>
    </w:p>
    <w:p>
      <w:pPr>
        <w:pStyle w:val="Normal"/>
        <w:spacing w:lineRule="auto" w:line="240" w:before="120" w:after="0"/>
        <w:jc w:val="left"/>
        <w:rPr/>
      </w:pPr>
      <w:r>
        <w:rPr/>
        <w:t>10. От кого он скрывает свои любовные дела?</w:t>
      </w:r>
    </w:p>
    <w:p>
      <w:pPr>
        <w:pStyle w:val="Normal"/>
        <w:spacing w:lineRule="auto" w:line="319" w:before="60" w:after="0"/>
        <w:ind w:firstLine="480"/>
        <w:rPr>
          <w:sz w:val="24"/>
          <w:szCs w:val="24"/>
        </w:rPr>
      </w:pPr>
      <w:r>
        <w:rPr>
          <w:sz w:val="24"/>
          <w:szCs w:val="24"/>
        </w:rPr>
      </w:r>
    </w:p>
    <w:p>
      <w:pPr>
        <w:pStyle w:val="Normal"/>
        <w:spacing w:lineRule="auto" w:line="319" w:before="60" w:after="0"/>
        <w:ind w:firstLine="480"/>
        <w:rPr>
          <w:sz w:val="24"/>
          <w:szCs w:val="24"/>
        </w:rPr>
      </w:pPr>
      <w:r>
        <w:rPr>
          <w:sz w:val="24"/>
          <w:szCs w:val="24"/>
        </w:rPr>
        <w:t>Слушайте мужчину внимательно и определи</w:t>
        <w:softHyphen/>
        <w:t>те, кто в этом списке.</w:t>
      </w:r>
    </w:p>
    <w:p>
      <w:pPr>
        <w:pStyle w:val="Normal"/>
        <w:spacing w:lineRule="auto" w:line="240"/>
        <w:ind w:firstLine="480"/>
        <w:rPr>
          <w:sz w:val="24"/>
          <w:szCs w:val="24"/>
        </w:rPr>
      </w:pPr>
      <w:r>
        <w:rPr>
          <w:sz w:val="24"/>
          <w:szCs w:val="24"/>
        </w:rPr>
        <w:t>Затем, когда вам нужно будет поставить его на место, сошлитесь на неприятные мысли, исхо</w:t>
        <w:softHyphen/>
        <w:t>дящие от этих людей. Следующие примеры пока</w:t>
        <w:softHyphen/>
        <w:t>зывают, как можно использовать его совесть:</w:t>
      </w:r>
    </w:p>
    <w:p>
      <w:pPr>
        <w:pStyle w:val="Normal"/>
        <w:spacing w:lineRule="auto" w:line="240"/>
        <w:ind w:firstLine="480"/>
        <w:rPr>
          <w:sz w:val="24"/>
          <w:szCs w:val="24"/>
        </w:rPr>
      </w:pPr>
      <w:r>
        <w:rPr>
          <w:sz w:val="24"/>
          <w:szCs w:val="24"/>
        </w:rPr>
      </w:r>
    </w:p>
    <w:p>
      <w:pPr>
        <w:pStyle w:val="Normal"/>
        <w:spacing w:lineRule="auto" w:line="240" w:before="20" w:after="0"/>
        <w:ind w:left="40" w:firstLine="460"/>
        <w:rPr>
          <w:sz w:val="24"/>
          <w:szCs w:val="24"/>
        </w:rPr>
      </w:pPr>
      <w:r>
        <w:rPr>
          <w:sz w:val="24"/>
          <w:szCs w:val="24"/>
        </w:rPr>
        <w:t>1. Что бы сказала твоя мама, увидев, что ты</w:t>
      </w:r>
    </w:p>
    <w:p>
      <w:pPr>
        <w:pStyle w:val="Normal"/>
        <w:spacing w:lineRule="auto" w:line="240" w:before="40" w:after="0"/>
        <w:ind w:hanging="0"/>
        <w:jc w:val="left"/>
        <w:rPr>
          <w:sz w:val="24"/>
          <w:szCs w:val="24"/>
        </w:rPr>
      </w:pPr>
      <w:r>
        <w:rPr>
          <w:sz w:val="24"/>
          <w:szCs w:val="24"/>
        </w:rPr>
        <w:t>так себя ведешь?</w:t>
      </w:r>
    </w:p>
    <w:p>
      <w:pPr>
        <w:pStyle w:val="Normal"/>
        <w:spacing w:lineRule="auto" w:line="319"/>
        <w:ind w:left="40" w:firstLine="460"/>
        <w:rPr>
          <w:sz w:val="24"/>
          <w:szCs w:val="24"/>
        </w:rPr>
      </w:pPr>
      <w:r>
        <w:rPr>
          <w:sz w:val="24"/>
          <w:szCs w:val="24"/>
        </w:rPr>
        <w:t>2. Твой шеф знает, как мало ты в этом разби</w:t>
        <w:softHyphen/>
        <w:t>раешься?</w:t>
      </w:r>
    </w:p>
    <w:p>
      <w:pPr>
        <w:pStyle w:val="Normal"/>
        <w:spacing w:lineRule="auto" w:line="259"/>
        <w:ind w:left="40" w:firstLine="460"/>
        <w:rPr>
          <w:sz w:val="24"/>
          <w:szCs w:val="24"/>
        </w:rPr>
      </w:pPr>
      <w:r>
        <w:rPr>
          <w:sz w:val="24"/>
          <w:szCs w:val="24"/>
        </w:rPr>
        <w:t>3. Что подумала бы твоя сестра, если бы узна</w:t>
        <w:softHyphen/>
        <w:t>ла, что ты потерял этого клиента?</w:t>
      </w:r>
    </w:p>
    <w:p>
      <w:pPr>
        <w:pStyle w:val="Normal"/>
        <w:spacing w:lineRule="auto" w:line="259"/>
        <w:ind w:left="40" w:firstLine="460"/>
        <w:rPr>
          <w:sz w:val="24"/>
          <w:szCs w:val="24"/>
        </w:rPr>
      </w:pPr>
      <w:r>
        <w:rPr>
          <w:sz w:val="24"/>
          <w:szCs w:val="24"/>
        </w:rPr>
        <w:t>4. Приятно было бы Джерри у знать, как мало денег ты заработал в прошлом месяце?</w:t>
      </w:r>
    </w:p>
    <w:p>
      <w:pPr>
        <w:pStyle w:val="Normal"/>
        <w:spacing w:lineRule="auto" w:line="259"/>
        <w:ind w:left="40" w:firstLine="500"/>
        <w:rPr>
          <w:sz w:val="24"/>
          <w:szCs w:val="24"/>
        </w:rPr>
      </w:pPr>
      <w:r>
        <w:rPr>
          <w:sz w:val="24"/>
          <w:szCs w:val="24"/>
        </w:rPr>
        <w:t>Те люди, которые сформировали сознание мужчины, заставляют его чувствовать себя нелов</w:t>
        <w:softHyphen/>
        <w:t>ко по отношению к ним и к себе. Они создают в нем чувство неполноценности или несоответст</w:t>
        <w:softHyphen/>
        <w:t xml:space="preserve">вия.          </w:t>
      </w:r>
    </w:p>
    <w:p>
      <w:pPr>
        <w:pStyle w:val="Heading3"/>
        <w:rPr/>
      </w:pPr>
      <w:r>
        <w:rPr/>
        <w:t>УРАВНОВЕШИВАЙТЕ , ПОХВАЛУ И КРИТИКУ</w:t>
      </w:r>
    </w:p>
    <w:p>
      <w:pPr>
        <w:pStyle w:val="Normal"/>
        <w:spacing w:lineRule="auto" w:line="240" w:before="160" w:after="0"/>
        <w:ind w:left="120" w:hanging="0"/>
        <w:rPr/>
      </w:pPr>
      <w:r>
        <w:rPr>
          <w:b/>
          <w:bCs/>
          <w:sz w:val="24"/>
          <w:szCs w:val="24"/>
        </w:rPr>
        <w:t>Ко</w:t>
      </w:r>
      <w:r>
        <w:rPr>
          <w:sz w:val="24"/>
          <w:szCs w:val="24"/>
        </w:rPr>
        <w:t xml:space="preserve"> время ваших разговоров вы возвышаете или унижаете собеседника. Это происходит естествен</w:t>
        <w:softHyphen/>
        <w:t>но, как часть «войны полов», или даже когда вы общаетесь с подругой или коллегой-женщиной. В течение вечера вы можете, например, сделать двадцать положительных замечаний и восемь от</w:t>
        <w:softHyphen/>
        <w:t>рицательных. В этом соль разговора. Сочетая похвалу</w:t>
      </w:r>
      <w:r>
        <w:rPr/>
        <w:t xml:space="preserve"> и критику, вы словно говорите: «Я достаточ</w:t>
        <w:softHyphen/>
        <w:t>но хороша для вас, ну а вы для меня?» Однако важно соблюдать надлежащий баланс.</w:t>
      </w:r>
    </w:p>
    <w:p>
      <w:pPr>
        <w:pStyle w:val="Normal"/>
        <w:spacing w:lineRule="auto" w:line="259"/>
        <w:ind w:firstLine="480"/>
        <w:rPr/>
      </w:pPr>
      <w:r>
        <w:rPr/>
        <w:t>Если бы вы были кинокритиком и заявляли, что вам нравится любой рецензируемый фильм, публика перестала бы вас уважать. Если бы вы ругали каждый фильм, вы бы тоже потеряли дове</w:t>
        <w:softHyphen/>
        <w:t>рие. Чтобы показать, что у вас проницательный ум, надо использовать и похвалу, и критику. Нельзя быть хорошим родителем, учителем, ру</w:t>
        <w:softHyphen/>
        <w:t>ководителем, тренером или супругом, не зная как уравновешивать похвалу и критику.</w:t>
      </w:r>
    </w:p>
    <w:p>
      <w:pPr>
        <w:pStyle w:val="Normal"/>
        <w:spacing w:lineRule="auto" w:line="259"/>
        <w:ind w:firstLine="480"/>
        <w:rPr/>
      </w:pPr>
      <w:r>
        <w:rPr/>
        <w:t>Всегда хвалите мужчину в глазах его семьи, сотрудников, друзей. Будьте его адвокатом и го</w:t>
        <w:softHyphen/>
        <w:t>ворите о нем хорошо с этими людьми. Высказы</w:t>
        <w:softHyphen/>
        <w:t>вайтесь в таком роде: «Если кто-нибудь может сделать это, то он!» Однако если вы чувствуете, что ваша похвала раздувает его эгоизм, нейтрали</w:t>
        <w:softHyphen/>
        <w:t>зуйте ее наедине. Замечания «Твой шеф действи</w:t>
        <w:softHyphen/>
        <w:t>тельно поверил всему, что я о тебе сказала» будет достаточно.</w:t>
      </w:r>
    </w:p>
    <w:p>
      <w:pPr>
        <w:pStyle w:val="Normal"/>
        <w:spacing w:lineRule="auto" w:line="259"/>
        <w:ind w:firstLine="480"/>
        <w:rPr/>
      </w:pPr>
      <w:r>
        <w:rPr/>
        <w:t>Надлежащий баланс между похвалой и крити</w:t>
        <w:softHyphen/>
        <w:t>кой редко составляет 50 на 50. Большинство муж</w:t>
        <w:softHyphen/>
        <w:t>чин чувствуют себя спокойно, только если похва</w:t>
        <w:softHyphen/>
        <w:t>ла превышает критику втрое или вчетверо. Вы должны знать потребности своего мужчины.</w:t>
      </w:r>
    </w:p>
    <w:p>
      <w:pPr>
        <w:pStyle w:val="Normal"/>
        <w:spacing w:lineRule="auto" w:line="259"/>
        <w:ind w:firstLine="480"/>
        <w:rPr/>
      </w:pPr>
      <w:r>
        <w:rPr/>
        <w:t>Разговаривая с ним, определите, сколько хвалили и критики выпало на его долю в детстве, юности и взрослые годы. Большинство мужчин с любовью относятся к собственной семье, они при</w:t>
        <w:softHyphen/>
        <w:t>выкли к тому соотношению похвалы и критики, с которым выросли. Что же касается мужчин, недо</w:t>
        <w:softHyphen/>
        <w:t>вольных этой пропорцией в свои юные годы, то не стройте свое отношение к ним на основе их преж</w:t>
        <w:softHyphen/>
        <w:t>него опыта. Определите их потребность в похвале и критике, исходя из дальнейших, взрослых успе</w:t>
        <w:softHyphen/>
        <w:t>хов мужчин в отношениях с другими людьми.</w:t>
      </w:r>
    </w:p>
    <w:p>
      <w:pPr>
        <w:pStyle w:val="Normal"/>
        <w:spacing w:lineRule="auto" w:line="259"/>
        <w:rPr/>
      </w:pPr>
      <w:r>
        <w:rPr/>
        <w:t>Скорее всего человек неудовлетворен крити</w:t>
        <w:softHyphen/>
        <w:t>кой и похвалой, которые он получал, при слиш</w:t>
        <w:softHyphen/>
        <w:t>ком сильном перекосе в ту или иную сторону. Если критика намного превышала похвалу, то он, возможно стал жертвой неправильного воспита</w:t>
        <w:softHyphen/>
        <w:t>ния. С другой стороны, если похвала чрезмерно превышает критику, то у него могло возникнуть чувство, что он не соответствует тем ожиданиям, которые на него возлагались. В обоих случаях он, вероятно, будет сердитым мужчиной, а вам следу</w:t>
        <w:softHyphen/>
        <w:t>ет постараться избежать повторения пройденного.</w:t>
      </w:r>
    </w:p>
    <w:p>
      <w:pPr>
        <w:pStyle w:val="Normal"/>
        <w:ind w:left="80" w:firstLine="480"/>
        <w:rPr/>
      </w:pPr>
      <w:r>
        <w:rPr/>
        <w:t>Может возникнуть необходимость изменить ваше поведение, чтобы завоевать его любовь. Кто вы - пустышка, не говорящая ничего? поклонни</w:t>
        <w:softHyphen/>
        <w:t>ца, которая хвалит и никогда не критикует? зану</w:t>
        <w:softHyphen/>
        <w:t>да, которая критикует и никогда не хвалит? или подруга, делающая и то, и другое? Из этих четы</w:t>
        <w:softHyphen/>
        <w:t>рех вариантов последний явно лучший, он ожив</w:t>
        <w:softHyphen/>
        <w:t>ляет мужские эмоции и заставляет его добиваться вашей похвалы.</w:t>
      </w:r>
    </w:p>
    <w:p>
      <w:pPr>
        <w:pStyle w:val="Heading4"/>
        <w:ind w:left="80" w:hanging="0"/>
        <w:rPr/>
      </w:pPr>
      <w:r>
        <w:rPr/>
        <w:t>ПУСТЫШКА</w:t>
      </w:r>
    </w:p>
    <w:p>
      <w:pPr>
        <w:pStyle w:val="Normal"/>
        <w:spacing w:lineRule="auto" w:line="259" w:before="40" w:after="0"/>
        <w:rPr/>
      </w:pPr>
      <w:r>
        <w:rPr/>
        <w:t>Если вы никогда не хвалите и не критикуете мужчину, он сочтет вас пустым местом. Вы можете думать, что отказ от критики - это вежливость или доброта, но он увидит в нем слабость. Если вы никогда его не критикуете, он, скорее всего, будет думать о вас одно из трех:</w:t>
      </w:r>
    </w:p>
    <w:p>
      <w:pPr>
        <w:pStyle w:val="Normal"/>
        <w:ind w:firstLine="480"/>
        <w:rPr/>
      </w:pPr>
      <w:r>
        <w:rPr/>
        <w:t>1. Вы слишком глупы, чтобы видеть его недостатки, а значит - слишком глупы для него.</w:t>
      </w:r>
    </w:p>
    <w:p>
      <w:pPr>
        <w:pStyle w:val="Normal"/>
        <w:spacing w:lineRule="auto" w:line="259"/>
        <w:ind w:firstLine="480"/>
        <w:rPr/>
      </w:pPr>
      <w:r>
        <w:rPr/>
        <w:t>2. Вы слишком не уверены в себе, чтобы ука</w:t>
        <w:softHyphen/>
        <w:t>зывать на его недостатки, и следовательно слиш</w:t>
        <w:softHyphen/>
        <w:t>ком малодушны для него.</w:t>
      </w:r>
    </w:p>
    <w:p>
      <w:pPr>
        <w:pStyle w:val="Normal"/>
        <w:ind w:firstLine="480"/>
        <w:rPr/>
      </w:pPr>
      <w:r>
        <w:rPr/>
        <w:t>3. Он действительно совершенен и поэтому слишком хорош для вас.</w:t>
      </w:r>
    </w:p>
    <w:p>
      <w:pPr>
        <w:pStyle w:val="Heading4"/>
        <w:ind w:left="80" w:hanging="0"/>
        <w:rPr/>
      </w:pPr>
      <w:r>
        <w:rPr/>
        <w:t>ВОСТОРЖЕННАЯ ПОКЛОННИЦА</w:t>
      </w:r>
    </w:p>
    <w:p>
      <w:pPr>
        <w:pStyle w:val="Normal"/>
        <w:spacing w:lineRule="auto" w:line="259" w:before="40" w:after="0"/>
        <w:ind w:firstLine="440"/>
        <w:rPr/>
      </w:pPr>
      <w:r>
        <w:rPr/>
        <w:t>Нас учили быть милыми, не говорить непри</w:t>
        <w:softHyphen/>
        <w:t>ятных вещей, чтобы понравиться окружающим. «Если вам нечего сказать приятного, лучше ниче</w:t>
        <w:softHyphen/>
        <w:t>го не говорите». За эти качества родители или учителя гладят по головке маленьких детей, одна</w:t>
        <w:softHyphen/>
        <w:t>ко это не может заставить мужчину любить нас, нуждаться в нас, жениться на нас. Оставьте де</w:t>
        <w:softHyphen/>
        <w:t>тское правило «воспитанности» и ведите разговор, который возбуждает мужское любопытство, страсть, желание. Не подлизывайтесь к нему, не ведите себя как поклонница. Если вы будете слиш</w:t>
        <w:softHyphen/>
        <w:t>ком милы, то это в конце концов воспримут как должное, и мужчина будет думать о вас то же самое, что и о пустышке.</w:t>
      </w:r>
    </w:p>
    <w:p>
      <w:pPr>
        <w:pStyle w:val="Heading4"/>
        <w:ind w:left="80" w:hanging="0"/>
        <w:rPr/>
      </w:pPr>
      <w:r>
        <w:rPr/>
        <w:t>ЗАНУДА</w:t>
      </w:r>
    </w:p>
    <w:p>
      <w:pPr>
        <w:pStyle w:val="Normal"/>
        <w:ind w:firstLine="440"/>
        <w:rPr/>
      </w:pPr>
      <w:r>
        <w:rPr/>
        <w:t>Сварливая женщина проигрывает, постоянно ругая мужчину. Если вы критикуете его больше, чем это делала «его мать, вы наживаете неприятно</w:t>
        <w:softHyphen/>
        <w:t>сти.</w:t>
      </w:r>
    </w:p>
    <w:p>
      <w:pPr>
        <w:pStyle w:val="Heading4"/>
        <w:ind w:left="80" w:hanging="0"/>
        <w:rPr/>
      </w:pPr>
      <w:r>
        <w:rPr/>
        <w:t>ПОДРУГА</w:t>
      </w:r>
    </w:p>
    <w:p>
      <w:pPr>
        <w:pStyle w:val="Normal"/>
        <w:spacing w:lineRule="auto" w:line="259" w:before="40" w:after="0"/>
        <w:ind w:left="80" w:firstLine="480"/>
        <w:rPr/>
      </w:pPr>
      <w:r>
        <w:rPr/>
        <w:t>Подумайте, кто из знакомых вам женщин пользуется наибольшим успехом у мужчин. Это те женщины, которые требовательны и жалуются на мужчин, но тем не менее принимают их. Вы можете считать их «стервами», но мужчины соби</w:t>
        <w:softHyphen/>
        <w:t>раются вокруг них толпой, и это те мужчины, которых вы потеряли, будучи милой и воспитан</w:t>
        <w:softHyphen/>
        <w:t>ной. Иногда, чтобы добиться успеха у мужчин, надо вести себя именно так.</w:t>
      </w:r>
    </w:p>
    <w:p>
      <w:pPr>
        <w:pStyle w:val="Normal"/>
        <w:spacing w:lineRule="auto" w:line="259"/>
        <w:ind w:left="80" w:firstLine="480"/>
        <w:rPr/>
      </w:pPr>
      <w:r>
        <w:rPr/>
        <w:t>Дайте понять мужчине, что вы знаете себе цену. Большинство мужчин благосклонно реаги</w:t>
        <w:softHyphen/>
        <w:t>руют на женщин, которым трудно угодить. Же</w:t>
        <w:softHyphen/>
        <w:t>ниться на такой женщине - большая честь для мужчины. Он думает примерно так:</w:t>
      </w:r>
    </w:p>
    <w:p>
      <w:pPr>
        <w:pStyle w:val="Normal"/>
        <w:spacing w:lineRule="auto" w:line="240" w:before="80" w:after="0"/>
        <w:ind w:left="120" w:firstLine="440"/>
        <w:rPr/>
      </w:pPr>
      <w:r>
        <w:rPr/>
        <w:t>1. У нее высокое самомнение.</w:t>
      </w:r>
    </w:p>
    <w:p>
      <w:pPr>
        <w:pStyle w:val="Normal"/>
        <w:ind w:left="120" w:firstLine="440"/>
        <w:rPr/>
      </w:pPr>
      <w:r>
        <w:rPr/>
        <w:t>2. Значит, должно быть, она представляет со</w:t>
        <w:softHyphen/>
        <w:t>бой нечто особенное.</w:t>
      </w:r>
    </w:p>
    <w:p>
      <w:pPr>
        <w:pStyle w:val="Normal"/>
        <w:spacing w:lineRule="auto" w:line="240" w:before="60" w:after="0"/>
        <w:ind w:firstLine="540"/>
        <w:rPr/>
      </w:pPr>
      <w:r>
        <w:rPr/>
        <w:t>3. О большинстве людей у нее низкое мнение.</w:t>
      </w:r>
    </w:p>
    <w:p>
      <w:pPr>
        <w:pStyle w:val="Normal"/>
        <w:ind w:firstLine="540"/>
        <w:rPr/>
      </w:pPr>
      <w:r>
        <w:rPr/>
        <w:t>4. А если она выбрала меня, значит, во мне тоже есть что-то особенное.</w:t>
      </w:r>
    </w:p>
    <w:p>
      <w:pPr>
        <w:pStyle w:val="Normal"/>
        <w:spacing w:lineRule="auto" w:line="259"/>
        <w:ind w:left="120" w:firstLine="500"/>
        <w:rPr/>
      </w:pPr>
      <w:r>
        <w:rPr/>
        <w:t>Тот факт, что мужчины отвергают «милых женщин», шокирует большинство. Однако и женщины постоянно отвергают мужчин, которые всегда угождают им. Женщины воспринимают чрезмерную мужскую доброту как слабость.</w:t>
      </w:r>
    </w:p>
    <w:p>
      <w:pPr>
        <w:pStyle w:val="Normal"/>
        <w:spacing w:lineRule="auto" w:line="259"/>
        <w:ind w:left="120" w:firstLine="480"/>
        <w:rPr/>
      </w:pPr>
      <w:r>
        <w:rPr/>
        <w:t>Разница между подругой, имеющей успех у мужчин, и занудой, теряющей их, в том, что пер</w:t>
        <w:softHyphen/>
        <w:t>вая добивается успеха, обходясь с мужчиной по-разному - то говорит ему, какой он замечатель</w:t>
        <w:softHyphen/>
        <w:t>ный, и суетится возле него, то ругает за ошибки и недостатки. Такое поведение заставит его стре</w:t>
        <w:softHyphen/>
        <w:t>миться к большему, а постоянное ворчание при</w:t>
        <w:softHyphen/>
        <w:t>ведет к провалу. Будьте подругой, но не занудой.</w:t>
      </w:r>
    </w:p>
    <w:p>
      <w:pPr>
        <w:pStyle w:val="Heading4"/>
        <w:ind w:left="80" w:hanging="0"/>
        <w:rPr/>
      </w:pPr>
      <w:r>
        <w:rPr/>
        <w:t>ЕСЛИ ОН КРИТИКУЕТ ВАС</w:t>
      </w:r>
    </w:p>
    <w:p>
      <w:pPr>
        <w:pStyle w:val="Normal"/>
        <w:spacing w:lineRule="auto" w:line="259" w:before="300" w:after="0"/>
        <w:ind w:firstLine="200"/>
        <w:rPr/>
      </w:pPr>
      <w:r>
        <w:rPr/>
        <w:t>Обычно мужчина заставляет женщину чувствовать себя ниже его. Иные замечания могут вас обижать. Что делать, если мужчина указывает на ваши недостатки и критикует вас? Научитесь не выдавать своих эмоций. Не позволяйте никому вызвать у вас бурную реакцию критикой или по</w:t>
        <w:softHyphen/>
        <w:t>хвалой. Если можете, держитесь в своих эмоциях «золотой середины».</w:t>
      </w:r>
    </w:p>
    <w:p>
      <w:pPr>
        <w:pStyle w:val="Normal"/>
        <w:spacing w:lineRule="auto" w:line="259"/>
        <w:ind w:left="120" w:firstLine="520"/>
        <w:rPr/>
      </w:pPr>
      <w:r>
        <w:rPr/>
        <w:t>Если мужчина принижает вас, спросите его:«Это все?» Повторяйте этот вопрос, пока он не скажет «да». Затем приуменьшите его заслуги примерно в той же манере, что и он ваши. И закончите, одобряя его в целом: «Несмотря на твои детские шалости, я очень привязана к тебе». Вскоре вы научите его излить свой гнев и забыть о нем.</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ind w:firstLine="500"/>
        <w:rPr/>
      </w:pPr>
      <w:r>
        <w:rPr/>
        <w:t>Если вы чувствуете, что вот-вот потеряете самообладание, попробуйте такую стратегию: по</w:t>
        <w:softHyphen/>
        <w:t>кажите свой гнев, но не давайте ему понять, что именно задело вас. Это самый безопасный способ для вас, ведь если он будет точно знать, что имен</w:t>
        <w:softHyphen/>
        <w:t>но задело вас, то сможет в любое время причинить вам настоящую боль. Однако с приобретением опыта вам станет легче контролировать свое пове</w:t>
        <w:softHyphen/>
        <w:t>дение.</w:t>
      </w:r>
    </w:p>
    <w:p>
      <w:pPr>
        <w:pStyle w:val="Heading1"/>
        <w:rPr/>
      </w:pPr>
      <w:r>
        <w:rPr/>
        <w:t>ГЛАВА 9</w:t>
      </w:r>
    </w:p>
    <w:p>
      <w:pPr>
        <w:pStyle w:val="Heading1"/>
        <w:rPr/>
      </w:pPr>
      <w:r>
        <w:rPr/>
        <w:t>РАЗВИТИЕ СЕКСУАЛЬНОЙ СТРАТЕГИИ</w:t>
      </w:r>
    </w:p>
    <w:p>
      <w:pPr>
        <w:pStyle w:val="Normal"/>
        <w:spacing w:lineRule="auto" w:line="259" w:before="1740" w:after="0"/>
        <w:ind w:hanging="0"/>
        <w:rPr/>
      </w:pPr>
      <w:r>
        <w:rPr/>
        <w:t>В поисках идеального супруга вы встречаете от 100 до 1000 мужчин, поэтому не стоит вступать в интимные отношения с мужчиной, прежде чем вы расспросите его и одобрите, а он вложит в вас свои чувства. Убедитесь, что он входит в те 5-10%, из которых вы считаете возможным выбрать супруга. Не забывайте: всему свое время. Если вы на</w:t>
        <w:softHyphen/>
        <w:t>чнете половые отношения слишком рано или слишком долго будете их откладывать, то можете упустить шанс выйти замуж за этого человека.</w:t>
      </w:r>
    </w:p>
    <w:p>
      <w:pPr>
        <w:pStyle w:val="Normal"/>
        <w:spacing w:lineRule="auto" w:line="259"/>
        <w:rPr/>
      </w:pPr>
      <w:r>
        <w:rPr/>
        <w:t>Не так давно одна молодая женщина расска</w:t>
        <w:softHyphen/>
        <w:t>зала мне, что имела связь с сотнями мужчин,</w:t>
      </w:r>
      <w:r>
        <w:rPr>
          <w:b/>
          <w:bCs/>
        </w:rPr>
        <w:t xml:space="preserve"> но </w:t>
      </w:r>
      <w:r>
        <w:rPr/>
        <w:t>ни разу эти отношения не увенчались браком. Секс без каких-либо обязательств возможен,</w:t>
      </w:r>
      <w:r>
        <w:rPr>
          <w:b/>
          <w:bCs/>
        </w:rPr>
        <w:t xml:space="preserve"> но </w:t>
      </w:r>
      <w:r>
        <w:rPr/>
        <w:t>это неверный путь, если вы хотите выйти замуж за своего избранника. Когда вы вступаете в близкие отношения с незнакомым человеком, он может так и остаться для вас незнакомцем. Случайные</w:t>
      </w:r>
    </w:p>
    <w:p>
      <w:pPr>
        <w:pStyle w:val="Normal"/>
        <w:spacing w:lineRule="auto" w:line="259"/>
        <w:ind w:hanging="0"/>
        <w:rPr/>
      </w:pPr>
      <w:r>
        <w:rPr/>
        <w:t>половые контакты безрезультатны, по крайней мере для женщин, стремящихся к браку.</w:t>
      </w:r>
    </w:p>
    <w:p>
      <w:pPr>
        <w:pStyle w:val="Normal"/>
        <w:spacing w:lineRule="auto" w:line="259"/>
        <w:rPr/>
      </w:pPr>
      <w:r>
        <w:rPr/>
        <w:t>Другая женщина рассказывала мне, что она «берегла себя» для брака, рассматривая свою дев</w:t>
        <w:softHyphen/>
        <w:t>ственность как достоинство, возвышающее ее в глазах мужчин. Но и ей не повезло с ними. Вы должны рассчитывать на то, что секс станет час</w:t>
        <w:softHyphen/>
        <w:t>тью ваших отношений. Если половая близость не возникает спустя некоторое время, значит что-то не так.</w:t>
      </w:r>
    </w:p>
    <w:p>
      <w:pPr>
        <w:pStyle w:val="Normal"/>
        <w:spacing w:lineRule="auto" w:line="259"/>
        <w:ind w:firstLine="440"/>
        <w:rPr/>
      </w:pPr>
      <w:r>
        <w:rPr/>
        <w:t>Обе крайности в сексуальной стратегии в рав</w:t>
        <w:softHyphen/>
        <w:t>ной степени ведут к неудаче. Попробуем разо</w:t>
        <w:softHyphen/>
        <w:t>браться, каким образом секс способствует браку.</w:t>
      </w:r>
    </w:p>
    <w:p>
      <w:pPr>
        <w:pStyle w:val="Heading2"/>
        <w:rPr/>
      </w:pPr>
      <w:r>
        <w:rPr/>
        <w:t>НАЧАЛО СЕКСУАЛЬНЫХ ОТНОШЕНИЙ</w:t>
      </w:r>
    </w:p>
    <w:p>
      <w:pPr>
        <w:pStyle w:val="Normal"/>
        <w:spacing w:lineRule="auto" w:line="259" w:before="260" w:after="0"/>
        <w:ind w:hanging="0"/>
        <w:rPr/>
      </w:pPr>
      <w:r>
        <w:rPr/>
        <w:t>Как взрослая женщина, вы имеете представлен ние об особенностях женской сексуальности, но, возможно, не знаете, сколь важен секс для муж</w:t>
        <w:softHyphen/>
        <w:t>чин. Фактически он является господствующей идеей в сознании нормального мужчины, уступа</w:t>
        <w:softHyphen/>
        <w:t>ющей лишь самосохранению. Если у мужчины нет причин беспокоиться о выживании, он начинает думать об удовлетворении своих сексуальных по</w:t>
        <w:softHyphen/>
        <w:t>требностей.</w:t>
      </w:r>
    </w:p>
    <w:p>
      <w:pPr>
        <w:pStyle w:val="Normal"/>
        <w:spacing w:lineRule="auto" w:line="259"/>
        <w:ind w:firstLine="500"/>
        <w:rPr/>
      </w:pPr>
      <w:r>
        <w:rPr/>
        <w:t>И для мужчин, и для женщин сексуальная энергия - это побуждение, которое должно пол</w:t>
        <w:softHyphen/>
        <w:t>учить выход, чтобы человек чувствовал себя фи</w:t>
        <w:softHyphen/>
        <w:t>зически комфортно. Секс - потребность, которая должна быть удовлетворена, в противном случае человек становится раздражительным и запуган</w:t>
        <w:softHyphen/>
        <w:t>ным. С каждым новым днем, не приносящим об</w:t>
        <w:softHyphen/>
        <w:t>легчения, сексуальная напряженность возрастает, и человек теряет способность расслабляться или сосредотачиваться.</w:t>
      </w:r>
    </w:p>
    <w:p>
      <w:pPr>
        <w:pStyle w:val="Normal"/>
        <w:spacing w:lineRule="auto" w:line="259"/>
        <w:rPr/>
      </w:pPr>
      <w:r>
        <w:rPr/>
        <w:t>Некоторые женщины утверждают, что муж</w:t>
        <w:softHyphen/>
        <w:t>чины ищут в отношениях с ними только половой  близости. На самом же деле мужчинам нужно го</w:t>
        <w:softHyphen/>
        <w:t>раздо больше. Несмотря на то, что большинство из них не останутся с женщиной, не удовлетворя</w:t>
        <w:softHyphen/>
        <w:t xml:space="preserve">ющей их сексуально, сам по себе секс - это еще не все.            </w:t>
      </w:r>
    </w:p>
    <w:p>
      <w:pPr>
        <w:pStyle w:val="Heading3"/>
        <w:rPr/>
      </w:pPr>
      <w:r>
        <w:rPr/>
        <w:t>СЕКС КАК ПРАЗДНИК</w:t>
      </w:r>
    </w:p>
    <w:p>
      <w:pPr>
        <w:pStyle w:val="Normal"/>
        <w:spacing w:lineRule="auto" w:line="259" w:before="60" w:after="0"/>
        <w:ind w:left="80" w:firstLine="480"/>
        <w:rPr/>
      </w:pPr>
      <w:r>
        <w:rPr/>
        <w:t>Вступая в половые отношения с мужчиной, считающим вас сексуально разборчивой, вы даете ему понять, что он особенный. Расскажите ему о том, как трудно произвести на вас впечатление, но что ему это удалось. Используйте сексуальную избирательность как форму признания.</w:t>
      </w:r>
    </w:p>
    <w:p>
      <w:pPr>
        <w:pStyle w:val="Normal"/>
        <w:ind w:left="160" w:firstLine="480"/>
        <w:rPr/>
      </w:pPr>
      <w:r>
        <w:rPr/>
        <w:t>Сексуальное поведение тоже является формой признания. Однако женщина добьется боль</w:t>
        <w:softHyphen/>
        <w:t>шего успеха на начальном этапе отношений, вы</w:t>
        <w:softHyphen/>
        <w:t>ражая свое признание иными способами. Более благосклонно на раннее сексуальное признание реагируют мужчины, обладающие высокой поло</w:t>
        <w:softHyphen/>
        <w:t>вой потребностью.</w:t>
      </w:r>
    </w:p>
    <w:p>
      <w:pPr>
        <w:pStyle w:val="Normal"/>
        <w:spacing w:lineRule="auto" w:line="259"/>
        <w:ind w:left="240" w:firstLine="440"/>
        <w:rPr/>
      </w:pPr>
      <w:r>
        <w:rPr/>
        <w:t>Если мужчина считает, что женщина находит его привлекательным, то он не прекратит с ней отношений лишь потому, что она откладывает на некоторое время половую близость. Приемлемая отсрочка, будь то минуты или годы, зависит от моральных принципов и сексуальных потребно</w:t>
        <w:softHyphen/>
        <w:t>стей мужчины.</w:t>
      </w:r>
    </w:p>
    <w:p>
      <w:pPr>
        <w:pStyle w:val="Heading4"/>
        <w:ind w:left="80" w:hanging="0"/>
        <w:rPr/>
      </w:pPr>
      <w:r>
        <w:rPr/>
        <w:t>МОРАЛЬНЫЕ НОРМЫ</w:t>
      </w:r>
    </w:p>
    <w:p>
      <w:pPr>
        <w:pStyle w:val="Normal"/>
        <w:spacing w:before="40" w:after="0"/>
        <w:ind w:left="80" w:firstLine="460"/>
        <w:rPr/>
      </w:pPr>
      <w:r>
        <w:rPr/>
        <w:t>Желая выйти замуж, вы должны следовать моральным нормам своего избранника. Если не можете этого сделать, не нарушив свои собствен</w:t>
        <w:softHyphen/>
        <w:t>ные, попытайтесь найти более совместимого с ва</w:t>
        <w:softHyphen/>
        <w:t>ми партнера.</w:t>
      </w:r>
    </w:p>
    <w:p>
      <w:pPr>
        <w:pStyle w:val="Normal"/>
        <w:spacing w:lineRule="auto" w:line="259"/>
        <w:ind w:left="80" w:firstLine="460"/>
        <w:rPr/>
      </w:pPr>
      <w:r>
        <w:rPr/>
        <w:t>Если вы нарушаете моральные нормы мужчи</w:t>
        <w:softHyphen/>
        <w:t>ны, то он никогда на вас не женится. Например, если вы вступаете в анальный половой контакт с мужчиной прежде, чем узнали его сексуальные привычки, а он не одобряет анальных контактов, возможно, это доставит ему удовольствие, но под</w:t>
        <w:softHyphen/>
        <w:t>сознательно будет расценено не в вашу пользу.</w:t>
      </w:r>
    </w:p>
    <w:p>
      <w:pPr>
        <w:pStyle w:val="Normal"/>
        <w:spacing w:lineRule="auto" w:line="259" w:before="20" w:after="0"/>
        <w:ind w:left="40" w:firstLine="420"/>
        <w:rPr/>
      </w:pPr>
      <w:r>
        <w:rPr/>
        <w:t>Выясните у мужчины традиции его семьи и то, как далеко он от них отступает. Вопросы типа «Твои родители позволяли себе добрачные поло</w:t>
        <w:softHyphen/>
        <w:t>вые отношения?» или «Твоя сестра девственни</w:t>
        <w:softHyphen/>
        <w:t>ца?» или «Ты видел когда-нибудь своих родителей обнаженными?» являются ключом для понима</w:t>
        <w:softHyphen/>
        <w:t>ния его сексуальных критериев. Если даже просто сам факт, что вы задаете подобные вопросы, вы</w:t>
        <w:softHyphen/>
        <w:t>зовет у него ужас и отвращение, будьте уверены, что он погряз в притворной стыдливости. Если у него есть взрослая незамужняя дочь или мать-вдо</w:t>
        <w:softHyphen/>
        <w:t>ва, выясните, что он думает об их сексуальной жизни. Если он скажет о них: «Никакого секса», вам следует сказать то же самое по отношению к нему, так как у него традиционные антисексуаль</w:t>
        <w:softHyphen/>
        <w:t>ные ценности.</w:t>
      </w:r>
    </w:p>
    <w:p>
      <w:pPr>
        <w:pStyle w:val="Normal"/>
        <w:spacing w:lineRule="auto" w:line="259"/>
        <w:ind w:firstLine="480"/>
        <w:rPr/>
      </w:pPr>
      <w:r>
        <w:rPr/>
        <w:t>Действуйте наверняка, соглашаясь лишь на общепринятые формы половых контактов. Возло</w:t>
        <w:softHyphen/>
        <w:t>жите ответственность за все отклонения на него. Например, если он хочет анального полового кон</w:t>
        <w:softHyphen/>
        <w:t>такта, пусть попытается убедить вас, что это есте</w:t>
        <w:softHyphen/>
        <w:t>ственно и прилично.</w:t>
      </w:r>
    </w:p>
    <w:p>
      <w:pPr>
        <w:pStyle w:val="Normal"/>
        <w:spacing w:lineRule="auto" w:line="259"/>
        <w:ind w:firstLine="440"/>
        <w:rPr/>
      </w:pPr>
      <w:r>
        <w:rPr/>
        <w:t>Судите о мужчине по тому, что он делает, а не по его словам об этом. Выслушав его, не ограни</w:t>
        <w:softHyphen/>
        <w:t>чивая в высказываниях, вы сможете предсказать с большой долей вероятности, что вам следует де</w:t>
        <w:softHyphen/>
        <w:t>лать, чтобы вызвать с его стороны благоприятную реакцию.</w:t>
      </w:r>
    </w:p>
    <w:p>
      <w:pPr>
        <w:pStyle w:val="Heading4"/>
        <w:ind w:left="80" w:hanging="0"/>
        <w:rPr/>
      </w:pPr>
      <w:r>
        <w:rPr/>
        <w:t>КОГДА НАЧИНАТЬ ПОЛОВЫЕ ОТНОШЕНИЯ</w:t>
      </w:r>
    </w:p>
    <w:p>
      <w:pPr>
        <w:pStyle w:val="Normal"/>
        <w:spacing w:lineRule="auto" w:line="259" w:before="80" w:after="0"/>
        <w:ind w:firstLine="440"/>
        <w:rPr/>
      </w:pPr>
      <w:r>
        <w:rPr/>
        <w:t>Секс - естественное развитие отношений меж</w:t>
        <w:softHyphen/>
        <w:t>ду мужчиной и женщиной. Это самый большой дар, который вы можете предложить мужчине, и от того, как вы его преподнесете, многое зависит. Мужчина тоже расценивает свою сексуальную ак</w:t>
        <w:softHyphen/>
        <w:t>тивность как величайший дар, который он может предложить. Если вы отвергнете его как партнера, то он может поискать кого-нибудь еще.</w:t>
      </w:r>
    </w:p>
    <w:p>
      <w:pPr>
        <w:pStyle w:val="Normal"/>
        <w:spacing w:lineRule="auto" w:line="259" w:before="20" w:after="0"/>
        <w:rPr/>
      </w:pPr>
      <w:r>
        <w:rPr/>
        <w:t>Сексуальные отношения должны начинаться, когда присутствуют и любопытство, и любовь. Дайте мужчине достаточно возможностей развить в себе сексуальное любопытство к вам, поскольку оно обычно сохраняется и после примерно 10 по</w:t>
        <w:softHyphen/>
        <w:t>ловых контактов. Но на перспективу нужно нечто большее, чем просто любопытство, поэтому убе</w:t>
        <w:softHyphen/>
        <w:t>дитесь, что мужчина помимо этого испытывает к вам глубокие чувства. Прежде чем вступать в ин</w:t>
        <w:softHyphen/>
        <w:t>тимную связь, вы должны выстроить ваши отно</w:t>
        <w:softHyphen/>
        <w:t>шения. Это будет гарантией того, что он не бросит вас, удовлетворив свое сексуальное любопытство. Дождитесь, пока предвкушение удовольствия от близости с вами достигнет такой степени, что ре</w:t>
        <w:softHyphen/>
        <w:t>альная близость будет настоящим праздником. Но помните, что праздники приходят и уходят. Не откладывайте близость слишком долго, иначе ва</w:t>
        <w:softHyphen/>
        <w:t>ши отношения вполне могут сойти на нет.</w:t>
      </w:r>
    </w:p>
    <w:p>
      <w:pPr>
        <w:pStyle w:val="Normal"/>
        <w:spacing w:lineRule="auto" w:line="259"/>
        <w:ind w:firstLine="420"/>
        <w:rPr/>
      </w:pPr>
      <w:r>
        <w:rPr/>
        <w:t>Житейская мудрость гласит, что нужно встре</w:t>
        <w:softHyphen/>
        <w:t>титься с мужчиной десяток раз, прежде чем всту</w:t>
        <w:softHyphen/>
        <w:t>пать с ним в половые отношения. Если вы намере</w:t>
        <w:softHyphen/>
        <w:t>ваетесь выйти за него замуж, убедитесь, что эти встречи содержали по меньшей мере 30 часов бе</w:t>
        <w:softHyphen/>
        <w:t>сед между вами.</w:t>
      </w:r>
    </w:p>
    <w:p>
      <w:pPr>
        <w:pStyle w:val="Normal"/>
        <w:spacing w:lineRule="auto" w:line="259"/>
        <w:rPr/>
      </w:pPr>
      <w:r>
        <w:rPr/>
        <w:t>Женщине иногда выгодно еще дольше откла</w:t>
        <w:softHyphen/>
        <w:t>дывать сексуальные отношения. Если у мужчины старомодные представления, и он оказался на сто</w:t>
        <w:softHyphen/>
        <w:t>роне побежденных в сексуальной революции, продолжайте в том же духе, если сами можете спокойно обходиться без секса. Чем дольше он ждет, тем больше будет ценить первую близость.</w:t>
      </w:r>
    </w:p>
    <w:p>
      <w:pPr>
        <w:pStyle w:val="Normal"/>
        <w:spacing w:lineRule="auto" w:line="240" w:before="60" w:after="0"/>
        <w:rPr/>
      </w:pPr>
      <w:r>
        <w:rPr/>
        <w:t>Все большее беспокойство вызывает СПИД.</w:t>
      </w:r>
    </w:p>
    <w:p>
      <w:pPr>
        <w:pStyle w:val="Normal"/>
        <w:spacing w:lineRule="auto" w:line="259"/>
        <w:ind w:hanging="0"/>
        <w:rPr/>
      </w:pPr>
      <w:r>
        <w:rPr/>
        <w:t>Хорошо узнайте мужчину в смысле его безопас</w:t>
        <w:softHyphen/>
        <w:t>ности как сексуального партнера, прежде чем вступать с ним в половые отношения. Мужчины в свою очередь тоже ищут безопасных партнерш. Если вы будете настаивать, чтобы мужчина поль</w:t>
        <w:softHyphen/>
        <w:t>зовался презервативом до того, как вы оба убеди</w:t>
        <w:softHyphen/>
        <w:t>тесь, что не можете заразить друг друга, он оценит вашу предусмотрительность и избирательность, а также будет испытывать к вам уважение как к жене.</w:t>
      </w:r>
    </w:p>
    <w:p>
      <w:pPr>
        <w:pStyle w:val="Heading4"/>
        <w:ind w:left="80" w:hanging="0"/>
        <w:rPr/>
      </w:pPr>
      <w:r>
        <w:rPr/>
        <w:t>КАК ОТКЛАДЫВАТЬ НАЧАЛО СЕКСУАЛЬНЫХ ОТНОШЕНИЙ</w:t>
      </w:r>
    </w:p>
    <w:p>
      <w:pPr>
        <w:pStyle w:val="Normal"/>
        <w:spacing w:lineRule="auto" w:line="259" w:before="80" w:after="0"/>
        <w:ind w:firstLine="480"/>
        <w:rPr/>
      </w:pPr>
      <w:r>
        <w:rPr/>
        <w:t>Если мужчина предлагает, а вы хотите оття</w:t>
        <w:softHyphen/>
        <w:t>нуть начало половых отношений, не дразните его и не возбуждайте в нем страсть. Если он сильно возбудится и не получит удовлетворения, то мо</w:t>
        <w:softHyphen/>
        <w:t>жет рассердиться на вас за то, что вы раздразнили его до такой степени. Чтобы удержать мужчину, не вступая с ним в половые отношения, дайте ему понять, что сделаете это, как только лучше уз</w:t>
        <w:softHyphen/>
        <w:t>наете его. Скажите ему, что физически он для вас привлекателен, но вы не хотите спешить.</w:t>
      </w:r>
    </w:p>
    <w:p>
      <w:pPr>
        <w:pStyle w:val="Normal"/>
        <w:spacing w:lineRule="auto" w:line="259" w:before="20" w:after="0"/>
        <w:ind w:hanging="0"/>
        <w:rPr/>
      </w:pPr>
      <w:r>
        <w:rPr/>
        <w:t>Отвергайте сексуальные контакты, а не его самого. Можно сказать что-нибудь вроде этого:</w:t>
      </w:r>
    </w:p>
    <w:p>
      <w:pPr>
        <w:pStyle w:val="Normal"/>
        <w:spacing w:lineRule="auto" w:line="259"/>
        <w:ind w:hanging="0"/>
        <w:rPr/>
      </w:pPr>
      <w:r>
        <w:rPr/>
        <w:t>«Все мужчины, с которыми я встречалась, хотели лечь со мной в постель. Какой бы я могла быть женой тебе или еще кому-то, если бы всегда по</w:t>
        <w:softHyphen/>
        <w:t>зволяла им сделать это?»</w:t>
      </w:r>
    </w:p>
    <w:p>
      <w:pPr>
        <w:pStyle w:val="TextBody"/>
        <w:spacing w:before="80" w:after="0"/>
        <w:rPr/>
      </w:pPr>
      <w:r>
        <w:rPr/>
        <w:t>Более того, мужчина обычно считает, что с ним вы поступаете так же, как и с другими до него.</w:t>
      </w:r>
    </w:p>
    <w:p>
      <w:pPr>
        <w:pStyle w:val="Normal"/>
        <w:spacing w:lineRule="auto" w:line="259"/>
        <w:rPr/>
      </w:pPr>
      <w:r>
        <w:rPr/>
        <w:t>Таким способом вы сможете довольно долго сдерживать мужчину в его страсти. Когда вы по</w:t>
        <w:softHyphen/>
        <w:t>чувствуете, что желание достигло той степени, что остановиться он не может, значит настал момент отправиться с ним в постель.</w:t>
      </w:r>
    </w:p>
    <w:p>
      <w:pPr>
        <w:pStyle w:val="Heading4"/>
        <w:ind w:left="80" w:hanging="0"/>
        <w:rPr/>
      </w:pPr>
      <w:r>
        <w:rPr/>
        <w:t>КОГДА НАСТУПАЕТ БЛИЗОСТЬ</w:t>
      </w:r>
    </w:p>
    <w:p>
      <w:pPr>
        <w:pStyle w:val="Normal"/>
        <w:spacing w:lineRule="auto" w:line="259" w:before="20" w:after="0"/>
        <w:ind w:firstLine="520"/>
        <w:rPr/>
      </w:pPr>
      <w:r>
        <w:rPr/>
        <w:t>Сделайте так, чтобы первый сексуальный опыт с возможным мужем был как можно более насыщен переживаниями и незабываем. С того момента, как начнутся половые отношения, муж</w:t>
        <w:softHyphen/>
        <w:t>чина будет сравнивать женщину со своими преж</w:t>
        <w:softHyphen/>
        <w:t>ними партнершами. Часто сравнение бывает бла</w:t>
        <w:softHyphen/>
        <w:t>гоприятным, но может оказаться и иначе. Старо</w:t>
        <w:softHyphen/>
        <w:t>модный мужчина может потерять интерес к жен</w:t>
        <w:softHyphen/>
        <w:t>щине как возможной супруге только потому, что сексуальные отношения начались слишком рано, а более современный мужчина - потому, что она не произвела на него впечатления в постели.</w:t>
      </w:r>
    </w:p>
    <w:p>
      <w:pPr>
        <w:pStyle w:val="Normal"/>
        <w:spacing w:lineRule="auto" w:line="259"/>
        <w:ind w:firstLine="440"/>
        <w:rPr/>
      </w:pPr>
      <w:r>
        <w:rPr/>
        <w:t>Большинство мужчин хотят жениться на жен</w:t>
        <w:softHyphen/>
        <w:t>щине, компетентной в сексуальной сфере, на той, которая «хороша в постели». Обычно мужчина отрицательно реагирует, если взрослая женщина девственница, но, с другой стороны, не ищет жен</w:t>
        <w:softHyphen/>
        <w:t>щину с большим сексуальным опытом. Чтобы уве</w:t>
        <w:softHyphen/>
        <w:t>личить свои шансы на замужество, избегайте этих двух крайностей. Расширяйте свой сексуальный опыт, не становясь при этом слишком умелой.</w:t>
      </w:r>
    </w:p>
    <w:p>
      <w:pPr>
        <w:pStyle w:val="Heading4"/>
        <w:ind w:left="80" w:hanging="0"/>
        <w:rPr/>
      </w:pPr>
      <w:r>
        <w:rPr/>
        <w:t>ДЕВСТВЕННИЦА</w:t>
      </w:r>
    </w:p>
    <w:p>
      <w:pPr>
        <w:pStyle w:val="Normal"/>
        <w:ind w:firstLine="480"/>
        <w:rPr/>
      </w:pPr>
      <w:r>
        <w:rPr/>
        <w:t>Как правило, мужчина ценит девственность взрослой женщины не более, чем неумение водить машину, читать или плавать. Он хочет видеть жен</w:t>
        <w:softHyphen/>
        <w:t>щину компетентной во всех этих сферах и еще во многих других.</w:t>
      </w:r>
    </w:p>
    <w:p>
      <w:pPr>
        <w:pStyle w:val="Normal"/>
        <w:spacing w:lineRule="auto" w:line="259"/>
        <w:ind w:hanging="0"/>
        <w:rPr/>
      </w:pPr>
      <w:r>
        <w:rPr/>
        <w:t>Если же в начале половых отношений взрос</w:t>
        <w:softHyphen/>
        <w:t>лая женщина сообщает мужчине, что она девствен</w:t>
        <w:softHyphen/>
        <w:t>ница, то он, вероятно, заинтересуется, почему ни один мужчина до сих пор не захотел ее. Если вы оказались в такой ситуации, дайте ему понять, что другие мужчины хотели близости с вами, но он тот единственный, кто может этого добиться. Такой способ имеет свои недостатки, особенно если вам уже за 30, поскольку большинство мужчин осоз</w:t>
        <w:softHyphen/>
        <w:t>нают, что есть предел их уникальности.</w:t>
      </w:r>
    </w:p>
    <w:p>
      <w:pPr>
        <w:pStyle w:val="Normal"/>
        <w:ind w:left="80" w:firstLine="460"/>
        <w:rPr/>
      </w:pPr>
      <w:r>
        <w:rPr/>
        <w:t>Большинство женщин находят странным, ес</w:t>
        <w:softHyphen/>
        <w:t>ли взрослый мужчина никогда прежде не имел половых контактов. Мужчины обычно восприни</w:t>
        <w:softHyphen/>
        <w:t>мают девственность взрослой женщины с такой же тревогой. Если женщина девственница после 25 лет и настаивает на том, чтобы остаться ею до замужества, она скорее всего так и умрет девст</w:t>
        <w:softHyphen/>
        <w:t>венницей.</w:t>
      </w:r>
    </w:p>
    <w:p>
      <w:pPr>
        <w:pStyle w:val="Heading4"/>
        <w:ind w:left="80" w:hanging="0"/>
        <w:rPr/>
      </w:pPr>
      <w:r>
        <w:rPr/>
        <w:t>ИЗБЫТОК ОПЫТ А</w:t>
      </w:r>
    </w:p>
    <w:p>
      <w:pPr>
        <w:pStyle w:val="Normal"/>
        <w:spacing w:lineRule="auto" w:line="259" w:before="20" w:after="0"/>
        <w:ind w:left="160" w:firstLine="500"/>
        <w:rPr/>
      </w:pPr>
      <w:r>
        <w:rPr/>
        <w:t>Женщина с большим сексуальным опытом часто пугает мужчин. Если вы знаете тысячу и одну позу и пользовались всеми, то держите свои знания при себе, по крайней мере, в начале отношений. Обычно мужчине хочется думать, что его познания в области секса по меньшей мере не уступают познаниям его партнерши.</w:t>
      </w:r>
    </w:p>
    <w:p>
      <w:pPr>
        <w:pStyle w:val="Heading3"/>
        <w:rPr/>
      </w:pPr>
      <w:r>
        <w:rPr/>
        <w:t>КАК СДЕЛАТЬ СЕКС БОЛЕЕ ПРИЯТНЫМ</w:t>
      </w:r>
    </w:p>
    <w:p>
      <w:pPr>
        <w:pStyle w:val="Normal"/>
        <w:spacing w:before="200" w:after="0"/>
        <w:ind w:hanging="0"/>
        <w:rPr/>
      </w:pPr>
      <w:r>
        <w:rPr/>
        <w:t>Сделайте из вашей кровати игрушку для взрос</w:t>
        <w:softHyphen/>
        <w:t>лых. Создайте раскованную, чувственную и маня</w:t>
        <w:softHyphen/>
        <w:t>щую атмосферу, чтобы мужчина знал что вы ожидаете его с радостью.</w:t>
      </w:r>
    </w:p>
    <w:p>
      <w:pPr>
        <w:pStyle w:val="Normal"/>
        <w:spacing w:lineRule="auto" w:line="259"/>
        <w:rPr/>
      </w:pPr>
      <w:r>
        <w:rPr/>
        <w:t>Немного одежды - более эротично, чем пол</w:t>
        <w:softHyphen/>
        <w:t>ное ее отсутствие, поэтому возбуждайте его посте</w:t>
        <w:softHyphen/>
        <w:t>пенным раздеванием. Ослабляя его галстук, сни</w:t>
        <w:softHyphen/>
        <w:t>мая с него туфли, расстегивая рубашку, вы созда</w:t>
        <w:softHyphen/>
        <w:t>ете положительный настрой. Превратите раздева</w:t>
        <w:softHyphen/>
        <w:t>ние в искусство, полное шалости. Скажите, как вам нравится его волосатая грудь, сильные боль</w:t>
        <w:softHyphen/>
        <w:t>шие руки. Сексуальное поддразнивание теперь будет уместно, так как ведет к удовлетворению.</w:t>
      </w:r>
    </w:p>
    <w:p>
      <w:pPr>
        <w:pStyle w:val="Normal"/>
        <w:ind w:firstLine="500"/>
        <w:rPr/>
      </w:pPr>
      <w:r>
        <w:rPr/>
        <w:t>И, конечно же, лучший способ возбудить мужчину - самой быть в возбуждении. Ваши чув</w:t>
        <w:softHyphen/>
        <w:t>ства будут передаваться друг другу.</w:t>
      </w:r>
    </w:p>
    <w:p>
      <w:pPr>
        <w:pStyle w:val="Normal"/>
        <w:ind w:left="40" w:firstLine="480"/>
        <w:rPr/>
      </w:pPr>
      <w:r>
        <w:rPr/>
        <w:t>Внушайте мужчине идею близости с начала дня. В этом случае к моменту, когда он увидит вас вечером, его желание уже давно проснется. Такие слова, как «любимый, я едва дождалась, когда смогу насладиться тобой», воспламенят его. Де</w:t>
        <w:softHyphen/>
        <w:t>ржите его в предвкушении несколько часов. Его страсть будет сильнее, и он найдет вас особенно желанной.</w:t>
      </w:r>
    </w:p>
    <w:p>
      <w:pPr>
        <w:pStyle w:val="Normal"/>
        <w:spacing w:lineRule="auto" w:line="240"/>
        <w:ind w:firstLine="420"/>
        <w:rPr/>
      </w:pPr>
      <w:r>
        <w:rPr>
          <w:sz w:val="24"/>
          <w:szCs w:val="24"/>
        </w:rPr>
        <w:t>Изредка можно придать сексу остроту, вызвав перед половым актом злость, но не ярость. Воз</w:t>
        <w:softHyphen/>
        <w:t>можно, вы слышали о парах, которые ужасно ссо</w:t>
        <w:softHyphen/>
        <w:t>рятся, а потом, помирившись, доставляют друг другу небывалое сексуальное удовольствие. Воз</w:t>
        <w:softHyphen/>
        <w:t>буждая одно чувство, вы можете пробудить и дру</w:t>
        <w:softHyphen/>
        <w:t>гие. Если вы дразните мужчину до злости, то од</w:t>
        <w:softHyphen/>
        <w:t>новременно можете возбудить его сексуально.</w:t>
      </w:r>
      <w:r>
        <w:rPr>
          <w:b/>
          <w:bCs/>
          <w:sz w:val="24"/>
          <w:szCs w:val="24"/>
        </w:rPr>
        <w:t xml:space="preserve"> Он </w:t>
      </w:r>
      <w:r>
        <w:rPr>
          <w:sz w:val="24"/>
          <w:szCs w:val="24"/>
        </w:rPr>
        <w:t>будет думать, что в его страсти к вам есть что-то особенное. Пользуйтесь этим способом лишь в редких случаях, хотя бы потому, что ссора может</w:t>
      </w:r>
    </w:p>
    <w:p>
      <w:pPr>
        <w:pStyle w:val="Normal"/>
        <w:spacing w:lineRule="auto" w:line="240" w:before="40" w:after="0"/>
        <w:ind w:left="40" w:hanging="0"/>
        <w:jc w:val="left"/>
        <w:rPr>
          <w:sz w:val="24"/>
          <w:szCs w:val="24"/>
        </w:rPr>
      </w:pPr>
      <w:r>
        <w:rPr>
          <w:sz w:val="24"/>
          <w:szCs w:val="24"/>
        </w:rPr>
        <w:t>выйти из-под контроля.</w:t>
      </w:r>
    </w:p>
    <w:p>
      <w:pPr>
        <w:pStyle w:val="Normal"/>
        <w:spacing w:lineRule="auto" w:line="240"/>
        <w:ind w:left="40" w:firstLine="460"/>
        <w:rPr>
          <w:sz w:val="24"/>
          <w:szCs w:val="24"/>
        </w:rPr>
      </w:pPr>
      <w:r>
        <w:rPr>
          <w:sz w:val="24"/>
          <w:szCs w:val="24"/>
        </w:rPr>
        <w:t>Сексуальная техника у разных людей разли</w:t>
        <w:softHyphen/>
        <w:t>чается не очень значительно. Однако вы сможете выделиться среди других женщин, создав и до по</w:t>
        <w:softHyphen/>
        <w:t>лового акта, и после него приятную атмосферу. Используйте все возможности, чтобы сделать этот момент запоминающимся. Если вы обычно зани</w:t>
        <w:softHyphen/>
        <w:t>маетесь любовью у вас дома, купите для мужчины халат, чтобы ему было что надеть, когда он придет. Предоставьте ему его любимые туалетные при</w:t>
        <w:softHyphen/>
        <w:t>надлежности. Используйте музыку, неяркий свет, чтобы создать ощущение тепла и комфорта.</w:t>
      </w:r>
    </w:p>
    <w:p>
      <w:pPr>
        <w:pStyle w:val="Heading3"/>
        <w:rPr/>
      </w:pPr>
      <w:r>
        <w:rPr/>
        <w:t>СЕКСУАЛЬНЫЙ ЦИКЛ И СОВМЕСТИМОСТЬ</w:t>
      </w:r>
    </w:p>
    <w:p>
      <w:pPr>
        <w:pStyle w:val="Normal"/>
        <w:spacing w:lineRule="auto" w:line="240" w:before="20" w:after="0"/>
        <w:ind w:left="200" w:firstLine="440"/>
        <w:rPr>
          <w:sz w:val="24"/>
          <w:szCs w:val="24"/>
        </w:rPr>
      </w:pPr>
      <w:r>
        <w:rPr>
          <w:sz w:val="24"/>
          <w:szCs w:val="24"/>
        </w:rPr>
        <w:t>Начав половую жизнь с мужчиной, вы можете использовать его сексуальный цикл с пользой для себя. Некоторым мужчинам требуется несколько половых актов в день, чтобы почувствовать удовлетворение, тогда как другие будут вполне счаст</w:t>
        <w:softHyphen/>
        <w:t>ливы, позволяя себе такое удовольствие раз в ме</w:t>
        <w:softHyphen/>
        <w:t>сяц или даже реже. Мужчина с большими сексу</w:t>
        <w:softHyphen/>
        <w:t>альными потребностями будет в такой же мере испытывать дискомфорт спустя день без половой близости, как другой после нескольких месяцев. Не судите о сексуальности мужчины по его внеш</w:t>
        <w:softHyphen/>
        <w:t>ности. Мужчина, выглядящий очень сексуально, может иметь низкую сексуальную потребность, тогда как мужчина, кажущийся тихим и спокой</w:t>
        <w:softHyphen/>
        <w:t>ным, может оказаться временно удовлетвореямой сексуальной машиной.</w:t>
      </w:r>
    </w:p>
    <w:p>
      <w:pPr>
        <w:pStyle w:val="Normal"/>
        <w:spacing w:lineRule="auto" w:line="240"/>
        <w:rPr/>
      </w:pPr>
      <w:r>
        <w:rPr>
          <w:sz w:val="24"/>
          <w:szCs w:val="24"/>
        </w:rPr>
        <w:t>Чтобы определить, совместимы ли вы сексуально, выясните естественный цикл мужчины и посмотрите, соответствует ли он вашим желани</w:t>
        <w:softHyphen/>
        <w:t>ям. Чтобы определить минимальные интервалы его цикла, продолжайте говорить: «Любимый, мы должны подождать до завтра». Настанет день, ког</w:t>
        <w:softHyphen/>
        <w:t>да он откажется дальше откладывать близость или найдет очень убедительные аргументы против дальнейшей отсрочки.</w:t>
      </w:r>
    </w:p>
    <w:p>
      <w:pPr>
        <w:pStyle w:val="Normal"/>
        <w:spacing w:lineRule="auto" w:line="240" w:before="40" w:after="0"/>
        <w:ind w:firstLine="380"/>
        <w:rPr/>
      </w:pPr>
      <w:r>
        <w:rPr>
          <w:sz w:val="24"/>
          <w:szCs w:val="24"/>
        </w:rPr>
        <w:t>Период времени между кротким согласием и недовольством указывает минимальный предел его сексуальных потребностей, а чтобы опреде</w:t>
        <w:softHyphen/>
        <w:t>лить максимальный, можно воспользоваться об</w:t>
        <w:softHyphen/>
        <w:t>ратным способом. Просто начните интенсивные половые контакты и увеличивайте их частоту до тех пор, пока он сам не начнет отказываться. (Обессиленный мужчина будет в ваших руках, пока</w:t>
      </w:r>
      <w:r>
        <w:rPr>
          <w:b/>
          <w:bCs/>
          <w:sz w:val="24"/>
          <w:szCs w:val="24"/>
        </w:rPr>
        <w:t xml:space="preserve"> он</w:t>
      </w:r>
      <w:r>
        <w:rPr>
          <w:sz w:val="24"/>
          <w:szCs w:val="24"/>
        </w:rPr>
        <w:t xml:space="preserve"> не оправится.)</w:t>
      </w:r>
    </w:p>
    <w:p>
      <w:pPr>
        <w:pStyle w:val="Normal"/>
        <w:spacing w:lineRule="auto" w:line="259"/>
        <w:ind w:firstLine="480"/>
        <w:rPr/>
      </w:pPr>
      <w:r>
        <w:rPr/>
        <w:t>Одна женщина, которая хотела определить реальный цикл своего партнера, предложила ему не видеться с ней десять дней, но просила позво</w:t>
        <w:softHyphen/>
        <w:t>нить, если он захочет встретиться с ней. Он позво</w:t>
        <w:softHyphen/>
        <w:t>нил на третий день, и она получила ответ на свой</w:t>
      </w:r>
    </w:p>
    <w:p>
      <w:pPr>
        <w:pStyle w:val="Normal"/>
        <w:spacing w:lineRule="auto" w:line="240" w:before="80" w:after="0"/>
        <w:ind w:hanging="0"/>
        <w:jc w:val="left"/>
        <w:rPr/>
      </w:pPr>
      <w:r>
        <w:rPr/>
        <w:t>вопрос.</w:t>
      </w:r>
    </w:p>
    <w:p>
      <w:pPr>
        <w:pStyle w:val="Normal"/>
        <w:ind w:left="80" w:firstLine="460"/>
        <w:rPr/>
      </w:pPr>
      <w:r>
        <w:rPr/>
        <w:t>Старайтесь не нарушать сексуальный цикл мужчины. Иногда удлиняйте его на день-два, что</w:t>
        <w:softHyphen/>
        <w:t>бы создать дополнительный накал, или сокращай</w:t>
        <w:softHyphen/>
        <w:t>те цикл, чтобы уменьшить вероятность «загула», особенно если он отправляется в поездку без вас. Однако вы потеряете мужчину, если будете по</w:t>
        <w:softHyphen/>
        <w:t>стоянно изнурять его. Если ваши сексуальные по</w:t>
        <w:softHyphen/>
        <w:t>требности выше и вы давите на него, он сочтет вас нимфоманкой. Вы потеряете его и в том случае, если не будете удовлетворять его сексуально. Ес</w:t>
        <w:softHyphen/>
        <w:t>ли ваши потребности ниже и вы отказываете ему в близости, он бросит вас как фригидную женщи</w:t>
        <w:softHyphen/>
        <w:t>ну.</w:t>
      </w:r>
    </w:p>
    <w:p>
      <w:pPr>
        <w:pStyle w:val="Normal"/>
        <w:spacing w:lineRule="auto" w:line="259"/>
        <w:ind w:left="80" w:firstLine="460"/>
        <w:rPr/>
      </w:pPr>
      <w:r>
        <w:rPr/>
        <w:t>Мужчина судит о норме по своим собствен</w:t>
        <w:softHyphen/>
        <w:t>ным потребностям. Если ему будет трудно вас удовлетворить, он почувствует, что не отвечает вашим требованиям, и оставит вас. Так же он поступит, если ему самому будет трудно достичь</w:t>
      </w:r>
    </w:p>
    <w:p>
      <w:pPr>
        <w:pStyle w:val="Normal"/>
        <w:spacing w:lineRule="auto" w:line="240" w:before="60" w:after="0"/>
        <w:ind w:left="80" w:hanging="0"/>
        <w:jc w:val="left"/>
        <w:rPr/>
      </w:pPr>
      <w:r>
        <w:rPr/>
        <w:t>удовлетворения.</w:t>
      </w:r>
    </w:p>
    <w:p>
      <w:pPr>
        <w:pStyle w:val="Heading4"/>
        <w:ind w:left="80" w:hanging="0"/>
        <w:rPr/>
      </w:pPr>
      <w:r>
        <w:rPr/>
        <w:t>ХВАЛИТЕ СЕКСУАЛЬНЫЕ СПОСОБНОСТИ МУЖЧИН</w:t>
      </w:r>
    </w:p>
    <w:p>
      <w:pPr>
        <w:pStyle w:val="Normal"/>
        <w:rPr/>
      </w:pPr>
      <w:r>
        <w:rPr/>
      </w:r>
    </w:p>
    <w:p>
      <w:pPr>
        <w:pStyle w:val="Normal"/>
        <w:ind w:hanging="0"/>
        <w:rPr/>
      </w:pPr>
      <w:r>
        <w:rPr/>
        <w:t>Если вы потратили целый день, готовя вели</w:t>
        <w:softHyphen/>
        <w:t>колепный обед для мужчины,</w:t>
      </w:r>
      <w:r>
        <w:rPr>
          <w:b/>
          <w:bCs/>
        </w:rPr>
        <w:t xml:space="preserve"> а он</w:t>
      </w:r>
      <w:r>
        <w:rPr/>
        <w:t xml:space="preserve"> не проявил и намека на восхищение или благодарность, то воз</w:t>
        <w:softHyphen/>
        <w:t>можно вы больше не пригласите его. Так и здесь:</w:t>
      </w:r>
    </w:p>
    <w:p>
      <w:pPr>
        <w:pStyle w:val="Normal"/>
        <w:spacing w:lineRule="auto" w:line="259"/>
        <w:ind w:hanging="0"/>
        <w:rPr/>
      </w:pPr>
      <w:r>
        <w:rPr/>
        <w:t>по возможности хвалите сексуальные достоинства мужчины и ждите того же с его стороны.</w:t>
      </w:r>
    </w:p>
    <w:p>
      <w:pPr>
        <w:pStyle w:val="Normal"/>
        <w:spacing w:lineRule="auto" w:line="259"/>
        <w:rPr/>
      </w:pPr>
      <w:r>
        <w:rPr/>
        <w:t>Мужчине нужно снова и снова убеждаться в своих достоинствах, поскольку секс для него ре</w:t>
        <w:softHyphen/>
        <w:t>дко является пассивным актом. Исчерпав избыток сексуальной энергии в юности, свое время и силы он ценит весьма высоко. Чем больше положитель</w:t>
        <w:softHyphen/>
        <w:t>ных эмоций вызовет у него близость с вами, тем выше он оценит вас. Слова: «Любимый, ты сво</w:t>
        <w:softHyphen/>
        <w:t>дишь меня с ума» могут изменить ваши отноше</w:t>
        <w:softHyphen/>
        <w:t>ния. Если секс не приносит удовлетворения в те</w:t>
        <w:softHyphen/>
        <w:t>чение длительного времени, то возможно вы не подходите друг другу. Но если все хорошо, скажи</w:t>
        <w:softHyphen/>
        <w:t>те ему об этом.</w:t>
      </w:r>
    </w:p>
    <w:p>
      <w:pPr>
        <w:pStyle w:val="Normal"/>
        <w:spacing w:lineRule="auto" w:line="259"/>
        <w:ind w:firstLine="480"/>
        <w:rPr/>
      </w:pPr>
      <w:r>
        <w:rPr/>
        <w:t>После сношения у мужчины остается мало сил. Пусть поспит, если хочет. Затем приготовь</w:t>
        <w:softHyphen/>
        <w:t>тесь взбодрить его чашкой кофе, сладостями, ап</w:t>
        <w:softHyphen/>
        <w:t>петитной закуской. Если ваш партнер получает сексуальное удовлетворение утром, то в последу</w:t>
        <w:softHyphen/>
        <w:t xml:space="preserve">ющие несколько часов он будет чувствовать себя истощенным. Если вы не восстановите его силы, </w:t>
      </w:r>
      <w:r>
        <w:rPr>
          <w:i/>
          <w:iCs/>
        </w:rPr>
        <w:t>то</w:t>
      </w:r>
      <w:r>
        <w:rPr/>
        <w:t xml:space="preserve"> и сами можете провести день в дурном настро</w:t>
        <w:softHyphen/>
        <w:t>ении. Если вы занимаетесь сексом ночью, то его силы естественным образом восстанавливаются во время сна. К утру его потребность в вас вернет</w:t>
        <w:softHyphen/>
        <w:t>ся и он будет на высоте.</w:t>
      </w:r>
    </w:p>
    <w:p>
      <w:pPr>
        <w:pStyle w:val="Heading4"/>
        <w:ind w:left="80" w:hanging="0"/>
        <w:rPr/>
      </w:pPr>
      <w:r>
        <w:rPr/>
        <w:t>НЕ ИСПОЛЬЗУЙТЕ СЕКС КАК ОРУЖИЕ</w:t>
      </w:r>
    </w:p>
    <w:p>
      <w:pPr>
        <w:pStyle w:val="Normal"/>
        <w:spacing w:lineRule="auto" w:line="240" w:before="20" w:after="0"/>
        <w:ind w:firstLine="480"/>
        <w:rPr/>
      </w:pPr>
      <w:r>
        <w:rPr>
          <w:sz w:val="24"/>
          <w:szCs w:val="24"/>
        </w:rPr>
        <w:t>Секс подобно водородной бомбе, слишком мощен, чтобы использовать его в качестве ору</w:t>
        <w:softHyphen/>
        <w:t>жия, кроме самых экстремальных ситуаций. Не используйте секс как оружие. Начав половую жизнь с мужчиной, не отказывайтесь от близости с ним для того, чтобы выиграть спор или получить подарок. Ни в коем случае не прибегайте к поло</w:t>
        <w:softHyphen/>
        <w:t>вому воздержанию как средству настоять на своем. Это ошибка многих женщин. Некоторые из них считают возможным проявить себя несколько раз с лучшей стороны в сексуальной жизни, а затем воздерживаться от нее до тех пор, пока муж</w:t>
        <w:softHyphen/>
        <w:t>чина не уступит, полагая, что если он знает, что теряет, то будет страдать сильнее и захочет поско</w:t>
        <w:softHyphen/>
        <w:t>рее вернуться в ее постель. Но для мужчин секс - основной фактор, и они не доверяют женщинам, которые используют его как оружие против них. Если вы будете отказывать ему в близости при встречах, то он подумает, что, став его женой, вы будете еще менее щедрой. Любая угроза воздер</w:t>
        <w:softHyphen/>
        <w:t>жания от сексуальной жизни из эгоистических побуждений разрушит его помыслы о женитьбе, и если вы непоследовательны в сексе, то вам грозит двойная опасность потерять мужчину.</w:t>
      </w:r>
    </w:p>
    <w:p>
      <w:pPr>
        <w:pStyle w:val="Normal"/>
        <w:spacing w:lineRule="auto" w:line="240"/>
        <w:ind w:firstLine="480"/>
        <w:rPr/>
      </w:pPr>
      <w:r>
        <w:rPr>
          <w:sz w:val="24"/>
          <w:szCs w:val="24"/>
        </w:rPr>
        <w:t>Оценим сексуальные ожидания мужчины. Санди и Гарри знакомы некоторое время и встре</w:t>
        <w:softHyphen/>
        <w:t>чаются раз в неделю. Последние три встречи со</w:t>
        <w:softHyphen/>
        <w:t>провождались близостью. Будет ли Гарри ждать того же в четвертый раз? Можете не сомневаться в этом. Если Гарри получит отказ, то он, в конце концов, найдет себе другую партнершу.</w:t>
      </w:r>
    </w:p>
    <w:p>
      <w:pPr>
        <w:pStyle w:val="Normal"/>
        <w:spacing w:lineRule="auto" w:line="240"/>
        <w:ind w:firstLine="440"/>
        <w:rPr>
          <w:sz w:val="24"/>
          <w:szCs w:val="24"/>
        </w:rPr>
      </w:pPr>
      <w:r>
        <w:rPr>
          <w:sz w:val="24"/>
          <w:szCs w:val="24"/>
        </w:rPr>
        <w:t>Если вы больны или что-то еще мешает вашей близости, конкретно объясните мужчине в чем дело. Если вы не скажете ему, что вас беспокоит, то он может подумать, что вы просто отказываете ему.</w:t>
      </w:r>
    </w:p>
    <w:p>
      <w:pPr>
        <w:pStyle w:val="Normal"/>
        <w:spacing w:lineRule="auto" w:line="240" w:before="20" w:after="0"/>
        <w:ind w:firstLine="440"/>
        <w:rPr/>
      </w:pPr>
      <w:r>
        <w:rPr>
          <w:sz w:val="24"/>
          <w:szCs w:val="24"/>
        </w:rPr>
        <w:t>Не говорите: «У меня болит голова» или «Мне сегодня не хочется». Объясните, что случилось. Скажите, что переживаете, смерть кого-то из род</w:t>
        <w:softHyphen/>
        <w:t>ственников, что вас мучают сильные менструаль</w:t>
        <w:softHyphen/>
        <w:t>ные спазмы, что у вас болят уши или что-то еще, что действительно вас беспокоит.</w:t>
      </w:r>
    </w:p>
    <w:p>
      <w:pPr>
        <w:pStyle w:val="Normal"/>
        <w:spacing w:lineRule="auto" w:line="240" w:before="20" w:after="0"/>
        <w:rPr/>
      </w:pPr>
      <w:r>
        <w:rPr>
          <w:sz w:val="24"/>
          <w:szCs w:val="24"/>
        </w:rPr>
        <w:t>Сексуальная исключительность влечет за собой ответственность за половое удовлетворение постоянного партнера.</w:t>
      </w:r>
    </w:p>
    <w:p>
      <w:pPr>
        <w:pStyle w:val="Normal"/>
        <w:spacing w:lineRule="auto" w:line="240" w:before="20" w:after="0"/>
        <w:ind w:firstLine="380"/>
        <w:rPr>
          <w:sz w:val="24"/>
          <w:szCs w:val="24"/>
        </w:rPr>
      </w:pPr>
      <w:r>
        <w:rPr>
          <w:sz w:val="24"/>
          <w:szCs w:val="24"/>
        </w:rPr>
        <w:t>В сущности, человек, который не хочет близости, должен убедить другого отказаться от удовлетворения. Мало просто сказать: «Мне не хочется». Если один из вас будет отказываться от близости без серьезных причин, то другой разочаруется и может начать смотреть на сторону.</w:t>
      </w:r>
    </w:p>
    <w:p>
      <w:pPr>
        <w:pStyle w:val="Heading4"/>
        <w:ind w:left="80" w:hanging="0"/>
        <w:rPr/>
      </w:pPr>
      <w:r>
        <w:rPr/>
        <w:t>«ПОСЛЕ МЕНЯ — ХОТЬ ПОТОП»</w:t>
      </w:r>
    </w:p>
    <w:p>
      <w:pPr>
        <w:pStyle w:val="Normal"/>
        <w:spacing w:lineRule="auto" w:line="240" w:before="60" w:after="0"/>
        <w:ind w:firstLine="440"/>
        <w:rPr/>
      </w:pPr>
      <w:r>
        <w:rPr>
          <w:sz w:val="24"/>
          <w:szCs w:val="24"/>
        </w:rPr>
        <w:t>Мужчина ведет себя совершенно иначе, когда он удовлетворен, чем когда он сексуально голо</w:t>
        <w:softHyphen/>
        <w:t xml:space="preserve">ден. После полового акта он возможно будет не столь внимателен. Если вы хотите попросить его об одолжении или надавить на него, чтобы он </w:t>
      </w:r>
      <w:r>
        <w:rPr/>
        <w:t>уступил в чем-то, сделайте это до того, как</w:t>
      </w:r>
      <w:r>
        <w:rPr>
          <w:b/>
          <w:bCs/>
        </w:rPr>
        <w:t xml:space="preserve"> он </w:t>
      </w:r>
      <w:r>
        <w:rPr/>
        <w:t xml:space="preserve">исчерпает свою сексуальную энергию.     </w:t>
      </w:r>
    </w:p>
    <w:p>
      <w:pPr>
        <w:pStyle w:val="Normal"/>
        <w:spacing w:lineRule="auto" w:line="240" w:before="60" w:after="0"/>
        <w:ind w:firstLine="440"/>
        <w:rPr/>
      </w:pPr>
      <w:r>
        <w:rPr/>
      </w:r>
    </w:p>
    <w:p>
      <w:pPr>
        <w:pStyle w:val="Heading4"/>
        <w:ind w:left="80" w:hanging="0"/>
        <w:rPr/>
      </w:pPr>
      <w:r>
        <w:rPr/>
        <w:t>СЕКС И ВАШ ЦИКЛ</w:t>
      </w:r>
    </w:p>
    <w:p>
      <w:pPr>
        <w:pStyle w:val="Normal"/>
        <w:spacing w:lineRule="auto" w:line="259" w:before="60" w:after="0"/>
        <w:ind w:firstLine="500"/>
        <w:rPr/>
      </w:pPr>
      <w:r>
        <w:rPr/>
        <w:t>Да, можно иметь близость с мужчиной</w:t>
      </w:r>
      <w:r>
        <w:rPr>
          <w:b/>
          <w:bCs/>
        </w:rPr>
        <w:t xml:space="preserve"> во </w:t>
      </w:r>
      <w:r>
        <w:rPr/>
        <w:t>время менструации. Вот что нужно знать по этому поводу:</w:t>
      </w:r>
    </w:p>
    <w:p>
      <w:pPr>
        <w:pStyle w:val="Normal"/>
        <w:spacing w:lineRule="auto" w:line="259"/>
        <w:rPr/>
      </w:pPr>
      <w:r>
        <w:rPr/>
        <w:t>1. Дайте мужчине знать о вашем состоянии, особенно, если вы достигли того возраста, когда это может его удивить. Предоставьте ему возмож</w:t>
        <w:softHyphen/>
        <w:t>ность отложить секс. Даже в нынешнее время не</w:t>
        <w:softHyphen/>
        <w:t>которые мужчины воздерживаются от близости</w:t>
      </w:r>
      <w:r>
        <w:rPr>
          <w:b/>
          <w:bCs/>
        </w:rPr>
        <w:t xml:space="preserve"> во </w:t>
      </w:r>
      <w:r>
        <w:rPr/>
        <w:t>время менструаций у женщин.</w:t>
      </w:r>
    </w:p>
    <w:p>
      <w:pPr>
        <w:pStyle w:val="Normal"/>
        <w:spacing w:lineRule="auto" w:line="259" w:before="20" w:after="0"/>
        <w:rPr/>
      </w:pPr>
      <w:r>
        <w:rPr/>
        <w:t>2. Большинство мужчин вступают в половые контакты с женщинами во время менструального периода, но многие избегают в это время ораль</w:t>
        <w:softHyphen/>
        <w:t>ных контактов.</w:t>
      </w:r>
    </w:p>
    <w:p>
      <w:pPr>
        <w:pStyle w:val="Normal"/>
        <w:spacing w:lineRule="auto" w:line="259" w:before="20" w:after="0"/>
        <w:rPr/>
      </w:pPr>
      <w:r>
        <w:rPr/>
        <w:t>3. Не допускайте, чтобы ваша первая близость с мужчиной произошла в менструальный период. Большинство женщин в это время находятся не в лучшей форме.</w:t>
      </w:r>
    </w:p>
    <w:p>
      <w:pPr>
        <w:pStyle w:val="Heading3"/>
        <w:rPr/>
      </w:pPr>
      <w:r>
        <w:rPr/>
        <w:t>СТИЛЬ ПОВЕДЕНИЯ В СПАЛЬНЕ</w:t>
      </w:r>
    </w:p>
    <w:p>
      <w:pPr>
        <w:pStyle w:val="Normal"/>
        <w:spacing w:lineRule="auto" w:line="240" w:before="220" w:after="0"/>
        <w:ind w:hanging="0"/>
        <w:rPr/>
      </w:pPr>
      <w:r>
        <w:rPr>
          <w:b/>
          <w:bCs/>
          <w:sz w:val="24"/>
          <w:szCs w:val="24"/>
        </w:rPr>
        <w:t>Вот</w:t>
      </w:r>
      <w:r>
        <w:rPr>
          <w:sz w:val="24"/>
          <w:szCs w:val="24"/>
        </w:rPr>
        <w:t xml:space="preserve"> 10 советов, которые помогут вам улучшить свой стиль поведения в спальне и сделать сексу</w:t>
        <w:softHyphen/>
        <w:t>альную сторону ваших отношений более значи</w:t>
        <w:softHyphen/>
        <w:t>мой.</w:t>
      </w:r>
    </w:p>
    <w:p>
      <w:pPr>
        <w:pStyle w:val="Normal"/>
        <w:spacing w:lineRule="auto" w:line="240"/>
        <w:ind w:firstLine="426"/>
        <w:rPr/>
      </w:pPr>
      <w:r>
        <w:rPr>
          <w:sz w:val="24"/>
          <w:szCs w:val="24"/>
        </w:rPr>
        <w:t xml:space="preserve">1. Не разрушайте романтических иллюзий. Дайте ему возможность раздеть вас. Возможно, </w:t>
      </w:r>
      <w:r>
        <w:rPr/>
        <w:t>ему больше понравится делать это медленно, поскольку это более эротично.</w:t>
      </w:r>
    </w:p>
    <w:p>
      <w:pPr>
        <w:pStyle w:val="Normal"/>
        <w:spacing w:lineRule="auto" w:line="259"/>
        <w:ind w:firstLine="420"/>
        <w:jc w:val="left"/>
        <w:rPr/>
      </w:pPr>
      <w:r>
        <w:rPr/>
        <w:t>2. Если есть вероятность наступления бере</w:t>
        <w:softHyphen/>
        <w:t>менности, пользуйтесь теми предохранительными средствами, которые ему приятны. Не ждите, что он воспользуется презервативом, если, конечно, главной заботой одного из вас не является предо</w:t>
        <w:softHyphen/>
        <w:t>хранение от заболевания. Презерватив может слишком притупить его ощущения.</w:t>
      </w:r>
    </w:p>
    <w:p>
      <w:pPr>
        <w:pStyle w:val="Normal"/>
        <w:spacing w:lineRule="auto" w:line="259" w:before="20" w:after="0"/>
        <w:ind w:firstLine="420"/>
        <w:rPr/>
      </w:pPr>
      <w:r>
        <w:rPr/>
        <w:t>3. Не думайте, что он станет спать на влажных или мятых простынях. Приведите в порядок по</w:t>
        <w:softHyphen/>
        <w:t>стель.</w:t>
      </w:r>
    </w:p>
    <w:p>
      <w:pPr>
        <w:pStyle w:val="Normal"/>
        <w:spacing w:lineRule="auto" w:line="259" w:before="20" w:after="0"/>
        <w:ind w:firstLine="420"/>
        <w:jc w:val="left"/>
        <w:rPr/>
      </w:pPr>
      <w:r>
        <w:rPr/>
        <w:t>4. Предоставьте ему новую зубную щетку. У интимности есть предел.</w:t>
      </w:r>
    </w:p>
    <w:p>
      <w:pPr>
        <w:pStyle w:val="Normal"/>
        <w:spacing w:lineRule="auto" w:line="259" w:before="20" w:after="0"/>
        <w:ind w:firstLine="420"/>
        <w:rPr/>
      </w:pPr>
      <w:r>
        <w:rPr/>
        <w:t>5. Никогда не жалуйтесь на его сексуальные способности, если не хотите прервать с ним отно</w:t>
        <w:softHyphen/>
        <w:t>шения. Хвалите его и поощряйте, когда возможно.</w:t>
      </w:r>
    </w:p>
    <w:p>
      <w:pPr>
        <w:pStyle w:val="Normal"/>
        <w:spacing w:lineRule="auto" w:line="259" w:before="20" w:after="0"/>
        <w:ind w:firstLine="420"/>
        <w:rPr/>
      </w:pPr>
      <w:r>
        <w:rPr/>
        <w:t>6. Если он с трудом достигает и поддерживает эрекцию, убедите его, что любите его и что у него все прекрасно получится, когда он расслабится.</w:t>
      </w:r>
    </w:p>
    <w:p>
      <w:pPr>
        <w:pStyle w:val="Normal"/>
        <w:spacing w:lineRule="auto" w:line="259"/>
        <w:ind w:firstLine="420"/>
        <w:jc w:val="left"/>
        <w:rPr/>
      </w:pPr>
      <w:r>
        <w:rPr/>
        <w:t>7. Дайте ему поспать или отдохнуть после полового акта.</w:t>
      </w:r>
    </w:p>
    <w:p>
      <w:pPr>
        <w:pStyle w:val="Normal"/>
        <w:spacing w:lineRule="auto" w:line="259" w:before="20" w:after="0"/>
        <w:ind w:firstLine="420"/>
        <w:rPr/>
      </w:pPr>
      <w:r>
        <w:rPr/>
        <w:t>8. Не смейтесь над величиной его пениса и не делайте нелестных для него сравнений с другими мужчинами.</w:t>
      </w:r>
    </w:p>
    <w:p>
      <w:pPr>
        <w:pStyle w:val="Normal"/>
        <w:spacing w:lineRule="auto" w:line="218" w:before="40" w:after="0"/>
        <w:ind w:firstLine="420"/>
        <w:jc w:val="left"/>
        <w:rPr/>
      </w:pPr>
      <w:r>
        <w:rPr/>
        <w:t>9. Не храните в нижнем белье безделушек или денег.</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before="40" w:after="0"/>
        <w:ind w:firstLine="420"/>
        <w:rPr/>
      </w:pPr>
      <w:r>
        <w:rPr/>
        <w:t>10. Если он должен уйти, не отдохнув, предло</w:t>
        <w:softHyphen/>
        <w:t>жите ему перекусить, что придает заряд бодрости.</w:t>
      </w:r>
    </w:p>
    <w:p>
      <w:pPr>
        <w:pStyle w:val="Heading4"/>
        <w:ind w:left="80" w:hanging="0"/>
        <w:rPr/>
      </w:pPr>
      <w:r>
        <w:rPr/>
        <w:t>СЕКС И «ЗАСТЫВШИЕ» ОТНОШЕНИЯ</w:t>
      </w:r>
    </w:p>
    <w:p>
      <w:pPr>
        <w:pStyle w:val="Normal"/>
        <w:spacing w:lineRule="auto" w:line="259" w:before="240" w:after="0"/>
        <w:ind w:hanging="0"/>
        <w:rPr/>
      </w:pPr>
      <w:r>
        <w:rPr/>
        <w:t>Ваши отношения ни к чему не ведут? Мужчине нравится близость с вами, но он не стремится ни к чему другому?</w:t>
      </w:r>
    </w:p>
    <w:p>
      <w:pPr>
        <w:pStyle w:val="Normal"/>
        <w:spacing w:lineRule="auto" w:line="259"/>
        <w:ind w:firstLine="500"/>
        <w:rPr/>
      </w:pPr>
      <w:r>
        <w:rPr/>
        <w:t>Мужчину может устраивать долгая связь с женщиной, на которой он не собирается жениться. Он не думает, что зря тратит свое вр.емя, но, воз</w:t>
        <w:softHyphen/>
        <w:t>можно, впустую тратит ваше. Задайте себе вопрос, достигли ваши отношения предела или продолжа</w:t>
        <w:softHyphen/>
        <w:t>ют развиваться. Если нет и намека на совместное будущее, то лучше расстаться.</w:t>
      </w:r>
    </w:p>
    <w:p>
      <w:pPr>
        <w:pStyle w:val="Heading3"/>
        <w:rPr/>
      </w:pPr>
      <w:r>
        <w:rPr/>
        <w:t>СОВМЕСТНАЯ ЖИЗНЬ</w:t>
      </w:r>
    </w:p>
    <w:p>
      <w:pPr>
        <w:pStyle w:val="Normal"/>
        <w:spacing w:lineRule="auto" w:line="259" w:before="240" w:after="0"/>
        <w:ind w:hanging="0"/>
        <w:rPr/>
      </w:pPr>
      <w:r>
        <w:rPr/>
        <w:t>Надо ли вам пожить вместе, прежде чем поже</w:t>
        <w:softHyphen/>
        <w:t>ниться? Да, и здесь нечего стыдиться, но есть не</w:t>
        <w:softHyphen/>
        <w:t>которые недостатки совместной жизни, и вам нужно знать о них, прежде чем начинать.</w:t>
      </w:r>
    </w:p>
    <w:p>
      <w:pPr>
        <w:pStyle w:val="Normal"/>
        <w:spacing w:lineRule="auto" w:line="259"/>
        <w:rPr/>
      </w:pPr>
      <w:r>
        <w:rPr/>
        <w:t>Самый лучший сюрприз после брака - отсут</w:t>
        <w:softHyphen/>
        <w:t>ствие сюрпризов. Используйте период совмест</w:t>
        <w:softHyphen/>
        <w:t>ной жизни как последний этап в выборе идеально</w:t>
        <w:softHyphen/>
        <w:t>го супруга.</w:t>
      </w:r>
    </w:p>
    <w:p>
      <w:pPr>
        <w:pStyle w:val="Heading4"/>
        <w:ind w:left="80" w:hanging="0"/>
        <w:rPr/>
      </w:pPr>
      <w:r>
        <w:rPr/>
        <w:t>ПОЛЬЗА СОВМЕСТНОЙ ЖИЗНИ</w:t>
      </w:r>
    </w:p>
    <w:p>
      <w:pPr>
        <w:pStyle w:val="Normal"/>
        <w:spacing w:lineRule="auto" w:line="259" w:before="60" w:after="0"/>
        <w:ind w:firstLine="440"/>
        <w:rPr/>
      </w:pPr>
      <w:r>
        <w:rPr/>
        <w:t>Секс - лишь одно из преимуществ совместной жизни, главные выгоды не связаны с ним. Вос</w:t>
        <w:softHyphen/>
        <w:t>пользуйтесь этой возможностью, чтобы посмот</w:t>
        <w:softHyphen/>
        <w:t>реть, как вы уживаетесь с возможным супругом в постоянном общении. Посмотрите, как вы делите плату за жилье и домашнюю работу, а также от</w:t>
        <w:softHyphen/>
        <w:t>ветственность за принятие решений.</w:t>
      </w:r>
    </w:p>
    <w:p>
      <w:pPr>
        <w:pStyle w:val="Normal"/>
        <w:spacing w:lineRule="auto" w:line="259" w:before="20" w:after="0"/>
        <w:rPr/>
      </w:pPr>
      <w:r>
        <w:rPr/>
        <w:t>Самое главное, используйте время вашей со</w:t>
        <w:softHyphen/>
        <w:t>вместной жизни для того, чтобы выяснить при</w:t>
        <w:softHyphen/>
        <w:t>вычки будущего супруга. Вот несколько вопросов о будущем спутнике жизни, на которые вы долж</w:t>
        <w:softHyphen/>
        <w:t>ны быть в состоянии ответить, прежде чем принять окончательное решение о вступлении в брак.</w:t>
      </w:r>
    </w:p>
    <w:p>
      <w:pPr>
        <w:pStyle w:val="Normal"/>
        <w:spacing w:lineRule="auto" w:line="259" w:before="40" w:after="0"/>
        <w:ind w:firstLine="440"/>
        <w:jc w:val="left"/>
        <w:rPr/>
      </w:pPr>
      <w:r>
        <w:rPr/>
        <w:t>1. Какое время дня лучшее для него, а какое -худшее?</w:t>
      </w:r>
    </w:p>
    <w:p>
      <w:pPr>
        <w:pStyle w:val="Normal"/>
        <w:spacing w:lineRule="auto" w:line="259" w:before="40" w:after="0"/>
        <w:ind w:firstLine="440"/>
        <w:jc w:val="left"/>
        <w:rPr/>
      </w:pPr>
      <w:r>
        <w:rPr/>
        <w:t>2. В какое время он предпочитает ужинать? Заниматься любовью?</w:t>
      </w:r>
    </w:p>
    <w:p>
      <w:pPr>
        <w:pStyle w:val="Normal"/>
        <w:spacing w:lineRule="auto" w:line="338"/>
        <w:ind w:right="1400" w:firstLine="440"/>
        <w:jc w:val="left"/>
        <w:rPr/>
      </w:pPr>
      <w:r>
        <w:rPr/>
        <w:t>3. Страдает ли он бессонницей? .</w:t>
      </w:r>
    </w:p>
    <w:p>
      <w:pPr>
        <w:pStyle w:val="Normal"/>
        <w:spacing w:lineRule="auto" w:line="338"/>
        <w:ind w:right="1400" w:firstLine="440"/>
        <w:jc w:val="left"/>
        <w:rPr/>
      </w:pPr>
      <w:r>
        <w:rPr/>
        <w:t>4. Храпит ли он? Как громко?</w:t>
      </w:r>
    </w:p>
    <w:p>
      <w:pPr>
        <w:pStyle w:val="Normal"/>
        <w:spacing w:lineRule="auto" w:line="259" w:before="40" w:after="0"/>
        <w:jc w:val="left"/>
        <w:rPr/>
      </w:pPr>
      <w:r>
        <w:rPr/>
        <w:t>5. Любит ли он перекусить в кровати перед сном? Оставляет ли после себя крошки?</w:t>
      </w:r>
    </w:p>
    <w:p>
      <w:pPr>
        <w:pStyle w:val="Normal"/>
        <w:spacing w:lineRule="auto" w:line="259" w:before="40" w:after="0"/>
        <w:jc w:val="left"/>
        <w:rPr/>
      </w:pPr>
      <w:r>
        <w:rPr/>
        <w:t>6. В какое время он принимает душ? Нравится ли ему это делать вместе с вами?</w:t>
      </w:r>
    </w:p>
    <w:p>
      <w:pPr>
        <w:pStyle w:val="Normal"/>
        <w:spacing w:lineRule="auto" w:line="259" w:before="40" w:after="0"/>
        <w:rPr/>
      </w:pPr>
      <w:r>
        <w:rPr/>
        <w:t>7. Прибирает ли он ванную комнату? Имеет ли привычку выдавливать зубную пасту из сере</w:t>
        <w:softHyphen/>
        <w:t>дины тюбика? Может ли умываться, когда в ванне волосы?</w:t>
      </w:r>
    </w:p>
    <w:p>
      <w:pPr>
        <w:pStyle w:val="Normal"/>
        <w:spacing w:lineRule="auto" w:line="259" w:before="60" w:after="0"/>
        <w:rPr/>
      </w:pPr>
      <w:r>
        <w:rPr/>
        <w:t>8. Имеет ли он привычку часами разговари</w:t>
        <w:softHyphen/>
        <w:t>вать по телефону с друзьями, родственниками или коллегами?</w:t>
      </w:r>
    </w:p>
    <w:p>
      <w:pPr>
        <w:pStyle w:val="Normal"/>
        <w:spacing w:lineRule="auto" w:line="259" w:before="40" w:after="0"/>
        <w:rPr/>
      </w:pPr>
      <w:r>
        <w:rPr/>
        <w:t>9. Занимается ли он гимнастикой или совер</w:t>
        <w:softHyphen/>
        <w:t>шает религиозные обряды в неподходящее, по ва</w:t>
        <w:softHyphen/>
        <w:t>шему мнению, время?</w:t>
      </w:r>
    </w:p>
    <w:p>
      <w:pPr>
        <w:pStyle w:val="Normal"/>
        <w:spacing w:lineRule="auto" w:line="240"/>
        <w:rPr>
          <w:sz w:val="24"/>
          <w:szCs w:val="24"/>
        </w:rPr>
      </w:pPr>
      <w:r>
        <w:rPr>
          <w:sz w:val="24"/>
          <w:szCs w:val="24"/>
        </w:rPr>
        <w:t>10. Занимает ли он две трети кровати? Тянет ли на себя одеяло?</w:t>
      </w:r>
    </w:p>
    <w:p>
      <w:pPr>
        <w:pStyle w:val="Normal"/>
        <w:spacing w:lineRule="auto" w:line="240"/>
        <w:rPr/>
      </w:pPr>
      <w:r>
        <w:rPr>
          <w:sz w:val="24"/>
          <w:szCs w:val="24"/>
        </w:rPr>
        <w:t>Это лишь немногое из того, что вам следует знать о человеке, с которым живете. Вы должны знать его достаточно хорошо, чтобы расписать</w:t>
      </w:r>
      <w:r>
        <w:rPr>
          <w:b/>
          <w:bCs/>
          <w:sz w:val="24"/>
          <w:szCs w:val="24"/>
        </w:rPr>
        <w:t xml:space="preserve"> по </w:t>
      </w:r>
      <w:r>
        <w:rPr>
          <w:sz w:val="24"/>
          <w:szCs w:val="24"/>
        </w:rPr>
        <w:t>часам каждый его день.</w:t>
      </w:r>
    </w:p>
    <w:p>
      <w:pPr>
        <w:pStyle w:val="Normal"/>
        <w:spacing w:lineRule="auto" w:line="240"/>
        <w:rPr>
          <w:sz w:val="24"/>
          <w:szCs w:val="24"/>
        </w:rPr>
      </w:pPr>
      <w:r>
        <w:rPr>
          <w:sz w:val="24"/>
          <w:szCs w:val="24"/>
        </w:rPr>
        <w:t>Возможно, вы столкнетесь с человеком, кото</w:t>
        <w:softHyphen/>
        <w:t>рый против совместной жизни по моральным соображениям, но под маской морали часто скры</w:t>
        <w:softHyphen/>
        <w:t>вается страх. Мужчина со старомодными взгляда</w:t>
        <w:softHyphen/>
        <w:t>ми может плохо подумать о женщине, которая хочет жить с ним вместе. Если вы предложите жить вместе, то можете потерять его. Так что, возможно, лучше расстаться . Прежде чем выйти за него замуж, проверьте еще раз, сможет ли он стать вам подходящим мужем.</w:t>
      </w:r>
    </w:p>
    <w:p>
      <w:pPr>
        <w:pStyle w:val="Normal"/>
        <w:spacing w:lineRule="auto" w:line="240"/>
        <w:rPr>
          <w:sz w:val="24"/>
          <w:szCs w:val="24"/>
        </w:rPr>
      </w:pPr>
      <w:r>
        <w:rPr>
          <w:sz w:val="24"/>
          <w:szCs w:val="24"/>
        </w:rPr>
        <w:t>Сексуальное поведение редко существенно меняется после заключения брака как в смысле частоты, так и удовлетворения. Если не удалось достичь гармонии в сексуальной жизни с партне</w:t>
        <w:softHyphen/>
        <w:t>ром до свадьбы, не ждите, что она станет счастли</w:t>
        <w:softHyphen/>
        <w:t>вой после нее.</w:t>
      </w:r>
    </w:p>
    <w:p>
      <w:pPr>
        <w:pStyle w:val="Normal"/>
        <w:spacing w:lineRule="auto" w:line="240"/>
        <w:rPr>
          <w:sz w:val="24"/>
          <w:szCs w:val="24"/>
        </w:rPr>
      </w:pPr>
      <w:r>
        <w:rPr>
          <w:sz w:val="24"/>
          <w:szCs w:val="24"/>
        </w:rPr>
        <w:t>Добрачная половая жизнь важна для женщи</w:t>
        <w:softHyphen/>
        <w:t>ны, так как ей нужно оценить возможности муж</w:t>
        <w:softHyphen/>
        <w:t>чины. Он может скрыть недостаток способностей, когда вы встречаетесь, но это не удастся при со</w:t>
        <w:softHyphen/>
        <w:t>вместной жизни. Если у него все получается толь</w:t>
        <w:softHyphen/>
        <w:t>ко на словах, но не на деле, вы сможете разобла</w:t>
        <w:softHyphen/>
        <w:t>чить его, живя вместе.</w:t>
      </w:r>
    </w:p>
    <w:p>
      <w:pPr>
        <w:pStyle w:val="Heading4"/>
        <w:ind w:left="80" w:hanging="0"/>
        <w:rPr/>
      </w:pPr>
      <w:r>
        <w:rPr/>
        <w:t>ПОГРУЖЕНИЕ</w:t>
      </w:r>
    </w:p>
    <w:p>
      <w:pPr>
        <w:pStyle w:val="Normal"/>
        <w:spacing w:lineRule="auto" w:line="240" w:before="60" w:after="0"/>
        <w:ind w:firstLine="380"/>
        <w:rPr>
          <w:sz w:val="24"/>
          <w:szCs w:val="24"/>
        </w:rPr>
      </w:pPr>
      <w:r>
        <w:rPr>
          <w:sz w:val="24"/>
          <w:szCs w:val="24"/>
        </w:rPr>
        <w:t>Если нет возможности пожить вместе с пред</w:t>
        <w:softHyphen/>
        <w:t>полагаемым супругом, то необходим по крайней мере период «погружения». Побудьте вместе не</w:t>
        <w:softHyphen/>
        <w:t>делю без перерывов, 24 часа в сутки. Если нужно, сохраняйте контакт с внешним миром, но прово</w:t>
        <w:softHyphen/>
        <w:t>дите вдвоем как можно больше времени. Лучше, конечно, две недели, но и одна во многом позво</w:t>
        <w:softHyphen/>
        <w:t>лит заглянуть в будущую семейную жизнь. Про</w:t>
        <w:softHyphen/>
        <w:t>блемы, которые могут возникнуть, вероятно, всплывут на поверхность уже в эту неделю, так что всего за семь дней погружения вы поймете, хотите ли видеть этого мужчину постоянным спутником жизни.</w:t>
      </w:r>
    </w:p>
    <w:p>
      <w:pPr>
        <w:pStyle w:val="Heading4"/>
        <w:ind w:left="80" w:hanging="0"/>
        <w:rPr/>
      </w:pPr>
      <w:r>
        <w:rPr/>
        <w:t>СКОЛЬКО ВРЕМЕНИ ЖИТЬ ВМЕСТЕ</w:t>
      </w:r>
    </w:p>
    <w:p>
      <w:pPr>
        <w:pStyle w:val="Normal"/>
        <w:spacing w:lineRule="auto" w:line="240" w:before="60" w:after="0"/>
        <w:ind w:firstLine="440"/>
        <w:rPr>
          <w:sz w:val="24"/>
          <w:szCs w:val="24"/>
        </w:rPr>
      </w:pPr>
      <w:r>
        <w:rPr>
          <w:sz w:val="24"/>
          <w:szCs w:val="24"/>
        </w:rPr>
        <w:t>Может ли совместная жизнь повредить вашим планам выйти замуж? Может, если она начинается слишком рано или длится слишком долго.</w:t>
      </w:r>
    </w:p>
    <w:p>
      <w:pPr>
        <w:pStyle w:val="Normal"/>
        <w:spacing w:lineRule="auto" w:line="240"/>
        <w:ind w:firstLine="440"/>
        <w:rPr>
          <w:sz w:val="24"/>
          <w:szCs w:val="24"/>
        </w:rPr>
      </w:pPr>
      <w:r>
        <w:rPr>
          <w:sz w:val="24"/>
          <w:szCs w:val="24"/>
        </w:rPr>
        <w:t>Как правило, не живите с человеком, которо</w:t>
        <w:softHyphen/>
        <w:t>го знаете меньше шести месяцев. Далее, если хо</w:t>
        <w:softHyphen/>
        <w:t>тите вступить с ним в брак, поживите вместе по крайней мере месяц, но не больше года. Отноше</w:t>
        <w:softHyphen/>
        <w:t>ния достигают пика и становятся стабильными. Если это произойдет до брака, у вас обоих появит</w:t>
        <w:softHyphen/>
        <w:t>ся привычка к такому порядку вещей, и стимул к браку исчезнет.</w:t>
      </w:r>
    </w:p>
    <w:p>
      <w:pPr>
        <w:pStyle w:val="Normal"/>
        <w:spacing w:lineRule="auto" w:line="240" w:before="20" w:after="0"/>
        <w:ind w:firstLine="420"/>
        <w:rPr>
          <w:sz w:val="24"/>
          <w:szCs w:val="24"/>
        </w:rPr>
      </w:pPr>
      <w:r>
        <w:rPr>
          <w:sz w:val="24"/>
          <w:szCs w:val="24"/>
        </w:rPr>
        <w:t>Когда люди долгие годы живут вместе, а потом женятся, такой брак часто оказывается недолго</w:t>
        <w:softHyphen/>
        <w:t>вечным. Их отношения достигли своего пика и устоялись задолго до брака, а возможно, пошли на спад. Пара, конечно, может попытаться использо</w:t>
        <w:softHyphen/>
        <w:t>вать брачную церемонию для сохранения своих отношений, но обычно это уже слишком поздно.</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40"/>
        <w:ind w:firstLine="500"/>
        <w:rPr>
          <w:sz w:val="24"/>
          <w:szCs w:val="24"/>
        </w:rPr>
      </w:pPr>
      <w:r>
        <w:rPr>
          <w:sz w:val="24"/>
          <w:szCs w:val="24"/>
        </w:rPr>
        <w:t>Совместная жизнь теряет многие свои пре</w:t>
        <w:softHyphen/>
        <w:t>имущества, если пара избегает повседневных до</w:t>
        <w:softHyphen/>
        <w:t>машних забот и возможных конфликтов. Будьте собой, живя вместе, и побуждайте к этому своего партнера. Стройте быт вместе и с умом.</w:t>
      </w:r>
    </w:p>
    <w:p>
      <w:pPr>
        <w:pStyle w:val="Heading1"/>
        <w:rPr/>
      </w:pPr>
      <w:r>
        <w:rPr/>
        <w:t>ГЛАВА 10</w:t>
      </w:r>
    </w:p>
    <w:p>
      <w:pPr>
        <w:pStyle w:val="Heading1"/>
        <w:rPr/>
      </w:pPr>
      <w:r>
        <w:rPr/>
        <w:t>КАК ЗАТЯНУТЬ УЗЕЛ</w:t>
      </w:r>
    </w:p>
    <w:p>
      <w:pPr>
        <w:pStyle w:val="Normal"/>
        <w:spacing w:lineRule="auto" w:line="259" w:before="1840" w:after="0"/>
        <w:ind w:firstLine="400"/>
        <w:rPr/>
      </w:pPr>
      <w:r>
        <w:rPr/>
        <w:t>Мы подошли к последнему шагу на пути, ко</w:t>
        <w:softHyphen/>
        <w:t>торый вел ваши отношения к браку. Прежде чем сделать этот шаг, убедитесь, что мужчина, кото</w:t>
        <w:softHyphen/>
        <w:t>рый рядом с вами, и есть ваш избранник.</w:t>
      </w:r>
    </w:p>
    <w:p>
      <w:pPr>
        <w:pStyle w:val="Heading2"/>
        <w:rPr/>
      </w:pPr>
      <w:r>
        <w:rPr/>
        <w:t>КАК НАУЧИТЬ ЕГО БЫТЬ МУЖЕМ</w:t>
      </w:r>
    </w:p>
    <w:p>
      <w:pPr>
        <w:pStyle w:val="Normal"/>
        <w:spacing w:lineRule="auto" w:line="259" w:before="200" w:after="0"/>
        <w:ind w:hanging="0"/>
        <w:rPr/>
      </w:pPr>
      <w:r>
        <w:rPr/>
        <w:t>.Мужчины не рождаются мужьями. Этому их на</w:t>
        <w:softHyphen/>
        <w:t>до учить. Вот 10 методов, которые вы можете использовать, чтобы показать ему, что вы пре</w:t>
        <w:softHyphen/>
        <w:t>красны, умны, идеальная пара, что вы необходи</w:t>
        <w:softHyphen/>
        <w:t>мы друг другу для счастья.</w:t>
      </w:r>
    </w:p>
    <w:p>
      <w:pPr>
        <w:pStyle w:val="Normal"/>
        <w:spacing w:lineRule="auto" w:line="259"/>
        <w:ind w:firstLine="500"/>
        <w:rPr/>
      </w:pPr>
      <w:r>
        <w:rPr>
          <w:b/>
          <w:bCs/>
        </w:rPr>
        <w:t>1.Ассоциация.</w:t>
      </w:r>
      <w:r>
        <w:rPr/>
        <w:t xml:space="preserve"> Можно научиться связывать два различных явления. Русский ученый Павлов проводил опыты, в которых он звонила колоколь</w:t>
        <w:softHyphen/>
        <w:t>чик перед тем, как накормить собак. Со временем, когда он звонил в колокольчик, у собак начина</w:t>
        <w:softHyphen/>
        <w:t>лось слюноотделение, так как они ожидали пищу. Можно использовать этот ассоциативный процесс в ваших отношениях с мужчиной. Пусть он связы</w:t>
        <w:softHyphen/>
        <w:t>вает песню с каким-либо приятным моментом, цвет - с особым впечатлением, вашу одежду - с событием, а интонацию - с настроением. Если вы постоянно пользуетесь одними духами или туа</w:t>
        <w:softHyphen/>
        <w:t>летной водой, мужчина будет связывать этот за</w:t>
        <w:softHyphen/>
        <w:t>пах с вами. Почувствовав его, когда вы не вместе, он подумает о вас. Точно так же, если у вас двоих есть любимая песня, каждый раз, когда он услы</w:t>
        <w:softHyphen/>
        <w:t>шит ее, он будет думать о вас.</w:t>
      </w:r>
    </w:p>
    <w:p>
      <w:pPr>
        <w:pStyle w:val="Normal"/>
        <w:spacing w:lineRule="auto" w:line="259" w:before="40" w:after="0"/>
        <w:rPr/>
      </w:pPr>
      <w:r>
        <w:rPr>
          <w:b/>
          <w:bCs/>
        </w:rPr>
        <w:t>2.Сильное воздействие.</w:t>
      </w:r>
      <w:r>
        <w:rPr/>
        <w:t xml:space="preserve"> Сильные ощущения учат быстро. Ребенок, которого укусила собака, может потом бояться даже нарисованныхсобак . Любые сильные воздействия оставляют в нас эмо</w:t>
        <w:softHyphen/>
        <w:t>циональный след, связанный с определенными людьми, местами или предметами. Вы можете ис</w:t>
        <w:softHyphen/>
        <w:t>пользовать интенсивное положительное воздей</w:t>
        <w:softHyphen/>
        <w:t>ствие для того, чтобы проложить дорогу к его сердцу. Если он делает что-нибудь приятное, и вы хотели бы , чтобы это повторилось, реагируйте бурно и по-особому. Прыгайте от радости, целуй</w:t>
        <w:softHyphen/>
        <w:t>те его, бросайтесь ему на шею, приготовьте его любимое блюдо. И он обязательно повторит свой поступок.</w:t>
      </w:r>
    </w:p>
    <w:p>
      <w:pPr>
        <w:pStyle w:val="Normal"/>
        <w:spacing w:lineRule="auto" w:line="259" w:before="60" w:after="0"/>
        <w:rPr/>
      </w:pPr>
      <w:r>
        <w:rPr>
          <w:b/>
          <w:bCs/>
        </w:rPr>
        <w:t>3. Повторение.</w:t>
      </w:r>
      <w:r>
        <w:rPr/>
        <w:t xml:space="preserve"> Повторение - первоисточник привычек и наклонностей. Оно широко использу</w:t>
        <w:softHyphen/>
        <w:t>ется в рекламе, педагогике и других областях. Пользуйтесь этим приемом, постоянно напоми</w:t>
        <w:softHyphen/>
        <w:t>ная о своей красоте и талантах. Пусть ваш мужчи</w:t>
        <w:softHyphen/>
        <w:t>на знает: многие находят, что у вас прекрасные волосы, что вы умны и обладаете развитым чувст</w:t>
        <w:softHyphen/>
        <w:t>вом юмора. Упоминайте все,</w:t>
      </w:r>
      <w:r>
        <w:rPr>
          <w:b/>
          <w:bCs/>
        </w:rPr>
        <w:t xml:space="preserve"> на</w:t>
      </w:r>
      <w:r>
        <w:rPr/>
        <w:t xml:space="preserve"> что он реагирует </w:t>
      </w:r>
      <w:r>
        <w:rPr>
          <w:sz w:val="24"/>
          <w:szCs w:val="24"/>
        </w:rPr>
        <w:t>положительно. Если вы на самом деле умны, прип думайте лозунг или девиз, касающийся ваших от</w:t>
        <w:softHyphen/>
        <w:t>ношений, и используйте его, как это делают клу</w:t>
        <w:softHyphen/>
        <w:t>бы и организации для сплочения своих членов. Повторяйте этот девиз каждый раз, когда хотите напомнить мужчине, что вы пара, включайте свою «тему» в ваши общие дела, используйте ее в по</w:t>
        <w:softHyphen/>
        <w:t>дарках, которые ему дарите, в записках, которые оставляете ему утром («Мы будем вместе, что бы ни случилось», «И это только начало», «Ты мой, малыш», «Мы — вместе», «Всегда с тобой» — вот лишь некоторые примеры, но самый лучший де</w:t>
        <w:softHyphen/>
        <w:t>виз вам подскажет собственный опыт).</w:t>
      </w:r>
    </w:p>
    <w:p>
      <w:pPr>
        <w:pStyle w:val="Normal"/>
        <w:spacing w:lineRule="auto" w:line="240"/>
        <w:ind w:firstLine="500"/>
        <w:rPr/>
      </w:pPr>
      <w:r>
        <w:rPr>
          <w:b/>
          <w:bCs/>
          <w:sz w:val="24"/>
          <w:szCs w:val="24"/>
        </w:rPr>
        <w:t>4. Награды.</w:t>
      </w:r>
      <w:r>
        <w:rPr>
          <w:sz w:val="24"/>
          <w:szCs w:val="24"/>
        </w:rPr>
        <w:t xml:space="preserve"> Тюленя можно приручить пор</w:t>
        <w:softHyphen/>
        <w:t>цией рыбы, обезьяну - бананом, белку - орешком, вас и вашего мужчину на работе - приличной зар</w:t>
        <w:softHyphen/>
        <w:t>платой. Так и за хорошее отношение к вам его надо поощрять. Обнимите его покрепче, улыбни</w:t>
        <w:softHyphen/>
        <w:t>тесь, поцелуйте его, и он будет повторять хорошие поступки достаточно часто, чтобы это вошло в привычку. Не используйте секс в качестве награ</w:t>
        <w:softHyphen/>
        <w:t>ды, а отказ от близости - в качестве наказания.</w:t>
      </w:r>
    </w:p>
    <w:p>
      <w:pPr>
        <w:pStyle w:val="Normal"/>
        <w:spacing w:lineRule="auto" w:line="240"/>
        <w:ind w:firstLine="500"/>
        <w:rPr/>
      </w:pPr>
      <w:r>
        <w:rPr>
          <w:b/>
          <w:bCs/>
          <w:sz w:val="24"/>
          <w:szCs w:val="24"/>
        </w:rPr>
        <w:t>5. Похвала.</w:t>
      </w:r>
      <w:r>
        <w:rPr>
          <w:sz w:val="24"/>
          <w:szCs w:val="24"/>
        </w:rPr>
        <w:t xml:space="preserve"> Мужчины очень отзывчивы к похвалам. Каждый раз, когда ваш мужчина делает </w:t>
      </w:r>
      <w:r>
        <w:rPr>
          <w:b/>
          <w:bCs/>
          <w:sz w:val="24"/>
          <w:szCs w:val="24"/>
        </w:rPr>
        <w:t>то,</w:t>
      </w:r>
      <w:r>
        <w:rPr>
          <w:sz w:val="24"/>
          <w:szCs w:val="24"/>
        </w:rPr>
        <w:t xml:space="preserve"> что вам нравится, не забудьте похвалить</w:t>
      </w:r>
      <w:r>
        <w:rPr>
          <w:b/>
          <w:bCs/>
          <w:sz w:val="24"/>
          <w:szCs w:val="24"/>
        </w:rPr>
        <w:t xml:space="preserve"> его. </w:t>
      </w:r>
      <w:r>
        <w:rPr>
          <w:sz w:val="24"/>
          <w:szCs w:val="24"/>
        </w:rPr>
        <w:t>Слова - идеальная награда: сказать их можно в любое время, в любом месте и совершенно бес</w:t>
        <w:softHyphen/>
        <w:t>платно.</w:t>
      </w:r>
    </w:p>
    <w:p>
      <w:pPr>
        <w:pStyle w:val="Normal"/>
        <w:spacing w:lineRule="auto" w:line="240" w:before="40" w:after="0"/>
        <w:ind w:firstLine="500"/>
        <w:rPr/>
      </w:pPr>
      <w:r>
        <w:rPr>
          <w:b/>
          <w:bCs/>
          <w:sz w:val="24"/>
          <w:szCs w:val="24"/>
        </w:rPr>
        <w:t>6. Команды.</w:t>
      </w:r>
      <w:r>
        <w:rPr>
          <w:sz w:val="24"/>
          <w:szCs w:val="24"/>
        </w:rPr>
        <w:t xml:space="preserve"> Строгий голос с командными</w:t>
      </w:r>
    </w:p>
    <w:p>
      <w:pPr>
        <w:pStyle w:val="Normal"/>
        <w:spacing w:lineRule="auto" w:line="240"/>
        <w:ind w:hanging="0"/>
        <w:rPr>
          <w:sz w:val="24"/>
          <w:szCs w:val="24"/>
        </w:rPr>
      </w:pPr>
      <w:r>
        <w:rPr>
          <w:sz w:val="24"/>
          <w:szCs w:val="24"/>
        </w:rPr>
        <w:t>интонациями может тоже дать хороший резуль</w:t>
        <w:softHyphen/>
        <w:t>тат. Возглас «как ты мог так поступить!», когда вам что-то не нравится, или «фантастика!», если что-то вам действительно нравится, может быть эф</w:t>
        <w:softHyphen/>
        <w:t>фективным,</w:t>
      </w:r>
    </w:p>
    <w:p>
      <w:pPr>
        <w:pStyle w:val="Normal"/>
        <w:spacing w:lineRule="auto" w:line="240"/>
        <w:ind w:firstLine="480"/>
        <w:rPr/>
      </w:pPr>
      <w:r>
        <w:rPr>
          <w:b/>
          <w:bCs/>
          <w:sz w:val="24"/>
          <w:szCs w:val="24"/>
        </w:rPr>
        <w:t>7. Ласковые просьбы</w:t>
      </w:r>
      <w:r>
        <w:rPr>
          <w:sz w:val="24"/>
          <w:szCs w:val="24"/>
        </w:rPr>
        <w:t>. Вы можете научить его быть хорошим мужем, если будете предварять свои просьбы словами: «Милый, не мог бы ты...» или «Пожалуйста, дорогой...» Если вы скаже-те:«Любовь моя, не пострижешь ли ты газон в субботу?», особенно за несколько дней до того, как надо это сделать, то он обязательно будет пострижен в субботу.</w:t>
      </w:r>
    </w:p>
    <w:p>
      <w:pPr>
        <w:pStyle w:val="Normal"/>
        <w:spacing w:lineRule="auto" w:line="240"/>
        <w:ind w:firstLine="480"/>
        <w:rPr/>
      </w:pPr>
      <w:r>
        <w:rPr>
          <w:b/>
          <w:bCs/>
          <w:sz w:val="24"/>
          <w:szCs w:val="24"/>
        </w:rPr>
        <w:t>8.Усталость</w:t>
      </w:r>
      <w:r>
        <w:rPr>
          <w:sz w:val="24"/>
          <w:szCs w:val="24"/>
        </w:rPr>
        <w:t>. Мы особенно восприимчивы к каким-либо идеям, когда мы устали. Если вы ска</w:t>
        <w:softHyphen/>
        <w:t>жете своему мужчине в 6 часов вечера, что вы просто чудо, может быть, повторив при этом ком</w:t>
        <w:softHyphen/>
        <w:t>плимент, услышанный от кого-то другого, у него еще может хватить сил для того, чтобы оспорить этот тезис. В 3 часа ночи его сопротивляемость ниже, и у него не хватит сил опровергнуть ваше утверждение. Используйте это время, чтобы вну</w:t>
        <w:softHyphen/>
        <w:t>шить ему, как вы важны для него, что вы будете прекрасной женой. Это время для того, чтобы набить себе цену.</w:t>
      </w:r>
    </w:p>
    <w:p>
      <w:pPr>
        <w:pStyle w:val="Normal"/>
        <w:spacing w:lineRule="auto" w:line="240"/>
        <w:ind w:firstLine="480"/>
        <w:rPr/>
      </w:pPr>
      <w:r>
        <w:rPr>
          <w:b/>
          <w:bCs/>
          <w:sz w:val="24"/>
          <w:szCs w:val="24"/>
        </w:rPr>
        <w:t>9. Настроение.</w:t>
      </w:r>
      <w:r>
        <w:rPr>
          <w:sz w:val="24"/>
          <w:szCs w:val="24"/>
        </w:rPr>
        <w:t xml:space="preserve"> Мужчина может научиться любить и быть счастливым с вами. Ваше настрое</w:t>
        <w:softHyphen/>
        <w:t xml:space="preserve">ние влияет на его поведение. Если вы выглядите счастливой рядом со своим мужчиной, он будет </w:t>
      </w:r>
      <w:r>
        <w:rPr/>
        <w:t>чувствовать, что ему рады и что он всегда нужен вам. Зная, что он приносит вам радость, мужчина останется с вами.</w:t>
      </w:r>
    </w:p>
    <w:p>
      <w:pPr>
        <w:pStyle w:val="Normal"/>
        <w:spacing w:lineRule="auto" w:line="259"/>
        <w:ind w:firstLine="520"/>
        <w:rPr/>
      </w:pPr>
      <w:r>
        <w:rPr>
          <w:b/>
          <w:bCs/>
        </w:rPr>
        <w:t>10.Пример.</w:t>
      </w:r>
      <w:r>
        <w:rPr/>
        <w:t xml:space="preserve"> Один из лучших способов нау</w:t>
        <w:softHyphen/>
        <w:t>чить мужчину быть хорошим мужем - быть хоро</w:t>
        <w:softHyphen/>
        <w:t>шей женой. И это нужно начинать до того, как вы поженитесь.</w:t>
      </w:r>
    </w:p>
    <w:p>
      <w:pPr>
        <w:pStyle w:val="Heading3"/>
        <w:rPr/>
      </w:pPr>
      <w:r>
        <w:rPr/>
        <w:t>СОЗДАНИЕ ВЗАИМОЗАВИСИМОСТИ</w:t>
      </w:r>
    </w:p>
    <w:p>
      <w:pPr>
        <w:pStyle w:val="Normal"/>
        <w:spacing w:lineRule="auto" w:line="259" w:before="240" w:after="0"/>
        <w:ind w:hanging="0"/>
        <w:rPr/>
      </w:pPr>
      <w:r>
        <w:rPr/>
        <w:t>Ключ к взаимной любви - зависимость друг</w:t>
      </w:r>
      <w:r>
        <w:rPr>
          <w:b/>
          <w:bCs/>
        </w:rPr>
        <w:t xml:space="preserve"> от </w:t>
      </w:r>
      <w:r>
        <w:rPr/>
        <w:t>друга. Ваши отношения будут процветать, только если вы отвечаете его потребностям, а он - вашим. Потребность - один из важнейших аспектов люб</w:t>
        <w:softHyphen/>
        <w:t>ви. Люди редко любят кого-то, не испытывая по</w:t>
        <w:softHyphen/>
        <w:t>требности в нем.</w:t>
      </w:r>
    </w:p>
    <w:p>
      <w:pPr>
        <w:pStyle w:val="Normal"/>
        <w:spacing w:lineRule="auto" w:line="259"/>
        <w:rPr/>
      </w:pPr>
      <w:r>
        <w:rPr/>
        <w:t>Не выходите замуж за мужчину, который не отвечает вашим потребностям. Приготовьте инди</w:t>
        <w:softHyphen/>
        <w:t>видуальный список, в который включите для на</w:t>
        <w:softHyphen/>
        <w:t>чала 7 физических и 7 эмоциональных потребно</w:t>
        <w:softHyphen/>
        <w:t>стей, и решите, подходит он вам или нет.</w:t>
      </w:r>
    </w:p>
    <w:p>
      <w:pPr>
        <w:pStyle w:val="Heading4"/>
        <w:ind w:left="80" w:hanging="0"/>
        <w:rPr/>
      </w:pPr>
      <w:r>
        <w:rPr/>
        <w:t>ВАШИ ФИЗИЧЕСКИЕ ПОТРЕБНОСТИ</w:t>
      </w:r>
    </w:p>
    <w:p>
      <w:pPr>
        <w:pStyle w:val="Normal"/>
        <w:spacing w:lineRule="auto" w:line="259" w:before="80" w:after="0"/>
        <w:rPr/>
      </w:pPr>
      <w:r>
        <w:rPr/>
        <w:t>1. При какой интенсивности половой жизни вы чувствуете себя легко и свободно? Совместим ли этот уровень с его потребностями и возможно</w:t>
        <w:softHyphen/>
        <w:t>стями?</w:t>
      </w:r>
    </w:p>
    <w:p>
      <w:pPr>
        <w:pStyle w:val="Normal"/>
        <w:spacing w:lineRule="auto" w:line="259" w:before="20" w:after="0"/>
        <w:rPr/>
      </w:pPr>
      <w:r>
        <w:rPr/>
        <w:t>2. Какая помощь вам нужна, чтобы следить</w:t>
      </w:r>
      <w:r>
        <w:rPr>
          <w:b/>
          <w:bCs/>
        </w:rPr>
        <w:t xml:space="preserve"> за </w:t>
      </w:r>
      <w:r>
        <w:rPr/>
        <w:t>собой, хорошо одеваться, поддерживать порядок в доме? Хватит ли у вас сил, чтобы самой выпол</w:t>
        <w:softHyphen/>
        <w:t>нять всю ежедневную работу или вы рассчиты</w:t>
        <w:softHyphen/>
        <w:t>ваете на его помощь? А сколько заботы "требует он?</w:t>
      </w:r>
    </w:p>
    <w:p>
      <w:pPr>
        <w:pStyle w:val="Normal"/>
        <w:spacing w:lineRule="auto" w:line="259"/>
        <w:ind w:firstLine="540"/>
        <w:rPr/>
      </w:pPr>
      <w:r>
        <w:rPr/>
        <w:t>3. Какую пищу вы едите с удовольствием? Сможете ли вы обойтись тем, что любит он, не пожалеете ли о том, что отказались от своих лю</w:t>
        <w:softHyphen/>
        <w:t>бимых блюд?</w:t>
      </w:r>
    </w:p>
    <w:p>
      <w:pPr>
        <w:pStyle w:val="Normal"/>
        <w:spacing w:lineRule="auto" w:line="259" w:before="40" w:after="0"/>
        <w:ind w:firstLine="540"/>
        <w:rPr/>
      </w:pPr>
      <w:r>
        <w:rPr/>
        <w:t>4. Сколько вам нужно спать, чтобы хорошо себя чувствовать? Не будет ли проблемой ваша " или его потребность во сне? Можете ли вы спать при горящем свете или включенном телевизоре или вам необходимы полная темнота и тишина? Совпадают ли его привычки с вашими?</w:t>
      </w:r>
    </w:p>
    <w:p>
      <w:pPr>
        <w:pStyle w:val="Normal"/>
        <w:spacing w:lineRule="auto" w:line="259" w:before="40" w:after="0"/>
        <w:ind w:firstLine="540"/>
        <w:rPr/>
      </w:pPr>
      <w:r>
        <w:rPr/>
        <w:t>5. Каковы ваши потребности в отдыхе и фи</w:t>
        <w:softHyphen/>
        <w:t>зических упражнениях? Совпадают ли они с его привычками?</w:t>
      </w:r>
    </w:p>
    <w:p>
      <w:pPr>
        <w:pStyle w:val="Normal"/>
        <w:spacing w:lineRule="auto" w:line="259" w:before="20" w:after="0"/>
        <w:ind w:firstLine="540"/>
        <w:rPr/>
      </w:pPr>
      <w:r>
        <w:rPr/>
        <w:t>6. Какие домашние развлечения доставляют вам радость? Не злят ли его ваши пристрастия? Не раздражают ли вас его занятия?</w:t>
      </w:r>
    </w:p>
    <w:p>
      <w:pPr>
        <w:pStyle w:val="Normal"/>
        <w:spacing w:lineRule="auto" w:line="259" w:before="40" w:after="0"/>
        <w:ind w:firstLine="540"/>
        <w:jc w:val="left"/>
        <w:rPr/>
      </w:pPr>
      <w:r>
        <w:rPr/>
        <w:t>7. Как часто вам нужно бывать на людях? Соответствуют ли его планы вашим?</w:t>
      </w:r>
    </w:p>
    <w:p>
      <w:pPr>
        <w:pStyle w:val="Heading4"/>
        <w:ind w:left="80" w:hanging="0"/>
        <w:rPr/>
      </w:pPr>
      <w:r>
        <w:rPr/>
        <w:t>ВАШИ ЭМОЦИОНАЛЬНЫЕ ПОТРЕБНОСТИ</w:t>
      </w:r>
    </w:p>
    <w:p>
      <w:pPr>
        <w:pStyle w:val="Normal"/>
        <w:spacing w:lineRule="auto" w:line="259" w:before="100" w:after="0"/>
        <w:ind w:left="80" w:firstLine="480"/>
        <w:rPr/>
      </w:pPr>
      <w:r>
        <w:rPr/>
        <w:t>1. Одинаковые ли вещи и в одинаковой ли степени способны вас обоих разозлить? Стимули</w:t>
        <w:softHyphen/>
        <w:t>руете ли вы раздражение друг на друга или помо</w:t>
        <w:softHyphen/>
        <w:t>гаете друг другу справиться с ним?</w:t>
      </w:r>
    </w:p>
    <w:p>
      <w:pPr>
        <w:pStyle w:val="Normal"/>
        <w:spacing w:lineRule="auto" w:line="240" w:before="100" w:after="0"/>
        <w:ind w:left="80" w:firstLine="480"/>
        <w:jc w:val="left"/>
        <w:rPr/>
      </w:pPr>
      <w:r>
        <w:rPr/>
        <w:t>2. Совпадает ли у вас двоих чувство юмора?</w:t>
      </w:r>
    </w:p>
    <w:p>
      <w:pPr>
        <w:pStyle w:val="Normal"/>
        <w:spacing w:lineRule="auto" w:line="240"/>
        <w:ind w:hanging="0"/>
        <w:rPr/>
      </w:pPr>
      <w:r>
        <w:rPr>
          <w:sz w:val="24"/>
          <w:szCs w:val="24"/>
        </w:rPr>
        <w:t>Помогает ли оно в трудные времена? Не осужда</w:t>
        <w:softHyphen/>
        <w:t>ете ли вы его, когда он смеется? Не осуждает ли</w:t>
      </w:r>
      <w:r>
        <w:rPr>
          <w:b/>
          <w:bCs/>
          <w:sz w:val="24"/>
          <w:szCs w:val="24"/>
        </w:rPr>
        <w:t xml:space="preserve"> он </w:t>
      </w:r>
      <w:r>
        <w:rPr>
          <w:sz w:val="24"/>
          <w:szCs w:val="24"/>
        </w:rPr>
        <w:t>вашу жизнерадостность?</w:t>
      </w:r>
    </w:p>
    <w:p>
      <w:pPr>
        <w:pStyle w:val="Normal"/>
        <w:spacing w:lineRule="auto" w:line="240"/>
        <w:ind w:firstLine="440"/>
        <w:rPr>
          <w:sz w:val="24"/>
          <w:szCs w:val="24"/>
        </w:rPr>
      </w:pPr>
      <w:r>
        <w:rPr>
          <w:sz w:val="24"/>
          <w:szCs w:val="24"/>
        </w:rPr>
        <w:t>3. Много ли унижений каждому из вас прихо</w:t>
        <w:softHyphen/>
        <w:t>дится терпеть на работе? Какая поддержка вам нужна друг от друга?</w:t>
      </w:r>
    </w:p>
    <w:p>
      <w:pPr>
        <w:pStyle w:val="Normal"/>
        <w:spacing w:lineRule="auto" w:line="240" w:before="20" w:after="0"/>
        <w:ind w:firstLine="440"/>
        <w:jc w:val="left"/>
        <w:rPr>
          <w:sz w:val="24"/>
          <w:szCs w:val="24"/>
        </w:rPr>
      </w:pPr>
      <w:r>
        <w:rPr>
          <w:sz w:val="24"/>
          <w:szCs w:val="24"/>
        </w:rPr>
        <w:t>4. Что заставляет вас испытывать чувство ви</w:t>
        <w:softHyphen/>
        <w:t>ны? Понимает ли он эти ваши чувства?</w:t>
      </w:r>
    </w:p>
    <w:p>
      <w:pPr>
        <w:pStyle w:val="Normal"/>
        <w:spacing w:lineRule="auto" w:line="240" w:before="20" w:after="0"/>
        <w:ind w:firstLine="440"/>
        <w:rPr>
          <w:sz w:val="24"/>
          <w:szCs w:val="24"/>
        </w:rPr>
      </w:pPr>
      <w:r>
        <w:rPr>
          <w:sz w:val="24"/>
          <w:szCs w:val="24"/>
        </w:rPr>
        <w:t>5. Будете ли вы ревновать его, если он захочет провести время со старыми друзьями или сослу</w:t>
        <w:softHyphen/>
        <w:t>живцами?</w:t>
      </w:r>
    </w:p>
    <w:p>
      <w:pPr>
        <w:pStyle w:val="Normal"/>
        <w:spacing w:lineRule="auto" w:line="240" w:before="20" w:after="0"/>
        <w:ind w:firstLine="440"/>
        <w:rPr/>
      </w:pPr>
      <w:r>
        <w:rPr>
          <w:sz w:val="24"/>
          <w:szCs w:val="24"/>
        </w:rPr>
        <w:t>6. Как вы будете реагировать, если работе</w:t>
      </w:r>
      <w:r>
        <w:rPr>
          <w:b/>
          <w:bCs/>
          <w:sz w:val="24"/>
          <w:szCs w:val="24"/>
        </w:rPr>
        <w:t xml:space="preserve"> он </w:t>
      </w:r>
      <w:r>
        <w:rPr>
          <w:sz w:val="24"/>
          <w:szCs w:val="24"/>
        </w:rPr>
        <w:t>уделяет внимания больше, чем всему остальному?</w:t>
      </w:r>
    </w:p>
    <w:p>
      <w:pPr>
        <w:pStyle w:val="Normal"/>
        <w:spacing w:lineRule="auto" w:line="240"/>
        <w:ind w:firstLine="440"/>
        <w:rPr>
          <w:sz w:val="24"/>
          <w:szCs w:val="24"/>
        </w:rPr>
      </w:pPr>
      <w:r>
        <w:rPr>
          <w:sz w:val="24"/>
          <w:szCs w:val="24"/>
        </w:rPr>
        <w:t>7. В чем вы хотите чувствовать превосходство над ним или его знакомыми? Когда вы хотите чувствовать его превосходство?</w:t>
      </w:r>
    </w:p>
    <w:p>
      <w:pPr>
        <w:pStyle w:val="Heading4"/>
        <w:ind w:left="80" w:hanging="0"/>
        <w:rPr/>
      </w:pPr>
      <w:r>
        <w:rPr/>
        <w:t>ОТВЕЧАЙТЕ ЕГО ПОТРЕБНОСТЯМ</w:t>
      </w:r>
    </w:p>
    <w:p>
      <w:pPr>
        <w:pStyle w:val="Normal"/>
        <w:spacing w:lineRule="auto" w:line="240" w:before="80" w:after="0"/>
        <w:ind w:firstLine="480"/>
        <w:rPr>
          <w:sz w:val="24"/>
          <w:szCs w:val="24"/>
        </w:rPr>
      </w:pPr>
      <w:r>
        <w:rPr>
          <w:sz w:val="24"/>
          <w:szCs w:val="24"/>
        </w:rPr>
        <w:t>Если вы хотите, чтобы ваш брак процветал, вы должны соответствовать его потребностям, как и он вашим. Отвечаете ли вы его потребностям?</w:t>
      </w:r>
    </w:p>
    <w:p>
      <w:pPr>
        <w:pStyle w:val="Normal"/>
        <w:spacing w:lineRule="auto" w:line="240" w:before="20" w:after="0"/>
        <w:ind w:firstLine="480"/>
        <w:rPr>
          <w:sz w:val="24"/>
          <w:szCs w:val="24"/>
        </w:rPr>
      </w:pPr>
      <w:r>
        <w:rPr>
          <w:sz w:val="24"/>
          <w:szCs w:val="24"/>
        </w:rPr>
        <w:t>Каждый мужчина имеет 4 основные группы потребностей: физические, интеллектуальные, эмоциональные и волевые.</w:t>
      </w:r>
    </w:p>
    <w:p>
      <w:pPr>
        <w:pStyle w:val="Normal"/>
        <w:spacing w:lineRule="auto" w:line="240" w:before="20" w:after="0"/>
        <w:ind w:firstLine="500"/>
        <w:rPr/>
      </w:pPr>
      <w:r>
        <w:rPr>
          <w:b/>
          <w:bCs/>
          <w:sz w:val="24"/>
          <w:szCs w:val="24"/>
        </w:rPr>
        <w:t>Во-первых</w:t>
      </w:r>
      <w:r>
        <w:rPr>
          <w:sz w:val="24"/>
          <w:szCs w:val="24"/>
        </w:rPr>
        <w:t>, удовлетворяйте физические по</w:t>
        <w:softHyphen/>
        <w:t>требности мужчины. Постарайтесь создать ему все удобства. Обеспечьте ему хороший отдых и здо</w:t>
        <w:softHyphen/>
        <w:t>ровую деятельность.</w:t>
      </w:r>
    </w:p>
    <w:p>
      <w:pPr>
        <w:pStyle w:val="21"/>
        <w:spacing w:before="60" w:after="0"/>
        <w:rPr/>
      </w:pPr>
      <w:r>
        <w:rPr/>
        <w:t>Стимулируйте все его пять чувств. И, безус</w:t>
        <w:softHyphen/>
        <w:t>ловно, в нужное время подключайте секс.</w:t>
      </w:r>
    </w:p>
    <w:p>
      <w:pPr>
        <w:pStyle w:val="Normal"/>
        <w:spacing w:lineRule="auto" w:line="240"/>
        <w:ind w:firstLine="480"/>
        <w:rPr/>
      </w:pPr>
      <w:r>
        <w:rPr>
          <w:b/>
          <w:bCs/>
          <w:sz w:val="24"/>
          <w:szCs w:val="24"/>
        </w:rPr>
        <w:t>Во-вторых</w:t>
      </w:r>
      <w:r>
        <w:rPr>
          <w:sz w:val="24"/>
          <w:szCs w:val="24"/>
        </w:rPr>
        <w:t>, старайтесь удовлетворить интел</w:t>
        <w:softHyphen/>
        <w:t>лектуальные потребности мужчины. Мужчина стремится к женщинам, близким к нему по интел</w:t>
        <w:softHyphen/>
        <w:t>лекту. Иначе ему будет одиноко. Вы должны оп</w:t>
        <w:softHyphen/>
        <w:t>равдать его интеллектуальные ожидания. Если</w:t>
      </w:r>
      <w:r>
        <w:rPr>
          <w:b/>
          <w:bCs/>
          <w:sz w:val="24"/>
          <w:szCs w:val="24"/>
        </w:rPr>
        <w:t xml:space="preserve"> вы не</w:t>
      </w:r>
      <w:r>
        <w:rPr>
          <w:sz w:val="24"/>
          <w:szCs w:val="24"/>
        </w:rPr>
        <w:t xml:space="preserve"> знаете чего-то так же хорошо, как он, попро</w:t>
        <w:softHyphen/>
        <w:t>сите научить вас. То же самое делайте для него.</w:t>
      </w:r>
    </w:p>
    <w:p>
      <w:pPr>
        <w:pStyle w:val="Normal"/>
        <w:spacing w:lineRule="auto" w:line="240"/>
        <w:ind w:firstLine="480"/>
        <w:rPr/>
      </w:pPr>
      <w:r>
        <w:rPr>
          <w:b/>
          <w:bCs/>
          <w:sz w:val="24"/>
          <w:szCs w:val="24"/>
        </w:rPr>
        <w:t>В-третьих,</w:t>
      </w:r>
      <w:r>
        <w:rPr>
          <w:sz w:val="24"/>
          <w:szCs w:val="24"/>
        </w:rPr>
        <w:t xml:space="preserve"> удовлетворяйте его эмоциональ</w:t>
        <w:softHyphen/>
        <w:t>ные потребности. Если не стимулировать его эмо</w:t>
        <w:softHyphen/>
        <w:t>ции похвалой и критикой, он может быть разоча</w:t>
        <w:softHyphen/>
        <w:t>рован или раздражен, и вы, вероятно, его потеря</w:t>
        <w:softHyphen/>
        <w:t>ете.</w:t>
      </w:r>
    </w:p>
    <w:p>
      <w:pPr>
        <w:pStyle w:val="Normal"/>
        <w:spacing w:lineRule="auto" w:line="240"/>
        <w:ind w:firstLine="480"/>
        <w:rPr/>
      </w:pPr>
      <w:r>
        <w:rPr>
          <w:b/>
          <w:bCs/>
          <w:sz w:val="24"/>
          <w:szCs w:val="24"/>
        </w:rPr>
        <w:t>В-четвертых</w:t>
      </w:r>
      <w:r>
        <w:rPr>
          <w:sz w:val="24"/>
          <w:szCs w:val="24"/>
        </w:rPr>
        <w:t>, помогайте ему добиваться це</w:t>
        <w:softHyphen/>
        <w:t>лей, которые он считает необходимым достичь любой ценой. Если вы мешаете, а не помогаете,</w:t>
      </w:r>
      <w:r>
        <w:rPr>
          <w:b/>
          <w:bCs/>
          <w:sz w:val="24"/>
          <w:szCs w:val="24"/>
        </w:rPr>
        <w:t xml:space="preserve"> он </w:t>
      </w:r>
      <w:r>
        <w:rPr>
          <w:sz w:val="24"/>
          <w:szCs w:val="24"/>
        </w:rPr>
        <w:t>скорее всего не женится на вас.</w:t>
      </w:r>
    </w:p>
    <w:p>
      <w:pPr>
        <w:pStyle w:val="Heading4"/>
        <w:ind w:left="80" w:hanging="0"/>
        <w:rPr/>
      </w:pPr>
      <w:r>
        <w:rPr/>
        <w:t>СОЗДАВАЙТЕ НОВЫЕ ПОТРЕБНОСТИ</w:t>
      </w:r>
    </w:p>
    <w:p>
      <w:pPr>
        <w:pStyle w:val="Normal"/>
        <w:spacing w:lineRule="auto" w:line="240" w:before="60" w:after="0"/>
        <w:rPr>
          <w:sz w:val="24"/>
          <w:szCs w:val="24"/>
        </w:rPr>
      </w:pPr>
      <w:r>
        <w:rPr>
          <w:sz w:val="24"/>
          <w:szCs w:val="24"/>
        </w:rPr>
        <w:t>Определите желания вашего мужчины, кото</w:t>
        <w:softHyphen/>
        <w:t>рые недостигают уровня потребностей. Затем ре</w:t>
        <w:softHyphen/>
        <w:t>шите, какие из этих желаний вы можете выпол</w:t>
        <w:softHyphen/>
        <w:t>нить. Когда это сделано, вы можете превратить некоторые из них в потребности. Таким образом можно усилить его зависимость от вас.</w:t>
      </w:r>
    </w:p>
    <w:p>
      <w:pPr>
        <w:pStyle w:val="Normal"/>
        <w:spacing w:lineRule="auto" w:line="240"/>
        <w:rPr>
          <w:sz w:val="24"/>
          <w:szCs w:val="24"/>
        </w:rPr>
      </w:pPr>
      <w:r>
        <w:rPr>
          <w:sz w:val="24"/>
          <w:szCs w:val="24"/>
        </w:rPr>
        <w:t>Создавайте потребности, которые вы можете удовлетворить. Например, можно убедить мужчи</w:t>
        <w:softHyphen/>
        <w:t>ну, что его гардероб устарел или что для его пьесы необходимо новое музыкальное сопровождение.</w:t>
      </w:r>
    </w:p>
    <w:p>
      <w:pPr>
        <w:pStyle w:val="Normal"/>
        <w:spacing w:lineRule="auto" w:line="240" w:before="40" w:after="0"/>
        <w:rPr/>
      </w:pPr>
      <w:r>
        <w:rPr>
          <w:sz w:val="24"/>
          <w:szCs w:val="24"/>
        </w:rPr>
        <w:t xml:space="preserve">Если вы умеете делать покупки, он попросит </w:t>
      </w:r>
      <w:r>
        <w:rPr/>
        <w:t>вас подобрать ему новую одежду; если вы музы</w:t>
        <w:softHyphen/>
        <w:t>кант, он попросит вас сочинить новую музыку для его пьесы. И тем больше будет ваш успех, чем уникальнее его потребность, которую можете удовлетворить только вы одна.</w:t>
      </w:r>
    </w:p>
    <w:p>
      <w:pPr>
        <w:pStyle w:val="Normal"/>
        <w:spacing w:lineRule="auto" w:line="259"/>
        <w:rPr/>
      </w:pPr>
      <w:r>
        <w:rPr/>
        <w:t>Чтобы раскрыть и обнаружить другие потреб</w:t>
        <w:softHyphen/>
        <w:t>ности, изучите его мотивацию независимости, особенно в юности, и его долгосрочные цели. По</w:t>
        <w:softHyphen/>
        <w:t>мните, что легче всего извлечь эту информацию, сначала спросив его о прошлом, потом о будущем и наконец о настоящем.</w:t>
      </w:r>
    </w:p>
    <w:p>
      <w:pPr>
        <w:pStyle w:val="Normal"/>
        <w:spacing w:lineRule="auto" w:line="259" w:before="20" w:after="0"/>
        <w:ind w:firstLine="520"/>
        <w:rPr/>
      </w:pPr>
      <w:r>
        <w:rPr/>
        <w:t>Женщина, которой действительно нужен мужчина, должна вдохновить его на то, чтобы он полагался на нее в своей жизни, и мужчина в ответ научится делать то же. Конечно, если зависимость слишком велика с той или другой стороны, вы можете оказаться несовместимы.</w:t>
      </w:r>
    </w:p>
    <w:p>
      <w:pPr>
        <w:pStyle w:val="Heading3"/>
        <w:rPr/>
      </w:pPr>
      <w:r>
        <w:rPr/>
        <w:t>БУДЬТЕ НЕЗАМЕНИМОЙ</w:t>
      </w:r>
    </w:p>
    <w:p>
      <w:pPr>
        <w:pStyle w:val="Normal"/>
        <w:spacing w:lineRule="auto" w:line="259" w:before="80" w:after="0"/>
        <w:ind w:firstLine="440"/>
        <w:rPr/>
      </w:pPr>
      <w:r>
        <w:rPr/>
        <w:t>Один из основных методов привести мужчину к браку - стать для него незаменимой. Это не означает подчинения. Избегайте раболепия за ис</w:t>
        <w:softHyphen/>
        <w:t>ключением случаев, когда это необходимо или действительно доставляет вам удовольствие.</w:t>
      </w:r>
    </w:p>
    <w:p>
      <w:pPr>
        <w:pStyle w:val="Normal"/>
        <w:spacing w:lineRule="auto" w:line="240" w:before="80" w:after="0"/>
        <w:ind w:left="440" w:hanging="0"/>
        <w:jc w:val="left"/>
        <w:rPr/>
      </w:pPr>
      <w:r>
        <w:rPr/>
        <w:t>Вот 10 способов стать незаменимой:</w:t>
      </w:r>
    </w:p>
    <w:p>
      <w:pPr>
        <w:pStyle w:val="Normal"/>
        <w:spacing w:lineRule="auto" w:line="240" w:before="80" w:after="0"/>
        <w:ind w:left="480" w:hanging="0"/>
        <w:jc w:val="left"/>
        <w:rPr/>
      </w:pPr>
      <w:r>
        <w:rPr/>
        <w:t>1. Редактируйте его рукописи.</w:t>
      </w:r>
    </w:p>
    <w:p>
      <w:pPr>
        <w:pStyle w:val="Normal"/>
        <w:spacing w:lineRule="auto" w:line="240" w:before="80" w:after="0"/>
        <w:ind w:left="480" w:hanging="0"/>
        <w:jc w:val="left"/>
        <w:rPr/>
      </w:pPr>
      <w:r>
        <w:rPr/>
        <w:t>2. Готовьте его любимые блюда.</w:t>
      </w:r>
    </w:p>
    <w:p>
      <w:pPr>
        <w:pStyle w:val="Normal"/>
        <w:spacing w:lineRule="auto" w:line="240" w:before="80" w:after="0"/>
        <w:ind w:left="480" w:hanging="0"/>
        <w:jc w:val="left"/>
        <w:rPr/>
      </w:pPr>
      <w:r>
        <w:rPr/>
        <w:t>3. Выбирайте для него одежду.</w:t>
      </w:r>
    </w:p>
    <w:p>
      <w:pPr>
        <w:pStyle w:val="Normal"/>
        <w:spacing w:lineRule="auto" w:line="240" w:before="100" w:after="0"/>
        <w:ind w:left="480" w:hanging="0"/>
        <w:jc w:val="left"/>
        <w:rPr/>
      </w:pPr>
      <w:r>
        <w:rPr/>
        <w:t>4. Следите за его бюджетом.</w:t>
      </w:r>
    </w:p>
    <w:p>
      <w:pPr>
        <w:pStyle w:val="Normal"/>
        <w:spacing w:lineRule="auto" w:line="259"/>
        <w:ind w:firstLine="440"/>
        <w:jc w:val="left"/>
        <w:rPr/>
      </w:pPr>
      <w:r>
        <w:rPr/>
        <w:t xml:space="preserve"> </w:t>
      </w:r>
      <w:r>
        <w:rPr/>
        <w:t>5. Помогайте ему вырабатывать политические идеи.</w:t>
      </w:r>
    </w:p>
    <w:p>
      <w:pPr>
        <w:pStyle w:val="Normal"/>
        <w:spacing w:lineRule="auto" w:line="259" w:before="20" w:after="0"/>
        <w:ind w:firstLine="440"/>
        <w:jc w:val="left"/>
        <w:rPr/>
      </w:pPr>
      <w:r>
        <w:rPr/>
        <w:t xml:space="preserve"> </w:t>
      </w:r>
      <w:r>
        <w:rPr/>
        <w:t>6. Познакомьтесь с его семьей, друзьями, де</w:t>
        <w:softHyphen/>
        <w:t>ловыми партнерами.</w:t>
      </w:r>
    </w:p>
    <w:p>
      <w:pPr>
        <w:pStyle w:val="Normal"/>
        <w:spacing w:lineRule="auto" w:line="240" w:before="100" w:after="0"/>
        <w:ind w:firstLine="440"/>
        <w:jc w:val="left"/>
        <w:rPr/>
      </w:pPr>
      <w:r>
        <w:rPr/>
        <w:t>7. Будьте рядом при необходимости.</w:t>
      </w:r>
    </w:p>
    <w:p>
      <w:pPr>
        <w:pStyle w:val="Normal"/>
        <w:spacing w:lineRule="auto" w:line="259" w:before="40" w:after="0"/>
        <w:ind w:firstLine="440"/>
        <w:rPr/>
      </w:pPr>
      <w:r>
        <w:rPr/>
        <w:t>8. Участвуйте в его увлечениях - играйте в бридж или теннис, даже если не очень любите эти игры.</w:t>
      </w:r>
    </w:p>
    <w:p>
      <w:pPr>
        <w:pStyle w:val="Normal"/>
        <w:spacing w:lineRule="auto" w:line="259" w:before="20" w:after="0"/>
        <w:ind w:firstLine="440"/>
        <w:jc w:val="left"/>
        <w:rPr/>
      </w:pPr>
      <w:r>
        <w:rPr/>
        <w:t>9. Конструктивно критикуйте, но только нае</w:t>
        <w:softHyphen/>
        <w:t>дине.</w:t>
      </w:r>
    </w:p>
    <w:p>
      <w:pPr>
        <w:pStyle w:val="Normal"/>
        <w:spacing w:lineRule="auto" w:line="259" w:before="20" w:after="0"/>
        <w:ind w:firstLine="440"/>
        <w:jc w:val="left"/>
        <w:rPr/>
      </w:pPr>
      <w:r>
        <w:rPr/>
        <w:t>10. Рассказывайте всем, какой он замечатель</w:t>
        <w:softHyphen/>
        <w:t>ный человек - будьте его рекламным агентом.</w:t>
      </w:r>
    </w:p>
    <w:p>
      <w:pPr>
        <w:pStyle w:val="Normal"/>
        <w:spacing w:lineRule="auto" w:line="259" w:before="20" w:after="0"/>
        <w:ind w:firstLine="480"/>
        <w:rPr/>
      </w:pPr>
      <w:r>
        <w:rPr/>
        <w:t>Все люди очень разные. Поступок, который одному покажется необходимым, другого будет раздражать или того хуже. Прежде чем пытаться стать незаменимой для мужчины, изучите его кон</w:t>
        <w:softHyphen/>
        <w:t>кретные потребности, когда будете его расспра</w:t>
        <w:softHyphen/>
        <w:t>шивать. Помните, что желания отличаются от по</w:t>
        <w:softHyphen/>
        <w:t>требностей, поэтому сначала по возможности со</w:t>
        <w:softHyphen/>
        <w:t>средоточьтесь на потребностях. Затем разбери</w:t>
        <w:softHyphen/>
        <w:t>тесь, какие у него желания и какие у вас.</w:t>
      </w:r>
    </w:p>
    <w:p>
      <w:pPr>
        <w:pStyle w:val="Heading4"/>
        <w:ind w:left="80" w:hanging="0"/>
        <w:rPr/>
      </w:pPr>
      <w:r>
        <w:rPr/>
        <w:t>ЕГО ПОТРЕБНОСТЬ БЫТЬ НЕОБХОДИМЫМ</w:t>
      </w:r>
    </w:p>
    <w:p>
      <w:pPr>
        <w:pStyle w:val="Normal"/>
        <w:spacing w:lineRule="auto" w:line="259" w:before="100" w:after="0"/>
        <w:ind w:firstLine="440"/>
        <w:rPr/>
      </w:pPr>
      <w:r>
        <w:rPr/>
        <w:t>Если ваш мужчина такой же, как и большин</w:t>
        <w:softHyphen/>
        <w:t>ство других, он хочет быть необходимым.</w:t>
      </w:r>
      <w:r>
        <w:rPr>
          <w:b/>
          <w:bCs/>
        </w:rPr>
        <w:t xml:space="preserve"> По</w:t>
      </w:r>
      <w:r>
        <w:rPr/>
        <w:t xml:space="preserve"> су</w:t>
        <w:softHyphen/>
        <w:t>ществу, именно это необходимо ему самому.</w:t>
      </w:r>
      <w:r>
        <w:rPr>
          <w:b/>
          <w:bCs/>
        </w:rPr>
        <w:t xml:space="preserve"> Он </w:t>
      </w:r>
      <w:r>
        <w:rPr/>
        <w:t>может даже оставаться с женщиной, которую в Действительности не любит, только потому, что</w:t>
      </w:r>
      <w:r>
        <w:rPr>
          <w:b/>
          <w:bCs/>
        </w:rPr>
        <w:t xml:space="preserve"> </w:t>
      </w:r>
      <w:r>
        <w:rPr/>
        <w:t>он ей нужен. Если женщина скрывает свою потреб</w:t>
        <w:softHyphen/>
        <w:t>ность в мужчине, он может прекратить отноше</w:t>
        <w:softHyphen/>
        <w:t>ния, даже если он ее любит. Если вам нужен кон</w:t>
        <w:softHyphen/>
        <w:t>кретный мужчина, показывайте ему свою потреб</w:t>
        <w:softHyphen/>
        <w:t>ность в нем.</w:t>
      </w:r>
    </w:p>
    <w:p>
      <w:pPr>
        <w:pStyle w:val="Normal"/>
        <w:spacing w:lineRule="auto" w:line="259"/>
        <w:ind w:firstLine="500"/>
        <w:rPr>
          <w:sz w:val="24"/>
          <w:szCs w:val="24"/>
        </w:rPr>
      </w:pPr>
      <w:r>
        <w:rPr>
          <w:sz w:val="24"/>
          <w:szCs w:val="24"/>
        </w:rPr>
        <w:t>В чем заключается эта потребность быть необходимым? Является она рыцарством, муж</w:t>
        <w:softHyphen/>
        <w:t>ским шовинизмом или это нечто совершенно дру</w:t>
        <w:softHyphen/>
        <w:t>гое? По существу, это противоположность рыцар</w:t>
        <w:softHyphen/>
        <w:t>ству и даже мужскому шовинизму. Эта потреб</w:t>
        <w:softHyphen/>
        <w:t>ность прямо связана с мужской беззащитностью и отказом девушек, испытанным в юности.</w:t>
      </w:r>
    </w:p>
    <w:p>
      <w:pPr>
        <w:pStyle w:val="Normal"/>
        <w:spacing w:lineRule="auto" w:line="259"/>
        <w:ind w:firstLine="520"/>
        <w:rPr>
          <w:sz w:val="24"/>
          <w:szCs w:val="24"/>
        </w:rPr>
      </w:pPr>
      <w:r>
        <w:rPr>
          <w:sz w:val="24"/>
          <w:szCs w:val="24"/>
        </w:rPr>
        <w:t>Мужчины боятся женского отказа и хотят свести к минимуму риск быть отвергнутыми. Мужчина ищет женщину, которой он нужен, по</w:t>
        <w:softHyphen/>
        <w:t>тому, что она вряд ли его отвергнет. Если вы спро</w:t>
        <w:softHyphen/>
        <w:t>сите среднего мужчину: «Почему вы хотите же</w:t>
        <w:softHyphen/>
        <w:t>ниться на женщине, которой вы нужны?», он от</w:t>
        <w:softHyphen/>
        <w:t>ветит: «Если я ей не буду нужен, она бросит меня».</w:t>
      </w:r>
    </w:p>
    <w:p>
      <w:pPr>
        <w:pStyle w:val="Normal"/>
        <w:spacing w:lineRule="auto" w:line="259"/>
        <w:rPr>
          <w:sz w:val="24"/>
          <w:szCs w:val="24"/>
        </w:rPr>
      </w:pPr>
      <w:r>
        <w:rPr>
          <w:sz w:val="24"/>
          <w:szCs w:val="24"/>
        </w:rPr>
        <w:t>Мужчина, который испытывает чувство неза</w:t>
        <w:softHyphen/>
        <w:t>щищенности, будет дарить женщине меха, драго</w:t>
        <w:softHyphen/>
        <w:t>ценности и другие дорогие вещи, чтобы завоевать ее расположение. Чем больше мужчина не защи</w:t>
        <w:softHyphen/>
        <w:t>щен, тем сильнее он ощущает потребность «ку</w:t>
        <w:softHyphen/>
        <w:t>пить» внимание женщины и ее любовь. Его под</w:t>
        <w:softHyphen/>
        <w:t>сознательная стратегия заключается в попытке заставить женщину нуждаться в нем, стать зависи</w:t>
        <w:softHyphen/>
        <w:t>мой от него. Однако настоящую любовь купить невозможно.</w:t>
      </w:r>
    </w:p>
    <w:p>
      <w:pPr>
        <w:pStyle w:val="Heading3"/>
        <w:rPr/>
      </w:pPr>
      <w:r>
        <w:rPr/>
        <w:t>ВЗАИМОЗАВИСИМОСТЬ</w:t>
      </w:r>
    </w:p>
    <w:p>
      <w:pPr>
        <w:pStyle w:val="Normal"/>
        <w:spacing w:lineRule="auto" w:line="240" w:before="80" w:after="0"/>
        <w:ind w:firstLine="480"/>
        <w:rPr>
          <w:sz w:val="24"/>
          <w:szCs w:val="24"/>
        </w:rPr>
      </w:pPr>
      <w:r>
        <w:rPr>
          <w:sz w:val="24"/>
          <w:szCs w:val="24"/>
        </w:rPr>
        <w:t>До начала ваших отношений каждый из вас жил совершенно независимо от другого. Теперь вы оба должны стать счастливее от того, что вы вместе. Чем лучше сумеете вы объединить талан</w:t>
        <w:softHyphen/>
        <w:t>ты и устремления, тем прочнее будут ваши отно</w:t>
        <w:softHyphen/>
        <w:t>шения.</w:t>
      </w:r>
    </w:p>
    <w:p>
      <w:pPr>
        <w:pStyle w:val="Normal"/>
        <w:spacing w:lineRule="auto" w:line="259"/>
        <w:ind w:firstLine="520"/>
        <w:rPr>
          <w:sz w:val="24"/>
          <w:szCs w:val="24"/>
        </w:rPr>
      </w:pPr>
      <w:r>
        <w:rPr>
          <w:sz w:val="24"/>
          <w:szCs w:val="24"/>
        </w:rPr>
        <w:t>Взаимозависимость - кульминация вашего личного развития. Есть три степени -личностной зрелости:</w:t>
      </w:r>
    </w:p>
    <w:p>
      <w:pPr>
        <w:pStyle w:val="Normal"/>
        <w:spacing w:lineRule="auto" w:line="240" w:before="40" w:after="0"/>
        <w:ind w:left="480" w:hanging="0"/>
        <w:jc w:val="left"/>
        <w:rPr>
          <w:sz w:val="24"/>
          <w:szCs w:val="24"/>
        </w:rPr>
      </w:pPr>
      <w:r>
        <w:rPr>
          <w:sz w:val="24"/>
          <w:szCs w:val="24"/>
        </w:rPr>
        <w:t>1. Зависимость</w:t>
      </w:r>
    </w:p>
    <w:p>
      <w:pPr>
        <w:pStyle w:val="Normal"/>
        <w:spacing w:lineRule="auto" w:line="240" w:before="40" w:after="0"/>
        <w:ind w:left="480" w:hanging="0"/>
        <w:jc w:val="left"/>
        <w:rPr>
          <w:sz w:val="24"/>
          <w:szCs w:val="24"/>
        </w:rPr>
      </w:pPr>
      <w:r>
        <w:rPr>
          <w:sz w:val="24"/>
          <w:szCs w:val="24"/>
        </w:rPr>
        <w:t>2. Независимость</w:t>
      </w:r>
    </w:p>
    <w:p>
      <w:pPr>
        <w:pStyle w:val="Normal"/>
        <w:spacing w:lineRule="auto" w:line="240" w:before="60" w:after="0"/>
        <w:ind w:left="480" w:hanging="0"/>
        <w:jc w:val="left"/>
        <w:rPr>
          <w:sz w:val="24"/>
          <w:szCs w:val="24"/>
        </w:rPr>
      </w:pPr>
      <w:r>
        <w:rPr>
          <w:sz w:val="24"/>
          <w:szCs w:val="24"/>
        </w:rPr>
        <w:t>3. Взаимозависимость</w:t>
      </w:r>
    </w:p>
    <w:p>
      <w:pPr>
        <w:pStyle w:val="Normal"/>
        <w:spacing w:lineRule="auto" w:line="259"/>
        <w:ind w:firstLine="480"/>
        <w:jc w:val="left"/>
        <w:rPr>
          <w:sz w:val="24"/>
          <w:szCs w:val="24"/>
        </w:rPr>
      </w:pPr>
      <w:r>
        <w:rPr>
          <w:sz w:val="24"/>
          <w:szCs w:val="24"/>
        </w:rPr>
        <w:t>С самых первых дней вы зависите от других людей, особенно от родителей. Большинство из вас боролось за независимость и обрело ее. Вы доказали себе и всему миру, что способны суще</w:t>
        <w:softHyphen/>
        <w:t>ствовать самостоятельно. Теперь вы можете ис</w:t>
        <w:softHyphen/>
        <w:t>пользовать внутренние силы, накопившиеся в борьбе за независимость, чтобы вернуть себе не</w:t>
        <w:softHyphen/>
        <w:t>которые радости, которые дает зависимость. Взаимозависимость - ключ к самореализации.</w:t>
      </w:r>
    </w:p>
    <w:p>
      <w:pPr>
        <w:pStyle w:val="Normal"/>
        <w:spacing w:lineRule="auto" w:line="240"/>
        <w:ind w:firstLine="480"/>
        <w:rPr/>
      </w:pPr>
      <w:r>
        <w:rPr>
          <w:sz w:val="24"/>
          <w:szCs w:val="24"/>
        </w:rPr>
        <w:t>Удачливая женщина обычно гордится своей независимостью. Такая женщина бывает уверена, что сможет удовлетворить большинство своих по</w:t>
        <w:softHyphen/>
        <w:t>требностей, если не все. Она сама обеспечивает себя пищей, жильем и развлечениями. Даже захо</w:t>
        <w:softHyphen/>
        <w:t xml:space="preserve">тев иметь детей, она может принять решение стать матерью-одиночкой, хотя скорее всего от этого </w:t>
      </w:r>
      <w:r>
        <w:rPr/>
        <w:t>откажется. Если она хочет абсолютной независи</w:t>
        <w:softHyphen/>
        <w:t>мости от мужчин, это будет стоить ей замужества.</w:t>
      </w:r>
    </w:p>
    <w:p>
      <w:pPr>
        <w:pStyle w:val="Normal"/>
        <w:spacing w:lineRule="auto" w:line="259"/>
        <w:ind w:left="40" w:firstLine="460"/>
        <w:rPr/>
      </w:pPr>
      <w:r>
        <w:rPr/>
        <w:t>Не бойтесь сказать мужчине: «Я хочу, чтобы ты это сделал для меня!» Если для него это не слишком обременительно, он откликнется на ва</w:t>
        <w:softHyphen/>
        <w:t>шу просьбу, только не надо его эксплуатировать. Он хочет, чтобы вы ценили его усилия и выигры</w:t>
        <w:softHyphen/>
        <w:t>вали от его талантов. Вам надо поддерживать рав</w:t>
        <w:softHyphen/>
        <w:t>новесие между тем, что он делает для вас, а вы для него.</w:t>
      </w:r>
    </w:p>
    <w:p>
      <w:pPr>
        <w:pStyle w:val="Normal"/>
        <w:spacing w:lineRule="auto" w:line="259"/>
        <w:ind w:left="40" w:firstLine="460"/>
        <w:rPr/>
      </w:pPr>
      <w:r>
        <w:rPr/>
        <w:t>Мужчине необходима уверенность в том, что он незаменим в вашей жизни, так что его любовь к вам в полной безопасности. Он знает, что если он вам необходим, то ваша привязанность к нему не ослабнет. Мужчина также получает удовольст</w:t>
        <w:softHyphen/>
        <w:t>вие от самоутверждения, которое возникает из ощущения себя столь необходимым. Но не стано</w:t>
        <w:softHyphen/>
        <w:t>витесь обузой. Этого ему совершенно не надо.</w:t>
      </w:r>
    </w:p>
    <w:p>
      <w:pPr>
        <w:pStyle w:val="Normal"/>
        <w:spacing w:lineRule="auto" w:line="259"/>
        <w:ind w:left="40" w:firstLine="460"/>
        <w:rPr/>
      </w:pPr>
      <w:r>
        <w:rPr/>
        <w:t>Вы достигаете взаимозависимости, когда схо</w:t>
        <w:softHyphen/>
        <w:t>дятся два момента: вы начинаете зависеть от него в том, что он умеет и с удовольствием будет делать для вас, а он становится зависимым от вас в том, что вы умеете и будете с удовольствием делать для него. Посидите со своим избранником и обсудите, как вы можете обогатить жизнь друг друга. Най</w:t>
        <w:softHyphen/>
        <w:t>дите области, в которых вы друг друга дополняете. Способен ли он в достаточной степени удовлетво</w:t>
        <w:softHyphen/>
        <w:t>рить ваши потребности, чтобы в итоге сделать вас счастливее? Способны ли вы удовлетворить его потребности до такой степени, что ему всегда бу</w:t>
        <w:softHyphen/>
        <w:t>дет с вами хорошо? Сравните дополнительные усилия, которых требует совместная жизнь, с до</w:t>
        <w:softHyphen/>
        <w:t>полнительными удобствами, которые дает заму</w:t>
        <w:softHyphen/>
        <w:t>жество. И его жизнь, и ваша должны стать лучше от того, что вы вместе.</w:t>
      </w:r>
    </w:p>
    <w:p>
      <w:pPr>
        <w:pStyle w:val="Normal"/>
        <w:spacing w:lineRule="auto" w:line="259" w:before="20" w:after="0"/>
        <w:ind w:firstLine="440"/>
        <w:rPr/>
      </w:pPr>
      <w:r>
        <w:rPr/>
        <w:t>Замужество - это все равно, что плыть в одной лодке с вашим избранником. Вы должны быть уверены, что оба будете грести в одном направле</w:t>
        <w:softHyphen/>
        <w:t>нии, что никто из вас не бросит якорь или не начнет грести в противоположную сторону. Чем больше вы помогаете ему, а он вам, в достижении поставленных целей, тем выше вероятность того, что ваш брак будет успешным.</w:t>
      </w:r>
    </w:p>
    <w:p>
      <w:pPr>
        <w:pStyle w:val="Heading2"/>
        <w:rPr/>
      </w:pPr>
      <w:r>
        <w:rPr/>
        <w:t>ВАШИ ПОЗИЦИИ В БРАКЕ</w:t>
      </w:r>
    </w:p>
    <w:p>
      <w:pPr>
        <w:pStyle w:val="Normal"/>
        <w:spacing w:lineRule="auto" w:line="259" w:before="240" w:after="0"/>
        <w:ind w:hanging="0"/>
        <w:rPr/>
      </w:pPr>
      <w:r>
        <w:rPr/>
        <w:t>Мужчина ждет от своей жены определенного отношения к важным для него вещам. Вы должны проявить такое отношение, если серьезно относи</w:t>
        <w:softHyphen/>
        <w:t>тесь к браку.</w:t>
      </w:r>
    </w:p>
    <w:p>
      <w:pPr>
        <w:pStyle w:val="Heading4"/>
        <w:ind w:left="80" w:hanging="0"/>
        <w:rPr/>
      </w:pPr>
      <w:r>
        <w:rPr/>
        <w:t>РАБОТА</w:t>
      </w:r>
    </w:p>
    <w:p>
      <w:pPr>
        <w:pStyle w:val="Normal"/>
        <w:spacing w:lineRule="auto" w:line="259" w:before="100" w:after="0"/>
        <w:ind w:firstLine="480"/>
        <w:rPr/>
      </w:pPr>
      <w:r>
        <w:rPr/>
        <w:t>Большинству мужчин приходится работать, чтобы жить. При этом они имеют дело с внешним миром, а эти контакты часто изнуряют и раздра</w:t>
        <w:softHyphen/>
        <w:t>жают. Мужчина готов работать, чтобы обеспечить себя, и может ждать того же от своей жены.</w:t>
      </w:r>
    </w:p>
    <w:p>
      <w:pPr>
        <w:pStyle w:val="Normal"/>
        <w:spacing w:lineRule="auto" w:line="259" w:before="40" w:after="0"/>
        <w:ind w:firstLine="380"/>
        <w:rPr/>
      </w:pPr>
      <w:r>
        <w:rPr/>
        <w:t>Покажите ему свое искреннее желание помо</w:t>
        <w:softHyphen/>
        <w:t xml:space="preserve">гать ему или работать самой. Не будьте обузой у </w:t>
      </w:r>
      <w:r>
        <w:rPr>
          <w:sz w:val="24"/>
          <w:szCs w:val="24"/>
        </w:rPr>
        <w:t>него на шее или примадонной, которая не желает напрягаться.</w:t>
      </w:r>
    </w:p>
    <w:p>
      <w:pPr>
        <w:pStyle w:val="Normal"/>
        <w:spacing w:lineRule="auto" w:line="259"/>
        <w:ind w:firstLine="420"/>
        <w:rPr>
          <w:sz w:val="24"/>
          <w:szCs w:val="24"/>
        </w:rPr>
      </w:pPr>
      <w:r>
        <w:rPr>
          <w:sz w:val="24"/>
          <w:szCs w:val="24"/>
        </w:rPr>
        <w:t>Покажите мужчине, что вы способны вклады</w:t>
        <w:softHyphen/>
        <w:t>вать, а не только тратить, что и вам не чужда трудовая этика, что вы поможете ему в совмест</w:t>
        <w:softHyphen/>
        <w:t>ной борьбе за существование.</w:t>
      </w:r>
    </w:p>
    <w:p>
      <w:pPr>
        <w:pStyle w:val="Heading4"/>
        <w:ind w:left="80" w:hanging="0"/>
        <w:rPr/>
      </w:pPr>
      <w:r>
        <w:rPr/>
        <w:t>РОДИТЕЛИ</w:t>
      </w:r>
    </w:p>
    <w:p>
      <w:pPr>
        <w:pStyle w:val="Normal"/>
        <w:spacing w:lineRule="auto" w:line="240" w:before="40" w:after="0"/>
        <w:ind w:firstLine="480"/>
        <w:rPr>
          <w:sz w:val="24"/>
          <w:szCs w:val="24"/>
        </w:rPr>
      </w:pPr>
      <w:r>
        <w:rPr>
          <w:sz w:val="24"/>
          <w:szCs w:val="24"/>
        </w:rPr>
        <w:t>Наши родители заботились о нас, когда мы были маленькими, и приходит время, когда им может понадобиться наша забота. Это обычный жизненный цикл, нравится он нам или нет. У муж</w:t>
        <w:softHyphen/>
        <w:t>чины могут быть обязательства по отношению к одному из своих родителей или к обоим, и его может беспокоить, что вы не одобрите того, что он тратит время и деньги на своих родственников.</w:t>
      </w:r>
    </w:p>
    <w:p>
      <w:pPr>
        <w:pStyle w:val="Normal"/>
        <w:spacing w:lineRule="auto" w:line="240" w:before="20" w:after="0"/>
        <w:ind w:left="40" w:firstLine="460"/>
        <w:rPr>
          <w:sz w:val="24"/>
          <w:szCs w:val="24"/>
        </w:rPr>
      </w:pPr>
      <w:r>
        <w:rPr>
          <w:sz w:val="24"/>
          <w:szCs w:val="24"/>
        </w:rPr>
        <w:t>Долг каждого из супругов - помочь второму обеспечить необходимый уход престарелым роди</w:t>
        <w:softHyphen/>
        <w:t>телям. Может быть и не очень приятно сопровож</w:t>
        <w:softHyphen/>
        <w:t>дать своего супруга в период старения и смерти его родителей, но это одна из супружеских обязанно</w:t>
        <w:softHyphen/>
        <w:t>стей. Вашим собственным поведением и отноше</w:t>
        <w:softHyphen/>
        <w:t>нием к своим престарелым родителям покажите ему, что с готовностью берете на себя эту обязан</w:t>
        <w:softHyphen/>
        <w:t>ность, когда становится необходимым, и ждите от него такого же отношения к себе.</w:t>
      </w:r>
    </w:p>
    <w:p>
      <w:pPr>
        <w:pStyle w:val="Heading4"/>
        <w:ind w:left="80" w:hanging="0"/>
        <w:rPr/>
      </w:pPr>
      <w:r>
        <w:rPr/>
        <w:t>ЕГО ДЕТИ</w:t>
      </w:r>
    </w:p>
    <w:p>
      <w:pPr>
        <w:pStyle w:val="Normal"/>
        <w:spacing w:lineRule="auto" w:line="240" w:before="40" w:after="0"/>
        <w:ind w:hanging="0"/>
        <w:rPr>
          <w:sz w:val="24"/>
          <w:szCs w:val="24"/>
        </w:rPr>
      </w:pPr>
      <w:r>
        <w:rPr>
          <w:sz w:val="24"/>
          <w:szCs w:val="24"/>
        </w:rPr>
        <w:t>У вашего избранника могут быть дети. Здесь вам придется преодолеть определенные эмоцио</w:t>
        <w:softHyphen/>
      </w:r>
    </w:p>
    <w:p>
      <w:pPr>
        <w:pStyle w:val="Normal"/>
        <w:spacing w:lineRule="auto" w:line="259"/>
        <w:ind w:hanging="0"/>
        <w:rPr/>
      </w:pPr>
      <w:r>
        <w:rPr/>
        <w:t>нальные барьеры, однако его дети могут стать для вас источником большой радости.</w:t>
      </w:r>
    </w:p>
    <w:p>
      <w:pPr>
        <w:pStyle w:val="Normal"/>
        <w:spacing w:lineRule="auto" w:line="259"/>
        <w:ind w:left="40" w:firstLine="420"/>
        <w:rPr/>
      </w:pPr>
      <w:r>
        <w:rPr/>
        <w:t>Женщина от природы обладает сильным инстинктом любви к своему ребенку, независимо от того, любит она его отца или нет. Мужчина, на</w:t>
        <w:softHyphen/>
        <w:t>против, обычно относится к детям так же, как к их матери.</w:t>
      </w:r>
    </w:p>
    <w:p>
      <w:pPr>
        <w:pStyle w:val="Normal"/>
        <w:spacing w:lineRule="auto" w:line="259"/>
        <w:ind w:firstLine="420"/>
        <w:rPr/>
      </w:pPr>
      <w:r>
        <w:rPr/>
        <w:t>Не удивляйтесь, если не увидите у избранника сильных отцовских инстинктов. У одних мужчин они есть, у других нет. Однако это не означает, что вы можете оставаться равнодушной к его детям. Вы должны относиться к ним очень тепло, как если бы вы были их матерью. Помните, если вы собираетесь замуж, то ваш избранник ожидает, что вы станете любящей матерью для его детей и любящей бабушкой для его внуков.</w:t>
      </w:r>
    </w:p>
    <w:p>
      <w:pPr>
        <w:pStyle w:val="Normal"/>
        <w:spacing w:lineRule="auto" w:line="259"/>
        <w:ind w:firstLine="500"/>
        <w:rPr/>
      </w:pPr>
      <w:r>
        <w:rPr/>
        <w:t>Одна из самых больших ошибок, которые может совершить женщина — проявить враждеб</w:t>
        <w:softHyphen/>
        <w:t>ность к детям мужчины от предыдущего брака. Дети - невинные жертвы любви, которая прошла. Никогда не критикуйте мать его детей в их при</w:t>
        <w:softHyphen/>
        <w:t>сутствии. Любые недоброжелательные замечания или выражение отрицательного отношения к их родной матери приведут к отчуждению между ва</w:t>
        <w:softHyphen/>
        <w:t>ми и его детьми.</w:t>
      </w:r>
    </w:p>
    <w:p>
      <w:pPr>
        <w:pStyle w:val="Normal"/>
        <w:spacing w:lineRule="auto" w:line="259"/>
        <w:ind w:firstLine="440"/>
        <w:rPr/>
      </w:pPr>
      <w:r>
        <w:rPr/>
        <w:t>Каждый ребенок мечтает, чтобы его родители снова были вместе. Как бы вы ни были заботливы и добры к его детям, они все равно отвернутся от вас, если возникнет хоть малейший шанс того, что их папа и мама вновь сойдутся. Они даже могут , сказать об этом вслух. Не обижайтесь. Подождите. Когда вы поженитесь и дети увидят, что вы не собираетесь отнимать у них отца и не стараетесь вычеркнуть их из его жизни, они начнут поддер</w:t>
        <w:softHyphen/>
        <w:t>живать и уважать вас.</w:t>
      </w:r>
    </w:p>
    <w:p>
      <w:pPr>
        <w:pStyle w:val="Normal"/>
        <w:ind w:firstLine="480"/>
        <w:rPr/>
      </w:pPr>
      <w:r>
        <w:rPr/>
        <w:t>Дети требуют нежной любви и заботы, они требуют расходов, терпения, необыкновенной энергии и массы времени. Когда вы общаетесь с его или своими детьми от предыдущего брака, мужчина должен видеть, что вы - хорошая мать. Постарайтесь понять его представления о хоро</w:t>
        <w:softHyphen/>
        <w:t>шей матери. Общаясь с его или своими детьми, не будьте безразличной, мелочной или скучной; ваш брак может оказаться под угрозой, если дети для него имеют большое значение, особенно если он намерен создать новую семью. Более того, муж</w:t>
        <w:softHyphen/>
        <w:t>чина подумает, что если вы плохо относитесь к его детям, то будете плохо относиться и к нему.</w:t>
      </w:r>
    </w:p>
    <w:p>
      <w:pPr>
        <w:pStyle w:val="Heading4"/>
        <w:ind w:left="80" w:hanging="0"/>
        <w:rPr/>
      </w:pPr>
      <w:r>
        <w:rPr/>
        <w:t>ДОМАШНИЕ ЖИВОТНЫЕ</w:t>
      </w:r>
    </w:p>
    <w:p>
      <w:pPr>
        <w:pStyle w:val="Normal"/>
        <w:spacing w:before="40" w:after="0"/>
        <w:ind w:left="80" w:firstLine="460"/>
        <w:rPr/>
      </w:pPr>
      <w:r>
        <w:rPr/>
        <w:t>Вам может быть трудно поверить, но многие мужчины отождествляют себя с домашними живо</w:t>
        <w:softHyphen/>
        <w:t>тными. Если вы жестоки к своим или его любим</w:t>
        <w:softHyphen/>
        <w:t>цам, мужчина может испугаться, что вы способны на такую же жестокость по отношению к нему. Используйте это для своего блага - возитесь с любым домашним животным, особенно принадле</w:t>
        <w:softHyphen/>
        <w:t>жащим ему. Даже если мужчина ворчит, когда вы возитесь с</w:t>
      </w:r>
      <w:r>
        <w:rPr>
          <w:b/>
          <w:bCs/>
        </w:rPr>
        <w:t xml:space="preserve"> его</w:t>
      </w:r>
      <w:r>
        <w:rPr/>
        <w:t xml:space="preserve"> любимцем,</w:t>
      </w:r>
      <w:r>
        <w:rPr>
          <w:b/>
          <w:bCs/>
        </w:rPr>
        <w:t xml:space="preserve"> он</w:t>
      </w:r>
      <w:r>
        <w:rPr/>
        <w:t xml:space="preserve"> все равно оценит вашу доброту и отзывчивость, как будто нежность направлена на него.</w:t>
      </w:r>
    </w:p>
    <w:p>
      <w:pPr>
        <w:pStyle w:val="Heading4"/>
        <w:ind w:left="80" w:hanging="0"/>
        <w:rPr/>
      </w:pPr>
      <w:r>
        <w:rPr/>
        <w:t>КАК ВИТЬ ГНЕЗДО</w:t>
      </w:r>
    </w:p>
    <w:p>
      <w:pPr>
        <w:pStyle w:val="Normal"/>
        <w:spacing w:lineRule="auto" w:line="259" w:before="160" w:after="0"/>
        <w:ind w:hanging="0"/>
        <w:rPr/>
      </w:pPr>
      <w:r>
        <w:rPr>
          <w:b/>
          <w:bCs/>
        </w:rPr>
        <w:t>Вы</w:t>
      </w:r>
      <w:r>
        <w:rPr/>
        <w:t xml:space="preserve"> ждете , что ваш будущий муж затратит доста</w:t>
        <w:softHyphen/>
        <w:t>точно времени, сил и эмоций, чтобы обеспечить ваше будущее. Создайте совместный эмоциональ</w:t>
        <w:softHyphen/>
        <w:t>ный архив и стройте вашу биографию вместе. По</w:t>
        <w:softHyphen/>
        <w:t>ощряйте те проекты, которые приближают же</w:t>
        <w:softHyphen/>
        <w:t>нитьбу. Стройте общее гнездо, вместе покупая, например, книжный шкаф или другую мебель.</w:t>
      </w:r>
    </w:p>
    <w:p>
      <w:pPr>
        <w:pStyle w:val="Normal"/>
        <w:ind w:firstLine="480"/>
        <w:rPr/>
      </w:pPr>
      <w:r>
        <w:rPr/>
        <w:t>Предположим, у вас есть собака и вы знаете, что он любит собак. Попросите его искупать ва</w:t>
        <w:softHyphen/>
        <w:t>шего Ровера. В первый раз он сделает это для вас. Во второй раз он сделает это для Ровера. В третий раз это уже будет</w:t>
      </w:r>
      <w:r>
        <w:rPr>
          <w:b/>
          <w:bCs/>
        </w:rPr>
        <w:t xml:space="preserve"> «его</w:t>
      </w:r>
      <w:r>
        <w:rPr/>
        <w:t xml:space="preserve"> собака». Пусть он затратит эмоции.</w:t>
      </w:r>
    </w:p>
    <w:p>
      <w:pPr>
        <w:pStyle w:val="Normal"/>
        <w:spacing w:lineRule="auto" w:line="259"/>
        <w:ind w:firstLine="480"/>
        <w:rPr/>
      </w:pPr>
      <w:r>
        <w:rPr/>
        <w:t>Делите бытовые обязанности. Чем больше времени и энергии он вкладывает в вас, тем боль</w:t>
        <w:softHyphen/>
        <w:t>ше ему захочется продолжать это делать. Если вы можете следить за его банковским счетом лучше, чем он, делайте это. Если он лучше умеет делать покупки, пусть именно он ходит по магазинам. Чем ближе он познакомится с образом жизни и с окружением, которые его ожидают после женить</w:t>
        <w:softHyphen/>
        <w:t>бы, тем легче пройдет у него переходный период.</w:t>
      </w:r>
    </w:p>
    <w:p>
      <w:pPr>
        <w:pStyle w:val="Heading3"/>
        <w:rPr/>
      </w:pPr>
      <w:r>
        <w:rPr/>
        <w:t>ЗНАЙТЕ СЕБЕ ЦЕНУ</w:t>
      </w:r>
    </w:p>
    <w:p>
      <w:pPr>
        <w:pStyle w:val="Normal"/>
        <w:spacing w:lineRule="auto" w:line="259" w:before="140" w:after="0"/>
        <w:ind w:hanging="0"/>
        <w:rPr/>
      </w:pPr>
      <w:r>
        <w:rPr/>
        <w:t>Женщина, которая не подчеркивает своих пре</w:t>
        <w:softHyphen/>
        <w:t>имуществ, обычно проигрывает. Мужчина ждет, когда женщина скажет во сколько она себя оцени</w:t>
        <w:softHyphen/>
        <w:t>вает, и может подумать, что она недостаточно им интересуется, если не услышит этого.</w:t>
      </w:r>
    </w:p>
    <w:p>
      <w:pPr>
        <w:pStyle w:val="Normal"/>
        <w:spacing w:lineRule="auto" w:line="259"/>
        <w:ind w:firstLine="520"/>
        <w:rPr/>
      </w:pPr>
      <w:r>
        <w:rPr/>
        <w:t>Пришло время показать ему свои преимуще</w:t>
        <w:softHyphen/>
        <w:t>ства. Мужчины склонны приуменьшать ваши при</w:t>
        <w:softHyphen/>
        <w:t>тязания, так что компенсируйте это продуманны</w:t>
        <w:softHyphen/>
        <w:t>ми высказываниями. Таким образом вы возвыси</w:t>
        <w:softHyphen/>
        <w:t>тесь в его глазах.</w:t>
      </w:r>
    </w:p>
    <w:p>
      <w:pPr>
        <w:pStyle w:val="Normal"/>
        <w:spacing w:lineRule="auto" w:line="259"/>
        <w:ind w:firstLine="520"/>
        <w:rPr/>
      </w:pPr>
      <w:r>
        <w:rPr/>
        <w:t>Некоторые торговые руководители говорят своим продавцам: «Бросайте побольше глины на стену - какая-то часть да и прилипнет». Многие политики используют такой же метод. Возвеличь</w:t>
        <w:softHyphen/>
        <w:t>те себя и свою привлекательность в его глазах, подбрасывая ему побольше положительных идей о себе, чтобы многие из них могли укорениться.</w:t>
      </w:r>
    </w:p>
    <w:p>
      <w:pPr>
        <w:pStyle w:val="Normal"/>
        <w:spacing w:lineRule="auto" w:line="259"/>
        <w:ind w:firstLine="520"/>
        <w:rPr/>
      </w:pPr>
      <w:r>
        <w:rPr/>
        <w:t>Вы можете убедить своего избранника же</w:t>
        <w:softHyphen/>
        <w:t>ниться на вас, если правильно покажете себе цену в подходящее время. Крайне важны и время, и суть. Приведите множество причин, по которым ему необходимо на вас жениться. Дайте ему по</w:t>
        <w:softHyphen/>
        <w:t>нять, что его и ваши цели совпадают и что вы предвидите счастливое совместное будущее.</w:t>
      </w:r>
    </w:p>
    <w:p>
      <w:pPr>
        <w:pStyle w:val="Heading4"/>
        <w:ind w:left="80" w:hanging="0"/>
        <w:rPr/>
      </w:pPr>
      <w:r>
        <w:rPr/>
        <w:t>ВАША НЕПОВТОРИМОСТЬ</w:t>
      </w:r>
    </w:p>
    <w:p>
      <w:pPr>
        <w:pStyle w:val="Normal"/>
        <w:spacing w:lineRule="auto" w:line="259" w:before="60" w:after="0"/>
        <w:ind w:firstLine="480"/>
        <w:rPr/>
      </w:pPr>
      <w:r>
        <w:rPr/>
        <w:t>Так же, как признание его неповторимости важно для вас, для него важно осознание вашей.</w:t>
      </w:r>
    </w:p>
    <w:p>
      <w:pPr>
        <w:pStyle w:val="Normal"/>
        <w:spacing w:lineRule="auto" w:line="259"/>
        <w:ind w:hanging="0"/>
        <w:jc w:val="left"/>
        <w:rPr/>
      </w:pPr>
      <w:r>
        <w:rPr/>
        <w:t>Вы можете обладать одним или несколькими из перечисленных достоинств.</w:t>
      </w:r>
    </w:p>
    <w:p>
      <w:pPr>
        <w:sectPr>
          <w:type w:val="nextPage"/>
          <w:pgSz w:w="11906" w:h="16820"/>
          <w:pgMar w:left="900" w:right="1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pStyle w:val="Normal"/>
        <w:spacing w:lineRule="auto" w:line="338"/>
        <w:ind w:hanging="0"/>
        <w:jc w:val="center"/>
        <w:rPr>
          <w:sz w:val="20"/>
          <w:szCs w:val="20"/>
        </w:rPr>
      </w:pPr>
      <w:r>
        <w:rPr>
          <w:sz w:val="20"/>
          <w:szCs w:val="20"/>
        </w:rPr>
        <w:t>Хорошо танцуете</w:t>
      </w:r>
    </w:p>
    <w:p>
      <w:pPr>
        <w:pStyle w:val="Normal"/>
        <w:spacing w:lineRule="auto" w:line="338"/>
        <w:ind w:hanging="0"/>
        <w:jc w:val="center"/>
        <w:rPr>
          <w:sz w:val="20"/>
          <w:szCs w:val="20"/>
        </w:rPr>
      </w:pPr>
      <w:r>
        <w:rPr>
          <w:sz w:val="20"/>
          <w:szCs w:val="20"/>
        </w:rPr>
        <w:t>Красивые глаза</w:t>
      </w:r>
    </w:p>
    <w:p>
      <w:pPr>
        <w:pStyle w:val="Normal"/>
        <w:spacing w:lineRule="auto" w:line="338"/>
        <w:ind w:hanging="0"/>
        <w:jc w:val="center"/>
        <w:rPr>
          <w:sz w:val="20"/>
          <w:szCs w:val="20"/>
        </w:rPr>
      </w:pPr>
      <w:r>
        <w:rPr>
          <w:sz w:val="20"/>
          <w:szCs w:val="20"/>
        </w:rPr>
        <w:t>Умеете слушать</w:t>
      </w:r>
    </w:p>
    <w:p>
      <w:pPr>
        <w:pStyle w:val="Normal"/>
        <w:spacing w:lineRule="auto" w:line="338"/>
        <w:ind w:hanging="0"/>
        <w:jc w:val="center"/>
        <w:rPr>
          <w:sz w:val="20"/>
          <w:szCs w:val="20"/>
        </w:rPr>
      </w:pPr>
      <w:r>
        <w:rPr>
          <w:sz w:val="20"/>
          <w:szCs w:val="20"/>
        </w:rPr>
        <w:t>Хорошая хозяйка</w:t>
      </w:r>
    </w:p>
    <w:p>
      <w:pPr>
        <w:pStyle w:val="Normal"/>
        <w:spacing w:lineRule="auto" w:line="338"/>
        <w:ind w:hanging="0"/>
        <w:jc w:val="center"/>
        <w:rPr>
          <w:sz w:val="20"/>
          <w:szCs w:val="20"/>
        </w:rPr>
      </w:pPr>
      <w:r>
        <w:rPr>
          <w:sz w:val="20"/>
          <w:szCs w:val="20"/>
        </w:rPr>
        <w:t>Хорошее чувство юмора</w:t>
      </w:r>
    </w:p>
    <w:p>
      <w:pPr>
        <w:pStyle w:val="Normal"/>
        <w:spacing w:lineRule="auto" w:line="338"/>
        <w:ind w:hanging="0"/>
        <w:jc w:val="center"/>
        <w:rPr>
          <w:sz w:val="20"/>
          <w:szCs w:val="20"/>
        </w:rPr>
      </w:pPr>
      <w:r>
        <w:rPr>
          <w:sz w:val="20"/>
          <w:szCs w:val="20"/>
        </w:rPr>
        <w:t>Интересный собеседник</w:t>
      </w:r>
    </w:p>
    <w:p>
      <w:pPr>
        <w:pStyle w:val="Normal"/>
        <w:spacing w:lineRule="auto" w:line="338"/>
        <w:ind w:hanging="0"/>
        <w:jc w:val="center"/>
        <w:rPr>
          <w:sz w:val="20"/>
          <w:szCs w:val="20"/>
        </w:rPr>
      </w:pPr>
      <w:r>
        <w:rPr>
          <w:sz w:val="20"/>
          <w:szCs w:val="20"/>
        </w:rPr>
        <w:t>Прекрасно готовите</w:t>
      </w:r>
    </w:p>
    <w:p>
      <w:pPr>
        <w:pStyle w:val="Normal"/>
        <w:spacing w:lineRule="auto" w:line="338"/>
        <w:ind w:hanging="0"/>
        <w:jc w:val="center"/>
        <w:rPr>
          <w:sz w:val="20"/>
          <w:szCs w:val="20"/>
        </w:rPr>
      </w:pPr>
      <w:r>
        <w:rPr>
          <w:sz w:val="20"/>
          <w:szCs w:val="20"/>
        </w:rPr>
        <w:t>Доброта</w:t>
      </w:r>
    </w:p>
    <w:p>
      <w:pPr>
        <w:pStyle w:val="Normal"/>
        <w:spacing w:lineRule="auto" w:line="338"/>
        <w:ind w:hanging="0"/>
        <w:jc w:val="center"/>
        <w:rPr>
          <w:sz w:val="20"/>
          <w:szCs w:val="20"/>
        </w:rPr>
      </w:pPr>
      <w:r>
        <w:rPr>
          <w:sz w:val="20"/>
          <w:szCs w:val="20"/>
        </w:rPr>
        <w:t>Успешная карьера</w:t>
      </w:r>
    </w:p>
    <w:p>
      <w:pPr>
        <w:pStyle w:val="Normal"/>
        <w:spacing w:lineRule="auto" w:line="338"/>
        <w:ind w:hanging="0"/>
        <w:jc w:val="center"/>
        <w:rPr>
          <w:sz w:val="20"/>
          <w:szCs w:val="20"/>
        </w:rPr>
      </w:pPr>
      <w:r>
        <w:rPr>
          <w:sz w:val="20"/>
          <w:szCs w:val="20"/>
        </w:rPr>
        <w:t>Упругая грудь</w:t>
      </w:r>
    </w:p>
    <w:p>
      <w:pPr>
        <w:pStyle w:val="Normal"/>
        <w:spacing w:lineRule="auto" w:line="338"/>
        <w:ind w:hanging="0"/>
        <w:jc w:val="center"/>
        <w:rPr/>
      </w:pPr>
      <w:r>
        <w:br w:type="column"/>
      </w:r>
      <w:r>
        <w:rPr/>
      </w:r>
    </w:p>
    <w:p>
      <w:pPr>
        <w:pStyle w:val="Normal"/>
        <w:spacing w:lineRule="auto" w:line="338"/>
        <w:ind w:hanging="0"/>
        <w:jc w:val="center"/>
        <w:rPr>
          <w:sz w:val="20"/>
          <w:szCs w:val="20"/>
        </w:rPr>
      </w:pPr>
      <w:r>
        <w:rPr>
          <w:sz w:val="20"/>
          <w:szCs w:val="20"/>
        </w:rPr>
        <w:t xml:space="preserve">Веселый нрав </w:t>
      </w:r>
    </w:p>
    <w:p>
      <w:pPr>
        <w:pStyle w:val="Normal"/>
        <w:spacing w:lineRule="auto" w:line="338"/>
        <w:ind w:hanging="0"/>
        <w:jc w:val="center"/>
        <w:rPr>
          <w:sz w:val="20"/>
          <w:szCs w:val="20"/>
        </w:rPr>
      </w:pPr>
      <w:r>
        <w:rPr>
          <w:sz w:val="20"/>
          <w:szCs w:val="20"/>
        </w:rPr>
        <w:t xml:space="preserve">Приятный голос </w:t>
      </w:r>
    </w:p>
    <w:p>
      <w:pPr>
        <w:pStyle w:val="Normal"/>
        <w:spacing w:lineRule="auto" w:line="338"/>
        <w:ind w:hanging="0"/>
        <w:jc w:val="center"/>
        <w:rPr>
          <w:sz w:val="20"/>
          <w:szCs w:val="20"/>
        </w:rPr>
      </w:pPr>
      <w:r>
        <w:rPr>
          <w:sz w:val="20"/>
          <w:szCs w:val="20"/>
        </w:rPr>
        <w:t>Любите пошутить Музыкальные способности Спортивность</w:t>
      </w:r>
    </w:p>
    <w:p>
      <w:pPr>
        <w:pStyle w:val="Normal"/>
        <w:spacing w:lineRule="auto" w:line="338"/>
        <w:ind w:hanging="0"/>
        <w:jc w:val="center"/>
        <w:rPr>
          <w:sz w:val="20"/>
          <w:szCs w:val="20"/>
        </w:rPr>
      </w:pPr>
      <w:r>
        <w:rPr>
          <w:sz w:val="20"/>
          <w:szCs w:val="20"/>
        </w:rPr>
        <w:t>Интеллигентность</w:t>
      </w:r>
    </w:p>
    <w:p>
      <w:pPr>
        <w:pStyle w:val="Normal"/>
        <w:spacing w:lineRule="auto" w:line="338"/>
        <w:ind w:hanging="0"/>
        <w:jc w:val="center"/>
        <w:rPr>
          <w:sz w:val="20"/>
          <w:szCs w:val="20"/>
        </w:rPr>
      </w:pPr>
      <w:r>
        <w:rPr>
          <w:sz w:val="20"/>
          <w:szCs w:val="20"/>
        </w:rPr>
        <w:t>Хорошая мать</w:t>
      </w:r>
    </w:p>
    <w:p>
      <w:pPr>
        <w:pStyle w:val="Normal"/>
        <w:spacing w:lineRule="auto" w:line="338"/>
        <w:ind w:hanging="0"/>
        <w:jc w:val="center"/>
        <w:rPr>
          <w:sz w:val="20"/>
          <w:szCs w:val="20"/>
        </w:rPr>
      </w:pPr>
      <w:r>
        <w:rPr>
          <w:sz w:val="20"/>
          <w:szCs w:val="20"/>
        </w:rPr>
        <w:t xml:space="preserve">Честолюбие </w:t>
      </w:r>
    </w:p>
    <w:p>
      <w:pPr>
        <w:pStyle w:val="Normal"/>
        <w:spacing w:lineRule="auto" w:line="338"/>
        <w:ind w:hanging="0"/>
        <w:jc w:val="center"/>
        <w:rPr>
          <w:sz w:val="20"/>
          <w:szCs w:val="20"/>
        </w:rPr>
      </w:pPr>
      <w:r>
        <w:rPr>
          <w:sz w:val="20"/>
          <w:szCs w:val="20"/>
        </w:rPr>
        <w:t>Признание на работе Красивые ноги</w:t>
      </w:r>
    </w:p>
    <w:p>
      <w:pPr>
        <w:sectPr>
          <w:type w:val="continuous"/>
          <w:pgSz w:w="11906" w:h="16820"/>
          <w:pgMar w:left="900" w:right="1100" w:gutter="0" w:header="0" w:top="1440" w:footer="0" w:bottom="720"/>
          <w:cols w:num="2" w:equalWidth="false" w:sep="false">
            <w:col w:w="2180" w:space="380"/>
            <w:col w:w="2420"/>
          </w:cols>
          <w:formProt w:val="false"/>
          <w:textDirection w:val="lrTb"/>
          <w:docGrid w:type="default" w:linePitch="360" w:charSpace="0"/>
        </w:sectPr>
      </w:pPr>
    </w:p>
    <w:p>
      <w:pPr>
        <w:pStyle w:val="Normal"/>
        <w:spacing w:lineRule="auto" w:line="259" w:before="420" w:after="0"/>
        <w:rPr/>
      </w:pPr>
      <w:r>
        <w:rPr/>
        <w:t>Определите свои лучшие качества, затем ре</w:t>
        <w:softHyphen/>
        <w:t>шите, какие из них могут понравиться мужчине, и подчеркните их. Это один из важнейших этапов «продажи» себя своему избраннику. Расспраши</w:t>
        <w:softHyphen/>
        <w:t>вая его, вы могли определить, какие качества он ценит. Теперь покажите ему, что вы обладаете именно этими качествами.</w:t>
      </w:r>
    </w:p>
    <w:p>
      <w:pPr>
        <w:pStyle w:val="Heading4"/>
        <w:ind w:left="80" w:hanging="0"/>
        <w:rPr/>
      </w:pPr>
      <w:r>
        <w:rPr/>
        <w:t>ЗАСТАВЬТЕ ЕГО ПОДУМАТЬ О БУДУЩЕМ</w:t>
      </w:r>
    </w:p>
    <w:p>
      <w:pPr>
        <w:pStyle w:val="Normal"/>
        <w:spacing w:lineRule="auto" w:line="259" w:before="80" w:after="0"/>
        <w:rPr/>
      </w:pPr>
      <w:r>
        <w:rPr/>
        <w:t>Некоторые мужчины относятся к жизни или работе настолько серьезно, что не уделяют долж</w:t>
        <w:softHyphen/>
        <w:t>ного внимания своим женщинам. Они не думают о женитьбе. Однако и таких мужчин можно женить, если изменить их ориентиры.</w:t>
      </w:r>
    </w:p>
    <w:p>
      <w:pPr>
        <w:pStyle w:val="Normal"/>
        <w:spacing w:lineRule="auto" w:line="259"/>
        <w:ind w:firstLine="480"/>
        <w:rPr/>
      </w:pPr>
      <w:r>
        <w:rPr/>
        <w:t>Если ваш друг слишком много работает или слишком серьезно относится к жизни, сводите его на кладбище, чтобы немного вернуть к реально</w:t>
        <w:softHyphen/>
        <w:t>сти. Лучше всего посетить могилу какого-нибудь его родственника. Если это невозможно, сходите на старое историческое или национальное кладби</w:t>
        <w:softHyphen/>
        <w:t>ще, где много посетителей. Дайте ему понять, что он не вечен и что надо бы подумать о его личном будущем, включая женитьбу на вас. Читая надпи</w:t>
        <w:softHyphen/>
        <w:t>си на могильных камнях, он наверняка задумается о том, что и он смертей.</w:t>
      </w:r>
    </w:p>
    <w:p>
      <w:pPr>
        <w:pStyle w:val="Normal"/>
        <w:spacing w:lineRule="auto" w:line="259" w:before="20" w:after="0"/>
        <w:rPr/>
      </w:pPr>
      <w:r>
        <w:rPr/>
        <w:t>Если не удается вытащить мужчину на клад</w:t>
        <w:softHyphen/>
        <w:t>бище, используйте другие способы напомнить ему о скоротечности бытия на этой земле. Спросите, какую надпись он хотел бы иметь на своем мо</w:t>
        <w:softHyphen/>
        <w:t>гильном камне. Спросите, хочет ли он, чтобы его кремировали. Мягко намекните, что каждый сле</w:t>
        <w:softHyphen/>
        <w:t>дующий удар его сердца может стать последним. Начните с такого замечания, например:«Как странно, что мы так небрежно относимся к собст</w:t>
        <w:softHyphen/>
        <w:t>венной жизни». Спросите, много ли у него в жизни было веселья и удовольствия, как бы он хотел распорядиться остатком своей жизни.</w:t>
      </w:r>
    </w:p>
    <w:p>
      <w:pPr>
        <w:pStyle w:val="Heading3"/>
        <w:rPr/>
      </w:pPr>
      <w:r>
        <w:rPr/>
        <w:t>КАК ЗАТРОНУТЬ ВОПРОС О СВАДЬБЕ</w:t>
      </w:r>
    </w:p>
    <w:p>
      <w:pPr>
        <w:pStyle w:val="Normal"/>
        <w:spacing w:lineRule="auto" w:line="259" w:before="240" w:after="0"/>
        <w:ind w:hanging="0"/>
        <w:rPr/>
      </w:pPr>
      <w:r>
        <w:rPr/>
        <w:t>Вам хотелось бы, чтобы мысль о женитьбе при</w:t>
        <w:softHyphen/>
        <w:t>шла в голову вашему мужчине, и чтобы он сам заговорил об этом. Однако нельзя пускать дело на самотек. Если он сам не поднимает этого вопроса, пусть это сделает кто-нибудь со стороны. Пусть сама жизнь приведет вас к браку.</w:t>
      </w:r>
    </w:p>
    <w:p>
      <w:pPr>
        <w:pStyle w:val="Normal"/>
        <w:spacing w:lineRule="auto" w:line="259"/>
        <w:ind w:firstLine="440"/>
        <w:rPr/>
      </w:pPr>
      <w:r>
        <w:rPr/>
        <w:t>Когда пришло время говорить о свадьбе, а он все еще не делает вам предложения, побольше бывайте в таких местах, где вас будут восприни</w:t>
        <w:softHyphen/>
        <w:t>мать как семейную пару. Предложите ему сделать такую покупку, какую обычно совершают семей</w:t>
        <w:softHyphen/>
        <w:t>ные люди, например, передвижной домик, кот</w:t>
        <w:softHyphen/>
        <w:t>тедж на две семьи, яхту, машину, телевизор с большим экраном. Продавец, стремясь продать вам свой товар, конечно же нарисует картину в розовых тонах «для вас и вашего мужа», он рас</w:t>
        <w:softHyphen/>
        <w:t>скажет, как вы будете ездить в райские места, красочно опишет, как будут наслаждаться ваши дети новым телевизором. Не надо говорить про</w:t>
        <w:softHyphen/>
        <w:t>давцу, что вы на самом деле не муж и жена, лучше подмигните вашему спутнику или посмотрите на него многозначительно. И в дальнейшем вы уже сможете напоминать ему, что вы, кажется, смот</w:t>
        <w:softHyphen/>
        <w:t>ритесь как муж и жена.</w:t>
      </w:r>
    </w:p>
    <w:p>
      <w:pPr>
        <w:pStyle w:val="Normal"/>
        <w:spacing w:lineRule="auto" w:line="259" w:before="40" w:after="0"/>
        <w:ind w:firstLine="440"/>
        <w:rPr/>
      </w:pPr>
      <w:r>
        <w:rPr/>
        <w:t>Постарайтесь участвовать в делах его семьи и произвести хорошее впечатление на его родите</w:t>
        <w:softHyphen/>
        <w:t>лей. Встречайтесь с его племянниками и племян</w:t>
        <w:softHyphen/>
        <w:t>ницами. И кто-нибудь из его семьи обязательно скажет: «Интересно, а какими будут ваши дети?», и ваш мужчина тоже начнет об этом подумывать.</w:t>
      </w:r>
    </w:p>
    <w:p>
      <w:pPr>
        <w:pStyle w:val="Normal"/>
        <w:spacing w:lineRule="auto" w:line="259" w:before="20" w:after="0"/>
        <w:ind w:firstLine="440"/>
        <w:rPr/>
      </w:pPr>
      <w:r>
        <w:rPr/>
        <w:t>Не жалейте красок, описывая будущее, кото</w:t>
        <w:softHyphen/>
        <w:t>рое ждет его с вами. Можно, например, сказать:</w:t>
      </w:r>
    </w:p>
    <w:p>
      <w:pPr>
        <w:pStyle w:val="Normal"/>
        <w:spacing w:lineRule="auto" w:line="240" w:before="20" w:after="0"/>
        <w:ind w:hanging="0"/>
        <w:rPr/>
      </w:pPr>
      <w:r>
        <w:rPr/>
        <w:t xml:space="preserve">«Если мы объединим наши силы и таланты, для нас </w:t>
      </w:r>
      <w:r>
        <w:rPr>
          <w:sz w:val="24"/>
          <w:szCs w:val="24"/>
        </w:rPr>
        <w:t>не будет ничего невозможного.» Говорите о совместных планах на следующее лето, о возможной покупке дачного домика через три года. Если</w:t>
      </w:r>
      <w:r>
        <w:rPr>
          <w:b/>
          <w:bCs/>
          <w:sz w:val="24"/>
          <w:szCs w:val="24"/>
        </w:rPr>
        <w:t xml:space="preserve"> он </w:t>
      </w:r>
      <w:r>
        <w:rPr>
          <w:sz w:val="24"/>
          <w:szCs w:val="24"/>
        </w:rPr>
        <w:t>хочет иметь хороший дом, подберите журналы с фотографиями подходящих домов, чтобы разжечь его воображение. Так же реагируйте на другие</w:t>
      </w:r>
      <w:r>
        <w:rPr>
          <w:b/>
          <w:bCs/>
          <w:sz w:val="24"/>
          <w:szCs w:val="24"/>
        </w:rPr>
        <w:t xml:space="preserve"> его </w:t>
      </w:r>
      <w:r>
        <w:rPr>
          <w:sz w:val="24"/>
          <w:szCs w:val="24"/>
        </w:rPr>
        <w:t>интересы.</w:t>
      </w:r>
    </w:p>
    <w:p>
      <w:pPr>
        <w:pStyle w:val="Normal"/>
        <w:spacing w:lineRule="auto" w:line="240"/>
        <w:rPr>
          <w:sz w:val="24"/>
          <w:szCs w:val="24"/>
        </w:rPr>
      </w:pPr>
      <w:r>
        <w:rPr>
          <w:sz w:val="24"/>
          <w:szCs w:val="24"/>
        </w:rPr>
        <w:t>Ведите себя так, как будто вы уже его жена. Пусть он зависит от вас, как зависел бы от своей жены. Всегда принимайте его сторону в борьбе с превратностями жизни. Узнайте его представле</w:t>
        <w:softHyphen/>
        <w:t>ние об идеальной спутнице жизни и возьмите эту роль на себя. Если он бизнесмен и должен встре</w:t>
        <w:softHyphen/>
        <w:t>чаться со многими людьми, научитесь быть хоро</w:t>
        <w:softHyphen/>
        <w:t>шей хозяйкой и помогайте ему принимать гостей. Относитесь внимательно к его одежде, прическе, манерам и вообще ведите себя так, как если бы он был вашим мужем.</w:t>
      </w:r>
    </w:p>
    <w:p>
      <w:pPr>
        <w:pStyle w:val="Heading3"/>
        <w:rPr/>
      </w:pPr>
      <w:r>
        <w:rPr/>
        <w:t>ПРЕДЛОЖЕНИЕ</w:t>
      </w:r>
    </w:p>
    <w:p>
      <w:pPr>
        <w:pStyle w:val="Normal"/>
        <w:spacing w:lineRule="auto" w:line="240" w:before="260" w:after="0"/>
        <w:ind w:hanging="0"/>
        <w:rPr>
          <w:sz w:val="24"/>
          <w:szCs w:val="24"/>
        </w:rPr>
      </w:pPr>
      <w:r>
        <w:rPr>
          <w:sz w:val="24"/>
          <w:szCs w:val="24"/>
        </w:rPr>
        <w:t>Возможно, каждая замужняя женщина, которую вы знаете, особенно ваша мать, рассказывала вам сказку о том, как ее -муж вставал на колени и романтично просил ее руки. На самом деле все гораздо интереснее, но редкая женщина согласит</w:t>
        <w:softHyphen/>
        <w:t>ся признаться, что пользовалась какими-нибудь уловками, чтобы завлечь своего избранника, тем более если предложение фактически сделала она. Брак обусловлен не внезапным порывом.</w:t>
      </w:r>
    </w:p>
    <w:p>
      <w:pPr>
        <w:pStyle w:val="Normal"/>
        <w:spacing w:lineRule="auto" w:line="240"/>
        <w:ind w:hanging="0"/>
        <w:rPr>
          <w:sz w:val="24"/>
          <w:szCs w:val="24"/>
        </w:rPr>
      </w:pPr>
      <w:r>
        <w:rPr>
          <w:sz w:val="24"/>
          <w:szCs w:val="24"/>
        </w:rPr>
        <w:t>Обычно люди достигают в своих отношениях та</w:t>
        <w:softHyphen/>
        <w:t>кой точки, когда они начинают жить и вести себя, как муж и жена. Но что-то еще должно произойти С ними, чтобы они действительно решили поже</w:t>
        <w:softHyphen/>
        <w:t>ниться.</w:t>
      </w:r>
    </w:p>
    <w:p>
      <w:pPr>
        <w:pStyle w:val="Normal"/>
        <w:spacing w:lineRule="auto" w:line="240"/>
        <w:rPr>
          <w:sz w:val="24"/>
          <w:szCs w:val="24"/>
        </w:rPr>
      </w:pPr>
      <w:r>
        <w:rPr>
          <w:sz w:val="24"/>
          <w:szCs w:val="24"/>
        </w:rPr>
        <w:t>Обычно после того, как вы вместе полгода или год, пора переходить к браку. Если ваш партнер проводит с вами все свободное время, у вас нет других связей, если вы открыто появляетесь вме</w:t>
        <w:softHyphen/>
        <w:t>сте в обществе и живете так, как будто вы женаты, тогда время сделать предложение наступило.</w:t>
      </w:r>
    </w:p>
    <w:p>
      <w:pPr>
        <w:pStyle w:val="Normal"/>
        <w:spacing w:lineRule="auto" w:line="240"/>
        <w:rPr>
          <w:sz w:val="24"/>
          <w:szCs w:val="24"/>
        </w:rPr>
      </w:pPr>
      <w:r>
        <w:rPr>
          <w:sz w:val="24"/>
          <w:szCs w:val="24"/>
        </w:rPr>
        <w:t>Если все-таки инициатива сделать предложе</w:t>
        <w:softHyphen/>
        <w:t>ние предоставлена вам, то нужно сделать это пра</w:t>
        <w:softHyphen/>
        <w:t>вильно. Скажите своему партнеру: «Милый, когда мы вместе, жизнь так прекрасна, что если в тече</w:t>
        <w:softHyphen/>
        <w:t>ние нескольких месяцев ты не сделаешь мне пред</w:t>
        <w:softHyphen/>
        <w:t>ложение, то я сделаю его сама.» Лучшее время года для предложения - в промежутке между Днем благодарения (последний четверг ноября) и Но</w:t>
        <w:softHyphen/>
        <w:t>вым годом, потому что это традиционные семей</w:t>
        <w:softHyphen/>
        <w:t>ные праздники. Пожениться можно летом, но до</w:t>
        <w:softHyphen/>
        <w:t>биться предложения лучше в ноябре или декабре. Когда мужчина спрашивает, что вам подарить на Рождество, обязательно скажите: «себя». Не про</w:t>
        <w:softHyphen/>
        <w:t>сите кольцо, потому что для мужчины, который находится на грани того, чтобы подарить вам себя, это будет звучать слишком материалистично.</w:t>
      </w:r>
    </w:p>
    <w:p>
      <w:pPr>
        <w:pStyle w:val="Normal"/>
        <w:spacing w:lineRule="auto" w:line="240"/>
        <w:ind w:firstLine="440"/>
        <w:rPr>
          <w:sz w:val="24"/>
          <w:szCs w:val="24"/>
        </w:rPr>
      </w:pPr>
      <w:r>
        <w:rPr>
          <w:sz w:val="24"/>
          <w:szCs w:val="24"/>
        </w:rPr>
        <w:t>Избегайте жестких ультиматумов , но и слиш</w:t>
        <w:softHyphen/>
        <w:t>ком мягкой быть не следует. Одна женщина сказала своему партнеру: «Следующее наше путеше</w:t>
        <w:softHyphen/>
        <w:t>ствие будет свадебным». Так оно и было. Я сказала своему мужу в октябре, что он может выбрать день нашей свадьбы, но только в этом календарном году, и мы поженились 30 декабря.</w:t>
      </w:r>
    </w:p>
    <w:p>
      <w:pPr>
        <w:pStyle w:val="Heading3"/>
        <w:rPr/>
      </w:pPr>
      <w:r>
        <w:rPr/>
        <w:t>ВАША ПОМОЛВКА</w:t>
      </w:r>
    </w:p>
    <w:p>
      <w:pPr>
        <w:pStyle w:val="Normal"/>
        <w:spacing w:lineRule="auto" w:line="240" w:before="220" w:after="0"/>
        <w:ind w:hanging="0"/>
        <w:rPr>
          <w:sz w:val="24"/>
          <w:szCs w:val="24"/>
        </w:rPr>
      </w:pPr>
      <w:r>
        <w:rPr>
          <w:sz w:val="24"/>
          <w:szCs w:val="24"/>
        </w:rPr>
        <w:t>Отношения между мужчиной и женщиной креп</w:t>
        <w:softHyphen/>
        <w:t>нут, развиваются, приводят к женитьбе , проходя  при этом ряд этапов, включая помолвку.</w:t>
      </w:r>
    </w:p>
    <w:p>
      <w:pPr>
        <w:pStyle w:val="Normal"/>
        <w:spacing w:lineRule="auto" w:line="240"/>
        <w:ind w:left="80" w:firstLine="420"/>
        <w:rPr>
          <w:sz w:val="24"/>
          <w:szCs w:val="24"/>
        </w:rPr>
      </w:pPr>
      <w:r>
        <w:rPr>
          <w:sz w:val="24"/>
          <w:szCs w:val="24"/>
        </w:rPr>
        <w:t>Помолвка - это переходный период между одинокой и семейной жизнью. Она начинается с решения пожениться, объявления о предстоящей свадьбе, возможно, покупки колец и включает празднование, планы к свадьбе и серьезное обсуж</w:t>
        <w:softHyphen/>
        <w:t>дение будущей совместной жизни.</w:t>
      </w:r>
    </w:p>
    <w:p>
      <w:pPr>
        <w:pStyle w:val="Normal"/>
        <w:spacing w:lineRule="auto" w:line="240"/>
        <w:ind w:left="80" w:firstLine="420"/>
        <w:rPr>
          <w:sz w:val="24"/>
          <w:szCs w:val="24"/>
        </w:rPr>
      </w:pPr>
      <w:r>
        <w:rPr>
          <w:sz w:val="24"/>
          <w:szCs w:val="24"/>
        </w:rPr>
        <w:t>Помолвка требует не меньших усилий, чем вы уже потратили, придя к решению пожениться. Этот переход к супружеской жизни часто бывает трудным, и множество помолвок расстраивается из-за того, что женщина в период помолвки начи</w:t>
        <w:softHyphen/>
        <w:t>нает воспринимать мужчину как должное.</w:t>
      </w:r>
    </w:p>
    <w:p>
      <w:pPr>
        <w:pStyle w:val="Heading4"/>
        <w:ind w:left="80" w:hanging="0"/>
        <w:rPr/>
      </w:pPr>
      <w:r>
        <w:rPr/>
        <w:t>КОЛЬЦО.</w:t>
      </w:r>
    </w:p>
    <w:p>
      <w:pPr>
        <w:pStyle w:val="Normal"/>
        <w:spacing w:lineRule="auto" w:line="240" w:before="60" w:after="0"/>
        <w:ind w:firstLine="520"/>
        <w:rPr/>
      </w:pPr>
      <w:r>
        <w:rPr>
          <w:sz w:val="24"/>
          <w:szCs w:val="24"/>
        </w:rPr>
        <w:t>Кольцо при помолвке не обязательно, но обычно мужчины дарят невестам кольца. Будьте осторожны, выбирая кольцо. Многие женщины хотят иметь кольцо с большим бриллиантом, что</w:t>
        <w:softHyphen/>
        <w:t>бы похвастаться перед знакомыми. Однако ваш жених может расценить это как проявление жад</w:t>
      </w:r>
      <w:r>
        <w:rPr/>
        <w:t>ности. Многие помолвки на этом и заканчивают</w:t>
        <w:softHyphen/>
        <w:t>ся. Если мужчина покупает вам кольцо с брилли</w:t>
        <w:softHyphen/>
        <w:t>антом, разрешите его сомнения, сказав, что коль</w:t>
        <w:softHyphen/>
        <w:t>цо принадлежит ему, и что в любое время он может получить его обратно. Или покажите ему, что бережно относитесь к его деньгам и предложи</w:t>
        <w:softHyphen/>
        <w:t>те купить кольцо с фианитом, а не с бриллиантом. Скажите, что будете носить кольцо с гордостью, независимо от его цены.</w:t>
      </w:r>
    </w:p>
    <w:p>
      <w:pPr>
        <w:pStyle w:val="Normal"/>
        <w:spacing w:lineRule="auto" w:line="259"/>
        <w:ind w:firstLine="440"/>
        <w:rPr/>
      </w:pPr>
      <w:r>
        <w:rPr/>
        <w:t>Если он все-таки покупает вам большой брил</w:t>
        <w:softHyphen/>
        <w:t>лиант, то может быть, для того, чтобы продемон</w:t>
        <w:softHyphen/>
        <w:t>стрировать свое положение и благополучие или чтобы нейтрализовать других мужчин и сделать вас для них менее досягаемой. Но пусть кольцо не затмит вашу личность. Помните, что этот брилли</w:t>
        <w:softHyphen/>
        <w:t>ант могла носить другая женщина. Кольцо не при</w:t>
        <w:softHyphen/>
        <w:t>бавит и не убавит вашей истинной неповторимо</w:t>
        <w:softHyphen/>
        <w:t>сти.</w:t>
      </w:r>
    </w:p>
    <w:p>
      <w:pPr>
        <w:pStyle w:val="Normal"/>
        <w:spacing w:lineRule="auto" w:line="259"/>
        <w:ind w:firstLine="500"/>
        <w:rPr/>
      </w:pPr>
      <w:r>
        <w:rPr/>
        <w:t>Если мужчина сам выбрал кольцо, не надо ходить к ювелиру, чтобы оценить его и хвастаться потом перед друзьями. Через них до вашего жени</w:t>
        <w:softHyphen/>
        <w:t>ха могут дойти слухи о том, что вы интересовались стоимостью кольца. Это частая ошибка женщин, которая больно задевает мужчин. Они считают себя самой большой ценностью, которой они на</w:t>
        <w:softHyphen/>
        <w:t>граждают своих избранниц, и если вы уделяете слишком много внимания кольцу, мужчина может подумать, что вы недооцениваете его самого.</w:t>
      </w:r>
    </w:p>
    <w:p>
      <w:pPr>
        <w:pStyle w:val="Heading4"/>
        <w:ind w:left="80" w:hanging="0"/>
        <w:rPr/>
      </w:pPr>
      <w:r>
        <w:rPr/>
        <w:t>КАК ОТМЕЧАТЬ ПОМОЛВКУ</w:t>
      </w:r>
    </w:p>
    <w:p>
      <w:pPr>
        <w:pStyle w:val="Normal"/>
        <w:spacing w:lineRule="auto" w:line="240" w:before="80" w:after="0"/>
        <w:rPr>
          <w:sz w:val="24"/>
          <w:szCs w:val="24"/>
        </w:rPr>
      </w:pPr>
      <w:r>
        <w:rPr>
          <w:sz w:val="24"/>
          <w:szCs w:val="24"/>
        </w:rPr>
        <w:t>Помолвка - период праздничный, но это так</w:t>
        <w:softHyphen/>
        <w:t>же время, когда вы привыкаете друг к другу. Нель</w:t>
        <w:softHyphen/>
        <w:t>зя, чтобы праздники затмили реальность каждо</w:t>
        <w:softHyphen/>
        <w:t>дневной жизни. Ваш будущий муж, а не друзья, должен занимать главное место в вашей жизни. Не позволяйте друзьям смещать его на второй план. Если он не самый главный человек для вас, не выходите за него замуж.</w:t>
      </w:r>
    </w:p>
    <w:p>
      <w:pPr>
        <w:pStyle w:val="Heading4"/>
        <w:ind w:left="80" w:hanging="0"/>
        <w:rPr/>
      </w:pPr>
      <w:r>
        <w:rPr/>
        <w:t>ПРОДОЛЖИТЕЛЬНОСТЬ ПОМОЛВКИ</w:t>
      </w:r>
    </w:p>
    <w:p>
      <w:pPr>
        <w:pStyle w:val="Normal"/>
        <w:spacing w:lineRule="auto" w:line="240" w:before="80" w:after="0"/>
        <w:ind w:firstLine="440"/>
        <w:rPr>
          <w:sz w:val="24"/>
          <w:szCs w:val="24"/>
        </w:rPr>
      </w:pPr>
      <w:r>
        <w:rPr>
          <w:sz w:val="24"/>
          <w:szCs w:val="24"/>
        </w:rPr>
        <w:t>Для помолвки не существует ни минимально</w:t>
        <w:softHyphen/>
        <w:t>го, ни максимального срока. Вам и вашему буду</w:t>
        <w:softHyphen/>
        <w:t>щему мужу необходимо закончить множество дел за этот период перед свадьбой, поэтому лучше, если помолвка будет достаточно долгой. Тем не менее чересчур затягивать ее тоже не стоит, разве что в каких-то исключительных случаях. Обычно оптимальная продолжительность - три месяца, од</w:t>
        <w:softHyphen/>
        <w:t>нако вы можете установить свой срок, который будет наилучшим образом соответствовать вашим планам. Если вы слишком молоды, еще учитесь, живете в разных городах или испытываете вре</w:t>
        <w:softHyphen/>
        <w:t>менные финансовые затруднения, лучше сделать период помолвки более длительным.</w:t>
      </w:r>
    </w:p>
    <w:p>
      <w:pPr>
        <w:pStyle w:val="Normal"/>
        <w:spacing w:lineRule="auto" w:line="240" w:before="20" w:after="0"/>
        <w:ind w:firstLine="480"/>
        <w:rPr>
          <w:sz w:val="24"/>
          <w:szCs w:val="24"/>
        </w:rPr>
      </w:pPr>
      <w:r>
        <w:rPr>
          <w:sz w:val="24"/>
          <w:szCs w:val="24"/>
        </w:rPr>
        <w:t>Ваш жених может оказаться робким и избе</w:t>
        <w:softHyphen/>
        <w:t>гать светских моментов, связанных с женитьбой. Чтобы испытать вашу любовь, он может предло</w:t>
        <w:softHyphen/>
        <w:t>жить вам уехать вдвоем в уединенное место. Если он это предложит, скажите, что только об этом и мечтаете! Можете только вскользь упомянуть, что пропадут деньги, уплаченные за аренду зала для свадьбы и что друзья и родные будут разочарова</w:t>
        <w:softHyphen/>
        <w:t>ны, но уехать с ним не отказывайтесь. Не выходи</w:t>
        <w:softHyphen/>
        <w:t>те замуж за того, с кем не хотите бежать от свет</w:t>
        <w:softHyphen/>
        <w:t>ских развлечений.</w:t>
      </w:r>
    </w:p>
    <w:p>
      <w:pPr>
        <w:pStyle w:val="Heading4"/>
        <w:ind w:left="80" w:hanging="0"/>
        <w:rPr/>
      </w:pPr>
      <w:r>
        <w:rPr/>
        <w:t>СЕКС ВО ВРЕМЯ ПОМОЛВКИ</w:t>
      </w:r>
    </w:p>
    <w:p>
      <w:pPr>
        <w:pStyle w:val="Normal"/>
        <w:spacing w:lineRule="auto" w:line="240" w:before="100" w:after="0"/>
        <w:ind w:firstLine="440"/>
        <w:rPr>
          <w:sz w:val="24"/>
          <w:szCs w:val="24"/>
        </w:rPr>
      </w:pPr>
      <w:r>
        <w:rPr>
          <w:sz w:val="24"/>
          <w:szCs w:val="24"/>
        </w:rPr>
        <w:t>Если все развивается в правильном направле</w:t>
        <w:softHyphen/>
        <w:t>нии, то ваши сексуальные отношения начинаются еще до помолвки. Даже многие из тех, кто отка</w:t>
        <w:softHyphen/>
        <w:t>зывается от секса до женитьбы, во время помолв</w:t>
        <w:softHyphen/>
        <w:t>ки обычно вступают в близкие отношения. Более того, секс очень важен в этот период, поскольку вы должны определить, сможете ли вы приспосо</w:t>
        <w:softHyphen/>
        <w:t>биться к потребностям друг друга.</w:t>
      </w:r>
    </w:p>
    <w:p>
      <w:pPr>
        <w:pStyle w:val="Normal"/>
        <w:spacing w:lineRule="auto" w:line="240" w:before="40" w:after="0"/>
        <w:ind w:firstLine="440"/>
        <w:rPr>
          <w:sz w:val="24"/>
          <w:szCs w:val="24"/>
        </w:rPr>
      </w:pPr>
      <w:r>
        <w:rPr>
          <w:sz w:val="24"/>
          <w:szCs w:val="24"/>
        </w:rPr>
        <w:t>Во время помолвки начните жить вместе, если не сделали этого раньше. Прежде чем вы пожени</w:t>
        <w:softHyphen/>
        <w:t>тесь, необходимо убедиться, что у вас совмести</w:t>
        <w:softHyphen/>
        <w:t>мый образ жизни. Постарайтесь проводить вместе как можно больше времени. Если у кого-то из вас были другие связи, то во время помолвки это ис</w:t>
        <w:softHyphen/>
        <w:t>ключено.</w:t>
      </w:r>
    </w:p>
    <w:p>
      <w:pPr>
        <w:pStyle w:val="Heading4"/>
        <w:ind w:left="80" w:hanging="0"/>
        <w:rPr/>
      </w:pPr>
      <w:r>
        <w:rPr/>
        <w:t>МАЛЕНЬКИЕ ПОДЛОСТИ</w:t>
      </w:r>
    </w:p>
    <w:p>
      <w:pPr>
        <w:pStyle w:val="Normal"/>
        <w:spacing w:lineRule="auto" w:line="240" w:before="100" w:after="0"/>
        <w:ind w:firstLine="440"/>
        <w:rPr/>
      </w:pPr>
      <w:r>
        <w:rPr>
          <w:sz w:val="24"/>
          <w:szCs w:val="24"/>
        </w:rPr>
        <w:t>Некоторые мужчины злятся на себя за то, что позволили себе влюбиться. Мужчина может быть абсолютно очарован вами, однако подспудно все равно будет думать о тех миллионах женщин, ко</w:t>
        <w:softHyphen/>
        <w:t xml:space="preserve">торых он еще не встретил, а теперь, может быть, и </w:t>
      </w:r>
      <w:r>
        <w:rPr/>
        <w:t>не встретит. Пребывая в таком состоянии, он мо</w:t>
        <w:softHyphen/>
        <w:t>жет вас сильно обидеть на самом пороге семейной жизни. Например, подсознательно подвергнуть проверке вашу любовь к нему. Если вы будете готовы к такой пакости, бури легко избежать. Скоро он придет в себя и вновь станет вниматель</w:t>
        <w:softHyphen/>
        <w:t>ным и любящим. Женщины, которые не понима</w:t>
        <w:softHyphen/>
        <w:t>ют мужчин, могут неправильно повести себя в этот момент и испортить отношения с будущим мужем навсегда. Я знаю три вида наиболее «под</w:t>
        <w:softHyphen/>
        <w:t>лого» поведения перед свадьбой:</w:t>
      </w:r>
    </w:p>
    <w:p>
      <w:pPr>
        <w:pStyle w:val="Normal"/>
        <w:spacing w:lineRule="auto" w:line="259"/>
        <w:jc w:val="left"/>
        <w:rPr/>
      </w:pPr>
      <w:r>
        <w:rPr/>
        <w:t>1. Мужчина прокалывал шины автомобиля своей невесты.</w:t>
      </w:r>
    </w:p>
    <w:p>
      <w:pPr>
        <w:pStyle w:val="Normal"/>
        <w:spacing w:lineRule="auto" w:line="240" w:before="80" w:after="0"/>
        <w:jc w:val="left"/>
        <w:rPr/>
      </w:pPr>
      <w:r>
        <w:rPr/>
        <w:t>2. Уезжал за границу.</w:t>
      </w:r>
    </w:p>
    <w:p>
      <w:pPr>
        <w:pStyle w:val="Normal"/>
        <w:spacing w:lineRule="auto" w:line="259"/>
        <w:jc w:val="left"/>
        <w:rPr/>
      </w:pPr>
      <w:r>
        <w:rPr/>
        <w:t>3. Приходил на собственную свадьбу с по</w:t>
        <w:softHyphen/>
        <w:t>дружкой (а не с невестой).</w:t>
      </w:r>
    </w:p>
    <w:p>
      <w:pPr>
        <w:pStyle w:val="Normal"/>
        <w:spacing w:lineRule="auto" w:line="259" w:before="20" w:after="0"/>
        <w:ind w:firstLine="500"/>
        <w:rPr/>
      </w:pPr>
      <w:r>
        <w:rPr/>
        <w:t>Даже мой собственный муж совершил «ма</w:t>
        <w:softHyphen/>
        <w:t>ленькую подлость». Он отказался надеть галстук на нашу свадьбу. Совершает мужчина жестокость или символическую мелкую пакость, поймите, что это с его стороны всего лишь последний жест сопротивления перед женитьбой. Не позволяйте себе осуждать его. Вы все равно на правильном пути.</w:t>
      </w:r>
    </w:p>
    <w:p>
      <w:pPr>
        <w:pStyle w:val="Heading3"/>
        <w:rPr/>
      </w:pPr>
      <w:r>
        <w:rPr/>
        <w:t>ЧТО НАДО ЗНАТЬ И В ЧЕМ ПРИЗНАВАТЬСЯ ПЕРЕД СВАДЬБОЙ</w:t>
      </w:r>
    </w:p>
    <w:p>
      <w:pPr>
        <w:pStyle w:val="Normal"/>
        <w:spacing w:lineRule="auto" w:line="259" w:before="60" w:after="0"/>
        <w:ind w:firstLine="480"/>
        <w:rPr/>
      </w:pPr>
      <w:r>
        <w:rPr/>
        <w:t>Вот список обязательной информации друг о друге, которой партнеры должны обладать прежде чем создать семью, десять пунктов, которые вы должны знать о человеке, за которого выходите замуж. Удивительно, что многие люди, вступая в брак, даже этого не знают.</w:t>
      </w:r>
    </w:p>
    <w:p>
      <w:pPr>
        <w:pStyle w:val="Normal"/>
        <w:spacing w:lineRule="auto" w:line="240" w:before="60" w:after="0"/>
        <w:ind w:firstLine="440"/>
        <w:rPr/>
      </w:pPr>
      <w:r>
        <w:rPr/>
        <w:t>1. Возраст.</w:t>
      </w:r>
    </w:p>
    <w:p>
      <w:pPr>
        <w:pStyle w:val="Normal"/>
        <w:ind w:firstLine="440"/>
        <w:rPr/>
      </w:pPr>
      <w:r>
        <w:rPr/>
        <w:t>2. Обязательства поддерживать других людей или заботиться о них (бывшие супруги, дети, ро</w:t>
        <w:softHyphen/>
        <w:t>дители) .</w:t>
      </w:r>
    </w:p>
    <w:p>
      <w:pPr>
        <w:pStyle w:val="Normal"/>
        <w:spacing w:lineRule="auto" w:line="240" w:before="40" w:after="0"/>
        <w:ind w:firstLine="440"/>
        <w:rPr/>
      </w:pPr>
      <w:r>
        <w:rPr/>
        <w:t>3. Семейное положение, предыдущие связи.</w:t>
      </w:r>
    </w:p>
    <w:p>
      <w:pPr>
        <w:pStyle w:val="Normal"/>
        <w:spacing w:lineRule="auto" w:line="240" w:before="100" w:after="0"/>
        <w:ind w:firstLine="440"/>
        <w:jc w:val="left"/>
        <w:rPr/>
      </w:pPr>
      <w:r>
        <w:rPr/>
        <w:t>4. Дети (родные и приемные).</w:t>
      </w:r>
    </w:p>
    <w:p>
      <w:pPr>
        <w:pStyle w:val="Normal"/>
        <w:spacing w:lineRule="auto" w:line="240" w:before="80" w:after="0"/>
        <w:ind w:firstLine="440"/>
        <w:jc w:val="left"/>
        <w:rPr/>
      </w:pPr>
      <w:r>
        <w:rPr/>
        <w:t>5. Вероисповедание.</w:t>
      </w:r>
    </w:p>
    <w:p>
      <w:pPr>
        <w:pStyle w:val="Normal"/>
        <w:spacing w:lineRule="auto" w:line="240" w:before="80" w:after="0"/>
        <w:ind w:firstLine="440"/>
        <w:jc w:val="left"/>
        <w:rPr/>
      </w:pPr>
      <w:r>
        <w:rPr/>
        <w:t>6. Сексуальные ожидания.</w:t>
      </w:r>
    </w:p>
    <w:p>
      <w:pPr>
        <w:pStyle w:val="Normal"/>
        <w:ind w:firstLine="440"/>
        <w:jc w:val="left"/>
        <w:rPr/>
      </w:pPr>
      <w:r>
        <w:rPr/>
        <w:t>7. Финансовое положение, включая недвижи</w:t>
        <w:softHyphen/>
        <w:t>мость, долги, доходы.</w:t>
      </w:r>
    </w:p>
    <w:p>
      <w:pPr>
        <w:pStyle w:val="Normal"/>
        <w:spacing w:lineRule="auto" w:line="240" w:before="60" w:after="0"/>
        <w:ind w:firstLine="440"/>
        <w:jc w:val="left"/>
        <w:rPr/>
      </w:pPr>
      <w:r>
        <w:rPr/>
        <w:t>8. Отношение к национальности друг друга.</w:t>
      </w:r>
    </w:p>
    <w:p>
      <w:pPr>
        <w:pStyle w:val="Normal"/>
        <w:spacing w:lineRule="auto" w:line="240" w:before="80" w:after="0"/>
        <w:ind w:firstLine="440"/>
        <w:jc w:val="left"/>
        <w:rPr/>
      </w:pPr>
      <w:r>
        <w:rPr/>
        <w:t>9. Отношение к деньгам, к семейной верности.</w:t>
      </w:r>
    </w:p>
    <w:p>
      <w:pPr>
        <w:pStyle w:val="Normal"/>
        <w:ind w:left="80" w:firstLine="204"/>
        <w:rPr/>
      </w:pPr>
      <w:r>
        <w:rPr/>
        <w:t>10. Неожиданности («скелеты в шкафу»), ко</w:t>
        <w:softHyphen/>
        <w:t>торые могут когда-нибудь вызвать неловкость в обществе.</w:t>
      </w:r>
    </w:p>
    <w:p>
      <w:pPr>
        <w:pStyle w:val="Normal"/>
        <w:spacing w:lineRule="auto" w:line="259"/>
        <w:ind w:left="80" w:firstLine="460"/>
        <w:rPr/>
      </w:pPr>
      <w:r>
        <w:rPr/>
        <w:t>Эту информацию не всегда легко получить. Однако каждый из будущих супругов имеет право знать истинное положение дел своего партнера, чтобы определить, удачным ли будет брак, и вы</w:t>
        <w:softHyphen/>
        <w:t>яснить возможные причины конфликтов.</w:t>
      </w:r>
    </w:p>
    <w:p>
      <w:pPr>
        <w:pStyle w:val="Normal"/>
        <w:spacing w:lineRule="auto" w:line="259" w:before="20" w:after="0"/>
        <w:ind w:firstLine="440"/>
        <w:rPr/>
      </w:pPr>
      <w:r>
        <w:rPr/>
        <w:t>Эту информацию не следует обсуждать в са</w:t>
        <w:softHyphen/>
        <w:t>мом начале знакомства, но во всяком случае за</w:t>
        <w:softHyphen/>
        <w:t>долго до помолвки. Вместе с вашим партнером вы можете попытаться совместно разрешить самые сложные вопросы, однако конфликты по вопро</w:t>
      </w:r>
      <w:r>
        <w:rPr>
          <w:sz w:val="24"/>
          <w:szCs w:val="24"/>
        </w:rPr>
        <w:t>сам, перечисленным в списке, иногда бывают не</w:t>
        <w:softHyphen/>
        <w:t>разрешимыми.</w:t>
      </w:r>
    </w:p>
    <w:p>
      <w:pPr>
        <w:pStyle w:val="Normal"/>
        <w:spacing w:lineRule="auto" w:line="240"/>
        <w:rPr>
          <w:sz w:val="24"/>
          <w:szCs w:val="24"/>
        </w:rPr>
      </w:pPr>
      <w:r>
        <w:rPr>
          <w:sz w:val="24"/>
          <w:szCs w:val="24"/>
        </w:rPr>
        <w:t>Не стоит обсуждать все возможные конфлик</w:t>
        <w:softHyphen/>
        <w:t>ты одновременно. Это может вызвать слишком много отрицательных эмоций. Потратьте на об</w:t>
        <w:softHyphen/>
        <w:t>суждение этих вопросов по крайней мере несколь</w:t>
        <w:softHyphen/>
        <w:t>ко месяцев. При таком подходе у вас обоих будет время привыкнуть к особенностям друг друга.</w:t>
      </w:r>
    </w:p>
    <w:p>
      <w:pPr>
        <w:pStyle w:val="Normal"/>
        <w:spacing w:lineRule="auto" w:line="240" w:before="20" w:after="0"/>
        <w:ind w:firstLine="480"/>
        <w:rPr>
          <w:sz w:val="24"/>
          <w:szCs w:val="24"/>
        </w:rPr>
      </w:pPr>
      <w:r>
        <w:rPr>
          <w:sz w:val="24"/>
          <w:szCs w:val="24"/>
        </w:rPr>
        <w:t>Если вы внимательно слушали рассказы ва</w:t>
        <w:softHyphen/>
        <w:t>шего мужчины о себе и задавали ему нужные воп</w:t>
        <w:softHyphen/>
        <w:t>росы, при этом не критикуя, не осуждая и не высмеивая его, то по его ответам вы уже, вероят</w:t>
        <w:softHyphen/>
        <w:t>но, составили представление по пунктам нашего списка.</w:t>
      </w:r>
    </w:p>
    <w:p>
      <w:pPr>
        <w:pStyle w:val="Heading4"/>
        <w:ind w:left="80" w:hanging="0"/>
        <w:rPr/>
      </w:pPr>
      <w:r>
        <w:rPr/>
        <w:t>ВАША СВАДЬБА</w:t>
      </w:r>
    </w:p>
    <w:p>
      <w:pPr>
        <w:pStyle w:val="Normal"/>
        <w:spacing w:lineRule="auto" w:line="259" w:before="240" w:after="0"/>
        <w:ind w:hanging="0"/>
        <w:rPr/>
      </w:pPr>
      <w:r>
        <w:rPr/>
        <w:t>Планы, связанные со свадьбой, должны укре</w:t>
        <w:softHyphen/>
        <w:t>пить ваши отношения и обеспечить надежный фундамент дальнейшей совместной жизни. Одна</w:t>
        <w:softHyphen/>
        <w:t>ко часто бывает, что факт неминуемой женитьбы скорее ослабляет, чем укрепляет ваш союз. Свадьба - это последняя возможность спугнуть вашего мужчину и оставить его холостяком.</w:t>
      </w:r>
    </w:p>
    <w:p>
      <w:pPr>
        <w:pStyle w:val="Normal"/>
        <w:spacing w:lineRule="auto" w:line="259"/>
        <w:rPr/>
      </w:pPr>
      <w:r>
        <w:rPr/>
        <w:t>Женщина может испортить свою свадьбу, ес</w:t>
        <w:softHyphen/>
        <w:t>ли не будет ясно представлять себе интересы муж</w:t>
        <w:softHyphen/>
        <w:t>чины. Такие ошибки делают обычно молодые женщины, которые до этого не были замужем. Женщины с детства создают в воображении кар</w:t>
        <w:softHyphen/>
        <w:t>тину своей свадьбы. Они рисуют себе все подроб</w:t>
        <w:softHyphen/>
        <w:t>ности этого дня - от свадебного платья до букета. Они знают, кого хотят пригласить, что написать в приглашении, как рассадить гостей. Женщина считает, что день свадьбы - это ее день, и очень мало думает о женихе и его желаниях. Такое по</w:t>
        <w:softHyphen/>
        <w:t>ведение мужчина может расценить как незрелое и эгоистичное.</w:t>
      </w:r>
    </w:p>
    <w:p>
      <w:pPr>
        <w:pStyle w:val="Normal"/>
        <w:spacing w:lineRule="auto" w:line="259"/>
        <w:ind w:firstLine="440"/>
        <w:rPr/>
      </w:pPr>
      <w:r>
        <w:rPr/>
        <w:t>Традиционно расходы на свадебное торжест</w:t>
        <w:softHyphen/>
        <w:t>во несла семья невесты, а сама она занималась приготовлениями. Однако в наши дни многие мужчины имеют собственное мнение относитель</w:t>
        <w:softHyphen/>
        <w:t>но свадебного торжества, и эти идеи обязательно должны учитываться, когда вы готовитесь к свадь</w:t>
        <w:softHyphen/>
        <w:t>бе. По крайней мере посоветуйтесь с мужчиной по основным аспектам торжества.</w:t>
      </w:r>
    </w:p>
    <w:p>
      <w:pPr>
        <w:pStyle w:val="Normal"/>
        <w:spacing w:lineRule="auto" w:line="259"/>
        <w:ind w:left="120" w:firstLine="480"/>
        <w:rPr/>
      </w:pPr>
      <w:r>
        <w:rPr/>
        <w:t>Некоторые женщины считают,</w:t>
      </w:r>
      <w:r>
        <w:rPr>
          <w:b/>
          <w:bCs/>
        </w:rPr>
        <w:t xml:space="preserve"> что</w:t>
      </w:r>
      <w:r>
        <w:rPr/>
        <w:t xml:space="preserve"> будущий муж не должен раньше времени видеть их в сва</w:t>
        <w:softHyphen/>
        <w:t>дебном платье и вообще не должен видеть их в день свадьбы до начала церемонии. Эта традиция деструктивна. Мужчина может чувствовать себя покинутым, и столь необходимая близость между мужчиной и женщиной отчасти разрушается.</w:t>
      </w:r>
    </w:p>
    <w:p>
      <w:pPr>
        <w:pStyle w:val="Normal"/>
        <w:spacing w:lineRule="auto" w:line="259"/>
        <w:ind w:left="120" w:firstLine="480"/>
        <w:rPr/>
      </w:pPr>
      <w:r>
        <w:rPr/>
        <w:t>Свадьба на широкую ногу может представ</w:t>
        <w:softHyphen/>
        <w:t>лять особую опасность для ваших отношений. Ча-, сто невеста уделяет так много времени и сил при</w:t>
        <w:softHyphen/>
        <w:t>готовлениям к торжеству, что совсем забывает о будущем муже. А ведь именно в это время мужчи</w:t>
        <w:softHyphen/>
        <w:t>на больше всего нуждается в ее внимании и новых подтверждениях ее любви.</w:t>
      </w:r>
    </w:p>
    <w:p>
      <w:pPr>
        <w:pStyle w:val="Normal"/>
        <w:spacing w:lineRule="auto" w:line="259"/>
        <w:rPr/>
      </w:pPr>
      <w:r>
        <w:rPr/>
        <w:t>Свадьба - начало вашей семейной жизни, а не просто конец одиночества. Пусть и ваш муж испы</w:t>
        <w:softHyphen/>
        <w:t>тает эту радость. Женщина должна помнить, что день свадьбы - это не ее день. Это день для двоих.</w:t>
      </w:r>
    </w:p>
    <w:p>
      <w:pPr>
        <w:pStyle w:val="Heading4"/>
        <w:ind w:left="80" w:hanging="0"/>
        <w:rPr/>
      </w:pPr>
      <w:r>
        <w:rPr/>
        <w:t>ВМЕШАТЕЛЬСТВО СЕМЬИ</w:t>
      </w:r>
    </w:p>
    <w:p>
      <w:pPr>
        <w:pStyle w:val="Normal"/>
        <w:spacing w:lineRule="auto" w:line="259" w:before="40" w:after="0"/>
        <w:ind w:firstLine="520"/>
        <w:rPr/>
      </w:pPr>
      <w:r>
        <w:rPr/>
        <w:t>Во время подготовки к свадьбе вы можете столкнуться с вмешательством семьи. Если</w:t>
      </w:r>
      <w:r>
        <w:rPr>
          <w:b/>
          <w:bCs/>
        </w:rPr>
        <w:t xml:space="preserve"> это </w:t>
      </w:r>
      <w:r>
        <w:rPr/>
        <w:t>происходит, примите ответные меры.</w:t>
      </w:r>
    </w:p>
    <w:p>
      <w:pPr>
        <w:pStyle w:val="Normal"/>
        <w:spacing w:lineRule="auto" w:line="259"/>
        <w:ind w:firstLine="520"/>
        <w:rPr/>
      </w:pPr>
      <w:r>
        <w:rPr/>
        <w:t>Если ваши родители не принимают вашего избранника из-за каких-то своих предрассудков, не позволяйте им переубедить вас. Не бросайте мужчину только потому, что они так советуют. Ваша мать может отговаривать вас, потому что боится одиночества. Постепенно приучайте ее к своему избраннику. Даже если поначалу это не будет получаться, то со временем она, вероятно, примет его в качестве вашего мужа.</w:t>
      </w:r>
    </w:p>
    <w:p>
      <w:pPr>
        <w:pStyle w:val="Normal"/>
        <w:spacing w:lineRule="auto" w:line="259"/>
        <w:ind w:firstLine="520"/>
        <w:rPr/>
      </w:pPr>
      <w:r>
        <w:rPr/>
        <w:t>Ваши дети или дети вашего будущего мужа тоже могут возражать, однако не позволяйте им вмешиваться в ваши личные планы. Скажите им, что вам, конечно, обидно слышать такое мнение, но вы надеетесь, они поймут, что замужество необходимо вам для счастья, а оно должно быть важным и для них.</w:t>
      </w:r>
    </w:p>
    <w:p>
      <w:pPr>
        <w:pStyle w:val="Normal"/>
        <w:spacing w:lineRule="auto" w:line="259"/>
        <w:ind w:firstLine="440"/>
        <w:rPr/>
      </w:pPr>
      <w:r>
        <w:rPr/>
        <w:t>Дети от его предыдущего брака принесут вам кучу подарков на женский день, когда увидят, что вы не чудовище, пожирающее их отца.</w:t>
      </w:r>
    </w:p>
    <w:p>
      <w:pPr>
        <w:pStyle w:val="Heading4"/>
        <w:ind w:left="80" w:hanging="0"/>
        <w:rPr/>
      </w:pPr>
      <w:r>
        <w:rPr/>
        <w:t>БРАЧНЫЙ КОНТРАКТ</w:t>
      </w:r>
    </w:p>
    <w:p>
      <w:pPr>
        <w:pStyle w:val="Normal"/>
        <w:spacing w:lineRule="auto" w:line="259" w:before="100" w:after="0"/>
        <w:ind w:firstLine="480"/>
        <w:rPr/>
      </w:pPr>
      <w:r>
        <w:rPr/>
        <w:t>Брачный контракт - это соглашение между будущим мужем и будущей женой, в котором оп</w:t>
        <w:softHyphen/>
        <w:t>ределяются их права, обязанности и собствен</w:t>
        <w:softHyphen/>
        <w:t>ность. В контракте также оговариваются все фи</w:t>
        <w:softHyphen/>
        <w:t>нансовые обязательства каждого из супругов. Прежде чем пожениться, надо пойти к юристу, который поможет составить брачный контракт. У вашего будущего мужа тоже должен быть юрист.</w:t>
      </w:r>
    </w:p>
    <w:p>
      <w:pPr>
        <w:pStyle w:val="Normal"/>
        <w:spacing w:lineRule="auto" w:line="259" w:before="60" w:after="0"/>
        <w:ind w:firstLine="480"/>
        <w:jc w:val="left"/>
        <w:rPr/>
      </w:pPr>
      <w:r>
        <w:rPr/>
        <w:t>Десять лет назад брачные контракты были новым делом и заключались редко, обычно в тех случаях, когда один из будущих супругов очень богат или когда имелись дети от предыдущих бра</w:t>
        <w:softHyphen/>
        <w:t>ков. Сейчас брачные контракты становятся более популярными, даже когда жених и невеста моло</w:t>
        <w:softHyphen/>
        <w:t>ды и не состояли в браке раньше. Основная при</w:t>
        <w:softHyphen/>
        <w:t>чина этой популярности - изменение роли женщи</w:t>
        <w:softHyphen/>
        <w:t>ны в американском обществе.</w:t>
      </w:r>
    </w:p>
    <w:p>
      <w:pPr>
        <w:pStyle w:val="Normal"/>
        <w:spacing w:lineRule="auto" w:line="259" w:before="40" w:after="0"/>
        <w:ind w:left="40" w:firstLine="440"/>
        <w:rPr/>
      </w:pPr>
      <w:r>
        <w:rPr/>
        <w:t>Для большинства из нас брак - самое важное из всех правовых отношений, в которые мы всту</w:t>
        <w:softHyphen/>
        <w:t>паем, даже более важное, чем покупка дома или начало собственного дела. И вы, конечно, можете считать полезным защитить себя и своего мужа брачным контрактом,</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before="20" w:after="0"/>
        <w:ind w:left="80" w:firstLine="440"/>
        <w:rPr/>
      </w:pPr>
      <w:r>
        <w:rPr/>
        <w:t>Ваш будущий муж может придавать большое значение брачному контракту, особенно если он богат или удачлив в своем бизнесе или карьере. Даже если вы не очень хотите заключать брачный контракт,</w:t>
      </w:r>
      <w:r>
        <w:rPr>
          <w:b/>
          <w:bCs/>
        </w:rPr>
        <w:t xml:space="preserve"> он</w:t>
      </w:r>
      <w:r>
        <w:rPr/>
        <w:t xml:space="preserve"> может настоять, поэтому вам надо быть готовой к обсуждению его требований. Брачные контракты иногда заключаются в Шот</w:t>
        <w:softHyphen/>
        <w:t>ландии, особенно богатыми людьми, в Северной Америке они тоже приобретают сравнительно ши</w:t>
        <w:softHyphen/>
        <w:t>рокое распространение. Закон предусматривает брачные контракты в Англии и Уэльсе, но приме</w:t>
        <w:softHyphen/>
        <w:t>няются они там довольно редко.</w:t>
      </w:r>
    </w:p>
    <w:p>
      <w:pPr>
        <w:pStyle w:val="Heading3"/>
        <w:rPr/>
      </w:pPr>
      <w:r>
        <w:rPr/>
        <w:t>ЗАКЛЮЧЕНИЕ</w:t>
      </w:r>
    </w:p>
    <w:p>
      <w:pPr>
        <w:pStyle w:val="Normal"/>
        <w:spacing w:lineRule="auto" w:line="259" w:before="280" w:after="0"/>
        <w:ind w:hanging="0"/>
        <w:rPr/>
      </w:pPr>
      <w:r>
        <w:rPr/>
        <w:t>Теперь, прочитав эту книгу до конца, вы готовы начать поиск своего избранника. Если вы будете следовать нашим советам, можете считать, что ваше замужество вполне обеспечено. Приготовь</w:t>
        <w:softHyphen/>
        <w:t>тесь к предстоящей работе, так как некоторые методы требуют практики и терпения. Помните, что надо вновь и вновь пробовать и испытывать новые знания, и ваша настойчивость будет вознаг</w:t>
        <w:softHyphen/>
        <w:t>раждена.</w:t>
      </w:r>
    </w:p>
    <w:p>
      <w:pPr>
        <w:pStyle w:val="Normal"/>
        <w:spacing w:lineRule="auto" w:line="259"/>
        <w:ind w:firstLine="440"/>
        <w:rPr/>
      </w:pPr>
      <w:r>
        <w:rPr/>
        <w:t>Поделитесь со мной своими мыслями и заме</w:t>
        <w:softHyphen/>
        <w:t>чаниями, опытом использования наших рекомен</w:t>
        <w:softHyphen/>
        <w:t>даций. Я не смогу ответить на каждое письмо, но постараюсь.</w:t>
      </w:r>
    </w:p>
    <w:p>
      <w:pPr>
        <w:pStyle w:val="Normal"/>
        <w:spacing w:lineRule="auto" w:line="259" w:before="20" w:after="0"/>
        <w:ind w:firstLine="440"/>
        <w:rPr/>
      </w:pPr>
      <w:r>
        <w:rPr/>
        <w:t>Время от времени я провожу семинары о том, как выйти замуж и сохранить семью. Если вы хотите посетить такой семинар, напишите мне.</w:t>
      </w:r>
    </w:p>
    <w:p>
      <w:pPr>
        <w:pStyle w:val="Normal"/>
        <w:spacing w:lineRule="auto" w:line="259" w:before="20" w:after="0"/>
        <w:ind w:firstLine="500"/>
        <w:rPr/>
      </w:pPr>
      <w:r>
        <w:rPr/>
        <w:t>Теперь вы знаете, как привлечь мужчину, который вам понравился. Пришло время осуще</w:t>
        <w:softHyphen/>
        <w:t>ствить свои мечты на деле. Смело идите вперед, и вы получите своего избранника!</w:t>
      </w:r>
    </w:p>
    <w:p>
      <w:pPr>
        <w:sectPr>
          <w:type w:val="nextPage"/>
          <w:pgSz w:w="11906" w:h="16820"/>
          <w:pgMar w:left="900" w:right="1100" w:gutter="0" w:header="0" w:top="1440" w:footer="0" w:bottom="720"/>
          <w:pgNumType w:fmt="decimal"/>
          <w:formProt w:val="false"/>
          <w:textDirection w:val="lrTb"/>
          <w:docGrid w:type="default" w:linePitch="360" w:charSpace="0"/>
        </w:sectPr>
        <w:pStyle w:val="Normal"/>
        <w:spacing w:lineRule="auto" w:line="259" w:before="40" w:after="0"/>
        <w:rPr/>
      </w:pPr>
      <w:r>
        <w:rPr/>
        <w:t>И не забудьте прислать мне приглашение на вашу свадьбу!</w:t>
      </w:r>
    </w:p>
    <w:p>
      <w:pPr>
        <w:pStyle w:val="Heading5"/>
        <w:jc w:val="center"/>
        <w:rPr/>
      </w:pPr>
      <w:r>
        <w:rPr/>
        <w:t>ОГЛАВЛЕНИЕ</w:t>
      </w:r>
    </w:p>
    <w:p>
      <w:pPr>
        <w:pStyle w:val="Normal"/>
        <w:tabs>
          <w:tab w:val="clear" w:pos="708"/>
          <w:tab w:val="left" w:pos="3969" w:leader="none"/>
        </w:tabs>
        <w:spacing w:lineRule="auto" w:line="319" w:before="380" w:after="0"/>
        <w:ind w:right="2000" w:hanging="0"/>
        <w:jc w:val="left"/>
        <w:rPr>
          <w:b/>
          <w:b/>
          <w:bCs/>
        </w:rPr>
      </w:pPr>
      <w:r>
        <w:rPr>
          <w:b/>
          <w:bCs/>
          <w:i/>
          <w:iCs/>
          <w:sz w:val="18"/>
          <w:szCs w:val="18"/>
        </w:rPr>
        <w:t>ОБ АВТОРЕ ПРЕДИСЛОВИЕ</w:t>
      </w:r>
    </w:p>
    <w:p>
      <w:pPr>
        <w:pStyle w:val="Normal"/>
        <w:spacing w:lineRule="auto" w:line="240" w:before="80" w:after="0"/>
        <w:ind w:hanging="0"/>
        <w:jc w:val="left"/>
        <w:rPr>
          <w:b/>
          <w:b/>
          <w:bCs/>
        </w:rPr>
      </w:pPr>
      <w:r>
        <w:rPr>
          <w:b/>
          <w:bCs/>
          <w:i/>
          <w:iCs/>
          <w:sz w:val="18"/>
          <w:szCs w:val="18"/>
        </w:rPr>
        <w:t>ВВЕДЕНИЕ</w:t>
      </w:r>
    </w:p>
    <w:p>
      <w:pPr>
        <w:pStyle w:val="Normal"/>
        <w:spacing w:lineRule="auto" w:line="218"/>
        <w:ind w:hanging="0"/>
        <w:jc w:val="left"/>
        <w:rPr>
          <w:sz w:val="18"/>
          <w:szCs w:val="18"/>
        </w:rPr>
      </w:pPr>
      <w:r>
        <w:rPr>
          <w:sz w:val="18"/>
          <w:szCs w:val="18"/>
        </w:rPr>
        <w:t xml:space="preserve">Как люди влюбляются </w:t>
      </w:r>
    </w:p>
    <w:p>
      <w:pPr>
        <w:pStyle w:val="Normal"/>
        <w:spacing w:lineRule="auto" w:line="218"/>
        <w:ind w:hanging="0"/>
        <w:jc w:val="left"/>
        <w:rPr>
          <w:sz w:val="18"/>
          <w:szCs w:val="18"/>
        </w:rPr>
      </w:pPr>
      <w:r>
        <w:rPr>
          <w:sz w:val="18"/>
          <w:szCs w:val="18"/>
        </w:rPr>
        <w:t xml:space="preserve">Как добиться успеха </w:t>
      </w:r>
    </w:p>
    <w:p>
      <w:pPr>
        <w:pStyle w:val="Normal"/>
        <w:spacing w:lineRule="auto" w:line="218"/>
        <w:ind w:hanging="0"/>
        <w:jc w:val="left"/>
        <w:rPr>
          <w:sz w:val="18"/>
          <w:szCs w:val="18"/>
        </w:rPr>
      </w:pPr>
      <w:r>
        <w:rPr>
          <w:sz w:val="18"/>
          <w:szCs w:val="18"/>
        </w:rPr>
        <w:t xml:space="preserve">Оценивайте мужчину </w:t>
      </w:r>
    </w:p>
    <w:p>
      <w:pPr>
        <w:pStyle w:val="Normal"/>
        <w:spacing w:lineRule="auto" w:line="218"/>
        <w:ind w:hanging="0"/>
        <w:jc w:val="left"/>
        <w:rPr>
          <w:sz w:val="18"/>
          <w:szCs w:val="18"/>
        </w:rPr>
      </w:pPr>
      <w:r>
        <w:rPr>
          <w:sz w:val="18"/>
          <w:szCs w:val="18"/>
        </w:rPr>
        <w:t xml:space="preserve">Начинайте с себя </w:t>
      </w:r>
    </w:p>
    <w:p>
      <w:pPr>
        <w:pStyle w:val="Normal"/>
        <w:spacing w:lineRule="auto" w:line="218"/>
        <w:ind w:hanging="0"/>
        <w:jc w:val="left"/>
        <w:rPr>
          <w:sz w:val="18"/>
          <w:szCs w:val="18"/>
        </w:rPr>
      </w:pPr>
      <w:r>
        <w:rPr>
          <w:sz w:val="18"/>
          <w:szCs w:val="18"/>
        </w:rPr>
        <w:t xml:space="preserve">Возьмите инициативу </w:t>
      </w:r>
    </w:p>
    <w:p>
      <w:pPr>
        <w:pStyle w:val="Normal"/>
        <w:spacing w:lineRule="auto" w:line="218"/>
        <w:ind w:hanging="0"/>
        <w:jc w:val="left"/>
        <w:rPr>
          <w:sz w:val="18"/>
          <w:szCs w:val="18"/>
        </w:rPr>
      </w:pPr>
      <w:r>
        <w:rPr>
          <w:sz w:val="18"/>
          <w:szCs w:val="18"/>
        </w:rPr>
        <w:t xml:space="preserve">Использование материала </w:t>
      </w:r>
    </w:p>
    <w:p>
      <w:pPr>
        <w:pStyle w:val="Normal"/>
        <w:spacing w:lineRule="auto" w:line="218"/>
        <w:ind w:hanging="0"/>
        <w:jc w:val="left"/>
        <w:rPr>
          <w:sz w:val="18"/>
          <w:szCs w:val="18"/>
        </w:rPr>
      </w:pPr>
      <w:r>
        <w:rPr>
          <w:sz w:val="18"/>
          <w:szCs w:val="18"/>
        </w:rPr>
        <w:t xml:space="preserve">Используйте время с умом </w:t>
      </w:r>
    </w:p>
    <w:p>
      <w:pPr>
        <w:pStyle w:val="Normal"/>
        <w:spacing w:lineRule="auto" w:line="218"/>
        <w:ind w:hanging="0"/>
        <w:jc w:val="left"/>
        <w:rPr>
          <w:sz w:val="18"/>
          <w:szCs w:val="18"/>
        </w:rPr>
      </w:pPr>
      <w:r>
        <w:rPr>
          <w:sz w:val="18"/>
          <w:szCs w:val="18"/>
        </w:rPr>
        <w:t xml:space="preserve">Стратегия Вашего брака </w:t>
      </w:r>
    </w:p>
    <w:p>
      <w:pPr>
        <w:pStyle w:val="Normal"/>
        <w:spacing w:lineRule="auto" w:line="218"/>
        <w:ind w:hanging="0"/>
        <w:jc w:val="left"/>
        <w:rPr>
          <w:sz w:val="18"/>
          <w:szCs w:val="18"/>
        </w:rPr>
      </w:pPr>
      <w:r>
        <w:rPr>
          <w:sz w:val="18"/>
          <w:szCs w:val="18"/>
        </w:rPr>
        <w:t>Разработайте свой план действий</w:t>
      </w:r>
    </w:p>
    <w:p>
      <w:pPr>
        <w:pStyle w:val="Normal"/>
        <w:spacing w:lineRule="auto" w:line="218" w:before="60" w:after="0"/>
        <w:ind w:left="480" w:hanging="500"/>
        <w:jc w:val="left"/>
        <w:rPr/>
      </w:pPr>
      <w:r>
        <w:rPr>
          <w:b/>
          <w:bCs/>
          <w:i/>
          <w:iCs/>
          <w:sz w:val="18"/>
          <w:szCs w:val="18"/>
        </w:rPr>
        <w:t>ГЛАВА 1</w:t>
      </w:r>
      <w:r>
        <w:rPr>
          <w:sz w:val="18"/>
          <w:szCs w:val="18"/>
        </w:rPr>
        <w:t xml:space="preserve">  Узнавая о мужчинах больше </w:t>
      </w:r>
    </w:p>
    <w:p>
      <w:pPr>
        <w:pStyle w:val="Normal"/>
        <w:spacing w:lineRule="auto" w:line="218" w:before="60" w:after="0"/>
        <w:ind w:left="480" w:hanging="500"/>
        <w:jc w:val="left"/>
        <w:rPr>
          <w:sz w:val="18"/>
          <w:szCs w:val="18"/>
        </w:rPr>
      </w:pPr>
      <w:r>
        <w:rPr>
          <w:sz w:val="18"/>
          <w:szCs w:val="18"/>
        </w:rPr>
        <w:t xml:space="preserve">Почему мужчины так себя ведут </w:t>
      </w:r>
    </w:p>
    <w:p>
      <w:pPr>
        <w:pStyle w:val="Normal"/>
        <w:spacing w:lineRule="auto" w:line="218" w:before="60" w:after="0"/>
        <w:ind w:left="480" w:right="-615" w:hanging="500"/>
        <w:jc w:val="left"/>
        <w:rPr>
          <w:sz w:val="18"/>
          <w:szCs w:val="18"/>
        </w:rPr>
      </w:pPr>
      <w:r>
        <w:rPr>
          <w:sz w:val="18"/>
          <w:szCs w:val="18"/>
        </w:rPr>
        <w:t>Как ведет себя типичный мужчина</w:t>
      </w:r>
    </w:p>
    <w:p>
      <w:pPr>
        <w:pStyle w:val="Normal"/>
        <w:spacing w:lineRule="auto" w:line="218" w:before="60" w:after="0"/>
        <w:ind w:left="560" w:hanging="540"/>
        <w:jc w:val="left"/>
        <w:rPr/>
      </w:pPr>
      <w:r>
        <w:rPr>
          <w:b/>
          <w:bCs/>
          <w:i/>
          <w:iCs/>
          <w:sz w:val="18"/>
          <w:szCs w:val="18"/>
        </w:rPr>
        <w:t>ГЛАВА 2</w:t>
      </w:r>
      <w:r>
        <w:rPr>
          <w:i/>
          <w:iCs/>
          <w:sz w:val="18"/>
          <w:szCs w:val="18"/>
        </w:rPr>
        <w:t>.</w:t>
      </w:r>
      <w:r>
        <w:rPr>
          <w:sz w:val="18"/>
          <w:szCs w:val="18"/>
        </w:rPr>
        <w:t xml:space="preserve"> Как одеваться, чтобы понравится мужчине</w:t>
      </w:r>
    </w:p>
    <w:p>
      <w:pPr>
        <w:pStyle w:val="Normal"/>
        <w:spacing w:lineRule="auto" w:line="218"/>
        <w:ind w:right="200" w:hanging="0"/>
        <w:jc w:val="left"/>
        <w:rPr>
          <w:sz w:val="18"/>
          <w:szCs w:val="18"/>
        </w:rPr>
      </w:pPr>
      <w:r>
        <w:rPr>
          <w:sz w:val="18"/>
          <w:szCs w:val="18"/>
        </w:rPr>
        <w:t xml:space="preserve">Для тех, кого мы одеваетесь </w:t>
      </w:r>
    </w:p>
    <w:p>
      <w:pPr>
        <w:pStyle w:val="Normal"/>
        <w:spacing w:lineRule="auto" w:line="218"/>
        <w:ind w:right="200" w:hanging="0"/>
        <w:jc w:val="left"/>
        <w:rPr>
          <w:sz w:val="18"/>
          <w:szCs w:val="18"/>
        </w:rPr>
      </w:pPr>
      <w:r>
        <w:rPr>
          <w:sz w:val="18"/>
          <w:szCs w:val="18"/>
        </w:rPr>
        <w:t>Первые впечатления</w:t>
      </w:r>
    </w:p>
    <w:p>
      <w:pPr>
        <w:pStyle w:val="Normal"/>
        <w:spacing w:lineRule="auto" w:line="240" w:before="60" w:after="0"/>
        <w:ind w:hanging="0"/>
        <w:jc w:val="left"/>
        <w:rPr/>
      </w:pPr>
      <w:r>
        <w:rPr>
          <w:b/>
          <w:bCs/>
          <w:i/>
          <w:iCs/>
          <w:sz w:val="18"/>
          <w:szCs w:val="18"/>
        </w:rPr>
        <w:t>ГЛАВА 3.</w:t>
      </w:r>
      <w:r>
        <w:rPr>
          <w:sz w:val="18"/>
          <w:szCs w:val="18"/>
        </w:rPr>
        <w:t xml:space="preserve"> Знакомство с мужчинами</w:t>
      </w:r>
    </w:p>
    <w:p>
      <w:pPr>
        <w:pStyle w:val="Normal"/>
        <w:spacing w:lineRule="auto" w:line="218"/>
        <w:ind w:hanging="0"/>
        <w:jc w:val="left"/>
        <w:rPr>
          <w:sz w:val="18"/>
          <w:szCs w:val="18"/>
        </w:rPr>
      </w:pPr>
      <w:r>
        <w:rPr>
          <w:sz w:val="18"/>
          <w:szCs w:val="18"/>
        </w:rPr>
        <w:t xml:space="preserve">Добивайтесь того, чтобы мужчины обращались к Вам </w:t>
      </w:r>
    </w:p>
    <w:p>
      <w:pPr>
        <w:pStyle w:val="Normal"/>
        <w:spacing w:lineRule="auto" w:line="218"/>
        <w:ind w:hanging="0"/>
        <w:jc w:val="left"/>
        <w:rPr/>
      </w:pPr>
      <w:r>
        <w:rPr>
          <w:sz w:val="18"/>
          <w:szCs w:val="18"/>
        </w:rPr>
        <w:t>Где знакомиться с</w:t>
      </w:r>
      <w:r>
        <w:rPr>
          <w:b/>
          <w:bCs/>
          <w:sz w:val="18"/>
          <w:szCs w:val="18"/>
        </w:rPr>
        <w:t xml:space="preserve"> </w:t>
      </w:r>
      <w:r>
        <w:rPr>
          <w:sz w:val="18"/>
          <w:szCs w:val="18"/>
        </w:rPr>
        <w:t>мужчинами</w:t>
      </w:r>
      <w:r>
        <w:rPr>
          <w:b/>
          <w:bCs/>
          <w:sz w:val="18"/>
          <w:szCs w:val="18"/>
        </w:rPr>
        <w:t xml:space="preserve"> </w:t>
      </w:r>
    </w:p>
    <w:p>
      <w:pPr>
        <w:pStyle w:val="Normal"/>
        <w:spacing w:lineRule="auto" w:line="218"/>
        <w:ind w:hanging="0"/>
        <w:jc w:val="left"/>
        <w:rPr>
          <w:sz w:val="18"/>
          <w:szCs w:val="18"/>
        </w:rPr>
      </w:pPr>
      <w:r>
        <w:rPr>
          <w:sz w:val="18"/>
          <w:szCs w:val="18"/>
        </w:rPr>
        <w:t>Служебные романы</w:t>
      </w:r>
    </w:p>
    <w:p>
      <w:pPr>
        <w:pStyle w:val="Normal"/>
        <w:tabs>
          <w:tab w:val="clear" w:pos="708"/>
          <w:tab w:val="left" w:pos="4140" w:leader="none"/>
        </w:tabs>
        <w:spacing w:lineRule="auto" w:line="240"/>
        <w:ind w:left="520" w:hanging="520"/>
        <w:jc w:val="left"/>
        <w:rPr/>
      </w:pPr>
      <w:r>
        <w:rPr>
          <w:b/>
          <w:bCs/>
          <w:i/>
          <w:iCs/>
          <w:sz w:val="18"/>
          <w:szCs w:val="18"/>
        </w:rPr>
        <w:t>ГЛАВА 4</w:t>
      </w:r>
      <w:r>
        <w:rPr>
          <w:i/>
          <w:iCs/>
          <w:sz w:val="18"/>
          <w:szCs w:val="18"/>
        </w:rPr>
        <w:t>.</w:t>
      </w:r>
      <w:r>
        <w:rPr>
          <w:sz w:val="18"/>
          <w:szCs w:val="18"/>
        </w:rPr>
        <w:t xml:space="preserve"> Свидание</w:t>
        <w:tab/>
      </w:r>
    </w:p>
    <w:p>
      <w:pPr>
        <w:pStyle w:val="Normal"/>
        <w:tabs>
          <w:tab w:val="clear" w:pos="708"/>
          <w:tab w:val="left" w:pos="4140" w:leader="none"/>
        </w:tabs>
        <w:spacing w:lineRule="auto" w:line="240"/>
        <w:ind w:left="520" w:hanging="520"/>
        <w:jc w:val="left"/>
        <w:rPr>
          <w:sz w:val="18"/>
          <w:szCs w:val="18"/>
        </w:rPr>
      </w:pPr>
      <w:r>
        <w:rPr>
          <w:sz w:val="18"/>
          <w:szCs w:val="18"/>
        </w:rPr>
        <w:t>Планирование Ваших свиданий</w:t>
        <w:tab/>
      </w:r>
    </w:p>
    <w:p>
      <w:pPr>
        <w:pStyle w:val="Normal"/>
        <w:tabs>
          <w:tab w:val="clear" w:pos="708"/>
          <w:tab w:val="left" w:pos="4140" w:leader="none"/>
        </w:tabs>
        <w:spacing w:lineRule="auto" w:line="240"/>
        <w:ind w:left="520" w:hanging="520"/>
        <w:jc w:val="left"/>
        <w:rPr>
          <w:sz w:val="18"/>
          <w:szCs w:val="18"/>
        </w:rPr>
      </w:pPr>
      <w:r>
        <w:rPr>
          <w:sz w:val="18"/>
          <w:szCs w:val="18"/>
        </w:rPr>
        <w:t>Ваше поведение на свидании</w:t>
        <w:tab/>
      </w:r>
    </w:p>
    <w:p>
      <w:pPr>
        <w:pStyle w:val="Normal"/>
        <w:tabs>
          <w:tab w:val="clear" w:pos="708"/>
          <w:tab w:val="left" w:pos="4140" w:leader="none"/>
        </w:tabs>
        <w:spacing w:lineRule="auto" w:line="240"/>
        <w:ind w:left="520" w:hanging="520"/>
        <w:jc w:val="left"/>
        <w:rPr>
          <w:sz w:val="18"/>
          <w:szCs w:val="18"/>
        </w:rPr>
      </w:pPr>
      <w:r>
        <w:rPr>
          <w:sz w:val="18"/>
          <w:szCs w:val="18"/>
        </w:rPr>
        <w:t>Ваша одежда</w:t>
        <w:tab/>
      </w:r>
    </w:p>
    <w:p>
      <w:pPr>
        <w:pStyle w:val="Normal"/>
        <w:tabs>
          <w:tab w:val="clear" w:pos="708"/>
          <w:tab w:val="left" w:pos="4140" w:leader="none"/>
        </w:tabs>
        <w:spacing w:lineRule="auto" w:line="240"/>
        <w:ind w:left="520" w:hanging="520"/>
        <w:jc w:val="left"/>
        <w:rPr>
          <w:sz w:val="18"/>
          <w:szCs w:val="18"/>
        </w:rPr>
      </w:pPr>
      <w:r>
        <w:rPr>
          <w:sz w:val="18"/>
          <w:szCs w:val="18"/>
        </w:rPr>
        <w:t>Вы для него готовите</w:t>
        <w:tab/>
      </w:r>
    </w:p>
    <w:p>
      <w:pPr>
        <w:pStyle w:val="Normal"/>
        <w:tabs>
          <w:tab w:val="clear" w:pos="708"/>
          <w:tab w:val="left" w:pos="4140" w:leader="none"/>
        </w:tabs>
        <w:spacing w:lineRule="auto" w:line="240"/>
        <w:ind w:left="520" w:hanging="520"/>
        <w:jc w:val="left"/>
        <w:rPr>
          <w:sz w:val="18"/>
          <w:szCs w:val="18"/>
        </w:rPr>
      </w:pPr>
      <w:r>
        <w:rPr>
          <w:sz w:val="18"/>
          <w:szCs w:val="18"/>
        </w:rPr>
        <w:t>Ваше следующее свидание</w:t>
        <w:tab/>
      </w:r>
    </w:p>
    <w:p>
      <w:pPr>
        <w:pStyle w:val="Normal"/>
        <w:tabs>
          <w:tab w:val="clear" w:pos="708"/>
          <w:tab w:val="left" w:pos="4140" w:leader="none"/>
        </w:tabs>
        <w:spacing w:lineRule="auto" w:line="218" w:before="60" w:after="0"/>
        <w:ind w:left="520" w:hanging="520"/>
        <w:jc w:val="left"/>
        <w:rPr/>
      </w:pPr>
      <w:r>
        <w:rPr>
          <w:b/>
          <w:bCs/>
          <w:i/>
          <w:iCs/>
          <w:sz w:val="18"/>
          <w:szCs w:val="18"/>
        </w:rPr>
        <w:t>ГЛАВА 5</w:t>
      </w:r>
      <w:r>
        <w:rPr>
          <w:i/>
          <w:iCs/>
          <w:sz w:val="18"/>
          <w:szCs w:val="18"/>
        </w:rPr>
        <w:t>.</w:t>
      </w:r>
      <w:r>
        <w:rPr>
          <w:sz w:val="18"/>
          <w:szCs w:val="18"/>
        </w:rPr>
        <w:t xml:space="preserve"> Как не ошибиться в выборе</w:t>
        <w:tab/>
      </w:r>
    </w:p>
    <w:p>
      <w:pPr>
        <w:pStyle w:val="Normal"/>
        <w:tabs>
          <w:tab w:val="clear" w:pos="708"/>
          <w:tab w:val="left" w:pos="4140" w:leader="none"/>
        </w:tabs>
        <w:spacing w:lineRule="auto" w:line="218"/>
        <w:ind w:left="520" w:hanging="520"/>
        <w:jc w:val="left"/>
        <w:rPr>
          <w:sz w:val="18"/>
          <w:szCs w:val="18"/>
        </w:rPr>
      </w:pPr>
      <w:r>
        <w:rPr>
          <w:sz w:val="18"/>
          <w:szCs w:val="18"/>
        </w:rPr>
        <w:t>Польза от Ваших бесед</w:t>
        <w:tab/>
      </w:r>
    </w:p>
    <w:p>
      <w:pPr>
        <w:pStyle w:val="Normal"/>
        <w:tabs>
          <w:tab w:val="clear" w:pos="708"/>
          <w:tab w:val="left" w:pos="4140" w:leader="none"/>
        </w:tabs>
        <w:spacing w:lineRule="auto" w:line="218"/>
        <w:ind w:left="520" w:hanging="520"/>
        <w:jc w:val="left"/>
        <w:rPr>
          <w:sz w:val="18"/>
          <w:szCs w:val="18"/>
        </w:rPr>
      </w:pPr>
      <w:r>
        <w:rPr>
          <w:sz w:val="18"/>
          <w:szCs w:val="18"/>
        </w:rPr>
        <w:t>Что надо знать о нем</w:t>
        <w:tab/>
      </w:r>
    </w:p>
    <w:p>
      <w:pPr>
        <w:pStyle w:val="Normal"/>
        <w:tabs>
          <w:tab w:val="clear" w:pos="708"/>
          <w:tab w:val="left" w:pos="4140" w:leader="none"/>
        </w:tabs>
        <w:spacing w:lineRule="auto" w:line="218"/>
        <w:ind w:left="520" w:hanging="520"/>
        <w:jc w:val="left"/>
        <w:rPr>
          <w:sz w:val="18"/>
          <w:szCs w:val="18"/>
        </w:rPr>
      </w:pPr>
      <w:r>
        <w:rPr>
          <w:sz w:val="18"/>
          <w:szCs w:val="18"/>
        </w:rPr>
        <w:t>Отсев</w:t>
        <w:tab/>
      </w:r>
    </w:p>
    <w:p>
      <w:pPr>
        <w:pStyle w:val="Normal"/>
        <w:tabs>
          <w:tab w:val="clear" w:pos="708"/>
          <w:tab w:val="left" w:pos="4140" w:leader="none"/>
        </w:tabs>
        <w:spacing w:lineRule="auto" w:line="218"/>
        <w:ind w:left="520" w:hanging="520"/>
        <w:jc w:val="left"/>
        <w:rPr>
          <w:sz w:val="18"/>
          <w:szCs w:val="18"/>
        </w:rPr>
      </w:pPr>
      <w:r>
        <w:rPr>
          <w:sz w:val="18"/>
          <w:szCs w:val="18"/>
        </w:rPr>
        <w:t>Профессии, которые "слушают"</w:t>
        <w:tab/>
      </w:r>
    </w:p>
    <w:p>
      <w:pPr>
        <w:pStyle w:val="Normal"/>
        <w:tabs>
          <w:tab w:val="clear" w:pos="708"/>
          <w:tab w:val="left" w:pos="4140" w:leader="none"/>
        </w:tabs>
        <w:spacing w:lineRule="auto" w:line="218"/>
        <w:ind w:left="520" w:hanging="520"/>
        <w:jc w:val="left"/>
        <w:rPr>
          <w:sz w:val="18"/>
          <w:szCs w:val="18"/>
        </w:rPr>
      </w:pPr>
      <w:r>
        <w:rPr>
          <w:sz w:val="18"/>
          <w:szCs w:val="18"/>
        </w:rPr>
        <w:t>Основные правила интервью</w:t>
        <w:tab/>
      </w:r>
    </w:p>
    <w:p>
      <w:pPr>
        <w:pStyle w:val="Normal"/>
        <w:tabs>
          <w:tab w:val="clear" w:pos="708"/>
          <w:tab w:val="left" w:pos="4140" w:leader="none"/>
        </w:tabs>
        <w:spacing w:lineRule="auto" w:line="218"/>
        <w:ind w:left="520" w:hanging="520"/>
        <w:jc w:val="left"/>
        <w:rPr>
          <w:sz w:val="18"/>
          <w:szCs w:val="18"/>
        </w:rPr>
      </w:pPr>
      <w:r>
        <w:rPr>
          <w:sz w:val="18"/>
          <w:szCs w:val="18"/>
        </w:rPr>
        <w:t>Не спешите говорить о себе</w:t>
        <w:tab/>
      </w:r>
    </w:p>
    <w:p>
      <w:pPr>
        <w:pStyle w:val="Normal"/>
        <w:tabs>
          <w:tab w:val="clear" w:pos="708"/>
          <w:tab w:val="left" w:pos="4140" w:leader="none"/>
        </w:tabs>
        <w:spacing w:lineRule="auto" w:line="218"/>
        <w:ind w:left="520" w:hanging="520"/>
        <w:jc w:val="left"/>
        <w:rPr>
          <w:sz w:val="18"/>
          <w:szCs w:val="18"/>
        </w:rPr>
      </w:pPr>
      <w:r>
        <w:rPr>
          <w:sz w:val="18"/>
          <w:szCs w:val="18"/>
        </w:rPr>
        <w:t>Как слушать его</w:t>
        <w:tab/>
      </w:r>
    </w:p>
    <w:p>
      <w:pPr>
        <w:pStyle w:val="Normal"/>
        <w:tabs>
          <w:tab w:val="clear" w:pos="708"/>
          <w:tab w:val="left" w:pos="4140" w:leader="none"/>
        </w:tabs>
        <w:spacing w:lineRule="auto" w:line="218"/>
        <w:ind w:left="520" w:hanging="520"/>
        <w:jc w:val="left"/>
        <w:rPr>
          <w:sz w:val="18"/>
          <w:szCs w:val="18"/>
        </w:rPr>
      </w:pPr>
      <w:r>
        <w:rPr>
          <w:sz w:val="18"/>
          <w:szCs w:val="18"/>
        </w:rPr>
        <w:t>Как здавать вопросы</w:t>
        <w:tab/>
      </w:r>
    </w:p>
    <w:p>
      <w:pPr>
        <w:pStyle w:val="Normal"/>
        <w:tabs>
          <w:tab w:val="clear" w:pos="708"/>
          <w:tab w:val="left" w:pos="4140" w:leader="none"/>
        </w:tabs>
        <w:spacing w:lineRule="auto" w:line="218"/>
        <w:ind w:left="520" w:hanging="520"/>
        <w:jc w:val="left"/>
        <w:rPr>
          <w:sz w:val="18"/>
          <w:szCs w:val="18"/>
        </w:rPr>
      </w:pPr>
      <w:r>
        <w:rPr>
          <w:sz w:val="18"/>
          <w:szCs w:val="18"/>
        </w:rPr>
        <w:t>Деньги</w:t>
        <w:tab/>
      </w:r>
    </w:p>
    <w:p>
      <w:pPr>
        <w:pStyle w:val="Normal"/>
        <w:tabs>
          <w:tab w:val="clear" w:pos="708"/>
          <w:tab w:val="left" w:pos="4140" w:leader="none"/>
        </w:tabs>
        <w:spacing w:lineRule="auto" w:line="218"/>
        <w:ind w:left="520" w:hanging="520"/>
        <w:jc w:val="left"/>
        <w:rPr>
          <w:sz w:val="18"/>
          <w:szCs w:val="18"/>
        </w:rPr>
      </w:pPr>
      <w:r>
        <w:rPr>
          <w:sz w:val="18"/>
          <w:szCs w:val="18"/>
        </w:rPr>
        <w:t>Сексуальность</w:t>
        <w:tab/>
      </w:r>
    </w:p>
    <w:p>
      <w:pPr>
        <w:pStyle w:val="Normal"/>
        <w:tabs>
          <w:tab w:val="clear" w:pos="708"/>
          <w:tab w:val="left" w:pos="4140" w:leader="none"/>
        </w:tabs>
        <w:spacing w:lineRule="auto" w:line="218"/>
        <w:ind w:left="520" w:hanging="520"/>
        <w:jc w:val="left"/>
        <w:rPr>
          <w:sz w:val="18"/>
          <w:szCs w:val="18"/>
        </w:rPr>
      </w:pPr>
      <w:r>
        <w:rPr>
          <w:sz w:val="18"/>
          <w:szCs w:val="18"/>
        </w:rPr>
        <w:t>Пристрастие и антипатии</w:t>
        <w:tab/>
      </w:r>
    </w:p>
    <w:p>
      <w:pPr>
        <w:pStyle w:val="Normal"/>
        <w:tabs>
          <w:tab w:val="clear" w:pos="708"/>
          <w:tab w:val="left" w:pos="4140" w:leader="none"/>
        </w:tabs>
        <w:spacing w:lineRule="auto" w:line="218"/>
        <w:ind w:left="520" w:hanging="520"/>
        <w:jc w:val="left"/>
        <w:rPr>
          <w:sz w:val="18"/>
          <w:szCs w:val="18"/>
        </w:rPr>
      </w:pPr>
      <w:r>
        <w:rPr>
          <w:sz w:val="18"/>
          <w:szCs w:val="18"/>
        </w:rPr>
        <w:t>Энергичность</w:t>
        <w:tab/>
      </w:r>
    </w:p>
    <w:p>
      <w:pPr>
        <w:pStyle w:val="Normal"/>
        <w:tabs>
          <w:tab w:val="clear" w:pos="708"/>
          <w:tab w:val="left" w:pos="4140" w:leader="none"/>
        </w:tabs>
        <w:spacing w:lineRule="auto" w:line="218"/>
        <w:ind w:left="520" w:hanging="520"/>
        <w:jc w:val="left"/>
        <w:rPr>
          <w:sz w:val="18"/>
          <w:szCs w:val="18"/>
        </w:rPr>
      </w:pPr>
      <w:r>
        <w:rPr>
          <w:sz w:val="18"/>
          <w:szCs w:val="18"/>
        </w:rPr>
        <w:t>Какая жена ему нужна</w:t>
        <w:tab/>
      </w:r>
    </w:p>
    <w:p>
      <w:pPr>
        <w:pStyle w:val="Normal"/>
        <w:tabs>
          <w:tab w:val="clear" w:pos="708"/>
          <w:tab w:val="left" w:pos="4140" w:leader="none"/>
        </w:tabs>
        <w:spacing w:lineRule="auto" w:line="218"/>
        <w:ind w:hanging="0"/>
        <w:jc w:val="left"/>
        <w:rPr>
          <w:sz w:val="18"/>
          <w:szCs w:val="18"/>
        </w:rPr>
      </w:pPr>
      <w:r>
        <w:rPr>
          <w:sz w:val="18"/>
          <w:szCs w:val="18"/>
        </w:rPr>
        <w:t>Последовательность расспросов</w:t>
        <w:tab/>
        <w:br/>
        <w:t xml:space="preserve">Разговоры, которых следует избегать </w:t>
      </w:r>
    </w:p>
    <w:p>
      <w:pPr>
        <w:pStyle w:val="Normal"/>
        <w:tabs>
          <w:tab w:val="clear" w:pos="708"/>
          <w:tab w:val="left" w:pos="4140" w:leader="none"/>
        </w:tabs>
        <w:spacing w:lineRule="auto" w:line="218" w:before="60" w:after="0"/>
        <w:ind w:left="520" w:hanging="520"/>
        <w:jc w:val="left"/>
        <w:rPr/>
      </w:pPr>
      <w:r>
        <w:rPr>
          <w:b/>
          <w:bCs/>
          <w:i/>
          <w:iCs/>
          <w:sz w:val="18"/>
          <w:szCs w:val="18"/>
        </w:rPr>
        <w:t>ГЛАВА 6</w:t>
      </w:r>
      <w:r>
        <w:rPr>
          <w:i/>
          <w:iCs/>
          <w:sz w:val="18"/>
          <w:szCs w:val="18"/>
        </w:rPr>
        <w:t>.</w:t>
      </w:r>
      <w:r>
        <w:rPr>
          <w:sz w:val="18"/>
          <w:szCs w:val="18"/>
        </w:rPr>
        <w:t xml:space="preserve"> Как помочь ему влюбиться</w:t>
        <w:tab/>
      </w:r>
    </w:p>
    <w:p>
      <w:pPr>
        <w:pStyle w:val="Normal"/>
        <w:tabs>
          <w:tab w:val="clear" w:pos="708"/>
          <w:tab w:val="left" w:pos="4140" w:leader="none"/>
        </w:tabs>
        <w:spacing w:lineRule="auto" w:line="218"/>
        <w:ind w:hanging="0"/>
        <w:jc w:val="left"/>
        <w:rPr/>
      </w:pPr>
      <w:r>
        <w:rPr>
          <w:sz w:val="18"/>
          <w:szCs w:val="18"/>
        </w:rPr>
        <w:t>Метод переноса</w:t>
      </w:r>
      <w:r>
        <w:rPr>
          <w:b/>
          <w:bCs/>
          <w:sz w:val="18"/>
          <w:szCs w:val="18"/>
        </w:rPr>
        <w:tab/>
        <w:br/>
      </w:r>
      <w:r>
        <w:rPr>
          <w:sz w:val="18"/>
          <w:szCs w:val="18"/>
        </w:rPr>
        <w:t xml:space="preserve">Метод применять метод переноса </w:t>
      </w:r>
    </w:p>
    <w:p>
      <w:pPr>
        <w:pStyle w:val="Normal"/>
        <w:tabs>
          <w:tab w:val="clear" w:pos="708"/>
          <w:tab w:val="left" w:pos="4140" w:leader="none"/>
        </w:tabs>
        <w:spacing w:lineRule="auto" w:line="218"/>
        <w:ind w:left="520" w:hanging="520"/>
        <w:jc w:val="left"/>
        <w:rPr>
          <w:sz w:val="18"/>
          <w:szCs w:val="18"/>
        </w:rPr>
      </w:pPr>
      <w:r>
        <w:rPr>
          <w:sz w:val="18"/>
          <w:szCs w:val="18"/>
        </w:rPr>
        <w:t>Какие вопросы задавать ему</w:t>
      </w:r>
    </w:p>
    <w:p>
      <w:pPr>
        <w:pStyle w:val="Normal"/>
        <w:tabs>
          <w:tab w:val="clear" w:pos="708"/>
          <w:tab w:val="left" w:pos="4140" w:leader="none"/>
        </w:tabs>
        <w:spacing w:lineRule="auto" w:line="218" w:before="60" w:after="0"/>
        <w:ind w:hanging="560"/>
        <w:jc w:val="left"/>
        <w:rPr/>
      </w:pPr>
      <w:r>
        <w:rPr>
          <w:i/>
          <w:iCs/>
          <w:sz w:val="18"/>
          <w:szCs w:val="18"/>
        </w:rPr>
        <w:t xml:space="preserve">           </w:t>
      </w:r>
      <w:r>
        <w:rPr>
          <w:b/>
          <w:bCs/>
          <w:i/>
          <w:iCs/>
          <w:sz w:val="18"/>
          <w:szCs w:val="18"/>
        </w:rPr>
        <w:t>ГЛАВА 7.</w:t>
      </w:r>
      <w:r>
        <w:rPr>
          <w:sz w:val="18"/>
          <w:szCs w:val="18"/>
        </w:rPr>
        <w:t xml:space="preserve"> Как укрепить Ваши отношения</w:t>
        <w:tab/>
        <w:br/>
        <w:t>Уважайте себя</w:t>
        <w:tab/>
        <w:br/>
        <w:t>Поговорим о Вас</w:t>
        <w:tab/>
        <w:br/>
        <w:t>Роль общения</w:t>
        <w:tab/>
      </w:r>
    </w:p>
    <w:p>
      <w:pPr>
        <w:pStyle w:val="Normal"/>
        <w:tabs>
          <w:tab w:val="clear" w:pos="708"/>
          <w:tab w:val="left" w:pos="4140" w:leader="none"/>
        </w:tabs>
        <w:spacing w:lineRule="auto" w:line="218" w:before="60" w:after="0"/>
        <w:ind w:hanging="0"/>
        <w:jc w:val="left"/>
        <w:rPr>
          <w:sz w:val="18"/>
          <w:szCs w:val="18"/>
        </w:rPr>
      </w:pPr>
      <w:r>
        <w:rPr>
          <w:sz w:val="18"/>
          <w:szCs w:val="18"/>
        </w:rPr>
        <w:t>Как выражать свои мысли</w:t>
        <w:tab/>
        <w:br/>
        <w:t>О чем Вам следует говорить</w:t>
        <w:tab/>
        <w:br/>
        <w:t>Как показать себя в лучшем свете</w:t>
        <w:tab/>
        <w:br/>
        <w:t>Что Вы можете сказать о своих недо-</w:t>
        <w:br/>
        <w:t>статках</w:t>
        <w:tab/>
        <w:br/>
        <w:t>Следите за своими словами</w:t>
        <w:tab/>
        <w:br/>
        <w:t>Вы ссорились</w:t>
        <w:tab/>
      </w:r>
    </w:p>
    <w:p>
      <w:pPr>
        <w:pStyle w:val="Normal"/>
        <w:spacing w:lineRule="auto" w:line="240" w:before="80" w:after="0"/>
        <w:ind w:hanging="0"/>
        <w:jc w:val="left"/>
        <w:rPr/>
      </w:pPr>
      <w:r>
        <w:rPr>
          <w:b/>
          <w:bCs/>
          <w:i/>
          <w:iCs/>
          <w:sz w:val="18"/>
          <w:szCs w:val="18"/>
        </w:rPr>
        <w:t>ГЛАВА 8</w:t>
      </w:r>
      <w:r>
        <w:rPr>
          <w:i/>
          <w:iCs/>
          <w:sz w:val="18"/>
          <w:szCs w:val="18"/>
        </w:rPr>
        <w:t>.</w:t>
      </w:r>
      <w:r>
        <w:rPr>
          <w:sz w:val="18"/>
          <w:szCs w:val="18"/>
        </w:rPr>
        <w:t xml:space="preserve"> Поощрение и критика Вашего</w:t>
      </w:r>
    </w:p>
    <w:p>
      <w:pPr>
        <w:pStyle w:val="Normal"/>
        <w:tabs>
          <w:tab w:val="clear" w:pos="708"/>
          <w:tab w:val="left" w:pos="4140" w:leader="none"/>
        </w:tabs>
        <w:spacing w:lineRule="auto" w:line="240"/>
        <w:ind w:hanging="0"/>
        <w:jc w:val="left"/>
        <w:rPr>
          <w:sz w:val="18"/>
          <w:szCs w:val="18"/>
        </w:rPr>
      </w:pPr>
      <w:r>
        <w:rPr>
          <w:sz w:val="18"/>
          <w:szCs w:val="18"/>
        </w:rPr>
        <w:t>избранника</w:t>
        <w:tab/>
      </w:r>
    </w:p>
    <w:p>
      <w:pPr>
        <w:pStyle w:val="Normal"/>
        <w:spacing w:lineRule="auto" w:line="240"/>
        <w:ind w:hanging="0"/>
        <w:jc w:val="left"/>
        <w:rPr>
          <w:sz w:val="18"/>
          <w:szCs w:val="18"/>
        </w:rPr>
      </w:pPr>
      <w:r>
        <w:rPr>
          <w:sz w:val="18"/>
          <w:szCs w:val="18"/>
        </w:rPr>
        <w:t xml:space="preserve">Необходимость похвалы </w:t>
      </w:r>
    </w:p>
    <w:p>
      <w:pPr>
        <w:pStyle w:val="Normal"/>
        <w:spacing w:lineRule="auto" w:line="240"/>
        <w:ind w:hanging="0"/>
        <w:jc w:val="left"/>
        <w:rPr>
          <w:sz w:val="18"/>
          <w:szCs w:val="18"/>
        </w:rPr>
      </w:pPr>
      <w:r>
        <w:rPr>
          <w:sz w:val="18"/>
          <w:szCs w:val="18"/>
        </w:rPr>
        <w:t xml:space="preserve">Необходимость критики </w:t>
      </w:r>
    </w:p>
    <w:p>
      <w:pPr>
        <w:pStyle w:val="Normal"/>
        <w:spacing w:lineRule="auto" w:line="240"/>
        <w:ind w:hanging="0"/>
        <w:jc w:val="left"/>
        <w:rPr>
          <w:sz w:val="18"/>
          <w:szCs w:val="18"/>
        </w:rPr>
      </w:pPr>
      <w:r>
        <w:rPr>
          <w:sz w:val="18"/>
          <w:szCs w:val="18"/>
        </w:rPr>
        <w:t xml:space="preserve">Используйте его слабости </w:t>
      </w:r>
    </w:p>
    <w:p>
      <w:pPr>
        <w:pStyle w:val="Normal"/>
        <w:spacing w:lineRule="auto" w:line="240"/>
        <w:ind w:hanging="0"/>
        <w:jc w:val="left"/>
        <w:rPr>
          <w:sz w:val="18"/>
          <w:szCs w:val="18"/>
        </w:rPr>
      </w:pPr>
      <w:r>
        <w:rPr>
          <w:sz w:val="18"/>
          <w:szCs w:val="18"/>
        </w:rPr>
        <w:t xml:space="preserve">Используйте сознание мужчины </w:t>
      </w:r>
    </w:p>
    <w:p>
      <w:pPr>
        <w:pStyle w:val="Normal"/>
        <w:spacing w:lineRule="auto" w:line="240"/>
        <w:ind w:hanging="0"/>
        <w:jc w:val="left"/>
        <w:rPr>
          <w:sz w:val="18"/>
          <w:szCs w:val="18"/>
        </w:rPr>
      </w:pPr>
      <w:r>
        <w:rPr>
          <w:sz w:val="18"/>
          <w:szCs w:val="18"/>
        </w:rPr>
        <w:t xml:space="preserve">Уравновешивайте похвалу и критику </w:t>
      </w:r>
    </w:p>
    <w:p>
      <w:pPr>
        <w:pStyle w:val="Normal"/>
        <w:spacing w:lineRule="auto" w:line="240"/>
        <w:ind w:hanging="0"/>
        <w:jc w:val="left"/>
        <w:rPr>
          <w:sz w:val="18"/>
          <w:szCs w:val="18"/>
        </w:rPr>
      </w:pPr>
      <w:r>
        <w:rPr>
          <w:sz w:val="18"/>
          <w:szCs w:val="18"/>
        </w:rPr>
        <w:t>Если он критикует Вас</w:t>
      </w:r>
    </w:p>
    <w:p>
      <w:pPr>
        <w:pStyle w:val="Normal"/>
        <w:spacing w:lineRule="auto" w:line="218" w:before="40" w:after="0"/>
        <w:ind w:left="480" w:hanging="500"/>
        <w:jc w:val="left"/>
        <w:rPr/>
      </w:pPr>
      <w:r>
        <w:rPr>
          <w:b/>
          <w:bCs/>
          <w:i/>
          <w:iCs/>
          <w:sz w:val="18"/>
          <w:szCs w:val="18"/>
        </w:rPr>
        <w:t>ГЛАВА 9.</w:t>
      </w:r>
      <w:r>
        <w:rPr>
          <w:sz w:val="18"/>
          <w:szCs w:val="18"/>
        </w:rPr>
        <w:t xml:space="preserve"> Развитие сексуальной стратегии </w:t>
      </w:r>
    </w:p>
    <w:p>
      <w:pPr>
        <w:pStyle w:val="Normal"/>
        <w:spacing w:lineRule="auto" w:line="218" w:before="40" w:after="0"/>
        <w:ind w:left="480" w:hanging="500"/>
        <w:jc w:val="left"/>
        <w:rPr>
          <w:sz w:val="18"/>
          <w:szCs w:val="18"/>
        </w:rPr>
      </w:pPr>
      <w:r>
        <w:rPr>
          <w:sz w:val="18"/>
          <w:szCs w:val="18"/>
        </w:rPr>
        <w:t xml:space="preserve">Начало сексуальных отношений </w:t>
      </w:r>
    </w:p>
    <w:p>
      <w:pPr>
        <w:pStyle w:val="Normal"/>
        <w:spacing w:lineRule="auto" w:line="218" w:before="40" w:after="0"/>
        <w:ind w:left="480" w:hanging="500"/>
        <w:jc w:val="left"/>
        <w:rPr>
          <w:sz w:val="18"/>
          <w:szCs w:val="18"/>
        </w:rPr>
      </w:pPr>
      <w:r>
        <w:rPr>
          <w:sz w:val="18"/>
          <w:szCs w:val="18"/>
        </w:rPr>
        <w:t>Как сделать секс более приятным</w:t>
      </w:r>
    </w:p>
    <w:p>
      <w:pPr>
        <w:pStyle w:val="Normal"/>
        <w:spacing w:lineRule="auto" w:line="218" w:before="40" w:after="0"/>
        <w:ind w:left="480" w:hanging="500"/>
        <w:jc w:val="left"/>
        <w:rPr>
          <w:sz w:val="18"/>
          <w:szCs w:val="18"/>
        </w:rPr>
      </w:pPr>
      <w:r>
        <w:rPr>
          <w:sz w:val="18"/>
          <w:szCs w:val="18"/>
        </w:rPr>
        <w:t xml:space="preserve">Стиль поведения в спальне </w:t>
      </w:r>
    </w:p>
    <w:p>
      <w:pPr>
        <w:pStyle w:val="Normal"/>
        <w:spacing w:lineRule="auto" w:line="218" w:before="40" w:after="0"/>
        <w:ind w:left="480" w:hanging="500"/>
        <w:jc w:val="left"/>
        <w:rPr>
          <w:sz w:val="18"/>
          <w:szCs w:val="18"/>
        </w:rPr>
      </w:pPr>
      <w:r>
        <w:rPr>
          <w:sz w:val="18"/>
          <w:szCs w:val="18"/>
        </w:rPr>
        <w:t xml:space="preserve">Секс и "застывшие" отношения </w:t>
      </w:r>
    </w:p>
    <w:p>
      <w:pPr>
        <w:pStyle w:val="Normal"/>
        <w:spacing w:lineRule="auto" w:line="218" w:before="40" w:after="0"/>
        <w:ind w:left="480" w:hanging="500"/>
        <w:jc w:val="left"/>
        <w:rPr>
          <w:sz w:val="18"/>
          <w:szCs w:val="18"/>
        </w:rPr>
      </w:pPr>
      <w:r>
        <w:rPr>
          <w:sz w:val="18"/>
          <w:szCs w:val="18"/>
        </w:rPr>
        <w:t>Совместная жизнь</w:t>
      </w:r>
    </w:p>
    <w:p>
      <w:pPr>
        <w:pStyle w:val="Normal"/>
        <w:spacing w:lineRule="auto" w:line="240" w:before="80" w:after="0"/>
        <w:ind w:hanging="0"/>
        <w:jc w:val="left"/>
        <w:rPr/>
      </w:pPr>
      <w:r>
        <w:rPr>
          <w:b/>
          <w:bCs/>
          <w:i/>
          <w:iCs/>
          <w:sz w:val="18"/>
          <w:szCs w:val="18"/>
        </w:rPr>
        <w:t>ГЛАВА</w:t>
      </w:r>
      <w:r>
        <w:rPr>
          <w:b/>
          <w:bCs/>
          <w:sz w:val="18"/>
          <w:szCs w:val="18"/>
        </w:rPr>
        <w:t xml:space="preserve"> 10</w:t>
      </w:r>
      <w:r>
        <w:rPr>
          <w:sz w:val="18"/>
          <w:szCs w:val="18"/>
        </w:rPr>
        <w:t>. Как затянуть узел</w:t>
      </w:r>
    </w:p>
    <w:p>
      <w:pPr>
        <w:pStyle w:val="Normal"/>
        <w:spacing w:lineRule="auto" w:line="240"/>
        <w:ind w:hanging="0"/>
        <w:jc w:val="left"/>
        <w:rPr>
          <w:sz w:val="18"/>
          <w:szCs w:val="18"/>
        </w:rPr>
      </w:pPr>
      <w:r>
        <w:rPr>
          <w:sz w:val="18"/>
          <w:szCs w:val="18"/>
        </w:rPr>
        <w:t xml:space="preserve">Как научить его быть мужем </w:t>
      </w:r>
    </w:p>
    <w:p>
      <w:pPr>
        <w:pStyle w:val="Normal"/>
        <w:spacing w:lineRule="auto" w:line="240"/>
        <w:ind w:hanging="0"/>
        <w:jc w:val="left"/>
        <w:rPr>
          <w:sz w:val="18"/>
          <w:szCs w:val="18"/>
        </w:rPr>
      </w:pPr>
      <w:r>
        <w:rPr>
          <w:sz w:val="18"/>
          <w:szCs w:val="18"/>
        </w:rPr>
        <w:t>Создание взаимозависимости</w:t>
      </w:r>
    </w:p>
    <w:p>
      <w:pPr>
        <w:pStyle w:val="Normal"/>
        <w:spacing w:lineRule="auto" w:line="240"/>
        <w:ind w:hanging="0"/>
        <w:jc w:val="left"/>
        <w:rPr>
          <w:sz w:val="18"/>
          <w:szCs w:val="18"/>
        </w:rPr>
      </w:pPr>
      <w:r>
        <w:rPr>
          <w:sz w:val="18"/>
          <w:szCs w:val="18"/>
        </w:rPr>
        <w:t>Ваши позиции в браке</w:t>
      </w:r>
    </w:p>
    <w:p>
      <w:pPr>
        <w:pStyle w:val="Normal"/>
        <w:spacing w:lineRule="auto" w:line="240"/>
        <w:ind w:hanging="0"/>
        <w:jc w:val="left"/>
        <w:rPr>
          <w:sz w:val="18"/>
          <w:szCs w:val="18"/>
        </w:rPr>
      </w:pPr>
      <w:r>
        <w:rPr>
          <w:sz w:val="18"/>
          <w:szCs w:val="18"/>
        </w:rPr>
        <w:t>Как вить гнездо</w:t>
      </w:r>
    </w:p>
    <w:p>
      <w:pPr>
        <w:pStyle w:val="Normal"/>
        <w:spacing w:lineRule="auto" w:line="240"/>
        <w:ind w:hanging="0"/>
        <w:jc w:val="left"/>
        <w:rPr>
          <w:sz w:val="18"/>
          <w:szCs w:val="18"/>
        </w:rPr>
      </w:pPr>
      <w:r>
        <w:rPr>
          <w:sz w:val="18"/>
          <w:szCs w:val="18"/>
        </w:rPr>
        <w:t>Знайте себе цену</w:t>
      </w:r>
    </w:p>
    <w:p>
      <w:pPr>
        <w:pStyle w:val="Normal"/>
        <w:spacing w:lineRule="auto" w:line="240"/>
        <w:ind w:hanging="0"/>
        <w:jc w:val="left"/>
        <w:rPr>
          <w:sz w:val="18"/>
          <w:szCs w:val="18"/>
        </w:rPr>
      </w:pPr>
      <w:r>
        <w:rPr>
          <w:sz w:val="18"/>
          <w:szCs w:val="18"/>
        </w:rPr>
        <w:t>Как затронуть вопрос о свободе</w:t>
      </w:r>
    </w:p>
    <w:p>
      <w:pPr>
        <w:pStyle w:val="Normal"/>
        <w:spacing w:lineRule="auto" w:line="240"/>
        <w:ind w:hanging="0"/>
        <w:jc w:val="left"/>
        <w:rPr>
          <w:sz w:val="18"/>
          <w:szCs w:val="18"/>
        </w:rPr>
      </w:pPr>
      <w:r>
        <w:rPr>
          <w:sz w:val="18"/>
          <w:szCs w:val="18"/>
        </w:rPr>
        <w:t>Предложение</w:t>
      </w:r>
    </w:p>
    <w:p>
      <w:pPr>
        <w:pStyle w:val="Normal"/>
        <w:spacing w:lineRule="auto" w:line="240"/>
        <w:ind w:hanging="0"/>
        <w:jc w:val="left"/>
        <w:rPr>
          <w:sz w:val="18"/>
          <w:szCs w:val="18"/>
        </w:rPr>
      </w:pPr>
      <w:r>
        <w:rPr>
          <w:sz w:val="18"/>
          <w:szCs w:val="18"/>
        </w:rPr>
        <w:t>Ваша помолвка</w:t>
      </w:r>
    </w:p>
    <w:p>
      <w:pPr>
        <w:pStyle w:val="Normal"/>
        <w:spacing w:lineRule="auto" w:line="240"/>
        <w:ind w:hanging="0"/>
        <w:jc w:val="left"/>
        <w:rPr>
          <w:sz w:val="18"/>
          <w:szCs w:val="18"/>
        </w:rPr>
      </w:pPr>
      <w:r>
        <w:rPr>
          <w:sz w:val="18"/>
          <w:szCs w:val="18"/>
        </w:rPr>
        <w:t>Ваша свадьба</w:t>
      </w:r>
    </w:p>
    <w:p>
      <w:pPr>
        <w:pStyle w:val="Normal"/>
        <w:spacing w:lineRule="auto" w:line="240" w:before="80" w:after="0"/>
        <w:ind w:hanging="0"/>
        <w:jc w:val="left"/>
        <w:rPr>
          <w:sz w:val="18"/>
          <w:szCs w:val="18"/>
        </w:rPr>
      </w:pPr>
      <w:r>
        <w:rPr>
          <w:sz w:val="18"/>
          <w:szCs w:val="18"/>
        </w:rPr>
        <w:t>Заключение</w:t>
      </w:r>
    </w:p>
    <w:sectPr>
      <w:type w:val="nextPage"/>
      <w:pgSz w:w="11906" w:h="16820"/>
      <w:pgMar w:left="900" w:right="1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340" w:after="0"/>
      <w:ind w:left="80" w:hanging="0"/>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b/>
      <w:bCs/>
      <w:i/>
      <w:i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38" w:before="160" w:after="0"/>
      <w:ind w:left="600" w:right="1800" w:hanging="0"/>
    </w:pPr>
    <w:rPr>
      <w:rFonts w:ascii="Arial" w:hAnsi="Arial" w:eastAsia="Times New Roman" w:cs="Arial"/>
      <w:b/>
      <w:bCs/>
      <w:i/>
      <w:iCs/>
      <w:color w:val="auto"/>
      <w:sz w:val="22"/>
      <w:szCs w:val="22"/>
      <w:lang w:val="ru-RU" w:bidi="ar-SA" w:eastAsia="zh-CN"/>
    </w:rPr>
  </w:style>
  <w:style w:type="paragraph" w:styleId="TextBodyIndent">
    <w:name w:val="Body Text Indent"/>
    <w:basedOn w:val="Normal"/>
    <w:pPr>
      <w:spacing w:lineRule="auto" w:line="240" w:before="20" w:after="0"/>
      <w:ind w:firstLine="420"/>
      <w:jc w:val="left"/>
    </w:pPr>
    <w:rPr>
      <w:sz w:val="24"/>
      <w:szCs w:val="24"/>
    </w:rPr>
  </w:style>
  <w:style w:type="paragraph" w:styleId="2">
    <w:name w:val="Основной текст с отступом 2"/>
    <w:basedOn w:val="Normal"/>
    <w:qFormat/>
    <w:pPr>
      <w:spacing w:lineRule="auto" w:line="240"/>
      <w:ind w:left="40" w:firstLine="480"/>
      <w:jc w:val="left"/>
    </w:pPr>
    <w:rPr>
      <w:sz w:val="24"/>
      <w:szCs w:val="24"/>
    </w:rPr>
  </w:style>
  <w:style w:type="paragraph" w:styleId="3">
    <w:name w:val="Основной текст с отступом 3"/>
    <w:basedOn w:val="Normal"/>
    <w:qFormat/>
    <w:pPr>
      <w:spacing w:lineRule="auto" w:line="240" w:before="140" w:after="0"/>
      <w:ind w:firstLine="480"/>
    </w:pPr>
    <w:rPr>
      <w:sz w:val="24"/>
      <w:szCs w:val="24"/>
    </w:rPr>
  </w:style>
  <w:style w:type="paragraph" w:styleId="FR4">
    <w:name w:val="FR4"/>
    <w:qFormat/>
    <w:pPr>
      <w:widowControl w:val="false"/>
      <w:autoSpaceDE w:val="false"/>
      <w:bidi w:val="0"/>
      <w:spacing w:lineRule="auto" w:line="379" w:before="420" w:after="0"/>
      <w:ind w:firstLine="440"/>
    </w:pPr>
    <w:rPr>
      <w:rFonts w:ascii="Arial" w:hAnsi="Arial" w:eastAsia="Times New Roman" w:cs="Arial"/>
      <w:b/>
      <w:bCs/>
      <w:i/>
      <w:iCs/>
      <w:color w:val="auto"/>
      <w:sz w:val="18"/>
      <w:szCs w:val="18"/>
      <w:lang w:val="ru-RU" w:bidi="ar-SA" w:eastAsia="zh-CN"/>
    </w:rPr>
  </w:style>
  <w:style w:type="paragraph" w:styleId="21">
    <w:name w:val="Основной текст 2"/>
    <w:basedOn w:val="Normal"/>
    <w:qFormat/>
    <w:pPr>
      <w:spacing w:lineRule="auto" w:line="240"/>
      <w:ind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8:10:00Z</dcterms:created>
  <dc:creator>Computer</dc:creator>
  <dc:description/>
  <cp:keywords/>
  <dc:language>en-US</dc:language>
  <cp:lastModifiedBy>Computer</cp:lastModifiedBy>
  <dcterms:modified xsi:type="dcterms:W3CDTF">2009-03-28T18:27:00Z</dcterms:modified>
  <cp:revision>6</cp:revision>
  <dc:subject/>
  <dc:title/>
</cp:coreProperties>
</file>