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footer25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6.xml" ContentType="application/vnd.openxmlformats-officedocument.wordprocessingml.header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51.xml" ContentType="application/vnd.openxmlformats-officedocument.wordprocessingml.footer+xml"/>
  <Override PartName="/word/header27.xml" ContentType="application/vnd.openxmlformats-officedocument.wordprocessingml.head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0.xml" ContentType="application/vnd.openxmlformats-officedocument.wordprocessingml.footer+xml"/>
  <Override PartName="/word/header26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61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48.xml" ContentType="application/vnd.openxmlformats-officedocument.wordprocessingml.head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drawing>
          <wp:anchor behindDoc="1" distT="0" distB="0" distL="63500" distR="63500" simplePos="0" locked="0" layoutInCell="0" allowOverlap="1" relativeHeight="26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4011295" cy="634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2798" w:right="2798" w:gutter="0" w:header="0" w:top="3395" w:footer="0" w:bottom="33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26"/>
        <w:rPr/>
      </w:pPr>
      <w:r>
        <w:rPr/>
      </w:r>
    </w:p>
    <w:p>
      <w:pPr>
        <w:pStyle w:val="213"/>
        <w:shd w:fill="000000" w:val="clear"/>
        <w:ind w:left="20" w:hanging="0"/>
        <w:rPr/>
      </w:pPr>
      <w:r>
        <w:rPr>
          <w:rStyle w:val="22"/>
        </w:rPr>
        <w:t>мужчина</w:t>
      </w:r>
    </w:p>
    <w:p>
      <w:pPr>
        <w:pStyle w:val="213"/>
        <w:shd w:fill="000000" w:val="clear"/>
        <w:ind w:left="20" w:hanging="0"/>
        <w:rPr/>
      </w:pPr>
      <w:r>
        <w:rPr>
          <w:rStyle w:val="22"/>
        </w:rPr>
        <w:t>и</w:t>
      </w:r>
    </w:p>
    <w:p>
      <w:pPr>
        <w:pStyle w:val="213"/>
        <w:shd w:fill="000000" w:val="clear"/>
        <w:ind w:left="20" w:hanging="0"/>
        <w:rPr/>
      </w:pPr>
      <w:r>
        <w:rPr>
          <w:rStyle w:val="22"/>
        </w:rPr>
        <w:t>женщина</w:t>
      </w:r>
    </w:p>
    <w:p>
      <w:pPr>
        <w:sectPr>
          <w:type w:val="nextPage"/>
          <w:pgSz w:w="11906" w:h="16838"/>
          <w:pgMar w:left="5285" w:right="5213" w:gutter="0" w:header="0" w:top="4997" w:footer="0" w:bottom="106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shd w:fill="auto" w:val="clear"/>
        <w:ind w:left="60" w:hanging="0"/>
        <w:rPr/>
      </w:pPr>
      <w:r>
        <w:rPr/>
        <w:t>Москва</w:t>
      </w:r>
    </w:p>
    <w:p>
      <w:pPr>
        <w:pStyle w:val="35"/>
        <w:shd w:fill="auto" w:val="clear"/>
        <w:ind w:left="60" w:hanging="0"/>
        <w:rPr/>
      </w:pPr>
      <w:r>
        <w:rPr/>
        <w:t>ЭКСМО</w:t>
      </w:r>
    </w:p>
    <w:p>
      <w:pPr>
        <w:pStyle w:val="43"/>
        <w:shd w:fill="auto" w:val="clear"/>
        <w:ind w:left="60" w:hanging="0"/>
        <w:rPr/>
      </w:pPr>
      <w:bookmarkStart w:id="0" w:name="bookmark0"/>
      <w:r>
        <w:rPr/>
        <w:t>2011</w:t>
      </w:r>
      <w:bookmarkEnd w:id="0"/>
    </w:p>
    <w:p>
      <w:pPr>
        <w:sectPr>
          <w:type w:val="nextPage"/>
          <w:pgSz w:w="11906" w:h="16838"/>
          <w:pgMar w:left="5448" w:right="5424" w:gutter="0" w:header="0" w:top="11983" w:footer="0" w:bottom="37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before="0" w:after="178"/>
        <w:ind w:left="20" w:right="4360" w:hanging="0"/>
        <w:rPr/>
      </w:pPr>
      <w:r>
        <w:rPr>
          <w:lang w:val="ru-RU"/>
        </w:rPr>
        <w:t>УДК</w:t>
      </w:r>
      <w:r>
        <w:rPr/>
        <w:t xml:space="preserve"> 159.9 </w:t>
      </w:r>
      <w:r>
        <w:rPr>
          <w:lang w:val="ru-RU"/>
        </w:rPr>
        <w:t>ББК</w:t>
      </w:r>
      <w:r>
        <w:rPr/>
        <w:t xml:space="preserve"> 88.3 </w:t>
      </w:r>
      <w:r>
        <w:rPr>
          <w:lang w:val="ru-RU"/>
        </w:rPr>
        <w:t>К</w:t>
      </w:r>
      <w:r>
        <w:rPr/>
        <w:t xml:space="preserve"> 55</w:t>
      </w:r>
    </w:p>
    <w:p>
      <w:pPr>
        <w:pStyle w:val="64"/>
        <w:shd w:fill="auto" w:val="clear"/>
        <w:spacing w:lineRule="exact" w:line="170" w:before="0" w:after="87"/>
        <w:ind w:left="20" w:hanging="0"/>
        <w:rPr>
          <w:lang w:val="en-US"/>
        </w:rPr>
      </w:pPr>
      <w:r>
        <w:rPr>
          <w:lang w:val="en-US"/>
        </w:rPr>
        <w:t>Roman Maria Koidl</w:t>
      </w:r>
    </w:p>
    <w:p>
      <w:pPr>
        <w:pStyle w:val="53"/>
        <w:shd w:fill="auto" w:val="clear"/>
        <w:spacing w:lineRule="exact" w:line="211" w:before="0" w:after="197"/>
        <w:ind w:left="20" w:hanging="0"/>
        <w:jc w:val="center"/>
        <w:rPr>
          <w:lang w:val="de-DE"/>
        </w:rPr>
      </w:pPr>
      <w:r>
        <w:rPr>
          <w:lang w:val="de-DE"/>
        </w:rPr>
        <w:t>SCHEIBKERLE Warum es immer die Falschen sind</w:t>
      </w:r>
    </w:p>
    <w:p>
      <w:pPr>
        <w:pStyle w:val="64"/>
        <w:shd w:fill="auto" w:val="clear"/>
        <w:spacing w:lineRule="exact" w:line="190" w:before="0" w:after="475"/>
        <w:ind w:left="20" w:hanging="0"/>
        <w:rPr/>
      </w:pPr>
      <w:r>
        <w:rPr/>
        <w:t xml:space="preserve">Художественное оформление </w:t>
      </w:r>
      <w:r>
        <w:rPr>
          <w:rStyle w:val="6TimesNewRoman95pt"/>
          <w:rFonts w:eastAsia="Batang;바탕"/>
        </w:rPr>
        <w:t>С. Силина</w:t>
      </w:r>
    </w:p>
    <w:p>
      <w:pPr>
        <w:pStyle w:val="71"/>
        <w:shd w:fill="auto" w:val="clear"/>
        <w:spacing w:before="0" w:after="0"/>
        <w:ind w:left="580" w:hanging="0"/>
        <w:rPr/>
      </w:pPr>
      <w:r>
        <w:rPr/>
        <w:t>Койдль Р. М.</w:t>
      </w:r>
    </w:p>
    <w:p>
      <w:pPr>
        <w:pStyle w:val="64"/>
        <w:shd w:fill="auto" w:val="clear"/>
        <w:spacing w:lineRule="exact" w:line="197" w:before="0" w:after="98"/>
        <w:ind w:left="580" w:right="20" w:hanging="580"/>
        <w:jc w:val="both"/>
        <w:rPr/>
      </w:pPr>
      <w:r>
        <w:rPr/>
        <w:t xml:space="preserve">К 55 Мерзавцы : почему женщины выбирают не тех мужчин / Роман Мария Койдль ; [пер. с нем. Г. Сахац- кого]. — М. : Эксмо, 2011. — 288 с. — (Психология. </w:t>
      </w:r>
      <w:r>
        <w:rPr>
          <w:rStyle w:val="695pt"/>
        </w:rPr>
        <w:t>М&amp;Ж).</w:t>
      </w:r>
    </w:p>
    <w:p>
      <w:pPr>
        <w:pStyle w:val="53"/>
        <w:shd w:fill="auto" w:val="clear"/>
        <w:spacing w:lineRule="exact" w:line="150" w:before="0" w:after="124"/>
        <w:ind w:left="580" w:firstLine="300"/>
        <w:jc w:val="both"/>
        <w:rPr>
          <w:lang w:val="ru-RU"/>
        </w:rPr>
      </w:pPr>
      <w:r>
        <w:rPr/>
        <w:t>ISBN</w:t>
      </w:r>
      <w:r>
        <w:rPr>
          <w:lang w:val="ru-RU"/>
        </w:rPr>
        <w:t xml:space="preserve"> 978-5-699-48877-3</w:t>
      </w:r>
    </w:p>
    <w:p>
      <w:pPr>
        <w:pStyle w:val="81"/>
        <w:shd w:fill="auto" w:val="clear"/>
        <w:spacing w:before="0" w:after="0"/>
        <w:ind w:left="580" w:right="20" w:firstLine="300"/>
        <w:rPr/>
      </w:pPr>
      <w:r>
        <w:rPr/>
        <w:t>Почему все больше женщин остаются в одиночестве или состоят в отношениях, которые их не устраивают? В своей книге «Мерзавцы» Роман М. Койдль отвечает на этот вопрос и подробно, с примерами, описывает игры, в которые играют мужчины, чтобы запутать жен</w:t>
        <w:softHyphen/>
        <w:t>щин и воспользоваться ими. Отговорки «Я сейчас очень занят», «У меня сложный период», «Я пока не готов к серьезным отношени</w:t>
        <w:softHyphen/>
        <w:t>ям» — женщины готовы верить им и зачастую сами придумывают оправдания своим внезапно охладевшим возлюбленным.</w:t>
      </w:r>
    </w:p>
    <w:p>
      <w:pPr>
        <w:pStyle w:val="81"/>
        <w:shd w:fill="auto" w:val="clear"/>
        <w:spacing w:before="0" w:after="0"/>
        <w:ind w:left="580" w:right="20" w:firstLine="300"/>
        <w:rPr/>
      </w:pPr>
      <w:r>
        <w:rPr/>
        <w:t>Посмотреть правде в глаза, внимательно проанализировать по</w:t>
        <w:softHyphen/>
        <w:t>ведение партнера и оценить ваши с ним перспективы — вот первые шаги к пониманию, стоит ли ваша связь того, чтобы тратить на нее ваши лучшие годы.</w:t>
      </w:r>
    </w:p>
    <w:p>
      <w:pPr>
        <w:pStyle w:val="81"/>
        <w:shd w:fill="auto" w:val="clear"/>
        <w:spacing w:before="0" w:after="60"/>
        <w:ind w:left="580" w:right="20" w:firstLine="300"/>
        <w:rPr/>
      </w:pPr>
      <w:r>
        <w:rPr/>
        <w:t>Книга поможет вам избежать новых мужских ловушек и постро</w:t>
        <w:softHyphen/>
        <w:t>ить прочные здоровые отношения с человеком, который вас достоин.</w:t>
      </w:r>
    </w:p>
    <w:p>
      <w:pPr>
        <w:pStyle w:val="81"/>
        <w:shd w:fill="auto" w:val="clear"/>
        <w:spacing w:before="0" w:after="360"/>
        <w:ind w:left="4400" w:right="20" w:hanging="0"/>
        <w:rPr/>
      </w:pPr>
      <w:r>
        <w:rPr/>
        <w:t>УДК 159.9 ББК 88.3</w:t>
      </w:r>
    </w:p>
    <w:p>
      <w:pPr>
        <w:pStyle w:val="81"/>
        <w:shd w:fill="auto" w:val="clear"/>
        <w:spacing w:before="0" w:after="0"/>
        <w:ind w:left="2620" w:right="380" w:hanging="0"/>
        <w:jc w:val="left"/>
        <w:rPr/>
      </w:pPr>
      <w:r>
        <w:rPr/>
        <w:t xml:space="preserve">© 2010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Hoffman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Campe</w:t>
      </w:r>
      <w:r>
        <w:rPr/>
        <w:t xml:space="preserve"> </w:t>
      </w:r>
      <w:r>
        <w:rPr>
          <w:lang w:val="en-US"/>
        </w:rPr>
        <w:t>Verlag</w:t>
      </w:r>
      <w:r>
        <w:rPr/>
        <w:t xml:space="preserve">, </w:t>
      </w:r>
      <w:r>
        <w:rPr>
          <w:lang w:val="en-US"/>
        </w:rPr>
        <w:t>Hamburg</w:t>
      </w:r>
      <w:r>
        <w:rPr/>
        <w:t xml:space="preserve"> © Сахацкий Г.В., перевод на русский язык, 2011 © Издание на русском языке,</w:t>
      </w:r>
    </w:p>
    <w:p>
      <w:pPr>
        <w:pStyle w:val="81"/>
        <w:shd w:fill="auto" w:val="clear"/>
        <w:tabs>
          <w:tab w:val="clear" w:pos="708"/>
          <w:tab w:val="left" w:pos="2770" w:leader="none"/>
        </w:tabs>
        <w:spacing w:before="0" w:after="0"/>
        <w:ind w:left="20" w:right="20" w:firstLine="2780"/>
        <w:jc w:val="left"/>
        <w:rPr/>
      </w:pPr>
      <w:r>
        <w:rPr/>
        <w:t xml:space="preserve">оформление. ООО «Издательство </w:t>
      </w:r>
      <w:r>
        <w:rPr>
          <w:lang w:val="en-US"/>
        </w:rPr>
        <w:t>ISBN</w:t>
      </w:r>
      <w:r>
        <w:rPr/>
        <w:t xml:space="preserve"> 978-5-699-48877-3</w:t>
        <w:tab/>
        <w:t>«Эксмо», 2011</w:t>
      </w:r>
    </w:p>
    <w:p>
      <w:pPr>
        <w:sectPr>
          <w:type w:val="nextPage"/>
          <w:pgSz w:w="11906" w:h="16838"/>
          <w:pgMar w:left="3422" w:right="3422" w:gutter="0" w:header="0" w:top="4330" w:footer="0" w:bottom="43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"/>
        <w:shd w:fill="auto" w:val="clear"/>
        <w:spacing w:lineRule="exact" w:line="190"/>
        <w:rPr/>
      </w:pPr>
      <w:r>
        <w:rPr/>
        <w:t>Посвящается Венди</w:t>
      </w:r>
    </w:p>
    <w:p>
      <w:pPr>
        <w:sectPr>
          <w:type w:val="nextPage"/>
          <w:pgSz w:w="11906" w:h="16838"/>
          <w:pgMar w:left="4958" w:right="4934" w:gutter="0" w:header="0" w:top="7390" w:footer="0" w:bottom="8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0"/>
        <w:shd w:fill="auto" w:val="clear"/>
        <w:spacing w:lineRule="exact" w:line="190" w:before="0" w:after="77"/>
        <w:ind w:left="20" w:hanging="0"/>
        <w:rPr/>
      </w:pPr>
      <w:r>
        <w:rPr/>
        <w:t>С&amp;лоилл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180" w:before="0" w:after="249"/>
            <w:ind w:left="2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bookmark1">
            <w:r>
              <w:rPr>
                <w:rStyle w:val="IndexLink"/>
              </w:rPr>
              <w:t>Счастливы всегда другие</w:t>
              <w:tab/>
              <w:t>13</w:t>
            </w:r>
          </w:hyperlink>
        </w:p>
        <w:p>
          <w:pPr>
            <w:pStyle w:val="214"/>
            <w:shd w:fill="auto" w:val="clear"/>
            <w:spacing w:lineRule="exact" w:line="190" w:before="0" w:after="12"/>
            <w:ind w:left="20" w:hanging="0"/>
            <w:rPr/>
          </w:pPr>
          <w:r>
            <w:rPr/>
            <w:t>М1|о^лв|/уА</w:t>
          </w:r>
        </w:p>
        <w:p>
          <w:pPr>
            <w:pStyle w:val="Contents3"/>
            <w:shd w:fill="auto" w:val="clear"/>
            <w:spacing w:lineRule="exact" w:line="250" w:before="0" w:after="0"/>
            <w:ind w:left="20" w:hanging="0"/>
            <w:rPr/>
          </w:pPr>
          <w:r>
            <w:rPr/>
            <w:t>Мистер Идеал оказывается не вполне идеальным ... 27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hyperlink w:anchor="bookmark16">
            <w:r>
              <w:rPr>
                <w:rStyle w:val="IndexLink"/>
              </w:rPr>
              <w:t xml:space="preserve">Цветок надежды </w:t>
              <w:tab/>
              <w:t>45</w:t>
            </w:r>
          </w:hyperlink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>Приходящий мужчина</w:t>
            <w:tab/>
            <w:t>54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 xml:space="preserve">Женатый мужчина </w:t>
            <w:tab/>
            <w:t>64</w:t>
          </w:r>
        </w:p>
        <w:p>
          <w:pPr>
            <w:pStyle w:val="Contents3"/>
            <w:shd w:fill="auto" w:val="clear"/>
            <w:tabs>
              <w:tab w:val="clear" w:pos="708"/>
              <w:tab w:val="right" w:pos="5010" w:leader="dot"/>
            </w:tabs>
            <w:spacing w:lineRule="exact" w:line="250" w:before="0" w:after="0"/>
            <w:rPr/>
          </w:pPr>
          <w:r>
            <w:rPr/>
            <w:t>Беглец</w:t>
            <w:tab/>
            <w:t>71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>Приверженец стратегии «длинного поводка»</w:t>
            <w:tab/>
            <w:t>77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>Частный пациент</w:t>
            <w:tab/>
            <w:t>83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 xml:space="preserve">Плохой парень </w:t>
            <w:tab/>
            <w:t>88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 xml:space="preserve">Медвежонок или плюшевый заяц </w:t>
            <w:tab/>
            <w:t>93</w:t>
          </w:r>
        </w:p>
        <w:p>
          <w:pPr>
            <w:pStyle w:val="Contents3"/>
            <w:shd w:fill="auto" w:val="clear"/>
            <w:tabs>
              <w:tab w:val="clear" w:pos="708"/>
              <w:tab w:val="right" w:pos="5010" w:leader="dot"/>
            </w:tabs>
            <w:spacing w:lineRule="exact" w:line="250" w:before="0" w:after="0"/>
            <w:rPr/>
          </w:pPr>
          <w:r>
            <w:rPr/>
            <w:t>Лжец</w:t>
            <w:tab/>
            <w:t>99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>Серийный преступник — двойная жизнь</w:t>
            <w:tab/>
            <w:t>112</w:t>
          </w:r>
        </w:p>
        <w:p>
          <w:pPr>
            <w:pStyle w:val="Contents3"/>
            <w:shd w:fill="auto" w:val="clear"/>
            <w:tabs>
              <w:tab w:val="clear" w:pos="708"/>
              <w:tab w:val="right" w:pos="5010" w:leader="dot"/>
            </w:tabs>
            <w:spacing w:lineRule="exact" w:line="250" w:before="0" w:after="217"/>
            <w:rPr/>
          </w:pPr>
          <w:r>
            <w:rPr/>
            <w:t>Садист</w:t>
            <w:tab/>
            <w:t>135</w:t>
          </w:r>
        </w:p>
        <w:p>
          <w:pPr>
            <w:pStyle w:val="36"/>
            <w:shd w:fill="auto" w:val="clear"/>
            <w:spacing w:before="0" w:after="0"/>
            <w:ind w:left="20" w:hanging="0"/>
            <w:rPr/>
          </w:pPr>
          <w:r>
            <w:rPr>
              <w:lang w:val="en-US"/>
            </w:rPr>
            <w:t>TTo</w:t>
          </w:r>
          <w:r>
            <w:rPr/>
            <w:t>4«-</w:t>
          </w:r>
          <w:r>
            <w:rPr>
              <w:lang w:val="en-US"/>
            </w:rPr>
            <w:t>JU</w:t>
          </w:r>
          <w:r>
            <w:rPr/>
            <w:t>-</w:t>
          </w:r>
          <w:r>
            <w:rPr>
              <w:lang w:val="en-US"/>
            </w:rPr>
            <w:t>J</w:t>
          </w:r>
          <w:r>
            <w:rPr/>
            <w:t xml:space="preserve"> ОкЛд. "ёс</w:t>
          </w:r>
          <w:r>
            <w:rPr>
              <w:rStyle w:val="33"/>
            </w:rPr>
            <w:t>АЛ^СЬ</w:t>
          </w:r>
          <w:r>
            <w:rPr/>
            <w:t xml:space="preserve"> 01СЙ</w:t>
          </w:r>
        </w:p>
        <w:p>
          <w:pPr>
            <w:pStyle w:val="36"/>
            <w:shd w:fill="auto" w:val="clear"/>
            <w:tabs>
              <w:tab w:val="clear" w:pos="708"/>
              <w:tab w:val="right" w:pos="3988" w:leader="none"/>
            </w:tabs>
            <w:spacing w:before="0" w:after="0"/>
            <w:ind w:left="20" w:hanging="0"/>
            <w:rPr/>
          </w:pPr>
          <w:r>
            <w:rPr/>
            <w:t xml:space="preserve">«А. Лй1сЛАЛлЛЛу </w:t>
          </w:r>
          <w:r>
            <w:rPr>
              <w:lang w:val="en-US"/>
            </w:rPr>
            <w:t>kAlcl</w:t>
          </w:r>
          <w:r>
            <w:rPr/>
            <w:t>/</w:t>
          </w:r>
          <w:r>
            <w:rPr>
              <w:lang w:val="en-US"/>
            </w:rPr>
            <w:t>UWAA</w:t>
          </w:r>
          <w:r>
            <w:rPr/>
            <w:t>, ТЛЛЛ.</w:t>
            <w:tab/>
          </w:r>
          <w:r>
            <w:rPr>
              <w:rStyle w:val="33"/>
            </w:rPr>
            <w:t>%1М* ь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78" w:before="0" w:after="0"/>
            <w:ind w:left="20" w:hanging="0"/>
            <w:rPr/>
          </w:pPr>
          <w:r>
            <w:rPr/>
            <w:t>Первым был отец</w:t>
            <w:tab/>
            <w:t>153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 xml:space="preserve">Услужливая дочь </w:t>
            <w:tab/>
            <w:t>182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>Прилежная дочь</w:t>
            <w:tab/>
            <w:t>187</w:t>
          </w:r>
        </w:p>
        <w:p>
          <w:pPr>
            <w:pStyle w:val="Contents3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hanging="0"/>
            <w:rPr/>
          </w:pPr>
          <w:r>
            <w:rPr/>
            <w:t xml:space="preserve">Строптивая дочь </w:t>
            <w:tab/>
            <w:t>194</w:t>
          </w:r>
          <w:r>
            <w:rPr/>
            <w:fldChar w:fldCharType="end"/>
          </w:r>
        </w:p>
        <w:p>
          <w:pPr>
            <w:sectPr>
              <w:footerReference w:type="even" r:id="rId3"/>
              <w:footerReference w:type="default" r:id="rId4"/>
              <w:type w:val="nextPage"/>
              <w:pgSz w:w="11906" w:h="16838"/>
              <w:pgMar w:left="3442" w:right="3428" w:gutter="0" w:header="0" w:top="5584" w:footer="3" w:bottom="5157"/>
              <w:pgNumType w:start="7"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01"/>
            <w:shd w:fill="auto" w:val="clear"/>
            <w:tabs>
              <w:tab w:val="clear" w:pos="708"/>
              <w:tab w:val="right" w:pos="5030" w:leader="dot"/>
            </w:tabs>
            <w:spacing w:lineRule="exact" w:line="250" w:before="0" w:after="0"/>
            <w:ind w:left="20" w:right="200" w:hanging="0"/>
            <w:rPr/>
          </w:pPr>
          <w:r>
            <w:rPr/>
            <w:t>Незамеченное неравенство . Ложь или красивая видимость</w:t>
          </w:r>
        </w:p>
        <w:p>
          <w:pPr>
            <w:pStyle w:val="101"/>
            <w:shd w:fill="auto" w:val="clear"/>
            <w:tabs>
              <w:tab w:val="clear" w:pos="708"/>
              <w:tab w:val="left" w:pos="2593" w:leader="dot"/>
            </w:tabs>
            <w:ind w:left="20" w:hanging="0"/>
            <w:rPr/>
          </w:pPr>
          <w:r>
            <w:rPr/>
            <w:t>Равнодушие отца</w:t>
            <w:tab/>
          </w:r>
        </w:p>
        <w:p>
          <w:pPr>
            <w:pStyle w:val="101"/>
            <w:shd w:fill="auto" w:val="clear"/>
            <w:tabs>
              <w:tab w:val="clear" w:pos="708"/>
              <w:tab w:val="left" w:pos="2598" w:leader="dot"/>
            </w:tabs>
            <w:spacing w:before="0" w:after="280"/>
            <w:ind w:left="20" w:hanging="0"/>
            <w:rPr/>
          </w:pPr>
          <w:r>
            <w:rPr/>
            <w:t xml:space="preserve">Непонимание </w:t>
            <w:tab/>
          </w:r>
        </w:p>
        <w:p>
          <w:pPr>
            <w:pStyle w:val="110"/>
            <w:shd w:fill="auto" w:val="clear"/>
            <w:spacing w:lineRule="exact" w:line="190" w:before="0" w:after="8"/>
            <w:ind w:left="20" w:hanging="0"/>
            <w:jc w:val="both"/>
            <w:rPr/>
          </w:pPr>
          <w:r>
            <w:rPr/>
            <w:t xml:space="preserve">Ок. </w:t>
          </w:r>
          <w:r>
            <w:rPr>
              <w:lang w:val="en-US"/>
            </w:rPr>
            <w:t>vu</w:t>
          </w:r>
          <w:r>
            <w:rPr/>
            <w:t>/</w:t>
          </w:r>
          <w:r>
            <w:rPr>
              <w:lang w:val="en-US"/>
            </w:rPr>
            <w:t>ivt</w:t>
          </w:r>
        </w:p>
        <w:p>
          <w:pPr>
            <w:pStyle w:val="101"/>
            <w:shd w:fill="auto" w:val="clear"/>
            <w:tabs>
              <w:tab w:val="clear" w:pos="708"/>
              <w:tab w:val="left" w:pos="2593" w:leader="dot"/>
            </w:tabs>
            <w:spacing w:lineRule="exact" w:line="180" w:before="0" w:after="10"/>
            <w:ind w:left="20" w:hanging="0"/>
            <w:rPr/>
          </w:pPr>
          <w:r>
            <w:rPr/>
            <w:t>Правила игры</w:t>
            <w:tab/>
          </w:r>
        </w:p>
        <w:p>
          <w:pPr>
            <w:pStyle w:val="101"/>
            <w:shd w:fill="auto" w:val="clear"/>
            <w:tabs>
              <w:tab w:val="clear" w:pos="708"/>
              <w:tab w:val="left" w:pos="2607" w:leader="dot"/>
            </w:tabs>
            <w:spacing w:lineRule="exact" w:line="180" w:before="0" w:after="545"/>
            <w:ind w:left="20" w:hanging="0"/>
            <w:rPr/>
          </w:pPr>
          <w:r>
            <w:rPr/>
            <w:t xml:space="preserve">Отзвуки детства </w:t>
            <w:tab/>
          </w:r>
        </w:p>
        <w:p>
          <w:pPr>
            <w:pStyle w:val="101"/>
            <w:shd w:fill="auto" w:val="clear"/>
            <w:spacing w:lineRule="exact" w:line="180"/>
            <w:ind w:left="20" w:hanging="0"/>
            <w:rPr/>
          </w:pPr>
          <w:r>
            <w:rPr/>
            <w:t>18 с половиной советов</w:t>
          </w:r>
        </w:p>
        <w:p>
          <w:pPr>
            <w:sectPr>
              <w:footerReference w:type="even" r:id="rId5"/>
              <w:footerReference w:type="default" r:id="rId6"/>
              <w:type w:val="nextPage"/>
              <w:pgSz w:w="11906" w:h="16838"/>
              <w:pgMar w:left="4584" w:right="4512" w:gutter="0" w:header="0" w:top="5089" w:footer="3" w:bottom="8976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69" w:before="0" w:after="123"/>
            <w:ind w:left="20" w:right="20" w:firstLine="320"/>
            <w:jc w:val="both"/>
            <w:rPr/>
          </w:pPr>
          <w:r>
            <w:rPr/>
            <w:t>Я еще только готовился к работе над этой кни</w:t>
            <w:softHyphen/>
            <w:t>гой, а меня уже спрашивали: не говорили ли мне са</w:t>
            <w:softHyphen/>
            <w:t>мому когда-нибудь «Ты свинья!» и не собираюсь ли я описать свой собственный опыт? Кроме того, мои друзья и знакомые пытались угадать, кого из реаль</w:t>
            <w:softHyphen/>
            <w:t>ных людей я вывожу в своих историях. Сначала ска</w:t>
            <w:softHyphen/>
            <w:t>жу, что все сюжетные ходы в этих историях взяты мною из многих десятков интервью и бесед. Но са</w:t>
            <w:softHyphen/>
            <w:t>ми сюжеты я создавал особым образом. Они выяв</w:t>
            <w:softHyphen/>
            <w:t>ляют типичные мотивы поведения, основанные на сходных переживаниях и перипетиях отношений. Ну а фигурирующие в историях женщины и мужчи</w:t>
            <w:softHyphen/>
            <w:t>ны, конечно, существуют в реальности.</w:t>
          </w:r>
        </w:p>
        <w:p>
          <w:pPr>
            <w:pStyle w:val="91"/>
            <w:shd w:fill="auto" w:val="clear"/>
            <w:spacing w:lineRule="exact" w:line="190"/>
            <w:ind w:right="20" w:hanging="0"/>
            <w:jc w:val="right"/>
            <w:rPr/>
          </w:pPr>
          <w:r>
            <w:rPr/>
            <w:t>Роман Мария Койдль</w:t>
          </w:r>
        </w:p>
        <w:p>
          <w:pPr>
            <w:sectPr>
              <w:footerReference w:type="even" r:id="rId7"/>
              <w:footerReference w:type="default" r:id="rId8"/>
              <w:type w:val="nextPage"/>
              <w:pgSz w:w="11906" w:h="16838"/>
              <w:pgMar w:left="3427" w:right="3427" w:gutter="0" w:header="0" w:top="6975" w:footer="3" w:bottom="5885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Normal"/>
            <w:spacing w:lineRule="exact" w:line="360"/>
            <w:rPr/>
          </w:pPr>
          <w:r>
            <w:rPr/>
            <w:drawing>
              <wp:anchor behindDoc="1" distT="0" distB="0" distL="63500" distR="63500" simplePos="0" locked="0" layoutInCell="0" allowOverlap="1" relativeHeight="27">
                <wp:simplePos x="0" y="0"/>
                <wp:positionH relativeFrom="margin">
                  <wp:posOffset>4445</wp:posOffset>
                </wp:positionH>
                <wp:positionV relativeFrom="paragraph">
                  <wp:posOffset>635</wp:posOffset>
                </wp:positionV>
                <wp:extent cx="4121150" cy="6424930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0" cy="6424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sectPr>
              <w:footerReference w:type="even" r:id="rId10"/>
              <w:footerReference w:type="default" r:id="rId11"/>
              <w:type w:val="nextPage"/>
              <w:pgSz w:w="11906" w:h="16838"/>
              <w:pgMar w:left="2702" w:right="2702" w:gutter="0" w:header="0" w:top="3335" w:footer="3" w:bottom="3335"/>
              <w:pgNumType w:fmt="decimal"/>
              <w:formProt w:val="false"/>
              <w:textDirection w:val="lrTb"/>
              <w:docGrid w:type="default" w:linePitch="360" w:charSpace="0"/>
            </w:sectPr>
            <w:pStyle w:val="Normal"/>
            <w:spacing w:lineRule="exact" w:line="386"/>
            <w:rPr/>
          </w:pPr>
          <w:r>
            <w:rPr/>
          </w:r>
        </w:p>
        <w:p>
          <w:pPr>
            <w:pStyle w:val="37"/>
            <w:keepNext w:val="true"/>
            <w:keepLines/>
            <w:shd w:fill="auto" w:val="clear"/>
            <w:spacing w:before="0" w:after="535"/>
            <w:rPr/>
          </w:pPr>
          <w:bookmarkStart w:id="1" w:name="bookmark1"/>
          <w:r>
            <w:rPr/>
            <w:t>Счастливы всегда другие</w:t>
          </w:r>
          <w:bookmarkEnd w:id="1"/>
        </w:p>
        <w:p>
          <w:pPr>
            <w:pStyle w:val="111"/>
            <w:shd w:fill="auto" w:val="clear"/>
            <w:spacing w:before="0" w:after="0"/>
            <w:ind w:left="20" w:right="20" w:hanging="0"/>
            <w:rPr/>
          </w:pPr>
          <w:r>
            <w:rPr/>
            <w:t>Н</w:t>
          </w:r>
          <w:r>
            <w:rPr/>
            <w:t>астоящая книга посвящена главным образом поиску ответа на вопрос: почему привлека</w:t>
            <w:softHyphen/>
            <w:t>тельные и умные женщины нередко сталки</w:t>
            <w:softHyphen/>
            <w:t>ваются с большими проблемами в отношениях с мужчинами? Эти красавицы и умницы приходят в замешательство при выборе партнера и нередко во</w:t>
            <w:softHyphen/>
            <w:t>обще не могут его найти. А в любовных отношени</w:t>
            <w:softHyphen/>
            <w:t>ях они не испытывают уверенности в себе, свойст</w:t>
            <w:softHyphen/>
            <w:t>венной им в других сферах жизни. Они рады уже тому, что сидящий напротив мужчина не женат и не проявляет никаких экстравагантностей в поведе</w:t>
            <w:softHyphen/>
            <w:t>нии. Ну, пусть еще он более или менее аккуратно ест, не обременен «старыми обязательствами» и не муссирует на протяжении целого вечера одну и ту же тему. Вполне достаточно, если он знает, что бы</w:t>
            <w:softHyphen/>
            <w:t>страя езда на автомобиле может привести спутницу в ярость, имеет хотя бы пару книг, более или менее грамотно пишет и не носит пестрые цветные пид-</w:t>
          </w:r>
        </w:p>
        <w:p>
          <w:pPr>
            <w:pStyle w:val="521"/>
            <w:keepNext w:val="true"/>
            <w:keepLines/>
            <w:shd w:fill="auto" w:val="clear"/>
            <w:spacing w:lineRule="exact" w:line="210" w:before="0" w:after="418"/>
            <w:ind w:left="2880" w:hanging="0"/>
            <w:rPr>
              <w:lang w:val="ru-RU"/>
            </w:rPr>
          </w:pPr>
          <w:bookmarkStart w:id="2" w:name="bookmark2"/>
          <w:r>
            <w:rPr>
              <w:lang w:val="ru-RU"/>
            </w:rPr>
            <w:t>,</w:t>
          </w:r>
          <w:r>
            <w:rPr/>
            <w:t>bl</w:t>
          </w:r>
          <w:bookmarkEnd w:id="2"/>
        </w:p>
        <w:p>
          <w:pPr>
            <w:pStyle w:val="110"/>
            <w:shd w:fill="auto" w:val="clear"/>
            <w:spacing w:lineRule="exact" w:line="298" w:before="0" w:after="0"/>
            <w:ind w:left="20" w:right="20" w:hanging="0"/>
            <w:jc w:val="both"/>
            <w:rPr/>
          </w:pPr>
          <w:r>
            <w:rPr/>
            <w:t>жаки. Хорошо, если он говорит не только о себе и хотя бы иногда отрывает глаза от груди собеседни</w:t>
            <w:softHyphen/>
            <w:t>цы, чтобы взглянуть ей в лицо. Еще лучше, если он обладает каким-нибудь талантом и осознает, что деньги имеют гораздо меньшее значение, нежели принято считать среди представителей его пола.</w:t>
          </w:r>
        </w:p>
        <w:p>
          <w:pPr>
            <w:sectPr>
              <w:headerReference w:type="even" r:id="rId12"/>
              <w:headerReference w:type="default" r:id="rId13"/>
              <w:headerReference w:type="first" r:id="rId14"/>
              <w:footerReference w:type="even" r:id="rId15"/>
              <w:footerReference w:type="default" r:id="rId16"/>
              <w:footerReference w:type="first" r:id="rId17"/>
              <w:type w:val="nextPage"/>
              <w:pgSz w:w="11906" w:h="16838"/>
              <w:pgMar w:left="3430" w:right="3416" w:gutter="0" w:header="0" w:top="3756" w:footer="3" w:bottom="5009"/>
              <w:pgNumType w:start="13" w:fmt="decimal"/>
              <w:formProt w:val="false"/>
              <w:titlePg/>
              <w:textDirection w:val="lrTb"/>
              <w:docGrid w:type="default" w:linePitch="360" w:charSpace="0"/>
            </w:sectPr>
            <w:pStyle w:val="110"/>
            <w:shd w:fill="auto" w:val="clear"/>
            <w:spacing w:lineRule="exact" w:line="298" w:before="0" w:after="0"/>
            <w:ind w:left="20" w:right="20" w:firstLine="340"/>
            <w:jc w:val="both"/>
            <w:rPr/>
          </w:pPr>
          <w:r>
            <w:rPr/>
            <w:t>Как вы поняли, мы завели разговор о планке тре</w:t>
            <w:softHyphen/>
            <w:t>бований женщины к своему будущему партнеру. Имеющие преимущество молодости двадцатилет</w:t>
            <w:softHyphen/>
            <w:t>ние представительницы слабого пола хотят «инте</w:t>
            <w:softHyphen/>
            <w:t>ресного парня». Тридцатилетние уже ищут мужчину «без недостатков». Таким образом, планка требова</w:t>
            <w:softHyphen/>
            <w:t>ний к партнеру с годами снижается. Но кажется, что в этом мире «хороших» женщин значительно боль</w:t>
            <w:softHyphen/>
            <w:t>ше, чем «хороших» мужчин. И, следовательно, ста</w:t>
            <w:softHyphen/>
            <w:t>тистическая вероятность заполучить симпатичного, приятного парня в любом случае невысока. И как тогда быть сорокалетним женщинам? До каких пре</w:t>
            <w:softHyphen/>
            <w:t>делов можно снижать им с годами эту пресловутую планку? В результате рано или поздно встревожен</w:t>
            <w:softHyphen/>
            <w:t>ная дама думает: «А не ограничится ли когда-ни- будь круг моих потенциальных партнеров постояль</w:t>
            <w:softHyphen/>
            <w:t>цами кемпингов, нестарыми пенсионерами и обла</w:t>
            <w:softHyphen/>
            <w:t>дателями белых теннисных носков?»</w:t>
          </w:r>
        </w:p>
        <w:p>
          <w:pPr>
            <w:pStyle w:val="Normal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788035" cy="172720"/>
                    <wp:effectExtent l="0" t="0" r="0" b="0"/>
                    <wp:wrapTopAndBottom/>
                    <wp:docPr id="9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8035" cy="1727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0"/>
                                    <w:szCs w:val="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87400" cy="139700"/>
                                      <wp:effectExtent l="0" t="0" r="0" b="0"/>
                                      <wp:docPr id="10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8"/>
                                              <a:srcRect l="-46" t="-268" r="-46" b="-2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87400" cy="139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2.05pt;height:13.6pt;mso-wrap-distance-left:0pt;mso-wrap-distance-right:0pt;mso-wrap-distance-top:0pt;mso-wrap-distance-bottom:0pt;margin-top:0.05pt;mso-position-vertical-relative:text;margin-left:0pt;mso-position-horizontal:center;mso-position-horizontal-relative:text">
                    <v:fill opacity="0f"/>
                    <v:textbox inset="0in,0in,0in,0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0"/>
                              <w:szCs w:val="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787400" cy="139700"/>
                                <wp:effectExtent l="0" t="0" r="0" b="0"/>
                                <wp:docPr id="1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46" t="-268" r="-46" b="-2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7400" cy="139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headerReference w:type="even" r:id="rId20"/>
              <w:headerReference w:type="default" r:id="rId21"/>
              <w:footerReference w:type="even" r:id="rId22"/>
              <w:footerReference w:type="default" r:id="rId23"/>
              <w:type w:val="nextPage"/>
              <w:pgSz w:w="11906" w:h="16838"/>
              <w:pgMar w:left="6031" w:right="4634" w:gutter="0" w:header="0" w:top="4194" w:footer="3" w:bottom="452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Normal"/>
            <w:spacing w:lineRule="exact" w:line="240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  <w:p>
          <w:pPr>
            <w:pStyle w:val="Normal"/>
            <w:spacing w:lineRule="exact" w:line="240" w:before="73" w:after="73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  <w:p>
          <w:pPr>
            <w:sectPr>
              <w:headerReference w:type="even" r:id="rId24"/>
              <w:headerReference w:type="default" r:id="rId25"/>
              <w:footerReference w:type="even" r:id="rId26"/>
              <w:footerReference w:type="default" r:id="rId27"/>
              <w:type w:val="nextPage"/>
              <w:pgSz w:w="11906" w:h="16838"/>
              <w:pgMar w:left="0" w:right="0" w:gutter="0" w:header="0" w:top="56" w:footer="3" w:bottom="59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190" w:before="0" w:after="0"/>
            <w:ind w:hanging="0"/>
            <w:rPr/>
          </w:pPr>
          <w:r>
            <w:rPr/>
            <w:drawing>
              <wp:anchor behindDoc="1" distT="0" distB="0" distL="63500" distR="63500" simplePos="0" locked="0" layoutInCell="0" allowOverlap="1" relativeHeight="29">
                <wp:simplePos x="0" y="0"/>
                <wp:positionH relativeFrom="margin">
                  <wp:posOffset>-3081655</wp:posOffset>
                </wp:positionH>
                <wp:positionV relativeFrom="margin">
                  <wp:posOffset>667385</wp:posOffset>
                </wp:positionV>
                <wp:extent cx="2797810" cy="426720"/>
                <wp:effectExtent l="0" t="0" r="0" b="0"/>
                <wp:wrapTight wrapText="bothSides">
                  <wp:wrapPolygon edited="0">
                    <wp:start x="-73" y="0"/>
                    <wp:lineTo x="-73" y="21108"/>
                    <wp:lineTo x="21600" y="21108"/>
                    <wp:lineTo x="21600" y="0"/>
                    <wp:lineTo x="-73" y="0"/>
                  </wp:wrapPolygon>
                </wp:wrapTight>
                <wp:docPr id="1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8"/>
                        <a:srcRect l="-13" t="-84" r="-13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781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>§</w:t>
          </w:r>
          <w:r>
            <mc:AlternateContent>
              <mc:Choice Requires="wps">
                <w:drawing>
                  <wp:anchor behindDoc="1" distT="0" distB="0" distL="63500" distR="63500" simplePos="0" locked="0" layoutInCell="0" allowOverlap="1" relativeHeight="30">
                    <wp:simplePos x="0" y="0"/>
                    <wp:positionH relativeFrom="margin">
                      <wp:posOffset>-3078480</wp:posOffset>
                    </wp:positionH>
                    <wp:positionV relativeFrom="margin">
                      <wp:posOffset>506095</wp:posOffset>
                    </wp:positionV>
                    <wp:extent cx="52070" cy="115570"/>
                    <wp:effectExtent l="0" t="0" r="0" b="0"/>
                    <wp:wrapSquare wrapText="bothSides"/>
                    <wp:docPr id="1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2070" cy="1155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Style22"/>
                                  <w:shd w:fill="auto" w:val="clear"/>
                                  <w:spacing w:lineRule="exact" w:line="180"/>
                                  <w:rPr>
                                    <w:spacing w:val="0"/>
                                  </w:rPr>
                                </w:pPr>
                                <w:r>
                                  <w:rPr>
                                    <w:spacing w:val="0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.1pt;height:9.1pt;mso-wrap-distance-left:5pt;mso-wrap-distance-right:5pt;mso-wrap-distance-top:0pt;mso-wrap-distance-bottom:0pt;margin-top:39.85pt;mso-position-vertical-relative:margin;margin-left:-242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180"/>
                            <w:rPr>
                              <w:spacing w:val="0"/>
                            </w:rPr>
                          </w:pPr>
                          <w:r>
                            <w:rPr>
                              <w:spacing w:val="0"/>
                            </w:rPr>
                            <w:t>г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63500" distR="63500" simplePos="0" locked="0" layoutInCell="0" allowOverlap="1" relativeHeight="31">
                    <wp:simplePos x="0" y="0"/>
                    <wp:positionH relativeFrom="margin">
                      <wp:posOffset>-3078480</wp:posOffset>
                    </wp:positionH>
                    <wp:positionV relativeFrom="margin">
                      <wp:posOffset>548640</wp:posOffset>
                    </wp:positionV>
                    <wp:extent cx="30480" cy="229870"/>
                    <wp:effectExtent l="0" t="0" r="0" b="0"/>
                    <wp:wrapSquare wrapText="bothSides"/>
                    <wp:docPr id="2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480" cy="2298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Style22"/>
                                  <w:shd w:fill="auto" w:val="clear"/>
                                  <w:spacing w:lineRule="exact" w:line="180"/>
                                  <w:rPr>
                                    <w:spacing w:val="0"/>
                                  </w:rPr>
                                </w:pPr>
                                <w:r>
                                  <w:rPr>
                                    <w:spacing w:val="0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pStyle w:val="Style22"/>
                                  <w:shd w:fill="auto" w:val="clear"/>
                                  <w:spacing w:lineRule="exact" w:line="180"/>
                                  <w:rPr>
                                    <w:spacing w:val="0"/>
                                  </w:rPr>
                                </w:pPr>
                                <w:r>
                                  <w:rPr>
                                    <w:spacing w:val="0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.4pt;height:18.1pt;mso-wrap-distance-left:5pt;mso-wrap-distance-right:5pt;mso-wrap-distance-top:0pt;mso-wrap-distance-bottom:0pt;margin-top:43.2pt;mso-position-vertical-relative:margin;margin-left:-242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180"/>
                            <w:rPr>
                              <w:spacing w:val="0"/>
                            </w:rPr>
                          </w:pPr>
                          <w:r>
                            <w:rPr>
                              <w:spacing w:val="0"/>
                            </w:rPr>
                            <w:t>I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180"/>
                            <w:rPr>
                              <w:spacing w:val="0"/>
                            </w:rPr>
                          </w:pPr>
                          <w:r>
                            <w:rPr>
                              <w:spacing w:val="0"/>
                            </w:rPr>
                            <w:t>=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121"/>
            <w:shd w:fill="auto" w:val="clear"/>
            <w:spacing w:lineRule="exact" w:line="120"/>
            <w:rPr/>
          </w:pPr>
          <w:r>
            <w:rPr/>
            <w:t>5</w:t>
          </w:r>
        </w:p>
        <w:p>
          <w:pPr>
            <w:pStyle w:val="110"/>
            <w:shd w:fill="auto" w:val="clear"/>
            <w:spacing w:lineRule="exact" w:line="190" w:before="0" w:after="0"/>
            <w:ind w:hanging="0"/>
            <w:rPr/>
          </w:pPr>
          <w:r>
            <w:rPr/>
            <w:t>I</w:t>
          </w:r>
        </w:p>
        <w:p>
          <w:pPr>
            <w:pStyle w:val="131"/>
            <w:shd w:fill="auto" w:val="clear"/>
            <w:spacing w:lineRule="exact" w:line="160"/>
            <w:rPr/>
          </w:pPr>
          <w:r>
            <w:rPr/>
            <w:t>I</w:t>
          </w:r>
        </w:p>
        <w:p>
          <w:pPr>
            <w:pStyle w:val="64"/>
            <w:shd w:fill="auto" w:val="clear"/>
            <w:spacing w:lineRule="exact" w:line="170" w:before="0" w:after="0"/>
            <w:ind w:hanging="0"/>
            <w:jc w:val="left"/>
            <w:rPr/>
          </w:pPr>
          <w:r>
            <w:rPr/>
            <w:t>=</w:t>
          </w:r>
        </w:p>
        <w:p>
          <w:pPr>
            <w:pStyle w:val="110"/>
            <w:shd w:fill="auto" w:val="clear"/>
            <w:spacing w:lineRule="exact" w:line="190" w:before="0" w:after="0"/>
            <w:ind w:hanging="0"/>
            <w:rPr/>
          </w:pPr>
          <w:r>
            <w:rPr/>
            <w:t>I</w:t>
          </w:r>
        </w:p>
        <w:p>
          <w:pPr>
            <w:pStyle w:val="110"/>
            <w:shd w:fill="auto" w:val="clear"/>
            <w:spacing w:lineRule="exact" w:line="190" w:before="0" w:after="0"/>
            <w:ind w:hanging="0"/>
            <w:rPr/>
          </w:pPr>
          <w:r>
            <w:rPr/>
            <w:t>I</w:t>
          </w:r>
        </w:p>
        <w:p>
          <w:pPr>
            <w:pStyle w:val="110"/>
            <w:shd w:fill="auto" w:val="clear"/>
            <w:spacing w:lineRule="exact" w:line="190" w:before="0" w:after="0"/>
            <w:ind w:hanging="0"/>
            <w:rPr/>
          </w:pPr>
          <w:r>
            <w:rPr/>
            <w:t>I</w:t>
          </w:r>
        </w:p>
        <w:p>
          <w:pPr>
            <w:sectPr>
              <w:headerReference w:type="even" r:id="rId29"/>
              <w:headerReference w:type="default" r:id="rId30"/>
              <w:footerReference w:type="even" r:id="rId31"/>
              <w:footerReference w:type="default" r:id="rId32"/>
              <w:type w:val="nextPage"/>
              <w:pgSz w:w="11906" w:h="16838"/>
              <w:pgMar w:left="8374" w:right="3464" w:gutter="0" w:header="0" w:top="4224" w:footer="3" w:bottom="455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Normal"/>
            <w:spacing w:lineRule="exact" w:line="240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  <w:p>
          <w:pPr>
            <w:pStyle w:val="Normal"/>
            <w:spacing w:lineRule="exact" w:line="240" w:before="41" w:after="41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  <w:p>
          <w:pPr>
            <w:sectPr>
              <w:headerReference w:type="even" r:id="rId33"/>
              <w:headerReference w:type="default" r:id="rId34"/>
              <w:footerReference w:type="even" r:id="rId35"/>
              <w:footerReference w:type="default" r:id="rId36"/>
              <w:type w:val="nextPage"/>
              <w:pgSz w:w="11906" w:h="16838"/>
              <w:pgMar w:left="0" w:right="0" w:gutter="0" w:header="0" w:top="56" w:footer="3" w:bottom="59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78" w:before="0" w:after="0"/>
            <w:ind w:left="20" w:right="20" w:firstLine="340"/>
            <w:jc w:val="both"/>
            <w:rPr/>
          </w:pPr>
          <w:r>
            <w:rPr/>
            <w:t>Такая перспектива вызывает у женщины самую настоящую панику. Критерии выбора основательно пересматриваются. При этом, в конце концов, побе</w:t>
            <w:softHyphen/>
            <w:t>ждает «здравый смысл»: оцениваются все мыслимые возможности создания пары. Однажды моя подруга Беа разочаровалась в идее большой любви, выбежа</w:t>
            <w:softHyphen/>
            <w:t>ла из гостиничного номера в холл и позвонила од</w:t>
            <w:softHyphen/>
            <w:t>ному своему старому воздыхателю. Она знала его только как клиента фирмы, в которой она работала. Об иных отношениях с этим человеком — о любви к нему, тем более о страсти — для Беа не могло быть и речи. Он был на двадцать лет старше ее. Он казал</w:t>
            <w:softHyphen/>
            <w:t>ся ей слишком старым. Она находила его малопри</w:t>
            <w:softHyphen/>
            <w:t>влекательным. Но вот после нескольких лет ухажи</w:t>
            <w:softHyphen/>
            <w:t>ваний этот человек все же добился своего: всего че</w:t>
            <w:softHyphen/>
            <w:t>рез три недели, последовавшие за телефонным звонком Беа, состоялась свадьба.</w:t>
          </w:r>
        </w:p>
        <w:p>
          <w:pPr>
            <w:pStyle w:val="110"/>
            <w:shd w:fill="auto" w:val="clear"/>
            <w:spacing w:lineRule="exact" w:line="278" w:before="0" w:after="0"/>
            <w:ind w:left="20" w:right="20" w:firstLine="340"/>
            <w:jc w:val="both"/>
            <w:rPr/>
          </w:pPr>
          <w:r>
            <w:rPr/>
            <w:t>И сегодня, почти десять лет спустя, моя подруга говорит мне насчет своего брака одни банальности. Для того чтобы стать ему хорошей женой, довери</w:t>
            <w:softHyphen/>
          </w:r>
        </w:p>
        <w:p>
          <w:pPr>
            <w:sectPr>
              <w:headerReference w:type="even" r:id="rId37"/>
              <w:headerReference w:type="default" r:id="rId38"/>
              <w:footerReference w:type="even" r:id="rId39"/>
              <w:footerReference w:type="default" r:id="rId40"/>
              <w:type w:val="nextPage"/>
              <w:pgSz w:w="11906" w:h="16838"/>
              <w:pgMar w:left="3421" w:right="3414" w:gutter="0" w:header="0" w:top="4318" w:footer="3" w:bottom="4452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78" w:before="0" w:after="0"/>
            <w:ind w:left="20" w:right="20" w:firstLine="340"/>
            <w:jc w:val="both"/>
            <w:rPr/>
          </w:pPr>
          <w:r>
            <w:rPr/>
            <w:t>тельно сообщает она, ей понадобились вовсе не секс и страсть. А он, в свою очередь, хороший отец и на</w:t>
            <w:softHyphen/>
            <w:t>дежный муж. По крайней мере, он может прини</w:t>
            <w:softHyphen/>
            <w:t>мать клиентов в собственном зубопротезном каби</w:t>
            <w:softHyphen/>
            <w:t>нете и играть со своим сыном в футбол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«Я уважаю его» — так обычно завершались наши с ней разговоры о семейной жизни. Это означало: «Я не хочу развивать эту тему»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Она рассматривает свой брачный союз как ра</w:t>
            <w:softHyphen/>
            <w:t xml:space="preserve">циональную генетическую комбинацию. Хотя X и </w:t>
          </w:r>
          <w:r>
            <w:rPr>
              <w:lang w:val="en-US"/>
            </w:rPr>
            <w:t>Y</w:t>
          </w:r>
          <w:r>
            <w:rPr/>
            <w:t xml:space="preserve"> различаются между собой, они располагаются вплот</w:t>
            <w:softHyphen/>
            <w:t>ную друг к другу. Пусть только в алфавите..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Сегодня слишком много безрадостных докумен</w:t>
            <w:softHyphen/>
            <w:t>тов из любовной жизни требуют объективного рас</w:t>
            <w:softHyphen/>
            <w:t>смотрения. Этнолог из Вены, профессор доктор Карл Граммер усиленно этим занимается. Он является признанным специалистом в области «брачного по</w:t>
            <w:softHyphen/>
            <w:t>ведения в крупных городах». Профессор пришел к тому, что «главной героиней» большинства таких «безрадостных документов» (и его излюбленным объектом изучения) является «супердама» — хоро</w:t>
            <w:softHyphen/>
            <w:t>шо образованная 35-летняя женщина с дипломом, сделавшая прекрасную карьеру, ответственная и с высокими запросами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С 1991 года число женщин с высшим образова</w:t>
            <w:softHyphen/>
            <w:t>нием возросло на 70 процентов. Результаты недавно</w:t>
          </w:r>
        </w:p>
        <w:p>
          <w:pPr>
            <w:sectPr>
              <w:headerReference w:type="even" r:id="rId41"/>
              <w:headerReference w:type="default" r:id="rId42"/>
              <w:headerReference w:type="first" r:id="rId43"/>
              <w:footerReference w:type="even" r:id="rId44"/>
              <w:footerReference w:type="default" r:id="rId45"/>
              <w:footerReference w:type="first" r:id="rId46"/>
              <w:type w:val="nextPage"/>
              <w:pgSz w:w="11906" w:h="16838"/>
              <w:pgMar w:left="3421" w:right="3414" w:gutter="0" w:header="0" w:top="4318" w:footer="3" w:bottom="4452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83" w:before="0" w:after="195"/>
            <w:ind w:left="20" w:right="20" w:hanging="0"/>
            <w:jc w:val="both"/>
            <w:rPr/>
          </w:pPr>
          <w:r>
            <w:rPr/>
            <w:t>проведенных исследований свидетельствуют о том, что за этот период в плане образованности женщи</w:t>
            <w:softHyphen/>
            <w:t>ны сравнялись с мужчинами или даже превзошли их. Но, похоже, образованность и женское счастье никогда не стояли рядом.</w:t>
          </w:r>
        </w:p>
        <w:p>
          <w:pPr>
            <w:pStyle w:val="215"/>
            <w:keepNext w:val="true"/>
            <w:keepLines/>
            <w:shd w:fill="auto" w:val="clear"/>
            <w:tabs>
              <w:tab w:val="clear" w:pos="708"/>
              <w:tab w:val="left" w:pos="298" w:leader="dot"/>
              <w:tab w:val="left" w:pos="471" w:leader="dot"/>
              <w:tab w:val="left" w:pos="1273" w:leader="dot"/>
              <w:tab w:val="left" w:pos="1297" w:leader="dot"/>
              <w:tab w:val="left" w:pos="1561" w:leader="dot"/>
              <w:tab w:val="left" w:pos="1729" w:leader="dot"/>
              <w:tab w:val="left" w:pos="1772" w:leader="dot"/>
              <w:tab w:val="left" w:pos="2382" w:leader="dot"/>
              <w:tab w:val="left" w:pos="2406" w:leader="dot"/>
              <w:tab w:val="left" w:pos="3106" w:leader="dot"/>
              <w:tab w:val="left" w:pos="3150" w:leader="dot"/>
              <w:tab w:val="left" w:pos="3370" w:leader="dot"/>
              <w:tab w:val="left" w:pos="3394" w:leader="dot"/>
              <w:tab w:val="left" w:pos="4465" w:leader="dot"/>
              <w:tab w:val="left" w:pos="4489" w:leader="dot"/>
              <w:tab w:val="left" w:pos="4873" w:leader="dot"/>
              <w:tab w:val="left" w:pos="4940" w:leader="dot"/>
            </w:tabs>
            <w:spacing w:lineRule="exact" w:line="190" w:before="0" w:after="0"/>
            <w:ind w:left="20" w:hanging="0"/>
            <w:rPr/>
          </w:pPr>
          <w:bookmarkStart w:id="3" w:name="bookmark3"/>
          <w:r>
            <w:rPr/>
            <w:t>Г*</w:t>
            <w:tab/>
            <w:tab/>
            <w:tab/>
            <w:tab/>
            <w:tab/>
          </w:r>
          <w:r>
            <w:rPr>
              <w:vertAlign w:val="superscript"/>
            </w:rPr>
            <w:t>1</w:t>
          </w:r>
          <w:r>
            <w:rPr/>
            <w:tab/>
            <w:tab/>
            <w:tab/>
            <w:tab/>
            <w:tab/>
            <w:tab/>
            <w:tab/>
          </w:r>
          <w:r>
            <w:rPr>
              <w:vertAlign w:val="superscript"/>
            </w:rPr>
            <w:tab/>
          </w:r>
          <w:r>
            <w:rPr/>
            <w:tab/>
          </w:r>
          <w:r>
            <w:rPr>
              <w:vertAlign w:val="superscript"/>
            </w:rPr>
            <w:tab/>
          </w:r>
          <w:r>
            <w:rPr/>
            <w:tab/>
            <w:tab/>
          </w:r>
          <w:bookmarkEnd w:id="3"/>
        </w:p>
        <w:p>
          <w:pPr>
            <w:pStyle w:val="110"/>
            <w:shd w:fill="auto" w:val="clear"/>
            <w:spacing w:lineRule="exact" w:line="190" w:before="0" w:after="0"/>
            <w:ind w:left="20" w:hanging="0"/>
            <w:jc w:val="both"/>
            <w:rPr/>
          </w:pPr>
          <w:r>
            <w:rPr/>
            <w:t>1</w:t>
          </w:r>
        </w:p>
        <w:p>
          <w:pPr>
            <w:pStyle w:val="65"/>
            <w:keepNext w:val="true"/>
            <w:keepLines/>
            <w:shd w:fill="auto" w:val="clear"/>
            <w:tabs>
              <w:tab w:val="clear" w:pos="708"/>
              <w:tab w:val="left" w:pos="3410" w:leader="none"/>
            </w:tabs>
            <w:spacing w:lineRule="exact" w:line="150" w:before="0" w:after="133"/>
            <w:ind w:left="20" w:firstLine="400"/>
            <w:rPr/>
          </w:pPr>
          <w:bookmarkStart w:id="4" w:name="bookmark4"/>
          <w:r>
            <w:rPr>
              <w:rStyle w:val="62"/>
            </w:rPr>
            <w:t>Ъ</w:t>
          </w:r>
          <w:r>
            <w:rPr/>
            <w:t xml:space="preserve"> кЛАиЛ-</w:t>
            <w:tab/>
          </w:r>
          <w:r>
            <w:rPr>
              <w:lang w:val="en-US"/>
            </w:rPr>
            <w:t>aKOUiMjl</w:t>
          </w:r>
          <w:r>
            <w:rPr/>
            <w:t>/</w:t>
          </w:r>
          <w:r>
            <w:rPr>
              <w:lang w:val="en-US"/>
            </w:rPr>
            <w:t>CKM</w:t>
          </w:r>
          <w:r>
            <w:rPr/>
            <w:t xml:space="preserve">. </w:t>
          </w:r>
          <w:r>
            <w:rPr>
              <w:lang w:val="en-US"/>
            </w:rPr>
            <w:t>i</w:t>
          </w:r>
          <w:bookmarkEnd w:id="4"/>
        </w:p>
        <w:p>
          <w:pPr>
            <w:pStyle w:val="141"/>
            <w:shd w:fill="auto" w:val="clear"/>
            <w:tabs>
              <w:tab w:val="clear" w:pos="708"/>
              <w:tab w:val="left" w:pos="1618" w:leader="none"/>
              <w:tab w:val="left" w:pos="3428" w:leader="none"/>
            </w:tabs>
            <w:spacing w:lineRule="exact" w:line="180" w:before="0" w:after="170"/>
            <w:ind w:left="20" w:hanging="0"/>
            <w:rPr>
              <w:lang w:val="ru-RU"/>
            </w:rPr>
          </w:pPr>
          <w:r>
            <w:rPr/>
            <w:t>I</w:t>
          </w:r>
          <w:r>
            <w:rPr>
              <w:lang w:val="ru-RU"/>
            </w:rPr>
            <w:tab/>
            <w:t>О</w:t>
            <w:tab/>
            <w:t>Но</w:t>
          </w:r>
          <w:r>
            <w:rPr>
              <w:rStyle w:val="1465pt0pt"/>
              <w:lang w:val="ru-RU"/>
            </w:rPr>
            <w:t>I</w:t>
          </w:r>
          <w:r>
            <w:rPr>
              <w:lang w:val="ru-RU"/>
            </w:rPr>
            <w:t xml:space="preserve"> кОЧОЯОу !</w:t>
          </w:r>
        </w:p>
        <w:p>
          <w:pPr>
            <w:pStyle w:val="141"/>
            <w:shd w:fill="auto" w:val="clear"/>
            <w:spacing w:lineRule="exact" w:line="180" w:before="0" w:after="0"/>
            <w:ind w:left="20" w:firstLine="400"/>
            <w:rPr>
              <w:lang w:val="ru-RU"/>
            </w:rPr>
          </w:pPr>
          <w:r>
            <w:rPr/>
            <w:t>oSjoA</w:t>
          </w:r>
          <w:r>
            <w:rPr>
              <w:lang w:val="ru-RU"/>
            </w:rPr>
            <w:t>^</w:t>
          </w:r>
          <w:r>
            <w:rPr/>
            <w:t>O</w:t>
          </w:r>
          <w:r>
            <w:rPr>
              <w:lang w:val="ru-RU"/>
            </w:rPr>
            <w:t>^</w:t>
          </w:r>
          <w:r>
            <w:rPr/>
            <w:t>AfU</w:t>
          </w:r>
          <w:r>
            <w:rPr>
              <w:lang w:val="ru-RU"/>
            </w:rPr>
            <w:t>^</w:t>
          </w:r>
          <w:r>
            <w:rPr/>
            <w:t>CVwb</w:t>
          </w:r>
          <w:r>
            <w:rPr>
              <w:lang w:val="ru-RU"/>
            </w:rPr>
            <w:t xml:space="preserve"> 1Л, ЛСЬИХЧСОЬ </w:t>
          </w:r>
          <w:r>
            <w:rPr>
              <w:rStyle w:val="1465pt0pt"/>
            </w:rPr>
            <w:t>CMOlCvCibL</w:t>
          </w:r>
          <w:r>
            <w:rPr>
              <w:rStyle w:val="1465pt0pt"/>
              <w:lang w:val="ru-RU"/>
            </w:rPr>
            <w:t>,</w:t>
          </w:r>
        </w:p>
        <w:p>
          <w:pPr>
            <w:pStyle w:val="65"/>
            <w:keepNext w:val="true"/>
            <w:keepLines/>
            <w:shd w:fill="auto" w:val="clear"/>
            <w:spacing w:lineRule="exact" w:line="190" w:before="0" w:after="132"/>
            <w:ind w:right="20" w:hanging="0"/>
            <w:jc w:val="center"/>
            <w:rPr/>
          </w:pPr>
          <w:bookmarkStart w:id="5" w:name="bookmark5"/>
          <w:r>
            <w:rPr>
              <w:rStyle w:val="6Batang95pt"/>
            </w:rPr>
            <w:t xml:space="preserve">| § </w:t>
          </w:r>
          <w:r>
            <w:rPr/>
            <w:t xml:space="preserve">кДлдогг^л их. </w:t>
          </w:r>
          <w:r>
            <w:rPr>
              <w:rStyle w:val="63"/>
            </w:rPr>
            <w:t>оуС,оя</w:t>
          </w:r>
          <w:r>
            <w:rPr/>
            <w:t>лтл, ря^олц</w:t>
          </w:r>
          <w:bookmarkEnd w:id="5"/>
        </w:p>
        <w:p>
          <w:pPr>
            <w:pStyle w:val="151"/>
            <w:shd w:fill="auto" w:val="clear"/>
            <w:tabs>
              <w:tab w:val="clear" w:pos="708"/>
              <w:tab w:val="left" w:pos="4858" w:leader="none"/>
            </w:tabs>
            <w:spacing w:lineRule="exact" w:line="190" w:before="0" w:after="137"/>
            <w:ind w:left="20" w:hanging="0"/>
            <w:rPr/>
          </w:pPr>
          <w:bookmarkStart w:id="6" w:name="bookmark6"/>
          <w:r>
            <w:rPr>
              <w:rStyle w:val="1595pt"/>
            </w:rPr>
            <w:t xml:space="preserve">I </w:t>
          </w:r>
          <w:r>
            <w:rPr/>
            <w:t>I И</w:t>
            <w:tab/>
          </w:r>
          <w:r>
            <w:rPr>
              <w:rStyle w:val="1595pt"/>
            </w:rPr>
            <w:t>I</w:t>
          </w:r>
          <w:bookmarkEnd w:id="6"/>
        </w:p>
        <w:p>
          <w:pPr>
            <w:pStyle w:val="110"/>
            <w:shd w:fill="auto" w:val="clear"/>
            <w:spacing w:lineRule="exact" w:line="278" w:before="0" w:after="0"/>
            <w:ind w:left="20" w:right="20" w:firstLine="400"/>
            <w:jc w:val="both"/>
            <w:rPr/>
          </w:pPr>
          <w:r>
            <w:rPr/>
            <w:t>Это то, что касается предложения. Теперь обра</w:t>
            <w:softHyphen/>
            <w:t>тимся к спросу. К сожалению, как утверждает госпо</w:t>
            <w:softHyphen/>
            <w:t>дин Граммер, на сегодняшний день спрос на жен</w:t>
            <w:softHyphen/>
            <w:t>щин «за 35» «немного» снижается. Средний возраст вступающих в брак мужчин составляет 32 года. По</w:t>
            <w:softHyphen/>
            <w:t>этому в категории женщин старшего возраста воз</w:t>
            <w:softHyphen/>
            <w:t>можность найти подходящего партнера имеется в лучшем случае у американских поп-див. Супердама достигает вершины на своем профессиональном по</w:t>
            <w:softHyphen/>
            <w:t>прище и перестает считать, что «пока не время заво</w:t>
            <w:softHyphen/>
            <w:t>дить детей — нужно делать карьеру», но... Все при</w:t>
            <w:softHyphen/>
            <w:t>личные мужчины к этому времени уже женаты на секретаршах и, стало быть, по меньшей мере на сле-</w:t>
          </w:r>
        </w:p>
        <w:p>
          <w:pPr>
            <w:sectPr>
              <w:headerReference w:type="even" r:id="rId47"/>
              <w:headerReference w:type="default" r:id="rId48"/>
              <w:footerReference w:type="even" r:id="rId49"/>
              <w:footerReference w:type="default" r:id="rId50"/>
              <w:type w:val="nextPage"/>
              <w:pgSz w:w="11906" w:h="16838"/>
              <w:pgMar w:left="3427" w:right="3437" w:gutter="0" w:header="0" w:top="4896" w:footer="3" w:bottom="455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44"/>
            <w:keepNext w:val="true"/>
            <w:keepLines/>
            <w:shd w:fill="auto" w:val="clear"/>
            <w:spacing w:lineRule="exact" w:line="210" w:before="0" w:after="430"/>
            <w:ind w:left="2880" w:hanging="0"/>
            <w:rPr/>
          </w:pPr>
          <w:bookmarkStart w:id="7" w:name="bookmark7"/>
          <w:r>
            <w:rPr/>
            <w:t>,ы</w:t>
          </w:r>
          <w:bookmarkEnd w:id="7"/>
        </w:p>
        <w:p>
          <w:pPr>
            <w:pStyle w:val="110"/>
            <w:shd w:fill="auto" w:val="clear"/>
            <w:spacing w:lineRule="exact" w:line="283" w:before="0" w:after="0"/>
            <w:ind w:left="20" w:right="20" w:hanging="0"/>
            <w:jc w:val="both"/>
            <w:rPr/>
          </w:pPr>
          <w:r>
            <w:rPr/>
            <w:t>дующие несколько лет потеряны для брачного рын</w:t>
            <w:softHyphen/>
            <w:t>ка. Еще в 1986 году в американском журнале «</w:t>
          </w:r>
          <w:r>
            <w:rPr>
              <w:lang w:val="en-US"/>
            </w:rPr>
            <w:t>News</w:t>
          </w:r>
          <w:r>
            <w:rPr/>
            <w:softHyphen/>
          </w:r>
          <w:r>
            <w:rPr>
              <w:lang w:val="en-US"/>
            </w:rPr>
            <w:t>week</w:t>
          </w:r>
          <w:r>
            <w:rPr/>
            <w:t>» утверждалось: одинокая сорокалетняя жен</w:t>
            <w:softHyphen/>
            <w:t>щина скорее подвергнется покушению на свою жизнь, нежели найдет партнера. Следовательно, уровень требований такой женщины должен сни</w:t>
            <w:softHyphen/>
            <w:t>зиться, дабы у нее сохранялись хоть какие-то шансы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Но сегодня ситуация такова, что требования к партнеру, предъявляемые в нашем обществе жен</w:t>
            <w:softHyphen/>
            <w:t>щинами, явно превышают возможности мужчин. Неудивительно, что «высокие» ожидания женщин даже при благоприятных условиях оправдываются довольно редко. В мечтах одной моей подруги жиз</w:t>
            <w:softHyphen/>
            <w:t>ненное пространство проработано со всей тщатель</w:t>
            <w:softHyphen/>
            <w:t>ностью. Оно включает в себя дом в Швабской Юре</w:t>
          </w:r>
          <w:r>
            <w:rPr>
              <w:rStyle w:val="FootnoteAnchor"/>
              <w:vertAlign w:val="superscript"/>
            </w:rPr>
            <w:footnoteReference w:id="2"/>
          </w:r>
          <w:r>
            <w:rPr/>
            <w:t xml:space="preserve"> вместе с мужем, ребенком, автомобилем «</w:t>
          </w:r>
          <w:r>
            <w:rPr>
              <w:lang w:val="en-US"/>
            </w:rPr>
            <w:t>Mercedes</w:t>
          </w:r>
          <w:r>
            <w:rPr/>
            <w:t xml:space="preserve"> «Т-</w:t>
          </w:r>
          <w:r>
            <w:rPr>
              <w:lang w:val="en-US"/>
            </w:rPr>
            <w:t>Modell</w:t>
          </w:r>
          <w:r>
            <w:rPr/>
            <w:t>» и собакой породы золотой ретривер. Но одинокой женщине в ее фантазиях никогда не рису</w:t>
            <w:softHyphen/>
            <w:t>ется более реалистичная модель отношений. В ней безработный муж, получающий социальную по</w:t>
            <w:softHyphen/>
            <w:t>мощь, заботится о детях, в то время как жена зара</w:t>
            <w:softHyphen/>
            <w:t>батывает деньги. Такая модель остается всего лишь моделью. Неудачникам женщины предпочитают ус</w:t>
            <w:softHyphen/>
            <w:t>пешных мужчин.</w:t>
          </w:r>
        </w:p>
        <w:p>
          <w:pPr>
            <w:sectPr>
              <w:headerReference w:type="even" r:id="rId51"/>
              <w:headerReference w:type="default" r:id="rId52"/>
              <w:footerReference w:type="even" r:id="rId53"/>
              <w:footerReference w:type="default" r:id="rId54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782" w:right="3067" w:gutter="0" w:header="0" w:top="3633" w:footer="3" w:bottom="4867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61"/>
            <w:shd w:fill="auto" w:val="clear"/>
            <w:tabs>
              <w:tab w:val="clear" w:pos="708"/>
              <w:tab w:val="left" w:pos="4846" w:leader="none"/>
            </w:tabs>
            <w:spacing w:lineRule="exact" w:line="220" w:before="0" w:after="0"/>
            <w:ind w:left="620" w:hanging="560"/>
            <w:rPr/>
          </w:pPr>
          <w:r>
            <w:rPr/>
            <w:t xml:space="preserve">| </w:t>
          </w:r>
          <w:r>
            <w:rPr>
              <w:rStyle w:val="16MalgunGothic10pt1pt"/>
            </w:rPr>
            <w:t>Ъ</w:t>
          </w:r>
          <w:r>
            <w:rPr/>
            <w:t xml:space="preserve"> ««М*хазиах/сл </w:t>
          </w:r>
          <w:r>
            <w:rPr>
              <w:rStyle w:val="16MalgunGothic10pt1pt"/>
            </w:rPr>
            <w:t>^™%*-р-</w:t>
          </w:r>
          <w:r>
            <w:rPr>
              <w:rStyle w:val="16MalgunGothic10pt0pt"/>
            </w:rPr>
            <w:t>9</w:t>
          </w:r>
          <w:r>
            <w:rPr>
              <w:rStyle w:val="16MalgunGothic10pt1pt"/>
            </w:rPr>
            <w:t>к^ьлоио:</w:t>
          </w:r>
          <w:r>
            <w:rPr/>
            <w:t xml:space="preserve"> </w:t>
          </w:r>
          <w:r>
            <w:rPr>
              <w:lang w:val="en-US"/>
            </w:rPr>
            <w:t>oyi</w:t>
          </w:r>
          <w:r>
            <w:rPr/>
            <w:t>ллижля</w:t>
            <w:tab/>
            <w:t>|</w:t>
          </w:r>
        </w:p>
        <w:p>
          <w:pPr>
            <w:pStyle w:val="110"/>
            <w:shd w:fill="auto" w:val="clear"/>
            <w:tabs>
              <w:tab w:val="clear" w:pos="708"/>
              <w:tab w:val="left" w:pos="3180" w:leader="none"/>
            </w:tabs>
            <w:spacing w:lineRule="exact" w:line="389" w:before="0" w:after="0"/>
            <w:ind w:left="620" w:right="80" w:hanging="560"/>
            <w:rPr/>
          </w:pPr>
          <w:r>
            <w:rPr/>
            <w:t>I 00|о01сЛЛ*-ЛпЛД »</w:t>
          </w:r>
          <w:r>
            <w:rPr>
              <w:lang w:val="en-US"/>
            </w:rPr>
            <w:t>tbKMAjVUU</w:t>
          </w:r>
          <w:r>
            <w:rPr/>
            <w:t xml:space="preserve">4 </w:t>
          </w:r>
          <w:r>
            <w:rPr>
              <w:lang w:val="en-US"/>
            </w:rPr>
            <w:t>l</w:t>
          </w:r>
          <w:r>
            <w:rPr/>
            <w:t>/</w:t>
          </w:r>
          <w:r>
            <w:rPr>
              <w:lang w:val="en-US"/>
            </w:rPr>
            <w:t>VJWULvii</w:t>
          </w:r>
          <w:r>
            <w:rPr/>
            <w:t xml:space="preserve"> </w:t>
          </w:r>
          <w:r>
            <w:rPr>
              <w:lang w:val="en-US"/>
            </w:rPr>
            <w:t>SoAbMJJL</w:t>
          </w:r>
          <w:r>
            <w:rPr/>
            <w:t xml:space="preserve"> | И4</w:t>
          </w:r>
          <w:r>
            <w:rPr>
              <w:rStyle w:val="Style19"/>
            </w:rPr>
            <w:t>Л+лхю"€</w:t>
          </w:r>
          <w:r>
            <w:rPr/>
            <w:tab/>
          </w:r>
          <w:r>
            <w:rPr>
              <w:lang w:val="en-US"/>
            </w:rPr>
            <w:t>kvDK</w:t>
          </w:r>
          <w:r>
            <w:rPr/>
            <w:t>^</w:t>
          </w:r>
          <w:r>
            <w:rPr>
              <w:lang w:val="en-US"/>
            </w:rPr>
            <w:t>jMftjUvVuo</w:t>
          </w:r>
        </w:p>
        <w:p>
          <w:pPr>
            <w:pStyle w:val="173"/>
            <w:shd w:fill="auto" w:val="clear"/>
            <w:tabs>
              <w:tab w:val="clear" w:pos="708"/>
              <w:tab w:val="left" w:pos="4846" w:leader="none"/>
            </w:tabs>
            <w:ind w:left="620" w:hanging="560"/>
            <w:rPr/>
          </w:pPr>
          <w:r>
            <w:rPr/>
            <w:t xml:space="preserve">I КЛ сбою ЯсТЛфкЬ^ </w:t>
          </w:r>
          <w:r>
            <w:rPr>
              <w:rStyle w:val="171"/>
            </w:rPr>
            <w:t>ЧСМ,</w:t>
          </w:r>
          <w:r>
            <w:rPr/>
            <w:t xml:space="preserve"> иА'&amp;кмТЛ, I«иЛ|оЛнА^&gt;Л.</w:t>
            <w:tab/>
            <w:t>|</w:t>
          </w:r>
        </w:p>
        <w:p>
          <w:pPr>
            <w:sectPr>
              <w:headerReference w:type="even" r:id="rId55"/>
              <w:headerReference w:type="default" r:id="rId56"/>
              <w:headerReference w:type="first" r:id="rId57"/>
              <w:footerReference w:type="even" r:id="rId58"/>
              <w:footerReference w:type="default" r:id="rId59"/>
              <w:footerReference w:type="first" r:id="rId60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36" w:right="3417" w:gutter="0" w:header="0" w:top="5162" w:footer="3" w:bottom="4548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  <w:p>
          <w:pPr>
            <w:pStyle w:val="421"/>
            <w:keepNext w:val="true"/>
            <w:keepLines/>
            <w:shd w:fill="auto" w:val="clear"/>
            <w:spacing w:lineRule="exact" w:line="190" w:before="0" w:after="449"/>
            <w:ind w:left="2880" w:hanging="0"/>
            <w:rPr/>
          </w:pPr>
          <w:bookmarkStart w:id="8" w:name="bookmark8"/>
          <w:r>
            <w:rPr/>
            <w:t>,ы</w:t>
          </w:r>
          <w:bookmarkEnd w:id="8"/>
        </w:p>
        <w:p>
          <w:pPr>
            <w:pStyle w:val="110"/>
            <w:shd w:fill="auto" w:val="clear"/>
            <w:spacing w:lineRule="exact" w:line="264" w:before="0" w:after="0"/>
            <w:ind w:left="20" w:right="20" w:hanging="0"/>
            <w:jc w:val="both"/>
            <w:rPr/>
          </w:pPr>
          <w:r>
            <w:rPr/>
            <w:t>по поводу повседневного обращения с партнером и активного разрешения проблемы. Второй — по по</w:t>
            <w:softHyphen/>
            <w:t>воду выбора партнера на основе той подсознатель</w:t>
            <w:softHyphen/>
            <w:t>ной программы, которая была разработана в детстве и юности. (На решения о выборе партнера и разви</w:t>
            <w:softHyphen/>
            <w:t>тие отношений с ним оказывает невидимое влияние опыт жизни в родительском доме. Первостепенное значение имеют отношение дочери к отцу, о чем речь пойдет чуть позже.)</w:t>
          </w:r>
        </w:p>
        <w:p>
          <w:pPr>
            <w:pStyle w:val="110"/>
            <w:shd w:fill="auto" w:val="clear"/>
            <w:spacing w:lineRule="exact" w:line="264" w:before="0" w:after="0"/>
            <w:ind w:left="20" w:right="20" w:firstLine="340"/>
            <w:jc w:val="both"/>
            <w:rPr/>
          </w:pPr>
          <w:r>
            <w:rPr/>
            <w:t>«Объединение — ключевое слово отчаявшихся женщин», — справедливо замечает журналистка «</w:t>
          </w:r>
          <w:r>
            <w:rPr>
              <w:lang w:val="en-US"/>
            </w:rPr>
            <w:t>Die</w:t>
          </w:r>
          <w:r>
            <w:rPr/>
            <w:t xml:space="preserve"> </w:t>
          </w:r>
          <w:r>
            <w:rPr>
              <w:lang w:val="en-US"/>
            </w:rPr>
            <w:t>Zeit</w:t>
          </w:r>
          <w:r>
            <w:rPr/>
            <w:t>» Хайке Фаллер. Объединение — это одина</w:t>
            <w:softHyphen/>
            <w:t>ковость одиноких личных судеб. Одновременно это нечто вроде единой эмоциональной присяги, знаме</w:t>
            <w:softHyphen/>
            <w:t>нующей отказ от всех ценностей мира чувств и люб</w:t>
            <w:softHyphen/>
            <w:t>ви. Это и обсуждение вопроса социального обеспе</w:t>
            <w:softHyphen/>
            <w:t>чения, своего рода пенсионной реформы чувств. Это и обмен воспоминаниями или знаниями о прежних временах и других культурах, в которых женщины еще выходили замуж. («По крайней мере, они име</w:t>
            <w:softHyphen/>
            <w:t>ли мужей, и в их несчастьях был виноват кто-то дру</w:t>
            <w:softHyphen/>
            <w:t>гой», — недавно сказала мне одна знакомая.)</w:t>
          </w:r>
        </w:p>
        <w:p>
          <w:pPr>
            <w:pStyle w:val="110"/>
            <w:shd w:fill="auto" w:val="clear"/>
            <w:spacing w:lineRule="exact" w:line="264" w:before="0" w:after="0"/>
            <w:ind w:left="20" w:right="20" w:firstLine="340"/>
            <w:jc w:val="both"/>
            <w:rPr/>
          </w:pPr>
          <w:r>
            <w:rPr/>
            <w:t>Все это свидетельствует о том, насколько велика потребность таких женщин в душевности. Словно галактическая черная дыра, их душевный взгляд втягивает в себя все, что связано с данной темой.</w:t>
          </w:r>
        </w:p>
        <w:p>
          <w:pPr>
            <w:pStyle w:val="110"/>
            <w:shd w:fill="auto" w:val="clear"/>
            <w:spacing w:lineRule="exact" w:line="264" w:before="0" w:after="0"/>
            <w:ind w:left="20" w:right="20" w:firstLine="340"/>
            <w:jc w:val="both"/>
            <w:rPr/>
          </w:pPr>
          <w:r>
            <w:rPr/>
            <w:t>На книжных полках в жилищах одиноких жен</w:t>
            <w:softHyphen/>
            <w:t>щин стоят — во втором ряду — справочники «Позд-</w:t>
          </w:r>
        </w:p>
        <w:p>
          <w:pPr>
            <w:sectPr>
              <w:headerReference w:type="even" r:id="rId61"/>
              <w:headerReference w:type="default" r:id="rId62"/>
              <w:footerReference w:type="even" r:id="rId63"/>
              <w:footerReference w:type="default" r:id="rId64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27" w:right="3427" w:gutter="0" w:header="0" w:top="4050" w:footer="3" w:bottom="4468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64" w:before="0" w:after="0"/>
            <w:ind w:left="20" w:right="20" w:hanging="0"/>
            <w:jc w:val="both"/>
            <w:rPr/>
          </w:pPr>
          <w:r>
            <w:rPr/>
            <w:t>ние роды» и «Беременность в 40 лет». А еще глуб</w:t>
            <w:softHyphen/>
            <w:t>же — книги о том, как следует готовиться к кли</w:t>
            <w:softHyphen/>
            <w:t>максу. Тому самому периоду жизни, предвестники которого проявляются во время длительных прогу</w:t>
            <w:softHyphen/>
            <w:t>лок: на них эти женщины пристально всматривают</w:t>
            <w:softHyphen/>
            <w:t>ся в проезжающие мимо детские коляски. На без</w:t>
            <w:softHyphen/>
            <w:t>обидный вопрос: «Что показывают часы, дорогая?» — они отвечают лишь наполовину в шутку: «Ты име</w:t>
            <w:softHyphen/>
            <w:t>ешь в виду биологические часы?» В защиту этих не</w:t>
            <w:softHyphen/>
            <w:t>счастных нужно сказать, что даже врачи зачастую равнодушно-жестоки к ним. На приеме у гинеколо</w:t>
            <w:softHyphen/>
            <w:t>га такая женщина может услышать: «Впрочем, если вы в ваши тридцать три года все еще имеете восемь плодотворных дней в году, это уже много». Или: «К счастью, сегодня возможности искусственного оплодотворения достаточно широки».</w:t>
          </w:r>
        </w:p>
        <w:p>
          <w:pPr>
            <w:pStyle w:val="110"/>
            <w:shd w:fill="auto" w:val="clear"/>
            <w:spacing w:lineRule="exact" w:line="264" w:before="0" w:after="699"/>
            <w:ind w:left="20" w:right="20" w:firstLine="320"/>
            <w:jc w:val="both"/>
            <w:rPr/>
          </w:pPr>
          <w:r>
            <w:rPr/>
            <w:t>Есть все основания для того, чтобы задаться та</w:t>
            <w:softHyphen/>
            <w:t>ким вопросом: а почему, собственно говоря, всегда должны «шевелиться» только женщины? Мужчины тоже вполне могли бы что-то изменить в своем партнерском поведении!</w:t>
          </w:r>
        </w:p>
        <w:p>
          <w:pPr>
            <w:pStyle w:val="110"/>
            <w:shd w:fill="auto" w:val="clear"/>
            <w:spacing w:lineRule="exact" w:line="365" w:before="0" w:after="0"/>
            <w:ind w:left="1520" w:right="860" w:hanging="0"/>
            <w:rPr/>
          </w:pPr>
          <w:r>
            <w:rPr>
              <w:lang w:val="en-US"/>
            </w:rPr>
            <w:t>J</w:t>
          </w:r>
          <w:r>
            <w:rPr/>
            <w:t>0</w:t>
          </w:r>
          <w:r>
            <w:rPr>
              <w:lang w:val="en-US"/>
            </w:rPr>
            <w:t>A</w:t>
          </w:r>
          <w:r>
            <w:rPr/>
            <w:t>«</w:t>
          </w:r>
          <w:r>
            <w:rPr>
              <w:lang w:val="en-US"/>
            </w:rPr>
            <w:t>C</w:t>
          </w:r>
          <w:r>
            <w:rPr/>
            <w:t>ПК «ИйЛ&amp;Л’КуиЬса» йЯОЛЫсО</w:t>
          </w:r>
        </w:p>
        <w:p>
          <w:pPr>
            <w:sectPr>
              <w:headerReference w:type="even" r:id="rId65"/>
              <w:headerReference w:type="default" r:id="rId66"/>
              <w:footerReference w:type="even" r:id="rId67"/>
              <w:footerReference w:type="default" r:id="rId68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263" w:right="3263" w:gutter="0" w:header="0" w:top="4408" w:footer="3" w:bottom="4960"/>
              <w:pgNumType w:fmt="decimal"/>
              <w:formProt w:val="false"/>
              <w:textDirection w:val="lrTb"/>
              <w:rtlGutter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Эту робкую надежду у нас отнимает профессор социологии Ульрих Бек. Он формулирует женскую дилемму в отношении мужчин как «вербальную об</w:t>
            <w:softHyphen/>
            <w:t>щительность при существенной пассивности пове</w:t>
            <w:softHyphen/>
            <w:t>дения». При проведении исследований эта пробле</w:t>
            <w:softHyphen/>
            <w:t>ма также получила название «Катастрофа 80:40». Оно означает, что 80 процентов женщин прилагают большие усилия, чтобы достигнуть компромисса между работой и семьей, — но только 40 процентов мужчин готовы поровну разделять труды и заботы в партнерских отношениях. При этом говорят они од</w:t>
            <w:softHyphen/>
            <w:t>но, а делают другое. На вопрос, какие качества их больше всего привлекают в женщинах, они бойко отвечают, что это, естественно, хороший характер и, само собой, ум. На самом деле они ищут краси</w:t>
            <w:softHyphen/>
            <w:t>вых женщин с большой грудью. «Женский ум играет для них не просто второстепенную роль — он для них вообще ничего не значит», — говорит профес</w:t>
            <w:softHyphen/>
            <w:t>сор Граммер. И приводит в качестве доказательства данные репрезентативного научного исследования, в ходе которого в крупных городах были опрошены 1200 супружеских пар.</w:t>
          </w:r>
        </w:p>
        <w:p>
          <w:pPr>
            <w:pStyle w:val="110"/>
            <w:shd w:fill="auto" w:val="clear"/>
            <w:spacing w:lineRule="exact" w:line="274" w:before="0" w:after="275"/>
            <w:ind w:left="20" w:right="20" w:firstLine="340"/>
            <w:jc w:val="both"/>
            <w:rPr/>
          </w:pPr>
          <w:r>
            <w:rPr/>
            <w:t>В основе эволюционной программы лежит тот факт, что мужчины при виде молодой женщины за</w:t>
            <w:softHyphen/>
            <w:t>даются вопросом: «А не обломится ли мне что-ни- будь?» Бесчисленное количество замужних женщин убеждались в этом, когда их мужья изменяли им с юными секретаршами или молоденькими сотрудни</w:t>
            <w:softHyphen/>
            <w:t>цами. Результаты проведенных исследований свиде</w:t>
            <w:softHyphen/>
            <w:t>тельствуют о том, что у женщин шансы найти по</w:t>
            <w:softHyphen/>
            <w:t>стоянного партнера тем более высоки, чем они мо</w:t>
            <w:softHyphen/>
            <w:t>ложе, а у мужчин — чем более они состоятельны и влиятельны.</w:t>
          </w:r>
        </w:p>
        <w:p>
          <w:pPr>
            <w:pStyle w:val="182"/>
            <w:shd w:fill="auto" w:val="clear"/>
            <w:tabs>
              <w:tab w:val="clear" w:pos="708"/>
              <w:tab w:val="left" w:pos="98" w:leader="dot"/>
              <w:tab w:val="left" w:pos="357" w:leader="dot"/>
              <w:tab w:val="left" w:pos="434" w:leader="dot"/>
              <w:tab w:val="left" w:pos="1523" w:leader="dot"/>
              <w:tab w:val="left" w:pos="2656" w:leader="dot"/>
              <w:tab w:val="left" w:pos="4235" w:leader="dot"/>
            </w:tabs>
            <w:spacing w:lineRule="exact" w:line="80" w:before="0" w:after="147"/>
            <w:ind w:left="40" w:hanging="0"/>
            <w:rPr>
              <w:lang w:val="ru-RU"/>
            </w:rPr>
          </w:pPr>
          <w:r>
            <w:rPr>
              <w:lang w:val="ru-RU"/>
            </w:rPr>
            <w:tab/>
            <w:tab/>
            <w:tab/>
            <w:tab/>
          </w:r>
          <w:r>
            <w:rPr/>
            <w:t>IIIIIIIIII</w:t>
          </w:r>
          <w:r>
            <w:rPr>
              <w:lang w:val="ru-RU"/>
            </w:rPr>
            <w:t xml:space="preserve"> </w:t>
          </w:r>
          <w:r>
            <w:rPr/>
            <w:t>llllllllll</w:t>
          </w:r>
          <w:r>
            <w:rPr>
              <w:lang w:val="ru-RU"/>
            </w:rPr>
            <w:t xml:space="preserve"> </w:t>
          </w:r>
          <w:r>
            <w:rPr/>
            <w:t>IIIIIIIIII</w:t>
          </w:r>
          <w:r>
            <w:rPr>
              <w:rStyle w:val="18MalgunGothic"/>
            </w:rPr>
            <w:t>11111</w:t>
          </w:r>
          <w:r>
            <w:rPr/>
            <w:t>IIIIIII</w:t>
          </w:r>
          <w:r>
            <w:rPr>
              <w:lang w:val="ru-RU"/>
            </w:rPr>
            <w:tab/>
            <w:t xml:space="preserve">II </w:t>
          </w:r>
          <w:r>
            <w:rPr/>
            <w:t>nil</w:t>
          </w:r>
          <w:r>
            <w:rPr>
              <w:lang w:val="ru-RU"/>
            </w:rPr>
            <w:t xml:space="preserve"> I ПИ </w:t>
          </w:r>
          <w:r>
            <w:rPr/>
            <w:t>IIIIIIIIIIHIII</w:t>
          </w:r>
          <w:r>
            <w:rPr>
              <w:lang w:val="ru-RU"/>
            </w:rPr>
            <w:t xml:space="preserve"> </w:t>
          </w:r>
          <w:r>
            <w:rPr/>
            <w:t>nil</w:t>
          </w:r>
          <w:r>
            <w:rPr>
              <w:lang w:val="ru-RU"/>
            </w:rPr>
            <w:t xml:space="preserve"> </w:t>
          </w:r>
          <w:r>
            <w:rPr/>
            <w:t>I</w:t>
          </w:r>
          <w:r>
            <w:rPr>
              <w:lang w:val="ru-RU"/>
            </w:rPr>
            <w:t xml:space="preserve"> </w:t>
          </w:r>
          <w:r>
            <w:rPr/>
            <w:t>nil</w:t>
          </w:r>
          <w:r>
            <w:rPr>
              <w:lang w:val="ru-RU"/>
            </w:rPr>
            <w:t xml:space="preserve"> </w:t>
          </w:r>
          <w:r>
            <w:rPr/>
            <w:t>IIIIIIIII</w:t>
          </w:r>
          <w:r>
            <w:rPr>
              <w:lang w:val="ru-RU"/>
            </w:rPr>
            <w:t xml:space="preserve">) </w:t>
          </w:r>
          <w:r>
            <w:rPr/>
            <w:t>IIIIIIIII</w:t>
          </w:r>
          <w:r>
            <w:rPr>
              <w:lang w:val="ru-RU"/>
            </w:rPr>
            <w:t xml:space="preserve"> НИИ</w:t>
            <w:tab/>
            <w:t>ннишиннипнини*</w:t>
          </w:r>
        </w:p>
        <w:p>
          <w:pPr>
            <w:pStyle w:val="54"/>
            <w:keepNext w:val="true"/>
            <w:keepLines/>
            <w:shd w:fill="auto" w:val="clear"/>
            <w:tabs>
              <w:tab w:val="clear" w:pos="708"/>
              <w:tab w:val="left" w:pos="1610" w:leader="none"/>
            </w:tabs>
            <w:spacing w:lineRule="exact" w:line="180" w:before="0" w:after="17"/>
            <w:ind w:left="40" w:hanging="0"/>
            <w:rPr/>
          </w:pPr>
          <w:bookmarkStart w:id="9" w:name="bookmark9"/>
          <w:r>
            <w:rPr/>
            <w:t>[ У</w:t>
            <w:tab/>
          </w:r>
          <w:r>
            <w:rPr>
              <w:rStyle w:val="565pt0pt"/>
            </w:rPr>
            <w:t>илАИХМ.</w:t>
          </w:r>
          <w:r>
            <w:rPr/>
            <w:t xml:space="preserve"> ПЛ1А,Л1Л, </w:t>
          </w:r>
          <w:r>
            <w:rPr>
              <w:lang w:val="en-US"/>
            </w:rPr>
            <w:t>vv</w:t>
          </w:r>
          <w:r>
            <w:rPr/>
            <w:t>-</w:t>
          </w:r>
          <w:r>
            <w:rPr>
              <w:lang w:val="en-US"/>
            </w:rPr>
            <w:t>OOvviOAtVKOaO</w:t>
          </w:r>
          <w:r>
            <w:rPr/>
            <w:t xml:space="preserve"> |</w:t>
          </w:r>
          <w:bookmarkEnd w:id="9"/>
        </w:p>
        <w:p>
          <w:pPr>
            <w:pStyle w:val="71"/>
            <w:shd w:fill="auto" w:val="clear"/>
            <w:tabs>
              <w:tab w:val="clear" w:pos="708"/>
              <w:tab w:val="left" w:pos="1466" w:leader="none"/>
            </w:tabs>
            <w:spacing w:lineRule="exact" w:line="360" w:before="0" w:after="0"/>
            <w:ind w:left="40" w:hanging="0"/>
            <w:jc w:val="both"/>
            <w:rPr/>
          </w:pPr>
          <w:r>
            <w:rPr/>
            <w:t>I</w:t>
            <w:tab/>
            <w:t>I</w:t>
          </w:r>
          <w:r>
            <w:rPr>
              <w:rStyle w:val="7MalgunGothic85pt0pt"/>
            </w:rPr>
            <w:t>Хам, %олхх.</w:t>
          </w:r>
          <w:r>
            <w:rPr/>
            <w:t xml:space="preserve"> ^(лоокллу чъж. о+ил. </w:t>
          </w:r>
          <w:r>
            <w:rPr>
              <w:lang w:val="en-US"/>
            </w:rPr>
            <w:t>j</w:t>
          </w:r>
        </w:p>
        <w:p>
          <w:pPr>
            <w:pStyle w:val="191"/>
            <w:shd w:fill="auto" w:val="clear"/>
            <w:ind w:right="20" w:hanging="0"/>
            <w:rPr/>
          </w:pPr>
          <w:r>
            <w:rPr/>
            <w:t xml:space="preserve">| ЛЦ&gt;АОЖ*у Л </w:t>
          </w:r>
          <w:r>
            <w:rPr>
              <w:rStyle w:val="19TimesNewRoman11pt1pt"/>
              <w:rFonts w:eastAsia="Batang;바탕"/>
            </w:rPr>
            <w:t>М*уя</w:t>
          </w:r>
          <w:r>
            <w:rPr>
              <w:lang w:val="en-US"/>
            </w:rPr>
            <w:t>C</w:t>
          </w:r>
          <w:r>
            <w:rPr/>
            <w:t>4</w:t>
          </w:r>
          <w:r>
            <w:rPr>
              <w:lang w:val="en-US"/>
            </w:rPr>
            <w:t>VUV</w:t>
          </w:r>
          <w:r>
            <w:rPr/>
            <w:t xml:space="preserve">. </w:t>
          </w:r>
          <w:r>
            <w:rPr>
              <w:vertAlign w:val="superscript"/>
            </w:rPr>
            <w:t>—</w:t>
          </w:r>
          <w:r>
            <w:rPr/>
            <w:t xml:space="preserve"> чс/и. </w:t>
          </w:r>
          <w:r>
            <w:rPr>
              <w:lang w:val="en-US"/>
            </w:rPr>
            <w:t>Sdvua</w:t>
          </w:r>
          <w:r>
            <w:rPr/>
            <w:t xml:space="preserve">, онДл, | </w:t>
          </w:r>
          <w:r>
            <w:rPr>
              <w:rStyle w:val="1995pt0pt"/>
            </w:rPr>
            <w:t>OOOVv</w:t>
          </w:r>
          <w:r>
            <w:rPr>
              <w:rStyle w:val="1995pt0pt"/>
              <w:lang w:val="ru-RU"/>
            </w:rPr>
            <w:t>.</w:t>
          </w:r>
          <w:r>
            <w:rPr>
              <w:rStyle w:val="1995pt0pt"/>
            </w:rPr>
            <w:t>OAvSiUlbHW</w:t>
          </w:r>
          <w:r>
            <w:rPr>
              <w:rStyle w:val="1995pt0pt"/>
              <w:lang w:val="ru-RU"/>
            </w:rPr>
            <w:t>. ТА, "€л1ЛЛЛ*-АЬЫЛ.</w:t>
          </w:r>
        </w:p>
        <w:p>
          <w:pPr>
            <w:pStyle w:val="201"/>
            <w:shd w:fill="auto" w:val="clear"/>
            <w:tabs>
              <w:tab w:val="clear" w:pos="708"/>
              <w:tab w:val="left" w:pos="4858" w:leader="none"/>
            </w:tabs>
            <w:spacing w:lineRule="exact" w:line="400"/>
            <w:rPr>
              <w:lang w:val="ru-RU"/>
            </w:rPr>
          </w:pPr>
          <w:bookmarkStart w:id="10" w:name="bookmark10"/>
          <w:r>
            <w:rPr/>
            <w:t>I</w:t>
          </w:r>
          <w:r>
            <w:rPr>
              <w:lang w:val="ru-RU"/>
            </w:rPr>
            <w:tab/>
            <w:t>I</w:t>
          </w:r>
          <w:bookmarkEnd w:id="10"/>
        </w:p>
        <w:p>
          <w:pPr>
            <w:pStyle w:val="182"/>
            <w:shd w:fill="auto" w:val="clear"/>
            <w:tabs>
              <w:tab w:val="clear" w:pos="708"/>
              <w:tab w:val="left" w:pos="98" w:leader="dot"/>
              <w:tab w:val="left" w:pos="1259" w:leader="dot"/>
              <w:tab w:val="left" w:pos="1547" w:leader="dot"/>
              <w:tab w:val="left" w:pos="1715" w:leader="dot"/>
              <w:tab w:val="left" w:pos="2315" w:leader="dot"/>
              <w:tab w:val="left" w:pos="2339" w:leader="dot"/>
              <w:tab w:val="left" w:pos="3069" w:leader="dot"/>
              <w:tab w:val="left" w:pos="3093" w:leader="dot"/>
              <w:tab w:val="left" w:pos="3966" w:leader="dot"/>
              <w:tab w:val="left" w:pos="4600" w:leader="dot"/>
              <w:tab w:val="left" w:pos="4888" w:leader="dot"/>
              <w:tab w:val="left" w:pos="4955" w:leader="dot"/>
            </w:tabs>
            <w:spacing w:lineRule="exact" w:line="80" w:before="0" w:after="228"/>
            <w:ind w:left="40" w:hanging="0"/>
            <w:rPr>
              <w:lang w:val="ru-RU"/>
            </w:rPr>
          </w:pPr>
          <w:r>
            <w:rPr>
              <w:lang w:val="ru-RU"/>
            </w:rPr>
            <w:tab/>
            <w:tab/>
          </w:r>
          <w:r>
            <w:rPr/>
            <w:t>Ill</w:t>
          </w:r>
          <w:r>
            <w:rPr>
              <w:lang w:val="ru-RU"/>
            </w:rPr>
            <w:tab/>
            <w:t>II</w:t>
            <w:tab/>
            <w:t xml:space="preserve">шипит </w:t>
          </w:r>
          <w:r>
            <w:rPr>
              <w:rStyle w:val="181"/>
            </w:rPr>
            <w:t>iiiiiii</w:t>
          </w:r>
          <w:r>
            <w:rPr>
              <w:rStyle w:val="181"/>
              <w:lang w:val="ru-RU"/>
            </w:rPr>
            <w:tab/>
            <w:tab/>
            <w:tab/>
            <w:tab/>
            <w:tab/>
          </w:r>
          <w:r>
            <w:rPr>
              <w:rStyle w:val="181"/>
            </w:rPr>
            <w:t>IIIII</w:t>
          </w:r>
          <w:r>
            <w:rPr>
              <w:rStyle w:val="181"/>
              <w:lang w:val="ru-RU"/>
            </w:rPr>
            <w:t xml:space="preserve"> </w:t>
          </w:r>
          <w:r>
            <w:rPr>
              <w:rStyle w:val="181"/>
            </w:rPr>
            <w:t>IIIII</w:t>
          </w:r>
          <w:r>
            <w:rPr>
              <w:rStyle w:val="181"/>
              <w:lang w:val="ru-RU"/>
            </w:rPr>
            <w:t xml:space="preserve"> </w:t>
          </w:r>
          <w:r>
            <w:rPr>
              <w:rStyle w:val="181"/>
            </w:rPr>
            <w:t>IIIII</w:t>
          </w:r>
          <w:r>
            <w:rPr>
              <w:rStyle w:val="181"/>
              <w:lang w:val="ru-RU"/>
            </w:rPr>
            <w:t xml:space="preserve"> </w:t>
          </w:r>
          <w:r>
            <w:rPr>
              <w:rStyle w:val="181"/>
            </w:rPr>
            <w:t>II</w:t>
          </w:r>
          <w:r>
            <w:rPr>
              <w:rStyle w:val="181"/>
              <w:lang w:val="ru-RU"/>
            </w:rPr>
            <w:tab/>
          </w:r>
          <w:r>
            <w:rPr>
              <w:rStyle w:val="181"/>
            </w:rPr>
            <w:t>IIIIIII</w:t>
          </w:r>
          <w:r>
            <w:rPr>
              <w:rStyle w:val="181"/>
              <w:lang w:val="ru-RU"/>
            </w:rPr>
            <w:tab/>
            <w:tab/>
          </w:r>
        </w:p>
        <w:p>
          <w:pPr>
            <w:pStyle w:val="110"/>
            <w:shd w:fill="auto" w:val="clear"/>
            <w:spacing w:lineRule="exact" w:line="274" w:before="0" w:after="0"/>
            <w:ind w:left="40" w:right="40" w:firstLine="320"/>
            <w:jc w:val="both"/>
            <w:rPr/>
          </w:pPr>
          <w:r>
            <w:rPr/>
            <w:t>Наука может позволить себе быть неполиткор</w:t>
            <w:softHyphen/>
            <w:t>ректной. И вот к каким выводам она нас приводит. Мужчины, не имеющие серьезных намерений (а та</w:t>
            <w:softHyphen/>
            <w:t>ких большинство!), получают возможность красть у женщин их красоту и молодость. А когда процесс кражи завершается (примерно в возрасте тридцати с небольшим лет) — они неожиданно скрываются с краденым. Но как же так получается, что женщины открывают ворам двери и приглашают их войти?</w:t>
          </w:r>
        </w:p>
        <w:p>
          <w:pPr>
            <w:pStyle w:val="110"/>
            <w:shd w:fill="auto" w:val="clear"/>
            <w:spacing w:lineRule="exact" w:line="274" w:before="0" w:after="0"/>
            <w:ind w:left="40" w:right="40" w:firstLine="320"/>
            <w:jc w:val="both"/>
            <w:rPr/>
          </w:pPr>
          <w:r>
            <w:rPr/>
            <w:t>Существуют всего два варианта: либо женщина состоит в отношениях (счастливых или нет), либо она одинока. И в состоянии одиноких женщин су</w:t>
            <w:softHyphen/>
            <w:t>ществуют тоже два варианта: либо жажда идеаль</w:t>
            <w:softHyphen/>
            <w:t>ной, единственной в своем роде и вечной любви ис</w:t>
            <w:softHyphen/>
            <w:t>кажает их восприятие собственной жизни, либо они впадают в панику. Что такое «впадают в панику»? Закаленные опытом безрадостных отношений мо</w:t>
            <w:softHyphen/>
            <w:t>лодости, они преодолевают тридцатилетний рубеж. И на этом пути теряют веру в то, что найти подходя</w:t>
            <w:softHyphen/>
            <w:t>щего партнера возможно в принципе. Нам предсто</w:t>
            <w:softHyphen/>
            <w:t>ит разобраться, что приводит женщину в подобное состояние.</w:t>
          </w:r>
        </w:p>
        <w:p>
          <w:pPr>
            <w:sectPr>
              <w:headerReference w:type="even" r:id="rId69"/>
              <w:headerReference w:type="default" r:id="rId70"/>
              <w:headerReference w:type="first" r:id="rId71"/>
              <w:footerReference w:type="even" r:id="rId72"/>
              <w:footerReference w:type="default" r:id="rId73"/>
              <w:footerReference w:type="first" r:id="rId74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263" w:right="3263" w:gutter="313" w:header="0" w:top="4408" w:footer="3" w:bottom="4960"/>
              <w:pgNumType w:fmt="decimal"/>
              <w:formProt w:val="false"/>
              <w:titlePg/>
              <w:textDirection w:val="lrTb"/>
              <w:rtlGutter/>
              <w:docGrid w:type="default" w:linePitch="360" w:charSpace="0"/>
            </w:sectPr>
            <w:pStyle w:val="110"/>
            <w:shd w:fill="auto" w:val="clear"/>
            <w:spacing w:lineRule="exact" w:line="269" w:before="0" w:after="0"/>
            <w:ind w:left="20" w:right="20" w:firstLine="340"/>
            <w:jc w:val="both"/>
            <w:rPr/>
          </w:pPr>
          <w:r>
            <w:rPr/>
            <w:t>Я хотел бы представить вам Габриэлу. Собствен</w:t>
            <w:softHyphen/>
            <w:t>но говоря, именно ее история побудила меня взять</w:t>
            <w:softHyphen/>
            <w:t>ся за работу над настоящей книгой. Мне многократ</w:t>
            <w:softHyphen/>
            <w:t>но приходилось слышать от женщин ее возраста («за тридцать») подобные и схожие между собой ис</w:t>
            <w:softHyphen/>
            <w:t>тории. Но именно рассказ Габриэлы натолкнул ме</w:t>
            <w:softHyphen/>
            <w:t>ня на мысль, что здесь работает некая скрытая зло</w:t>
            <w:softHyphen/>
            <w:t>вещая система. Ей можно дать название и ее можно описать. Мне показалось, что пример этой женщи</w:t>
            <w:softHyphen/>
            <w:t>ны — с ее зависимостью от мужчин — представляет собой не единичный случай, а весьма распростра</w:t>
            <w:softHyphen/>
            <w:t>ненное явление.</w:t>
          </w:r>
        </w:p>
        <w:p>
          <w:pPr>
            <w:pStyle w:val="Normal"/>
            <w:spacing w:lineRule="exact" w:line="360"/>
            <w:rPr/>
          </w:pPr>
          <w:r>
            <w:rPr/>
            <w:drawing>
              <wp:anchor behindDoc="1" distT="0" distB="0" distL="63500" distR="635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11295" cy="6346190"/>
                <wp:effectExtent l="0" t="0" r="0" b="0"/>
                <wp:wrapNone/>
                <wp:docPr id="5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5"/>
                        <a:srcRect l="-9" t="-6" r="-9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1295" cy="6346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pStyle w:val="Normal"/>
            <w:spacing w:lineRule="exact" w:line="360"/>
            <w:rPr/>
          </w:pPr>
          <w:r>
            <w:rPr/>
          </w:r>
        </w:p>
        <w:p>
          <w:pPr>
            <w:sectPr>
              <w:headerReference w:type="even" r:id="rId76"/>
              <w:headerReference w:type="default" r:id="rId77"/>
              <w:headerReference w:type="first" r:id="rId78"/>
              <w:footerReference w:type="even" r:id="rId79"/>
              <w:footerReference w:type="default" r:id="rId80"/>
              <w:footerReference w:type="first" r:id="rId81"/>
              <w:footnotePr>
                <w:numFmt w:val="upperRoman"/>
                <w:numRestart w:val="eachPage"/>
              </w:footnotePr>
              <w:type w:val="nextPage"/>
              <w:pgSz w:w="11906" w:h="16838"/>
              <w:pgMar w:left="2798" w:right="2798" w:gutter="0" w:header="0" w:top="3395" w:footer="3" w:bottom="3395"/>
              <w:pgNumType w:start="26"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spacing w:lineRule="exact" w:line="626"/>
            <w:rPr/>
          </w:pPr>
          <w:r>
            <w:rPr/>
          </w:r>
        </w:p>
        <w:p>
          <w:pPr>
            <w:pStyle w:val="37"/>
            <w:keepNext w:val="true"/>
            <w:keepLines/>
            <w:shd w:fill="auto" w:val="clear"/>
            <w:spacing w:lineRule="exact" w:line="418" w:before="0" w:after="539"/>
            <w:rPr/>
          </w:pPr>
          <w:bookmarkStart w:id="11" w:name="bookmark11"/>
          <w:r>
            <w:rPr/>
            <w:t>Мистер Идеал оказывается не вполне идеальным</w:t>
          </w:r>
          <w:bookmarkEnd w:id="11"/>
        </w:p>
        <w:p>
          <w:pPr>
            <w:pStyle w:val="111"/>
            <w:shd w:fill="auto" w:val="clear"/>
            <w:spacing w:lineRule="exact" w:line="269" w:before="0" w:after="0"/>
            <w:ind w:left="20" w:hanging="0"/>
            <w:rPr/>
          </w:pPr>
          <w:r>
            <w:rPr/>
            <w:t>С</w:t>
          </w:r>
          <w:r>
            <w:rPr/>
            <w:t>Габриэлой мы познакомились несколько лет назад на ипподроме.</w:t>
          </w:r>
        </w:p>
        <w:p>
          <w:pPr>
            <w:pStyle w:val="110"/>
            <w:shd w:fill="auto" w:val="clear"/>
            <w:spacing w:lineRule="exact" w:line="269" w:before="0" w:after="0"/>
            <w:ind w:left="20" w:hanging="0"/>
            <w:jc w:val="both"/>
            <w:rPr/>
          </w:pPr>
          <w:r>
            <w:rPr/>
            <w:t>Стоял прекрасный солнечный день. Над ра</w:t>
            <w:softHyphen/>
            <w:t>зогретым лучами полем ипподрома Кельна витал запах свежескошенной травы. На огромном экране монитора отображались события, разворачивав</w:t>
            <w:softHyphen/>
            <w:t>шиеся на беговых дорожках.</w:t>
          </w:r>
        </w:p>
        <w:p>
          <w:pPr>
            <w:pStyle w:val="110"/>
            <w:shd w:fill="auto" w:val="clear"/>
            <w:spacing w:lineRule="exact" w:line="269" w:before="0" w:after="0"/>
            <w:ind w:left="20" w:firstLine="300"/>
            <w:jc w:val="both"/>
            <w:rPr/>
          </w:pPr>
          <w:r>
            <w:rPr/>
            <w:t>Тогда Габриэле было 33 года. Жительница Гам</w:t>
            <w:softHyphen/>
            <w:t>бурга, она работала арт-директором в одном модном журнале. Эта милая женщина отличалась чрезвы</w:t>
            <w:softHyphen/>
            <w:t>чайной привлекательностью и передавала собесед</w:t>
            <w:softHyphen/>
            <w:t>нику, благодаря своим естественным, непретенци</w:t>
            <w:softHyphen/>
            <w:t>озным манерам, хорошее, но не навязчивое настро</w:t>
            <w:softHyphen/>
            <w:t>ение. Шляпка и брючный костюм подчеркивали ее привлекательность. Вскоре после начала нашей с Габриэлой беседы выяснилось, что у нас имеются несколько общих знакомых. Вот такое совпадение. Если верить в совпадения..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Одновременно с Габриэлой я познакомился с Матиасом, ее другом. Матиас Марушек, 28 лет, бро</w:t>
            <w:softHyphen/>
            <w:t>кер из Мюнхена. На лацкане пиджака у него красо</w:t>
            <w:softHyphen/>
            <w:t>вался значок с логотипом его брокерской фирмы: счастливый розовый поросенок с листком клевера. Очарование молодости, способность быстро ориен</w:t>
            <w:softHyphen/>
            <w:t xml:space="preserve">тироваться в любом обществе и, не в последнюю очередь, стройная фигура наверняка делали его в глазах многих женщин неотразимым. То, что он вместе с Габриэлой без приглашения оказался в </w:t>
          </w:r>
          <w:r>
            <w:rPr>
              <w:lang w:val="en-US"/>
            </w:rPr>
            <w:t>VIP</w:t>
          </w:r>
          <w:r>
            <w:rPr/>
            <w:t>- зоне, никого не удивило. Оба они прекрасно вписы</w:t>
            <w:softHyphen/>
            <w:t>вались в окружающую обстановку; излучая обая</w:t>
            <w:softHyphen/>
            <w:t>ние, элегантно двигались среди гостей. Матиас бы</w:t>
            <w:softHyphen/>
            <w:t>стро научился занимать непринужденным разго</w:t>
            <w:softHyphen/>
            <w:t>вором дам всех возрастов и создавать у мужчин впечатление «милого парня». То, что их терпеливое к Матиасу отношение происходило из его неспособ</w:t>
            <w:softHyphen/>
            <w:t>ности конкурировать с ними, оставалось для Габри</w:t>
            <w:softHyphen/>
            <w:t>элы незамеченным. Не беспокоило ее и то, что свои фразы он всегда начинал словами «Я хотел бы ска</w:t>
            <w:softHyphen/>
            <w:t>зать...» Но в тот солнечный день эти мелочи тонули в топоте лошадиных копыт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Каждый из нас, вооруженный собственным би</w:t>
            <w:softHyphen/>
            <w:t>ноклем, наблюдал за происходящим на поле. Мы го</w:t>
            <w:softHyphen/>
            <w:t>ворили о всяких несущественных вещах, но в то же время изучали друг друга и прекрасно понимали не</w:t>
            <w:softHyphen/>
            <w:t>досказанное. «Да-да, мы с Матиасом знакомы около</w:t>
          </w:r>
        </w:p>
        <w:p>
          <w:pPr>
            <w:pStyle w:val="216"/>
            <w:shd w:fill="auto" w:val="clear"/>
            <w:spacing w:lineRule="exact" w:line="120" w:before="0" w:after="45"/>
            <w:ind w:hanging="0"/>
            <w:rPr>
              <w:lang w:val="ru-RU"/>
            </w:rPr>
          </w:pPr>
          <w:r>
            <w:rPr>
              <w:rStyle w:val="21TimesNewRoman6pt"/>
              <w:rFonts w:eastAsia="Batang;바탕"/>
            </w:rPr>
            <w:t>(Л\ЛМ(Л^&gt;</w:t>
          </w:r>
          <w:r>
            <w:rPr>
              <w:lang w:val="ru-RU"/>
            </w:rPr>
            <w:t xml:space="preserve"> 1Л^1ЛЛ ОК^йёйСЛСЛ </w:t>
          </w:r>
          <w:r>
            <w:rPr/>
            <w:t>KJU</w:t>
          </w:r>
          <w:r>
            <w:rPr>
              <w:lang w:val="ru-RU"/>
            </w:rPr>
            <w:t xml:space="preserve"> ^кЛЛНА.</w:t>
          </w:r>
        </w:p>
        <w:p>
          <w:pPr>
            <w:pStyle w:val="110"/>
            <w:shd w:fill="auto" w:val="clear"/>
            <w:spacing w:lineRule="exact" w:line="190" w:before="0" w:after="141"/>
            <w:ind w:hanging="0"/>
            <w:jc w:val="center"/>
            <w:rPr/>
          </w:pPr>
          <w:r>
            <w:rPr/>
            <w:t>1Л^1АЛЬ*ОЛЛ1,</w:t>
          </w:r>
        </w:p>
        <w:p>
          <w:pPr>
            <w:pStyle w:val="110"/>
            <w:shd w:fill="auto" w:val="clear"/>
            <w:spacing w:lineRule="exact" w:line="269" w:before="0" w:after="0"/>
            <w:ind w:left="20" w:right="20" w:hanging="0"/>
            <w:jc w:val="both"/>
            <w:rPr/>
          </w:pPr>
          <w:r>
            <w:rPr/>
            <w:t>года, — говорила Габриэла, — и очень счастливы! Он все еще живет в Мюнхене, но хочет в скором времени переехать оттуда. После длительных отно</w:t>
            <w:softHyphen/>
            <w:t>шений с одним моим другом, которые завершились два года назад, я сейчас очень рада, что все так хо</w:t>
            <w:softHyphen/>
            <w:t>рошо складывается. А знаешь, как мы познакоми</w:t>
            <w:softHyphen/>
            <w:t>лись? — спросила она. — Со-вер-шен-но случайно!»</w:t>
          </w:r>
        </w:p>
        <w:p>
          <w:pPr>
            <w:pStyle w:val="110"/>
            <w:shd w:fill="auto" w:val="clear"/>
            <w:spacing w:lineRule="exact" w:line="259" w:before="0" w:after="0"/>
            <w:ind w:left="20" w:right="20" w:firstLine="320"/>
            <w:jc w:val="both"/>
            <w:rPr/>
          </w:pPr>
          <w:r>
            <w:rPr/>
            <w:t>Женщины любят случайности и все, что напоми</w:t>
            <w:softHyphen/>
            <w:t>нает перст судьбы. В юности на меня производил сильное впечатление один клиент моего отца, кото</w:t>
            <w:softHyphen/>
            <w:t>рый умело использовал этот феномен. Петер Кай- рос, 48-летний донжуан, носился по улицам Гамбур- га, словно ракета. На «</w:t>
          </w:r>
          <w:r>
            <w:rPr>
              <w:lang w:val="en-US"/>
            </w:rPr>
            <w:t>Porsche</w:t>
          </w:r>
          <w:r>
            <w:rPr/>
            <w:t>»? Разумеется! 16-лет</w:t>
            <w:softHyphen/>
            <w:t>ним мальчишкой я обследовал его мощный болид. Больше всего меня заинтересовали букеты сухих цветов, обнаруженные мною под капотом, на том самом месте, где, по моему разумению, должен был находиться двигатель! Оказалось, автомобиль пред</w:t>
            <w:softHyphen/>
            <w:t>ставлял собой хитроумное средство, с помощью ко</w:t>
            <w:softHyphen/>
            <w:t>торого кудрявый седовласый искатель приключе</w:t>
            <w:softHyphen/>
            <w:t>ний организовывал свои любовные интрижки. Ко</w:t>
            <w:softHyphen/>
            <w:t>гда Петер Кайрос замечал в другом автомобиле привлекательную женщину (при этом не имело зна</w:t>
            <w:softHyphen/>
            <w:t>чения, была она одна или со спутником!), он смело таранил бампер ее автомобиля. После этого с изви</w:t>
            <w:softHyphen/>
            <w:t>нениями вручал его владелице впечатляющую ви</w:t>
            <w:softHyphen/>
            <w:t>зитную карточку — а также букет, который якобы вез своей больной матери.</w:t>
          </w:r>
        </w:p>
        <w:p>
          <w:pPr>
            <w:pStyle w:val="110"/>
            <w:shd w:fill="auto" w:val="clear"/>
            <w:tabs>
              <w:tab w:val="clear" w:pos="708"/>
              <w:tab w:val="left" w:pos="668" w:leader="dot"/>
              <w:tab w:val="left" w:pos="711" w:leader="dot"/>
              <w:tab w:val="left" w:pos="1590" w:leader="dot"/>
              <w:tab w:val="left" w:pos="1633" w:leader="dot"/>
              <w:tab w:val="left" w:pos="2406" w:leader="dot"/>
              <w:tab w:val="left" w:pos="2454" w:leader="dot"/>
              <w:tab w:val="left" w:pos="2838" w:leader="dot"/>
              <w:tab w:val="left" w:pos="2895" w:leader="dot"/>
              <w:tab w:val="left" w:pos="3414" w:leader="dot"/>
              <w:tab w:val="left" w:pos="3778" w:leader="dot"/>
              <w:tab w:val="left" w:pos="3802" w:leader="dot"/>
              <w:tab w:val="left" w:pos="4230" w:leader="dot"/>
              <w:tab w:val="left" w:pos="4254" w:leader="dot"/>
              <w:tab w:val="left" w:pos="4681" w:leader="dot"/>
              <w:tab w:val="left" w:pos="4724" w:leader="dot"/>
              <w:tab w:val="left" w:pos="4844" w:leader="dot"/>
            </w:tabs>
            <w:spacing w:lineRule="exact" w:line="190" w:before="0" w:after="0"/>
            <w:ind w:left="20" w:hanging="0"/>
            <w:rPr/>
          </w:pPr>
          <w:bookmarkStart w:id="12" w:name="bookmark12"/>
          <w:r>
            <w:rPr>
              <w:lang w:val="en-US"/>
            </w:rPr>
            <w:t>I</w:t>
          </w:r>
          <w:r>
            <w:rPr/>
            <w:tab/>
            <w:tab/>
            <w:tab/>
            <w:tab/>
            <w:tab/>
            <w:tab/>
            <w:tab/>
            <w:tab/>
            <w:tab/>
          </w:r>
          <w:r>
            <w:rPr>
              <w:vertAlign w:val="superscript"/>
            </w:rPr>
            <w:t>1</w:t>
          </w:r>
          <w:r>
            <w:rPr/>
            <w:tab/>
            <w:tab/>
            <w:tab/>
          </w:r>
          <w:r>
            <w:rPr>
              <w:vertAlign w:val="superscript"/>
            </w:rPr>
            <w:tab/>
          </w:r>
          <w:r>
            <w:rPr/>
            <w:tab/>
            <w:tab/>
            <w:tab/>
            <w:t>'1</w:t>
          </w:r>
          <w:bookmarkEnd w:id="12"/>
        </w:p>
        <w:p>
          <w:pPr>
            <w:pStyle w:val="81"/>
            <w:shd w:fill="auto" w:val="clear"/>
            <w:spacing w:lineRule="exact" w:line="120" w:before="0" w:after="0"/>
            <w:ind w:left="20" w:hanging="0"/>
            <w:jc w:val="left"/>
            <w:rPr>
              <w:lang w:val="en-US"/>
            </w:rPr>
          </w:pPr>
          <w:r>
            <w:rPr>
              <w:lang w:val="en-US"/>
            </w:rPr>
            <w:t>I</w:t>
          </w:r>
        </w:p>
        <w:p>
          <w:pPr>
            <w:pStyle w:val="110"/>
            <w:shd w:fill="auto" w:val="clear"/>
            <w:spacing w:lineRule="exact" w:line="360" w:before="0" w:after="0"/>
            <w:ind w:left="480" w:right="20" w:hanging="0"/>
            <w:jc w:val="both"/>
            <w:rPr/>
          </w:pPr>
          <w:r>
            <w:rPr/>
            <w:t>■</w:t>
          </w:r>
          <w:r>
            <w:rPr/>
            <w:t>^&lt;4&gt;</w:t>
          </w:r>
          <w:r>
            <w:rPr>
              <w:lang w:val="en-US"/>
            </w:rPr>
            <w:t>UAAjVUvM</w:t>
          </w:r>
          <w:r>
            <w:rPr/>
            <w:t xml:space="preserve">. ЛЮ$ДЛ ОЛ^ЧАТЛ^-ООЛТЛ, гл, </w:t>
          </w:r>
          <w:r>
            <w:rPr>
              <w:lang w:val="en-US"/>
            </w:rPr>
            <w:t>I</w:t>
          </w:r>
          <w:r>
            <w:rPr/>
            <w:t xml:space="preserve"> "6</w:t>
          </w:r>
          <w:r>
            <w:rPr>
              <w:lang w:val="en-US"/>
            </w:rPr>
            <w:t>oty</w:t>
          </w:r>
          <w:r>
            <w:rPr/>
            <w:t xml:space="preserve"> ЧЛ»0 </w:t>
          </w:r>
          <w:r>
            <w:rPr>
              <w:lang w:val="en-US"/>
            </w:rPr>
            <w:t>HAkvOHO</w:t>
          </w:r>
          <w:r>
            <w:rPr/>
            <w:t>/</w:t>
          </w:r>
          <w:r>
            <w:rPr>
              <w:lang w:val="en-US"/>
            </w:rPr>
            <w:t>WvACvM</w:t>
          </w:r>
          <w:r>
            <w:rPr/>
            <w:t xml:space="preserve"> </w:t>
          </w:r>
          <w:r>
            <w:rPr>
              <w:rStyle w:val="TimesNewRoman105pt"/>
              <w:rFonts w:eastAsia="Batang;바탕"/>
            </w:rPr>
            <w:t>vJLjoOvCx</w:t>
          </w:r>
          <w:r>
            <w:rPr/>
            <w:t xml:space="preserve"> СЛ^Ь^М..</w:t>
          </w:r>
        </w:p>
        <w:p>
          <w:pPr>
            <w:pStyle w:val="222"/>
            <w:shd w:fill="auto" w:val="clear"/>
            <w:spacing w:lineRule="exact" w:line="80"/>
            <w:ind w:right="20" w:hanging="0"/>
            <w:rPr>
              <w:lang w:val="en-US"/>
            </w:rPr>
          </w:pPr>
          <w:r>
            <w:rPr>
              <w:lang w:val="en-US"/>
            </w:rPr>
            <w:t>a</w:t>
          </w:r>
        </w:p>
        <w:p>
          <w:pPr>
            <w:pStyle w:val="182"/>
            <w:shd w:fill="auto" w:val="clear"/>
            <w:spacing w:lineRule="exact" w:line="80" w:before="0" w:after="232"/>
            <w:jc w:val="left"/>
            <w:rPr>
              <w:lang w:val="ru-RU"/>
            </w:rPr>
          </w:pPr>
          <w:r>
            <w:rPr/>
            <w:t>IIIIIIIIIIIIIIIIIIIIIIIIIIIIIIIIIIIIIIIIIIIIIIIIIMIIIIIIIIIIIIIIIIIinilllllllllllHIIIIIIIIIIIIIIIIIIIIIIIIMIIIMIIIIIIIIIIIIIIIIIIIIIIIIMIIIIIIIIIIIIIIIIIIIIIIIIIIIIIIIIIIIIIIIIIIIIIIIIIIIIIIIIIS</w:t>
          </w:r>
        </w:p>
        <w:p>
          <w:pPr>
            <w:pStyle w:val="110"/>
            <w:shd w:fill="auto" w:val="clear"/>
            <w:spacing w:lineRule="exact" w:line="269" w:before="0" w:after="0"/>
            <w:ind w:left="20" w:right="20" w:firstLine="320"/>
            <w:jc w:val="both"/>
            <w:rPr/>
          </w:pPr>
          <w:r>
            <w:rPr/>
            <w:t>Дамы запоминали благородного рыцаря на бе</w:t>
            <w:softHyphen/>
            <w:t>лом «</w:t>
          </w:r>
          <w:r>
            <w:rPr>
              <w:lang w:val="en-US"/>
            </w:rPr>
            <w:t>Porsche</w:t>
          </w:r>
          <w:r>
            <w:rPr/>
            <w:t>». Обмен карточками происходил, есте</w:t>
            <w:softHyphen/>
            <w:t>ственно, только ради соблюдения формальностей страхования. Спустя некоторое время известный всему городу владелец строительной фирмы ужинал вдвоем с очередной знакомой — и лишний раз убе</w:t>
            <w:softHyphen/>
            <w:t>ждался в том, что многие женщины охотно верили в «судьбу». Они верили, будто Небеса, услышав их же</w:t>
            <w:softHyphen/>
            <w:t>лание встретить привлекательного, интересного муж</w:t>
            <w:softHyphen/>
            <w:t>чину, посылают им столь романтичного принца. Пе</w:t>
            <w:softHyphen/>
            <w:t>теру Кайросу оставалось всего лишь выбрать «точ</w:t>
            <w:softHyphen/>
            <w:t>ный момент»...</w:t>
          </w:r>
        </w:p>
        <w:p>
          <w:pPr>
            <w:pStyle w:val="110"/>
            <w:shd w:fill="auto" w:val="clear"/>
            <w:spacing w:lineRule="exact" w:line="269" w:before="0" w:after="0"/>
            <w:ind w:left="20" w:right="20" w:firstLine="320"/>
            <w:jc w:val="both"/>
            <w:rPr/>
          </w:pPr>
          <w:r>
            <w:rPr/>
            <w:t>Габриэла взглянула на меня: «Мы с Матиасом познакомились на вечере встреч в школе. У него был десятилетний юбилей, у меня — пятнадцати</w:t>
            <w:softHyphen/>
            <w:t>летний. Мы жили в одном городе и учились в одной школе, но не знали друг друга».</w:t>
          </w:r>
        </w:p>
        <w:p>
          <w:pPr>
            <w:pStyle w:val="110"/>
            <w:shd w:fill="auto" w:val="clear"/>
            <w:spacing w:lineRule="exact" w:line="269" w:before="0" w:after="0"/>
            <w:ind w:left="20" w:right="20" w:firstLine="320"/>
            <w:jc w:val="both"/>
            <w:rPr/>
          </w:pPr>
          <w:r>
            <w:rPr/>
            <w:t>Итак, банальная встреча выпускников стала судьбоносной. Я поймал ее взгляд. Он выражал чув</w:t>
            <w:softHyphen/>
            <w:t>ства Габриэлы красноречивее слов. Все это ерунда, подумалось мне, она недовольна собой, им и сло</w:t>
            <w:softHyphen/>
            <w:t>жившейся ситуацией. Ее рассказ не вяжется с тем,</w:t>
          </w:r>
        </w:p>
        <w:p>
          <w:pPr>
            <w:pStyle w:val="110"/>
            <w:shd w:fill="auto" w:val="clear"/>
            <w:tabs>
              <w:tab w:val="clear" w:pos="708"/>
              <w:tab w:val="left" w:pos="3019" w:leader="none"/>
            </w:tabs>
            <w:spacing w:lineRule="exact" w:line="264" w:before="0" w:after="0"/>
            <w:ind w:hanging="0"/>
            <w:jc w:val="center"/>
            <w:rPr/>
          </w:pPr>
          <w:r>
            <w:rPr>
              <w:lang w:val="en-US"/>
            </w:rPr>
            <w:t>fWl</w:t>
          </w:r>
          <w:r>
            <w:rPr/>
            <w:t>/</w:t>
          </w:r>
          <w:r>
            <w:rPr>
              <w:lang w:val="en-US"/>
            </w:rPr>
            <w:t>V</w:t>
          </w:r>
          <w:r>
            <w:rPr/>
            <w:t>,</w:t>
          </w:r>
          <w:r>
            <w:rPr>
              <w:lang w:val="en-US"/>
            </w:rPr>
            <w:t>cv</w:t>
          </w:r>
          <w:r>
            <w:rPr/>
            <w:t>£,«_|</w:t>
          </w:r>
          <w:r>
            <w:rPr>
              <w:lang w:val="en-US"/>
            </w:rPr>
            <w:t>o</w:t>
          </w:r>
          <w:r>
            <w:rPr/>
            <w:t xml:space="preserve"> 1Л^СЛЛ</w:t>
            <w:tab/>
          </w:r>
          <w:r>
            <w:rPr>
              <w:lang w:val="en-US"/>
            </w:rPr>
            <w:t>tU</w:t>
          </w:r>
          <w:r>
            <w:rPr/>
            <w:t>, ‘ёкчЛЛкХ,</w:t>
          </w:r>
        </w:p>
        <w:p>
          <w:pPr>
            <w:pStyle w:val="141"/>
            <w:shd w:fill="auto" w:val="clear"/>
            <w:spacing w:lineRule="exact" w:line="264" w:before="0" w:after="172"/>
            <w:ind w:hanging="0"/>
            <w:jc w:val="center"/>
            <w:rPr>
              <w:lang w:val="ru-RU"/>
            </w:rPr>
          </w:pPr>
          <w:r>
            <w:rPr/>
            <w:t>VV</w:t>
          </w:r>
          <w:r>
            <w:rPr>
              <w:lang w:val="ru-RU"/>
            </w:rPr>
            <w:t>^</w:t>
          </w:r>
          <w:r>
            <w:rPr/>
            <w:t>lAAb</w:t>
          </w:r>
          <w:r>
            <w:rPr>
              <w:lang w:val="ru-RU"/>
            </w:rPr>
            <w:t>«</w:t>
          </w:r>
          <w:r>
            <w:rPr/>
            <w:t>J</w:t>
          </w:r>
          <w:r>
            <w:rPr>
              <w:lang w:val="ru-RU"/>
            </w:rPr>
            <w:t>»</w:t>
          </w:r>
          <w:r>
            <w:rPr/>
            <w:t>lAL</w:t>
          </w:r>
        </w:p>
        <w:p>
          <w:pPr>
            <w:pStyle w:val="110"/>
            <w:shd w:fill="auto" w:val="clear"/>
            <w:spacing w:lineRule="exact" w:line="274" w:before="0" w:after="471"/>
            <w:ind w:left="20" w:right="20" w:hanging="0"/>
            <w:jc w:val="both"/>
            <w:rPr/>
          </w:pPr>
          <w:r>
            <w:rPr/>
            <w:t>что выражают ее глаза и язык тела. Я не заметил ни малейших признаков, которые подтверждали бы ее слова, хотя они с Матиасом часто обнимались, при</w:t>
            <w:softHyphen/>
            <w:t>жимались друг к другу, целовались и с воодушевле</w:t>
            <w:softHyphen/>
            <w:t>нием обсуждали предстоявшую поездку на Маль</w:t>
            <w:softHyphen/>
            <w:t>дивы.</w:t>
          </w:r>
        </w:p>
        <w:p>
          <w:pPr>
            <w:pStyle w:val="71"/>
            <w:shd w:fill="auto" w:val="clear"/>
            <w:tabs>
              <w:tab w:val="clear" w:pos="708"/>
              <w:tab w:val="left" w:pos="3498" w:leader="none"/>
            </w:tabs>
            <w:spacing w:lineRule="exact" w:line="360" w:before="0" w:after="0"/>
            <w:ind w:left="340" w:right="320" w:firstLine="520"/>
            <w:rPr/>
          </w:pPr>
          <w:r>
            <w:rPr/>
            <w:t xml:space="preserve">ОнА </w:t>
          </w:r>
          <w:r>
            <w:rPr>
              <w:lang w:val="en-US"/>
            </w:rPr>
            <w:t>HJLj</w:t>
          </w:r>
          <w:r>
            <w:rPr/>
            <w:t>(</w:t>
          </w:r>
          <w:r>
            <w:rPr>
              <w:lang w:val="en-US"/>
            </w:rPr>
            <w:t>j</w:t>
          </w:r>
          <w:r>
            <w:rPr/>
            <w:t>€</w:t>
          </w:r>
          <w:r>
            <w:rPr>
              <w:lang w:val="en-US"/>
            </w:rPr>
            <w:t>oAbHA</w:t>
          </w:r>
          <w:r>
            <w:rPr/>
            <w:t xml:space="preserve"> </w:t>
          </w:r>
          <w:r>
            <w:rPr>
              <w:lang w:val="en-US"/>
            </w:rPr>
            <w:t>ooSoiAy</w:t>
          </w:r>
          <w:r>
            <w:rPr/>
            <w:t xml:space="preserve"> </w:t>
          </w:r>
          <w:r>
            <w:rPr>
              <w:rStyle w:val="7MalgunGothic85pt0pt1"/>
              <w:lang w:val="en-US"/>
            </w:rPr>
            <w:t>VUVL</w:t>
          </w:r>
          <w:r>
            <w:rPr/>
            <w:t xml:space="preserve"> ЧА, </w:t>
          </w:r>
          <w:r>
            <w:rPr>
              <w:rStyle w:val="7105pt"/>
            </w:rPr>
            <w:t>ОЛОЖЬсёиуейЛ'А</w:t>
          </w:r>
          <w:r>
            <w:rPr>
              <w:rStyle w:val="7Batang95pt"/>
              <w:lang w:val="ru-RU"/>
            </w:rPr>
            <w:tab/>
          </w:r>
          <w:r>
            <w:rPr>
              <w:rStyle w:val="7Batang95pt"/>
            </w:rPr>
            <w:t>tt</w:t>
          </w:r>
          <w:r>
            <w:rPr>
              <w:rStyle w:val="7Batang95pt"/>
              <w:lang w:val="ru-RU"/>
            </w:rPr>
            <w:t xml:space="preserve">. </w:t>
          </w:r>
          <w:r>
            <w:rPr>
              <w:rStyle w:val="7105pt"/>
              <w:lang w:val="en-US"/>
            </w:rPr>
            <w:t>pfrOCMA</w:t>
          </w:r>
          <w:r>
            <w:rPr>
              <w:rStyle w:val="7105pt"/>
            </w:rPr>
            <w:t>*}</w:t>
          </w:r>
        </w:p>
        <w:p>
          <w:pPr>
            <w:pStyle w:val="141"/>
            <w:shd w:fill="auto" w:val="clear"/>
            <w:tabs>
              <w:tab w:val="clear" w:pos="708"/>
              <w:tab w:val="left" w:pos="3057" w:leader="none"/>
            </w:tabs>
            <w:spacing w:lineRule="exact" w:line="360" w:before="0" w:after="489"/>
            <w:ind w:left="1400" w:right="320" w:hanging="1060"/>
            <w:jc w:val="left"/>
            <w:rPr>
              <w:lang w:val="ru-RU"/>
            </w:rPr>
          </w:pPr>
          <w:r>
            <w:rPr/>
            <w:t>HJL</w:t>
          </w:r>
          <w:r>
            <w:rPr>
              <w:lang w:val="ru-RU"/>
            </w:rPr>
            <w:t xml:space="preserve"> 'ёляаЛс-Д </w:t>
          </w:r>
          <w:r>
            <w:rPr/>
            <w:t>t</w:t>
          </w:r>
          <w:r>
            <w:rPr>
              <w:lang w:val="ru-RU"/>
            </w:rPr>
            <w:t xml:space="preserve">- </w:t>
          </w:r>
          <w:r>
            <w:rPr>
              <w:rStyle w:val="1465pt0pt"/>
            </w:rPr>
            <w:t>vixLM</w:t>
          </w:r>
          <w:r>
            <w:rPr>
              <w:rStyle w:val="1465pt0pt"/>
              <w:lang w:val="ru-RU"/>
            </w:rPr>
            <w:t>^ 4</w:t>
          </w:r>
          <w:r>
            <w:rPr>
              <w:rStyle w:val="1465pt0pt1"/>
            </w:rPr>
            <w:t>vCkO</w:t>
          </w:r>
          <w:r>
            <w:rPr>
              <w:lang w:val="ru-RU"/>
            </w:rPr>
            <w:t xml:space="preserve"> "€мрЛ»СА40Л </w:t>
          </w:r>
          <w:r>
            <w:rPr/>
            <w:t>u</w:t>
          </w:r>
          <w:r>
            <w:rPr>
              <w:lang w:val="ru-RU"/>
            </w:rPr>
            <w:t xml:space="preserve">. </w:t>
          </w:r>
          <w:r>
            <w:rPr>
              <w:rStyle w:val="1495pt"/>
            </w:rPr>
            <w:t xml:space="preserve">глр^л </w:t>
          </w:r>
          <w:r>
            <w:rPr>
              <w:rStyle w:val="1495pt"/>
              <w:lang w:val="en-US"/>
            </w:rPr>
            <w:t>vv</w:t>
          </w:r>
          <w:r>
            <w:rPr>
              <w:rStyle w:val="1495pt"/>
            </w:rPr>
            <w:t>,</w:t>
            <w:tab/>
          </w:r>
          <w:r>
            <w:rPr>
              <w:rStyle w:val="1495pt"/>
              <w:lang w:val="en-US"/>
            </w:rPr>
            <w:t>vvU</w:t>
          </w:r>
          <w:r>
            <w:rPr>
              <w:rStyle w:val="1495pt"/>
            </w:rPr>
            <w:t>-лл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20"/>
            <w:jc w:val="both"/>
            <w:rPr/>
          </w:pPr>
          <w:r>
            <w:rPr/>
            <w:t>Вернувшись домой, я позвонил своей подруге Мартине — она знала Габриэлу и Матиаса. «Да нет, — сказала она, выслушав мое мнение, — они действительно любят друг друга. Очень милая па</w:t>
            <w:softHyphen/>
            <w:t>ра. И как нежно они друг с другом обращаются! Лю</w:t>
            <w:softHyphen/>
            <w:t>бая женщина мечтает о таких отношениях». Еще одна общая знакомая высказалась примерно в том же духе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20"/>
            <w:jc w:val="both"/>
            <w:rPr/>
          </w:pPr>
          <w:r>
            <w:rPr/>
            <w:t>Несколькими днями позже я получил от Габ</w:t>
            <w:softHyphen/>
            <w:t xml:space="preserve">риэлы </w:t>
          </w:r>
          <w:r>
            <w:rPr>
              <w:lang w:val="en-US"/>
            </w:rPr>
            <w:t>SMS</w:t>
          </w:r>
          <w:r>
            <w:rPr/>
            <w:t>-сообщение: «Если ты еще будешь в Гам</w:t>
            <w:softHyphen/>
            <w:t>бурге, встретимся после нашего возвращения с Мальдив»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Наша встреча состоялась в гамбургском рестора</w:t>
            <w:softHyphen/>
            <w:t>не «Нил». Это уютное заведение, выдержанное в хо</w:t>
            <w:softHyphen/>
            <w:t>рошем мегаполисном духе, но без всяких претензий на «нью-йоркский стиль». Стояла холодная, про</w:t>
            <w:softHyphen/>
            <w:t>мозглая погода; моросил дождь. Пока я добрался до ресторана, здорово промерз и промочил ноги. Те же самые испытания перенесла и Габриэла. Мы усе</w:t>
            <w:softHyphen/>
            <w:t>лись за столик и скрестили на груди руки, чтобы скорее согреться. Разговор наш начался несколько формально. Для начала каждый из нас рассказал по небольшому эпизоду из своей жизни..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«Давай все же закажем что-нибудь поесть!» — взмолилась Габриэла. Излюбленный призыв на по</w:t>
            <w:softHyphen/>
            <w:t>мощь в подобной ситуации! За обедом напряжение постепенно спало. Побеседовав о том и о сем, о жиз</w:t>
            <w:softHyphen/>
            <w:t>ни вообще и в частности, мы, в конце концов, заго</w:t>
            <w:softHyphen/>
            <w:t>ворили о Матиасе. После некоторых колебаний Габ</w:t>
            <w:softHyphen/>
            <w:t>риэла выдавила из себя: «В прошлую пятницу после нашего возвращения с Мальдив мы расстались»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На это оставалось лишь сказать: «Я знаю». Пере</w:t>
            <w:softHyphen/>
            <w:t>до мной сидела чрезвычайно привлекательная и ус</w:t>
            <w:softHyphen/>
            <w:t>пешная молодая женщина. И она явно ощущала, что постоянно встречает не тех мужчин и, хуже того, неспособна никого привязать к себе и создать проч</w:t>
            <w:softHyphen/>
            <w:t>ные и долгосрочные отношения. А для многих жен</w:t>
            <w:softHyphen/>
            <w:t>щин последнее является самым важным в жизни.</w:t>
          </w:r>
        </w:p>
        <w:p>
          <w:pPr>
            <w:pStyle w:val="216"/>
            <w:shd w:fill="auto" w:val="clear"/>
            <w:spacing w:lineRule="exact" w:line="259" w:before="0" w:after="171"/>
            <w:ind w:hanging="0"/>
            <w:rPr>
              <w:lang w:val="ru-RU"/>
            </w:rPr>
          </w:pPr>
          <w:r>
            <w:rPr/>
            <w:t>fWvU</w:t>
          </w:r>
          <w:r>
            <w:rPr>
              <w:lang w:val="ru-RU"/>
            </w:rPr>
            <w:t>/</w:t>
          </w:r>
          <w:r>
            <w:rPr/>
            <w:t>vSiljo</w:t>
          </w:r>
          <w:r>
            <w:rPr>
              <w:lang w:val="ru-RU"/>
            </w:rPr>
            <w:t xml:space="preserve"> 1ЛуЛЛ </w:t>
          </w:r>
          <w:r>
            <w:rPr/>
            <w:t>OU</w:t>
          </w:r>
          <w:r>
            <w:rPr>
              <w:lang w:val="ru-RU"/>
            </w:rPr>
            <w:t>^</w:t>
          </w:r>
          <w:r>
            <w:rPr/>
            <w:t>t</w:t>
          </w:r>
          <w:r>
            <w:rPr>
              <w:lang w:val="ru-RU"/>
            </w:rPr>
            <w:t>&gt;</w:t>
          </w:r>
          <w:r>
            <w:rPr/>
            <w:t>t</w:t>
          </w:r>
          <w:r>
            <w:rPr>
              <w:lang w:val="ru-RU"/>
            </w:rPr>
            <w:t xml:space="preserve">6 </w:t>
          </w:r>
          <w:r>
            <w:rPr/>
            <w:t>ALvw</w:t>
          </w:r>
          <w:r>
            <w:rPr>
              <w:lang w:val="ru-RU"/>
            </w:rPr>
            <w:t xml:space="preserve"> </w:t>
          </w:r>
          <w:r>
            <w:rPr>
              <w:rStyle w:val="21TimesNewRoman6pt"/>
              <w:rFonts w:eastAsia="Batang;바탕"/>
            </w:rPr>
            <w:t>ОЯ</w:t>
          </w:r>
          <w:r>
            <w:rPr>
              <w:lang w:val="ru-RU"/>
            </w:rPr>
            <w:t xml:space="preserve"> </w:t>
          </w:r>
          <w:r>
            <w:rPr/>
            <w:t>KJL</w:t>
          </w:r>
          <w:r>
            <w:rPr>
              <w:lang w:val="ru-RU"/>
            </w:rPr>
            <w:t xml:space="preserve"> 'ёкЛЛнХ. </w:t>
          </w:r>
          <w:r>
            <w:rPr>
              <w:rStyle w:val="2195pt"/>
            </w:rPr>
            <w:t>VyUV</w:t>
          </w:r>
          <w:r>
            <w:rPr>
              <w:rStyle w:val="2195pt"/>
              <w:lang w:val="ru-RU"/>
            </w:rPr>
            <w:t>/</w:t>
          </w:r>
          <w:r>
            <w:rPr>
              <w:rStyle w:val="2195pt"/>
            </w:rPr>
            <w:t>lbtvMjVL</w:t>
          </w:r>
        </w:p>
        <w:p>
          <w:pPr>
            <w:pStyle w:val="112"/>
            <w:keepNext w:val="true"/>
            <w:keepLines/>
            <w:shd w:fill="auto" w:val="clear"/>
            <w:tabs>
              <w:tab w:val="clear" w:pos="708"/>
              <w:tab w:val="left" w:pos="433" w:leader="dot"/>
              <w:tab w:val="left" w:pos="889" w:leader="dot"/>
              <w:tab w:val="left" w:pos="913" w:leader="dot"/>
              <w:tab w:val="left" w:pos="1364" w:leader="dot"/>
              <w:tab w:val="left" w:pos="1412" w:leader="dot"/>
              <w:tab w:val="left" w:pos="2142" w:leader="dot"/>
              <w:tab w:val="left" w:pos="2185" w:leader="dot"/>
              <w:tab w:val="left" w:pos="2790" w:leader="dot"/>
              <w:tab w:val="left" w:pos="2814" w:leader="dot"/>
              <w:tab w:val="left" w:pos="3150" w:leader="dot"/>
              <w:tab w:val="left" w:pos="3178" w:leader="dot"/>
              <w:tab w:val="left" w:pos="3303" w:leader="dot"/>
              <w:tab w:val="left" w:pos="3346" w:leader="dot"/>
              <w:tab w:val="left" w:pos="3639" w:leader="dot"/>
              <w:tab w:val="left" w:pos="3687" w:leader="dot"/>
              <w:tab w:val="left" w:pos="3836" w:leader="dot"/>
              <w:tab w:val="left" w:pos="3860" w:leader="dot"/>
              <w:tab w:val="left" w:pos="4662" w:leader="dot"/>
            </w:tabs>
            <w:spacing w:lineRule="exact" w:line="120" w:before="0" w:after="0"/>
            <w:ind w:left="20" w:hanging="0"/>
            <w:rPr>
              <w:lang w:val="ru-RU"/>
            </w:rPr>
          </w:pPr>
          <w:bookmarkStart w:id="13" w:name="bookmark13"/>
          <w:r>
            <w:rPr>
              <w:lang w:val="ru-RU"/>
            </w:rPr>
            <w:t>1</w:t>
            <w:tab/>
          </w:r>
          <w:r>
            <w:rPr>
              <w:vertAlign w:val="superscript"/>
              <w:lang w:val="ru-RU"/>
            </w:rPr>
            <w:t>1</w:t>
          </w:r>
          <w:r>
            <w:rPr>
              <w:lang w:val="ru-RU"/>
            </w:rPr>
            <w:tab/>
          </w:r>
          <w:r>
            <w:rPr>
              <w:vertAlign w:val="superscript"/>
              <w:lang w:val="ru-RU"/>
            </w:rPr>
            <w:tab/>
          </w:r>
          <w:r>
            <w:rPr>
              <w:lang w:val="ru-RU"/>
            </w:rPr>
            <w:tab/>
            <w:tab/>
            <w:tab/>
            <w:tab/>
            <w:tab/>
          </w:r>
          <w:r>
            <w:rPr>
              <w:vertAlign w:val="superscript"/>
              <w:lang w:val="ru-RU"/>
            </w:rPr>
            <w:tab/>
          </w:r>
          <w:r>
            <w:rPr>
              <w:lang w:val="ru-RU"/>
            </w:rPr>
            <w:tab/>
          </w:r>
          <w:r>
            <w:rPr>
              <w:vertAlign w:val="superscript"/>
              <w:lang w:val="ru-RU"/>
            </w:rPr>
            <w:tab/>
          </w:r>
          <w:r>
            <w:rPr>
              <w:lang w:val="ru-RU"/>
            </w:rPr>
            <w:tab/>
            <w:tab/>
            <w:tab/>
            <w:tab/>
            <w:tab/>
          </w:r>
          <w:r>
            <w:rPr>
              <w:vertAlign w:val="superscript"/>
              <w:lang w:val="ru-RU"/>
            </w:rPr>
            <w:tab/>
          </w:r>
          <w:r>
            <w:rPr>
              <w:lang w:val="ru-RU"/>
            </w:rPr>
            <w:tab/>
          </w:r>
          <w:bookmarkEnd w:id="13"/>
        </w:p>
        <w:p>
          <w:pPr>
            <w:pStyle w:val="81"/>
            <w:shd w:fill="auto" w:val="clear"/>
            <w:spacing w:lineRule="exact" w:line="120" w:before="0" w:after="0"/>
            <w:ind w:left="20" w:hanging="0"/>
            <w:jc w:val="left"/>
            <w:rPr>
              <w:lang w:val="en-US"/>
            </w:rPr>
          </w:pPr>
          <w:r>
            <w:rPr>
              <w:lang w:val="en-US"/>
            </w:rPr>
            <w:t>I</w:t>
          </w:r>
        </w:p>
        <w:p>
          <w:pPr>
            <w:pStyle w:val="110"/>
            <w:shd w:fill="auto" w:val="clear"/>
            <w:tabs>
              <w:tab w:val="clear" w:pos="708"/>
              <w:tab w:val="left" w:pos="3462" w:leader="none"/>
            </w:tabs>
            <w:spacing w:lineRule="exact" w:line="360" w:before="0" w:after="0"/>
            <w:ind w:left="20" w:right="460" w:firstLine="540"/>
            <w:rPr/>
          </w:pPr>
          <w:r>
            <w:rPr/>
            <w:t>О</w:t>
          </w:r>
          <w:r>
            <w:rPr>
              <w:lang w:val="en-US"/>
            </w:rPr>
            <w:t>H</w:t>
          </w:r>
          <w:r>
            <w:rPr/>
            <w:t xml:space="preserve">. </w:t>
          </w:r>
          <w:r>
            <w:rPr>
              <w:lang w:val="en-US"/>
            </w:rPr>
            <w:t>vvvO</w:t>
          </w:r>
          <w:r>
            <w:rPr/>
            <w:t xml:space="preserve"> </w:t>
          </w:r>
          <w:r>
            <w:rPr>
              <w:lang w:val="en-US"/>
            </w:rPr>
            <w:t>OvvJ</w:t>
          </w:r>
          <w:r>
            <w:rPr/>
            <w:t>^</w:t>
          </w:r>
          <w:r>
            <w:rPr>
              <w:lang w:val="en-US"/>
            </w:rPr>
            <w:t>tjfrtAtvt</w:t>
          </w:r>
          <w:r>
            <w:rPr/>
            <w:t xml:space="preserve">» </w:t>
          </w:r>
          <w:r>
            <w:rPr>
              <w:lang w:val="en-US"/>
            </w:rPr>
            <w:t>kxAjovvitVJLjoUS</w:t>
          </w:r>
          <w:r>
            <w:rPr/>
            <w:t>^</w:t>
          </w:r>
          <w:r>
            <w:rPr>
              <w:lang w:val="en-US"/>
            </w:rPr>
            <w:t>j</w:t>
          </w:r>
          <w:r>
            <w:rPr>
              <w:rStyle w:val="TimesNewRoman105pt"/>
              <w:rFonts w:eastAsia="Batang;바탕"/>
            </w:rPr>
            <w:t>j</w:t>
          </w:r>
          <w:r>
            <w:rPr>
              <w:rStyle w:val="TimesNewRoman105pt"/>
              <w:rFonts w:eastAsia="Batang;바탕"/>
              <w:lang w:val="ru-RU"/>
            </w:rPr>
            <w:t xml:space="preserve"> </w:t>
          </w:r>
          <w:r>
            <w:rPr>
              <w:rStyle w:val="TimesNewRoman105pt"/>
              <w:rFonts w:eastAsia="Batang;바탕"/>
            </w:rPr>
            <w:t>vC</w:t>
          </w:r>
          <w:r>
            <w:rPr>
              <w:rStyle w:val="TimesNewRoman105pt"/>
              <w:rFonts w:eastAsia="Batang;바탕"/>
              <w:lang w:val="ru-RU"/>
            </w:rPr>
            <w:t xml:space="preserve">\0 </w:t>
          </w:r>
          <w:r>
            <w:rPr/>
            <w:t xml:space="preserve">| </w:t>
          </w:r>
          <w:r>
            <w:rPr>
              <w:lang w:val="en-US"/>
            </w:rPr>
            <w:t>ki</w:t>
          </w:r>
          <w:r>
            <w:rPr/>
            <w:t>|</w:t>
          </w:r>
          <w:r>
            <w:rPr>
              <w:lang w:val="en-US"/>
            </w:rPr>
            <w:t>tiVU</w:t>
          </w:r>
          <w:r>
            <w:rPr/>
            <w:t>\</w:t>
          </w:r>
          <w:r>
            <w:rPr>
              <w:lang w:val="en-US"/>
            </w:rPr>
            <w:t>OC</w:t>
          </w:r>
          <w:r>
            <w:rPr/>
            <w:t>/</w:t>
          </w:r>
          <w:r>
            <w:rPr>
              <w:lang w:val="en-US"/>
            </w:rPr>
            <w:t>VUvi</w:t>
          </w:r>
          <w:r>
            <w:rPr/>
            <w:t xml:space="preserve"> ЫЛ,</w:t>
            <w:tab/>
          </w:r>
          <w:r>
            <w:rPr>
              <w:vertAlign w:val="superscript"/>
            </w:rPr>
            <w:t>—</w:t>
          </w:r>
          <w:r>
            <w:rPr/>
            <w:t xml:space="preserve"> </w:t>
          </w:r>
          <w:r>
            <w:rPr>
              <w:rStyle w:val="TimesNewRoman105pt"/>
              <w:rFonts w:eastAsia="Batang;바탕"/>
            </w:rPr>
            <w:t>t</w:t>
          </w:r>
          <w:r>
            <w:rPr>
              <w:rStyle w:val="TimesNewRoman105pt"/>
              <w:rFonts w:eastAsia="Batang;바탕"/>
              <w:lang w:val="ru-RU"/>
            </w:rPr>
            <w:t>^</w:t>
          </w:r>
          <w:r>
            <w:rPr>
              <w:rStyle w:val="TimesNewRoman105pt"/>
              <w:rFonts w:eastAsia="Batang;바탕"/>
            </w:rPr>
            <w:t>VC</w:t>
          </w:r>
          <w:r>
            <w:rPr>
              <w:rStyle w:val="TimesNewRoman105pt"/>
              <w:rFonts w:eastAsia="Batang;바탕"/>
              <w:lang w:val="ru-RU"/>
            </w:rPr>
            <w:t>&amp;</w:t>
          </w:r>
          <w:r>
            <w:rPr>
              <w:rStyle w:val="TimesNewRoman105pt"/>
              <w:rFonts w:eastAsia="Batang;바탕"/>
            </w:rPr>
            <w:t>O</w:t>
          </w:r>
          <w:r>
            <w:rPr>
              <w:rStyle w:val="TimesNewRoman105pt"/>
              <w:rFonts w:eastAsia="Batang;바탕"/>
              <w:lang w:val="ru-RU"/>
            </w:rPr>
            <w:t>^</w:t>
          </w:r>
          <w:r>
            <w:rPr>
              <w:rStyle w:val="TimesNewRoman105pt"/>
              <w:rFonts w:eastAsia="Batang;바탕"/>
            </w:rPr>
            <w:t>A</w:t>
          </w:r>
        </w:p>
        <w:p>
          <w:pPr>
            <w:pStyle w:val="110"/>
            <w:shd w:fill="auto" w:val="clear"/>
            <w:spacing w:lineRule="exact" w:line="360" w:before="0" w:after="0"/>
            <w:ind w:hanging="0"/>
            <w:jc w:val="center"/>
            <w:rPr/>
          </w:pPr>
          <w:r>
            <w:rPr/>
            <w:t xml:space="preserve">ЫЧЛОЛЬ </w:t>
          </w:r>
          <w:r>
            <w:rPr>
              <w:lang w:val="en-US"/>
            </w:rPr>
            <w:t>HAJlt</w:t>
          </w:r>
          <w:r>
            <w:rPr/>
            <w:t>*</w:t>
          </w:r>
          <w:r>
            <w:rPr>
              <w:lang w:val="en-US"/>
            </w:rPr>
            <w:t>vWJL</w:t>
          </w:r>
          <w:r>
            <w:rPr/>
            <w:t xml:space="preserve"> Ок^&gt;я€^ЛнДЛЛ^ </w:t>
          </w:r>
          <w:r>
            <w:rPr>
              <w:rStyle w:val="TimesNewRoman105pt"/>
              <w:rFonts w:eastAsia="Batang;바탕"/>
              <w:lang w:val="ru-RU"/>
            </w:rPr>
            <w:t xml:space="preserve">Ч**0%Ы </w:t>
          </w:r>
          <w:r>
            <w:rPr>
              <w:rStyle w:val="TimesNewRoman75pt"/>
              <w:rFonts w:eastAsia="Batang;바탕"/>
            </w:rPr>
            <w:t>^ЛкЛА^ЧТЛлмЬ 4</w:t>
          </w:r>
          <w:r>
            <w:rPr>
              <w:rStyle w:val="TimesNewRoman75pt"/>
              <w:rFonts w:eastAsia="Batang;바탕"/>
              <w:lang w:val="en-US"/>
            </w:rPr>
            <w:t>Jb</w:t>
          </w:r>
          <w:r>
            <w:rPr>
              <w:rStyle w:val="TimesNewRoman75pt"/>
              <w:rFonts w:eastAsia="Batang;바탕"/>
            </w:rPr>
            <w:t xml:space="preserve"> О^рЛЛнО.</w:t>
          </w:r>
        </w:p>
        <w:p>
          <w:pPr>
            <w:pStyle w:val="182"/>
            <w:shd w:fill="auto" w:val="clear"/>
            <w:spacing w:lineRule="exact" w:line="80" w:before="0" w:after="287"/>
            <w:ind w:left="20" w:hanging="0"/>
            <w:jc w:val="left"/>
            <w:rPr>
              <w:lang w:val="ru-RU"/>
            </w:rPr>
          </w:pPr>
          <w:r>
            <w:rPr/>
            <w:t>Sill</w:t>
          </w:r>
          <w:r>
            <w:rPr>
              <w:lang w:val="ru-RU"/>
            </w:rPr>
            <w:t xml:space="preserve"> </w:t>
          </w:r>
          <w:r>
            <w:rPr/>
            <w:t>I</w:t>
          </w:r>
          <w:r>
            <w:rPr>
              <w:lang w:val="ru-RU"/>
            </w:rPr>
            <w:t xml:space="preserve"> </w:t>
          </w:r>
          <w:r>
            <w:rPr/>
            <w:t>Mil</w:t>
          </w:r>
          <w:r>
            <w:rPr>
              <w:lang w:val="ru-RU"/>
            </w:rPr>
            <w:t xml:space="preserve"> </w:t>
          </w:r>
          <w:r>
            <w:rPr/>
            <w:t>HIM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НИ </w:t>
          </w:r>
          <w:r>
            <w:rPr/>
            <w:t>Mllllllll</w:t>
          </w:r>
          <w:r>
            <w:rPr>
              <w:lang w:val="ru-RU"/>
            </w:rPr>
            <w:t xml:space="preserve"> </w:t>
          </w:r>
          <w:r>
            <w:rPr/>
            <w:t>Mill</w:t>
          </w:r>
          <w:r>
            <w:rPr>
              <w:lang w:val="ru-RU"/>
            </w:rPr>
            <w:t xml:space="preserve"> </w:t>
          </w:r>
          <w:r>
            <w:rPr/>
            <w:t>nil</w:t>
          </w:r>
          <w:r>
            <w:rPr>
              <w:lang w:val="ru-RU"/>
            </w:rPr>
            <w:t xml:space="preserve"> </w:t>
          </w:r>
          <w:r>
            <w:rPr/>
            <w:t>I</w:t>
          </w:r>
          <w:r>
            <w:rPr>
              <w:lang w:val="ru-RU"/>
            </w:rPr>
            <w:t xml:space="preserve"> </w:t>
          </w:r>
          <w:r>
            <w:rPr/>
            <w:t>nil</w:t>
          </w:r>
          <w:r>
            <w:rPr>
              <w:lang w:val="ru-RU"/>
            </w:rPr>
            <w:t xml:space="preserve"> </w:t>
          </w:r>
          <w:r>
            <w:rPr/>
            <w:t>I</w:t>
          </w:r>
          <w:r>
            <w:rPr>
              <w:lang w:val="ru-RU"/>
            </w:rPr>
            <w:t xml:space="preserve"> </w:t>
          </w:r>
          <w:r>
            <w:rPr/>
            <w:t>llll</w:t>
          </w:r>
          <w:r>
            <w:rPr>
              <w:lang w:val="ru-RU"/>
            </w:rPr>
            <w:t xml:space="preserve"> </w:t>
          </w:r>
          <w:r>
            <w:rPr/>
            <w:t>Illll</w:t>
          </w:r>
          <w:r>
            <w:rPr>
              <w:lang w:val="ru-RU"/>
            </w:rPr>
            <w:t xml:space="preserve"> </w:t>
          </w:r>
          <w:r>
            <w:rPr/>
            <w:t>Mill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</w:t>
          </w:r>
          <w:r>
            <w:rPr/>
            <w:t>Mil</w:t>
          </w:r>
          <w:r>
            <w:rPr>
              <w:lang w:val="ru-RU"/>
            </w:rPr>
            <w:t xml:space="preserve"> </w:t>
          </w:r>
          <w:r>
            <w:rPr/>
            <w:t>HIM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</w:t>
          </w:r>
          <w:r>
            <w:rPr/>
            <w:t>Mill</w:t>
          </w:r>
          <w:r>
            <w:rPr>
              <w:lang w:val="ru-RU"/>
            </w:rPr>
            <w:t xml:space="preserve"> </w:t>
          </w:r>
          <w:r>
            <w:rPr/>
            <w:t>IIIIIIIIIHIIIIIIII</w:t>
          </w:r>
          <w:r>
            <w:rPr>
              <w:lang w:val="ru-RU"/>
            </w:rPr>
            <w:t xml:space="preserve"> </w:t>
          </w:r>
          <w:r>
            <w:rPr/>
            <w:t>nil</w:t>
          </w:r>
          <w:r>
            <w:rPr>
              <w:lang w:val="ru-RU"/>
            </w:rPr>
            <w:t xml:space="preserve"> </w:t>
          </w:r>
          <w:r>
            <w:rPr/>
            <w:t>IIIIIMIIIMIIIIIMIMII</w:t>
          </w:r>
          <w:r>
            <w:rPr>
              <w:lang w:val="ru-RU"/>
            </w:rPr>
            <w:t xml:space="preserve"> </w:t>
          </w:r>
          <w:r>
            <w:rPr/>
            <w:t>lllll</w:t>
          </w:r>
          <w:r>
            <w:rPr>
              <w:lang w:val="ru-RU"/>
            </w:rPr>
            <w:t xml:space="preserve"> </w:t>
          </w:r>
          <w:r>
            <w:rPr/>
            <w:t>HIM</w:t>
          </w:r>
          <w:r>
            <w:rPr>
              <w:lang w:val="ru-RU"/>
            </w:rPr>
            <w:t xml:space="preserve"> </w:t>
          </w:r>
          <w:r>
            <w:rPr/>
            <w:t>Mil</w:t>
          </w:r>
          <w:r>
            <w:rPr>
              <w:lang w:val="ru-RU"/>
            </w:rPr>
            <w:t xml:space="preserve"> </w:t>
          </w:r>
          <w:r>
            <w:rPr/>
            <w:t>I</w:t>
          </w:r>
          <w:r>
            <w:rPr>
              <w:lang w:val="ru-RU"/>
            </w:rPr>
            <w:t xml:space="preserve"> </w:t>
          </w:r>
          <w:r>
            <w:rPr/>
            <w:t>llll</w:t>
          </w:r>
          <w:r>
            <w:rPr>
              <w:lang w:val="ru-RU"/>
            </w:rPr>
            <w:t xml:space="preserve"> </w:t>
          </w:r>
          <w:r>
            <w:rPr/>
            <w:t>Illll</w:t>
          </w:r>
          <w:r>
            <w:rPr>
              <w:lang w:val="ru-RU"/>
            </w:rPr>
            <w:t xml:space="preserve"> </w:t>
          </w:r>
          <w:r>
            <w:rPr/>
            <w:t>IIHI</w:t>
          </w:r>
          <w:r>
            <w:rPr>
              <w:lang w:val="ru-RU"/>
            </w:rPr>
            <w:t xml:space="preserve"> </w:t>
          </w:r>
          <w:r>
            <w:rPr/>
            <w:t>lllllllll</w:t>
          </w:r>
          <w:r>
            <w:rPr>
              <w:lang w:val="ru-RU"/>
            </w:rPr>
            <w:t xml:space="preserve"> </w:t>
          </w:r>
          <w:r>
            <w:rPr/>
            <w:t>III</w:t>
          </w:r>
        </w:p>
        <w:p>
          <w:pPr>
            <w:pStyle w:val="110"/>
            <w:shd w:fill="auto" w:val="clear"/>
            <w:spacing w:lineRule="exact" w:line="269" w:before="0" w:after="0"/>
            <w:ind w:left="20" w:firstLine="320"/>
            <w:jc w:val="both"/>
            <w:rPr/>
          </w:pPr>
          <w:r>
            <w:rPr/>
            <w:t>Я дал Габриэле возможность выговориться. В ее истории, хотя и возмутительной самой по себе, не было ничего сверхъестественного. В процессе отно</w:t>
            <w:softHyphen/>
            <w:t>шений с Габриэлой Матиас не прекращал контактов со своей бывшей подругой и ее ребенком. При этом он использовал ребенка — любимого, но не родно</w:t>
            <w:softHyphen/>
            <w:t>го — в качестве предлога для регулярных встреч с его матерью.</w:t>
          </w:r>
        </w:p>
        <w:p>
          <w:pPr>
            <w:pStyle w:val="110"/>
            <w:shd w:fill="auto" w:val="clear"/>
            <w:spacing w:lineRule="exact" w:line="269" w:before="0" w:after="0"/>
            <w:ind w:left="20" w:firstLine="320"/>
            <w:jc w:val="both"/>
            <w:rPr/>
          </w:pPr>
          <w:r>
            <w:rPr/>
            <w:t>Бледная, несчастная Габриэла сбивчиво излага</w:t>
            <w:softHyphen/>
            <w:t>ла обычные для оскорбленной и покинутой женщи</w:t>
            <w:softHyphen/>
            <w:t xml:space="preserve">ны подробности. («Затем он прислал мне </w:t>
          </w:r>
          <w:r>
            <w:rPr>
              <w:lang w:val="en-US"/>
            </w:rPr>
            <w:t>SMS</w:t>
          </w:r>
          <w:r>
            <w:rPr/>
            <w:t>-сооб- щение, нет, сначала послала ему сообщение я, а он ответил...») Они призваны помочь постигнуть непо</w:t>
            <w:softHyphen/>
            <w:t>стижимое, воспроизвести события и понять мотивы содеянного...</w:t>
          </w:r>
        </w:p>
        <w:p>
          <w:pPr>
            <w:pStyle w:val="110"/>
            <w:shd w:fill="auto" w:val="clear"/>
            <w:spacing w:lineRule="exact" w:line="269" w:before="0" w:after="271"/>
            <w:ind w:left="20" w:firstLine="320"/>
            <w:jc w:val="both"/>
            <w:rPr/>
          </w:pPr>
          <w:r>
            <w:rPr/>
            <w:t>Габриэла рассказывала мне об обмане, жертвой которого она стала. О том, как ловкий Матиас ухит</w:t>
            <w:softHyphen/>
            <w:t>рялся выводить ее «на орбиту ожидания» — чтобы иметь возможность продолжать поддерживать отно</w:t>
            <w:softHyphen/>
            <w:t>шения с другой женщиной. Это игра, в которой весьма преуспели многие мужчины. Они то отверга</w:t>
            <w:softHyphen/>
            <w:t>ют партнершу, то приносят ей извинения — приво</w:t>
            <w:softHyphen/>
            <w:t>дя самые нелепые оправдания, чтобы заполучить ее обратно. К сожалению, большинство женщин не по</w:t>
            <w:softHyphen/>
            <w:t>нимают, что это никак не связано с чувствами. По</w:t>
            <w:softHyphen/>
            <w:t>добное поведение представляет собой игру, в кото</w:t>
            <w:softHyphen/>
            <w:t>рой используется сила и осуществляется самоутвер</w:t>
            <w:softHyphen/>
            <w:t>ждение. Для мужчины эта игра особенно интересна, когда он встречает «достойного противника» — то есть женщину привлекательную и сильную. Тогда он играет страстно. При этом им движет не сексу</w:t>
            <w:softHyphen/>
            <w:t>альное влечение, а желание возвыситься над той, кого он считает выше себя.</w:t>
          </w:r>
        </w:p>
        <w:p>
          <w:pPr>
            <w:pStyle w:val="182"/>
            <w:shd w:fill="auto" w:val="clear"/>
            <w:spacing w:lineRule="exact" w:line="80" w:before="0" w:after="0"/>
            <w:rPr>
              <w:lang w:val="ru-RU"/>
            </w:rPr>
          </w:pPr>
          <w:r>
            <w:rPr/>
            <w:t>ifllllHIIIHIIIIHIIIIIIIIIIIIIIIIHIIIIIIIIHIIIIIIIIIIIIIIIIIIIIIIIMIHMIIIIIIIIIHIHIIIIIIIIHIIIIIHIIIIIIIIIIIIHIIIIIIHIIIIIIIIIIIIIIIIIIIIHIIIHIIIIIIIIIIIIIIIIIIIIIIIIIIIIIIIIIIIIIIIIIIIItt</w:t>
          </w:r>
        </w:p>
        <w:p>
          <w:pPr>
            <w:pStyle w:val="81"/>
            <w:shd w:fill="auto" w:val="clear"/>
            <w:tabs>
              <w:tab w:val="clear" w:pos="708"/>
              <w:tab w:val="left" w:pos="4838" w:leader="none"/>
            </w:tabs>
            <w:spacing w:lineRule="exact" w:line="120" w:before="0" w:after="0"/>
            <w:rPr/>
          </w:pPr>
          <w:r>
            <w:rPr/>
            <w:t>1</w:t>
            <w:tab/>
            <w:t>I</w:t>
          </w:r>
        </w:p>
        <w:p>
          <w:pPr>
            <w:pStyle w:val="232"/>
            <w:shd w:fill="auto" w:val="clear"/>
            <w:ind w:left="860" w:right="780" w:hanging="0"/>
            <w:rPr>
              <w:lang w:val="ru-RU"/>
            </w:rPr>
          </w:pPr>
          <w:r>
            <w:rPr>
              <w:lang w:val="ru-RU"/>
            </w:rPr>
            <w:t xml:space="preserve">Т&gt;ля М^ЖЧТЛМЫ </w:t>
          </w:r>
          <w:r>
            <w:rPr/>
            <w:t>VClpA</w:t>
          </w:r>
          <w:r>
            <w:rPr>
              <w:rStyle w:val="23Batang95pt"/>
              <w:lang w:val="ru-RU"/>
            </w:rPr>
            <w:t xml:space="preserve"> </w:t>
          </w:r>
          <w:r>
            <w:rPr>
              <w:rStyle w:val="23Batang95pt"/>
            </w:rPr>
            <w:t>Ol</w:t>
          </w:r>
          <w:r>
            <w:rPr>
              <w:rStyle w:val="23Batang95pt"/>
              <w:lang w:val="ru-RU"/>
            </w:rPr>
            <w:t>/</w:t>
          </w:r>
          <w:r>
            <w:rPr>
              <w:rStyle w:val="23Batang95pt"/>
            </w:rPr>
            <w:t>oSt</w:t>
          </w:r>
          <w:r>
            <w:rPr>
              <w:rStyle w:val="23Batang95pt"/>
              <w:lang w:val="ru-RU"/>
            </w:rPr>
            <w:t>*</w:t>
          </w:r>
          <w:r>
            <w:rPr>
              <w:rStyle w:val="23Batang95pt"/>
            </w:rPr>
            <w:t>VKO</w:t>
          </w:r>
          <w:r>
            <w:rPr>
              <w:rStyle w:val="23Batang95pt"/>
              <w:lang w:val="ru-RU"/>
            </w:rPr>
            <w:t xml:space="preserve"> О К, "боу</w:t>
          </w:r>
          <w:r>
            <w:rPr/>
            <w:t>vijolMOitMvx</w:t>
          </w:r>
        </w:p>
        <w:p>
          <w:pPr>
            <w:pStyle w:val="110"/>
            <w:shd w:fill="auto" w:val="clear"/>
            <w:tabs>
              <w:tab w:val="clear" w:pos="708"/>
              <w:tab w:val="left" w:pos="4374" w:leader="none"/>
            </w:tabs>
            <w:spacing w:lineRule="exact" w:line="360" w:before="0" w:after="0"/>
            <w:ind w:left="40" w:right="20" w:firstLine="820"/>
            <w:rPr/>
          </w:pPr>
          <w:r>
            <w:rPr/>
            <w:t>«^</w:t>
          </w:r>
          <w:r>
            <w:rPr>
              <w:lang w:val="en-US"/>
            </w:rPr>
            <w:t>otvci</w:t>
          </w:r>
          <w:r>
            <w:rPr/>
            <w:t>(</w:t>
          </w:r>
          <w:r>
            <w:rPr>
              <w:lang w:val="en-US"/>
            </w:rPr>
            <w:t>m</w:t>
          </w:r>
          <w:r>
            <w:rPr/>
            <w:t>*</w:t>
          </w:r>
          <w:r>
            <w:rPr>
              <w:lang w:val="en-US"/>
            </w:rPr>
            <w:t>voao</w:t>
          </w:r>
          <w:r>
            <w:rPr/>
            <w:t xml:space="preserve"> к^ои*1/сёнд/и&lt;А&gt;&gt; — </w:t>
          </w:r>
          <w:r>
            <w:rPr>
              <w:rStyle w:val="TimesNewRoman105pt"/>
              <w:rFonts w:eastAsia="Batang;바탕"/>
              <w:lang w:val="ru-RU"/>
            </w:rPr>
            <w:t xml:space="preserve">*с,о </w:t>
          </w:r>
          <w:r>
            <w:rPr>
              <w:rStyle w:val="6pt"/>
              <w:lang w:val="ru-RU"/>
            </w:rPr>
            <w:t xml:space="preserve">| </w:t>
          </w:r>
          <w:r>
            <w:rPr>
              <w:rStyle w:val="TimesNewRoman65pt"/>
              <w:rFonts w:eastAsia="Batang;바탕"/>
              <w:lang w:val="en-US"/>
            </w:rPr>
            <w:t>iXswb</w:t>
          </w:r>
          <w:r>
            <w:rPr>
              <w:rStyle w:val="TimesNewRoman65pt"/>
              <w:rFonts w:eastAsia="Batang;바탕"/>
            </w:rPr>
            <w:t xml:space="preserve"> жинмлрлл^</w:t>
          </w:r>
          <w:r>
            <w:rPr>
              <w:rStyle w:val="6pt"/>
              <w:lang w:val="ru-RU"/>
            </w:rPr>
            <w:tab/>
          </w:r>
          <w:r>
            <w:rPr>
              <w:rStyle w:val="6pt"/>
            </w:rPr>
            <w:t>M</w:t>
          </w:r>
          <w:r>
            <w:rPr>
              <w:rStyle w:val="6pt"/>
              <w:lang w:val="ru-RU"/>
            </w:rPr>
            <w:t>, |</w:t>
          </w:r>
        </w:p>
        <w:p>
          <w:pPr>
            <w:pStyle w:val="141"/>
            <w:shd w:fill="auto" w:val="clear"/>
            <w:spacing w:lineRule="exact" w:line="180" w:before="0" w:after="0"/>
            <w:ind w:left="40" w:hanging="0"/>
            <w:rPr>
              <w:lang w:val="ru-RU"/>
            </w:rPr>
          </w:pPr>
          <w:r>
            <w:rPr/>
            <w:t>I</w:t>
          </w:r>
          <w:r>
            <w:rPr>
              <w:lang w:val="ru-RU"/>
            </w:rPr>
            <w:t xml:space="preserve"> СЛЛЛЬИ^Ю. “</w:t>
          </w:r>
          <w:r>
            <w:rPr/>
            <w:t>TotjA</w:t>
          </w:r>
          <w:r>
            <w:rPr>
              <w:lang w:val="ru-RU"/>
            </w:rPr>
            <w:t xml:space="preserve"> </w:t>
          </w:r>
          <w:r>
            <w:rPr/>
            <w:t>On</w:t>
          </w:r>
          <w:r>
            <w:rPr>
              <w:lang w:val="ru-RU"/>
            </w:rPr>
            <w:t xml:space="preserve">- </w:t>
          </w:r>
          <w:r>
            <w:rPr/>
            <w:t>Vttjofct</w:t>
          </w:r>
          <w:r>
            <w:rPr>
              <w:lang w:val="ru-RU"/>
            </w:rPr>
            <w:t xml:space="preserve">**» </w:t>
          </w:r>
          <w:r>
            <w:rPr/>
            <w:t>tVvijoftGvvinX</w:t>
          </w:r>
          <w:r>
            <w:rPr>
              <w:lang w:val="ru-RU"/>
            </w:rPr>
            <w:t>^ |</w:t>
          </w:r>
        </w:p>
        <w:p>
          <w:pPr>
            <w:pStyle w:val="71"/>
            <w:shd w:fill="auto" w:val="clear"/>
            <w:tabs>
              <w:tab w:val="clear" w:pos="708"/>
              <w:tab w:val="left" w:pos="3568" w:leader="none"/>
            </w:tabs>
            <w:spacing w:lineRule="exact" w:line="355" w:before="0" w:after="0"/>
            <w:ind w:left="40" w:hanging="0"/>
            <w:jc w:val="both"/>
            <w:rPr/>
          </w:pPr>
          <w:bookmarkStart w:id="14" w:name="bookmark14"/>
          <w:r>
            <w:rPr>
              <w:lang w:val="en-US"/>
            </w:rPr>
            <w:t>i</w:t>
          </w:r>
          <w:r>
            <w:rPr/>
            <w:tab/>
            <w:t xml:space="preserve">ЛОТЛу </w:t>
          </w:r>
          <w:r>
            <w:rPr>
              <w:rStyle w:val="7MalgunGothic85pt0pt1"/>
            </w:rPr>
            <w:t>МХХЮ</w:t>
          </w:r>
          <w:r>
            <w:rPr/>
            <w:t xml:space="preserve"> |</w:t>
          </w:r>
          <w:bookmarkEnd w:id="14"/>
        </w:p>
        <w:p>
          <w:pPr>
            <w:pStyle w:val="141"/>
            <w:shd w:fill="auto" w:val="clear"/>
            <w:spacing w:lineRule="exact" w:line="355" w:before="0" w:after="0"/>
            <w:ind w:hanging="0"/>
            <w:jc w:val="center"/>
            <w:rPr>
              <w:lang w:val="ru-RU"/>
            </w:rPr>
          </w:pPr>
          <w:r>
            <w:rPr>
              <w:lang w:val="ru-RU"/>
            </w:rPr>
            <w:t>ОК. СМ</w:t>
          </w:r>
          <w:r>
            <w:rPr>
              <w:rStyle w:val="14Georgia"/>
              <w:lang w:val="ru-RU"/>
            </w:rPr>
            <w:t>4</w:t>
          </w:r>
          <w:r>
            <w:rPr>
              <w:lang w:val="ru-RU"/>
            </w:rPr>
            <w:t xml:space="preserve">Л- </w:t>
          </w:r>
          <w:r>
            <w:rPr>
              <w:rStyle w:val="1465pt0pt"/>
            </w:rPr>
            <w:t>CAjdx</w:t>
          </w:r>
          <w:r>
            <w:rPr>
              <w:rStyle w:val="1465pt0pt"/>
              <w:lang w:val="ru-RU"/>
            </w:rPr>
            <w:t>.</w:t>
          </w:r>
        </w:p>
        <w:p>
          <w:pPr>
            <w:pStyle w:val="216"/>
            <w:shd w:fill="auto" w:val="clear"/>
            <w:spacing w:lineRule="exact" w:line="254" w:before="0" w:after="157"/>
            <w:ind w:left="2000" w:right="480" w:firstLine="1540"/>
            <w:jc w:val="left"/>
            <w:rPr>
              <w:lang w:val="ru-RU"/>
            </w:rPr>
          </w:pPr>
          <w:r>
            <w:rPr>
              <w:rStyle w:val="212"/>
            </w:rPr>
            <w:t>HJL</w:t>
          </w:r>
          <w:r>
            <w:rPr>
              <w:rStyle w:val="212"/>
              <w:lang w:val="ru-RU"/>
            </w:rPr>
            <w:t xml:space="preserve"> "€</w:t>
          </w:r>
          <w:r>
            <w:rPr>
              <w:rStyle w:val="212"/>
            </w:rPr>
            <w:t>vU</w:t>
          </w:r>
          <w:r>
            <w:rPr>
              <w:rStyle w:val="212"/>
              <w:lang w:val="ru-RU"/>
            </w:rPr>
            <w:t>)</w:t>
          </w:r>
          <w:r>
            <w:rPr>
              <w:rStyle w:val="212"/>
            </w:rPr>
            <w:t>AKJL</w:t>
          </w:r>
          <w:r>
            <w:rPr>
              <w:rStyle w:val="212"/>
              <w:lang w:val="ru-RU"/>
            </w:rPr>
            <w:t xml:space="preserve">, </w:t>
          </w:r>
          <w:r>
            <w:rPr>
              <w:rStyle w:val="21TimesNewRoman65pt"/>
              <w:rFonts w:eastAsia="Batang;바탕"/>
            </w:rPr>
            <w:t>У^СЛЛЬЫЛМ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В большинстве случаев этой схемы придержива</w:t>
            <w:softHyphen/>
            <w:t xml:space="preserve">ются мужчины, которые удивляются, что им вообще удалось завоевать </w:t>
          </w:r>
          <w:r>
            <w:rPr>
              <w:rStyle w:val="TimesNewRoman105pt"/>
              <w:rFonts w:eastAsia="Batang;바탕"/>
              <w:lang w:val="ru-RU"/>
            </w:rPr>
            <w:t>такую</w:t>
          </w:r>
          <w:r>
            <w:rPr/>
            <w:t xml:space="preserve"> женщину. Это чувство сравнимо с эйфорией, испытываемой новичком по</w:t>
            <w:softHyphen/>
            <w:t>сле первого выигрыша в рулетку. У мужчины воз</w:t>
            <w:softHyphen/>
            <w:t>никает иллюзия всесильности, он возвышается над самим собой, в ущерб своей ничего не подозреваю</w:t>
            <w:softHyphen/>
            <w:t>щей партнерше. «Смотрите, я все могу!» Это ощуще</w:t>
            <w:softHyphen/>
            <w:t>ние, подобное переживанию успеха, в конечном счете носит деструктивный характер и причиняет вред другим людям, в первую очередь женщинам. Попадающим в эту «западню» дамам отводится роль «жертвы».</w:t>
          </w:r>
        </w:p>
        <w:p>
          <w:pPr>
            <w:pStyle w:val="110"/>
            <w:shd w:fill="auto" w:val="clear"/>
            <w:spacing w:lineRule="exact" w:line="283" w:before="0" w:after="240"/>
            <w:ind w:left="20" w:right="20" w:firstLine="340"/>
            <w:jc w:val="both"/>
            <w:rPr/>
          </w:pPr>
          <w:r>
            <w:rPr/>
            <w:t>Каждый человек в своей жизни выступал и в ро</w:t>
            <w:softHyphen/>
            <w:t>ли «жертвы», и в роли «преступника». Однако гораз</w:t>
            <w:softHyphen/>
            <w:t>до чаще в «западне» (то есть в роли «жертвы») ока</w:t>
            <w:softHyphen/>
            <w:t>зываются женщины. Почему? Потому что они так устроены. Потому что традиционные ценности на</w:t>
            <w:softHyphen/>
            <w:t>шего общества сменяются медленно. И потому что эти изменения явно отстают от достижений отваж</w:t>
            <w:softHyphen/>
            <w:t>ных феминисток за последние тридцать лет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40"/>
            <w:jc w:val="both"/>
            <w:rPr/>
          </w:pPr>
          <w:r>
            <w:rPr/>
            <w:t>Итак, по одной и той же схеме, в соответствии с некой неосознаваемой программой, женщины про</w:t>
            <w:softHyphen/>
            <w:t>тив своей воли постоянно попадают в «западню», расставленную для них мужчинами. Эта программа</w:t>
          </w:r>
        </w:p>
        <w:p>
          <w:pPr>
            <w:sectPr>
              <w:headerReference w:type="even" r:id="rId82"/>
              <w:headerReference w:type="default" r:id="rId83"/>
              <w:footerReference w:type="even" r:id="rId84"/>
              <w:footerReference w:type="default" r:id="rId85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18" w:right="3421" w:gutter="0" w:header="0" w:top="4466" w:footer="3" w:bottom="4216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74" w:before="0" w:after="531"/>
            <w:ind w:left="20" w:right="20" w:hanging="0"/>
            <w:jc w:val="both"/>
            <w:rPr/>
          </w:pPr>
          <w:r>
            <w:rPr/>
            <w:t>требует наличия «жертвы» и «преступника». Про</w:t>
            <w:softHyphen/>
            <w:t>должим же изучение мотивов «преступника».</w:t>
          </w:r>
        </w:p>
        <w:p>
          <w:pPr>
            <w:pStyle w:val="110"/>
            <w:shd w:fill="auto" w:val="clear"/>
            <w:spacing w:lineRule="exact" w:line="210" w:before="0" w:after="0"/>
            <w:ind w:left="1720" w:hanging="0"/>
            <w:rPr/>
          </w:pPr>
          <w:r>
            <w:rPr/>
            <w:t xml:space="preserve">чьлббсю •€ </w:t>
          </w:r>
          <w:r>
            <w:rPr>
              <w:rStyle w:val="TimesNewRoman105pt"/>
              <w:rFonts w:eastAsia="Batang;바탕"/>
              <w:lang w:val="ru-RU"/>
            </w:rPr>
            <w:t>с&amp;слж</w:t>
          </w:r>
          <w:r>
            <w:rPr/>
            <w:t xml:space="preserve"> лстлфндл,</w:t>
          </w:r>
        </w:p>
        <w:p>
          <w:pPr>
            <w:pStyle w:val="244"/>
            <w:shd w:fill="auto" w:val="clear"/>
            <w:spacing w:before="0" w:after="429"/>
            <w:ind w:left="540" w:right="320" w:hanging="0"/>
            <w:rPr/>
          </w:pPr>
          <w:r>
            <w:rPr/>
            <w:t xml:space="preserve">"€мХл«й&lt;|кЛЛ 1Л, "6 рОЛТЛ, </w:t>
          </w:r>
          <w:r>
            <w:rPr>
              <w:rStyle w:val="24MicrosoftSansSerif7pt1pt"/>
            </w:rPr>
            <w:t xml:space="preserve">«-Ж»-р*СС%1Л*&gt;1 ж </w:t>
          </w:r>
          <w:r>
            <w:rPr>
              <w:rStyle w:val="242"/>
            </w:rPr>
            <w:t>joOJlVl</w:t>
          </w:r>
          <w:r>
            <w:rPr>
              <w:rStyle w:val="243"/>
              <w:lang w:val="ru-RU"/>
            </w:rPr>
            <w:t xml:space="preserve"> «</w:t>
          </w:r>
          <w:r>
            <w:rPr>
              <w:rStyle w:val="243"/>
            </w:rPr>
            <w:t>fe</w:t>
          </w:r>
          <w:r>
            <w:rPr>
              <w:rStyle w:val="243"/>
              <w:lang w:val="ru-RU"/>
            </w:rPr>
            <w:t>^</w:t>
          </w:r>
          <w:r>
            <w:rPr>
              <w:rStyle w:val="243"/>
            </w:rPr>
            <w:t>elX</w:t>
          </w:r>
          <w:r>
            <w:rPr>
              <w:rStyle w:val="243"/>
              <w:lang w:val="ru-RU"/>
            </w:rPr>
            <w:t>^^</w:t>
          </w:r>
          <w:r>
            <w:rPr>
              <w:rStyle w:val="243"/>
            </w:rPr>
            <w:t>fe</w:t>
          </w:r>
          <w:r>
            <w:rPr>
              <w:rStyle w:val="243"/>
              <w:lang w:val="ru-RU"/>
            </w:rPr>
            <w:t>&gt;</w:t>
          </w:r>
          <w:r>
            <w:rPr>
              <w:rStyle w:val="243"/>
            </w:rPr>
            <w:t>tO</w:t>
          </w:r>
          <w:r>
            <w:rPr>
              <w:rStyle w:val="243"/>
              <w:lang w:val="ru-RU"/>
            </w:rPr>
            <w:t>/</w:t>
          </w:r>
          <w:r>
            <w:rPr>
              <w:rStyle w:val="243"/>
            </w:rPr>
            <w:t>UcA</w:t>
          </w:r>
          <w:r>
            <w:rPr>
              <w:rStyle w:val="243"/>
              <w:lang w:val="ru-RU"/>
            </w:rPr>
            <w:t xml:space="preserve">». </w:t>
          </w:r>
          <w:r>
            <w:rPr>
              <w:rStyle w:val="243"/>
            </w:rPr>
            <w:t>O</w:t>
          </w:r>
          <w:r>
            <w:rPr>
              <w:rStyle w:val="243"/>
              <w:lang w:val="ru-RU"/>
            </w:rPr>
            <w:t>^</w:t>
          </w:r>
          <w:r>
            <w:rPr>
              <w:rStyle w:val="243"/>
            </w:rPr>
            <w:t>tvAlcO</w:t>
          </w:r>
          <w:r>
            <w:rPr>
              <w:rStyle w:val="243"/>
              <w:lang w:val="ru-RU"/>
            </w:rPr>
            <w:t xml:space="preserve"> *Ц)|оЛ^О </w:t>
          </w:r>
          <w:r>
            <w:rPr/>
            <w:t>ЧЛИЛ^Ъ "6 «</w:t>
          </w:r>
          <w:r>
            <w:rPr>
              <w:lang w:val="en-US"/>
            </w:rPr>
            <w:t>JAkA</w:t>
          </w:r>
          <w:r>
            <w:rPr/>
            <w:t>^</w:t>
          </w:r>
          <w:r>
            <w:rPr>
              <w:lang w:val="en-US"/>
            </w:rPr>
            <w:t>HJL</w:t>
          </w:r>
          <w:r>
            <w:rPr/>
            <w:t>» (</w:t>
          </w:r>
          <w:r>
            <w:rPr>
              <w:lang w:val="en-US"/>
            </w:rPr>
            <w:t>vmO</w:t>
          </w:r>
          <w:r>
            <w:rPr/>
            <w:t xml:space="preserve"> </w:t>
          </w:r>
          <w:r>
            <w:rPr>
              <w:lang w:val="en-US"/>
            </w:rPr>
            <w:t>tXvCib</w:t>
          </w:r>
          <w:r>
            <w:rPr/>
            <w:t xml:space="preserve"> "6 |оОЛ1Л, </w:t>
          </w:r>
          <w:r>
            <w:rPr>
              <w:rStyle w:val="24105pt"/>
              <w:lang w:val="ru-RU"/>
            </w:rPr>
            <w:t>*9</w:t>
          </w:r>
          <w:r>
            <w:rPr>
              <w:rStyle w:val="24105pt"/>
            </w:rPr>
            <w:t>KJLf</w:t>
          </w:r>
          <w:r>
            <w:rPr>
              <w:rStyle w:val="24105pt"/>
              <w:lang w:val="ru-RU"/>
            </w:rPr>
            <w:t>&gt;</w:t>
          </w:r>
          <w:r>
            <w:rPr>
              <w:rStyle w:val="24105pt"/>
            </w:rPr>
            <w:t>v</w:t>
          </w:r>
          <w:r>
            <w:rPr>
              <w:rStyle w:val="24105pt"/>
              <w:lang w:val="ru-RU"/>
            </w:rPr>
            <w:t>&gt;</w:t>
          </w:r>
          <w:r>
            <w:rPr>
              <w:rStyle w:val="24105pt"/>
            </w:rPr>
            <w:t>X</w:t>
          </w:r>
          <w:r>
            <w:rPr>
              <w:rStyle w:val="24105pt"/>
              <w:lang w:val="ru-RU"/>
            </w:rPr>
            <w:t>% Ыл)</w:t>
          </w:r>
          <w:r>
            <w:rPr>
              <w:rStyle w:val="24Batang95pt"/>
            </w:rPr>
            <w:t xml:space="preserve"> ОК^мблюЛоД агсъно^ггкК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Многие мужчины, осознанно или неосознанно, любят провоцировать ссоры и расставания. В пер</w:t>
            <w:softHyphen/>
            <w:t>вую очередь для того, чтобы освободить пространст</w:t>
            <w:softHyphen/>
            <w:t>во для следующего приключения («В конце концов, мы не были вместе какое-то время»). Но также из желания проверить, достаточно ли они привлека</w:t>
            <w:softHyphen/>
            <w:t>тельны, чтобы суметь, при желании, вернуть быв</w:t>
            <w:softHyphen/>
            <w:t>шую возлюбленную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Чем чаще ведется эта игра, тем большее удо</w:t>
            <w:softHyphen/>
            <w:t>вольствие они испытывают. «Преступник» (и я, ес</w:t>
            <w:softHyphen/>
            <w:t>тественно, не исключаю, что в этой роли могут вы</w:t>
            <w:softHyphen/>
            <w:t>ступать и женщины) имеет, таким образом, возмож</w:t>
            <w:softHyphen/>
            <w:t>ность демонстрировать свою власть и удовлетворять свою страсть к актерству. Эта унизительная для «жертвы» схема рождается из ее слабости. Главная</w:t>
          </w:r>
        </w:p>
        <w:p>
          <w:pPr>
            <w:sectPr>
              <w:headerReference w:type="even" r:id="rId86"/>
              <w:headerReference w:type="default" r:id="rId87"/>
              <w:headerReference w:type="first" r:id="rId88"/>
              <w:footerReference w:type="even" r:id="rId89"/>
              <w:footerReference w:type="default" r:id="rId90"/>
              <w:footerReference w:type="first" r:id="rId91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44" w:right="3415" w:gutter="0" w:header="0" w:top="4881" w:footer="3" w:bottom="4564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  <w:p>
          <w:pPr>
            <w:pStyle w:val="251"/>
            <w:shd w:fill="auto" w:val="clear"/>
            <w:spacing w:lineRule="exact" w:line="130" w:before="0" w:after="159"/>
            <w:ind w:hanging="0"/>
            <w:rPr/>
          </w:pPr>
          <w:r>
            <w:rPr>
              <w:rStyle w:val="250pt"/>
            </w:rPr>
            <w:t>(ЛллАлЛА-р</w:t>
          </w:r>
          <w:r>
            <w:rPr/>
            <w:t xml:space="preserve"> (Д^СЛА </w:t>
          </w:r>
          <w:r>
            <w:rPr>
              <w:lang w:val="en-US"/>
            </w:rPr>
            <w:t>Olc</w:t>
          </w:r>
          <w:r>
            <w:rPr/>
            <w:t>^</w:t>
          </w:r>
          <w:r>
            <w:rPr>
              <w:lang w:val="en-US"/>
            </w:rPr>
            <w:t>bdaAlVwCJi</w:t>
          </w:r>
          <w:r>
            <w:rPr/>
            <w:t xml:space="preserve"> МЛ, ^кЛАкА.</w:t>
          </w:r>
        </w:p>
        <w:p>
          <w:pPr>
            <w:pStyle w:val="81"/>
            <w:shd w:fill="auto" w:val="clear"/>
            <w:spacing w:lineRule="exact" w:line="120" w:before="0" w:after="151"/>
            <w:jc w:val="center"/>
            <w:rPr/>
          </w:pPr>
          <w:r>
            <w:rPr>
              <w:lang w:val="en-US"/>
            </w:rPr>
            <w:t>V</w:t>
          </w:r>
          <w:r>
            <w:rPr/>
            <w:t>^</w:t>
          </w:r>
          <w:r>
            <w:rPr>
              <w:lang w:val="en-US"/>
            </w:rPr>
            <w:t>tAAbVUAM</w:t>
          </w:r>
          <w:r>
            <w:rPr/>
            <w:t>.</w:t>
          </w:r>
        </w:p>
        <w:p>
          <w:pPr>
            <w:pStyle w:val="110"/>
            <w:shd w:fill="auto" w:val="clear"/>
            <w:spacing w:lineRule="exact" w:line="278" w:before="0" w:after="339"/>
            <w:ind w:left="20" w:right="20" w:hanging="0"/>
            <w:jc w:val="both"/>
            <w:rPr/>
          </w:pPr>
          <w:r>
            <w:rPr/>
            <w:t>проблема заключается в том, что с каждым расста</w:t>
            <w:softHyphen/>
            <w:t>ванием «жертва» испытывает все большую душев</w:t>
            <w:softHyphen/>
            <w:t>ную боль и унижение. «Преступник» же продолжает проводить свои опыты по восстановлению отноше</w:t>
            <w:softHyphen/>
            <w:t>ний после ссор (а они сопровождаются не только словесными, а порой и физическими оскорблени</w:t>
            <w:softHyphen/>
            <w:t>ями).</w:t>
          </w:r>
        </w:p>
        <w:p>
          <w:pPr>
            <w:pStyle w:val="261"/>
            <w:shd w:fill="auto" w:val="clear"/>
            <w:spacing w:lineRule="exact" w:line="80" w:before="0" w:after="102"/>
            <w:rPr>
              <w:lang w:val="ru-RU"/>
            </w:rPr>
          </w:pPr>
          <w:r>
            <w:rPr>
              <w:lang w:val="ru-RU"/>
            </w:rPr>
            <w:t>^</w:t>
          </w:r>
          <w:r>
            <w:rPr/>
            <w:t>IIIIIIHIIIIIIIIIIIIHIIHIIIIIIIIIIHIIIIilllllllllllllllllllllinillllllllllllllllllllllllllllllllllllllllllHIIIIIIIIIIIIIIIIIIIIIIIIIIIIIIIMIIIIIIIIIIIIIIIMIIIIIIIIIIIIIIIIIIIIIIIHIIIIIIIIIIIIbk</w:t>
          </w:r>
        </w:p>
        <w:p>
          <w:pPr>
            <w:pStyle w:val="173"/>
            <w:shd w:fill="auto" w:val="clear"/>
            <w:tabs>
              <w:tab w:val="clear" w:pos="708"/>
              <w:tab w:val="left" w:pos="2084" w:leader="none"/>
              <w:tab w:val="left" w:pos="4858" w:leader="none"/>
            </w:tabs>
            <w:spacing w:lineRule="exact" w:line="360"/>
            <w:ind w:left="20" w:right="20" w:firstLine="1040"/>
            <w:rPr/>
          </w:pPr>
          <w:r>
            <w:rPr/>
            <w:t>ОЛнМД/</w:t>
          </w:r>
          <w:r>
            <w:rPr>
              <w:lang w:val="en-US"/>
            </w:rPr>
            <w:t>U</w:t>
          </w:r>
          <w:r>
            <w:rPr/>
            <w:t xml:space="preserve">, </w:t>
          </w:r>
          <w:r>
            <w:rPr>
              <w:lang w:val="en-US"/>
            </w:rPr>
            <w:t>JM</w:t>
          </w:r>
          <w:r>
            <w:rPr/>
            <w:t>,*</w:t>
          </w:r>
          <w:r>
            <w:rPr>
              <w:lang w:val="en-US"/>
            </w:rPr>
            <w:t>J</w:t>
          </w:r>
          <w:r>
            <w:rPr/>
            <w:t>»</w:t>
          </w:r>
          <w:r>
            <w:rPr>
              <w:lang w:val="en-US"/>
            </w:rPr>
            <w:t>C</w:t>
          </w:r>
          <w:r>
            <w:rPr/>
            <w:t>4</w:t>
          </w:r>
          <w:r>
            <w:rPr>
              <w:lang w:val="en-US"/>
            </w:rPr>
            <w:t>VV</w:t>
          </w:r>
          <w:r>
            <w:rPr/>
            <w:t>/</w:t>
          </w:r>
          <w:r>
            <w:rPr>
              <w:lang w:val="en-US"/>
            </w:rPr>
            <w:t>Wjrf</w:t>
          </w:r>
          <w:r>
            <w:rPr/>
            <w:t xml:space="preserve">. ЛЮ^ЯЛ </w:t>
          </w:r>
          <w:r>
            <w:rPr>
              <w:rStyle w:val="172"/>
              <w:lang w:val="ru-RU"/>
            </w:rPr>
            <w:t>|</w:t>
            <w:tab/>
          </w:r>
          <w:r>
            <w:rPr>
              <w:rStyle w:val="172"/>
            </w:rPr>
            <w:t>C</w:t>
          </w:r>
          <w:r>
            <w:rPr>
              <w:rStyle w:val="172"/>
              <w:lang w:val="ru-RU"/>
            </w:rPr>
            <w:t>/</w:t>
          </w:r>
          <w:r>
            <w:rPr>
              <w:rStyle w:val="172"/>
            </w:rPr>
            <w:t>C</w:t>
          </w:r>
          <w:r>
            <w:rPr>
              <w:rStyle w:val="172"/>
              <w:lang w:val="ru-RU"/>
            </w:rPr>
            <w:t>/</w:t>
          </w:r>
          <w:r>
            <w:rPr>
              <w:rStyle w:val="172"/>
            </w:rPr>
            <w:t>OjoW</w:t>
          </w:r>
          <w:r>
            <w:rPr>
              <w:rStyle w:val="172"/>
              <w:lang w:val="ru-RU"/>
            </w:rPr>
            <w:t>. 1Л,</w:t>
            <w:tab/>
            <w:t>|</w:t>
          </w:r>
        </w:p>
        <w:p>
          <w:pPr>
            <w:pStyle w:val="173"/>
            <w:shd w:fill="auto" w:val="clear"/>
            <w:tabs>
              <w:tab w:val="clear" w:pos="708"/>
              <w:tab w:val="left" w:pos="2697" w:leader="none"/>
            </w:tabs>
            <w:spacing w:lineRule="exact" w:line="360"/>
            <w:ind w:left="700" w:right="580" w:firstLine="360"/>
            <w:rPr/>
          </w:pPr>
          <w:r>
            <w:rPr/>
            <w:t xml:space="preserve">£&gt; </w:t>
          </w:r>
          <w:r>
            <w:rPr>
              <w:lang w:val="en-US"/>
            </w:rPr>
            <w:t>KJL</w:t>
          </w:r>
          <w:r>
            <w:rPr/>
            <w:t>|</w:t>
          </w:r>
          <w:r>
            <w:rPr>
              <w:lang w:val="en-US"/>
            </w:rPr>
            <w:t>o</w:t>
          </w:r>
          <w:r>
            <w:rPr/>
            <w:t>&amp;»</w:t>
          </w:r>
          <w:r>
            <w:rPr>
              <w:lang w:val="en-US"/>
            </w:rPr>
            <w:t>jK</w:t>
          </w:r>
          <w:r>
            <w:rPr/>
            <w:t xml:space="preserve">&gt; </w:t>
          </w:r>
          <w:r>
            <w:rPr>
              <w:rStyle w:val="171"/>
            </w:rPr>
            <w:t>ОЧИ-</w:t>
          </w:r>
          <w:r>
            <w:rPr>
              <w:rStyle w:val="171"/>
              <w:lang w:val="en-US"/>
            </w:rPr>
            <w:t>pLjb</w:t>
          </w:r>
          <w:r>
            <w:rPr/>
            <w:t xml:space="preserve"> </w:t>
          </w:r>
          <w:r>
            <w:rPr>
              <w:lang w:val="en-US"/>
            </w:rPr>
            <w:t>JAfl</w:t>
          </w:r>
          <w:r>
            <w:rPr/>
            <w:t xml:space="preserve"> </w:t>
          </w:r>
          <w:r>
            <w:rPr>
              <w:rStyle w:val="171"/>
            </w:rPr>
            <w:t>Ч\л*оЪЫ. 0С&amp;0%0&lt;рЛл&amp;Ъ</w:t>
          </w:r>
          <w:r>
            <w:rPr/>
            <w:t xml:space="preserve"> </w:t>
          </w:r>
          <w:r>
            <w:rPr>
              <w:lang w:val="en-US"/>
            </w:rPr>
            <w:t>k</w:t>
          </w:r>
          <w:r>
            <w:rPr/>
            <w:t>(^</w:t>
          </w:r>
          <w:r>
            <w:rPr>
              <w:lang w:val="en-US"/>
            </w:rPr>
            <w:t>OOvvijoft</w:t>
          </w:r>
          <w:r>
            <w:rPr/>
            <w:t>+\</w:t>
          </w:r>
          <w:r>
            <w:rPr>
              <w:lang w:val="en-US"/>
            </w:rPr>
            <w:t>JOvvj</w:t>
          </w:r>
          <w:r>
            <w:rPr/>
            <w:t>€</w:t>
          </w:r>
          <w:r>
            <w:rPr>
              <w:lang w:val="en-US"/>
            </w:rPr>
            <w:t>o</w:t>
          </w:r>
          <w:r>
            <w:rPr/>
            <w:t xml:space="preserve"> </w:t>
          </w:r>
          <w:r>
            <w:rPr>
              <w:rStyle w:val="17Batang6pt"/>
              <w:lang w:val="en-US"/>
            </w:rPr>
            <w:t>JA</w:t>
          </w:r>
          <w:r>
            <w:rPr>
              <w:rStyle w:val="17Batang6pt"/>
            </w:rPr>
            <w:t>3</w:t>
            <w:tab/>
            <w:t>к^&gt;гисЛЮЧЪкЛЛА</w:t>
          </w:r>
          <w:r>
            <w:rPr>
              <w:rStyle w:val="17MicrosoftSansSerif10pt"/>
            </w:rPr>
            <w:t>.</w:t>
          </w:r>
        </w:p>
        <w:p>
          <w:pPr>
            <w:pStyle w:val="173"/>
            <w:shd w:fill="auto" w:val="clear"/>
            <w:spacing w:lineRule="exact" w:line="360"/>
            <w:ind w:left="1620" w:hanging="920"/>
            <w:rPr/>
          </w:pPr>
          <w:r>
            <w:rPr/>
            <w:t>"</w:t>
          </w:r>
          <w:r>
            <w:rPr>
              <w:lang w:val="en-US"/>
            </w:rPr>
            <w:t>bo</w:t>
          </w:r>
          <w:r>
            <w:rPr/>
            <w:t>-^3</w:t>
          </w:r>
          <w:r>
            <w:rPr>
              <w:lang w:val="en-US"/>
            </w:rPr>
            <w:t>vviOjoW</w:t>
          </w:r>
          <w:r>
            <w:rPr/>
            <w:t xml:space="preserve">&gt;^ </w:t>
          </w:r>
          <w:r>
            <w:rPr>
              <w:rStyle w:val="171"/>
            </w:rPr>
            <w:t>Ч&amp;О&amp;Ы.</w:t>
          </w:r>
          <w:r>
            <w:rPr/>
            <w:t xml:space="preserve"> </w:t>
          </w:r>
          <w:r>
            <w:rPr>
              <w:rStyle w:val="172"/>
            </w:rPr>
            <w:t>Kjo</w:t>
          </w:r>
          <w:r>
            <w:rPr>
              <w:rStyle w:val="172"/>
              <w:lang w:val="ru-RU"/>
            </w:rPr>
            <w:t>0‘6*^</w:t>
          </w:r>
          <w:r>
            <w:rPr>
              <w:rStyle w:val="172"/>
            </w:rPr>
            <w:t>o</w:t>
          </w:r>
          <w:r>
            <w:rPr>
              <w:rStyle w:val="172"/>
              <w:lang w:val="ru-RU"/>
            </w:rPr>
            <w:t>1/</w:t>
          </w:r>
          <w:r>
            <w:rPr>
              <w:rStyle w:val="172"/>
            </w:rPr>
            <w:t>Urtib</w:t>
          </w:r>
          <w:r>
            <w:rPr>
              <w:rStyle w:val="17Batang6pt"/>
            </w:rPr>
            <w:t>^</w:t>
          </w:r>
        </w:p>
        <w:p>
          <w:pPr>
            <w:pStyle w:val="173"/>
            <w:shd w:fill="auto" w:val="clear"/>
            <w:spacing w:lineRule="exact" w:line="360"/>
            <w:ind w:left="1620" w:right="880" w:hanging="920"/>
            <w:rPr/>
          </w:pPr>
          <w:r>
            <w:rPr>
              <w:lang w:val="en-US"/>
            </w:rPr>
            <w:t>OALOVjvv</w:t>
          </w:r>
          <w:r>
            <w:rPr/>
            <w:t xml:space="preserve">» Л1Л, ОнДЛу и^оТЛ. ЖА-ЛА+ОЛДЛу </w:t>
          </w:r>
          <w:r>
            <w:rPr>
              <w:rStyle w:val="172"/>
              <w:lang w:val="ru-RU"/>
            </w:rPr>
            <w:t>~6</w:t>
          </w:r>
          <w:r>
            <w:rPr>
              <w:rStyle w:val="172"/>
            </w:rPr>
            <w:t>t</w:t>
          </w:r>
          <w:r>
            <w:rPr>
              <w:rStyle w:val="172"/>
              <w:lang w:val="ru-RU"/>
            </w:rPr>
            <w:t>^</w:t>
          </w:r>
          <w:r>
            <w:rPr>
              <w:rStyle w:val="172"/>
            </w:rPr>
            <w:t>oK</w:t>
          </w:r>
          <w:r>
            <w:rPr>
              <w:rStyle w:val="172"/>
              <w:lang w:val="ru-RU"/>
            </w:rPr>
            <w:t>^</w:t>
          </w:r>
          <w:r>
            <w:rPr>
              <w:rStyle w:val="172"/>
            </w:rPr>
            <w:t>jvvib</w:t>
          </w:r>
        </w:p>
        <w:p>
          <w:pPr>
            <w:pStyle w:val="81"/>
            <w:shd w:fill="auto" w:val="clear"/>
            <w:spacing w:lineRule="exact" w:line="120" w:before="0" w:after="508"/>
            <w:jc w:val="center"/>
            <w:rPr/>
          </w:pPr>
          <w:r>
            <w:rPr/>
            <w:t>■€</w:t>
          </w:r>
          <w:r>
            <w:rPr/>
            <w:t>оу1ю^лък&gt;\^+о.</w:t>
          </w:r>
        </w:p>
        <w:p>
          <w:pPr>
            <w:pStyle w:val="110"/>
            <w:shd w:fill="auto" w:val="clear"/>
            <w:spacing w:lineRule="exact" w:line="283" w:before="0" w:after="0"/>
            <w:ind w:left="20" w:right="20" w:firstLine="320"/>
            <w:jc w:val="both"/>
            <w:rPr/>
          </w:pPr>
          <w:r>
            <w:rPr/>
            <w:t>Идея такова: если мне это удается, стало быть, моя привлекательность в ее глазах невероятно ве</w:t>
            <w:softHyphen/>
            <w:t>лика. Разумеется, дело не в партнерше, не в ее лич</w:t>
            <w:softHyphen/>
            <w:t>ности и не в отношениях как таковых, а исключи-</w:t>
          </w:r>
        </w:p>
        <w:p>
          <w:pPr>
            <w:sectPr>
              <w:headerReference w:type="even" r:id="rId92"/>
              <w:headerReference w:type="default" r:id="rId93"/>
              <w:footerReference w:type="even" r:id="rId94"/>
              <w:footerReference w:type="default" r:id="rId95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066" w:right="3066" w:gutter="0" w:header="0" w:top="4480" w:footer="3" w:bottom="4206"/>
              <w:pgNumType w:fmt="decimal"/>
              <w:formProt w:val="false"/>
              <w:textDirection w:val="lrTb"/>
              <w:rtlGutter/>
              <w:docGrid w:type="default" w:linePitch="360" w:charSpace="0"/>
            </w:sectPr>
          </w:pPr>
        </w:p>
        <w:p>
          <w:pPr>
            <w:pStyle w:val="271"/>
            <w:shd w:fill="auto" w:val="clear"/>
            <w:spacing w:lineRule="exact" w:line="130" w:before="0" w:after="443"/>
            <w:ind w:left="2880" w:hanging="0"/>
            <w:rPr>
              <w:lang w:val="ru-RU"/>
            </w:rPr>
          </w:pPr>
          <w:r>
            <w:rPr>
              <w:lang w:val="ru-RU"/>
            </w:rPr>
            <w:t>,</w:t>
          </w:r>
          <w:r>
            <w:rPr/>
            <w:t>UL</w:t>
          </w:r>
        </w:p>
        <w:p>
          <w:pPr>
            <w:pStyle w:val="110"/>
            <w:shd w:fill="auto" w:val="clear"/>
            <w:spacing w:lineRule="exact" w:line="269" w:before="0" w:after="236"/>
            <w:ind w:left="20" w:hanging="0"/>
            <w:jc w:val="both"/>
            <w:rPr/>
          </w:pPr>
          <w:r>
            <w:rPr/>
            <w:t>тельно в ощущении всемогущества. Поскольку даже после, казалось бы, окончательного разрыва («Ис</w:t>
            <w:softHyphen/>
            <w:t>чезни, я больше не хочу тебя видеть!») спустя не</w:t>
            <w:softHyphen/>
            <w:t>сколько дней или недель все может вернуться на круги своя. С помощью подобных «игр» мужчины, страдающие комплексом неполноценности, исполь</w:t>
            <w:softHyphen/>
            <w:t>зуют женщин и их жажду прочных отношений для собственного самоутверждения.</w:t>
          </w:r>
        </w:p>
        <w:p>
          <w:pPr>
            <w:pStyle w:val="110"/>
            <w:shd w:fill="auto" w:val="clear"/>
            <w:spacing w:lineRule="exact" w:line="274" w:before="0" w:after="0"/>
            <w:ind w:left="20" w:firstLine="340"/>
            <w:jc w:val="both"/>
            <w:rPr/>
          </w:pPr>
          <w:r>
            <w:rPr/>
            <w:t>Габриэла в очередной раз простила Матиаса и отправилась с ним на Мальдивы. Он уже неодно</w:t>
            <w:softHyphen/>
            <w:t>кратно уходил от нее, и она прекрасно знала о его продолжавшейся связи с бывшей подругой. Я спро</w:t>
            <w:softHyphen/>
            <w:t>сил, почему она постоянно уступала ему. И услышал все те же речи о «борьбе за отношения», о необходи</w:t>
            <w:softHyphen/>
            <w:t>мости «быть с кем-нибудь — пусть все идет не так, как хотелось бы» и о том, что «он, в сущности, со</w:t>
            <w:softHyphen/>
            <w:t>всем другой».</w:t>
          </w:r>
        </w:p>
        <w:p>
          <w:pPr>
            <w:pStyle w:val="110"/>
            <w:shd w:fill="auto" w:val="clear"/>
            <w:spacing w:lineRule="exact" w:line="274" w:before="0" w:after="0"/>
            <w:ind w:left="20" w:firstLine="340"/>
            <w:jc w:val="both"/>
            <w:rPr/>
          </w:pPr>
          <w:r>
            <w:rPr/>
            <w:t>Нет ничего банальней подобных доводов. Когда женщина хочет закрыть глаза, она при этом еще и затыкает уши. Никакие советы друзей и подруг не помогают. Никакие рациональные аргументы боль</w:t>
            <w:softHyphen/>
            <w:t>ше не действуют. Напротив, она направляет свой гнев не на «преступника», а на тех, кто желает ей «добра». Она ссорится с близкими, которым, по их утверждению, «этот тип не нравился с самого нача</w:t>
            <w:softHyphen/>
            <w:t>ла». Она нередко разрывает многолетние дружеские</w:t>
          </w:r>
          <w:r>
            <w:br w:type="page"/>
          </w:r>
        </w:p>
        <w:p>
          <w:pPr>
            <w:pStyle w:val="110"/>
            <w:shd w:fill="auto" w:val="clear"/>
            <w:spacing w:lineRule="exact" w:line="274" w:before="0" w:after="0"/>
            <w:ind w:left="20" w:firstLine="340"/>
            <w:jc w:val="both"/>
            <w:rPr/>
          </w:pPr>
          <w:r>
            <w:rPr/>
          </w:r>
        </w:p>
        <w:p>
          <w:pPr>
            <w:pStyle w:val="251"/>
            <w:shd w:fill="auto" w:val="clear"/>
            <w:spacing w:lineRule="exact" w:line="259" w:before="0" w:after="165"/>
            <w:ind w:left="1980" w:right="480" w:hanging="520"/>
            <w:jc w:val="left"/>
            <w:rPr/>
          </w:pPr>
          <w:r>
            <w:rPr>
              <w:lang w:val="en-US"/>
            </w:rPr>
            <w:t>WjlAA</w:t>
          </w:r>
          <w:r>
            <w:rPr/>
            <w:t xml:space="preserve"> ок^угёяслоя НА. 'ёкЛЛКЛ, </w:t>
          </w:r>
          <w:r>
            <w:rPr>
              <w:rStyle w:val="25Batang6pt"/>
            </w:rPr>
            <w:t>ТЛ^САЛЬкМЛС</w:t>
          </w:r>
        </w:p>
        <w:p>
          <w:pPr>
            <w:pStyle w:val="110"/>
            <w:shd w:fill="auto" w:val="clear"/>
            <w:spacing w:lineRule="exact" w:line="278" w:before="0" w:after="219"/>
            <w:ind w:left="20" w:right="20" w:hanging="0"/>
            <w:jc w:val="both"/>
            <w:rPr/>
          </w:pPr>
          <w:r>
            <w:rPr/>
            <w:t>связи и порой обвиняет лучшую подругу в том, что та пытается отвратить ее от «преступника», по</w:t>
            <w:softHyphen/>
            <w:t>скольку сама заинтересована в нем. В конце концов, близкие отступаются. Они не осознают сути пробле</w:t>
            <w:softHyphen/>
            <w:t>мы, не понимают, что это самая настоящая болезнь, как в случае с алкоголизмом, наркоманией или бу</w:t>
            <w:softHyphen/>
            <w:t>лимией. Жертва остается в изоляции и становится еще более беззащитной перед «преступником».</w:t>
          </w:r>
        </w:p>
        <w:p>
          <w:pPr>
            <w:pStyle w:val="281"/>
            <w:shd w:fill="auto" w:val="clear"/>
            <w:spacing w:lineRule="exact" w:line="80" w:before="0" w:after="0"/>
            <w:rPr/>
          </w:pPr>
          <w:r>
            <w:rPr/>
            <w:t>«1Н111ШШ1111111Ш111111111111111111111111111111111Ш11111111Ш111111Н111111111111111111Н1111Ш111111111111111111Ш1111111111111111111111111Ш1ШИ11111111111111111111111111М111111111111&amp;</w:t>
          </w:r>
        </w:p>
        <w:p>
          <w:pPr>
            <w:pStyle w:val="81"/>
            <w:shd w:fill="auto" w:val="clear"/>
            <w:spacing w:lineRule="exact" w:line="120" w:before="0" w:after="2"/>
            <w:rPr/>
          </w:pPr>
          <w:r>
            <w:rPr/>
            <w:t>1 1</w:t>
          </w:r>
        </w:p>
        <w:p>
          <w:pPr>
            <w:pStyle w:val="173"/>
            <w:shd w:fill="auto" w:val="clear"/>
            <w:tabs>
              <w:tab w:val="clear" w:pos="708"/>
              <w:tab w:val="left" w:pos="3470" w:leader="none"/>
            </w:tabs>
            <w:spacing w:lineRule="exact" w:line="360"/>
            <w:ind w:left="360" w:right="480" w:firstLine="720"/>
            <w:rPr/>
          </w:pPr>
          <w:r>
            <w:rPr/>
            <w:t>ЖСНИЛ^1/</w:t>
          </w:r>
          <w:r>
            <w:rPr>
              <w:lang w:val="en-US"/>
            </w:rPr>
            <w:t>U</w:t>
          </w:r>
          <w:r>
            <w:rPr/>
            <w:t>\</w:t>
          </w:r>
          <w:r>
            <w:rPr>
              <w:lang w:val="en-US"/>
            </w:rPr>
            <w:t>A</w:t>
          </w:r>
          <w:r>
            <w:rPr/>
            <w:t xml:space="preserve"> &gt;сОЧСЛ ОКА </w:t>
          </w:r>
          <w:r>
            <w:rPr>
              <w:lang w:val="en-US"/>
            </w:rPr>
            <w:t>kN</w:t>
          </w:r>
          <w:r>
            <w:rPr/>
            <w:t>^</w:t>
          </w:r>
          <w:r>
            <w:rPr>
              <w:lang w:val="en-US"/>
            </w:rPr>
            <w:t>olA</w:t>
          </w:r>
          <w:r>
            <w:rPr/>
            <w:t xml:space="preserve">, </w:t>
          </w:r>
          <w:r>
            <w:rPr>
              <w:rStyle w:val="171"/>
            </w:rPr>
            <w:t>Э\ллОМ-</w:t>
          </w:r>
          <w:r>
            <w:rPr/>
            <w:t xml:space="preserve"> СИЛ^С 1Л, ^ЛЛМкАСЛ ^ИЛ-</w:t>
          </w:r>
          <w:r>
            <w:rPr>
              <w:lang w:val="en-US"/>
            </w:rPr>
            <w:t>VU</w:t>
          </w:r>
          <w:r>
            <w:rPr/>
            <w:t xml:space="preserve"> </w:t>
          </w:r>
          <w:r>
            <w:rPr>
              <w:rStyle w:val="17Batang95pt"/>
            </w:rPr>
            <w:t xml:space="preserve">НшсА1сЛЛС </w:t>
          </w:r>
          <w:r>
            <w:rPr>
              <w:rStyle w:val="17105pt"/>
            </w:rPr>
            <w:t>ОО'ёсл&amp;Ы</w:t>
          </w:r>
          <w:r>
            <w:rPr>
              <w:rStyle w:val="17Batang95pt"/>
            </w:rPr>
            <w:tab/>
            <w:t xml:space="preserve">1Л, </w:t>
          </w:r>
          <w:r>
            <w:rPr>
              <w:rStyle w:val="17105pt"/>
              <w:lang w:val="en-US"/>
            </w:rPr>
            <w:t>bbOjjoJL</w:t>
          </w:r>
        </w:p>
        <w:p>
          <w:pPr>
            <w:pStyle w:val="173"/>
            <w:shd w:fill="auto" w:val="clear"/>
            <w:tabs>
              <w:tab w:val="clear" w:pos="708"/>
              <w:tab w:val="left" w:pos="2938" w:leader="none"/>
            </w:tabs>
            <w:spacing w:lineRule="exact" w:line="360"/>
            <w:ind w:right="20" w:hanging="0"/>
            <w:jc w:val="center"/>
            <w:rPr/>
          </w:pPr>
          <w:r>
            <w:rPr/>
            <w:t>КС кЛЖХЯАЮЛ.</w:t>
            <w:tab/>
            <w:t>ОКА</w:t>
          </w:r>
        </w:p>
        <w:p>
          <w:pPr>
            <w:pStyle w:val="173"/>
            <w:shd w:fill="auto" w:val="clear"/>
            <w:spacing w:lineRule="exact" w:line="360"/>
            <w:ind w:left="640" w:right="1260" w:hanging="0"/>
            <w:jc w:val="right"/>
            <w:rPr/>
          </w:pPr>
          <w:r>
            <w:rPr>
              <w:rStyle w:val="17Batang95pt"/>
            </w:rPr>
            <w:t>пА^А'&amp;Л-ЯС** сЯэОТЛ. 1</w:t>
          </w:r>
          <w:r>
            <w:rPr>
              <w:rStyle w:val="17Batang95pt"/>
              <w:lang w:val="en-US"/>
            </w:rPr>
            <w:t>kjc</w:t>
          </w:r>
          <w:r>
            <w:rPr>
              <w:rStyle w:val="17Batang95pt"/>
            </w:rPr>
            <w:t xml:space="preserve">6 </w:t>
          </w:r>
          <w:r>
            <w:rPr/>
            <w:t>КС КА «к^оСоЛ^юОЛД&lt;А»^ Л КА</w:t>
          </w:r>
        </w:p>
        <w:p>
          <w:pPr>
            <w:pStyle w:val="81"/>
            <w:shd w:fill="auto" w:val="clear"/>
            <w:spacing w:lineRule="exact" w:line="360" w:before="0" w:after="0"/>
            <w:ind w:left="20" w:hanging="0"/>
            <w:rPr/>
          </w:pPr>
          <w:r>
            <w:rPr>
              <w:vertAlign w:val="superscript"/>
              <w:lang w:val="en-US"/>
            </w:rPr>
            <w:t>J</w:t>
          </w:r>
          <w:r>
            <w:rPr/>
            <w:t xml:space="preserve">. </w:t>
          </w:r>
          <w:r>
            <w:rPr>
              <w:lang w:val="en-US"/>
            </w:rPr>
            <w:t>JoSjoA</w:t>
          </w:r>
          <w:r>
            <w:rPr/>
            <w:t>.</w:t>
          </w:r>
          <w:r>
            <mc:AlternateContent>
              <mc:Choice Requires="wps">
                <w:drawing>
                  <wp:anchor behindDoc="1" distT="18415" distB="140335" distL="63500" distR="63500" simplePos="0" locked="0" layoutInCell="0" allowOverlap="1" relativeHeight="32">
                    <wp:simplePos x="0" y="0"/>
                    <wp:positionH relativeFrom="margin">
                      <wp:posOffset>722630</wp:posOffset>
                    </wp:positionH>
                    <wp:positionV relativeFrom="paragraph">
                      <wp:posOffset>3175</wp:posOffset>
                    </wp:positionV>
                    <wp:extent cx="1626870" cy="90170"/>
                    <wp:effectExtent l="0" t="0" r="0" b="0"/>
                    <wp:wrapSquare wrapText="bothSides"/>
                    <wp:docPr id="6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6870" cy="901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71"/>
                                  <w:shd w:fill="auto" w:val="clear"/>
                                  <w:spacing w:lineRule="exact" w:line="140" w:before="0" w:after="0"/>
                                  <w:ind w:left="100" w:hanging="0"/>
                                  <w:rPr/>
                                </w:pPr>
                                <w:r>
                                  <w:rPr>
                                    <w:rStyle w:val="7Exact"/>
                                    <w:spacing w:val="0"/>
                                    <w:lang w:val="en-US"/>
                                  </w:rPr>
                                  <w:t xml:space="preserve">KvviO </w:t>
                                </w:r>
                                <w:r>
                                  <w:rPr>
                                    <w:rStyle w:val="7Exact"/>
                                    <w:spacing w:val="0"/>
                                  </w:rPr>
                                  <w:t xml:space="preserve">ЖСААСЛ СИ, </w:t>
                                </w:r>
                                <w:r>
                                  <w:rPr>
                                    <w:rStyle w:val="7MalgunGothic65pt0ptExact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7Exact"/>
                                    <w:spacing w:val="0"/>
                                    <w:lang w:val="en-US"/>
                                  </w:rPr>
                                  <w:t>oS|c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8.1pt;height:7.1pt;mso-wrap-distance-left:5pt;mso-wrap-distance-right:5pt;mso-wrap-distance-top:1.45pt;mso-wrap-distance-bottom:11.05pt;margin-top:0.25pt;mso-position-vertical-relative:text;margin-left:56.9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71"/>
                            <w:shd w:fill="auto" w:val="clear"/>
                            <w:spacing w:lineRule="exact" w:line="140" w:before="0" w:after="0"/>
                            <w:ind w:left="100" w:hanging="0"/>
                            <w:rPr/>
                          </w:pPr>
                          <w:r>
                            <w:rPr>
                              <w:rStyle w:val="7Exact"/>
                              <w:spacing w:val="0"/>
                              <w:lang w:val="en-US"/>
                            </w:rPr>
                            <w:t xml:space="preserve">KvviO </w:t>
                          </w:r>
                          <w:r>
                            <w:rPr>
                              <w:rStyle w:val="7Exact"/>
                              <w:spacing w:val="0"/>
                            </w:rPr>
                            <w:t xml:space="preserve">ЖСААСЛ СИ, </w:t>
                          </w:r>
                          <w:r>
                            <w:rPr>
                              <w:rStyle w:val="7MalgunGothic65pt0ptExact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7Exact"/>
                              <w:spacing w:val="0"/>
                              <w:lang w:val="en-US"/>
                            </w:rPr>
                            <w:t>oS|c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281"/>
            <w:shd w:fill="auto" w:val="clear"/>
            <w:tabs>
              <w:tab w:val="clear" w:pos="708"/>
              <w:tab w:val="left" w:pos="294" w:leader="dot"/>
              <w:tab w:val="left" w:pos="500" w:leader="dot"/>
              <w:tab w:val="left" w:pos="1191" w:leader="dot"/>
              <w:tab w:val="left" w:pos="1527" w:leader="dot"/>
              <w:tab w:val="left" w:pos="1815" w:leader="dot"/>
              <w:tab w:val="left" w:pos="2367" w:leader="dot"/>
              <w:tab w:val="left" w:pos="2559" w:leader="dot"/>
              <w:tab w:val="left" w:pos="2775" w:leader="dot"/>
              <w:tab w:val="left" w:pos="3116" w:leader="dot"/>
              <w:tab w:val="left" w:pos="3260" w:leader="dot"/>
              <w:tab w:val="left" w:pos="3505" w:leader="dot"/>
              <w:tab w:val="left" w:pos="4009" w:leader="dot"/>
              <w:tab w:val="left" w:pos="4710" w:leader="dot"/>
            </w:tabs>
            <w:spacing w:lineRule="exact" w:line="80" w:before="0" w:after="159"/>
            <w:ind w:left="20" w:hanging="0"/>
            <w:rPr/>
          </w:pPr>
          <w:r>
            <w:rPr>
              <w:lang w:val="en-US"/>
            </w:rPr>
            <w:t>Sill</w:t>
          </w:r>
          <w:r>
            <w:rPr/>
            <w:tab/>
          </w:r>
          <w:r>
            <w:rPr>
              <w:lang w:val="en-US"/>
            </w:rPr>
            <w:t>Ill</w:t>
          </w:r>
          <w:r>
            <w:rPr/>
            <w:tab/>
          </w:r>
          <w:r>
            <w:rPr>
              <w:lang w:val="en-US"/>
            </w:rPr>
            <w:t>Illllllllllllllllllllll</w:t>
          </w:r>
          <w:r>
            <w:rPr/>
            <w:tab/>
          </w:r>
          <w:r>
            <w:rPr>
              <w:lang w:val="en-US"/>
            </w:rPr>
            <w:t>Illllllll</w:t>
          </w:r>
          <w:r>
            <w:rPr/>
            <w:tab/>
          </w:r>
          <w:r>
            <w:rPr>
              <w:lang w:val="en-US"/>
            </w:rPr>
            <w:t>Mill</w:t>
          </w:r>
          <w:r>
            <w:rPr/>
            <w:tab/>
          </w:r>
          <w:r>
            <w:rPr>
              <w:lang w:val="en-US"/>
            </w:rPr>
            <w:t>Illlllllllllllllll</w:t>
          </w:r>
          <w:r>
            <w:rPr/>
            <w:tab/>
          </w:r>
          <w:r>
            <w:rPr>
              <w:lang w:val="en-US"/>
            </w:rPr>
            <w:t>I</w:t>
          </w:r>
          <w:r>
            <w:rPr/>
            <w:tab/>
          </w:r>
          <w:r>
            <w:rPr>
              <w:lang w:val="en-US"/>
            </w:rPr>
            <w:t>lilt</w:t>
          </w:r>
          <w:r>
            <w:rPr/>
            <w:tab/>
            <w:t>ИИ</w:t>
            <w:tab/>
          </w:r>
          <w:r>
            <w:rPr>
              <w:lang w:val="en-US"/>
            </w:rPr>
            <w:t>I</w:t>
          </w:r>
          <w:r>
            <w:rPr/>
            <w:tab/>
          </w:r>
          <w:r>
            <w:rPr>
              <w:lang w:val="en-US"/>
            </w:rPr>
            <w:t>I</w:t>
          </w:r>
          <w:r>
            <w:rPr/>
            <w:tab/>
          </w:r>
          <w:r>
            <w:rPr>
              <w:lang w:val="en-US"/>
            </w:rPr>
            <w:t>Illllllllllll</w:t>
          </w:r>
          <w:r>
            <w:rPr/>
            <w:tab/>
          </w:r>
          <w:r>
            <w:rPr>
              <w:lang w:val="en-US"/>
            </w:rPr>
            <w:t>illllllllllllllllllllll</w:t>
          </w:r>
          <w:r>
            <w:rPr/>
            <w:tab/>
          </w:r>
          <w:r>
            <w:rPr>
              <w:lang w:val="en-US"/>
            </w:rPr>
            <w:t>IIIIIIS</w:t>
          </w:r>
        </w:p>
        <w:p>
          <w:pPr>
            <w:sectPr>
              <w:headerReference w:type="even" r:id="rId96"/>
              <w:headerReference w:type="default" r:id="rId97"/>
              <w:headerReference w:type="first" r:id="rId98"/>
              <w:footerReference w:type="even" r:id="rId99"/>
              <w:footerReference w:type="default" r:id="rId100"/>
              <w:footerReference w:type="first" r:id="rId101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066" w:right="3066" w:gutter="723" w:header="0" w:top="4480" w:footer="3" w:bottom="4206"/>
              <w:pgNumType w:fmt="decimal"/>
              <w:formProt w:val="false"/>
              <w:titlePg/>
              <w:textDirection w:val="lrTb"/>
              <w:rtlGutter/>
              <w:docGrid w:type="default" w:linePitch="360" w:charSpace="0"/>
            </w:sectPr>
            <w:pStyle w:val="110"/>
            <w:shd w:fill="auto" w:val="clear"/>
            <w:spacing w:lineRule="exact" w:line="278" w:before="0" w:after="0"/>
            <w:ind w:left="20" w:right="20" w:firstLine="320"/>
            <w:jc w:val="both"/>
            <w:rPr/>
          </w:pPr>
          <w:r>
            <w:rPr/>
            <w:t>Естественно, когда Габриэла и Матиас оказались наедине на отдаленном острове, напряженность в их отношениях еще более усилилась. Ссоры и при</w:t>
            <w:softHyphen/>
            <w:t>мирения следовали друг за другом с часовыми ин</w:t>
            <w:softHyphen/>
            <w:t>тервалами. Разрыву в этой ситуации препятствовало то, что агрессивность, вызывавшая ссоры, одновре-</w:t>
          </w:r>
        </w:p>
        <w:p>
          <w:pPr>
            <w:pStyle w:val="110"/>
            <w:shd w:fill="auto" w:val="clear"/>
            <w:spacing w:lineRule="exact" w:line="274" w:before="0" w:after="0"/>
            <w:ind w:left="20" w:hanging="0"/>
            <w:jc w:val="both"/>
            <w:rPr/>
          </w:pPr>
          <w:r>
            <w:rPr/>
            <w:t>менно служила мощным стимулятором сексуально</w:t>
            <w:softHyphen/>
            <w:t>го влечения. Однако сексуальное влечение затума</w:t>
            <w:softHyphen/>
            <w:t>нивает трезвый взгляд на сложившуюся ситуацию и воспринимается как нечто позитивное. Вместо того чтобы видеть в ситуации то, что она в действитель</w:t>
            <w:softHyphen/>
            <w:t>ности собой представляет, женщины полагают, буд</w:t>
            <w:softHyphen/>
            <w:t>то это свидетельство «хороших отношений». Это ме</w:t>
            <w:softHyphen/>
            <w:t>шает принять решение о расставании. Мужчины проявляют по этому поводу значительно меньше эмоций. Они видят ценность в хорошем сексе толь</w:t>
            <w:softHyphen/>
            <w:t>ко тогда, когда женщина, лежа в постели, снова на</w:t>
            <w:softHyphen/>
            <w:t>стоятельно нуждается в ласках своего партнера. За</w:t>
            <w:softHyphen/>
            <w:t>тем они просматривают телефонную книгу в своем сотовом телефоне — в нем есть номер знакомой официантки, а также все еще не удаленный номер девушки, с которой судьба свела на Крите десять лет назад. И начинается поиск новой партнерши...</w:t>
          </w:r>
        </w:p>
        <w:p>
          <w:pPr>
            <w:pStyle w:val="110"/>
            <w:shd w:fill="auto" w:val="clear"/>
            <w:spacing w:lineRule="exact" w:line="274" w:before="0" w:after="0"/>
            <w:ind w:left="20" w:firstLine="340"/>
            <w:jc w:val="both"/>
            <w:rPr/>
          </w:pPr>
          <w:r>
            <w:rPr/>
            <w:t>После возвращения с Мальдив Габриэле позво</w:t>
            <w:softHyphen/>
            <w:t>нила женщина по имени Мара и спросила, знает ли она, какую роль Мара играет в жизни Матиаса? Вот тогда дело дошло до окончательного разрыва. И в этом нет ничего необычного. «Серийные преступ</w:t>
            <w:softHyphen/>
            <w:t>ники», вроде Матиаса, окончательно уходят только после того, как его «жертвы» объясняются друг с другом. До тех пор им почти всегда удается сглажи</w:t>
            <w:softHyphen/>
            <w:t>вать ситуацию с помощью самых невероятных объ</w:t>
            <w:softHyphen/>
            <w:t>яснений и оправданий. Мара оказалась еще одной</w:t>
          </w:r>
        </w:p>
        <w:p>
          <w:pPr>
            <w:sectPr>
              <w:headerReference w:type="even" r:id="rId102"/>
              <w:headerReference w:type="default" r:id="rId103"/>
              <w:footerReference w:type="even" r:id="rId104"/>
              <w:footerReference w:type="default" r:id="rId105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27" w:right="3427" w:gutter="0" w:header="0" w:top="4893" w:footer="3" w:bottom="4605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216"/>
            <w:shd w:fill="auto" w:val="clear"/>
            <w:spacing w:lineRule="exact" w:line="259" w:before="0" w:after="169"/>
            <w:ind w:left="2000" w:right="480" w:hanging="520"/>
            <w:jc w:val="left"/>
            <w:rPr>
              <w:lang w:val="ru-RU"/>
            </w:rPr>
          </w:pPr>
          <w:r>
            <w:rPr/>
            <w:t>WjLAA</w:t>
          </w:r>
          <w:r>
            <w:rPr>
              <w:lang w:val="ru-RU"/>
            </w:rPr>
            <w:t xml:space="preserve"> ОК^мблсЛО-Я </w:t>
          </w:r>
          <w:r>
            <w:rPr/>
            <w:t>KJb</w:t>
          </w:r>
          <w:r>
            <w:rPr>
              <w:lang w:val="ru-RU"/>
            </w:rPr>
            <w:t xml:space="preserve"> •€</w:t>
          </w:r>
          <w:r>
            <w:rPr/>
            <w:t>kU</w:t>
          </w:r>
          <w:r>
            <w:rPr>
              <w:lang w:val="ru-RU"/>
            </w:rPr>
            <w:t>)</w:t>
          </w:r>
          <w:r>
            <w:rPr/>
            <w:t>AKJb</w:t>
          </w:r>
          <w:r>
            <w:rPr>
              <w:lang w:val="ru-RU"/>
            </w:rPr>
            <w:t xml:space="preserve"> </w:t>
          </w:r>
          <w:r>
            <w:rPr>
              <w:rStyle w:val="216pt"/>
            </w:rPr>
            <w:t>V</w:t>
          </w:r>
          <w:r>
            <w:rPr>
              <w:rStyle w:val="216pt"/>
              <w:lang w:val="ru-RU"/>
            </w:rPr>
            <w:t>^</w:t>
          </w:r>
          <w:r>
            <w:rPr>
              <w:rStyle w:val="216pt"/>
            </w:rPr>
            <w:t>CAAbHJrtAt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hanging="0"/>
            <w:jc w:val="both"/>
            <w:rPr/>
          </w:pPr>
          <w:r>
            <w:rPr/>
            <w:t>бывшей возлюбленной Матиаса, девушкой из Штут</w:t>
            <w:softHyphen/>
            <w:t>гарта, о которой две другие его подруги до сих пор ничего не знали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Во время нашего разговора я подумал, что, веро</w:t>
            <w:softHyphen/>
            <w:t>ятно, нечто подобное уже происходило с Габриэлой в ее отношениях с другими мужчинами. И не ошиб</w:t>
            <w:softHyphen/>
            <w:t>ся. Эту чрезвычайно привлекательную женщину по</w:t>
            <w:softHyphen/>
            <w:t>стоянно обманывали. Мужчины, с которыми она со</w:t>
            <w:softHyphen/>
            <w:t>стояла в продолжительной, похожей на брак, связи, не раз бросали ее, нанося ей очередную душевную рану. Так, она рассказала мне о своем женихе, Ри</w:t>
            <w:softHyphen/>
            <w:t>харде Кёниге, модном фотографе. Он мнил себя художником, хотя зарабатывал на жизнь, делая снимки для каталогов. Только однажды в маленькой гамбургской галерее была выставлена серия его фо</w:t>
            <w:softHyphen/>
            <w:t>тографий, изображавших медсестер в различных жизненных (в том числе и пикантных) ситуациях.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40"/>
            <w:jc w:val="both"/>
            <w:rPr/>
          </w:pPr>
          <w:r>
            <w:rPr/>
            <w:t>За время их отношений с Габриэлой, продолжав</w:t>
            <w:softHyphen/>
            <w:t>шихся в течение десяти лет, этот самый Рихард про</w:t>
            <w:softHyphen/>
            <w:t>явил себя отъявленным ревнивцем и собственни</w:t>
            <w:softHyphen/>
            <w:t>ком. Но, несмотря на многочисленные намеки с ее стороны, он так и не решился сделать ей предложе</w:t>
            <w:softHyphen/>
            <w:t>ние. Когда она забеременела от него, он отнесся к этому крайне отрицательно. Габриэле пришлось сделать аборт уже на третьем месяце. Рихард, узнав об этом, не смог скрыть облегчения и даже поделил</w:t>
            <w:softHyphen/>
            <w:t>ся своей радостью с друзьями и родными. Позже ей</w:t>
          </w:r>
        </w:p>
        <w:p>
          <w:pPr>
            <w:sectPr>
              <w:headerReference w:type="even" r:id="rId106"/>
              <w:headerReference w:type="default" r:id="rId107"/>
              <w:footerReference w:type="even" r:id="rId108"/>
              <w:footerReference w:type="default" r:id="rId109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01" w:right="3449" w:gutter="0" w:header="0" w:top="4334" w:footer="3" w:bottom="408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69" w:before="0" w:after="0"/>
            <w:ind w:left="20" w:right="20" w:hanging="0"/>
            <w:jc w:val="both"/>
            <w:rPr/>
          </w:pPr>
          <w:r>
            <w:rPr/>
            <w:t>стало известно о нескольких его любовных интриж</w:t>
            <w:softHyphen/>
            <w:t>ках на стороне. Он не чуждался своих подружек да</w:t>
            <w:softHyphen/>
            <w:t>же во время ее беременности.</w:t>
          </w:r>
        </w:p>
        <w:p>
          <w:pPr>
            <w:pStyle w:val="110"/>
            <w:shd w:fill="auto" w:val="clear"/>
            <w:spacing w:lineRule="exact" w:line="269" w:before="0" w:after="467"/>
            <w:ind w:left="20" w:right="20" w:firstLine="340"/>
            <w:jc w:val="both"/>
            <w:rPr/>
          </w:pPr>
          <w:r>
            <w:rPr/>
            <w:t>То, что Рихард изменял Габриэле и в то же время страстно ее ревновал, отнюдь не является проти</w:t>
            <w:softHyphen/>
            <w:t>воречием. Скорее, это правило. Ревность известна почти во всех культурах. Партнеры пытаются моно</w:t>
            <w:softHyphen/>
            <w:t>полизировать друг друга в эмоциональном и сексу</w:t>
            <w:softHyphen/>
            <w:t>альном плане. В те дни, когда женщина может забе</w:t>
            <w:softHyphen/>
            <w:t>ременеть, ревнивый мужчина будет находиться ря</w:t>
            <w:softHyphen/>
            <w:t>дом с ней (дабы быть уверенным в том, что ребенок будет зачат именно от него) и не подпустит к ней других мужчин. Женщина же, по мнению амери</w:t>
            <w:softHyphen/>
            <w:t>канского исследователя Дэвида Баса, всегда рас</w:t>
            <w:softHyphen/>
            <w:t>сматривала сексуальный аспект в большей степе</w:t>
            <w:softHyphen/>
            <w:t>ни в эмоционально-материальном ключе. Ей было страшно, что «ее» мужчина вступит в эмоциональ</w:t>
            <w:softHyphen/>
            <w:t>ную связь с другой женщиной — ив результате она может лишиться его материальной поддержки.</w:t>
          </w:r>
        </w:p>
        <w:p>
          <w:pPr>
            <w:pStyle w:val="173"/>
            <w:shd w:fill="auto" w:val="clear"/>
            <w:tabs>
              <w:tab w:val="clear" w:pos="708"/>
              <w:tab w:val="left" w:pos="3556" w:leader="none"/>
            </w:tabs>
            <w:spacing w:lineRule="exact" w:line="360"/>
            <w:ind w:left="340" w:right="320" w:firstLine="1700"/>
            <w:rPr/>
          </w:pPr>
          <w:r>
            <w:rPr>
              <w:lang w:val="en-US"/>
            </w:rPr>
            <w:t>pCOHOCVvtb</w:t>
          </w:r>
          <w:r>
            <w:rPr/>
            <w:t xml:space="preserve"> </w:t>
          </w:r>
          <w:r>
            <w:rPr>
              <w:rStyle w:val="171"/>
            </w:rPr>
            <w:t>со</w:t>
          </w:r>
          <w:r>
            <w:rPr/>
            <w:t xml:space="preserve"> </w:t>
          </w:r>
          <w:r>
            <w:rPr>
              <w:lang w:val="en-US"/>
            </w:rPr>
            <w:t>C</w:t>
          </w:r>
          <w:r>
            <w:rPr/>
            <w:t>^</w:t>
          </w:r>
          <w:r>
            <w:rPr>
              <w:lang w:val="en-US"/>
            </w:rPr>
            <w:t>wOjoOhJA</w:t>
          </w:r>
          <w:r>
            <w:rPr/>
            <w:t xml:space="preserve"> </w:t>
          </w:r>
          <w:r>
            <w:rPr>
              <w:rStyle w:val="17105pt"/>
            </w:rPr>
            <w:t>М^ЖЧилШ.</w:t>
          </w:r>
          <w:r>
            <w:rPr>
              <w:rStyle w:val="17Batang95pt"/>
            </w:rPr>
            <w:tab/>
            <w:t>*^о1ЛфНА1СОЛС</w:t>
          </w:r>
        </w:p>
        <w:p>
          <w:pPr>
            <w:pStyle w:val="292"/>
            <w:shd w:fill="auto" w:val="clear"/>
            <w:ind w:left="720" w:hanging="0"/>
            <w:rPr/>
          </w:pPr>
          <w:r>
            <w:rPr>
              <w:lang w:val="en-US"/>
            </w:rPr>
            <w:t>vCiOtOj</w:t>
          </w:r>
          <w:r>
            <w:rPr/>
            <w:t xml:space="preserve"> </w:t>
          </w:r>
          <w:r>
            <w:rPr>
              <w:rStyle w:val="291"/>
              <w:i w:val="false"/>
              <w:iCs w:val="false"/>
            </w:rPr>
            <w:t>Чу/СуО</w:t>
          </w:r>
          <w:r>
            <w:rPr>
              <w:rStyle w:val="299pt0pt"/>
            </w:rPr>
            <w:t xml:space="preserve"> он. </w:t>
          </w:r>
          <w:r>
            <w:rPr/>
            <w:t>и\М,</w:t>
          </w:r>
          <w:r>
            <w:rPr>
              <w:rStyle w:val="299pt0pt"/>
            </w:rPr>
            <w:t xml:space="preserve"> </w:t>
          </w:r>
          <w:r>
            <w:rPr>
              <w:rStyle w:val="299pt0pt"/>
              <w:lang w:val="en-US"/>
            </w:rPr>
            <w:t>HJt</w:t>
          </w:r>
          <w:r>
            <w:rPr>
              <w:rStyle w:val="299pt0pt"/>
            </w:rPr>
            <w:t>,</w:t>
          </w:r>
        </w:p>
        <w:p>
          <w:pPr>
            <w:sectPr>
              <w:headerReference w:type="even" r:id="rId110"/>
              <w:headerReference w:type="default" r:id="rId111"/>
              <w:headerReference w:type="first" r:id="rId112"/>
              <w:footerReference w:type="even" r:id="rId113"/>
              <w:footerReference w:type="default" r:id="rId114"/>
              <w:footerReference w:type="first" r:id="rId115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24" w:right="3424" w:gutter="0" w:header="0" w:top="4879" w:footer="3" w:bottom="5234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  <w:p>
          <w:pPr>
            <w:pStyle w:val="302"/>
            <w:shd w:fill="auto" w:val="clear"/>
            <w:spacing w:before="0" w:after="169"/>
            <w:ind w:left="1980" w:right="480" w:firstLine="200"/>
            <w:rPr/>
          </w:pPr>
          <w:r>
            <w:rPr>
              <w:rStyle w:val="301"/>
              <w:i w:val="false"/>
              <w:iCs w:val="false"/>
            </w:rPr>
            <w:t>ОКЛ^М&amp;РЛллкСуЯ</w:t>
          </w:r>
          <w:r>
            <w:rPr>
              <w:rStyle w:val="30Batang5pt"/>
            </w:rPr>
            <w:t xml:space="preserve"> </w:t>
          </w:r>
          <w:r>
            <w:rPr>
              <w:rStyle w:val="30Batang5pt"/>
              <w:lang w:val="en-US"/>
            </w:rPr>
            <w:t>KJL</w:t>
          </w:r>
          <w:r>
            <w:rPr>
              <w:rStyle w:val="30Batang5pt"/>
            </w:rPr>
            <w:t xml:space="preserve">. •€кЛЛКЪ </w:t>
          </w:r>
          <w:r>
            <w:rPr>
              <w:rStyle w:val="30Batang"/>
              <w:lang w:val="ru-RU"/>
            </w:rPr>
            <w:t>"</w:t>
          </w:r>
          <w:r>
            <w:rPr>
              <w:rStyle w:val="30Batang"/>
            </w:rPr>
            <w:t>KjCAAb</w:t>
          </w:r>
          <w:r>
            <w:rPr>
              <w:rStyle w:val="30Batang"/>
              <w:lang w:val="ru-RU"/>
            </w:rPr>
            <w:t xml:space="preserve"> </w:t>
          </w:r>
          <w:r>
            <w:rPr>
              <w:rStyle w:val="30Batang"/>
            </w:rPr>
            <w:t>kUA</w:t>
          </w:r>
        </w:p>
        <w:p>
          <w:pPr>
            <w:pStyle w:val="110"/>
            <w:shd w:fill="auto" w:val="clear"/>
            <w:spacing w:lineRule="exact" w:line="274" w:before="0" w:after="0"/>
            <w:ind w:left="20" w:right="20" w:firstLine="320"/>
            <w:jc w:val="both"/>
            <w:rPr/>
          </w:pPr>
          <w:r>
            <w:rPr/>
            <w:t>Эту проблему можно рассмотреть с другой точки зрения. Необузданная ревность наверняка связана с отсутствием доверия. При этом, возможно, решаю</w:t>
            <w:softHyphen/>
            <w:t>щее значение имеет тот факт, что мужчина считает себя существом более низкого порядка по сравне</w:t>
            <w:softHyphen/>
            <w:t>нию с женщиной, которую ревнует. При этом он оценивает свою собственную привлекательность значительно скромнее, нежели ее оценивает она. С другой стороны, чрезмерная ревность служит вер</w:t>
            <w:softHyphen/>
            <w:t>ным признаком того, что мужчина сам не безгре</w:t>
            <w:softHyphen/>
            <w:t>шен. Как он может доверять ей, если не может дове</w:t>
            <w:softHyphen/>
            <w:t>рять самому себе? Недоверие у мужчины возникает, как правило, из-за собственных любовных интри</w:t>
            <w:softHyphen/>
            <w:t>жек. Нечистая совесть побуждает его подозревать в неверности женщину. Все упреки, какими мужчина осыпает ее, он мог бы с теми же основаниями «предъявить» себе.</w:t>
          </w:r>
        </w:p>
        <w:p>
          <w:pPr>
            <w:pStyle w:val="110"/>
            <w:shd w:fill="auto" w:val="clear"/>
            <w:spacing w:lineRule="exact" w:line="274" w:before="0" w:after="215"/>
            <w:ind w:left="20" w:right="20" w:firstLine="320"/>
            <w:jc w:val="both"/>
            <w:rPr/>
          </w:pPr>
          <w:r>
            <w:rPr/>
            <w:t>Для многих женщин (особенно тех, что чрезвы</w:t>
            <w:softHyphen/>
            <w:t>чайно привлекательны и вместе с тем успешны) на первом плане стоит вопрос: какую ошибку я допус</w:t>
            <w:softHyphen/>
            <w:t>тила и каким образом смогу избежать ее в буду</w:t>
            <w:softHyphen/>
            <w:t>щем? При этом в действительности речь идет не о ней самой. Собственно говоря, все начинается с правильного выбора мужчины. Однако вместо того, чтобы задаться вопросами: каким образом правиль</w:t>
            <w:softHyphen/>
            <w:t>но выбрать мужчину? каким качествам следует от</w:t>
            <w:softHyphen/>
            <w:t>давать предпочтение? и какой образец должен ле</w:t>
            <w:softHyphen/>
          </w:r>
        </w:p>
        <w:p>
          <w:pPr>
            <w:sectPr>
              <w:headerReference w:type="even" r:id="rId116"/>
              <w:headerReference w:type="default" r:id="rId117"/>
              <w:footerReference w:type="even" r:id="rId118"/>
              <w:footerReference w:type="default" r:id="rId119"/>
              <w:footnotePr>
                <w:numFmt w:val="upperRoman"/>
                <w:numRestart w:val="eachPage"/>
              </w:footnotePr>
              <w:type w:val="nextPage"/>
              <w:pgSz w:w="11906" w:h="16838"/>
              <w:pgMar w:left="3451" w:right="3384" w:gutter="0" w:header="0" w:top="4133" w:footer="3" w:bottom="4555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0"/>
            <w:shd w:fill="auto" w:val="clear"/>
            <w:spacing w:lineRule="exact" w:line="274" w:before="0" w:after="215"/>
            <w:ind w:left="20" w:right="20" w:firstLine="320"/>
            <w:jc w:val="both"/>
            <w:rPr/>
          </w:pPr>
          <w:r>
            <w:rPr/>
            <w:t>жать в основе выбора? — женщины тратят огром</w:t>
            <w:softHyphen/>
            <w:t>ную массу энергии на то, чтобы постоянно перевос</w:t>
            <w:softHyphen/>
            <w:t>питывать неподходящих мужчин. «В сущности, он совсем другой» — ключевая фраза этих отчаявших</w:t>
            <w:softHyphen/>
            <w:t>ся искательниц сокровищ.</w:t>
          </w:r>
        </w:p>
        <w:p>
          <w:pPr>
            <w:pStyle w:val="182"/>
            <w:shd w:fill="auto" w:val="clear"/>
            <w:tabs>
              <w:tab w:val="clear" w:pos="708"/>
              <w:tab w:val="left" w:pos="347" w:leader="dot"/>
              <w:tab w:val="left" w:pos="659" w:leader="dot"/>
              <w:tab w:val="left" w:pos="2238" w:leader="dot"/>
              <w:tab w:val="left" w:pos="2498" w:leader="dot"/>
              <w:tab w:val="left" w:pos="2531" w:leader="dot"/>
              <w:tab w:val="left" w:pos="4826" w:leader="dot"/>
              <w:tab w:val="left" w:pos="4850" w:leader="dot"/>
            </w:tabs>
            <w:spacing w:lineRule="exact" w:line="80" w:before="0" w:after="0"/>
            <w:ind w:left="40" w:hanging="0"/>
            <w:rPr>
              <w:lang w:val="ru-RU"/>
            </w:rPr>
          </w:pPr>
          <w:r>
            <w:rPr>
              <w:lang w:val="ru-RU"/>
            </w:rPr>
            <w:t>«ШИ</w:t>
            <w:tab/>
            <w:t>ШИН</w:t>
            <w:tab/>
          </w:r>
          <w:r>
            <w:rPr/>
            <w:t>IIIIIIIIIIIIIIIIIIIIIIIIIIIIIIIIIIIIIIIIIIIIIIIIIIIIIII</w:t>
          </w:r>
          <w:r>
            <w:rPr>
              <w:lang w:val="ru-RU"/>
            </w:rPr>
            <w:tab/>
          </w:r>
          <w:r>
            <w:rPr/>
            <w:t>IIIIII</w:t>
          </w:r>
          <w:r>
            <w:rPr>
              <w:lang w:val="ru-RU"/>
            </w:rPr>
            <w:tab/>
            <w:tab/>
            <w:tab/>
            <w:tab/>
          </w:r>
        </w:p>
        <w:p>
          <w:pPr>
            <w:pStyle w:val="173"/>
            <w:shd w:fill="auto" w:val="clear"/>
            <w:spacing w:lineRule="exact" w:line="150"/>
            <w:ind w:left="40" w:right="40" w:hanging="0"/>
            <w:jc w:val="both"/>
            <w:rPr/>
          </w:pPr>
          <w:r>
            <w:rPr>
              <w:rStyle w:val="17Batang6pt"/>
            </w:rPr>
            <w:t xml:space="preserve">| | </w:t>
          </w:r>
          <w:r>
            <w:rPr>
              <w:lang w:val="en-US"/>
            </w:rPr>
            <w:t>I</w:t>
          </w:r>
          <w:r>
            <w:rPr/>
            <w:t xml:space="preserve"> </w:t>
          </w:r>
          <w:r>
            <w:rPr>
              <w:rStyle w:val="171"/>
            </w:rPr>
            <w:t>~</w:t>
          </w:r>
          <w:r>
            <w:rPr>
              <w:rStyle w:val="171"/>
              <w:lang w:val="en-US"/>
            </w:rPr>
            <w:t>buu</w:t>
          </w:r>
          <w:r>
            <w:rPr/>
            <w:t xml:space="preserve"> </w:t>
          </w:r>
          <w:r>
            <w:rPr>
              <w:rStyle w:val="1712pt"/>
            </w:rPr>
            <w:t>RA</w:t>
          </w:r>
          <w:r>
            <w:rPr>
              <w:rStyle w:val="1712pt"/>
              <w:lang w:val="ru-RU"/>
            </w:rPr>
            <w:t>4</w:t>
          </w:r>
          <w:r>
            <w:rPr>
              <w:rStyle w:val="1712pt"/>
            </w:rPr>
            <w:t>V</w:t>
          </w:r>
          <w:r>
            <w:rPr>
              <w:rStyle w:val="1712pt"/>
              <w:lang w:val="ru-RU"/>
            </w:rPr>
            <w:t>О</w:t>
          </w:r>
          <w:r>
            <w:rPr/>
            <w:t xml:space="preserve"> </w:t>
          </w:r>
          <w:r>
            <w:rPr>
              <w:lang w:val="en-US"/>
            </w:rPr>
            <w:t>kv</w:t>
          </w:r>
          <w:r>
            <w:rPr/>
            <w:t>^</w:t>
          </w:r>
          <w:r>
            <w:rPr>
              <w:lang w:val="en-US"/>
            </w:rPr>
            <w:t>oA</w:t>
          </w:r>
          <w:r>
            <w:rPr/>
            <w:t>"&amp;</w:t>
          </w:r>
          <w:r>
            <w:rPr>
              <w:lang w:val="en-US"/>
            </w:rPr>
            <w:t>l</w:t>
          </w:r>
          <w:r>
            <w:rPr/>
            <w:t>/</w:t>
          </w:r>
          <w:r>
            <w:rPr>
              <w:lang w:val="en-US"/>
            </w:rPr>
            <w:t>U</w:t>
          </w:r>
          <w:r>
            <w:rPr/>
            <w:t>/</w:t>
          </w:r>
          <w:r>
            <w:rPr>
              <w:lang w:val="en-US"/>
            </w:rPr>
            <w:t>lbWjytO</w:t>
          </w:r>
          <w:r>
            <w:rPr/>
            <w:t xml:space="preserve"> ^</w:t>
          </w:r>
          <w:r>
            <w:rPr>
              <w:lang w:val="en-US"/>
            </w:rPr>
            <w:t>fcrtSojoA</w:t>
          </w:r>
          <w:r>
            <w:rPr/>
            <w:t xml:space="preserve"> |</w:t>
          </w:r>
        </w:p>
        <w:p>
          <w:pPr>
            <w:pStyle w:val="173"/>
            <w:shd w:fill="auto" w:val="clear"/>
            <w:tabs>
              <w:tab w:val="clear" w:pos="708"/>
              <w:tab w:val="left" w:pos="1494" w:leader="none"/>
              <w:tab w:val="left" w:pos="4902" w:leader="none"/>
            </w:tabs>
            <w:spacing w:lineRule="exact" w:line="355"/>
            <w:ind w:left="40" w:hanging="0"/>
            <w:jc w:val="both"/>
            <w:rPr/>
          </w:pPr>
          <w:r>
            <w:rPr>
              <w:lang w:val="en-US"/>
            </w:rPr>
            <w:t>I</w:t>
          </w:r>
          <w:r>
            <w:rPr/>
            <w:tab/>
          </w:r>
          <w:r>
            <w:rPr>
              <w:lang w:val="en-US"/>
            </w:rPr>
            <w:t>T</w:t>
          </w:r>
          <w:r>
            <w:rPr/>
            <w:t>"ййлА ^</w:t>
          </w:r>
          <w:r>
            <w:rPr>
              <w:lang w:val="en-US"/>
            </w:rPr>
            <w:t>OjoCi</w:t>
          </w:r>
          <w:r>
            <w:rPr/>
            <w:t>&amp;</w:t>
          </w:r>
          <w:r>
            <w:rPr>
              <w:lang w:val="en-US"/>
            </w:rPr>
            <w:t>TDc</w:t>
          </w:r>
          <w:r>
            <w:rPr/>
            <w:tab/>
          </w:r>
          <w:r>
            <w:rPr>
              <w:lang w:val="en-US"/>
            </w:rPr>
            <w:t>j</w:t>
          </w:r>
        </w:p>
        <w:p>
          <w:pPr>
            <w:pStyle w:val="173"/>
            <w:shd w:fill="auto" w:val="clear"/>
            <w:tabs>
              <w:tab w:val="clear" w:pos="708"/>
              <w:tab w:val="left" w:pos="1504" w:leader="none"/>
            </w:tabs>
            <w:spacing w:lineRule="exact" w:line="355"/>
            <w:ind w:left="40" w:hanging="0"/>
            <w:jc w:val="both"/>
            <w:rPr/>
          </w:pPr>
          <w:bookmarkStart w:id="15" w:name="bookmark15"/>
          <w:r>
            <w:rPr>
              <w:lang w:val="en-US"/>
            </w:rPr>
            <w:t>j</w:t>
          </w:r>
          <w:r>
            <w:rPr/>
            <w:tab/>
          </w:r>
          <w:r>
            <w:rPr>
              <w:lang w:val="en-US"/>
            </w:rPr>
            <w:t>HJL</w:t>
          </w:r>
          <w:r>
            <w:rPr/>
            <w:t xml:space="preserve">. О^ОЛЫсО го? </w:t>
          </w:r>
          <w:r>
            <w:rPr>
              <w:lang w:val="en-US"/>
            </w:rPr>
            <w:t>joi</w:t>
          </w:r>
          <w:r>
            <w:rPr/>
            <w:t>^</w:t>
          </w:r>
          <w:r>
            <w:rPr>
              <w:lang w:val="en-US"/>
            </w:rPr>
            <w:t>JVuSVl</w:t>
          </w:r>
          <w:r>
            <w:rPr/>
            <w:t>/</w:t>
          </w:r>
          <w:r>
            <w:rPr>
              <w:lang w:val="en-US"/>
            </w:rPr>
            <w:t>tf</w:t>
          </w:r>
          <w:r>
            <w:rPr/>
            <w:t>/</w:t>
          </w:r>
          <w:r>
            <w:rPr>
              <w:lang w:val="en-US"/>
            </w:rPr>
            <w:t>Vy</w:t>
          </w:r>
          <w:r>
            <w:rPr/>
            <w:t xml:space="preserve"> </w:t>
          </w:r>
          <w:r>
            <w:rPr>
              <w:lang w:val="en-US"/>
            </w:rPr>
            <w:t>I</w:t>
          </w:r>
          <w:bookmarkEnd w:id="15"/>
        </w:p>
        <w:p>
          <w:pPr>
            <w:pStyle w:val="81"/>
            <w:shd w:fill="auto" w:val="clear"/>
            <w:spacing w:lineRule="exact" w:line="355" w:before="0" w:after="0"/>
            <w:ind w:right="20" w:hanging="0"/>
            <w:jc w:val="center"/>
            <w:rPr/>
          </w:pPr>
          <w:r>
            <w:rPr>
              <w:lang w:val="en-US"/>
            </w:rPr>
            <w:t>utoAbico</w:t>
          </w:r>
          <w:r>
            <w:rPr/>
            <w:t xml:space="preserve"> го? нлчллъ.</w:t>
          </w:r>
        </w:p>
        <w:p>
          <w:pPr>
            <w:pStyle w:val="81"/>
            <w:shd w:fill="auto" w:val="clear"/>
            <w:spacing w:lineRule="exact" w:line="120" w:before="0" w:after="215"/>
            <w:ind w:left="40" w:hanging="0"/>
            <w:rPr>
              <w:lang w:val="en-US"/>
            </w:rPr>
          </w:pPr>
          <w:r>
            <w:rPr>
              <w:lang w:val="en-US"/>
            </w:rPr>
            <w:t>aBiiiiiiiiiiiiiiiiiiiiiiiiiiiiiiiiiiiiiiiiiiiMiiiiiiiiiiiiiHiiiiiiiiiiiiiiiiiiiiiiiiiiiiiiiiiiiui</w:t>
          </w:r>
        </w:p>
        <w:p>
          <w:pPr>
            <w:pStyle w:val="110"/>
            <w:shd w:fill="auto" w:val="clear"/>
            <w:spacing w:lineRule="exact" w:line="269" w:before="0" w:after="0"/>
            <w:ind w:left="40" w:right="40" w:firstLine="320"/>
            <w:jc w:val="both"/>
            <w:rPr/>
          </w:pPr>
          <w:r>
            <w:rPr/>
            <w:t>Тайна здоровых отношений заключена не столь</w:t>
            <w:softHyphen/>
            <w:t>ко в их развитии, сколько в их начале. О том, на</w:t>
            <w:softHyphen/>
            <w:t>сколько путанным для женщин может быть процесс выбора партнера, какие скрытые программы лежат в его основе и как мужчины интуитивно используют эту путаницу для достижения своих целей, я расска</w:t>
            <w:softHyphen/>
            <w:t>жу подробнее в следующих главах.</w:t>
          </w:r>
        </w:p>
        <w:p>
          <w:pPr>
            <w:pStyle w:val="37"/>
            <w:keepNext w:val="true"/>
            <w:keepLines/>
            <w:shd w:fill="auto" w:val="clear"/>
            <w:spacing w:lineRule="exact" w:line="400" w:before="0" w:after="519"/>
            <w:ind w:right="20" w:hanging="0"/>
            <w:rPr/>
          </w:pPr>
          <w:bookmarkStart w:id="16" w:name="bookmark16"/>
          <w:r>
            <w:rPr/>
            <w:t>Цветок надежды</w:t>
          </w:r>
          <w:bookmarkEnd w:id="16"/>
        </w:p>
        <w:p>
          <w:pPr>
            <w:pStyle w:val="110"/>
            <w:shd w:fill="auto" w:val="clear"/>
            <w:spacing w:lineRule="exact" w:line="269" w:before="0" w:after="0"/>
            <w:ind w:left="20" w:right="20" w:firstLine="980"/>
            <w:jc w:val="both"/>
            <w:rPr/>
          </w:pPr>
          <w:r>
            <w:rPr/>
            <w:t xml:space="preserve">всей вероятности, самой опасной «запад- </w:t>
          </w:r>
          <w:r>
            <w:rPr>
              <w:rStyle w:val="TimesNewRoman155pt"/>
              <w:rFonts w:eastAsia="Batang;바탕"/>
            </w:rPr>
            <w:t xml:space="preserve">I </w:t>
          </w:r>
          <w:r>
            <w:rPr/>
            <w:t xml:space="preserve">ней» для женщин является надежда. А так- </w:t>
          </w:r>
          <w:r>
            <w:rPr>
              <w:rStyle w:val="TimesNewRoman155pt"/>
              <w:rFonts w:eastAsia="Batang;바탕"/>
            </w:rPr>
            <w:t xml:space="preserve">I I </w:t>
          </w:r>
          <w:r>
            <w:rPr/>
            <w:t>же склонность идеализировать своих парт</w:t>
            <w:softHyphen/>
            <w:t>неров и видеть их в романтическом свете — ста</w:t>
            <w:softHyphen/>
            <w:t>раясь не замечать в них генетические дефекты и недоразумения природы. Женщины очень часто вступают в отношения с мужчинами, которые на первый взгляд производят нормальное впечатле</w:t>
            <w:softHyphen/>
            <w:t>ние, но потом... В общем, с ними постоянно возни</w:t>
            <w:softHyphen/>
            <w:t>кают проблемы.</w:t>
          </w:r>
        </w:p>
        <w:p>
          <w:pPr>
            <w:pStyle w:val="110"/>
            <w:shd w:fill="auto" w:val="clear"/>
            <w:spacing w:lineRule="exact" w:line="269" w:before="0" w:after="0"/>
            <w:ind w:left="20" w:right="20" w:firstLine="280"/>
            <w:jc w:val="both"/>
            <w:rPr/>
          </w:pPr>
          <w:r>
            <w:rPr/>
            <w:t>Причины формирования таких связей бывают самые разные. Мужчина, находясь в состоянии под</w:t>
            <w:softHyphen/>
            <w:t>пития, может подцепить свою будущую партнершу в баре — просто потому, что она в этот момент ока</w:t>
            <w:softHyphen/>
            <w:t>залась рядом. В 90 процентах случаев в подобных ситуациях ими движет исключительно сексуальное влечение. Зачем платить за секс, если его можно по</w:t>
            <w:softHyphen/>
            <w:t>лучить в результате проникновенной беседы о ду</w:t>
            <w:softHyphen/>
            <w:t>шевных страданиях? И, конечно, в результате про-</w:t>
          </w:r>
        </w:p>
        <w:p>
          <w:pPr>
            <w:pStyle w:val="312"/>
            <w:shd w:fill="auto" w:val="clear"/>
            <w:spacing w:lineRule="exact" w:line="130" w:before="0" w:after="407"/>
            <w:ind w:left="2900" w:hanging="0"/>
            <w:rPr>
              <w:lang w:val="ru-RU"/>
            </w:rPr>
          </w:pPr>
          <w:r>
            <w:rPr>
              <w:lang w:val="ru-RU"/>
            </w:rPr>
            <w:t>,</w:t>
          </w:r>
          <w:r>
            <w:rPr/>
            <w:t>UL</w:t>
          </w:r>
        </w:p>
        <w:p>
          <w:pPr>
            <w:pStyle w:val="110"/>
            <w:shd w:fill="auto" w:val="clear"/>
            <w:spacing w:lineRule="exact" w:line="269" w:before="0" w:after="220"/>
            <w:ind w:left="40" w:right="40" w:hanging="0"/>
            <w:jc w:val="both"/>
            <w:rPr/>
          </w:pPr>
          <w:r>
            <w:rPr/>
            <w:t>изнесения фраз вроде «Ни с одной женщиной я не был до сих пор так откровенен, как с тобой. Вообще- то, я обычно нерешителен и застенчив с женщина</w:t>
            <w:softHyphen/>
            <w:t>ми, но ты совсем другое дело — это сразу чувствует</w:t>
            <w:softHyphen/>
            <w:t>ся». Прожженные донжуаны из южных стран пуска</w:t>
            <w:softHyphen/>
            <w:t>ют в ход более тяжелую артиллерию: «Ты можешь делать, что хочешь. Я все равно рано или поздно же</w:t>
            <w:softHyphen/>
            <w:t>нюсь на тебе».</w:t>
          </w:r>
        </w:p>
        <w:p>
          <w:pPr>
            <w:pStyle w:val="182"/>
            <w:shd w:fill="auto" w:val="clear"/>
            <w:tabs>
              <w:tab w:val="clear" w:pos="708"/>
              <w:tab w:val="left" w:pos="4902" w:leader="none"/>
            </w:tabs>
            <w:spacing w:lineRule="exact" w:line="144" w:before="0" w:after="0"/>
            <w:ind w:left="40" w:right="40" w:hanging="0"/>
            <w:rPr>
              <w:lang w:val="ru-RU"/>
            </w:rPr>
          </w:pPr>
          <w:r>
            <w:rPr>
              <w:rStyle w:val="18MalgunGothic"/>
            </w:rPr>
            <w:t>0</w:t>
          </w:r>
          <w:r>
            <w:rPr/>
            <w:t>IIII</w:t>
          </w:r>
          <w:r>
            <w:rPr>
              <w:lang w:val="ru-RU"/>
            </w:rPr>
            <w:t>ШННШИШНИ</w:t>
          </w:r>
          <w:r>
            <w:rPr/>
            <w:t>IIIIIIMIIIIIIIIIIIIIIIIIIIIIIIIIIIIIIIIIII</w:t>
          </w:r>
          <w:r>
            <w:rPr>
              <w:lang w:val="ru-RU"/>
            </w:rPr>
            <w:t xml:space="preserve"> </w:t>
          </w:r>
          <w:r>
            <w:rPr/>
            <w:t>IIIIIIIII</w:t>
          </w:r>
          <w:r>
            <w:rPr>
              <w:lang w:val="ru-RU"/>
            </w:rPr>
            <w:t xml:space="preserve"> ШИШИ </w:t>
          </w:r>
          <w:r>
            <w:rPr/>
            <w:t>IIIIIIIIIIIIIIIIIIIIHIIIIIIIIIIIIIIIIIIIIIIIIIIIIIIIIIIIIIIIIIIIIIIIIIIIIIIIIIHIIIIIIHIIIIIIIIIIIIIIIIIIIII</w:t>
          </w:r>
          <w:r>
            <w:rPr>
              <w:lang w:val="ru-RU"/>
            </w:rPr>
            <w:t xml:space="preserve"> НИЦ; </w:t>
          </w:r>
          <w:r>
            <w:rPr>
              <w:rStyle w:val="186pt"/>
            </w:rPr>
            <w:t>1 1 =</w:t>
            <w:tab/>
            <w:t>I</w:t>
          </w:r>
        </w:p>
        <w:p>
          <w:pPr>
            <w:pStyle w:val="71"/>
            <w:shd w:fill="auto" w:val="clear"/>
            <w:tabs>
              <w:tab w:val="clear" w:pos="708"/>
              <w:tab w:val="left" w:pos="3182" w:leader="none"/>
            </w:tabs>
            <w:spacing w:lineRule="exact" w:line="360" w:before="0" w:after="0"/>
            <w:jc w:val="center"/>
            <w:rPr/>
          </w:pPr>
          <w:r>
            <w:rPr/>
            <w:t>СажХЛА, ОшЛонОТЛ.</w:t>
            <w:tab/>
          </w:r>
          <w:r>
            <w:rPr>
              <w:rStyle w:val="7MalgunGothic85pt0pt1"/>
            </w:rPr>
            <w:t>^лл</w:t>
          </w:r>
        </w:p>
        <w:p>
          <w:pPr>
            <w:pStyle w:val="110"/>
            <w:shd w:fill="auto" w:val="clear"/>
            <w:spacing w:lineRule="exact" w:line="360" w:before="0" w:after="0"/>
            <w:ind w:left="40" w:right="40" w:firstLine="940"/>
            <w:rPr/>
          </w:pPr>
          <w:r>
            <w:rPr>
              <w:rStyle w:val="TimesNewRoman65pt"/>
              <w:rFonts w:eastAsia="Batang;바탕"/>
            </w:rPr>
            <w:t xml:space="preserve">жьяиллрлл^ Я%ляс™оя </w:t>
          </w:r>
          <w:r>
            <w:rPr>
              <w:rStyle w:val="6pt"/>
              <w:lang w:val="ru-RU"/>
            </w:rPr>
            <w:t xml:space="preserve">| </w:t>
          </w:r>
          <w:r>
            <w:rPr/>
            <w:t xml:space="preserve">1л, </w:t>
          </w:r>
          <w:r>
            <w:rPr>
              <w:lang w:val="en-US"/>
            </w:rPr>
            <w:t>otcAOKKOcvcib</w:t>
          </w:r>
          <w:r>
            <w:rPr/>
            <w:t xml:space="preserve"> г^^лглфКро'блЛь </w:t>
          </w:r>
          <w:r>
            <w:rPr>
              <w:lang w:val="en-US"/>
            </w:rPr>
            <w:t>c</w:t>
          </w:r>
          <w:r>
            <w:rPr/>
            <w:t>^</w:t>
          </w:r>
          <w:r>
            <w:rPr>
              <w:lang w:val="en-US"/>
            </w:rPr>
            <w:t>ovoc</w:t>
          </w:r>
          <w:r>
            <w:rPr/>
            <w:t xml:space="preserve"> I </w:t>
          </w:r>
          <w:r>
            <w:rPr>
              <w:rStyle w:val="TimesNewRoman65pt"/>
              <w:rFonts w:eastAsia="Batang;바탕"/>
              <w:lang w:val="en-US"/>
            </w:rPr>
            <w:t>irJKjovbHJLjotsQ</w:t>
          </w:r>
          <w:r>
            <w:rPr>
              <w:rStyle w:val="TimesNewRoman65pt"/>
              <w:rFonts w:eastAsia="Batang;바탕"/>
            </w:rPr>
            <w:t>.</w:t>
          </w:r>
        </w:p>
        <w:p>
          <w:pPr>
            <w:pStyle w:val="182"/>
            <w:shd w:fill="auto" w:val="clear"/>
            <w:spacing w:lineRule="exact" w:line="80" w:before="0" w:after="227"/>
            <w:ind w:left="1780" w:hanging="0"/>
            <w:jc w:val="left"/>
            <w:rPr>
              <w:lang w:val="ru-RU"/>
            </w:rPr>
          </w:pPr>
          <w:r>
            <w:rPr/>
            <w:t>IHIIIHinilllHIHHIHIHIIIIIHIIIIIIIHIIIHIIIIIIIIIHIIIIIIIHIIIIHHIHIIHIIIIHIIIIIHHIH</w:t>
          </w:r>
        </w:p>
        <w:p>
          <w:pPr>
            <w:pStyle w:val="110"/>
            <w:shd w:fill="auto" w:val="clear"/>
            <w:spacing w:lineRule="exact" w:line="269" w:before="0" w:after="0"/>
            <w:ind w:left="40" w:right="40" w:firstLine="320"/>
            <w:jc w:val="both"/>
            <w:rPr/>
          </w:pPr>
          <w:r>
            <w:rPr/>
            <w:t>Когда мужчина (в первый день знакомства) все</w:t>
            <w:softHyphen/>
            <w:t>ми силами старается дать женщине понять, что го</w:t>
            <w:softHyphen/>
            <w:t>тов связать с ней свою жизнь, это всегда производит на нее неотразимое впечатление. А в действитель</w:t>
            <w:softHyphen/>
            <w:t>ности речь идет всего лишь о сексе. Он скорее бро</w:t>
            <w:softHyphen/>
            <w:t>сится под колеса автобуса, чем скажет об этом. Справедливости ради нужно заметить: если бы муж</w:t>
            <w:softHyphen/>
            <w:t>чина признался в том, что ему нужен только секс, его шансы на успех были бы близки к нулю. Это приводит его к выводу, что женщины желают обма-</w:t>
          </w:r>
        </w:p>
      </w:sdtContent>
    </w:sdt>
    <w:sectPr>
      <w:headerReference w:type="even" r:id="rId120"/>
      <w:headerReference w:type="default" r:id="rId121"/>
      <w:headerReference w:type="first" r:id="rId122"/>
      <w:footerReference w:type="even" r:id="rId123"/>
      <w:footerReference w:type="default" r:id="rId124"/>
      <w:footerReference w:type="first" r:id="rId125"/>
      <w:footnotePr>
        <w:numFmt w:val="upperRoman"/>
        <w:numRestart w:val="eachPage"/>
      </w:footnotePr>
      <w:type w:val="nextPage"/>
      <w:pgSz w:w="11906" w:h="16838"/>
      <w:pgMar w:left="3451" w:right="3384" w:gutter="0" w:header="0" w:top="4133" w:footer="3" w:bottom="45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ngsanaUPC">
    <w:charset w:val="00"/>
    <w:family w:val="roman"/>
    <w:pitch w:val="variable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42690</wp:posOffset>
              </wp:positionH>
              <wp:positionV relativeFrom="page">
                <wp:posOffset>7593965</wp:posOffset>
              </wp:positionV>
              <wp:extent cx="64135" cy="9144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7.2pt;mso-wrap-distance-left:5pt;mso-wrap-distance-right:5pt;mso-wrap-distance-top:0pt;mso-wrap-distance-bottom:0pt;margin-top:597.95pt;mso-position-vertical-relative:page;margin-left:29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125095" cy="946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7.45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10940</wp:posOffset>
              </wp:positionH>
              <wp:positionV relativeFrom="page">
                <wp:posOffset>7673340</wp:posOffset>
              </wp:positionV>
              <wp:extent cx="13970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04.2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21920" cy="946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7.4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139700" cy="16573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39700" cy="165735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125095" cy="9461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7.45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21920" cy="9461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7.4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44450" cy="33020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26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8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39700" cy="16573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125095" cy="9461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7.45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42690</wp:posOffset>
              </wp:positionH>
              <wp:positionV relativeFrom="page">
                <wp:posOffset>7593965</wp:posOffset>
              </wp:positionV>
              <wp:extent cx="77470" cy="1657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05pt;mso-wrap-distance-left:5pt;mso-wrap-distance-right:5pt;mso-wrap-distance-top:0pt;mso-wrap-distance-bottom:0pt;margin-top:597.95pt;mso-position-vertical-relative:page;margin-left:29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21920" cy="94615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7.4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9">
              <wp:simplePos x="0" y="0"/>
              <wp:positionH relativeFrom="page">
                <wp:posOffset>3710940</wp:posOffset>
              </wp:positionH>
              <wp:positionV relativeFrom="page">
                <wp:posOffset>7983220</wp:posOffset>
              </wp:positionV>
              <wp:extent cx="139700" cy="16573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8.6pt;mso-position-vertical-relative:page;margin-left:29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21920" cy="9461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7.4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7964805</wp:posOffset>
              </wp:positionV>
              <wp:extent cx="128270" cy="9461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7.45pt;mso-wrap-distance-left:5pt;mso-wrap-distance-right:5pt;mso-wrap-distance-top:0pt;mso-wrap-distance-bottom:0pt;margin-top:627.15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14750</wp:posOffset>
              </wp:positionH>
              <wp:positionV relativeFrom="page">
                <wp:posOffset>8024495</wp:posOffset>
              </wp:positionV>
              <wp:extent cx="139700" cy="16573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31.85pt;mso-position-vertical-relative:page;margin-left:2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21920" cy="94615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7.4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3705860</wp:posOffset>
              </wp:positionH>
              <wp:positionV relativeFrom="page">
                <wp:posOffset>7964805</wp:posOffset>
              </wp:positionV>
              <wp:extent cx="139700" cy="16573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15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4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39700" cy="165735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3">
              <wp:simplePos x="0" y="0"/>
              <wp:positionH relativeFrom="page">
                <wp:posOffset>3705860</wp:posOffset>
              </wp:positionH>
              <wp:positionV relativeFrom="page">
                <wp:posOffset>7964805</wp:posOffset>
              </wp:positionV>
              <wp:extent cx="139700" cy="165735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15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4750</wp:posOffset>
              </wp:positionH>
              <wp:positionV relativeFrom="page">
                <wp:posOffset>8024495</wp:posOffset>
              </wp:positionV>
              <wp:extent cx="133985" cy="97790"/>
              <wp:effectExtent l="0" t="0" r="0" b="0"/>
              <wp:wrapNone/>
              <wp:docPr id="4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7.7pt;mso-wrap-distance-left:5pt;mso-wrap-distance-right:5pt;mso-wrap-distance-top:0pt;mso-wrap-distance-bottom:0pt;margin-top:631.85pt;mso-position-vertical-relative:page;margin-left:2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16960</wp:posOffset>
              </wp:positionH>
              <wp:positionV relativeFrom="page">
                <wp:posOffset>7959725</wp:posOffset>
              </wp:positionV>
              <wp:extent cx="115570" cy="914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7.2pt;mso-wrap-distance-left:5pt;mso-wrap-distance-right:5pt;mso-wrap-distance-top:0pt;mso-wrap-distance-bottom:0pt;margin-top:626.75pt;mso-position-vertical-relative:page;margin-left:2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ge">
                <wp:posOffset>7965440</wp:posOffset>
              </wp:positionV>
              <wp:extent cx="139700" cy="16573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2pt;mso-position-vertical-relative:page;margin-left:2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4750</wp:posOffset>
              </wp:positionH>
              <wp:positionV relativeFrom="page">
                <wp:posOffset>8024495</wp:posOffset>
              </wp:positionV>
              <wp:extent cx="133985" cy="97790"/>
              <wp:effectExtent l="0" t="0" r="0" b="0"/>
              <wp:wrapNone/>
              <wp:docPr id="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7.7pt;mso-wrap-distance-left:5pt;mso-wrap-distance-right:5pt;mso-wrap-distance-top:0pt;mso-wrap-distance-bottom:0pt;margin-top:631.85pt;mso-position-vertical-relative:page;margin-left:2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6">
              <wp:simplePos x="0" y="0"/>
              <wp:positionH relativeFrom="page">
                <wp:posOffset>3616960</wp:posOffset>
              </wp:positionH>
              <wp:positionV relativeFrom="page">
                <wp:posOffset>7959725</wp:posOffset>
              </wp:positionV>
              <wp:extent cx="139700" cy="165735"/>
              <wp:effectExtent l="0" t="0" r="0" b="0"/>
              <wp:wrapNone/>
              <wp:docPr id="4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6.75pt;mso-position-vertical-relative:page;margin-left:2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3714750</wp:posOffset>
              </wp:positionH>
              <wp:positionV relativeFrom="page">
                <wp:posOffset>8024495</wp:posOffset>
              </wp:positionV>
              <wp:extent cx="139700" cy="165735"/>
              <wp:effectExtent l="0" t="0" r="0" b="0"/>
              <wp:wrapNone/>
              <wp:docPr id="4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31.85pt;mso-position-vertical-relative:page;margin-left:2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16960</wp:posOffset>
              </wp:positionH>
              <wp:positionV relativeFrom="page">
                <wp:posOffset>7959725</wp:posOffset>
              </wp:positionV>
              <wp:extent cx="115570" cy="91440"/>
              <wp:effectExtent l="0" t="0" r="0" b="0"/>
              <wp:wrapNone/>
              <wp:docPr id="5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7.2pt;mso-wrap-distance-left:5pt;mso-wrap-distance-right:5pt;mso-wrap-distance-top:0pt;mso-wrap-distance-bottom:0pt;margin-top:626.75pt;mso-position-vertical-relative:page;margin-left:28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614420</wp:posOffset>
              </wp:positionH>
              <wp:positionV relativeFrom="page">
                <wp:posOffset>7712710</wp:posOffset>
              </wp:positionV>
              <wp:extent cx="139700" cy="165735"/>
              <wp:effectExtent l="0" t="0" r="0" b="0"/>
              <wp:wrapNone/>
              <wp:docPr id="5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07.3pt;mso-position-vertical-relative:page;margin-left:28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813175</wp:posOffset>
              </wp:positionH>
              <wp:positionV relativeFrom="page">
                <wp:posOffset>7706995</wp:posOffset>
              </wp:positionV>
              <wp:extent cx="139700" cy="165735"/>
              <wp:effectExtent l="0" t="0" r="0" b="0"/>
              <wp:wrapNone/>
              <wp:docPr id="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06.85pt;mso-position-vertical-relative:page;margin-left:30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7160" cy="91440"/>
              <wp:effectExtent l="0" t="0" r="0" b="0"/>
              <wp:wrapNone/>
              <wp:docPr id="5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2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7160" cy="91440"/>
              <wp:effectExtent l="0" t="0" r="0" b="0"/>
              <wp:wrapNone/>
              <wp:docPr id="5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2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5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2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5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7160" cy="91440"/>
              <wp:effectExtent l="0" t="0" r="0" b="0"/>
              <wp:wrapNone/>
              <wp:docPr id="6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2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6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3729355</wp:posOffset>
              </wp:positionH>
              <wp:positionV relativeFrom="page">
                <wp:posOffset>7960995</wp:posOffset>
              </wp:positionV>
              <wp:extent cx="139700" cy="165735"/>
              <wp:effectExtent l="0" t="0" r="0" b="0"/>
              <wp:wrapNone/>
              <wp:docPr id="6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6.85pt;mso-position-vertical-relative:page;margin-left:29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6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7160" cy="91440"/>
              <wp:effectExtent l="0" t="0" r="0" b="0"/>
              <wp:wrapNone/>
              <wp:docPr id="6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2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721735</wp:posOffset>
              </wp:positionH>
              <wp:positionV relativeFrom="page">
                <wp:posOffset>7932420</wp:posOffset>
              </wp:positionV>
              <wp:extent cx="139700" cy="165735"/>
              <wp:effectExtent l="0" t="0" r="0" b="0"/>
              <wp:wrapNone/>
              <wp:docPr id="6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4.6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6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3952875</wp:posOffset>
              </wp:positionH>
              <wp:positionV relativeFrom="page">
                <wp:posOffset>8139430</wp:posOffset>
              </wp:positionV>
              <wp:extent cx="139700" cy="165735"/>
              <wp:effectExtent l="0" t="0" r="0" b="0"/>
              <wp:wrapNone/>
              <wp:docPr id="7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0.9pt;mso-position-vertical-relative:page;margin-left:3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3721735</wp:posOffset>
              </wp:positionH>
              <wp:positionV relativeFrom="page">
                <wp:posOffset>7932420</wp:posOffset>
              </wp:positionV>
              <wp:extent cx="139700" cy="165735"/>
              <wp:effectExtent l="0" t="0" r="0" b="0"/>
              <wp:wrapNone/>
              <wp:docPr id="7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4.6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9700" cy="165735"/>
              <wp:effectExtent l="0" t="0" r="0" b="0"/>
              <wp:wrapNone/>
              <wp:docPr id="7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3721735</wp:posOffset>
              </wp:positionH>
              <wp:positionV relativeFrom="page">
                <wp:posOffset>7932420</wp:posOffset>
              </wp:positionV>
              <wp:extent cx="139700" cy="165735"/>
              <wp:effectExtent l="0" t="0" r="0" b="0"/>
              <wp:wrapNone/>
              <wp:docPr id="7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4.6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94430</wp:posOffset>
              </wp:positionH>
              <wp:positionV relativeFrom="page">
                <wp:posOffset>8188325</wp:posOffset>
              </wp:positionV>
              <wp:extent cx="137160" cy="91440"/>
              <wp:effectExtent l="0" t="0" r="0" b="0"/>
              <wp:wrapNone/>
              <wp:docPr id="7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2pt;mso-wrap-distance-left:5pt;mso-wrap-distance-right:5pt;mso-wrap-distance-top:0pt;mso-wrap-distance-bottom:0pt;margin-top:644.75pt;mso-position-vertical-relative:page;margin-left:29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9700" cy="165735"/>
              <wp:effectExtent l="0" t="0" r="0" b="0"/>
              <wp:wrapNone/>
              <wp:docPr id="7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7160" cy="94615"/>
              <wp:effectExtent l="0" t="0" r="0" b="0"/>
              <wp:wrapNone/>
              <wp:docPr id="7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4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723005</wp:posOffset>
              </wp:positionH>
              <wp:positionV relativeFrom="page">
                <wp:posOffset>7962900</wp:posOffset>
              </wp:positionV>
              <wp:extent cx="139700" cy="165735"/>
              <wp:effectExtent l="0" t="0" r="0" b="0"/>
              <wp:wrapNone/>
              <wp:docPr id="8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7160" cy="94615"/>
              <wp:effectExtent l="0" t="0" r="0" b="0"/>
              <wp:wrapNone/>
              <wp:docPr id="8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4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9700" cy="165735"/>
              <wp:effectExtent l="0" t="0" r="0" b="0"/>
              <wp:wrapNone/>
              <wp:docPr id="8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9700" cy="165735"/>
              <wp:effectExtent l="0" t="0" r="0" b="0"/>
              <wp:wrapNone/>
              <wp:docPr id="83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3721735</wp:posOffset>
              </wp:positionH>
              <wp:positionV relativeFrom="page">
                <wp:posOffset>7967980</wp:posOffset>
              </wp:positionV>
              <wp:extent cx="139700" cy="165735"/>
              <wp:effectExtent l="0" t="0" r="0" b="0"/>
              <wp:wrapNone/>
              <wp:docPr id="8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7.4pt;mso-position-vertical-relative:page;margin-left:2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335780</wp:posOffset>
              </wp:positionH>
              <wp:positionV relativeFrom="page">
                <wp:posOffset>7883525</wp:posOffset>
              </wp:positionV>
              <wp:extent cx="139700" cy="16573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5pt;mso-wrap-distance-right:5pt;mso-wrap-distance-top:0pt;mso-wrap-distance-bottom:0pt;margin-top:620.75pt;mso-position-vertical-relative:page;margin-left:3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0"/>
        <w:shd w:fill="auto" w:val="clear"/>
        <w:spacing w:lineRule="exact" w:line="17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21pt"/>
        </w:rPr>
        <w:t>Швабская</w:t>
      </w:r>
      <w:r>
        <w:rPr/>
        <w:t xml:space="preserve"> </w:t>
      </w:r>
      <w:r>
        <w:rPr>
          <w:rStyle w:val="21pt"/>
        </w:rPr>
        <w:t>Юра</w:t>
      </w:r>
      <w:r>
        <w:rPr/>
        <w:t xml:space="preserve"> — горная гряда в Германии.</w:t>
      </w:r>
    </w:p>
    <w:p>
      <w:pPr>
        <w:pStyle w:val="Style20"/>
        <w:shd w:fill="auto" w:val="clear"/>
        <w:ind w:left="20" w:right="20" w:firstLine="320"/>
        <w:rPr/>
      </w:pPr>
      <w:r>
        <w:rPr/>
        <w:t>Вы узнаете из этой книги, что течение жизни со</w:t>
        <w:softHyphen/>
        <w:t>временной женщины направляют главным образом три мощных силовых поля (действующие в зависи</w:t>
        <w:softHyphen/>
        <w:t>мости от субъективных переживаний).</w:t>
      </w:r>
    </w:p>
    <w:p>
      <w:pPr>
        <w:pStyle w:val="Style20"/>
        <w:shd w:fill="auto" w:val="clear"/>
        <w:spacing w:lineRule="exact" w:line="269"/>
        <w:ind w:left="20" w:right="20" w:firstLine="320"/>
        <w:rPr/>
      </w:pPr>
      <w:r>
        <w:rPr/>
        <w:t>Первые два поля создают (сегодня, как никогда прежде!) общество и профессия. В возрасте около тридцати лет двойная нагрузка профессиональной деятельности и семейных отношений чаще всего по</w:t>
        <w:softHyphen/>
        <w:t>рождает у женщины конфликт целей и ориентиров. Мужчины в этом отношении меняются мало.</w:t>
      </w:r>
    </w:p>
    <w:p>
      <w:pPr>
        <w:pStyle w:val="Style20"/>
        <w:shd w:fill="auto" w:val="clear"/>
        <w:spacing w:lineRule="exact" w:line="264"/>
        <w:ind w:left="20" w:right="20" w:firstLine="320"/>
        <w:rPr/>
      </w:pPr>
      <w:r>
        <w:rPr/>
        <w:t>Третье поле для женщин очень часто определя</w:t>
        <w:softHyphen/>
        <w:t>ют их (меняющиеся) партнеры. Действительно, мно</w:t>
        <w:softHyphen/>
        <w:t>гие из моих собеседниц страдают от того, что парт</w:t>
        <w:softHyphen/>
        <w:t>неры навязывают им асинхронные роли, дабы иметь привилегии в отношениях. Например, он требует от нее верности, а сам сохраняет за собой свободу дей</w:t>
        <w:softHyphen/>
        <w:t>ствий. Подобное происходит постоянно — и всегда в ущерб интересам партнерши. И тогда у женщины возникают сразу два встречных вопроса. Первый 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694690" cy="121920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9.6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693420" cy="165735"/>
              <wp:effectExtent l="0" t="0" r="0" b="0"/>
              <wp:wrapNone/>
              <wp:docPr id="2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05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959100</wp:posOffset>
              </wp:positionH>
              <wp:positionV relativeFrom="page">
                <wp:posOffset>2633980</wp:posOffset>
              </wp:positionV>
              <wp:extent cx="1645920" cy="189230"/>
              <wp:effectExtent l="0" t="0" r="0" b="0"/>
              <wp:wrapNone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25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Т/сём.</w:t>
                            <w:tab/>
                          </w:r>
                          <w:r>
                            <w:rPr>
                              <w:rStyle w:val="Style18"/>
                              <w:lang w:val="en-US"/>
                            </w:rPr>
                            <w:t>JjoJU/U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4.9pt;mso-wrap-distance-left:5pt;mso-wrap-distance-right:5pt;mso-wrap-distance-top:0pt;mso-wrap-distance-bottom:0pt;margin-top:207.4pt;mso-position-vertical-relative:page;margin-left:2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2530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Т/сём.</w:t>
                      <w:tab/>
                    </w:r>
                    <w:r>
                      <w:rPr>
                        <w:rStyle w:val="Style18"/>
                        <w:lang w:val="en-US"/>
                      </w:rPr>
                      <w:t>JjoJU/U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2959100</wp:posOffset>
              </wp:positionH>
              <wp:positionV relativeFrom="page">
                <wp:posOffset>2633980</wp:posOffset>
              </wp:positionV>
              <wp:extent cx="1608455" cy="165735"/>
              <wp:effectExtent l="0" t="0" r="0" b="0"/>
              <wp:wrapNone/>
              <wp:docPr id="3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25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Т/сём.</w:t>
                            <w:tab/>
                          </w:r>
                          <w:r>
                            <w:rPr>
                              <w:rStyle w:val="Style18"/>
                              <w:lang w:val="en-US"/>
                            </w:rPr>
                            <w:t>JjoJU/U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3.05pt;mso-wrap-distance-left:5pt;mso-wrap-distance-right:5pt;mso-wrap-distance-top:0pt;mso-wrap-distance-bottom:0pt;margin-top:207.4pt;mso-position-vertical-relative:page;margin-left:2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2530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Т/сём.</w:t>
                      <w:tab/>
                    </w:r>
                    <w:r>
                      <w:rPr>
                        <w:rStyle w:val="Style18"/>
                        <w:lang w:val="en-US"/>
                      </w:rPr>
                      <w:t>JjoJU/U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694690" cy="12192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9.6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5">
              <wp:simplePos x="0" y="0"/>
              <wp:positionH relativeFrom="page">
                <wp:posOffset>2959100</wp:posOffset>
              </wp:positionH>
              <wp:positionV relativeFrom="page">
                <wp:posOffset>2633980</wp:posOffset>
              </wp:positionV>
              <wp:extent cx="1608455" cy="165735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253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Т/сём.</w:t>
                            <w:tab/>
                          </w:r>
                          <w:r>
                            <w:rPr>
                              <w:rStyle w:val="Style18"/>
                              <w:lang w:val="en-US"/>
                            </w:rPr>
                            <w:t>JjoJU/U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3.05pt;mso-wrap-distance-left:5pt;mso-wrap-distance-right:5pt;mso-wrap-distance-top:0pt;mso-wrap-distance-bottom:0pt;margin-top:207.4pt;mso-position-vertical-relative:page;margin-left:2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2530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Т/сём.</w:t>
                      <w:tab/>
                    </w:r>
                    <w:r>
                      <w:rPr>
                        <w:rStyle w:val="Style18"/>
                        <w:lang w:val="en-US"/>
                      </w:rPr>
                      <w:t>JjoJU/U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852420</wp:posOffset>
              </wp:positionH>
              <wp:positionV relativeFrom="page">
                <wp:posOffset>2628900</wp:posOffset>
              </wp:positionV>
              <wp:extent cx="1645920" cy="182880"/>
              <wp:effectExtent l="0" t="0" r="0" b="0"/>
              <wp:wrapNone/>
              <wp:docPr id="4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 xml:space="preserve">СчЛоЛАТ/С&amp;М. </w:t>
                          </w:r>
                          <w:r>
                            <w:rPr>
                              <w:rStyle w:val="1pt"/>
                            </w:rPr>
                            <w:t>~%OLZ^C\ jjBiflMA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4.4pt;mso-wrap-distance-left:5pt;mso-wrap-distance-right:5pt;mso-wrap-distance-top:0pt;mso-wrap-distance-bottom:0pt;margin-top:207pt;mso-position-vertical-relative:page;margin-left:2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 xml:space="preserve">СчЛоЛАТ/С&amp;М. </w:t>
                    </w:r>
                    <w:r>
                      <w:rPr>
                        <w:rStyle w:val="1pt"/>
                      </w:rPr>
                      <w:t>~%OLZ^C\ jjBiflM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2955925</wp:posOffset>
              </wp:positionH>
              <wp:positionV relativeFrom="page">
                <wp:posOffset>2634615</wp:posOffset>
              </wp:positionV>
              <wp:extent cx="1399540" cy="165735"/>
              <wp:effectExtent l="0" t="0" r="0" b="0"/>
              <wp:wrapNone/>
              <wp:docPr id="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95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</w:t>
                          </w:r>
                          <w:r>
                            <w:rPr>
                              <w:rStyle w:val="Style18"/>
                              <w:lang w:val="en-US"/>
                            </w:rPr>
                            <w:t xml:space="preserve">vc6w. </w:t>
                          </w:r>
                          <w:r>
                            <w:rPr>
                              <w:rStyle w:val="1pt"/>
                              <w:lang w:val="ru-RU"/>
                            </w:rPr>
                            <w:t xml:space="preserve">'ёаигдя </w:t>
                          </w:r>
                          <w:r>
                            <w:rPr>
                              <w:rStyle w:val="1pt"/>
                            </w:rPr>
                            <w:t>jpgiMJ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pt;height:13.05pt;mso-wrap-distance-left:5pt;mso-wrap-distance-right:5pt;mso-wrap-distance-top:0pt;mso-wrap-distance-bottom:0pt;margin-top:207.45pt;mso-position-vertical-relative:page;margin-left:23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</w:t>
                    </w:r>
                    <w:r>
                      <w:rPr>
                        <w:rStyle w:val="Style18"/>
                        <w:lang w:val="en-US"/>
                      </w:rPr>
                      <w:t xml:space="preserve">vc6w. </w:t>
                    </w:r>
                    <w:r>
                      <w:rPr>
                        <w:rStyle w:val="1pt"/>
                        <w:lang w:val="ru-RU"/>
                      </w:rPr>
                      <w:t xml:space="preserve">'ёаигдя </w:t>
                    </w:r>
                    <w:r>
                      <w:rPr>
                        <w:rStyle w:val="1pt"/>
                      </w:rPr>
                      <w:t>jpgiMJ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7">
              <wp:simplePos x="0" y="0"/>
              <wp:positionH relativeFrom="page">
                <wp:posOffset>2852420</wp:posOffset>
              </wp:positionH>
              <wp:positionV relativeFrom="page">
                <wp:posOffset>2628900</wp:posOffset>
              </wp:positionV>
              <wp:extent cx="1679575" cy="165735"/>
              <wp:effectExtent l="0" t="0" r="0" b="0"/>
              <wp:wrapNone/>
              <wp:docPr id="4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95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 xml:space="preserve">СчЛоЛАТ/С&amp;М. </w:t>
                          </w:r>
                          <w:r>
                            <w:rPr>
                              <w:rStyle w:val="1pt"/>
                            </w:rPr>
                            <w:t>~%OLZ^C\ jjBiflMA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25pt;height:13.05pt;mso-wrap-distance-left:5pt;mso-wrap-distance-right:5pt;mso-wrap-distance-top:0pt;mso-wrap-distance-bottom:0pt;margin-top:207pt;mso-position-vertical-relative:page;margin-left:2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 xml:space="preserve">СчЛоЛАТ/С&amp;М. </w:t>
                    </w:r>
                    <w:r>
                      <w:rPr>
                        <w:rStyle w:val="1pt"/>
                      </w:rPr>
                      <w:t>~%OLZ^C\ jjBiflM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852420</wp:posOffset>
              </wp:positionH>
              <wp:positionV relativeFrom="page">
                <wp:posOffset>2628900</wp:posOffset>
              </wp:positionV>
              <wp:extent cx="1645920" cy="182880"/>
              <wp:effectExtent l="0" t="0" r="0" b="0"/>
              <wp:wrapNone/>
              <wp:docPr id="4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 xml:space="preserve">СчЛоЛАТ/С&amp;М. </w:t>
                          </w:r>
                          <w:r>
                            <w:rPr>
                              <w:rStyle w:val="1pt"/>
                            </w:rPr>
                            <w:t>~%OLZ^C\ jjBiflMA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4.4pt;mso-wrap-distance-left:5pt;mso-wrap-distance-right:5pt;mso-wrap-distance-top:0pt;mso-wrap-distance-bottom:0pt;margin-top:207pt;mso-position-vertical-relative:page;margin-left:2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 xml:space="preserve">СчЛоЛАТ/С&amp;М. </w:t>
                    </w:r>
                    <w:r>
                      <w:rPr>
                        <w:rStyle w:val="1pt"/>
                      </w:rPr>
                      <w:t>~%OLZ^C\ jjBiflM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849245</wp:posOffset>
              </wp:positionH>
              <wp:positionV relativeFrom="page">
                <wp:posOffset>2381885</wp:posOffset>
              </wp:positionV>
              <wp:extent cx="1556385" cy="165735"/>
              <wp:effectExtent l="0" t="0" r="0" b="0"/>
              <wp:wrapNone/>
              <wp:docPr id="5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244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Т/сём.</w:t>
                            <w:tab/>
                          </w:r>
                          <w:r>
                            <w:rPr>
                              <w:rStyle w:val="Style18"/>
                              <w:lang w:val="en-US"/>
                            </w:rPr>
                            <w:t>Jjo^UAX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13.05pt;mso-wrap-distance-left:5pt;mso-wrap-distance-right:5pt;mso-wrap-distance-top:0pt;mso-wrap-distance-bottom:0pt;margin-top:187.55pt;mso-position-vertical-relative:page;margin-left:22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244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Т/сём.</w:t>
                      <w:tab/>
                    </w:r>
                    <w:r>
                      <w:rPr>
                        <w:rStyle w:val="Style18"/>
                        <w:lang w:val="en-US"/>
                      </w:rPr>
                      <w:t>Jjo^UA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3605530</wp:posOffset>
              </wp:positionH>
              <wp:positionV relativeFrom="page">
                <wp:posOffset>2372995</wp:posOffset>
              </wp:positionV>
              <wp:extent cx="718185" cy="165735"/>
              <wp:effectExtent l="0" t="0" r="0" b="0"/>
              <wp:wrapNone/>
              <wp:docPr id="5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val="en-US"/>
                            </w:rPr>
                            <w:t xml:space="preserve">Mti»yt€ </w:t>
                          </w:r>
                          <w:r>
                            <w:rPr>
                              <w:rStyle w:val="Style18"/>
                            </w:rPr>
                            <w:t>1Л,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05pt;mso-wrap-distance-left:5pt;mso-wrap-distance-right:5pt;mso-wrap-distance-top:0pt;mso-wrap-distance-bottom:0pt;margin-top:186.85pt;mso-position-vertical-relative:page;margin-left:28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val="en-US"/>
                      </w:rPr>
                      <w:t xml:space="preserve">Mti»yt€ </w:t>
                    </w:r>
                    <w:r>
                      <w:rPr>
                        <w:rStyle w:val="Style18"/>
                      </w:rPr>
                      <w:t>1Л,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3512820</wp:posOffset>
              </wp:positionH>
              <wp:positionV relativeFrom="page">
                <wp:posOffset>2633345</wp:posOffset>
              </wp:positionV>
              <wp:extent cx="680720" cy="165735"/>
              <wp:effectExtent l="0" t="0" r="0" b="0"/>
              <wp:wrapNone/>
              <wp:docPr id="6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val="en-US"/>
                            </w:rPr>
                            <w:t>&lt;yWflJ0f€l/yA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3.05pt;mso-wrap-distance-left:5pt;mso-wrap-distance-right:5pt;mso-wrap-distance-top:0pt;mso-wrap-distance-bottom:0pt;margin-top:207.35pt;mso-position-vertical-relative:page;margin-left:27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val="en-US"/>
                      </w:rPr>
                      <w:t>&lt;yWflJ0f€l/y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4004945</wp:posOffset>
              </wp:positionH>
              <wp:positionV relativeFrom="page">
                <wp:posOffset>2659380</wp:posOffset>
              </wp:positionV>
              <wp:extent cx="99060" cy="165735"/>
              <wp:effectExtent l="0" t="0" r="0" b="0"/>
              <wp:wrapNone/>
              <wp:docPr id="6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pt"/>
                              <w:lang w:val="ru-RU"/>
                            </w:rPr>
                            <w:t>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3.05pt;mso-wrap-distance-left:5pt;mso-wrap-distance-right:5pt;mso-wrap-distance-top:0pt;mso-wrap-distance-bottom:0pt;margin-top:209.4pt;mso-position-vertical-relative:page;margin-left:3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pt"/>
                        <w:lang w:val="ru-RU"/>
                      </w:rPr>
                      <w:t>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4004945</wp:posOffset>
              </wp:positionH>
              <wp:positionV relativeFrom="page">
                <wp:posOffset>2659380</wp:posOffset>
              </wp:positionV>
              <wp:extent cx="99060" cy="165735"/>
              <wp:effectExtent l="0" t="0" r="0" b="0"/>
              <wp:wrapNone/>
              <wp:docPr id="7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pt"/>
                              <w:lang w:val="ru-RU"/>
                            </w:rPr>
                            <w:t>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3.05pt;mso-wrap-distance-left:5pt;mso-wrap-distance-right:5pt;mso-wrap-distance-top:0pt;mso-wrap-distance-bottom:0pt;margin-top:209.4pt;mso-position-vertical-relative:page;margin-left:3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pt"/>
                        <w:lang w:val="ru-RU"/>
                      </w:rPr>
                      <w:t>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4004945</wp:posOffset>
              </wp:positionH>
              <wp:positionV relativeFrom="page">
                <wp:posOffset>2659380</wp:posOffset>
              </wp:positionV>
              <wp:extent cx="99060" cy="165735"/>
              <wp:effectExtent l="0" t="0" r="0" b="0"/>
              <wp:wrapNone/>
              <wp:docPr id="7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1pt"/>
                              <w:lang w:val="ru-RU"/>
                            </w:rPr>
                            <w:t>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3.05pt;mso-wrap-distance-left:5pt;mso-wrap-distance-right:5pt;mso-wrap-distance-top:0pt;mso-wrap-distance-bottom:0pt;margin-top:209.4pt;mso-position-vertical-relative:page;margin-left:3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1pt"/>
                        <w:lang w:val="ru-RU"/>
                      </w:rPr>
                      <w:t>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693420" cy="16573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05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3494405</wp:posOffset>
              </wp:positionH>
              <wp:positionV relativeFrom="page">
                <wp:posOffset>2635250</wp:posOffset>
              </wp:positionV>
              <wp:extent cx="662940" cy="165735"/>
              <wp:effectExtent l="0" t="0" r="0" b="0"/>
              <wp:wrapNone/>
              <wp:docPr id="7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val="en-US"/>
                            </w:rPr>
                            <w:t>fV'Ujo’,«€n,(A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05pt;mso-wrap-distance-left:5pt;mso-wrap-distance-right:5pt;mso-wrap-distance-top:0pt;mso-wrap-distance-bottom:0pt;margin-top:207.5pt;mso-position-vertical-relative:page;margin-left:27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val="en-US"/>
                      </w:rPr>
                      <w:t>fV'Ujo’,«€n,(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694690" cy="12192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9.6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2967355</wp:posOffset>
              </wp:positionH>
              <wp:positionV relativeFrom="page">
                <wp:posOffset>2649220</wp:posOffset>
              </wp:positionV>
              <wp:extent cx="44450" cy="1810385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81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СчлоЛлгсё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42.55pt;mso-wrap-distance-left:5pt;mso-wrap-distance-right:5pt;mso-wrap-distance-top:0pt;mso-wrap-distance-bottom:0pt;margin-top:208.6pt;mso-position-vertical-relative:page;margin-left:2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СчлоЛлгсём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upperRoman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Сноска (2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pt">
    <w:name w:val="Сноска (2) + Интервал 1 pt"/>
    <w:basedOn w:val="2"/>
    <w:qFormat/>
    <w:rPr>
      <w:color w:val="000000"/>
      <w:spacing w:val="30"/>
      <w:w w:val="100"/>
      <w:position w:val="0"/>
      <w:sz w:val="17"/>
      <w:vertAlign w:val="baseline"/>
      <w:lang w:val="ru-RU"/>
    </w:rPr>
  </w:style>
  <w:style w:type="character" w:styleId="Style15">
    <w:name w:val="Сноска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22">
    <w:name w:val="Основной текст (2)"/>
    <w:basedOn w:val="21"/>
    <w:qFormat/>
    <w:rPr>
      <w:color w:val="FFFFFF"/>
      <w:w w:val="100"/>
      <w:position w:val="0"/>
      <w:sz w:val="28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ной текст (4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/>
    </w:rPr>
  </w:style>
  <w:style w:type="character" w:styleId="6">
    <w:name w:val="Основной текст (6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TimesNewRoman95pt">
    <w:name w:val="Основной текст (6) + Times New Roman;9;5 pt;Курсив"/>
    <w:basedOn w:val="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95pt">
    <w:name w:val="Основной текст (6) + 9;5 pt"/>
    <w:basedOn w:val="6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">
    <w:name w:val="Основной текст (8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Основной текст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  <w:lang w:val="en-US"/>
    </w:rPr>
  </w:style>
  <w:style w:type="character" w:styleId="Style18">
    <w:name w:val="Колонтитул"/>
    <w:basedOn w:val="Style17"/>
    <w:qFormat/>
    <w:rPr>
      <w:color w:val="000000"/>
      <w:w w:val="100"/>
      <w:position w:val="0"/>
      <w:sz w:val="19"/>
      <w:vertAlign w:val="baseline"/>
      <w:lang w:val="ru-RU"/>
    </w:rPr>
  </w:style>
  <w:style w:type="character" w:styleId="31">
    <w:name w:val="Оглавление 3 Знак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3">
    <w:name w:val="Оглавление (2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Оглавлени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3">
    <w:name w:val="Оглавление (3) + Курсив"/>
    <w:basedOn w:val="32"/>
    <w:qFormat/>
    <w:rPr>
      <w:i/>
      <w:iCs/>
      <w:color w:val="000000"/>
      <w:spacing w:val="0"/>
      <w:w w:val="100"/>
      <w:position w:val="0"/>
      <w:sz w:val="15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Заголовок №3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character" w:styleId="11">
    <w:name w:val="Основной текст (11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2">
    <w:name w:val="Заголовок №5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  <w:lang w:val="en-US"/>
    </w:rPr>
  </w:style>
  <w:style w:type="character" w:styleId="Exact">
    <w:name w:val="Подпись к картинке Exact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8"/>
      <w:szCs w:val="18"/>
      <w:u w:val="none"/>
    </w:rPr>
  </w:style>
  <w:style w:type="character" w:styleId="12">
    <w:name w:val="Основной текст (12)_"/>
    <w:basedOn w:val="Style14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2"/>
      <w:szCs w:val="12"/>
      <w:u w:val="none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4">
    <w:name w:val="Заголовок №2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1">
    <w:name w:val="Заголовок №6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2">
    <w:name w:val="Заголовок №6 + Курсив"/>
    <w:basedOn w:val="61"/>
    <w:qFormat/>
    <w:rPr>
      <w:i/>
      <w:iCs/>
      <w:color w:val="000000"/>
      <w:spacing w:val="0"/>
      <w:w w:val="100"/>
      <w:position w:val="0"/>
      <w:sz w:val="15"/>
      <w:vertAlign w:val="baseline"/>
    </w:rPr>
  </w:style>
  <w:style w:type="character" w:styleId="14">
    <w:name w:val="Основной текст (14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/>
    </w:rPr>
  </w:style>
  <w:style w:type="character" w:styleId="1465pt0pt">
    <w:name w:val="Основной текст (14) + 6;5 pt;Курсив;Интервал 0 pt"/>
    <w:basedOn w:val="14"/>
    <w:qFormat/>
    <w:rPr>
      <w:i/>
      <w:iCs/>
      <w:color w:val="000000"/>
      <w:spacing w:val="-10"/>
      <w:w w:val="100"/>
      <w:position w:val="0"/>
      <w:sz w:val="13"/>
      <w:sz w:val="13"/>
      <w:szCs w:val="13"/>
      <w:vertAlign w:val="baseline"/>
    </w:rPr>
  </w:style>
  <w:style w:type="character" w:styleId="6Batang95pt">
    <w:name w:val="Заголовок №6 + Batang;9;5 pt"/>
    <w:basedOn w:val="6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63">
    <w:name w:val="Заголовок №6 + Курсив;Малые прописные"/>
    <w:basedOn w:val="61"/>
    <w:qFormat/>
    <w:rPr>
      <w:i/>
      <w:iCs/>
      <w:smallCaps/>
      <w:color w:val="000000"/>
      <w:spacing w:val="0"/>
      <w:w w:val="100"/>
      <w:position w:val="0"/>
      <w:sz w:val="15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595pt">
    <w:name w:val="Основной текст (15) + 9;5 pt"/>
    <w:basedOn w:val="1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41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16MalgunGothic10pt1pt">
    <w:name w:val="Основной текст (16) + Malgun Gothic;10 pt;Не полужирный;Курсив;Интервал -1 pt"/>
    <w:basedOn w:val="16"/>
    <w:qFormat/>
    <w:rPr>
      <w:rFonts w:ascii="Malgun Gothic" w:hAnsi="Malgun Gothic" w:eastAsia="Malgun Gothic" w:cs="Malgun Gothic"/>
      <w:b w:val="false"/>
      <w:bCs w:val="false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/>
    </w:rPr>
  </w:style>
  <w:style w:type="character" w:styleId="16MalgunGothic10pt0pt">
    <w:name w:val="Основной текст (16) + Malgun Gothic;10 pt;Не полужирный;Курсив;Интервал 0 pt"/>
    <w:basedOn w:val="16"/>
    <w:qFormat/>
    <w:rPr>
      <w:rFonts w:ascii="Malgun Gothic" w:hAnsi="Malgun Gothic" w:eastAsia="Malgun Gothic" w:cs="Malgun Gothic"/>
      <w:b w:val="false"/>
      <w:bCs w:val="false"/>
      <w:i/>
      <w:i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pt">
    <w:name w:val="Колонтитул + Курсив;Интервал -1 pt"/>
    <w:basedOn w:val="Style17"/>
    <w:qFormat/>
    <w:rPr>
      <w:i/>
      <w:iCs/>
      <w:color w:val="000000"/>
      <w:spacing w:val="-20"/>
      <w:w w:val="100"/>
      <w:position w:val="0"/>
      <w:sz w:val="19"/>
      <w:vertAlign w:val="baseline"/>
    </w:rPr>
  </w:style>
  <w:style w:type="character" w:styleId="Style19">
    <w:name w:val="Основной текст + Малые прописные"/>
    <w:basedOn w:val="Style16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17">
    <w:name w:val="Основной текст (1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71">
    <w:name w:val="Основной текст (17) + Курсив"/>
    <w:basedOn w:val="17"/>
    <w:qFormat/>
    <w:rPr>
      <w:i/>
      <w:iCs/>
      <w:color w:val="000000"/>
      <w:spacing w:val="0"/>
      <w:w w:val="100"/>
      <w:position w:val="0"/>
      <w:sz w:val="15"/>
      <w:vertAlign w:val="baseline"/>
      <w:lang w:val="ru-RU"/>
    </w:rPr>
  </w:style>
  <w:style w:type="character" w:styleId="42">
    <w:name w:val="Заголовок №4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8">
    <w:name w:val="Основной текст (18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/>
    </w:rPr>
  </w:style>
  <w:style w:type="character" w:styleId="18MalgunGothic">
    <w:name w:val="Основной текст (18) + Malgun Gothic"/>
    <w:basedOn w:val="18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8"/>
      <w:vertAlign w:val="baseline"/>
      <w:lang w:val="ru-RU"/>
    </w:rPr>
  </w:style>
  <w:style w:type="character" w:styleId="51">
    <w:name w:val="Заголовок №5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65pt0pt">
    <w:name w:val="Заголовок №5 + 6;5 pt;Курсив;Интервал 0 pt"/>
    <w:basedOn w:val="51"/>
    <w:qFormat/>
    <w:rPr>
      <w:i/>
      <w:iCs/>
      <w:color w:val="000000"/>
      <w:spacing w:val="-10"/>
      <w:w w:val="100"/>
      <w:position w:val="0"/>
      <w:sz w:val="13"/>
      <w:sz w:val="13"/>
      <w:szCs w:val="13"/>
      <w:vertAlign w:val="baseline"/>
      <w:lang w:val="ru-RU"/>
    </w:rPr>
  </w:style>
  <w:style w:type="character" w:styleId="7MalgunGothic85pt0pt">
    <w:name w:val="Основной текст (7) + Malgun Gothic;8;5 pt;Курсив;Малые прописные;Интервал 0 pt"/>
    <w:basedOn w:val="7"/>
    <w:qFormat/>
    <w:rPr>
      <w:rFonts w:ascii="Malgun Gothic" w:hAnsi="Malgun Gothic" w:eastAsia="Malgun Gothic" w:cs="Malgun Gothic"/>
      <w:i/>
      <w:iCs/>
      <w:smallCaps/>
      <w:color w:val="000000"/>
      <w:spacing w:val="-10"/>
      <w:w w:val="100"/>
      <w:position w:val="0"/>
      <w:sz w:val="17"/>
      <w:sz w:val="17"/>
      <w:szCs w:val="17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19TimesNewRoman11pt1pt">
    <w:name w:val="Основной текст (19) + Times New Roman;11 pt;Курсив;Интервал -1 pt"/>
    <w:basedOn w:val="19"/>
    <w:qFormat/>
    <w:rPr>
      <w:rFonts w:ascii="Times New Roman" w:hAnsi="Times New Roman" w:eastAsia="Times New Roman" w:cs="Times New Roman"/>
      <w:i/>
      <w:iCs/>
      <w:color w:val="000000"/>
      <w:spacing w:val="-20"/>
      <w:w w:val="100"/>
      <w:position w:val="0"/>
      <w:sz w:val="22"/>
      <w:sz w:val="22"/>
      <w:szCs w:val="22"/>
      <w:vertAlign w:val="baseline"/>
      <w:lang w:val="ru-RU"/>
    </w:rPr>
  </w:style>
  <w:style w:type="character" w:styleId="1995pt0pt">
    <w:name w:val="Основной текст (19) + 9;5 pt;Интервал 0 pt"/>
    <w:basedOn w:val="1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en-US"/>
    </w:rPr>
  </w:style>
  <w:style w:type="character" w:styleId="20">
    <w:name w:val="Основной текст (20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  <w:lang w:val="en-US"/>
    </w:rPr>
  </w:style>
  <w:style w:type="character" w:styleId="181">
    <w:name w:val="Основной текст (18) + Малые прописные"/>
    <w:basedOn w:val="18"/>
    <w:qFormat/>
    <w:rPr>
      <w:smallCaps/>
      <w:color w:val="000000"/>
      <w:spacing w:val="0"/>
      <w:w w:val="100"/>
      <w:position w:val="0"/>
      <w:sz w:val="8"/>
      <w:vertAlign w:val="baseline"/>
    </w:rPr>
  </w:style>
  <w:style w:type="character" w:styleId="211">
    <w:name w:val="Основной текст (21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/>
    </w:rPr>
  </w:style>
  <w:style w:type="character" w:styleId="21TimesNewRoman6pt">
    <w:name w:val="Основной текст (21) + Times New Roman;6 pt;Курсив"/>
    <w:basedOn w:val="21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TimesNewRoman105pt">
    <w:name w:val="Основной текст + Times New Roman;10;5 pt;Курсив"/>
    <w:basedOn w:val="Style1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en-US"/>
    </w:rPr>
  </w:style>
  <w:style w:type="character" w:styleId="221">
    <w:name w:val="Основной текст (22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8"/>
      <w:szCs w:val="8"/>
      <w:u w:val="none"/>
    </w:rPr>
  </w:style>
  <w:style w:type="character" w:styleId="7MalgunGothic85pt0pt1">
    <w:name w:val="Основной текст (7) + Malgun Gothic;8;5 pt;Курсив;Интервал 0 pt"/>
    <w:basedOn w:val="7"/>
    <w:qFormat/>
    <w:rPr>
      <w:rFonts w:ascii="Malgun Gothic" w:hAnsi="Malgun Gothic" w:eastAsia="Malgun Gothic" w:cs="Malgun Gothic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/>
    </w:rPr>
  </w:style>
  <w:style w:type="character" w:styleId="7105pt">
    <w:name w:val="Основной текст (7) + 10;5 pt;Курсив"/>
    <w:basedOn w:val="7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7Batang95pt">
    <w:name w:val="Основной текст (7) + Batang;9;5 pt"/>
    <w:basedOn w:val="7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vertAlign w:val="baseline"/>
      <w:lang w:val="en-US"/>
    </w:rPr>
  </w:style>
  <w:style w:type="character" w:styleId="1465pt0pt1">
    <w:name w:val="Основной текст (14) + 6;5 pt;Курсив;Малые прописные;Интервал 0 pt"/>
    <w:basedOn w:val="14"/>
    <w:qFormat/>
    <w:rPr>
      <w:i/>
      <w:iCs/>
      <w:smallCaps/>
      <w:color w:val="000000"/>
      <w:spacing w:val="-10"/>
      <w:w w:val="100"/>
      <w:position w:val="0"/>
      <w:sz w:val="13"/>
      <w:sz w:val="13"/>
      <w:szCs w:val="13"/>
      <w:vertAlign w:val="baseline"/>
    </w:rPr>
  </w:style>
  <w:style w:type="character" w:styleId="1495pt">
    <w:name w:val="Основной текст (14) + 9;5 pt"/>
    <w:basedOn w:val="14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95pt">
    <w:name w:val="Основной текст (21) + 9;5 pt"/>
    <w:basedOn w:val="211"/>
    <w:qFormat/>
    <w:rPr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1">
    <w:name w:val="Заголовок №1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/>
    </w:rPr>
  </w:style>
  <w:style w:type="character" w:styleId="TimesNewRoman75pt">
    <w:name w:val="Основной текст + Times New Roman;7;5 pt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231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  <w:lang w:val="en-US"/>
    </w:rPr>
  </w:style>
  <w:style w:type="character" w:styleId="23Batang95pt">
    <w:name w:val="Основной текст (23) + Batang;9;5 pt;Не курсив"/>
    <w:basedOn w:val="231"/>
    <w:qFormat/>
    <w:rPr>
      <w:rFonts w:ascii="Batang;바탕" w:hAnsi="Batang;바탕" w:eastAsia="Batang;바탕" w:cs="Batang;바탕"/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6pt">
    <w:name w:val="Основной текст + 6 pt"/>
    <w:basedOn w:val="Style16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en-US"/>
    </w:rPr>
  </w:style>
  <w:style w:type="character" w:styleId="TimesNewRoman65pt">
    <w:name w:val="Основной текст + Times New Roman;6;5 pt;Курсив"/>
    <w:basedOn w:val="Style1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14Georgia">
    <w:name w:val="Основной текст (14) + Georgia"/>
    <w:basedOn w:val="14"/>
    <w:qFormat/>
    <w:rPr>
      <w:rFonts w:ascii="Georgia" w:hAnsi="Georgia" w:eastAsia="Georgia" w:cs="Georgia"/>
      <w:color w:val="000000"/>
      <w:spacing w:val="0"/>
      <w:w w:val="100"/>
      <w:position w:val="0"/>
      <w:sz w:val="18"/>
      <w:vertAlign w:val="baseline"/>
    </w:rPr>
  </w:style>
  <w:style w:type="character" w:styleId="212">
    <w:name w:val="Основной текст (21) + Малые прописные"/>
    <w:basedOn w:val="211"/>
    <w:qFormat/>
    <w:rPr>
      <w:smallCaps/>
      <w:color w:val="000000"/>
      <w:spacing w:val="0"/>
      <w:w w:val="100"/>
      <w:position w:val="0"/>
      <w:sz w:val="10"/>
      <w:vertAlign w:val="baseline"/>
    </w:rPr>
  </w:style>
  <w:style w:type="character" w:styleId="21TimesNewRoman65pt">
    <w:name w:val="Основной текст (21) + Times New Roman;6;5 pt;Курсив"/>
    <w:basedOn w:val="21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241">
    <w:name w:val="Основной текст (2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4MicrosoftSansSerif7pt1pt">
    <w:name w:val="Основной текст (24) + Microsoft Sans Serif;7 pt;Курсив;Интервал -1 pt"/>
    <w:basedOn w:val="241"/>
    <w:qFormat/>
    <w:rPr>
      <w:rFonts w:ascii="Microsoft Sans Serif" w:hAnsi="Microsoft Sans Serif" w:eastAsia="Microsoft Sans Serif" w:cs="Microsoft Sans Serif"/>
      <w:i/>
      <w:iCs/>
      <w:color w:val="000000"/>
      <w:spacing w:val="-20"/>
      <w:w w:val="100"/>
      <w:position w:val="0"/>
      <w:sz w:val="14"/>
      <w:sz w:val="14"/>
      <w:szCs w:val="14"/>
      <w:vertAlign w:val="baseline"/>
      <w:lang w:val="ru-RU"/>
    </w:rPr>
  </w:style>
  <w:style w:type="character" w:styleId="242">
    <w:name w:val="Основной текст (24) + Курсив"/>
    <w:basedOn w:val="241"/>
    <w:qFormat/>
    <w:rPr>
      <w:i/>
      <w:iCs/>
      <w:color w:val="000000"/>
      <w:spacing w:val="0"/>
      <w:w w:val="100"/>
      <w:position w:val="0"/>
      <w:sz w:val="15"/>
      <w:vertAlign w:val="baseline"/>
      <w:lang w:val="en-US"/>
    </w:rPr>
  </w:style>
  <w:style w:type="character" w:styleId="243">
    <w:name w:val="Основной текст (24)"/>
    <w:basedOn w:val="241"/>
    <w:qFormat/>
    <w:rPr>
      <w:color w:val="000000"/>
      <w:spacing w:val="0"/>
      <w:w w:val="100"/>
      <w:position w:val="0"/>
      <w:sz w:val="15"/>
      <w:vertAlign w:val="baseline"/>
      <w:lang w:val="en-US"/>
    </w:rPr>
  </w:style>
  <w:style w:type="character" w:styleId="24105pt">
    <w:name w:val="Основной текст (24) + 10;5 pt;Курсив"/>
    <w:basedOn w:val="241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en-US"/>
    </w:rPr>
  </w:style>
  <w:style w:type="character" w:styleId="24Batang95pt">
    <w:name w:val="Основной текст (24) + Batang;9;5 pt"/>
    <w:basedOn w:val="24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7Exact">
    <w:name w:val="Основной текст (7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4"/>
      <w:szCs w:val="14"/>
      <w:u w:val="none"/>
    </w:rPr>
  </w:style>
  <w:style w:type="character" w:styleId="7MalgunGothic65pt0ptExact">
    <w:name w:val="Основной текст (7) + Malgun Gothic;6;5 pt;Интервал 0 pt Exact"/>
    <w:basedOn w:val="7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25">
    <w:name w:val="Основной текст (25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250pt">
    <w:name w:val="Основной текст (25) + Курсив;Интервал 0 pt"/>
    <w:basedOn w:val="25"/>
    <w:qFormat/>
    <w:rPr>
      <w:i/>
      <w:iCs/>
      <w:color w:val="000000"/>
      <w:spacing w:val="-10"/>
      <w:w w:val="100"/>
      <w:position w:val="0"/>
      <w:sz w:val="13"/>
      <w:vertAlign w:val="baseline"/>
      <w:lang w:val="ru-RU"/>
    </w:rPr>
  </w:style>
  <w:style w:type="character" w:styleId="26">
    <w:name w:val="Основной текст (26)_"/>
    <w:basedOn w:val="Style14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/>
    </w:rPr>
  </w:style>
  <w:style w:type="character" w:styleId="172">
    <w:name w:val="Основной текст (17)"/>
    <w:basedOn w:val="17"/>
    <w:qFormat/>
    <w:rPr>
      <w:color w:val="000000"/>
      <w:spacing w:val="0"/>
      <w:w w:val="100"/>
      <w:position w:val="0"/>
      <w:sz w:val="15"/>
      <w:vertAlign w:val="baseline"/>
      <w:lang w:val="en-US"/>
    </w:rPr>
  </w:style>
  <w:style w:type="character" w:styleId="17Batang6pt">
    <w:name w:val="Основной текст (17) + Batang;6 pt"/>
    <w:basedOn w:val="17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17MicrosoftSansSerif10pt">
    <w:name w:val="Основной текст (17) + Microsoft Sans Serif;10 pt"/>
    <w:basedOn w:val="17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7">
    <w:name w:val="Основной текст (27)_"/>
    <w:basedOn w:val="Style14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u w:val="none"/>
      <w:lang w:val="en-US"/>
    </w:rPr>
  </w:style>
  <w:style w:type="character" w:styleId="25Batang6pt">
    <w:name w:val="Основной текст (25) + Batang;6 pt"/>
    <w:basedOn w:val="25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28">
    <w:name w:val="Основной текст (28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8"/>
      <w:szCs w:val="8"/>
      <w:u w:val="none"/>
    </w:rPr>
  </w:style>
  <w:style w:type="character" w:styleId="17Batang95pt">
    <w:name w:val="Основной текст (17) + Batang;9;5 pt"/>
    <w:basedOn w:val="17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105pt">
    <w:name w:val="Основной текст (17) + 10;5 pt;Курсив"/>
    <w:basedOn w:val="17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16pt">
    <w:name w:val="Основной текст (21) + 6 pt"/>
    <w:basedOn w:val="211"/>
    <w:qFormat/>
    <w:rPr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29">
    <w:name w:val="Основной текст (29)_"/>
    <w:basedOn w:val="Style14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u w:val="none"/>
    </w:rPr>
  </w:style>
  <w:style w:type="character" w:styleId="291">
    <w:name w:val="Основной текст (29) + Малые прописные"/>
    <w:basedOn w:val="29"/>
    <w:qFormat/>
    <w:rPr>
      <w:smallCaps/>
      <w:color w:val="000000"/>
      <w:w w:val="100"/>
      <w:position w:val="0"/>
      <w:sz w:val="13"/>
      <w:vertAlign w:val="baseline"/>
      <w:lang w:val="ru-RU"/>
    </w:rPr>
  </w:style>
  <w:style w:type="character" w:styleId="299pt0pt">
    <w:name w:val="Основной текст (29) + 9 pt;Не курсив;Интервал 0 pt"/>
    <w:basedOn w:val="29"/>
    <w:qFormat/>
    <w:rPr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0">
    <w:name w:val="Основной текст (30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301">
    <w:name w:val="Основной текст (30) + Малые прописные"/>
    <w:basedOn w:val="30"/>
    <w:qFormat/>
    <w:rPr>
      <w:smallCap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30Batang5pt">
    <w:name w:val="Основной текст (30) + Batang;5 pt;Не курсив"/>
    <w:basedOn w:val="30"/>
    <w:qFormat/>
    <w:rPr>
      <w:rFonts w:ascii="Batang;바탕" w:hAnsi="Batang;바탕" w:eastAsia="Batang;바탕" w:cs="Batang;바탕"/>
      <w:i w:val="false"/>
      <w:iCs w:val="false"/>
      <w:color w:val="000000"/>
      <w:spacing w:val="0"/>
      <w:w w:val="100"/>
      <w:position w:val="0"/>
      <w:sz w:val="10"/>
      <w:sz w:val="10"/>
      <w:szCs w:val="10"/>
      <w:vertAlign w:val="baseline"/>
      <w:lang w:val="ru-RU"/>
    </w:rPr>
  </w:style>
  <w:style w:type="character" w:styleId="30Batang">
    <w:name w:val="Основной текст (30) + Batang;Не курсив"/>
    <w:basedOn w:val="30"/>
    <w:qFormat/>
    <w:rPr>
      <w:rFonts w:ascii="Batang;바탕" w:hAnsi="Batang;바탕" w:eastAsia="Batang;바탕" w:cs="Batang;바탕"/>
      <w:i w:val="false"/>
      <w:iCs w:val="false"/>
      <w:color w:val="000000"/>
      <w:spacing w:val="0"/>
      <w:w w:val="100"/>
      <w:position w:val="0"/>
      <w:sz w:val="12"/>
      <w:vertAlign w:val="baseline"/>
      <w:lang w:val="en-US"/>
    </w:rPr>
  </w:style>
  <w:style w:type="character" w:styleId="1712pt">
    <w:name w:val="Основной текст (17) + Интервал 12 pt"/>
    <w:basedOn w:val="17"/>
    <w:qFormat/>
    <w:rPr>
      <w:color w:val="000000"/>
      <w:spacing w:val="250"/>
      <w:w w:val="100"/>
      <w:position w:val="0"/>
      <w:sz w:val="15"/>
      <w:vertAlign w:val="baseline"/>
      <w:lang w:val="en-US"/>
    </w:rPr>
  </w:style>
  <w:style w:type="character" w:styleId="TimesNewRoman155pt">
    <w:name w:val="Основной текст + Times New Roman;15;5 pt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1"/>
      <w:sz w:val="31"/>
      <w:szCs w:val="31"/>
      <w:vertAlign w:val="baseline"/>
      <w:lang w:val="ru-RU"/>
    </w:rPr>
  </w:style>
  <w:style w:type="character" w:styleId="311">
    <w:name w:val="Основной текст (31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  <w:lang w:val="en-US"/>
    </w:rPr>
  </w:style>
  <w:style w:type="character" w:styleId="186pt">
    <w:name w:val="Основной текст (18) + 6 pt"/>
    <w:basedOn w:val="18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rFonts w:ascii="Malgun Gothic" w:hAnsi="Malgun Gothic" w:eastAsia="Malgun Gothic" w:cs="Malgun Gothic"/>
      <w:sz w:val="100"/>
      <w:szCs w:val="100"/>
    </w:rPr>
  </w:style>
  <w:style w:type="character" w:styleId="WW8Dropcap1">
    <w:name w:val="WW8Dropcap1"/>
    <w:qFormat/>
    <w:rPr>
      <w:rFonts w:ascii="Arial Narrow" w:hAnsi="Arial Narrow" w:eastAsia="Arial Narrow" w:cs="Arial Narrow"/>
      <w:sz w:val="87"/>
      <w:szCs w:val="8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74"/>
      <w:ind w:firstLine="32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259"/>
      <w:jc w:val="center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168" w:before="0" w:after="180"/>
      <w:jc w:val="right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180" w:after="180"/>
      <w:ind w:hanging="580"/>
      <w:jc w:val="center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197" w:before="54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58" w:before="180" w:after="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ind w:hanging="56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  <w:lang w:val="en-US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20" w:after="24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14">
    <w:name w:val="Оглавление (2)"/>
    <w:basedOn w:val="Normal"/>
    <w:qFormat/>
    <w:pPr>
      <w:widowControl w:val="false"/>
      <w:shd w:fill="FFFFFF" w:val="clear"/>
      <w:spacing w:lineRule="atLeast" w:line="0" w:before="240" w:after="12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6">
    <w:name w:val="Оглавление (3)"/>
    <w:basedOn w:val="Normal"/>
    <w:qFormat/>
    <w:pPr>
      <w:widowControl w:val="false"/>
      <w:shd w:fill="FFFFFF" w:val="clear"/>
      <w:spacing w:lineRule="exact" w:line="278" w:before="24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40"/>
      <w:jc w:val="both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422" w:before="0" w:after="420"/>
      <w:jc w:val="center"/>
      <w:outlineLvl w:val="2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540"/>
      <w:outlineLvl w:val="4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  <w:lang w:val="en-US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8"/>
      <w:szCs w:val="18"/>
      <w:u w:val="none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2"/>
      <w:szCs w:val="12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120" w:after="0"/>
      <w:jc w:val="both"/>
      <w:outlineLvl w:val="1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5">
    <w:name w:val="Заголовок №6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5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120" w:after="120"/>
      <w:ind w:hanging="106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20" w:after="24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0" w:before="0" w:after="540"/>
      <w:outlineLvl w:val="3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0" w:after="120"/>
      <w:ind w:hanging="5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173">
    <w:name w:val="Основной текст (17)"/>
    <w:basedOn w:val="Normal"/>
    <w:qFormat/>
    <w:pPr>
      <w:widowControl w:val="false"/>
      <w:shd w:fill="FFFFFF" w:val="clear"/>
      <w:spacing w:lineRule="exact" w:line="389"/>
      <w:ind w:hanging="9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0" w:after="540"/>
      <w:outlineLvl w:val="3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4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0"/>
      <w:jc w:val="center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  <w:lang w:val="en-US"/>
    </w:rPr>
  </w:style>
  <w:style w:type="paragraph" w:styleId="216">
    <w:name w:val="Основной текст (21)"/>
    <w:basedOn w:val="Normal"/>
    <w:qFormat/>
    <w:pPr>
      <w:widowControl w:val="false"/>
      <w:shd w:fill="FFFFFF" w:val="clear"/>
      <w:spacing w:lineRule="atLeast" w:line="0" w:before="0" w:after="120"/>
      <w:ind w:hanging="520"/>
      <w:jc w:val="center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atLeast" w:line="0"/>
      <w:jc w:val="right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8"/>
      <w:szCs w:val="8"/>
      <w:u w:val="none"/>
    </w:rPr>
  </w:style>
  <w:style w:type="paragraph" w:styleId="112">
    <w:name w:val="Заголовок №1"/>
    <w:basedOn w:val="Normal"/>
    <w:qFormat/>
    <w:pPr>
      <w:widowControl w:val="false"/>
      <w:shd w:fill="FFFFFF" w:val="clear"/>
      <w:spacing w:lineRule="atLeast" w:line="0" w:before="60" w:after="0"/>
      <w:outlineLvl w:val="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355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  <w:lang w:val="en-US"/>
    </w:rPr>
  </w:style>
  <w:style w:type="paragraph" w:styleId="244">
    <w:name w:val="Основной текст (24)"/>
    <w:basedOn w:val="Normal"/>
    <w:qFormat/>
    <w:pPr>
      <w:widowControl w:val="false"/>
      <w:shd w:fill="FFFFFF" w:val="clear"/>
      <w:spacing w:lineRule="exact" w:line="360" w:before="60" w:after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180"/>
      <w:ind w:hanging="520"/>
      <w:jc w:val="center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0" w:after="540"/>
    </w:pPr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u w:val="none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8"/>
      <w:szCs w:val="8"/>
      <w:u w:val="none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exact" w:line="360"/>
    </w:pPr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u w:val="none"/>
    </w:rPr>
  </w:style>
  <w:style w:type="paragraph" w:styleId="302">
    <w:name w:val="Основной текст (30)"/>
    <w:basedOn w:val="Normal"/>
    <w:qFormat/>
    <w:pPr>
      <w:widowControl w:val="false"/>
      <w:shd w:fill="FFFFFF" w:val="clear"/>
      <w:spacing w:lineRule="exact" w:line="259" w:before="0" w:after="180"/>
      <w:ind w:firstLine="20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3155" w:leader="none"/>
        <w:tab w:val="right" w:pos="631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image" Target="media/image4.jpeg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18.xml"/><Relationship Id="rId36" Type="http://schemas.openxmlformats.org/officeDocument/2006/relationships/footer" Target="footer19.xml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20.xml"/><Relationship Id="rId40" Type="http://schemas.openxmlformats.org/officeDocument/2006/relationships/footer" Target="footer21.xml"/><Relationship Id="rId41" Type="http://schemas.openxmlformats.org/officeDocument/2006/relationships/header" Target="header14.xml"/><Relationship Id="rId42" Type="http://schemas.openxmlformats.org/officeDocument/2006/relationships/header" Target="header15.xml"/><Relationship Id="rId43" Type="http://schemas.openxmlformats.org/officeDocument/2006/relationships/header" Target="header16.xml"/><Relationship Id="rId44" Type="http://schemas.openxmlformats.org/officeDocument/2006/relationships/footer" Target="footer22.xml"/><Relationship Id="rId45" Type="http://schemas.openxmlformats.org/officeDocument/2006/relationships/footer" Target="footer23.xml"/><Relationship Id="rId46" Type="http://schemas.openxmlformats.org/officeDocument/2006/relationships/footer" Target="footer24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25.xml"/><Relationship Id="rId50" Type="http://schemas.openxmlformats.org/officeDocument/2006/relationships/footer" Target="footer26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27.xml"/><Relationship Id="rId54" Type="http://schemas.openxmlformats.org/officeDocument/2006/relationships/footer" Target="footer28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header" Target="header23.xml"/><Relationship Id="rId58" Type="http://schemas.openxmlformats.org/officeDocument/2006/relationships/footer" Target="footer29.xml"/><Relationship Id="rId59" Type="http://schemas.openxmlformats.org/officeDocument/2006/relationships/footer" Target="footer30.xml"/><Relationship Id="rId60" Type="http://schemas.openxmlformats.org/officeDocument/2006/relationships/footer" Target="footer31.xml"/><Relationship Id="rId61" Type="http://schemas.openxmlformats.org/officeDocument/2006/relationships/header" Target="header24.xml"/><Relationship Id="rId62" Type="http://schemas.openxmlformats.org/officeDocument/2006/relationships/header" Target="header25.xml"/><Relationship Id="rId63" Type="http://schemas.openxmlformats.org/officeDocument/2006/relationships/footer" Target="footer32.xml"/><Relationship Id="rId64" Type="http://schemas.openxmlformats.org/officeDocument/2006/relationships/footer" Target="footer33.xml"/><Relationship Id="rId65" Type="http://schemas.openxmlformats.org/officeDocument/2006/relationships/header" Target="header26.xml"/><Relationship Id="rId66" Type="http://schemas.openxmlformats.org/officeDocument/2006/relationships/header" Target="header27.xml"/><Relationship Id="rId67" Type="http://schemas.openxmlformats.org/officeDocument/2006/relationships/footer" Target="footer34.xml"/><Relationship Id="rId68" Type="http://schemas.openxmlformats.org/officeDocument/2006/relationships/footer" Target="footer35.xml"/><Relationship Id="rId69" Type="http://schemas.openxmlformats.org/officeDocument/2006/relationships/header" Target="header28.xml"/><Relationship Id="rId70" Type="http://schemas.openxmlformats.org/officeDocument/2006/relationships/header" Target="header29.xml"/><Relationship Id="rId71" Type="http://schemas.openxmlformats.org/officeDocument/2006/relationships/header" Target="header30.xml"/><Relationship Id="rId72" Type="http://schemas.openxmlformats.org/officeDocument/2006/relationships/footer" Target="footer36.xml"/><Relationship Id="rId73" Type="http://schemas.openxmlformats.org/officeDocument/2006/relationships/footer" Target="footer37.xml"/><Relationship Id="rId74" Type="http://schemas.openxmlformats.org/officeDocument/2006/relationships/footer" Target="footer38.xml"/><Relationship Id="rId75" Type="http://schemas.openxmlformats.org/officeDocument/2006/relationships/image" Target="media/image5.jpeg"/><Relationship Id="rId76" Type="http://schemas.openxmlformats.org/officeDocument/2006/relationships/header" Target="header31.xml"/><Relationship Id="rId77" Type="http://schemas.openxmlformats.org/officeDocument/2006/relationships/header" Target="header32.xml"/><Relationship Id="rId78" Type="http://schemas.openxmlformats.org/officeDocument/2006/relationships/header" Target="header33.xml"/><Relationship Id="rId79" Type="http://schemas.openxmlformats.org/officeDocument/2006/relationships/footer" Target="footer39.xml"/><Relationship Id="rId80" Type="http://schemas.openxmlformats.org/officeDocument/2006/relationships/footer" Target="footer40.xml"/><Relationship Id="rId81" Type="http://schemas.openxmlformats.org/officeDocument/2006/relationships/footer" Target="footer41.xml"/><Relationship Id="rId82" Type="http://schemas.openxmlformats.org/officeDocument/2006/relationships/header" Target="header34.xml"/><Relationship Id="rId83" Type="http://schemas.openxmlformats.org/officeDocument/2006/relationships/header" Target="header35.xml"/><Relationship Id="rId84" Type="http://schemas.openxmlformats.org/officeDocument/2006/relationships/footer" Target="footer42.xml"/><Relationship Id="rId85" Type="http://schemas.openxmlformats.org/officeDocument/2006/relationships/footer" Target="footer43.xml"/><Relationship Id="rId86" Type="http://schemas.openxmlformats.org/officeDocument/2006/relationships/header" Target="header36.xml"/><Relationship Id="rId87" Type="http://schemas.openxmlformats.org/officeDocument/2006/relationships/header" Target="header37.xml"/><Relationship Id="rId88" Type="http://schemas.openxmlformats.org/officeDocument/2006/relationships/header" Target="header38.xml"/><Relationship Id="rId89" Type="http://schemas.openxmlformats.org/officeDocument/2006/relationships/footer" Target="footer44.xml"/><Relationship Id="rId90" Type="http://schemas.openxmlformats.org/officeDocument/2006/relationships/footer" Target="footer45.xml"/><Relationship Id="rId91" Type="http://schemas.openxmlformats.org/officeDocument/2006/relationships/footer" Target="footer46.xml"/><Relationship Id="rId92" Type="http://schemas.openxmlformats.org/officeDocument/2006/relationships/header" Target="header39.xml"/><Relationship Id="rId93" Type="http://schemas.openxmlformats.org/officeDocument/2006/relationships/header" Target="header40.xml"/><Relationship Id="rId94" Type="http://schemas.openxmlformats.org/officeDocument/2006/relationships/footer" Target="footer47.xml"/><Relationship Id="rId95" Type="http://schemas.openxmlformats.org/officeDocument/2006/relationships/footer" Target="footer48.xml"/><Relationship Id="rId96" Type="http://schemas.openxmlformats.org/officeDocument/2006/relationships/header" Target="header41.xml"/><Relationship Id="rId97" Type="http://schemas.openxmlformats.org/officeDocument/2006/relationships/header" Target="header42.xml"/><Relationship Id="rId98" Type="http://schemas.openxmlformats.org/officeDocument/2006/relationships/header" Target="header43.xml"/><Relationship Id="rId99" Type="http://schemas.openxmlformats.org/officeDocument/2006/relationships/footer" Target="footer49.xml"/><Relationship Id="rId100" Type="http://schemas.openxmlformats.org/officeDocument/2006/relationships/footer" Target="footer50.xml"/><Relationship Id="rId101" Type="http://schemas.openxmlformats.org/officeDocument/2006/relationships/footer" Target="footer51.xml"/><Relationship Id="rId102" Type="http://schemas.openxmlformats.org/officeDocument/2006/relationships/header" Target="header44.xml"/><Relationship Id="rId103" Type="http://schemas.openxmlformats.org/officeDocument/2006/relationships/header" Target="header45.xml"/><Relationship Id="rId104" Type="http://schemas.openxmlformats.org/officeDocument/2006/relationships/footer" Target="footer52.xml"/><Relationship Id="rId105" Type="http://schemas.openxmlformats.org/officeDocument/2006/relationships/footer" Target="footer53.xml"/><Relationship Id="rId106" Type="http://schemas.openxmlformats.org/officeDocument/2006/relationships/header" Target="header46.xml"/><Relationship Id="rId107" Type="http://schemas.openxmlformats.org/officeDocument/2006/relationships/header" Target="header47.xml"/><Relationship Id="rId108" Type="http://schemas.openxmlformats.org/officeDocument/2006/relationships/footer" Target="footer54.xml"/><Relationship Id="rId109" Type="http://schemas.openxmlformats.org/officeDocument/2006/relationships/footer" Target="footer55.xml"/><Relationship Id="rId110" Type="http://schemas.openxmlformats.org/officeDocument/2006/relationships/header" Target="header48.xml"/><Relationship Id="rId111" Type="http://schemas.openxmlformats.org/officeDocument/2006/relationships/header" Target="header49.xml"/><Relationship Id="rId112" Type="http://schemas.openxmlformats.org/officeDocument/2006/relationships/header" Target="header50.xml"/><Relationship Id="rId113" Type="http://schemas.openxmlformats.org/officeDocument/2006/relationships/footer" Target="footer56.xml"/><Relationship Id="rId114" Type="http://schemas.openxmlformats.org/officeDocument/2006/relationships/footer" Target="footer57.xml"/><Relationship Id="rId115" Type="http://schemas.openxmlformats.org/officeDocument/2006/relationships/footer" Target="footer58.xml"/><Relationship Id="rId116" Type="http://schemas.openxmlformats.org/officeDocument/2006/relationships/header" Target="header51.xml"/><Relationship Id="rId117" Type="http://schemas.openxmlformats.org/officeDocument/2006/relationships/header" Target="header52.xml"/><Relationship Id="rId118" Type="http://schemas.openxmlformats.org/officeDocument/2006/relationships/footer" Target="footer59.xml"/><Relationship Id="rId119" Type="http://schemas.openxmlformats.org/officeDocument/2006/relationships/footer" Target="footer60.xml"/><Relationship Id="rId120" Type="http://schemas.openxmlformats.org/officeDocument/2006/relationships/header" Target="header53.xml"/><Relationship Id="rId121" Type="http://schemas.openxmlformats.org/officeDocument/2006/relationships/header" Target="header54.xml"/><Relationship Id="rId122" Type="http://schemas.openxmlformats.org/officeDocument/2006/relationships/header" Target="header55.xml"/><Relationship Id="rId123" Type="http://schemas.openxmlformats.org/officeDocument/2006/relationships/footer" Target="footer61.xml"/><Relationship Id="rId124" Type="http://schemas.openxmlformats.org/officeDocument/2006/relationships/footer" Target="footer62.xml"/><Relationship Id="rId125" Type="http://schemas.openxmlformats.org/officeDocument/2006/relationships/footer" Target="footer63.xml"/><Relationship Id="rId126" Type="http://schemas.openxmlformats.org/officeDocument/2006/relationships/footnotes" Target="footnotes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7:00Z</dcterms:created>
  <dc:creator>alla</dc:creator>
  <dc:description/>
  <dc:language>en-US</dc:language>
  <cp:lastModifiedBy>alla</cp:lastModifiedBy>
  <dcterms:modified xsi:type="dcterms:W3CDTF">2011-11-09T14:58:00Z</dcterms:modified>
  <cp:revision>1</cp:revision>
  <dc:subject/>
  <dc:title/>
</cp:coreProperties>
</file>