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hanging="0"/>
        <w:rPr>
          <w:sz w:val="22"/>
        </w:rPr>
      </w:pPr>
      <w:r>
        <w:rPr>
          <w:sz w:val="22"/>
        </w:rPr>
        <w:t>ББК 53.57 С80</w:t>
      </w:r>
    </w:p>
    <w:p>
      <w:pPr>
        <w:pStyle w:val="Normal"/>
        <w:spacing w:before="1140" w:after="0"/>
        <w:ind w:hanging="0"/>
        <w:rPr/>
      </w:pPr>
      <w:r>
        <w:rPr>
          <w:sz w:val="20"/>
        </w:rPr>
        <w:t xml:space="preserve">Художественное оформление обложки </w:t>
      </w:r>
      <w:r>
        <w:rPr>
          <w:i/>
          <w:sz w:val="20"/>
        </w:rPr>
        <w:t>А. Б. Сидоренко</w:t>
      </w:r>
    </w:p>
    <w:p>
      <w:pPr>
        <w:pStyle w:val="Normal"/>
        <w:ind w:hanging="0"/>
        <w:rPr>
          <w:b/>
          <w:b/>
          <w:sz w:val="20"/>
        </w:rPr>
      </w:pPr>
      <w:r>
        <w:rPr>
          <w:b/>
          <w:sz w:val="20"/>
        </w:rPr>
        <w:t>Стил Л.</w:t>
      </w:r>
    </w:p>
    <w:p>
      <w:pPr>
        <w:pStyle w:val="Normal"/>
        <w:ind w:left="580" w:hanging="580"/>
        <w:rPr>
          <w:sz w:val="20"/>
        </w:rPr>
      </w:pPr>
      <w:r>
        <w:rPr>
          <w:sz w:val="20"/>
        </w:rPr>
        <w:t>С80    365 имиджей на каждый день. 432 с: ил.</w:t>
      </w:r>
    </w:p>
    <w:p>
      <w:pPr>
        <w:pStyle w:val="Normal"/>
        <w:spacing w:before="140" w:after="0"/>
        <w:ind w:hanging="0"/>
        <w:rPr/>
      </w:pPr>
      <w:r>
        <w:rPr>
          <w:sz w:val="20"/>
          <w:lang w:val="en-US"/>
        </w:rPr>
        <w:t>ISBN</w:t>
      </w:r>
      <w:r>
        <w:rPr>
          <w:sz w:val="20"/>
        </w:rPr>
        <w:t xml:space="preserve"> 5-7905-1347-6</w:t>
      </w:r>
    </w:p>
    <w:p>
      <w:pPr>
        <w:pStyle w:val="Normal"/>
        <w:ind w:hanging="0"/>
        <w:rPr/>
      </w:pPr>
      <w:r>
        <w:rPr/>
        <w:t>М.: РИПОЛ КЛАССИК, 2002.</w:t>
      </w:r>
    </w:p>
    <w:p>
      <w:pPr>
        <w:pStyle w:val="Normal"/>
        <w:rPr/>
      </w:pPr>
      <w:r>
        <w:rPr/>
        <w:t>Женщина любит меняться, быть каждый день разной и по-новому привлекательной. Ей нужен имидж, соответствующий ее душевному состоянию в каждый конкретный момент. Предлагаемая книга подскажет женщине отличные решения в нелегком деле поиска гармоничного образа, и, главное, каждый день разного. Меняя имидж каждый день снова и снова, женщина вырвется из рутины повседневного, почувствует себя свободной, творческой натурой.</w:t>
      </w:r>
    </w:p>
    <w:p>
      <w:pPr>
        <w:pStyle w:val="Normal"/>
        <w:spacing w:lineRule="auto" w:line="218"/>
        <w:ind w:firstLine="340"/>
        <w:jc w:val="both"/>
        <w:rPr/>
      </w:pPr>
      <w:r>
        <w:rPr/>
        <w:t>Важно, чтобы ни одна деталь не была упущена из виду: прическа, макияж, аксессуары, одежда и поведение, идеально соответствующие ситуации и настрое</w:t>
        <w:softHyphen/>
        <w:t>нию. Все это вы найдете в нашем издании.</w:t>
      </w:r>
    </w:p>
    <w:p>
      <w:pPr>
        <w:pStyle w:val="Normal"/>
        <w:spacing w:before="180" w:after="0"/>
        <w:ind w:hanging="0"/>
        <w:rPr>
          <w:b/>
          <w:b/>
        </w:rPr>
      </w:pPr>
      <w:r>
        <w:rPr>
          <w:b/>
        </w:rPr>
        <w:t>ББК 53.57</w:t>
      </w:r>
    </w:p>
    <w:p>
      <w:pPr>
        <w:pStyle w:val="Normal"/>
        <w:ind w:hanging="0"/>
        <w:rPr/>
      </w:pPr>
      <w:r>
        <w:rPr>
          <w:lang w:val="en-US"/>
        </w:rPr>
        <w:t>ISBN</w:t>
      </w:r>
      <w:r>
        <w:rPr/>
        <w:t xml:space="preserve"> 5-7905-1347-6</w:t>
      </w:r>
    </w:p>
    <w:p>
      <w:pPr>
        <w:pStyle w:val="Normal"/>
        <w:spacing w:lineRule="auto" w:line="259" w:before="2700" w:after="0"/>
        <w:ind w:left="200" w:hanging="200"/>
        <w:rPr>
          <w:sz w:val="16"/>
        </w:rPr>
      </w:pPr>
      <w:r>
        <w:rPr>
          <w:sz w:val="16"/>
        </w:rPr>
        <w:t>© Издательский дом «РИПОЛ КЛАССИК», 2002</w:t>
      </w:r>
    </w:p>
    <w:p>
      <w:pPr>
        <w:pStyle w:val="Heading1"/>
        <w:ind w:hanging="0"/>
        <w:rPr/>
      </w:pPr>
      <w:r>
        <w:rPr/>
        <w:t>ВВЕДЕНИЕ</w:t>
      </w:r>
    </w:p>
    <w:p>
      <w:pPr>
        <w:pStyle w:val="TextBodyIndent"/>
        <w:rPr/>
      </w:pPr>
      <w:r>
        <w:rPr/>
        <w:t>Любая женщина во все времена желала выглядеть самой красивой и привлекательной. Чтобы помочь ей достичь заветной цели, были приду</w:t>
        <w:softHyphen/>
        <w:t>маны различные средства ухода за телом, косметика, прически и, конеч</w:t>
        <w:softHyphen/>
        <w:t>но же, одежда. Но как правильно совместить все эти премудрости? Вопрос, разумеется, не из легких, но книга, которую вы держите в ру</w:t>
        <w:softHyphen/>
        <w:t>ках, позволит вам больше не задумываться о хитростях для создания индивидуального образа. Из нее вы сможете почерпнуть для себя много нового и интересного.</w:t>
      </w:r>
    </w:p>
    <w:p>
      <w:pPr>
        <w:pStyle w:val="TextBodyIndent"/>
        <w:rPr/>
      </w:pPr>
      <w:r>
        <w:rPr/>
        <w:t>Кроме того, книга поможет вам сориентироваться в вопросах стиля и выбирать именно свой неповторимый облик, чтобы получить возмож</w:t>
        <w:softHyphen/>
        <w:t>ность каждый день поражать воображение окружающих новым имид</w:t>
        <w:softHyphen/>
        <w:t>жем.</w:t>
      </w:r>
    </w:p>
    <w:p>
      <w:pPr>
        <w:pStyle w:val="TextBodyIndent"/>
        <w:rPr/>
      </w:pPr>
      <w:r>
        <w:rPr/>
        <w:t>Не вызывает никакого сомнения то, что 365 имиджей (на каждый день) — это достаточно много, и данная книга может удовлетворить даже самую взыскательную и придирчивую читательницу. Достаточно только прочесть несколько страниц — и вы сразу почувствуете на себе полное многообразие стилей и имиджей, которые просто ждут своего воплощения в реальной жизни. Постарайтесь вжиться в предлагаемый образ так, как того требует ваше мироощущение именно сегодня, и вы почувствуете зримое видоизменение привычного образа. Возможно, ус</w:t>
        <w:softHyphen/>
        <w:t>пех, которого вы добьетесь в результате, превзойдет все ваши ожида</w:t>
        <w:softHyphen/>
        <w:t>ния!</w:t>
      </w:r>
    </w:p>
    <w:p>
      <w:pPr>
        <w:pStyle w:val="Heading1"/>
        <w:ind w:hanging="0"/>
        <w:rPr/>
      </w:pPr>
      <w:r>
        <w:rPr/>
        <w:t>Глава 1. ШКОЛА ИМИДЖА</w:t>
      </w:r>
    </w:p>
    <w:p>
      <w:pPr>
        <w:pStyle w:val="Heading2"/>
        <w:rPr/>
      </w:pPr>
      <w:r>
        <w:rPr/>
        <w:t>ЧТО ТАКОЕ ИМИДЖ?</w:t>
      </w:r>
    </w:p>
    <w:p>
      <w:pPr>
        <w:pStyle w:val="TextBodyIndent"/>
        <w:rPr/>
      </w:pPr>
      <w:r>
        <w:rPr/>
        <w:t>Слово «имидж» недавно появилось в нашем языке, но очень быстро заняло прочные позиции. В переводе с английского «имидж» означает «об</w:t>
        <w:softHyphen/>
        <w:t>раз», «изображение», «точное подобие». Большинство подразумевает под словом «имидж» внешний облик. Любое толкование будет правильным, но следует пояснить все же, что понимается под определением «имидж».</w:t>
      </w:r>
    </w:p>
    <w:p>
      <w:pPr>
        <w:pStyle w:val="TextBodyIndent"/>
        <w:rPr/>
      </w:pPr>
      <w:r>
        <w:rPr/>
        <w:t>Итак, человек создает определенный образ, внешний облик может быть каким угодно. Все зависит от желания человека выглядеть именно так или иначе. У каждого из нас свой собственный имидж. Некоторые люди мало обращают внимания на свой внешний облик, другие уделяют своему имиджу весьма пристальное внимание.</w:t>
      </w:r>
    </w:p>
    <w:p>
      <w:pPr>
        <w:pStyle w:val="TextBodyIndent"/>
        <w:rPr/>
      </w:pPr>
      <w:r>
        <w:rPr/>
        <w:t>Почему так происходит и с чем это связано? Люди, уделяющие себе много внимания, хотят преподать себя с наилучшей стороны, ведь со</w:t>
        <w:softHyphen/>
        <w:t>зданный образ позволит окружающим получить о человеке определен</w:t>
        <w:softHyphen/>
        <w:t>ное впечатление, имидж позволит им понять идеи, настроение, желания каждого отдельно взятого индивида. Имидж — специально формируе</w:t>
        <w:softHyphen/>
        <w:t>мый образ, который психологически и эмоционально воздействует на окружающих. Имидж позволяет достичь определенного эффекта в обще</w:t>
        <w:softHyphen/>
        <w:t>нии с другими людьми, он помогает окружающим создать о вас опреде</w:t>
        <w:softHyphen/>
        <w:t>ленное впечатление.</w:t>
      </w:r>
    </w:p>
    <w:p>
      <w:pPr>
        <w:pStyle w:val="Normal"/>
        <w:spacing w:lineRule="auto" w:line="278"/>
        <w:rPr/>
      </w:pPr>
      <w:r>
        <w:rPr/>
        <w:t>Можно сотворить один имидж и пользоваться им долгие годы. В этом нет ничего плохого. Но некоторые идут по другому пути: они подбирают для себя несколько имиджей и меняют их в зависимости от настрое</w:t>
        <w:softHyphen/>
        <w:t>ния, обстановки и многих других факторов.</w:t>
      </w:r>
    </w:p>
    <w:p>
      <w:pPr>
        <w:pStyle w:val="Style13"/>
        <w:rPr/>
      </w:pPr>
      <w:r>
        <w:rPr/>
        <w:t>Имидж — специально формируемый образ, который психологически и эмоционально воздействует на окружающих. Имидж позволяет достичь определенного эффекта в общении с другими людьми, он помогает окружающим. создать о вас определенное впечатление.</w:t>
      </w:r>
    </w:p>
    <w:p>
      <w:pPr>
        <w:pStyle w:val="TextBodyIndent"/>
        <w:rPr/>
      </w:pPr>
      <w:r>
        <w:rPr/>
        <w:t>Для того, кто хочет заняться своим имиджем, следует прежде всего уяснить, каким вы себя хотите видеть. Ведь имидж — это гармоничное сочетание внешнего облика, внутреннего содержания и манеры поведе</w:t>
        <w:softHyphen/>
        <w:t>ния. Имиджей огромное количество. Нужно только подобрать тот, ко</w:t>
        <w:softHyphen/>
        <w:t>торый будет идеально соответствовать вашему внутреннему миру. К примеру, вы очень серьезны и собранны, для вас неприемлемы экстра</w:t>
        <w:softHyphen/>
        <w:t>вагантность и небрежность в манерах. Следовательно, вам более всего подойдет имидж целеустремленного делового человека. Но возможно, что строгость — это не то, что нужно именно вам. Ведь вы, напротив, человек мягкий, отзывчивый. Для вас важнее не напористость, а спо</w:t>
        <w:softHyphen/>
        <w:t>койное решение проблемы. Тогда идеальным для вас станет имидж уравновешенного, рассудительного и деликатного человека.</w:t>
      </w:r>
    </w:p>
    <w:p>
      <w:pPr>
        <w:pStyle w:val="TextBodyIndent"/>
        <w:rPr/>
      </w:pPr>
      <w:r>
        <w:rPr/>
        <w:t>Выбор имиджа — достаточно сложное дело, ведь последний обя</w:t>
        <w:softHyphen/>
        <w:t>зательно должен соответствовать мироощущению человека, в про</w:t>
        <w:softHyphen/>
        <w:t>тивном же случае лишь вызовет не</w:t>
        <w:softHyphen/>
        <w:t>ловкость и дискомфорт. Внешний облик, не соответствующий внут</w:t>
        <w:softHyphen/>
        <w:t>реннему миру человека, создает впечатление костюма с чужого пле</w:t>
        <w:softHyphen/>
        <w:t>ча. Манера вести себя в этом слу</w:t>
        <w:softHyphen/>
        <w:t>чае кажется скопированной.</w:t>
      </w:r>
    </w:p>
    <w:p>
      <w:pPr>
        <w:pStyle w:val="TextBodyIndent"/>
        <w:rPr/>
      </w:pPr>
      <w:r>
        <w:rPr/>
        <w:t>Оптимальный вариант — иде</w:t>
        <w:softHyphen/>
        <w:t>альное соответствие внешнего об</w:t>
        <w:softHyphen/>
        <w:t>лика и внутреннего содержания человека.</w:t>
      </w:r>
    </w:p>
    <w:p>
      <w:pPr>
        <w:pStyle w:val="TextBodyIndent"/>
        <w:rPr/>
      </w:pPr>
      <w:r>
        <w:rPr/>
        <w:t>Если вы не терпите никаких запретов, не признаете никаких рамок и ограничений, то можете вести себя свободно, раскрепощенно, выбрав имидж свободного от предрассудков человека. При этом предполагается, что вы можете выбрать любой стиль. Даже если это будет классический стиль, то ваш имидж все равно останется прежним — окружающие будут представлять вас не строгим, а раскрепощенным человеком: ведь мнение окружающих  о человеке создается прежде всего по его манере поведения.</w:t>
      </w:r>
    </w:p>
    <w:p>
      <w:pPr>
        <w:pStyle w:val="TextBodyIndent"/>
        <w:rPr/>
      </w:pPr>
      <w:r>
        <w:rPr/>
        <w:t>Понятие «стиля» достаточно важно, но стилем не нужно подменять имидж. Эти понятия не тождественны, хотя  и очень тесно связаны между собой. Можно ли создать свой собственный имидж, не придерживаясь определенного стиля? Конечно же, ваш имидж может быть и таким: свободным от разных стилевых направлений. Можно ли соответствовать какому-то определенному стилю, не имея никакого имиджа? Если вы начинаете придерживаться определенного стиля, то тем самым создаете себе определенный имидж. Эти понятия во многом неразрывны и взаимосвязаны.</w:t>
      </w:r>
    </w:p>
    <w:p>
      <w:pPr>
        <w:pStyle w:val="TextBodyIndent"/>
        <w:rPr/>
      </w:pPr>
      <w:r>
        <w:rPr/>
        <w:t>Ваш имидж останется прежним, если вы даже измените стиль. Однако стиль может остаться неизменным, но при этом вместо раскованного и свободного человека — воплощения спортивного стиля — вы можете предстать перед окружающими как строгий деловой человек. Изменился ваш имидж, соответственно претерпела метаморфозы и ваша манера поведения.</w:t>
      </w:r>
    </w:p>
    <w:p>
      <w:pPr>
        <w:pStyle w:val="TextBodyIndent"/>
        <w:rPr/>
      </w:pPr>
      <w:r>
        <w:rPr/>
        <w:t>Имидж необходим каждому человеку: определенный внешний облик и установленные манеры поведения подскажут окружающим, как им стоит общаться с вами. Что нужно предпринять, чтобы создать свой собственный имидж? Прежде всего необходимо выбрать определенную манеру поведения и общения. Также важно представить, каким будет внешний облик, который может соответствовать какому-то стилю. Ведь, так или иначе, большинство людей придерживаются определенного стиля, однажды ими выбранного. В соответствии с нужным стилем подбирайте аксессуары, продумайте, какими будут макияж и прическа.</w:t>
      </w:r>
    </w:p>
    <w:p>
      <w:pPr>
        <w:pStyle w:val="TextBodyIndent"/>
        <w:rPr/>
      </w:pPr>
      <w:r>
        <w:rPr/>
        <w:t>Когда вы осознаете это и создадите свой собственный имидж, то сможете тем самым выразить свое отношение к окружающему миру одним лишь внешним видом. Для этого обратитесь к определенному стилю или в рамках какого-то стиля выберите для себя привлекательное направление. Ваш имидж в этом случае даст возможность окружающим отыскать к вам правильный подход и найти общий язык.</w:t>
      </w:r>
    </w:p>
    <w:p>
      <w:pPr>
        <w:pStyle w:val="Heading2"/>
        <w:rPr/>
      </w:pPr>
      <w:r>
        <w:rPr/>
        <w:t>Понятие стиля</w:t>
      </w:r>
    </w:p>
    <w:p>
      <w:pPr>
        <w:pStyle w:val="TextBodyIndent"/>
        <w:rPr/>
      </w:pPr>
      <w:r>
        <w:rPr/>
      </w:r>
    </w:p>
    <w:p>
      <w:pPr>
        <w:pStyle w:val="TextBodyIndent"/>
        <w:rPr/>
      </w:pPr>
      <w:r>
        <w:rPr/>
        <w:t>Итак, чтобы ваш имидж был привлекательным, он должен опираться на какой-нибудь стиль. Выбирать лучше всего стиль, соответствующий вашему внутреннему настрою. Стиль — это, прежде всего, выражение собственной индивидуальности за счет средств, которыми пользуются многие. Но в то же время стиль — это не слепое подражание моде, не поиск какого-то стандарта, а напротив, раскрытие своего внутреннего мира через те или иные внешние приемы. Это и умение держаться, и выбор одежды, макияж, прическа, аксессуары, то есть все, что создает определенный облик человека — его собственный имидж.</w:t>
      </w:r>
    </w:p>
    <w:p>
      <w:pPr>
        <w:pStyle w:val="Style13"/>
        <w:rPr/>
      </w:pPr>
      <w:r>
        <w:rPr/>
        <w:t>Стиль — умение держаться, выбор одежды,</w:t>
      </w:r>
    </w:p>
    <w:p>
      <w:pPr>
        <w:pStyle w:val="Style13"/>
        <w:rPr/>
      </w:pPr>
      <w:r>
        <w:rPr/>
        <w:t>макияж, прическа, аксессуары, то есть все то,</w:t>
      </w:r>
    </w:p>
    <w:p>
      <w:pPr>
        <w:pStyle w:val="Style13"/>
        <w:rPr/>
      </w:pPr>
      <w:r>
        <w:rPr/>
        <w:t>что создает определенный облик человека — его</w:t>
      </w:r>
    </w:p>
    <w:p>
      <w:pPr>
        <w:pStyle w:val="Style13"/>
        <w:rPr/>
      </w:pPr>
      <w:r>
        <w:rPr/>
        <w:t>собственный имидж.</w:t>
      </w:r>
    </w:p>
    <w:p>
      <w:pPr>
        <w:pStyle w:val="TextBodyIndent"/>
        <w:rPr/>
      </w:pPr>
      <w:r>
        <w:rPr/>
        <w:t>Для создания своего имиджа можно придерживаться какого-то определенного стиля. Вы можете выбрать какой-то один или попробовать разные, чтобы остановиться на наиболее подходящем.</w:t>
      </w:r>
    </w:p>
    <w:p>
      <w:pPr>
        <w:pStyle w:val="Heading3"/>
        <w:ind w:firstLine="397"/>
        <w:rPr/>
      </w:pPr>
      <w:r>
        <w:rPr/>
        <w:t>Классический стиль</w:t>
      </w:r>
    </w:p>
    <w:p>
      <w:pPr>
        <w:pStyle w:val="TextBodyIndent"/>
        <w:rPr/>
      </w:pPr>
      <w:r>
        <w:rPr/>
        <w:t>Можно создать имидж делового человека, используя для этого классический стиль. Данный стиль предполагает строгость, благородство, корректность, даже некоторую сухость, консервативность (в хорошем смысле этого слова). Кроме этого, не последнюю роль играет повышенная аккуратность во всем, ни одного лишнего слова, ни одного лишнего жеста. Что касается выбора одежды, то здесь преобладают строгие английские костюмы. Макияж неброский, практически незаметный, выполненный при помощи дорогой косметики. Волосы должны быть аккуратно уложены в прическу.</w:t>
      </w:r>
    </w:p>
    <w:p>
      <w:pPr>
        <w:pStyle w:val="Heading3"/>
        <w:ind w:firstLine="397"/>
        <w:rPr/>
      </w:pPr>
      <w:r>
        <w:rPr/>
        <w:t>Экзотический стиль</w:t>
      </w:r>
    </w:p>
    <w:p>
      <w:pPr>
        <w:pStyle w:val="TextBodyIndent"/>
        <w:rPr/>
      </w:pPr>
      <w:r>
        <w:rPr/>
        <w:t>Можно выбрать для себя экзотический стиль. Он больше подходит творческим натурам. Таким стилем может воспользоваться также и тот, кто занимается какой-то общественной деятельностью. Этот стиль не отличается строгостью. Напротив, его особенность — в живости, раскрепощенности, выражающейся в яркой одежде свободного покроя, а также множестве аксессуаров. Это могут быть различные браслеты, бусы, сережки с подвесками и т.д. В качестве аксессуаров данного стиля используются яркие ажурные платки, шарфы, пояса. Данные вещи могут быть с бахромой или подвесками. Экзотический стиль предполагает яркий макияж, прическа должна быть яркой и необычной. А сделать ее именно такой позволят разнообразные заколки, шпильки, перья, подвески из бусинок и т. д.</w:t>
      </w:r>
    </w:p>
    <w:p>
      <w:pPr>
        <w:pStyle w:val="Heading3"/>
        <w:ind w:firstLine="397"/>
        <w:rPr/>
      </w:pPr>
      <w:r>
        <w:rPr/>
        <w:t>Спортивный стиль</w:t>
      </w:r>
    </w:p>
    <w:p>
      <w:pPr>
        <w:pStyle w:val="TextBodyIndent"/>
        <w:rPr/>
      </w:pPr>
      <w:r>
        <w:rPr/>
        <w:t>Этот стиль не перепутать ни с каким другим. Главные его достоинства — свобода и комфорт. Одежда и обувь предполагают максимум удобства для тех, кто решил остановить свой выбор именно на этом стиле. Это могут быть брюки или юбка спортивного покроя (чаще всего джинсо</w:t>
        <w:softHyphen/>
        <w:t>вые), а также спортивные куртки. На ногах удобная обувь (кроссовки). Данный стиль не требует обилия аксессуаров. Чаще всего это небольшой яркий платок или кепка. Макияж же практически незаметен: никаких ярких цветов. Прическа должна быть строгая, спортивная, чаще всего это короткие волосы.</w:t>
      </w:r>
    </w:p>
    <w:p>
      <w:pPr>
        <w:pStyle w:val="Heading3"/>
        <w:ind w:firstLine="397"/>
        <w:rPr/>
      </w:pPr>
      <w:r>
        <w:rPr/>
        <w:t>Романтический стиль</w:t>
      </w:r>
    </w:p>
    <w:p>
      <w:pPr>
        <w:pStyle w:val="TextBodyIndent"/>
        <w:rPr/>
      </w:pPr>
      <w:r>
        <w:rPr/>
        <w:t xml:space="preserve">Данный стиль предполагает сочетание строгости, что роднит его с классическим, и легкости, что придает стилю особенное очарование. Если вы отдаете предпочтение романтическому стилю, то можете остановить свой выбор на длинной юбке. </w:t>
      </w:r>
      <w:r>
        <w:rPr>
          <w:i/>
        </w:rPr>
        <w:t>Но</w:t>
      </w:r>
      <w:r>
        <w:rPr/>
        <w:t xml:space="preserve"> она должна быть достаточно пышной. К такой юбке следует подобрать светлую блузку с кружевным воротни</w:t>
        <w:softHyphen/>
        <w:t>ком или жабо, рукава также должны быть достаточно пышными.</w:t>
      </w:r>
    </w:p>
    <w:p>
      <w:pPr>
        <w:pStyle w:val="TextBodyIndent"/>
        <w:rPr/>
      </w:pPr>
      <w:r>
        <w:rPr/>
        <w:t>Непременным атрибутом данного стиля является наличие украше</w:t>
        <w:softHyphen/>
        <w:t>ний. Но их не должно быть очень много — нитка бус или цепочка, одно или два кольца строгого рисунка. Можно также носить и браслетик, но он должен быть тоненьким и достаточно строгим. Пышность несовмес</w:t>
        <w:softHyphen/>
        <w:t>тима с романтическим стилем. В связи с этим следует делать и макияж: лучше всего пользоваться косметикой естественных тонов. Прекрасным дополнением будет служить кружевной платок или тонкий шарф, кото</w:t>
        <w:softHyphen/>
        <w:t>рый можно накинуть на плечи.</w:t>
      </w:r>
    </w:p>
    <w:p>
      <w:pPr>
        <w:pStyle w:val="Heading3"/>
        <w:ind w:firstLine="397"/>
        <w:rPr/>
      </w:pPr>
      <w:r>
        <w:rPr/>
        <w:t>Стиль кантри</w:t>
      </w:r>
    </w:p>
    <w:p>
      <w:pPr>
        <w:pStyle w:val="TextBodyIndent"/>
        <w:rPr/>
      </w:pPr>
      <w:r>
        <w:rPr/>
        <w:t>У стиля кантри в последнее время появляется все больше и больше приверженцев. Он так же, как и спортивный стиль, предполагает мак</w:t>
        <w:softHyphen/>
        <w:t>симум свободы и комфорта. Отличительной особенностью этого стиля являются клетчатые рубахи, практичные и удобные. Их охотно носят и мужчины, и женщины. Также те, кто выбирает стиль кантри, носят безрукавки, чаще всего кожаные, но они могут быть выполнены и из тонкой замши или шерсти. Безрукавки могут быть просто черными или украшенными каким-то рисунком. Обувь удобная, чаще всего спортивная. Для данного стиля характерен макияж простой и не очень яркий. Прическа тоже достаточно простая, волосы зачесаны гладко. Нередко их заплетают в косы или собирают в хвост. Но стиль кантри не чужд украшений. Это могут быть яркие браслеты или бусы, а также яркие платки, которые носят на шее или повязывают на голову.</w:t>
      </w:r>
    </w:p>
    <w:p>
      <w:pPr>
        <w:pStyle w:val="TextBodyIndent"/>
        <w:rPr/>
      </w:pPr>
      <w:r>
        <w:rPr/>
        <w:t>Вы можете выбрать для себя любой из этих стилей, чтобы создать собственный имидж. Попробуйте следовать этому стилю: возможно, именно он наиболее соответствует вашему внутреннему состоянию.</w:t>
      </w:r>
    </w:p>
    <w:p>
      <w:pPr>
        <w:pStyle w:val="Heading2"/>
        <w:rPr/>
      </w:pPr>
      <w:r>
        <w:rPr/>
        <w:t>ОСНОВЫ МАКИЯЖА</w:t>
      </w:r>
    </w:p>
    <w:p>
      <w:pPr>
        <w:pStyle w:val="TextBodyIndent"/>
        <w:rPr/>
      </w:pPr>
      <w:r>
        <w:rPr/>
        <w:t>Прежде всего следует провести подготовку к макияжу. Для этого увлажните кожу, используя увлажняющий дневной крем или тоник. И только после этого наносите на лицо декоративную косметику.</w:t>
      </w:r>
    </w:p>
    <w:p>
      <w:pPr>
        <w:pStyle w:val="Style13"/>
        <w:rPr/>
      </w:pPr>
      <w:r>
        <w:rPr/>
        <w:t>Внести некоторые изменения в свой имидж</w:t>
      </w:r>
    </w:p>
    <w:p>
      <w:pPr>
        <w:pStyle w:val="Style13"/>
        <w:rPr/>
      </w:pPr>
      <w:r>
        <w:rPr/>
        <w:t>можно с помощью арт-маникюра.</w:t>
      </w:r>
    </w:p>
    <w:p>
      <w:pPr>
        <w:pStyle w:val="Style13"/>
        <w:rPr/>
      </w:pPr>
      <w:r>
        <w:rPr/>
        <w:t>Экстравагантные рисунки на ногтях, сделанные</w:t>
      </w:r>
    </w:p>
    <w:p>
      <w:pPr>
        <w:pStyle w:val="Style13"/>
        <w:rPr/>
      </w:pPr>
      <w:r>
        <w:rPr/>
        <w:t>дома или в салоне красоты, придадут вашему</w:t>
      </w:r>
    </w:p>
    <w:p>
      <w:pPr>
        <w:pStyle w:val="Style13"/>
        <w:rPr/>
      </w:pPr>
      <w:r>
        <w:rPr/>
        <w:t>облику необычность и новизну. При этом ваш</w:t>
      </w:r>
    </w:p>
    <w:p>
      <w:pPr>
        <w:pStyle w:val="Style13"/>
        <w:rPr/>
      </w:pPr>
      <w:r>
        <w:rPr/>
        <w:t>привычный образ кардинально не изменится.</w:t>
      </w:r>
    </w:p>
    <w:p>
      <w:pPr>
        <w:pStyle w:val="Normal"/>
        <w:rPr/>
      </w:pPr>
      <w:r>
        <w:rPr/>
      </w:r>
    </w:p>
    <w:p>
      <w:pPr>
        <w:pStyle w:val="TextBodyIndent"/>
        <w:rPr/>
      </w:pPr>
      <w:r>
        <w:rPr/>
        <w:t>Начнем с правильного использования тонального крема. Его наносят на все лицо, включая и веки. Это делается для того, чтобы косметика не только лучше ложилась, но и дольше держалась. Если же вы в качестве основы используете крем-пудру, то для ее нанесения на лицо лучше всего воспользоваться ватным тампоном или губкой. В этом случае вы сможете нанести крем-пудру на лицо равномерно.</w:t>
      </w:r>
    </w:p>
    <w:p>
      <w:pPr>
        <w:pStyle w:val="TextBodyIndent"/>
        <w:rPr/>
      </w:pPr>
      <w:r>
        <w:rPr/>
        <w:t>Незначительные дефекты кожи можно легко скрыть с помощью кор</w:t>
        <w:softHyphen/>
        <w:t>ректирующего карандаша или крема. Крем нанесите небольшими пор</w:t>
        <w:softHyphen/>
        <w:t>циями («точками»), а затем с помощью кисточки или специальной губ</w:t>
        <w:softHyphen/>
        <w:t>ки для макияжа растушуйте его по всему участку.</w:t>
      </w:r>
    </w:p>
    <w:p>
      <w:pPr>
        <w:pStyle w:val="TextBodyIndent"/>
        <w:rPr/>
      </w:pPr>
      <w:r>
        <w:rPr/>
        <w:t>Необходимо помнить о том, что есть специальные секреты, которые нужно знать при нанесении макияжа. Для того чтобы сделать глаза более выразительными, нужно воспользоваться тенями. Для этого на подвижную часть века нанесите светлые тени, а для контура воспользуйтесь матовыми тенями. Отдайте предпочтение каранда</w:t>
        <w:softHyphen/>
        <w:t>шам серого, темно-серого, серо-коричневого, сине-черного или чер</w:t>
        <w:softHyphen/>
        <w:t>ного цветов.</w:t>
      </w:r>
    </w:p>
    <w:p>
      <w:pPr>
        <w:pStyle w:val="TextBodyIndent"/>
        <w:rPr/>
      </w:pPr>
      <w:r>
        <w:rPr/>
        <w:t>Если глаза широко расставлены, то в этом случае помогут матовые темные тени. Наносите их таким образом, чтобы интенсивность цвета уменьшалась от внутреннего уголка глаза ко внешнему уголку. Если же глаза, напротив, посажены слишком близко, то в этом случае наклады</w:t>
        <w:softHyphen/>
        <w:t>вайте светлые тени от внутреннего уголка глаза до его середины.</w:t>
      </w:r>
    </w:p>
    <w:p>
      <w:pPr>
        <w:pStyle w:val="TextBodyIndent"/>
        <w:rPr/>
      </w:pPr>
      <w:r>
        <w:rPr/>
        <w:t>Чтобы сделать верхний контур глаза мягким, естественным, воспользуй</w:t>
        <w:softHyphen/>
        <w:t>тесь не подводкой, а мягким карандашом светлого оттенка. Линия должна утолщаться от внутреннего уголка глаза ко внешнему. Чтобы создать тень, нужно хорошо растушевать карандаш у внешних уголков глаза.</w:t>
      </w:r>
    </w:p>
    <w:p>
      <w:pPr>
        <w:pStyle w:val="TextBodyIndent"/>
        <w:rPr/>
      </w:pPr>
      <w:r>
        <w:rPr/>
        <w:t>Придать глазам особую выразительность и сохранить при этом нату</w:t>
        <w:softHyphen/>
        <w:t>ральный эффект поможет следующая хитрость: подкрашивайте тушью только верхние ресницы.</w:t>
      </w:r>
    </w:p>
    <w:p>
      <w:pPr>
        <w:pStyle w:val="TextBodyIndent"/>
        <w:rPr/>
      </w:pPr>
      <w:r>
        <w:rPr/>
        <w:t>Для того чтобы получить яркий контрастный контур, используйте тени светлых и темных оттенков, правильно подобрав их сочетание.</w:t>
      </w:r>
    </w:p>
    <w:p>
      <w:pPr>
        <w:pStyle w:val="TextBodyIndent"/>
        <w:rPr/>
      </w:pPr>
      <w:r>
        <w:rPr/>
        <w:t>Под брови и на подвижную часть века можно наносить тени более светлого оттенка. Этот цвет должен быть интенсивнее у внешнего уголка глаза. Чтобы сделать акцент на глазах, нанесите тени очень светлого от</w:t>
        <w:softHyphen/>
        <w:t>тенка (можно белого) под линией бровей. Накладывать их следует бли</w:t>
        <w:softHyphen/>
        <w:t>же ко внешней стороне. Тени этого оттенка нужно также нанести на середину века и растушевать от внутреннего уголка к середине. И учти</w:t>
        <w:softHyphen/>
        <w:t>те, тени всегда следует хорошо растушевывать, чтобы переходы от свет</w:t>
        <w:softHyphen/>
        <w:t>лого оттенка к темному казались естественными.</w:t>
      </w:r>
    </w:p>
    <w:p>
      <w:pPr>
        <w:pStyle w:val="TextBodyIndent"/>
        <w:rPr/>
      </w:pPr>
      <w:r>
        <w:rPr/>
        <w:t>Для верхнего контура лучше всего использовать черную жирную под</w:t>
        <w:softHyphen/>
        <w:t>водку. Эта линия должна слегка расширяться и загибаться немного вверх у внешнего уголка глаза. Нижний контур лучше всего прорисовать мяг</w:t>
        <w:softHyphen/>
        <w:t>ким черным карандашом.</w:t>
      </w:r>
    </w:p>
    <w:p>
      <w:pPr>
        <w:pStyle w:val="TextBodyIndent"/>
        <w:rPr/>
      </w:pPr>
      <w:r>
        <w:rPr/>
        <w:t>Если вы хотите иметь интенсивный контур вокруг глаз, то вам лучше всего использовать темные тени. В этом случае тени наносятся на все веко и под бровями. Обязательно растушуйте их как следует и выведите за границу глаз ближе к вискам. Благодаря этому глаза зрительно увели</w:t>
        <w:softHyphen/>
        <w:t>чиваются, а взгляд приобретает большую глубину.</w:t>
      </w:r>
    </w:p>
    <w:p>
      <w:pPr>
        <w:pStyle w:val="TextBodyIndent"/>
        <w:rPr/>
      </w:pPr>
      <w:r>
        <w:rPr/>
        <w:t>Выбор цвета теней и помады весьма важен. Но иногда возникает необходимость немного подкорректировать лицо с помощью космети</w:t>
        <w:softHyphen/>
        <w:t>ческих средств. Для этой цели прекрасно подойдет тональный крем или пудра.</w:t>
      </w:r>
    </w:p>
    <w:p>
      <w:pPr>
        <w:pStyle w:val="TextBodyIndent"/>
        <w:rPr/>
      </w:pPr>
      <w:r>
        <w:rPr/>
        <w:t>Если нос слегка коротковат, то необходимо нанести светлый тон на спинку и перегородку носа, а темный тон наложить на его крылья. В том случае, когда нос широковат, то на спинку носа следует нанести темный тон, а на крылья носа — более светлый.</w:t>
      </w:r>
    </w:p>
    <w:p>
      <w:pPr>
        <w:pStyle w:val="TextBodyIndent"/>
        <w:rPr/>
      </w:pPr>
      <w:r>
        <w:rPr/>
        <w:t>Слишком высокий лоб можно закрыть, подобрав соответству</w:t>
        <w:softHyphen/>
        <w:t>ющую прическу. Также можно воспользоваться более темным тоном. Но если лоб слишком низкий, то волосы следует зачесы</w:t>
        <w:softHyphen/>
        <w:t>вать гладко назад, а на лоб наносить светлый тон.</w:t>
      </w:r>
    </w:p>
    <w:p>
      <w:pPr>
        <w:pStyle w:val="TextBodyIndent"/>
        <w:rPr/>
      </w:pPr>
      <w:r>
        <w:rPr/>
        <w:t>Мы уверены, что наши советы и рекомендации помогут вам всегда выглядеть привлекательно.</w:t>
      </w:r>
    </w:p>
    <w:p>
      <w:pPr>
        <w:pStyle w:val="Normal"/>
        <w:spacing w:lineRule="auto" w:line="218"/>
        <w:ind w:firstLine="280"/>
        <w:rPr/>
      </w:pPr>
      <w:r>
        <w:rPr/>
      </w:r>
    </w:p>
    <w:p>
      <w:pPr>
        <w:pStyle w:val="Heading1"/>
        <w:ind w:hanging="0"/>
        <w:rPr/>
      </w:pPr>
      <w:r>
        <w:rPr/>
        <w:t>Глава 2. НАСТРОЕНИЕ</w:t>
      </w:r>
    </w:p>
    <w:p>
      <w:pPr>
        <w:pStyle w:val="Heading2"/>
        <w:rPr/>
      </w:pPr>
      <w:r>
        <w:rPr/>
        <w:t>ОЗОРНАЯ ДЕВЧОНКА (ХУЛИГАНКА)</w:t>
      </w:r>
    </w:p>
    <w:p>
      <w:pPr>
        <w:pStyle w:val="TextBodyIndent"/>
        <w:rPr/>
      </w:pPr>
      <w:r>
        <w:rPr/>
        <w:t>Обычно такой стиль приходится по душе женщинам, которые не хо</w:t>
        <w:softHyphen/>
        <w:t>тят непосредственность и раскованность подросткового возраста полнос</w:t>
        <w:softHyphen/>
        <w:t>тью принести в жертву условностям взрослой жизни. Для того чтобы уверенно себя чувствовать в образе озорной девчонки, необходимо обла</w:t>
        <w:softHyphen/>
        <w:t>дать достаточной смелостью и заранее готовиться к тому, что некоторые «дамы» будут провожать «хулиганку» осуждающими взглядами. Но если вы с детства не любите быть похожей на других, а излишней строгости и чопорности предпочитаете задор и некоторый эпатаж, то этот стиль для вас.</w:t>
      </w:r>
    </w:p>
    <w:p>
      <w:pPr>
        <w:pStyle w:val="TextBodyIndent"/>
        <w:rPr/>
      </w:pPr>
      <w:r>
        <w:rPr/>
        <w:t>Для тех., кто любит смелые эксперименты, нет никаких, ограничений в выборе цветов для различных деталей одежды. Особый шик — цветные носочки с забавным рисунками, перчатки, пальцы, которых связаны из ниток разных цветов, пестрые жилеты со множеством кармашков.</w:t>
      </w:r>
    </w:p>
    <w:p>
      <w:pPr>
        <w:pStyle w:val="TextBodyIndent"/>
        <w:rPr/>
      </w:pPr>
      <w:r>
        <w:rPr/>
        <w:t>Озорная девчонка — особа очень энергичная, поэтому лучше всего она будет чувствовать себя в джинсах или короткой, не стесняющей движений юбочке. Вообще, в одежде главенствует спортивный стиль, поэтому множество вещей можно позаимствовать из гардероба подростков. Хорошо «озорнице» подойдут футболки, водолазки, рубашки, джинсовые куртки и жилеты с капюшоном. И пусть разные «фифы» на каблуках выбирают себе дорогу — вы в кроссовках или удобных ботинках пройдете везде.</w:t>
      </w:r>
    </w:p>
    <w:p>
      <w:pPr>
        <w:pStyle w:val="TextBodyIndent"/>
        <w:rPr/>
      </w:pPr>
      <w:r>
        <w:rPr/>
        <w:t>Для тех, кто любит смелые эксперименты, нет никаких ограниче</w:t>
        <w:softHyphen/>
        <w:t>ний в выборе цветов для различных деталей одежды. Особый шик — цветные носочки с забавными рисунками, перчатки, пальцы которых связаны из ниток разных цветов, пестрые жилеты со множеством кар</w:t>
        <w:softHyphen/>
        <w:t>машков.</w:t>
      </w:r>
    </w:p>
    <w:p>
      <w:pPr>
        <w:pStyle w:val="TextBodyIndent"/>
        <w:rPr/>
      </w:pPr>
      <w:r>
        <w:rPr/>
        <w:t>Прическу каждая может выбрать по своему вкусу. Лучше всего та</w:t>
        <w:softHyphen/>
        <w:t>кому стилю соответствуют косички, количество которых может быть совершенно произвольным, и хвостики. Тем, кто предпочитает распу</w:t>
        <w:softHyphen/>
        <w:t>щенные волосы, хорошо подойдет кепка или легкая косынка, которые добавят внешнему виду задора. Самые смелые могут вообще сделать ультракороткую стрижку, но нужно помнить о том, что если «хулиган</w:t>
        <w:softHyphen/>
        <w:t>ское» настроение достаточно скоро пройдет, то ждать, пока отрастут волосы, придется гораздо дольше.</w:t>
      </w:r>
    </w:p>
    <w:p>
      <w:pPr>
        <w:pStyle w:val="TextBodyIndent"/>
        <w:rPr/>
      </w:pPr>
      <w:r>
        <w:rPr/>
        <w:t>Лучше обойтись вообще без декоративной косметики и лака для ногтей. Тем женщинам, которые без этого будут чувствовать себя неуютно, следует остановить свой выбор на косметике самых ней</w:t>
        <w:softHyphen/>
        <w:t>тральных оттенков. Хотя тем, кто хочет «нахулиганиться» вдо</w:t>
        <w:softHyphen/>
        <w:t>воль и одним своим появлением вызвать шок у окружающих, ве</w:t>
        <w:softHyphen/>
        <w:t>роятно, лучше всего подойдут по</w:t>
        <w:softHyphen/>
        <w:t>мада, тени и тушь самых необыч</w:t>
        <w:softHyphen/>
        <w:t>ных цветов.</w:t>
      </w:r>
    </w:p>
    <w:p>
      <w:pPr>
        <w:pStyle w:val="Heading2"/>
        <w:rPr/>
      </w:pPr>
      <w:r>
        <w:rPr/>
        <w:t>МАЛЬВИНА</w:t>
      </w:r>
    </w:p>
    <w:p>
      <w:pPr>
        <w:pStyle w:val="TextBodyIndent"/>
        <w:rPr/>
      </w:pPr>
      <w:r>
        <w:rPr/>
        <w:t>Образ Мальвины очень инте</w:t>
        <w:softHyphen/>
        <w:t>ресен и любим многими предста</w:t>
        <w:softHyphen/>
        <w:t>вительницами женского пола. И это неудивительно! Ведь Маль-вина — это некое идеальное со</w:t>
        <w:softHyphen/>
        <w:t>единение в одной девушке ума, бе</w:t>
        <w:softHyphen/>
        <w:t>зупречных манер поведения и нежной красоты. Если вы хотите примерить к себе этот имидж, то прежде всего вам следует пристальнее взглянуть на нее. Кто же она, эта девочка с голубыми волосами?</w:t>
      </w:r>
    </w:p>
    <w:p>
      <w:pPr>
        <w:pStyle w:val="TextBodyIndent"/>
        <w:rPr/>
      </w:pPr>
      <w:r>
        <w:rPr/>
        <w:t>Посмотрите, вот она царственно вошла в комнату и посмотрела на окружающих своими «бархатными глазками». Она, как все</w:t>
        <w:softHyphen/>
        <w:t>гда, спокойна и надменна. Вы не увидите в ее движениях ни одного лишнего жеста. Она — сама уверенность и независимость. Ее походка легка и невесома, словно пол под ее ногами покрыт легким лебединым пухом. Вот звучит ее голос, который под стать ее облику, так же нежен и еле уловим. Но слова она произносит четко — и все интонации просле</w:t>
        <w:softHyphen/>
        <w:t>живаются довольно легко. Каждое движение ее рук как будто застывает в воздухе. Все окружающие просто заворожены ею.</w:t>
      </w:r>
    </w:p>
    <w:p>
      <w:pPr>
        <w:pStyle w:val="TextBodyIndent"/>
        <w:rPr/>
      </w:pPr>
      <w:r>
        <w:rPr/>
        <w:t>Она — само совершенство. Без сомнения, Мальвина обладает глубо</w:t>
        <w:softHyphen/>
        <w:t>ким и проницательным умом, но в то же время она скромна и старается не акцентировать всеобщее внимание на своей гениальности. Она очень внимательна к каждой мелочи. Всегда пунктуальна и ответственна.</w:t>
      </w:r>
    </w:p>
    <w:p>
      <w:pPr>
        <w:pStyle w:val="TextBodyIndent"/>
        <w:rPr/>
      </w:pPr>
      <w:r>
        <w:rPr/>
        <w:t>Ее речь наполнена императивами, словами, поставленными в повели</w:t>
        <w:softHyphen/>
        <w:t>тельном наклонении. Она любит рассказывать о пользе учения и о вреде лени и праздного времяпрепровождения. Она всегда найдет, чему вас научить или за что сделать замечание. Окружающие считают ее слишком правильной и иногда даже занудной, но это не означает, что они не уважают ее. Напротив, она пользуется огромным уважением и любовью окружающих. А многие мужчины просто мечтают встретиться с такой девушкой. Она, как магнитом, притягивает к себе людей.</w:t>
      </w:r>
    </w:p>
    <w:p>
      <w:pPr>
        <w:pStyle w:val="TextBodyIndent"/>
        <w:rPr/>
      </w:pPr>
      <w:r>
        <w:rPr/>
        <w:t>Но внимание к Мальвине приковывает не только совершенная манера ее поведения, но и стиль в одежде. Она отдает предпочтение светлым тонам, которые придают ее облику еще больше воздушности. А платья, подобранные со вкусом, лишний раз подчеркивают строгость всего ее вида.</w:t>
      </w:r>
    </w:p>
    <w:p>
      <w:pPr>
        <w:pStyle w:val="Heading2"/>
        <w:rPr/>
      </w:pPr>
      <w:r>
        <w:rPr/>
        <w:t>дУРОЧКА</w:t>
      </w:r>
    </w:p>
    <w:p>
      <w:pPr>
        <w:pStyle w:val="TextBodyIndent"/>
        <w:rPr/>
      </w:pPr>
      <w:r>
        <w:rPr/>
        <w:t>Как известно, большинство мужчин умным предпочитают глупеньких женщин, что позволяет им чувствовать себя более значительными и важ</w:t>
        <w:softHyphen/>
        <w:t>ными, поэтому если именно сегодня вы хотите завести новые знаком</w:t>
        <w:softHyphen/>
        <w:t>ства, забыть о своих проблемах и неприятностях, а также побыть не</w:t>
        <w:softHyphen/>
        <w:t>смышленым ребенком, который и шага не может сделать без наставлений умного и уверенного в себе мужчины, вы можете прекрасно сыграть роль дурочки.</w:t>
      </w:r>
    </w:p>
    <w:p>
      <w:pPr>
        <w:pStyle w:val="TextBodyIndent"/>
        <w:rPr/>
      </w:pPr>
      <w:r>
        <w:rPr/>
        <w:t>Прежде чем вживаться в этот образ, учтите следующее: ни в коем случае не бросайтесь умными фразами, а к месту и не к месту не говори</w:t>
        <w:softHyphen/>
        <w:t>те о том, что вы на данный момент думаете. Не следует также в этот день надевать строгий деловой костюм. Помните, у дурочек всегда в голо</w:t>
        <w:softHyphen/>
        <w:t>ве ветер гуляет, поэтому вполне подойдет что-нибудь легкое и воздуш</w:t>
        <w:softHyphen/>
        <w:t>ное. Это могут быть мини-юбка и пышная блузка вся в рюшах или длинный полупрозрачный сарафан со множеством разрезов, что пре</w:t>
        <w:softHyphen/>
        <w:t>красно подчеркнет фигуру и обратит внимание окружающих на</w:t>
      </w:r>
      <w:r>
        <w:rPr>
          <w:b/>
        </w:rPr>
        <w:t xml:space="preserve"> </w:t>
      </w:r>
      <w:r>
        <w:rPr/>
        <w:t>ваши стройненькие ножки.</w:t>
      </w:r>
    </w:p>
    <w:p>
      <w:pPr>
        <w:pStyle w:val="TextBodyIndent"/>
        <w:rPr/>
      </w:pPr>
      <w:r>
        <w:rPr/>
        <w:t>Конечно же, к такому наряду нелепо обувать чопорные туфли с квадратным устойчивым каблуком, поэтому вполне подойдут легкие туфельки или босоножки на шпильке. Естественно, вам придется немно</w:t>
        <w:softHyphen/>
        <w:t>го подучиться на них не только стоять, но и ходить, поскольку ваша походка должна быть также легкой и непринужденной.</w:t>
      </w:r>
    </w:p>
    <w:p>
      <w:pPr>
        <w:pStyle w:val="TextBodyIndent"/>
        <w:rPr/>
      </w:pPr>
      <w:r>
        <w:rPr/>
        <w:t>На голове лучше устроить маленький ветреный беспорядок. Если у вас короткие волосы, вы без особого труда можете сами сделать причес</w:t>
        <w:softHyphen/>
        <w:t>ку под кодовым названием «Я у мамы дурочка». При помощи фена и геля уложите пряди так, чтобы создавалось впечатление, будто вас толь</w:t>
        <w:softHyphen/>
        <w:t>ко что разбудили и не дали как следует причесаться.</w:t>
      </w:r>
    </w:p>
    <w:p>
      <w:pPr>
        <w:pStyle w:val="TextBodyIndent"/>
        <w:rPr/>
      </w:pPr>
      <w:r>
        <w:rPr/>
        <w:t>Дурочки, как правило, не злоупотребляют косметикой, поскольку даже для этого у них недостает ума. Поэтому немного подведите глаза, но так, чтобы они выглядели покруглее и понаивнее, накрасьте ресницы. Затем наложите немного пудры и с помощью контурного карандаша и губной помады нарисуйте так называемые губки бантиком. В целом все готово. Осталось только научиться непонимающе хлопать ресницами и капризно надувать губки.</w:t>
      </w:r>
    </w:p>
    <w:p>
      <w:pPr>
        <w:pStyle w:val="TextBodyIndent"/>
        <w:rPr/>
      </w:pPr>
      <w:r>
        <w:rPr/>
        <w:t>И последнее: обязательно следите за выражением своего лица и глаз, в которых ни в коем случае не должны мелькать умные мысли, взгляд должен быть бессмысленно-дурашливым. Весь ваш вид должен излучать радость и веселье, вам некогда сегодня задумываться над чем-либо и страдать по поводу того, что кто-то примет вас за глупенькую. Ведь вы и так прекрасно играете свою роль.</w:t>
      </w:r>
    </w:p>
    <w:p>
      <w:pPr>
        <w:pStyle w:val="Heading2"/>
        <w:rPr/>
      </w:pPr>
      <w:r>
        <w:rPr/>
        <w:t>ДИКАЯ РОЗА</w:t>
      </w:r>
    </w:p>
    <w:p>
      <w:pPr>
        <w:pStyle w:val="TextBodyIndent"/>
        <w:rPr/>
      </w:pPr>
      <w:r>
        <w:rPr/>
        <w:t>Как правило, девушка, придерживающаяся этого имиджа, привлека</w:t>
        <w:softHyphen/>
        <w:t>ет мужчин своей красотой и неприступностью. Для многих представите</w:t>
        <w:softHyphen/>
        <w:t>лей сильной половины человечества наиболее привлекательна та кре</w:t>
        <w:softHyphen/>
        <w:t>пость, для взятия которой требуется больше сил и времени. И на самом деле, если ты хочешь наслаждаться красотой розы, никогда не забывай, что у нее есть острые шипы и она способна себя защитить. Во всем и везде, будь то служба или личная жизнь, вы должны демонстрировать свою независимость и самостоятельность. Прекрасный повод выразить свое отношение к миру — это обустройство своего рабочего места на службе. Вы будете трогательно смотреться с молотком и гвоздями, ког</w:t>
        <w:softHyphen/>
        <w:t>да придется прибивать новую полочку для документации над столом или ремонтировать кресло шефа, которое рухнуло под тяжестью невы</w:t>
        <w:softHyphen/>
        <w:t>носимых забот.</w:t>
      </w:r>
    </w:p>
    <w:p>
      <w:pPr>
        <w:pStyle w:val="2"/>
        <w:rPr>
          <w:lang w:val="ru-RU"/>
        </w:rPr>
      </w:pPr>
      <w:r>
        <w:rPr>
          <w:lang w:val="ru-RU"/>
        </w:rPr>
        <w:t>Всем известно, что образ, в который перевоплощаются «звезды» на эстраде, в кино или на подиуме, — это далеко не их. истинное «я». В шоу-бизнесе имидж значит гораздо больше, чем в жизни простых смертных. Именно имидж помогает сделать из человека «звезду» и заставляет многих молодых людей подражать своим кумирам. Чем оригинальнее оказывается образ, тем больше становится популярность «звезд», дольше держатся они на олимпе славы. Для примера можно вспомнить Курта Кобейна, ставшего родоначальником целого молодежного стиля непримиримых — «гранж».</w:t>
      </w:r>
    </w:p>
    <w:p>
      <w:pPr>
        <w:pStyle w:val="TextBodyIndent"/>
        <w:rPr/>
      </w:pPr>
      <w:r>
        <w:rPr/>
        <w:t>Никогда не позволяйте молодым людям платить за себя в кафе или такси, пусть почувствуют, что вы не намерены хоть в чем-то, хоть в мело</w:t>
        <w:softHyphen/>
        <w:t>чах зависеть от них. Не стоит также звонить им домой или на работу, а также объясняться в любви — пусть не думают, что вы по ним сохнете. Вам позволено имитировать небольшие вспышки ярости (важно не пере</w:t>
        <w:softHyphen/>
        <w:t>стараться), если ваше желание тотчас не исполнится, что вам придаст некое очарование, а вашим отношениям — определенную остроту, ис</w:t>
        <w:softHyphen/>
        <w:t>ключающую всякую скуку. Однако если мужчина пройдет все испытания и не откажется от вас, вы можете либо заключить перемирие, либо сдаться на волю победителя. Впрочем, последнее менее желательно, поскольку существует риск того, что ваш избранник вскоре пресытится вами и отпра</w:t>
        <w:softHyphen/>
        <w:t>вится на поиски новой, еще более неприступной крепости.</w:t>
      </w:r>
    </w:p>
    <w:p>
      <w:pPr>
        <w:pStyle w:val="TextBodyIndent"/>
        <w:rPr/>
      </w:pPr>
      <w:r>
        <w:rPr/>
        <w:t>Своим внешним видом вы должны напоминать роковую женщину: свободные и уверенные движения, независимый прямой взгляд, гордели</w:t>
        <w:softHyphen/>
        <w:t>вая осанка, осознание своей привлекательности и самодостаточности.</w:t>
      </w:r>
    </w:p>
    <w:p>
      <w:pPr>
        <w:pStyle w:val="TextBodyIndent"/>
        <w:rPr/>
      </w:pPr>
      <w:r>
        <w:rPr/>
        <w:t>Вам прекрасно подойдет одежда прямого силуэта; строгие линии и бе</w:t>
        <w:softHyphen/>
        <w:t>зупречный подбор цветов выгодно выделят вас из толпы. Вы выше всяких рюшечек, оборочек и прочих швейных излишеств, поскольку ваша природ</w:t>
        <w:softHyphen/>
        <w:t>ная красота не нуждается в искусственном оформлении. Пикантные мелочи тоже не для вас, все подчиняется простоте и удобству. Из обуви вам лучше всего подойдут изящные туфли на невысоком устойчивом каблуке.</w:t>
      </w:r>
    </w:p>
    <w:p>
      <w:pPr>
        <w:pStyle w:val="TextBodyIndent"/>
        <w:rPr/>
      </w:pPr>
      <w:r>
        <w:rPr/>
        <w:t>Большое внимание нужно уделить своей прическе. Она должна быть гладкой и незатейливой, ничто не должно отвлекать внимание окружаю</w:t>
        <w:softHyphen/>
        <w:t>щих от безукоризненных черт вашего лица. При отсутствии на нем кос</w:t>
        <w:softHyphen/>
        <w:t>метики вы только выиграете. Если же полностью отказаться от макияжа вы не в состоянии, то постарайтесь сделать его максимально натуральным.</w:t>
      </w:r>
    </w:p>
    <w:p>
      <w:pPr>
        <w:pStyle w:val="Heading2"/>
        <w:rPr/>
      </w:pPr>
      <w:r>
        <w:rPr/>
        <w:t>ПАНТЕРА</w:t>
      </w:r>
    </w:p>
    <w:p>
      <w:pPr>
        <w:pStyle w:val="TextBodyIndent"/>
        <w:rPr/>
      </w:pPr>
      <w:r>
        <w:rPr/>
        <w:t>Кому может не понравиться столь грациозное и независимое животное? Удивительные глаза этой большой красивой кошки скрыва</w:t>
        <w:softHyphen/>
        <w:t>ют множество неизведанных тайн. Пытаясь создать подобный имидж, не забывайте, что главная ваша задача — научиться вовремя сдержи</w:t>
        <w:softHyphen/>
        <w:t>вать свои эмоции и много не болтать, как о себе, так и об окружаю</w:t>
        <w:softHyphen/>
        <w:t>щих. В беседе с вами у окружающих должно постоянно складываться впечатление, что вы что-то недоговариваете, что-то скрываете от них. Например, зачем знать вашим сослуживцам, что вы сегодня по дороге на работу сломали каблук, а поскольку времени обращаться к обувщику не было, то его наскоро пришлось прибить валявшимся неподалеку бу</w:t>
        <w:softHyphen/>
        <w:t>лыжником, и что теперь почувствовавшие свободу гвозди радостно впи</w:t>
        <w:softHyphen/>
        <w:t>ваются в ногу. Стойко перенося все эти невзгоды до конца рабочего дня, сделайте грустное выражение лица и только улыбайтесь кончиками губ в ответ на все расспросы коллег.</w:t>
      </w:r>
    </w:p>
    <w:p>
      <w:pPr>
        <w:pStyle w:val="TextBodyIndent"/>
        <w:rPr/>
      </w:pPr>
      <w:r>
        <w:rPr/>
        <w:t>В личной жизни поступайте со своими поклонниками, как кошка поступает с мышкой, то отбрасывая лапой, то снова приближая к себе. Не бойтесь остаться в одиночестве: как правило, сильный пол привлека</w:t>
        <w:softHyphen/>
        <w:t>ют таинственные дамы, поэтому без мужского внимания вы не останетесь. Соперницы должны вам завидовать и придерживаться мнения, которое пре</w:t>
        <w:softHyphen/>
        <w:t>красно отразилось бы в одной народ</w:t>
        <w:softHyphen/>
        <w:t>ной пословице — мягко стелет, да жес</w:t>
        <w:softHyphen/>
        <w:t>тко спать. Но если вы точно уверены, что наконец-то нашли именно нужного вам человека, то можете немного рас</w:t>
        <w:softHyphen/>
        <w:t>слабиться и, превратившись в пушисто</w:t>
        <w:softHyphen/>
        <w:t>го, мягкого котенка, приласкаться к из</w:t>
        <w:softHyphen/>
        <w:t>браннику. Вот увидите, ему будет очень приятно, что столь независимая и са</w:t>
        <w:softHyphen/>
        <w:t>мостоятельная женщина, смотрящая на всех мужчин немного свысока, довери</w:t>
        <w:softHyphen/>
        <w:t>лась только ему.</w:t>
      </w:r>
    </w:p>
    <w:p>
      <w:pPr>
        <w:pStyle w:val="TextBodyIndent"/>
        <w:rPr/>
      </w:pPr>
      <w:r>
        <w:rPr/>
        <w:t>Ваши жесты должны быть плавны</w:t>
        <w:softHyphen/>
        <w:t>ми и грациозными, никаких резких дви</w:t>
        <w:softHyphen/>
        <w:t>жений и громких звуков. Вам, несом</w:t>
        <w:softHyphen/>
        <w:t>ненно, подойдет узкая облегающая одежда, которая только подчеркнет вашу величественную благородную осанку. Ткани, из которых будут выполнены ваши туалеты, должны быть мягкими и блестящими, например такими, как бархат, атлас и т.д. Вы прекрасно будете выглядеть в туфельках на высоченных каблуках, выполненных из замшевой кожи. Конечно же, вас трудно предста</w:t>
        <w:softHyphen/>
        <w:t>вить себе и без натурального меха, поэтому если ваше материаль</w:t>
        <w:softHyphen/>
        <w:t>ное положение не позволяет вам приобрести шубу, то хотя бы разори</w:t>
        <w:softHyphen/>
        <w:t>тесь на великолепный воротник к пальто или на горжетку.</w:t>
      </w:r>
    </w:p>
    <w:p>
      <w:pPr>
        <w:pStyle w:val="TextBodyIndent"/>
        <w:rPr/>
      </w:pPr>
      <w:r>
        <w:rPr/>
        <w:t>Волосы вы можете укладывать по своему усмотрению, поскольку в женщине-пантере важна не внешняя оболочка, а душевный настрой. Однако при выборе прически постарайтесь не смахивать на ободранную кошку. При нанесении макияжа главный акцент сделайте на глаза.</w:t>
      </w:r>
    </w:p>
    <w:p>
      <w:pPr>
        <w:pStyle w:val="Heading2"/>
        <w:rPr/>
      </w:pPr>
      <w:r>
        <w:rPr/>
        <w:t>ЧЕРНЫЙ ЛЕБЕДЬ</w:t>
      </w:r>
    </w:p>
    <w:p>
      <w:pPr>
        <w:pStyle w:val="TextBodyIndent"/>
        <w:rPr/>
      </w:pPr>
      <w:r>
        <w:rPr/>
        <w:t>Безусловно, вы не раз видели постановку балета на музыку Чайковс</w:t>
        <w:softHyphen/>
        <w:t>кого «Лебединое озеро» и наверняка помните коварную красавицу Одет</w:t>
        <w:softHyphen/>
        <w:t>ту. Она своей неприступностью и красотой привлекает к себе внимание, зачаровывает бедного принца. Правда, в последний момент он от нее отказывается, отдав предпочтение белой сопернице, однако для нас та</w:t>
        <w:softHyphen/>
        <w:t>кая развязка не имеет особого значения.</w:t>
      </w:r>
    </w:p>
    <w:p>
      <w:pPr>
        <w:pStyle w:val="TextBodyIndent"/>
        <w:rPr/>
      </w:pPr>
      <w:r>
        <w:rPr/>
        <w:t>Ваша цель — околдовать, как минимум, короля. А что же в первую очередь привлекает людей, отягощенных властью? Конечно же, активное сопротивление, независимость и действия, направленные вразрез его же</w:t>
        <w:softHyphen/>
        <w:t>ланиям. Все это в какой-то мере ошеломляет претендента, поскольку он не привык сталкиваться со столь явным противостоянием и непокор</w:t>
        <w:softHyphen/>
        <w:t>ностью. Стало быть, чтобы добиться желаемого, вам необходимо все делать наперекор (правда, и здесь важно не перегнуть палку). Добиваясь собственных целей, воспользуйтесь всеми возможными и невозможными средствами, ведь, как говорится, в любви и на войне все средства хоро</w:t>
        <w:softHyphen/>
        <w:t>ши. Пусть ваше коварство станет широко известно определенному кругу людей — и вас станут бояться. Тем самым вы приобретете не только уважение среди окружающих, но обеспечите себе защиту, поскольку они лишний раз просто побоятся с вами связываться.</w:t>
      </w:r>
    </w:p>
    <w:p>
      <w:pPr>
        <w:pStyle w:val="TextBodyIndent"/>
        <w:rPr/>
      </w:pPr>
      <w:r>
        <w:rPr/>
        <w:t>Однако это не означает, что везде и всюду вы должны иметь хмурый, сосредоточенный и недовольный вид, наоборот, прикидывайтесь добро</w:t>
        <w:softHyphen/>
        <w:t>душной и не очень проницательной особой, именно под таким идеаль</w:t>
        <w:softHyphen/>
        <w:t>ным прикрытием можно беззастенчиво творить даже опасные дела. Ко</w:t>
        <w:softHyphen/>
        <w:t>варство тем и прекрасно, что ненавязчиво, исподволь окутывает человека невидимой паутиной, из которой немногие способны вырваться. Вы дол</w:t>
        <w:softHyphen/>
        <w:t>жны четко знать, что хотели бы получить от жизни в ближайшее время, а что может немного и подождать, и действовать соответственно соб</w:t>
        <w:softHyphen/>
        <w:t>ственному плану. Не стремитесь получить все сразу и по полной програм</w:t>
        <w:softHyphen/>
        <w:t>ме, иногда лучше немного повременить, тогда результаты превзойдут все ожидания.</w:t>
      </w:r>
    </w:p>
    <w:p>
      <w:pPr>
        <w:pStyle w:val="TextBodyIndent"/>
        <w:rPr/>
      </w:pPr>
      <w:r>
        <w:rPr/>
        <w:t>В одежде отдавайте предпочтение темным тонам и их сочета</w:t>
        <w:softHyphen/>
        <w:t>ниям с белым и красным. Одежда должна быть, с одной стороны, удобной, не сковывающей движений, а с другой, элегантной. Вы</w:t>
        <w:softHyphen/>
        <w:t>бирайте модели на высоком устойчивом, можно квадратном, каблуке. Вы не должны выглядеть броско и вызывающе, поскольку данный имидж призван очаровать, скорее, тонких ценителей красоты, поэтому старай</w:t>
        <w:softHyphen/>
        <w:t>тесь, чтобы ваши волосы всегда были в порядке и, если вы их красите, имели естественные цвета. Конечно же, здесь не может идти речь о розовых или зеленых прядях. В макияже придерживайтесь строгой про</w:t>
        <w:softHyphen/>
        <w:t>стоты, вы и так достаточно красивы и очаровательны, так зачем же прятать природную привлекательность под толстым слоем косметики.</w:t>
      </w:r>
    </w:p>
    <w:p>
      <w:pPr>
        <w:pStyle w:val="Heading2"/>
        <w:rPr/>
      </w:pPr>
      <w:r>
        <w:rPr/>
        <w:t>ДОМИНО</w:t>
      </w:r>
    </w:p>
    <w:p>
      <w:pPr>
        <w:pStyle w:val="TextBodyIndent"/>
        <w:rPr/>
      </w:pPr>
      <w:r>
        <w:rPr/>
        <w:t>Представительницы прекрасного пола, создающие себе подобный имидж, — это, в глазах окружающих, женщины-загадки. Вокруг них всегда складывается ореол таинственности и непостижимости. Вам не</w:t>
        <w:softHyphen/>
        <w:t>обходимо научиться появляться в самых неожиданных местах и исчезать в самые неподходящие моменты. Разговаривая с вами, ваши поклонни</w:t>
        <w:softHyphen/>
        <w:t>ки должны постоянно задаваться мыслью, с кем они сейчас беседуют: с живым человеком или бесплотным духом. Но не забывайте, что домино — это, прежде всего карнавальный костюм, а значит, несмотря на таин</w:t>
        <w:softHyphen/>
        <w:t>ственность, вы должны быть веселы, остроумны и заманчиво игривы.</w:t>
      </w:r>
    </w:p>
    <w:p>
      <w:pPr>
        <w:pStyle w:val="TextBodyIndent"/>
        <w:rPr/>
      </w:pPr>
      <w:r>
        <w:rPr/>
        <w:t>Не стоит изображать радость, нужно просто научиться радоваться жизни, новым обстоятельствам, а также встречам со своими знакомы</w:t>
        <w:softHyphen/>
        <w:t>ми и друзьями. Своим появлением вы в любую компанию должны вно</w:t>
        <w:softHyphen/>
        <w:t>сить непринужденность и улыбки. Не спешите открывать людям свое истинное отношение к жизни или умозаключения о несправедливости этого мира, иначе таинственная дымка вокруг вас быстро рассеется. Не бойтесь общаться с людьми не вашего круга, пусть у вас появится много приятелей, обладающих разными интересами и по своему происхожде</w:t>
        <w:softHyphen/>
        <w:t>нию принадлежащих к разным социальным слоям. Развлекайте окружа</w:t>
        <w:softHyphen/>
        <w:t>ющих незатейливыми выходками, но не становитесь игрушкой в чужих руках. Всегда сохраняйте некоторую независимость и отстраненность, будьте самодостаточной, только так вы сможете гармонично войти в эту роль.</w:t>
      </w:r>
    </w:p>
    <w:p>
      <w:pPr>
        <w:pStyle w:val="TextBodyIndent"/>
        <w:rPr/>
      </w:pPr>
      <w:r>
        <w:rPr/>
        <w:t>Подбирая гардероб, позаботьтесь о том, чтобы ваша одежда отлича</w:t>
        <w:softHyphen/>
        <w:t>лась необычным покроем и неожиданными контрастами цветов. Отка</w:t>
        <w:softHyphen/>
        <w:t>житесь от вещей, продаваемых в магазинах или на базарах, поскольку нередко в одинаковых платьях или блузках ходит полгорода, а ваши туалеты не должны иметь аналогов. Именно одежда должна в пер</w:t>
        <w:softHyphen/>
        <w:t>вую очередь выделять вас из толпы, задерживать на себе взгляд.</w:t>
      </w:r>
    </w:p>
    <w:p>
      <w:pPr>
        <w:pStyle w:val="TextBodyIndent"/>
        <w:rPr/>
      </w:pPr>
      <w:r>
        <w:rPr/>
        <w:t>Пусть ваши туфли будут одновременно красивы и практичны, по</w:t>
        <w:softHyphen/>
        <w:t>скольку для того чтобы успеть побывать на всех вечеринках одно</w:t>
        <w:softHyphen/>
        <w:t>временно, требуются быстрые ножки и удобная обувь.</w:t>
      </w:r>
    </w:p>
    <w:p>
      <w:pPr>
        <w:pStyle w:val="2"/>
        <w:rPr>
          <w:lang w:val="ru-RU"/>
        </w:rPr>
      </w:pPr>
      <w:r>
        <w:rPr>
          <w:lang w:val="ru-RU"/>
        </w:rPr>
        <w:t>Подбирая гардероб, позаботьтесь о том, чтобы</w:t>
      </w:r>
    </w:p>
    <w:p>
      <w:pPr>
        <w:pStyle w:val="2"/>
        <w:rPr>
          <w:lang w:val="ru-RU"/>
        </w:rPr>
      </w:pPr>
      <w:r>
        <w:rPr>
          <w:lang w:val="ru-RU"/>
        </w:rPr>
        <w:t>ваша одежда отличалась необычным, покроем и</w:t>
      </w:r>
    </w:p>
    <w:p>
      <w:pPr>
        <w:pStyle w:val="2"/>
        <w:rPr/>
      </w:pPr>
      <w:r>
        <w:rPr>
          <w:lang w:val="ru-RU"/>
        </w:rPr>
        <w:t>неожиданными контрастами цветов. Откажитесь от вещей, продаваемых в магазинах. или на базарах, поскольку нередко в одинаковых платьях или блузках, ходит полгорода, а ваши туалеты не должны иметь аналогов.</w:t>
      </w:r>
    </w:p>
    <w:p>
      <w:pPr>
        <w:pStyle w:val="TextBodyIndent"/>
        <w:rPr/>
      </w:pPr>
      <w:r>
        <w:rPr/>
        <w:t>Старайтесь как можно чаще менять прически, что позволит вам быть менее узнаваемой и внесет эффект неожиданности и новизны в отношения с окружающими людьми. Макияж должен быть ярким и привлекательным. Для век используйте тени насыщенного цвета, для губ — бросающуюся в глаза губную помаду. Вам необходимо также обратить внимание на свою бижутерию. Она должна быть яркой и крупной.</w:t>
      </w:r>
    </w:p>
    <w:p>
      <w:pPr>
        <w:pStyle w:val="Heading2"/>
        <w:rPr/>
      </w:pPr>
      <w:r>
        <w:rPr/>
        <w:t>МЕГЕРА</w:t>
      </w:r>
    </w:p>
    <w:p>
      <w:pPr>
        <w:pStyle w:val="TextBodyIndent"/>
        <w:rPr/>
      </w:pPr>
      <w:r>
        <w:rPr/>
        <w:t>Создать этот имидж проще простого: делайте гадости и подстраивай</w:t>
        <w:softHyphen/>
        <w:t>те людям, знакомым и незнакомым, неприятные ловушки. Главное в этом деле, как и на войне, — момент внезапности и неожиданности. Чем чаще вы станете срывать на других свое дурное настроение, тем больше энергии будет к вам поступать. Вы постепенно научитесь использовать ее себе на благо и превратитесь в энергетического вампира. Подумайте, как это заманчиво — вывести из себя самого уравновешенного из коллег и показать всем, что он не такой уж примерный работник и что в этот тихий омут также заглядывают черти.</w:t>
      </w:r>
    </w:p>
    <w:p>
      <w:pPr>
        <w:pStyle w:val="TextBodyIndent"/>
        <w:rPr/>
      </w:pPr>
      <w:r>
        <w:rPr/>
        <w:t>Такое поведение может сильно помочь вам при продвижении по слу</w:t>
        <w:softHyphen/>
        <w:t>жебной лестнице, важно не перестараться и научиться в любой крити</w:t>
        <w:softHyphen/>
        <w:t>ческой ситуации сохранять олимпийское спокойствие и невозмутимость. Вашим главным оружием должны стать ядовитые замечания и саркасти</w:t>
        <w:softHyphen/>
        <w:t>ческие шутки по поводу промахов того или иного сотрудника. Вскоре вас станут бояться, а это, по мнению многих, первый признак уважительного отношения со стороны окружающих. Одно ваше присутствие в комнате должно вводить остальных в состояние легкого стресса, что оградит вас от лишних нападок и претензий.</w:t>
      </w:r>
    </w:p>
    <w:p>
      <w:pPr>
        <w:pStyle w:val="TextBodyIndent"/>
        <w:rPr/>
      </w:pPr>
      <w:r>
        <w:rPr/>
        <w:t>Конечно же, вы должны излучать самоуверенность и силу, учи</w:t>
        <w:softHyphen/>
        <w:t>тесь быть выше людских слабостей и мелких пороков, однако ста</w:t>
        <w:softHyphen/>
        <w:t>райтесь быть наблюдательными, поскольку любые промахи кого бы там ни было можно прекрасно использовать себе во благо. Ваши жесты и движения должны быть точны и уверенны, дайте понять лю</w:t>
        <w:softHyphen/>
        <w:t>дям, что с вами шутки плохи. Особенно тщательно следите за выраже</w:t>
        <w:softHyphen/>
        <w:t>нием своего лица, оно не должно быть расслабленным или улыбающим</w:t>
        <w:softHyphen/>
        <w:t>ся. Напряженный, пристальный, как будто пронизывающий насквозь взгляд из-под прищуренных век, плотно сжатые губы или ядовитая ус</w:t>
        <w:softHyphen/>
        <w:t>мешка — вот непременные составляющие вашей внешности, которые должны сразу бросаться в глаза окружающим и которые вы способны заметить, наблюдая за собой в зеркало.</w:t>
      </w:r>
    </w:p>
    <w:p>
      <w:pPr>
        <w:pStyle w:val="TextBodyIndent"/>
        <w:rPr/>
      </w:pPr>
      <w:r>
        <w:rPr/>
        <w:t>Несомненно, вам подойдет одежда контрастных цветов облегающе</w:t>
        <w:softHyphen/>
        <w:t>го и полуоблегающего силуэта, однако вы можете воспользоваться и гардеробом старой девы, что также будет уместно при создании данного имиджа. Обувь может быть на низком устойчивом каблуке, при этом пятка и пальцы должны быть обязательно закрыты даже в самую что ни на есть невыносимую жару. Накладывая макияж, помните, что для уст</w:t>
        <w:softHyphen/>
        <w:t>рашения своих жертв индейцы нередко пользуются боевой раскраской, поэтому постарайтесь, чтобы вас никто не смог обвинить в отсутствии косметики на лице.</w:t>
      </w:r>
    </w:p>
    <w:p>
      <w:pPr>
        <w:pStyle w:val="Style13"/>
        <w:rPr/>
      </w:pPr>
      <w:r>
        <w:rPr/>
        <w:t>Некоторые психологи считают, что очень часто</w:t>
      </w:r>
    </w:p>
    <w:p>
      <w:pPr>
        <w:pStyle w:val="Style13"/>
        <w:rPr/>
      </w:pPr>
      <w:r>
        <w:rPr/>
        <w:t>меняют свои имиджи неуверенные в себе люди.</w:t>
      </w:r>
    </w:p>
    <w:p>
      <w:pPr>
        <w:pStyle w:val="Style13"/>
        <w:rPr/>
      </w:pPr>
      <w:r>
        <w:rPr/>
        <w:t>Вживаясь в какой-либо образ и стараясь</w:t>
      </w:r>
    </w:p>
    <w:p>
      <w:pPr>
        <w:pStyle w:val="Style13"/>
        <w:rPr/>
      </w:pPr>
      <w:r>
        <w:rPr/>
        <w:t>соответствовать определенной роли, такие</w:t>
      </w:r>
    </w:p>
    <w:p>
      <w:pPr>
        <w:pStyle w:val="Style13"/>
        <w:rPr/>
      </w:pPr>
      <w:r>
        <w:rPr/>
        <w:t>люди забывают о собственных проблемах и</w:t>
      </w:r>
    </w:p>
    <w:p>
      <w:pPr>
        <w:pStyle w:val="Style13"/>
        <w:rPr/>
      </w:pPr>
      <w:r>
        <w:rPr/>
        <w:t>комплексах. Смена масок, по их мнению,</w:t>
      </w:r>
    </w:p>
    <w:p>
      <w:pPr>
        <w:pStyle w:val="Style13"/>
        <w:rPr/>
      </w:pPr>
      <w:r>
        <w:rPr/>
        <w:t>помогает соответствовать требованиям,</w:t>
      </w:r>
    </w:p>
    <w:p>
      <w:pPr>
        <w:pStyle w:val="Style13"/>
        <w:rPr/>
      </w:pPr>
      <w:r>
        <w:rPr/>
        <w:t>предъявляемым каждому человеку обществом, а</w:t>
      </w:r>
    </w:p>
    <w:p>
      <w:pPr>
        <w:pStyle w:val="Style13"/>
        <w:rPr/>
      </w:pPr>
      <w:r>
        <w:rPr/>
        <w:t>также добиваться поставленных целей на</w:t>
      </w:r>
    </w:p>
    <w:p>
      <w:pPr>
        <w:pStyle w:val="Style13"/>
        <w:rPr/>
      </w:pPr>
      <w:r>
        <w:rPr/>
        <w:t>профессиональном поприще.</w:t>
      </w:r>
    </w:p>
    <w:p>
      <w:pPr>
        <w:pStyle w:val="Heading2"/>
        <w:rPr/>
      </w:pPr>
      <w:r>
        <w:rPr/>
        <w:t>АГРЕССИЯ</w:t>
      </w:r>
    </w:p>
    <w:p>
      <w:pPr>
        <w:pStyle w:val="TextBodyIndent"/>
        <w:rPr/>
      </w:pPr>
      <w:r>
        <w:rPr/>
        <w:t>Эта девушка даже дома не может позволить себе расслабиться. Ва</w:t>
        <w:softHyphen/>
        <w:t>шим девизом должны стать фразы: «Кругом враги» и «Враг не дремлет». Покажите врагам тайным и явным, которых у вас, наверное, нема</w:t>
        <w:softHyphen/>
        <w:t>ло — имидж обязывает, что тоже не лыком шиты и готовы отразить их нападение в любое время суток. Даже малейшее, по ваше</w:t>
        <w:softHyphen/>
        <w:t>му мнению, проявление неуважения со стороны окружающих дол</w:t>
        <w:softHyphen/>
        <w:t>жно наказываться, поэтому не бойтесь поругаться с кондуктором в троллейбусе или с назойливой соседкой, выставляющей свое мусорное ведро в коридор недалеко от вашей двери.</w:t>
      </w:r>
    </w:p>
    <w:p>
      <w:pPr>
        <w:pStyle w:val="TextBodyIndent"/>
        <w:rPr/>
      </w:pPr>
      <w:r>
        <w:rPr/>
        <w:t>Ваша жизнь насыщена и интересна, поскольку нужно ежесекундно держать оборону и постоянно выискивать злоумышленников, стараясь поскорее поставить их на место, дабы они не объединили свои усилия и не нанесли сокрушительный удар по вашему самолюбию. Не ищите лег</w:t>
        <w:softHyphen/>
        <w:t xml:space="preserve">ких путей, поэтому сразу же после какого-либо инцидента старайтесь выяснить отношения и поставить все точки над </w:t>
      </w:r>
      <w:r>
        <w:rPr>
          <w:lang w:val="en-US"/>
        </w:rPr>
        <w:t>i</w:t>
      </w:r>
      <w:r>
        <w:rPr/>
        <w:t>. Вы должны быть очень энергичны и активны, а также обладать великолепным здоровьем, по</w:t>
        <w:softHyphen/>
        <w:t>скольку в войне с окружающим миром нет места хлюпикам, лентяям и слабакам. Ни на йоту не отступайте от собственных принципов, и если уж вы дали слово никогда не извиняться перед своим избранником, то не делайте этого даже в том случае, когда нечаянно уроните ему на ногу, например, гирю.</w:t>
      </w:r>
    </w:p>
    <w:p>
      <w:pPr>
        <w:pStyle w:val="TextBodyIndent"/>
        <w:rPr/>
      </w:pPr>
      <w:r>
        <w:rPr/>
        <w:t>Обязательно следите за выражением своего лица. На нем не должно быть никаких улыбок и выражений признательности за что-либо. При</w:t>
        <w:softHyphen/>
        <w:t>щуренные веки и выдвинутый вперед подбородок помогут вам более точно войти в образ.</w:t>
      </w:r>
    </w:p>
    <w:p>
      <w:pPr>
        <w:pStyle w:val="TextBodyIndent"/>
        <w:rPr/>
      </w:pPr>
      <w:r>
        <w:rPr/>
        <w:t>Одежда в какой-то мере отражает внутренний мир своего владельца. Конечно же, не стоит надевать военный камуфляж и устраивать у себя в квартире настоящий арсенал, однако спортивный стиль в одежде и газо</w:t>
        <w:softHyphen/>
        <w:t>вый баллончик в сумочке вам наверняка пригодятся, когда придется уно</w:t>
        <w:softHyphen/>
        <w:t>сить ноги, к примеру от взбешенных братков, с которыми вы в очеред</w:t>
        <w:softHyphen/>
        <w:t>ной раз решите выяснить отношения. Поэтому наверняка не окажется лишней и удобная спортивная обувь. Вам хорошо подойдут также туфли и кроссовки на высокой платформе, поскольку, с одной стороны, они увеличивают ваш рост, позволяя смотреть на окружающих свысока, а с другой, в критической ситуации могут явиться великолепным оружием против человека, рискнувшего вам возразить.</w:t>
      </w:r>
    </w:p>
    <w:p>
      <w:pPr>
        <w:pStyle w:val="TextBodyIndent"/>
        <w:rPr/>
      </w:pPr>
      <w:r>
        <w:rPr/>
        <w:t>Ваш макияж должен быть ярким и вызывающим. Особое внимание уделите своим волосам, которые в полной мере должны передавать бес</w:t>
        <w:softHyphen/>
        <w:t>страшный и агрессивный характер своего хозяина.</w:t>
      </w:r>
    </w:p>
    <w:p>
      <w:pPr>
        <w:pStyle w:val="Heading2"/>
        <w:rPr/>
      </w:pPr>
      <w:r>
        <w:rPr/>
        <w:t>ФАНТАЗИЯ</w:t>
      </w:r>
    </w:p>
    <w:p>
      <w:pPr>
        <w:pStyle w:val="TextBodyIndent"/>
        <w:rPr/>
      </w:pPr>
      <w:r>
        <w:rPr/>
        <w:t>Вы проснулись рано утром и часам к 11 все никак не можете понять, чего же вам все-таки хочется. Вы ходите по квартире из угла в угол и время от времени смотрите на себя в зеркало, а в зеркале ваше отражение смотрит на вас большими глазами и широко улыбается вам.</w:t>
      </w:r>
    </w:p>
    <w:p>
      <w:pPr>
        <w:pStyle w:val="TextBodyIndent"/>
        <w:rPr/>
      </w:pPr>
      <w:r>
        <w:rPr/>
        <w:t>В этот момент вы начинаете осознавать, что сегодня у совершенно особенное настроение: вам бы хотелось выглядеть как-то по-особенному, вам бы хотелось унестись в мир фантазий.</w:t>
      </w:r>
    </w:p>
    <w:p>
      <w:pPr>
        <w:pStyle w:val="TextBodyIndent"/>
        <w:rPr/>
      </w:pPr>
      <w:r>
        <w:rPr/>
        <w:t>И тут вы смотрите на часы: вам срочно нужно собираться на работу. Но как же ваше настроение: если вы наденете свой деловой костюм, сделаете строгую прическу и более чем скромный макияж, то от него не останется и следа. Вам жаль расставаться с тем настроением, с которым проснулись, и трудно отказаться от повседневного делового костюма?</w:t>
      </w:r>
    </w:p>
    <w:p>
      <w:pPr>
        <w:pStyle w:val="TextBodyIndent"/>
        <w:rPr/>
      </w:pPr>
      <w:r>
        <w:rPr/>
        <w:t>Предлагаем вам всего лишь на один день поменять свой имидж. При</w:t>
        <w:softHyphen/>
        <w:t>чем изменения, которые необходимо будет внести в ваш макияж, при</w:t>
        <w:softHyphen/>
        <w:t>ческу и деловой костюм, будут минимальными. Но зато вам удастся сохранить ваше настроение и поразить окружающих переменой в ва</w:t>
        <w:softHyphen/>
        <w:t>шем поведении и мироощущении.</w:t>
      </w:r>
    </w:p>
    <w:p>
      <w:pPr>
        <w:pStyle w:val="TextBodyIndent"/>
        <w:rPr/>
      </w:pPr>
      <w:r>
        <w:rPr/>
        <w:t>Начнем с того, что сохраним ваше настроение, усилим его и донесем до глубин вашего внутреннего мира.</w:t>
      </w:r>
    </w:p>
    <w:p>
      <w:pPr>
        <w:pStyle w:val="TextBodyIndent"/>
        <w:rPr/>
      </w:pPr>
      <w:r>
        <w:rPr/>
        <w:t>Предлагая сменить имидж и назвать эту перемену фантазией, мы рекомендуем прежде всего изменить свое настроение, проявить те внут</w:t>
        <w:softHyphen/>
        <w:t>ренние качества, которые помогут вам ощущать радость жизни на про</w:t>
        <w:softHyphen/>
        <w:t>тяжении всего дня, творчески подойти к решению служебной задачи на работе, а перед любимым человеком вы предстанете особой чарующей и таинственной, манящей и ускользающей, способной доставить самое изысканное наслаждение.</w:t>
      </w:r>
    </w:p>
    <w:p>
      <w:pPr>
        <w:pStyle w:val="TextBodyIndent"/>
        <w:rPr/>
      </w:pPr>
      <w:r>
        <w:rPr/>
        <w:t>Для нанесения макияжа воспользуйтесь красками пастельной цвето</w:t>
        <w:softHyphen/>
        <w:t>вой гаммы. Особенно выразительными сделайте глаза. Придайте им вы</w:t>
        <w:softHyphen/>
        <w:t>ражение легкого удивления: наложите белые или перламутровые тени под брови, подчеркните внешний угол глаза. Не пользуйтесь сегодня цветною тушью. Если вы блондинка, то вместо привычной черной возьми</w:t>
        <w:softHyphen/>
        <w:t>те коричневую тушь. Румяна нанесите или нежно-розового, или бледно</w:t>
        <w:softHyphen/>
        <w:t>го персикового цвета (в зависимости от типа вашей кожи). Выберите помаду, цвет которой близок к естественному цвету ваших губ.</w:t>
      </w:r>
    </w:p>
    <w:p>
      <w:pPr>
        <w:pStyle w:val="TextBodyIndent"/>
        <w:rPr/>
      </w:pPr>
      <w:r>
        <w:rPr/>
        <w:t>Не делайте строгой прически. Если у вас короткая стрижка, то не укладывайте прядку к прядке, лучше распушите волосы, суша их феном. Если у вас длинные волосы, то оформите отдельные пряди крупными локонами.</w:t>
      </w:r>
    </w:p>
    <w:p>
      <w:pPr>
        <w:pStyle w:val="TextBodyIndent"/>
        <w:rPr/>
      </w:pPr>
      <w:r>
        <w:rPr/>
        <w:t>Пусть сегодня ваш деловой костюм будет не черным, а серым или синим, а блузка не белой или черной, а кремовой или розовой.</w:t>
      </w:r>
    </w:p>
    <w:p>
      <w:pPr>
        <w:pStyle w:val="Heading2"/>
        <w:rPr/>
      </w:pPr>
      <w:r>
        <w:rPr/>
        <w:t>ПРИХОТЬ</w:t>
      </w:r>
    </w:p>
    <w:p>
      <w:pPr>
        <w:pStyle w:val="TextBodyIndent"/>
        <w:rPr/>
      </w:pPr>
      <w:r>
        <w:rPr/>
        <w:t>Вы должны превратиться в девушку, которая никогда не отказыва</w:t>
        <w:softHyphen/>
        <w:t>йся от своих капризов, подчиняя и заставляя окружающих выпол</w:t>
        <w:softHyphen/>
        <w:t>нять все свои прихоти. Вы должны чем-то напоминать маленького ребенка, поскольку именно по отношению к нему намного проще сделать так, как он того желает, чем целый час объяснять ему, что он не прав. Выработайте у себя в голосе капризную интонацию и перед зеркалом поработайте над выражением своего лица. Обратите вни</w:t>
        <w:softHyphen/>
        <w:t>мание, что у капризных детей наблюдается определенная мимика: на</w:t>
        <w:softHyphen/>
        <w:t>хмуренные брови, просящий взгляд, оттопыренные и надутые губы.</w:t>
      </w:r>
    </w:p>
    <w:p>
      <w:pPr>
        <w:pStyle w:val="TextBodyIndent"/>
        <w:rPr/>
      </w:pPr>
      <w:r>
        <w:rPr/>
        <w:t>Движения и определенные жесты необходимо также перенять у сво</w:t>
        <w:softHyphen/>
        <w:t>ей младшей сестренки или братика (за неимением малолетних родствен</w:t>
        <w:softHyphen/>
        <w:t>ников понаблюдайте-ка за соседскими детьми) — это выпяченный впе</w:t>
        <w:softHyphen/>
        <w:t>ред животик, слегка косолапящие ноги и руки, теребящие край платьица или курточки. Воздействуя на окружающих, не забывайте о таком заме</w:t>
        <w:softHyphen/>
        <w:t>чательном приеме, как изображение детской беззащитности. Для этого вам необходимо всего бояться: машин, собак, страшных дядей — и при любой возможности быстро цепляться за руку своего поклонника.</w:t>
      </w:r>
    </w:p>
    <w:p>
      <w:pPr>
        <w:pStyle w:val="TextBodyIndent"/>
        <w:rPr/>
      </w:pPr>
      <w:r>
        <w:rPr/>
        <w:t>Если вы чего-то захотели, ни за что не отказывайтесь от желанной цели. Например, проснувшись ночью и обнаружив, что вас потянуло на сладень</w:t>
        <w:softHyphen/>
        <w:t>кое, обязательно разбудите своего избранника и ноющим голосом потре</w:t>
        <w:softHyphen/>
        <w:t>буйте от него, чтобы он сходил в сарай, находящийся на другом краю горо</w:t>
        <w:softHyphen/>
        <w:t>да, и из погреба достал и принес вам варенье. Всегда настаивайте на своем, а если что-то не получилось, обязательно обижайтесь на всю оставшуюся жизнь, иначе люди поймут, что можно и не выполнять ваши прихоти.</w:t>
      </w:r>
    </w:p>
    <w:p>
      <w:pPr>
        <w:pStyle w:val="TextBodyIndent"/>
        <w:rPr/>
      </w:pPr>
      <w:r>
        <w:rPr/>
        <w:t>Внешне старайтесь походить на маленькую девочку. Вам прекрасно подойдут мини-юбочки, коротенькие платья на кокетках или джинсовые просторные комбинезоны. За консультацией вы можете обратиться в ближайший магазин, торгующий детской одеждой. Покупайте обувь, имитирующую детские сандалии, она, во-первых, очень удобна, а во-вторых, прекрасно впишется в создаваемый вами имидж.</w:t>
      </w:r>
    </w:p>
    <w:p>
      <w:pPr>
        <w:pStyle w:val="TextBodyIndent"/>
        <w:rPr/>
      </w:pPr>
      <w:r>
        <w:rPr/>
        <w:t>Не следует сильно злоупотреблять косметикой, иначе когда вы в сле</w:t>
        <w:softHyphen/>
        <w:t>дующий раз, добиваясь своего, вознамеритесь пустить слезу, вам придет</w:t>
        <w:softHyphen/>
        <w:t>ся хорошенько подумать, как будут смотреться следы от туши на вашем по-детски обиженном личике. Если вы затрудняетесь выбрать какую-ни</w:t>
        <w:softHyphen/>
        <w:t>будь прическу, то в любой парикмахерской вам выполнят стрижку «Кап</w:t>
        <w:softHyphen/>
        <w:t>риз».</w:t>
      </w:r>
    </w:p>
    <w:p>
      <w:pPr>
        <w:pStyle w:val="Heading2"/>
        <w:rPr/>
      </w:pPr>
      <w:r>
        <w:rPr/>
        <w:t>УНИСЕКС</w:t>
      </w:r>
    </w:p>
    <w:p>
      <w:pPr>
        <w:pStyle w:val="TextBodyIndent"/>
        <w:rPr/>
      </w:pPr>
      <w:r>
        <w:rPr/>
        <w:t>Стиль «унисекс» в основном характерен для тех, кто ведет активную насыщенную жизнь. И именно для них такой имидж будет наиболее удачен, потому что он гармонично сочетается с их внутренним настроем. В любом случае стиль «унисекс» — просто находка.</w:t>
      </w:r>
    </w:p>
    <w:p>
      <w:pPr>
        <w:pStyle w:val="TextBodyIndent"/>
        <w:rPr/>
      </w:pPr>
      <w:r>
        <w:rPr/>
        <w:t>Какие понятия он включает в себя? Прежде всего это стремление одеться наиболее комфортно, при этом в гардеробе присутству</w:t>
        <w:softHyphen/>
        <w:t>ют такие вещи, которые могут носить как девушки, так и моло</w:t>
        <w:softHyphen/>
        <w:t>дые люди. К таким вещам, безусловно, относятся джинсы, джин</w:t>
        <w:softHyphen/>
        <w:t>совые куртки, толстовки, водолазки, майки, шорты, футболки, кроссовки и т. д.</w:t>
      </w:r>
    </w:p>
    <w:p>
      <w:pPr>
        <w:pStyle w:val="Style13"/>
        <w:rPr/>
      </w:pPr>
      <w:r>
        <w:rPr/>
        <w:t>Если девушка выбирает для себя стиль «унисекс»,</w:t>
      </w:r>
    </w:p>
    <w:p>
      <w:pPr>
        <w:pStyle w:val="Style13"/>
        <w:rPr/>
      </w:pPr>
      <w:r>
        <w:rPr/>
        <w:t>то, соответственно, она должна быть</w:t>
      </w:r>
    </w:p>
    <w:p>
      <w:pPr>
        <w:pStyle w:val="Style13"/>
        <w:rPr/>
      </w:pPr>
      <w:r>
        <w:rPr/>
        <w:t>незакомплексованной, общительной, легкой на</w:t>
      </w:r>
    </w:p>
    <w:p>
      <w:pPr>
        <w:pStyle w:val="Style13"/>
        <w:rPr/>
      </w:pPr>
      <w:r>
        <w:rPr/>
        <w:t>подъем.</w:t>
      </w:r>
      <w:r>
        <w:rPr>
          <w:lang w:val="en-US"/>
        </w:rPr>
        <w:t xml:space="preserve"> Но самое</w:t>
      </w:r>
      <w:r>
        <w:rPr/>
        <w:t xml:space="preserve"> главное — чувствовать себя</w:t>
      </w:r>
    </w:p>
    <w:p>
      <w:pPr>
        <w:pStyle w:val="Style13"/>
        <w:rPr/>
      </w:pPr>
      <w:r>
        <w:rPr/>
        <w:t>как рыба в воде в любой компании, независимо от</w:t>
      </w:r>
    </w:p>
    <w:p>
      <w:pPr>
        <w:pStyle w:val="Style13"/>
        <w:rPr/>
      </w:pPr>
      <w:r>
        <w:rPr/>
        <w:t>возраста, пола и социального положения</w:t>
      </w:r>
    </w:p>
    <w:p>
      <w:pPr>
        <w:pStyle w:val="Style13"/>
        <w:rPr/>
      </w:pPr>
      <w:r>
        <w:rPr/>
        <w:t>присутствующих.</w:t>
      </w:r>
    </w:p>
    <w:p>
      <w:pPr>
        <w:pStyle w:val="TextBodyIndent"/>
        <w:rPr/>
      </w:pPr>
      <w:r>
        <w:rPr/>
        <w:t>Кроме того, стиль «унисекс» — это совершенно особое отношение к жизни. Девушка может предпочитать истинно мужские занятия, не те</w:t>
        <w:softHyphen/>
        <w:t>ряя при этом своего очарования. Например, она может с удовольстви</w:t>
        <w:softHyphen/>
        <w:t>ем гонять на мотоцикле, увлекаться футболом или хоккеем, быть класс</w:t>
        <w:softHyphen/>
        <w:t>ным компьютерщиком, физиком, математиком или еще кем-то, опровергая расхожее мнение о том, что мужчины гораздо умнее жен</w:t>
        <w:softHyphen/>
        <w:t>щин.</w:t>
      </w:r>
    </w:p>
    <w:p>
      <w:pPr>
        <w:pStyle w:val="TextBodyIndent"/>
        <w:rPr/>
      </w:pPr>
      <w:r>
        <w:rPr/>
        <w:t>Особое внимание косметике уделять не нужно. При создании имид</w:t>
        <w:softHyphen/>
        <w:t>жа «унисекс» нужно помнить, что макияж должен выглядеть как мож</w:t>
        <w:softHyphen/>
        <w:t>но более незаметным, чтобы создавалось ощущение естественной ухо</w:t>
        <w:softHyphen/>
        <w:t>женности. Разумеется, каждый стиль требует определенных украшений. Стиль «унисекс» предполагает тонкую золотую или серебряную цепоч</w:t>
        <w:softHyphen/>
        <w:t>ку, небольшие серьги, одно или два изящных кольца.</w:t>
      </w:r>
    </w:p>
    <w:p>
      <w:pPr>
        <w:pStyle w:val="Normal"/>
        <w:spacing w:lineRule="auto" w:line="278"/>
        <w:rPr/>
      </w:pPr>
      <w:r>
        <w:rPr/>
        <w:t>Если девушка выбирает для себя стиль «унисекс», то, соответственно, она должна быть незакомплексованной, общительной, легкой на подъем. Но самое главное — чувствовать себя как рыба в воде в любой компании, независимо от возраста, пола и социального положения присутствующих.</w:t>
      </w:r>
    </w:p>
    <w:p>
      <w:pPr>
        <w:pStyle w:val="TextBodyIndent"/>
        <w:rPr/>
      </w:pPr>
      <w:r>
        <w:rPr/>
        <w:t>Некоторые молодые люди могут считать такую девушку «своим пар</w:t>
        <w:softHyphen/>
        <w:t>нем», но несмотря на это, она непременно должна излучать флюиды женственности и сексуальной привлекательности. Тем более что многие находят очень сексуальной девушку в «мальчиковой одежде». Стиль «уни</w:t>
        <w:softHyphen/>
        <w:t>секс» словно бы позволяет вернуться в прошлое, во времена детства, когда девчонки наравне с мальчишками лазили по заборам и деревьям, играя в разбойников или следопытов. Стиль «унисекс» идеально подхо</w:t>
        <w:softHyphen/>
        <w:t>дит для студенток, молодых журналисток, для тех, кто любит путеше</w:t>
        <w:softHyphen/>
        <w:t xml:space="preserve">ствия, для многих других, чье настроение требует именно такого внешнего вида.                                                 </w:t>
      </w:r>
    </w:p>
    <w:p>
      <w:pPr>
        <w:pStyle w:val="Heading2"/>
        <w:rPr/>
      </w:pPr>
      <w:r>
        <w:rPr/>
        <w:t>ДЮЙМОВОЧКА</w:t>
      </w:r>
    </w:p>
    <w:p>
      <w:pPr>
        <w:pStyle w:val="TextBodyIndent"/>
        <w:rPr/>
      </w:pPr>
      <w:r>
        <w:rPr/>
        <w:t>Маленькое, хрупкое и до невозможности кроткое создание, которое во всем полагается на спутников и на всеведущую подругу лас</w:t>
        <w:softHyphen/>
        <w:t>точку. Первым делом вам необходимо среди своего окружения найти приятельницу, которая согласится сыграть роль последней и будет поча</w:t>
        <w:softHyphen/>
        <w:t>ще вытаскивать вас на всевозможные вечеринки и торжества, а также самоотверженно оберегать вас от всякого рода неприятностей и прояв</w:t>
        <w:softHyphen/>
        <w:t>лений грубой действительности. Забудьте про каблуки и пышные причес</w:t>
        <w:softHyphen/>
        <w:t>ки, поскольку даже самый низкий мужчина рядом с вами должен чув</w:t>
        <w:softHyphen/>
        <w:t>ствовать себя великаном. Научитесь глядеть на собеседника снизу вверх восторженно-наивными глазами, однако никогда не забывайте, чего вы хотите. Вы, как известно, мечтаете заполучить принца, поэтому как можно быстрее развязывайтесь с различными пресноводными и насекомыми.</w:t>
      </w:r>
    </w:p>
    <w:p>
      <w:pPr>
        <w:pStyle w:val="TextBodyIndent"/>
        <w:rPr/>
      </w:pPr>
      <w:r>
        <w:rPr/>
        <w:t>У окружающих вы должны создавать впечатление мягкой, нежной и крайне ранимой девушки, которую может задеть и обидеть любое не</w:t>
        <w:softHyphen/>
        <w:t>осторожное движение или слово. Дайте понять своему избраннику, что при первой же его попытке нагрузить вас непосильной домашней рабо</w:t>
        <w:softHyphen/>
        <w:t>той вы немедленно вызовете свою ласточку, которая незамедлительно отнесет вас в более теплые стра</w:t>
        <w:softHyphen/>
        <w:t>ны, где, возможно, живут не та</w:t>
        <w:softHyphen/>
        <w:t>кие упрямые и тираничные прин</w:t>
        <w:softHyphen/>
        <w:t>цы. Однако в сложной ситуации вы должны, несмотря на малень</w:t>
        <w:softHyphen/>
        <w:t>кий рост, явиться серьезной под</w:t>
        <w:softHyphen/>
        <w:t>держкой своему другу. Учитесь тонко чувствовать его настрое</w:t>
        <w:softHyphen/>
        <w:t>ние, только так вы сможете в нужный момент, напомнив о сво</w:t>
        <w:softHyphen/>
        <w:t>ем удивительном происхождении, повлиять на его решение.</w:t>
      </w:r>
    </w:p>
    <w:p>
      <w:pPr>
        <w:pStyle w:val="Normal"/>
        <w:spacing w:lineRule="auto" w:line="278"/>
        <w:rPr/>
      </w:pPr>
      <w:r>
        <w:rPr/>
        <w:t>Вы изящны и утонченны, по</w:t>
        <w:softHyphen/>
        <w:t>этому и ваши наряды должны со</w:t>
        <w:softHyphen/>
        <w:t>ответствовать этому. На вас пре</w:t>
        <w:softHyphen/>
        <w:t>красно будут смотреться туалеты, выполненные из прозрачных или полупрозрачных тканей, которые только подчеркнут вашу мини</w:t>
        <w:softHyphen/>
        <w:t>атюрную точеную фигурку и не</w:t>
        <w:softHyphen/>
        <w:t>которую беззащитность. Если вы хотите надеть туфли на высоком каблуке, то не забывайте, что последний не должен быть слишком высоким и грубым, поэтому отдайте предпочтение шпилькам. Нежелательно носить также обувь на высокой платформе, которая будет идти вразрез с вашим утонченным обликом.</w:t>
      </w:r>
    </w:p>
    <w:p>
      <w:pPr>
        <w:pStyle w:val="Style13"/>
        <w:rPr/>
      </w:pPr>
      <w:r>
        <w:rPr/>
        <w:t>Быстро и без особых затрат можно изменить</w:t>
      </w:r>
    </w:p>
    <w:p>
      <w:pPr>
        <w:pStyle w:val="Style13"/>
        <w:rPr/>
      </w:pPr>
      <w:r>
        <w:rPr/>
        <w:t>имидж благодаря окрашиванию волос. Очень</w:t>
      </w:r>
    </w:p>
    <w:p>
      <w:pPr>
        <w:pStyle w:val="Style13"/>
        <w:rPr/>
      </w:pPr>
      <w:r>
        <w:rPr/>
        <w:t>часто бывает так, что смена цвета волос</w:t>
      </w:r>
    </w:p>
    <w:p>
      <w:pPr>
        <w:pStyle w:val="Style13"/>
        <w:rPr/>
      </w:pPr>
      <w:r>
        <w:rPr/>
        <w:t>влияет на весь облик женщины. Так что если</w:t>
      </w:r>
    </w:p>
    <w:p>
      <w:pPr>
        <w:pStyle w:val="Style13"/>
        <w:rPr/>
      </w:pPr>
      <w:r>
        <w:rPr/>
        <w:t>тот или иной имидж вам уже порядком, надоел и</w:t>
      </w:r>
    </w:p>
    <w:p>
      <w:pPr>
        <w:pStyle w:val="Style13"/>
        <w:rPr/>
      </w:pPr>
      <w:r>
        <w:rPr/>
        <w:t>вы решили его сменить, то смело начинайте с</w:t>
      </w:r>
    </w:p>
    <w:p>
      <w:pPr>
        <w:pStyle w:val="Style13"/>
        <w:rPr/>
      </w:pPr>
      <w:r>
        <w:rPr/>
        <w:t>выбора нового цвета для ваших волос.</w:t>
      </w:r>
    </w:p>
    <w:p>
      <w:pPr>
        <w:pStyle w:val="TextBodyIndent"/>
        <w:rPr/>
      </w:pPr>
      <w:r>
        <w:rPr/>
        <w:t>Накладывая макияж, не забывайте, что он должен быть прозрачным и ненавязчивым. Пусть окружающие думают, что вы естественны и, проснувшись, только умылись утренней росой. Отпустите волосы; жела</w:t>
        <w:softHyphen/>
        <w:t>тельно, чтобы они блестящим волнистым каскадом струились у вас по спине.</w:t>
      </w:r>
    </w:p>
    <w:p>
      <w:pPr>
        <w:pStyle w:val="Heading2"/>
        <w:rPr/>
      </w:pPr>
      <w:r>
        <w:rPr/>
        <w:t>АФРИКАНА</w:t>
      </w:r>
    </w:p>
    <w:p>
      <w:pPr>
        <w:pStyle w:val="TextBodyIndent"/>
        <w:rPr/>
      </w:pPr>
      <w:r>
        <w:rPr/>
        <w:t>Она — свободное и легкомысленное дитя природы. Поэтому, стара</w:t>
        <w:softHyphen/>
        <w:t>ясь вжиться в образ, обязательно поработайте над собой, над преодоле</w:t>
        <w:softHyphen/>
        <w:t>нием у себя различных комплексов. Вы должны стать невероятно вы</w:t>
        <w:softHyphen/>
        <w:t>носливой и спортивной, поэтому самое время заняться собой. Сходите в солярий и запишитесь в группу аэробики.</w:t>
      </w:r>
    </w:p>
    <w:p>
      <w:pPr>
        <w:pStyle w:val="TextBodyIndent"/>
        <w:rPr/>
      </w:pPr>
      <w:r>
        <w:rPr/>
        <w:t>Не забывайте, что в жилах африканы течет горячая, южная кровь, поэтому вы можете позволить себе некоторые вольности в обращении с окружающими, поскольку легкие вспышки гнева вполне объяснимы ва</w:t>
        <w:softHyphen/>
        <w:t>шим бурным темпераментом, который должен проявляться во всех сфе</w:t>
        <w:softHyphen/>
        <w:t>рах жизни, начиная с профессиональной деятельности и заканчивая лич</w:t>
        <w:softHyphen/>
        <w:t>ными достижениями и успехами.</w:t>
      </w:r>
    </w:p>
    <w:p>
      <w:pPr>
        <w:pStyle w:val="TextBodyIndent"/>
        <w:rPr/>
      </w:pPr>
      <w:r>
        <w:rPr/>
        <w:t>На службе старайтесь выделиться среди своих коллег напористостью и бесстрашием; не забывайте, что вы — истинное дитя саванны, где ситуа</w:t>
        <w:softHyphen/>
        <w:t>ции, связанные с риском для жизни, могут возникнуть на каждом шагу. Представьте, что ваш начальник — это лев, который живет по соседству, и вам крайне необходимо если не подружиться, то непременно наладить более или менее сносные отношения с ним. Нередко именно быстрые и неожиданные действия могут обеспечить победу над страшным зверем.</w:t>
      </w:r>
    </w:p>
    <w:p>
      <w:pPr>
        <w:pStyle w:val="TextBodyIndent"/>
        <w:rPr/>
      </w:pPr>
      <w:r>
        <w:rPr/>
        <w:t>Привлекая поклонников своим темпераментом, не старайтесь сразу же во всем им угождать, не забывайте своих независимых, африканских «предков». Устраивайте различные ловушки и позво</w:t>
        <w:softHyphen/>
        <w:t>ляйте себе некоторые шалости, пусть окружающие видят в вас истинного приверженца мысли о том, что люди должны быть как можно ближе к природе, поскольку именно она дает тот заряд энергии, который поможет осуществить все задуманное.</w:t>
      </w:r>
    </w:p>
    <w:p>
      <w:pPr>
        <w:pStyle w:val="TextBodyIndent"/>
        <w:rPr/>
      </w:pPr>
      <w:r>
        <w:rPr/>
        <w:t>Подбирая себе одежду, обратите особое внимание на коротенькие свободные юбочки и шортики, а также на всевозможные маечки, откры</w:t>
        <w:softHyphen/>
        <w:t>вающие пупок. Никогда не сетуйте на то, что живете в относительно холодном климате, а поскольку красота требует жертв, вам придется поближе познакомиться с моржеванием. Почаще выбирайтесь на пляж или в солярий, и ваша кожа со временем приобретет прекрасный брон</w:t>
        <w:softHyphen/>
        <w:t>зовый оттенок. Простота и практичность — вот что должно стать вашим девизом при покупке одежды и обуви. Открытые босоножки, сланцы прекрасно подойдут вам в теплое время года.</w:t>
      </w:r>
    </w:p>
    <w:p>
      <w:pPr>
        <w:pStyle w:val="TextBodyIndent"/>
        <w:rPr/>
      </w:pPr>
      <w:r>
        <w:rPr/>
        <w:t>Да, и не забудьте о пирсинге и татуаже — благодаря этим новомод</w:t>
        <w:softHyphen/>
        <w:t>ным штучкам вы придадите себе еще большее очарование.</w:t>
      </w:r>
    </w:p>
    <w:p>
      <w:pPr>
        <w:pStyle w:val="Heading2"/>
        <w:rPr/>
      </w:pPr>
      <w:r>
        <w:rPr/>
        <w:t>ТАНГО</w:t>
      </w:r>
    </w:p>
    <w:p>
      <w:pPr>
        <w:pStyle w:val="TextBodyIndent"/>
        <w:rPr/>
      </w:pPr>
      <w:r>
        <w:rPr/>
        <w:t>Ощутите радость жизни, ее энергию. Меняя свой имидж, постарай</w:t>
        <w:softHyphen/>
        <w:t>тесь выглядеть более уверенной в себе, более энергичной. Вообразите себя танцовщицей: грациозной, с плавными движениями, с пружинистой летящей походкой, с горящим взором, с таинственной и манящей улыбкой.</w:t>
      </w:r>
    </w:p>
    <w:p>
      <w:pPr>
        <w:pStyle w:val="TextBodyIndent"/>
        <w:rPr/>
      </w:pPr>
      <w:r>
        <w:rPr/>
        <w:t>Вообразите, что вы танцуете танго: появляется ощущение свободного полета, вы начинаете чувствовать ритм, вы начинаете дышать музыкой. Помните: танцуя танго, нельзя быть ведущей или ведомой. Танго — это танец двух равноправных партнеров: вы зависите от него, а он не может без вас.</w:t>
      </w:r>
    </w:p>
    <w:p>
      <w:pPr>
        <w:pStyle w:val="TextBodyIndent"/>
        <w:rPr/>
      </w:pPr>
      <w:r>
        <w:rPr/>
        <w:t>Теперь постарайтесь перенести настроение, созданное вашей фанта</w:t>
        <w:softHyphen/>
        <w:t>зией, в реальность. Станьте танцовщицей танго в жизни. Пусть близкие и родные (например, муж — партнер в танце жизни) увидят в вас блиста</w:t>
        <w:softHyphen/>
        <w:t>тельную и неподражаемую женщину, пусть коллеги на работе отметят ваши энергичность и жизнелюбие, прохожие на улице обернутся вам вслед, почувствовав мощный заряд энергии, идущий от вас.</w:t>
      </w:r>
    </w:p>
    <w:p>
      <w:pPr>
        <w:pStyle w:val="TextBodyIndent"/>
        <w:rPr/>
      </w:pPr>
      <w:r>
        <w:rPr/>
        <w:t>Теперь давайте подумаем о том, как реализовать созданный вами образ.</w:t>
      </w:r>
    </w:p>
    <w:p>
      <w:pPr>
        <w:pStyle w:val="TextBodyIndent"/>
        <w:rPr/>
      </w:pPr>
      <w:r>
        <w:rPr/>
        <w:t>Прежде всего не позволяйте себе быть вялой и рассеянной. Улыбай</w:t>
        <w:softHyphen/>
        <w:t>тесь себе и окружающим, демонстрируйте свое жизнелюбие. Не пугай</w:t>
        <w:softHyphen/>
        <w:t>тесь трудностей, не откладывайте принятия решения в долгий ящик, беритесь за выполнение поставленной задачи с энтузиазмом и непременной верой в успех.</w:t>
      </w:r>
    </w:p>
    <w:p>
      <w:pPr>
        <w:pStyle w:val="TextBodyIndent"/>
        <w:rPr/>
      </w:pPr>
      <w:r>
        <w:rPr/>
        <w:t>В общении с людьми не бойтесь быть излишне прямой и от</w:t>
        <w:softHyphen/>
        <w:t>кровенной. В то же время не берите на себя роль безвольной подчиненной, стремитесь к партнерским отношениям. Ведите себя так, словно жизнь легка и приятна, а вы ощущаете прилив сил букваль</w:t>
        <w:softHyphen/>
        <w:t>но каждую секунду.</w:t>
      </w:r>
    </w:p>
    <w:p>
      <w:pPr>
        <w:pStyle w:val="TextBodyIndent"/>
        <w:rPr/>
      </w:pPr>
      <w:r>
        <w:rPr/>
        <w:t>Нанося макияж, не бойтесь ярких тонов. Подчеркните выразитель</w:t>
        <w:softHyphen/>
        <w:t>ность глаз: воспользуйтесь подводкой, чтобы четче обозначить линию ресниц. Отдайте предпочтение теням с перламутром, а тушь возьмите только черную, с удлиняющим эффектом. Воспользуйтесь карандашом, чтобы подчеркнуть линию бровей. Используйте румяна и помаду только ярких оттенков. Что касается прически, то это должны быть гладко причесанные волосы. Выбирая костюм, постарайтесь, чтобы его крой подчеркивал достоинства вашей фигуры. Кроме того, одежда не должна сковывать ваших движений. Ваш девиз: свобода во всем!</w:t>
      </w:r>
    </w:p>
    <w:p>
      <w:pPr>
        <w:pStyle w:val="Heading2"/>
        <w:rPr/>
      </w:pPr>
      <w:r>
        <w:rPr/>
        <w:t>БаРБИ</w:t>
      </w:r>
    </w:p>
    <w:p>
      <w:pPr>
        <w:pStyle w:val="TextBodyIndent"/>
        <w:rPr/>
      </w:pPr>
      <w:r>
        <w:rPr/>
        <w:t>Если вы решили создать себе имидж «Барби», мы можем вам пред</w:t>
        <w:softHyphen/>
        <w:t>ложить внимательно посмотреть на образец для подражания, то есть на саму куклу. И выводы, сделанные после пристального рассмотрения, наверняка послужат лучшими рекомендациями создания подобного имид</w:t>
        <w:softHyphen/>
        <w:t>жа. Прежде всего имидж «Барби» предполагает ухоженность и особый лоск, которые свойственны куклам и девушкам с обложки.</w:t>
      </w:r>
    </w:p>
    <w:p>
      <w:pPr>
        <w:pStyle w:val="Style13"/>
        <w:rPr/>
      </w:pPr>
      <w:r>
        <w:rPr/>
        <w:t>Если вы решили создать себе имидж «Барби», мы</w:t>
      </w:r>
    </w:p>
    <w:p>
      <w:pPr>
        <w:pStyle w:val="Style13"/>
        <w:rPr/>
      </w:pPr>
      <w:r>
        <w:rPr/>
        <w:t>можем, вам предложить внимательно</w:t>
      </w:r>
    </w:p>
    <w:p>
      <w:pPr>
        <w:pStyle w:val="Style13"/>
        <w:rPr/>
      </w:pPr>
      <w:r>
        <w:rPr/>
        <w:t>посмотреть на образец для подражания, то есть</w:t>
      </w:r>
    </w:p>
    <w:p>
      <w:pPr>
        <w:pStyle w:val="Style13"/>
        <w:rPr/>
      </w:pPr>
      <w:r>
        <w:rPr/>
        <w:t>на са</w:t>
      </w:r>
      <w:r>
        <w:rPr>
          <w:lang w:val="en-US"/>
        </w:rPr>
        <w:t>му</w:t>
      </w:r>
      <w:r>
        <w:rPr/>
        <w:t xml:space="preserve"> куклу. И выводы, сделанные после</w:t>
      </w:r>
    </w:p>
    <w:p>
      <w:pPr>
        <w:pStyle w:val="Style13"/>
        <w:rPr/>
      </w:pPr>
      <w:r>
        <w:rPr/>
        <w:t>пристального рассмотрения, наверняка</w:t>
      </w:r>
    </w:p>
    <w:p>
      <w:pPr>
        <w:pStyle w:val="Style13"/>
        <w:rPr/>
      </w:pPr>
      <w:r>
        <w:rPr/>
        <w:t xml:space="preserve">послужат лучшими рекомендациями создания </w:t>
      </w:r>
    </w:p>
    <w:p>
      <w:pPr>
        <w:pStyle w:val="Style13"/>
        <w:rPr/>
      </w:pPr>
      <w:r>
        <w:rPr/>
        <w:t>подобного имиджа.</w:t>
      </w:r>
    </w:p>
    <w:p>
      <w:pPr>
        <w:pStyle w:val="TextBodyIndent"/>
        <w:rPr/>
      </w:pPr>
      <w:r>
        <w:rPr/>
        <w:t>Поэтому все должно просто сиять и излучать уверенность красивой куклы. Прически вы можете выбирать по своему усмотрению. Напри</w:t>
        <w:softHyphen/>
        <w:t>мер, один из возможных вариантов — завитые локоны, собранные в хвост. Распущенные по плечам, аккуратно завитые волосы также будут соответствовать выбранному имиджу. При желании можно заколоть волосы, сделав высокую прическу. Особое внимание следует уделить кос</w:t>
        <w:softHyphen/>
        <w:t>метике. У «Барби» должна быть ухоженная кожа, которая как буд</w:t>
        <w:softHyphen/>
        <w:t xml:space="preserve">то светится изнутри и кажется фарфоровой.                       </w:t>
      </w:r>
    </w:p>
    <w:p>
      <w:pPr>
        <w:pStyle w:val="TextBodyIndent"/>
        <w:rPr/>
      </w:pPr>
      <w:r>
        <w:rPr/>
        <w:t>При создании имиджа «Барби» вы можете использовать самую разную одежду — от вечернего платья до делового костюма. Но какой бы вариант вы ни предпочли, следует соблюдать одно нема</w:t>
        <w:softHyphen/>
        <w:t>ловажное условие: одежда обязательно должна подчеркивать фигуру и выглядеть очень соблазнительно.</w:t>
      </w:r>
    </w:p>
    <w:p>
      <w:pPr>
        <w:pStyle w:val="TextBodyIndent"/>
        <w:rPr/>
      </w:pPr>
      <w:r>
        <w:rPr/>
        <w:t>Самое же главное — внутренний настрой. «Барби» вряд ли может быть занудной и назойливой, ведь она так похожа на ангелочка: этакое небесное существо с ясными глазами. Но учтите, «Барби» далеко не дура, иначе ей вряд ли бы удалось стать столь популярной. Просто она не демонстрирует всем и каждому свой интеллект, и вот по этой самой причине другие могут ошибочно считать ее просто пустоголовой игруш</w:t>
        <w:softHyphen/>
        <w:t>кой. Но зато она обладает истинно женскими чарами, благодаря кото</w:t>
        <w:softHyphen/>
        <w:t>рым заставляет других действовать в ее интересах. «Барби» никогда не бывает в плохом настроении, она жизнерадостна и бодра. Она ни за что не станет грустить из-за неудач, а найдет способ, чтобы исправить ситуацию.</w:t>
      </w:r>
    </w:p>
    <w:p>
      <w:pPr>
        <w:pStyle w:val="TextBodyIndent"/>
        <w:rPr/>
      </w:pPr>
      <w:r>
        <w:rPr/>
        <w:t>«Барби» — это приз победителю, тому, кто сможет доказать окружа</w:t>
        <w:softHyphen/>
        <w:t>ющим, что достоин обладать этой конфеткой. «Барби» — символ благо</w:t>
        <w:softHyphen/>
        <w:t>получия и успеха — никогда не предстанет перед обществом в неподоба</w:t>
        <w:softHyphen/>
        <w:t>ющем виде, скорее наоборот, она найдет возможность, чтобы пустить другим «пыль в глаза». Разумеется, «Барби» должна быть готова к тому, что зависть окружающих к ее персоне может заставить их распростра</w:t>
        <w:softHyphen/>
        <w:t>нять о ней сплетни. Но она должна быть выше обид, потому что она — просто «Барби», и этим все сказано.</w:t>
      </w:r>
    </w:p>
    <w:p>
      <w:pPr>
        <w:pStyle w:val="Heading2"/>
        <w:rPr/>
      </w:pPr>
      <w:r>
        <w:rPr/>
        <w:t>МЭРИ ПОППИНС</w:t>
      </w:r>
    </w:p>
    <w:p>
      <w:pPr>
        <w:pStyle w:val="TextBodyIndent"/>
        <w:rPr/>
      </w:pPr>
      <w:r>
        <w:rPr/>
        <w:t>Тем, кто с трудом представляет себе, кто такая Мэри Поппинс, на</w:t>
        <w:softHyphen/>
        <w:t>помним, что она — самая великая няня всех времен и народов, понима</w:t>
        <w:softHyphen/>
        <w:t>ющая, что надо в этой жизни абсолютно любому ребенку, прекрасно управляющаяся с самыми «трудными» детьми (да и взрослыми тоже), знающая ответ на любой вопрос, всегда безупречно одетая и причесан</w:t>
        <w:softHyphen/>
        <w:t>ная, с виду очень чопорная и строгая, но способная на самые неожидан</w:t>
        <w:softHyphen/>
        <w:t>ные поступки, при этом она никогда не теряет уверенности в себе и глубочайшего чувства собственного достоинства. В общем, настоящая «леди-совершенство»! Это все написано о вас? Тогда дайте понять это и окружающим.</w:t>
      </w:r>
    </w:p>
    <w:p>
      <w:pPr>
        <w:pStyle w:val="TextBodyIndent"/>
        <w:rPr/>
      </w:pPr>
      <w:r>
        <w:rPr/>
        <w:t>Идеальная прическа для истинной леди — гладко зачесанные назад волосы, собранные на затылке в скромный узел. И пусть эта прическа не смущает вас своей кажущейся простотой, так как она способна сделать любую женщину строгой, изящной и загадочной. Таинственность дол-0 2   жен излучать весь ваш облик, ведь вы знаете все то, что скрыто от простых смертных, поэтому взгляд на окружающих чуть свысока и с некоторой долей снисхождения прекрасно будет соответство</w:t>
        <w:softHyphen/>
        <w:t>вать всему вашему облику. Не забывайте, что все вокруг — дети, которых вам поручили воспитывать, их родители (по сути те же дети, только великовозрастные) и все их желания известны вам гораздо луч</w:t>
        <w:softHyphen/>
        <w:t>ше, чем им самим.</w:t>
      </w:r>
    </w:p>
    <w:p>
      <w:pPr>
        <w:pStyle w:val="TextBodyIndent"/>
        <w:rPr/>
      </w:pPr>
      <w:r>
        <w:rPr/>
        <w:t>Главные признаки образа «леди-совершенство» — строгость и скром</w:t>
        <w:softHyphen/>
        <w:t>ность в одежде, некоторая холодность и даже отстраненность. Поэтому идеальной одеждой для Мэри Поппинс станет неяркое закрытое платье с длинной широкой юбкой и длинными рукавами, которое замечательно сочетается с чулками или колготками телесного цвета и высокими бо</w:t>
        <w:softHyphen/>
        <w:t>тинками или туфлями на невысоком каблуке. Хотя «идеальной няней» можно быть и в строгом костюме классического покроя, состоящем из пиджака и юбки или брюк, который может быть дополнен изящным шейным платком.</w:t>
      </w:r>
    </w:p>
    <w:p>
      <w:pPr>
        <w:pStyle w:val="TextBodyIndent"/>
        <w:rPr/>
      </w:pPr>
      <w:r>
        <w:rPr/>
        <w:t>Декоративную косметику следует использовать самых нейтральных оттенков: не забывайте, вы — няня, которая всегда должна помнить, что она — образец для своих воспитанников. Неяркая помада, немного туши для ресниц (только не си</w:t>
        <w:softHyphen/>
        <w:t>ней или зеленой), аккуратно об</w:t>
        <w:softHyphen/>
        <w:t>работанные ногти, покрытые бес</w:t>
        <w:softHyphen/>
        <w:t>цветным лаком, — вот, пожалуй, и все, что может себе позволить Мэри Поппинс, ведь как-то укра</w:t>
        <w:softHyphen/>
        <w:t>шать себя искусственно ей не тре</w:t>
        <w:softHyphen/>
        <w:t>буется — она и так «само совер</w:t>
        <w:softHyphen/>
        <w:t>шенство».</w:t>
      </w:r>
    </w:p>
    <w:p>
      <w:pPr>
        <w:pStyle w:val="Heading2"/>
        <w:rPr/>
      </w:pPr>
      <w:r>
        <w:rPr/>
        <w:t>ЗМЕЯ</w:t>
      </w:r>
    </w:p>
    <w:p>
      <w:pPr>
        <w:pStyle w:val="TextBodyIndent"/>
        <w:rPr/>
      </w:pPr>
      <w:r>
        <w:rPr/>
        <w:t>Для того чтобы создать такой имидж, вам нужно почувствовать себя змеей. Но спешим вас обра</w:t>
        <w:softHyphen/>
        <w:t>довать: для этого вовсе не обяза</w:t>
        <w:softHyphen/>
        <w:t>тельно становиться злой и гадкой, достаточно быть гибкой, стреми</w:t>
        <w:softHyphen/>
        <w:t>тельной и обязательно мудрой.</w:t>
      </w:r>
    </w:p>
    <w:p>
      <w:pPr>
        <w:pStyle w:val="TextBodyIndent"/>
        <w:rPr/>
      </w:pPr>
      <w:r>
        <w:rPr/>
        <w:t>На Востоке назвать женщину красавицей-змеей — значит сде</w:t>
        <w:softHyphen/>
        <w:t>лать ей большой комплимент.</w:t>
      </w:r>
    </w:p>
    <w:p>
      <w:pPr>
        <w:pStyle w:val="TextBodyIndent"/>
        <w:rPr/>
      </w:pPr>
      <w:r>
        <w:rPr/>
        <w:t>Итак, вам необходимо стать восточной женщиной, утонченной и женственной, таинственной и желанной, мудрой и хитрой.</w:t>
      </w:r>
    </w:p>
    <w:p>
      <w:pPr>
        <w:pStyle w:val="Normal"/>
        <w:spacing w:before="120" w:after="0"/>
        <w:ind w:hanging="0"/>
        <w:rPr/>
      </w:pPr>
      <w:r>
        <w:rPr/>
      </w:r>
    </w:p>
    <w:p>
      <w:pPr>
        <w:pStyle w:val="TextBodyIndent"/>
        <w:rPr/>
      </w:pPr>
      <w:r>
        <w:rPr/>
        <w:t>Восточная женщина никогда не встает поздно — чрезмерный сон вредит здоровью и красоте. А поэтому встаньте пораньше и посвятите утро себе любимой, созданию настроения. Вы должны почувствовать прилив счастья от того, что утро прекрасно, вы прекрас</w:t>
        <w:softHyphen/>
        <w:t>ны, молоды и полны жизненных сил.</w:t>
      </w:r>
    </w:p>
    <w:p>
      <w:pPr>
        <w:pStyle w:val="TextBodyIndent"/>
        <w:rPr/>
      </w:pPr>
      <w:r>
        <w:rPr/>
        <w:t>Принимая душ, подвергая себя приятным косметическим процеду</w:t>
        <w:softHyphen/>
        <w:t>рам, настраивайтесь на то, что вы рождены радоваться жизни и радовать своих близких, родных и друзей.</w:t>
      </w:r>
    </w:p>
    <w:p>
      <w:pPr>
        <w:pStyle w:val="TextBodyIndent"/>
        <w:rPr/>
      </w:pPr>
      <w:r>
        <w:rPr/>
        <w:t>Вы должны излучать уверенность и силу. Пусть ваша походка будет неторопливой, но энергичной, а движения — плавными.</w:t>
      </w:r>
    </w:p>
    <w:p>
      <w:pPr>
        <w:pStyle w:val="TextBodyIndent"/>
        <w:rPr/>
      </w:pPr>
      <w:r>
        <w:rPr/>
        <w:t>С любимыми будьте ласковы и терпеливы: змеи не растрачивают по</w:t>
        <w:softHyphen/>
        <w:t>пусту свою энергию. Любите страстно, стремитесь к изысканным и утон</w:t>
        <w:softHyphen/>
        <w:t>ченным наслаждениям. С окружающими будьте вежливы и милы, но ни в коем случае не откровенны: не демонстрируйте свою открытость всему миру, при этом не проявляйте и излишнего недоверия, но всегда будьте настороже.</w:t>
      </w:r>
    </w:p>
    <w:p>
      <w:pPr>
        <w:pStyle w:val="2"/>
        <w:rPr>
          <w:lang w:val="ru-RU"/>
        </w:rPr>
      </w:pPr>
      <w:r>
        <w:rPr/>
        <w:t>Образ «невинного кокетства», более известный</w:t>
      </w:r>
    </w:p>
    <w:p>
      <w:pPr>
        <w:pStyle w:val="2"/>
        <w:rPr>
          <w:lang w:val="ru-RU"/>
        </w:rPr>
      </w:pPr>
      <w:r>
        <w:rPr>
          <w:lang w:val="ru-RU"/>
        </w:rPr>
        <w:t>как</w:t>
      </w:r>
      <w:r>
        <w:rPr/>
        <w:t xml:space="preserve"> «</w:t>
      </w:r>
      <w:r>
        <w:rPr>
          <w:lang w:val="ru-RU"/>
        </w:rPr>
        <w:t>Л</w:t>
      </w:r>
      <w:r>
        <w:rPr/>
        <w:t xml:space="preserve">олита», </w:t>
      </w:r>
      <w:r>
        <w:rPr>
          <w:lang w:val="ru-RU"/>
        </w:rPr>
        <w:t>процветает</w:t>
      </w:r>
      <w:r>
        <w:rPr/>
        <w:t xml:space="preserve"> в шоу-бизнесе и</w:t>
      </w:r>
    </w:p>
    <w:p>
      <w:pPr>
        <w:pStyle w:val="2"/>
        <w:rPr/>
      </w:pPr>
      <w:r>
        <w:rPr/>
        <w:t xml:space="preserve">сегодня. </w:t>
      </w:r>
      <w:r>
        <w:rPr>
          <w:lang w:val="ru-RU"/>
        </w:rPr>
        <w:t>Можно</w:t>
      </w:r>
      <w:r>
        <w:rPr/>
        <w:t xml:space="preserve"> сказать, что он даже приобрел</w:t>
      </w:r>
    </w:p>
    <w:p>
      <w:pPr>
        <w:pStyle w:val="2"/>
        <w:rPr/>
      </w:pPr>
      <w:r>
        <w:rPr/>
        <w:t>классовость. Стоит, например, вспомнить</w:t>
      </w:r>
    </w:p>
    <w:p>
      <w:pPr>
        <w:pStyle w:val="2"/>
        <w:rPr>
          <w:i w:val="false"/>
          <w:i w:val="false"/>
        </w:rPr>
      </w:pPr>
      <w:r>
        <w:rPr/>
        <w:t>«принцессу поп-музыки» Бритни Спирс.</w:t>
      </w:r>
      <w:r>
        <w:rPr>
          <w:i w:val="false"/>
        </w:rPr>
        <w:t xml:space="preserve"> </w:t>
      </w:r>
      <w:r>
        <w:rPr/>
        <w:t>На</w:t>
      </w:r>
    </w:p>
    <w:p>
      <w:pPr>
        <w:pStyle w:val="2"/>
        <w:rPr>
          <w:lang w:val="ru-RU"/>
        </w:rPr>
      </w:pPr>
      <w:r>
        <w:rPr/>
        <w:t>данный момент она стала олицетворением</w:t>
      </w:r>
    </w:p>
    <w:p>
      <w:pPr>
        <w:pStyle w:val="2"/>
        <w:rPr/>
      </w:pPr>
      <w:r>
        <w:rPr/>
        <w:t>молодежи всего мира — юная, миловидная и</w:t>
      </w:r>
    </w:p>
    <w:p>
      <w:pPr>
        <w:pStyle w:val="2"/>
        <w:rPr/>
      </w:pPr>
      <w:r>
        <w:rPr/>
        <w:t>подчеркнуто невинная (практически в каждом</w:t>
      </w:r>
    </w:p>
    <w:p>
      <w:pPr>
        <w:pStyle w:val="2"/>
        <w:rPr/>
      </w:pPr>
      <w:r>
        <w:rPr/>
        <w:t>интервью певица подчеркивает факт своей</w:t>
      </w:r>
    </w:p>
    <w:p>
      <w:pPr>
        <w:pStyle w:val="2"/>
        <w:rPr>
          <w:lang w:val="ru-RU"/>
        </w:rPr>
      </w:pPr>
      <w:r>
        <w:rPr/>
        <w:t>девственности). Этот образ — прелестной и</w:t>
      </w:r>
    </w:p>
    <w:p>
      <w:pPr>
        <w:pStyle w:val="2"/>
        <w:rPr/>
      </w:pPr>
      <w:r>
        <w:rPr/>
        <w:t>сексуальной при всей своей напущенной</w:t>
      </w:r>
    </w:p>
    <w:p>
      <w:pPr>
        <w:pStyle w:val="2"/>
        <w:rPr/>
      </w:pPr>
      <w:r>
        <w:rPr/>
        <w:t>невинности глупышки — пришел на смену</w:t>
      </w:r>
    </w:p>
    <w:p>
      <w:pPr>
        <w:pStyle w:val="2"/>
        <w:rPr/>
      </w:pPr>
      <w:r>
        <w:rPr/>
        <w:t>агрессивно-женственному имиджу.</w:t>
      </w:r>
    </w:p>
    <w:p>
      <w:pPr>
        <w:pStyle w:val="TextBodyIndent"/>
        <w:rPr/>
      </w:pPr>
      <w:r>
        <w:rPr/>
        <w:t>На работе делайте все, что от вас требуется, но не загружайте себя чрезмерно. Проявляйте инициативу, но не берите на себя чужих обязан</w:t>
        <w:softHyphen/>
        <w:t>ностей. Если на службе вы занимаетесь разработкой каких-то планов или проектов, то позаботьтесь о сохранении тайны разработок.</w:t>
      </w:r>
    </w:p>
    <w:p>
      <w:pPr>
        <w:pStyle w:val="TextBodyIndent"/>
        <w:rPr/>
      </w:pPr>
      <w:r>
        <w:rPr/>
        <w:t>Делая макияж, не избегайте ярких тонов. Особое внимание уделите глазам: окружающие должны видеть в них ум, тайну и вашу внутреннюю силу. Используйте серо-зеленую цветовую гамму при выборе теней. На</w:t>
        <w:softHyphen/>
        <w:t>несите румяна так, чтобы они выглядели естественно. Выбирая тон помады, обратите внимание на теплые насыщенные тона.</w:t>
      </w:r>
    </w:p>
    <w:p>
      <w:pPr>
        <w:pStyle w:val="TextBodyIndent"/>
        <w:rPr/>
      </w:pPr>
      <w:r>
        <w:rPr/>
        <w:t>В одежде отдайте предпочтение вещам из мягких, приятных на ощупь тканей. Оптимальным вариантом будет костюм или пла</w:t>
        <w:softHyphen/>
        <w:t>тье из эластичной стрейчевой ткани. Такие вещи, как правило, не сковывают движений и позволяют подчеркнуть все достоинства вашей фигуры. Остановите свой выбор на тканях темных тонов: одежда, изго</w:t>
        <w:softHyphen/>
        <w:t>товленная из таких тканей, помогает создать образ загадочной и таин</w:t>
        <w:softHyphen/>
        <w:t>ственной женщины. Вместе с тем одежда подобных тонов дает ощуще</w:t>
        <w:softHyphen/>
        <w:t>ние скрытой силы и энергии.</w:t>
      </w:r>
    </w:p>
    <w:p>
      <w:pPr>
        <w:pStyle w:val="Heading2"/>
        <w:rPr/>
      </w:pPr>
      <w:r>
        <w:rPr/>
        <w:t>ЦАРЕВНА-ЛЯГУШКА</w:t>
      </w:r>
    </w:p>
    <w:p>
      <w:pPr>
        <w:pStyle w:val="TextBodyIndent"/>
        <w:rPr/>
      </w:pPr>
      <w:r>
        <w:rPr/>
        <w:t>Этот образ — один из самых загадочных, ведь женщина, выбравшая его для себя, поражает окружающих несоответствием своего облика и поведения. Каждой из нас иногда очень хочется побыть вредной, зануд</w:t>
        <w:softHyphen/>
        <w:t>ной, противной — словом, этакой лягушкой. Но ни одна лягушка не упустит возможности при всей своей «противности» остаться царевной. Добиться такого эффекта не очень сложно.</w:t>
      </w:r>
    </w:p>
    <w:p>
      <w:pPr>
        <w:pStyle w:val="TextBodyIndent"/>
        <w:rPr/>
      </w:pPr>
      <w:r>
        <w:rPr/>
        <w:t>Для воплощения этого образа подойдет одежда любого стиля, но лучше всего, если она будет производить впечатление недоступной и холодной красавицы. Изящный наряд, модная прическа, тщательно по</w:t>
        <w:softHyphen/>
        <w:t>добранный макияж. Пусть все ждут от вас корректности и тактичности. Как приятно иногда обмануть чьи-то наивные ожидания.</w:t>
      </w:r>
    </w:p>
    <w:p>
      <w:pPr>
        <w:pStyle w:val="TextBodyIndent"/>
        <w:rPr/>
      </w:pPr>
      <w:r>
        <w:rPr/>
        <w:t>С самого начала разговора создайте напряженную атмосферу: не вклю</w:t>
        <w:softHyphen/>
        <w:t>чайтесь сразу в беседу, на все обращенные к вам реплики отвечайте односложно, «роняя» сдержанные «да» или «нет». Когда почувствуете, что ваши собеседники начинают чувствовать себя неуютно, можно сни</w:t>
        <w:softHyphen/>
        <w:t>зойти до того, чтобы поддержать разговор, проявив себя при этом на</w:t>
        <w:softHyphen/>
        <w:t>стоящей лягушкой. Не ждите, пока говорящий закончит фразу, смело прерывайте его и вставляйте свои замечания. Причем тон ваших выска</w:t>
        <w:softHyphen/>
        <w:t>зываний должен свидетельствовать о том, что обсуждаемые в этой бесе</w:t>
        <w:softHyphen/>
        <w:t>де приземленные темы очень мало касаются особ царского происхож</w:t>
        <w:softHyphen/>
        <w:t>дения. Ведь настоящая лягушка должна быть холодной.</w:t>
      </w:r>
    </w:p>
    <w:p>
      <w:pPr>
        <w:pStyle w:val="TextBodyIndent"/>
        <w:rPr/>
      </w:pPr>
      <w:r>
        <w:rPr/>
        <w:t>Поверьте, ваши манеры охладят даже самого пылкого оратора. На любую высказанную кем-то мысль реагируйте следующим образом: сна</w:t>
        <w:softHyphen/>
        <w:t>чала покажите, как вас поразил тот факт, что «это существо» умеет говорить, для этого окиньте его с ног до головы оценивающим взглядом и, приподняв одну бровь и кисло улыбнувшись, чуть покачайте головой. Этим вы дадите собеседнику понять, что содержание его высказывания произвело на вас не самое лестное впечатление. Завершить «оценку» можно, как-то прокомментировав высказанную мысль, при этом поста</w:t>
        <w:softHyphen/>
        <w:t xml:space="preserve">райтесь вложить в свои слова весь максимум скепсиса, сдобрив его капелькой яда.                                                 </w:t>
      </w:r>
    </w:p>
    <w:p>
      <w:pPr>
        <w:pStyle w:val="TextBodyIndent"/>
        <w:rPr/>
      </w:pPr>
      <w:r>
        <w:rPr/>
        <w:t>Запомните, что в самих словах не должно присутствовать ниче</w:t>
        <w:softHyphen/>
        <w:t>го явно оскорбляющего собеседника, а вся информация будет ис</w:t>
        <w:softHyphen/>
        <w:t>кусно передана интонацией и подтекстом. При этом оставайтесь настолько прекрасной царевной, чтобы собеседники просто не в силах были отказаться от вашего общества.</w:t>
      </w:r>
    </w:p>
    <w:p>
      <w:pPr>
        <w:pStyle w:val="TextBodyIndent"/>
        <w:rPr/>
      </w:pPr>
      <w:r>
        <w:rPr/>
        <w:t>Только самые опытные «лягушки» могут поддерживать такое обще</w:t>
        <w:softHyphen/>
        <w:t>ние с людьми достаточно долго, в большинстве же случаев все собеседни</w:t>
        <w:softHyphen/>
        <w:t>ки вскоре разбегаются. Поэтому для разнообразия иногда можно поиг</w:t>
        <w:softHyphen/>
        <w:t>рать и в другую игру — резко сменить свою «противность» и холодность на царственные нежность и ласку. Особенно действенным такое поведе</w:t>
        <w:softHyphen/>
        <w:t>ние оказывается в том случае, если вы видите, что один из не покинув</w:t>
        <w:softHyphen/>
        <w:t>ших вас собеседников, несмотря на всю вашу лягушачью внешность, го</w:t>
        <w:softHyphen/>
        <w:t>тов вас поцеловать. Не увлекайтесь этой игрой и позвольте вашему «Ивану-царевичу» вас расколдовать. Если, конечно, вы не хотите всю жизнь провести в одиночестве.</w:t>
      </w:r>
    </w:p>
    <w:p>
      <w:pPr>
        <w:pStyle w:val="Heading2"/>
        <w:rPr/>
      </w:pPr>
      <w:r>
        <w:rPr/>
        <w:t>ЗВЕЗдА</w:t>
      </w:r>
    </w:p>
    <w:p>
      <w:pPr>
        <w:pStyle w:val="TextBodyIndent"/>
        <w:rPr/>
      </w:pPr>
      <w:r>
        <w:rPr/>
        <w:t>«Звезда» — это, наверное, один из самых ярких образов, которые может создать женщина, и каждая хоть раз в жизни не откажется при</w:t>
        <w:softHyphen/>
        <w:t>мерить его на себя. Что отличает настоящую «звезду» от простых смерт</w:t>
        <w:softHyphen/>
        <w:t>ных? Ее сознание собственной исключительности и стремление показать это всем. А для этого главное — искренняя вера в то, что она действи</w:t>
        <w:softHyphen/>
        <w:t>тельно самая-самая. Это ощущение должно сквозить в каждом слове, взгляде, накладывать отпечаток на ваше поведение и манеру одеваться.</w:t>
      </w:r>
    </w:p>
    <w:p>
      <w:pPr>
        <w:pStyle w:val="TextBodyIndent"/>
        <w:rPr/>
      </w:pPr>
      <w:r>
        <w:rPr/>
        <w:t>Каждое ваше движение — одолжение этому миру, поэтому двигай</w:t>
        <w:softHyphen/>
        <w:t>тесь так, как будто вы шествуете по подиуму в свете прожекторов и на вас направлены жадные взгляды множества зрителей. Вы выше их — и только вашей снисходительности они обязаны тем, что вы почтили их своим присутствием. Поэтому каждый ваш жест должен выглядеть бес</w:t>
        <w:softHyphen/>
        <w:t>ценным подарком. Подавайте руку таким образом, будто одним своим прикосновением можете осчастливить любого человека. Улыбайтесь, как будто вас фотографируют для обложки самого модного журнала. Берите в руки различные предметы с непринужденным изяществом.</w:t>
      </w:r>
    </w:p>
    <w:p>
      <w:pPr>
        <w:pStyle w:val="TextBodyIndent"/>
        <w:rPr/>
      </w:pPr>
      <w:r>
        <w:rPr/>
        <w:t>«Звезда» должна блистать в любой компании, для этого совсем не</w:t>
        <w:softHyphen/>
        <w:t>обязательно быть сверхэрудированной, достаточно просто уметь вовремя вставить в любой разговор ничего не значащее замечание (или отдельные словечки: «короче», «в принципе» и другие), позаботьтесь только о том, чтобы оно было «в тему». Хотя некоторые «звезды» строят свой образ на основе противоречия с любой высказанной другими людьми мыслью. Та</w:t>
        <w:softHyphen/>
        <w:t>кое поведение требует от женщины непоколебимой веры в собственную абсолютную правоту и умения убедить в этом всех остальных.</w:t>
      </w:r>
    </w:p>
    <w:p>
      <w:pPr>
        <w:pStyle w:val="TextBodyIndent"/>
        <w:rPr/>
      </w:pPr>
      <w:r>
        <w:rPr/>
        <w:t>Одежда и макияж «звезды» должны быть ярким воплощением последних веяний моды. Самая стильная одежда, сумка из самого дорогого магазина, яркая косметика, суперкаблуки... Этого доста</w:t>
        <w:softHyphen/>
        <w:t>точно для того, чтобы при появлении привлечь к себе всеобщее внима</w:t>
        <w:softHyphen/>
        <w:t>ние. Теперь ваша задача — это внимание удержать. Для этого хороши любые средства, ведь вы раскроете этим несчастным глаза на истинное положение дел: в этом мире есть только один объект всеобщего покло</w:t>
        <w:softHyphen/>
        <w:t>нения — вы.</w:t>
      </w:r>
    </w:p>
    <w:p>
      <w:pPr>
        <w:pStyle w:val="TextBodyIndent"/>
        <w:rPr/>
      </w:pPr>
      <w:r>
        <w:rPr/>
        <w:t>Будьте готовы к тому, что далеко не все женщины по достоинству оценят ваш образ — и многие начнут интриговать против вас. Но не забивайте себе этим голову — они просто завидуют вашему совершен</w:t>
        <w:softHyphen/>
        <w:t>ству и успеху у мужчин.</w:t>
      </w:r>
    </w:p>
    <w:p>
      <w:pPr>
        <w:pStyle w:val="Heading2"/>
        <w:rPr/>
      </w:pPr>
      <w:r>
        <w:rPr/>
        <w:t>СПЯЩАЯ КРАСАВИЦА</w:t>
      </w:r>
    </w:p>
    <w:p>
      <w:pPr>
        <w:pStyle w:val="TextBodyIndent"/>
        <w:rPr/>
      </w:pPr>
      <w:r>
        <w:rPr/>
        <w:t>Если вы устали от суеты нашего мира, бешеного темпа жизни и вам хочется от всего этого отдохнуть, наденьте на себя маску спящей краса</w:t>
        <w:softHyphen/>
        <w:t>вицы. Мысленно перенеситесь в далекий заброшенный замок и пред</w:t>
        <w:softHyphen/>
        <w:t>ставьте, что вы много-много лет ждете в нем своего прекрасного прин</w:t>
        <w:softHyphen/>
        <w:t>ца. Правда, грустно? Поэтому главными качествами спящей красавицы должны стать задумчивость и легкая грусть. Чувство романтического оди</w:t>
        <w:softHyphen/>
        <w:t>ночества придаст вашему лицу выражение томной печали, которое хо</w:t>
        <w:softHyphen/>
        <w:t>рошо дополнит взгляд, направленный как бы сквозь людей и предметы в неведомую даль.</w:t>
      </w:r>
    </w:p>
    <w:p>
      <w:pPr>
        <w:pStyle w:val="TextBodyIndent"/>
        <w:rPr/>
      </w:pPr>
      <w:r>
        <w:rPr/>
        <w:t>Ваши движения должны быть чуть замедленны, полны благородства и достоинства, которые свойственны августейшим особам, и очень изящны. Ступайте неторопливо и следите за своей осанкой. Не уклоняйтесь от шумных развлечений и разговоров в больших компаниях — на фоне всеобщего веселья сильнее будет заметна ваша грусть. На шутки реаги</w:t>
        <w:softHyphen/>
        <w:t>руйте грустной улыбкой, которая должна показать всем, что вы поняли шутку, но вам совсем невесело, вас гнетет какая-то неведомая никому печаль. На все расспросы о причине вашей грусти широко открывайте глаза и искренне удивляйтесь: какая грусть, нет, все в порядке, я всегда такая.</w:t>
      </w:r>
    </w:p>
    <w:p>
      <w:pPr>
        <w:pStyle w:val="TextBodyIndent"/>
        <w:rPr/>
      </w:pPr>
      <w:r>
        <w:rPr/>
        <w:t>Хорошо поможет вам войти в этот образ легкая развевающаяся одежда, мягкие ткани светлых тонов, обвивающие фигуру, придающие вам чувство полета. Позвольте вашим волосам свободно струиться по плечам, пусть иногда непослушный локон падает на лицо — изящным движением руки поправьте его, позвольте всем рассмотреть ваши изящ</w:t>
        <w:softHyphen/>
        <w:t>ные руки с ногтями, покрытыми лаком пастельных тонов. Прекрасно подойдут вам неброские украшения из серебра: тонкие цепочки и браслеты, небольшие, но со вкусом подобранные колечки. Нежный аромат духов создаст вокруг вас чарующую атмосферу. Используй</w:t>
        <w:softHyphen/>
        <w:t>те тонкие цветочные ароматы.</w:t>
      </w:r>
    </w:p>
    <w:p>
      <w:pPr>
        <w:pStyle w:val="TextBodyIndent"/>
        <w:rPr/>
      </w:pPr>
      <w:r>
        <w:rPr/>
        <w:t>Для макияжа используйте помаду и тени нежных оттенков. Черная тушь, удлиняющая ресницы, и подводка сделают глаза еще более выразительными и придадут им загадочное выражение. Не увлекайтесь светлой пудрой — вы, конечно, спящая красавица, но не должны отпуги</w:t>
        <w:softHyphen/>
        <w:t>вать желающих вас разбудить мертвенной бледностью кожи. И не за</w:t>
        <w:softHyphen/>
        <w:t>будьте, что в конце концов лучше «проснуться», а то вы рискуете остать</w:t>
        <w:softHyphen/>
        <w:t>ся в таком «сонном» состоянии навсегда.</w:t>
      </w:r>
    </w:p>
    <w:p>
      <w:pPr>
        <w:pStyle w:val="Heading2"/>
        <w:rPr/>
      </w:pPr>
      <w:r>
        <w:rPr/>
        <w:t>РАСПУСТИВШИЙСЯ БУТОН</w:t>
      </w:r>
    </w:p>
    <w:p>
      <w:pPr>
        <w:pStyle w:val="TextBodyIndent"/>
        <w:rPr/>
      </w:pPr>
      <w:r>
        <w:rPr/>
        <w:t>Образ «распустившегося бутона» достаточно интересен и требует со</w:t>
        <w:softHyphen/>
        <w:t>блюдения определенных правил. Поэтому нужно помнить, что все дета</w:t>
        <w:softHyphen/>
        <w:t>ли должны быть тщательно продуманы, так как они несут в себе опреде</w:t>
        <w:softHyphen/>
        <w:t>ленный смысл. Если следовать элементарной логике, то распустившийся бутон — это цветок, который только что раскрыл свои лепестки и показал свою красоту окружа</w:t>
        <w:softHyphen/>
        <w:t>ющему миру.</w:t>
      </w:r>
    </w:p>
    <w:p>
      <w:pPr>
        <w:pStyle w:val="TextBodyIndent"/>
        <w:rPr/>
      </w:pPr>
      <w:r>
        <w:rPr/>
        <w:t>Одежда «распустившегося бу</w:t>
        <w:softHyphen/>
        <w:t>тона» может быть самой разной, но в данном случае спортивный и подчеркнуто деловой стиль будут неуместны. Одежда должна быть соблазнительной; и желательно, чтобы она выгодно подчеркивала фигуру. Но в то же время нужно избегать излишней откровенности, потому что хотя имидж только что распустившегося бутона, конечно, предполагает наличие кокетства, но все же оно сдерживается скромностью. Вы сами можете решить, какая прическа больше всего подходит, потому что при создании данного имиджа нет ка</w:t>
        <w:softHyphen/>
        <w:t>ких-то строго установленных ре</w:t>
        <w:softHyphen/>
        <w:t>комендаций. Конечно, слишком сложная прическа может нару</w:t>
        <w:softHyphen/>
        <w:t>шить образ, которому больше свойственна легкость, молодость, свежесть.</w:t>
      </w:r>
    </w:p>
    <w:p>
      <w:pPr>
        <w:pStyle w:val="TextBodyIndent"/>
        <w:rPr/>
      </w:pPr>
      <w:r>
        <w:rPr/>
        <w:t>Косметика не должна привлекать особого внимания. Главное — чтобы смотрели на вас, а не на то, как вы накрашены. Распустив</w:t>
        <w:softHyphen/>
        <w:t>шийся бутон — это сладкая улыбка, детская непосредственность, умение произвести на других приятное впечатление. Распустившийся цветок — это вчерашняя школьница, поэтому ее юмор не должен быть грубым и пошлым. Вообще ей необходимо избегать неприличных шу</w:t>
        <w:softHyphen/>
        <w:t>ток, двусмысленных анекдотов и всего того, что может повредить при</w:t>
        <w:softHyphen/>
        <w:t>думанному образу.</w:t>
      </w:r>
    </w:p>
    <w:p>
      <w:pPr>
        <w:pStyle w:val="Style13"/>
        <w:rPr/>
      </w:pPr>
      <w:r>
        <w:rPr/>
        <w:t>Образ «распустившегося бутона» достаточно</w:t>
      </w:r>
    </w:p>
    <w:p>
      <w:pPr>
        <w:pStyle w:val="Style13"/>
        <w:rPr/>
      </w:pPr>
      <w:r>
        <w:rPr/>
        <w:t>интересен и требует соблюдения определенных</w:t>
      </w:r>
    </w:p>
    <w:p>
      <w:pPr>
        <w:pStyle w:val="Style13"/>
        <w:rPr/>
      </w:pPr>
      <w:r>
        <w:rPr/>
        <w:t>правил, поэтому нужно помнить, что все</w:t>
      </w:r>
    </w:p>
    <w:p>
      <w:pPr>
        <w:pStyle w:val="Style13"/>
        <w:rPr/>
      </w:pPr>
      <w:r>
        <w:rPr/>
        <w:t>детали должны быть тщательно продуманы, так</w:t>
      </w:r>
    </w:p>
    <w:p>
      <w:pPr>
        <w:pStyle w:val="Style13"/>
        <w:rPr/>
      </w:pPr>
      <w:r>
        <w:rPr/>
        <w:t>как они несут в себе определенный смысл.</w:t>
      </w:r>
    </w:p>
    <w:p>
      <w:pPr>
        <w:pStyle w:val="TextBodyIndent"/>
        <w:rPr/>
      </w:pPr>
      <w:r>
        <w:rPr/>
        <w:t>Распустившийся цветок смотрит на мир широко раскрытыми глаза</w:t>
        <w:softHyphen/>
        <w:t>ми, ей пока все еще в новинку, и она не приобрела значительного жиз</w:t>
        <w:softHyphen/>
        <w:t>ненного опыта, а значит, идет по жизни, смеясь и не ожидая каких-то неприятностей. Распустившийся бутон сочетает в себе трогательную юно</w:t>
        <w:softHyphen/>
        <w:t>шескую невинность, наивность и огромный заряд бодрости и оптимиз</w:t>
        <w:softHyphen/>
        <w:t>ма. Окружающие должны понимать, что это — нежное и хрупкое су</w:t>
        <w:softHyphen/>
        <w:t>щество, которое нуждается в защите и в повышенном внимании.</w:t>
      </w:r>
    </w:p>
    <w:p>
      <w:pPr>
        <w:pStyle w:val="TextBodyIndent"/>
        <w:rPr/>
      </w:pPr>
      <w:r>
        <w:rPr/>
        <w:t>Она никогда не будет открыто на чем-то настаивать, потому что постарается, чтобы другие считали за честь исполнить ее желание. Ее поведение сочетает в себе скромность, ненавязчивость, сознание сво</w:t>
        <w:softHyphen/>
        <w:t>ей привлекательности и других многочисленных достоинств. Движения должны быть грациозны, изящны, легки. Распустившийся бутон — это подарок миру, подарок очень необычный и оттого еще более ценный.</w:t>
      </w:r>
    </w:p>
    <w:p>
      <w:pPr>
        <w:pStyle w:val="Heading2"/>
        <w:rPr/>
      </w:pPr>
      <w:r>
        <w:rPr/>
        <w:t>АВРОРА</w:t>
      </w:r>
    </w:p>
    <w:p>
      <w:pPr>
        <w:pStyle w:val="TextBodyIndent"/>
        <w:rPr/>
      </w:pPr>
      <w:r>
        <w:rPr/>
        <w:t>Аврора — богиня утренней зари. Этот образ хорош для тех женщин, которые поднимаются рано утром с чувством удивительной бодрости и любви ко всему миру. Правильно выбранная одежда, макияж и линия поведения помогут сохранить это чувство на весь день.</w:t>
      </w:r>
    </w:p>
    <w:p>
      <w:pPr>
        <w:pStyle w:val="TextBodyIndent"/>
        <w:rPr/>
      </w:pPr>
      <w:r>
        <w:rPr/>
        <w:t>Вы должны излучать бодрость, здоровье и уверенность в себе — ведь вы как-никак богиня. Поэтому пусть с вашего лица не сходит легкая Улыбка, немного лукавая и озорная, но одновременно величествен</w:t>
        <w:softHyphen/>
        <w:t>ная и гордая. При ходьбе держите спину прямо, подбородок чуть приподнимите — представьте, что к вашей макушке привязана     ниточка с воздушным шариком, который все время тянет вас вверх.</w:t>
      </w:r>
    </w:p>
    <w:p>
      <w:pPr>
        <w:pStyle w:val="TextBodyIndent"/>
        <w:rPr/>
      </w:pPr>
      <w:r>
        <w:rPr/>
        <w:t>Дружелюбие и желание всех заразить своей бодростью должны определять ваше отношение к окружающим. Не избегайте никаких бе</w:t>
        <w:softHyphen/>
        <w:t>сед, но не опускайтесь до сплетен — это ниже вашего достоинства. Ни</w:t>
        <w:softHyphen/>
        <w:t>когда никому не жалуйтесь — пусть все думают, что у вас не может быть никаких проблем. Будьте в любых обстоятельствах уверены в себе — и вы заставите всех окружающих поверить, что вы очень далеки от мелоч</w:t>
        <w:softHyphen/>
        <w:t>ных забот земного мира. Ни в ваших движениях, ни в манере разговари</w:t>
        <w:softHyphen/>
        <w:t>вать нет места никакой суетности, ваша веселость не должна переродить</w:t>
        <w:softHyphen/>
        <w:t>ся в пустую смешливость, а готовность общаться — в склонность к излишней болтовне.</w:t>
      </w:r>
    </w:p>
    <w:p>
      <w:pPr>
        <w:pStyle w:val="2"/>
        <w:rPr>
          <w:lang w:val="ru-RU"/>
        </w:rPr>
      </w:pPr>
      <w:r>
        <w:rPr/>
        <w:t>Любой имидж несет в себе какую-либо</w:t>
      </w:r>
    </w:p>
    <w:p>
      <w:pPr>
        <w:pStyle w:val="2"/>
        <w:rPr>
          <w:lang w:val="ru-RU"/>
        </w:rPr>
      </w:pPr>
      <w:r>
        <w:rPr/>
        <w:t>информацию о человеке это может</w:t>
      </w:r>
    </w:p>
    <w:p>
      <w:pPr>
        <w:pStyle w:val="2"/>
        <w:rPr>
          <w:lang w:val="ru-RU"/>
        </w:rPr>
      </w:pPr>
      <w:r>
        <w:rPr/>
        <w:t>быть вполне определенное исторически</w:t>
      </w:r>
    </w:p>
    <w:p>
      <w:pPr>
        <w:pStyle w:val="2"/>
        <w:rPr>
          <w:lang w:val="ru-RU"/>
        </w:rPr>
      </w:pPr>
      <w:r>
        <w:rPr/>
        <w:t>сложившееся мнение. Например, создавая</w:t>
      </w:r>
      <w:r>
        <w:rPr>
          <w:b/>
        </w:rPr>
        <w:t xml:space="preserve"> </w:t>
      </w:r>
      <w:r>
        <w:rPr/>
        <w:t>себе</w:t>
      </w:r>
    </w:p>
    <w:p>
      <w:pPr>
        <w:pStyle w:val="2"/>
        <w:rPr>
          <w:lang w:val="ru-RU"/>
        </w:rPr>
      </w:pPr>
      <w:r>
        <w:rPr/>
        <w:t>имидж преуспевающего дельца, человек должен</w:t>
      </w:r>
    </w:p>
    <w:p>
      <w:pPr>
        <w:pStyle w:val="2"/>
        <w:rPr>
          <w:lang w:val="ru-RU"/>
        </w:rPr>
      </w:pPr>
      <w:r>
        <w:rPr/>
        <w:t>обладать соответствующими чертами</w:t>
      </w:r>
    </w:p>
    <w:p>
      <w:pPr>
        <w:pStyle w:val="2"/>
        <w:rPr>
          <w:lang w:val="ru-RU"/>
        </w:rPr>
      </w:pPr>
      <w:r>
        <w:rPr/>
        <w:t>характера, такими как целеустремленность,</w:t>
      </w:r>
    </w:p>
    <w:p>
      <w:pPr>
        <w:pStyle w:val="2"/>
        <w:rPr>
          <w:lang w:val="ru-RU"/>
        </w:rPr>
      </w:pPr>
      <w:r>
        <w:rPr/>
        <w:t>уверенность в собственных силах,</w:t>
      </w:r>
    </w:p>
    <w:p>
      <w:pPr>
        <w:pStyle w:val="2"/>
        <w:rPr>
          <w:lang w:val="ru-RU"/>
        </w:rPr>
      </w:pPr>
      <w:r>
        <w:rPr/>
        <w:t>коммуникабельность, умение владеть собой при</w:t>
      </w:r>
    </w:p>
    <w:p>
      <w:pPr>
        <w:pStyle w:val="2"/>
        <w:rPr/>
      </w:pPr>
      <w:r>
        <w:rPr/>
        <w:t>любых обстоятельствах, и т. д.</w:t>
      </w:r>
    </w:p>
    <w:p>
      <w:pPr>
        <w:pStyle w:val="TextBodyIndent"/>
        <w:rPr/>
      </w:pPr>
      <w:r>
        <w:rPr/>
        <w:t>Наденьте то, в чем вы себя чувствуете комфортнее всего. Этот образ не накладывает никаких особенных ограничений на выбор одежды, кро</w:t>
        <w:softHyphen/>
        <w:t>ме, конечно, того, что богине не пристало появляться на людях в крос</w:t>
        <w:softHyphen/>
        <w:t>совках и драных джинсах, а при выборе цвета вашего костюма следует избегать мрачных тонов. Для вас — все яркое, красочное, сияющее, только проследите за тем, чтобы все детали вашего туалета гармонирова</w:t>
        <w:softHyphen/>
        <w:t>ли друг с другом. Если вы надеваете однотонный костюм, то прекрасным дополнением к нему станут яркие легкие косынки, которые одинаково хорошо смотрятся как на шее, так и в волосах. Богине утренней зари лучше всего остановить свой выбор на цветах утра, поэтому для летней одежды из легких струящихся тканей выбирайте оттенки розового, голу</w:t>
        <w:softHyphen/>
        <w:t>бого, сиреневого.</w:t>
      </w:r>
    </w:p>
    <w:p>
      <w:pPr>
        <w:pStyle w:val="TextBodyIndent"/>
        <w:rPr/>
      </w:pPr>
      <w:r>
        <w:rPr/>
        <w:t>Макияж не должен противоречить вашему образу, поэтому не ис</w:t>
        <w:softHyphen/>
        <w:t>пользуйте очень яркую помаду и румяна — отдайте предпочтение нежно-розовому тону, сочетающемуся с цветом вашей одежды. Лучше  всего использовать сухие румяна — они придадут вашей коже естественный оттенок. Тени — от ярко-розовых до светло-фио</w:t>
        <w:softHyphen/>
        <w:t>летовых, включая все оттенки голубого. Не забудьте: если вы накладываете ярко-розовые тени, то необходимо обязательно отделить их от ресниц черным контуром, иначе вы будете выглядеть заплаканной.</w:t>
      </w:r>
    </w:p>
    <w:p>
      <w:pPr>
        <w:pStyle w:val="TextBodyIndent"/>
        <w:rPr/>
      </w:pPr>
      <w:r>
        <w:rPr/>
        <w:t>Вам идеально подойдут украшения из белого металла, серебра с би</w:t>
        <w:softHyphen/>
        <w:t>рюзой, жемчугом, лазуритом или из керамики тех же оттенков. Ваш образ идеально дополнит все блестящее. Это может быть ткань с люрексом, сверкающие камешки в серьгах, блеск для губ, лак для волос с блестками. Не забудьте использовать хотя бы одну из этих деталей, и ваше появление произведет впечатление сияния утренней зари.</w:t>
      </w:r>
    </w:p>
    <w:p>
      <w:pPr>
        <w:pStyle w:val="Heading3"/>
        <w:ind w:firstLine="397"/>
        <w:rPr/>
      </w:pPr>
      <w:r>
        <w:rPr/>
        <w:t>ХУТОРЯНКА</w:t>
      </w:r>
    </w:p>
    <w:p>
      <w:pPr>
        <w:pStyle w:val="TextBodyIndent"/>
        <w:rPr/>
      </w:pPr>
      <w:r>
        <w:rPr/>
        <w:t>Начните вживаться в образ с воссоздания в памяти облика хуторян</w:t>
        <w:softHyphen/>
        <w:t>ки. Наверняка вы видите перед собой женщину здоровую и энергичную. Ее красота естественна: в волосах играет солнце, глаза светятся радос</w:t>
        <w:softHyphen/>
        <w:t>тью, на щеках здоровый румянец, губы алые, одежда проста и удобна, но вместе с тем подчеркивает все достоинства фигуры.</w:t>
      </w:r>
    </w:p>
    <w:p>
      <w:pPr>
        <w:pStyle w:val="TextBodyIndent"/>
        <w:rPr/>
      </w:pPr>
      <w:r>
        <w:rPr/>
        <w:t>Если в один прекрасный день вы решили примерить на себя образ хуторянки, то начните с создания особого настроения. Прежде всего не давайте унынию и апатии завладеть вами. Ищите любой повод для радо</w:t>
        <w:softHyphen/>
        <w:t>сти: на улице светит яркое солнце — улыбнитесь, вы услышали пение птиц — позвольте себе почувствовать себя счастливой только от того, что у вас есть возможность насладиться их пением.</w:t>
      </w:r>
    </w:p>
    <w:p>
      <w:pPr>
        <w:pStyle w:val="TextBodyIndent"/>
        <w:rPr/>
      </w:pPr>
      <w:r>
        <w:rPr/>
        <w:t>Не позволяйте своему настроению портиться только потому, что на сегодня у вас назначено много дел. Принимайте все таким, как оно есть. Не торопите себя, не подгоняйте, решайте проблемы по мере их воз</w:t>
        <w:softHyphen/>
        <w:t>никновения и не беспокойтесь о том, чего еще не произошло.</w:t>
      </w:r>
    </w:p>
    <w:p>
      <w:pPr>
        <w:pStyle w:val="TextBodyIndent"/>
        <w:rPr/>
      </w:pPr>
      <w:r>
        <w:rPr/>
        <w:t>С окружающими держите себя спокойно и естественно. Общаясь с вами, они должны чувствовать, что вы достаточно отзывчивы и в случае необходимости обязательно предложите им свою помощь, и при этом достаточно проницательны, чтобы разобраться в скрытых мотивах, ко</w:t>
        <w:softHyphen/>
        <w:t>торые они могут преследовать, общаясь с вами.</w:t>
      </w:r>
    </w:p>
    <w:p>
      <w:pPr>
        <w:pStyle w:val="TextBodyIndent"/>
        <w:rPr/>
      </w:pPr>
      <w:r>
        <w:rPr/>
        <w:t>На работе будьте профессионалом, добросовестно относитесь к сво</w:t>
        <w:softHyphen/>
        <w:t>им обязанностям. Ваше руководство должно видеть в вас работника исполнительного и ответственного. Вместе с тем оно должно понимать, что вы не согласны жертвовать своим свободным временем во имя ка</w:t>
        <w:softHyphen/>
        <w:t>рьерного роста, что главное для вас — дом и семья.</w:t>
      </w:r>
    </w:p>
    <w:p>
      <w:pPr>
        <w:pStyle w:val="TextBodyIndent"/>
        <w:rPr/>
      </w:pPr>
      <w:r>
        <w:rPr/>
        <w:t>Примеряя на себя образ хуторянки, помните о его целостности и гармоничности. Хуторянка не может быть непоследовательной в сво</w:t>
        <w:softHyphen/>
        <w:t>ем поведении.</w:t>
      </w:r>
    </w:p>
    <w:p>
      <w:pPr>
        <w:pStyle w:val="TextBodyIndent"/>
        <w:rPr/>
      </w:pPr>
      <w:r>
        <w:rPr/>
        <w:t>Заботясь о том, чтобы ваша внешность соответствовала вы</w:t>
        <w:softHyphen/>
        <w:t>бранному вами образу, уделите особое внимание макияжу и при</w:t>
        <w:softHyphen/>
        <w:t>ческе. Никаких ярких красок, сложных причесок, ежедневных ук</w:t>
        <w:softHyphen/>
        <w:t>ладок — естественность, естественность и еще раз естественность.</w:t>
      </w:r>
    </w:p>
    <w:p>
      <w:pPr>
        <w:pStyle w:val="TextBodyIndent"/>
        <w:rPr/>
      </w:pPr>
      <w:r>
        <w:rPr/>
        <w:t>Покрой вашего костюма должен быть предельно прост. Отдавайте предпочтение натуральным тканям: лен, хлопок, шерсть. А при выборе цвета остановитесь на теплых тонах пастельной гаммы.</w:t>
      </w:r>
    </w:p>
    <w:p>
      <w:pPr>
        <w:pStyle w:val="Heading2"/>
        <w:rPr/>
      </w:pPr>
      <w:r>
        <w:rPr/>
        <w:t>ВУЛКАН</w:t>
      </w:r>
    </w:p>
    <w:p>
      <w:pPr>
        <w:pStyle w:val="TextBodyIndent"/>
        <w:rPr/>
      </w:pPr>
      <w:r>
        <w:rPr/>
        <w:t>Этот образ — один из самых непредсказуемых. Женщина-« вулкан» всегда будет для окружающих источником самых неожиданных поступ</w:t>
        <w:softHyphen/>
        <w:t>ков. Женщина-загадка, которая не дает собеседнику расслабиться ни на минуту, готовая в любой момент захлестнуть его потоком эмоций.</w:t>
      </w:r>
    </w:p>
    <w:p>
      <w:pPr>
        <w:pStyle w:val="2"/>
        <w:rPr/>
      </w:pPr>
      <w:r>
        <w:rPr/>
        <w:t>Вулкан — один из самых непредсказуемых.</w:t>
      </w:r>
    </w:p>
    <w:p>
      <w:pPr>
        <w:pStyle w:val="2"/>
        <w:rPr/>
      </w:pPr>
      <w:r>
        <w:rPr/>
        <w:t>Женщина-«вулкан» всегда, будет для окружающих</w:t>
      </w:r>
    </w:p>
    <w:p>
      <w:pPr>
        <w:pStyle w:val="2"/>
        <w:rPr/>
      </w:pPr>
      <w:r>
        <w:rPr/>
        <w:t>источником, самых неожиданных, поступков.</w:t>
      </w:r>
    </w:p>
    <w:p>
      <w:pPr>
        <w:pStyle w:val="2"/>
        <w:rPr/>
      </w:pPr>
      <w:r>
        <w:rPr/>
        <w:t>Женщина-загадка, которая не дает собеседнику</w:t>
      </w:r>
    </w:p>
    <w:p>
      <w:pPr>
        <w:pStyle w:val="2"/>
        <w:rPr/>
      </w:pPr>
      <w:r>
        <w:rPr/>
        <w:t>расслабиться ни на минуту, готовая в любой</w:t>
      </w:r>
    </w:p>
    <w:p>
      <w:pPr>
        <w:pStyle w:val="2"/>
        <w:rPr/>
      </w:pPr>
      <w:r>
        <w:rPr/>
        <w:t>момент захлестнуть его потоком, эмоций.</w:t>
      </w:r>
    </w:p>
    <w:p>
      <w:pPr>
        <w:pStyle w:val="TextBodyIndent"/>
        <w:rPr/>
      </w:pPr>
      <w:r>
        <w:rPr/>
        <w:t>Этот образ строится на резкой и желательно неожиданной для дру</w:t>
        <w:softHyphen/>
        <w:t>гих смене настроений. Ведь внутри этой женщины кипят бурные страсти, которые она до поры до времени скрывает под маской спокойствия. Но в один прекрасный момент... Только что тихая и умиротворенная, она внезапно превращается в бурю, готовую смести все на своем пути. Дви</w:t>
        <w:softHyphen/>
        <w:t>жения ее становятся стремительными, речь быстрой и громкой, глаза загораются огнем. Неважно, какими чувствами она обуреваема в данный момент — и восторг, и возмущение выражаются с одинаковой силой, перед напором которой может устоять далеко не каждый. И вдруг вне</w:t>
        <w:softHyphen/>
        <w:t>запное затишье — спокойный взгляд, удивленная улыбка: что это вы так все перепугались? Дайте вашим собеседникам расслабиться, а потом на</w:t>
        <w:softHyphen/>
        <w:t>несите новый удар, можно противоположный «по знаку» первому.</w:t>
      </w:r>
    </w:p>
    <w:p>
      <w:pPr>
        <w:pStyle w:val="TextBodyIndent"/>
        <w:rPr/>
      </w:pPr>
      <w:r>
        <w:rPr/>
        <w:t>Но если вы не хотите распугать всех своих друзей, не увлекайтесь выбросом отрицательных эмоций. Хотя такого рода разрядки могут по</w:t>
        <w:softHyphen/>
        <w:t>мочь вам выйти из угнетенного состояния, на окружающих они далеко не всегда оказывают такое же действие. Скорее наоборот, практикуя подобные «извержения», вы очень скоро заметите, что некоторые при вашем появлении испуганно вздрагивают и начинают озираться в поисках надежного убежища. Поэтому постарайтесь «извергать» на своих друзей переполняющий вас восторг и новые чудесные идеи, заражая всех окружающих своим энтузиазмом.</w:t>
      </w:r>
    </w:p>
    <w:p>
      <w:pPr>
        <w:pStyle w:val="TextBodyIndent"/>
        <w:rPr/>
      </w:pPr>
      <w:r>
        <w:rPr/>
        <w:t>Для женщины-«вулкана» лучше всего подойдет одежда ярко-желто</w:t>
        <w:softHyphen/>
        <w:t>го, коричневого, красного, зеленого, оранжевого цветов. Это может быть и строгий костюм, и свободное развевающееся платье, и джинсы с длин</w:t>
        <w:softHyphen/>
        <w:t>ным свитером, главное — одежда ни в коем случае не должна стеснять движений.</w:t>
      </w:r>
    </w:p>
    <w:p>
      <w:pPr>
        <w:pStyle w:val="TextBodyIndent"/>
        <w:rPr/>
      </w:pPr>
      <w:r>
        <w:rPr/>
        <w:t>На фоне не очень яркой косметики — золотисто-желтые тени, пер</w:t>
        <w:softHyphen/>
        <w:t>сикового цвета румяна — настоящим взрывом будут покрытые кирпично-красной помадой губы. Замечательно дополнят этот образ украше</w:t>
        <w:softHyphen/>
        <w:t>ния из кожи, янтаря или керамики, выкрашенной в красный, коричневый или оранжевый цвета.</w:t>
      </w:r>
    </w:p>
    <w:p>
      <w:pPr>
        <w:pStyle w:val="Heading2"/>
        <w:rPr/>
      </w:pPr>
      <w:r>
        <w:rPr/>
        <w:t>ГАНГстЕРША</w:t>
      </w:r>
    </w:p>
    <w:p>
      <w:pPr>
        <w:pStyle w:val="TextBodyIndent"/>
        <w:rPr/>
      </w:pPr>
      <w:r>
        <w:rPr/>
        <w:t>Примеряя этот образ, дайте волю собственной фантазии, позвольте воображению нарисовать портрет женщины, жившей в 30—40-е годы XX столетия, когда хорошенькие женщины искали покровительство силь</w:t>
        <w:softHyphen/>
        <w:t>ных мужчин, не стремились казаться умными, а желали быть лишь осле</w:t>
        <w:softHyphen/>
        <w:t>пительно красивыми и обворожительными. Стремясь к заветной цели, они не жалели своих сил и денег своих покровителей на то, чтобы блис</w:t>
        <w:softHyphen/>
        <w:t>тать в обществе и быть его главным украшением.</w:t>
      </w:r>
    </w:p>
    <w:p>
      <w:pPr>
        <w:pStyle w:val="TextBodyIndent"/>
        <w:rPr/>
      </w:pPr>
      <w:r>
        <w:rPr/>
        <w:t>Но не думайте, что гангстерша должна быть настолько же глупа, насколько красива. Для того чтобы выжить в жестоком мире, женщине нужно было быть хитрой, чтобы разобраться в интригах, участницей которых она нередко становилась, скрытной, чтобы не сказать ничего лишнего в неподходящий момент, и достаточно сообразительной, чтобы не оказаться в неподходящем месте в неподходящее время. Разумеется, при всем этом она непременно должна была быть коварной, чтобы расправляться со своими врагами в случае надобности.</w:t>
      </w:r>
    </w:p>
    <w:p>
      <w:pPr>
        <w:pStyle w:val="TextBodyIndent"/>
        <w:rPr/>
      </w:pPr>
      <w:r>
        <w:rPr/>
        <w:t>Только не думайте, что, живя в мире, которым правят мужчины, где в чести сила, власть и жестокость, гангстерша должны быть грубой. Да, жестокой, да, коварной, но ни в коем случае не грубой. Обладая доста</w:t>
        <w:softHyphen/>
        <w:t>точным мужеством, чтобы жить в мире хищников, гангстерша не забы</w:t>
        <w:softHyphen/>
        <w:t>вает о том, что основное оружие женщины — в ее слабости. Там, где нельзя действовать силой или подкупом, можно пустить в ход свои жен</w:t>
        <w:softHyphen/>
        <w:t>ские чары. Вся притягательность натуры гангстерши заключается в том, что она может анализировать ситуацию с точки зрения женщины, а решать ее методами, более присущими мужчинам.</w:t>
      </w:r>
    </w:p>
    <w:p>
      <w:pPr>
        <w:pStyle w:val="TextBodyIndent"/>
        <w:rPr/>
      </w:pPr>
      <w:r>
        <w:rPr/>
        <w:t>Гангстерша — эгоистка. Всю свою жизненную силу и энергию она направляет на то, чтобы добиться желаемого.</w:t>
      </w:r>
    </w:p>
    <w:p>
      <w:pPr>
        <w:pStyle w:val="TextBodyIndent"/>
        <w:rPr/>
      </w:pPr>
      <w:r>
        <w:rPr/>
        <w:t>Она любит страстно и стремится целиком отдаться своей стра</w:t>
        <w:softHyphen/>
        <w:t>сти. Но стоит ей разлюбить — и пережитое перестает ее беспоко</w:t>
        <w:softHyphen/>
        <w:t>ить. Если ее разлюбили или бросили, то она будет мстить — и месть эта будет поистине страшной.</w:t>
      </w:r>
    </w:p>
    <w:p>
      <w:pPr>
        <w:pStyle w:val="TextBodyIndent"/>
        <w:rPr/>
      </w:pPr>
      <w:r>
        <w:rPr/>
        <w:t>По-настоящему гангстерша не может быть дружна ни с кем: для этого она слишком осторожна и независима.</w:t>
      </w:r>
    </w:p>
    <w:p>
      <w:pPr>
        <w:pStyle w:val="TextBodyIndent"/>
        <w:rPr/>
      </w:pPr>
      <w:r>
        <w:rPr/>
        <w:t>Она останавливает свой выбор на ярком макияже, строгой прическе, а в одежде предпочитает брючные костюмы темного цвета, отнюдь не того покроя, что подчеркивает ее женственность и мягкость: он демонст</w:t>
        <w:softHyphen/>
        <w:t>рирует окружающим ее решительность и силу.</w:t>
      </w:r>
    </w:p>
    <w:p>
      <w:pPr>
        <w:pStyle w:val="Heading2"/>
        <w:rPr/>
      </w:pPr>
      <w:r>
        <w:rPr/>
        <w:t>ШПИОНКА</w:t>
      </w:r>
    </w:p>
    <w:p>
      <w:pPr>
        <w:pStyle w:val="TextBodyIndent"/>
        <w:rPr/>
      </w:pPr>
      <w:r>
        <w:rPr/>
        <w:t>Желание что-то выведать, постичь неизвестное и при этом не быть узнанной — вот что движет шпионкой. Она меняет свой облик, по</w:t>
        <w:softHyphen/>
        <w:t>добно хамелеону, сливается с толпой, словно зеленая ящерка в моло</w:t>
        <w:softHyphen/>
        <w:t>дой траве, скользит среди людей, оставаясь неузнанной и неразобла</w:t>
        <w:softHyphen/>
        <w:t>ченной.</w:t>
      </w:r>
    </w:p>
    <w:p>
      <w:pPr>
        <w:pStyle w:val="TextBodyIndent"/>
        <w:rPr/>
      </w:pPr>
      <w:r>
        <w:rPr/>
        <w:t>Линия поведения этой девушки тщательно продумана. Речь ее нена</w:t>
        <w:softHyphen/>
        <w:t>вязчива и непринужденна. Она не лезет на рожон в беседе, чтобы не обращать на себя слишком много внимания, избегает яркой жестикуля</w:t>
        <w:softHyphen/>
        <w:t>ции и мимики, старается разговаривать негромко, делает минимум инто</w:t>
        <w:softHyphen/>
        <w:t>национных акцентов. Она, подобно следопыту, внимательно изучает не только обстановку вокруг себя, но и окружающих людей, дабы выделить интересующие ее детали.</w:t>
      </w:r>
    </w:p>
    <w:p>
      <w:pPr>
        <w:pStyle w:val="TextBodyIndent"/>
        <w:rPr/>
      </w:pPr>
      <w:r>
        <w:rPr/>
        <w:t>Походка шпионки не отличается какими бы то ни было особенностя</w:t>
        <w:softHyphen/>
        <w:t>ми, так как любое своеобразие негативно скажется на достижении ее цели — незаметно раствориться среди людей и найти ответы на все тайные вопросы.</w:t>
      </w:r>
    </w:p>
    <w:p>
      <w:pPr>
        <w:pStyle w:val="TextBodyIndent"/>
        <w:rPr/>
      </w:pPr>
      <w:r>
        <w:rPr/>
        <w:t>Выведывая информацию у какого-то конкретного человека, она ста</w:t>
        <w:softHyphen/>
        <w:t>рается максимально сблизиться с ним и его окружением. Настоящая шпионка обладает не только способностью незаметно просачиваться в любое нужное место, но и богатым воображением, а также достаточно высоким уровнем интеллекта. При осуществлении поставленной задачи она прибегнет к самым неординарным способам, сто раз переиграет все свои действия, а получив необходимые сведения, незаметно исчезнет, словно растворившись в воздухе.</w:t>
      </w:r>
    </w:p>
    <w:p>
      <w:pPr>
        <w:pStyle w:val="TextBodyIndent"/>
        <w:rPr/>
      </w:pPr>
      <w:r>
        <w:rPr/>
        <w:t>Выбор стиля и цвета одежды будет зависеть от обстоятельств, в кото</w:t>
        <w:softHyphen/>
        <w:t>рых окажется наша шпионка. Если это будет шикарный банкет, то не</w:t>
        <w:softHyphen/>
        <w:t>сомненно одежда ее должна соответствовать случаю. Напротив, в обы</w:t>
        <w:softHyphen/>
        <w:t>денной жизни подобная роскошь в одежде будет неуместна, так как привлечет к даме излишнее внимание.</w:t>
      </w:r>
    </w:p>
    <w:p>
      <w:pPr>
        <w:pStyle w:val="TextBodyIndent"/>
        <w:rPr/>
      </w:pPr>
      <w:r>
        <w:rPr/>
        <w:t>В косметике, так же как и в одежде, стоит руководствоваться случаем — как говорится, «обстоятельства диктуют». Но в любой ситуации стоит помнить о том, что привлечение внимания к соб</w:t>
        <w:softHyphen/>
        <w:t>ственной персоне шпионке точно не пойдет на пользу.</w:t>
      </w:r>
    </w:p>
    <w:p>
      <w:pPr>
        <w:pStyle w:val="Heading2"/>
        <w:rPr/>
      </w:pPr>
      <w:r>
        <w:rPr/>
        <w:t>INFANT TERRIBLE</w:t>
      </w:r>
    </w:p>
    <w:p>
      <w:pPr>
        <w:pStyle w:val="TextBodyIndent"/>
        <w:rPr/>
      </w:pPr>
      <w:r>
        <w:rPr/>
        <w:t>Ваша задача — создать образ маленького капризного ребенка, не лишенного, однако, своеобразного очарования. Капризные дети все вре</w:t>
        <w:softHyphen/>
        <w:t>мя хотят чего-то невозможного, не принимают того, что им дают, вме</w:t>
        <w:softHyphen/>
        <w:t>шиваются в разговоры старших, требуют повышенного внимания и по</w:t>
        <w:softHyphen/>
        <w:t xml:space="preserve">стоянно ноют. Усвойте такое поведение — и вы легко войдете в образ </w:t>
      </w:r>
      <w:r>
        <w:rPr>
          <w:lang w:val="en-US"/>
        </w:rPr>
        <w:t>«infant terrible».</w:t>
      </w:r>
      <w:r>
        <w:rPr/>
        <w:t xml:space="preserve"> Требуйте от окружающих постоянного внимания, бес</w:t>
        <w:softHyphen/>
        <w:t>церемонно вторгайтесь в их разговоры и высказывайте все, что думаете, даже если это не относится к теме беседы.</w:t>
      </w:r>
    </w:p>
    <w:p>
      <w:pPr>
        <w:pStyle w:val="TextBodyIndent"/>
        <w:rPr/>
      </w:pPr>
      <w:r>
        <w:rPr/>
        <w:t>Новая прическа — еще один способ изме</w:t>
        <w:softHyphen/>
        <w:t>нить имидж, а заодно и поднять себе настроение. Легкомысленные косички вместо строгой укладки, кудряшки вместо прямых волос, короткая стрижка под мальчика вместо длинных локонов... И вот вы уже совсем другой че</w:t>
        <w:softHyphen/>
        <w:t>ловек.</w:t>
      </w:r>
    </w:p>
    <w:p>
      <w:pPr>
        <w:pStyle w:val="TextBodyIndent"/>
        <w:rPr/>
      </w:pPr>
      <w:r>
        <w:rPr/>
        <w:t>Если вы недовольны чьим-то поведением, то не таите этого от других — прямо и категорично высказывайте им свои претензии. Вообще, оби</w:t>
        <w:softHyphen/>
        <w:t>жайтесь по любому пово</w:t>
        <w:softHyphen/>
        <w:t>ду, при этом нелишне будет свою обиду проде</w:t>
        <w:softHyphen/>
        <w:t>монстрировать всем — вспомните, как обижают</w:t>
        <w:softHyphen/>
        <w:t>ся маленькие дети: губки надуты, глаза моргают часто-часто и, кажется, вот-вот наполнятся слезами, голос срывается. Добавьте к этим деталям поведения немного изящества и кокетства, демонстративно повернитесь спиной к обидчику и заяви</w:t>
        <w:softHyphen/>
        <w:t>те, что не будете ни с кем разговаривать, пока у вас не попросят прощения. Если вы все сделали правильно, будьте уверены вымаливать прощение кинутся все сразу.</w:t>
      </w:r>
    </w:p>
    <w:p>
      <w:pPr>
        <w:pStyle w:val="2"/>
        <w:rPr/>
      </w:pPr>
      <w:r>
        <w:rPr/>
        <w:t>Новая прическа - еще один способ изменить</w:t>
      </w:r>
    </w:p>
    <w:p>
      <w:pPr>
        <w:pStyle w:val="2"/>
        <w:rPr/>
      </w:pPr>
      <w:r>
        <w:rPr/>
        <w:t>имидж</w:t>
      </w:r>
      <w:r>
        <w:rPr>
          <w:lang w:val="de-DE"/>
        </w:rPr>
        <w:t>,</w:t>
      </w:r>
      <w:r>
        <w:rPr/>
        <w:t xml:space="preserve"> а заодно и поднять себе настроение.</w:t>
      </w:r>
    </w:p>
    <w:p>
      <w:pPr>
        <w:pStyle w:val="2"/>
        <w:rPr/>
      </w:pPr>
      <w:r>
        <w:rPr/>
        <w:t>Легкомысленные косички вместо строгой</w:t>
      </w:r>
    </w:p>
    <w:p>
      <w:pPr>
        <w:pStyle w:val="2"/>
        <w:rPr/>
      </w:pPr>
      <w:r>
        <w:rPr/>
        <w:t>укладки, кудряшки вместо прямых волос,</w:t>
      </w:r>
    </w:p>
    <w:p>
      <w:pPr>
        <w:pStyle w:val="2"/>
        <w:rPr/>
      </w:pPr>
      <w:r>
        <w:rPr/>
        <w:t>короткая стрижка под мальчика вместо длинных</w:t>
      </w:r>
    </w:p>
    <w:p>
      <w:pPr>
        <w:pStyle w:val="2"/>
        <w:rPr/>
      </w:pPr>
      <w:r>
        <w:rPr/>
        <w:t>локонов... И вот вы уже совсем другой</w:t>
      </w:r>
    </w:p>
    <w:p>
      <w:pPr>
        <w:pStyle w:val="2"/>
        <w:rPr>
          <w:lang w:val="ru-RU"/>
        </w:rPr>
      </w:pPr>
      <w:r>
        <w:rPr/>
        <w:t>человек.</w:t>
      </w:r>
    </w:p>
    <w:p>
      <w:pPr>
        <w:pStyle w:val="2"/>
        <w:rPr>
          <w:lang w:val="ru-RU"/>
        </w:rPr>
      </w:pPr>
      <w:r>
        <w:rPr>
          <w:lang w:val="ru-RU"/>
        </w:rPr>
      </w:r>
    </w:p>
    <w:p>
      <w:pPr>
        <w:pStyle w:val="TextBodyIndent"/>
        <w:rPr/>
      </w:pPr>
      <w:r>
        <w:rPr/>
        <w:t>Но не торопитесь одаривать их своей милостью, пусть сначала поуговаривают, потом выполнят несколько ваших самых безумных желаний, а после этого уже можно и простить. Капризный тон, постоянное недо</w:t>
        <w:softHyphen/>
        <w:t>вольство всем и требования чего угодно, вплоть до луны с неба, должны стать характерной манерой вашего поведения.</w:t>
      </w:r>
    </w:p>
    <w:p>
      <w:pPr>
        <w:pStyle w:val="TextBodyIndent"/>
        <w:rPr/>
      </w:pPr>
      <w:r>
        <w:rPr/>
        <w:t>Для создания образа капризного ребенка при наложении макияжа основной акцент сделайте на глаза и губы. Если у вас тонкие губы, с помощью помады и контурного карандаша зрительно увеличьте их раз</w:t>
        <w:softHyphen/>
        <w:t>мер. Для вас просто созданы: ярко-розовая, «карамельного» цвета пома</w:t>
        <w:softHyphen/>
        <w:t>да, голубые или сиреневые тени (возможно сочетание нескольких оттен</w:t>
        <w:softHyphen/>
        <w:t>ков одного цвета), черная подводка и длинные накрашенные ресницы, которые делают глаза еще больше и выразительнее. Не помешают и яркие румяна. Можно использовать блеск для губ, тени и лак для ногтей с блестками. Дополнят ваш образ завитые в мелкие кудряшки волосы, рассыпанные по плечам и украшенные разноцветными заколками. Са</w:t>
        <w:softHyphen/>
        <w:t>мым юным очень пойдут хвостики и короткие косички, перехваченные разноцветными резинками.</w:t>
      </w:r>
    </w:p>
    <w:p>
      <w:pPr>
        <w:pStyle w:val="TextBodyIndent"/>
        <w:rPr/>
      </w:pPr>
      <w:r>
        <w:rPr/>
        <w:t>Одежда ярких цветов, короткие юбочки или шорты, косынки, обувь на низком каблуке превратят вас в этакую кокетливую крошку. Не забудьте и об изящной сумочке или смешном рюкзачке в форме зве</w:t>
        <w:softHyphen/>
        <w:t>рюшки.</w:t>
      </w:r>
    </w:p>
    <w:p>
      <w:pPr>
        <w:pStyle w:val="TextBodyIndent"/>
        <w:rPr/>
      </w:pPr>
      <w:r>
        <w:rPr/>
        <w:t>Украшения должны гармонировать с остальными аксессуарами, поэтому если вы выбираете шорты и рюкзачок, то свой наряд можете дополнить недорогими забавными сережками, браслетами и колечка</w:t>
        <w:softHyphen/>
        <w:t>ми. Тем же, кто придерживается классического стиля, подойдут изящ</w:t>
        <w:softHyphen/>
        <w:t>ные (ни в коем случае не массивные) украшения из драгоценных металлов.</w:t>
      </w:r>
    </w:p>
    <w:p>
      <w:pPr>
        <w:pStyle w:val="Heading2"/>
        <w:rPr/>
      </w:pPr>
      <w:r>
        <w:rPr/>
        <w:t>КУПАЮЩАЯСЯ АФРОЛИТА</w:t>
      </w:r>
    </w:p>
    <w:p>
      <w:pPr>
        <w:pStyle w:val="TextBodyIndent"/>
        <w:rPr/>
      </w:pPr>
      <w:r>
        <w:rPr/>
        <w:t>Это образ женщины нежной, изящной, легкоранимой, кото</w:t>
        <w:softHyphen/>
        <w:t>рая стремится к созданию уюта в доме и испытывает непреодолимую потребность все держать в идеальной чистоте. Выбрав для себя этот образ, не забывайте о том, что Афродита — богиня, рожденная из пены морской, поэтому постарайтесь проникнуться ощущением своего не</w:t>
        <w:softHyphen/>
        <w:t>земного происхождения и, следовательно, некоторой отстраненности от суеты окружающего мира.</w:t>
      </w:r>
    </w:p>
    <w:p>
      <w:pPr>
        <w:pStyle w:val="TextBodyIndent"/>
        <w:rPr/>
      </w:pPr>
      <w:r>
        <w:rPr/>
        <w:t>Легкую задумчивость и отрешенность не путайте с романтической грус</w:t>
        <w:softHyphen/>
        <w:t>тью — вас ничто не должно печалить, и грусть вам позволительна лишь светлая. Неторопливые движения — куда спешить богам, у которых впе</w:t>
        <w:softHyphen/>
        <w:t>реди вечность. Взгляд на мир немного сверху вниз, без надменности и пре</w:t>
        <w:softHyphen/>
        <w:t>восходства, но с тенью снисхождения: как далеки эти смертные со своими проблемами от того, что занимает мысли богини. Помните, что Афродита считалась богиней любви, поэтому пусть в глубине ваших глаз мерцает зага</w:t>
        <w:softHyphen/>
        <w:t>дочный огонек, готовый в считанные секунды превратиться в яркое пламя.</w:t>
      </w:r>
    </w:p>
    <w:p>
      <w:pPr>
        <w:pStyle w:val="TextBodyIndent"/>
        <w:rPr/>
      </w:pPr>
      <w:r>
        <w:rPr/>
        <w:t>Будьте с окружающими приветливы и дружелюбны, сдержанны в раз</w:t>
        <w:softHyphen/>
        <w:t>говоре, с готовностью прислушивайтесь к чужому мнению и не забывайте давать дельные советы. Вы должны производить впечатление прекрасно воспитанной, уверенной в себе, легко идущей по жизни, сильной и мудрой женщины. Никогда вы не должны выглядеть угнетенной, усталой, оби</w:t>
        <w:softHyphen/>
        <w:t>женной и тем более злой — помните, что вы — богиня, и только самые близкие могут знать, насколько вы на самом деле нежная и ранимая.</w:t>
      </w:r>
    </w:p>
    <w:p>
      <w:pPr>
        <w:pStyle w:val="TextBodyIndent"/>
        <w:rPr/>
      </w:pPr>
      <w:r>
        <w:rPr/>
        <w:t>Рождение Афродиты в море накладывает отпечаток на цвета, сопут</w:t>
        <w:softHyphen/>
        <w:t>ствующие этому образу. Вам прекрасно подойдут все морские оттенки: голубой, синий, зеленый, бирюзовый, цвет морской волны в сочетании с бледно-желтым, белым и кремовым. Летняя одежда из натуральных тканей, однотонных или с набивным рисунком морской тематики: ра</w:t>
        <w:softHyphen/>
        <w:t>кушки, рыбки и морские звезды. Теплый свитер пусть окутает вас белой пеной, а длинная синяя струящаяся юбка вьется вокруг ног, как волны.</w:t>
      </w:r>
    </w:p>
    <w:p>
      <w:pPr>
        <w:pStyle w:val="TextBodyIndent"/>
        <w:rPr/>
      </w:pPr>
      <w:r>
        <w:rPr/>
        <w:t>Для век используйте нежно-голубые, зеленоватые, золотистые тона, помаду и румяна — бледно-розовых оттенков. Распущенные волосы, чуть завитые на концах, пусть спадают свободной волной. Кроме этого, ваш образ прекрасно дополнят украшения из серебра с бирюзой, жем</w:t>
        <w:softHyphen/>
        <w:t>чуга или коричневого янтаря, а также можно использовать бижутерию из различных камешков и ракушек.</w:t>
      </w:r>
    </w:p>
    <w:p>
      <w:pPr>
        <w:pStyle w:val="Heading2"/>
        <w:rPr/>
      </w:pPr>
      <w:r>
        <w:rPr/>
        <w:t>РАСТРЕПА</w:t>
      </w:r>
    </w:p>
    <w:p>
      <w:pPr>
        <w:pStyle w:val="TextBodyIndent"/>
        <w:rPr/>
      </w:pPr>
      <w:r>
        <w:rPr/>
        <w:t>Образ, конечно, далеко не самый привлекательный, но не всегда же баловать окружающих изысканностью манер и туалета! Этот имидж можно примерить на себя тогда, когда до смерти надоедает следить за тем, чтобы, не дай Бог, не помялась отутюженная юбка, не вылезла из брюк тщательно заправленная блузка, не растрепалась замыслова</w:t>
        <w:softHyphen/>
        <w:t>тая прическа. Да пусть оно все вылезет и растреплется! Кому нужны услов</w:t>
        <w:softHyphen/>
        <w:t>ности, если их соблюдение доставляет такое чувство дискомфорта. Но глав</w:t>
        <w:softHyphen/>
        <w:t>ное, что дарит этот образ, — не только возможность не следить за своей внешностью, но и ощущение полной внутренней раскованности.</w:t>
      </w:r>
    </w:p>
    <w:p>
      <w:pPr>
        <w:pStyle w:val="TextBodyIndent"/>
        <w:rPr/>
      </w:pPr>
      <w:r>
        <w:rPr/>
        <w:t>Окунитесь в это чувство полной свободы, расслабьтесь, перестаньте думать о том, как вас воспринимают окружающие, — побудьте немного «растрепой». Двигайтесь так, как хочет ваше тело, — свободно, непри</w:t>
        <w:softHyphen/>
        <w:t>нужденно, и пусть ваши шаги будут несколько шире, чем обычно, а по</w:t>
        <w:softHyphen/>
        <w:t>ходка не так изящна и легка, зато вы прекрасно расслабитесь. Двигайте руками в такт шагам, не ограничивайте свободу своих жестов при разго</w:t>
        <w:softHyphen/>
        <w:t>воре, дайте своему телу занимать те положения, которые оно хочет. Делайте то, что обычно вы себе не позволяете — сядьте на пол, поджав ноги, вдоволь напейтесь из уличного фонтанчика, купите себе шоколадку и съешьте прямо на улице, откусывая большие куски.</w:t>
      </w:r>
    </w:p>
    <w:p>
      <w:pPr>
        <w:pStyle w:val="TextBodyIndent"/>
        <w:rPr/>
      </w:pPr>
      <w:r>
        <w:rPr/>
        <w:t>Улыбайтесь всем прохожим, даже если не все из них улыбаются вам в ответ. Радуйтесь жизни и обретенной свободе, обращайте внимание на любой, самый ничтожный повод почувствовать себя счастливой — пение птиц или первый снег.</w:t>
      </w:r>
    </w:p>
    <w:p>
      <w:pPr>
        <w:pStyle w:val="TextBodyIndent"/>
        <w:rPr/>
      </w:pPr>
      <w:r>
        <w:rPr/>
        <w:t>Для того чтобы почувствовать себя полностью свободной, подберите себе подходящий костюм. Этот образ не признает никаких ограничений, поэтому самое главное требование, которое он предъявляет к одежде, — она не должна сковывать движения. А значит, предпочтение отдается свободным брюкам и рубашкам из натуральных тканей, трикотажным футболкам и толстовкам. Примерив маску «растрепы», вы оказываетесь в самом выгодном положении — ведь можно надеть на себя сразу не</w:t>
        <w:softHyphen/>
        <w:t>сколько любимых вещей, и пусть они торчат друг из-под друга, чтобы все окружающие видели и дивились.</w:t>
      </w:r>
    </w:p>
    <w:p>
      <w:pPr>
        <w:pStyle w:val="TextBodyIndent"/>
        <w:rPr/>
      </w:pPr>
      <w:r>
        <w:rPr/>
        <w:t>Конечно, легче всего растрепать длинные распущенные волосы, но не стоит отчаиваться и в том случае, если у вас короткая стрижка. Вымойте голову и дайте волосам высохнуть без укладки — получится идеальная прическа для растрепы. Запомните, никаких золотых цепочек и перст</w:t>
        <w:softHyphen/>
        <w:t>ней, лучше наденьте украшения из кожи, дерева, бисера, ведь они так здорово болтаются при быстрой ходьбе. Декоративную косметику лучше вообще не использовать.</w:t>
      </w:r>
    </w:p>
    <w:p>
      <w:pPr>
        <w:pStyle w:val="Heading2"/>
        <w:rPr/>
      </w:pPr>
      <w:r>
        <w:rPr/>
        <w:t>ПАРТИЗАНКА</w:t>
      </w:r>
    </w:p>
    <w:p>
      <w:pPr>
        <w:pStyle w:val="TextBodyIndent"/>
        <w:rPr/>
      </w:pPr>
      <w:r>
        <w:rPr/>
        <w:t>Если вы считаете, что настоящий человек должен быть честным, но, как это ни прискорбно осознавать, таких — меньшинство, и бороться за справедливость в этом мире можно только тайно, иначе пропа</w:t>
        <w:softHyphen/>
        <w:t>дешь, то вам как нельзя лучше подойдет образ «партизанки». Запом</w:t>
        <w:softHyphen/>
        <w:t>ните, что «партизанкой» может стать только очень смелая женщина, готовая рисковать всем и терпеть страшные лишения ради торжества спра</w:t>
        <w:softHyphen/>
        <w:t>ведливости на земле. Если вас не пугают все трудности выбранного пути, вы обожаете тайны и загадки, то этот образ идеально вам подходит.</w:t>
      </w:r>
    </w:p>
    <w:p>
      <w:pPr>
        <w:pStyle w:val="Style13"/>
        <w:rPr/>
      </w:pPr>
      <w:r>
        <w:rPr/>
        <w:t>Если вы считаете, что настоящий человек</w:t>
      </w:r>
    </w:p>
    <w:p>
      <w:pPr>
        <w:pStyle w:val="Style13"/>
        <w:rPr/>
      </w:pPr>
      <w:r>
        <w:rPr/>
        <w:t>должен быть честным., но, как это ни прискорбно</w:t>
      </w:r>
    </w:p>
    <w:p>
      <w:pPr>
        <w:pStyle w:val="Style13"/>
        <w:rPr/>
      </w:pPr>
      <w:r>
        <w:rPr/>
        <w:t>осознавать, таких. — меньшинство, и бороться за</w:t>
      </w:r>
    </w:p>
    <w:p>
      <w:pPr>
        <w:pStyle w:val="Style13"/>
        <w:rPr/>
      </w:pPr>
      <w:r>
        <w:rPr/>
        <w:t>справедливость в этом мире можно только</w:t>
      </w:r>
    </w:p>
    <w:p>
      <w:pPr>
        <w:pStyle w:val="Style13"/>
        <w:rPr/>
      </w:pPr>
      <w:r>
        <w:rPr/>
        <w:t>тайно, иначе пропадешь, то вам как нельзя лучше</w:t>
      </w:r>
    </w:p>
    <w:p>
      <w:pPr>
        <w:pStyle w:val="Style13"/>
        <w:rPr/>
      </w:pPr>
      <w:r>
        <w:rPr/>
        <w:t>подойдет образ «партизанки».</w:t>
      </w:r>
    </w:p>
    <w:p>
      <w:pPr>
        <w:pStyle w:val="TextBodyIndent"/>
        <w:rPr/>
      </w:pPr>
      <w:r>
        <w:rPr/>
        <w:t>В общении с людьми будьте предельно сдержанны, ни словом, ни жестом не выдавайте ваших тайн и сокровенных мыслей. Ответы на все вопросы старательно обдумывайте — не исключено, что перед вами вражеский шпион. Постоянно стройте планы дальнейших действий, за</w:t>
        <w:softHyphen/>
        <w:t>писывайте их на бумаге с помощью секретного кода, после чего прячьте в надежное место или уничтожайте. По улице ходите осторожно; при малейшем подозрении, что за вами следят, измените направление дви</w:t>
        <w:softHyphen/>
        <w:t>жения и запутывайте врагов, петляя по проходным дворам.</w:t>
      </w:r>
    </w:p>
    <w:p>
      <w:pPr>
        <w:pStyle w:val="TextBodyIndent"/>
        <w:rPr/>
      </w:pPr>
      <w:r>
        <w:rPr/>
        <w:t>Не упускайте возможности подслушать чужой разговор или прочи</w:t>
        <w:softHyphen/>
        <w:t>тать письмо, вам не адресованное, ведь вы можете получить информа</w:t>
        <w:softHyphen/>
        <w:t>цию, необходимую вам для того, чтобы добиться всеобщего блага. По</w:t>
        <w:softHyphen/>
        <w:t>этому безжалостно разоблачайте любые коварные замыслы, любые поползновения злостных интриганов — и пусть вас не останавливает даже то, что в заговоре замешана ваша лучшая подруга. Помните: для победы справедливости нужно быть жестокой к ее врагам, даже тем, которые еще вчера были нашими друзьями.</w:t>
      </w:r>
    </w:p>
    <w:p>
      <w:pPr>
        <w:pStyle w:val="TextBodyIndent"/>
        <w:rPr/>
      </w:pPr>
      <w:r>
        <w:rPr/>
        <w:t>Придайте своему лицу строгое, даже суровое выражение, на шутки реагируйте сдержанной улыбкой. Вообще, поменьше эмоций: радовать</w:t>
        <w:softHyphen/>
        <w:t>ся и горевать будем потом, когда одержим победу. Только постарайтесь ставить перед собой осуществимые цели, иначе эта борьба будет беско</w:t>
        <w:softHyphen/>
        <w:t>нечной — и всю свою жизнь вы рискуете провести в подполье.</w:t>
      </w:r>
    </w:p>
    <w:p>
      <w:pPr>
        <w:pStyle w:val="TextBodyIndent"/>
        <w:rPr/>
      </w:pPr>
      <w:r>
        <w:rPr/>
        <w:t>Выбирайте скромную и удобную одежду, на тот случай, если вам вдруг срочно придется менять укрытие или преследовать врага. Поэтому цвет вашего костюма должен делать вас незаметной на любом фоне — лучшими цветами для вас будут темно-зеленый, болотный, защит</w:t>
        <w:softHyphen/>
        <w:t>ный, серый и т. п.</w:t>
      </w:r>
    </w:p>
    <w:p>
      <w:pPr>
        <w:pStyle w:val="TextBodyIndent"/>
        <w:rPr/>
      </w:pPr>
      <w:r>
        <w:rPr/>
        <w:t>Волосы рекомендуется укладывать в несложную прическу, при этом ни одна прядь не должна выбиваться. Цвет волос и макияж лучше менять как можно чаще, чтобы сбить с толку всех врагов.</w:t>
      </w:r>
    </w:p>
    <w:p>
      <w:pPr>
        <w:pStyle w:val="Heading2"/>
        <w:rPr/>
      </w:pPr>
      <w:r>
        <w:rPr/>
        <w:t>ХУДОЖНИЦА</w:t>
      </w:r>
    </w:p>
    <w:p>
      <w:pPr>
        <w:pStyle w:val="TextBodyIndent"/>
        <w:rPr/>
      </w:pPr>
      <w:r>
        <w:rPr/>
        <w:t>Если вы обладаете неистощимым творческим потенциалом и не мень</w:t>
        <w:softHyphen/>
        <w:t>шим воображением, которое время от времени оборачивается для окру</w:t>
        <w:softHyphen/>
        <w:t>жающих очередным сюрпризом, то вы вполне можете попробовать со</w:t>
        <w:softHyphen/>
        <w:t>здать образ художницы. Для этого вам потребуются необычная шляпка, длинное платье или юбка с рюшами либо кружевами, а может быть, обыкновенные джинсы с каким-нибудь длинным джемпером. Космети</w:t>
        <w:softHyphen/>
        <w:t>кой в данном случае лучше не пользоваться совсем или, на крайний слу</w:t>
        <w:softHyphen/>
        <w:t>чай, делать это так, чтобы никто не догадался о наличии макияжа на вашем личике.</w:t>
      </w:r>
    </w:p>
    <w:p>
      <w:pPr>
        <w:pStyle w:val="TextBodyIndent"/>
        <w:rPr/>
      </w:pPr>
      <w:r>
        <w:rPr/>
        <w:t>Художница — личность абсолютно свободная, она не будет сковы</w:t>
        <w:softHyphen/>
        <w:t>вать себя светскими условностями и разного рода приличиями. Она со</w:t>
        <w:softHyphen/>
        <w:t>вершенно не боится мнения окружающих, она уверена в себе и своей гениальности и неповторимости, а то, что будут говорить другие, ее не касается.</w:t>
      </w:r>
    </w:p>
    <w:p>
      <w:pPr>
        <w:pStyle w:val="TextBodyIndent"/>
        <w:rPr/>
      </w:pPr>
      <w:r>
        <w:rPr/>
        <w:t>Поведение при создании этого имиджа может быть самым разным, ведь художники — люди творческие, а стало быть, совершенно непред</w:t>
        <w:softHyphen/>
        <w:t>сказуемые. Но некоторые правила все же есть. Во-первых, она должна казаться окружающим очень загадочной, окруженной какой-то тайной, пусть даже на самом деле художница является прямой и открытой нату</w:t>
        <w:softHyphen/>
        <w:t>рой. Во-вторых, она имеет образное мышление, которое позволяет ей делать более чем точные замечания и высказывать очень интересные мысли. Поэтому имидж художницы предполагает, что ей есть чем удивить окру</w:t>
        <w:softHyphen/>
        <w:t>жающих. Но, разумеется, для этого необходимо быть, во-первых, лично</w:t>
        <w:softHyphen/>
        <w:t>стью мыслящей (желательно нестандартно), ну а во-вторых, эрудиро</w:t>
        <w:softHyphen/>
        <w:t>ванной — должны же неординарные мысли на чем-то базироваться.</w:t>
      </w:r>
    </w:p>
    <w:p>
      <w:pPr>
        <w:pStyle w:val="TextBodyIndent"/>
        <w:rPr/>
      </w:pPr>
      <w:r>
        <w:rPr/>
        <w:t>Понятно, что в быту столь погруженная в творчество личность совер</w:t>
        <w:softHyphen/>
        <w:t>шенно беспомощна, а ее вечная рассеянность лишь усугубляет это. Кро</w:t>
        <w:softHyphen/>
        <w:t>ме того, художница абсолютно не меркантильна, она не умеет считать деньги и заботиться о комфорте собственного жилища. Поэтому она может спокойно рисовать, когда в ее холодильнике шаром покати, а дом выглядит так, словно по нему прошлось стадо бизонов. Художница не выносит домашней работы, она не умеет готовить и очень гордится своей неприспособленностью к жизни.</w:t>
      </w:r>
    </w:p>
    <w:p>
      <w:pPr>
        <w:pStyle w:val="TextBodyIndent"/>
        <w:rPr/>
      </w:pPr>
      <w:r>
        <w:rPr/>
        <w:t>Художница никогда не будет похожа на других, ей обязательно нужно чем-то выделиться, иначе она теряет часть своей индивидуаль</w:t>
        <w:softHyphen/>
        <w:t>ности. У нее богатый внутренний мир, ей нравится удивлять и даже немного эпатировать общество. Поэтому она вполне может предпочитать скандальные связи с известными личностями, ведь это будет для нее великолепной рекламой.</w:t>
      </w:r>
    </w:p>
    <w:p>
      <w:pPr>
        <w:pStyle w:val="TextBodyIndent"/>
        <w:rPr/>
      </w:pPr>
      <w:r>
        <w:rPr/>
        <w:t>Вообще, она живет только днем сегодняшним, ничуть не заботясь о будущем. Поэтому она с легкостью расстается с деньгами, а потом час</w:t>
        <w:softHyphen/>
        <w:t>тенько сидит на голодном пайке. Но она к тому же очень гордая и не будет унижать себя просьбами о помощи. Одним словом, художница — это совершенно уникальное существо, жизнь которой нелегка, но весь</w:t>
        <w:softHyphen/>
        <w:t>ма и весьма интересна.</w:t>
      </w:r>
    </w:p>
    <w:p>
      <w:pPr>
        <w:pStyle w:val="Heading2"/>
        <w:rPr/>
      </w:pPr>
      <w:r>
        <w:rPr/>
        <w:t>УТОМЛЕННАЯ</w:t>
      </w:r>
    </w:p>
    <w:p>
      <w:pPr>
        <w:pStyle w:val="TextBodyIndent"/>
        <w:rPr/>
      </w:pPr>
      <w:r>
        <w:rPr/>
        <w:t>Если вы хотите предстать в образе утомленной, пресыщенной всеми удовольствиями и радостями жизни женщиной, то предлагаем вашему вниманию некоторые советы. Прежде всего оставьте все любовные и любые другие хлопоты, заботы, тревоги, переживания, волнения, а также ожидания, надежды и все прочее, что мучит обычного, полного тяги к жизни человека. Вы от всего этого устали, все это вам надоело — и вот вы равнодушно и немного даже недоуменно взираете на тех, кто еще всем этим болеет. Словно вы, как человек, с лихвой все уже получивший, наделены какой-то высшей мудростью, до которой другим еще далеко.</w:t>
      </w:r>
    </w:p>
    <w:p>
      <w:pPr>
        <w:pStyle w:val="Style13"/>
        <w:rPr/>
      </w:pPr>
      <w:r>
        <w:rPr/>
        <w:t>Лолитизм в кино менее инфантилен - речь идет</w:t>
      </w:r>
    </w:p>
    <w:p>
      <w:pPr>
        <w:pStyle w:val="Style13"/>
        <w:rPr/>
      </w:pPr>
      <w:r>
        <w:rPr/>
        <w:t>о таких актрисах, как Дрю Берримор и Алисия</w:t>
      </w:r>
    </w:p>
    <w:p>
      <w:pPr>
        <w:pStyle w:val="Style13"/>
        <w:rPr/>
      </w:pPr>
      <w:r>
        <w:rPr/>
        <w:t>Сильверстоун.</w:t>
      </w:r>
      <w:r>
        <w:rPr>
          <w:lang w:val="en-US"/>
        </w:rPr>
        <w:t xml:space="preserve"> Нo</w:t>
      </w:r>
      <w:r>
        <w:rPr/>
        <w:t xml:space="preserve"> это скорее имидж «рокового</w:t>
      </w:r>
    </w:p>
    <w:p>
      <w:pPr>
        <w:pStyle w:val="Style13"/>
        <w:rPr/>
      </w:pPr>
      <w:r>
        <w:rPr/>
        <w:t>дитя» — избалованной нимфетки, ради</w:t>
      </w:r>
    </w:p>
    <w:p>
      <w:pPr>
        <w:pStyle w:val="Style13"/>
        <w:rPr/>
      </w:pPr>
      <w:r>
        <w:rPr/>
        <w:t>расположения которой поклонники готовы на все.</w:t>
      </w:r>
    </w:p>
    <w:p>
      <w:pPr>
        <w:pStyle w:val="Style13"/>
        <w:rPr/>
      </w:pPr>
      <w:r>
        <w:rPr/>
        <w:t>В</w:t>
      </w:r>
      <w:r>
        <w:rPr>
          <w:i w:val="false"/>
        </w:rPr>
        <w:t xml:space="preserve"> </w:t>
      </w:r>
      <w:r>
        <w:rPr/>
        <w:t>этих случаях, имидж рассчитан на мужчин</w:t>
      </w:r>
    </w:p>
    <w:p>
      <w:pPr>
        <w:pStyle w:val="Style13"/>
        <w:rPr/>
      </w:pPr>
      <w:r>
        <w:rPr/>
        <w:t>среднего возраста, подсознательно выступающих</w:t>
      </w:r>
    </w:p>
    <w:p>
      <w:pPr>
        <w:pStyle w:val="Style13"/>
        <w:rPr/>
      </w:pPr>
      <w:r>
        <w:rPr/>
        <w:t>в роли «папочек».</w:t>
      </w:r>
      <w:r>
        <w:rPr>
          <w:lang w:val="en-US"/>
        </w:rPr>
        <w:t xml:space="preserve"> Кроме </w:t>
      </w:r>
      <w:r>
        <w:rPr/>
        <w:t>этого, задается и тип</w:t>
      </w:r>
    </w:p>
    <w:p>
      <w:pPr>
        <w:pStyle w:val="Style13"/>
        <w:rPr/>
      </w:pPr>
      <w:r>
        <w:rPr/>
        <w:t>поведения для всего «нового поколения».</w:t>
      </w:r>
      <w:r>
        <w:rPr>
          <w:lang w:val="en-US"/>
        </w:rPr>
        <w:t xml:space="preserve"> На</w:t>
      </w:r>
    </w:p>
    <w:p>
      <w:pPr>
        <w:pStyle w:val="Style13"/>
        <w:rPr/>
      </w:pPr>
      <w:r>
        <w:rPr/>
        <w:t>подиуме роль вечного ребенка исполняет Кейт</w:t>
      </w:r>
    </w:p>
    <w:p>
      <w:pPr>
        <w:pStyle w:val="Style13"/>
        <w:rPr/>
      </w:pPr>
      <w:r>
        <w:rPr/>
        <w:t>Мосс — вечный подросток.</w:t>
      </w:r>
      <w:r>
        <w:rPr>
          <w:i w:val="false"/>
        </w:rPr>
        <w:t xml:space="preserve"> </w:t>
      </w:r>
      <w:r>
        <w:rPr/>
        <w:t>Что</w:t>
      </w:r>
      <w:r>
        <w:rPr>
          <w:i w:val="false"/>
        </w:rPr>
        <w:t xml:space="preserve"> </w:t>
      </w:r>
      <w:r>
        <w:rPr/>
        <w:t>касается</w:t>
      </w:r>
    </w:p>
    <w:p>
      <w:pPr>
        <w:pStyle w:val="Style13"/>
        <w:rPr/>
      </w:pPr>
      <w:r>
        <w:rPr/>
        <w:t>аудитории такого имиджа, то он с радостью</w:t>
      </w:r>
    </w:p>
    <w:p>
      <w:pPr>
        <w:pStyle w:val="Style13"/>
        <w:rPr/>
      </w:pPr>
      <w:r>
        <w:rPr/>
        <w:t>воспринимается подростками всех западных</w:t>
      </w:r>
    </w:p>
    <w:p>
      <w:pPr>
        <w:pStyle w:val="Style13"/>
        <w:rPr/>
      </w:pPr>
      <w:r>
        <w:rPr/>
        <w:t>стран.</w:t>
      </w:r>
    </w:p>
    <w:p>
      <w:pPr>
        <w:pStyle w:val="TextBodyIndent"/>
        <w:rPr/>
      </w:pPr>
      <w:r>
        <w:rPr/>
        <w:t>И поэтому когда кто-то захочет вас чем-то удивить, обрадовать, развеселить, вы просто слегка удивленно (сильно удивиться-то у вас уж и сил нет) на него посмотрите — и отобьете всю охоту в следующий раз это делать.</w:t>
      </w:r>
    </w:p>
    <w:p>
      <w:pPr>
        <w:pStyle w:val="TextBodyIndent"/>
        <w:rPr/>
      </w:pPr>
      <w:r>
        <w:rPr/>
        <w:t>Разумеется, что никакая суетливость, спешка здесь не подхо</w:t>
        <w:softHyphen/>
        <w:t>дят. Если чем-то и заниматься, то каким-нибудь не требующим большой затрать! ума и энергии делом, развлекаться, например загорать на пляже. Всем своим видом показывайте нежелание вникать во все сложности жизни, да даже нежелание общаться. Если же приходится это делать, то пусть это выглядит как одолжение с вашей стороны.</w:t>
      </w:r>
    </w:p>
    <w:p>
      <w:pPr>
        <w:pStyle w:val="TextBodyIndent"/>
        <w:rPr/>
      </w:pPr>
      <w:r>
        <w:rPr/>
        <w:t>Для этого неторопливо и слегка небрежно произносите слова, бросая усталый взгляд на собеседника, поменьше жестикулируйте (лучше, ко</w:t>
        <w:softHyphen/>
        <w:t>нечно, и вовсе отказаться от этой вредной привычки), не слишком-то интересуйтесь предметом разговора и не поддавайтесь чужому энтузиаз</w:t>
        <w:softHyphen/>
        <w:t>му и оптимизму ни в коем случае.</w:t>
      </w:r>
    </w:p>
    <w:p>
      <w:pPr>
        <w:pStyle w:val="TextBodyIndent"/>
        <w:rPr/>
      </w:pPr>
      <w:r>
        <w:rPr/>
        <w:t>При этом постарайтесь заинтересовать, вызвать желание пообщаться с вами — может быть, даже некоторую зависть к себе: ведь вот везет же вам, раз вы так себя ведете — наверное, имеете на то основания. Ну почему одним все, а другим ничего?!</w:t>
      </w:r>
    </w:p>
    <w:p>
      <w:pPr>
        <w:pStyle w:val="TextBodyIndent"/>
        <w:rPr/>
      </w:pPr>
      <w:r>
        <w:rPr/>
        <w:t>Одежда также должна соответствовать этому образу: быть красивой, достаточно дорогой, но небрежно надетой (пусть это будет красивый домашний халат), ведь вы никуда не спешите, вам как будто бы не нужно никому нравиться, производить впечатление. Вы ведь вообще пре</w:t>
        <w:softHyphen/>
        <w:t>зираете всю эту суету.</w:t>
      </w:r>
    </w:p>
    <w:p>
      <w:pPr>
        <w:pStyle w:val="TextBodyIndent"/>
        <w:rPr/>
      </w:pPr>
      <w:r>
        <w:rPr/>
        <w:t>Что касается макияжа, то он не должен быть слишком тщательным или ярким. Можно выделить глаза, придав взгляду глубину и томность. Волосы пусть лежат просто и естественно, никакой укладки и сложных причесок. Минимум бижутерии, ну разве что одно какое-нибудь дорогое украшение можно себе позволить, например золотую цепочку, кольцо, часы.</w:t>
      </w:r>
    </w:p>
    <w:p>
      <w:pPr>
        <w:pStyle w:val="Heading2"/>
        <w:rPr/>
      </w:pPr>
      <w:r>
        <w:rPr/>
        <w:t>ВОСТОЧНАЯ ЖЕНЩИНА</w:t>
      </w:r>
    </w:p>
    <w:p>
      <w:pPr>
        <w:pStyle w:val="TextBodyIndent"/>
        <w:rPr/>
      </w:pPr>
      <w:r>
        <w:rPr/>
        <w:t>Притягивающие к себе страстность, манящая чувственность, удивля</w:t>
        <w:softHyphen/>
        <w:t>ющие и пугающие непонятность и загадочность, а также бьющая порою через край эмоциональность, импульсивность — вот отличительные осо</w:t>
        <w:softHyphen/>
        <w:t>бенности женщины Востока. Немаловажны также умение красиво дви</w:t>
        <w:softHyphen/>
        <w:t>гаться, грациозная походка. Воплотить этот образ будет нелегко, за ис</w:t>
        <w:softHyphen/>
        <w:t>ключением тех ситуаций, когда женщине все это близко и понятно.</w:t>
      </w:r>
    </w:p>
    <w:p>
      <w:pPr>
        <w:pStyle w:val="TextBodyIndent"/>
        <w:rPr/>
      </w:pPr>
      <w:r>
        <w:rPr/>
        <w:t>Для этого образа немалое значение имеет внешность. К примеру, если есть такая возможность, перекрасьте волосы в темный цвет, после чего распустите или уложите их в хвост, заплетите в косу или множество косичек, как это делают узбечки. Можно вплести в волосы золотые бусинки, монетки, блестящие тесемки. Если захотите, сделайте замысловатую прическу, собрав волосы сзади и выпустив спереди один-два локона — это не испортит вашего имиджа. Подражая японкам, в прическу вплетите цветы. А можно просто сверху на распущенные волосы надеть яркий платок и завязать его на затылке.</w:t>
      </w:r>
    </w:p>
    <w:p>
      <w:pPr>
        <w:pStyle w:val="TextBodyIndent"/>
        <w:rPr/>
      </w:pPr>
      <w:r>
        <w:rPr/>
        <w:t>Не менее важен макияж. Для восточных людей большое значение имеют глаза, поэтому их нужно обвести черным цветом, сделать ярки</w:t>
        <w:softHyphen/>
        <w:t>ми, выделить и придать им соответствующую форму (сделать миндале</w:t>
        <w:softHyphen/>
        <w:t>видными, продолговатыми), можно нижние веки, очень близко к глаз</w:t>
        <w:softHyphen/>
        <w:t>ному яблоку, подкрасить серебряным карандашом, чтобы увеличить глаза и сделать их более блестящими. Брови при этом тоже нужно обвести черным. Если у вас светлые глаза — вставьте линзы темного цвета.</w:t>
      </w:r>
    </w:p>
    <w:p>
      <w:pPr>
        <w:pStyle w:val="TextBodyIndent"/>
        <w:rPr/>
      </w:pPr>
      <w:r>
        <w:rPr/>
        <w:t>Цвет румян лучше пусть будет коричневатым. Если цвет лица у вас белый, то лучше вообще без них обойтись, поскольку коричневый некрасиво будет смотреться, а розовый будет выглядеть неправдопо</w:t>
        <w:softHyphen/>
        <w:t>добно. И сделайте себе чувственные полные губы.</w:t>
      </w:r>
    </w:p>
    <w:p>
      <w:pPr>
        <w:pStyle w:val="TextBodyIndent"/>
        <w:rPr/>
      </w:pPr>
      <w:r>
        <w:rPr/>
        <w:t>Что касается одежды, то можно полностью облачиться в костюм восточной женщины, к примеру, надеть кимоно, индийское сари или длинное узбекское платье с выглядывающими из-под него штанами, а можно использовать лишь некоторые детали наряда восточной женщины — брать ос</w:t>
        <w:softHyphen/>
        <w:t>новные идеи: ткань с восточным узором, сделать вышивку в вос</w:t>
        <w:softHyphen/>
        <w:t>точном стиле на рукавах пиджа</w:t>
        <w:softHyphen/>
        <w:t>ка, ну и, разумеется, подобрать соответствующие украшения.</w:t>
      </w:r>
    </w:p>
    <w:p>
      <w:pPr>
        <w:pStyle w:val="Heading2"/>
        <w:rPr/>
      </w:pPr>
      <w:r>
        <w:rPr/>
        <w:t>ФРАНЦУЖЕНКА</w:t>
      </w:r>
    </w:p>
    <w:p>
      <w:pPr>
        <w:pStyle w:val="TextBodyIndent"/>
        <w:rPr/>
      </w:pPr>
      <w:r>
        <w:rPr/>
        <w:t>Утонченная, всегда со вкусом одетая, немного капризная, слег</w:t>
        <w:softHyphen/>
        <w:t>ка инфантильная — очень при</w:t>
        <w:softHyphen/>
        <w:t>влекательное сочетание, не прав</w:t>
        <w:softHyphen/>
        <w:t>да ли? На первый взгляд она кажется привередливой, легко</w:t>
        <w:softHyphen/>
        <w:t>мысленной и непостоянной, эта</w:t>
        <w:softHyphen/>
        <w:t>кой кошкой, которая гуляет сама занимать, обладает веселым и добрым нравом, и потому общение с ней всегда интересно. Примерно такой нужно стать, чтобы воп</w:t>
        <w:softHyphen/>
        <w:t>лотить этот образ.</w:t>
      </w:r>
    </w:p>
    <w:p>
      <w:pPr>
        <w:pStyle w:val="TextBodyIndent"/>
        <w:rPr/>
      </w:pPr>
      <w:r>
        <w:rPr/>
        <w:t>Побольше болтайте, вроде бы и ни о чем, одновременно производя впечатление умного человека, можно попробовать слегка картаво произ</w:t>
        <w:softHyphen/>
        <w:t>носить букву «р», если есть к этому склонности. Не обойтись и без ро</w:t>
        <w:softHyphen/>
        <w:t>мантических переживаний, некоторой наивности и восторженности. А можно предстать как человек, увлеченный каким-нибудь делом, на</w:t>
        <w:softHyphen/>
        <w:t>пример журналистикой, или предстать эстеткой, имеющей достаточно утонченные, возвышенные интересы, к примеру любящей классическую музыку, увлекающейся живописью Сальвадора Дали.</w:t>
      </w:r>
    </w:p>
    <w:p>
      <w:pPr>
        <w:pStyle w:val="TextBodyIndent"/>
        <w:rPr/>
      </w:pPr>
      <w:r>
        <w:rPr/>
        <w:t>Что касается одежды, то здесь ко всему нужно подходить с особой тщательностью. Одежда должна показывать фигуру в самом выгодном свете. Желательно носить облегающие модели (к примеру, пусть это будет узкая длинная юбка с разрезом, при ходьбе показывающая ноги, бриджи). Хороши будут также всевозможные оригинальные вырезы, де</w:t>
        <w:softHyphen/>
        <w:t>кольте, вставки из другого материала или меха, главное — ничего пошло</w:t>
        <w:softHyphen/>
        <w:t>го, а также небрежного, неряшливого, не по размеру. Лучше, если одеж</w:t>
        <w:softHyphen/>
        <w:t>да будет мягкой, вызывающей желание дотронуться, погладить. Сочетание цвета тоже должно быть достаточно эффектным. Хорошим дополнением будет элегантная сумочка.</w:t>
      </w:r>
    </w:p>
    <w:p>
      <w:pPr>
        <w:pStyle w:val="TextBodyIndent"/>
        <w:rPr/>
      </w:pPr>
      <w:r>
        <w:rPr/>
        <w:t>Обратите особое внимание на обувь. Она обязательно должна быть хорошего качества. Ведь именно французы считают, что одежда на жен</w:t>
        <w:softHyphen/>
        <w:t>щине может быть и не очень высокого качества, но уж на обуви она ни за что не должна экономить. Очень хорошо будут смотреться лакирован</w:t>
        <w:softHyphen/>
        <w:t>ные или замшевые ботинки черного цвета, туфли-лодочки. Обувь должна подчеркивать красоту ног, быть изящной.</w:t>
      </w:r>
    </w:p>
    <w:p>
      <w:pPr>
        <w:pStyle w:val="TextBodyIndent"/>
        <w:rPr/>
      </w:pPr>
      <w:r>
        <w:rPr/>
        <w:t>Совсем необязательно укладывать волосы в вычурную прическу, можно их просто распустить. Главное — их ухоженность и красота. Что касает</w:t>
        <w:softHyphen/>
        <w:t>ся макияжа, то лучше использовать естественные, мягкие тона. Есте</w:t>
        <w:softHyphen/>
        <w:t>ственность, простота и изысканность — вот что вам нужно. Какой-ни</w:t>
        <w:softHyphen/>
        <w:t>будь нежный цветочный аромат духов был бы прекрасным дополнением к созданному образу.</w:t>
      </w:r>
    </w:p>
    <w:p>
      <w:pPr>
        <w:pStyle w:val="Heading2"/>
        <w:rPr/>
      </w:pPr>
      <w:r>
        <w:rPr/>
        <w:t>ПАРИЖАНКА</w:t>
      </w:r>
    </w:p>
    <w:p>
      <w:pPr>
        <w:pStyle w:val="TextBodyIndent"/>
        <w:rPr/>
      </w:pPr>
      <w:r>
        <w:rPr/>
        <w:t>Каждой представительнице прекрасного пола хочется хотя бы раз в жизни превратиться в эталон женской красоты — парижанку. С тех самых пор, как Франция появилась на карте мира, не проходило и дня, чтобы люди не превозносили красоту и обаяние французских женщин.</w:t>
      </w:r>
    </w:p>
    <w:p>
      <w:pPr>
        <w:pStyle w:val="TextBodyIndent"/>
        <w:rPr/>
      </w:pPr>
      <w:r>
        <w:rPr/>
        <w:t>Что мешает вам стать похожей на парижанку? Проснитесь в одно прекрасное утро и почувствуйте себя свободной, не боящейся пока</w:t>
        <w:softHyphen/>
        <w:t>заться нескромной, не стыдящейся своих фантазий, способной на любое безумство ради любви.</w:t>
      </w:r>
    </w:p>
    <w:p>
      <w:pPr>
        <w:pStyle w:val="Style13"/>
        <w:rPr/>
      </w:pPr>
      <w:r>
        <w:rPr/>
        <w:t>Для того чтобы в одно прекрасное утро</w:t>
      </w:r>
    </w:p>
    <w:p>
      <w:pPr>
        <w:pStyle w:val="Style13"/>
        <w:rPr/>
      </w:pPr>
      <w:r>
        <w:rPr/>
        <w:t>предстать перед окружающими в образе</w:t>
      </w:r>
    </w:p>
    <w:p>
      <w:pPr>
        <w:pStyle w:val="Style13"/>
        <w:rPr/>
      </w:pPr>
      <w:r>
        <w:rPr/>
        <w:t>англичанки, вам придется заставить себя</w:t>
      </w:r>
    </w:p>
    <w:p>
      <w:pPr>
        <w:pStyle w:val="Style13"/>
        <w:rPr/>
      </w:pPr>
      <w:r>
        <w:rPr/>
        <w:t>соблюдать массу норм., правил и условностей.</w:t>
      </w:r>
    </w:p>
    <w:p>
      <w:pPr>
        <w:pStyle w:val="TextBodyIndent"/>
        <w:rPr/>
      </w:pPr>
      <w:r>
        <w:rPr/>
        <w:t>Вы решили примерить на себя образ парижанки? А знаете ли вы, какие черты характера, особенности поведения выделяют истинных па</w:t>
        <w:softHyphen/>
        <w:t>рижанок среди всех остальных женщин?</w:t>
      </w:r>
    </w:p>
    <w:p>
      <w:pPr>
        <w:pStyle w:val="TextBodyIndent"/>
        <w:rPr/>
      </w:pPr>
      <w:r>
        <w:rPr/>
        <w:t>Те, кто хоть раз бывал в Париже, отмечали, что, может быть, не все парижанки обладают ослепительной красотой, но зато они способны покорить всех и каждого своим обаянием.</w:t>
      </w:r>
    </w:p>
    <w:p>
      <w:pPr>
        <w:pStyle w:val="TextBodyIndent"/>
        <w:rPr/>
      </w:pPr>
      <w:r>
        <w:rPr/>
        <w:t>Вы все еще хотите примерить на себя образ парижанки? Тогда начните думать, как парижанки, чувствовать, как они. Прежде всего полюбите себя. Женщина, которая не любит себя, не может быть по-настоящему обаятельной и привлекательной. Ее нелюбовь к себе будет мешать ей чувствовать себя свободно и раскованно в общении с людьми. Только эгоистичная женщина (разумеется, в хорошем смыс</w:t>
        <w:softHyphen/>
        <w:t>ле этого слова) может вызывать у окружающих искренний интерес и симпатию.</w:t>
      </w:r>
    </w:p>
    <w:p>
      <w:pPr>
        <w:pStyle w:val="TextBodyIndent"/>
        <w:rPr/>
      </w:pPr>
      <w:r>
        <w:rPr/>
        <w:t>Не бойтесь быть неправильно понятой или показаться смешной. По</w:t>
        <w:softHyphen/>
        <w:t>мните, вы — женщина, и поэтому вам все на свете позволено! Радуй</w:t>
        <w:softHyphen/>
        <w:t>тесь каждому дню вашей жизни, находите приятное в общении с людь</w:t>
        <w:softHyphen/>
        <w:t>ми. Любите людей — и они будут отвечать вам тем же. Пусть вас не пугают мимолетные знакомства и случайные встречи. В общении, лег</w:t>
        <w:softHyphen/>
        <w:t>ком и непринужденном, есть свои прелести.</w:t>
      </w:r>
    </w:p>
    <w:p>
      <w:pPr>
        <w:pStyle w:val="TextBodyIndent"/>
        <w:rPr/>
      </w:pPr>
      <w:r>
        <w:rPr/>
        <w:t>Не страшитесь проявления чувств. Любовь не может быть несчаст</w:t>
        <w:softHyphen/>
        <w:t>ной, если она есть. Будьте для мужчин загадкой — и тогда они обяза</w:t>
        <w:softHyphen/>
        <w:t>тельно захотят вас разгадать. Но не спешите сразу продемонстрировать все, на что вы способны. Помните: приедаются даже самые изысканные лакомства, если их есть каждый день.</w:t>
      </w:r>
    </w:p>
    <w:p>
      <w:pPr>
        <w:pStyle w:val="TextBodyIndent"/>
        <w:rPr/>
      </w:pPr>
      <w:r>
        <w:rPr/>
        <w:t>Прежде всего отбросьте всяческие правила и условности в отноше</w:t>
        <w:softHyphen/>
        <w:t>нии макияжа, прически и выбора одежды. Полет фантазии — вот ключ к созданию выбранного вами образа.</w:t>
      </w:r>
    </w:p>
    <w:p>
      <w:pPr>
        <w:pStyle w:val="TextBodyIndent"/>
        <w:rPr/>
      </w:pPr>
      <w:r>
        <w:rPr/>
        <w:t>Пусть ваш костюм будет эффектно дополнен затейливой брошью или необычным шарфом, а ваша обувь всегда должна быть изящной и Удобной.</w:t>
      </w:r>
    </w:p>
    <w:p>
      <w:pPr>
        <w:pStyle w:val="Heading2"/>
        <w:rPr/>
      </w:pPr>
      <w:r>
        <w:rPr/>
        <w:t>АНГЛИЧАНКА</w:t>
      </w:r>
    </w:p>
    <w:p>
      <w:pPr>
        <w:pStyle w:val="TextBodyIndent"/>
        <w:rPr/>
      </w:pPr>
      <w:r>
        <w:rPr/>
        <w:t>Англичанка — необъяснимая и таинственная особа. Раздумы</w:t>
        <w:softHyphen/>
        <w:t>вая о том, какой должна быть англичанка, первым пунктом в ее характе</w:t>
        <w:softHyphen/>
        <w:t>ристике будет указание на то, что она должна быть прежде всего насто</w:t>
        <w:softHyphen/>
        <w:t>ящей леди.</w:t>
      </w:r>
    </w:p>
    <w:p>
      <w:pPr>
        <w:pStyle w:val="TextBodyIndent"/>
        <w:rPr/>
      </w:pPr>
      <w:r>
        <w:rPr/>
        <w:t>Для того чтобы в одно прекрасное утро предстать перед окружающи</w:t>
        <w:softHyphen/>
        <w:t>ми в образе англичанки, вам придется заставить себя соблюдать массу норм, правил и условностей. Вы должны превратиться в образец для под</w:t>
        <w:softHyphen/>
        <w:t>ражания, стать эталоном воспитанности, сдержанности и элегантности.</w:t>
      </w:r>
    </w:p>
    <w:p>
      <w:pPr>
        <w:pStyle w:val="TextBodyIndent"/>
        <w:rPr/>
      </w:pPr>
      <w:r>
        <w:rPr/>
        <w:t>И если вы решились на такой шаг, то полистайте книги и иллюстри</w:t>
        <w:softHyphen/>
        <w:t>рованные альбомы об Англии, впитайте атмосферу традиционализма. Сконцентрируйте свое внимание на тех чувствах и эмоциях, которые рождаются у вас при знакомстве с историей этой страны.</w:t>
      </w:r>
    </w:p>
    <w:p>
      <w:pPr>
        <w:pStyle w:val="TextBodyIndent"/>
        <w:rPr/>
      </w:pPr>
      <w:r>
        <w:rPr/>
        <w:t>Наверняка вы почувствуете желание ощутить в своей душе спокой</w:t>
        <w:softHyphen/>
        <w:t>ствие и гармонию, захотите думать о себе, как о личности целостной и гармоничной, стать для окружающих человеком, душевные качества ко</w:t>
        <w:softHyphen/>
        <w:t>торого притягивают, а манера поведения заставляет восхищаться.</w:t>
      </w:r>
    </w:p>
    <w:p>
      <w:pPr>
        <w:pStyle w:val="TextBodyIndent"/>
        <w:rPr/>
      </w:pPr>
      <w:r>
        <w:rPr/>
        <w:t>Англичанка — внешне холодная и неприступная. Но что скрывается за этой маской равнодушия и отстраненности? Если вы хотите вжиться в этот образ, то постарайтесь уловить самое главное — контраст между внешними проявлениями эмоций и внутренними переживаниями.</w:t>
      </w:r>
    </w:p>
    <w:p>
      <w:pPr>
        <w:pStyle w:val="TextBodyIndent"/>
        <w:rPr/>
      </w:pPr>
      <w:r>
        <w:rPr/>
        <w:t>Этот образ достаточно притягателен для мужчин. Он вызывает жела</w:t>
        <w:softHyphen/>
        <w:t>ние узнать, что скрыто от посторонних глаз. И чем больше контраст между внутренним миром и тем, что дозволено увидеть окружающим, тем притягательнее становится этот имидж.</w:t>
      </w:r>
    </w:p>
    <w:p>
      <w:pPr>
        <w:pStyle w:val="TextBodyIndent"/>
        <w:rPr/>
      </w:pPr>
      <w:r>
        <w:rPr/>
        <w:t>Заставьте окружающих завидовать вашему знанию этикета, умению всегда и везде сохранять контроль над своими эмоциями. Пусть люди видят в вас человека, стремящегося к дисциплине и порядку, привержен</w:t>
        <w:softHyphen/>
        <w:t>ца традициям. Вместе с тем дайте всем понять, что вы можете быть совсем другой: темпераментной, чувственной, страстной. Но пусть они догадаются об этом не сразу, сбитые с толку окружающим вас ореолом таинственности.</w:t>
      </w:r>
    </w:p>
    <w:p>
      <w:pPr>
        <w:pStyle w:val="Normal"/>
        <w:spacing w:before="460" w:after="0"/>
        <w:rPr/>
      </w:pPr>
      <w:r>
        <w:rPr>
          <w:b/>
          <w:sz w:val="20"/>
          <w:lang w:val="en-US"/>
        </w:rPr>
        <w:t>Тест «Легко ли</w:t>
      </w:r>
      <w:r>
        <w:rPr>
          <w:b/>
          <w:sz w:val="20"/>
        </w:rPr>
        <w:t xml:space="preserve"> вам сменить имидж»</w:t>
      </w:r>
    </w:p>
    <w:p>
      <w:pPr>
        <w:pStyle w:val="TextBodyIndent"/>
        <w:rPr/>
      </w:pPr>
      <w:r>
        <w:rPr/>
        <w:t>Выберите одно из трех утверждений, соответствующее вашим дей</w:t>
        <w:softHyphen/>
        <w:t>ствиям в заданной ситуации:</w:t>
      </w:r>
    </w:p>
    <w:p>
      <w:pPr>
        <w:pStyle w:val="TextBodyIndent"/>
        <w:rPr/>
      </w:pPr>
      <w:r>
        <w:rPr>
          <w:i/>
        </w:rPr>
        <w:t>1. Когда у меня появляется возможность сменить свою должность на службе на равноценную по оплате работу, но более интересную и требующую от меня проявления каких-то новых качеств, я...</w:t>
      </w:r>
    </w:p>
    <w:p>
      <w:pPr>
        <w:pStyle w:val="TextBodyIndent"/>
        <w:rPr/>
      </w:pPr>
      <w:r>
        <w:rPr/>
        <w:t>а) ...с радостью соглашаюсь с предложением и с головой погру</w:t>
        <w:softHyphen/>
        <w:t>жаюсь в новую деятельность;</w:t>
      </w:r>
    </w:p>
    <w:p>
      <w:pPr>
        <w:pStyle w:val="TextBodyIndent"/>
        <w:rPr/>
      </w:pPr>
      <w:r>
        <w:rPr/>
        <w:t>б) ...долго думаю и, если все наперебой советуют мне попро</w:t>
        <w:softHyphen/>
        <w:t>бовать себя на новом поприще, наконец-то соглашаюсь;</w:t>
      </w:r>
    </w:p>
    <w:p>
      <w:pPr>
        <w:pStyle w:val="TextBodyIndent"/>
        <w:rPr/>
      </w:pPr>
      <w:r>
        <w:rPr/>
        <w:t>в) ...предпочитаю не рисковать и остаюсь на старом месте.</w:t>
      </w:r>
    </w:p>
    <w:p>
      <w:pPr>
        <w:pStyle w:val="TextBodyIndent"/>
        <w:rPr/>
      </w:pPr>
      <w:r>
        <w:rPr>
          <w:i/>
        </w:rPr>
        <w:t>2. Подруга, эмигрирующая в Америку, решила оставить мне весь свой гардероб, включающий вещи самых разнообразных фасонов и сти</w:t>
        <w:softHyphen/>
        <w:t>левых направлений. Я...</w:t>
      </w:r>
    </w:p>
    <w:p>
      <w:pPr>
        <w:pStyle w:val="TextBodyIndent"/>
        <w:rPr/>
      </w:pPr>
      <w:r>
        <w:rPr/>
        <w:t>а) ...начинаю менять наряды трижды в день, постоянно перевопло</w:t>
        <w:softHyphen/>
        <w:t>щаясь то в роковую женщину, то в легкомысленную особу;</w:t>
      </w:r>
    </w:p>
    <w:p>
      <w:pPr>
        <w:pStyle w:val="TextBodyIndent"/>
        <w:rPr/>
      </w:pPr>
      <w:r>
        <w:rPr/>
        <w:t>б) ...выбираю отдельные вещи, которые, по моему мнению, соответ</w:t>
        <w:softHyphen/>
        <w:t>ствуют моему стилю;</w:t>
      </w:r>
    </w:p>
    <w:p>
      <w:pPr>
        <w:pStyle w:val="TextBodyIndent"/>
        <w:rPr/>
      </w:pPr>
      <w:r>
        <w:rPr/>
        <w:t>в) ...отказываюсь от такого подарка, предпочитая носить свои ста</w:t>
        <w:softHyphen/>
        <w:t>рые полюбившиеся наряды.</w:t>
      </w:r>
    </w:p>
    <w:p>
      <w:pPr>
        <w:pStyle w:val="TextBodyIndent"/>
        <w:rPr/>
      </w:pPr>
      <w:r>
        <w:rPr>
          <w:i/>
        </w:rPr>
        <w:t>3. Мне предложили принять участие в выступлении самодеятельного театра. Я...</w:t>
      </w:r>
    </w:p>
    <w:p>
      <w:pPr>
        <w:pStyle w:val="TextBodyIndent"/>
        <w:rPr/>
      </w:pPr>
      <w:r>
        <w:rPr/>
        <w:t>а) ...с радостью соглашаюсь и выпрашиваю у режиссера самую глав</w:t>
        <w:softHyphen/>
        <w:t>ную роль в спектакле;</w:t>
      </w:r>
    </w:p>
    <w:p>
      <w:pPr>
        <w:pStyle w:val="TextBodyIndent"/>
        <w:rPr/>
      </w:pPr>
      <w:r>
        <w:rPr/>
        <w:t>б) ...соглашаюсь, но выбираю роль второго плана;</w:t>
      </w:r>
    </w:p>
    <w:p>
      <w:pPr>
        <w:pStyle w:val="TextBodyIndent"/>
        <w:rPr/>
      </w:pPr>
      <w:r>
        <w:rPr/>
        <w:t>в) ...без раздумий отвергаю это предложение.</w:t>
      </w:r>
    </w:p>
    <w:p>
      <w:pPr>
        <w:pStyle w:val="Normal"/>
        <w:spacing w:before="420" w:after="0"/>
        <w:rPr>
          <w:b/>
          <w:b/>
          <w:sz w:val="20"/>
          <w:lang w:val="en-US"/>
        </w:rPr>
      </w:pPr>
      <w:r>
        <w:rPr>
          <w:b/>
          <w:sz w:val="20"/>
          <w:lang w:val="en-US"/>
        </w:rPr>
        <w:t>Подсчет результатов</w:t>
      </w:r>
    </w:p>
    <w:p>
      <w:pPr>
        <w:pStyle w:val="TextBodyIndent"/>
        <w:rPr/>
      </w:pPr>
      <w:r>
        <w:rPr/>
        <w:t>За каждое утверждение под буквой «а» присвойте себе 3 балла, под «б» — 2 балла, под «в» — 1 балл.</w:t>
      </w:r>
    </w:p>
    <w:p>
      <w:pPr>
        <w:pStyle w:val="Normal"/>
        <w:spacing w:before="220" w:after="0"/>
        <w:ind w:hanging="0"/>
        <w:rPr>
          <w:b/>
          <w:b/>
        </w:rPr>
      </w:pPr>
      <w:r>
        <w:rPr>
          <w:b/>
        </w:rPr>
        <w:t>Интерпретация результатов теста</w:t>
      </w:r>
    </w:p>
    <w:p>
      <w:pPr>
        <w:pStyle w:val="Normal"/>
        <w:spacing w:before="80" w:after="0"/>
        <w:rPr>
          <w:i/>
          <w:i/>
        </w:rPr>
      </w:pPr>
      <w:r>
        <w:rPr>
          <w:i/>
        </w:rPr>
        <w:t>9—7 баллов</w:t>
      </w:r>
    </w:p>
    <w:p>
      <w:pPr>
        <w:pStyle w:val="TextBodyIndent"/>
        <w:rPr/>
      </w:pPr>
      <w:r>
        <w:rPr/>
        <w:t>Вы достаточно артистичны — и это дает вам возможность легко переключаться с одного имиджа на другой.</w:t>
      </w:r>
    </w:p>
    <w:p>
      <w:pPr>
        <w:pStyle w:val="Normal"/>
        <w:spacing w:before="280" w:after="0"/>
        <w:ind w:firstLine="280"/>
        <w:rPr>
          <w:i/>
          <w:i/>
        </w:rPr>
      </w:pPr>
      <w:r>
        <w:rPr>
          <w:i/>
        </w:rPr>
        <w:t>6— 4 балла</w:t>
      </w:r>
    </w:p>
    <w:p>
      <w:pPr>
        <w:pStyle w:val="TextBodyIndent"/>
        <w:rPr/>
      </w:pPr>
      <w:r>
        <w:rPr/>
        <w:t>У вас сложился свой определенный стиль, которому вы стараетесь не изменять, однако при желании вы с легкостью можете сменить свой имидж.</w:t>
      </w:r>
    </w:p>
    <w:p>
      <w:pPr>
        <w:pStyle w:val="Normal"/>
        <w:spacing w:before="280" w:after="0"/>
        <w:ind w:firstLine="280"/>
        <w:rPr>
          <w:i/>
          <w:i/>
        </w:rPr>
      </w:pPr>
      <w:r>
        <w:rPr>
          <w:i/>
        </w:rPr>
        <w:t>3 балла</w:t>
      </w:r>
    </w:p>
    <w:p>
      <w:pPr>
        <w:pStyle w:val="TextBodyIndent"/>
        <w:rPr/>
      </w:pPr>
      <w:r>
        <w:rPr/>
        <w:t>Вы слишком закомплексованы и боитесь лишний раз обратить на себя внимание. Выбрав один-единственный имидж, вы стараетесь соответствовать ему всю жизнь.</w:t>
      </w:r>
    </w:p>
    <w:p>
      <w:pPr>
        <w:pStyle w:val="TextBodyIndent"/>
        <w:rPr/>
      </w:pPr>
      <w:r>
        <w:rPr/>
        <w:t>Не позволяйте посторонним проникать в ваш внутренний мир, он только для того, кто любим вами, кем вы дорожите. Лишь ему вы можете довериться. Действуйте так, чтобы ваш любимый гор</w:t>
        <w:softHyphen/>
        <w:t>дился оказанным вами доверием, пусть он знает, что ваша откровен</w:t>
        <w:softHyphen/>
        <w:t>ность предназначается только ему.</w:t>
      </w:r>
    </w:p>
    <w:p>
      <w:pPr>
        <w:pStyle w:val="TextBodyIndent"/>
        <w:rPr/>
      </w:pPr>
      <w:r>
        <w:rPr/>
        <w:t>В одежде и косметике отдавайте предпочтение строгости и консерва</w:t>
        <w:softHyphen/>
        <w:t>тивности, неброскости и традиционному трехцветию. Яркое и кричащее англичанке противопоказано.</w:t>
      </w:r>
    </w:p>
    <w:p>
      <w:pPr>
        <w:pStyle w:val="Heading2"/>
        <w:rPr/>
      </w:pPr>
      <w:r>
        <w:rPr/>
        <w:t>ИТАЛЬЯНКА</w:t>
      </w:r>
    </w:p>
    <w:p>
      <w:pPr>
        <w:pStyle w:val="TextBodyIndent"/>
        <w:rPr/>
      </w:pPr>
      <w:r>
        <w:rPr/>
        <w:t>Темпераментная и страстная, прямолинейная в своих суждениях, но в то же время ласковая и нежная — такой обычно представляется ита</w:t>
        <w:softHyphen/>
        <w:t>льянка. Пожалуй, человеку совершенно противоположного типа даже не стоит и пытаться войти в этот образ.</w:t>
      </w:r>
    </w:p>
    <w:p>
      <w:pPr>
        <w:pStyle w:val="TextBodyIndent"/>
        <w:rPr/>
      </w:pPr>
      <w:r>
        <w:rPr/>
        <w:t>Порой она кажется ветреной, но это лишь видимость, ведь ее предан</w:t>
        <w:softHyphen/>
        <w:t>ность может посоперничать лишь с ее привлекательностью, а уж после</w:t>
        <w:softHyphen/>
        <w:t>днего ей не занимать. Роскошная фигура, выразительные глаза, обворо</w:t>
        <w:softHyphen/>
        <w:t>жительная улыбка, великолепные волосы — все это делает ее самой желанной женщиной на свете. Разумеется, красивых женщин на свете много, но разве хоть одна из них обладает тем жизнелюбием, открытос</w:t>
        <w:softHyphen/>
        <w:t>тью, непредсказуемостью и дерзостью, которые присущи итальянке? Со</w:t>
        <w:softHyphen/>
        <w:t>гласитесь, подобный коктейль характеристик делает этот образ весьма и весьма притягательным.</w:t>
      </w:r>
    </w:p>
    <w:p>
      <w:pPr>
        <w:pStyle w:val="TextBodyIndent"/>
        <w:rPr/>
      </w:pPr>
      <w:r>
        <w:rPr/>
        <w:t>Как же приблизиться к этому образу? Конечно, для этого вовсе не обяза</w:t>
        <w:softHyphen/>
        <w:t>тельно вырабатывать те или иные черты характера — вы же, в конце концов, всего лишь собираетесь играть роль, а не вживаться в образ всерьез и надолго. Итак, для начала вам придется обратить внимание на свою речь — она долж</w:t>
        <w:softHyphen/>
        <w:t>на быть достаточно плавной и красивой, но при этом вы должны говорить быстро и очень эмоционально. Не забывайте о жестикуляции, ведь только итальянцы, как никто в целом мире, умеют «разговаривать руками».</w:t>
      </w:r>
    </w:p>
    <w:p>
      <w:pPr>
        <w:pStyle w:val="TextBodyIndent"/>
        <w:rPr/>
      </w:pPr>
      <w:r>
        <w:rPr/>
        <w:t>Вам не пристало выглядеть серьезной, озабоченной или равнодушной. Вы веселы, безумно любите жизнь, вам все интересно, и вы во все жела</w:t>
        <w:softHyphen/>
        <w:t>ете вникнуть.</w:t>
      </w:r>
    </w:p>
    <w:p>
      <w:pPr>
        <w:pStyle w:val="TextBodyIndent"/>
        <w:rPr/>
      </w:pPr>
      <w:r>
        <w:rPr/>
        <w:t>Разумеется, одежда должна соответствовать и подобной манере по</w:t>
        <w:softHyphen/>
        <w:t>ведения, и внутреннему состоянию, поэтому остановите свой выбор на тканях яркой расцветки. Отдавайте предпочтение тем фасонам, которые подчеркнут все достоинства вашей фигуры, но не забудьте о необходи</w:t>
        <w:softHyphen/>
        <w:t>мых дополнениях — воланах, бахроме, оборках и т. д. Да, и побольше яркой бижутерии. Для этого образа как нельзя лучше подходят большие висячие серьги или серьги-кольца, а также самые разнообразные браслеты, кольца, колье и прочие безделушки.</w:t>
      </w:r>
    </w:p>
    <w:p>
      <w:pPr>
        <w:pStyle w:val="TextBodyIndent"/>
        <w:rPr/>
      </w:pPr>
      <w:r>
        <w:rPr/>
        <w:t>Мы уже говорили, что итальянки, как правило, являются об</w:t>
        <w:softHyphen/>
        <w:t>ладательницами изумительных волос. Если у вас длинные волосы, то, не мудрствуя лукаво, слегка завейте их и распустите. Можете также забрать их в хвост, но и в этом случае кончики волос желательно завить. Если же у вас короткая стрижка, то не стоит с ней особенно мучиться, делая замысловатую укладку: просто высушите волосы феном так, чтобы создалось впечатление художественного беспорядка на ва</w:t>
        <w:softHyphen/>
        <w:t>шей очаровательной головке.</w:t>
      </w:r>
    </w:p>
    <w:p>
      <w:pPr>
        <w:pStyle w:val="TextBodyIndent"/>
        <w:rPr/>
      </w:pPr>
      <w:r>
        <w:rPr/>
        <w:t>Всем известно, что итальянки — женщины достаточно яркие, и кос</w:t>
        <w:softHyphen/>
        <w:t>метика должна помочь вам эту яркость подчеркнуть. Сделайте акцент на глазах и на губах. Глаза подведите черным карандашом, а губы на</w:t>
        <w:softHyphen/>
        <w:t>красьте алой, сливовой или темно-красной помадой.</w:t>
      </w:r>
    </w:p>
    <w:p>
      <w:pPr>
        <w:pStyle w:val="Heading2"/>
        <w:rPr/>
      </w:pPr>
      <w:r>
        <w:rPr/>
        <w:t>СКРОМНИЦА</w:t>
      </w:r>
    </w:p>
    <w:p>
      <w:pPr>
        <w:pStyle w:val="TextBodyIndent"/>
        <w:rPr/>
      </w:pPr>
      <w:r>
        <w:rPr/>
        <w:t>Стать скромницей совсем несложно — разумеется, если вы не «девуш</w:t>
        <w:softHyphen/>
        <w:t>ка-скандал» и не привыкли все проблемы разрешать кулаками. Для этого почаще опускайте глазки, рассматривая свои руки, узор на юбке или то, как сегодня помыли полы. Говорите тихо, не настаивая на своем мнении, все время сбиваясь, заикаясь, краснея, когда кто-нибудь вдруг переспросит или перебьет, смущаясь под чьим-нибудь внимательным взглядом, особенно под мужским. Ваша речь должна быть предельно вежливой и тактичной.</w:t>
      </w:r>
    </w:p>
    <w:p>
      <w:pPr>
        <w:pStyle w:val="Style13"/>
        <w:rPr/>
      </w:pPr>
      <w:r>
        <w:rPr/>
        <w:t>Стать скромницей совсем, несложно —</w:t>
      </w:r>
    </w:p>
    <w:p>
      <w:pPr>
        <w:pStyle w:val="Style13"/>
        <w:rPr/>
      </w:pPr>
      <w:r>
        <w:rPr/>
        <w:t>разумеется, если вы не «девушка-скандал» и не</w:t>
      </w:r>
    </w:p>
    <w:p>
      <w:pPr>
        <w:pStyle w:val="Style13"/>
        <w:rPr/>
      </w:pPr>
      <w:r>
        <w:rPr/>
        <w:t>привыкли все проблемы разрешать кулаками.</w:t>
      </w:r>
    </w:p>
    <w:p>
      <w:pPr>
        <w:pStyle w:val="Style13"/>
        <w:rPr/>
      </w:pPr>
      <w:r>
        <w:rPr/>
        <w:t>Для этого почаще опускайте глазки,</w:t>
      </w:r>
    </w:p>
    <w:p>
      <w:pPr>
        <w:pStyle w:val="Style13"/>
        <w:rPr/>
      </w:pPr>
      <w:r>
        <w:rPr/>
        <w:t>рассматривая свои руки, узор на юбке или то, как</w:t>
      </w:r>
    </w:p>
    <w:p>
      <w:pPr>
        <w:pStyle w:val="Style13"/>
        <w:rPr/>
      </w:pPr>
      <w:r>
        <w:rPr/>
        <w:t>сегодня поплыли, полы.</w:t>
      </w:r>
    </w:p>
    <w:p>
      <w:pPr>
        <w:pStyle w:val="TextBodyIndent"/>
        <w:rPr/>
      </w:pPr>
      <w:r>
        <w:rPr/>
        <w:t>Послушно соглашайтесь с тем, что вам говорят, ни в коем случае не перебивая, ни капли не сомневаясь в правильности всего сказанного, кивая головой и пряча руки за спину или положив их на колени, если вы сидите. Можно что-нибудь теребить, крутить в руках, грызть ногти от волнения или постоянно поправлять волосы.</w:t>
      </w:r>
    </w:p>
    <w:p>
      <w:pPr>
        <w:pStyle w:val="TextBodyIndent"/>
        <w:rPr/>
      </w:pPr>
      <w:r>
        <w:rPr/>
        <w:t>Никогда и никого ни о чем не просите, не высовывайтесь, покорно ждите, когда вас заметят. Каждое свое обращение к кому-либо сопро</w:t>
        <w:softHyphen/>
        <w:t>вождайте кучей извинений.</w:t>
      </w:r>
    </w:p>
    <w:p>
      <w:pPr>
        <w:pStyle w:val="TextBodyIndent"/>
        <w:rPr/>
      </w:pPr>
      <w:r>
        <w:rPr/>
        <w:t>Ваша одежда, так же как и вы сами, не должна допускать ника</w:t>
        <w:softHyphen/>
        <w:t>ких вольностей: умеренность и еще раз умеренность. Если это юбка,  то чем она будет длиннее, тем лучше; туфли — классические, напри</w:t>
        <w:softHyphen/>
        <w:t>мер лодочки; блузка или джемпер также без особых прибамбасов. Представьте себе, что вы идете сдавать экзамен — и не в вузе, где еще можно себе позволить некоторые вольности, а в самой что ни на есть консервативной средней школе. Ничего дорогостоящего, пестрого, выхо</w:t>
        <w:softHyphen/>
        <w:t>дящего за рамки приличий, ничего, что бы будило фантазию окружающих; в общем, вы ни за что не должны выделяться из общей массы, разве только суперскромность станет вашей отличительной чертой.</w:t>
      </w:r>
    </w:p>
    <w:p>
      <w:pPr>
        <w:pStyle w:val="TextBodyIndent"/>
        <w:rPr/>
      </w:pPr>
      <w:r>
        <w:rPr/>
        <w:t>Прическа пусть также будет как можно проще, например классичес</w:t>
        <w:softHyphen/>
        <w:t>кий хвостик, косичка или пучок на затылке. При этом было бы хорошо, если бы цвет волос был естественным. Если же волосы у вас окрашены, то цвет их должен быть максимально приближен к естественному — никакие малиновые, оранжевые, иссиня-черные или кипельно-белые от</w:t>
        <w:softHyphen/>
        <w:t>тенки в данном случае не подойдут.</w:t>
      </w:r>
    </w:p>
    <w:p>
      <w:pPr>
        <w:pStyle w:val="Normal"/>
        <w:spacing w:lineRule="auto" w:line="278"/>
        <w:rPr/>
      </w:pPr>
      <w:r>
        <w:rPr/>
        <w:t>Поменьше украшений: достаточно одного колечка на пальце, цепоч</w:t>
        <w:softHyphen/>
        <w:t>ки, заколки. Пусть они будут попроще, подешевле, но лучше, конечно, их полное отсутствие. Чем проще и безыскуснее вы бу</w:t>
        <w:softHyphen/>
        <w:t>дете одеты, тем лучше.</w:t>
      </w:r>
    </w:p>
    <w:p>
      <w:pPr>
        <w:pStyle w:val="TextBodyIndent"/>
        <w:rPr/>
      </w:pPr>
      <w:r>
        <w:rPr/>
        <w:t>Все вышесказанное каса</w:t>
        <w:softHyphen/>
        <w:t>ется и косметики — исполь</w:t>
        <w:softHyphen/>
        <w:t>зуйте только самые нейт</w:t>
        <w:softHyphen/>
        <w:t>ральные тона. Можно слегка подкрасить ресницы, но не более того — никаких яр</w:t>
        <w:softHyphen/>
        <w:t>ких теней, помад и подво</w:t>
        <w:softHyphen/>
        <w:t>док для глаз. Идеальный ва</w:t>
        <w:softHyphen/>
        <w:t>риант в этом случае — полное отсутствие косме</w:t>
        <w:softHyphen/>
        <w:t>тики.</w:t>
      </w:r>
    </w:p>
    <w:p>
      <w:pPr>
        <w:pStyle w:val="Heading2"/>
        <w:rPr/>
      </w:pPr>
      <w:r>
        <w:rPr/>
        <w:t>ЖЕМАННИЦА</w:t>
      </w:r>
    </w:p>
    <w:p>
      <w:pPr>
        <w:pStyle w:val="TextBodyIndent"/>
        <w:rPr/>
      </w:pPr>
      <w:r>
        <w:rPr/>
        <w:t>Для создания этого об</w:t>
        <w:softHyphen/>
        <w:t>раза вам придется многому научиться, например строить глазки: скромно их опускать, когда вам говорят компли</w:t>
        <w:softHyphen/>
        <w:t>менты, округлять, когда вы чем-то удивлены, хитро их щурить; мило улыбаться, постоянно приподнимать подбородок — в общем, всяческим кривляниям, усиленной жестикуляции. При этом важно, чтобы ваши жесты не оттолкнули окружающих, а выгля</w:t>
        <w:softHyphen/>
        <w:t>дели естественно, так что задача не такая уж простая, как это может показаться на первый взгляд. Не забудьте про звонкий смех, чаще всего по любому поводу и совсем некстати звучащий.</w:t>
      </w:r>
    </w:p>
    <w:p>
      <w:pPr>
        <w:pStyle w:val="TextBodyIndent"/>
        <w:rPr/>
      </w:pPr>
      <w:r>
        <w:rPr/>
        <w:t>Побольше преувеличенных восторгов, романтических вздохов и охов, ведь вы натура эмоциональная, живущая исключительно душевными пе</w:t>
        <w:softHyphen/>
        <w:t>реживаниями, тонко чувствующая и очень впечатлительная. Постоянно напоминайте об этом тем, кто находится с вами рядом. Пусть окружа</w:t>
        <w:softHyphen/>
        <w:t>ющие знают, что грубости, резкости вы просто не в состоянии вынести. Вы также не сможете пережить подлости как по отношению к себе, так и относительно кого-нибудь другого.</w:t>
      </w:r>
    </w:p>
    <w:p>
      <w:pPr>
        <w:pStyle w:val="TextBodyIndent"/>
        <w:rPr/>
      </w:pPr>
      <w:r>
        <w:rPr/>
        <w:t>Обязательно растягивайте слова, ну а если при этом вы будете еще и слегка гнусавить, то сделаете свой новый образ еще более правдоподоб</w:t>
        <w:softHyphen/>
        <w:t>ным. Кроме того, постарайтесь поменьше решений принимать самосто</w:t>
        <w:softHyphen/>
        <w:t>ятельно и побольше полагаться на других в любом вопросе. Ничего не говорите или не обещайте точно, конкретно, больше сомневайтесь. Иног</w:t>
        <w:softHyphen/>
        <w:t>да будьте серьезной, иногда смешливой — в общем, очень непостоян</w:t>
        <w:softHyphen/>
        <w:t>ной, немного легкомысленной.</w:t>
      </w:r>
    </w:p>
    <w:p>
      <w:pPr>
        <w:pStyle w:val="TextBodyIndent"/>
        <w:rPr/>
      </w:pPr>
      <w:r>
        <w:rPr/>
        <w:t>В вашей внешности тоже должно быть что-то такое игривое. Для этого достаточно какой-нибудь одной экстравагантной детали, напри</w:t>
        <w:softHyphen/>
        <w:t>мер ярких бантиков на туфлях, каких-то нелепых оборок на юбке, цвет</w:t>
        <w:softHyphen/>
        <w:t>ных бусинок на кофте. А уж всякие муфточки, необычные сумочки из меха или с аппликацией из бисера никому не дадут усомниться в том, что вы настоящая жеманница.</w:t>
      </w:r>
    </w:p>
    <w:p>
      <w:pPr>
        <w:pStyle w:val="TextBodyIndent"/>
        <w:rPr/>
      </w:pPr>
      <w:r>
        <w:rPr/>
        <w:t>То же самое и в макияже: здесь допустимы излишества, например очень ярко (но не безвкусно) накрашенные глаза, каким-нибудь зеле</w:t>
        <w:softHyphen/>
        <w:t>ным, серебряным цветом или же просто наклеенные ресницы, блестки, обведенные черным карандашом губы и сильный румянец.</w:t>
      </w:r>
    </w:p>
    <w:p>
      <w:pPr>
        <w:pStyle w:val="TextBodyIndent"/>
        <w:rPr/>
      </w:pPr>
      <w:r>
        <w:rPr/>
        <w:t>Можно сделать прическу поинтереснее — например челку уложить колечками на лбу, как это делали в двадцатые годы XX столетия; если же у вас каре, то концы волос завейте наружу или же оставьте длинный завитый локон, а остальные волосы соберите сверху, как делали дамы в XIX веке.</w:t>
      </w:r>
    </w:p>
    <w:p>
      <w:pPr>
        <w:pStyle w:val="Heading2"/>
        <w:rPr/>
      </w:pPr>
      <w:r>
        <w:rPr/>
        <w:t>НЕФОРМАлКА</w:t>
      </w:r>
    </w:p>
    <w:p>
      <w:pPr>
        <w:pStyle w:val="TextBodyIndent"/>
        <w:rPr/>
      </w:pPr>
      <w:r>
        <w:rPr/>
        <w:t>Только не рисуйте в своем воображении образ девочки-подростка, которая еще не успела разобраться в самой себе, а уже спешит бороть</w:t>
        <w:softHyphen/>
        <w:t>ся с несправедливостью во всем мире. Конечно, неформалкам свойственны бунтарские настроения. Они стремятся выступить против тех норм, ко</w:t>
        <w:softHyphen/>
        <w:t>торые им кажутся неверными или устаревшими. Но это вовсе не озна</w:t>
        <w:softHyphen/>
        <w:t>чает, что они готовы низвергнуть все на свете законы и правила — такие настроения более свойственны анархисткам, а это, как гово</w:t>
        <w:softHyphen/>
        <w:t>рится, уже совсем другая история.</w:t>
      </w:r>
    </w:p>
    <w:p>
      <w:pPr>
        <w:pStyle w:val="TextBodyIndent"/>
        <w:rPr/>
      </w:pPr>
      <w:r>
        <w:rPr/>
        <w:t>Примеряя на себя этот имидж, постарайтесь точнее воссоздать те настроения, которым так подвержены эти странные и необъяснимые создания.</w:t>
      </w:r>
    </w:p>
    <w:p>
      <w:pPr>
        <w:pStyle w:val="TextBodyIndent"/>
        <w:rPr/>
      </w:pPr>
      <w:r>
        <w:rPr/>
        <w:t>Неформалка — кто она? Она с теми, кто в меньшинстве, но при этом не ощущает себя изгоем. Скорее, она — избранная. Ей предстоит доказать миру свою правоту, наставить этот мир на путь истинный, ну а поскольку мир никак не хочет вставать на этот благодатный путь, то приходится нашей героине зачастую отстаивать свою точку зрения кула</w:t>
        <w:softHyphen/>
        <w:t>ками, так что воинственный настрой не покидает ее никогда.</w:t>
      </w:r>
    </w:p>
    <w:p>
      <w:pPr>
        <w:pStyle w:val="TextBodyIndent"/>
        <w:rPr/>
      </w:pPr>
      <w:r>
        <w:rPr/>
        <w:t>При этом неформалка никогда не станет обращать на себя внимание ради самого внимания. Она старается выделиться не для того, чтобы привлечь внимание к себе, а чтобы сделать акцент на той идее, привер</w:t>
        <w:softHyphen/>
        <w:t>женцем которой она является.</w:t>
      </w:r>
    </w:p>
    <w:p>
      <w:pPr>
        <w:pStyle w:val="TextBodyIndent"/>
        <w:rPr/>
      </w:pPr>
      <w:r>
        <w:rPr/>
        <w:t>Примерив образ неформалки на себя, вы можете делать следующие выводы: образцы поведения, которые склонна демонстрировать нефор</w:t>
        <w:softHyphen/>
        <w:t>малка, бывают очень полезны в повседневной жизни; склад ума, образ мышления — все это может помочь эффективно решать служебные за</w:t>
        <w:softHyphen/>
        <w:t>дачи, добиваться поставленных целей, если, разумеется, ее энергию, ак</w:t>
        <w:softHyphen/>
        <w:t>тивность, работоспособность, сообразительность и предприимчивость на</w:t>
        <w:softHyphen/>
        <w:t>править в мирное русло.</w:t>
      </w:r>
    </w:p>
    <w:p>
      <w:pPr>
        <w:pStyle w:val="TextBodyIndent"/>
        <w:rPr/>
      </w:pPr>
      <w:r>
        <w:rPr/>
        <w:t>Проникнитесь настроениями неформалки. Вы сразу же ощутите же</w:t>
        <w:softHyphen/>
        <w:t>лание идти не по проторенной дорожке, а двигаться в направлении, ко</w:t>
        <w:softHyphen/>
        <w:t>торое до вас практически никто не осмеливался осваивать. Вы ощутите потребность в выборе и постановке той цели, которая будет в наиболь</w:t>
        <w:softHyphen/>
        <w:t>шей степени соответствовать вашим стремлениям к справедливости, все</w:t>
        <w:softHyphen/>
        <w:t>общему благу и полной гармонии. А главное — у вас появятся силы для претворения столь благородного замысла в жизнь.</w:t>
      </w:r>
    </w:p>
    <w:p>
      <w:pPr>
        <w:pStyle w:val="TextBodyIndent"/>
        <w:rPr/>
      </w:pPr>
      <w:r>
        <w:rPr/>
        <w:t>Сталкиваясь с проблемами, не стремитесь решать их общепринятыми методами: чем сложнее задача, тем более неординарным должно быть ее решение. Неформалка никогда не позволит себе опуститься до банально</w:t>
        <w:softHyphen/>
        <w:t>стей и штампов, в том числе и в решении проблем.</w:t>
      </w:r>
    </w:p>
    <w:p>
      <w:pPr>
        <w:pStyle w:val="TextBodyIndent"/>
        <w:rPr/>
      </w:pPr>
      <w:r>
        <w:rPr/>
        <w:t>Разумеется, подобного правила вы должны придерживаться и в под</w:t>
        <w:softHyphen/>
        <w:t>боре одежды. Вас ни в коем случае не должны тревожить модные веяния и направления — все это не для вас. Ориентируйтесь только на свое настроение и мироощущение: вы чувствуете себя максимально комфорт</w:t>
        <w:softHyphen/>
        <w:t>но в русском сарафане — что ж, надевайте этот наряд, не задумываясь. Ну а если вам в данный момент больше по душе старые, потрепанные джинсы, то и это не должно вас ни в коей мере смущать. В общем,</w:t>
      </w:r>
    </w:p>
    <w:p>
      <w:pPr>
        <w:pStyle w:val="TextBodyIndent"/>
        <w:rPr/>
      </w:pPr>
      <w:r>
        <w:rPr/>
        <w:t>преодолевая штампы, не бойтесь порой их придерживаться. Пара</w:t>
        <w:softHyphen/>
        <w:t>доксально? Что ж, неформалкам это свойственно.</w:t>
      </w:r>
    </w:p>
    <w:p>
      <w:pPr>
        <w:pStyle w:val="Heading2"/>
        <w:rPr/>
      </w:pPr>
      <w:r>
        <w:rPr/>
        <w:t>ИНФАНТИЛЬНАЯ</w:t>
      </w:r>
    </w:p>
    <w:p>
      <w:pPr>
        <w:pStyle w:val="TextBodyIndent"/>
        <w:rPr/>
      </w:pPr>
      <w:r>
        <w:rPr/>
        <w:t>Если вам вдруг захотелось почувствовать себя ребенком, то нет ничего проще: заплетите себе две косички или сделайте два хвости</w:t>
        <w:softHyphen/>
        <w:t>ка, украсьте их двумя огромными бантами, желательно разноцветными или с ярким рисунком, наденьте какое-нибудь платье покороче, на ко</w:t>
        <w:softHyphen/>
        <w:t>тором нарисованы цветочки, попугайчики, зайчики, бабочки и т. д. Но вовсе не обязательно упаковывать себя в детсадовскую одежду, да и идет она не всем. Поэтому в качестве альтернативы подобному наряду могут выступить старые добрые джинсы (вот уж поистине палочка-выручалочка), дополненные футболкой, или короткая юбка-клеш, а к ней гольфы или носки с очаровательными разноцветными бантиками.</w:t>
      </w:r>
    </w:p>
    <w:p>
      <w:pPr>
        <w:pStyle w:val="TextBodyIndent"/>
        <w:rPr/>
      </w:pPr>
      <w:r>
        <w:rPr/>
        <w:t>Что касается косметики, то ее лучше поменьше использовать, хотя можно накрасить ярко губы, чтобы они выделялись, или приклеить рес</w:t>
        <w:softHyphen/>
        <w:t>ницы, если это идет вам. Достаточно сделать акцент или на губах, или на глазах, а рк выбор зависит, разумеется, только от вас.</w:t>
      </w:r>
    </w:p>
    <w:p>
      <w:pPr>
        <w:pStyle w:val="TextBodyIndent"/>
        <w:rPr/>
      </w:pPr>
      <w:r>
        <w:rPr/>
        <w:t>Хорошим, но не совсем традиционным способом изменить имидж является татуировка. Если вы готовы к тому, что это «украшение» оста</w:t>
        <w:softHyphen/>
        <w:t>нется с вами на всю жизнь, то смело идите в специальный салон и выбирайте рисунок, который вам придется по душе.</w:t>
      </w:r>
    </w:p>
    <w:p>
      <w:pPr>
        <w:pStyle w:val="TextBodyIndent"/>
        <w:rPr/>
      </w:pPr>
      <w:r>
        <w:rPr/>
        <w:t>Что касается украшений, то тут кстати будут фенечки: узенькие, широкие, с надписями, узорами. Их наденьте на руки, можно на шею, на пальцы, даже на ногу, если на улице лето. Подойдут крупные бусы, какой-нибудь кулон, если они сочетаются со всей остальной одеждой, колечки. Заколочки в виде бабочек, цветочков, мягкие заколки с игруш</w:t>
        <w:softHyphen/>
        <w:t>ками (мишками, зайками).</w:t>
      </w:r>
    </w:p>
    <w:p>
      <w:pPr>
        <w:pStyle w:val="Style13"/>
        <w:rPr/>
      </w:pPr>
      <w:r>
        <w:rPr/>
        <w:t>Хорошим, но не совсем, традиционным, способом</w:t>
      </w:r>
    </w:p>
    <w:p>
      <w:pPr>
        <w:pStyle w:val="Style13"/>
        <w:rPr/>
      </w:pPr>
      <w:r>
        <w:rPr/>
        <w:t>изменить имидж является татуировка. Если вы</w:t>
      </w:r>
    </w:p>
    <w:p>
      <w:pPr>
        <w:pStyle w:val="Style13"/>
        <w:rPr/>
      </w:pPr>
      <w:r>
        <w:rPr/>
        <w:t>готовы к тому, что это «украшение» останется</w:t>
      </w:r>
    </w:p>
    <w:p>
      <w:pPr>
        <w:pStyle w:val="Style13"/>
        <w:rPr/>
      </w:pPr>
      <w:r>
        <w:rPr/>
        <w:t>с вами на всю жизнь, то смело идите в</w:t>
      </w:r>
    </w:p>
    <w:p>
      <w:pPr>
        <w:pStyle w:val="Style13"/>
        <w:rPr/>
      </w:pPr>
      <w:r>
        <w:rPr/>
        <w:t>специальный салон и выбирайте рисунок,</w:t>
      </w:r>
    </w:p>
    <w:p>
      <w:pPr>
        <w:pStyle w:val="Style13"/>
        <w:rPr/>
      </w:pPr>
      <w:r>
        <w:rPr/>
        <w:t>который вам придется по душе.</w:t>
      </w:r>
    </w:p>
    <w:p>
      <w:pPr>
        <w:pStyle w:val="TextBodyIndent"/>
        <w:rPr/>
      </w:pPr>
      <w:r>
        <w:rPr/>
        <w:t>В руки возьмите маленькую элегантную сумочку, как любят все ма</w:t>
        <w:softHyphen/>
        <w:t>ленькие девочки. Не нравится такой вариант? Наденьте рюкзачок, к нему прикрепите какой-нибудь смешной брелок.</w:t>
      </w:r>
    </w:p>
    <w:p>
      <w:pPr>
        <w:pStyle w:val="TextBodyIndent"/>
        <w:rPr/>
      </w:pPr>
      <w:r>
        <w:rPr/>
        <w:t>И побольше капризов, всяких хныканий, недовольства — это в том случае, если рядом есть кто-то, кто готов выполнить ваши пожелания. Выдвигайте как можно больше самых нелепых и невыполнимых требований, наивно смотрите в глаза тому, кто должен их всенепременно исполнить, совершенно искренне радуйтесь, когда вам угодят, и надувайте свои губки, если что-либо вам не по нраву. Побольше всяческих страхов, ну, например, рассказывайте всем и каждому, что вы безумно боитесь темноты, замкнутых пространств, не переносите грубости, а значит, нуждаетесь в постоянной защите. Учтите, вы должны вызвать желание защитить вас, оградить от неприятностей, трудностей, помочь вам — в общем, побольше неуверенности в себе. И никакой ответственности за свои поступки. На все упреки отвечайте, что вам и в голову не приходило, чем это все может обернуться, да и вообще, вы хотели, чтобы все было как нельзя лучше, ну а получилось почему-то как всегда, то есть не самым лучшим образом.</w:t>
      </w:r>
    </w:p>
    <w:p>
      <w:pPr>
        <w:pStyle w:val="TextBodyIndent"/>
        <w:rPr/>
      </w:pPr>
      <w:r>
        <w:rPr/>
        <w:t>Оставьте другим привилегию принимать решения и генерировать идеи. От вас требуется лишь только готовность с легкостью покориться чужой воле. Не отстаивайте свое мнение очень уж настырно, ведь вас легко сбить с толку, так как вы слишком доверчивы и вас всегда можно чем-либо подкупить, к тому же вы легко поддаетесь внушению (во всяком случае, вы должны усердно делать вид, что дело обстоит именно так). Если вы будете вести себя подобным образом и не перестараетесь, не будете выглядеть карикатурно, то уж точно не раз услышите сказанное про вас: «Ну просто как ребенок!»</w:t>
      </w:r>
    </w:p>
    <w:p>
      <w:pPr>
        <w:pStyle w:val="Heading2"/>
        <w:rPr/>
      </w:pPr>
      <w:r>
        <w:rPr/>
        <w:t>МЕЛАНХОЛИЯ</w:t>
      </w:r>
    </w:p>
    <w:p>
      <w:pPr>
        <w:pStyle w:val="TextBodyIndent"/>
        <w:rPr/>
      </w:pPr>
      <w:r>
        <w:rPr/>
        <w:t>Образ нежной и меланхоличной барышни предполагает наличие незауряд</w:t>
        <w:softHyphen/>
        <w:t>ных творческих способностей, мечтательности, склонности к грусти и печаль</w:t>
        <w:softHyphen/>
        <w:t>ным размышлениям. Все это должно непременно отразиться на вашем лице, то есть выражение светлой грусти и томной печали не должно сходить с вашего личика. Позаботьтесь и о соответствующем макияже, который дол</w:t>
        <w:softHyphen/>
        <w:t>жен подчеркнуть ваше настроение. Выберите себе как можно более светлый тон для липа и постарайтесь нарисовать легкие круги под глазами.</w:t>
      </w:r>
    </w:p>
    <w:p>
      <w:pPr>
        <w:pStyle w:val="TextBodyIndent"/>
        <w:rPr/>
      </w:pPr>
      <w:r>
        <w:rPr/>
        <w:t>Меланхоличная барышня обязательно постарается привлечь к себе пристальное внимание, но при этом действовать она будет очень нена</w:t>
        <w:softHyphen/>
        <w:t>вязчиво. Ей совершенно несвойственны агрессия, решительность и напор. Она кажется окружающим робкой, совершенно беззащитной и полнос</w:t>
        <w:softHyphen/>
        <w:t>тью оторванной от реальной жизни особой. Про таких иногда говорят, что они «не от мира сего», потому что на фоне окружающих они кажут</w:t>
        <w:softHyphen/>
        <w:t>ся излишне романтичными, возвышенными и всегда печальными.</w:t>
      </w:r>
    </w:p>
    <w:p>
      <w:pPr>
        <w:pStyle w:val="TextBodyIndent"/>
        <w:rPr/>
      </w:pPr>
      <w:r>
        <w:rPr/>
        <w:t>Барышня-меланхолия всегда стремится вести себя так, чтобы у дру</w:t>
        <w:softHyphen/>
        <w:t>гих возникало желание узнать, что же явилось причиной ее грусти. Но,</w:t>
      </w:r>
    </w:p>
    <w:p>
      <w:pPr>
        <w:pStyle w:val="TextBodyIndent"/>
        <w:rPr/>
      </w:pPr>
      <w:r>
        <w:rPr/>
        <w:t>конечно, она совсем не собирается раскрывать свои секреты кому бы то ни было. Иначе исчезнет сама атмосфера загадочности и мечта</w:t>
        <w:softHyphen/>
        <w:t>тельности, которой барышня стремится себя окружить. При взгляде на такую девушку окружающие невольно начинают сравнивать ее с барышнями прошлых веков. А ее вполне устраивает подобное положение вещей. Барышня-меланхолия должна по возможности чем-то отличаться от других, чтобы не разрушать созданного образа, она ни за какие блага на свете не будет веселиться на дискотеке или отплясы</w:t>
        <w:softHyphen/>
        <w:t>вать зажигательный танец на вечеринке. Она должна сидеть с мечтатель</w:t>
        <w:softHyphen/>
        <w:t>ным и отрешенным видом, погружаясь в мир своих грез и абсолютно не обращая внимания на происходящее вокруг, ведь в любом случае реаль</w:t>
        <w:softHyphen/>
        <w:t>ность гораздо скучнее и неинтереснее выдуманного ею мира.</w:t>
      </w:r>
    </w:p>
    <w:p>
      <w:pPr>
        <w:pStyle w:val="TextBodyIndent"/>
        <w:rPr/>
      </w:pPr>
      <w:r>
        <w:rPr/>
        <w:t>Барышня-меланхолия должна полностью исключить из своего гарде</w:t>
        <w:softHyphen/>
        <w:t>роба джинсы, стильную молодежную одежду и соблазнительные мини-юбки и платья. Она одевается элегантно, изысканно, но современные тенденции моды ее не привлекают. Она вполне может носить длинное романтичное платье, напоминающее одеяния XIX века. Меланхоличной красавице следует избегать ярких, обращающих на себя внимание цве</w:t>
        <w:softHyphen/>
        <w:t>тов, ей подойдут нежные пастельные тона. Короткая стильная стрижка будет нарушать образ томной, печальной и мечтательной особы, так что лучше предпочесть такие варианты, где завитые волосы собираются на затылке в элегантную прическу. Но самое главное, нужно обязательно помнить, что барышня-меланхолия — это прежде всего состояние души!</w:t>
      </w:r>
    </w:p>
    <w:p>
      <w:pPr>
        <w:pStyle w:val="Heading2"/>
        <w:rPr/>
      </w:pPr>
      <w:r>
        <w:rPr/>
        <w:t>ПАВА</w:t>
      </w:r>
    </w:p>
    <w:p>
      <w:pPr>
        <w:pStyle w:val="TextBodyIndent"/>
        <w:rPr/>
      </w:pPr>
      <w:r>
        <w:rPr/>
        <w:t>Главное в создании этого образа — быть полностью уверенной в собственной неотразимости и привлекательности, ни капли сомнения в этом. Будьте высокомерны, дайте понять окружающим, что быть удос</w:t>
        <w:softHyphen/>
        <w:t>тоенным чести находиться в вашем обществе — великое счастье, и дале</w:t>
        <w:softHyphen/>
        <w:t>ко не каждый смертный может претендовать на это. А уж если кого-либо из простых смертных вы почтили своим вниманием, то этот человек должен быть по гроб жизни благодарен вам за оказанную честь.</w:t>
      </w:r>
    </w:p>
    <w:p>
      <w:pPr>
        <w:pStyle w:val="TextBodyIndent"/>
        <w:rPr/>
      </w:pPr>
      <w:r>
        <w:rPr/>
        <w:t>Разумеется, чтобы достичь подобного эффекта, необходима огром</w:t>
        <w:softHyphen/>
        <w:t>ная любовь к себе, любимой. Но мало просто любить себя — необходи</w:t>
        <w:softHyphen/>
        <w:t>мо дать почувствовать это и окружающим. А как это сделать? Действи</w:t>
        <w:softHyphen/>
        <w:t>тельно, не станешь же на каждом углу рассказывать, какая вы замечательная и как вы себя, такую замечательную, любите. Достаточ</w:t>
        <w:softHyphen/>
        <w:t>но придерживаться определенных правил поведения, чтобы продемон</w:t>
        <w:softHyphen/>
        <w:t>стрировать свое величие и подчеркнуть ничтожность людей, с которыми вам приходится общаться.</w:t>
      </w:r>
    </w:p>
    <w:p>
      <w:pPr>
        <w:pStyle w:val="TextBodyIndent"/>
        <w:rPr/>
      </w:pPr>
      <w:r>
        <w:rPr/>
        <w:t>Прежде всего не забывайте об осанке — она должна быть поистине Царственной. Плавные, неторопливые движения как нельзя лучше будут соответствовать этому образу.</w:t>
      </w:r>
    </w:p>
    <w:p>
      <w:pPr>
        <w:pStyle w:val="2"/>
        <w:rPr/>
      </w:pPr>
      <w:r>
        <w:rPr/>
        <w:t>Главное в создании этого образа — быть полностью</w:t>
      </w:r>
    </w:p>
    <w:p>
      <w:pPr>
        <w:pStyle w:val="2"/>
        <w:rPr/>
      </w:pPr>
      <w:r>
        <w:rPr/>
        <w:t>уверенной в собственной неотразимости и</w:t>
      </w:r>
    </w:p>
    <w:p>
      <w:pPr>
        <w:pStyle w:val="2"/>
        <w:rPr/>
      </w:pPr>
      <w:r>
        <w:rPr/>
        <w:t>привлекательности, ни капли сомнения в этом.</w:t>
      </w:r>
    </w:p>
    <w:p>
      <w:pPr>
        <w:pStyle w:val="2"/>
        <w:rPr/>
      </w:pPr>
      <w:r>
        <w:rPr/>
        <w:t>Будьте высокомерны, дайте понять окружающим,</w:t>
      </w:r>
    </w:p>
    <w:p>
      <w:pPr>
        <w:pStyle w:val="2"/>
        <w:rPr/>
      </w:pPr>
      <w:r>
        <w:rPr/>
        <w:t>что быть удостоенным чести находиться в вашем</w:t>
      </w:r>
    </w:p>
    <w:p>
      <w:pPr>
        <w:pStyle w:val="2"/>
        <w:rPr/>
      </w:pPr>
      <w:r>
        <w:rPr/>
        <w:t>обществе — великое счастье.</w:t>
      </w:r>
    </w:p>
    <w:p>
      <w:pPr>
        <w:pStyle w:val="TextBodyIndent"/>
        <w:rPr/>
      </w:pPr>
      <w:r>
        <w:rPr/>
        <w:t>Добившись этого, учтите некоторые детали. Например, любая рез</w:t>
        <w:softHyphen/>
        <w:t>кость, неуверенность в себе, суетливость — все, что хоть немного бы могло исказить имидж, испортить сложившееся впечатление, невозможны.</w:t>
      </w:r>
    </w:p>
    <w:p>
      <w:pPr>
        <w:pStyle w:val="TextBodyIndent"/>
        <w:rPr/>
      </w:pPr>
      <w:r>
        <w:rPr/>
        <w:t>Внутреннему состоянию должна соответствовать и одежда. Она обя</w:t>
        <w:softHyphen/>
        <w:t>зательно должна быть хорошего качества, хорошо сидеть, подчеркивая все достоинства фигуры и затушевывая недостатки, если таковые есть.</w:t>
      </w:r>
    </w:p>
    <w:p>
      <w:pPr>
        <w:pStyle w:val="TextBodyIndent"/>
        <w:rPr/>
      </w:pPr>
      <w:r>
        <w:rPr/>
        <w:t>Запомните: и одежда, и обувь, и бижутерия, и косметика должны обязательно гармонировать друг с другом. Что-либо вызывающее, иду</w:t>
        <w:softHyphen/>
        <w:t>щее вразрез с общепринятыми нормами или нелогичное, как, например, сочетание делового пиджака с рюкзаком или дешевых сережек с дорогим вечерним платьем, недопустимо.</w:t>
      </w:r>
    </w:p>
    <w:p>
      <w:pPr>
        <w:pStyle w:val="Heading2"/>
        <w:rPr/>
      </w:pPr>
      <w:r>
        <w:rPr/>
        <w:t>ЦАРИЦА</w:t>
      </w:r>
    </w:p>
    <w:p>
      <w:pPr>
        <w:pStyle w:val="TextBodyIndent"/>
        <w:rPr/>
      </w:pPr>
      <w:r>
        <w:rPr/>
        <w:t>Она почти всегда спокойна, поскольку уверена в себе, имеет богатый жизненный опыт, многого сумела добиться в жизни и теперь спокойно со своего пьедестала взирает на окружающих.</w:t>
      </w:r>
    </w:p>
    <w:p>
      <w:pPr>
        <w:pStyle w:val="TextBodyIndent"/>
        <w:rPr/>
      </w:pPr>
      <w:r>
        <w:rPr/>
        <w:t>К ней хорошо прийти за советом по какому-нибудь вопросу, не боясь получить отказ, встретить недоброжелательное к себе отношение. Она приятна и легка в общении, умна, умеет слушать, способна понимать людей самого разного возраста, социального статуса, всегда имеет соб</w:t>
        <w:softHyphen/>
        <w:t>ственную точку зрения. Она оставляет благоприятное о себе впечатле</w:t>
        <w:softHyphen/>
        <w:t>ние. При этом сумеет себя защитить, если это потребуется, пресечь лю</w:t>
        <w:softHyphen/>
        <w:t>бую вольность, нетактичность по отношению к себе.</w:t>
      </w:r>
    </w:p>
    <w:p>
      <w:pPr>
        <w:pStyle w:val="TextBodyIndent"/>
        <w:rPr/>
      </w:pPr>
      <w:r>
        <w:rPr/>
        <w:t>Интересуется всем, что происходит в современном мире, в курсе самых последних новостей, имеет широкий кругозор, обычно неплохо разбирается в вопросах моды и имеет хороший вкус. Во всем любит порядок, определенность. Ценит уют и способна его создать, где бы ни находилась. Обычно она всегда среди людей, в центре внимания, посколь</w:t>
        <w:softHyphen/>
        <w:t>ку не может находиться в стороне от того, что рядом с ней происходит. Ее редко встретишь сидящей без дела, бесцельно проводящей свое вре</w:t>
        <w:softHyphen/>
        <w:t>мя, — она не терпит скуки и однообразия.</w:t>
      </w:r>
    </w:p>
    <w:p>
      <w:pPr>
        <w:pStyle w:val="TextBodyIndent"/>
        <w:rPr/>
      </w:pPr>
      <w:r>
        <w:rPr/>
        <w:t>Такая женщина всегда одевается со вкусом, одежде она придает 3   очень большое значение. Ничего несочетающегося, вульгарного, ни</w:t>
        <w:softHyphen/>
        <w:t xml:space="preserve"> какой кричащей роскоши она не допустит. Одета она всегда со</w:t>
        <w:softHyphen/>
        <w:t>временно, стильно, красиво. Отдает предпочтение дорогой одеж</w:t>
        <w:softHyphen/>
        <w:t>де, так как ценит качество, да к тому же и положение обязывает, вернее имидж, покупать одежду престижных фирм.</w:t>
      </w:r>
    </w:p>
    <w:p>
      <w:pPr>
        <w:pStyle w:val="TextBodyIndent"/>
        <w:rPr/>
      </w:pPr>
      <w:r>
        <w:rPr/>
        <w:t>Царица не любит особой вычурности, поэтому ее прическа доста</w:t>
        <w:softHyphen/>
        <w:t>точно строга — никаких распущенных волос, завитых локонов и волн. Косметикой она тоже предпочитает не злоупотреблять и останавливает свой выбор на пастельных тонах.</w:t>
      </w:r>
    </w:p>
    <w:p>
      <w:pPr>
        <w:pStyle w:val="Heading2"/>
        <w:rPr/>
      </w:pPr>
      <w:r>
        <w:rPr/>
        <w:t>ПРИНЦЕССА</w:t>
      </w:r>
    </w:p>
    <w:p>
      <w:pPr>
        <w:pStyle w:val="TextBodyIndent"/>
        <w:rPr/>
      </w:pPr>
      <w:r>
        <w:rPr/>
        <w:t>Принцессе свойственны непостоянство, нетерпимость, капризность, поскольку она привыкла почти всегда получать то, что захочет; еще свойственны некоторая заносчивость и чрезмерная требовательность к окружающим, которые должны выполнять все ее прихоти.</w:t>
      </w:r>
    </w:p>
    <w:p>
      <w:pPr>
        <w:pStyle w:val="TextBodyIndent"/>
        <w:rPr/>
      </w:pPr>
      <w:r>
        <w:rPr/>
        <w:t>Все это сочетается с милой детской непосредственностью, ведь ей и в голову не приходит, что все это не очень-то приятно для тех, на кого обрушивается. С победно поднятой головой идет она по жизни, пола</w:t>
        <w:softHyphen/>
        <w:t>гая, что так будет всегда. Нужно сказать, что такое поведение обосно</w:t>
        <w:softHyphen/>
        <w:t>ванно. Если она и не красавица, то, по крайней мере, обладает опреде</w:t>
        <w:softHyphen/>
        <w:t>ленным шармом и обаянием. У принцессы безусловно есть и таланты: например, она легко, особенно не напрягаясь, может нарисовать пей</w:t>
        <w:softHyphen/>
        <w:t>заж, портрет, в то время как другим на это нужно потратить кучу времени и сил. Так что найдите, обязательно найдите в себе какие-либо творческие способности и непременно развивайте их.</w:t>
      </w:r>
    </w:p>
    <w:p>
      <w:pPr>
        <w:pStyle w:val="TextBodyIndent"/>
        <w:rPr/>
      </w:pPr>
      <w:r>
        <w:rPr/>
        <w:t>Принцесса любит красиво, хорошо одеваться. Поэтому к наряду очень внимательно относится. Материал должен быть роскошным, дорогим, например блузка из хорошего шелка, юбка из бархата. Можно надеть платье, костюм известного модельера, фирмы.</w:t>
      </w:r>
    </w:p>
    <w:p>
      <w:pPr>
        <w:pStyle w:val="TextBodyIndent"/>
        <w:rPr/>
      </w:pPr>
      <w:r>
        <w:rPr/>
        <w:t>Сделайте себе красивую, сложную прическу, такую, как показывают на конкурсах парикмахеров, со множеством завитушек и аксессуаров.</w:t>
      </w:r>
    </w:p>
    <w:p>
      <w:pPr>
        <w:pStyle w:val="TextBodyIndent"/>
        <w:rPr/>
      </w:pPr>
      <w:r>
        <w:rPr/>
        <w:t>Макияж не должен быть ярким и вычурным, остановите свой выбор на пастельных тонах, при этом выполните его с максимальной тщатель</w:t>
        <w:softHyphen/>
        <w:t>ностью. Накладывая макияж, учтите, что у принцесс, как правило, не</w:t>
        <w:softHyphen/>
        <w:t>жная, мягкая, ослепительно белая кожа, выразительные глаза и доста</w:t>
        <w:softHyphen/>
        <w:t>точно яркие губы.</w:t>
      </w:r>
    </w:p>
    <w:p>
      <w:pPr>
        <w:pStyle w:val="Heading2"/>
        <w:rPr/>
      </w:pPr>
      <w:r>
        <w:rPr/>
        <w:t>ПЛУТОВКА</w:t>
      </w:r>
    </w:p>
    <w:p>
      <w:pPr>
        <w:pStyle w:val="TextBodyIndent"/>
        <w:rPr/>
      </w:pPr>
      <w:r>
        <w:rPr/>
        <w:t>Это образ озорной вечной девчонки, которая отличается некоторой легкомысленностью и беспечностью. Это накладывает отпечаток на все, но прежде всего образу должно соответствовать поведение. Плутовка легка в общении, но в отношениях с людьми всегда ориентируется только на собственные желания. Она не обращает особого внимания на чувства других. Ей не важно, что думают о ее персоне окружающие.</w:t>
      </w:r>
    </w:p>
    <w:p>
      <w:pPr>
        <w:pStyle w:val="2"/>
        <w:rPr/>
      </w:pPr>
      <w:r>
        <w:rPr/>
        <w:t>Известно,</w:t>
      </w:r>
      <w:r>
        <w:rPr>
          <w:i w:val="false"/>
        </w:rPr>
        <w:t xml:space="preserve"> что </w:t>
      </w:r>
      <w:r>
        <w:rPr/>
        <w:t>некоторые представительницы</w:t>
      </w:r>
    </w:p>
    <w:p>
      <w:pPr>
        <w:pStyle w:val="2"/>
        <w:rPr/>
      </w:pPr>
      <w:r>
        <w:rPr/>
        <w:t>прекрасного пола стараются «сделать себя» под</w:t>
      </w:r>
    </w:p>
    <w:p>
      <w:pPr>
        <w:pStyle w:val="2"/>
        <w:rPr/>
      </w:pPr>
      <w:r>
        <w:rPr/>
        <w:t>стать еще одному «звездному» имиджу. А именно —</w:t>
      </w:r>
    </w:p>
    <w:p>
      <w:pPr>
        <w:pStyle w:val="2"/>
        <w:rPr/>
      </w:pPr>
      <w:r>
        <w:rPr/>
        <w:t>роковой женщины, не имеющей привязанностей и</w:t>
      </w:r>
    </w:p>
    <w:p>
      <w:pPr>
        <w:pStyle w:val="2"/>
        <w:rPr/>
      </w:pPr>
      <w:r>
        <w:rPr/>
        <w:t>слабостей. Эпоху женщин «без страха и упрека»</w:t>
      </w:r>
    </w:p>
    <w:p>
      <w:pPr>
        <w:pStyle w:val="2"/>
        <w:rPr/>
      </w:pPr>
      <w:r>
        <w:rPr/>
        <w:t>начала ослепительная Шэрон Стоун – женщина</w:t>
      </w:r>
    </w:p>
    <w:p>
      <w:pPr>
        <w:pStyle w:val="2"/>
        <w:rPr/>
      </w:pPr>
      <w:r>
        <w:rPr/>
        <w:t>весьма решительная не только на киноэкране, но и</w:t>
      </w:r>
    </w:p>
    <w:p>
      <w:pPr>
        <w:pStyle w:val="2"/>
        <w:rPr/>
      </w:pPr>
      <w:r>
        <w:rPr/>
        <w:t>в жизни. Ее Кэтрин Трамелл из «Основного</w:t>
      </w:r>
    </w:p>
    <w:p>
      <w:pPr>
        <w:pStyle w:val="2"/>
        <w:rPr/>
      </w:pPr>
      <w:r>
        <w:rPr/>
        <w:t>инстинкта» до сих пор является символом</w:t>
      </w:r>
    </w:p>
    <w:p>
      <w:pPr>
        <w:pStyle w:val="2"/>
        <w:rPr/>
      </w:pPr>
      <w:r>
        <w:rPr/>
        <w:t>свободной во всех отношениях женщины и потому</w:t>
      </w:r>
    </w:p>
    <w:p>
      <w:pPr>
        <w:pStyle w:val="2"/>
        <w:rPr/>
      </w:pPr>
      <w:r>
        <w:rPr/>
        <w:t>все более и более популярна. К этому же типу</w:t>
      </w:r>
    </w:p>
    <w:p>
      <w:pPr>
        <w:pStyle w:val="2"/>
        <w:rPr/>
      </w:pPr>
      <w:r>
        <w:rPr/>
        <w:t>относится и Карен Маккой из одноименного</w:t>
      </w:r>
    </w:p>
    <w:p>
      <w:pPr>
        <w:pStyle w:val="2"/>
        <w:rPr/>
      </w:pPr>
      <w:r>
        <w:rPr/>
        <w:t>фильма с Ким Бессинджер в главной роли.</w:t>
      </w:r>
    </w:p>
    <w:p>
      <w:pPr>
        <w:pStyle w:val="TextBodyIndent"/>
        <w:rPr/>
      </w:pPr>
      <w:r>
        <w:rPr/>
        <w:t>Она не станет переживать по поводу того, что что-то в жизни ей не по силам, прекрасно осознавая, что всегда сможет получить то, что ей по-настоящему нужно. Серьезные отношения не для нее, посколь</w:t>
        <w:softHyphen/>
        <w:t>ку они требуют определенной душевной зрелости, а плутовка остается юной всегда, несмотря на свой истинный возраст. Плу</w:t>
        <w:softHyphen/>
        <w:t>товка никогда не злится, в ней обязатель</w:t>
        <w:softHyphen/>
        <w:t>но должна быть наивность, умело сочетаю</w:t>
        <w:softHyphen/>
        <w:t>щаяся с некоторой расчетливостью. Но эта расчетливость представлена не корыстолю</w:t>
        <w:softHyphen/>
        <w:t>бием, а стремлением наслаждаться жизнью.</w:t>
      </w:r>
    </w:p>
    <w:p>
      <w:pPr>
        <w:pStyle w:val="TextBodyIndent"/>
        <w:rPr/>
      </w:pPr>
      <w:r>
        <w:rPr/>
        <w:t>Плутовка идет по жизни легко, не за</w:t>
        <w:softHyphen/>
        <w:t>цикливается на неприятностях, из-за чего окружающим кажется, что у нее нет про</w:t>
        <w:softHyphen/>
        <w:t>блем. Это далеко не так, но отношение плутовки к возникающим трудностям пре</w:t>
        <w:softHyphen/>
        <w:t>небрежительное, она не желает тратить время и силы на их преодоление. Поэто</w:t>
        <w:softHyphen/>
        <w:t>му, чтобы соответствовать образу плутовки, женщина не должна ак</w:t>
        <w:softHyphen/>
        <w:t>центировать внимание на имеющихся проблемах.</w:t>
      </w:r>
    </w:p>
    <w:p>
      <w:pPr>
        <w:pStyle w:val="TextBodyIndent"/>
        <w:rPr/>
      </w:pPr>
      <w:r>
        <w:rPr/>
        <w:t>Чтобы создать образ плутовки, нужно придерживаться моло</w:t>
        <w:softHyphen/>
        <w:t>дежного стиля в одежде. Следует исключить все атрибуты дело</w:t>
        <w:softHyphen/>
        <w:t>вой леди. Если же по долгу службы приходится носить строгие костюмы, то их нужно сочетать с легкомысленными яркими блузками и короткими юбочками. Длинные юбки или брюки недопустимы для об</w:t>
        <w:softHyphen/>
        <w:t>раза плутовки, поскольку они придают облику женщины строгость.</w:t>
      </w:r>
    </w:p>
    <w:p>
      <w:pPr>
        <w:pStyle w:val="TextBodyIndent"/>
        <w:rPr/>
      </w:pPr>
      <w:r>
        <w:rPr/>
        <w:t>Для создания образа плутовки необходима легкая небрежность в прическе и макияже, но не стоит перебарщивать с этим. Прическа дол</w:t>
        <w:softHyphen/>
        <w:t>жна быть не слишком строгой, не следует собирать волосы во всевоз</w:t>
        <w:softHyphen/>
        <w:t>можные пучки или обильно брызгать их лаком. Зато любимая прическа школьниц — «конский хвост» — будет как нельзя кстати, впрочем, так же как и распущенные волосы. Макияж может быть различным: для создания образа плутовки допустим как яркий вечерний макияж, так и легкий, естественный. Однако, интенсивно нанося косметику на лицо, постарайтесь все же не создать имидж женщины-вамп — в данном слу</w:t>
        <w:softHyphen/>
        <w:t>чае подобная раскраска неуместна.</w:t>
      </w:r>
    </w:p>
    <w:p>
      <w:pPr>
        <w:pStyle w:val="Heading2"/>
        <w:rPr/>
      </w:pPr>
      <w:r>
        <w:rPr/>
        <w:t>КУДРЯШКА СЬЮ</w:t>
      </w:r>
    </w:p>
    <w:p>
      <w:pPr>
        <w:pStyle w:val="TextBodyIndent"/>
        <w:rPr/>
      </w:pPr>
      <w:r>
        <w:rPr/>
        <w:t>Это образ вечной девочки-очаровашки, которая покоряет окружа</w:t>
        <w:softHyphen/>
        <w:t>ющих своей наивностью и беззащитностью. Она высокопринципиальна, размышляет на тему нравственных ценностей и подкупает своей про</w:t>
        <w:softHyphen/>
        <w:t>стотой. Она весела и непосредственна, легка в общении. Знакомясь с окружающими людьми, она изначально настроена очень доброжелательно, что невероятно нравится людям. Кудряшка Сью живо интересуется де</w:t>
        <w:softHyphen/>
        <w:t>лами своих знакомых, которые благодаря этому считают, что пользуют</w:t>
        <w:softHyphen/>
        <w:t>ся ее особым расположением.</w:t>
      </w:r>
    </w:p>
    <w:p>
      <w:pPr>
        <w:pStyle w:val="Style13"/>
        <w:rPr/>
      </w:pPr>
      <w:r>
        <w:rPr/>
        <w:t>Кудряшке Сью свойственно некоторое лукавство,</w:t>
      </w:r>
    </w:p>
    <w:p>
      <w:pPr>
        <w:pStyle w:val="Style13"/>
        <w:rPr/>
      </w:pPr>
      <w:r>
        <w:rPr/>
        <w:t>однако оно ни в коем случае не разрушает ее</w:t>
      </w:r>
    </w:p>
    <w:p>
      <w:pPr>
        <w:pStyle w:val="Style13"/>
        <w:rPr/>
      </w:pPr>
      <w:r>
        <w:rPr/>
        <w:t>образа, а наоборот, дополняет его наилучшим</w:t>
      </w:r>
    </w:p>
    <w:p>
      <w:pPr>
        <w:pStyle w:val="Style13"/>
        <w:rPr/>
      </w:pPr>
      <w:r>
        <w:rPr/>
        <w:t>образом.</w:t>
      </w:r>
    </w:p>
    <w:p>
      <w:pPr>
        <w:pStyle w:val="TextBodyIndent"/>
        <w:rPr/>
      </w:pPr>
      <w:r>
        <w:rPr/>
        <w:t>Даже будучи совсем взрослой, Кудряшка Сью продолжает оставать</w:t>
        <w:softHyphen/>
        <w:t>ся ребенком в душе. Ей не свойственна чрезмерная интеллектуальность, которая способна поставить других в неловкое положение. Напротив, рядом</w:t>
      </w:r>
      <w:r>
        <w:rPr>
          <w:smallCaps/>
        </w:rPr>
        <w:t xml:space="preserve"> </w:t>
      </w:r>
      <w:r>
        <w:rPr/>
        <w:t>с ней окружающие чувствуют себя гораздо умнее и значительнее, что проявляется в их стремлении опекать Кудряшку Сью.</w:t>
      </w:r>
    </w:p>
    <w:p>
      <w:pPr>
        <w:pStyle w:val="TextBodyIndent"/>
        <w:rPr/>
      </w:pPr>
      <w:r>
        <w:rPr/>
        <w:t>Кудряшке Сью свойственно некоторое лукавство, однако оно ни в коем случае не разрушает ее образа, а наоборот, дополняет его</w:t>
      </w:r>
      <w:r>
        <w:rPr>
          <w:lang w:val="en-US"/>
        </w:rPr>
        <w:t xml:space="preserve"> </w:t>
      </w:r>
      <w:r>
        <w:rPr/>
        <w:t>наилучшим образом. Кроме этого, Кудряшка Сью — безудержная фантазерка, так что если вы желаете примерить на себя этот об</w:t>
        <w:softHyphen/>
        <w:t>раз, вам необходимо обладать бурной фантазией.</w:t>
      </w:r>
    </w:p>
    <w:p>
      <w:pPr>
        <w:pStyle w:val="TextBodyIndent"/>
        <w:rPr/>
      </w:pPr>
      <w:r>
        <w:rPr/>
        <w:t>С Кудряшкой Сью очень легко общаться. Ей нравится бьпъ в центре внимания, она любит, когда окружающие хвалят ее. Все комплименты в свой адрес она воспринимает с легким смущением и искренней радостью в глазах.</w:t>
      </w:r>
    </w:p>
    <w:p>
      <w:pPr>
        <w:pStyle w:val="TextBodyIndent"/>
        <w:rPr/>
      </w:pPr>
      <w:r>
        <w:rPr/>
        <w:t>Для образа будет губительным любое проявление жесткости и агрес</w:t>
        <w:softHyphen/>
        <w:t>сивности с вашей стороны, рассуждения о вечных философских ценнос</w:t>
        <w:softHyphen/>
        <w:t>тях, заканчивающиеся выводом, что на свете нет ничего, что следовало бы беречь. Наивный чистый взгляд, бесхитростные рассуждения, добро</w:t>
        <w:softHyphen/>
        <w:t>желательное отношение к окружающим — вот основные составляющие данного образа.</w:t>
      </w:r>
    </w:p>
    <w:p>
      <w:pPr>
        <w:pStyle w:val="TextBodyIndent"/>
        <w:rPr/>
      </w:pPr>
      <w:r>
        <w:rPr/>
        <w:t>Что касается внешнего облика Кудряшки Сью, то он тоже имеет большое значение. Вы должны соответствовать создаваемому образу преж</w:t>
        <w:softHyphen/>
        <w:t>де всего по возрастным критериям. Будет смешно, если образ Кудряшки Сью попытается примерить на себя дама пенсионного возраста. Тем бо</w:t>
        <w:softHyphen/>
        <w:t>лее — если ранее она была всем известна как холодная и рассудительная особа.</w:t>
      </w:r>
    </w:p>
    <w:p>
      <w:pPr>
        <w:pStyle w:val="TextBodyIndent"/>
        <w:rPr/>
      </w:pPr>
      <w:r>
        <w:rPr/>
        <w:t>Итак, вы должны быть похожей на ребенка своей нежной кожей, ясными глазами, открытым взглядом. Что касается одежды, то стоит избегать экстравагантного или вычурного стиля, отдавая предпочтение свободным вещам преимущественно ярких оттенков. Обувь лучше выби</w:t>
        <w:softHyphen/>
        <w:t>рать без высоких каблуков. Прически должны быть не слишком сложны</w:t>
        <w:softHyphen/>
        <w:t>ми, а макияж непременно естественным.</w:t>
      </w:r>
    </w:p>
    <w:p>
      <w:pPr>
        <w:pStyle w:val="Heading2"/>
        <w:rPr/>
      </w:pPr>
      <w:r>
        <w:rPr/>
        <w:t>ОЧКАРИК</w:t>
      </w:r>
    </w:p>
    <w:p>
      <w:pPr>
        <w:pStyle w:val="TextBodyIndent"/>
        <w:rPr/>
      </w:pPr>
      <w:r>
        <w:rPr/>
        <w:t>При создании образа очкарика непременным атрибутом должны яв</w:t>
        <w:softHyphen/>
        <w:t>ляться очки, от чего, собственно, и пошло само название. Очки могут быть разными, дорогими и очень дорогими, например в золотой оправе. Но смысл совсем не в стоимости очков, а в том, как их носить.</w:t>
      </w:r>
    </w:p>
    <w:p>
      <w:pPr>
        <w:pStyle w:val="TextBodyIndent"/>
        <w:rPr/>
      </w:pPr>
      <w:r>
        <w:rPr/>
        <w:t>В данном случае очки будут служить одновременно необходимостью, стремлением чем-то выделиться из толпы модных и стильно накрашен</w:t>
        <w:softHyphen/>
        <w:t>ных девушек, а также чем-то вроде отличительного знака. И поэтому их нужно носить с гордостью, как будто это орден, данный за величайшие заслуги перед отечеством. Кстати, как это ни странно, многие очкарики носят свой отличительный знак с завидным постоянством даже после того, как начинают пользоваться контактными линзами. Отсюда можно сделать вывод, что без очков они теряют значительную часть своего шар</w:t>
        <w:softHyphen/>
        <w:t>ма. И поэтому расставаться с очками совсем не входит в планы очкари</w:t>
        <w:softHyphen/>
        <w:t xml:space="preserve">ков, пусть даже они и будут сетовать на то, что якобы без очков </w:t>
      </w:r>
      <w:r>
        <w:rPr>
          <w:i/>
        </w:rPr>
        <w:t>I</w:t>
      </w:r>
      <w:r>
        <w:rPr/>
        <w:t xml:space="preserve"> 0   выглядят гораздо лучше.</w:t>
      </w:r>
    </w:p>
    <w:p>
      <w:pPr>
        <w:pStyle w:val="TextBodyIndent"/>
        <w:rPr/>
      </w:pPr>
      <w:r>
        <w:rPr/>
        <w:t>На самом деле очки помогают хотя бы чуть-чуть заслониться от внешнего мира. Если при этом очки с обычными стеклами мало способны помочь, можно воспользоваться светохромными, в просторечии называемыми «хамелеоны». На свету такие очки немед</w:t>
        <w:softHyphen/>
        <w:t>ленно темнеют, заслоняя глаза своей обладательницы как от яркого солнца, так и от взглядов излишне любопытных субъектов.</w:t>
      </w:r>
    </w:p>
    <w:p>
      <w:pPr>
        <w:pStyle w:val="TextBodyIndent"/>
        <w:rPr/>
      </w:pPr>
      <w:r>
        <w:rPr/>
        <w:t>Стиль очкарика, разумеется, предполагает соответствующее пове</w:t>
        <w:softHyphen/>
        <w:t>дение. Окружающие почему-то заранее убеждены, что очкарик — это очень умное создание. Не нужно их разочаровывать, пусть пре</w:t>
        <w:softHyphen/>
        <w:t>бывают в этом приятном заблуждении. На самом деле многие очка</w:t>
        <w:softHyphen/>
        <w:t>рики не знают ровным счетом ничего, а зрение у них испортилось от любви к компьютерным играм или от многочасового нахождения у телеэкрана. Но смысл создания подобного образа как раз в том, что</w:t>
        <w:softHyphen/>
        <w:t>бы убедить окружающих, что очкарик — это совершенно особая категория людей. Они, конечно, пока еще не всезнайки, но уже близ</w:t>
        <w:softHyphen/>
        <w:t>ки к идеалу.</w:t>
      </w:r>
    </w:p>
    <w:p>
      <w:pPr>
        <w:pStyle w:val="TextBodyIndent"/>
        <w:rPr/>
      </w:pPr>
      <w:r>
        <w:rPr/>
        <w:t>Барышня-очкарик в любой ситуации не забывает продемонстриро</w:t>
        <w:softHyphen/>
        <w:t>вать окружающим, что она как минимум стоит на порядок выше всех вокруг. Потому что пока остальные думают о самых простых вещах, ее голова работает над решением какой-либо глобальной проблемы. И пусть на самом деле такая проблема существует лишь в воображе</w:t>
        <w:softHyphen/>
        <w:t>нии самой барышни, окружающим об этом докладывать совсем не обязательно.</w:t>
      </w:r>
    </w:p>
    <w:p>
      <w:pPr>
        <w:pStyle w:val="TextBodyIndent"/>
        <w:rPr/>
      </w:pPr>
      <w:r>
        <w:rPr/>
        <w:t>Девушка-очкарик подчеркнуто снисходительно будет относиться к тем из своих подруг, чье внимание поглощено только нарядами и раз</w:t>
        <w:softHyphen/>
        <w:t>влечениями, ведь это так банально, так скучно и неинтересно. А вот на тех, кто изучает на досуге язык племени мумба-юмба, очкарик будет смотреть с восхищением. Почему? Потому что, во-первых, это необыч</w:t>
        <w:softHyphen/>
        <w:t>но, во-вторых, стильно и возвышенно, а в-третьих... Ну а что будет «в-третьих», очкарик сможет придумать самостоятельно.</w:t>
      </w:r>
    </w:p>
    <w:p>
      <w:pPr>
        <w:pStyle w:val="TextBodyIndent"/>
        <w:rPr/>
      </w:pPr>
      <w:r>
        <w:rPr/>
        <w:t>В обществе очкарик ведет себя подчеркнуто независимо, даже если на самом деле она страшно закомплексована. Она старается свысока смотреть на всех вокруг, особенно на мужчин, потому что они слишком примитивны, чтобы завоевать внимание такой незау</w:t>
        <w:softHyphen/>
        <w:t>рядной особы, как очкарик. Одеваться очкарик может по-разному, но, разумеется, ей следует избегать подчеркнуто сексуальных и со</w:t>
        <w:softHyphen/>
        <w:t>блазнительных нарядов. А вот сдержанный консервативный стиль как раз подойдет. О косметике скажем, что здесь особых рекомендаций иет. Девушка-очкарик может как совсем игнорировать макияж и все средства косметики, так и, наоборот, быть фанаткой разнообразных косметических новинок.</w:t>
      </w:r>
    </w:p>
    <w:p>
      <w:pPr>
        <w:pStyle w:val="Heading2"/>
        <w:rPr/>
      </w:pPr>
      <w:r>
        <w:rPr/>
        <w:t>КРАСАВИЦА</w:t>
      </w:r>
    </w:p>
    <w:p>
      <w:pPr>
        <w:pStyle w:val="TextBodyIndent"/>
        <w:rPr/>
      </w:pPr>
      <w:r>
        <w:rPr/>
        <w:t>Ошибочно думать, что для того чтобы быть признанной кра</w:t>
        <w:softHyphen/>
        <w:t>савицей, достаточно обладать великолепными внешними данными. Кра</w:t>
        <w:softHyphen/>
        <w:t>савица — это прежде всего образ мыслей, который непосредственно влияет и на поведение. Это уверенность в себе, которой женщина, представляющая образ красавицы, должна буквально светиться. У нее никогда не должны возникать сомнения по поводу того, что она — эталон. Комплименты своей привлекательности она ни за что не ста</w:t>
        <w:softHyphen/>
        <w:t>нет принимать с радостью, ведь она и так прекрасно осведомлена о своей красоте, да к тому же эти сладкие речи ей давным-давно уже надоели.</w:t>
      </w:r>
    </w:p>
    <w:p>
      <w:pPr>
        <w:pStyle w:val="TextBodyIndent"/>
        <w:rPr/>
      </w:pPr>
      <w:r>
        <w:rPr/>
        <w:t>Сущность этого образа — стремление выглядеть всегда и везде лучше всех. Красавица должна быть идеалом, ей нельзя расслабляться, появля</w:t>
        <w:softHyphen/>
        <w:t>ясь на людях уставшей и плохо выглядящей. Красавица не должна быть слишком умной, однако и дурочкой ее не назовешь. Ее характер и ум</w:t>
        <w:softHyphen/>
        <w:t>ственные способности нейтральны. Она не должна участвовать в долгих философских дискуссиях, потому что это разрушает создаваемый образ. Больше всего на свете красавица боится попасть в смешное положение. Она скорее согласится подвергнуться опасности, чем возможности быть высмеянной. Окружающие обычно относятся к красавице равнодушно, они могут восторгаться ее внешностью, но, узнав поближе, как правило, перестают стремиться к общению с ней.</w:t>
      </w:r>
    </w:p>
    <w:p>
      <w:pPr>
        <w:pStyle w:val="TextBodyIndent"/>
        <w:rPr/>
      </w:pPr>
      <w:r>
        <w:rPr/>
        <w:t>Разумеется, для создания образа красавицы необходимо обладать привлекательной внешностью. Однако учтите, что быть красавицей — это тяжкий ежедневный труд, который не имеет перерывов. Красавица всегда должна выглядеть идеально. Это та же самая профессиональная модель, но она является ею не только на показах или съемках, а идет с этим образом по жизни. Дорогая косметика, красивая одежда, разно</w:t>
        <w:softHyphen/>
        <w:t>образие и в том, и в другом — все это непременные составляющие образа.</w:t>
      </w:r>
    </w:p>
    <w:p>
      <w:pPr>
        <w:pStyle w:val="TextBodyIndent"/>
        <w:rPr/>
      </w:pPr>
      <w:r>
        <w:rPr/>
        <w:t>У красавицы должны быть соответствующая специальность и увлече</w:t>
        <w:softHyphen/>
        <w:t>ния, например ей подходит профессия продавца-консультанта в модном бутике одежды или косметики. Интеллектуальные увлечения не для нее. Все составляющие внешнего вида должны быть «на уровне», чтобы окру</w:t>
        <w:softHyphen/>
        <w:t>жающие, которые пытались бы охарактеризовать красавицу, прежде все</w:t>
        <w:softHyphen/>
        <w:t>го отмечали бы ее внешние данные.</w:t>
      </w:r>
    </w:p>
    <w:p>
      <w:pPr>
        <w:pStyle w:val="Heading2"/>
        <w:rPr/>
      </w:pPr>
      <w:r>
        <w:rPr/>
        <w:t>САФАРИ</w:t>
      </w:r>
    </w:p>
    <w:p>
      <w:pPr>
        <w:pStyle w:val="TextBodyIndent"/>
        <w:rPr/>
      </w:pPr>
      <w:r>
        <w:rPr/>
        <w:t>Этот имидж подходит активной и энергичной женщине, которая ведет соответствующий образ жизни. Распорядок ее дня вызывает у окружающих восхищение, потому что она успевает буквально все. Ее жизнь кипит, застой не знаком этой активистке. Она на ногах с раннего утра и до позднего вечера.</w:t>
      </w:r>
    </w:p>
    <w:p>
      <w:pPr>
        <w:pStyle w:val="TextBodyIndent"/>
        <w:rPr/>
      </w:pPr>
      <w:r>
        <w:rPr/>
        <w:t>Сафари имеет изрядный запас терпения, ее трудно вывести из себя. В ее натуре присутствует некоторая дерзость, заключающаяся в том, что ее не слишком беспокоит мнение окружающих о ней самой. Сафа</w:t>
        <w:softHyphen/>
        <w:t>ри нравится быть естественной, жить, подчиняясь порывам души, и, исходя из этого, строить свою судьбу. Она не расстраивается, когда воз</w:t>
        <w:softHyphen/>
        <w:t>никают трудности, поскольку уверена в том, что сможет их преодолеть. Ей нравится быть открытой и предельно честной, но порой окружаю</w:t>
        <w:softHyphen/>
        <w:t>щих пугает это качество.</w:t>
      </w:r>
    </w:p>
    <w:p>
      <w:pPr>
        <w:pStyle w:val="TextBodyIndent"/>
        <w:rPr/>
      </w:pPr>
      <w:r>
        <w:rPr/>
        <w:t>Скука — главный бич сафари, способный ввергнуть ее в тоску. Ей нравится, когда все вокруг в движении, поскольку такая обстановка наиболее соответствует ее сущности.</w:t>
      </w:r>
    </w:p>
    <w:p>
      <w:pPr>
        <w:pStyle w:val="Style13"/>
        <w:rPr/>
      </w:pPr>
      <w:r>
        <w:rPr/>
        <w:t>Специалисты уверены, что частая смена</w:t>
      </w:r>
    </w:p>
    <w:p>
      <w:pPr>
        <w:pStyle w:val="Style13"/>
        <w:rPr/>
      </w:pPr>
      <w:r>
        <w:rPr/>
        <w:t>имиджей характерна для артистичных,</w:t>
      </w:r>
    </w:p>
    <w:p>
      <w:pPr>
        <w:pStyle w:val="Style13"/>
        <w:rPr/>
      </w:pPr>
      <w:r>
        <w:rPr/>
        <w:t>творческих, натур. Это позволяет им наиболее</w:t>
      </w:r>
    </w:p>
    <w:p>
      <w:pPr>
        <w:pStyle w:val="Style13"/>
        <w:rPr/>
      </w:pPr>
      <w:r>
        <w:rPr/>
        <w:t>полно выразиться.</w:t>
      </w:r>
    </w:p>
    <w:p>
      <w:pPr>
        <w:pStyle w:val="TextBodyIndent"/>
        <w:rPr/>
      </w:pPr>
      <w:r>
        <w:rPr/>
        <w:t>Сафари ведет активный образ жизни. В отношении с окружающи</w:t>
        <w:softHyphen/>
        <w:t>ми она предпочитает поверхностность, поскольку не слишком привяз</w:t>
        <w:softHyphen/>
        <w:t>чива. Однако ей не чужды и глубокие чувства, поэтому она тоже стре</w:t>
        <w:softHyphen/>
        <w:t>мится завести друзей, испытывает искреннюю симпатию к хорошим людям.</w:t>
      </w:r>
    </w:p>
    <w:p>
      <w:pPr>
        <w:pStyle w:val="TextBodyIndent"/>
        <w:rPr/>
      </w:pPr>
      <w:r>
        <w:rPr/>
        <w:t>Сафари — очень интересная натура. Она может легко поддержать разговор практически на любую тему, однако слишком интеллектуаль</w:t>
        <w:softHyphen/>
        <w:t>ной, тем не менее, не является.</w:t>
      </w:r>
    </w:p>
    <w:p>
      <w:pPr>
        <w:pStyle w:val="TextBodyIndent"/>
        <w:rPr/>
      </w:pPr>
      <w:r>
        <w:rPr/>
        <w:t>Что касается внешнего облика сафари, то он свидетельствует о ее неутомимой натуре лучшим образом. Существует даже особый стиль одежды, называемый сафари. Ему соответствуют короткие юбки и шор</w:t>
        <w:softHyphen/>
        <w:t>ты из светлой ткани, блузки рубашечного типа с погонами, панамки, кожаная обувь. Обычно они выполнены из прочных материалов светлых оттенков, например бежевого или светло-серого. Удобство, легкость и непринужденность — вот основные требования, предъявляемые женщиной данного образа к одежде. Макияж предпочтителен легкий и ес</w:t>
        <w:softHyphen/>
        <w:t xml:space="preserve">тественный, но обязательно использование матового тонального крема для создания эффекта загара. Прическа должна быть простой: волосы, бранные в «конский хвост» или косу, являются самым лучшим вариантом.                                                    </w:t>
      </w:r>
    </w:p>
    <w:p>
      <w:pPr>
        <w:pStyle w:val="Heading2"/>
        <w:rPr/>
      </w:pPr>
      <w:r>
        <w:rPr/>
        <w:t>КУТЮРЬЕ</w:t>
      </w:r>
    </w:p>
    <w:p>
      <w:pPr>
        <w:pStyle w:val="TextBodyIndent"/>
        <w:rPr/>
      </w:pPr>
      <w:r>
        <w:rPr/>
        <w:t>Образ этой женщины таков, что, глядя на нее, окружающие начинают понимать: высокая мода — это настоящее искусство. Кутюрье обладает талантом создавать истинные шедевры. Это выражается в том, что она всегда точно и умело подмечает особенности внешности челове</w:t>
        <w:softHyphen/>
        <w:t>ка и способна оказать ему помощь в определении стиля. Разумеется, что при этом вы сами (если желаете соответствовать данному образу) долж</w:t>
        <w:softHyphen/>
        <w:t>ны выглядеть великолепно, являя собой ярчайший образец удачного при</w:t>
        <w:softHyphen/>
        <w:t>менения собственного таланта.</w:t>
      </w:r>
    </w:p>
    <w:p>
      <w:pPr>
        <w:pStyle w:val="TextBodyIndent"/>
        <w:rPr/>
      </w:pPr>
      <w:r>
        <w:rPr/>
        <w:t>Кутюрье отличается прекрасным вкусом и может дать рекомендации другим относительно одежды, прически или макияжа. Она никогда не по</w:t>
        <w:softHyphen/>
        <w:t>вторяется, создавая похожие модели или давая одинаковые советы своим близким. Она может и не быть кутюрье в прямом смысле этого слова, имея более прозаическую профессию, но быть им по образу жизни.</w:t>
      </w:r>
    </w:p>
    <w:p>
      <w:pPr>
        <w:pStyle w:val="TextBodyIndent"/>
        <w:rPr/>
      </w:pPr>
      <w:r>
        <w:rPr/>
        <w:t>Для создания этого имиджа вы должны всегда выглядеть сногсшиба</w:t>
        <w:softHyphen/>
        <w:t>тельно. Данное утверждение касается не только одежды или макияжа, оно должно быть основой образа в целом. Чем бы вы ни занимались, хоть работой на садовом участке или ремонтом собственной квартиры, следите за тем, как вы выглядите. Создавайте собственные необычные интересные модели, чтобы окружающие восхищались ими. Конечно, это возможно только в том случае, если вы обладаете чувством стиля и хоро</w:t>
        <w:softHyphen/>
        <w:t>шим художественным вкусом.</w:t>
      </w:r>
    </w:p>
    <w:p>
      <w:pPr>
        <w:pStyle w:val="TextBodyIndent"/>
        <w:rPr/>
      </w:pPr>
      <w:r>
        <w:rPr/>
        <w:t>Обязательно комментируйте внешний вид своих знакомых (положе</w:t>
        <w:softHyphen/>
        <w:t>ние обязывает), но непременно в тактичной форме. Избегайте откро</w:t>
        <w:softHyphen/>
        <w:t>венно критических замечаний и в то же время попытайтесь создать у окружающих впечатление собственной осведомленности об особеннос</w:t>
        <w:softHyphen/>
        <w:t>тях внешнего вида.</w:t>
      </w:r>
    </w:p>
    <w:p>
      <w:pPr>
        <w:pStyle w:val="TextBodyIndent"/>
        <w:rPr/>
      </w:pPr>
      <w:r>
        <w:rPr/>
        <w:t>Кутюрье нравится быть на высоте, поэтому и вы должны стремиться к лидерству в плане внешнего облика, поражая окружающих необычным и в то же время умелым сочетанием вещей. Избегайте традиционности, обыденности, серости — все это недостойно данного образа и разруши</w:t>
        <w:softHyphen/>
        <w:t>тельно подействует на него. Вы должны быть яркой звездой на фоне привычного, обязательно должны стать лучшей, что предполагает безуп</w:t>
        <w:softHyphen/>
        <w:t>речные прическу, макияж, наряд. Только тогда вы сможете произвести впечатление на окружающих, поразить их воображение и снискать все</w:t>
        <w:softHyphen/>
        <w:t>общее уважение.</w:t>
      </w:r>
    </w:p>
    <w:p>
      <w:pPr>
        <w:pStyle w:val="Heading2"/>
        <w:rPr/>
      </w:pPr>
      <w:r>
        <w:rPr/>
        <w:t>СЛАСТЕНА</w:t>
      </w:r>
    </w:p>
    <w:p>
      <w:pPr>
        <w:pStyle w:val="TextBodyIndent"/>
        <w:rPr/>
      </w:pPr>
      <w:r>
        <w:rPr/>
        <w:t>Любовь к сладкому накладывает определенный отпечаток и на ваше поведение, и на стиль общения, да и вообще на ваш образ в целом. Сластена наивна и бесхитростна, у нее открытый взгляд и добрая душа. Большая любительница сладкого немного стесняется этой склонности, однако ее страсть выше этого — и никакие усилия воли не могут уничтожить эту страсть.</w:t>
      </w:r>
    </w:p>
    <w:p>
      <w:pPr>
        <w:pStyle w:val="TextBodyIndent"/>
        <w:rPr/>
      </w:pPr>
      <w:r>
        <w:rPr/>
        <w:t>Ей не свойственна жестокость в любом ее проявлении, она имеет мягкий и терпеливый характер. Сластена жалостлива, она сочувствует людям, попавшим в беду, и пытается помочь им, но поскольку не обла</w:t>
        <w:softHyphen/>
        <w:t>дает сильным характером, ее благородные порывы обычно остаются непримененными. Сластене незнакомо чувство зависти или злости.</w:t>
      </w:r>
    </w:p>
    <w:p>
      <w:pPr>
        <w:pStyle w:val="Normal"/>
        <w:spacing w:lineRule="auto" w:line="278"/>
        <w:ind w:firstLine="240"/>
        <w:rPr/>
      </w:pPr>
      <w:r>
        <w:rPr/>
        <w:t>Сластена — очень приятный в общении человек. Она — словно лекарство от стресса, поскольку скучать в ее присутствии не приходится. Даже если в большой компании она и не находится в центре внимания, то ее присутствие ощущается остальными, главным образом благодаря стремительно исчезающим сладостям.</w:t>
      </w:r>
    </w:p>
    <w:p>
      <w:pPr>
        <w:pStyle w:val="Normal"/>
        <w:spacing w:lineRule="auto" w:line="278"/>
        <w:ind w:firstLine="240"/>
        <w:rPr/>
      </w:pPr>
      <w:r>
        <w:rPr/>
        <w:t>Сластена знает, как произвести эффектное впечатление на окружаю</w:t>
        <w:softHyphen/>
        <w:t>щих, но обычно ей не приходится для этого делать что-то особенное, достаточно просто быть самой собой. Ей нравится быть интерес</w:t>
        <w:softHyphen/>
        <w:t>ной собеседницей, поэтому она хоть и не является обычно высокоинтеллектуальной особой, но поддержать разговор может прак</w:t>
        <w:softHyphen/>
        <w:t>тически на любую тему.</w:t>
      </w:r>
    </w:p>
    <w:p>
      <w:pPr>
        <w:pStyle w:val="Normal"/>
        <w:spacing w:lineRule="auto" w:line="278"/>
        <w:ind w:firstLine="240"/>
        <w:rPr/>
      </w:pPr>
      <w:r>
        <w:rPr/>
        <w:t>Сластене не свойственна гру</w:t>
        <w:softHyphen/>
        <w:t>бость — она очень приятный че</w:t>
        <w:softHyphen/>
        <w:t>ловек во всех отношениях, поэто</w:t>
        <w:softHyphen/>
        <w:t>му для создания этого образа необходимо проявлять искренний интерес к делам других людей, но при этом не быть занудой.</w:t>
      </w:r>
    </w:p>
    <w:p>
      <w:pPr>
        <w:pStyle w:val="Normal"/>
        <w:spacing w:lineRule="auto" w:line="278"/>
        <w:ind w:firstLine="240"/>
        <w:rPr/>
      </w:pPr>
      <w:r>
        <w:rPr/>
        <w:t>Внешний облик сластены такой, что главное ее определение — «сладкая». Обычно это блондинка с ясными глазами, не слишком худенькая, очень симпатичная. Ей нравится носить красивые вещи, ее одежда относится к классическому стилю. Сластена любит время от времени надевать что-нибудь яркое и необычное. Однако экстравагантность сластена не очень жалует, поэтому ее вряд ли можно увидеть в чем-то суперсовременном.</w:t>
      </w:r>
    </w:p>
    <w:p>
      <w:pPr>
        <w:pStyle w:val="Heading2"/>
        <w:rPr/>
      </w:pPr>
      <w:r>
        <w:rPr/>
        <w:t>МОДНИЦА</w:t>
      </w:r>
    </w:p>
    <w:p>
      <w:pPr>
        <w:pStyle w:val="TextBodyIndent"/>
        <w:rPr/>
      </w:pPr>
      <w:r>
        <w:rPr/>
        <w:t>Существует такое понятие, как «жертва моды». Оно означает человека, который не просто следует всем новым веяниям, а который полностью охвачен стремлением соответствовать кратковременному по</w:t>
        <w:softHyphen/>
        <w:t>ложению, которое существует в настоящем. Это должно касаться не только стиля в одежде, но и внешности. Это значит, что модница должна легко менять цвет волос в зависимости от моды, худеть ей в угоду или же, наоборот, толстеть.</w:t>
      </w:r>
    </w:p>
    <w:p>
      <w:pPr>
        <w:pStyle w:val="TextBodyIndent"/>
        <w:rPr/>
      </w:pPr>
      <w:r>
        <w:rPr/>
        <w:t>У женщины-модницы нет собственного образа как такового, поскольку он меняется с бешеной скоростью. Она пытается ухватить все появляю</w:t>
        <w:softHyphen/>
        <w:t>щиеся новинки. Модные клубы и бутики — ареал ее обитания. Если в настоящий момент модно быть элегантно худощавой, она садится на строжайшую диету, вплоть до полного отказа от еды. Если модно быть блондинкой, она старательно вытравляет волосы — и ее не волнует то, что она этим их портит. Для женщины-модницы важна не красота, а соответствие новым веяниям. Поэтому иногда она выглядит истинной красавицей, а в другое время люди недоуменно смотрят на женщину, внешний вид которой просто нелеп с точки зрения обычного человека.</w:t>
      </w:r>
    </w:p>
    <w:p>
      <w:pPr>
        <w:pStyle w:val="2"/>
        <w:rPr/>
      </w:pPr>
      <w:r>
        <w:rPr/>
        <w:t>У женщины-модницы нет собственного образа</w:t>
      </w:r>
    </w:p>
    <w:p>
      <w:pPr>
        <w:pStyle w:val="2"/>
        <w:rPr/>
      </w:pPr>
      <w:r>
        <w:rPr/>
        <w:t>как такового, поскольку он меняется с бешеной</w:t>
      </w:r>
    </w:p>
    <w:p>
      <w:pPr>
        <w:pStyle w:val="2"/>
        <w:rPr/>
      </w:pPr>
      <w:r>
        <w:rPr/>
        <w:t>скоростью. Она пытается ухватить все</w:t>
      </w:r>
    </w:p>
    <w:p>
      <w:pPr>
        <w:pStyle w:val="2"/>
        <w:rPr/>
      </w:pPr>
      <w:r>
        <w:rPr/>
        <w:t xml:space="preserve">появляющиеся новинки. Модные клубы и бутики — </w:t>
      </w:r>
    </w:p>
    <w:p>
      <w:pPr>
        <w:pStyle w:val="2"/>
        <w:rPr/>
      </w:pPr>
      <w:r>
        <w:rPr/>
        <w:t>ареал ее обитания.</w:t>
      </w:r>
    </w:p>
    <w:p>
      <w:pPr>
        <w:pStyle w:val="TextBodyIndent"/>
        <w:rPr/>
      </w:pPr>
      <w:r>
        <w:rPr/>
        <w:t>Она всегда современна. Стремление быть модной, разумеется, накла</w:t>
        <w:softHyphen/>
        <w:t>дывает отпечаток на личность женщины, однако не до такой степени, чтобы полностью стирать в глазах окружающих ее остальные качества. Этим модница отличается от красавицы. Если отношение окружающих к красавице напоминает то, как относится фотограф или модельер к фото</w:t>
        <w:softHyphen/>
        <w:t>модели — чаще всего как к манекену, как к предмету, с которым он работает, — то к моднице относятся адекватно, как к личности.</w:t>
      </w:r>
    </w:p>
    <w:p>
      <w:pPr>
        <w:pStyle w:val="TextBodyIndent"/>
        <w:rPr/>
      </w:pPr>
      <w:r>
        <w:rPr/>
        <w:t>Поскольку мода не распространяется на качества характера, то пове</w:t>
        <w:softHyphen/>
        <w:t>дение модницы, как и ее образ жизни, могут быть любыми. Это же относится и к стилю общения. Главное, чтобы мотив стремления быть модной проскальзывал во всем этом.</w:t>
      </w:r>
    </w:p>
    <w:p>
      <w:pPr>
        <w:pStyle w:val="TextBodyIndent"/>
        <w:rPr/>
      </w:pPr>
      <w:r>
        <w:rPr/>
        <w:t>Что касается увлечений, то на них мода распространяется, а потому они могут меняться. Модницу можно увидеть на теннисных кортах иди на ипподроме, в парусном клубе или катающуюся на горных лыжах, в зависимости от того, что модно в настоящее время.</w:t>
      </w:r>
    </w:p>
    <w:p>
      <w:pPr>
        <w:pStyle w:val="Heading2"/>
        <w:rPr/>
      </w:pPr>
      <w:r>
        <w:rPr/>
        <w:t>ТРАНЖИРА</w:t>
      </w:r>
    </w:p>
    <w:p>
      <w:pPr>
        <w:pStyle w:val="TextBodyIndent"/>
        <w:rPr/>
      </w:pPr>
      <w:r>
        <w:rPr/>
        <w:t>Безусловно, это приятный, но нелегкий образ, ведь для того чтобы войти в него, нужно иметь возможность ему соответствовать. Если жен</w:t>
        <w:softHyphen/>
        <w:t>щина может тратить много денег, то она сможет создать образ транжи</w:t>
        <w:softHyphen/>
        <w:t>ры, иначе это ей просто не удастся.</w:t>
      </w:r>
    </w:p>
    <w:p>
      <w:pPr>
        <w:pStyle w:val="TextBodyIndent"/>
        <w:rPr/>
      </w:pPr>
      <w:r>
        <w:rPr/>
        <w:t>Такие качества, как экономия, не должны быть знакомы женщине, же</w:t>
        <w:softHyphen/>
        <w:t>лающей создать этот образ. Ей свойственны невероятная щедрость души и готовность тратить, тратить и еще раз тратить. Все это дарует жизнь много</w:t>
        <w:softHyphen/>
        <w:t>численным слухам и легендам про образ жизни транжиры, которые распрос</w:t>
        <w:softHyphen/>
        <w:t>траняют ее знакомые. Транжира никогда не должна проявлять прижимис</w:t>
        <w:softHyphen/>
        <w:t>тость, так как это моментально разрушит ее образ. Она не должна произносить такие слова, как «это слишком дорого». Вообще, понятие «дорого» не знако</w:t>
        <w:softHyphen/>
        <w:t>мо ей. Она ведет себя так, будто ей по карману любая покупка.</w:t>
      </w:r>
    </w:p>
    <w:p>
      <w:pPr>
        <w:pStyle w:val="TextBodyIndent"/>
        <w:rPr/>
      </w:pPr>
      <w:r>
        <w:rPr/>
        <w:t>Она иногда рассказывает своим знакомым про свои денежные труд</w:t>
        <w:softHyphen/>
        <w:t>ности, однако не слишком переживает по этому поводу, поскольку не обращает на них внимания. Расточительница относится к деньгам так, что окружающие понимают: деньги для нее не цель, а средство осуще</w:t>
        <w:softHyphen/>
        <w:t>ствления грандиозных планов. Она приобретает все, что угодно ее душе, из-за чего возникает впечатление, что никаких денежных трудностей транжира не имеет и иметь не может.</w:t>
      </w:r>
    </w:p>
    <w:p>
      <w:pPr>
        <w:pStyle w:val="TextBodyIndent"/>
        <w:rPr/>
      </w:pPr>
      <w:r>
        <w:rPr/>
        <w:t>Поскольку транжира не скупится на приобретение новых вещей, то, следовательно, она всегда сногсшибательно выглядит. Для создания это</w:t>
        <w:softHyphen/>
        <w:t>го образа важно не показывать того, что на самом деле для достижения такого результата делались недюжинные усилия. Образ транжиры гораз</w:t>
        <w:softHyphen/>
        <w:t>до милее окружающим, если они видят только внешнюю его сторону, но когда она в порыве излить душу начинает жаловаться на отсутствие денег, то ее знакомых обычно это сильно злит.</w:t>
      </w:r>
    </w:p>
    <w:p>
      <w:pPr>
        <w:pStyle w:val="TextBodyIndent"/>
        <w:rPr/>
      </w:pPr>
      <w:r>
        <w:rPr/>
        <w:t>Несмотря на то что чаще всего столь расточительными бывают бога</w:t>
        <w:softHyphen/>
        <w:t>тые люди, и среди представителей среднего класса имеются люди подоб</w:t>
        <w:softHyphen/>
        <w:t>ного типа. Их образ строится на том, что потратив имеющиеся сред</w:t>
        <w:softHyphen/>
        <w:t>ства, они долгое время находятся на мели, но впоследствии вновь повторяют выработанную модель поведения. Чтобы создать образ тран</w:t>
        <w:softHyphen/>
        <w:t>жиры, женщина должна поступать именно так.</w:t>
      </w:r>
    </w:p>
    <w:p>
      <w:pPr>
        <w:pStyle w:val="Heading2"/>
        <w:rPr/>
      </w:pPr>
      <w:r>
        <w:rPr/>
        <w:t>РАКЕТА</w:t>
      </w:r>
    </w:p>
    <w:p>
      <w:pPr>
        <w:pStyle w:val="TextBodyIndent"/>
        <w:rPr/>
      </w:pPr>
      <w:r>
        <w:rPr/>
        <w:t>Стремительность образа жизни этой женщины вызывает у окру</w:t>
        <w:softHyphen/>
        <w:t>жающих восхищение, а потому для создания этого имиджа женщина должна обладать невероятной активностью. Любое проявление апатии и вялости губительно действует на тщательно создаваемый образ, поэтому об этих качествах женщине-ракете нужно забыть. Ее образ жизни таков, что она занимается абсолютно всем, но самое удивительное — она все успевает. Если она учится, то при этом обяза</w:t>
        <w:softHyphen/>
        <w:t>тельно работает, посещает «энное» количество различных курсов, нахо</w:t>
        <w:softHyphen/>
        <w:t>дит время для занятий любимым делом. Причем все это она делает только на «отлично». Она стремительно делает карьеру, оставляя далеко позади людей, обладающих порой куда большими способностями, но по</w:t>
        <w:softHyphen/>
        <w:t>ниженной активностью. Жизнь ракеты вызывает у окружающих зависть и восхищение.</w:t>
      </w:r>
    </w:p>
    <w:p>
      <w:pPr>
        <w:pStyle w:val="2"/>
        <w:rPr/>
      </w:pPr>
      <w:r>
        <w:rPr/>
        <w:t>Если вы хотите внести в свой облик, какую-то</w:t>
      </w:r>
    </w:p>
    <w:p>
      <w:pPr>
        <w:pStyle w:val="2"/>
        <w:rPr/>
      </w:pPr>
      <w:r>
        <w:rPr/>
        <w:t>супермодную деталь, не изменяя весь имидж в</w:t>
      </w:r>
    </w:p>
    <w:p>
      <w:pPr>
        <w:pStyle w:val="2"/>
        <w:rPr/>
      </w:pPr>
      <w:r>
        <w:rPr/>
        <w:t>целом, то лучшего средства, чем пирсинг, вы не</w:t>
      </w:r>
    </w:p>
    <w:p>
      <w:pPr>
        <w:pStyle w:val="2"/>
        <w:rPr/>
      </w:pPr>
      <w:r>
        <w:rPr/>
        <w:t>найдете. Маленькое колечко в пупке или ухе</w:t>
      </w:r>
    </w:p>
    <w:p>
      <w:pPr>
        <w:pStyle w:val="2"/>
        <w:rPr/>
      </w:pPr>
      <w:r>
        <w:rPr/>
        <w:t>станет пикантным, дополнением к вашему стилю.</w:t>
      </w:r>
    </w:p>
    <w:p>
      <w:pPr>
        <w:pStyle w:val="TextBodyIndent"/>
        <w:rPr/>
      </w:pPr>
      <w:r>
        <w:rPr/>
        <w:t>Все, за что бы ни бралась ракета, она исполняет в рекордно короткие сроки. Чужая медлительность раздражает ее, поэтому она обычно вра</w:t>
        <w:softHyphen/>
        <w:t>щается в кругу себе подобных. Ее ценит начальство за стремительность, однако подобный темп не всегда предполагает качественное выполнение работы. Это не смущает ракету, потому что смысл ее жизни именно в активных действиях, стремительности. Ее жизненная энергия требует выхода, поэтому иного образа жизни ракета не представляет. Восхище</w:t>
        <w:softHyphen/>
        <w:t>ние окружающих по поводу бешеного темпа жизни она воспринимает с недоумением, так как для нее он вполне естествен.</w:t>
      </w:r>
    </w:p>
    <w:p>
      <w:pPr>
        <w:pStyle w:val="TextBodyIndent"/>
        <w:rPr/>
      </w:pPr>
      <w:r>
        <w:rPr/>
        <w:t>Ракета выглядит соответственно своему образу. Она не уделяет слиш</w:t>
        <w:softHyphen/>
        <w:t>ком много внимания своей внешности, поскольку это занимает много времени, а им ракета дорожит. У нее обычно короткая стрижка, не требующая укладки, макияж она наносит только в особых случаях или при необходимости скрыть недостатки внешности. Одежду предпочитает удобную, не стесняющую движений, такую, чтобы в ней можно было «и в пир, и в мир», чтобы не тратить время на переодевания.</w:t>
      </w:r>
    </w:p>
    <w:p>
      <w:pPr>
        <w:pStyle w:val="TextBodyIndent"/>
        <w:rPr/>
      </w:pPr>
      <w:r>
        <w:rPr/>
        <w:t>Женщина-ракета передвигается так, что окружающим сразу прихо</w:t>
        <w:softHyphen/>
        <w:t>дит на ум сравнить ее с названием этого образа. Ее походка легка и стремительна, для нее не проблема пройтись пешком на большое расстояние, однако обычно ракета предпочитает не прогуливаться, так как на это уходит уйма времени. Ее образ жизни позволяет ей обеспечи</w:t>
        <w:softHyphen/>
        <w:t>вать себя всем необходимым самостоятельно, а потому ракет трудно встретить среди домохозяек. Быть ракетой постоянно сможет да</w:t>
        <w:softHyphen/>
        <w:t>леко не каждая, однако примерить на себя этот образ вполне возможно.</w:t>
      </w:r>
    </w:p>
    <w:p>
      <w:pPr>
        <w:pStyle w:val="Normal"/>
        <w:rPr/>
      </w:pPr>
      <w:r>
        <w:rPr/>
        <w:t>ОБИЖЕННАЯ</w:t>
      </w:r>
    </w:p>
    <w:p>
      <w:pPr>
        <w:pStyle w:val="TextBodyIndent"/>
        <w:rPr/>
      </w:pPr>
      <w:r>
        <w:rPr/>
        <w:t>Это образ женщины, которая обижена на весь свет в целом. Это выражается прежде всего в ее отношении к окружающим — она ве</w:t>
        <w:softHyphen/>
        <w:t>дет себя так, будто ее жизнь — худшее, что только можно представить. Ей свойственно быть пессимисткой, переживать по любому поводу и даже при его отсутствии. Она заранее уверена в неудаче чего-то пред</w:t>
        <w:softHyphen/>
        <w:t>принимаемого. Но даже если какие-либо усилия с ее стороны и вознаг</w:t>
        <w:softHyphen/>
        <w:t>раждаются удачей, она и в этом случае не бывает довольной.</w:t>
      </w:r>
    </w:p>
    <w:p>
      <w:pPr>
        <w:pStyle w:val="TextBodyIndent"/>
        <w:rPr/>
      </w:pPr>
      <w:r>
        <w:rPr/>
        <w:t>С некоторыми людьми обиженная не общается в принципе, так как считает их причиной собственных неудач. Не стоит путать обиженную и обидчивую: обидчивая обижается по конкретным поводам, тогда как обиженная — это образ жизни, мировоззрение.</w:t>
      </w:r>
    </w:p>
    <w:p>
      <w:pPr>
        <w:pStyle w:val="TextBodyIndent"/>
        <w:rPr/>
      </w:pPr>
      <w:r>
        <w:rPr/>
        <w:t>Обиженная обладает изрядной долей упрямства — и переубедить ее очень сложно, а порой вообще не представляется возможным. Обижен</w:t>
        <w:softHyphen/>
        <w:t>ная считает себя женщиной с нелегкой судьбой, и это является предме</w:t>
        <w:softHyphen/>
        <w:t>том ее особой гордости. Как ни странно, на самом же деле жизнь оби</w:t>
        <w:softHyphen/>
        <w:t>женной стабильна и размеренна, в ней нет места потрясениям и кардинальным переменам. Возможно, что это и является причиной, объясняющей ее пессимизм. Чаще всего обиженными становятся от скуки.</w:t>
      </w:r>
    </w:p>
    <w:p>
      <w:pPr>
        <w:pStyle w:val="TextBodyIndent"/>
        <w:rPr/>
      </w:pPr>
      <w:r>
        <w:rPr/>
        <w:t>Образ обиженной вызывает у окружающих стойкое чувство тоски, однако может быть и не так, при соблюдении некоторых условий. При первом знакомстве обиженная кажется таинственной и загадочной. Если удается сохранить это отношение и в дальнейшем, то к обиженной будут испытывать симпатию, утешать ее и пытаться облегчить жизнь. Однако когда человек устает от капризов и вечных жалоб обиженной, то она начинает его все более и более раздражать.</w:t>
      </w:r>
    </w:p>
    <w:p>
      <w:pPr>
        <w:pStyle w:val="TextBodyIndent"/>
        <w:rPr/>
      </w:pPr>
      <w:r>
        <w:rPr/>
        <w:t>Обиженная очень любит общаться с людьми, ей нужно рассказать кому-то о своей нелегкой женской доле, однако это не взаимно. Обычно у нее нет по-настоящему близких друзей, поскольку, узнавая ее лучше, они отдаляются, устав от вечно ноющей и недовольной всем обиженной.</w:t>
      </w:r>
    </w:p>
    <w:p>
      <w:pPr>
        <w:pStyle w:val="Normal"/>
        <w:rPr/>
      </w:pPr>
      <w:r>
        <w:rPr/>
        <w:t>В манере поведения и стиле общения обиженной всегда должен прокальзывать мотив недовольства жизнью. Выражение лица обиженной Должно быть таким, будто она вот-вот расплачется: надутые губки, расстроенный вид, выражение глаз грустное и сиротливое. Что касается ее манеры одеваться, то образ обиженной вряд ли оказывает влияние а это. Самое главное — манера поведения и настроение.</w:t>
      </w:r>
    </w:p>
    <w:p>
      <w:pPr>
        <w:pStyle w:val="Heading2"/>
        <w:rPr/>
      </w:pPr>
      <w:r>
        <w:rPr/>
        <w:t>СТРАДАЮЩАЯ</w:t>
      </w:r>
    </w:p>
    <w:p>
      <w:pPr>
        <w:pStyle w:val="TextBodyIndent"/>
        <w:rPr/>
      </w:pPr>
      <w:r>
        <w:rPr/>
        <w:t>Страдать можно всегда, не задумываясь особенно, является ли причина страдания по-настоящему уважительной. Например, можно пе</w:t>
        <w:softHyphen/>
        <w:t>реживать из-за постоянных ссор с любимым или впадать в депрессию после скандала с соседкой, которая слушает слишком громкое радио, И при этом неважно, что радио она слушает в комнате, никаким обра</w:t>
        <w:softHyphen/>
        <w:t>зом не соприкасающейся с квартирой страдающей барышни. Просто для страдающей достаточно знать, что соседка все-таки слушает радио. То есть повод найден, остальное — дело техники.</w:t>
      </w:r>
    </w:p>
    <w:p>
      <w:pPr>
        <w:pStyle w:val="TextBodyIndent"/>
        <w:rPr/>
      </w:pPr>
      <w:r>
        <w:rPr/>
        <w:t>Образ страдающей скрывает в себе массу преимуществ. Окружаю</w:t>
        <w:softHyphen/>
        <w:t>щие сразу начинают относиться к такой девушке с повышенным внима</w:t>
        <w:softHyphen/>
        <w:t>нием, потому что она своим вечным плохим настро</w:t>
        <w:softHyphen/>
        <w:t>ением может испортить кому угодно вечер, день или утро. Каким способом можно добиться того, чтобы маска уныния и страдания не сходила с лица? По</w:t>
        <w:softHyphen/>
        <w:t>дойдите к зеркалу и представьте себе, что нужно съесть несколько огромных лимонов без крупинки сахара — и надо постараться, чтобы полученная гри</w:t>
        <w:softHyphen/>
        <w:t>маса застыла на лице.</w:t>
      </w:r>
    </w:p>
    <w:p>
      <w:pPr>
        <w:pStyle w:val="TextBodyIndent"/>
        <w:rPr/>
      </w:pPr>
      <w:r>
        <w:rPr/>
        <w:t>С косметикой важно не переборщить, потому что никто не поверит, что барышня погружена в омут страдания, если она будет накрашена яркими, насыщенными цветами. А вот если у нее под глаза</w:t>
        <w:softHyphen/>
        <w:t>ми красуются круги от бессонных ночей, лицо блед</w:t>
        <w:softHyphen/>
        <w:t>ное и осунувшееся, то, конечно, никому и в голову не придет сомневаться в истинном страдании такой дамы. Так что дело за малым — выражение лица уже есть, нужно поработать над макияжем. Если не удается бодрствовать несколько ночей подряд, круги под глазами можно нарисовать с помощью теней серо-синего цвета. Важно, чтобы круги выглядели совер</w:t>
        <w:softHyphen/>
        <w:t>шенно натурально и не казались грубо нарисованной подделкой.</w:t>
      </w:r>
    </w:p>
    <w:p>
      <w:pPr>
        <w:pStyle w:val="TextBodyIndent"/>
        <w:rPr/>
      </w:pPr>
      <w:r>
        <w:rPr/>
        <w:t>Бледность лица может быть как натуральной, так и искусственной. Для этого воспользуйтесь белой пудрой, не жалейте ее, сыпьте щедрее, чтобы кожа казалась похожей на гипс или алебастр.</w:t>
      </w:r>
    </w:p>
    <w:p>
      <w:pPr>
        <w:pStyle w:val="TextBodyIndent"/>
        <w:rPr/>
      </w:pPr>
      <w:r>
        <w:rPr/>
        <w:t>Еще одна немаловажная деталь — осунувшиеся щеки. Для этого придется соблюдать диету, потому что окружающие считают пухлощеких дам жизнерадостными и весе</w:t>
        <w:softHyphen/>
        <w:t>лыми особами. А в данном случае задача, стоящая перед барышней, обратная. Одежда может быть какой угодно, но непременно нужно избегать слишком уж ярких и молодежных моделей, чтобы не нарушать образ. А вот если она одета изысканно, но чуть-чуть мрачновато, то на окружающих это произведет нужное впечатление.</w:t>
      </w:r>
    </w:p>
    <w:p>
      <w:pPr>
        <w:pStyle w:val="Heading2"/>
        <w:rPr/>
      </w:pPr>
      <w:r>
        <w:rPr/>
        <w:t>БЕЗДОМНАЯ</w:t>
      </w:r>
    </w:p>
    <w:p>
      <w:pPr>
        <w:pStyle w:val="TextBodyIndent"/>
        <w:rPr/>
      </w:pPr>
      <w:r>
        <w:rPr/>
        <w:t>Название этого образа свидетельствует не о том, что женщина не имеет дома в прямом смысле, скорее он определяет образ ее мыслей и поведения. Бездомная ведет себя так, будто у нее отсутствует место, куда она могла бы пойти в случае неприятности. У нее нет по-настояще</w:t>
        <w:softHyphen/>
        <w:t>му близких людей, ее родственники не понимают ее и не пытаются этого делать. Ей хочется обрести место, где бы она могла чувствовать себя спокойно и надежно. Бездомную никто не понимает, а она очень любит распространяться об этом, пытаясь отыскать среди окружающих человека, способного ее выслушать, понять и посочувствовать, а может быть, и предложить свою помощь.</w:t>
      </w:r>
    </w:p>
    <w:p>
      <w:pPr>
        <w:pStyle w:val="TextBodyIndent"/>
        <w:rPr/>
      </w:pPr>
      <w:r>
        <w:rPr/>
        <w:t>В момент опасности бездомная суетится и нервничает. Ей некуда идти — и по этой самой причине она становится неуправляемой. Ей свойственно проявление агрессии по отношению к окрркающим; прав</w:t>
        <w:softHyphen/>
        <w:t>да, иногда она бывает милой и доброжелательной, пытаясь завоевать доверие окружающих. Как правило, ей это не удается из-за чрезмерной назойливости и раздражающего подобострастия.</w:t>
      </w:r>
    </w:p>
    <w:p>
      <w:pPr>
        <w:pStyle w:val="TextBodyIndent"/>
        <w:rPr/>
      </w:pPr>
      <w:r>
        <w:rPr/>
        <w:t>В отношении с окружающими женщина этого образа должна посто</w:t>
        <w:softHyphen/>
        <w:t>янно демонстрировать свою неуверенность. Бездомную отличает затрав</w:t>
        <w:softHyphen/>
        <w:t>ленный взгляд и суетливость, она не способна сконцентрироваться и стать спокойной и уравновешенной.</w:t>
      </w:r>
    </w:p>
    <w:p>
      <w:pPr>
        <w:pStyle w:val="TextBodyIndent"/>
        <w:rPr/>
      </w:pPr>
      <w:r>
        <w:rPr/>
        <w:t>Бездомная скитается по чужим углам, оставаясь на ночлег у своих знакомых, которые, жалея ее, не могут отказать ей в этой услуге.</w:t>
      </w:r>
    </w:p>
    <w:p>
      <w:pPr>
        <w:pStyle w:val="TextBodyIndent"/>
        <w:rPr/>
      </w:pPr>
      <w:r>
        <w:rPr/>
        <w:t>Что касается внешнего вида бездомной, то она должна выглядеть неухоженной, неряшливой. Если вы желаете соответствовать данному образу, то откажитесь от применения косметики и парфюмерии, не укладывайте тщательно волосы, не носите отглаженную одежду.</w:t>
      </w:r>
    </w:p>
    <w:p>
      <w:pPr>
        <w:pStyle w:val="Heading2"/>
        <w:rPr/>
      </w:pPr>
      <w:r>
        <w:rPr/>
        <w:t>НИЩЕНКА</w:t>
      </w:r>
    </w:p>
    <w:p>
      <w:pPr>
        <w:pStyle w:val="TextBodyIndent"/>
        <w:rPr/>
      </w:pPr>
      <w:r>
        <w:rPr/>
        <w:t>Материальные проблемы накладывают отпечаток на весь ее образ. Она должна быть такой, чтобы, глядя на нее, у окружающих возникало чувство жалости, желание помочь, посочувствовать. Выражение лица женщины, старающейся соответствовать принятому образу, должно быть таким, будто она просит о помощи. В этом и есть основная черта этого образа.</w:t>
      </w:r>
    </w:p>
    <w:p>
      <w:pPr>
        <w:pStyle w:val="TextBodyIndent"/>
        <w:rPr/>
      </w:pPr>
      <w:r>
        <w:rPr/>
        <w:t>Нищенка может долго рассуждать на тему своего бедственного положения, но основная мысль этого сводится к тому, что ей нуж</w:t>
        <w:softHyphen/>
        <w:t>на материальная помощь. При этом у нее просительный, подобо</w:t>
        <w:softHyphen/>
        <w:t>страстный взгляд — в общем, внешний вид весьма жалкий.</w:t>
      </w:r>
    </w:p>
    <w:p>
      <w:pPr>
        <w:pStyle w:val="TextBodyIndent"/>
        <w:rPr/>
      </w:pPr>
      <w:r>
        <w:rPr/>
        <w:t>Если же кто-то и в самом деле оказывает помощь в ответ на просьбы нищенки, то она может благодарить этого человека очень долго, вызывая в нем чувство растущего раздражения. Нищенка не должна иметь ува</w:t>
        <w:softHyphen/>
        <w:t>жения к себе, поскольку это абсолютно не вяжется с создаваемым обра</w:t>
        <w:softHyphen/>
        <w:t>зом. Для того чтобы быть похожей на нищенку, женщина должна преж</w:t>
        <w:softHyphen/>
        <w:t>де всего вести себя соответственно, а не делать основной акцент на внешность, полагая, что так она будет более похожей на человека, испы</w:t>
        <w:softHyphen/>
        <w:t>тывающего материальные трудности. Например, если она будет одета очень бедно и неряшливо, но при этом вести себя уверенно и вызываю</w:t>
        <w:softHyphen/>
        <w:t>ще, то у окружающих никогда не возникнет предположения, что перед ними нуждающийся человек.</w:t>
      </w:r>
    </w:p>
    <w:p>
      <w:pPr>
        <w:pStyle w:val="TextBodyIndent"/>
        <w:rPr/>
      </w:pPr>
      <w:r>
        <w:rPr/>
        <w:t>Однако и внешний облик имеет важное значение для создания обра</w:t>
        <w:softHyphen/>
        <w:t>за. Удачно подобранный, он дополнит его и сделает более ярким. Преж</w:t>
        <w:softHyphen/>
        <w:t>де всего одежда не должна быть современной. Наденьте что-то, бывшее модным много лет назад, — такой наряд как нельзя лучше создаст впе</w:t>
        <w:softHyphen/>
        <w:t>чатление бедности. Не стоит подбирать ту одежду, которая выглядит дешевой и некачественной, полагая, что она будет естественной для ни</w:t>
        <w:softHyphen/>
        <w:t>щенки. Ведь в прошлом ее жизнь могла быть вполне благополучной, а потому и одежда может быть хорошего качества, но старой. Кстати, различные заплатки и швы подчеркнут положение нищенки и привлекут внимание к одежде.</w:t>
      </w:r>
    </w:p>
    <w:p>
      <w:pPr>
        <w:pStyle w:val="TextBodyIndent"/>
        <w:rPr/>
      </w:pPr>
      <w:r>
        <w:rPr/>
        <w:t>Волосы не должны быть слишком ухоженными, поскольку шампуни и другие косметические средства слишком дороги для нищенки, не стоит также обильно поливать волосы лаком или же создавать парикмахерские шедевры.</w:t>
      </w:r>
    </w:p>
    <w:p>
      <w:pPr>
        <w:pStyle w:val="Heading2"/>
        <w:rPr/>
      </w:pPr>
      <w:r>
        <w:rPr/>
        <w:t>БОГАЧКА</w:t>
      </w:r>
    </w:p>
    <w:p>
      <w:pPr>
        <w:pStyle w:val="TextBodyIndent"/>
        <w:rPr/>
      </w:pPr>
      <w:r>
        <w:rPr/>
        <w:t>Не обязательно быть дочкой Рокфеллера или женой нового русского, чтобы создать образ богачки. Но определенное материальное благополу</w:t>
        <w:softHyphen/>
        <w:t>чие все же играет не последнюю роль при создании данного образа, пото</w:t>
        <w:softHyphen/>
        <w:t>му что нельзя убедить окружающих в своем богатстве, если у вас серьез</w:t>
        <w:softHyphen/>
        <w:t>ные материальные затруднения. Ну а если есть возможность выглядеть преуспевающей и благополучной, то можно весьма легко создать образ богачки.</w:t>
      </w:r>
    </w:p>
    <w:p>
      <w:pPr>
        <w:pStyle w:val="TextBodyIndent"/>
        <w:rPr/>
      </w:pPr>
      <w:r>
        <w:rPr/>
        <w:t>Для этого прежде всего нужно быть очень уверенной в себе, незави</w:t>
        <w:softHyphen/>
        <w:t>симо от ситуации. Богачка всегда поражает окружающих немыслимо дорогими нарядами, поэтому все вещи в ее гардеробе должны быть очень дорогими. Богачка всегда заботится о том, чтобы не уро</w:t>
        <w:softHyphen/>
        <w:t>нить свой престиж, поэтому ее невозможно увидеть в несоответ</w:t>
        <w:softHyphen/>
        <w:t>ствующем по уровню месте, например в не самом респектабель</w:t>
        <w:softHyphen/>
        <w:t>ном кафе. А вот презентации, дипломатические приемы, посещения престижных театральных премьер и выставок — все это играет на со</w:t>
        <w:softHyphen/>
        <w:t>здание нужного образа, так что пренебрегать подобными моментами не следует.</w:t>
      </w:r>
    </w:p>
    <w:p>
      <w:pPr>
        <w:pStyle w:val="Style13"/>
        <w:rPr/>
      </w:pPr>
      <w:r>
        <w:rPr/>
        <w:t>Считается, что имидж роковой женщины</w:t>
      </w:r>
    </w:p>
    <w:p>
      <w:pPr>
        <w:pStyle w:val="Style13"/>
        <w:rPr/>
      </w:pPr>
      <w:r>
        <w:rPr/>
        <w:t>демонстрирует силу характера, независимость,</w:t>
      </w:r>
    </w:p>
    <w:p>
      <w:pPr>
        <w:pStyle w:val="Style13"/>
        <w:rPr/>
      </w:pPr>
      <w:r>
        <w:rPr/>
        <w:t>обостренное чувство собственного достоинства.</w:t>
      </w:r>
    </w:p>
    <w:p>
      <w:pPr>
        <w:pStyle w:val="Style13"/>
        <w:rPr/>
      </w:pPr>
      <w:r>
        <w:rPr>
          <w:lang w:val="en-US"/>
        </w:rPr>
        <w:t>На</w:t>
      </w:r>
      <w:r>
        <w:rPr/>
        <w:t xml:space="preserve"> эстраде сильной женщиной вот уже несколько</w:t>
      </w:r>
    </w:p>
    <w:p>
      <w:pPr>
        <w:pStyle w:val="Style13"/>
        <w:rPr/>
      </w:pPr>
      <w:r>
        <w:rPr/>
        <w:t>десятилетий признана Мадонна. С этим можно</w:t>
      </w:r>
    </w:p>
    <w:p>
      <w:pPr>
        <w:pStyle w:val="Style13"/>
        <w:rPr/>
      </w:pPr>
      <w:r>
        <w:rPr/>
        <w:t>и поспорить, отнеся ее имидж, например, в</w:t>
      </w:r>
    </w:p>
    <w:p>
      <w:pPr>
        <w:pStyle w:val="Style13"/>
        <w:rPr/>
      </w:pPr>
      <w:r>
        <w:rPr/>
        <w:t>разряд секс-бомб, но для этого знаменитая</w:t>
      </w:r>
    </w:p>
    <w:p>
      <w:pPr>
        <w:pStyle w:val="Style13"/>
        <w:rPr/>
      </w:pPr>
      <w:r>
        <w:rPr/>
        <w:t>итальянка слишком умна и самостоятельна.</w:t>
      </w:r>
    </w:p>
    <w:p>
      <w:pPr>
        <w:pStyle w:val="Style13"/>
        <w:rPr/>
      </w:pPr>
      <w:r>
        <w:rPr/>
        <w:t>Девочки, подражавшие в свое время «ходячему</w:t>
      </w:r>
    </w:p>
    <w:p>
      <w:pPr>
        <w:pStyle w:val="Style13"/>
        <w:rPr/>
      </w:pPr>
      <w:r>
        <w:rPr/>
        <w:t>скандалу», постепенно выросли в жестких и</w:t>
      </w:r>
    </w:p>
    <w:p>
      <w:pPr>
        <w:pStyle w:val="Style13"/>
        <w:rPr/>
      </w:pPr>
      <w:r>
        <w:rPr/>
        <w:t>уверенных в себе дам, не признающих над собой</w:t>
      </w:r>
    </w:p>
    <w:p>
      <w:pPr>
        <w:pStyle w:val="Style13"/>
        <w:rPr/>
      </w:pPr>
      <w:r>
        <w:rPr/>
        <w:t>не только власти мужчины, но и вообще никакой</w:t>
      </w:r>
    </w:p>
    <w:p>
      <w:pPr>
        <w:pStyle w:val="Style13"/>
        <w:rPr/>
      </w:pPr>
      <w:r>
        <w:rPr/>
        <w:t>власти. Этот имидж скорее приходится по душе</w:t>
      </w:r>
    </w:p>
    <w:p>
      <w:pPr>
        <w:pStyle w:val="Style13"/>
        <w:rPr/>
      </w:pPr>
      <w:r>
        <w:rPr/>
        <w:t>бизнес-леди, ищущих и для себя способ</w:t>
      </w:r>
    </w:p>
    <w:p>
      <w:pPr>
        <w:pStyle w:val="Style13"/>
        <w:rPr/>
      </w:pPr>
      <w:r>
        <w:rPr/>
        <w:t>самовыражения.</w:t>
      </w:r>
    </w:p>
    <w:p>
      <w:pPr>
        <w:pStyle w:val="TextBodyIndent"/>
        <w:rPr/>
      </w:pPr>
      <w:r>
        <w:rPr/>
        <w:t>У богачки непременно есть дорогая машина. Но если по какой-то причине машины нет, передвигаться на общественном транспорте не рекомендуется — для этих целей существует такси. Вообще, при созда</w:t>
        <w:softHyphen/>
        <w:t>нии образа богачки существует несколько ограничений, соблюдение ко</w:t>
        <w:softHyphen/>
        <w:t>торых — непременное условие. Итак, богачка никогда не будет поку</w:t>
        <w:softHyphen/>
        <w:t>пать дешевую косметику и бижутерию. Ей не пристало приобретать вещи на распродажах или на базаре, она всегда одевается только в са</w:t>
        <w:softHyphen/>
        <w:t>мых дорогих бутиках.</w:t>
      </w:r>
    </w:p>
    <w:p>
      <w:pPr>
        <w:pStyle w:val="TextBodyIndent"/>
        <w:rPr/>
      </w:pPr>
      <w:r>
        <w:rPr/>
        <w:t>В разговорах с кем бы то ни было богачка должна всегда рассказы</w:t>
        <w:softHyphen/>
        <w:t>вать о тех людях, с кем ей довелось общаться. При этом, разумеется, в круг знакомых богачки должны входить только самые известные и пре</w:t>
        <w:softHyphen/>
        <w:t>успевающие особы. Конечно, это могут быть не только бизнесмены или банкиры, богачка вполне может общаться с людьми творческих профес</w:t>
        <w:softHyphen/>
        <w:t>сии, например писателями, художниками, режиссерами или артистами. Главное, чтобы они все были известными и популярными, иначе для богачки такие люди не будут представлять интереса.</w:t>
      </w:r>
    </w:p>
    <w:p>
      <w:pPr>
        <w:pStyle w:val="TextBodyIndent"/>
        <w:rPr/>
      </w:pPr>
      <w:r>
        <w:rPr/>
        <w:t>Если богачка курит, она будет выбирать самые дорогие и изыс</w:t>
        <w:softHyphen/>
        <w:t>канные сигареты, независимо от того, нравятся они ей или нет. Она безропотно подчиняется неписаным законам, которые раз и навсегда определяют то, что нужно и можно делать богатым людям, а что нет. Дом богачки — вместилище самых последних новинок техники, предметов антиквариата и роскоши.</w:t>
      </w:r>
    </w:p>
    <w:p>
      <w:pPr>
        <w:pStyle w:val="TextBodyIndent"/>
        <w:rPr/>
      </w:pPr>
      <w:r>
        <w:rPr/>
        <w:t>И еще одна маленькая деталь: богачка никогда не сделает ничего, что сможет нарушить ее образ. Допустим, не принято богачке любить жаре</w:t>
        <w:softHyphen/>
        <w:t>ную картошку с луком — и она под расстрелом не признается, что не прочь перекусить этим незамысловатым блюдом. Зато она будет частень</w:t>
        <w:softHyphen/>
        <w:t>ко заказывать устриц, пусть даже само упоминание об этих моллюсках будет вызывать у нее рвотный рефлекс. Но ничего не поделаешь — надо так надо.</w:t>
      </w:r>
    </w:p>
    <w:p>
      <w:pPr>
        <w:pStyle w:val="Heading2"/>
        <w:rPr/>
      </w:pPr>
      <w:r>
        <w:rPr/>
        <w:t>ЭРИНИЯ</w:t>
      </w:r>
    </w:p>
    <w:p>
      <w:pPr>
        <w:pStyle w:val="TextBodyIndent"/>
        <w:rPr/>
      </w:pPr>
      <w:r>
        <w:rPr/>
        <w:t>В греческой мифологии эринии — богини мести, что, естественно, и определяет сущность данного образа. Если вы желаете соответствовать ему, то учтите, что для этого непременно нужно быть сильной духом и силу эту постоянно демонстрировать. Любое проявление слабости с ва</w:t>
        <w:softHyphen/>
        <w:t>шей стороны будет губительным для данного образа. Вы должны быть независимой, поскольку свобода — обязательная черта любой богини, тем более богини мести.</w:t>
      </w:r>
    </w:p>
    <w:p>
      <w:pPr>
        <w:pStyle w:val="TextBodyIndent"/>
        <w:rPr/>
      </w:pPr>
      <w:r>
        <w:rPr/>
        <w:t>Есть как бы два направления этого образа, из которых вы можете выбрать тот, который вам ближе. Богиня мести может быть жестокой и неуправляе</w:t>
        <w:softHyphen/>
        <w:t>мой, а может быть справедливой и наказывать за серьезные проступки.</w:t>
      </w:r>
    </w:p>
    <w:p>
      <w:pPr>
        <w:pStyle w:val="TextBodyIndent"/>
        <w:rPr/>
      </w:pPr>
      <w:r>
        <w:rPr/>
        <w:t>Первый тип данного образа подходит женщинам с «черной» душой:</w:t>
      </w:r>
    </w:p>
    <w:p>
      <w:pPr>
        <w:pStyle w:val="TextBodyIndent"/>
        <w:rPr/>
      </w:pPr>
      <w:r>
        <w:rPr/>
        <w:t>агрессивным, злым, жестоким, безжалостным. Они мстят не потому, что кто-то их обидел, а потому, что в этом смысл их бытия. Они не знают пощады. Окружающие стараются обходить их стороной, но это не помо</w:t>
        <w:softHyphen/>
        <w:t>гает, так как богини сами определяют своих жертв и избежать их мести не представляется возможным.</w:t>
      </w:r>
    </w:p>
    <w:p>
      <w:pPr>
        <w:pStyle w:val="TextBodyIndent"/>
        <w:rPr/>
      </w:pPr>
      <w:r>
        <w:rPr/>
        <w:t>Эриния другого типа карает окружающих за причиненное ими кому-либо зло. Это может относиться к поступкам, совершенным в отноше</w:t>
        <w:softHyphen/>
        <w:t>нии лично ее или же кого-то из близких ей людей. Справедливая эриния тоже может казаться жестокой, но это только на первый взгляд и, разу</w:t>
        <w:softHyphen/>
        <w:t>меется, тем, кому она мстит.</w:t>
      </w:r>
    </w:p>
    <w:p>
      <w:pPr>
        <w:pStyle w:val="TextBodyIndent"/>
        <w:rPr/>
      </w:pPr>
      <w:r>
        <w:rPr/>
        <w:t>Независимо от того, какой тип вам близок, для создания образа эри</w:t>
        <w:softHyphen/>
        <w:t>нии обязательно нужно быть активной и энергичной. Для того чтобы карать и мстить, необходимо быть деятельной и неутомимой. Любое проявление жалости или слабости может губительно подействовать на создаваемый образ.</w:t>
      </w:r>
    </w:p>
    <w:p>
      <w:pPr>
        <w:pStyle w:val="TextBodyIndent"/>
        <w:rPr/>
      </w:pPr>
      <w:r>
        <w:rPr/>
        <w:t>Эриния хорошо разбирается в людях, человеческая душа не представляется ей загадкой. Она интеллектуалка и может похвас</w:t>
        <w:softHyphen/>
        <w:t>таться богатым жизненным опытом. Создаваемый образ должен быть таким, чтобы окружающие, глядя на вас, испытывали страх перед вашей силой и чувствовали бы себя виноватыми. Решительность должна присутствовать в вашей натуре непременно.</w:t>
      </w:r>
    </w:p>
    <w:p>
      <w:pPr>
        <w:pStyle w:val="TextBodyIndent"/>
        <w:rPr/>
      </w:pPr>
      <w:r>
        <w:rPr/>
        <w:t>Что касается внешнего вида, то он должен свидетельствовать об обладании описанными качествами, что следует подчеркивать одеждой преимущественно темных цветов и резким контрастным макияжем. Эф</w:t>
        <w:softHyphen/>
        <w:t>фектно будут выглядеть губы, накрашенные светлой помадой, и ярко выделенные глаза.</w:t>
      </w:r>
    </w:p>
    <w:p>
      <w:pPr>
        <w:pStyle w:val="Heading2"/>
        <w:rPr/>
      </w:pPr>
      <w:r>
        <w:rPr/>
        <w:t>ПРОГУЛИВАЮЩАЯСЯ</w:t>
      </w:r>
    </w:p>
    <w:p>
      <w:pPr>
        <w:pStyle w:val="TextBodyIndent"/>
        <w:rPr/>
      </w:pPr>
      <w:r>
        <w:rPr/>
        <w:t>Этот образ можно охарактеризовать следующим образом: кошка, которая гуляет сама по себе. Она не должна показывать окружающим ни малейшего беспокойства по поводу событий своей жизни. Беззабот</w:t>
        <w:softHyphen/>
        <w:t>ность является основным качеством прогуливающейся. Ее не тревожат ни собственное материальное состояние, ни возникающие проблемы, а окружающим из-за этого кажется, что прогуливающаяся вообще не сталкивается с трудностями. Она не заостряет внимания на том, что для других может представляться серьезной неприятностью. Прогуливаю</w:t>
        <w:softHyphen/>
        <w:t>щаяся погружена в свои мысли, но это не означает, что она решает какие-то важные вопросы. Скорее наоборот, она просто наслаждается общением с самой собой.</w:t>
      </w:r>
    </w:p>
    <w:p>
      <w:pPr>
        <w:pStyle w:val="TextBodyIndent"/>
        <w:rPr/>
      </w:pPr>
      <w:r>
        <w:rPr/>
        <w:t>Если же кто-то пытается проникнуть во внутренний мир прогулива</w:t>
        <w:softHyphen/>
        <w:t>ющейся, то она всеми возможными способами сопротивляется этому. Прогуливающейся не нужна свита, она даже не испытывает особой нужды в близких друзьях, да и родственников она не привечает, ведь общение с кем бы то ни было нарушит гармонию ее одиночества. Она — личность самодостаточная и не желает, чтобы кто-то составлял ей компанию в ее прогулке под названием жизнь.</w:t>
      </w:r>
    </w:p>
    <w:p>
      <w:pPr>
        <w:pStyle w:val="TextBodyIndent"/>
        <w:rPr/>
      </w:pPr>
      <w:r>
        <w:rPr/>
        <w:t>Что касается отношения прогуливающейся к окружающим, то оно ровное и нейтральное. Собственно говоря, прогуливающаяся может быть милой и доброжелательной, но в то же время агрессивной и неприят</w:t>
        <w:softHyphen/>
        <w:t>ной — все зависит исключительно от ее настроения. Она не ищет новых знакомств и не заводит их при случае, для нее кажется естественным тот образ жизни, который она ведет. Она избегает ответственности за какие-то события, поскольку старается не участвовать ни в чем подоб</w:t>
        <w:softHyphen/>
        <w:t>ном.</w:t>
      </w:r>
    </w:p>
    <w:p>
      <w:pPr>
        <w:pStyle w:val="TextBodyIndent"/>
        <w:rPr/>
      </w:pPr>
      <w:r>
        <w:rPr/>
        <w:t>Прогуливающаяся часто вызывает интерес у представителей противоположного пола, с ней пытаются познакомиться и завязать отношения мужчины, однако она сама относится к этому с равноду</w:t>
        <w:softHyphen/>
        <w:t>шием, сомневаясь в серьезности их намерений.</w:t>
      </w:r>
    </w:p>
    <w:p>
      <w:pPr>
        <w:pStyle w:val="TextBodyIndent"/>
        <w:rPr/>
      </w:pPr>
      <w:r>
        <w:rPr/>
        <w:t>В общем-то, образ прогуливающейся можно вкратце охаракте</w:t>
        <w:softHyphen/>
        <w:t>ризовать так: равнодушная, безмятежная ко всему и ни за что не отвеча</w:t>
        <w:softHyphen/>
        <w:t>ющая.</w:t>
      </w:r>
    </w:p>
    <w:p>
      <w:pPr>
        <w:pStyle w:val="TextBodyIndent"/>
        <w:rPr/>
      </w:pPr>
      <w:r>
        <w:rPr/>
        <w:t>Любое проявление озабоченности будет губительным для создаваемо</w:t>
        <w:softHyphen/>
        <w:t>го имиджа. Женщина, которая старается примерить на себя образ про</w:t>
        <w:softHyphen/>
        <w:t>гуливающейся, должна выглядеть так, будто у нее нет никаких проблем. Что касается ее внешнего облика, то она должна производить впечат</w:t>
        <w:softHyphen/>
        <w:t>ление легкости. В этом ей поможет одежда пастельных тонов, соответ</w:t>
        <w:softHyphen/>
        <w:t>ствующим должен быть и макияж. Следует избегать любых атрибутов деловой женщины, это абсолютно несовместимо с данным образом.</w:t>
      </w:r>
    </w:p>
    <w:p>
      <w:pPr>
        <w:pStyle w:val="Heading2"/>
        <w:rPr/>
      </w:pPr>
      <w:r>
        <w:rPr/>
        <w:t>BAD GERL</w:t>
      </w:r>
    </w:p>
    <w:p>
      <w:pPr>
        <w:pStyle w:val="TextBodyIndent"/>
        <w:rPr/>
      </w:pPr>
      <w:r>
        <w:rPr/>
        <w:t>Плохая девчонка ведет себя соответственно не потому, что хочет насолить кому-то конкретному, а потому, что такова ее сущность. Она живет так, как ей того хочется, не оглядываясь и не обращая внимания на чувства других людей. Вот почему для создания образа необходима изрядная доля стервозности. Однако если создаваемый образ не является истинной сущностью женщины и она не имеет определенных качеств характера, то в этом случае ей необходимо тщательно их имитировать. Например, плохая девчонка никогда не выражает искреннего сочувствия и участия к кому-то из окружающих. Правда, иногда она может пожа</w:t>
        <w:softHyphen/>
        <w:t>леть кого-нибудь, но обязательно с изрядной долей насмешки. В конце концов, человек начинает понимать, что над ним смеются, и от этого ему становится еще хуже. Но эти тонкости дрянную девчонку не беспокоят.</w:t>
      </w:r>
    </w:p>
    <w:p>
      <w:pPr>
        <w:pStyle w:val="2"/>
        <w:rPr/>
      </w:pPr>
      <w:r>
        <w:rPr/>
        <w:t>Плохая девчонка ведет себя соответственно не</w:t>
      </w:r>
    </w:p>
    <w:p>
      <w:pPr>
        <w:pStyle w:val="2"/>
        <w:rPr/>
      </w:pPr>
      <w:r>
        <w:rPr/>
        <w:t>потому, что хочет насолить кому-то</w:t>
      </w:r>
    </w:p>
    <w:p>
      <w:pPr>
        <w:pStyle w:val="2"/>
        <w:rPr/>
      </w:pPr>
      <w:r>
        <w:rPr/>
        <w:t>конкретному, а потому, что такова ее сущность.</w:t>
      </w:r>
    </w:p>
    <w:p>
      <w:pPr>
        <w:pStyle w:val="2"/>
        <w:rPr/>
      </w:pPr>
      <w:r>
        <w:rPr/>
        <w:t>Она живет так, как ей того хочется, не</w:t>
      </w:r>
    </w:p>
    <w:p>
      <w:pPr>
        <w:pStyle w:val="2"/>
        <w:rPr/>
      </w:pPr>
      <w:r>
        <w:rPr/>
        <w:t>оглядываясь и не обращая внимания на чувства</w:t>
      </w:r>
    </w:p>
    <w:p>
      <w:pPr>
        <w:pStyle w:val="2"/>
        <w:rPr/>
      </w:pPr>
      <w:r>
        <w:rPr/>
        <w:t>других людей.</w:t>
      </w:r>
    </w:p>
    <w:p>
      <w:pPr>
        <w:pStyle w:val="TextBodyIndent"/>
        <w:rPr/>
      </w:pPr>
      <w:r>
        <w:rPr/>
        <w:t>Какую же цель преследует дрянная девчонка своим поведением? В общем-то, никакой. Именно поэтому этот образ — чаще всего не внешнее проявление, а состояние души. Кстати, у дрянной девчонки, как это ни странно, обычно бывают друзья, причем очень преданные. Объяснением этого непонятного факта служит то, что с ними плохая девчонка ведет себя совершенно иначе: она прекрасно относится близким людям, однако ей нет дела до остальных.</w:t>
      </w:r>
    </w:p>
    <w:p>
      <w:pPr>
        <w:pStyle w:val="TextBodyIndent"/>
        <w:rPr/>
      </w:pPr>
      <w:r>
        <w:rPr/>
        <w:t>Плохая девчонка идет по жизни легко, не зацикливаясь на трудностях. Ей все удается, она добивается своего не мытьем, так ката</w:t>
        <w:softHyphen/>
        <w:t>ньем. Удивительно, но несмотря на свой порой очень и очень стервоз</w:t>
        <w:softHyphen/>
        <w:t>ный характер, она вызывает у окружающих симпатию. Им импонируют ее легкомыслие и веселый образ жизни.</w:t>
      </w:r>
    </w:p>
    <w:p>
      <w:pPr>
        <w:pStyle w:val="TextBodyIndent"/>
        <w:rPr/>
      </w:pPr>
      <w:r>
        <w:rPr/>
        <w:t>Дрянная девчонка предпочитает прежде всего комфортные вещи. Ее гардероб составляет одежда хорошего качества, стильная и удобная. Поскольку этот образ больше подходит молодым, то, соответственно, и вещи должны относиться к молодежной моде. Однако основной акцент должен делаться не на манеру одеваться или краситься, а на поведение, на стиль общения. Собственно говоря, дрянная девчонка может выгля</w:t>
        <w:softHyphen/>
        <w:t>деть по-разному, так, как ей самой того хочется.</w:t>
      </w:r>
    </w:p>
    <w:p>
      <w:pPr>
        <w:pStyle w:val="Heading2"/>
        <w:rPr/>
      </w:pPr>
      <w:r>
        <w:rPr/>
        <w:t>АМЕРИКАНКА</w:t>
      </w:r>
    </w:p>
    <w:p>
      <w:pPr>
        <w:pStyle w:val="TextBodyIndent"/>
        <w:rPr/>
      </w:pPr>
      <w:r>
        <w:rPr/>
        <w:t>Это образ свободной, эмансипи</w:t>
        <w:softHyphen/>
        <w:t>рованной женщины, превыше всего ставящей свою независимость. Она идет по жизни уверенно, не расслаб</w:t>
        <w:softHyphen/>
        <w:t>ляется и не впадает в панику при воз</w:t>
        <w:softHyphen/>
        <w:t>никновении проблем. Ей не нравит</w:t>
        <w:softHyphen/>
        <w:t>ся, когда кто-то предпринимает попытки вмешаться в ее частную жизнь, которую американка ставит превыше всего. Она ни от кого не за</w:t>
        <w:softHyphen/>
        <w:t>висит, обеспечивает себя самостоя</w:t>
        <w:softHyphen/>
        <w:t>тельно, поэтому демонстрация того, что на самом деле это не так, будет губительной для образа американки.</w:t>
      </w:r>
    </w:p>
    <w:p>
      <w:pPr>
        <w:pStyle w:val="TextBodyIndent"/>
        <w:rPr/>
      </w:pPr>
      <w:r>
        <w:rPr/>
        <w:t>Американка ни за что не станет предаваться праздности — ей не свой</w:t>
        <w:softHyphen/>
        <w:t>ственно находиться без дела, обычно она всегда чем-то занята. Благодаря этому она, как правило, преуспевает, поэтому для создания этого образа необходимо производить впечатление абсолютного материального благопо</w:t>
        <w:softHyphen/>
        <w:t>лучия чтобы погрузиться в апатию и бездеятельность. Она не станет ана</w:t>
        <w:softHyphen/>
        <w:t>лизировать и прокручивать в уме какую-то проблему, а «пойдет в атаку», предпринимая различные действия для ее разрешения. Си</w:t>
        <w:softHyphen/>
        <w:t>деть и созерцать свой неустроенный быт — такое поведение совершенно не подходит образу американки. При появлении проблемы она станет искать различные пути ее решения, методом проб и ошибок определяя правильный.</w:t>
      </w:r>
    </w:p>
    <w:p>
      <w:pPr>
        <w:pStyle w:val="2"/>
        <w:rPr/>
      </w:pPr>
      <w:r>
        <w:rPr/>
        <w:t>Нередко продвижение по служебной лестнице</w:t>
      </w:r>
    </w:p>
    <w:p>
      <w:pPr>
        <w:pStyle w:val="2"/>
        <w:rPr/>
      </w:pPr>
      <w:r>
        <w:rPr/>
        <w:t>неминуемо связано с имиджем работника. Если</w:t>
      </w:r>
    </w:p>
    <w:p>
      <w:pPr>
        <w:pStyle w:val="2"/>
        <w:rPr/>
      </w:pPr>
      <w:r>
        <w:rPr/>
        <w:t>у вышестоящего начальства создается, о</w:t>
      </w:r>
    </w:p>
    <w:p>
      <w:pPr>
        <w:pStyle w:val="2"/>
        <w:rPr/>
      </w:pPr>
      <w:r>
        <w:rPr/>
        <w:t>человеке хорошее мнение, он производит</w:t>
      </w:r>
    </w:p>
    <w:p>
      <w:pPr>
        <w:pStyle w:val="2"/>
        <w:rPr/>
      </w:pPr>
      <w:r>
        <w:rPr/>
        <w:t>впечатление целеустремленного, энергичного и</w:t>
      </w:r>
    </w:p>
    <w:p>
      <w:pPr>
        <w:pStyle w:val="2"/>
        <w:rPr/>
      </w:pPr>
      <w:r>
        <w:rPr/>
        <w:t>профессионально компетентного человека, ему,</w:t>
      </w:r>
    </w:p>
    <w:p>
      <w:pPr>
        <w:pStyle w:val="2"/>
        <w:rPr/>
      </w:pPr>
      <w:r>
        <w:rPr/>
        <w:t>конечно же, обеспечен карьерный рост.</w:t>
      </w:r>
    </w:p>
    <w:p>
      <w:pPr>
        <w:pStyle w:val="TextBodyIndent"/>
        <w:rPr/>
      </w:pPr>
      <w:r>
        <w:rPr/>
        <w:t>Американку хорошей хозяйкой назвать очень трудно, ведь это не ее сфера. Она не любит, а, честно говоря, просто не умеет готовить (правда, не сильно переживает по этому поводу), да ей в общем-то это и ни к чему. Она лучше будет зарабатывать деньги, часть которых потратит на прислугу. Так что, вживаясь в этот образ, ни в коем случае не дефилируй</w:t>
        <w:softHyphen/>
        <w:t>те по квартире в фартуке, приводя в порядок свое жилище или занима</w:t>
        <w:softHyphen/>
        <w:t>ясь приготовлением своего «фирменного» блюда.</w:t>
      </w:r>
    </w:p>
    <w:p>
      <w:pPr>
        <w:pStyle w:val="TextBodyIndent"/>
        <w:rPr/>
      </w:pPr>
      <w:r>
        <w:rPr/>
        <w:t>Если женщина желает выглядеть в соответствии с описываемым об</w:t>
        <w:softHyphen/>
        <w:t>разом, то ей стоит уяснить, что американка всегда занята делом. Это может быть свой бизнес или же просто работа, которая занимает прак</w:t>
        <w:softHyphen/>
        <w:t>тически все свободное время. Обычно будние дни американки расплани</w:t>
        <w:softHyphen/>
        <w:t>рованы до минуты, выходные она проводит с пользой для здоровья.</w:t>
      </w:r>
    </w:p>
    <w:p>
      <w:pPr>
        <w:pStyle w:val="TextBodyIndent"/>
        <w:rPr/>
      </w:pPr>
      <w:r>
        <w:rPr/>
        <w:t>В отношении манеры одеваться американка предпочитает свобод</w:t>
        <w:softHyphen/>
        <w:t>ный, непринужденный стиль, который может иметь множество вари</w:t>
        <w:softHyphen/>
        <w:t>аций. Если американка представляет собой деловую леди, то ей нра</w:t>
        <w:softHyphen/>
        <w:t>вится одежда неярких цветов, на все случаи жизни, что называется, и в пир, и в мир.</w:t>
      </w:r>
    </w:p>
    <w:p>
      <w:pPr>
        <w:pStyle w:val="Heading2"/>
        <w:rPr/>
      </w:pPr>
      <w:r>
        <w:rPr/>
        <w:t>ЕВРЕЙКА</w:t>
      </w:r>
    </w:p>
    <w:p>
      <w:pPr>
        <w:pStyle w:val="TextBodyIndent"/>
        <w:rPr/>
      </w:pPr>
      <w:r>
        <w:rPr/>
        <w:t>Женщина этого типа обладает прекрасным чувством юмора, она очень хозяйственна, обожает своих домочадцев. Она свято чтит традиции, обе</w:t>
        <w:softHyphen/>
        <w:t>регает своих близких от малейших неприятностей, стремится к материальному благополучию.</w:t>
      </w:r>
    </w:p>
    <w:p>
      <w:pPr>
        <w:pStyle w:val="TextBodyIndent"/>
        <w:rPr/>
      </w:pPr>
      <w:r>
        <w:rPr/>
        <w:t>Материальная сторона очень важна и требует особого внима</w:t>
        <w:softHyphen/>
        <w:t>ния для создания описываемого образа. Чтобы соответствовать имиджу еврейки, женщина никогда не должна показывать, что ее не интересуют материальные блага, даже если на самом деле это так. Еврейка всегда стремится к благополучию, однако сама она при этом часто не имеет постоянной работы. Материальное обеспечение обычно является обязанностью мужа еврейки.</w:t>
      </w:r>
    </w:p>
    <w:p>
      <w:pPr>
        <w:pStyle w:val="TextBodyIndent"/>
        <w:rPr/>
      </w:pPr>
      <w:r>
        <w:rPr/>
        <w:t>Однако бывает и другой тип — еврейка, любящая свою работу и испытывающая в ней настоятельную потребность. Как бы там ни было, но еврейке все же свойственно накопительство, поэтому обыкновенно она старается собрать значительный капитал, и, как правило, это ей удается. Вопреки распространенному мнению, еврейка достаточно щед</w:t>
        <w:softHyphen/>
        <w:t>ра и способна оказать материальную и духовную поддержку своим дру</w:t>
        <w:softHyphen/>
        <w:t>зьям. Поэтому для создания образа еврейки не стоит активно культиви</w:t>
        <w:softHyphen/>
        <w:t>ровать жадность и демонстрировать ее окружающим, потому что это может подействовать только на тех, кто не имеет представления о на</w:t>
        <w:softHyphen/>
        <w:t>циональных особенностях этого народа.</w:t>
      </w:r>
    </w:p>
    <w:p>
      <w:pPr>
        <w:pStyle w:val="TextBodyIndent"/>
        <w:rPr/>
      </w:pPr>
      <w:r>
        <w:rPr/>
        <w:t>Хозяйственность еврейки является обязательной чертой. Это выра</w:t>
        <w:softHyphen/>
        <w:t>жается во всем. Еврейка экономна, но в то же время она не прижими</w:t>
        <w:softHyphen/>
        <w:t>ста. Она приобретает все необходимое для хорошей жизни, не отказы</w:t>
        <w:softHyphen/>
        <w:t>вая себе ни в чем.</w:t>
      </w:r>
    </w:p>
    <w:p>
      <w:pPr>
        <w:pStyle w:val="TextBodyIndent"/>
        <w:rPr/>
      </w:pPr>
      <w:r>
        <w:rPr/>
        <w:t>Еврейка свято чтит культ матери. Если женщина, создающая этот образ, молода, то в общении с окружающими она непременно должна демонстрировать свою привязанность к матери. Мать — главный автори</w:t>
        <w:softHyphen/>
        <w:t>тет для нее. Если же она сама является матерью, то нужно подчеркивать свою огромную любовь к детям. Еврейка свято чтит семейные традиции.</w:t>
      </w:r>
    </w:p>
    <w:p>
      <w:pPr>
        <w:pStyle w:val="TextBodyIndent"/>
        <w:rPr/>
      </w:pPr>
      <w:r>
        <w:rPr/>
        <w:t>Она способна искренне посочувствовать человеку, попавшему в беду, и оказать ему посильную помощь. Тем не менее она редко заводит доверительные отношения с посторонними людьми. Зато поговорить о жизни других людей и о жизни вообще еврейка никогда не откажется. Ее отличает замечательное чувство юмора — она способна оценить хо</w:t>
        <w:softHyphen/>
        <w:t>рошую шутку, ей импонируют люди, которые умеют по-доброму разыг</w:t>
        <w:softHyphen/>
        <w:t>рывать других.</w:t>
      </w:r>
    </w:p>
    <w:p>
      <w:pPr>
        <w:pStyle w:val="TextBodyIndent"/>
        <w:rPr/>
      </w:pPr>
      <w:r>
        <w:rPr/>
        <w:t>Еврейка обладает достаточно яркой внешностью — черные волосы и брови, длинные ресницы, выразительные глаза. Она предпочитает сво</w:t>
        <w:softHyphen/>
        <w:t>бодную одежду хорошего качества, любит драгоценности.</w:t>
      </w:r>
    </w:p>
    <w:p>
      <w:pPr>
        <w:pStyle w:val="Heading2"/>
        <w:rPr/>
      </w:pPr>
      <w:r>
        <w:rPr/>
        <w:t>ТУЗЕМКА</w:t>
      </w:r>
    </w:p>
    <w:p>
      <w:pPr>
        <w:pStyle w:val="TextBodyIndent"/>
        <w:rPr/>
      </w:pPr>
      <w:r>
        <w:rPr/>
        <w:t>Женщину, соответствующую этому образу, отличает неприятие ка</w:t>
        <w:softHyphen/>
        <w:t>ких-либо традиций и норм. Ее мало заботит мнение окружающих. Она абсолютно не приемлет вмешательства в свою жизнь и с большой настороженностью относится к окружающим. Она очень не</w:t>
        <w:softHyphen/>
        <w:t>зависима и никогда не попадает под чужое влияние. Одна из ос</w:t>
        <w:softHyphen/>
        <w:t>новных черт образа туземки — непредсказуемость. Окружающие никогда не знают, что она выкинет в следующий раз.</w:t>
      </w:r>
    </w:p>
    <w:p>
      <w:pPr>
        <w:pStyle w:val="TextBodyIndent"/>
        <w:rPr/>
      </w:pPr>
      <w:r>
        <w:rPr/>
        <w:t>Туземка не может похвастаться глубоким знанием жизни, человечес</w:t>
        <w:softHyphen/>
        <w:t>кой психологии и богатым жизненным опытом, однако она обладает природным умом и развитой интуицией, что помогает ей разрешать са</w:t>
        <w:softHyphen/>
        <w:t>мые сложные проблемы и из любых, даже самых тупиковых ситуаций, выходить с минимальными потерями.</w:t>
      </w:r>
    </w:p>
    <w:p>
      <w:pPr>
        <w:pStyle w:val="TextBodyIndent"/>
        <w:rPr/>
      </w:pPr>
      <w:r>
        <w:rPr/>
        <w:t>Туземка — женщина-загадка, она не станет раскрывать свои намере</w:t>
        <w:softHyphen/>
        <w:t>ния и чувства кому бы то ни было. Она скорее внимательная слушатель</w:t>
        <w:softHyphen/>
        <w:t>ница, чем рассказчик. Ее таинственность вызывает огромный интерес ок</w:t>
        <w:softHyphen/>
        <w:t>ружающих.</w:t>
      </w:r>
    </w:p>
    <w:p>
      <w:pPr>
        <w:pStyle w:val="TextBodyIndent"/>
        <w:rPr/>
      </w:pPr>
      <w:r>
        <w:rPr/>
        <w:t>Что касается внешнего вида туземки, то она не должна быть строгой и чересчур официальной. Деловые костюмы, туфли на каблуках, сложные прически — все это не для нее. Туземка вообще не следует какому-то определенному стилю. Ей нравится одежда из натуральных прочных ма</w:t>
        <w:softHyphen/>
        <w:t>териалов, удобная и практичная. Вообще, она не зациклена на одеж</w:t>
        <w:softHyphen/>
        <w:t>де и обходится минимальным ко</w:t>
        <w:softHyphen/>
        <w:t>личеством вещей.</w:t>
      </w:r>
    </w:p>
    <w:p>
      <w:pPr>
        <w:pStyle w:val="TextBodyIndent"/>
        <w:rPr/>
      </w:pPr>
      <w:r>
        <w:rPr/>
        <w:t>Косметикой туземка не пользу</w:t>
        <w:softHyphen/>
        <w:t>ется вообще. Однако для создания образа необходимо иметь черные ресницы и брови, а кроме того, смуглую кожу, так что без туши и тонального крема не обойтись.</w:t>
      </w:r>
    </w:p>
    <w:p>
      <w:pPr>
        <w:pStyle w:val="Heading2"/>
        <w:rPr/>
      </w:pPr>
      <w:r>
        <w:rPr/>
        <w:t>ХОХЛУШКА</w:t>
      </w:r>
    </w:p>
    <w:p>
      <w:pPr>
        <w:pStyle w:val="TextBodyIndent"/>
        <w:rPr/>
      </w:pPr>
      <w:r>
        <w:rPr/>
        <w:t>Озорной юмор и бесшабаш</w:t>
        <w:softHyphen/>
        <w:t>ность — вот основные черты, не обладая которыми, вы не сможе</w:t>
        <w:softHyphen/>
        <w:t>те соответствовать этому образу. Характер хохлушки очень хорошо определяет довольно известный анекдот.</w:t>
      </w:r>
    </w:p>
    <w:p>
      <w:pPr>
        <w:pStyle w:val="TextBodyIndent"/>
        <w:rPr/>
      </w:pPr>
      <w:r>
        <w:rPr/>
        <w:t>Поженились узбек с хохлушкой. Он ей говорит:</w:t>
      </w:r>
    </w:p>
    <w:p>
      <w:pPr>
        <w:pStyle w:val="TextBodyIndent"/>
        <w:rPr/>
      </w:pPr>
      <w:r>
        <w:rPr/>
        <w:t xml:space="preserve">— </w:t>
      </w:r>
      <w:r>
        <w:rPr/>
        <w:t>Слушай меня, жена. Если я после рабочего дня вечером приду домой и у меня тюбетейка будет надета как обычно, то буду тебя любить и ласковыми словами называть, но если она сдвинута набок, ты ко мне не приставай ни в коем случае, это значит, что я в плохом настроении, могу и уда</w:t>
        <w:softHyphen/>
        <w:t>рить.</w:t>
      </w:r>
    </w:p>
    <w:p>
      <w:pPr>
        <w:pStyle w:val="TextBodyIndent"/>
        <w:rPr/>
      </w:pPr>
      <w:r>
        <w:rPr/>
        <w:t xml:space="preserve">— </w:t>
      </w:r>
      <w:r>
        <w:rPr/>
        <w:t>Хорошо, — отвечает ему жена. — Тогда и ты меня послушай. Если после рабочего дня вечером ты придешь домой и у меня руки будут уперты в бока, то мне плевать, где у тебя в это время будет тюбетейка.</w:t>
      </w:r>
    </w:p>
    <w:p>
      <w:pPr>
        <w:pStyle w:val="TextBodyIndent"/>
        <w:rPr/>
      </w:pPr>
      <w:r>
        <w:rPr/>
        <w:t>Хохлушка никогда не даст себя в обиду. Переспорить ее невозможно в принципе, потому что на одно сказанное в свой адрес слово она выль</w:t>
        <w:softHyphen/>
        <w:t>ет целый речевой поток. Упрямство хохлушки, пожалуй, является ее основной чертой. Если она в чем-то уверена, переубедить ее не получит</w:t>
        <w:softHyphen/>
        <w:t>ся, лучше и не стараться. Ясно, что если вы хотите соответствовать этому образу, нужно постараться воспроизвести такие черты характера.</w:t>
      </w:r>
    </w:p>
    <w:p>
      <w:pPr>
        <w:pStyle w:val="TextBodyIndent"/>
        <w:rPr/>
      </w:pPr>
      <w:r>
        <w:rPr/>
        <w:t>Хохлушка никогда не сдается и не унывает. Ей свойствен здоровый оптимизм, который не исчезает даже при возникновении неприят</w:t>
        <w:softHyphen/>
        <w:t>ностей.</w:t>
      </w:r>
    </w:p>
    <w:p>
      <w:pPr>
        <w:pStyle w:val="Style13"/>
        <w:rPr/>
      </w:pPr>
      <w:r>
        <w:rPr/>
        <w:t>Хохлушка никогда не даст себя в обиду.</w:t>
      </w:r>
    </w:p>
    <w:p>
      <w:pPr>
        <w:pStyle w:val="Style13"/>
        <w:rPr/>
      </w:pPr>
      <w:r>
        <w:rPr>
          <w:lang w:val="en-US"/>
        </w:rPr>
        <w:t>Переспорить</w:t>
      </w:r>
      <w:r>
        <w:rPr/>
        <w:t xml:space="preserve"> ее невозможно в принципе, потому</w:t>
      </w:r>
    </w:p>
    <w:p>
      <w:pPr>
        <w:pStyle w:val="Style13"/>
        <w:rPr/>
      </w:pPr>
      <w:r>
        <w:rPr/>
        <w:t>что на одно сказанное в свой адрес слово она</w:t>
      </w:r>
    </w:p>
    <w:p>
      <w:pPr>
        <w:pStyle w:val="Style13"/>
        <w:rPr/>
      </w:pPr>
      <w:r>
        <w:rPr/>
        <w:t>выльет целый речевой поток. Упрямство</w:t>
      </w:r>
    </w:p>
    <w:p>
      <w:pPr>
        <w:pStyle w:val="Style13"/>
        <w:rPr/>
      </w:pPr>
      <w:r>
        <w:rPr/>
        <w:t>хохлушки, пожалуй, является ее основной чертой.</w:t>
      </w:r>
    </w:p>
    <w:p>
      <w:pPr>
        <w:pStyle w:val="TextBodyIndent"/>
        <w:rPr/>
      </w:pPr>
      <w:r>
        <w:rPr/>
        <w:t>В целом, хохлушка — очень приятный человек, умеющий произвес</w:t>
        <w:softHyphen/>
        <w:t>ти впечатление, однако некоторые ее характерные черты могут вызы</w:t>
        <w:softHyphen/>
        <w:t>вать в людях раздражение. Прежде всего хохлушка не умеет молчать. Она способна так заговорить человека, что он забудет все на свете. Это качество может вызывать симпатию в людях, которые нуждаются в собеседнике, однако для тех, кто хотел бы немного побыть в тишине, может быть неприятным.</w:t>
      </w:r>
    </w:p>
    <w:p>
      <w:pPr>
        <w:pStyle w:val="TextBodyIndent"/>
        <w:rPr/>
      </w:pPr>
      <w:r>
        <w:rPr/>
        <w:t>Хохлушка обожает быть в центре внимания и будет всегда к этому стремиться. Она заигрывает с представителями противоположного пола, Добиваясь их внимания и расположения, а те, в свою очередь, находят ее очаровательной. С соперницами хохлушка особо не церемонится, показывая им, кто главный на празднике жизни.</w:t>
      </w:r>
    </w:p>
    <w:p>
      <w:pPr>
        <w:pStyle w:val="TextBodyIndent"/>
        <w:rPr/>
      </w:pPr>
      <w:r>
        <w:rPr/>
        <w:t>Несмотря на свою некоторую грубость, хохлушка очень милый и добродушный человек. Она проста, благодаря чему люди тянутся к ней, независима и интересна, что еще более подчеркивает производимое впечатление. К людям относится доброжелательно, но только если они того заслуживают. Что касается внешнего вида, то для его создания не требуется особых усилий, основная работа должна быть направлена на поведение.</w:t>
      </w:r>
    </w:p>
    <w:p>
      <w:pPr>
        <w:pStyle w:val="Heading2"/>
        <w:rPr/>
      </w:pPr>
      <w:r>
        <w:rPr/>
        <w:t>ИНКОГНИТО</w:t>
      </w:r>
    </w:p>
    <w:p>
      <w:pPr>
        <w:pStyle w:val="TextBodyIndent"/>
        <w:rPr/>
      </w:pPr>
      <w:r>
        <w:rPr/>
        <w:t>Образ этой загадочной дамы вызывает интерес у окружающих неза</w:t>
        <w:softHyphen/>
        <w:t>висимо от их возраста, пола и положения в обществе. Мужчины и жен</w:t>
        <w:softHyphen/>
        <w:t>щины заинтересованно глядят на ту, которая олицетворяет собой тайну. У нее нет близких людей, нет даже таких, которые бы знали про нее хоть что-то. Она — загадка, разгадать которую невозможно в принципе, но всем очень хочется это сделать.</w:t>
      </w:r>
    </w:p>
    <w:p>
      <w:pPr>
        <w:pStyle w:val="TextBodyIndent"/>
        <w:rPr/>
      </w:pPr>
      <w:r>
        <w:rPr/>
        <w:t>Инкогнито не распространяется ни о чем, что так или иначе ее каса</w:t>
        <w:softHyphen/>
        <w:t>ется. Она не станет рассказывать своим знакомым о работе или семье, а на общий вопрос «Как дела?» односложно ответит: «Нормально». Но если в отношении кого-то другого подобное поведение в скором времени станет причиной равнодушия со стороны окружающих к скрытной осо</w:t>
        <w:softHyphen/>
        <w:t>бе, то инкогнито продолжает вызывать интерес всегда. Возможно, при</w:t>
        <w:softHyphen/>
        <w:t>чиной тому ее внешний облик.</w:t>
      </w:r>
    </w:p>
    <w:p>
      <w:pPr>
        <w:pStyle w:val="TextBodyIndent"/>
        <w:rPr/>
      </w:pPr>
      <w:r>
        <w:rPr/>
        <w:t>Для данного образа будет губительным, если та, которая пытается ему соответствовать, будет выглядеть, «как все». Любое проявление ор</w:t>
        <w:softHyphen/>
        <w:t>динарности, банальности и пошлости разрушит тщательно создаваемую загадочную атмосферу.</w:t>
      </w:r>
    </w:p>
    <w:p>
      <w:pPr>
        <w:pStyle w:val="TextBodyIndent"/>
        <w:rPr/>
      </w:pPr>
      <w:r>
        <w:rPr/>
        <w:t>Создание образа инкогнито не предполагает, что вы непременно должны хранить загадочное молчание во всех разговорах. Это не вызо</w:t>
        <w:softHyphen/>
        <w:t>вет интереса у окружающих, скорее наоборот, приведет к тому, что вас вообще перестанут замечать. Можно и даже нужно поддерживать разговор практически на любую тему, высказывать интересные мысли, говорить правильно и красиво, но избегать рассказов о себе, своей жиз</w:t>
        <w:softHyphen/>
        <w:t>ни и о том, что вас окружает. В этом случае вы сможете предстать загадкой в глазах окружающих и будете соответствовать образу инког</w:t>
        <w:softHyphen/>
        <w:t>нито.</w:t>
      </w:r>
    </w:p>
    <w:p>
      <w:pPr>
        <w:pStyle w:val="TextBodyIndent"/>
        <w:rPr/>
      </w:pPr>
      <w:r>
        <w:rPr/>
        <w:t>Грубость, невежество и тем более ограниченность абсолютно не соче</w:t>
        <w:softHyphen/>
        <w:t>таются с данным образом. Инкогнито непременно должна быть образо</w:t>
        <w:softHyphen/>
        <w:t>ванной, эрудированной, утонченной и уверенной в себе особой. Только тогда этот образ будет выглядеть естественно.</w:t>
      </w:r>
    </w:p>
    <w:p>
      <w:pPr>
        <w:pStyle w:val="TextBodyIndent"/>
        <w:rPr/>
      </w:pPr>
      <w:r>
        <w:rPr/>
        <w:t>Прическа и макияж дамы-инкогнито должны соответствовать образу и поражать воображение окружающих. Элегантная простота, утончен</w:t>
        <w:softHyphen/>
        <w:t>ность, изысканность, приправленные некоторой долей экстравагантнос</w:t>
        <w:softHyphen/>
        <w:t>ти, — вот основные черты внешнего вида инкогнито. В одежде следует отдавать предпочтение стильным вещам преимущественно темных цветов (особенно черным).</w:t>
      </w:r>
    </w:p>
    <w:p>
      <w:pPr>
        <w:pStyle w:val="Heading2"/>
        <w:rPr/>
      </w:pPr>
      <w:r>
        <w:rPr/>
        <w:t>ИНФЕРНО</w:t>
      </w:r>
    </w:p>
    <w:p>
      <w:pPr>
        <w:pStyle w:val="TextBodyIndent"/>
        <w:rPr/>
      </w:pPr>
      <w:r>
        <w:rPr/>
        <w:t>Для создания образа женщины-демона стоит приложить осо</w:t>
        <w:softHyphen/>
        <w:t>бые усилия, однако он настолько интересен, что наверняка эти трудности окупятся сторицей.</w:t>
      </w:r>
    </w:p>
    <w:p>
      <w:pPr>
        <w:pStyle w:val="Style13"/>
        <w:rPr/>
      </w:pPr>
      <w:r>
        <w:rPr/>
        <w:t>Если у вас не проколоты уши и вы не носите</w:t>
      </w:r>
    </w:p>
    <w:p>
      <w:pPr>
        <w:pStyle w:val="Style13"/>
        <w:rPr/>
      </w:pPr>
      <w:r>
        <w:rPr/>
        <w:t>серег, то в этом- случае вам могут помочь</w:t>
      </w:r>
    </w:p>
    <w:p>
      <w:pPr>
        <w:pStyle w:val="Style13"/>
        <w:rPr/>
      </w:pPr>
      <w:r>
        <w:rPr/>
        <w:t>клипсы. Подберите такие, которые подчеркнут</w:t>
      </w:r>
    </w:p>
    <w:p>
      <w:pPr>
        <w:pStyle w:val="Style13"/>
        <w:rPr/>
      </w:pPr>
      <w:r>
        <w:rPr/>
        <w:t>цвет ваших глаз, и вы будете выглядеть по-</w:t>
      </w:r>
    </w:p>
    <w:p>
      <w:pPr>
        <w:pStyle w:val="Style13"/>
        <w:rPr/>
      </w:pPr>
      <w:r>
        <w:rPr/>
        <w:t>другому.</w:t>
      </w:r>
    </w:p>
    <w:p>
      <w:pPr>
        <w:pStyle w:val="TextBodyIndent"/>
        <w:rPr/>
      </w:pPr>
      <w:r>
        <w:rPr/>
        <w:t>Прежде всего для создания образа инферно необходимо быть силь</w:t>
        <w:softHyphen/>
        <w:t>ной и уверенной в себе — буквально излучать веру в собственную не</w:t>
        <w:softHyphen/>
        <w:t>отразимость и сознавать свою значимость. Недопустимо любое проявле</w:t>
        <w:softHyphen/>
        <w:t>ние колебаний с вашей стороны, вам необходимо быть решительной и напористой, ни в коем случае не сворачивать с выбранной дороги до тех пор, пока она не приведет вас к нужному объекту.</w:t>
      </w:r>
    </w:p>
    <w:p>
      <w:pPr>
        <w:pStyle w:val="TextBodyIndent"/>
        <w:rPr/>
      </w:pPr>
      <w:r>
        <w:rPr/>
        <w:t>В отношении к другим людям женщина данного образа безжалостна и корыстна. Она использует людей, выбрасывая их за ненужностью по достижении цели. Целеустремленность этой особы поражает. Она доби</w:t>
        <w:softHyphen/>
        <w:t>вается намеченного любыми путями.</w:t>
      </w:r>
    </w:p>
    <w:p>
      <w:pPr>
        <w:pStyle w:val="TextBodyIndent"/>
        <w:rPr/>
      </w:pPr>
      <w:r>
        <w:rPr/>
        <w:t>Кажется, что женщине-инферно ничего не стоит пойти на преда</w:t>
        <w:softHyphen/>
        <w:t>тельство, и это на самом деле соответствует истине. У нее нет и не может быть в принципе близких людей, поэтому для создания этого образа не демонстрируйте свою любовь, привязанность или дружеское участие к кому бы то ни было. Этой женщине не знакомы простые человеческие чувства. Тем не менее она неизменно привлекает внима</w:t>
        <w:softHyphen/>
        <w:t>ние окружающих, особенно мужчин. Они находят ее загадочной и инте</w:t>
        <w:softHyphen/>
        <w:t>ресной, пытаются сблизиться с ней и тешат себя надеждой, что это возможно. На самом деле женщина-демон использует всех, кто заинте</w:t>
        <w:softHyphen/>
        <w:t>ресовался ею, а затем перестает поддерживать с этим человеком какие-либо отношения.</w:t>
      </w:r>
    </w:p>
    <w:p>
      <w:pPr>
        <w:pStyle w:val="TextBodyIndent"/>
        <w:rPr/>
      </w:pPr>
      <w:r>
        <w:rPr/>
        <w:t>Инферно непременно должна быть образованной и развитой осо</w:t>
        <w:softHyphen/>
        <w:t>бой, хорошо знающей жизнь и разбирающейся в людях. У нее богатей</w:t>
        <w:softHyphen/>
        <w:t>ший жизненный опыт, она прекрасно осведомлена о чувствах других людей, несмотря на то что сама их не испытывает.</w:t>
      </w:r>
    </w:p>
    <w:p>
      <w:pPr>
        <w:pStyle w:val="TextBodyIndent"/>
        <w:rPr/>
      </w:pPr>
      <w:r>
        <w:rPr/>
        <w:t>Чтобы соответствовать этому образу, необходимо иметь довольно эффeктнyю внешность. Женщина-демон — именно такой должны видеть вас окружающие. Темно-каштановые или иссиня-черные длинные волосы, свисающие прядями, ярко выделенные глаза и губы накрашенные темной помадой, черный лак на длинных ногтях массивные серебряные украшения, одежда темных цветов — это создаст нужную картину.</w:t>
      </w:r>
    </w:p>
    <w:p>
      <w:pPr>
        <w:pStyle w:val="TextBodyIndent"/>
        <w:rPr/>
      </w:pPr>
      <w:r>
        <w:rPr/>
        <w:t>Подобный внешний вид усилит впечатление, а репутация жестокой и коварной женщины поможет создать необходимый образ. Но избегайте того, что способно его нарушить. Светлая одежда или сочувственный взгляд в данном случае недопустимы.</w:t>
      </w:r>
    </w:p>
    <w:p>
      <w:pPr>
        <w:pStyle w:val="Heading2"/>
        <w:rPr/>
      </w:pPr>
      <w:r>
        <w:rPr/>
        <w:t>ИНОПЛАНЕТЯНКА</w:t>
      </w:r>
    </w:p>
    <w:p>
      <w:pPr>
        <w:pStyle w:val="TextBodyIndent"/>
        <w:rPr/>
      </w:pPr>
      <w:r>
        <w:rPr/>
        <w:t>Это образ загадочной и неземной женщины. Отрешенный взгляд, мед</w:t>
        <w:softHyphen/>
        <w:t>лительность, полный уход в себя — все эти составляющие являются ос</w:t>
        <w:softHyphen/>
        <w:t>новой создаваемого образа.</w:t>
      </w:r>
    </w:p>
    <w:p>
      <w:pPr>
        <w:pStyle w:val="TextBodyIndent"/>
        <w:rPr/>
      </w:pPr>
      <w:r>
        <w:rPr/>
        <w:t>Инопланетянка может быть любой, но главное — непонятной. Лю</w:t>
        <w:softHyphen/>
        <w:t>бое проявление «обыкновенности» будет губительным для образа. Ино</w:t>
        <w:softHyphen/>
        <w:t>планетянка должна быть такой, чтобы люди, видящие ее, начинали бы думать о чем-то неземном. В отношении женщины-инопланетянки все должно быть непривычным с точки зрения обычного человека, и прежде всего это касается стиля общения.</w:t>
      </w:r>
    </w:p>
    <w:p>
      <w:pPr>
        <w:pStyle w:val="TextBodyIndent"/>
        <w:rPr/>
      </w:pPr>
      <w:r>
        <w:rPr/>
        <w:t>Инопланетянка не проявляет человеческих чувств по отношению к кому-либо, не должна открыто демонстрировать свою симпатию. Она должна быть неземной, эфемерной. Разумеется, для инопланетянки не</w:t>
        <w:softHyphen/>
        <w:t>допустимо быть мелочной, суетной, она ни в коем случае не должна участвовать в скандалах и склоках — все это будет однозначно губитель</w:t>
        <w:softHyphen/>
        <w:t>ным для описываемого образа.</w:t>
      </w:r>
    </w:p>
    <w:p>
      <w:pPr>
        <w:pStyle w:val="TextBodyIndent"/>
        <w:rPr/>
      </w:pPr>
      <w:r>
        <w:rPr/>
        <w:t>Что касается внешнего облика инопланетянки, то она должна быть прежде всего ни на кого не похожей.</w:t>
      </w:r>
    </w:p>
    <w:p>
      <w:pPr>
        <w:pStyle w:val="TextBodyIndent"/>
        <w:rPr/>
      </w:pPr>
      <w:r>
        <w:rPr/>
        <w:t>Инопланетянка должна отдавать предпочтение необычным и странным вещам, но ни в коем случае не ярких цветов. Следует выбирать такие тона, как фиолетовый, синий, черный, приглушенно-желтый, серый. Прическа, в общем-то, может быть любой, но цвет волос предпочтителен пепельный или черный. В макияже лучше всего следовать необычности, сочетая различные цвета, и не стараться придерживаться одной цветовой гаммы.</w:t>
      </w:r>
    </w:p>
    <w:p>
      <w:pPr>
        <w:pStyle w:val="Heading2"/>
        <w:rPr/>
      </w:pPr>
      <w:r>
        <w:rPr/>
        <w:t>МОРЯЧКА</w:t>
      </w:r>
    </w:p>
    <w:p>
      <w:pPr>
        <w:pStyle w:val="TextBodyIndent"/>
        <w:rPr/>
      </w:pPr>
      <w:r>
        <w:rPr/>
        <w:t>Дитя свободы и моря — морячка — бесстрашна, жаждет приключе</w:t>
        <w:softHyphen/>
        <w:t>ний и перемен.</w:t>
      </w:r>
    </w:p>
    <w:p>
      <w:pPr>
        <w:pStyle w:val="TextBodyIndent"/>
        <w:rPr/>
      </w:pPr>
      <w:r>
        <w:rPr/>
        <w:t>Морячка — это особа, которая может стать мечтой капитана, заста</w:t>
        <w:softHyphen/>
        <w:t>вить его отправиться в опасное плавание, бросить к ее ногам все сокровища моря.</w:t>
      </w:r>
    </w:p>
    <w:p>
      <w:pPr>
        <w:pStyle w:val="TextBodyIndent"/>
        <w:rPr/>
      </w:pPr>
      <w:r>
        <w:rPr/>
        <w:t>Она не наивная простушка, которую судьба привела на палубу утлого суденышка. Эта женщина всегда готова пуститься в аван</w:t>
        <w:softHyphen/>
        <w:t>тюры, стремится к приключениям не ради самих приключений, а ради удовлетворения своей жажды неизведанного.</w:t>
      </w:r>
    </w:p>
    <w:p>
      <w:pPr>
        <w:pStyle w:val="TextBodyIndent"/>
        <w:rPr/>
      </w:pPr>
      <w:r>
        <w:rPr/>
        <w:t>Тем, кто решил примерить на себя этот образ, следует оставить пессимистические настроения. Вы должны пребывать в хорошем распо</w:t>
        <w:softHyphen/>
        <w:t>ложении духа, быть бодрой и энергичной, не страшиться житейских бурь. Решив стать морячкой, вы должны навсегда забыть о нерешитель</w:t>
        <w:softHyphen/>
        <w:t>ности и бездействии.</w:t>
      </w:r>
    </w:p>
    <w:p>
      <w:pPr>
        <w:pStyle w:val="TextBodyIndent"/>
        <w:rPr/>
      </w:pPr>
      <w:r>
        <w:rPr/>
        <w:t>Старайтесь не только сами пребывать в хорошем расположении духа, но попытайтесь также заразить своим хорошим настроением окружаю</w:t>
        <w:softHyphen/>
        <w:t>щих. В море, пусть даже в море житейских проблем, нельзя обойтись без сплоченной команды, стало быть, вы просто обязаны проникнуться духом коллективизма. Однако не стремитесь подавить в себе стремле</w:t>
        <w:softHyphen/>
        <w:t>ние к лидерству. Какой моряк не мечтает стать капитаном?</w:t>
      </w:r>
    </w:p>
    <w:p>
      <w:pPr>
        <w:pStyle w:val="TextBodyIndent"/>
        <w:rPr/>
      </w:pPr>
      <w:r>
        <w:rPr/>
        <w:t>Будьте сильной, смелой и решительной, предприимчивой, как муж</w:t>
        <w:softHyphen/>
        <w:t>чина, но не забывайте о гибкости мышления, присущей женщине, о ее неизменной находчивости.</w:t>
      </w:r>
    </w:p>
    <w:p>
      <w:pPr>
        <w:pStyle w:val="TextBodyIndent"/>
        <w:rPr/>
      </w:pPr>
      <w:r>
        <w:rPr/>
        <w:t>Ощущать себя морячкой — не значит быть беззаботной и легкомыс</w:t>
        <w:softHyphen/>
        <w:t>ленной. Не преувеличивайте силы своих врагов, но и не недооценивайте их. В решении проблем не будьте медлительны, но и не допускайте необдуманных поступков.</w:t>
      </w:r>
    </w:p>
    <w:p>
      <w:pPr>
        <w:pStyle w:val="TextBodyIndent"/>
        <w:rPr/>
      </w:pPr>
      <w:r>
        <w:rPr/>
        <w:t>Позволяйте себе пребывать в том настроении, в котором просну</w:t>
        <w:softHyphen/>
        <w:t>лись, но не позволяйте ему управлять вашими поступками. Другими словами, кажитесь беззаботной, если сегодня у вас такое настроение, но не будьте такой в момент принятия ответственного решения.</w:t>
      </w:r>
    </w:p>
    <w:p>
      <w:pPr>
        <w:pStyle w:val="TextBodyIndent"/>
        <w:rPr/>
      </w:pPr>
      <w:r>
        <w:rPr/>
        <w:t>Пусть ваш внешний вид демонстрирует окружающим ваше настрое</w:t>
        <w:softHyphen/>
        <w:t>ние, воссоздает тот образ, который вы для себя выбрали. Для этого вовсе не обязательно надевать полосатую водолазку или широкие брю</w:t>
        <w:softHyphen/>
        <w:t>ки. Достаточно выбрать одежду достаточно свободную и удобную. Ко</w:t>
        <w:softHyphen/>
        <w:t>нечно же, цвет выбранной вами одежды должен быть сине-голубой гаммы.</w:t>
      </w:r>
    </w:p>
    <w:p>
      <w:pPr>
        <w:pStyle w:val="Heading2"/>
        <w:rPr/>
      </w:pPr>
      <w:r>
        <w:rPr/>
        <w:t>МОЗАИКА</w:t>
      </w:r>
    </w:p>
    <w:p>
      <w:pPr>
        <w:pStyle w:val="TextBodyIndent"/>
        <w:rPr/>
      </w:pPr>
      <w:r>
        <w:rPr/>
        <w:t xml:space="preserve">Эти мельчайшие детали, причудливой рукой художника собранные в единый, целостный образ, не случайно выбраны в качестве названия очередного имиджа: женщина-мозаика может демонстрировать разные грани и казаться каждый раз новой. На самом же деле тот, кто в течение долгого времени знаком с этой женщиной, всегда поймет и оценит ее умение демонстрировать основную идею бесчисленным количеством граней и проявлений. </w:t>
      </w:r>
    </w:p>
    <w:p>
      <w:pPr>
        <w:pStyle w:val="TextBodyIndent"/>
        <w:rPr/>
      </w:pPr>
      <w:r>
        <w:rPr/>
        <w:t>Женщина-мозаика — внешняя универсальность, изменчивость при внутреннем постоянстве идеи. Решающим фактором для со</w:t>
        <w:softHyphen/>
        <w:t>здания внешнего облика в этом случае является желание женщи</w:t>
        <w:softHyphen/>
        <w:t>ны подчеркнуть то или иное качество. Если она хочет показать свою романтичность, то будет выглядеть и вести себя, как королева, своим девизом избравшая романтизм. Если она захочет продемонстрировать свою решительность, ее поведение и внешний образ будут совершенно иными.</w:t>
      </w:r>
    </w:p>
    <w:p>
      <w:pPr>
        <w:pStyle w:val="TextBodyIndent"/>
        <w:rPr/>
      </w:pPr>
      <w:r>
        <w:rPr/>
        <w:t>Ярче всего в мозаике проявляется внешнее непостоянство, а для очень наблюдательного взгляда — внутренняя статика женщины. Этот образ позволяет всесторонне отразить мироощущения женщины в тот или иной момент ее жизни.</w:t>
      </w:r>
    </w:p>
    <w:p>
      <w:pPr>
        <w:pStyle w:val="TextBodyIndent"/>
        <w:rPr/>
      </w:pPr>
      <w:r>
        <w:rPr/>
        <w:t>Женщина-мозаика всегда уверена в своих силах, возможностях и убеж</w:t>
        <w:softHyphen/>
        <w:t>дениях. Правда, она может сказать одно, а потом совершенно другое по тому же поводу. Но самое интересное, что и то, и другое окажется неправдой — просто мозаика захотела сказать так.</w:t>
      </w:r>
    </w:p>
    <w:p>
      <w:pPr>
        <w:pStyle w:val="TextBodyIndent"/>
        <w:rPr/>
      </w:pPr>
      <w:r>
        <w:rPr/>
        <w:t>Мозаика — самый загадочный и непредсказуемый имидж женщины. Он требует от женщины полной самостоятельности в делах, решениях и суждениях.</w:t>
      </w:r>
    </w:p>
    <w:p>
      <w:pPr>
        <w:pStyle w:val="TextBodyIndent"/>
        <w:rPr/>
      </w:pPr>
      <w:r>
        <w:rPr/>
        <w:t>Меняясь, как вода в горном пото</w:t>
        <w:softHyphen/>
        <w:t>ке, женщина-мозаика чутко улавли</w:t>
        <w:softHyphen/>
        <w:t>вает малейшие метаморфозы, кото</w:t>
        <w:softHyphen/>
        <w:t>рые претерпевают окружающие ее люди. Чрезвычайно наблюдательная, обладающая прекрасной реакцией и развитой интуицией, она всегда успе</w:t>
        <w:softHyphen/>
        <w:t>вает использовать любые изменения условий в своих интересах.</w:t>
      </w:r>
    </w:p>
    <w:p>
      <w:pPr>
        <w:pStyle w:val="TextBodyIndent"/>
        <w:rPr/>
      </w:pPr>
      <w:r>
        <w:rPr/>
        <w:t>Мозаика говорит то, что думает, думает то, что говорит, и делает то, что ей хочется. И это не каприз, а награда за огромную наблюдатель</w:t>
        <w:softHyphen/>
        <w:t>ность и внимание к окружающим.</w:t>
      </w:r>
    </w:p>
    <w:p>
      <w:pPr>
        <w:pStyle w:val="TextBodyIndent"/>
        <w:rPr/>
      </w:pPr>
      <w:r>
        <w:rPr/>
        <w:t>В одежде и косметике, которые вы</w:t>
        <w:softHyphen/>
        <w:t>бирает для себя женщина-мозаика, нет чего-то постоянного, поскольку ее жиз</w:t>
        <w:softHyphen/>
        <w:t>ненное кредо — изменчивость.</w:t>
      </w:r>
    </w:p>
    <w:p>
      <w:pPr>
        <w:pStyle w:val="Heading2"/>
        <w:rPr/>
      </w:pPr>
      <w:r>
        <w:rPr/>
        <w:t>СУФЛЕ</w:t>
      </w:r>
    </w:p>
    <w:p>
      <w:pPr>
        <w:pStyle w:val="TextBodyIndent"/>
        <w:rPr/>
      </w:pPr>
      <w:r>
        <w:rPr/>
        <w:t>Основу этого имиджа составляет воздушность и легкое кокетство. Имидж суфле предполагает очарование и молодость, жизнерадостность и непосредственность. На сердце девушки-суфле всегда легко и радостно, она находится в перманентном состоянии влюб</w:t>
        <w:softHyphen/>
        <w:t>ленности, она дарит улыбки друзьям и знакомым.</w:t>
      </w:r>
    </w:p>
    <w:p>
      <w:pPr>
        <w:pStyle w:val="TextBodyIndent"/>
        <w:rPr/>
      </w:pPr>
      <w:r>
        <w:rPr/>
        <w:t>Если вашему настроению больше всего подходит такой имидж, до</w:t>
        <w:softHyphen/>
        <w:t>верьтесь своей фантазии, не слушайте пессимистически настроенных род</w:t>
        <w:softHyphen/>
        <w:t>ственников и друзей, отложите важные дела на потом, посвятите этот день отдыху.</w:t>
      </w:r>
    </w:p>
    <w:p>
      <w:pPr>
        <w:pStyle w:val="TextBodyIndent"/>
        <w:rPr/>
      </w:pPr>
      <w:r>
        <w:rPr/>
        <w:t>Девушка-суфле воспринимает только радостные и приятные ново</w:t>
        <w:softHyphen/>
        <w:t>сти. Если вдруг в течение дня случится что-то неприятное, девушка-суфле может просто этого не заметить, а заметив, отложит решение проблемы на завтра.</w:t>
      </w:r>
    </w:p>
    <w:p>
      <w:pPr>
        <w:pStyle w:val="TextBodyIndent"/>
        <w:rPr/>
      </w:pPr>
      <w:r>
        <w:rPr/>
        <w:t>Если вы не хотите сегодня давать советы, спорить, что-то кому-то объяснять, имидж суфле идеально для вас подойдет. Эта особа всем своим видом заявляет: «У меня сегодня праздник души, и я ни о чем серьезном слышать не хочу».</w:t>
      </w:r>
    </w:p>
    <w:p>
      <w:pPr>
        <w:pStyle w:val="Style13"/>
        <w:rPr/>
      </w:pPr>
      <w:r>
        <w:rPr/>
        <w:t>Имидж роковой леди, загадочной, очаровательной</w:t>
      </w:r>
    </w:p>
    <w:p>
      <w:pPr>
        <w:pStyle w:val="Style13"/>
        <w:rPr/>
      </w:pPr>
      <w:r>
        <w:rPr/>
        <w:t>и вечно молодой, на Западе больше не пользуется</w:t>
      </w:r>
    </w:p>
    <w:p>
      <w:pPr>
        <w:pStyle w:val="Style13"/>
        <w:rPr/>
      </w:pPr>
      <w:r>
        <w:rPr/>
        <w:t>популярностью. В</w:t>
      </w:r>
      <w:r>
        <w:rPr>
          <w:i w:val="false"/>
        </w:rPr>
        <w:t xml:space="preserve"> </w:t>
      </w:r>
      <w:r>
        <w:rPr/>
        <w:t>свое время его очень успешно</w:t>
      </w:r>
    </w:p>
    <w:p>
      <w:pPr>
        <w:pStyle w:val="Style13"/>
        <w:rPr/>
      </w:pPr>
      <w:r>
        <w:rPr/>
        <w:t>использовала «Клеопатра» Лиз Тейлор</w:t>
      </w:r>
      <w:r>
        <w:rPr>
          <w:lang w:val="en-US"/>
        </w:rPr>
        <w:t>.</w:t>
      </w:r>
      <w:r>
        <w:rPr/>
        <w:t xml:space="preserve"> Это</w:t>
      </w:r>
    </w:p>
    <w:p>
      <w:pPr>
        <w:pStyle w:val="Style13"/>
        <w:rPr/>
      </w:pPr>
      <w:r>
        <w:rPr/>
        <w:t>помогает ей даже сейчас, когда она переживает</w:t>
      </w:r>
    </w:p>
    <w:p>
      <w:pPr>
        <w:pStyle w:val="Style13"/>
        <w:rPr/>
      </w:pPr>
      <w:r>
        <w:rPr/>
        <w:t>самый мрачный для красивой женщины период —</w:t>
      </w:r>
    </w:p>
    <w:p>
      <w:pPr>
        <w:pStyle w:val="Style13"/>
        <w:rPr/>
      </w:pPr>
      <w:r>
        <w:rPr/>
        <w:t>старость — оставаться символом роковой</w:t>
      </w:r>
    </w:p>
    <w:p>
      <w:pPr>
        <w:pStyle w:val="Style13"/>
        <w:rPr/>
      </w:pPr>
      <w:r>
        <w:rPr/>
        <w:t>любви. Таким же символом страстности и</w:t>
      </w:r>
    </w:p>
    <w:p>
      <w:pPr>
        <w:pStyle w:val="Style13"/>
        <w:rPr/>
      </w:pPr>
      <w:r>
        <w:rPr/>
        <w:t>женственности одновременно остается и Софи</w:t>
      </w:r>
    </w:p>
    <w:p>
      <w:pPr>
        <w:pStyle w:val="Style13"/>
        <w:rPr/>
      </w:pPr>
      <w:r>
        <w:rPr/>
        <w:t>Лорен, на протяжении всей своей кинокарьеры</w:t>
      </w:r>
    </w:p>
    <w:p>
      <w:pPr>
        <w:pStyle w:val="Style13"/>
        <w:rPr/>
      </w:pPr>
      <w:r>
        <w:rPr/>
        <w:t>олицетворяющая Италию со всей ее</w:t>
      </w:r>
    </w:p>
    <w:p>
      <w:pPr>
        <w:pStyle w:val="Style13"/>
        <w:rPr/>
      </w:pPr>
      <w:r>
        <w:rPr/>
        <w:t>несдержанностью и романтизмом. Как уже было</w:t>
      </w:r>
    </w:p>
    <w:p>
      <w:pPr>
        <w:pStyle w:val="Style13"/>
        <w:rPr/>
      </w:pPr>
      <w:r>
        <w:rPr/>
        <w:t>сказано выше, современность требует</w:t>
      </w:r>
    </w:p>
    <w:p>
      <w:pPr>
        <w:pStyle w:val="Style13"/>
        <w:rPr/>
      </w:pPr>
      <w:r>
        <w:rPr/>
        <w:t>совершенно другого поведения. Хотя и у этого</w:t>
      </w:r>
    </w:p>
    <w:p>
      <w:pPr>
        <w:pStyle w:val="Style13"/>
        <w:rPr/>
      </w:pPr>
      <w:r>
        <w:rPr/>
        <w:t>имиджа есть свои поклонницы — это женщины</w:t>
      </w:r>
    </w:p>
    <w:p>
      <w:pPr>
        <w:pStyle w:val="Style13"/>
        <w:rPr/>
      </w:pPr>
      <w:r>
        <w:rPr/>
        <w:t>высшего света, еще не разучившиеся быть</w:t>
      </w:r>
    </w:p>
    <w:p>
      <w:pPr>
        <w:pStyle w:val="Style13"/>
        <w:rPr/>
      </w:pPr>
      <w:r>
        <w:rPr/>
        <w:t>прекрасными дамами для галантных кавалеров.</w:t>
      </w:r>
    </w:p>
    <w:p>
      <w:pPr>
        <w:pStyle w:val="TextBodyIndent"/>
        <w:rPr/>
      </w:pPr>
      <w:r>
        <w:rPr/>
        <w:t>Рядом с девушкой-суфле никто не будет скучать или грустить. Девушка-суфле особенно чутка и внимательна к любимым. Но она не беспокоится о справедливости, равенстве и даже на работе может выделить любимого человека и быть с ним более ласковой и внимательной. Но однако, не помешает ей быть любезной со всеми остальными.</w:t>
      </w:r>
    </w:p>
    <w:p>
      <w:pPr>
        <w:pStyle w:val="TextBodyIndent"/>
        <w:rPr/>
      </w:pPr>
      <w:r>
        <w:rPr/>
        <w:t>Девушка-суфле не способна быть серьезной, переживать глубо</w:t>
        <w:softHyphen/>
        <w:t>кие чувства сама, она не понимает чувств окружающих. Тем не менее девушка-суфле — это воплощение эмоций. В их проявлении она по-детски наивна и непосредственна.</w:t>
      </w:r>
    </w:p>
    <w:p>
      <w:pPr>
        <w:pStyle w:val="TextBodyIndent"/>
        <w:rPr/>
      </w:pPr>
      <w:r>
        <w:rPr/>
        <w:t>Это порхающее состояние души девушки-суфле отражается и в ее внешнем образе. Скорее она наденет что-то веселое и нарядное, чем классическое или ультрамодное. Чаще всего девушка-суфле одета в кос</w:t>
        <w:softHyphen/>
        <w:t>тюмы белого, нежно-розового, кремового, небесно-голубого цвета.</w:t>
      </w:r>
    </w:p>
    <w:p>
      <w:pPr>
        <w:pStyle w:val="TextBodyIndent"/>
        <w:rPr/>
      </w:pPr>
      <w:r>
        <w:rPr/>
        <w:t>Прическа девушки-суфле может быть самой невероятной, зато к ма</w:t>
        <w:softHyphen/>
        <w:t>кияжу она подходит очень серьезно, проявляя все свои художественные дарования, терпение и мастерство.</w:t>
      </w:r>
    </w:p>
    <w:p>
      <w:pPr>
        <w:pStyle w:val="Heading2"/>
        <w:rPr/>
      </w:pPr>
      <w:r>
        <w:rPr/>
        <w:t>ПИРАТКА</w:t>
      </w:r>
    </w:p>
    <w:p>
      <w:pPr>
        <w:pStyle w:val="TextBodyIndent"/>
        <w:rPr/>
      </w:pPr>
      <w:r>
        <w:rPr/>
        <w:t>Если вы захотели действовать решительно, активно, агрессивно, со</w:t>
        <w:softHyphen/>
        <w:t>здавать и разрушать одновременно, ужасать и восхищать окружающих, то вам идеально подойдет пиратский стиль. Основа образа — непредска</w:t>
        <w:softHyphen/>
        <w:t>зуемость и совмещение несовместимого.</w:t>
      </w:r>
    </w:p>
    <w:p>
      <w:pPr>
        <w:pStyle w:val="TextBodyIndent"/>
        <w:rPr/>
      </w:pPr>
      <w:r>
        <w:rPr/>
        <w:t>Пиратка уверена в себе, обладает незаурядным чувством юмора, оба</w:t>
        <w:softHyphen/>
        <w:t>ятельна и агрессивна, посылает вызов всему миру. Она смела, агрессивна, порой вызывающа, но не вульгарна: очень важно понять и прочувство</w:t>
        <w:softHyphen/>
        <w:t>вать эту грань, а для этого нужно обладать чувством меры. Ведь пиратка хочет лишь привлечь к себе внимание окружающих, а отнюдь не вызвать их гнев.</w:t>
      </w:r>
    </w:p>
    <w:p>
      <w:pPr>
        <w:pStyle w:val="TextBodyIndent"/>
        <w:rPr/>
      </w:pPr>
      <w:r>
        <w:rPr/>
        <w:t>Пиратка внимательна к каждой мелочи. Она часто ходит по краю</w:t>
      </w:r>
      <w:r>
        <w:rPr>
          <w:i/>
        </w:rPr>
        <w:t xml:space="preserve"> </w:t>
      </w:r>
      <w:r>
        <w:rPr/>
        <w:t>пропасти, и от нее требуется большая осторожность во избежание не</w:t>
        <w:softHyphen/>
        <w:t>приятностей. Лучше всего, конечно, демонстрировать этот образ друзь</w:t>
        <w:softHyphen/>
        <w:t>ям и знакомым, на работе же он может создать несколько неприятную, напряженную обстановку. Однако, проявив дипломатичность, вы може</w:t>
        <w:softHyphen/>
        <w:t>те добиться многого.</w:t>
      </w:r>
    </w:p>
    <w:p>
      <w:pPr>
        <w:pStyle w:val="TextBodyIndent"/>
        <w:rPr/>
      </w:pPr>
      <w:r>
        <w:rPr/>
        <w:t>Если вы хорошо владеете собой и можете контролировать любую ситуацию, то пиратский стиль как нельзя лучше подходит для решения важных вопросов в любой сфере ваших интересов. Пиратка предельно кратко и точно выражает свои мысли, требуя от оппонента немедленно</w:t>
        <w:softHyphen/>
        <w:t>го и определенного ответа.</w:t>
      </w:r>
    </w:p>
    <w:p>
      <w:pPr>
        <w:pStyle w:val="TextBodyIndent"/>
        <w:rPr/>
      </w:pPr>
      <w:r>
        <w:rPr/>
        <w:t>Движения пиратки точно рассчитаны, целенаправленны и динамич</w:t>
        <w:softHyphen/>
        <w:t>ны. Она точно знает, куда идет, что ее там ждет и что она там получит, потому что все это она продумала и подготовила заранее. У нее гранди</w:t>
        <w:softHyphen/>
        <w:t>озные планы, и она может многое сделать для их выполнения.</w:t>
      </w:r>
    </w:p>
    <w:p>
      <w:pPr>
        <w:pStyle w:val="TextBodyIndent"/>
        <w:rPr/>
      </w:pPr>
      <w:r>
        <w:rPr/>
        <w:t>Одежда, макияж и прическа пиратки также продуманы до мелочей. Она всегда выбирает холодную цветовую гамму как в одежде, так и в косметике: в ее облике все говорит о ее решимости покорить мир. Если что-то случайно изменится: раздует ветром прическу, помнутся брюки или даже сломается каблук, — пиратка может не обращать на это внимания, а может прореагировать крайне бурно и агрессивно. Конечно, такое возможно в компании очень близких людей, которые поддерживают ее игру.</w:t>
      </w:r>
    </w:p>
    <w:p>
      <w:pPr>
        <w:pStyle w:val="Heading2"/>
        <w:rPr/>
      </w:pPr>
      <w:r>
        <w:rPr/>
        <w:t>БОЛЕЮЩАЯ</w:t>
      </w:r>
    </w:p>
    <w:p>
      <w:pPr>
        <w:pStyle w:val="TextBodyIndent"/>
        <w:rPr/>
      </w:pPr>
      <w:r>
        <w:rPr/>
        <w:t>Если утром вы проснулись в дурном настроении, как говорится, не с той ноги встали, то вам нужно как-то защитить себя на весь день от лишних, нервирующих и ненужных вопросов. Выберите на этот день имидж болеющей особы. Благодаря этому имиджу вы запросто можете раньше уйти с работы или же вообще на весь день отпроситься и посвя</w:t>
        <w:softHyphen/>
        <w:t>тить свободное время себе любимой, что, в общем, и необходимо боле</w:t>
        <w:softHyphen/>
        <w:t>ющей женщине и что составляет основу этого имиджа.</w:t>
      </w:r>
    </w:p>
    <w:p>
      <w:pPr>
        <w:pStyle w:val="TextBodyIndent"/>
        <w:rPr/>
      </w:pPr>
      <w:r>
        <w:rPr/>
        <w:t>Итак, образ болеющей предполагает, что вы хотите побыть одна. Вам можно посочувствовать, помочь, если вы об этом попросите, но ни в коем случае не приставать и не навязывать свою помощь. Болеющая женщина погружена в свои мысли, может не отвечать на вопросы окру</w:t>
        <w:softHyphen/>
        <w:t>жающих, а на допытывающихся посмотрит с таким страданием в глазах, что им станет стыдно.</w:t>
      </w:r>
    </w:p>
    <w:p>
      <w:pPr>
        <w:pStyle w:val="TextBodyIndent"/>
        <w:rPr/>
      </w:pPr>
      <w:r>
        <w:rPr/>
        <w:t>Движения болеющей женщины очень плавны, замедленны. Она каж</w:t>
        <w:softHyphen/>
        <w:t>дую минуту может «упасть в обморок» и поэтому требует особого вни</w:t>
        <w:softHyphen/>
        <w:t>мания к себе. Говорит болеющая женщина тихо, медленно, думает она тоже долго. На самом деле она в это время может обдумывать все, что ей хочется, погрузиться в созерцание мира — как внешнего, так и внут</w:t>
        <w:softHyphen/>
        <w:t>реннего.</w:t>
      </w:r>
    </w:p>
    <w:p>
      <w:pPr>
        <w:pStyle w:val="TextBodyIndent"/>
        <w:rPr/>
      </w:pPr>
      <w:r>
        <w:rPr/>
        <w:t>В это время болеющая может стать очень чувствительной и рани</w:t>
        <w:softHyphen/>
        <w:t>мой. Не принимайте имидж болеющей, если вы собираетесь решить какие-то важные вопросы на работе или выяснить отношения с близ</w:t>
        <w:softHyphen/>
        <w:t>ким человеком. Это имидж рабочего дня, когда вам захотелось немного более обычного почувствовать себя слабой и беззащитной и продемон</w:t>
        <w:softHyphen/>
        <w:t>стрировать это окружающим.</w:t>
      </w:r>
    </w:p>
    <w:p>
      <w:pPr>
        <w:pStyle w:val="TextBodyIndent"/>
        <w:rPr/>
      </w:pPr>
      <w:r>
        <w:rPr/>
        <w:t>Однако на самом деле вы должны быть более собранной, чем выгля</w:t>
        <w:softHyphen/>
        <w:t>дите. Жалкий вид и хорошо продуманные действия помогут вам добиться некоторых результатов даже в плохом настроении либо отложить все, что вы запланировали, и просто отдохнуть. В любом случае, если меняете имидж, то должны наверняка знать, зачем вам это нужно.</w:t>
      </w:r>
    </w:p>
    <w:p>
      <w:pPr>
        <w:pStyle w:val="TextBodyIndent"/>
        <w:rPr/>
      </w:pPr>
      <w:r>
        <w:rPr/>
        <w:t>Болеющая дама полностью погружена в себя, поэтому позволяет себе некоторую свободу и небрежность в одежде, прическе и макияже. Не будет большого скандала, если в вашем облике кто-то заметит кие-то мелкие «недочеты». Они могут появиться и на самом деле,</w:t>
      </w:r>
      <w:r>
        <w:rPr>
          <w:lang w:val="en-US"/>
        </w:rPr>
        <w:t xml:space="preserve"> </w:t>
      </w:r>
      <w:r>
        <w:rPr/>
        <w:t>что не удивительно при вашей задумчивости и отрешенности , могут быть и продуманы специально. Пусть вас не беспокоит про</w:t>
        <w:softHyphen/>
        <w:t>блема создания идеального внешнего вида: все придирки к вам со стороны окружающих сегодня неуместны.</w:t>
      </w:r>
    </w:p>
    <w:p>
      <w:pPr>
        <w:pStyle w:val="Heading2"/>
        <w:rPr/>
      </w:pPr>
      <w:r>
        <w:rPr/>
        <w:t>ЯПОНКА</w:t>
      </w:r>
    </w:p>
    <w:p>
      <w:pPr>
        <w:pStyle w:val="TextBodyIndent"/>
        <w:rPr/>
      </w:pPr>
      <w:r>
        <w:rPr/>
        <w:t>Какое настроение должно быть у женщины, решившей примерить на себя образ японки? Дыхание истории, истинная ценность мудрости пред</w:t>
        <w:softHyphen/>
        <w:t>ков, гордость за свой народ, фатализм — вот то, что должна прочувство</w:t>
        <w:softHyphen/>
        <w:t>вать японка.</w:t>
      </w:r>
    </w:p>
    <w:p>
      <w:pPr>
        <w:pStyle w:val="TextBodyIndent"/>
        <w:rPr/>
      </w:pPr>
      <w:r>
        <w:rPr/>
        <w:t>Наверняка вам будет нелегко создать этот образ. Женщины восточ</w:t>
        <w:softHyphen/>
        <w:t>ные для европейцев всегда оставались загадкой, скрывающей причины побуждавшие их вести себя так, а не иначе. Чужестранцы практически ничего о них не знают, а только предполагают и строят догадки.</w:t>
      </w:r>
    </w:p>
    <w:p>
      <w:pPr>
        <w:pStyle w:val="TextBodyIndent"/>
        <w:rPr/>
      </w:pPr>
      <w:r>
        <w:rPr/>
        <w:t>Примеряя на себя образ японки, легче изменить свои ощущения, нежели настроения. Японки не просто ведут себя по-другому — они иначе смотрят на мир.</w:t>
      </w:r>
    </w:p>
    <w:p>
      <w:pPr>
        <w:pStyle w:val="TextBodyIndent"/>
        <w:rPr/>
      </w:pPr>
      <w:r>
        <w:rPr/>
        <w:t>Для того чтобы стать похожей на японскую женщину, научитесь кон</w:t>
        <w:softHyphen/>
        <w:t>тролировать свои эмоции, прячьте от окружающих то, что творится у вас в душе.</w:t>
      </w:r>
    </w:p>
    <w:p>
      <w:pPr>
        <w:pStyle w:val="TextBodyIndent"/>
        <w:rPr/>
      </w:pPr>
      <w:r>
        <w:rPr/>
        <w:t>Настроение требует от вас создания гармоничного образа. Улыбай</w:t>
        <w:softHyphen/>
        <w:t>тесь, глядя на себя в зеркало, разговаривая с людьми. Дарите миру улыб</w:t>
        <w:softHyphen/>
        <w:t>ки. Но пусть они будут разными: загадочная улыбка предназначается тем, кто о вас ничего не знает, но чьим вниманием вы желаете завладеть, улыбка как дань этикетным нормам предназначается тем, с кем вы рабо</w:t>
        <w:softHyphen/>
        <w:t>таете, но не хотите делиться своими переживаниями.</w:t>
      </w:r>
    </w:p>
    <w:p>
      <w:pPr>
        <w:pStyle w:val="2"/>
        <w:rPr/>
      </w:pPr>
      <w:r>
        <w:rPr/>
        <w:t>Какое настроение должно быть у женщины,</w:t>
      </w:r>
    </w:p>
    <w:p>
      <w:pPr>
        <w:pStyle w:val="2"/>
        <w:rPr/>
      </w:pPr>
      <w:r>
        <w:rPr/>
        <w:t>решившей примерить на себя образ японки?</w:t>
      </w:r>
    </w:p>
    <w:p>
      <w:pPr>
        <w:pStyle w:val="2"/>
        <w:rPr/>
      </w:pPr>
      <w:r>
        <w:rPr/>
        <w:t>Дыхание истории, истинная ценность мудрости</w:t>
      </w:r>
    </w:p>
    <w:p>
      <w:pPr>
        <w:pStyle w:val="2"/>
        <w:rPr/>
      </w:pPr>
      <w:r>
        <w:rPr/>
        <w:t>предков, гордость за свой народ, фатализм.</w:t>
      </w:r>
    </w:p>
    <w:p>
      <w:pPr>
        <w:pStyle w:val="TextBodyIndent"/>
        <w:rPr/>
      </w:pPr>
      <w:r>
        <w:rPr/>
        <w:t>Не позволяйте унынию завладеть собой. Принимайте и хорошее, и плохое как нечто само собой разумеющееся. Вы сегодня призваны не воевать со всем миром, а жить в гармонии с ним. Помните, нельзя преду</w:t>
        <w:softHyphen/>
        <w:t>гадать того, что готовит вам судьба, но можно постараться обратить данность себе во благо.</w:t>
      </w:r>
    </w:p>
    <w:p>
      <w:pPr>
        <w:pStyle w:val="TextBodyIndent"/>
        <w:rPr/>
      </w:pPr>
      <w:r>
        <w:rPr/>
        <w:t>Решив вжиться в образ японки, почувствуйте себя женщиной, которая пришла в этот мир, чтобы быть желанной и любимой, для того, чтобы стать для кого-то единственной радостью, долгождан</w:t>
        <w:softHyphen/>
        <w:t>ной любовью. Почувствуйте себя женщиной, которая только тогда и может ощущать себя спокойно, когда осознает, что своим присутствием делает кого-то счастливым.</w:t>
      </w:r>
    </w:p>
    <w:p>
      <w:pPr>
        <w:pStyle w:val="TextBodyIndent"/>
        <w:rPr/>
      </w:pPr>
      <w:r>
        <w:rPr/>
        <w:t>Этому образу всегда сопутствует мудрость человека, не позволяюще</w:t>
        <w:softHyphen/>
        <w:t>го сиюминутным страстям врываться в свою жизнь и вредить своему благополучию. Японка должна казаться холодной и неприступной внеш</w:t>
        <w:softHyphen/>
        <w:t>не, но забывать о равнодушии с любимым человеком.</w:t>
      </w:r>
    </w:p>
    <w:p>
      <w:pPr>
        <w:pStyle w:val="TextBodyIndent"/>
        <w:rPr/>
      </w:pPr>
      <w:r>
        <w:rPr/>
        <w:t>Вся прелесть предложенного имиджа состоит в том, чтобы попы</w:t>
        <w:softHyphen/>
        <w:t>таться соединить воедино внешнюю холодность и страсть, пылающую внутри.</w:t>
      </w:r>
    </w:p>
    <w:p>
      <w:pPr>
        <w:pStyle w:val="TextBodyIndent"/>
        <w:rPr/>
      </w:pPr>
      <w:r>
        <w:rPr/>
        <w:t>Одежда, которая вам необходима сегодня, должна быть свободной, удобной, не сковывающей движений, но в то же время изящной, воз</w:t>
        <w:softHyphen/>
        <w:t>душной и легкой. Косметику лучше подбирать яркую, но не вульгарную, делая акцент на глазах и губах.</w:t>
      </w:r>
    </w:p>
    <w:p>
      <w:pPr>
        <w:pStyle w:val="Heading2"/>
        <w:rPr/>
      </w:pPr>
      <w:r>
        <w:rPr/>
        <w:t>ИСТЕРИЧКА</w:t>
      </w:r>
    </w:p>
    <w:p>
      <w:pPr>
        <w:pStyle w:val="TextBodyIndent"/>
        <w:rPr/>
      </w:pPr>
      <w:r>
        <w:rPr/>
        <w:t>Вжиться в этот образ без каких бы то ни было усилий удастся прак</w:t>
        <w:softHyphen/>
        <w:t>тически любой женщине, поскольку эта роль не требует особых репети</w:t>
        <w:softHyphen/>
        <w:t>ций и ее за свою жизнь ее неоднократно и с неизменным успехом испол</w:t>
        <w:softHyphen/>
        <w:t>няет каждая женщина. Гораздо сложнее определить для себя, для чего, собственно, вам необходимо казаться именно такой, какую выгоду вы хотите извлечь с помощью этого имиджа.</w:t>
      </w:r>
    </w:p>
    <w:p>
      <w:pPr>
        <w:pStyle w:val="TextBodyIndent"/>
        <w:rPr/>
      </w:pPr>
      <w:r>
        <w:rPr/>
        <w:t>Прежде всего вы должны чувствовать себя бодрой и энергичной. В противном случае откуда взяться силам на то, чтобы заявлять о своем недовольстве всему свету. Кроме того, не помешает изрядная доля са</w:t>
        <w:softHyphen/>
        <w:t>моуверенности. Немаловажную роль играет убедительность и аргументированность обвинений в адрес всех и вся, виноватых в том, что по отношению к вам допущена несправедливость. Настаивать на своем осо</w:t>
        <w:softHyphen/>
        <w:t>бенно рекомендуется в том случае, когда находятся несогласные с вами.</w:t>
      </w:r>
    </w:p>
    <w:p>
      <w:pPr>
        <w:pStyle w:val="Normal"/>
        <w:spacing w:lineRule="auto" w:line="278"/>
        <w:ind w:firstLine="240"/>
        <w:rPr/>
      </w:pPr>
      <w:r>
        <w:rPr/>
        <w:t>Образ предполагает взбалмошное и капризное поведение, благодаря которому вы всегда найдете повод, для того чтобы закатить приличную истерику. Ваше богатое воображение должно помогать вам рисовать картины строящихся против вас заговоров, раскрашивать в мрачные тона окружающий мир.</w:t>
      </w:r>
    </w:p>
    <w:p>
      <w:pPr>
        <w:pStyle w:val="TextBodyIndent"/>
        <w:rPr/>
      </w:pPr>
      <w:r>
        <w:rPr/>
        <w:t xml:space="preserve">Актерские способности помогут вам в достижении поставленной цели. помните, истерика — это настоящее драматическое произведение, имеющее основную идею, развитие которой обусловлено ее сюжетной линией и, конечно же, как и любое представление, истерика должна иметь своих зрителей. Нет никакого смысла в «спектакле», если его не перед кем разыгрывать. </w:t>
      </w:r>
    </w:p>
    <w:p>
      <w:pPr>
        <w:pStyle w:val="TextBodyIndent"/>
        <w:rPr/>
      </w:pPr>
      <w:r>
        <w:rPr/>
        <w:t>Превратите истерику в оружие, с помощью которого вы може</w:t>
        <w:softHyphen/>
        <w:t>те добиться любой поставленной цели, какой бы абсурдной она ни была. Заставьте окружающих бояться ваших истерик, пусть они зна</w:t>
        <w:softHyphen/>
        <w:t>ют, что в случае вашего неудовольствия их не ожидает ничего приятного.</w:t>
      </w:r>
    </w:p>
    <w:p>
      <w:pPr>
        <w:pStyle w:val="TextBodyIndent"/>
        <w:rPr/>
      </w:pPr>
      <w:r>
        <w:rPr/>
        <w:t>Примеряя на себя образ истерички, обращайте внимание на то, в каком настроении вы пребываете. Не исключено, что вам предстоит разыгрывать законченную пессимистку: чем больше поводов полагать, что все вокруг плохо, тем больше вероятности закатить истерику.</w:t>
      </w:r>
    </w:p>
    <w:p>
      <w:pPr>
        <w:pStyle w:val="TextBodyIndent"/>
        <w:rPr/>
      </w:pPr>
      <w:r>
        <w:rPr/>
        <w:t>Будьте эгоисткой. Стремитесь к тому, чтобы все на свете происходило так, как вам того хочется. И чем сильнее будет ваше желание, тем боль</w:t>
        <w:softHyphen/>
        <w:t>ше недовольства вы будете испытывать по поводу того, что мир не вер</w:t>
        <w:softHyphen/>
        <w:t>тится вокруг вас.</w:t>
      </w:r>
    </w:p>
    <w:p>
      <w:pPr>
        <w:pStyle w:val="2"/>
        <w:rPr/>
      </w:pPr>
      <w:r>
        <w:rPr/>
        <w:t>Умение менять имиджи помогает человеку в</w:t>
      </w:r>
    </w:p>
    <w:p>
      <w:pPr>
        <w:pStyle w:val="2"/>
        <w:rPr/>
      </w:pPr>
      <w:r>
        <w:rPr/>
        <w:t>любой ситуации чувствовать себя уверенно и</w:t>
      </w:r>
    </w:p>
    <w:p>
      <w:pPr>
        <w:pStyle w:val="2"/>
        <w:rPr/>
      </w:pPr>
      <w:r>
        <w:rPr/>
        <w:t>комфортно. Это своего рода защита от</w:t>
      </w:r>
    </w:p>
    <w:p>
      <w:pPr>
        <w:pStyle w:val="2"/>
        <w:rPr/>
      </w:pPr>
      <w:r>
        <w:rPr/>
        <w:t>беспочвенных, ожиданий окружающих чего-либо</w:t>
      </w:r>
    </w:p>
    <w:p>
      <w:pPr>
        <w:pStyle w:val="2"/>
        <w:rPr/>
      </w:pPr>
      <w:r>
        <w:rPr/>
        <w:t>от человека. Например, никто не станет</w:t>
      </w:r>
    </w:p>
    <w:p>
      <w:pPr>
        <w:pStyle w:val="2"/>
        <w:rPr/>
      </w:pPr>
      <w:r>
        <w:rPr/>
        <w:t>обижаться на девушку-пустышку, если она</w:t>
      </w:r>
    </w:p>
    <w:p>
      <w:pPr>
        <w:pStyle w:val="2"/>
        <w:rPr/>
      </w:pPr>
      <w:r>
        <w:rPr/>
        <w:t>сделает не совсем, корректное замечание кому-</w:t>
      </w:r>
    </w:p>
    <w:p>
      <w:pPr>
        <w:pStyle w:val="2"/>
        <w:rPr/>
      </w:pPr>
      <w:r>
        <w:rPr/>
        <w:t>либо, поскольку все считают ее настолько</w:t>
      </w:r>
    </w:p>
    <w:p>
      <w:pPr>
        <w:pStyle w:val="2"/>
        <w:rPr/>
      </w:pPr>
      <w:r>
        <w:rPr/>
        <w:t>очаровательно глупенькой, что давно не</w:t>
      </w:r>
    </w:p>
    <w:p>
      <w:pPr>
        <w:pStyle w:val="2"/>
        <w:rPr/>
      </w:pPr>
      <w:r>
        <w:rPr/>
        <w:t>принимают всерьез ее высказывания.</w:t>
      </w:r>
    </w:p>
    <w:p>
      <w:pPr>
        <w:pStyle w:val="TextBodyIndent"/>
        <w:rPr/>
      </w:pPr>
      <w:r>
        <w:rPr/>
        <w:t>Одежда и косметика подбираются с умыслом: окружающие должны заметить полное несоответствие вашего внешнего вида в период «спек</w:t>
        <w:softHyphen/>
        <w:t>такля» привычному образу.</w:t>
      </w:r>
    </w:p>
    <w:p>
      <w:pPr>
        <w:pStyle w:val="Heading2"/>
        <w:rPr/>
      </w:pPr>
      <w:r>
        <w:rPr/>
        <w:t>ОСЕННЯЯ ГРОЗА</w:t>
      </w:r>
    </w:p>
    <w:p>
      <w:pPr>
        <w:pStyle w:val="TextBodyIndent"/>
        <w:rPr/>
      </w:pPr>
      <w:r>
        <w:rPr/>
        <w:t>За окном яркое солнце, а у вас на душе пасмурно, вам нужно приве</w:t>
        <w:softHyphen/>
        <w:t>сти себя в порядок, надеть на себя маску деловой и преуспевающей женщины и бежать на службу. Но что-то вам говорит о том, что сегодня вы не сможете справиться со своим настроением, что все усилия, пред</w:t>
        <w:softHyphen/>
        <w:t>принимаемые вами сегодня, не только не дадут никаких результатов, но и полностью дезорганизуют вас.</w:t>
      </w:r>
    </w:p>
    <w:p>
      <w:pPr>
        <w:pStyle w:val="TextBodyIndent"/>
        <w:rPr/>
      </w:pPr>
      <w:r>
        <w:rPr/>
        <w:t>Не подавляйте свою сущность, не идите против собственного настро</w:t>
        <w:softHyphen/>
        <w:t>ения. Возможно, в данной ситуации вам, как никогда в жизни, нужно сменить привычный имидж на нечто взрывное. Предлагаем вам имидж</w:t>
      </w:r>
    </w:p>
    <w:p>
      <w:pPr>
        <w:pStyle w:val="TextBodyIndent"/>
        <w:rPr/>
      </w:pPr>
      <w:r>
        <w:rPr/>
        <w:t>Итак, вы решили стать настоящей «Осенней грозой». Значит, сегодня вы должны почувствовать дыхание осени. А ведь осень — это успокоение, время переоценки ценностей, подведения итогов. Если проводить параллели с процессами, происходящими в природе, и жизнью человека, то можно сказать, что с наступлением осени жизни к человеку приходит мудрость.</w:t>
      </w:r>
    </w:p>
    <w:p>
      <w:pPr>
        <w:pStyle w:val="TextBodyIndent"/>
        <w:rPr/>
      </w:pPr>
      <w:r>
        <w:rPr/>
        <w:t>Примерив на себя предложенный образ, вы не должны казаться юной и беззаботной, способной на любое безумство, готовой 24 часа в сутки генерировать оригинальные идеи и 25 часов в сутки добиваться их претворения в жизнь. Зато в вас будут видеть человека, умудренного жизненным опытом и понявшего наконец смысл бытия.</w:t>
      </w:r>
    </w:p>
    <w:p>
      <w:pPr>
        <w:pStyle w:val="TextBodyIndent"/>
        <w:rPr/>
      </w:pPr>
      <w:r>
        <w:rPr/>
        <w:t>Почувствуйте настроение осени, позвольте себе быть спокойной и умиротворенной, отдохните от мечтаний и надежд, не стройте планов и не тратьте сил на их реализацию.</w:t>
      </w:r>
    </w:p>
    <w:p>
      <w:pPr>
        <w:pStyle w:val="TextBodyIndent"/>
        <w:rPr/>
      </w:pPr>
      <w:r>
        <w:rPr/>
        <w:t>Будьте спокойны, но не безразличны. Если вас что-то огорчает, то позвольте себе выразить недовольство по этому поводу. Вы мисс «Осен</w:t>
        <w:softHyphen/>
        <w:t>няя гроза», а потому ведите себя так, словно все истины вам известны, словно ваше знание дает вам пра</w:t>
        <w:softHyphen/>
        <w:t>во судить обо всем на свете и вы</w:t>
        <w:softHyphen/>
        <w:t>носить окончательный приговор. Но не взирайте на происходящее безучастно, демонстрируя окру</w:t>
        <w:softHyphen/>
        <w:t>жающим, что вы уже сделали все от вас зависящее, для того чтобы этот мир стал лучше. Осень — это успокоение, но не бездействие.</w:t>
      </w:r>
    </w:p>
    <w:p>
      <w:pPr>
        <w:pStyle w:val="TextBodyIndent"/>
        <w:rPr/>
      </w:pPr>
      <w:r>
        <w:rPr/>
        <w:t>Позвольте себе быть нетороп</w:t>
        <w:softHyphen/>
        <w:t>ливой, пусть ваши движения бу</w:t>
        <w:softHyphen/>
        <w:t>дут исполнены грации. Но за спо</w:t>
        <w:softHyphen/>
        <w:t>койствием и неторопливостью должна скрываться уверенность и сила. Не бойтесь конфликтов и противоречий, не стремитесь к сглаживанию острых углов. Дока</w:t>
        <w:softHyphen/>
        <w:t>жите окружающим, что вы дос</w:t>
        <w:softHyphen/>
        <w:t>таточно умны и мудры, для того чтобы выйти победительницей из любой ситуации.</w:t>
      </w:r>
    </w:p>
    <w:p>
      <w:pPr>
        <w:pStyle w:val="TextBodyIndent"/>
        <w:rPr/>
      </w:pPr>
      <w:r>
        <w:rPr/>
        <w:t>Одежда и косметика «Осенней грозы» должна быть подчеркнуто</w:t>
      </w:r>
      <w:r>
        <w:rPr>
          <w:smallCaps/>
        </w:rPr>
        <w:t xml:space="preserve"> </w:t>
      </w:r>
      <w:r>
        <w:rPr/>
        <w:t>аккуратной, лишенной всякой вычурности и экстравагантности немного яркости в свой внешний вид, то это не должно бросать</w:t>
        <w:softHyphen/>
        <w:t>ся в глаза.</w:t>
      </w:r>
    </w:p>
    <w:p>
      <w:pPr>
        <w:pStyle w:val="Heading2"/>
        <w:rPr/>
      </w:pPr>
      <w:r>
        <w:rPr/>
        <w:t>ЧИСТЮЛЯ</w:t>
      </w:r>
    </w:p>
    <w:p>
      <w:pPr>
        <w:pStyle w:val="TextBodyIndent"/>
        <w:rPr/>
      </w:pPr>
      <w:r>
        <w:rPr/>
        <w:t>Она напоминает только что выпавший снег, то есть настолько свежа и бела, что любое темное пятнышко воспринимает как трагедию. Ее дом будет напоминать операционную, потому что такая стерильность и чис</w:t>
        <w:softHyphen/>
        <w:t>тота немедленно вызывает скуку и уныние. Большую часть времени она проводит за мытьем, чисткой, стиркой и уборкой.</w:t>
      </w:r>
    </w:p>
    <w:p>
      <w:pPr>
        <w:pStyle w:val="TextBodyIndent"/>
        <w:rPr/>
      </w:pPr>
      <w:r>
        <w:rPr/>
        <w:t>Одеваться чистюля может как угодно, но при этом одежду она меня</w:t>
        <w:softHyphen/>
        <w:t>ет несколько раз в день, даже если совсем не успевает испачкаться. Чис</w:t>
        <w:softHyphen/>
        <w:t>тюля не терпит домашних животных, потому что они распространяют грязь и не дают привести квартиру в божеский вид.</w:t>
      </w:r>
    </w:p>
    <w:p>
      <w:pPr>
        <w:pStyle w:val="TextBodyIndent"/>
        <w:rPr/>
      </w:pPr>
      <w:r>
        <w:rPr/>
        <w:t>Находясь в гостях, чистюля может незаметно внимательно осмотреть посуду, из которой ей предстоит есть. Если посуда покажется ей недоста</w:t>
        <w:softHyphen/>
        <w:t>точно чистой, она откажется от угощения, сказав, что у нее внезапно пропал аппетит. Чистюля принимает душ несколько раз в день, столько же она моет голову. Именно поэтому она не может делать сложную прическу, ведь после каждого мытья придется все начинать сначала. Так что прически чистюли в основном просты и незамысловаты, например распущенные волосы или короткая стрижка.</w:t>
      </w:r>
    </w:p>
    <w:p>
      <w:pPr>
        <w:pStyle w:val="TextBodyIndent"/>
        <w:rPr/>
      </w:pPr>
      <w:r>
        <w:rPr/>
        <w:t>Все чистюли относятся к косметике по-разному: некоторые предпо</w:t>
        <w:softHyphen/>
        <w:t>читают совсем не пользоваться косметикой, чтобы не нарушать чистоту кожи. А другие, напротив, очень любят каждое утро делать тщательный макияж.</w:t>
      </w:r>
    </w:p>
    <w:p>
      <w:pPr>
        <w:pStyle w:val="TextBodyIndent"/>
        <w:rPr/>
      </w:pPr>
      <w:r>
        <w:rPr/>
        <w:t>Чистюля предпочитает удобную и практичную одежду. Если учесть, что она подвергается стирке гораздо чаще, чем следовало бы, то, есте</w:t>
        <w:softHyphen/>
        <w:t>ственно, быстро теряет свой вид и начинает выглядеть изрядно поношен</w:t>
        <w:softHyphen/>
        <w:t>ной. Не мудрено, если юбку или блузку стирать десять раз в неделю, через месяц она будет выглядеть так, как будто ее носили, по меньшей мере, лет десять. Поэтому многим чистюлям приходится вставать перед выбором — часто менять свой гардероб или продолжать носить вещи, давным-давно потерявшие товарный вид.</w:t>
      </w:r>
    </w:p>
    <w:p>
      <w:pPr>
        <w:pStyle w:val="TextBodyIndent"/>
        <w:rPr/>
      </w:pPr>
      <w:r>
        <w:rPr/>
        <w:t>Чистюля не любит гостей, ведь они могут нарушить безукоризненный порядок в ее квартире. И зачастую она лучше всего себя чувствует, когда сидит одна, окруженная идеальным порядком, в застиранной до прозрач</w:t>
        <w:softHyphen/>
        <w:t>ности одежде, и наслаждается жизнью. Но только вот чем она так на</w:t>
        <w:softHyphen/>
        <w:t>слаждается? По-видимому, она и сама этого не знает, просто она так устает от бесконечной борьбы с грязью, что свободные минутки выпадают ей нечасто.</w:t>
      </w:r>
    </w:p>
    <w:p>
      <w:pPr>
        <w:pStyle w:val="Heading2"/>
        <w:rPr/>
      </w:pPr>
      <w:r>
        <w:rPr/>
        <w:t>КОВБОЙ</w:t>
      </w:r>
    </w:p>
    <w:p>
      <w:pPr>
        <w:pStyle w:val="TextBodyIndent"/>
        <w:rPr/>
      </w:pPr>
      <w:r>
        <w:rPr/>
        <w:t>Девушка-ковбой должна помнить, что «встречают по одежке, провожают по уму». Это значит, что и одежда, и поведение должны находиться в полной гармонии между собой.</w:t>
      </w:r>
    </w:p>
    <w:p>
      <w:pPr>
        <w:pStyle w:val="TextBodyIndent"/>
        <w:rPr/>
      </w:pPr>
      <w:r>
        <w:rPr/>
        <w:t>Ваш наряд должен выглядеть таким образом, чтобы у людей, кото</w:t>
        <w:softHyphen/>
        <w:t>рые будут с вами общаться, не возникало сомнений относительно ваше</w:t>
        <w:softHyphen/>
        <w:t>го имиджа. Прежде всего вам просто необходимо обзавестись ковбойс</w:t>
        <w:softHyphen/>
        <w:t>кой шляпой с широкими или загнутыми полями (головной убор в этом случае имеет огромное значение). Но только не стоит экспериментиро</w:t>
        <w:softHyphen/>
        <w:t>вать с цветами, для шляпы хороши черный, белый (но шляпа такого цвета будет быстро пачкаться, хотя и выглядит весьма эффектно) или коричневый цвета.</w:t>
      </w:r>
    </w:p>
    <w:p>
      <w:pPr>
        <w:pStyle w:val="Style13"/>
        <w:rPr/>
      </w:pPr>
      <w:r>
        <w:rPr/>
        <w:t>Девушка-ковбой должна, помнить, что</w:t>
      </w:r>
    </w:p>
    <w:p>
      <w:pPr>
        <w:pStyle w:val="Style13"/>
        <w:rPr/>
      </w:pPr>
      <w:r>
        <w:rPr/>
        <w:t>«встречают по одежке, провожают по уму». Это</w:t>
      </w:r>
    </w:p>
    <w:p>
      <w:pPr>
        <w:pStyle w:val="Style13"/>
        <w:rPr/>
      </w:pPr>
      <w:r>
        <w:rPr/>
        <w:t>значит, что и одежда, и поведение должны</w:t>
      </w:r>
    </w:p>
    <w:p>
      <w:pPr>
        <w:pStyle w:val="Style13"/>
        <w:rPr/>
      </w:pPr>
      <w:r>
        <w:rPr/>
        <w:t>находиться в полной гармонии между собой.</w:t>
      </w:r>
    </w:p>
    <w:p>
      <w:pPr>
        <w:pStyle w:val="TextBodyIndent"/>
        <w:rPr/>
      </w:pPr>
      <w:r>
        <w:rPr/>
        <w:t>Джинсы в обтяжку или джинсовые шорты будут идеально сочетать</w:t>
        <w:softHyphen/>
        <w:t>ся со шляпой, и, разумеется, не забудьте о знаменитых остроносых ков</w:t>
        <w:softHyphen/>
        <w:t>бойских сапогах. Кроме того, вы можете надеть тонкую маечку или рубашку с длинным рукавом (джинсовую или вельветовую). В этом случае ее лучше не застегивать на пуговицы, а завязать узлом на животе. Все это можно дополнить кожаной жилеткой. Любая куртка с мишу</w:t>
        <w:softHyphen/>
        <w:t>рой, нашитой на рукава и со стороны спины, также может стать пре</w:t>
        <w:softHyphen/>
        <w:t>красным дополнением в создании имиджа.</w:t>
      </w:r>
    </w:p>
    <w:p>
      <w:pPr>
        <w:pStyle w:val="TextBodyIndent"/>
        <w:rPr/>
      </w:pPr>
      <w:r>
        <w:rPr/>
        <w:t>Ваше поведение должно соответствовать выбранному наряду. Это вовсе не означает, что вам нужно носить с собой «кольты» и палить из них во всех, кто посмел вызвать ваше неудовольствие, речь идет о том, как стоит себя вести человеку, решившему поддаться настроению и воссоздать образ ковбоя. Прежде всего вы должны производить впечатление серьезной и решительной девушки, которая умеет защитить себя и отстоять собственные интересы.</w:t>
      </w:r>
    </w:p>
    <w:p>
      <w:pPr>
        <w:pStyle w:val="TextBodyIndent"/>
        <w:rPr/>
      </w:pPr>
      <w:r>
        <w:rPr/>
        <w:t>Главное в этом случае — полностью вжиться в выбранный образ. Это не означает, что вы должны вести себя несколько наигранно, но от улыбки избавляться тоже не стоит. Чтобы соответствовать имиджу косметикой лучше не злоупотреблять либо вовсе отказаться от нее.</w:t>
      </w:r>
    </w:p>
    <w:p>
      <w:pPr>
        <w:pStyle w:val="Heading2"/>
        <w:rPr/>
      </w:pPr>
      <w:r>
        <w:rPr/>
        <w:t>РЕТРО</w:t>
      </w:r>
    </w:p>
    <w:p>
      <w:pPr>
        <w:pStyle w:val="TextBodyIndent"/>
        <w:rPr/>
      </w:pPr>
      <w:r>
        <w:rPr/>
        <w:t>Это образ женщины начала прошлого века — времени послед</w:t>
        <w:softHyphen/>
        <w:t>него романтизма и утраченных иллюзий. Болезненная хрупкость дека</w:t>
        <w:softHyphen/>
        <w:t>данса ложится невидимой вуалью на весь облик женщины 20-х годов XX века, превращая ее в ожившие картины Врубеля. Ее время безвозв</w:t>
        <w:softHyphen/>
        <w:t>ратно прошло, только на пожелтевших картинках она снова видит давно утраченный рай, описанный Александром Блоком, может, именно потому женщина-ретро не желает принимать современную действи</w:t>
        <w:softHyphen/>
        <w:t>тельность с ее полной потерей чувства прекрасного. Ее единственная отрада — ее дом, за стенами которого снова звучит голос Вертинско</w:t>
        <w:softHyphen/>
        <w:t>го, манящий «в бананово-лимонный Сингапур», дом, в который не проникают ветры неприемлемой ей современности. И время летит мимо...</w:t>
      </w:r>
    </w:p>
    <w:p>
      <w:pPr>
        <w:pStyle w:val="TextBodyIndent"/>
        <w:rPr/>
      </w:pPr>
      <w:r>
        <w:rPr/>
        <w:t>Женщина-ретро никогда не пойдет на контакт с теми, кто на</w:t>
        <w:softHyphen/>
        <w:t>помнит ей о бешеном ритме XXI века. Потому она чаще всего оди</w:t>
        <w:softHyphen/>
        <w:t>нока, но будет весьма удивлена, если вы пожалеете ее. У нее есть большее, нежели может дать цивилизация, — ее собственный мир, вне которого она гибнет, словно запоздавшая осенняя бабочка в сту</w:t>
        <w:softHyphen/>
        <w:t>же декабря. Мир ее грез может быть и отравлен, но сладостен, как сладостен декаданс...</w:t>
      </w:r>
    </w:p>
    <w:p>
      <w:pPr>
        <w:pStyle w:val="TextBodyIndent"/>
        <w:rPr/>
      </w:pPr>
      <w:r>
        <w:rPr/>
        <w:t>Ее стиль — это одновременно женственные и строгие платья с заниженной талией, обязательно из натурального материала и, как правило, однотонные. Если она достаточно молода, то одевается в силе «травести» — в вечно юную матроску, подчеркивающую ее хрупкость. Массивные броши, чаще всего с использованием жемчуга или янтаря, как и многочисленные доходящие до пояса бусы, опять же, должны подчеркивать фарфоровую красоту женщины из про</w:t>
        <w:softHyphen/>
        <w:t>шлого.</w:t>
      </w:r>
    </w:p>
    <w:p>
      <w:pPr>
        <w:pStyle w:val="Heading2"/>
        <w:rPr/>
      </w:pPr>
      <w:r>
        <w:rPr/>
        <w:t>ЦЫГАНКА</w:t>
      </w:r>
    </w:p>
    <w:p>
      <w:pPr>
        <w:pStyle w:val="TextBodyIndent"/>
        <w:rPr/>
      </w:pPr>
      <w:r>
        <w:rPr/>
        <w:t>Она горда и независима, дорожит своей свободой, поэтому в ее манере общения и поведения постоянно проскальзывает гордыня и себялюбие. Предпочитает открыто выражать свое мнение и не боится перечить даже очень авторитетным людям, это лишний раз подчеркнет силу ее характера и смелость. Цыганка вспыльчива и задириста — любая незначительная деталь может вывести ее из себя. Она очень темпераментна, но хорошо умеет скрывать свои чувства. Если надо, ведет себя, как ласковая кошечка, а через )6 минуту она уже дикая пантера.</w:t>
      </w:r>
    </w:p>
    <w:p>
      <w:pPr>
        <w:pStyle w:val="Style13"/>
        <w:rPr/>
      </w:pPr>
      <w:r>
        <w:rPr/>
        <w:t>Легко изменить имидж можно с помощью губной</w:t>
      </w:r>
    </w:p>
    <w:p>
      <w:pPr>
        <w:pStyle w:val="Style13"/>
        <w:rPr/>
      </w:pPr>
      <w:r>
        <w:rPr/>
        <w:t>помады. Откажитесь от того тона, которым, вы</w:t>
      </w:r>
    </w:p>
    <w:p>
      <w:pPr>
        <w:pStyle w:val="Style13"/>
        <w:rPr/>
      </w:pPr>
      <w:r>
        <w:rPr/>
        <w:t>привыкли пользоваться, и попробуйте какой-</w:t>
      </w:r>
    </w:p>
    <w:p>
      <w:pPr>
        <w:pStyle w:val="Style13"/>
        <w:rPr/>
      </w:pPr>
      <w:r>
        <w:rPr/>
        <w:t>нибудь непривычный для вас оттенок. Однако в</w:t>
      </w:r>
    </w:p>
    <w:p>
      <w:pPr>
        <w:pStyle w:val="Style13"/>
        <w:rPr/>
      </w:pPr>
      <w:r>
        <w:rPr/>
        <w:t>этом случае важно не переусердствовать.</w:t>
      </w:r>
    </w:p>
    <w:p>
      <w:pPr>
        <w:pStyle w:val="Style13"/>
        <w:rPr/>
      </w:pPr>
      <w:r>
        <w:rPr/>
        <w:t>Согласитесь, деловая женщина с оранжевой</w:t>
      </w:r>
    </w:p>
    <w:p>
      <w:pPr>
        <w:pStyle w:val="Style13"/>
        <w:rPr/>
      </w:pPr>
      <w:r>
        <w:rPr/>
        <w:t>помадой на губах, будет выглядеть немного нелепо.</w:t>
      </w:r>
    </w:p>
    <w:p>
      <w:pPr>
        <w:pStyle w:val="TextBodyIndent"/>
        <w:rPr/>
      </w:pPr>
      <w:r>
        <w:rPr/>
        <w:t>Отличительной чертой цыганки является богатая мимика и же</w:t>
        <w:softHyphen/>
        <w:t>стикуляция. Смотря людям прямо в глаза, она невольно заставляет окружающих слегка пасовать перед ней. Речь цыганки проста, но выразительна, походка легка и непринужденна.</w:t>
      </w:r>
    </w:p>
    <w:p>
      <w:pPr>
        <w:pStyle w:val="TextBodyIndent"/>
        <w:rPr/>
      </w:pPr>
      <w:r>
        <w:rPr/>
        <w:t>Рассказывая что-либо, она старается придать своим историям как можно больше убедительности, хотя в основе своей это небылицы.</w:t>
      </w:r>
    </w:p>
    <w:p>
      <w:pPr>
        <w:pStyle w:val="TextBodyIndent"/>
        <w:rPr/>
      </w:pPr>
      <w:r>
        <w:rPr/>
        <w:t>Постарайтесь внимательно отнестись к особенностям характера и поведения своего образца для подражания — настоящей цыганке.</w:t>
      </w:r>
    </w:p>
    <w:p>
      <w:pPr>
        <w:pStyle w:val="TextBodyIndent"/>
        <w:rPr/>
      </w:pPr>
      <w:r>
        <w:rPr/>
        <w:t>Волосы следует распустить и слегка завить. Макияж должен быть ярким и броским, как, впрочем, и одежда. Побольше бижутерии, и, конечно же, не забудьте накинуть на плечи яркий платок.</w:t>
      </w:r>
    </w:p>
    <w:p>
      <w:pPr>
        <w:pStyle w:val="Heading2"/>
        <w:rPr/>
      </w:pPr>
      <w:r>
        <w:rPr/>
        <w:t>дЕНдИ</w:t>
      </w:r>
    </w:p>
    <w:p>
      <w:pPr>
        <w:pStyle w:val="TextBodyIndent"/>
        <w:rPr/>
      </w:pPr>
      <w:r>
        <w:rPr/>
        <w:t>Эта феноменальная женщина всегда, при любых обстоятельствах, остается стильной, изысканной леди, и никакие обстоятельства не спо</w:t>
        <w:softHyphen/>
        <w:t>собны помешать ей выглядеть сногсшибательно. Где бы она ни находи</w:t>
        <w:softHyphen/>
        <w:t>лась, она всегда привлекает к себе внимание и притягивает восхищен</w:t>
        <w:softHyphen/>
        <w:t>ные взгляды окружающих. При этом она всегда остается милым и непринужденным в общении человеком со здоровым чувством юмора.</w:t>
      </w:r>
    </w:p>
    <w:p>
      <w:pPr>
        <w:pStyle w:val="TextBodyIndent"/>
        <w:rPr/>
      </w:pPr>
      <w:r>
        <w:rPr/>
        <w:t>Кажется, что у нее есть особая волшебная аура, которая окутывает ее прозрачной дымкой и делает соблазнительной и милой даже в самых нелепых и непредвиденных ситуациях, когда любая другая женщина бу</w:t>
        <w:softHyphen/>
        <w:t>дет выглядеть далеко не в самом выигрышном свете. В чем же секрет этой обаятельной и очаровательной особы?</w:t>
      </w:r>
    </w:p>
    <w:p>
      <w:pPr>
        <w:pStyle w:val="TextBodyIndent"/>
        <w:rPr/>
      </w:pPr>
      <w:r>
        <w:rPr/>
        <w:t>Можно предположить, что дело не только в ее безупречном вкусе, интуиции и тщательно подобранном наряде, не только в искусно нало</w:t>
        <w:softHyphen/>
        <w:t>женном макияже и безупречной прическе — все дело в ее умении пода</w:t>
        <w:softHyphen/>
        <w:t>вать себя с неподражаемой естественностью, без какого бы то ни было притворства.</w:t>
      </w:r>
    </w:p>
    <w:p>
      <w:pPr>
        <w:pStyle w:val="TextBodyIndent"/>
        <w:rPr/>
      </w:pPr>
      <w:r>
        <w:rPr/>
        <w:t>Женщина-денди не только модная, но и стильная. Она не просто надевает на себя все, увиденное в модных журналах или купленное  в дорогих бутиках, а делает это с душой, наслаждаясь самим про</w:t>
        <w:softHyphen/>
        <w:t>цессом и полученным результатом. Она получает удовольствие от возможности каждый день создавать новый образ, но неизменно — образ чувственный, неповторимый, продуманный до мелочей.</w:t>
      </w:r>
    </w:p>
    <w:p>
      <w:pPr>
        <w:pStyle w:val="TextBodyIndent"/>
        <w:rPr/>
      </w:pPr>
      <w:r>
        <w:rPr/>
        <w:t>Денди вовсе не позерка и не актриса — просто она с самого рожде</w:t>
        <w:softHyphen/>
        <w:t>ния наделена безмерным обаянием и шармом, который располагает и притягивает к ней людей.</w:t>
      </w:r>
    </w:p>
    <w:p>
      <w:pPr>
        <w:pStyle w:val="TextBodyIndent"/>
        <w:rPr/>
      </w:pPr>
      <w:r>
        <w:rPr/>
        <w:t>Кажется, что ей подвластно все, — это женщина сильная и реши</w:t>
        <w:softHyphen/>
        <w:t>тельная. Она не боится перевоплощений и смело экспериментирует, по</w:t>
        <w:softHyphen/>
        <w:t>стоянно пробуя себя в новых образах. Создание собственного имиджа для нее — целое искусство, где внимание уделяется всему — от цвета волос и ногтей до формы каблука.</w:t>
      </w:r>
    </w:p>
    <w:p>
      <w:pPr>
        <w:pStyle w:val="2"/>
        <w:rPr/>
      </w:pPr>
      <w:r>
        <w:rPr/>
        <w:t>Женщина-денди не только модная, но и</w:t>
      </w:r>
    </w:p>
    <w:p>
      <w:pPr>
        <w:pStyle w:val="2"/>
        <w:rPr/>
      </w:pPr>
      <w:r>
        <w:rPr/>
        <w:t>стильная. Она не просто надевает на себя все,</w:t>
      </w:r>
    </w:p>
    <w:p>
      <w:pPr>
        <w:pStyle w:val="2"/>
        <w:rPr/>
      </w:pPr>
      <w:r>
        <w:rPr/>
        <w:t>увиденное в модных журналах, или купленное в</w:t>
      </w:r>
    </w:p>
    <w:p>
      <w:pPr>
        <w:pStyle w:val="2"/>
        <w:rPr/>
      </w:pPr>
      <w:r>
        <w:rPr/>
        <w:t>дорогих бутиках, а делает это с душой,</w:t>
      </w:r>
    </w:p>
    <w:p>
      <w:pPr>
        <w:pStyle w:val="2"/>
        <w:rPr/>
      </w:pPr>
      <w:r>
        <w:rPr/>
        <w:t>наслаждаясь самим процессом и полученным</w:t>
      </w:r>
    </w:p>
    <w:p>
      <w:pPr>
        <w:pStyle w:val="2"/>
        <w:rPr/>
      </w:pPr>
      <w:r>
        <w:rPr/>
        <w:t>результатом.</w:t>
      </w:r>
    </w:p>
    <w:p>
      <w:pPr>
        <w:pStyle w:val="Heading2"/>
        <w:rPr/>
      </w:pPr>
      <w:r>
        <w:rPr/>
        <w:t>КАРО</w:t>
      </w:r>
    </w:p>
    <w:p>
      <w:pPr>
        <w:pStyle w:val="TextBodyIndent"/>
        <w:rPr/>
      </w:pPr>
      <w:r>
        <w:rPr/>
        <w:t>Девушка, одежда которой вся в крупную клетку, непременно будет выделяться из общей массы. Можно дать ей такую характеристику: ей непременно нужно находиться в центре внимания, ей очень хочется, чтобы ее заметили, очевидно, она еще только ищет себя, ей обязательно нужно самоутвердиться. Поэтому она и выбрала себе такой необычный стиль.</w:t>
      </w:r>
    </w:p>
    <w:p>
      <w:pPr>
        <w:pStyle w:val="TextBodyIndent"/>
        <w:rPr/>
      </w:pPr>
      <w:r>
        <w:rPr/>
        <w:t>Верно и то, что она неординарная личность. Она не любит скучных, вечно всем недовольных, «сереньких», на ее взгляд, людей. Девушка-каро очень боится стать похожей на них, поэтому стремится никого не слу</w:t>
        <w:softHyphen/>
        <w:t>шать, а делать все так, как ей того хочется. В то же время есть люди, которым бы она хотела подражать, поскольку уважает их за сильный характер и ценит их неординарность. Разумеется, о таких людях она стремится узнать побольше.</w:t>
      </w:r>
    </w:p>
    <w:p>
      <w:pPr>
        <w:pStyle w:val="TextBodyIndent"/>
        <w:rPr/>
      </w:pPr>
      <w:r>
        <w:rPr/>
        <w:t>У нее необычные увлечения, взгляды на жизнь, например она может увлечься какой-нибудь религией буквально до фанатизма и следовать во всем именно учениям людей этой веры. Именно крайности привлекают девушку-каро. Ей свойственен максимализм, при этом она кажется немного капризной, непостоянной, этаким большим ребенком.</w:t>
      </w:r>
    </w:p>
    <w:p>
      <w:pPr>
        <w:pStyle w:val="TextBodyIndent"/>
        <w:rPr/>
      </w:pPr>
      <w:r>
        <w:rPr/>
        <w:t>Одежда ее должна быть вся в клетку. Поэтому можно надеть, например, клетчатый брючный костюм или расклешенные брюки п разноцветную клетку и черную шелковую блузку. Вместо шел</w:t>
        <w:softHyphen/>
        <w:t>ковой блузки можно надеть белого или другого подходящего цвета, но обязательно однотонную, рубашку, поверх нее клетчатую жилетку и галстук. Под все это клетчатое великолепие подберите ботинки, сшитые из квадратных кусочков кожи или просто расшитые клеточкой.</w:t>
      </w:r>
    </w:p>
    <w:p>
      <w:pPr>
        <w:pStyle w:val="TextBodyIndent"/>
        <w:rPr/>
      </w:pPr>
      <w:r>
        <w:rPr/>
        <w:t>Разумеется, выбранные вами аксессуары также должны быть клет</w:t>
        <w:softHyphen/>
        <w:t>чатыми. Сумка должна быть сшита из отдельных квадратных кусочков, разноцветных или одинаковых, и иметь форму квадрата. Украшения в том же стиле: серьги, клипсы, кольца, кулончики в виде квадратов, ром</w:t>
        <w:softHyphen/>
        <w:t>бов, прямоугольников, трапеций.</w:t>
      </w:r>
    </w:p>
    <w:p>
      <w:pPr>
        <w:pStyle w:val="Heading2"/>
        <w:rPr/>
      </w:pPr>
      <w:r>
        <w:rPr/>
        <w:t>ХУДЫШКА</w:t>
      </w:r>
    </w:p>
    <w:p>
      <w:pPr>
        <w:pStyle w:val="TextBodyIndent"/>
        <w:rPr/>
      </w:pPr>
      <w:r>
        <w:rPr/>
        <w:t>Тонкая талия и отсутствие пышных форм помогают худышке выгля</w:t>
        <w:softHyphen/>
        <w:t>деть всегда подчеркнуто молодой и юной.</w:t>
      </w:r>
    </w:p>
    <w:p>
      <w:pPr>
        <w:pStyle w:val="TextBodyIndent"/>
        <w:rPr/>
      </w:pPr>
      <w:r>
        <w:rPr/>
        <w:t>Худышка может позволить себе практически любой наряд, не боясь продемонстрировать недостатки своей фигуры. Она похожа на фотомо</w:t>
        <w:softHyphen/>
        <w:t>дель и потому смотрит свысока на своих более упитанных подруг.</w:t>
      </w:r>
    </w:p>
    <w:p>
      <w:pPr>
        <w:pStyle w:val="TextBodyIndent"/>
        <w:rPr/>
      </w:pPr>
      <w:r>
        <w:rPr/>
        <w:t>Худышка иногда бывает злой и капризной, окружающим приходится мириться с ее плохим настроением. Все это происходит от того, что она подсознательно считает себя ребенком и требует к себе повышенного внимания. Она обожает, когда ею восхищаются, расхваливают ее красо</w:t>
        <w:softHyphen/>
        <w:t>ту и грацию. Она часто бывает кокетливой, потому что хочет быть в центре внимания.</w:t>
      </w:r>
    </w:p>
    <w:p>
      <w:pPr>
        <w:pStyle w:val="TextBodyIndent"/>
        <w:rPr/>
      </w:pPr>
      <w:r>
        <w:rPr/>
        <w:t>Худышка не отдает предпочтения какому-то одному стилю или модному направлению. Худышка с удовольствием носит вещи, напо</w:t>
        <w:softHyphen/>
        <w:t>минающие о детстве, например короткие шортики, воздушные ро</w:t>
        <w:softHyphen/>
        <w:t>мантичные платьица и легкомысленные маечки. Она выглядит вели</w:t>
        <w:softHyphen/>
        <w:t>колепно в каких-нибудь стильных брючках, подчеркивающих ее грацию и изящество.</w:t>
      </w:r>
    </w:p>
    <w:p>
      <w:pPr>
        <w:pStyle w:val="Heading2"/>
        <w:rPr/>
      </w:pPr>
      <w:r>
        <w:rPr/>
        <w:t>СТРАННИЦА</w:t>
      </w:r>
    </w:p>
    <w:p>
      <w:pPr>
        <w:pStyle w:val="TextBodyIndent"/>
        <w:rPr/>
      </w:pPr>
      <w:r>
        <w:rPr/>
        <w:t xml:space="preserve">Девушка, выбравшая для себя имидж странницы, должна четко уяснить следующие правила поведения. Прежде всего, для большего реализма просто необходимо производить впечатление настоящей странницы. Для достижения большего эффекта вам нужно выглядеть опытной и хвалой, многое повидавшей особой, но, рассказывая о своих странствиях, не стоит придавать своей речи чрезмерную изысканность и витиеватость — это не для вас.                                  </w:t>
      </w:r>
    </w:p>
    <w:p>
      <w:pPr>
        <w:pStyle w:val="TextBodyIndent"/>
        <w:rPr/>
      </w:pPr>
      <w:r>
        <w:rPr/>
        <w:t>Ну а как же одеваться девушке, выбравшей для себя такой имидж? Прежде всего в одежде необходимо придерживаться та</w:t>
        <w:softHyphen/>
        <w:t>ких принципов, как практичность и удобство. Никаких изысков все должно быть как можно проще. Вполне допустимо, если одежда будет слегка потрепанной или порванной. Это, пожалуй, основные на</w:t>
        <w:softHyphen/>
        <w:t>правления для данного образа.</w:t>
      </w:r>
    </w:p>
    <w:p>
      <w:pPr>
        <w:pStyle w:val="TextBodyIndent"/>
        <w:rPr/>
      </w:pPr>
      <w:r>
        <w:rPr/>
        <w:t>Макияж должен отсутствовать полностью или отличаться минимализ</w:t>
        <w:softHyphen/>
        <w:t>мом. Также не нужно изобретать супермодную прическу, придерживайтесь правила: «скромненько, но со вкусом», можете даже аккуратно собрать в хвостик немытые волосы, и это вполне будет соответствовать имиджу.</w:t>
      </w:r>
    </w:p>
    <w:p>
      <w:pPr>
        <w:pStyle w:val="TextBodyIndent"/>
        <w:rPr/>
      </w:pPr>
      <w:r>
        <w:rPr/>
        <w:t>Основной упор делайте не на внешний вид, а на манеру поведения. Чередуйте желание лидерствовать в компании с периодами затишья, ког</w:t>
        <w:softHyphen/>
        <w:t>да ваш взгляд оказывается устремленным куда-то вдаль, вы отрешенно оглядываетесь вокруг, словно не находя рядом ни одного знакомого лица. Старайтесь вести себя, как человек, настолько искушенный в вопросах бытия, что и говорить об этом не стоит. Время от времени демонстри</w:t>
        <w:softHyphen/>
        <w:t>руйте высокомерие и нежелание общаться.</w:t>
      </w:r>
    </w:p>
    <w:p>
      <w:pPr>
        <w:pStyle w:val="Heading2"/>
        <w:rPr/>
      </w:pPr>
      <w:r>
        <w:rPr/>
        <w:t>МАФИОЗИ</w:t>
      </w:r>
    </w:p>
    <w:p>
      <w:pPr>
        <w:pStyle w:val="TextBodyIndent"/>
        <w:rPr/>
      </w:pPr>
      <w:r>
        <w:rPr/>
        <w:t>Она решительна и смела, она привыкла, чтобы на нее все смотрели с уважением и непременно подчинялись. Она знакома со многими крими</w:t>
        <w:softHyphen/>
        <w:t>нальными авторитетами, а также с политиками и бизнесменами. Она уверена в себе и очень самостоятельна. Дама-мафиози в совершенстве знает компьютер, иностранные языки и лихо водит маши</w:t>
        <w:softHyphen/>
        <w:t>ну. Она очень бо</w:t>
        <w:softHyphen/>
        <w:t>гата, но никогда не будет придавать этому слишком много значения.</w:t>
      </w:r>
    </w:p>
    <w:p>
      <w:pPr>
        <w:pStyle w:val="TextBodyIndent"/>
        <w:rPr/>
      </w:pPr>
      <w:r>
        <w:rPr/>
        <w:t>Мафиози на равных разговари</w:t>
        <w:softHyphen/>
        <w:t>вает с мужчинами, потому что она на</w:t>
        <w:softHyphen/>
        <w:t>много умнее любо</w:t>
        <w:softHyphen/>
        <w:t>го, даже самого умного из них. Она слишком независима и поэтому просто органически не переносит никакого давления.</w:t>
      </w:r>
    </w:p>
    <w:p>
      <w:pPr>
        <w:pStyle w:val="TextBodyIndent"/>
        <w:rPr/>
      </w:pPr>
      <w:r>
        <w:rPr/>
        <w:t>Мафиози не лезет за словом в карман, ей незнакомо чувство смущения и неловкости за свои поступки. Чтобы добиться желаемой цели она идет по трупам и считает, что только так и стоит посту</w:t>
        <w:softHyphen/>
        <w:t>пать, ну а тех, кто сошел с дистанции, не стоит жалеть, ведь они проявили слабость, за что и расплачиваются. Женщина этого типа горда и высокомерна, считает себя намного выше других.</w:t>
      </w:r>
    </w:p>
    <w:p>
      <w:pPr>
        <w:pStyle w:val="Style13"/>
        <w:rPr/>
      </w:pPr>
      <w:r>
        <w:rPr/>
        <w:t>Весьма популярным можно назвать имидж так</w:t>
      </w:r>
    </w:p>
    <w:p>
      <w:pPr>
        <w:pStyle w:val="Style13"/>
        <w:rPr/>
      </w:pPr>
      <w:r>
        <w:rPr/>
        <w:t>называемой «простушки» - голливудский тип</w:t>
      </w:r>
    </w:p>
    <w:p>
      <w:pPr>
        <w:pStyle w:val="Style13"/>
        <w:rPr/>
      </w:pPr>
      <w:r>
        <w:rPr/>
        <w:t>Золушки, оказывающейся на вершине успеха и</w:t>
      </w:r>
    </w:p>
    <w:p>
      <w:pPr>
        <w:pStyle w:val="Style13"/>
        <w:rPr/>
      </w:pPr>
      <w:r>
        <w:rPr/>
        <w:t>славы благодаря счастливому случаю,</w:t>
      </w:r>
    </w:p>
    <w:p>
      <w:pPr>
        <w:pStyle w:val="Style13"/>
        <w:rPr/>
      </w:pPr>
      <w:r>
        <w:rPr/>
        <w:t>приводящему к ее ногам богатого покровителя.</w:t>
      </w:r>
    </w:p>
    <w:p>
      <w:pPr>
        <w:pStyle w:val="Style13"/>
        <w:rPr/>
      </w:pPr>
      <w:r>
        <w:rPr>
          <w:smallCaps/>
        </w:rPr>
        <w:t xml:space="preserve">Для </w:t>
      </w:r>
      <w:r>
        <w:rPr/>
        <w:t>примера можно вспомнить кино-Золушку</w:t>
      </w:r>
    </w:p>
    <w:p>
      <w:pPr>
        <w:pStyle w:val="Style13"/>
        <w:rPr/>
      </w:pPr>
      <w:r>
        <w:rPr/>
        <w:t>Джулию Робертс, предпочитающую не только на</w:t>
      </w:r>
    </w:p>
    <w:p>
      <w:pPr>
        <w:pStyle w:val="Style13"/>
        <w:rPr/>
      </w:pPr>
      <w:r>
        <w:rPr/>
        <w:t>киноплощадке, но и в жизни исполнять роль</w:t>
      </w:r>
    </w:p>
    <w:p>
      <w:pPr>
        <w:pStyle w:val="Style13"/>
        <w:rPr/>
      </w:pPr>
      <w:r>
        <w:rPr/>
        <w:t>простушки. В газетах, ее прозвали «гадким</w:t>
      </w:r>
    </w:p>
    <w:p>
      <w:pPr>
        <w:pStyle w:val="Style13"/>
        <w:rPr/>
      </w:pPr>
      <w:r>
        <w:rPr/>
        <w:t>утенком на длинных ногах», что не мешает ей</w:t>
      </w:r>
    </w:p>
    <w:p>
      <w:pPr>
        <w:pStyle w:val="Style13"/>
        <w:rPr/>
      </w:pPr>
      <w:r>
        <w:rPr/>
        <w:t>оставаться одной из самых известных актрис.</w:t>
      </w:r>
    </w:p>
    <w:p>
      <w:pPr>
        <w:pStyle w:val="Style13"/>
        <w:rPr/>
      </w:pPr>
      <w:r>
        <w:rPr/>
        <w:t>В свое время такой же «простушкой», только с</w:t>
      </w:r>
    </w:p>
    <w:p>
      <w:pPr>
        <w:pStyle w:val="Style13"/>
        <w:rPr/>
      </w:pPr>
      <w:r>
        <w:rPr/>
        <w:t>сильно сексуальным уклоном, была и Мэрилин</w:t>
      </w:r>
    </w:p>
    <w:p>
      <w:pPr>
        <w:pStyle w:val="Style13"/>
        <w:rPr/>
      </w:pPr>
      <w:r>
        <w:rPr/>
        <w:t>Монро, остающаяся и по наши дни секс-</w:t>
      </w:r>
    </w:p>
    <w:p>
      <w:pPr>
        <w:pStyle w:val="Style13"/>
        <w:rPr/>
      </w:pPr>
      <w:r>
        <w:rPr/>
        <w:t>символом всей евразийской расы.</w:t>
      </w:r>
    </w:p>
    <w:p>
      <w:pPr>
        <w:pStyle w:val="TextBodyIndent"/>
        <w:rPr/>
      </w:pPr>
      <w:r>
        <w:rPr/>
        <w:t>Мафиози очень расчетлива и готова на любые жертвы ради своей выгоды. Эта дама никогда не позволит чувствам взять верх над разумом, наверное, именно поэтому у нее дела идут очень хорошо. А если вдруг произойдут какие-то неудачи, то она обязательно найдет возможность исправить положение.</w:t>
      </w:r>
    </w:p>
    <w:p>
      <w:pPr>
        <w:pStyle w:val="TextBodyIndent"/>
        <w:rPr/>
      </w:pPr>
      <w:r>
        <w:rPr/>
        <w:t>Женщина-мафиози может быть роскошно одета, но это не обяза</w:t>
        <w:softHyphen/>
        <w:t>тельное условие. Некоторые дамы этого типа предпочитают одеваться просто, без особых изысков. Но даже в этом случае все ее вещи будут принадлежать к самым известным домам моделей, потому что иного варианта она не признает. И не нужно забывать об одной немаловаж</w:t>
        <w:softHyphen/>
        <w:t>ной детали — мафиози очень любит дорогие и изысканные украшения. Она может их никогда не носить, но все равно будет стремиться любой ценой заполучить вожделенную игрушку.</w:t>
      </w:r>
    </w:p>
    <w:p>
      <w:pPr>
        <w:pStyle w:val="Heading2"/>
        <w:rPr/>
      </w:pPr>
      <w:r>
        <w:rPr/>
        <w:t>ВСЕЗНАЙКА</w:t>
      </w:r>
    </w:p>
    <w:p>
      <w:pPr>
        <w:pStyle w:val="TextBodyIndent"/>
        <w:rPr/>
      </w:pPr>
      <w:r>
        <w:rPr/>
        <w:t>Всезнайка — это на редкость непримиримая особа. Она уверена, что знает абсолютно все, и поэтому требует от всех признания ее способностей. Она вполне может быть по-настоящему умной и образованной, но ей этого явно недостаточно. Она хочет, чтобы все вок</w:t>
        <w:softHyphen/>
        <w:t>руг считали ее образцом для подражания, восхищались ее памятью и интеллектом.</w:t>
      </w:r>
    </w:p>
    <w:p>
      <w:pPr>
        <w:pStyle w:val="TextBodyIndent"/>
        <w:rPr/>
      </w:pPr>
      <w:r>
        <w:rPr/>
        <w:t>Она не приемлет легкомысленных юбочек и кофточек, ее одежда — образец строгости и консерватизма. Поэтому она с удовольствием носит деловые костюмы, обувь на устойчивом каблуке и очки в дорогой оправе.</w:t>
      </w:r>
    </w:p>
    <w:p>
      <w:pPr>
        <w:pStyle w:val="TextBodyIndent"/>
        <w:rPr/>
      </w:pPr>
      <w:r>
        <w:rPr/>
        <w:t>Всезнайка в курсе всех событий, не важно при этом, заходит ли речь о последних достижениях физики или о том, каким образом рекоменду</w:t>
        <w:softHyphen/>
        <w:t>ется избавляться от лишнего веса. Всезнайка всегда сможет дать ценный совет, пусть даже об этой проблеме она накануне прочитала всего лишь пару газетных статей. Самое главное — это ее абсолютная уверенность в собственной правоте, подкрепленная ее высокомерием. Да, всезнайка обязательно должна быть чуть более высокомерной, чем следовало бы, ведь ей необходимо подчеркивать свою исключительность. Иначе весь ее образ теряет свою изюминку и притягательность.</w:t>
      </w:r>
    </w:p>
    <w:p>
      <w:pPr>
        <w:pStyle w:val="TextBodyIndent"/>
        <w:rPr/>
      </w:pPr>
      <w:r>
        <w:rPr/>
        <w:t>Всезнайка выбирает для себя исключительно интеллектуальные увле</w:t>
        <w:softHyphen/>
        <w:t>чения, что вызывает у окружающих уважение и восхищение ее умствен</w:t>
        <w:softHyphen/>
        <w:t>ными способностями. Например, всезнайка не будет читать любовный роман или детектив, ей нужно гораздо более интеллектуальное чтение.</w:t>
      </w:r>
    </w:p>
    <w:p>
      <w:pPr>
        <w:pStyle w:val="TextBodyIndent"/>
        <w:rPr/>
      </w:pPr>
      <w:r>
        <w:rPr/>
        <w:t>Зато вид всезнайки с очередным толстым фолиантом рано или поздно становится для окружающих столь привычной картиной, что они уже не проявляют никаких эмоций. Тогда всезнайка начинает немного менять свою линию поведения, становясь достаточно агрессивной. Ей просто не</w:t>
        <w:softHyphen/>
        <w:t>обходимо, чтобы ее заметили, иначе весь смысл ее титанических усилий пропадет.</w:t>
      </w:r>
    </w:p>
    <w:p>
      <w:pPr>
        <w:pStyle w:val="Heading2"/>
        <w:rPr/>
      </w:pPr>
      <w:r>
        <w:rPr/>
        <w:t>ЗАМАРАШКА</w:t>
      </w:r>
    </w:p>
    <w:p>
      <w:pPr>
        <w:pStyle w:val="TextBodyIndent"/>
        <w:rPr/>
      </w:pPr>
      <w:r>
        <w:rPr/>
        <w:t>Замарашка — это не только образ, но и стиль жизни. Она может делать блистательную карьеру, достичь материального благополучия, но оставаться при этом именно замарашкой со всеми характерными признаками.</w:t>
      </w:r>
    </w:p>
    <w:p>
      <w:pPr>
        <w:pStyle w:val="TextBodyIndent"/>
        <w:rPr/>
      </w:pPr>
      <w:r>
        <w:rPr/>
        <w:t>Во-первых, замарашка очень мало уделяет внимание своему внешне</w:t>
        <w:softHyphen/>
        <w:t>му виду. Ее одежда кажется очень старой и потрепанной, но это проис</w:t>
        <w:softHyphen/>
        <w:t>ходит совсем не потому, что у нее нет денег на обновление гардероба. Ей просто кажется неразумным заботиться о том, чтобы быть всегда одетой с иголочки, ведь это требует много времени и сил.</w:t>
      </w:r>
    </w:p>
    <w:p>
      <w:pPr>
        <w:pStyle w:val="TextBodyIndent"/>
        <w:rPr/>
      </w:pPr>
      <w:r>
        <w:rPr/>
        <w:t>Кроме того, в квартире замарашки обычно царит жуткий беспоря</w:t>
        <w:softHyphen/>
        <w:t>док. Конечно, время от времени она предпринимает попытки убраться. Но или она что-то делает неправильно, или слишком быстро возвращает все в исходное состояние, одним словом, порядка в ее доме нет и не будет.</w:t>
      </w:r>
    </w:p>
    <w:p>
      <w:pPr>
        <w:pStyle w:val="TextBodyIndent"/>
        <w:rPr/>
      </w:pPr>
      <w:r>
        <w:rPr/>
        <w:t>Беспорядок — обычное явление не только в одежде и в доме дурашки, ее прическа может быть какой угодно, но только не аккуратной. Если замарашка пользуется косметикой, то всем ста</w:t>
        <w:softHyphen/>
        <w:t>новится ясно, что лучше бы она этого не делала. Ее помада всегда раз</w:t>
        <w:softHyphen/>
        <w:t>мазана, тушь осыпается, а лак на ногтях всегда выглядит полуоблезшим. Замарашка никогда не посещает салоны красоты, наоборот, она гордит</w:t>
        <w:softHyphen/>
        <w:t>ся своей неприбранностью, считая себя принадлежащей к особой кате</w:t>
        <w:softHyphen/>
        <w:t>гории людей, свободных от разных условностей.</w:t>
      </w:r>
    </w:p>
    <w:p>
      <w:pPr>
        <w:pStyle w:val="TextBodyIndent"/>
        <w:rPr/>
      </w:pPr>
      <w:r>
        <w:rPr/>
        <w:t>Она не боится микробов и бактерий, поэтому может не мыть руки перед едой. То же самое можно сказать и о посуде в ее доме, которая редко выглядит безукоризненно чистой.</w:t>
      </w:r>
    </w:p>
    <w:p>
      <w:pPr>
        <w:pStyle w:val="TextBodyIndent"/>
        <w:rPr/>
      </w:pPr>
      <w:r>
        <w:rPr/>
        <w:t>Беспорядок свойственен и мыслям замарашки. Ей трудно бывает сосредоточиться на чем-то одном, поэтому она, как правило, берется за несколько дел, в результате ни одного не доводит до конца.</w:t>
      </w:r>
    </w:p>
    <w:p>
      <w:pPr>
        <w:pStyle w:val="TextBodyIndent"/>
        <w:rPr/>
      </w:pPr>
      <w:r>
        <w:rPr/>
        <w:t>Иногда замарашка ведет себя так, что окружающим ничего не оста</w:t>
        <w:softHyphen/>
        <w:t>ется, кроме как терпеть ее со всеми ее недостатками и слабостями. Ведь она — вполне мирное и безвредное существо, пусть и не особенно акку</w:t>
        <w:softHyphen/>
        <w:t>ратное. Но бывает, что по какой-то причине замарашка начинает раз</w:t>
        <w:softHyphen/>
        <w:t>дражать окружающих. В этом случае они немедленно объявляют ее персоной нон грата и стараются поменьше с ней общаться.</w:t>
      </w:r>
    </w:p>
    <w:p>
      <w:pPr>
        <w:pStyle w:val="TextBodyIndent"/>
        <w:rPr/>
      </w:pPr>
      <w:r>
        <w:rPr/>
        <w:t>Нельзя сказать, что замарашка изменит от этого своим принципам. Ничего подобного, она продолжает вести себя подобным образом, втайне гордясь тем, что всегда остается верна себе.</w:t>
      </w:r>
    </w:p>
    <w:p>
      <w:pPr>
        <w:pStyle w:val="Heading2"/>
        <w:rPr/>
      </w:pPr>
      <w:r>
        <w:rPr/>
        <w:t>МАША-РАСТЕРЯША</w:t>
      </w:r>
    </w:p>
    <w:p>
      <w:pPr>
        <w:pStyle w:val="TextBodyIndent"/>
        <w:rPr/>
      </w:pPr>
      <w:r>
        <w:rPr/>
        <w:t>Маша-растеряша — это очень рассеянная барышня. Растеряша ни</w:t>
        <w:softHyphen/>
        <w:t>когда не может точно вспомнить, куда она положила свой органайзер, ключи, косметичку или пульт от телевизора, поэтому ее жизнь — пер</w:t>
        <w:softHyphen/>
        <w:t>манентный поиск необходимой на данный момент вещи. Иногда, прав</w:t>
        <w:softHyphen/>
        <w:t>да, она находит желаемое, но, к сожалению, такое случается нечасто. Самое интересное, что потерянные предметы обычно оказываются по никому неизвестной причине в самых неподходящих местах. Например, пульт от телевизора может оказаться на балконе, а органайзер — в холодильнике. Это происходит, оттого что наша героиня — личность творческая и ей трудно упорядочить свою жизнь и заставить себя сле</w:t>
        <w:softHyphen/>
        <w:t>дить за своими вещами.</w:t>
      </w:r>
    </w:p>
    <w:p>
      <w:pPr>
        <w:pStyle w:val="Normal"/>
        <w:spacing w:lineRule="auto" w:line="278"/>
        <w:ind w:firstLine="280"/>
        <w:rPr/>
      </w:pPr>
      <w:r>
        <w:rPr/>
        <w:t>Маша-растеряша всегда забывает самое необходимое: сумку с клю</w:t>
        <w:softHyphen/>
        <w:t>чами от дома она часто оставляет на работе, а в путешествии она мо</w:t>
        <w:softHyphen/>
        <w:t>жет забыть билет на поезд в гостинице.</w:t>
      </w:r>
    </w:p>
    <w:p>
      <w:pPr>
        <w:pStyle w:val="TextBodyIndent"/>
        <w:rPr/>
      </w:pPr>
      <w:r>
        <w:rPr/>
        <w:t>Зато Маша-растеряша обладает богатым воображением и явля</w:t>
        <w:softHyphen/>
        <w:t>йся интересной собеседницей. Ее рассеянность совсем не распространяется на круг ее интересов, поэтому она может помнить все исторические даты или цитировать наизусть «Илиаду» и «Одиссею»</w:t>
      </w:r>
    </w:p>
    <w:p>
      <w:pPr>
        <w:pStyle w:val="TextBodyIndent"/>
        <w:rPr/>
      </w:pPr>
      <w:r>
        <w:rPr/>
        <w:t>Относительно внешнего вида можно сказать, что безупречно Маша-растеряша выглядит очень редко. Если говорить точнее, то прак</w:t>
        <w:softHyphen/>
        <w:t>тически никогда. Всякий раз ей что-то мешает, то она не нашла туфли нужного цвета, в результате ее обувь отличается от оттенка костюма. Ей кажется, что в этом нет ничего плохого, но окружающие могут считать иначе. Растеряша, как правило, приобретает стильную и дорогую одеж</w:t>
        <w:softHyphen/>
        <w:t>ду, но, увы, то она потеряет пуговицу, то сломает каблук, так что выгля</w:t>
        <w:softHyphen/>
        <w:t>деть элегантно и изысканно у нее все равно не получается.</w:t>
      </w:r>
    </w:p>
    <w:p>
      <w:pPr>
        <w:pStyle w:val="TextBodyIndent"/>
        <w:rPr/>
      </w:pPr>
      <w:r>
        <w:rPr/>
        <w:t>То же самое касается прически — если растеряша куда-то торопит</w:t>
        <w:softHyphen/>
        <w:t>ся, она обязательно потеряет то лак для волос, то расческу, то щипцы для укладки. Поэтому ее прическа будет выглядеть, может быть, и хоро</w:t>
        <w:softHyphen/>
        <w:t>шо, но при взгляде на нее окружающие обязательно подумают: «А вот если бы ее еще и причесать... Или завить...» Или еще что-нибудь. Но сама Маша-растеряша никогда не комплексует по поводу своей забывчи</w:t>
        <w:softHyphen/>
        <w:t>вости, ее все устраивает и так. Она считает, что не важно, если человек одет не особенно безупречно, главное, чтобы он был «своим парнем» и интересным собеседником.</w:t>
      </w:r>
    </w:p>
    <w:p>
      <w:pPr>
        <w:pStyle w:val="TextBodyIndent"/>
        <w:rPr/>
      </w:pPr>
      <w:r>
        <w:rPr/>
        <w:t>Машу-растеряшу окружающие могут очень любить, потому что при всех своих странностях она — очень милое, трогательное и обаятельное существо. А раз так, то никто не будет особенно обращать внимание на то, как она одета или причесана. Всем ясно, что внутренний мир ее гораздо более важен, чем внешний вид.</w:t>
      </w:r>
    </w:p>
    <w:p>
      <w:pPr>
        <w:pStyle w:val="Heading2"/>
        <w:rPr/>
      </w:pPr>
      <w:r>
        <w:rPr/>
        <w:t>УРАГАН</w:t>
      </w:r>
    </w:p>
    <w:p>
      <w:pPr>
        <w:pStyle w:val="TextBodyIndent"/>
        <w:rPr/>
      </w:pPr>
      <w:r>
        <w:rPr/>
        <w:t>Она все сметает на своем пути, летит по жизни со скоростью ветра, не останавливаясь, чтобы разобраться, а куда же, собственно, она так торопится. Настроение ее меняется очень быстро — то она очень весе</w:t>
        <w:softHyphen/>
        <w:t>лая, а через минуту становится грустной и раздражительной.</w:t>
      </w:r>
    </w:p>
    <w:p>
      <w:pPr>
        <w:pStyle w:val="TextBodyIndent"/>
        <w:rPr/>
      </w:pPr>
      <w:r>
        <w:rPr/>
        <w:t>«Ураган» — очень нервная, вспыльчивая и совершенно непредсказуе</w:t>
        <w:softHyphen/>
        <w:t>мая натура, поэтому окружающие, честно говоря, ее побаиваются. Эту неординарную личность воспринимают как стихийное бедствие, все сме</w:t>
        <w:softHyphen/>
        <w:t>тающее на своем пути. В ней масса энергии, но пользы от этого все-таки очень мало. Почему? Да потому что «ураган» никогда не обдумывает своих действий, отчего получается сплошная неразбериха.</w:t>
      </w:r>
    </w:p>
    <w:p>
      <w:pPr>
        <w:pStyle w:val="TextBodyIndent"/>
        <w:rPr/>
      </w:pPr>
      <w:r>
        <w:rPr/>
        <w:t>Ей вечно кажется, что она куда-то опаздывает, вот поэтому-то она так спешит. Она берется одновременно за несколько дел, но ни одно не делает, как положено. Однако это не мешает ей свысока смотреть на своих более медлительных подруг, ведь они могут проспать все свои лучшие годы.</w:t>
      </w:r>
    </w:p>
    <w:p>
      <w:pPr>
        <w:pStyle w:val="Style13"/>
        <w:rPr/>
      </w:pPr>
      <w:r>
        <w:rPr/>
        <w:t>«Ураган» - очень нервная, вспыльчивая и</w:t>
      </w:r>
    </w:p>
    <w:p>
      <w:pPr>
        <w:pStyle w:val="Style13"/>
        <w:rPr/>
      </w:pPr>
      <w:r>
        <w:rPr/>
        <w:t>совершенно непредсказуемая натура, поэтому</w:t>
      </w:r>
    </w:p>
    <w:p>
      <w:pPr>
        <w:pStyle w:val="Style13"/>
        <w:rPr/>
      </w:pPr>
      <w:r>
        <w:rPr/>
        <w:t>окружающие, честно говоря, ее побаиваются.</w:t>
      </w:r>
    </w:p>
    <w:p>
      <w:pPr>
        <w:pStyle w:val="TextBodyIndent"/>
        <w:rPr/>
      </w:pPr>
      <w:r>
        <w:rPr/>
        <w:t>Леди-ураган не выносит, когда ей дают советы, она всегда сама точно знает как нужно поступить. Она решительна и напориста и хочет быть абсолютно свободной и независимой, чтобы ощущать себя истинной хозяйкой жизни. Ей несвойственны такие занятия, как вязание или вы</w:t>
        <w:softHyphen/>
        <w:t>шивание крестиком. Зато она вполне может неплохо играть в футбол или в теннис и посвящать этому занятию все свое свободное время. Она чрезвычайно активна, ни минуты не сидит на месте. В ее голове посто</w:t>
        <w:softHyphen/>
        <w:t>янно роятся всевозможные планы и идеи, и она старается во что бы то ни стало заставить окружающих претворять их в жизнь.</w:t>
      </w:r>
    </w:p>
    <w:p>
      <w:pPr>
        <w:pStyle w:val="TextBodyIndent"/>
        <w:rPr/>
      </w:pPr>
      <w:r>
        <w:rPr/>
        <w:t>Одежду она предпочитает такую, чтобы она не мялась и по возмож</w:t>
        <w:softHyphen/>
        <w:t>ности поменьше бы пачкалась. Поэтому она с удовольствием носит костюмы-стрейч, ведь они не требуют тщательного отглаживания. И, ко</w:t>
        <w:softHyphen/>
        <w:t>нечно, «ураган» с удовольствием носит одежду спортивного стиля, ведь она как нельзя лучше соответствует ее деятельной натуре, находящейся в постоянной гонке.</w:t>
      </w:r>
    </w:p>
    <w:p>
      <w:pPr>
        <w:pStyle w:val="Style13"/>
        <w:rPr/>
      </w:pPr>
      <w:r>
        <w:rPr/>
        <w:t>Иногда имидж помогает человеку приобрести</w:t>
      </w:r>
    </w:p>
    <w:p>
      <w:pPr>
        <w:pStyle w:val="Style13"/>
        <w:rPr/>
      </w:pPr>
      <w:r>
        <w:rPr/>
        <w:t>себе друзей. Например, робкий от природы</w:t>
      </w:r>
    </w:p>
    <w:p>
      <w:pPr>
        <w:pStyle w:val="Style13"/>
        <w:rPr/>
      </w:pPr>
      <w:r>
        <w:rPr/>
        <w:t>молодой человек, попав в незнакомую компанию,</w:t>
      </w:r>
    </w:p>
    <w:p>
      <w:pPr>
        <w:pStyle w:val="Style13"/>
        <w:rPr/>
      </w:pPr>
      <w:r>
        <w:rPr/>
        <w:t>может принять вид рубахи-парня и на время</w:t>
      </w:r>
    </w:p>
    <w:p>
      <w:pPr>
        <w:pStyle w:val="Style13"/>
        <w:rPr/>
      </w:pPr>
      <w:r>
        <w:rPr/>
        <w:t>забыть о своих, страхах, и опасениях, открыться</w:t>
      </w:r>
    </w:p>
    <w:p>
      <w:pPr>
        <w:pStyle w:val="Style13"/>
        <w:rPr/>
      </w:pPr>
      <w:r>
        <w:rPr/>
        <w:t>другим людям, привлечь к себе внимание и</w:t>
      </w:r>
    </w:p>
    <w:p>
      <w:pPr>
        <w:pStyle w:val="Style13"/>
        <w:rPr/>
      </w:pPr>
      <w:r>
        <w:rPr/>
        <w:t>найти единомышленников.</w:t>
      </w:r>
    </w:p>
    <w:p>
      <w:pPr>
        <w:pStyle w:val="TextBodyIndent"/>
        <w:rPr/>
      </w:pPr>
      <w:r>
        <w:rPr/>
        <w:t>«Ураган» не может тратить много времени на прическу — она же все делает на бегу, поэтому предпочитает очень короткие стрижки, не требующие многочасовой укладки. Она тратит всего пару минут на то, чтобы привести себя в порядок, но тем не менее выглядит она при этом весьма привлекательно.</w:t>
      </w:r>
    </w:p>
    <w:p>
      <w:pPr>
        <w:pStyle w:val="TextBodyIndent"/>
        <w:rPr/>
      </w:pPr>
      <w:r>
        <w:rPr/>
        <w:t>Она ни за что не будет смотреть незатейливые сериалы, читать лю</w:t>
        <w:softHyphen/>
        <w:t>бовные романы или сплетничать с подругами. Вместо этого она обяза</w:t>
        <w:softHyphen/>
        <w:t>тельно найдет для себе какое-то очередное неотложное дело. «Урагану» никогда не бывает скучно. И в этом ее очень большое преимущество. Впрочем, иногда, очень редко, «ураган» все-таки останавливается... Но лишь за тем, чтобы потом лететь вперед с еще большей скоростью, снова все сметая на своем пути.</w:t>
      </w:r>
      <w:r>
        <w:rPr>
          <w:lang w:val="en-US"/>
        </w:rPr>
        <w:t xml:space="preserve"> </w:t>
      </w:r>
    </w:p>
    <w:p>
      <w:pPr>
        <w:pStyle w:val="Heading2"/>
        <w:rPr/>
      </w:pPr>
      <w:r>
        <w:rPr/>
        <w:t>PLAY GIRL</w:t>
      </w:r>
    </w:p>
    <w:p>
      <w:pPr>
        <w:pStyle w:val="TextBodyIndent"/>
        <w:rPr/>
      </w:pPr>
      <w:r>
        <w:rPr/>
        <w:t>Стиль и характер «девочки-игрушки» угадывается сразу же — это задор, кокетство, игривость, легкий флирт и сексуальная привлека</w:t>
        <w:softHyphen/>
        <w:t>тельность.</w:t>
      </w:r>
    </w:p>
    <w:p>
      <w:pPr>
        <w:pStyle w:val="TextBodyIndent"/>
        <w:rPr/>
      </w:pPr>
      <w:r>
        <w:rPr/>
        <w:t>Она искренне уверена, что не существует на всем белом свете мужчи</w:t>
        <w:softHyphen/>
        <w:t>ны, который смог бы устоять перед ее чарами. Под «оберткой» довольно вызывающего и легкомысленного внешнего вида скрывается расчетливый ум и рациональное мышление, присущие зрелому человеку, знающему себе цену. Тем не менее для окружающих она — миленькая и смазливенькая, а иногда и просто недалекая девочка.</w:t>
      </w:r>
    </w:p>
    <w:p>
      <w:pPr>
        <w:pStyle w:val="TextBodyIndent"/>
        <w:rPr/>
      </w:pPr>
      <w:r>
        <w:rPr/>
        <w:t>В ее поведении нет эпатажа, хотя она делает все для привлечения всеобщего внимания, но этому в большей степени способствует ее яркая и выразительная внешность, а также стройная и подтянутая фигурка. Поэтому ей не обязательно что-то говорить, достаточно «стрельнуть» глазками, мило потянуться и загадочно улыбнуться. Все ее поступки на</w:t>
        <w:softHyphen/>
        <w:t>правлены на то, чтобы обольстить окружающих и непременно влюбить их в себя — хоть мужчин, хоть женщин.</w:t>
      </w:r>
    </w:p>
    <w:p>
      <w:pPr>
        <w:pStyle w:val="TextBodyIndent"/>
        <w:rPr/>
      </w:pPr>
      <w:r>
        <w:rPr/>
        <w:t>Она смело идет по жизни, встречая любые трудности на своем пути с неизменной улыбкой. Если случается что-то действительно серьезное, то она не бьется в истерике, а пытается самостоятельно разобраться в про</w:t>
        <w:softHyphen/>
        <w:t>блеме и найти наиболее приемлемый выход из нее. Она смела и уверена в своих силах, ей наплевать на чужое мнение, поэтому она делает то, что ей заблагорассудится. Имидж</w:t>
      </w:r>
      <w:r>
        <w:rPr>
          <w:lang w:val="en-US"/>
        </w:rPr>
        <w:t xml:space="preserve"> «play-girl»</w:t>
      </w:r>
      <w:r>
        <w:rPr/>
        <w:t xml:space="preserve"> соединяет в себе непосредствен</w:t>
        <w:softHyphen/>
        <w:t>ность и вызов, взрывную сексуальность и естественность поведения, лег</w:t>
        <w:softHyphen/>
        <w:t>комысленность и серьезность.</w:t>
      </w:r>
    </w:p>
    <w:p>
      <w:pPr>
        <w:pStyle w:val="TextBodyIndent"/>
        <w:rPr/>
      </w:pPr>
      <w:r>
        <w:rPr/>
        <w:t>Одевается она соответственно — одежда должна подчеркивать все достоинства фигуры, привлекать внимание и провоцировать интерес. Если судить по ее любимым цветам и фасонам, то в общем стиль «девочки-игрушки» можно охарактеризовать как «кукольный» — все яркое, ульт</w:t>
        <w:softHyphen/>
        <w:t>рамодное и подчеркнуто сексуальное, но в то же время от подобных сочетаний не веет безвкусицей. Если юбки — то мини, если брюки — то в обтяжку, а вместо матовых фактур и приглушенных оттенков — кожа, винил, лак, просвечивающие ткани с люрексом, гипюр, а в качестве до</w:t>
        <w:softHyphen/>
        <w:t>полнения — роскошное кружевное белье, черное или красное, чулки. Никаких бледненьких и невыразительных цветов — только яркость, соч</w:t>
        <w:softHyphen/>
        <w:t>ность и блеск.</w:t>
      </w:r>
    </w:p>
    <w:p>
      <w:pPr>
        <w:pStyle w:val="TextBodyIndent"/>
        <w:rPr/>
      </w:pPr>
      <w:r>
        <w:rPr/>
        <w:t>В косметике объявлен бойкот минимализму, используются любые средства и самые смелые сочетания. Длина волос не имеет никакого значения, тогда как их цвет и прическа в целом должны обязательно</w:t>
      </w:r>
    </w:p>
    <w:p>
      <w:pPr>
        <w:pStyle w:val="TextBodyIndent"/>
        <w:rPr/>
      </w:pPr>
      <w:r>
        <w:rPr/>
        <w:t>выделять их обладательницу из толпы. Обувь — только на высоком каблуке, предпочтительнее всего 15-сантиметровые шпильки. Если сумочка, то маленькая и дорогая, а из украшений — массивные привлекающие внимание кольца и серьги, золотые браслеты с колокольчиками на лодыжках, дорогие или выглядящие таковы</w:t>
        <w:softHyphen/>
        <w:t>ми часики.</w:t>
      </w:r>
    </w:p>
    <w:p>
      <w:pPr>
        <w:pStyle w:val="Heading2"/>
        <w:rPr/>
      </w:pPr>
      <w:r>
        <w:rPr/>
        <w:t>ДОМОСЕДКА</w:t>
      </w:r>
    </w:p>
    <w:p>
      <w:pPr>
        <w:pStyle w:val="TextBodyIndent"/>
        <w:rPr/>
      </w:pPr>
      <w:r>
        <w:rPr/>
        <w:t>От нее веет спокойствием и невозмутимостью. Она редко меняет свои привычки и заботится о том, чтобы каждая вещь вокруг нее, как и она сама, выглядела замечательно и занимала свое место. Эта женщина старается сделать мир вокруг себя уютнее и радостнее. Домоседка — ярый сторонник неконфликтного существования и однажды заведенно</w:t>
        <w:softHyphen/>
        <w:t>го порядка вещей. Ее характер нельзя назвать взрывным или тяжелым, напротив, она — легкий, спокойный и откровенный человек, который искренне радуется каждому дню и наслаждается жизнью. Ей доставляет удовольствие заботиться о других, проявлять свою любовь и нежность. Она не способна на подлость и зло, а потому не ожидает этого и от других людей — этакий ангелочек в рюшечках. Действительно, рюшечки она любит.</w:t>
      </w:r>
    </w:p>
    <w:p>
      <w:pPr>
        <w:pStyle w:val="TextBodyIndent"/>
        <w:rPr/>
      </w:pPr>
      <w:r>
        <w:rPr/>
        <w:t>А еще она очень любит свет</w:t>
        <w:softHyphen/>
        <w:t>лые, пастельные оттенки, мягкие, нежные и тонкие ткани, а в каче</w:t>
        <w:softHyphen/>
        <w:t>стве доминирующего стиля выби</w:t>
        <w:softHyphen/>
        <w:t>рает романтический. Мягкие иг</w:t>
        <w:softHyphen/>
        <w:t>рушки, тапочки с помпончиками, маленькие собачки, комфортная и одновременно красивая домашняя одежда — все это приметы на</w:t>
        <w:softHyphen/>
        <w:t>стоящей домоседки.</w:t>
      </w:r>
    </w:p>
    <w:p>
      <w:pPr>
        <w:pStyle w:val="TextBodyIndent"/>
        <w:rPr/>
      </w:pPr>
      <w:r>
        <w:rPr/>
        <w:t>Но за таким обманчивым фа</w:t>
        <w:softHyphen/>
        <w:t>садом скрывается самодостаточ</w:t>
        <w:softHyphen/>
        <w:t>ность натуры, житейская мудрость и абсолютная порядочность. Для нее характерно стремление к воз</w:t>
        <w:softHyphen/>
        <w:t>вышенным чувствам и серьезности отношений, она очень избира</w:t>
        <w:softHyphen/>
        <w:t xml:space="preserve">тельна в людях, но в то же время очень зависима от них. </w:t>
      </w:r>
    </w:p>
    <w:p>
      <w:pPr>
        <w:pStyle w:val="TextBodyIndent"/>
        <w:rPr/>
      </w:pPr>
      <w:r>
        <w:rPr/>
        <w:t>Любовь ко всему «белому и пушистому» дает о себе знать и в пристрастиях в одежде. Предметы ее гардероба должны быть не только комфортными, красивыми, но и приятными на ощупь. Полуоблегающие простенькие фасоны и слегка просвечивающие струящиеся ткани, оборки и воланы, плюш и искусственный мех, невысокие остренькие каблучки — в общем, женственность и еще раз женственность!</w:t>
      </w:r>
    </w:p>
    <w:p>
      <w:pPr>
        <w:pStyle w:val="TextBodyIndent"/>
        <w:rPr/>
      </w:pPr>
      <w:r>
        <w:rPr/>
        <w:t>Любимое нижнее белье — изящное, кружевное, но без излишеств неярких расцветок. В использовании косметики домоседка руководству</w:t>
        <w:softHyphen/>
        <w:t>ется умеренностью, но время от времени позволяет себе небольшие ша</w:t>
        <w:softHyphen/>
        <w:t>лости — губы чуть поярче или глаза чуть повыразительнее. Если говорить о прическах, то она предпочитает локоны или легкие романтические куд</w:t>
        <w:softHyphen/>
        <w:t>ряшки, старается сохранить естественный цвет волос. Как ни странно, но украшений и аксессуаров не так уж и много, а если и есть, то неброские выполненные из натуральных материалов.</w:t>
      </w:r>
    </w:p>
    <w:p>
      <w:pPr>
        <w:pStyle w:val="Heading2"/>
        <w:rPr/>
      </w:pPr>
      <w:r>
        <w:rPr/>
        <w:t>дИКАРКА</w:t>
      </w:r>
    </w:p>
    <w:p>
      <w:pPr>
        <w:pStyle w:val="TextBodyIndent"/>
        <w:rPr/>
      </w:pPr>
      <w:r>
        <w:rPr/>
        <w:t>Эффектная внешность, дикие нравы, несоответствие общепринятым нормам и правилам поведения, нежелание с ними мириться — именно это отличает данный женский тип.</w:t>
      </w:r>
    </w:p>
    <w:p>
      <w:pPr>
        <w:pStyle w:val="TextBodyIndent"/>
        <w:rPr/>
      </w:pPr>
      <w:r>
        <w:rPr/>
        <w:t>Вполне возможно, что ей надоело находиться в окружении привыч</w:t>
        <w:softHyphen/>
        <w:t>ных предметов, явлений и людей, а потому она решает резко поменять образ жизни. Ей нравится удивлять и эпатировать публику, прикидывать</w:t>
        <w:softHyphen/>
        <w:t>ся и выдавать себя за другого человека.</w:t>
      </w:r>
    </w:p>
    <w:p>
      <w:pPr>
        <w:pStyle w:val="2"/>
        <w:rPr/>
      </w:pPr>
      <w:r>
        <w:rPr/>
        <w:t>Эффектная внешность, дикие нравы,</w:t>
      </w:r>
    </w:p>
    <w:p>
      <w:pPr>
        <w:pStyle w:val="2"/>
        <w:rPr/>
      </w:pPr>
      <w:r>
        <w:rPr/>
        <w:t>несоответствие общепринятым, нормам и</w:t>
      </w:r>
    </w:p>
    <w:p>
      <w:pPr>
        <w:pStyle w:val="2"/>
        <w:rPr/>
      </w:pPr>
      <w:r>
        <w:rPr/>
        <w:t>правилам поведения, нежелание с ними</w:t>
      </w:r>
    </w:p>
    <w:p>
      <w:pPr>
        <w:pStyle w:val="2"/>
        <w:rPr/>
      </w:pPr>
      <w:r>
        <w:rPr/>
        <w:t>мириться — именно это отличает дикарку.</w:t>
      </w:r>
    </w:p>
    <w:p>
      <w:pPr>
        <w:pStyle w:val="TextBodyIndent"/>
        <w:rPr/>
      </w:pPr>
      <w:r>
        <w:rPr/>
        <w:t>Ее нельзя назвать милашкой или недотрогой, так как она достаточно агрессивна и самолюбива. Она никогда не сидит на месте, а находится в вечном поиске чего-то, известного одной ей.</w:t>
      </w:r>
    </w:p>
    <w:p>
      <w:pPr>
        <w:pStyle w:val="TextBodyIndent"/>
        <w:rPr/>
      </w:pPr>
      <w:r>
        <w:rPr/>
        <w:t>Дикарка всегда делает то, что ей хочется, и никто не в силах остано</w:t>
        <w:softHyphen/>
        <w:t>вить или переубедить ее. Впрочем, все ее непредсказуемые и взбалмош</w:t>
        <w:softHyphen/>
        <w:t>ные поступки продиктованы вовсе не эгоизмом или желанием показать</w:t>
        <w:softHyphen/>
        <w:t>ся самостоятельной и независимой, а просто они являются неотъемлемой частью ее самой. Она такая, какая есть, и никогда не пытается показать или сделать себя лучше. Вот ее девиз: «Если я вам не нравлюсь, это ваши проблемы. Мне все равно, как вы ко мне относитесь, поэтому воспринимайте меня такой, какая я есть!»</w:t>
      </w:r>
    </w:p>
    <w:p>
      <w:pPr>
        <w:pStyle w:val="TextBodyIndent"/>
        <w:rPr/>
      </w:pPr>
      <w:r>
        <w:rPr/>
        <w:t>Характер у дикарки взрывной и непредсказуемый, настроение — переменчивое, а поступки продиктованы исключительно ее жела</w:t>
        <w:softHyphen/>
        <w:t>ниями. Она вовсе не собирается следовать придуманной кем-то моде, она творит ее сама! А потому трудно выделить в чистом виде ее основной стиль. Это эклектика, смешение нескольких различных стилей, в которых ее привлекают какие-то детали или особенности. Главное — то как это все вместе сочетается и какой эффект производит на окру</w:t>
        <w:softHyphen/>
        <w:t>жающих.</w:t>
      </w:r>
    </w:p>
    <w:p>
      <w:pPr>
        <w:pStyle w:val="TextBodyIndent"/>
        <w:rPr/>
      </w:pPr>
      <w:r>
        <w:rPr/>
        <w:t>Отношение к косметике двоякое — или полное ее отсутствие, что выдает стремление к естественности, или же яркие, нарочито неакку</w:t>
        <w:softHyphen/>
        <w:t>ратные мазки, опять с той же целью — воздействовать на публику и получить от этого удовольствие. В прическе для нее важны простота, небрежность и естественность, поэтому частенько дикарка вовсе не пользуется расческой, а лишь взъерошивает непослушные волосы паль</w:t>
        <w:softHyphen/>
        <w:t>цами, чтобы придать им объем и пышность.</w:t>
      </w:r>
    </w:p>
    <w:p>
      <w:pPr>
        <w:pStyle w:val="TextBodyIndent"/>
        <w:rPr/>
      </w:pPr>
      <w:r>
        <w:rPr/>
        <w:t>Прослеживается любовь к грубым тканям, необработанным швам и связанным вручную вещам. Из обуви — удобные ботинки на толстой подошве или простенькие, грубоватые сабо, но как все-таки приятно бродить по улицам босиком! Сумка-котомка или необъятный рюкзак — ее постоянные спутники. Из украшений она предпочитает различные амулеты и этнические побрякушки, часто используя бусы вместо брас</w:t>
        <w:softHyphen/>
        <w:t>лета или заколки для волос.</w:t>
      </w:r>
    </w:p>
    <w:p>
      <w:pPr>
        <w:pStyle w:val="Heading2"/>
        <w:rPr/>
      </w:pPr>
      <w:r>
        <w:rPr/>
        <w:t>ОТШЕЛЬНИЦА</w:t>
      </w:r>
    </w:p>
    <w:p>
      <w:pPr>
        <w:pStyle w:val="TextBodyIndent"/>
        <w:rPr/>
      </w:pPr>
      <w:r>
        <w:rPr/>
        <w:t>Современную отшельницу можно охарактеризовать следующим об</w:t>
        <w:softHyphen/>
        <w:t>разом — загадочная личность, окруженная ореолом таинственности и неприступности. Она молчалива и замкнута, предпочитает оставаться в одиночестве, вместо того чтобы быть окруженной веселой и шумной компанией.</w:t>
      </w:r>
    </w:p>
    <w:p>
      <w:pPr>
        <w:pStyle w:val="TextBodyIndent"/>
        <w:rPr/>
      </w:pPr>
      <w:r>
        <w:rPr/>
        <w:t>Отшельница постоянно погружена в свои думы и мечтания, глубоко</w:t>
        <w:softHyphen/>
        <w:t>мысленно «витает в облаках» и всем своим видом как бы говорит следу</w:t>
        <w:softHyphen/>
        <w:t>ющее: «Вовсе не стоит растрачивать данную нам жизнь ради поиска сомнительного счастья, нужно искать истинный ее смысл, чем я и зани</w:t>
        <w:softHyphen/>
        <w:t>жаюсь». Ее не тревожат мирские заботы и человеческие предрассудки, она живет так, как ей хочется, а вернее, так, как определили некие высшие силы».</w:t>
      </w:r>
    </w:p>
    <w:p>
      <w:pPr>
        <w:pStyle w:val="TextBodyIndent"/>
        <w:rPr/>
      </w:pPr>
      <w:r>
        <w:rPr/>
        <w:t>В ее поведении и облике полностью отсутствует наигранность и теат</w:t>
        <w:softHyphen/>
        <w:t>ральность, присущие многим людям, она ценит естественность и стара</w:t>
        <w:softHyphen/>
        <w:t>йся быть ближе к природе.</w:t>
      </w:r>
    </w:p>
    <w:p>
      <w:pPr>
        <w:pStyle w:val="TextBodyIndent"/>
        <w:rPr/>
      </w:pPr>
      <w:r>
        <w:rPr/>
        <w:t>Она вовсе не боится людей и не прячется от них, так как считает своим долгом помочь нуждающемуся и наставить его на путь истинный. Редко кому посчастливится услышать ее приятный го</w:t>
        <w:softHyphen/>
        <w:t>лос — нежный, глубокий, томный, которым она говорит правиль</w:t>
        <w:softHyphen/>
        <w:t>ные вещи и дает советы. Смиренный вид, опущенные вниз глаза неспешная походка и плавные грациозные движения отличают ее.</w:t>
      </w:r>
    </w:p>
    <w:p>
      <w:pPr>
        <w:pStyle w:val="TextBodyIndent"/>
        <w:rPr/>
      </w:pPr>
      <w:r>
        <w:rPr/>
        <w:t>Ее философское отношение к жизни отражается и на внешнем обли</w:t>
        <w:softHyphen/>
        <w:t>ке. Она вообще считает, что одежда, обувь, косметика и прочие аксессу</w:t>
        <w:softHyphen/>
        <w:t>ары придуманы человеком лишь для того, чтобы украсить себя и пока</w:t>
        <w:softHyphen/>
        <w:t>заться лучше, чем ты есть на самом деле. Высказывание о том, что «главное в человеке — это его душа» можно услышать именно из ее уст. Она не обращает внимания на внешний вид окружающих ее людей, пытаясь заглянуть в их душу, поэтому собственный внешний вид ее также не беспокоит. Тем не менее отшельница вовсе не выглядит неухоженной неряхой, которой нет никакого дела до состояния своих волос или кожи.</w:t>
      </w:r>
    </w:p>
    <w:p>
      <w:pPr>
        <w:pStyle w:val="TextBodyIndent"/>
        <w:rPr/>
      </w:pPr>
      <w:r>
        <w:rPr/>
        <w:t>Отрешение от мира и аскетический образ жизни накладывают свой отпечаток на внешний вид отшельницы: она не интересуется модой, но одевается удобно и неброско, вовсе не стремясь подчеркнуть достоин</w:t>
        <w:softHyphen/>
        <w:t>ства своей фигуры. Но когда делаешь все, чтобы что-то скрыть, происхо</w:t>
        <w:softHyphen/>
        <w:t>дит обратный эффект: это пробуждает в окружающих живой интерес и стремление познакомиться поближе со странной особой. В ее облике нельзя встретить ярких, броских цветов и облегающих силуэтов, ее при</w:t>
        <w:softHyphen/>
        <w:t>влекает простая одежда свободного покроя, которая не стесняет движе</w:t>
        <w:softHyphen/>
        <w:t>ний и позволяет телу дышать. Самый подходящий для нее стиль — эко</w:t>
        <w:softHyphen/>
        <w:t>логический, при полном отсутствии аксессуаров и парфюмерии. Возможны лишь некоторые детали, которые выполняют не декоративные, а чисто практические функции. Прическа отличается скромностью и простотой, обувь — то же самое.</w:t>
      </w:r>
    </w:p>
    <w:p>
      <w:pPr>
        <w:pStyle w:val="Heading2"/>
        <w:rPr/>
      </w:pPr>
      <w:r>
        <w:rPr/>
        <w:t>ПАЦАНКА</w:t>
      </w:r>
    </w:p>
    <w:p>
      <w:pPr>
        <w:pStyle w:val="2"/>
        <w:rPr/>
      </w:pPr>
      <w:r>
        <w:rPr/>
        <w:t>Одним, из главных элементов имиджа каждой</w:t>
      </w:r>
    </w:p>
    <w:p>
      <w:pPr>
        <w:pStyle w:val="2"/>
        <w:rPr/>
      </w:pPr>
      <w:r>
        <w:rPr/>
        <w:t>женщины, являются духи. Поэтому если вы</w:t>
      </w:r>
    </w:p>
    <w:p>
      <w:pPr>
        <w:pStyle w:val="2"/>
        <w:rPr/>
      </w:pPr>
      <w:r>
        <w:rPr/>
        <w:t>смените сладковатый запах на терпкий или</w:t>
      </w:r>
    </w:p>
    <w:p>
      <w:pPr>
        <w:pStyle w:val="2"/>
        <w:rPr/>
      </w:pPr>
      <w:r>
        <w:rPr/>
        <w:t>духи классических марок на более современные и</w:t>
      </w:r>
    </w:p>
    <w:p>
      <w:pPr>
        <w:pStyle w:val="2"/>
        <w:rPr/>
      </w:pPr>
      <w:r>
        <w:rPr/>
        <w:t>оригинальные, это поможет несколько изменить</w:t>
      </w:r>
    </w:p>
    <w:p>
      <w:pPr>
        <w:pStyle w:val="2"/>
        <w:rPr/>
      </w:pPr>
      <w:r>
        <w:rPr/>
        <w:t>ваш имидж.</w:t>
      </w:r>
    </w:p>
    <w:p>
      <w:pPr>
        <w:pStyle w:val="TextBodyIndent"/>
        <w:rPr/>
      </w:pPr>
      <w:r>
        <w:rPr/>
        <w:t>Мальчишеский стиль идет многим женщинам, подчас меняя их до неузнаваемости. Но секрет перевоплощения состоит не в том, чтобы надеть на себя соответствующую одежду, а скорее — в особой манере поведения. Это естественность, граничащая с грубостью, подрост</w:t>
        <w:softHyphen/>
        <w:t>ковый максимализм, но в то же время дружелюбие и детская непосредственность.</w:t>
      </w:r>
    </w:p>
    <w:p>
      <w:pPr>
        <w:pStyle w:val="TextBodyIndent"/>
        <w:rPr/>
      </w:pPr>
      <w:r>
        <w:rPr/>
        <w:t>Любой женщине хотя бы раз в жизни хотелось снять с себя все истинно женские одежки и причиндалы, умыться, спрятать растре</w:t>
        <w:softHyphen/>
        <w:t>панные волосы под бейсболку и пойти погонять мяч во дворе. Кому-то хочется этого лишь время от времени, другим — более-менее регуляр</w:t>
        <w:softHyphen/>
        <w:t>но, ну а третьи сделали этот стиль своим жизненным кредо, о чем ни капельки не жалеют.</w:t>
      </w:r>
    </w:p>
    <w:p>
      <w:pPr>
        <w:pStyle w:val="TextBodyIndent"/>
        <w:rPr/>
      </w:pPr>
      <w:r>
        <w:rPr/>
        <w:t>Настоящая пацанка любит спорт и не отказывает себе в истинно мужских удовольствиях, которые она вовсе не считает таковыми и «от</w:t>
        <w:softHyphen/>
        <w:t>крывает» их для себя самостоятельно. Отсутствие брезгливости и спо</w:t>
        <w:softHyphen/>
        <w:t>собность разглагольствовать вовсе не на женские темы сочетаются в ней с командирскими замашками и драчливостью. Она может постоять за себя или защитить обиженного, и ей все равно, кто попадется под руку. Безграничная смелость подчас граничит с безрассудством и бахвальством, что не мешает ей всегда оставаться в центре внимания и удерживать свой авторитет на довольно высоком уровне.</w:t>
      </w:r>
    </w:p>
    <w:p>
      <w:pPr>
        <w:pStyle w:val="TextBodyIndent"/>
        <w:rPr/>
      </w:pPr>
      <w:r>
        <w:rPr/>
        <w:t>Она не остановится ни перед чем, чтобы удивить кого-то или выиг</w:t>
        <w:softHyphen/>
        <w:t>рать спор. Она непредсказуема, азартна и всегда говорит правду в лицо, какой бы та ни была. Ей нравится находиться в мужской компании и верховодить ею, а на мнение остальных представительниц женского пола ей наплевать. Она считает их слабачками и способными разве что бол</w:t>
        <w:softHyphen/>
        <w:t>тать языками и регулярно перемывать друг другу кости.</w:t>
      </w:r>
    </w:p>
    <w:p>
      <w:pPr>
        <w:pStyle w:val="TextBodyIndent"/>
        <w:rPr/>
      </w:pPr>
      <w:r>
        <w:rPr/>
        <w:t>Образ озорной пацанки не терпит никаких телячьих нежностей и женских причиндалов, ну, если только самую малость... Она принципи</w:t>
        <w:softHyphen/>
        <w:t>ально не носит юбок и не терпит романтических дамских нарядов, отда</w:t>
        <w:softHyphen/>
        <w:t>вая предпочтение практичной и удобной одежде, по большей своей час</w:t>
        <w:softHyphen/>
        <w:t>ти заимствованной у мужчин.</w:t>
      </w:r>
    </w:p>
    <w:p>
      <w:pPr>
        <w:pStyle w:val="TextBodyIndent"/>
        <w:rPr/>
      </w:pPr>
      <w:r>
        <w:rPr/>
        <w:t>В первую очередь это различные брюки, шорты, а также футбол</w:t>
        <w:softHyphen/>
        <w:t>ки, толстовки, рубашки, куртки и объемные свитеры. Хотя большая часть гардероба «немного» велика, все же пацанка смотрится очень мило в одежде, которая ей не по размеру. Что ни говори, а как ни срывай женские достоинства, их все равно заметно, поэтому пацан</w:t>
        <w:softHyphen/>
        <w:t>ки в этом плане ничуть не проигрывают своим антиподам в мини и на каблуках.</w:t>
      </w:r>
    </w:p>
    <w:p>
      <w:pPr>
        <w:pStyle w:val="TextBodyIndent"/>
        <w:rPr/>
      </w:pPr>
      <w:r>
        <w:rPr/>
        <w:t>Кстати, об обуви. Пацанка предпочитает исключительно кроссовки, ботинки или кеды, а летом — простые сандалии на небольшой платфор</w:t>
        <w:softHyphen/>
        <w:t>ме иди же шлепки. Макияж, как правило, отсутствует, прически как таковой нет, поскольку волосы убраны под кепку, собраны в скромный Костик или же коротко подстрижены. Вместо бейсболки пацанка часто носит бандану или спортивную повязку.</w:t>
      </w:r>
      <w:r>
        <w:rPr>
          <w:b/>
        </w:rPr>
        <w:t xml:space="preserve"> </w:t>
      </w:r>
    </w:p>
    <w:p>
      <w:pPr>
        <w:pStyle w:val="Heading2"/>
        <w:rPr/>
      </w:pPr>
      <w:r>
        <w:rPr/>
        <w:t>МУдРАЯ</w:t>
      </w:r>
    </w:p>
    <w:p>
      <w:pPr>
        <w:pStyle w:val="TextBodyIndent"/>
        <w:rPr/>
      </w:pPr>
      <w:r>
        <w:rPr/>
        <w:t>Мудрая женщина никогда не показывает своего истинного на</w:t>
        <w:softHyphen/>
        <w:t>строения и отношения к окружающей ее действительности. Она невоз</w:t>
        <w:softHyphen/>
        <w:t>мутима, строга, но всегда справедлива. Ей вовсе не обязательно обладать яркой внешностью, чтобы привлекать к себе внимание, так как люди сразу же ее замечают и чувствуют ее внутреннюю силу. От нее веет спокойствием и уверенностью, походка мудрой женщины — неторопли</w:t>
        <w:softHyphen/>
        <w:t>вая и уверенная, взгляд — прямой и проницательный. Она никогда нико</w:t>
        <w:softHyphen/>
        <w:t>му не навязывается, всегда остается вежливой и предусмотрительной. Ничего не предпринимает под воздействием сиюминутного желания и настроения, всегда взвешивает каждый шаг и имеет объективное пред</w:t>
        <w:softHyphen/>
        <w:t>ставление о собственных способностях и возможностях. Проницатель</w:t>
        <w:softHyphen/>
        <w:t>ный ум и богатый жизненный опыт помогают при общении с людьми, которых она «вычисляет» в первую минуту знакомства.</w:t>
      </w:r>
    </w:p>
    <w:p>
      <w:pPr>
        <w:pStyle w:val="2"/>
        <w:rPr/>
      </w:pPr>
      <w:r>
        <w:rPr/>
        <w:t>Мудрая женщина никогда не показывает своего</w:t>
      </w:r>
    </w:p>
    <w:p>
      <w:pPr>
        <w:pStyle w:val="2"/>
        <w:rPr/>
      </w:pPr>
      <w:r>
        <w:rPr/>
        <w:t>истинного настроения и отношения к</w:t>
      </w:r>
    </w:p>
    <w:p>
      <w:pPr>
        <w:pStyle w:val="2"/>
        <w:rPr/>
      </w:pPr>
      <w:r>
        <w:rPr/>
        <w:t>окружающей ее действительности. Она</w:t>
      </w:r>
    </w:p>
    <w:p>
      <w:pPr>
        <w:pStyle w:val="2"/>
        <w:rPr/>
      </w:pPr>
      <w:r>
        <w:rPr/>
        <w:t>невозмутима, строга, но всегда справедлива.</w:t>
      </w:r>
    </w:p>
    <w:p>
      <w:pPr>
        <w:pStyle w:val="TextBodyIndent"/>
        <w:rPr/>
      </w:pPr>
      <w:r>
        <w:rPr/>
        <w:t>От мудрой женщины вовсе не веет холодом или гордыней, а наобо</w:t>
        <w:softHyphen/>
        <w:t>рот, она довольно мягкий, тактичный и лояльный человек, который выслу</w:t>
        <w:softHyphen/>
        <w:t>шает любого и даст ценный совет. Добавим, что женщина этого типа — приятный собеседник, к тому же контактный, общительный человек. Ей хочется узнать как можно больше разных людей, а потому к каждому она найдет свой подход.</w:t>
      </w:r>
    </w:p>
    <w:p>
      <w:pPr>
        <w:pStyle w:val="TextBodyIndent"/>
        <w:rPr/>
      </w:pPr>
      <w:r>
        <w:rPr/>
        <w:t>Мудрая всегда старается хорошо выглядеть, но не тратит на это слиш</w:t>
        <w:softHyphen/>
        <w:t>ком много времени, сил и денег, поскольку считает, что в жизни есть дела и поважнее. Она, конечно, находит время, для того чтобы занимать</w:t>
        <w:softHyphen/>
        <w:t>ся собой, но более важным считает внутреннее совершенствование. В одежде предпочитает классику, комфорт и практичность. Любимые цвета — глубокие оттенки синего, фиолетового, зеленого, черного. Мож</w:t>
        <w:softHyphen/>
        <w:t>но сказать, что она консервативна в вопросах моды, но положительно относится ко всем новинкам, и некоторые из них, зарекомендовавшие на практике себя как самые лучшие, становятся ее достоянием.</w:t>
      </w:r>
    </w:p>
    <w:p>
      <w:pPr>
        <w:pStyle w:val="TextBodyIndent"/>
        <w:rPr/>
      </w:pPr>
      <w:r>
        <w:rPr/>
        <w:t>Иногда она не прочь предстать в виде роковой или романтической особы, ведь ей, как воздух, необходимы перевоплощения. Но она всегда остается верной своему, однажды выбранному стилю и рано или поздно к нему возвращается. Мудрая умело подбирает аксессуары и умеренно использует косметику, в результате чего получается неза</w:t>
        <w:softHyphen/>
        <w:t>бываемый образ. Обувь, сумки и другие аксессуары должны быть только самого высшего качества, как, впрочем, и все остальное.</w:t>
      </w:r>
    </w:p>
    <w:p>
      <w:pPr>
        <w:pStyle w:val="Heading2"/>
        <w:rPr/>
      </w:pPr>
      <w:r>
        <w:rPr/>
        <w:t>ХРИЗАНТЕМА</w:t>
      </w:r>
    </w:p>
    <w:p>
      <w:pPr>
        <w:pStyle w:val="TextBodyIndent"/>
        <w:rPr/>
      </w:pPr>
      <w:r>
        <w:rPr/>
        <w:t>Хрупкая и тонкая красота, нежность и чуткость и неповторимая грация... Все это она — принцесса среди осенних цветов — загадочная и неповторимая хризантема.</w:t>
      </w:r>
    </w:p>
    <w:p>
      <w:pPr>
        <w:pStyle w:val="TextBodyIndent"/>
        <w:rPr/>
      </w:pPr>
      <w:r>
        <w:rPr/>
        <w:t>Хризантема — довольно капризная особа, требующая к себе по</w:t>
        <w:softHyphen/>
        <w:t>стоянного внимания и бережного ухода. Она буквально «расцветает» под восхищенными взглядами и всегда старается привлечь чужое внимание — это необходимо ей, как воздух. Она — существо хрупкое, с которым нужно обращаться соответственно — с нежностью и предупредительно</w:t>
        <w:softHyphen/>
        <w:t>стью, угадывая малейшие ее желания и прихоти. Она воспринимает свою жизнь, словно театральный спектакль, в котором, разумеется, ис</w:t>
        <w:softHyphen/>
        <w:t>полняет главную роль, и поэтому все остальные должны относиться к ней соответствующим образом, то есть ежечасно высказывать свое восхище</w:t>
        <w:softHyphen/>
        <w:t>ние и благоговение перед ее несрав</w:t>
        <w:softHyphen/>
        <w:t>ненной красотой. Окружающие служат для нее лишь фоном, оттеня</w:t>
        <w:softHyphen/>
        <w:t>ющим ее исключительность.</w:t>
      </w:r>
    </w:p>
    <w:p>
      <w:pPr>
        <w:pStyle w:val="TextBodyIndent"/>
        <w:rPr/>
      </w:pPr>
      <w:r>
        <w:rPr/>
        <w:t>Хризантема — хитрая и жеман</w:t>
        <w:softHyphen/>
        <w:t>ная госпожа, которая никого не под</w:t>
        <w:softHyphen/>
        <w:t>пускает к себе на слишком близкое расстояние, поэтому мало кто осве</w:t>
        <w:softHyphen/>
        <w:t>домлен о ее истинном лице. В дости</w:t>
        <w:softHyphen/>
        <w:t>жении желанной цели хризантема пустится на что угодно, не останав</w:t>
        <w:softHyphen/>
        <w:t>ливаясь ни перед чем и впутывая в Дело посторонних людей, которые и окажутся виноватыми в конечном итоге, если ее наполеоновские планы окончатся полным крахом. Она мастерски умеет вызывать в людях чувство вины и безнаказанно обвинять их в самых тяжких грехах, оставаясь при этом этакой «невинной овечкой», которую обманным образом использовали и втянули в игру. Хризантема весьма предусмотрительна, так как ни при каких</w:t>
      </w:r>
      <w:r>
        <w:rPr>
          <w:b/>
        </w:rPr>
        <w:t xml:space="preserve"> </w:t>
      </w:r>
      <w:r>
        <w:rPr/>
        <w:t>обстоятельствах не раскрывает своих карт до конца, оставляя себе парочку «козырей» на черный день. Она знает, как ими воспользо</w:t>
        <w:softHyphen/>
        <w:t>ваться, чтобы попасть в самое уязвимое место врага и причинить ему наибольшую боль. Но она вовсе не кровожадна и прибегает к непо</w:t>
        <w:softHyphen/>
        <w:t>рядочным приемам только в тех случаях, когда ее «прижимают к стен</w:t>
        <w:softHyphen/>
        <w:t>ке» и не оставляют выбора.</w:t>
      </w:r>
    </w:p>
    <w:p>
      <w:pPr>
        <w:pStyle w:val="TextBodyIndent"/>
        <w:rPr/>
      </w:pPr>
      <w:r>
        <w:rPr/>
        <w:t>Хризантема — кокетка и воображуля, в характере которой непос</w:t>
        <w:softHyphen/>
        <w:t>редственность ребенка сочетается с хватким, цепким умом и проница</w:t>
        <w:softHyphen/>
        <w:t>тельностью сыщика. Чтобы чего-то добиться от человека, она может прикинуться обиженным ребенком и лить крокодиловы слезы или же обрушить на него потоки страшной ругани.</w:t>
      </w:r>
    </w:p>
    <w:p>
      <w:pPr>
        <w:pStyle w:val="TextBodyIndent"/>
        <w:rPr/>
      </w:pPr>
      <w:r>
        <w:rPr/>
        <w:t>Двуличие и непостоянство характера хризантемы отражается и на ее стиле. Она любит постоянно удивлять и привлекать внимание, а потому она всегда старается выглядеть на все 100 %. У хризантемы прекрасно развит вкус, а также есть чувство меры, благодаря чему ей великолепно удается балансировать на грани, отделяющей экстравагантность от вульгарщины, и всегда оставаться в авангарде моды. В любой ситуации ее внешний вид остается безупречным, начиная от идеальной прически и заканчивая тщательно подобранной обувью и аксессуарами. Ее платяной шкаф набит до отказа качественными и красивыми вещами, каждая из которых — произведение искусства и предмет особой любви и гордости хозяйки. Каждой детали в своем облике она уделяет достаточно време</w:t>
        <w:softHyphen/>
        <w:t>ни, и в результате ее труды оказываются оплачены искренним восхище</w:t>
        <w:softHyphen/>
        <w:t>нием окружающих, отчего она буквально расцветает.</w:t>
      </w:r>
    </w:p>
    <w:p>
      <w:pPr>
        <w:pStyle w:val="Heading2"/>
        <w:rPr/>
      </w:pPr>
      <w:r>
        <w:rPr/>
        <w:t>НАРЦИСС</w:t>
      </w:r>
    </w:p>
    <w:p>
      <w:pPr>
        <w:pStyle w:val="TextBodyIndent"/>
        <w:rPr/>
      </w:pPr>
      <w:r>
        <w:rPr/>
        <w:t>Женщина-нарцисс способна сутки напролет любоваться собственным отражением в зеркале, облачаясь в различные наряды и эксперименти</w:t>
        <w:softHyphen/>
        <w:t>руя с прическами и макияжем. Эта игра с образами вдохновляет ее, принося ни с чем не сравнимое удовольствие. В другое время, то есть вне своего уютного гнездышка, она — закрытый человек, сдерживающий свои эмоции и в то же время не стесняющийся демонстрировать свое недовольство.</w:t>
      </w:r>
    </w:p>
    <w:p>
      <w:pPr>
        <w:pStyle w:val="TextBodyIndent"/>
        <w:rPr/>
      </w:pPr>
      <w:r>
        <w:rPr/>
        <w:t>Она — эстетка: во всем ее притягивает и завораживает красота и гармония, а потому она может часами любоваться случайно увиденной картиной или необычайно красивыми туфлями в витрине дорогого мага</w:t>
        <w:softHyphen/>
        <w:t>зина. Впрочем, дама-нарцисс способна видеть красоту и в ее естествен</w:t>
        <w:softHyphen/>
        <w:t>ном виде — в природе и людях, а не только в созданных руками человека шедеврах.</w:t>
      </w:r>
    </w:p>
    <w:p>
      <w:pPr>
        <w:pStyle w:val="TextBodyIndent"/>
        <w:rPr/>
      </w:pPr>
      <w:r>
        <w:rPr/>
        <w:t>У женщины-нарцисс сложный творческий характер, в котором переплетается множество противоречивых черт и качеств. Нередко взбалмошная особа бывает резкой, заносчивой и грубой, что, впрочем, является признаком легко «воспламенимой» натуры, которая так же быстро «остывает». Нарцисс высокомерна и тщеславна, падка на лесть и чрезвычайно подозрительна. Тем не менее эти качества вовсе не портят ее, а придают дополнительное очарование и щарм.</w:t>
      </w:r>
    </w:p>
    <w:p>
      <w:pPr>
        <w:pStyle w:val="Style13"/>
        <w:rPr/>
      </w:pPr>
      <w:r>
        <w:rPr/>
        <w:t>Женщина-нарцисс способна сутки напролет</w:t>
      </w:r>
    </w:p>
    <w:p>
      <w:pPr>
        <w:pStyle w:val="Style13"/>
        <w:rPr/>
      </w:pPr>
      <w:r>
        <w:rPr/>
        <w:t>любоваться собственным, отражением, в зеркале,</w:t>
      </w:r>
    </w:p>
    <w:p>
      <w:pPr>
        <w:pStyle w:val="Style13"/>
        <w:rPr/>
      </w:pPr>
      <w:r>
        <w:rPr/>
        <w:t>облачаясь в различные наряды и</w:t>
      </w:r>
    </w:p>
    <w:p>
      <w:pPr>
        <w:pStyle w:val="Style13"/>
        <w:rPr/>
      </w:pPr>
      <w:r>
        <w:rPr/>
        <w:t>экспериментируя с прическами и макияжем.</w:t>
      </w:r>
    </w:p>
    <w:p>
      <w:pPr>
        <w:pStyle w:val="TextBodyIndent"/>
        <w:rPr/>
      </w:pPr>
      <w:r>
        <w:rPr/>
        <w:t>Нарцисс олицетворяет собой яркость, молодость, буйство красок и энергичность. Она никогда не сидит на месте, стараясь всегда и везде успевать и при этом замечательно выглядеть. Нарцисс любит пестроту и многоцветье, красочность и зрелищность, полноту жизни. Она — завсег</w:t>
        <w:softHyphen/>
        <w:t>датай премьер и великосветских тусовок, богемная «прожигательница жизни».</w:t>
      </w:r>
    </w:p>
    <w:p>
      <w:pPr>
        <w:pStyle w:val="TextBodyIndent"/>
        <w:rPr/>
      </w:pPr>
      <w:r>
        <w:rPr/>
        <w:t>Хотя нарцисс просто без ума от ярких красок, в ее внешнем облике все же преобладают более сдержанные и строгие мотивы. Она может восхищаться авангардной или этнической модой, отдавая при этом пред</w:t>
        <w:softHyphen/>
        <w:t>почтение классике. Но ясно одно — при любых обстоятельствах нар</w:t>
        <w:softHyphen/>
        <w:t>цисс всегда остается женщиной, и женщиной красивой, ухоженной, стиль</w:t>
        <w:softHyphen/>
        <w:t>ной. Любой создаваемый ею образ соблазнителен и женственен, приковывает взгляды прохожих и заставляет оборачиваться вслед. Во всем она предпочитает эффектность — как в поведении, так и в одежде.</w:t>
      </w:r>
    </w:p>
    <w:p>
      <w:pPr>
        <w:pStyle w:val="TextBodyIndent"/>
        <w:rPr/>
      </w:pPr>
      <w:r>
        <w:rPr/>
        <w:t>Дама-нарцисс просто обожает подарки и всяческие знаки внимания, она без ума от роскошных нарядов и драгоценностей, тонких чувствен</w:t>
        <w:softHyphen/>
        <w:t>ных ароматов и изящных каблучков. Она — прекраснейшая из женщин, которая идет по жизни с высоко поднятой головой и одаривает улыбкой лишь избранных.</w:t>
      </w:r>
    </w:p>
    <w:p>
      <w:pPr>
        <w:pStyle w:val="Heading2"/>
        <w:rPr/>
      </w:pPr>
      <w:r>
        <w:rPr/>
        <w:t>АКАЦИЯ</w:t>
      </w:r>
    </w:p>
    <w:p>
      <w:pPr>
        <w:pStyle w:val="TextBodyIndent"/>
        <w:rPr/>
      </w:pPr>
      <w:r>
        <w:rPr/>
        <w:t>Нежная, трогательная и мечтательная акация — своего рода жен</w:t>
        <w:softHyphen/>
        <w:t>щина-ребенок, которую хочется взять на руки и тихо убаюкивать. В том, что иногда говорит молчаливая акация, можно найти долю правды но она редко до конца открывается другому человеку, предпочитая даваться таинственной и очаровательной незнакомкой. Она застенчива и робка, а в неловкие моменты часто покрывается румянцем смущения и опускает глаза, выдавая себя. Акация — абсолют</w:t>
        <w:softHyphen/>
        <w:t>но искренний и доброжелательный человек, который никогда не пойдет на подлость ради достижения собственных целей. Она ис</w:t>
        <w:softHyphen/>
        <w:t>кренне старается помогать людям, не требуя ничего взамен, и частенько излишняя доверчивость ее подводит. Общаться с акацией не только лег</w:t>
        <w:softHyphen/>
        <w:t>ко, но и приятно.</w:t>
      </w:r>
    </w:p>
    <w:p>
      <w:pPr>
        <w:pStyle w:val="2"/>
        <w:rPr/>
      </w:pPr>
      <w:r>
        <w:rPr/>
        <w:t>Куколка, с точки зрения общественного мнения,</w:t>
      </w:r>
    </w:p>
    <w:p>
      <w:pPr>
        <w:pStyle w:val="2"/>
        <w:rPr/>
      </w:pPr>
      <w:r>
        <w:rPr/>
        <w:t>гораздо более выгодный для женщины имидж,</w:t>
      </w:r>
    </w:p>
    <w:p>
      <w:pPr>
        <w:pStyle w:val="2"/>
        <w:rPr/>
      </w:pPr>
      <w:r>
        <w:rPr/>
        <w:t>нежели образ «роковой леди». Однако со</w:t>
      </w:r>
    </w:p>
    <w:p>
      <w:pPr>
        <w:pStyle w:val="2"/>
        <w:rPr/>
      </w:pPr>
      <w:r>
        <w:rPr/>
        <w:t>временем он начинает постепенно отходить на</w:t>
      </w:r>
    </w:p>
    <w:p>
      <w:pPr>
        <w:pStyle w:val="2"/>
        <w:rPr/>
      </w:pPr>
      <w:r>
        <w:rPr/>
        <w:t>задний план, уступая дорогу сильным, уверенным</w:t>
      </w:r>
    </w:p>
    <w:p>
      <w:pPr>
        <w:pStyle w:val="2"/>
        <w:rPr/>
      </w:pPr>
      <w:r>
        <w:rPr/>
        <w:t>в себе женщинам, которые твердо знают, чего</w:t>
      </w:r>
    </w:p>
    <w:p>
      <w:pPr>
        <w:pStyle w:val="2"/>
        <w:rPr/>
      </w:pPr>
      <w:r>
        <w:rPr/>
        <w:t>хотят и как этого добиться. Так, например,</w:t>
      </w:r>
    </w:p>
    <w:p>
      <w:pPr>
        <w:pStyle w:val="2"/>
        <w:rPr/>
      </w:pPr>
      <w:r>
        <w:rPr/>
        <w:t>сейчас уже трудно найти на эстраде певиц,</w:t>
      </w:r>
    </w:p>
    <w:p>
      <w:pPr>
        <w:pStyle w:val="2"/>
        <w:rPr/>
      </w:pPr>
      <w:r>
        <w:rPr/>
        <w:t>использующих имидж куколки. И тем. более он</w:t>
      </w:r>
    </w:p>
    <w:p>
      <w:pPr>
        <w:pStyle w:val="2"/>
        <w:rPr/>
      </w:pPr>
      <w:r>
        <w:rPr/>
        <w:t>давно ушел в прошлое на подиуме.</w:t>
      </w:r>
    </w:p>
    <w:p>
      <w:pPr>
        <w:pStyle w:val="2"/>
        <w:rPr/>
      </w:pPr>
      <w:r>
        <w:rPr/>
        <w:t>Пожалуй, единственной представительницей подобного</w:t>
      </w:r>
    </w:p>
    <w:p>
      <w:pPr>
        <w:pStyle w:val="2"/>
        <w:rPr/>
      </w:pPr>
      <w:r>
        <w:rPr/>
        <w:t>имиджа остается Клаудия Шиффер. Она хороша</w:t>
      </w:r>
    </w:p>
    <w:p>
      <w:pPr>
        <w:pStyle w:val="2"/>
        <w:rPr/>
      </w:pPr>
      <w:r>
        <w:rPr/>
        <w:t>собой, белокура и не претендует на большой ум.</w:t>
      </w:r>
    </w:p>
    <w:p>
      <w:pPr>
        <w:pStyle w:val="2"/>
        <w:rPr/>
      </w:pPr>
      <w:r>
        <w:rPr/>
        <w:t>Однако известно, что в реальной жизни эта фрау</w:t>
      </w:r>
    </w:p>
    <w:p>
      <w:pPr>
        <w:pStyle w:val="2"/>
        <w:rPr/>
      </w:pPr>
      <w:r>
        <w:rPr/>
        <w:t>весьма отличается от своего сценического</w:t>
      </w:r>
    </w:p>
    <w:p>
      <w:pPr>
        <w:pStyle w:val="2"/>
        <w:rPr/>
      </w:pPr>
      <w:r>
        <w:rPr/>
        <w:t>имиджа.</w:t>
      </w:r>
    </w:p>
    <w:p>
      <w:pPr>
        <w:pStyle w:val="TextBodyIndent"/>
        <w:rPr/>
      </w:pPr>
      <w:r>
        <w:rPr/>
        <w:t>Весенняя свежесть и ветерок, играющий с волнистыми волосами, здо</w:t>
        <w:softHyphen/>
        <w:t>ровый румянец и белозубая улыбка — такова акация. Невесомая, слов</w:t>
        <w:softHyphen/>
        <w:t>но пушинка, женщина-акация порхает и радостно взирает на окружаю</w:t>
        <w:softHyphen/>
        <w:t>щий мир, который приносит ей столько приятных впечатлений и эмоций. Она всегда располагает к себе и невольно вызывает людей на откровения.</w:t>
      </w:r>
    </w:p>
    <w:p>
      <w:pPr>
        <w:pStyle w:val="TextBodyIndent"/>
        <w:rPr/>
      </w:pPr>
      <w:r>
        <w:rPr/>
        <w:t>Естественность и непринужденность акации творят чудеса: без слож</w:t>
        <w:softHyphen/>
        <w:t>ных и долгих манипуляций над своей внешностью она всегда добивается впечатляющего эффекта. Женщина-акация будто только что сошла с кар</w:t>
        <w:softHyphen/>
        <w:t>тинки-пасторали в образе молоденькой пастушки со свирелью, босиком шагающей по зеленой травке и радующейся солнцу.</w:t>
      </w:r>
    </w:p>
    <w:p>
      <w:pPr>
        <w:pStyle w:val="TextBodyIndent"/>
        <w:rPr/>
      </w:pPr>
      <w:r>
        <w:rPr/>
        <w:t>Женщина-акация открыто улыбается всем и ждет в ответ того же, ну а если у нее грустное настроение, то она не будет никому навязываться и плакаться в жилетку. Она не обижается на грубость и непонимание лю</w:t>
        <w:softHyphen/>
        <w:t>дей, а лишь «отступает в тень», позволяя тем думать все, что хочется.</w:t>
      </w:r>
    </w:p>
    <w:p>
      <w:pPr>
        <w:pStyle w:val="TextBodyIndent"/>
        <w:rPr/>
      </w:pPr>
      <w:r>
        <w:rPr/>
        <w:t>Она также останется при своем мнении и раз и навсегда определит, следует ли ей продолжать общаться с определенным человеком или нет. Акация считает, что лучше заранее обезопасить себя от не</w:t>
        <w:softHyphen/>
        <w:t>приятных эмоций, не обращая внимания на некоторых типов.</w:t>
      </w:r>
    </w:p>
    <w:p>
      <w:pPr>
        <w:pStyle w:val="TextBodyIndent"/>
        <w:rPr/>
      </w:pPr>
      <w:r>
        <w:rPr/>
        <w:t>Одежда акации проста, женственна и романтична, в ней нет ничего вызывающего или экстравагантного. Она предпочитает легкие струящиеся ткани, переливающиеся на свету. Ей нравятся вышивки и простые украшения, выполненные вручную. Ее волосы свободно ниспа</w:t>
        <w:softHyphen/>
        <w:t>дают на плечи или заплетены в косы и легко перевязаны незатейливым шнурком. Душный аромат акации своей резковатостью выбивается из ее общего ангелоподобного стиля и заставляет задуматься, а так ли она проста и бесхитростна, как кажется на первый взгляд.</w:t>
      </w:r>
    </w:p>
    <w:p>
      <w:pPr>
        <w:pStyle w:val="Heading2"/>
        <w:rPr/>
      </w:pPr>
      <w:r>
        <w:rPr/>
        <w:t>МИМОЗА</w:t>
      </w:r>
    </w:p>
    <w:p>
      <w:pPr>
        <w:pStyle w:val="TextBodyIndent"/>
        <w:rPr/>
      </w:pPr>
      <w:r>
        <w:rPr/>
        <w:t>Мимоза — это, как правило, зрелая женщина, которая многое по</w:t>
        <w:softHyphen/>
        <w:t>видала и пережила, а потому приобрела философский взгляд на жизнь и человеческие отношения. Однако это не мешает ей быть взбалмошной. Она может позволить себе выкинуть любую шалость или спонтанный поступок, поскольку просто жить не может без перемен и приключе</w:t>
        <w:softHyphen/>
        <w:t>ний. Мимоза любит авантюры, тайны и драмы, так как по натуре она — настоящая актриса, что говорится, «от Бога». В этой непостижимой женщине содержится сразу несколько натур, странным образом сосу</w:t>
        <w:softHyphen/>
        <w:t>ществующих друг с другом. Когда надо, она может быть серьезной и рассудительной, в другой ситуации — игривой и лукавой, в третьей — простой и беспечной. Ее переменчивое настроение диктует ей и соот</w:t>
        <w:softHyphen/>
        <w:t>ветствующее поведение, и тогда за один час она может несколько раз становиться разным человеком.</w:t>
      </w:r>
    </w:p>
    <w:p>
      <w:pPr>
        <w:pStyle w:val="TextBodyIndent"/>
        <w:rPr/>
      </w:pPr>
      <w:r>
        <w:rPr/>
        <w:t>По натуре она — волшебница, чаровница, которая может перевоп</w:t>
        <w:softHyphen/>
        <w:t>лотиться в любой образ или пойти на любой головокружительный шаг не просто так, от нечего делать, а с некоторым тайным смыслом. Ей постоянно хочется видеть и переживать что-то необычное, ее притяги</w:t>
        <w:softHyphen/>
        <w:t>вает все таинственное и колдовское. Жизнь ей интересна, но она отно</w:t>
        <w:softHyphen/>
        <w:t>сится к ней, не как к захватывающей игре, в которой приходится волей-неволей принимать участие, а как бы наблюдает ее и себя со стороны, пытаясь понять, зачем все это. Она просто живет и сравнивает «плохое» с «хорошим», «злое» с «добрым», «белое» с «черным», выбирая для себя ^шее. Она самостоятельно исследует явление и делает соответствую</w:t>
        <w:softHyphen/>
        <w:t>щий вывод, не нуждаясь в чужих советах и помощи.</w:t>
      </w:r>
    </w:p>
    <w:p>
      <w:pPr>
        <w:pStyle w:val="TextBodyIndent"/>
        <w:rPr/>
      </w:pPr>
      <w:r>
        <w:rPr/>
        <w:t>Мимоза — экстравагантная особа, любящая появляться на публике шокирующих нарядах или время от времени разыгрывать безобидные спектакли. К себе она относится придирчиво и даже критично, что благоприятно сказывается на ее внешнем облике. Она предпочитает эффектные и стильные наряды, которые дополняют ее саму и выражают ее сегодняшнее настроение. Восприимчивость и легкоранимость натуры мимозы приводит к тому, что она бывает неудовлет</w:t>
        <w:softHyphen/>
        <w:t>ворена своим внешним видом, хотя беспокоиться ей явно не о чем. Мимоза любит приобретать красивые дорогие вещи и окружать ими себя. Даже не имея на это средств, она все же найдет выход и будет выглядеть так, как ей хочется.</w:t>
      </w:r>
    </w:p>
    <w:p>
      <w:pPr>
        <w:pStyle w:val="TextBodyIndent"/>
        <w:rPr/>
      </w:pPr>
      <w:r>
        <w:rPr/>
        <w:t>Она не хочет выглядеть так, как все, и делает это любыми способами. Мимоза питает особенную тягу к старинным вещам и одеяниям, бук</w:t>
        <w:softHyphen/>
        <w:t>вально пропитанными временем и пахнущими бабушкиными духами. Она не гонится за модой, а просто красиво одевается, добавляя в выбранный стиль что-то свое. В ее гардеробе можно найти любые вещи и аксессуа</w:t>
        <w:softHyphen/>
        <w:t>ры, и каждое утро мимоза выбирает то, что ей хочется именно сегодня. У нее нет любимого цвета — каждый нравится ей по-своему, и с каж</w:t>
        <w:softHyphen/>
        <w:t>дым у нее связаны особые ассоциации и настроение.</w:t>
      </w:r>
    </w:p>
    <w:p>
      <w:pPr>
        <w:pStyle w:val="Heading2"/>
        <w:rPr/>
      </w:pPr>
      <w:r>
        <w:rPr/>
        <w:t>СОЗЕРЦАТЕЛЬНИЦА</w:t>
      </w:r>
    </w:p>
    <w:p>
      <w:pPr>
        <w:pStyle w:val="TextBodyIndent"/>
        <w:rPr/>
      </w:pPr>
      <w:r>
        <w:rPr/>
        <w:t>Она словно бы находится в стороне от всех, ее не касаются стреми</w:t>
        <w:softHyphen/>
        <w:t>тельные перемены в жизни. Иногда создается впечатление, что она все</w:t>
        <w:softHyphen/>
        <w:t>гда погружена в глубокие размышления. Но на самом деле все гораздо проще — она наблюдает за людьми и явлениями, которые ее окружают. Она не стремится участвовать в бесконечной гонке за деньгами, обще</w:t>
        <w:softHyphen/>
        <w:t>ственным положением и прочими благами цивилизации. Ей хорошо и так — она находится в своем собственном мире и совсем не стремится выходить из него.</w:t>
      </w:r>
    </w:p>
    <w:p>
      <w:pPr>
        <w:pStyle w:val="TextBodyIndent"/>
        <w:rPr/>
      </w:pPr>
      <w:r>
        <w:rPr/>
        <w:t>Созерцательница может много времени проводить за книгами или перед телевизором. Ей все равно, какой мир она будет созерцать — реальный или придуманный. Главное, чтобы никто не задевал ее и не нарушал ее умиротворенности и спокойствия. Созерцательница очень боится всяческих перемен, они кажутся ей настоящим бедствием.</w:t>
      </w:r>
    </w:p>
    <w:p>
      <w:pPr>
        <w:pStyle w:val="2"/>
        <w:rPr/>
      </w:pPr>
      <w:r>
        <w:rPr/>
        <w:t>Созерцательница, может много времени</w:t>
      </w:r>
    </w:p>
    <w:p>
      <w:pPr>
        <w:pStyle w:val="2"/>
        <w:rPr/>
      </w:pPr>
      <w:r>
        <w:rPr/>
        <w:t>проводить за книгами или перед телевизором.</w:t>
      </w:r>
    </w:p>
    <w:p>
      <w:pPr>
        <w:pStyle w:val="2"/>
        <w:rPr/>
      </w:pPr>
      <w:r>
        <w:rPr/>
        <w:t>Ей все равно, какой мир она будет созерцать —</w:t>
      </w:r>
    </w:p>
    <w:p>
      <w:pPr>
        <w:pStyle w:val="2"/>
        <w:rPr/>
      </w:pPr>
      <w:r>
        <w:rPr/>
        <w:t>реальный или придуманный.</w:t>
      </w:r>
    </w:p>
    <w:p>
      <w:pPr>
        <w:pStyle w:val="TextBodyIndent"/>
        <w:rPr/>
      </w:pPr>
      <w:r>
        <w:rPr/>
        <w:t>Своему внешнему виду она может уделять очень много внимания, а может быть совершенно равнодушной к тому, как она выглядит, — все зависит от настроения. Созерцательница иногда предпринимает попытки как-то соприкоснуться с окружающим миром, но она очень быстро устает от его суеты и снова возвращается в свой замкнутый мирок. Некоторые путают ее с мечтательницей, но на самом</w:t>
      </w:r>
      <w:r>
        <w:rPr>
          <w:b/>
        </w:rPr>
        <w:t xml:space="preserve"> д</w:t>
      </w:r>
      <w:r>
        <w:rPr/>
        <w:t>еле у них очень мало общего, ведь мечтательница строит воздуш</w:t>
        <w:softHyphen/>
        <w:t>ные замки, а созерцательнице это совершенно ни к чему.</w:t>
      </w:r>
    </w:p>
    <w:p>
      <w:pPr>
        <w:pStyle w:val="TextBodyIndent"/>
        <w:rPr/>
      </w:pPr>
      <w:r>
        <w:rPr/>
        <w:t>У созерцательницы практически нет жизненного опыта, поэтому она, как правило, не высказывает своего мнения, а приводит примеры из жизни своих знакомых, приводит цитаты из фильмов и книг. В сложных ситуациях созерцательница не способна принять правильное решение и ей просто необходимы помощь и участие близких людей. Она годами работает там, где ей совершенно не нравится, но не сделает ни малей</w:t>
        <w:softHyphen/>
        <w:t>шей попытки хоть как-то изменить свою жизнь.</w:t>
      </w:r>
    </w:p>
    <w:p>
      <w:pPr>
        <w:pStyle w:val="TextBodyIndent"/>
        <w:rPr/>
      </w:pPr>
      <w:r>
        <w:rPr/>
        <w:t>Созерцательница может часами восхищаться чужим маникюром или прической, но сама и пальцем не пошевелит, чтобы привести себя в порядок. То же самое можно сказать и об одежде, она очень любит рассматривать красочные журналы мод, но ей и в голову не приходит, что она может приобрести или сшить себе нечто подобное.</w:t>
      </w:r>
    </w:p>
    <w:p>
      <w:pPr>
        <w:pStyle w:val="TextBodyIndent"/>
        <w:rPr/>
      </w:pPr>
      <w:r>
        <w:rPr/>
        <w:t>Некоторые могут подумать, что созерцательница — это почти то же самое, что и вредные кумушки, которые вечно сидят у подъезда и сле</w:t>
        <w:softHyphen/>
        <w:t>дят за соседями, а потом с удовольствием перемывают косточки всем жильцам в доме. Нет, созерцательница — это другого поля ягода. Она не опускается до сплетен, ей достаточно просто наблюдать. Тем более что хороших знакомых и приятелей у созерцательницы не так-то много. Ее утомляет частое и интенсивное общение, поэтому она встречается со своими друзьями крайне редко, только в исключительных случаях.</w:t>
      </w:r>
    </w:p>
    <w:p>
      <w:pPr>
        <w:pStyle w:val="Heading2"/>
        <w:rPr/>
      </w:pPr>
      <w:r>
        <w:rPr/>
        <w:t>СТЕРВА</w:t>
      </w:r>
    </w:p>
    <w:p>
      <w:pPr>
        <w:pStyle w:val="TextBodyIndent"/>
        <w:rPr/>
      </w:pPr>
      <w:r>
        <w:rPr/>
        <w:t>Стерва всегда сможет добиться, чтобы окружающие шли у нее на поводу. А они и сами не заметят, как начнут выполнять ее желания. Конечно, они будут предпринимать попытки сопротивления, но вырваться из цепких коготков стервы им не удастся.</w:t>
      </w:r>
    </w:p>
    <w:p>
      <w:pPr>
        <w:pStyle w:val="TextBodyIndent"/>
        <w:rPr/>
      </w:pPr>
      <w:r>
        <w:rPr/>
        <w:t>Она всегда себе на уме и никогда ничего не делает просто так. В любом обществе, где появляется стерва, рано или поздно все начина</w:t>
        <w:softHyphen/>
        <w:t>ют делать все так, как хочется именно ей. В семье стерва всегда главная, ее муж не только полностью занимается ребенком, но и безропотно выполняет все домашние дела. Но при всем этом, разумеется, с него никто не снимает обязанности зарабатывания денег. А аппетиты у стервы растут не по дням, а по часам. Она теряет покой и сон, если у кого-то из знакомых появляется вещь, которой у стервы еще нет. Стерва сразу понимает, что пока у нее не будет точно такой же вещи, она ни за что не успокоится. Казалось бы, чего проще, достаточно приобрести вожделенный предмет, как в душе стервы наступит мир и благополучие. Но не тут-то было. Она сразу же обращает внимание на что-нибудь другое, поэтому жизнь стервы — это бесконечная по</w:t>
        <w:softHyphen/>
        <w:t>гоня за материальным благополучием и удовольствиями. Но вместе с тем стерва бывает очень обаятельной, особенно когда ей нужно произвести на кого-то выгодное впечатление. Она прекрасно по</w:t>
        <w:softHyphen/>
        <w:t>нимает, что прежде чем поймать кого-нибудь в свои сети, нужно усыпить бдительность своей потенциальной жертвы. И тогда человек доброволь</w:t>
        <w:softHyphen/>
        <w:t>но подпишет себе приговор и окажется под каблучком стервы.</w:t>
      </w:r>
    </w:p>
    <w:p>
      <w:pPr>
        <w:pStyle w:val="TextBodyIndent"/>
        <w:rPr/>
      </w:pPr>
      <w:r>
        <w:rPr/>
        <w:t>Многие мужчины сначала приходят в восторг от стервы, ведь она умеет прикидываться ласковым и нежным котенком. Но потом она вы</w:t>
        <w:softHyphen/>
        <w:t>пускает острые когти, которые вполне могут соперничать по силе с ког</w:t>
        <w:softHyphen/>
        <w:t>тями какого-нибудь крупного животного, например льва, тигра или пумы. Разумеется, никому не хочется постоянно подвергать себя такой опасно</w:t>
        <w:softHyphen/>
        <w:t>сти, поэтому далеко не все стервы могут похвастаться стабильными и прочными отношениями. Некоторым, впрочем, везет, а вот жизнь ос</w:t>
        <w:softHyphen/>
        <w:t>тальных проходит в посто</w:t>
        <w:softHyphen/>
        <w:t>янной охоте на подходяще</w:t>
        <w:softHyphen/>
        <w:t>го субъекта, который будет выполнять все прихоти стервы.</w:t>
      </w:r>
    </w:p>
    <w:p>
      <w:pPr>
        <w:pStyle w:val="TextBodyIndent"/>
        <w:rPr/>
      </w:pPr>
      <w:r>
        <w:rPr/>
        <w:t>Существует весьма рас</w:t>
        <w:softHyphen/>
        <w:t>пространенное убеждение, что стерва —это обязатель</w:t>
        <w:softHyphen/>
        <w:t>но стройная, даже можно сказать, слишком худая девушка. У нее хищный взгляд, дорогой наряд и уве</w:t>
        <w:softHyphen/>
        <w:t>ренная походка хозяйки жизни. Конечно, стерва вполне может выглядеть и по-другому, но в основном указанные признаки — от</w:t>
        <w:softHyphen/>
        <w:t>личительная особенность как опытных стерв, так и начинающих стервочек.</w:t>
      </w:r>
    </w:p>
    <w:p>
      <w:pPr>
        <w:pStyle w:val="Heading2"/>
        <w:rPr/>
      </w:pPr>
      <w:r>
        <w:rPr/>
        <w:t>ЗОЛОТАЯ ЛИХОРАДКА</w:t>
      </w:r>
    </w:p>
    <w:p>
      <w:pPr>
        <w:pStyle w:val="TextBodyIndent"/>
        <w:rPr/>
      </w:pPr>
      <w:r>
        <w:rPr/>
        <w:t>Золотая лихорадка очень любит дорогие украшения из благородных металлов. Иногда ее любовь к разным побрякушкам доходит до абсурда. В результате она может носить до пяти колец на каждом пальце, несколько браслетов, цепочек, серег одновременно. Золотая лихорадка любит не только украшения из золота, она носит также очки в влагой оправе и предпочитает столовые приборы с позолотой.</w:t>
      </w:r>
    </w:p>
    <w:p>
      <w:pPr>
        <w:pStyle w:val="TextBodyIndent"/>
        <w:rPr/>
      </w:pPr>
      <w:r>
        <w:rPr/>
        <w:t>Она очень эмоциональна, легка на подъем, готова потратить все деньги на очередную понравившуюся ей побрякушку. Золото для нее не только украшение, это символ роскоши и богатства, красивой жизни и свиде</w:t>
        <w:softHyphen/>
        <w:t>тельство о хорошем вкусе владельца.</w:t>
      </w:r>
    </w:p>
    <w:p>
      <w:pPr>
        <w:pStyle w:val="TextBodyIndent"/>
        <w:rPr/>
      </w:pPr>
      <w:r>
        <w:rPr/>
        <w:t>Часто в жизни ей приходится нелегко, потому что все сбережения она тратит на золото. Именно поэтому золотая лихорадка стремится найти себе богатого мужа, потакающего ее прихотям. Ее характер нельзя назвать легким, она эгоистична и зациклена на себе и своих желаниях. У нее немного подруг, потому что им рано или поздно надоедает выслу</w:t>
        <w:softHyphen/>
        <w:t>шивать ее рассказы о новых приобретениях. Золотая лихорадка высоко</w:t>
        <w:softHyphen/>
        <w:t>мерна, относится к окружающим с некоторой снисходительностью.</w:t>
      </w:r>
    </w:p>
    <w:p>
      <w:pPr>
        <w:pStyle w:val="Style13"/>
        <w:rPr/>
      </w:pPr>
      <w:r>
        <w:rPr>
          <w:lang w:val="en-US"/>
        </w:rPr>
        <w:t xml:space="preserve">По </w:t>
      </w:r>
      <w:r>
        <w:rPr/>
        <w:t>мнению известного американского психолога,</w:t>
      </w:r>
    </w:p>
    <w:p>
      <w:pPr>
        <w:pStyle w:val="Style13"/>
        <w:rPr/>
      </w:pPr>
      <w:r>
        <w:rPr/>
        <w:t>детского врача и педагога Бенджамина Спока, уже</w:t>
      </w:r>
    </w:p>
    <w:p>
      <w:pPr>
        <w:pStyle w:val="Style13"/>
        <w:rPr/>
      </w:pPr>
      <w:r>
        <w:rPr/>
        <w:t>в трехлетнем возрасте дети начинают</w:t>
      </w:r>
    </w:p>
    <w:p>
      <w:pPr>
        <w:pStyle w:val="Style13"/>
        <w:rPr/>
      </w:pPr>
      <w:r>
        <w:rPr/>
        <w:t>«примерять» на себя различные имиджи.</w:t>
      </w:r>
    </w:p>
    <w:p>
      <w:pPr>
        <w:pStyle w:val="Style13"/>
        <w:rPr/>
      </w:pPr>
      <w:r>
        <w:rPr/>
        <w:t>Участвуя в ролевых, играх, ребенок учится</w:t>
      </w:r>
    </w:p>
    <w:p>
      <w:pPr>
        <w:pStyle w:val="Style13"/>
        <w:rPr/>
      </w:pPr>
      <w:r>
        <w:rPr/>
        <w:t>вживаться в разнообразные образы, менять свое</w:t>
      </w:r>
    </w:p>
    <w:p>
      <w:pPr>
        <w:pStyle w:val="Style13"/>
        <w:rPr/>
      </w:pPr>
      <w:r>
        <w:rPr/>
        <w:t>поведение в зависимости от ситуации. И в</w:t>
      </w:r>
    </w:p>
    <w:p>
      <w:pPr>
        <w:pStyle w:val="Style13"/>
        <w:rPr/>
      </w:pPr>
      <w:r>
        <w:rPr/>
        <w:t>повседневной жизни он начинает играть роли то</w:t>
      </w:r>
    </w:p>
    <w:p>
      <w:pPr>
        <w:pStyle w:val="Style13"/>
        <w:rPr/>
      </w:pPr>
      <w:r>
        <w:rPr/>
        <w:t>примерного ребенка, то неисправимого бандита,</w:t>
      </w:r>
    </w:p>
    <w:p>
      <w:pPr>
        <w:pStyle w:val="Style13"/>
        <w:rPr/>
      </w:pPr>
      <w:r>
        <w:rPr/>
        <w:t>то идеального родителя.</w:t>
      </w:r>
    </w:p>
    <w:p>
      <w:pPr>
        <w:pStyle w:val="TextBodyIndent"/>
        <w:rPr/>
      </w:pPr>
      <w:r>
        <w:rPr/>
        <w:t>Золотая лихорадка движется стремительно, но тем не менее движе</w:t>
        <w:softHyphen/>
        <w:t>ния ее легки, грациозны. Она, как правило, обладает стройной фигурой. Вообще, красота внешняя для нее значит очень много, поэтому она следит за собой, никогда не позволяя себе растолстеть, подурнеть или Даже просто появиться на людях с небрежной прической.</w:t>
      </w:r>
    </w:p>
    <w:p>
      <w:pPr>
        <w:pStyle w:val="TextBodyIndent"/>
        <w:rPr/>
      </w:pPr>
      <w:r>
        <w:rPr/>
        <w:t xml:space="preserve">Собственная внешность для золотой лихорадки — это тоже своего рода капитал, который она намерена использовать с большой выгодой для себя. Золотая лихорадка очень умна, расчетлива, у нее хорошее образование, и она прекрасно разбирается в искусстве и литературе. Эта особа стремится выглядеть сильной, поэтому не рассказывает никому о своих проблемах, стараясь справиться с ними самостоятельно. Она редко обращается к кому бы то ни было с какой-нибудь просьбой, считая это ниже своего достоинства. </w:t>
      </w:r>
    </w:p>
    <w:p>
      <w:pPr>
        <w:pStyle w:val="Heading2"/>
        <w:rPr/>
      </w:pPr>
      <w:r>
        <w:rPr/>
        <w:t>ФЕЯ</w:t>
      </w:r>
    </w:p>
    <w:p>
      <w:pPr>
        <w:pStyle w:val="TextBodyIndent"/>
        <w:rPr/>
      </w:pPr>
      <w:r>
        <w:rPr/>
        <w:t>Она нежна, мила и воздушна, идет по жизни легко, стремится нравиться всем без исключения, и у нее это получается. Фея всегда суме</w:t>
        <w:softHyphen/>
        <w:t>ет найти общий язык с кем бы то ни было, а окружающие могут сколько угодно пытаться разгадать ее секрет, у них все равно ничего не получит</w:t>
        <w:softHyphen/>
        <w:t>ся. Фея совершенно уникальна, именно поэтому она производит на всех неизгладимое впечатление, не производя практически никаких усилий.</w:t>
      </w:r>
    </w:p>
    <w:p>
      <w:pPr>
        <w:pStyle w:val="TextBodyIndent"/>
        <w:rPr/>
      </w:pPr>
      <w:r>
        <w:rPr/>
        <w:t>Ее утомляет обыденность, рутина. Она предпочитает не общаться с неинтересными и скучными людьми, потому что они изрядно действуют ей на нервы. Но как бы ни была расстроена фея, она никогда не демонст</w:t>
        <w:softHyphen/>
        <w:t>рирует своего раздражения окружающим. Поэтому все вокруг уверены, что у нее всегда прекрасное настроение. Фея романтична и немного меч</w:t>
        <w:softHyphen/>
        <w:t>тательна. Ей бы хотелось переделать мир, изменить к лучшему людей, но она сознает, что для этого нужно нечто большее, чем ее желание. По</w:t>
        <w:softHyphen/>
        <w:t>этому она никогда не делает окружающим замечаний и не пытается упрекать других. Она знает — мир несовершенен, и, как это ни при</w:t>
        <w:softHyphen/>
        <w:t>скорбно, с подобным положением вещей приходится мириться.</w:t>
      </w:r>
    </w:p>
    <w:p>
      <w:pPr>
        <w:pStyle w:val="TextBodyIndent"/>
        <w:rPr/>
      </w:pPr>
      <w:r>
        <w:rPr/>
        <w:t>Ее ни в коей мере нельзя назвать мечтательницей, совершенно ото</w:t>
        <w:softHyphen/>
        <w:t>рванной от реальной жизни, фея — это просто необычное существо, напоминающее людям о том, что даже в наше сложное время бывают девушки, словно сошедшие со страниц сказок.</w:t>
      </w:r>
    </w:p>
    <w:p>
      <w:pPr>
        <w:pStyle w:val="Normal"/>
        <w:spacing w:lineRule="auto" w:line="278"/>
        <w:rPr/>
      </w:pPr>
      <w:r>
        <w:rPr/>
        <w:t>Фея сознательно избегает модной современной одежды. Она стре</w:t>
        <w:softHyphen/>
        <w:t>мится выглядеть так, чтобы при взгляде на нее на память приходили утонченные и изысканные барышни прошлого. Фея очень тщательно уха</w:t>
        <w:softHyphen/>
        <w:t>живает за собой, но предпочитает макияж натуральных оттенков.</w:t>
      </w:r>
    </w:p>
    <w:p>
      <w:pPr>
        <w:pStyle w:val="TextBodyIndent"/>
        <w:rPr/>
      </w:pPr>
      <w:r>
        <w:rPr/>
        <w:t>Но такому эфемерному существу живется не так уж легко. Иногда фея устает быть ласковой, доброй, милой. Ей хочется накричать на кого-нибудь или поставить на место зарвавшегося нахала. Но, увы, нельзя выходить из созданного образа, и ей приходится только молча опускать глаза, чтобы не видеть того, что портит ей настроение.</w:t>
      </w:r>
    </w:p>
    <w:p>
      <w:pPr>
        <w:pStyle w:val="Heading2"/>
        <w:rPr/>
      </w:pPr>
      <w:r>
        <w:rPr/>
        <w:t>ФУРОР</w:t>
      </w:r>
    </w:p>
    <w:p>
      <w:pPr>
        <w:pStyle w:val="TextBodyIndent"/>
        <w:rPr/>
      </w:pPr>
      <w:r>
        <w:rPr/>
        <w:t>Она всегда и во всем стремится быть первой. Ей необходимо чувство</w:t>
        <w:softHyphen/>
        <w:t>вать себя победительницей, иначе жизнь ее теряет смысл. Леди-фурор —очень яркая и эмоциональная личность, способная на все, чтобы при</w:t>
        <w:softHyphen/>
        <w:t>влечь к себе всеобщее внимание.</w:t>
      </w:r>
    </w:p>
    <w:p>
      <w:pPr>
        <w:pStyle w:val="TextBodyIndent"/>
        <w:rPr/>
      </w:pPr>
      <w:r>
        <w:rPr/>
        <w:t>Она предпочитает экстравагантную, порой даже эпатирующую одеж</w:t>
        <w:softHyphen/>
        <w:t>ду, которая заставляет всех вокруг оглядываться. Она может носить то, в чем окружающие ни за что не рискнут появиться на улице. Но, как ни странно, даже такие наряды к лицу леди-фурор, и кажется, что такой гардеро</w:t>
      </w:r>
      <w:r>
        <w:rPr>
          <w:lang w:val="en-US"/>
        </w:rPr>
        <w:t>6</w:t>
      </w:r>
      <w:r>
        <w:rPr/>
        <w:t xml:space="preserve"> подбирался именно для нее. Леди-фурор очень легко заметить в толпе, потому что она выглядит весьма колоритно.</w:t>
      </w:r>
    </w:p>
    <w:p>
      <w:pPr>
        <w:pStyle w:val="TextBodyIndent"/>
        <w:rPr/>
      </w:pPr>
      <w:r>
        <w:rPr/>
        <w:t>Женщина-фурор чувствует себя как рыба в воде в таких ситуациях, где она может проявить свое остроумие, деловые качества, интеллект, эрудицию. Она не любит кому-то подчиняться, но с удоволь</w:t>
        <w:softHyphen/>
        <w:t>ствием раздает приказы сама. Ее активности можно только позавидовать, но к сожалению, свои лучшие качества она расходует совсем не на то, чтобы сделать завидную карьеру или устроить личную жизнь. Для нее главное — внешнее проявление благополучия.</w:t>
      </w:r>
    </w:p>
    <w:p>
      <w:pPr>
        <w:pStyle w:val="TextBodyIndent"/>
        <w:rPr/>
      </w:pPr>
      <w:r>
        <w:rPr/>
        <w:t>Достаточно понаблюдать, как леди-фурор стремится произвести впечатление на публику, и становится ясно, что для нее нет ничего слаще, чем чисто поверхностное благополучие. Поэтому она способ</w:t>
        <w:softHyphen/>
        <w:t>на растратить огромное денежное состояние, в результате чего разо</w:t>
        <w:softHyphen/>
        <w:t>рится, но зато сможет шокировать окружающих своими нарядами и поведением.</w:t>
      </w:r>
    </w:p>
    <w:p>
      <w:pPr>
        <w:pStyle w:val="TextBodyIndent"/>
        <w:rPr/>
      </w:pPr>
      <w:r>
        <w:rPr/>
        <w:t>Эта дама обожает яркую косметику, необычные и экстравагантные прически, но при этом она никогда не позволит себе быть вульгарной. Она — женщина из высшего света, необычная и изысканная, при обще</w:t>
        <w:softHyphen/>
        <w:t>нии с которой окружающие забывают о скуке и серости повседневной жизни, ведь леди-фурор — это яркий экзотический цветок, ничуть не похожий на обыкновенные растения.</w:t>
      </w:r>
    </w:p>
    <w:p>
      <w:pPr>
        <w:pStyle w:val="TextBodyIndent"/>
        <w:rPr/>
      </w:pPr>
      <w:r>
        <w:rPr/>
        <w:t>Общение с леди-фурор становится праздником, если при этом нет необходимости общаться с ней ежедневно. При всех достоинствах у нее есть весьма существенные недостатки, к которым относятся ее излиш</w:t>
        <w:softHyphen/>
        <w:t>няя навязчивость, чрезмерная эмоциональность. Все эти качества, да еще в таких количествах, многих людей доводят до нервного срыва, но это, разумеется, лишь в тех случаях, когда общаться с этой женщиной приходится постоянно. Это становится причиной того, что леди-фурор часто находится в гордом одиночестве. Но она от этого совсем не стра</w:t>
        <w:softHyphen/>
        <w:t>дает, наоборот, когда она без свиты, ей намного легче производить на Других нужное впечатление. Леди-фурор готова все на свете отдать за то, чтобы всегда и везде находиться в центре внимания и шокировать публику. Это для нее огромное счастье, и вместе с тем это ее крест, который она добровольно несет на своих хрупких плечах.</w:t>
      </w:r>
    </w:p>
    <w:p>
      <w:pPr>
        <w:pStyle w:val="Heading2"/>
        <w:rPr/>
      </w:pPr>
      <w:r>
        <w:rPr/>
        <w:t>МОЛНИЯ</w:t>
      </w:r>
    </w:p>
    <w:p>
      <w:pPr>
        <w:pStyle w:val="TextBodyIndent"/>
        <w:rPr/>
      </w:pPr>
      <w:r>
        <w:rPr/>
        <w:t>Она ослепительна и опасна, но у нее есть весьма существенная осо</w:t>
        <w:softHyphen/>
        <w:t>бенность — она сверкает какое-то мгновение, а потом уходит в тень, и ее долгое время не видно и не слышно. Но зато в момент своего триум</w:t>
        <w:softHyphen/>
        <w:t>фа молния способна на многое. И именно поэтому женщина-молния очень долго готовится к моменту своего появления.</w:t>
      </w:r>
    </w:p>
    <w:p>
      <w:pPr>
        <w:pStyle w:val="TextBodyIndent"/>
        <w:rPr/>
      </w:pPr>
      <w:r>
        <w:rPr/>
        <w:t>Молния очень активна, но активность ее проявляется весьма своеобразно: ей быстро надоедает заниматься одним и тем же делом слишком долго. А когда ей что-нибудь надоедает, она без</w:t>
        <w:softHyphen/>
        <w:t>жалостно бросает свое занятие и начинает делать что-нибудь другое При этом она совсем не сожалеет о потраченных силах и потерянном времени. Но зато когда леди-молния занимается чем-то с удовольствием ей нет равных — она может свернуть горы. Если, конечно, это нужно сделать быстро.</w:t>
      </w:r>
    </w:p>
    <w:p>
      <w:pPr>
        <w:pStyle w:val="TextBodyIndent"/>
        <w:rPr/>
      </w:pPr>
      <w:r>
        <w:rPr/>
        <w:t>Молнии свойственен блеск и шарм, она любит изысканные наряды, подчеркивающие ее яркую индивидуальность, и дорогой парфюм, говоря</w:t>
        <w:softHyphen/>
        <w:t>щий о ее хорошем вкусе. Леди-молния стремится к тому, чтобы посто</w:t>
        <w:softHyphen/>
        <w:t>янно производить впечатление на окружающих. Когда же она добивает</w:t>
        <w:softHyphen/>
        <w:t>ся сногсшибательного эффекта, то сразу же словно бы исчезает на какое-то время, подобно настоящей молнии, которая мелькает изредка на небос</w:t>
        <w:softHyphen/>
        <w:t>воде, ослепляет своим великолепием, а потом пропадает.</w:t>
      </w:r>
    </w:p>
    <w:p>
      <w:pPr>
        <w:pStyle w:val="TextBodyIndent"/>
        <w:rPr/>
      </w:pPr>
      <w:r>
        <w:rPr/>
        <w:t>У молнии очень сильный характер, ей присущи вспышки жестокости и ярости. Но тем не менее она быстро отходит и возвращается к миро</w:t>
        <w:softHyphen/>
        <w:t>любивому состоянию. Леди-молния никогда не появится на людях, если она считает, что плохо выглядит. Она очень много внимания уделяет себе. Эта удивительная женщина кажется яркой, блистательной, но очень далекой. Она как бы намеренно держит себя на некотором расстоянии от других.</w:t>
      </w:r>
    </w:p>
    <w:p>
      <w:pPr>
        <w:pStyle w:val="TextBodyIndent"/>
        <w:rPr/>
      </w:pPr>
      <w:r>
        <w:rPr/>
        <w:t>Окружающие стремятся держаться от нее подальше, чтобы не по</w:t>
        <w:softHyphen/>
        <w:t>пасть под горячую руку, ведь в гневе молния очень опасна. С ней нелегко найти общий язык, потому что она о себе слишком высокого мнения, в то время как окружающие кажутся ей недостойными интереса и внима</w:t>
        <w:softHyphen/>
        <w:t>ния. Леди-молния эгоистична, всегда добивается желаемого, азартна и любит рисковать, не боясь потерь перед возможностью большого выиг</w:t>
        <w:softHyphen/>
        <w:t>рыша.</w:t>
      </w:r>
    </w:p>
    <w:p>
      <w:pPr>
        <w:pStyle w:val="Heading2"/>
        <w:rPr/>
      </w:pPr>
      <w:r>
        <w:rPr/>
        <w:t>СЮРПРИЗ</w:t>
      </w:r>
    </w:p>
    <w:p>
      <w:pPr>
        <w:pStyle w:val="TextBodyIndent"/>
        <w:rPr/>
      </w:pPr>
      <w:r>
        <w:rPr/>
        <w:t>Барышня-сюрприз похожа на шкатулку с двойным дном: на первый взгляд кажется, что шкатулка открыта и видно все ее содержимое. Но потом оказывается, что в шкатулочке есть еще второе дно, а там может находиться все что угодно. Именно такое сравнение приходит на ум, когда речь заходит о барышне-сюрпризе. Она совершенно непредсказуе</w:t>
        <w:softHyphen/>
        <w:t>ма, никогда нельзя сказать заранее, что она захочет сделать или сказать в следующую минуту. Барышня-сюрприз очень часто меняет свое настрое</w:t>
        <w:softHyphen/>
        <w:t>ние, впрочем, как и свои наряды. Именно про таких барышень говорят «семь пятниц на неделе». Иногда барышня-сюрприз мила, весела» добра, а иногда, наоборот, зла, раздражительна, неприветлива.</w:t>
      </w:r>
    </w:p>
    <w:p>
      <w:pPr>
        <w:pStyle w:val="TextBodyIndent"/>
        <w:rPr/>
      </w:pPr>
      <w:r>
        <w:rPr/>
        <w:t>Она очень любит менять свой облик, стиль одежды, космети</w:t>
        <w:softHyphen/>
        <w:t>ку прически. В понедельник она может быть блондинкой, во втор</w:t>
        <w:softHyphen/>
        <w:t>ник — брюнеткой, в среду — рыжей, а в четверг станет серо-буро-малиновой в крапинку. Но главная отличительная особенность столь своеобразной барышни в том, что у нее постоянно меняется настрое</w:t>
        <w:softHyphen/>
        <w:t>ние и, как следствие, чувства и желания. Она может очень долго соби</w:t>
        <w:softHyphen/>
        <w:t>раться отправиться на отдых на побережье Средиземного моря, а когда, наконец такая возможность представится, барышня-сюрприз без вся</w:t>
        <w:softHyphen/>
        <w:t>ких видимых причин изменит свое решение.</w:t>
      </w:r>
    </w:p>
    <w:p>
      <w:pPr>
        <w:pStyle w:val="TextBodyIndent"/>
        <w:rPr/>
      </w:pPr>
      <w:r>
        <w:rPr/>
        <w:t>Разумеется, с такой дамой никогда не бывает скучно: она сможет подбросить массу новых идей, придумать оригинальное и веселое развле</w:t>
        <w:softHyphen/>
        <w:t>чение. Когда у барышни-сюрприз хорошее настроение, она обаятельна, весела, мила и кажется просто совершенством. Но когда она не в духе, окружающим лучше не рисковать и не надоедать ей своим присутстви</w:t>
        <w:softHyphen/>
        <w:t>ем. Но в целом эта девушка — весьма приятная особа, не дающая скучать никому вокруг, всегда найдет выход из любой ситуации благода</w:t>
        <w:softHyphen/>
        <w:t>ря своему нестандартному мышлению и необыкновенной интуиции.</w:t>
      </w:r>
    </w:p>
    <w:p>
      <w:pPr>
        <w:pStyle w:val="TextBodyIndent"/>
        <w:rPr/>
      </w:pPr>
      <w:r>
        <w:rPr/>
        <w:t>Барышню-сюрприз невозможно уличить во лжи, потому что она ме</w:t>
        <w:softHyphen/>
        <w:t>няет свои убеждения слишком быстро. При желании она может казать</w:t>
        <w:softHyphen/>
        <w:t>ся кем угодно: богатой и преуспевающей бизнес-леди или, наоборот, слабым и беззащитным ребенком. Из-за того, то барышня-сюрприз лю</w:t>
        <w:softHyphen/>
        <w:t>бит менять свой внешний облик, ее не так-то легко узнать при встрече. Она всегда оригинальна, склонна к необычным, даже несколько экстра</w:t>
        <w:softHyphen/>
        <w:t>вагантным поступкам, но при этом в ней нет ни капли фальши и лице</w:t>
        <w:softHyphen/>
        <w:t>мерия, что очень располагает к себе окружающих.</w:t>
      </w:r>
    </w:p>
    <w:p>
      <w:pPr>
        <w:pStyle w:val="Heading2"/>
        <w:rPr/>
      </w:pPr>
      <w:r>
        <w:rPr/>
        <w:t>МИГРЕНЬ</w:t>
      </w:r>
    </w:p>
    <w:p>
      <w:pPr>
        <w:pStyle w:val="TextBodyIndent"/>
        <w:rPr/>
      </w:pPr>
      <w:r>
        <w:rPr/>
        <w:t>Она вечно всем недовольна, потому что буквально все вокруг вызы</w:t>
        <w:softHyphen/>
        <w:t>вает у нее жуткую головную боль. «Мигрень» не любит веселья, радости, песен, шуток и вечеринок, потому что у нее моментально начинает раскалываться голова. В результате она сама лишает себя многих удо</w:t>
        <w:softHyphen/>
        <w:t>вольствий. Поскольку она сама старательно изолирует себя от общества, другие весьма успешно избегают ее, и в итоге она остается в гордом</w:t>
      </w:r>
      <w:r>
        <w:rPr>
          <w:smallCaps/>
        </w:rPr>
        <w:t xml:space="preserve"> </w:t>
      </w:r>
      <w:r>
        <w:rPr/>
        <w:t>одиночестве. А так как дама-мигрень недовольна всем вокруг, то рано или поздно она начинает винить окружающих в том, что ей не уделяют достаточно внимания. Она начинает сознательно портить другим нервы, жаловаться на жизнь, на правительство, на здоровье и т. п.</w:t>
      </w:r>
    </w:p>
    <w:p>
      <w:pPr>
        <w:pStyle w:val="TextBodyIndent"/>
        <w:rPr/>
      </w:pPr>
      <w:r>
        <w:rPr/>
        <w:t>Дама-мигрень не любит ярких цветов и модных нарядов, поэтому одевается скромно, консервативно, стараясь ни в коем случае не выделяться из толпы. Но при всем этом она очень гордится своим вкусом и считает свой гардероб образцом для подражания. «Мигрень» похожа на ноябрьский дождливый день, который не нравится практически никому. Единственная причина, по которой ее могут терпеть окружающие, — это самая элементарная жалость, ведь мно</w:t>
        <w:softHyphen/>
        <w:t>гие люди часто идут на поводу у этого чувства.</w:t>
      </w:r>
    </w:p>
    <w:p>
      <w:pPr>
        <w:pStyle w:val="2"/>
        <w:rPr/>
      </w:pPr>
      <w:r>
        <w:rPr/>
        <w:t>Внести небольшое изменение в ваш имидж</w:t>
      </w:r>
    </w:p>
    <w:p>
      <w:pPr>
        <w:pStyle w:val="2"/>
        <w:rPr/>
      </w:pPr>
      <w:r>
        <w:rPr/>
        <w:t>(особенно это средство подходит для зимы) вам</w:t>
      </w:r>
    </w:p>
    <w:p>
      <w:pPr>
        <w:pStyle w:val="2"/>
        <w:rPr/>
      </w:pPr>
      <w:r>
        <w:rPr/>
        <w:t>поможет регулярное посещения солярия.</w:t>
      </w:r>
    </w:p>
    <w:p>
      <w:pPr>
        <w:pStyle w:val="2"/>
        <w:rPr/>
      </w:pPr>
      <w:r>
        <w:rPr/>
        <w:t>Смуглая кожа станет хорошим дополнением к</w:t>
      </w:r>
    </w:p>
    <w:p>
      <w:pPr>
        <w:pStyle w:val="2"/>
        <w:rPr/>
      </w:pPr>
      <w:r>
        <w:rPr/>
        <w:t>любому стилю и сделает вас еще более</w:t>
      </w:r>
    </w:p>
    <w:p>
      <w:pPr>
        <w:pStyle w:val="2"/>
        <w:rPr/>
      </w:pPr>
      <w:r>
        <w:rPr/>
        <w:t>привлекательной.</w:t>
      </w:r>
    </w:p>
    <w:p>
      <w:pPr>
        <w:pStyle w:val="TextBodyIndent"/>
        <w:rPr/>
      </w:pPr>
      <w:r>
        <w:rPr/>
        <w:t>Дама-мигрень любит всем вокруг давать «ценные» советы, а особенно тогда, когда ее об этом никто не просит. Но она совершенно искренне считает, что ее советы содержат в себе массу полезной информации. Особенно же она любит давать медицинские советы, несмотря на то что сама не отличается крепким здоровьем. Но дама-мигрень настолько гор</w:t>
        <w:softHyphen/>
        <w:t>да своими многочисленными недугами, что ни за что на свете не согласи</w:t>
        <w:softHyphen/>
        <w:t>лась бы от них избавиться. Она никогда не расстается с лекарствами, ее сумочка — настоящая аптечка. Она глотает таблетки пригоршнями, де</w:t>
        <w:softHyphen/>
        <w:t>лая вид, что без этого сразу бы упала без сил.</w:t>
      </w:r>
    </w:p>
    <w:p>
      <w:pPr>
        <w:pStyle w:val="TextBodyIndent"/>
        <w:rPr/>
      </w:pPr>
      <w:r>
        <w:rPr/>
        <w:t>Она очень слаба, не выносит яркого света, плохой погоды, впрочем, любая погода для нее является плохой. Этой даме также не нравится работать, потому что для такого хрупкого и болезненного создания вред</w:t>
        <w:softHyphen/>
        <w:t>ны всяческие нагрузки. В результате на своем рабочем месте дама-миг</w:t>
        <w:softHyphen/>
        <w:t>рень по большей части не занимается ничем, вызывая справедливое раз</w:t>
        <w:softHyphen/>
        <w:t>дражение начальства и своих коллег. А в остальное время она вполне успешно игнорирует домашние дела, стараясь переложить их на плечи кого-нибудь другого.</w:t>
      </w:r>
    </w:p>
    <w:p>
      <w:pPr>
        <w:pStyle w:val="TextBodyIndent"/>
        <w:rPr/>
      </w:pPr>
      <w:r>
        <w:rPr/>
        <w:t>Основные отличительные признаки дамы-мигрени — это болезнен</w:t>
        <w:softHyphen/>
        <w:t>ная бледность лица, темные круги под глазами, унылый вид, постоянное стремление принять очередную дозу жизненно необходимого лекарства, медленная неуверенная походка и постоянно плохое настроение.</w:t>
      </w:r>
    </w:p>
    <w:p>
      <w:pPr>
        <w:pStyle w:val="Heading1"/>
        <w:ind w:hanging="0"/>
        <w:rPr/>
      </w:pPr>
      <w:r>
        <w:rPr/>
        <w:t>Глаба3. СОСТОЯНИЕ ДУШИ</w:t>
      </w:r>
    </w:p>
    <w:p>
      <w:pPr>
        <w:pStyle w:val="Heading2"/>
        <w:rPr/>
      </w:pPr>
      <w:r>
        <w:rPr/>
        <w:t>крейзи</w:t>
      </w:r>
    </w:p>
    <w:p>
      <w:pPr>
        <w:pStyle w:val="TextBodyIndent"/>
        <w:rPr/>
      </w:pPr>
      <w:r>
        <w:rPr/>
        <w:t>«Каждая женщина немного сумасшедшая», — считают мужчины и в подтверждение своих слов могут привести множество примеров, доста</w:t>
        <w:softHyphen/>
        <w:t>точно убедительных, разумеется, лишь с их точки зрения. Но женщине совсем не обязательно оставаться постоянно закованной в броню раци</w:t>
        <w:softHyphen/>
        <w:t>ональности. Она вполне может позволить себе быть и взбалмошной, и легкомысленной. Ей никто и ничто не в состоянии запретить носить немыслимые экстравагантные наряды или пускаться в рискованные авантюры.</w:t>
      </w:r>
    </w:p>
    <w:p>
      <w:pPr>
        <w:pStyle w:val="TextBodyIndent"/>
        <w:rPr/>
      </w:pPr>
      <w:r>
        <w:rPr/>
        <w:t>В женщинах-крейзи есть особая привлекательность. Но самое глав</w:t>
        <w:softHyphen/>
        <w:t>ное, что женщина чувствует себя свободно, ведет себя раскованно и это ей нравится. Если вы чувствуете, что можете своим оригинальным ви</w:t>
        <w:softHyphen/>
        <w:t>дом или экстравагантными выходками шокировать окружающих, то, несомненно, вы относитесь к женщинам этого типа. Для вас важнее всего состояние собственной души. Вам хочется удивить всех, сделать для окружающих что-то приятное, так зачем же отказывать себе в этом.</w:t>
      </w:r>
    </w:p>
    <w:p>
      <w:pPr>
        <w:pStyle w:val="TextBodyIndent"/>
        <w:rPr/>
      </w:pPr>
      <w:r>
        <w:rPr/>
        <w:t>Это касается и вашего внутреннего мира, и вашего внешнего обли</w:t>
        <w:softHyphen/>
        <w:t>ка. К чему строгие прически и аккуратные стрижки? Можно заплести косички, перевить волосы лентами или бисерными поясками, а на рубашку нашить бахрому или повязать огромный бант. Но ваш облик Должен быть оригинальным и привлекательным. Ведь глядя на вас, еще кто-нибудь подумает: «Почему бы и нет? Я тоже хочу так выглядеть».</w:t>
      </w:r>
    </w:p>
    <w:p>
      <w:pPr>
        <w:pStyle w:val="Normal"/>
        <w:spacing w:lineRule="auto" w:line="278"/>
        <w:ind w:firstLine="160"/>
        <w:rPr/>
      </w:pPr>
      <w:r>
        <w:rPr/>
        <w:t xml:space="preserve">Женщина-крейзи одевается так, как не рискуют одеться многие из Сужающих. </w:t>
      </w:r>
    </w:p>
    <w:p>
      <w:pPr>
        <w:pStyle w:val="Heading2"/>
        <w:rPr/>
      </w:pPr>
      <w:r>
        <w:rPr/>
        <w:t>МИЛИТАРИ</w:t>
      </w:r>
    </w:p>
    <w:p>
      <w:pPr>
        <w:pStyle w:val="TextBodyIndent"/>
        <w:rPr/>
      </w:pPr>
      <w:r>
        <w:rPr/>
        <w:t>Женщины-милитари встречаются гораздо чаще, чем можно бьио бы предположить. Изначально повелось, что мужчины всегда были любителями оружия, а женщина считалась ярой противницей всякого наси</w:t>
        <w:softHyphen/>
        <w:t>лия и жестокости, атрибутом чего и является оружие. Принято считать женщин мягкими, нежными и хрупкими созданиями, но женщины-ми-литари не такие — зачастую они гораздо жестче многих мужчин. Они собраны и рациональны, им чужды сентименты. У таких женщин не вызывает ужаса сообщение о разных военных конфликтах, напротив они выслушивают эти сообщения с интересом.</w:t>
      </w:r>
    </w:p>
    <w:p>
      <w:pPr>
        <w:pStyle w:val="TextBodyIndent"/>
        <w:rPr/>
      </w:pPr>
      <w:r>
        <w:rPr/>
        <w:t>Женщины-милитари могут дать оценку военным событиям, проана</w:t>
        <w:softHyphen/>
        <w:t>лизировать ход военной кампании. Если есть такая возможность, то жен</w:t>
        <w:softHyphen/>
        <w:t>щина подобного типа охотно пойдет служить в армию и сделает там блистательную карьеру. Служба не является для них трудной, напротив, они находят в этом много удовольствия. Главное же их пристрастие ~ оружие. Женщины-милитари прекрасно разбираются во всех видах ору</w:t>
        <w:softHyphen/>
        <w:t>жия, а многие и владеют им в совершенстве.</w:t>
      </w:r>
    </w:p>
    <w:p>
      <w:pPr>
        <w:pStyle w:val="TextBodyIndent"/>
        <w:rPr/>
      </w:pPr>
      <w:r>
        <w:rPr/>
        <w:t>Если вам больше нравится обсуждать политические конф</w:t>
        <w:softHyphen/>
        <w:t>ликты, которых немало в мире, чем беседовать о новой косме</w:t>
        <w:softHyphen/>
        <w:t>тике или восторгаться новым се</w:t>
        <w:softHyphen/>
        <w:t>риалом, если вы предпочитаете смотреть военные фильмы и вас привлекает оружие, то, несом</w:t>
        <w:softHyphen/>
        <w:t>ненно, вы относитесь к женщинам-милитари. Не стоит этого стесняться или скрывать от ок</w:t>
        <w:softHyphen/>
        <w:t>ружающих, руководствуясь избитым принципом, что «женщина должна быть жен</w:t>
        <w:softHyphen/>
        <w:t>ственной». Вам совсем не обя</w:t>
        <w:softHyphen/>
        <w:t>зательно быть именно такой, будьте мужественной, если вам это нравится.</w:t>
      </w:r>
    </w:p>
    <w:p>
      <w:pPr>
        <w:pStyle w:val="TextBodyIndent"/>
        <w:rPr/>
      </w:pPr>
      <w:r>
        <w:rPr/>
        <w:t>Женщины-милитари любят носить военную форму или одеж</w:t>
        <w:softHyphen/>
        <w:t>ду, которая напоминает военную. Это может быть пальто, сшитое на манер шинели, сапоги с грубой шнуровкой или массивные ботинки. Также можно надеть рубашку цвета хаки. Не следует также забывать, что женщины-илитари, как правило, стройны и подтянуты. Макияж в данном учае достаточно простой, строгий, не слишком заметный. Женщины-милитари любят строгие прически.</w:t>
      </w:r>
    </w:p>
    <w:p>
      <w:pPr>
        <w:pStyle w:val="TextBodyIndent"/>
        <w:rPr/>
      </w:pPr>
      <w:r>
        <w:rPr/>
        <w:t>Женщины-милитари любят носить военную форму или одежду, которая напоминает военную. Это может быть пальто, сшитое на манер шинели, сапоги с грубой шнуровкой или пассивные ботинки.</w:t>
      </w:r>
    </w:p>
    <w:p>
      <w:pPr>
        <w:pStyle w:val="TextBodyIndent"/>
        <w:rPr/>
      </w:pPr>
      <w:r>
        <w:rPr/>
        <w:t>В милитаризованных дамах есть особая привлекательность. Они тверды и настойчивы, всегда добиваются своей цели, не раскисают из-за неприятнос</w:t>
        <w:softHyphen/>
        <w:t>тей, не используют свою «женскую слабость», чтобы добиться желаемого.</w:t>
      </w:r>
    </w:p>
    <w:p>
      <w:pPr>
        <w:pStyle w:val="Heading2"/>
        <w:rPr/>
      </w:pPr>
      <w:r>
        <w:rPr/>
        <w:t>ФЕЙЕРВЕРК</w:t>
      </w:r>
    </w:p>
    <w:p>
      <w:pPr>
        <w:pStyle w:val="TextBodyIndent"/>
        <w:rPr/>
      </w:pPr>
      <w:r>
        <w:rPr/>
        <w:t>Эти женщины поистине блистательны. Они поражают своими чув</w:t>
        <w:softHyphen/>
        <w:t>ствами, переживаниями, сверкают и манят, всегда оказываясь в центре внимания. Там, где они появляются, начинается праздник. К таким лю</w:t>
        <w:softHyphen/>
        <w:t>дям тянутся, ведь благодаря их присутствию скука и уныние отступают.</w:t>
      </w:r>
    </w:p>
    <w:p>
      <w:pPr>
        <w:pStyle w:val="TextBodyIndent"/>
        <w:rPr/>
      </w:pPr>
      <w:r>
        <w:rPr/>
        <w:t>Вы действительно женщина-фейерверк, если вас переполняют мысли и чувства, если у вас прекрасное настроение и вы искренне хотите, чтобы у всех остальных оно было ничуть не хуже. Вы веселы и своим задором и жизнелюбием заражаете окружающих. Всех привлекает ваше остроумие, вы всегда готовы высказать оригинальную мысль. Вы — на</w:t>
        <w:softHyphen/>
        <w:t>стоящий генератор идей, они просто переполняют вас. Некоторые ка</w:t>
        <w:softHyphen/>
        <w:t>жутся легкомысленными, но большинство ваших предложений многим приходится по вкусу.</w:t>
      </w:r>
    </w:p>
    <w:p>
      <w:pPr>
        <w:pStyle w:val="TextBodyIndent"/>
        <w:rPr/>
      </w:pPr>
      <w:r>
        <w:rPr/>
        <w:t>Вам с легкостью удается разрядить неприятную обстановку непри</w:t>
        <w:softHyphen/>
        <w:t>нужденной шуткой. Вы не можете выносить напряжения, уныния, а всегда стремитесь создать атмосферу праздника и всеобщей радости. Для этого вам не приходится особенно напрягаться — одна секунда, и вы уже увлекли всех новой идеей.</w:t>
      </w:r>
    </w:p>
    <w:p>
      <w:pPr>
        <w:pStyle w:val="TextBodyIndent"/>
        <w:rPr/>
      </w:pPr>
      <w:r>
        <w:rPr/>
        <w:t>Эти блистательные дамы не любят грустить и не дают грустить окружающим. Они способны любого заинтересовать своими идеями. Главное для них — не зацикливаться на чем-то одном, они всегда охотно узнают что-то новое. Их привлекает все интересное и нетриви</w:t>
        <w:softHyphen/>
        <w:t>альное.</w:t>
      </w:r>
      <w:r>
        <w:rPr>
          <w:b/>
        </w:rPr>
        <w:t xml:space="preserve"> </w:t>
      </w:r>
    </w:p>
    <w:p>
      <w:pPr>
        <w:pStyle w:val="TextBodyIndent"/>
        <w:rPr/>
      </w:pPr>
      <w:r>
        <w:rPr/>
        <w:t>Одеваются такие женщины всегда ярко, но не вызывающе: про</w:t>
        <w:softHyphen/>
        <w:t>сто их состоянию души соответствуют исключительно яркие крас</w:t>
        <w:softHyphen/>
        <w:t>ки. В темном или однотонном платье они чувствуют себя неуютно Не удивительно, что такие феерические женщины любят украшения Для них характерен яркий, броский макияж, привлекающий внимание</w:t>
      </w:r>
    </w:p>
    <w:p>
      <w:pPr>
        <w:pStyle w:val="TextBodyIndent"/>
        <w:rPr/>
      </w:pPr>
      <w:r>
        <w:rPr/>
        <w:t>Они могут себе позволить украсить одежду бахромой, бисером, раз</w:t>
        <w:softHyphen/>
        <w:t>ноцветными перьями.</w:t>
      </w:r>
    </w:p>
    <w:p>
      <w:pPr>
        <w:pStyle w:val="Heading2"/>
        <w:rPr/>
      </w:pPr>
      <w:r>
        <w:rPr/>
        <w:t>ТИХОНЯ</w:t>
      </w:r>
    </w:p>
    <w:p>
      <w:pPr>
        <w:pStyle w:val="TextBodyIndent"/>
        <w:rPr/>
      </w:pPr>
      <w:r>
        <w:rPr/>
        <w:t>Тихони на то и именуются таковыми, что при любых обстоятельствах стараются быть как можно незаметнее. Не изменит положения даже роскошная одежда или броский макияж, ведь все дело в манере поведе</w:t>
        <w:softHyphen/>
        <w:t>ния и, конечно же, внутреннем состоянии.</w:t>
      </w:r>
    </w:p>
    <w:p>
      <w:pPr>
        <w:pStyle w:val="TextBodyIndent"/>
        <w:rPr/>
      </w:pPr>
      <w:r>
        <w:rPr/>
        <w:t>Женщина-тихоня никогда не станет высказывать свое мнение, а пред</w:t>
        <w:softHyphen/>
        <w:t>почтет выслушать мнение других. Если возникнет спор, то она с легкос</w:t>
        <w:softHyphen/>
        <w:t>тью уступит более напористому человеку, а скорее всего, она и вступать в спор не станет. И уж тем более ей не свойственно кричать и отстаивать свое мнение. Иногда создается впечатление, что собственного мнения у тихони просто нет. Женщина-тихоня не способна отстаивать свои инте</w:t>
        <w:softHyphen/>
        <w:t>ресы и упорно добиваться поставленной цели. Она всегда в тени и ни за что не станет привлекать к себе внимание, а напротив, постарается пере</w:t>
        <w:softHyphen/>
        <w:t>вести его на кого-то другого. Она чувствует себя вполне комфортно толь</w:t>
        <w:softHyphen/>
        <w:t>ко тогда, когда на нее никто не обращает внимания.</w:t>
      </w:r>
    </w:p>
    <w:p>
      <w:pPr>
        <w:pStyle w:val="TextBodyIndent"/>
        <w:rPr/>
      </w:pPr>
      <w:r>
        <w:rPr/>
        <w:t>Но вместе с тем такие женщины незаменимы. Они надежны, нечес</w:t>
        <w:softHyphen/>
        <w:t>толюбивы, не любят конфликтов, не выносят скандалов. Если возникает неприятная ситуация, то они предпочитают уступить, даже если это идет им во вред.</w:t>
      </w:r>
    </w:p>
    <w:p>
      <w:pPr>
        <w:pStyle w:val="TextBodyIndent"/>
        <w:rPr/>
      </w:pPr>
      <w:r>
        <w:rPr/>
        <w:t>Если вы предпочитаете молчать и не вступать в спор, если вам невы</w:t>
        <w:softHyphen/>
        <w:t>носимо, что вы оказались в центре внимания, то вы, несомненно, относи</w:t>
        <w:softHyphen/>
        <w:t>тесь к тихоням. Основное качество таких женщин — скромность. Но на такую женщину можно положиться во всем, ведь она привыкла старать</w:t>
        <w:softHyphen/>
        <w:t>ся больше для других, чем для себя. Она всегда и все делает бескорыстно, не рассчитывая на благодарность.</w:t>
      </w:r>
    </w:p>
    <w:p>
      <w:pPr>
        <w:pStyle w:val="TextBodyIndent"/>
        <w:rPr/>
      </w:pPr>
      <w:r>
        <w:rPr/>
        <w:t>Одежда женщины-тихони всегда достаточно строгая и скромная, но подобрана со вкусом. Очень часто такая одежда изысканна и придает тихоне элегантный вид. Это также касается и макияжа. Тихоня предпо</w:t>
        <w:softHyphen/>
        <w:t>читает достаточно простой макияж, слегка оживляющий лицо, но не бросающийся в глаза. Волосы чаще всего зачесаны гладко. Это может быть также очень простая стрижка. Украшений женщины-тихони прак</w:t>
        <w:softHyphen/>
        <w:t>тически не используют, ведь для них основное правило — не выделяться.</w:t>
      </w:r>
    </w:p>
    <w:p>
      <w:pPr>
        <w:pStyle w:val="TextBodyIndent"/>
        <w:rPr/>
      </w:pPr>
      <w:r>
        <w:rPr/>
        <w:t>Тихони обладают многими замечательными качествами: дели</w:t>
        <w:softHyphen/>
        <w:t>катностью, тактичностью, порядочностью и умением хранить чу-•я&lt;ие секреты. Им можно без опасения доверить любую тайну. Как правило, тихони обладают богатым внутренним миром. И если кому-нибудь она расскажет о своих чувствах и переживаниях, поделиться самы</w:t>
        <w:softHyphen/>
        <w:t>ми сокровенными мыслями, то, несомненно, для этого человека она ока</w:t>
        <w:softHyphen/>
        <w:t>жется самой привлекательной на свете. Тихоня не обязательно всегда будет серой и незаметной. От доброжелательности и любви она раскро</w:t>
        <w:softHyphen/>
        <w:t>ется, как весенний цветок — такой неброский, но такой волнующий.</w:t>
      </w:r>
    </w:p>
    <w:p>
      <w:pPr>
        <w:pStyle w:val="Style13"/>
        <w:rPr/>
      </w:pPr>
      <w:r>
        <w:rPr/>
        <w:t>Тихони обладают многими замечательными</w:t>
      </w:r>
    </w:p>
    <w:p>
      <w:pPr>
        <w:pStyle w:val="Style13"/>
        <w:rPr/>
      </w:pPr>
      <w:r>
        <w:rPr/>
        <w:t>качествами: деликатностью, тактичностью,</w:t>
      </w:r>
    </w:p>
    <w:p>
      <w:pPr>
        <w:pStyle w:val="Style13"/>
        <w:rPr/>
      </w:pPr>
      <w:r>
        <w:rPr/>
        <w:t>порядочностью и умением хранить чужие секреты.</w:t>
      </w:r>
    </w:p>
    <w:p>
      <w:pPr>
        <w:pStyle w:val="Heading2"/>
        <w:rPr/>
      </w:pPr>
      <w:r>
        <w:rPr/>
        <w:t>ГАДКИЙ УТЕНОК</w:t>
      </w:r>
    </w:p>
    <w:p>
      <w:pPr>
        <w:pStyle w:val="TextBodyIndent"/>
        <w:rPr/>
      </w:pPr>
      <w:r>
        <w:rPr/>
        <w:t>Есть немало женщин, которые в душе ощущают себя «гадким утен</w:t>
        <w:softHyphen/>
        <w:t>ком» на протяжении всей своей жизни. Ничто не помогает избавиться им от этого комплекса — ни красивая одежда, ни дорогие украшения, ни искусный макияж.</w:t>
      </w:r>
    </w:p>
    <w:p>
      <w:pPr>
        <w:pStyle w:val="TextBodyIndent"/>
        <w:rPr/>
      </w:pPr>
      <w:r>
        <w:rPr/>
        <w:t>Причин такого нелестного к себе отношения может быть множе</w:t>
        <w:softHyphen/>
        <w:t>ство, но главное — понять, почему же сложилось такое мнение о соб</w:t>
        <w:softHyphen/>
        <w:t>ственной персоне.</w:t>
      </w:r>
    </w:p>
    <w:p>
      <w:pPr>
        <w:pStyle w:val="TextBodyIndent"/>
        <w:rPr/>
      </w:pPr>
      <w:r>
        <w:rPr/>
        <w:t>Прежде всего не стоит зацикливаться только на сегодняшнем своем состоянии — вполне возможно, что завтра вы почувствуете себя насто</w:t>
        <w:softHyphen/>
        <w:t>ящим лебедем, а о сегодняшних «заморочках» и не вспомните. Ну и, разумеется, немедленно перестаньте сравнивать себя с другими. Ну а если уж вы решились на сравнение, то постарайтесь откопать в окружа</w:t>
        <w:softHyphen/>
        <w:t>ющих как можно больше недостатков, а у себя, любимой, естественно, достоинств. На насмешки же окружающих, если таковые имеют место быть, попросту не обращайте внимания — не стоят они того.</w:t>
      </w:r>
    </w:p>
    <w:p>
      <w:pPr>
        <w:pStyle w:val="TextBodyIndent"/>
        <w:rPr/>
      </w:pPr>
      <w:r>
        <w:rPr/>
        <w:t>Если же у вас есть реальные причины чувствовать себя» гадким утен</w:t>
        <w:softHyphen/>
        <w:t>ком», то вместо того чтобы сетовать на судьбу, постарайтесь от этих причин избавиться.</w:t>
      </w:r>
    </w:p>
    <w:p>
      <w:pPr>
        <w:pStyle w:val="TextBodyIndent"/>
        <w:rPr/>
      </w:pPr>
      <w:r>
        <w:rPr/>
        <w:t>Хочется иметь стройную фигуру? Нечего валяться на диване — зай</w:t>
        <w:softHyphen/>
        <w:t>митесь спортом, сядьте на диету, в общем, делайте все необходимое для Достижения желаемого результата.</w:t>
      </w:r>
    </w:p>
    <w:p>
      <w:pPr>
        <w:pStyle w:val="TextBodyIndent"/>
        <w:rPr/>
      </w:pPr>
      <w:r>
        <w:rPr/>
        <w:t>Не устраивает собственная внешность? Сделайте себя привлекательной с помощью макияжа, измените прическу, цвет волос, да в конце концов купите себе новое платье, которое подчеркнет ваши достоинства. Все это обязательно поможет вам избавиться от комплекса «гадкого утенка».</w:t>
      </w:r>
    </w:p>
    <w:p>
      <w:pPr>
        <w:pStyle w:val="Heading2"/>
        <w:rPr/>
      </w:pPr>
      <w:r>
        <w:rPr/>
        <w:t>АВАРИЯ</w:t>
      </w:r>
    </w:p>
    <w:p>
      <w:pPr>
        <w:pStyle w:val="TextBodyIndent"/>
        <w:rPr/>
      </w:pPr>
      <w:r>
        <w:rPr/>
        <w:t>Некоторые женщины настолько оригинальны и непредсказуемы, что каждая встреча с ними напоминает настоящее стихийное бедствие. Об</w:t>
        <w:softHyphen/>
        <w:t>щаясь с «аварией», человек чувствует, что он теряет привычные ориенти</w:t>
        <w:softHyphen/>
        <w:t>ры, устоявшееся представление о жизни.</w:t>
      </w:r>
    </w:p>
    <w:p>
      <w:pPr>
        <w:pStyle w:val="TextBodyIndent"/>
        <w:rPr/>
      </w:pPr>
      <w:r>
        <w:rPr/>
        <w:t>Вы чувствуете, что ваши отношения с людьми не могут развиваться гладко. Сначала все хорошо, просто замечательно, но вы ощущаете в душе, что катастрофа неизбежна. Отношения обязательно изменятся произойдет авария. А виновницей всех неприятностей будете только вы сами.</w:t>
      </w:r>
    </w:p>
    <w:p>
      <w:pPr>
        <w:pStyle w:val="2"/>
        <w:rPr/>
      </w:pPr>
      <w:r>
        <w:rPr/>
        <w:t>Некоторые женщины, настолько оригинальны и</w:t>
      </w:r>
    </w:p>
    <w:p>
      <w:pPr>
        <w:pStyle w:val="2"/>
        <w:rPr/>
      </w:pPr>
      <w:r>
        <w:rPr/>
        <w:t>непредсказуемы, что каждая встреча с ними</w:t>
      </w:r>
    </w:p>
    <w:p>
      <w:pPr>
        <w:pStyle w:val="2"/>
        <w:rPr/>
      </w:pPr>
      <w:r>
        <w:rPr/>
        <w:t>напоминает настоящее стихийное бедствие.</w:t>
      </w:r>
    </w:p>
    <w:p>
      <w:pPr>
        <w:pStyle w:val="2"/>
        <w:rPr/>
      </w:pPr>
      <w:r>
        <w:rPr/>
        <w:t>Общаясь с «аварией», человек чувствует, что он</w:t>
      </w:r>
    </w:p>
    <w:p>
      <w:pPr>
        <w:pStyle w:val="2"/>
        <w:rPr/>
      </w:pPr>
      <w:r>
        <w:rPr/>
        <w:t>теряет привычные ориентиры, устоявшееся</w:t>
      </w:r>
    </w:p>
    <w:p>
      <w:pPr>
        <w:pStyle w:val="2"/>
        <w:rPr/>
      </w:pPr>
      <w:r>
        <w:rPr/>
        <w:t>представление о жизни.</w:t>
      </w:r>
    </w:p>
    <w:p>
      <w:pPr>
        <w:pStyle w:val="TextBodyIndent"/>
        <w:rPr/>
      </w:pPr>
      <w:r>
        <w:rPr/>
        <w:t>Но не стоит загонять себя в какие-то поведенческие рамки. Совсем не обязательно доказывать всем вокруг, что вы — «авария» и что любые отношения с вами приводят к поистине катастрофическим последстви</w:t>
        <w:softHyphen/>
        <w:t>ям. Чтобы этого не случалось, прежде всего хорошенько разберитесь в себе. Перестаньте убеждать себя, что все обязательно изменится в худ</w:t>
        <w:softHyphen/>
        <w:t>шую сторону. Не настраивайте себя на негативный результат. Помните, что развитие отношений зависит от вас. И если вы будете убеждены, что все складывается, как надо, что никаких «аварий» не случится, то все действительно сложится как нельзя лучше. Это касается не только ваших личных отношений, но и карьеры.</w:t>
      </w:r>
    </w:p>
    <w:p>
      <w:pPr>
        <w:pStyle w:val="TextBodyIndent"/>
        <w:rPr/>
      </w:pPr>
      <w:r>
        <w:rPr/>
        <w:t>Возможно, вы считаете, что созданы для того, чтобы разрушать бла</w:t>
        <w:softHyphen/>
        <w:t>гополучную жизнь других людей. Жил человек скучно и серо, но встретил вас на своем пути, и эта встреча была равносильна аварии, которая изме</w:t>
        <w:softHyphen/>
        <w:t>нила всю его жизнь. Вы можете быть привлекательны для людей, кото</w:t>
        <w:softHyphen/>
        <w:t>рым надоел привычный и размеренный уклад жизни, которые жажду перемен и острых ощущений.</w:t>
      </w:r>
    </w:p>
    <w:p>
      <w:pPr>
        <w:pStyle w:val="TextBodyIndent"/>
        <w:rPr/>
      </w:pPr>
      <w:r>
        <w:rPr/>
        <w:t>Этому должны соответствовать и манера вашего поведения, и ваш имидж. Одежда только броская, яркая, оригинальная. Пусть отдельные детали не будут сочетаться по цвету, зато, несомненно, привлекут внимание окружающих.</w:t>
      </w:r>
    </w:p>
    <w:p>
      <w:pPr>
        <w:pStyle w:val="TextBodyIndent"/>
        <w:rPr/>
      </w:pPr>
      <w:r>
        <w:rPr/>
        <w:t>Выкрасите волосы в какой-нибудь ультрасовременный цвет. Ну чем плох, например, ярко-малиновый? А затем соорудите на голове экстравагантную прическу. Макияж в этом случае должен быть не про</w:t>
        <w:softHyphen/>
        <w:t>сто броским, а резким. Это также касается и украшений — они долж</w:t>
        <w:softHyphen/>
        <w:t>ны бросаться в глаза и привлекать к себе внимание.</w:t>
      </w:r>
    </w:p>
    <w:p>
      <w:pPr>
        <w:pStyle w:val="TextBodyIndent"/>
        <w:rPr/>
      </w:pPr>
      <w:r>
        <w:rPr/>
        <w:t>Разумеется, ваше поведение должно быть соответствующим. Не бой</w:t>
        <w:softHyphen/>
        <w:t>тесь навлечь на себя гнев окружающих — ваше вызывающее поведение будет им импонировать, ведь в вас так много необычного. Они не успели сосредоточиться, не успели принять меры предосторожности, а вы уже здесь, и все рушится — авария!</w:t>
      </w:r>
    </w:p>
    <w:p>
      <w:pPr>
        <w:pStyle w:val="Heading2"/>
        <w:rPr/>
      </w:pPr>
      <w:r>
        <w:rPr/>
        <w:t>АМАЗОНКА</w:t>
      </w:r>
    </w:p>
    <w:p>
      <w:pPr>
        <w:pStyle w:val="TextBodyIndent"/>
        <w:rPr/>
      </w:pPr>
      <w:r>
        <w:rPr/>
        <w:t>Имидж «амазонки» — отнюдь не «маска», которую можно надевать и снимать по своему желанию вместе со всеми соответствующими внеш</w:t>
        <w:softHyphen/>
        <w:t>ними атрибутами: одеждой явно мужского типа (иногда из кожи); «аг</w:t>
        <w:softHyphen/>
        <w:t>рессивными» аксессуарами (например, железными кулончиками в виде человеческих черепов или оскаленных звериных пастей); обувью в стиле «милитари», в которой так удобно бегать за уличными воришками или за не вовремя отъехавшими троллейбусами.</w:t>
      </w:r>
    </w:p>
    <w:p>
      <w:pPr>
        <w:pStyle w:val="TextBodyIndent"/>
        <w:rPr/>
      </w:pPr>
      <w:r>
        <w:rPr/>
        <w:t>На самом деле это состояние души! Давайте же заглянем в таин</w:t>
        <w:softHyphen/>
        <w:t>ственную душу свирепой «воительницы».</w:t>
      </w:r>
    </w:p>
    <w:p>
      <w:pPr>
        <w:pStyle w:val="TextBodyIndent"/>
        <w:rPr/>
      </w:pPr>
      <w:r>
        <w:rPr/>
        <w:t>Во-первых, «амазонка» необыкновенно самоуверенна и упряма. При</w:t>
        <w:softHyphen/>
        <w:t>чем ее упрямство не может не поражать. Самое страшное происходит тогда, когда человек по неопытности вступает с ней в дискуссию. Это конец. Ведь «амазонка» только и ждет, когда ее о чем-нибудь спросят или поставят под сомнение ее осведомленность в любой области — от способа приготовления курицы до устройства бортового компьютера.</w:t>
      </w:r>
    </w:p>
    <w:p>
      <w:pPr>
        <w:pStyle w:val="TextBodyIndent"/>
        <w:rPr/>
      </w:pPr>
      <w:r>
        <w:rPr/>
        <w:t>Она способна доказать милиционеру, что в этом месте есть поворот направо, даже если там кирпичная стена. Она способна уговорить ма</w:t>
        <w:softHyphen/>
        <w:t>шиниста метро проехать пару станций без остановок, потому что она страшно опаздывает в спортивный зал.</w:t>
      </w:r>
    </w:p>
    <w:p>
      <w:pPr>
        <w:pStyle w:val="TextBodyIndent"/>
        <w:rPr/>
      </w:pPr>
      <w:r>
        <w:rPr/>
        <w:t>Во-вторых, она склонна к агрессии и вспышкам неоправданной яро</w:t>
        <w:softHyphen/>
        <w:t>сти. Стоит только кому-либо сделать что-то вопреки ее желанию или своими действиями затронуть ее интересы (или, не дай Бог, создать угрозу ее безопасности), как «амазонка» тут же начинает атаку — сначала словесную, а потом и физическую.</w:t>
      </w:r>
    </w:p>
    <w:p>
      <w:pPr>
        <w:pStyle w:val="TextBodyIndent"/>
        <w:rPr/>
      </w:pPr>
      <w:r>
        <w:rPr/>
        <w:t>Но самое страшное — это «амазонка» за рулем! Когда она выезжает из дома на машине, все остальные домочадцы предпочитают пользоваться услугами общественного транспорта. Обычно в нормальной жизни у нее десять пар рук, десять пар глаз и ушей, а на дорог она превращается в чудовище, которое «ни-че-го не ви-дит, ни-че-го не слы-шит», а только судорожно втягивает воздух через разду</w:t>
        <w:softHyphen/>
        <w:t>вающиеся ноздри.</w:t>
      </w:r>
    </w:p>
    <w:p>
      <w:pPr>
        <w:pStyle w:val="TextBodyIndent"/>
        <w:rPr/>
      </w:pPr>
      <w:r>
        <w:rPr/>
        <w:t>Так что берегись, «прохожий»!</w:t>
      </w:r>
    </w:p>
    <w:p>
      <w:pPr>
        <w:pStyle w:val="Heading2"/>
        <w:rPr/>
      </w:pPr>
      <w:r>
        <w:rPr/>
        <w:t>ТУТТИ-ФРУТТИ</w:t>
      </w:r>
    </w:p>
    <w:p>
      <w:pPr>
        <w:pStyle w:val="TextBodyIndent"/>
        <w:rPr/>
      </w:pPr>
      <w:r>
        <w:rPr/>
        <w:t>Она — воплощение фантазии и страсти к развлечениям. Ей, как воздух, необходимо чужое внимание. Без него «тутти-фрутти» из ра</w:t>
        <w:softHyphen/>
        <w:t>достного и яркого создания превращается в скучное и жалкое суще</w:t>
        <w:softHyphen/>
        <w:t>ство, всем своим видом напоминающее увядшую маргаритку или по</w:t>
        <w:softHyphen/>
        <w:t>битого щенка.</w:t>
      </w:r>
    </w:p>
    <w:p>
      <w:pPr>
        <w:pStyle w:val="TextBodyIndent"/>
        <w:rPr/>
      </w:pPr>
      <w:r>
        <w:rPr/>
        <w:t>Если одни женщины боятся старости, другие — неверности своих мужей, то «тутти-фрутти» буквально одержима страхом одиночества. По ее мнению, нет ничего хуже завтраков в компании с одним лишь вклю</w:t>
        <w:softHyphen/>
        <w:t>ченным радиоприемником или телевизором или одиноких прогулок по вечернему парку. Общение для нее дороже всего на свете. И потому «тутти-фрутти» так легко знакомится и сходится с новыми людьми, будь то коллеги по работе или соседи по подъезду.</w:t>
      </w:r>
    </w:p>
    <w:p>
      <w:pPr>
        <w:pStyle w:val="TextBodyIndent"/>
        <w:rPr/>
      </w:pPr>
      <w:r>
        <w:rPr/>
        <w:t>Этот имидж как специфическое состояние души подразумевает нали</w:t>
        <w:softHyphen/>
        <w:t>чие таких внешних атрибутов, которые бы привлекали внимание окру</w:t>
        <w:softHyphen/>
        <w:t>жающих, поражая своей оригинальностью и яркостью.</w:t>
      </w:r>
    </w:p>
    <w:p>
      <w:pPr>
        <w:pStyle w:val="TextBodyIndent"/>
        <w:rPr/>
      </w:pPr>
      <w:r>
        <w:rPr/>
        <w:t>А вот для того чтобы поразить чье-то воображение, «тутти-фрутти» пойдет на все. Если нет возможности методично выколачивать из мужа деньги на новые туалеты (а нет этой возможности только в том случае, когда нет самого мужа), в ход идет все — бархатные шторы, скатерти, платья бабушек и прадедушек.</w:t>
      </w:r>
    </w:p>
    <w:p>
      <w:pPr>
        <w:pStyle w:val="TextBodyIndent"/>
        <w:rPr/>
      </w:pPr>
      <w:r>
        <w:rPr/>
        <w:t>Предел мечтаний — смастерить из пледа осеннее пальто и говорить всем, что оно куплено за бешеные деньги в бутике на несуществующей улице.</w:t>
      </w:r>
    </w:p>
    <w:p>
      <w:pPr>
        <w:pStyle w:val="TextBodyIndent"/>
        <w:rPr/>
      </w:pPr>
      <w:r>
        <w:rPr/>
        <w:t>Она готова пол-отпуска ползать по пляжу, собирая раковины, для того чтобы, нанизав их потом на леску, морочить голову подружкам рассказами о последних парижских новинках.</w:t>
      </w:r>
    </w:p>
    <w:p>
      <w:pPr>
        <w:pStyle w:val="TextBodyIndent"/>
        <w:rPr/>
      </w:pPr>
      <w:r>
        <w:rPr/>
        <w:t>А истории о бабушках-графинях или дядюшках-миллионерах!.. Они кажутся настолько правдоподобными, что нередко среди слушателей на</w:t>
        <w:softHyphen/>
        <w:t>ходятся такие, которые не только верят всем сказкам, придумываемым «тутти-фрутти», но даже изъявляют готовность запечатлеть их на страни</w:t>
        <w:softHyphen/>
        <w:t>цах какого-нибудь многотомного романа.</w:t>
      </w:r>
    </w:p>
    <w:p>
      <w:pPr>
        <w:pStyle w:val="TextBodyIndent"/>
        <w:rPr/>
      </w:pPr>
      <w:r>
        <w:rPr/>
        <w:t>В общем, «тутти-фрутти» не будет сама собой, если не заморочит голо</w:t>
        <w:softHyphen/>
        <w:t>ву всему свету, не напустит тумана и не заставит окружающих поверить, что она, по меньшей мере, внебрачная дочь Элизабет Тейлор.</w:t>
      </w:r>
    </w:p>
    <w:p>
      <w:pPr>
        <w:pStyle w:val="Heading2"/>
        <w:rPr/>
      </w:pPr>
      <w:r>
        <w:rPr/>
        <w:t>МОТЫЛЕК</w:t>
      </w:r>
    </w:p>
    <w:p>
      <w:pPr>
        <w:pStyle w:val="TextBodyIndent"/>
        <w:rPr/>
      </w:pPr>
      <w:r>
        <w:rPr/>
        <w:t>Ее можно часто увидеть на разного рода презентациях и вечеринках, пикниках и «девичниках». Она — «почетный член» всяких дамских обществ, где большая часть времени проводится в разговорах о достоинствах новых моделей головных уборов или косметических новинках. А вот библиотеки, книжные магазины и прочие учреждения подобного типа «мотыльки» стараются «облетать» стороной: слишком им там скучно!</w:t>
      </w:r>
    </w:p>
    <w:p>
      <w:pPr>
        <w:pStyle w:val="TextBodyIndent"/>
        <w:rPr/>
      </w:pPr>
      <w:r>
        <w:rPr/>
        <w:t>Легкомыслие «мотыльков» не может не удивлять, а порой и вызывать раздражения. Именно оно приводит к вынужденному голоданию (из-за отсутствия денег, которые были потрачены на покупку косметики, новых нарядов и украшений) и к одиночеству (мало кто оказывается способ</w:t>
        <w:softHyphen/>
        <w:t>ным выдержать постоянные перепады «мотыльковского» настроения).</w:t>
      </w:r>
    </w:p>
    <w:p>
      <w:pPr>
        <w:pStyle w:val="Style13"/>
        <w:rPr/>
      </w:pPr>
      <w:r>
        <w:rPr/>
        <w:t>Некоторые психологи считают, что частая</w:t>
      </w:r>
    </w:p>
    <w:p>
      <w:pPr>
        <w:pStyle w:val="Style13"/>
        <w:rPr/>
      </w:pPr>
      <w:r>
        <w:rPr/>
        <w:t>смена имиджей делает жизнь человека более</w:t>
      </w:r>
    </w:p>
    <w:p>
      <w:pPr>
        <w:pStyle w:val="Style13"/>
        <w:rPr/>
      </w:pPr>
      <w:r>
        <w:rPr/>
        <w:t>увлекательной и интересной, позволяет ему</w:t>
      </w:r>
    </w:p>
    <w:p>
      <w:pPr>
        <w:pStyle w:val="Style13"/>
        <w:rPr/>
      </w:pPr>
      <w:r>
        <w:rPr/>
        <w:t>лучше понимать окружающих людей, а также</w:t>
      </w:r>
    </w:p>
    <w:p>
      <w:pPr>
        <w:pStyle w:val="Style13"/>
        <w:rPr/>
      </w:pPr>
      <w:r>
        <w:rPr/>
        <w:t>более точно разбираться в сложившихся</w:t>
      </w:r>
    </w:p>
    <w:p>
      <w:pPr>
        <w:pStyle w:val="Style13"/>
        <w:rPr/>
      </w:pPr>
      <w:r>
        <w:rPr/>
        <w:t>обстоятельствах.</w:t>
      </w:r>
      <w:r>
        <w:rPr>
          <w:lang w:val="en-US"/>
        </w:rPr>
        <w:t xml:space="preserve"> Нередко </w:t>
      </w:r>
      <w:r>
        <w:rPr/>
        <w:t>новый имидж</w:t>
      </w:r>
    </w:p>
    <w:p>
      <w:pPr>
        <w:pStyle w:val="Style13"/>
        <w:rPr/>
      </w:pPr>
      <w:r>
        <w:rPr/>
        <w:t>способен поднять человеку настроение, по-новому</w:t>
      </w:r>
    </w:p>
    <w:p>
      <w:pPr>
        <w:pStyle w:val="Style13"/>
        <w:rPr/>
      </w:pPr>
      <w:r>
        <w:rPr/>
        <w:t>посмотреть на свои проблемы и трудности, а</w:t>
      </w:r>
    </w:p>
    <w:p>
      <w:pPr>
        <w:pStyle w:val="Style13"/>
        <w:rPr/>
      </w:pPr>
      <w:r>
        <w:rPr/>
        <w:t>также успешно исправить ошибки.</w:t>
      </w:r>
    </w:p>
    <w:p>
      <w:pPr>
        <w:pStyle w:val="TextBodyIndent"/>
        <w:rPr/>
      </w:pPr>
      <w:r>
        <w:rPr/>
        <w:t>А еще в «мотыльках» поражает их необузданное кокетство. И дело здесь не только в самых необычных и экстравагантных по цвету и фасо</w:t>
        <w:softHyphen/>
        <w:t>ну платьях и костюмчиках (которых в гардеробе «мотылька» несчетное количество); обилие блестящих украшений, ярких и оригинальных ак</w:t>
        <w:softHyphen/>
        <w:t>сессуаров и ароматное облако, которое, как шлейф, сопровождает вез</w:t>
        <w:softHyphen/>
        <w:t>де это очаровательное создание.</w:t>
      </w:r>
    </w:p>
    <w:p>
      <w:pPr>
        <w:pStyle w:val="TextBodyIndent"/>
        <w:rPr/>
      </w:pPr>
      <w:r>
        <w:rPr/>
        <w:t>Все это можно простить. Однако чего окружающие, а особенно мужчины, никогда не смогут понять, так это способности «мотылька», придя в гости со своим другом, улыбаться и хихикать со всеми окружающими. Этакий милый щебет. И «сколько лет — сколь зим», и все такое прочее. И при этом ревностно следить за тем, что происходит с партнером, и не дай Бог ей что-то покажется не так. При малейшей угрозе — немедленная атака с обвинениями в неверности, истерическими рыданиями и трогательными жестами, заимствованными у мексиканских кино</w:t>
        <w:softHyphen/>
        <w:t>актрис.</w:t>
      </w:r>
    </w:p>
    <w:p>
      <w:pPr>
        <w:pStyle w:val="TextBodyIndent"/>
        <w:rPr/>
      </w:pPr>
      <w:r>
        <w:rPr/>
        <w:t>Общаться с «мотыльками» следует лишь в ограниченных «дозах». В противном случае замашки этого избалованного существа сделают вас нервнобольным.</w:t>
      </w:r>
    </w:p>
    <w:p>
      <w:pPr>
        <w:pStyle w:val="TextBodyIndent"/>
        <w:rPr/>
      </w:pPr>
      <w:r>
        <w:rPr/>
        <w:t>То она не в состоянии перейти дорогу без посторонней (то бишь, мужской) помощи, то без конца устраивает перестановки и ремонт в квар</w:t>
        <w:softHyphen/>
        <w:t>тире, бросая все, едва начав. То полтора часа рисует правый глаз, добиваясь зеркальной идентичности с левым, и подвернись в этот момент мужчина — закидает его расческами и баночками из-под крема. То выскакивает из дома за полторы минуты успев раздать всем поручения, поговорить по телефону и одним движением «крылышка» привести себя в порядок.</w:t>
      </w:r>
    </w:p>
    <w:p>
      <w:pPr>
        <w:pStyle w:val="TextBodyIndent"/>
        <w:rPr/>
      </w:pPr>
      <w:r>
        <w:rPr/>
        <w:t>Любуйтесь «мотыльками», если хотите, подражайте им, но ни в коем случае не завязываете с ними слишком тесного знакомства!</w:t>
      </w:r>
    </w:p>
    <w:p>
      <w:pPr>
        <w:pStyle w:val="Heading2"/>
        <w:rPr/>
      </w:pPr>
      <w:r>
        <w:rPr/>
        <w:t>ПСИХОАНАЛИТИК</w:t>
      </w:r>
    </w:p>
    <w:p>
      <w:pPr>
        <w:pStyle w:val="TextBodyIndent"/>
        <w:rPr/>
      </w:pPr>
      <w:r>
        <w:rPr/>
        <w:t>Она спокойна и невозмутима. Ее внешность поражает аккуратнос</w:t>
        <w:softHyphen/>
        <w:t>тью, элегантностью, хотя часто может производить впечатление неброс</w:t>
        <w:softHyphen/>
        <w:t>кой, скромной, с некоторой долей небрежности. Стиль — только класси</w:t>
        <w:softHyphen/>
        <w:t>ческий. Следовательно, никаких вызывающе пышных причесок, яркого макияжа и супермодных нарядов. Хотя нередко «психоаналитики» прибегают к данным средствам для изменения своего имиджа. Так, для небольшого эксперимента.</w:t>
      </w:r>
    </w:p>
    <w:p>
      <w:pPr>
        <w:pStyle w:val="TextBodyIndent"/>
        <w:rPr/>
      </w:pPr>
      <w:r>
        <w:rPr/>
        <w:t>Она может быть кем угодно — владелицей косметического сало</w:t>
        <w:softHyphen/>
        <w:t>на, редактором захудалой газетен</w:t>
        <w:softHyphen/>
        <w:t>ки или обыкновенной домохозяй</w:t>
        <w:softHyphen/>
        <w:t>кой. Элегантная дама, словно из «серьезного» голливудского кино</w:t>
        <w:softHyphen/>
        <w:t>шедевра, обязательно в очках в тонкой блестящей оправе, за лин</w:t>
        <w:softHyphen/>
        <w:t>зами которых (чаще всего обык</w:t>
        <w:softHyphen/>
        <w:t>новенными «стекляшками») про</w:t>
        <w:softHyphen/>
        <w:t>ницательно поблескивают слегка прищуренные глазки.</w:t>
      </w:r>
    </w:p>
    <w:p>
      <w:pPr>
        <w:pStyle w:val="TextBodyIndent"/>
        <w:rPr/>
      </w:pPr>
      <w:r>
        <w:rPr/>
        <w:t>Она ни на секунду не прекра</w:t>
        <w:softHyphen/>
        <w:t>щает своих наблюдений за окру</w:t>
        <w:softHyphen/>
        <w:t>жающими и ради возможности проникнуть в тайные глубины чьей-нибудь души готова пожертвовать многими из своих принципов. Например, стремлением всегда и везде сохранять невозмутимость. Или же никогда не смешиваться с серой и безликой массой.</w:t>
      </w:r>
    </w:p>
    <w:p>
      <w:pPr>
        <w:pStyle w:val="Normal"/>
        <w:spacing w:lineRule="auto" w:line="278"/>
        <w:rPr/>
      </w:pPr>
      <w:r>
        <w:rPr/>
        <w:t xml:space="preserve">Обычно когда такая дамочка появляется на вечеринке, то все </w:t>
      </w:r>
      <w:r>
        <w:rPr>
          <w:lang w:val="en-US"/>
        </w:rPr>
        <w:t>без</w:t>
      </w:r>
      <w:r>
        <w:rPr/>
        <w:t xml:space="preserve"> исключения замечают «непохожесть» ее манеры поведения, внешнос</w:t>
        <w:softHyphen/>
        <w:t>ти наряда на остальных. Она не мчится по гостиной, горя желанием расцеловать в обе щеки какую-нибудь местную знаменитость. Не шепчет</w:t>
        <w:softHyphen/>
        <w:t>ся по углам с закадычными подружками и не злоупотребляет алкоголем.</w:t>
      </w:r>
    </w:p>
    <w:p>
      <w:pPr>
        <w:pStyle w:val="TextBodyIndent"/>
        <w:rPr/>
      </w:pPr>
      <w:r>
        <w:rPr/>
        <w:t>И потому, наверное, когда в обществе появляется подобная особа, все остальные женщины тут же демонстративно перестают ее замечать и делают вид, что как бы эта «умница» ни лезла вон из кожи со своими: «Привет! Как дела?» — и каким бы шикарным ни был ее элегантный костюм, она все равно не читала Аристотеля в оригинале и, следователь</w:t>
        <w:softHyphen/>
        <w:t>но, не может быть принята в их «дружный» коллектив.</w:t>
      </w:r>
    </w:p>
    <w:p>
      <w:pPr>
        <w:pStyle w:val="Heading2"/>
        <w:rPr/>
      </w:pPr>
      <w:r>
        <w:rPr/>
        <w:t>ЯДОВИТОЕ РАСТЕНИЕ</w:t>
      </w:r>
    </w:p>
    <w:p>
      <w:pPr>
        <w:pStyle w:val="TextBodyIndent"/>
        <w:rPr/>
      </w:pPr>
      <w:r>
        <w:rPr/>
        <w:t>Женщины, характер которых роднит их с ядовитыми растениями, обладают иногда удивительной привлекательностью. Они могут с легкос</w:t>
        <w:softHyphen/>
        <w:t>тью заманить человека в свои сети, одурманить. Эта женщина будет казаться самой прекрасной, удивительной, лучшей на свете. У нее совер</w:t>
        <w:softHyphen/>
        <w:t>шенно не будет никаких недостатков.</w:t>
      </w:r>
    </w:p>
    <w:p>
      <w:pPr>
        <w:pStyle w:val="TextBodyIndent"/>
        <w:rPr/>
      </w:pPr>
      <w:r>
        <w:rPr/>
        <w:t>Но такие женщины способны не только привлечь внимание окружа</w:t>
        <w:softHyphen/>
        <w:t>ющих, они прочно привязывают к себе, так как кажутся остроумными и изысканными, насмешливыми. Но постепенно их колкости начинают раздражать. Ведь такая женщина не может перестать изливать свой яд в адрес каждого попавшего в поле ее зрения человека.</w:t>
      </w:r>
    </w:p>
    <w:p>
      <w:pPr>
        <w:pStyle w:val="TextBodyIndent"/>
        <w:rPr/>
      </w:pPr>
      <w:r>
        <w:rPr/>
        <w:t>Когда окружающие начинают понимать, что же на самом деле пред</w:t>
        <w:softHyphen/>
        <w:t>ставляет собой столь прекрасное и столь ядовитое существо, то пытают</w:t>
        <w:softHyphen/>
        <w:t>ся от нее отстраниться, но освободиться от ее чар не так-то легко. Ведь она действительно умеет и очаровывать, и одурманивать. Такие женщи</w:t>
        <w:softHyphen/>
        <w:t>ны всегда хорошо сознают свою привлекательность, легко находят общий язык с окружающими и умело манипулируют ими. Такая женщина прекрасно знает все свои слабые и сильные стороны. Она окружает себя только такими людьми, которые ей полезны, и без тени сомнения при</w:t>
        <w:softHyphen/>
        <w:t>мет решение отказаться от одного человека, чтобы примкнуть к друго</w:t>
        <w:softHyphen/>
        <w:t>му, если это принесет ей какую-то выгоду.</w:t>
      </w:r>
    </w:p>
    <w:p>
      <w:pPr>
        <w:pStyle w:val="TextBodyIndent"/>
        <w:rPr/>
      </w:pPr>
      <w:r>
        <w:rPr/>
        <w:t>Таких женщин достаточно трудно распознать, ведь они кажутся мии и добрыми. Но как только она понимает, что ее тайна раскрыта, она начинает мстить, не гнушаясь никакими средствами, и в этом проявляется вся ее ядовитая сущность.</w:t>
      </w:r>
    </w:p>
    <w:p>
      <w:pPr>
        <w:pStyle w:val="TextBodyIndent"/>
        <w:rPr/>
      </w:pPr>
      <w:r>
        <w:rPr/>
        <w:t>Бороться с такой женщиной не просто трудно, а практически невозможно. Женщины-ядовитые растения очень скрытны, никогда   не демонстрируют своих слабостей, всегда стараются произвести хорошее впечатление. Но в глубине души они мечтают о том</w:t>
      </w:r>
    </w:p>
    <w:p>
      <w:pPr>
        <w:pStyle w:val="Normal"/>
        <w:spacing w:lineRule="auto" w:line="278"/>
        <w:ind w:hanging="0"/>
        <w:rPr/>
      </w:pPr>
      <w:r>
        <w:rPr/>
        <w:t>чтобы извлечь максимальную выгоду из общения с тем или иным человеком, и в этом они не видят ничего предосудительного.</w:t>
      </w:r>
    </w:p>
    <w:p>
      <w:pPr>
        <w:pStyle w:val="TextBodyIndent"/>
        <w:rPr/>
      </w:pPr>
      <w:r>
        <w:rPr/>
        <w:t>Однако ядовитая сущность этой женщины никак не должна прояв</w:t>
        <w:softHyphen/>
        <w:t>ляться во внешнем облике. Она может одеваться как угодно, но всегда будет выглядеть привлекательно. Прическа ее чаще всего аккуратная, а макияж неброский, но изысканный. Такие женщины всегда выглядят очень привлекательно.</w:t>
      </w:r>
    </w:p>
    <w:p>
      <w:pPr>
        <w:pStyle w:val="Heading2"/>
        <w:rPr/>
      </w:pPr>
      <w:r>
        <w:rPr/>
        <w:t>КОЛЮЧИЙ ЕЖИК</w:t>
      </w:r>
    </w:p>
    <w:p>
      <w:pPr>
        <w:pStyle w:val="TextBodyIndent"/>
        <w:rPr/>
      </w:pPr>
      <w:r>
        <w:rPr/>
        <w:t>Порой любая женщина совершенно неосознанно способна изменить свой имидж, превратившись в колючего ежика. Безусловно, этому спо</w:t>
        <w:softHyphen/>
        <w:t>собствуют определенные обстоятельства, меняющие ваше отношение к окружающим, ко всему миру и к себе самой.</w:t>
      </w:r>
    </w:p>
    <w:p>
      <w:pPr>
        <w:pStyle w:val="TextBodyIndent"/>
        <w:rPr/>
      </w:pPr>
      <w:r>
        <w:rPr/>
        <w:t>Но следует учитывать, что колючий ежик — это не просто плохое настроение, угрюмый взгляд и резкие ответы на участливые слова окру</w:t>
        <w:softHyphen/>
        <w:t>жающих. Этот образ требует особой тонкости. Следует учитывать, что колючий ежик — он лишь на первый взгляд сердит, суров, замкнут и скрыт ото всех и отвечает на любую не то что агрессию, а даже простую попытку приблизиться и погладить, приласкать защитной реакцией — все окружающие встречают лишь защищающие ежика острые иголки.</w:t>
      </w:r>
    </w:p>
    <w:p>
      <w:pPr>
        <w:pStyle w:val="TextBodyIndent"/>
        <w:rPr/>
      </w:pPr>
      <w:r>
        <w:rPr/>
        <w:t>И в то же время в облике колючего ежика для тех, кто особенно тщательно приглядится, должна слегка проскальзывать некоторая безза</w:t>
        <w:softHyphen/>
        <w:t>щитность, та мягкость и нежность, чистота и возвышенность, что скрыты глубоко внутри и до чего никому ни за что не добраться. Во всяком случае, до тех пор, пока колючий ежик не пожелает спрятать свои игол</w:t>
        <w:softHyphen/>
        <w:t>ки и не посмотрит милым доверчивым взглядом.</w:t>
      </w:r>
    </w:p>
    <w:p>
      <w:pPr>
        <w:pStyle w:val="TextBodyIndent"/>
        <w:rPr/>
      </w:pPr>
      <w:r>
        <w:rPr/>
        <w:t>Женщина в облике колючего ежика в душе вовсе не так уж сердита на окружающий мир, она никому не хочет навредить, сделать больно. Ее резкость, агрессивность — это скорее подсознательная реакция, это лишь самозащита. Именно поэтому каждый, кто столкнется с колючим ежи</w:t>
        <w:softHyphen/>
        <w:t>ком, не пожелает приближаться на опасное расстояние, но в то же вре</w:t>
        <w:softHyphen/>
        <w:t>мя и не будет хуже относиться, сильно обижаться.</w:t>
      </w:r>
    </w:p>
    <w:p>
      <w:pPr>
        <w:pStyle w:val="Normal"/>
        <w:spacing w:lineRule="auto" w:line="278"/>
        <w:rPr/>
      </w:pPr>
      <w:r>
        <w:rPr/>
        <w:t>В то же время женщина, выбравшая данный имидж, рядом с теми, кого она совсем не опасается, может быть доброй, милой и ласковой, но при малейшем подозрении, что есть опасность...</w:t>
      </w:r>
    </w:p>
    <w:p>
      <w:pPr>
        <w:pStyle w:val="TextBodyIndent"/>
        <w:rPr/>
      </w:pPr>
      <w:r>
        <w:rPr/>
        <w:t>Внешний вид колючего ежика может соответствовать ее внутреннему миру. Именно поэтому ее одежда никогда не будет слишком уж откры</w:t>
        <w:softHyphen/>
        <w:t>той, вызывающей и эротичной. Скорее, женщина, выбравшая данный имидж, предпочтет «спрятаться» за строгим деловым костюмом или джинсами. Прическа не обязательно должна быть с модными вызывающими «иголочками», а значит, волосы можно распустить или слегка взбить. Макияж колючего ежика может быть несколь</w:t>
        <w:softHyphen/>
        <w:t>ко вызывающим, но в любом случае, неординарным.</w:t>
      </w:r>
    </w:p>
    <w:p>
      <w:pPr>
        <w:pStyle w:val="Heading2"/>
        <w:rPr/>
      </w:pPr>
      <w:r>
        <w:rPr/>
        <w:t>БОЖИЙ ОДУВАНЧИК</w:t>
      </w:r>
    </w:p>
    <w:p>
      <w:pPr>
        <w:pStyle w:val="TextBodyIndent"/>
        <w:rPr/>
      </w:pPr>
      <w:r>
        <w:rPr/>
        <w:t>Имидж женщины-божьего одуванчика однозначен: это тихое, скром</w:t>
        <w:softHyphen/>
        <w:t>ное, незаметное, но в то же время доброе, чистое и даже несколько возвышенное создание. В том случае, если вас привлек именно этот тип, можно сказать, что «божий одуванчик» — неординарный человек, дос</w:t>
        <w:softHyphen/>
        <w:t>тойный всяческих похвал (но никогда не получающий их). Все дело в том, что это воздушное существо отличается скромностью, старается быть незаметной и всегда стремится помочь кому-либо, посодействовать и при этом жертвует всем.</w:t>
      </w:r>
    </w:p>
    <w:p>
      <w:pPr>
        <w:pStyle w:val="Style13"/>
        <w:rPr/>
      </w:pPr>
      <w:r>
        <w:rPr/>
        <w:t>Имидж женщины-божьего одуванчика однозначен:</w:t>
      </w:r>
    </w:p>
    <w:p>
      <w:pPr>
        <w:pStyle w:val="Style13"/>
        <w:rPr/>
      </w:pPr>
      <w:r>
        <w:rPr/>
        <w:t>это тихое, скромное, незаметное,</w:t>
      </w:r>
    </w:p>
    <w:p>
      <w:pPr>
        <w:pStyle w:val="Style13"/>
        <w:rPr/>
      </w:pPr>
      <w:r>
        <w:rPr/>
        <w:t>но в то же время доброе, чистое</w:t>
      </w:r>
    </w:p>
    <w:p>
      <w:pPr>
        <w:pStyle w:val="Style13"/>
        <w:rPr/>
      </w:pPr>
      <w:r>
        <w:rPr/>
        <w:t>и даже несколько возвышенное</w:t>
      </w:r>
    </w:p>
    <w:p>
      <w:pPr>
        <w:pStyle w:val="Style13"/>
        <w:rPr/>
      </w:pPr>
      <w:r>
        <w:rPr/>
        <w:t>создание.</w:t>
      </w:r>
    </w:p>
    <w:p>
      <w:pPr>
        <w:pStyle w:val="TextBodyIndent"/>
        <w:rPr/>
      </w:pPr>
      <w:r>
        <w:rPr/>
        <w:t>Больше всего скромный и несколько напуганный самой жизнью «бо</w:t>
        <w:softHyphen/>
        <w:t>жий одуванчик» опасается кому-либо повредить, помешать, да и просто оказаться у кого-то на пути. Заветная мечта каждого «божьего одуван</w:t>
        <w:softHyphen/>
        <w:t>чика» — спрятаться в самый темный дальний уголочек, так, чтобы ник</w:t>
        <w:softHyphen/>
        <w:t>то не увидел, не заметил, не обратил внимания.</w:t>
      </w:r>
    </w:p>
    <w:p>
      <w:pPr>
        <w:pStyle w:val="TextBodyIndent"/>
        <w:rPr/>
      </w:pPr>
      <w:r>
        <w:rPr/>
        <w:t>«Божий одуванчик» — добрая, но очень и очень стеснительная жен</w:t>
        <w:softHyphen/>
        <w:t>щина. Именно поэтому она ни в коем случае не будет стремиться к активной деятельности, порой она даже хотела бы помочь, она рада бы оказать содействие, но непонятный страх (а вдруг... а что из этого выйдет да как же на такой шаг решиться...) вполне может остановить ее, она предпочтет и дальше оставаться в тени, не идя на помощь страдаю</w:t>
        <w:softHyphen/>
        <w:t>щему. Но в том случае, если кто-то ее попросит, она отдаст последнее, не задумываясь.</w:t>
      </w:r>
    </w:p>
    <w:p>
      <w:pPr>
        <w:pStyle w:val="TextBodyIndent"/>
        <w:rPr/>
      </w:pPr>
      <w:r>
        <w:rPr/>
        <w:t>Одеваться она предпочитает неброско, скромно, преимущественно в серые, несколько даже блеклые цвета, выбирая скромную, традиционную или же давно вышедшую из моды, не бросающуюся в глаза одежду. Прическа, безусловно, наипростейшая — скорее всего, гладко зачесанные волосы. Про макияж можно сказать одно — полное его отсутствие или, в крайнем случае, в гигиенических целях, розовая губная помада и пудра. Никаких броских эффектных украшений, возможно, лишь маленькие незаметные сережки и часики.</w:t>
      </w:r>
    </w:p>
    <w:p>
      <w:pPr>
        <w:pStyle w:val="Heading2"/>
        <w:rPr/>
      </w:pPr>
      <w:r>
        <w:rPr/>
        <w:t>МАМА</w:t>
      </w:r>
    </w:p>
    <w:p>
      <w:pPr>
        <w:pStyle w:val="TextBodyIndent"/>
        <w:rPr/>
      </w:pPr>
      <w:r>
        <w:rPr/>
        <w:t>Пожалуй, можно сказать, что этот имидж — один из наиболее рас</w:t>
        <w:softHyphen/>
        <w:t>пространенных среди женщин от 25 и до 45—50 лет.</w:t>
      </w:r>
    </w:p>
    <w:p>
      <w:pPr>
        <w:pStyle w:val="TextBodyIndent"/>
        <w:rPr/>
      </w:pPr>
      <w:r>
        <w:rPr/>
        <w:t>Данный имидж включает в себя прежде всего материнское отноше</w:t>
        <w:softHyphen/>
        <w:t>ние не только к собственным детям и близким, но в определенной степе</w:t>
        <w:softHyphen/>
        <w:t>ни и ко всем остальным людям. То есть у женщины, выбравшей такой имидж, меняется взгляд на вещи — все вокруг становятся для нее в какой-то степени детьми. Подсознательно она воспринимает окружаю</w:t>
        <w:softHyphen/>
        <w:t>щих прежде всего именно в этом качестве.</w:t>
      </w:r>
    </w:p>
    <w:p>
      <w:pPr>
        <w:pStyle w:val="TextBodyIndent"/>
        <w:rPr/>
      </w:pPr>
      <w:r>
        <w:rPr/>
        <w:t>Она начинает заботиться о каждом, кто, по ее мнению, хоть в малей</w:t>
        <w:softHyphen/>
        <w:t>шей степени в подобной заботе нуждается. Для нее не проблема ласково погладить здоровенного дяденьку по головке, утешая его, ведь в ее под</w:t>
        <w:softHyphen/>
        <w:t>сознании это маленький расхныкавшийся мальчонка, который просто не в состоянии успокоиться, если бы не ее забота.</w:t>
      </w:r>
    </w:p>
    <w:p>
      <w:pPr>
        <w:pStyle w:val="TextBodyIndent"/>
        <w:rPr/>
      </w:pPr>
      <w:r>
        <w:rPr/>
        <w:t>Женщина с подобным имиджем добра и заботлива, но это не значит, что она не может быть строгой и не в состоянии как следует кого-нибудь отругать. Она прекрасно знает, что ребенка необходимо воспитывать, поэтому поучать, читать нравоучения и даже «ставить в угол» она будет не только детей, но и взрослых.</w:t>
      </w:r>
    </w:p>
    <w:p>
      <w:pPr>
        <w:pStyle w:val="2"/>
        <w:rPr/>
      </w:pPr>
      <w:r>
        <w:rPr/>
        <w:t>Внести в свой имидж небольшую нотку</w:t>
      </w:r>
    </w:p>
    <w:p>
      <w:pPr>
        <w:pStyle w:val="2"/>
        <w:rPr/>
      </w:pPr>
      <w:r>
        <w:rPr/>
        <w:t>современности вам поможет цветная тушь для</w:t>
      </w:r>
    </w:p>
    <w:p>
      <w:pPr>
        <w:pStyle w:val="2"/>
        <w:rPr/>
      </w:pPr>
      <w:r>
        <w:rPr/>
        <w:t>волос. Тушью можно окрасить концы волос, челку</w:t>
      </w:r>
    </w:p>
    <w:p>
      <w:pPr>
        <w:pStyle w:val="2"/>
        <w:rPr/>
      </w:pPr>
      <w:r>
        <w:rPr/>
        <w:t>или небольшие локоны по всей длине.</w:t>
      </w:r>
    </w:p>
    <w:p>
      <w:pPr>
        <w:pStyle w:val="2"/>
        <w:rPr/>
      </w:pPr>
      <w:r>
        <w:rPr/>
        <w:t>Попробуйте использовать не один цвет, а</w:t>
      </w:r>
    </w:p>
    <w:p>
      <w:pPr>
        <w:pStyle w:val="2"/>
        <w:rPr/>
      </w:pPr>
      <w:r>
        <w:rPr/>
        <w:t>несколько. Синие, желтые, зеленые пряди волос</w:t>
      </w:r>
    </w:p>
    <w:p>
      <w:pPr>
        <w:pStyle w:val="2"/>
        <w:rPr/>
      </w:pPr>
      <w:r>
        <w:rPr/>
        <w:t>смотрятся очень оригинально и при этом, без</w:t>
      </w:r>
    </w:p>
    <w:p>
      <w:pPr>
        <w:pStyle w:val="2"/>
        <w:rPr/>
      </w:pPr>
      <w:r>
        <w:rPr/>
        <w:t>налета вульгарности.</w:t>
      </w:r>
    </w:p>
    <w:p>
      <w:pPr>
        <w:pStyle w:val="TextBodyIndent"/>
        <w:rPr/>
      </w:pPr>
      <w:r>
        <w:rPr/>
        <w:t>Мама лучше всех знает, что и в каком виде необходимо ее подопеч</w:t>
        <w:softHyphen/>
        <w:t>ным, следовательно, никакое самовольство в этом вопросе недопустимо. Скорее всего, «мама» предпочтет что-то удобное, домашнее, уютное и в то же время аккуратное и немаркое — длинные пышные юбки, платья, оборочки, кружева, мягкие пушистые кофточки, удобную обувь на маленьких каблуках, аккуратную, простую прическу, минимум украшений, неброский макияж (если он есть).</w:t>
      </w:r>
    </w:p>
    <w:p>
      <w:pPr>
        <w:pStyle w:val="Heading2"/>
        <w:rPr/>
      </w:pPr>
      <w:r>
        <w:rPr>
          <w:smallCaps/>
        </w:rPr>
        <w:t xml:space="preserve">дама </w:t>
      </w:r>
      <w:r>
        <w:rPr/>
        <w:t>С СОБАЧКОЙ</w:t>
      </w:r>
    </w:p>
    <w:p>
      <w:pPr>
        <w:pStyle w:val="TextBodyIndent"/>
        <w:rPr/>
      </w:pPr>
      <w:r>
        <w:rPr/>
        <w:t>Подобный имидж присущ прежде всего женщине, которая в обычных ситуациях (дома, на работе) не очень общительна, порой несколько замкнута, но стоит лишь завести разговор о домашних любимцах ее собачках, — она полностью преображается.</w:t>
      </w:r>
    </w:p>
    <w:p>
      <w:pPr>
        <w:pStyle w:val="TextBodyIndent"/>
        <w:rPr/>
      </w:pPr>
      <w:r>
        <w:rPr/>
        <w:t>Но, безусловно, многое зависит от того, какую породу собак предпо</w:t>
        <w:softHyphen/>
        <w:t>читает эта дама. В том случае, если это крупные служебные собаки, — ее облик соответствующе меняется. Появляется некоторая резкость, порой даже категоричность в суждениях, она решительна и смела, во всем проявляется ее скрытая внутренняя сила, отвага и даже мужество. Такая дама ничего не боится (или же, напротив, всего опасается, но пытается это скрыть под напускной отвагой и решительностью).</w:t>
      </w:r>
    </w:p>
    <w:p>
      <w:pPr>
        <w:pStyle w:val="TextBodyIndent"/>
        <w:rPr/>
      </w:pPr>
      <w:r>
        <w:rPr/>
        <w:t>Когда она вместе со своим четвероногим любимцем — дама с собачкой энергична, жизнерадостна и открыта. Предпочтение при подобном имид</w:t>
        <w:softHyphen/>
        <w:t>же отдается спортивной или максимально удобной одежде. В ее гардеробе главное место занимают спортивные костюмы, удобные топики, джинсы, шорты и короткие юбки. Обувь спортивная или на маленьком каблучке, на платформе, прическа — «конский хвост» или короткая стрижка.</w:t>
      </w:r>
    </w:p>
    <w:p>
      <w:pPr>
        <w:pStyle w:val="TextBodyIndent"/>
        <w:rPr/>
      </w:pPr>
      <w:r>
        <w:rPr/>
        <w:t>Если же ее питомец — маленькая комнатная собачка, то в этом случае она несколько инфантильна, легкомысленна и очаровательна. Ее внутренний мир может быть возвышенным, она в определенной степе</w:t>
        <w:softHyphen/>
        <w:t>ни идеалистка. Сентиментальность, доброта — ее неотъемлемые черты. Она предпочитает женственный, романтичный стиль. Изящная, любя</w:t>
        <w:softHyphen/>
        <w:t>щая яркие одежды, но ни в коем случае не вульгарная и не вызывающая дама. Она предпочитает романтичные локоны, оригинальные, сложные, но очень красивые укладки, высокие каблуки, женственные шпильки и изящные сапожки.</w:t>
      </w:r>
    </w:p>
    <w:p>
      <w:pPr>
        <w:pStyle w:val="Heading2"/>
        <w:rPr/>
      </w:pPr>
      <w:r>
        <w:rPr/>
        <w:t>ХОХОТУШКА</w:t>
      </w:r>
    </w:p>
    <w:p>
      <w:pPr>
        <w:pStyle w:val="TextBodyIndent"/>
        <w:rPr/>
      </w:pPr>
      <w:r>
        <w:rPr/>
        <w:t>Очень часто женщина, отдавшая предпочтение именно этому имид</w:t>
        <w:softHyphen/>
        <w:t>жу, очаровательна и, по мнению окружающих, несколько легкомысленна. На самом деле в душе она тонко чувствующий и порой ранимый человек. Но в то же время хохотушка умеет радоваться всему и прежде всего самой жизни.</w:t>
      </w:r>
    </w:p>
    <w:p>
      <w:pPr>
        <w:pStyle w:val="TextBodyIndent"/>
        <w:rPr/>
      </w:pPr>
      <w:r>
        <w:rPr/>
        <w:t>Она отличается не только незаурядным чувством юмора, но особым восприятием всего окружающего мира, людей и самой себя. В том случае, если вас привлекает именно этот имидж, можно сказать, что вы действительно умеете наслаждаться жизнью и ценить ее.</w:t>
      </w:r>
    </w:p>
    <w:p>
      <w:pPr>
        <w:pStyle w:val="TextBodyIndent"/>
        <w:rPr/>
      </w:pPr>
      <w:r>
        <w:rPr/>
        <w:t>Хохотушка — неординарная личность: она не только сама умеет радоваться жизни, но и способна одним своим появлением поднять настроение всем окружающим.</w:t>
      </w:r>
    </w:p>
    <w:p>
      <w:pPr>
        <w:pStyle w:val="TextBodyIndent"/>
        <w:rPr/>
      </w:pPr>
      <w:r>
        <w:rPr/>
        <w:t xml:space="preserve">Ну а для поднятия настроения хохотушка непременно позаботится и о том, чтобы ее имиджу соответствовал ее внешний вид. Она всегда отдает предпочтение оригинальным модным фасонам, ярким, сочным расцветкам. Ее прическа также будет необычной, оригинальной, возможно, даже и несколько экстравагантной, но очень органично вписывающейся в ее имидж. Безусловно, хохотушка особое внимание уделяет эффектным и оригинальным украшениям — крупные </w:t>
        <w:tab/>
        <w:t>серьги, множество колец и т. д.</w:t>
      </w:r>
    </w:p>
    <w:p>
      <w:pPr>
        <w:pStyle w:val="TextBodyIndent"/>
        <w:rPr/>
      </w:pPr>
      <w:r>
        <w:rPr/>
        <w:tab/>
        <w:t xml:space="preserve">Ее макияж соответствует всему ее облику — он будет умеренным, но в </w:t>
        <w:tab/>
        <w:t>то же время эффектным, не слишком броским, но и не традиционным — неожиданный оттенок теней или губной помады подчеркнет ее индивидуальность.</w:t>
      </w:r>
    </w:p>
    <w:p>
      <w:pPr>
        <w:pStyle w:val="Heading2"/>
        <w:rPr/>
      </w:pPr>
      <w:r>
        <w:rPr>
          <w:i w:val="false"/>
        </w:rPr>
        <w:tab/>
      </w:r>
      <w:r>
        <w:rPr/>
        <w:t>БАЛЕРИНА</w:t>
      </w:r>
    </w:p>
    <w:p>
      <w:pPr>
        <w:pStyle w:val="TextBodyIndent"/>
        <w:rPr/>
      </w:pPr>
      <w:r>
        <w:rPr/>
        <w:tab/>
        <w:t>Внутренний мир балерины отражает ее облик, и то, и другое — кажущаяся возвышенность и легкость, которая скрывает под собой долгий труд и значительные усилия с ее стороны.</w:t>
      </w:r>
    </w:p>
    <w:p>
      <w:pPr>
        <w:pStyle w:val="TextBodyIndent"/>
        <w:rPr/>
      </w:pPr>
      <w:r>
        <w:rPr/>
        <w:t>На первый взгляд она несколько оторвана от жизни, все дается ей легко и просто, без малейших усилий, она просто летит по жизни. Но в то же время никто не назовет ее легкомысленной, смешливой и неблаго</w:t>
        <w:softHyphen/>
        <w:t>разумной.</w:t>
      </w:r>
    </w:p>
    <w:p>
      <w:pPr>
        <w:pStyle w:val="2"/>
        <w:rPr/>
      </w:pPr>
      <w:r>
        <w:rPr/>
        <w:t>Внутренний мир балерины, отражает ее облик, и</w:t>
      </w:r>
    </w:p>
    <w:p>
      <w:pPr>
        <w:pStyle w:val="2"/>
        <w:rPr/>
      </w:pPr>
      <w:r>
        <w:rPr/>
        <w:t>то, и другое — кажущаяся возвышенность и</w:t>
      </w:r>
    </w:p>
    <w:p>
      <w:pPr>
        <w:pStyle w:val="2"/>
        <w:rPr/>
      </w:pPr>
      <w:r>
        <w:rPr/>
        <w:t>легкость, которая скрывает под собой долгий</w:t>
      </w:r>
    </w:p>
    <w:p>
      <w:pPr>
        <w:pStyle w:val="2"/>
        <w:rPr/>
      </w:pPr>
      <w:r>
        <w:rPr/>
        <w:t>труд и значительные усилия с ее стороны.</w:t>
      </w:r>
    </w:p>
    <w:p>
      <w:pPr>
        <w:pStyle w:val="TextBodyIndent"/>
        <w:rPr/>
      </w:pPr>
      <w:r>
        <w:rPr/>
        <w:t>Она несколько меланхолична и великолепно видит всю прозу жизни. Но балерина настолько скрытна, уверена в себе и решительна, что ни одно сомнение, ни одно колебание никто и никогда не сумеет прочитать на ее лице. Ни одним движением сдержанная балерина не выразит свою боль, тоску и страдания. Ее выдержка потрясает.</w:t>
      </w:r>
    </w:p>
    <w:p>
      <w:pPr>
        <w:pStyle w:val="TextBodyIndent"/>
        <w:rPr/>
      </w:pPr>
      <w:r>
        <w:rPr/>
        <w:t>Балерина отличается не только выдержкой, но и терпением, удиви</w:t>
        <w:softHyphen/>
        <w:t>тельной целеустремленностью, трудолюбием и старательностью. Порой она безжалостна к самой себе, зато довольно снисходительна к окружающим.</w:t>
      </w:r>
    </w:p>
    <w:p>
      <w:pPr>
        <w:pStyle w:val="TextBodyIndent"/>
        <w:rPr/>
      </w:pPr>
      <w:r>
        <w:rPr/>
        <w:t>Вне зависимости от того, предпочтет ли она классический стиль или что-то модернистское, балерина будет выглядеть легкой, воздушной, безусловно, очаровательной. Ее цвета — белый, черный, пастель</w:t>
        <w:softHyphen/>
        <w:t>ные оттенки. На ногах — изящные туфельки, волосы собраны в узел. Макияж балерины — яркий, но не вызывающий и ни в коем случае не вульгарный. Достичь подобного совершенства во внешнем облике нелегко, но каждая деталь ее туалета кажется окружающим гармоничной, но не тщательно продуманной, а естественно включенной в общий ансамбль. Поэтому в безупречном облике балерины присут</w:t>
        <w:softHyphen/>
        <w:t>ствует легкость и естественность.</w:t>
      </w:r>
    </w:p>
    <w:p>
      <w:pPr>
        <w:pStyle w:val="Heading2"/>
        <w:rPr/>
      </w:pPr>
      <w:r>
        <w:rPr/>
        <w:t>ПЕВИЦА</w:t>
      </w:r>
    </w:p>
    <w:p>
      <w:pPr>
        <w:pStyle w:val="TextBodyIndent"/>
        <w:rPr/>
      </w:pPr>
      <w:r>
        <w:rPr/>
        <w:t>Следует учитывать, что имидж певицы весьма и весьма специфичен. Если вы уже немного вошли в образ, постарайтесь, чтобы отныне все ваши мысли и разговоры прежде всего были о вашем несравненном и прекрасном голосе. Посвящайте ему свое время, силы, мысли. В разго</w:t>
        <w:softHyphen/>
        <w:t>ворах непременно обсуждайте достижения и успехи в деле совершен</w:t>
        <w:softHyphen/>
        <w:t>ствования своего вокального искусства, поделитесь с окружающими ра</w:t>
        <w:softHyphen/>
        <w:t>достью по поводу его совершенства, расскажите, каков диапазон голоса, и так далее.</w:t>
      </w:r>
    </w:p>
    <w:p>
      <w:pPr>
        <w:pStyle w:val="TextBodyIndent"/>
        <w:rPr/>
      </w:pPr>
      <w:r>
        <w:rPr/>
        <w:t>Певица прекрасно владеет голосом не только при исполнении музы</w:t>
        <w:softHyphen/>
        <w:t>кального произведения, но и в разговоре. Говорите громко, четко, сле</w:t>
        <w:softHyphen/>
        <w:t>дите, чтобы звук шел открыто, не приглушался (для этого, например, не опускайте низко голову).</w:t>
      </w:r>
    </w:p>
    <w:p>
      <w:pPr>
        <w:pStyle w:val="Normal"/>
        <w:spacing w:lineRule="auto" w:line="278"/>
        <w:rPr/>
      </w:pPr>
      <w:r>
        <w:rPr/>
        <w:t>Ко всему окружающему вас относитесь несколько отстранение, все это вас мало волнует и совсем не заботит, ведь центр мира — это вы и ваш певческий талант!</w:t>
      </w:r>
    </w:p>
    <w:p>
      <w:pPr>
        <w:pStyle w:val="TextBodyIndent"/>
        <w:rPr/>
      </w:pPr>
      <w:r>
        <w:rPr/>
        <w:t>Измените свой взгляд на мир, постарайтесь услышать и даже «почув</w:t>
        <w:softHyphen/>
        <w:t>ствовать» окружающие вас звуки, как одну, составляющее единое целое мелодию, как прекрасную, исполняемую всем миром в зависимости от того, что это — шум проезжающей машины или голубиное воркование, скрип открывающейся двери или голос любимого человека — составля</w:t>
        <w:softHyphen/>
        <w:t>ют единое целое — песню вашего сегодняшнего дня. Услышьте эту песню, присоедините к ней свой голос.</w:t>
      </w:r>
    </w:p>
    <w:p>
      <w:pPr>
        <w:pStyle w:val="TextBodyIndent"/>
        <w:rPr/>
      </w:pPr>
      <w:r>
        <w:rPr/>
        <w:t>Одежда у вас должна быть соответствующей — пышные эффектные платья, никаких мини-юбок или обтягивающих топиков. Вы должны выглядеть представительно и даже роскошно. Прическу желательно предпочесть классическую.</w:t>
      </w:r>
    </w:p>
    <w:p>
      <w:pPr>
        <w:pStyle w:val="Heading2"/>
        <w:rPr/>
      </w:pPr>
      <w:r>
        <w:rPr/>
        <w:t>КЛЕПТОМАНКА</w:t>
      </w:r>
    </w:p>
    <w:p>
      <w:pPr>
        <w:pStyle w:val="TextBodyIndent"/>
        <w:rPr/>
      </w:pPr>
      <w:r>
        <w:rPr/>
        <w:t>Имидж клептоманки неординарен и неожидан во всем — как во внешнем виде, так и в соответствующем душевном состоянии, взгляде на мир.</w:t>
      </w:r>
    </w:p>
    <w:p>
      <w:pPr>
        <w:pStyle w:val="TextBodyIndent"/>
        <w:rPr/>
      </w:pPr>
      <w:r>
        <w:rPr/>
        <w:t>Прежде всего следует уточнить, что подобный неординарный  имидж вовсе не обязательно присущ только лишь тем, кто совершенно неосознанно на самом деле присваивает везде чужие вещи. Все дело в том, что имидж клептоманки соответствует прежде всего женщине, которая хотела бы позволить себе много, ее тянет ко всему необычному, нестандартному.</w:t>
      </w:r>
    </w:p>
    <w:p>
      <w:pPr>
        <w:pStyle w:val="TextBodyIndent"/>
        <w:rPr/>
      </w:pPr>
      <w:r>
        <w:rPr/>
        <w:t>Клептоманка в душе пытается противостоять всему тому, что угнета</w:t>
        <w:softHyphen/>
        <w:t>ет, сковывает, мешает ей. Для нее подобный имидж — прежде всего выражение протеста, несогласия. И не имеет значения, против чего она протестует, — довлеющей тирании родителей, родственников, мужа, де</w:t>
        <w:softHyphen/>
        <w:t>тей, начальства на работе или даже государственной политики.</w:t>
      </w:r>
    </w:p>
    <w:p>
      <w:pPr>
        <w:pStyle w:val="TextBodyIndent"/>
        <w:rPr/>
      </w:pPr>
      <w:r>
        <w:rPr/>
        <w:t>Женщину, выбравшую имидж клептоманки, привлекает все краси</w:t>
        <w:softHyphen/>
        <w:t>вое и неординарное, она видит прекрасное в окружающем, но в то же время она слишком скованна, для того чтобы выразить свое мироо</w:t>
        <w:softHyphen/>
        <w:t>щущение открыто. Женщину-клептоманку нельзя назвать слишком уж доброй или сентиментальной — она может быть резка и даже безжа</w:t>
        <w:softHyphen/>
        <w:t>лостна, но злости и ненависти в ней нет. Просто таким способом она пытается не только отстоять, но и выразить свой внутренний мир, обрести недостающую ей гармонию, душевное равновесие и справить</w:t>
        <w:softHyphen/>
        <w:t>ся с давлением на нее окружающих людей.</w:t>
      </w:r>
    </w:p>
    <w:p>
      <w:pPr>
        <w:pStyle w:val="TextBodyIndent"/>
        <w:rPr/>
      </w:pPr>
      <w:r>
        <w:rPr/>
        <w:t>Клептоманка обидчива и эгоис</w:t>
        <w:softHyphen/>
        <w:t>тична, а точнее, даже эгоцентрич</w:t>
        <w:softHyphen/>
        <w:t>на. В центре всего мироздания в ее представлении она сама и ее по</w:t>
        <w:softHyphen/>
        <w:t>требности.</w:t>
      </w:r>
    </w:p>
    <w:p>
      <w:pPr>
        <w:pStyle w:val="TextBodyIndent"/>
        <w:rPr/>
      </w:pPr>
      <w:r>
        <w:rPr/>
        <w:t>Подобное мировоззрение не может не отразиться и на облике клептоманки. Именно поэтому одевается она неординарно, ярко и даже несколько экзотично. Но в то же время нельзя сказать, что это присущий именно ей стиль. Чаще всего подобные детали туа</w:t>
        <w:softHyphen/>
        <w:t>лета, макияжа, прически она под</w:t>
        <w:softHyphen/>
        <w:t>метила у кого-то из окружающих, увидела в журнале или по телеви</w:t>
        <w:softHyphen/>
        <w:t>зору, а затем постаралась скопи</w:t>
        <w:softHyphen/>
        <w:t>ровать. Это вольное или неволь</w:t>
        <w:softHyphen/>
        <w:t>ное подражание проявляется во всем ее внешнем облике и даже сказывается на ее поведении, движениях, мимике, жестах и речах.</w:t>
      </w:r>
    </w:p>
    <w:p>
      <w:pPr>
        <w:pStyle w:val="Style13"/>
        <w:rPr/>
      </w:pPr>
      <w:r>
        <w:rPr/>
        <w:t>«Идеальные жены» есть и на эстраде. Например</w:t>
      </w:r>
      <w:r>
        <w:rPr>
          <w:lang w:val="en-US"/>
        </w:rPr>
        <w:t>,</w:t>
      </w:r>
    </w:p>
    <w:p>
      <w:pPr>
        <w:pStyle w:val="Style13"/>
        <w:rPr/>
      </w:pPr>
      <w:r>
        <w:rPr/>
        <w:t>подобную роль исполняет небезызвестная и по-</w:t>
      </w:r>
    </w:p>
    <w:p>
      <w:pPr>
        <w:pStyle w:val="Style13"/>
        <w:rPr/>
      </w:pPr>
      <w:r>
        <w:rPr/>
        <w:t>настоящему талантливая Селин Дион. Как</w:t>
      </w:r>
    </w:p>
    <w:p>
      <w:pPr>
        <w:pStyle w:val="Style13"/>
        <w:rPr/>
      </w:pPr>
      <w:r>
        <w:rPr/>
        <w:t>известно, во всех. своих интервью она заявляет,</w:t>
      </w:r>
    </w:p>
    <w:p>
      <w:pPr>
        <w:pStyle w:val="Style13"/>
        <w:rPr/>
      </w:pPr>
      <w:r>
        <w:rPr/>
        <w:t>что на первом, месте для нее стоит ее муж и</w:t>
      </w:r>
    </w:p>
    <w:p>
      <w:pPr>
        <w:pStyle w:val="Style13"/>
        <w:rPr/>
      </w:pPr>
      <w:r>
        <w:rPr/>
        <w:t>ребенок, а уже затем карьера певицы. И она, даже</w:t>
      </w:r>
    </w:p>
    <w:p>
      <w:pPr>
        <w:pStyle w:val="Style13"/>
        <w:rPr/>
      </w:pPr>
      <w:r>
        <w:rPr/>
        <w:t>не задумываясь, оставила (правда, на время)</w:t>
      </w:r>
    </w:p>
    <w:p>
      <w:pPr>
        <w:pStyle w:val="Style13"/>
        <w:rPr/>
      </w:pPr>
      <w:r>
        <w:rPr/>
        <w:t>сцену, когда у ее мужа нашли тяжелую болезнь.</w:t>
      </w:r>
    </w:p>
    <w:p>
      <w:pPr>
        <w:pStyle w:val="Style13"/>
        <w:rPr/>
      </w:pPr>
      <w:r>
        <w:rPr/>
        <w:t>Такая трогательная забота о семье и</w:t>
      </w:r>
    </w:p>
    <w:p>
      <w:pPr>
        <w:pStyle w:val="Style13"/>
        <w:rPr/>
      </w:pPr>
      <w:r>
        <w:rPr/>
        <w:t>подчеркнутая имиджем роль жены и матери,</w:t>
      </w:r>
    </w:p>
    <w:p>
      <w:pPr>
        <w:pStyle w:val="Style13"/>
        <w:rPr/>
      </w:pPr>
      <w:r>
        <w:rPr/>
        <w:t>несомненно, играет в пользу женщины, тем более</w:t>
      </w:r>
    </w:p>
    <w:p>
      <w:pPr>
        <w:pStyle w:val="Style13"/>
        <w:rPr/>
      </w:pPr>
      <w:r>
        <w:rPr/>
        <w:t>что в</w:t>
      </w:r>
      <w:r>
        <w:rPr>
          <w:lang w:val="en-US"/>
        </w:rPr>
        <w:t xml:space="preserve"> США</w:t>
      </w:r>
      <w:r>
        <w:rPr/>
        <w:t xml:space="preserve"> подобное поведение, кажется, входит</w:t>
      </w:r>
    </w:p>
    <w:p>
      <w:pPr>
        <w:pStyle w:val="Style13"/>
        <w:rPr/>
      </w:pPr>
      <w:r>
        <w:rPr/>
        <w:t>в моду.</w:t>
      </w:r>
    </w:p>
    <w:p>
      <w:pPr>
        <w:pStyle w:val="Heading2"/>
        <w:rPr/>
      </w:pPr>
      <w:r>
        <w:rPr/>
        <w:t>АРТИСТКА</w:t>
      </w:r>
    </w:p>
    <w:p>
      <w:pPr>
        <w:pStyle w:val="TextBodyIndent"/>
        <w:rPr/>
      </w:pPr>
      <w:r>
        <w:rPr/>
        <w:t>Женщина, чувствующая себя в душе артисткой, прежде всего непос</w:t>
        <w:softHyphen/>
        <w:t>тоянна, ее облик меняется сообразно обстоятельствам, ее настроению и душевному состоянию на данный момент. Если вы выбрали имидж ар</w:t>
        <w:softHyphen/>
        <w:t>тистки, следует помнить о том, что в любой момент, в любой ситуации вы прежде всего играете, вы перевоплощаетесь и меняетесь, пытаясь заслужить аплодисменты ваших зрителей.</w:t>
      </w:r>
    </w:p>
    <w:p>
      <w:pPr>
        <w:pStyle w:val="Normal"/>
        <w:spacing w:lineRule="auto" w:line="278"/>
        <w:rPr/>
      </w:pPr>
      <w:r>
        <w:rPr/>
        <w:t>Ваша внутренняя суть скрыта ото всех, никто и не догадывается, какая вы на самом деле, — в одной ситуации вы ангел добродетели, чистая и невинная юная девушка, в другой — воплощение материнских добродетелей, в третьей — жестокая и решительная бизнес-леди.</w:t>
      </w:r>
    </w:p>
    <w:p>
      <w:pPr>
        <w:pStyle w:val="TextBodyIndent"/>
        <w:rPr/>
      </w:pPr>
      <w:r>
        <w:rPr/>
        <w:t>Чаще всего артистка — душевно тонкий, чуткий человек, способный уловить и передать малейшие нюансы чувств и переживаний. Но в то же время она несколько эгоцентрична. Актриса готова всегда и во всем любоваться собой, своими актерскими умениями и талантами, а призна</w:t>
        <w:softHyphen/>
        <w:t>ние и соответствующая реакция «зрителей» для нее — самый лучший комплимент. Ей постоянно необходимы овации и выражение бурного восторга.</w:t>
      </w:r>
    </w:p>
    <w:p>
      <w:pPr>
        <w:pStyle w:val="TextBodyIndent"/>
        <w:rPr/>
      </w:pPr>
      <w:r>
        <w:rPr/>
        <w:t>Порой переменчивая и непостоянная, многоликая актриса несколько переигрывает. В таком случае ее поведение становится слишком уж наигранным и неестественным.</w:t>
      </w:r>
    </w:p>
    <w:p>
      <w:pPr>
        <w:pStyle w:val="TextBodyIndent"/>
        <w:rPr/>
      </w:pPr>
      <w:r>
        <w:rPr/>
        <w:t>Облик актрисы удачно дополняет эффектная, броская одежда. Она непременно отдаст предпочтение ярким тонам, неожиданным сочетаниям цветов и даже смешениям стиля в одежде. Актриса не просто следует велениям моды — она эту моду создает в какой-то степени сама. И в то же время, несмотря на неординарность и необычность одежды, актриса всегда выглядит стильно. Ее прически, как и одежда, будут выражать мироощущение и настроение того, кого она играет в данный момент. Ее внешний вид, созданный ею облик помо</w:t>
        <w:softHyphen/>
        <w:t>гут воплотиться в избранный ею образ.</w:t>
      </w:r>
    </w:p>
    <w:p>
      <w:pPr>
        <w:pStyle w:val="Heading2"/>
        <w:rPr/>
      </w:pPr>
      <w:r>
        <w:rPr/>
        <w:t>ЗАКЛЮЧЕННАЯ</w:t>
      </w:r>
    </w:p>
    <w:p>
      <w:pPr>
        <w:pStyle w:val="TextBodyIndent"/>
        <w:rPr/>
      </w:pPr>
      <w:r>
        <w:rPr/>
        <w:t>Этот имидж пользуется особой популярностью прежде всего среди женщин-домохозяек или тех, кому приходится сочетать обязанности до</w:t>
        <w:softHyphen/>
        <w:t>мохозяйки, матери, супруги и подчиненной на работе. В таком случае очень часто появляется ощущение того, что вся ваша жизнь — клетка, в которой вы крутитесь, как белка в колесе (или не знаете, где найти применение вашим силам, способностям, знаниям и умениям).</w:t>
      </w:r>
    </w:p>
    <w:p>
      <w:pPr>
        <w:pStyle w:val="TextBodyIndent"/>
        <w:rPr/>
      </w:pPr>
      <w:r>
        <w:rPr/>
        <w:t>Вас обуревает чувство безысходности, вы чувствуете, что кто-то (муж, дети, родители) ограничивает вас во всем, не позволяет поступать так, как вам хотелось бы, и это вас чрезвычайно угнетает. Вас беспокоит то, что ситуация вышла из-под контроля, что вы уже не в состоянии прини</w:t>
        <w:softHyphen/>
        <w:t>мать решения самостоятельно, что все решено за вас, а вам остается только лишь подчиняться. Вся жизнь распланирована и определена кем-то, и никаких вариантов и компромиссов в ней быть не может.</w:t>
      </w:r>
    </w:p>
    <w:p>
      <w:pPr>
        <w:pStyle w:val="TextBodyIndent"/>
        <w:rPr/>
      </w:pPr>
      <w:r>
        <w:rPr/>
        <w:t>Это чувство не просто угнетает, оно способно полностью деморализо</w:t>
        <w:softHyphen/>
        <w:t>вать вас. Именно поэтому у заключенной уже нет ни сил, ни желания протестовать, только лишь приглушенный ропот и то наедине с самой собой.</w:t>
      </w:r>
    </w:p>
    <w:p>
      <w:pPr>
        <w:pStyle w:val="TextBodyIndent"/>
        <w:rPr/>
      </w:pPr>
      <w:r>
        <w:rPr/>
        <w:t>Все, что видит в своей жизни заключенная, — это прутья клетки, останавливающие, ограничивающие ее, и это в тот момент, когда окру</w:t>
        <w:softHyphen/>
        <w:t>жающие свободны и самостоятельны, они сами решают, чем заполнить свой день и как изменить свою жизнь.</w:t>
      </w:r>
    </w:p>
    <w:p>
      <w:pPr>
        <w:pStyle w:val="TextBodyIndent"/>
        <w:rPr/>
      </w:pPr>
      <w:r>
        <w:rPr/>
        <w:t>Именно поэтому во всем поведении, не говоря уже о взгляде зак</w:t>
        <w:softHyphen/>
        <w:t>люченной, явственно просматривается усталая и несколько даже без</w:t>
        <w:softHyphen/>
        <w:t>надежная безысходность. У нее очень часто безразличный измученный взгляд. С некоторой завистью смотрит она на окружающих ее свобод</w:t>
        <w:softHyphen/>
        <w:t>ных людей. Но в то же время во взгляде просматривается и чувство превосходства — «хотя я и в клетке, но я уверена в завтрашнем дне, моя клетка защищает меня от жизненных невзгод и переживаний, я в безопасности».</w:t>
      </w:r>
    </w:p>
    <w:p>
      <w:pPr>
        <w:pStyle w:val="TextBodyIndent"/>
        <w:rPr/>
      </w:pPr>
      <w:r>
        <w:rPr/>
        <w:t>Временами у женщины с подобным имиджем наблюдаются резкие всплески энергии, судорожные попытки освободиться, вырваться из зак</w:t>
        <w:softHyphen/>
        <w:t>лючения на волю. В таком случае она способна на неожиданные поступ</w:t>
        <w:softHyphen/>
        <w:t>ки, слова или мысли. Но такой маленький бунт чаще всего заканчивается ничем.</w:t>
      </w:r>
    </w:p>
    <w:p>
      <w:pPr>
        <w:pStyle w:val="TextBodyIndent"/>
        <w:rPr/>
      </w:pPr>
      <w:r>
        <w:rPr/>
        <w:t>Одежда, прическа, макияж заключенной также выбирается не по ее предпочтениям и желаниям, а по решению и суждениям окружающих. Поэтому чаще всего ее одежда выдержана в тради</w:t>
        <w:softHyphen/>
        <w:t>ционном стиле, в черно-белых, серых или пастельных тонах. Макияж (если он есть) неброский, близкий к естественному.</w:t>
      </w:r>
    </w:p>
    <w:p>
      <w:pPr>
        <w:pStyle w:val="Heading2"/>
        <w:rPr/>
      </w:pPr>
      <w:r>
        <w:rPr/>
        <w:t>ВЕРУЮЩАЯ</w:t>
      </w:r>
    </w:p>
    <w:p>
      <w:pPr>
        <w:pStyle w:val="TextBodyIndent"/>
        <w:rPr/>
      </w:pPr>
      <w:r>
        <w:rPr/>
        <w:t>Имидж верующей не обязательно близок к монашескому типу. Ведь подобный имидж может предпочесть женщина или девушка, верующая не только в какие-то религиозные догматы, но и во что-то, абсолютно не имеющее отношения к религии, например верующая в какого-то определенного мужчину или даже в систему очищения организма по чьему-то методу.</w:t>
      </w:r>
    </w:p>
    <w:p>
      <w:pPr>
        <w:pStyle w:val="TextBodyIndent"/>
        <w:rPr/>
      </w:pPr>
      <w:r>
        <w:rPr/>
        <w:t>Самое главное, она убеждена в чем-то, на это верующая полагается больше, чем на саму себя. Мироощущение верующей, ее поведение, речи, вся ее жизнь имеет под собой одну незыблемую основу — то, во что она верит. Именно об этом ее мысли, именно это является той руководящей, направляющей силой, которая формирует ее жизнь, ука</w:t>
        <w:softHyphen/>
        <w:t>зывает, как и что делать.</w:t>
      </w:r>
    </w:p>
    <w:p>
      <w:pPr>
        <w:pStyle w:val="Style13"/>
        <w:rPr/>
      </w:pPr>
      <w:r>
        <w:rPr/>
        <w:t>Мироощущение верующей, ее поведение, речи, вся</w:t>
      </w:r>
    </w:p>
    <w:p>
      <w:pPr>
        <w:pStyle w:val="Style13"/>
        <w:rPr/>
      </w:pPr>
      <w:r>
        <w:rPr/>
        <w:t>ее жизнь имеет под собой одну незыблемую</w:t>
      </w:r>
    </w:p>
    <w:p>
      <w:pPr>
        <w:pStyle w:val="Style13"/>
        <w:rPr/>
      </w:pPr>
      <w:r>
        <w:rPr/>
        <w:t>основу — то, во</w:t>
      </w:r>
      <w:r>
        <w:rPr>
          <w:i w:val="false"/>
        </w:rPr>
        <w:t xml:space="preserve"> </w:t>
      </w:r>
      <w:r>
        <w:rPr/>
        <w:t>что она верит.</w:t>
      </w:r>
    </w:p>
    <w:p>
      <w:pPr>
        <w:pStyle w:val="TextBodyIndent"/>
        <w:rPr/>
      </w:pPr>
      <w:r>
        <w:rPr/>
        <w:t>Основными, доминирующими чертами верующей можно считать сми</w:t>
        <w:softHyphen/>
        <w:t>рение и послушание. Она старается во всем следовать указаниям своего «божества», верховной идее. Чаще всего подобным качествам сопут</w:t>
        <w:softHyphen/>
        <w:t>ствует некоторая сдержанность, отстраненность от окружающих ее лю</w:t>
        <w:softHyphen/>
        <w:t>дей, некоторая робость. Но в то же время подобный имидж требует целеустремленности, чтобы ни в чем и никогда не отступать от выбран</w:t>
        <w:softHyphen/>
        <w:t>ного пути поклонения.</w:t>
      </w:r>
    </w:p>
    <w:p>
      <w:pPr>
        <w:pStyle w:val="TextBodyIndent"/>
        <w:rPr/>
      </w:pPr>
      <w:r>
        <w:rPr/>
        <w:t>В какой-то степени верующая возвышенна и даже несколько роман</w:t>
        <w:softHyphen/>
        <w:t>тична. Чаще всего ей чужды эгоизм и себялюбие — она способна посвя</w:t>
        <w:softHyphen/>
        <w:t>тить всю свою жизнь служению тому, что в ее глазах является великим и прекрасным, служению своим идеалам. И в этом верующая находит свое счастье. В ее душе всегда царят покой и радость (во всяком случае, До тех пор, пока она не отступает от канонов своей веры).</w:t>
      </w:r>
    </w:p>
    <w:p>
      <w:pPr>
        <w:pStyle w:val="TextBodyIndent"/>
        <w:rPr/>
      </w:pPr>
      <w:r>
        <w:rPr/>
        <w:t>Каждый день верующей распланирован, она прекрасно понимает, что хорошо, а что плохо. Именно поэтому преимущество отдается черным и белым цветам. Окружающий мир воспринимается таким образом: «Кто не с нами, тот против нас». Правда, нетерпимость не всегда является составляющей чертой ее характера. Все зависит от того, чему она поклоняется.</w:t>
      </w:r>
    </w:p>
    <w:p>
      <w:pPr>
        <w:pStyle w:val="TextBodyIndent"/>
        <w:rPr/>
      </w:pPr>
      <w:r>
        <w:rPr/>
        <w:t>Главное в жизни верующей (после ее «божества», конечно) — ее душевные переживания, мысли, чувства. Она очень часто пренебрегает материальным, отдавшись во власть духовного. Именно поэтому она столь возвышенна.</w:t>
      </w:r>
    </w:p>
    <w:p>
      <w:pPr>
        <w:pStyle w:val="TextBodyIndent"/>
        <w:rPr/>
      </w:pPr>
      <w:r>
        <w:rPr/>
        <w:t>Ее внешний вид отражает ее возвышенную и в то же время скром</w:t>
        <w:softHyphen/>
        <w:t>ную натуру. Она никогда не позволит себе ничего экстравагантного — все будет в соответствии с канонами веры. Скорее всего, она отдаст предпочтение скромным платьям и костюмам без вызывающих вырезов и разрезов.</w:t>
      </w:r>
    </w:p>
    <w:p>
      <w:pPr>
        <w:pStyle w:val="Heading2"/>
        <w:rPr/>
      </w:pPr>
      <w:r>
        <w:rPr/>
        <w:t>ПОВЕЛИТЕЛЬНИЦА КОШЕК</w:t>
      </w:r>
    </w:p>
    <w:p>
      <w:pPr>
        <w:pStyle w:val="TextBodyIndent"/>
        <w:rPr/>
      </w:pPr>
      <w:r>
        <w:rPr/>
        <w:t>Повелительница кошек — нестандартная личность. И вовсе не обяза</w:t>
        <w:softHyphen/>
        <w:t>тельно, чтобы ею являлась скрытная и замкнутая старая дева на пенсии, не имеющая ни родных, ни друзей, а отношения поддерживающая лишь со своими пушистыми питомцами.</w:t>
      </w:r>
    </w:p>
    <w:p>
      <w:pPr>
        <w:pStyle w:val="TextBodyIndent"/>
        <w:rPr/>
      </w:pPr>
      <w:r>
        <w:rPr/>
        <w:t>Безусловно, определенная скрытность и замкнутость у повелительни</w:t>
        <w:softHyphen/>
        <w:t>цы кошек есть. Она в какой-то степени сама, как кошка, гуляющая сама по себе. Но в то же время она — сильная, волевая личность, способная подчинить не только своих домашних любимцев, но и окружающих ее людей.</w:t>
      </w:r>
    </w:p>
    <w:p>
      <w:pPr>
        <w:pStyle w:val="TextBodyIndent"/>
        <w:rPr/>
      </w:pPr>
      <w:r>
        <w:rPr/>
        <w:t>Если вы хотите почувствовать себя настоящей повелительницей ко</w:t>
        <w:softHyphen/>
        <w:t>шек, незаурядной личностью, находящей общий язык с любым из этих красивых, гордых и самодостаточных животных, то попробуйте обрести определенное настроение, соответствующее состояние души.</w:t>
      </w:r>
    </w:p>
    <w:p>
      <w:pPr>
        <w:pStyle w:val="TextBodyIndent"/>
        <w:rPr/>
      </w:pPr>
      <w:r>
        <w:rPr/>
        <w:t>Характер и настроение повелительницы кошек в чем-то очень близки характеру тех существ, которых она так любит. Она столь же самодоста</w:t>
        <w:softHyphen/>
        <w:t>точна, самостоятельна, спокойна и уверена в себе, прекрасно знает, что красива, очаровательна и просто неотразима. Ее мягкие вкрадчивые по</w:t>
        <w:softHyphen/>
        <w:t>вадки скрывают спрятанные в бархатных подушечках коготки. Всем сво</w:t>
        <w:softHyphen/>
        <w:t>им видом повелительница кошек показывает окружающим — со мной шутки плохи.</w:t>
      </w:r>
    </w:p>
    <w:p>
      <w:pPr>
        <w:pStyle w:val="TextBodyIndent"/>
        <w:rPr/>
      </w:pPr>
      <w:r>
        <w:rPr/>
        <w:t>Именно поэтому мало кто осмелится противостоять повелительнице кошек. Ну а посмеет — одним грациозным движение, неожиданным и стремительным, она настигнет и покарает обидчика. Если же повелительни</w:t>
        <w:softHyphen/>
        <w:t>ца кошек пожелает что-то получить, чего-то добиться или кого-то очаро</w:t>
        <w:softHyphen/>
        <w:t>вать — для нее это не составит ни малейшего труда, хитростью или лаской она это обязательно получит. Вот только дело в том, что этой самодостаточной личности не очень-то многое и нужно. Ведь главное</w:t>
      </w:r>
      <w:r>
        <w:rPr>
          <w:lang w:val="en-US"/>
        </w:rPr>
        <w:t xml:space="preserve"> </w:t>
      </w:r>
      <w:r>
        <w:rPr/>
        <w:t>для нее — свобода, а все остальное — не столь значительные мелочи.</w:t>
      </w:r>
    </w:p>
    <w:p>
      <w:pPr>
        <w:pStyle w:val="TextBodyIndent"/>
        <w:rPr/>
      </w:pPr>
      <w:r>
        <w:rPr/>
        <w:t>Повелительница кошек умеет радоваться малому — солнеч</w:t>
        <w:softHyphen/>
        <w:t>ным лучам, свежему воздуху, своим пушистым питомцам. Она спокойна и невозмутима, так и кажется, что ничто не выведет ее из себя. Только узнав ее ближе, понимаешь, насколько это впечатление обманчиво.</w:t>
      </w:r>
    </w:p>
    <w:p>
      <w:pPr>
        <w:pStyle w:val="TextBodyIndent"/>
        <w:rPr/>
      </w:pPr>
      <w:r>
        <w:rPr/>
        <w:t>Одевается повелительница кошек соответственно своей чувственной, но в то же время свободной и уравновешенной натуре. Предпочтение отдает натуральным шелкам и мехам. Все самое изысканное и в то же время простое — вот ее девиз. Любимая прическа на основе очень короткой стрижки — слегка взъерошенные, лежащие в естественном беспорядке волосы. Альтернативой этому могут быть распушенные длин</w:t>
        <w:softHyphen/>
        <w:t>ные волосы.</w:t>
      </w:r>
    </w:p>
    <w:p>
      <w:pPr>
        <w:pStyle w:val="Heading2"/>
        <w:rPr/>
      </w:pPr>
      <w:r>
        <w:rPr/>
        <w:t>ГУРМАНКА</w:t>
      </w:r>
    </w:p>
    <w:p>
      <w:pPr>
        <w:pStyle w:val="TextBodyIndent"/>
        <w:rPr/>
      </w:pPr>
      <w:r>
        <w:rPr/>
        <w:t>Имидж гурманки в той или иной степени присущ многим женщинам. Особенность мировосприятия гурманки в том, что она умеет наслаждать</w:t>
        <w:softHyphen/>
        <w:t>ся, радоваться и смако</w:t>
        <w:softHyphen/>
        <w:t>вать каждое прожитое ею мгновение. Настоя</w:t>
        <w:softHyphen/>
        <w:t>щая гурманка никогда не удовлетворится тем, «что есть». Она стремится к большему, ее девиз — «все или ничего». А уж насладиться дарованными ей благами (моральными или материальными, фи</w:t>
        <w:softHyphen/>
        <w:t>зическими или духовны</w:t>
        <w:softHyphen/>
        <w:t>ми) гурманка умеет, как никто другой.</w:t>
      </w:r>
    </w:p>
    <w:p>
      <w:pPr>
        <w:pStyle w:val="TextBodyIndent"/>
        <w:rPr/>
      </w:pPr>
      <w:r>
        <w:rPr/>
        <w:t>Все гурманки в душе очень чувственны и стремятся ко всему экзотичному. Они прекрасно понимают, что радоваться жизни надо именно сейчас, в данный момент, не откладывая этого в долги ящик, и, возможно, именно поэтому чаще всего на душе у гурманки спокойно. Она гармонич</w:t>
        <w:softHyphen/>
        <w:t>ная личность, хотя и бывает порой несколько эгоистична и себя</w:t>
        <w:softHyphen/>
        <w:t>любива.</w:t>
      </w:r>
    </w:p>
    <w:p>
      <w:pPr>
        <w:pStyle w:val="2"/>
        <w:rPr/>
      </w:pPr>
      <w:r>
        <w:rPr/>
        <w:t>Большую роль в создании того или иного имиджа</w:t>
      </w:r>
    </w:p>
    <w:p>
      <w:pPr>
        <w:pStyle w:val="2"/>
        <w:rPr/>
      </w:pPr>
      <w:r>
        <w:rPr/>
        <w:t>играют украшения, поэтому чтобы, немного</w:t>
      </w:r>
    </w:p>
    <w:p>
      <w:pPr>
        <w:pStyle w:val="2"/>
        <w:rPr/>
      </w:pPr>
      <w:r>
        <w:rPr/>
        <w:t>изменить свой образ, можно поменять</w:t>
      </w:r>
    </w:p>
    <w:p>
      <w:pPr>
        <w:pStyle w:val="2"/>
        <w:rPr/>
      </w:pPr>
      <w:r>
        <w:rPr/>
        <w:t>украшения, которые вы носите. Так, например,</w:t>
      </w:r>
    </w:p>
    <w:p>
      <w:pPr>
        <w:pStyle w:val="2"/>
        <w:rPr/>
      </w:pPr>
      <w:r>
        <w:rPr/>
        <w:t>если вы носите только драгоценности, то</w:t>
      </w:r>
    </w:p>
    <w:p>
      <w:pPr>
        <w:pStyle w:val="2"/>
        <w:rPr/>
      </w:pPr>
      <w:r>
        <w:rPr/>
        <w:t>попробуйте на время заменить их. оригинальной</w:t>
      </w:r>
    </w:p>
    <w:p>
      <w:pPr>
        <w:pStyle w:val="2"/>
        <w:rPr/>
      </w:pPr>
      <w:r>
        <w:rPr/>
        <w:t>бижутерией. Конечно, фальшивые бриллианты и</w:t>
      </w:r>
    </w:p>
    <w:p>
      <w:pPr>
        <w:pStyle w:val="2"/>
        <w:rPr/>
      </w:pPr>
      <w:r>
        <w:rPr/>
        <w:t>поддельное золото недопустимы в любом случае,</w:t>
      </w:r>
    </w:p>
    <w:p>
      <w:pPr>
        <w:pStyle w:val="2"/>
        <w:rPr/>
      </w:pPr>
      <w:r>
        <w:rPr/>
        <w:t>но вот украшения из слоновой кости или дерева,</w:t>
      </w:r>
    </w:p>
    <w:p>
      <w:pPr>
        <w:pStyle w:val="2"/>
        <w:rPr/>
      </w:pPr>
      <w:r>
        <w:rPr/>
        <w:t>полудрагоценные камни или самоцветы</w:t>
      </w:r>
    </w:p>
    <w:p>
      <w:pPr>
        <w:pStyle w:val="2"/>
        <w:rPr/>
      </w:pPr>
      <w:r>
        <w:rPr/>
        <w:t>смотрятся очень стильно и необычно.</w:t>
      </w:r>
    </w:p>
    <w:p>
      <w:pPr>
        <w:pStyle w:val="TextBodyIndent"/>
        <w:rPr/>
      </w:pPr>
      <w:r>
        <w:rPr/>
        <w:t>Иногда гурманка может почувствовать некоторую пресыщенность, что она и будет выражать всем своим поведением. Но чаще всего гур</w:t>
        <w:softHyphen/>
        <w:t>манки жизнелюбивы и оптимистичны, они обожают перемены, их при</w:t>
        <w:softHyphen/>
        <w:t>тягивает все оригинальное и необычное, поэтому они с радостью броса</w:t>
        <w:softHyphen/>
        <w:t>ются каждый раз во все новые и новые авантюры.</w:t>
      </w:r>
    </w:p>
    <w:p>
      <w:pPr>
        <w:pStyle w:val="TextBodyIndent"/>
        <w:rPr/>
      </w:pPr>
      <w:r>
        <w:rPr/>
        <w:t>Гурманка заботится и о своем облике — она всегда изысканна, ее одежда подобрана с удивительным вкусом, а если даже она и позволит себе что-нибудь слишком экзотичное, находящееся на грани безвкусицы, то все же на ней наряд будет смотреться очень и очень неплохо. Но порой как в одежде, так и при подборе аксессуаров, украшений гурман</w:t>
        <w:softHyphen/>
        <w:t>ка может слишком уж увлечься деталями, рюшечками, бантиками и во</w:t>
        <w:softHyphen/>
        <w:t>ланами.</w:t>
      </w:r>
    </w:p>
    <w:p>
      <w:pPr>
        <w:pStyle w:val="Heading2"/>
        <w:rPr/>
      </w:pPr>
      <w:r>
        <w:rPr/>
        <w:t>ИГРОК</w:t>
      </w:r>
    </w:p>
    <w:p>
      <w:pPr>
        <w:pStyle w:val="TextBodyIndent"/>
        <w:rPr/>
      </w:pPr>
      <w:r>
        <w:rPr/>
        <w:t>Среди представительниц прекрасного пола есть и такие, для которым жизнь — сплошь увлекательная игра.</w:t>
      </w:r>
    </w:p>
    <w:p>
      <w:pPr>
        <w:pStyle w:val="TextBodyIndent"/>
        <w:rPr/>
      </w:pPr>
      <w:r>
        <w:rPr/>
        <w:t>Женщина-игрок иногда бывает несправедливо жестокой и излишне усложненной, а иногда забавной и веселой. Если вы азартны, не может просто так пройти мимо уличных игр и уже столько приобрели билет различных лотерей, что ими можно обклеить всю вашу квартиру, вы, несомненно, принадлежите к этой категории.</w:t>
      </w:r>
    </w:p>
    <w:p>
      <w:pPr>
        <w:pStyle w:val="TextBodyIndent"/>
        <w:rPr/>
      </w:pPr>
      <w:r>
        <w:rPr/>
        <w:t>Вас легко ввести в то возбужденное состояние, когда весь мир границами игрового поля просто перестает существовать и на карту вы готовы поставить не только благополучие близких вам людей,</w:t>
      </w:r>
      <w:r>
        <w:rPr>
          <w:b/>
        </w:rPr>
        <w:t xml:space="preserve"> </w:t>
      </w:r>
      <w:r>
        <w:rPr/>
        <w:t>но и собственную жизнь.</w:t>
      </w:r>
    </w:p>
    <w:p>
      <w:pPr>
        <w:pStyle w:val="TextBodyIndent"/>
        <w:rPr/>
      </w:pPr>
      <w:r>
        <w:rPr/>
        <w:t>Вам категорически противопоказаны посещения казино и клу</w:t>
        <w:softHyphen/>
        <w:t>бов, где идет игра на деньги, поскольку вы быстро увлекаетесь, и пока последняя копейка не будет проиграна, вы откажетесь выйти из игры. риск — благородное дело, и вы полностью согласны с этим утверждени</w:t>
        <w:softHyphen/>
        <w:t>ем. Вы постоянно рискуете как на профессиональном поприще, так и в личных отношениях, совершенно искренне считая, что без остроты ощу</w:t>
        <w:softHyphen/>
        <w:t>щений жизнь потеряет свою привлекательность.</w:t>
      </w:r>
    </w:p>
    <w:p>
      <w:pPr>
        <w:pStyle w:val="TextBodyIndent"/>
        <w:rPr/>
      </w:pPr>
      <w:r>
        <w:rPr/>
        <w:t>Нередко правила игры переносятся игроками в реальную жизнь, по</w:t>
        <w:softHyphen/>
        <w:t>этому они не всегда готовы полностью осознать свои действия и поступ</w:t>
        <w:softHyphen/>
        <w:t>ки. На них нельзя полностью положиться. Таким женщинам свойствен</w:t>
        <w:softHyphen/>
        <w:t>но играть людьми. Они постоянно сталкивают лбами людей из своего окружения, а потом с интересом наблюдают за тем, что произойдет дальше. Иногда их эксперименты заходят настолько далеко, что они теряют своих друзей и поклонников.</w:t>
      </w:r>
    </w:p>
    <w:p>
      <w:pPr>
        <w:pStyle w:val="TextBodyIndent"/>
        <w:rPr/>
      </w:pPr>
      <w:r>
        <w:rPr/>
        <w:t>С женщиной-игроком всегда рядом интрига, поскольку без нее ей становится скучно и жизнь оказывается невыносимо пресной. Иногда леди-игрок старается переделать действительность или ввести в нее ка</w:t>
        <w:softHyphen/>
        <w:t>кие-то новые правила, совершенно не осознавая, что жизнь не игра.</w:t>
      </w:r>
    </w:p>
    <w:p>
      <w:pPr>
        <w:pStyle w:val="Normal"/>
        <w:spacing w:lineRule="auto" w:line="278"/>
        <w:rPr/>
      </w:pPr>
      <w:r>
        <w:rPr/>
        <w:t>Эти представительницы прекрасной половины в одежде предпочита</w:t>
        <w:softHyphen/>
        <w:t>ют свободный покрой и теплые пастельные тона, удобную и практичную обувь. Они обычно тщательно следят за собой.</w:t>
      </w:r>
    </w:p>
    <w:p>
      <w:pPr>
        <w:pStyle w:val="Heading2"/>
        <w:rPr/>
      </w:pPr>
      <w:r>
        <w:rPr/>
        <w:t>СИБАРИТКА</w:t>
      </w:r>
    </w:p>
    <w:p>
      <w:pPr>
        <w:pStyle w:val="TextBodyIndent"/>
        <w:rPr/>
      </w:pPr>
      <w:r>
        <w:rPr/>
        <w:t>Если вы с детства привыкли к роскоши, избалованы вниманием и искренним восхищением ближних, значит, вы наверняка принадлежи</w:t>
        <w:softHyphen/>
        <w:t>те к этой категории женщин. Если вас совершенно не волнуют миро</w:t>
        <w:softHyphen/>
        <w:t>вые проблемы и катаклизмы, если вы особо не забиваете голову как своими, так и чужими неприятностями, то наверняка являетесь сиба</w:t>
        <w:softHyphen/>
        <w:t>риткой.</w:t>
      </w:r>
    </w:p>
    <w:p>
      <w:pPr>
        <w:pStyle w:val="TextBodyIndent"/>
        <w:rPr/>
      </w:pPr>
      <w:r>
        <w:rPr/>
        <w:t xml:space="preserve">Они твердо уверены, что окружающие обязаны все делать для того, чтобы им привольно жилось. Как правило, такие люди не задумываются, как создается материальная база, обеспечивающая их благосостояние и благополучие. Они не способны чувствовать признательность и благодарность к своим близким за заботу, поскольку привыкли к ней с детства и принимают ее за должное. У них практически не возникает чувства вины и разнообразных комплексов, они уверены в своих силах. Сибаритки с улыбкой преодолевают все трудности и даже в них склонны видеть своеобразный урок, усвоив который, в дальнейшем можно получить для себя выгоду. </w:t>
      </w:r>
    </w:p>
    <w:p>
      <w:pPr>
        <w:pStyle w:val="TextBodyIndent"/>
        <w:rPr/>
      </w:pPr>
      <w:r>
        <w:rPr/>
        <w:t>Эти дамы обожают различные предметы роскоши. Квартира сибариток захламлена всякого рода статуэтками, сувенирами старыми книгами и предметами обихода. Все здесь говорит о том что хозяйка любит окружать себя вещами красивыми, но совершенно не нужными в обиходе.</w:t>
      </w:r>
    </w:p>
    <w:p>
      <w:pPr>
        <w:pStyle w:val="TextBodyIndent"/>
        <w:rPr/>
      </w:pPr>
      <w:r>
        <w:rPr/>
        <w:t>Сибариткам безумно нравятся украшения из драгоценных металлов и камней, а также натуральные меха. Нередко их наряды напоминают одежды, которые носились дамами прошлого века. От них веет стариной и изысканностью. Они находят невероятные шляпки с вуалями и старин</w:t>
        <w:softHyphen/>
        <w:t>ные роскошные зонтики.</w:t>
      </w:r>
    </w:p>
    <w:p>
      <w:pPr>
        <w:pStyle w:val="Heading2"/>
        <w:rPr/>
      </w:pPr>
      <w:r>
        <w:rPr/>
        <w:t>ЖЕНЩИНА БАЛЬЗАКОВСКОГО ВОЗРАСТА</w:t>
      </w:r>
    </w:p>
    <w:p>
      <w:pPr>
        <w:pStyle w:val="TextBodyIndent"/>
        <w:rPr/>
      </w:pPr>
      <w:r>
        <w:rPr/>
        <w:t>Считается, что бальзаковский возраст, который наступает между со</w:t>
        <w:softHyphen/>
        <w:t>рока и пятидесятою годами, — это самый прекрасный и плодотворный возраст для женщины. Она еще достаточно молода и полна сил, но зато более опытна как в профессиональной деятельности, так и в налажива</w:t>
        <w:softHyphen/>
        <w:t>нии личных отношений. Женщина бальзаковского возраста твердо знает, чего хочет. В ней нет непримиримости и юношеского максимализма, которые доставляют много неприятностей в молодости. Именно в этом возрасте, добившись определенных успехов на профессиональном попри</w:t>
        <w:softHyphen/>
        <w:t>ще, наладив быт своей семьи, женщина начинает задумываться о своем истинном предназначении, о смысле жизни, нередко обращается к Богу или вступает на путь духовного развития. Она начинает терпимее отно</w:t>
        <w:softHyphen/>
        <w:t>ситься к недостаткам других, а также избавляется от многих своих комп</w:t>
        <w:softHyphen/>
        <w:t>лексов.</w:t>
      </w:r>
    </w:p>
    <w:p>
      <w:pPr>
        <w:pStyle w:val="TextBodyIndent"/>
        <w:rPr/>
      </w:pPr>
      <w:r>
        <w:rPr/>
        <w:t>Такая женщина неожиданно для окружающих начинает ревностно следить за собой, например занимается спортом, очищает организм по системе Малахова, осваивает дыхательную гимнастику, а также покупает великолепные наряды и больше использует косметики. Нередко такие женщины выглядят гораздо привлекательнее своих более молодых под</w:t>
        <w:softHyphen/>
        <w:t>руг. Не зря народная мудрость гласит: «В сорок пять баба ягодка опять. К сорока годам, изучив все свои сильные и слабые стороны, женщина бальзаковского возраста умеет мастерски скрывать свои недостатки, по</w:t>
        <w:softHyphen/>
        <w:t>этому нередко у нее появляется столько поклонников, о скольких она и не мечтала в юности. Как правило, мужчин притягивают зрелые, само</w:t>
        <w:softHyphen/>
        <w:t>стоятельные женщины.</w:t>
      </w:r>
    </w:p>
    <w:p>
      <w:pPr>
        <w:pStyle w:val="TextBodyIndent"/>
        <w:rPr/>
      </w:pPr>
      <w:r>
        <w:rPr/>
        <w:t>Как говорилось ранее, такие женщины тщательно следят за собой, поэтому их наряды отличаются безукоризненным вкусом и элегантностью. Обычно они считают, что можно ходить в чистом, пусть старом, платье, но туфли, сумочка и колготки должны быть новыми и смотреться так, будто только что их сняли с витрины магазина.</w:t>
      </w:r>
      <w:r>
        <w:rPr>
          <w:lang w:val="en-US"/>
        </w:rPr>
        <w:t xml:space="preserve"> </w:t>
      </w:r>
      <w:r>
        <w:rPr/>
        <w:t>Макияж выполнен либо в лучшем косметологическом салоне города, либо в домашних условиях, но так искусно, что надежно скрывает немногочисленные морщинки и подчеркивает красоту этой женщины. Волосы всегда уложены в замысловатую прическу, что у окружа</w:t>
        <w:softHyphen/>
        <w:t>ющих время от времени возникает вопрос, как эта женщина успевает каждый день посещать парикмахерскую.</w:t>
      </w:r>
    </w:p>
    <w:p>
      <w:pPr>
        <w:pStyle w:val="Heading2"/>
        <w:rPr/>
      </w:pPr>
      <w:r>
        <w:rPr/>
        <w:t>БУддИСТКА</w:t>
      </w:r>
    </w:p>
    <w:p>
      <w:pPr>
        <w:pStyle w:val="TextBodyIndent"/>
        <w:rPr/>
      </w:pPr>
      <w:r>
        <w:rPr/>
        <w:t>Главное стремление буддистки — освободиться от всякого рода привязанностей в этой жизни, будь то родственные отношения или какие-либо недовольства действительностью и окружающими.</w:t>
      </w:r>
    </w:p>
    <w:p>
      <w:pPr>
        <w:pStyle w:val="TextBodyIndent"/>
        <w:rPr/>
      </w:pPr>
      <w:r>
        <w:rPr/>
        <w:t>Из любых ситуаций эти женщины стараются извлечь для себя урок, чтобы в будущем не повторять как своих, так и чужих ошибок. Они полностью уверены, что пока не осознают, как нужно правильно посту</w:t>
        <w:softHyphen/>
        <w:t>пать в определенной ситуации, она будет повторяться снова и снова. Только в отрешенности от всего земного они видят благо для себя, поэтому в медитациях готовы проводить по нескольку часов в сутки.</w:t>
      </w:r>
    </w:p>
    <w:p>
      <w:pPr>
        <w:pStyle w:val="TextBodyIndent"/>
        <w:rPr/>
      </w:pPr>
      <w:r>
        <w:rPr/>
        <w:t>Слушая восточные мелодии, буддистка погружается в неизведанные глубины духовного и на ментальном уровне способна общаться со своим ангелом-хранителем и даже с самим Буддой посредством либо мыслеобразов, либо личной беседы. Нередко у нее открываются удивительные способности, и она начинает предсказывать будущее или лечить людей, однако этот дар она воспринимает как само собой разумеющееся и уверена, что на такое способен каждый человек.</w:t>
      </w:r>
    </w:p>
    <w:p>
      <w:pPr>
        <w:pStyle w:val="TextBodyIndent"/>
        <w:rPr/>
      </w:pPr>
      <w:r>
        <w:rPr/>
        <w:t>Дома у этой женщины вы можете обнаружить множество восточ</w:t>
        <w:softHyphen/>
        <w:t>ных вещичек — это и мелодичные колокольчики, и изображения богов, и удивительные четки. В ее квартире вы наверняка ощутите пряный и терпкий аромат сандалового дерева. Все будет окутано таинственнос</w:t>
        <w:softHyphen/>
        <w:t>тью. Буддистка стремится к полной гармонии и покою.</w:t>
      </w:r>
    </w:p>
    <w:p>
      <w:pPr>
        <w:pStyle w:val="TextBodyIndent"/>
        <w:rPr/>
      </w:pPr>
      <w:r>
        <w:rPr/>
        <w:t>Эти женщины, как правило, следят за своим здоровьем, поскольку великолепное состояние физического тела — это непременное условие для духовного роста. В одежде они предпочитают восточные мотивы. Вы не увидите на их лице большого количества косметики. Они обычно носят длинные волосы.</w:t>
      </w:r>
    </w:p>
    <w:p>
      <w:pPr>
        <w:pStyle w:val="Heading2"/>
        <w:rPr/>
      </w:pPr>
      <w:r>
        <w:rPr/>
        <w:t>ПРОСТИТУТКА</w:t>
      </w:r>
    </w:p>
    <w:p>
      <w:pPr>
        <w:pStyle w:val="TextBodyIndent"/>
        <w:rPr/>
      </w:pPr>
      <w:r>
        <w:rPr/>
        <w:t>Для того чтобы почувствовать себя в душе проституткой, совсем не обязательно начинать вести такой же образ жизни. Просто иногда в жизни женщины возникают ситуации, когда ей хочется изменится в худшую сторону, стать плохой, просто попробовать побывать в «шкуре продажной женщины».</w:t>
      </w:r>
    </w:p>
    <w:p>
      <w:pPr>
        <w:pStyle w:val="TextBodyIndent"/>
        <w:rPr/>
      </w:pPr>
      <w:r>
        <w:rPr/>
        <w:t>Нередко проститутка — очень порядочная, культурная женщина которая вынуждена была пойти на панель, только лишь для того чтобы заработать денег. В целом она — высоконравственная, гордая, с чув</w:t>
        <w:softHyphen/>
        <w:t>ством собственного достоинства. В ней, как правило, живут два разных человека: днем она порядочная, скромная женщина, а ночью совер</w:t>
        <w:softHyphen/>
        <w:t>шенно другая — раскованная и вульгарная особа. Всю жизнь она стра</w:t>
        <w:softHyphen/>
        <w:t>дает от своей «второй половины», испытывает в душе чувство вины унижения.</w:t>
      </w:r>
    </w:p>
    <w:p>
      <w:pPr>
        <w:pStyle w:val="TextBodyIndent"/>
        <w:rPr/>
      </w:pPr>
      <w:r>
        <w:rPr/>
        <w:t>Но есть проститутки совершенно другого склада. Например, прости</w:t>
        <w:softHyphen/>
        <w:t>тутка-авантюристка. Эта женщина, напротив, занимается проституцией, живет проституцией, не видит в своей «профессии» ничего унизительного и плохого, кроме того, такая проститутка старается получить от своего «дела» все, что только можно получить. Это прирожденная обманщица, плутовка, у нее всегда хорошее настроение, в ее мыслях всегда уйма новых планов по поводу наживы. Она живет за счет мужчин, обманыва</w:t>
        <w:softHyphen/>
        <w:t>ет их без зазрения совести и без чувства страха, всю жизнь рискует, пробует, ищет пути надежного и богатого устройства в жизни. Случает</w:t>
        <w:softHyphen/>
        <w:t>ся, причем не так уж редко, проститутка-авантюристка удачно находит богатого и достойного клиента, женит его на себе и обирает его до ни</w:t>
        <w:softHyphen/>
        <w:t>точки, что позволяет ей потом безбедно существовать всю оставшуюся жизнь.</w:t>
      </w:r>
    </w:p>
    <w:p>
      <w:pPr>
        <w:pStyle w:val="2"/>
        <w:rPr/>
      </w:pPr>
      <w:r>
        <w:rPr/>
        <w:t>Многие «звезды» подиума</w:t>
      </w:r>
    </w:p>
    <w:p>
      <w:pPr>
        <w:pStyle w:val="2"/>
        <w:rPr/>
      </w:pPr>
      <w:r>
        <w:rPr/>
        <w:t>«переквалифицируются» в счастливых жен и</w:t>
      </w:r>
    </w:p>
    <w:p>
      <w:pPr>
        <w:pStyle w:val="2"/>
        <w:rPr/>
      </w:pPr>
      <w:r>
        <w:rPr/>
        <w:t>матерей, изменяя привычный имидж для</w:t>
      </w:r>
    </w:p>
    <w:p>
      <w:pPr>
        <w:pStyle w:val="2"/>
        <w:rPr/>
      </w:pPr>
      <w:r>
        <w:rPr/>
        <w:t>поддержания интереса к своей персоне.</w:t>
      </w:r>
    </w:p>
    <w:p>
      <w:pPr>
        <w:pStyle w:val="2"/>
        <w:rPr/>
      </w:pPr>
      <w:r>
        <w:rPr/>
        <w:t>Например, Линда Евангелиста подогрела</w:t>
      </w:r>
    </w:p>
    <w:p>
      <w:pPr>
        <w:pStyle w:val="2"/>
        <w:rPr/>
      </w:pPr>
      <w:r>
        <w:rPr/>
        <w:t>утихающую в связи с возрастала славу именно</w:t>
      </w:r>
    </w:p>
    <w:p>
      <w:pPr>
        <w:pStyle w:val="2"/>
        <w:rPr/>
      </w:pPr>
      <w:r>
        <w:rPr/>
        <w:t>рождением ребенка. А трудности, связанные с</w:t>
      </w:r>
    </w:p>
    <w:p>
      <w:pPr>
        <w:pStyle w:val="2"/>
        <w:rPr/>
      </w:pPr>
      <w:r>
        <w:rPr/>
        <w:t>этим, только усилили внимание публики и</w:t>
      </w:r>
    </w:p>
    <w:p>
      <w:pPr>
        <w:pStyle w:val="2"/>
        <w:rPr/>
      </w:pPr>
      <w:r>
        <w:rPr/>
        <w:t>расположили ее к манекенщице. Впрочем, этот</w:t>
      </w:r>
    </w:p>
    <w:p>
      <w:pPr>
        <w:pStyle w:val="2"/>
        <w:rPr/>
      </w:pPr>
      <w:r>
        <w:rPr/>
        <w:t>имидж не столь нов, хотя именно в последнее</w:t>
      </w:r>
    </w:p>
    <w:p>
      <w:pPr>
        <w:pStyle w:val="2"/>
        <w:rPr/>
      </w:pPr>
      <w:r>
        <w:rPr/>
        <w:t>время начинает так усиленно</w:t>
      </w:r>
    </w:p>
    <w:p>
      <w:pPr>
        <w:pStyle w:val="2"/>
        <w:rPr/>
      </w:pPr>
      <w:r>
        <w:rPr/>
        <w:t>культивироваться. Что из этого выйдет,</w:t>
      </w:r>
    </w:p>
    <w:p>
      <w:pPr>
        <w:pStyle w:val="2"/>
        <w:rPr/>
      </w:pPr>
      <w:r>
        <w:rPr/>
        <w:t>покажет будущее, а сейчас «деятельные жены»</w:t>
      </w:r>
    </w:p>
    <w:p>
      <w:pPr>
        <w:pStyle w:val="2"/>
        <w:rPr/>
      </w:pPr>
      <w:r>
        <w:rPr/>
        <w:t>приходятся по сердцу многим домохозяйкам,</w:t>
      </w:r>
    </w:p>
    <w:p>
      <w:pPr>
        <w:pStyle w:val="2"/>
        <w:rPr/>
      </w:pPr>
      <w:r>
        <w:rPr/>
        <w:t>мечтающим сменить рабство кастрюль на</w:t>
      </w:r>
    </w:p>
    <w:p>
      <w:pPr>
        <w:pStyle w:val="2"/>
        <w:rPr/>
      </w:pPr>
      <w:r>
        <w:rPr/>
        <w:t>блестящую карьеру.</w:t>
      </w:r>
    </w:p>
    <w:p>
      <w:pPr>
        <w:pStyle w:val="TextBodyIndent"/>
        <w:rPr/>
      </w:pPr>
      <w:r>
        <w:rPr/>
        <w:t>Но какова бы ни была проститутка, ведет она себя всегда излишне вызывающе, вульгарно. Одежда проститутки также яркая и броская, откровенно открытая, обтягивающая или полупрозрачная. Макияж вечерне-сценический. Что касается прически, то проститутки часто меняют разноцветные и вообще «разнокалиберные» парики.</w:t>
      </w:r>
    </w:p>
    <w:p>
      <w:pPr>
        <w:pStyle w:val="Heading2"/>
        <w:rPr/>
      </w:pPr>
      <w:r>
        <w:rPr/>
        <w:t>КУРТИЗАНКА</w:t>
      </w:r>
    </w:p>
    <w:p>
      <w:pPr>
        <w:pStyle w:val="TextBodyIndent"/>
        <w:rPr/>
      </w:pPr>
      <w:r>
        <w:rPr/>
        <w:t>Куртизанка — не что иное, как та же проститутка, но только элит</w:t>
        <w:softHyphen/>
        <w:t>ная, светская (ей соответствуют японские гейши, античные гетеры из Древней Греции). А само понятие куртизанки пришло из средневеко</w:t>
        <w:softHyphen/>
        <w:t>вой Европы.</w:t>
      </w:r>
    </w:p>
    <w:p>
      <w:pPr>
        <w:pStyle w:val="TextBodyIndent"/>
        <w:rPr/>
      </w:pPr>
      <w:r>
        <w:rPr/>
        <w:t>Куртизанки — довольно образованные, специально обученные мас</w:t>
        <w:softHyphen/>
        <w:t>терству любви женщины, которые отличались не только внешней красо</w:t>
        <w:softHyphen/>
        <w:t>той, но также владели несколькими языками, прекрасно пели, танцева</w:t>
        <w:softHyphen/>
        <w:t>ли, разбирались в искусстве и многих науках, в общем, всем своим существом призваны были развлекать и удовлетворять вкусы знатных и богатых мужчин.</w:t>
      </w:r>
    </w:p>
    <w:p>
      <w:pPr>
        <w:pStyle w:val="TextBodyIndent"/>
        <w:rPr/>
      </w:pPr>
      <w:r>
        <w:rPr/>
        <w:t>У куртизанки довольно веселый и легкомысленный взгляд на жизнь, так как она привыкла не работать, живет за чужой счет, находясь на содержании. Такая жизнь ей нравится, она довольна своим образом жизни.</w:t>
      </w:r>
    </w:p>
    <w:p>
      <w:pPr>
        <w:pStyle w:val="TextBodyIndent"/>
        <w:rPr/>
      </w:pPr>
      <w:r>
        <w:rPr/>
        <w:t>Она беспечна, обожает посещать театры, разного рода зрелища и развлечения (собственно говоря, это входит в ее обязанности). Ее жизнь полна ярких встреч, тайных свиданий, романтических приклю</w:t>
        <w:softHyphen/>
        <w:t>чений, поэтому и в душе куртизанка — романтичная, чувственная, эмоциональная. Куртизанка — раскрепощенная дама, да иначе и быть не может — положение-то обязывает. При этом она достаточно капризная, привыкшая к роскоши и комфорту, уверенная в своей красоте и безупречности, не чувствующая ни капли вины за происхо</w:t>
        <w:softHyphen/>
        <w:t>дящее, поскольку ее занятие, по ее мнению, носит вполне пристой</w:t>
        <w:softHyphen/>
        <w:t>ный характер.</w:t>
      </w:r>
    </w:p>
    <w:p>
      <w:pPr>
        <w:pStyle w:val="TextBodyIndent"/>
        <w:rPr/>
      </w:pPr>
      <w:r>
        <w:rPr/>
        <w:t>Куртизанка не задумывается о будущем, каждый день для нее полон новых приключений, впечатлений.</w:t>
      </w:r>
    </w:p>
    <w:p>
      <w:pPr>
        <w:pStyle w:val="TextBodyIndent"/>
        <w:rPr/>
      </w:pPr>
      <w:r>
        <w:rPr/>
        <w:t>Одевается куртизанка ярко и со вкусом, ведь ее основная цель — привлечь внимание. Возможно, иногда ей приходится надевать чересчур вызывающие вещи, но в любой одежде она неотразима, потому что такая одежда куртизанки призвана подчеркивать ее женственность, природную красоту. Ее волосы всегда безупречно уложены, а макияж словно только что нанесен.</w:t>
      </w:r>
    </w:p>
    <w:p>
      <w:pPr>
        <w:pStyle w:val="Heading2"/>
        <w:rPr/>
      </w:pPr>
      <w:r>
        <w:rPr/>
        <w:t>«РЫЖАЯ»</w:t>
      </w:r>
    </w:p>
    <w:p>
      <w:pPr>
        <w:pStyle w:val="TextBodyIndent"/>
        <w:rPr/>
      </w:pPr>
      <w:r>
        <w:rPr/>
        <w:t>Женщины с природным огненно-рыжим цветом волос всегда привлекали к себе внимание. О «рыжей» давно сложилось общеприня</w:t>
        <w:softHyphen/>
        <w:t>тое мнение, что она — непременно стерва, колдунья, соблазнительница интриганка и т. п. А какова же она на самом деле?</w:t>
      </w:r>
    </w:p>
    <w:p>
      <w:pPr>
        <w:pStyle w:val="TextBodyIndent"/>
        <w:rPr/>
      </w:pPr>
      <w:r>
        <w:rPr/>
        <w:t>Рыжие на самом деле очень противоречивые и даже несколько об</w:t>
        <w:softHyphen/>
        <w:t>манчивые натуры. И прозвище «рыжая плутовка», которое относится к лисе, вполне применимо и к рыжеволосой женщине.</w:t>
      </w:r>
    </w:p>
    <w:p>
      <w:pPr>
        <w:pStyle w:val="TextBodyIndent"/>
        <w:rPr/>
      </w:pPr>
      <w:r>
        <w:rPr/>
        <w:t>Хитрость, непостоянство, склонность к кокетству и капризам — ос</w:t>
        <w:softHyphen/>
        <w:t>новные черты рыжих. Кроме того, большинство рыжих обладает потря</w:t>
        <w:softHyphen/>
        <w:t>сающей способностью соблазнять и завораживать мужчин, будоражить в них интерес к себе, интриговать разными уловками и выдумками.</w:t>
      </w:r>
    </w:p>
    <w:p>
      <w:pPr>
        <w:pStyle w:val="TextBodyIndent"/>
        <w:rPr/>
      </w:pPr>
      <w:r>
        <w:rPr/>
        <w:t>Но ошибаются те, кто думает, что рыжая сама не знает, что ей нужно. Она скрытная, но молчаливой ее назвать нельзя. Рыжая обычно не откровенничает даже с самыми близкими людьми. У рыжеволосой всегда масса планов, она старается брать от жизни все. Рыжая никогда не пропадет и везде найдет для себя «удобную лазейку», выйдет сухой из воды. Мужчин рыжая привлекает своей самоуверенностью, неординар</w:t>
        <w:softHyphen/>
        <w:t>ностью, склонностью к приключениям и авантюрам.</w:t>
      </w:r>
    </w:p>
    <w:p>
      <w:pPr>
        <w:pStyle w:val="TextBodyIndent"/>
        <w:rPr/>
      </w:pPr>
      <w:r>
        <w:rPr/>
        <w:t>Если вы желаете побывать в образе рыжей «плутовки», то знайте, что она часто одевается безвкусно, дешево, но главное — броско. Чаще всего такая особа выбирает вещи ярко-красного или зеленого цветов. И надо признаться, одежда такого цвета им к лицу. Рыжим подходит обилие разных драгоценностей и ярких аксессуаров. Та же яркость в макияже позволяет рыжим притягивать к себе взгляды окружающих. Лучше всего рыжим под</w:t>
        <w:softHyphen/>
        <w:t>ходит ярко-красная помада и помада коричневых и персиковых оттенков. Волосы у рыжей волнистые и прекрасно лежат, поражают своей природной красотой и блеском, поэтому редко требуют стрижки и укладки.</w:t>
      </w:r>
    </w:p>
    <w:p>
      <w:pPr>
        <w:pStyle w:val="Heading2"/>
        <w:rPr/>
      </w:pPr>
      <w:r>
        <w:rPr/>
        <w:t>ПУРИТАНКА</w:t>
      </w:r>
    </w:p>
    <w:p>
      <w:pPr>
        <w:pStyle w:val="TextBodyIndent"/>
        <w:rPr/>
      </w:pPr>
      <w:r>
        <w:rPr/>
        <w:t>Пуританка во всем придерживается умеренности. Как известно, пу</w:t>
        <w:softHyphen/>
        <w:t>ризм — это стремление из консервативных побуждений к сохранению чего-нибудь в неизменном виде, к полной чистоте, к ограждению от вся</w:t>
        <w:softHyphen/>
        <w:t>ких новшеств.</w:t>
      </w:r>
    </w:p>
    <w:p>
      <w:pPr>
        <w:pStyle w:val="TextBodyIndent"/>
        <w:rPr/>
      </w:pPr>
      <w:r>
        <w:rPr/>
        <w:t>Таким образом, пуританка — истинный консерватор. Она во всем придерживается строгих норм, которые устанавливает для себя сама. Пуританка, в отличие от многих других особ женского пола, никогда не меняется, она на протяжении всей жизни верна самой себе, и только опытный психолог может изменить мировоззрение этой женщины и направить ее на путь истинный.</w:t>
      </w:r>
    </w:p>
    <w:p>
      <w:pPr>
        <w:pStyle w:val="TextBodyIndent"/>
        <w:rPr/>
      </w:pPr>
      <w:r>
        <w:rPr/>
        <w:t>Пуританка во всем любит порядок, у нее все и всегда разложено по полочкам, для каждого очередного шага и поступка у нее приготовлены правила, которым она неизменно следует, категорически не принимая ничего нового, оставаясь неизменной и непоколе</w:t>
        <w:softHyphen/>
        <w:t>бимой в своем восприятии жизни. Эта женщина никогда никому не уступит, и с ней невозможно прийти к компромиссу, потому что во всем она будет настаивать на своем.</w:t>
      </w:r>
    </w:p>
    <w:p>
      <w:pPr>
        <w:pStyle w:val="TextBodyIndent"/>
        <w:rPr/>
      </w:pPr>
      <w:r>
        <w:rPr/>
        <w:t>Душа пуританки чиста и невинна, она раз и навсегда избирает для себя объект веры, которому и поклоняется, смиренно надеясь на испол</w:t>
        <w:softHyphen/>
        <w:t>нение своих желаний и достижение совершенства в своей вере. Нередко пуританка долго остается девственницей и в этом плане чем-то напоми</w:t>
        <w:softHyphen/>
        <w:t>нает ханжу, которая мечтает выйти замуж только по любви и непре</w:t>
        <w:softHyphen/>
        <w:t>менно непорочной телом и душой.</w:t>
      </w:r>
    </w:p>
    <w:p>
      <w:pPr>
        <w:pStyle w:val="TextBodyIndent"/>
        <w:rPr/>
      </w:pPr>
      <w:r>
        <w:rPr/>
        <w:t>Все это накладывает отпечаток на имидж пуританки, на ее вне</w:t>
        <w:softHyphen/>
        <w:t>шний вид. Пуританка часто старомодна, носит только традиционно женскую одежду, никогда не надевает брюки, ничего модного и ульт</w:t>
        <w:softHyphen/>
        <w:t>расовременного, никаких ярких деталей и аксессуаров.</w:t>
      </w:r>
    </w:p>
    <w:p>
      <w:pPr>
        <w:pStyle w:val="TextBodyIndent"/>
        <w:rPr/>
      </w:pPr>
      <w:r>
        <w:rPr/>
        <w:t>Но может быть и так, что пуританка весьма современна и во взглядах на жизнь, и в одежде. Тогда она строго придерживается какого-то одного стиля: классического, спортивного или стиля «вечная молодость» и т.п. В любом случае, как бы ни менялась мода, как бы ни совершенствовалось все вокруг, пуританка никогда не сменит своего привычного образа жизни, своей манеры одеваться, краситься, стричься и вести себя.</w:t>
      </w:r>
    </w:p>
    <w:p>
      <w:pPr>
        <w:pStyle w:val="Heading2"/>
        <w:rPr/>
      </w:pPr>
      <w:r>
        <w:rPr/>
        <w:t>Киноманка</w:t>
      </w:r>
    </w:p>
    <w:p>
      <w:pPr>
        <w:pStyle w:val="TextBodyIndent"/>
        <w:rPr/>
      </w:pPr>
      <w:r>
        <w:rPr/>
        <w:t>Вы можете с удовольствием примерить на себя маску киноманки. Киноманка —  ярая поклонница кино и всего того, что связано с этим удивительным волшебным миром. Она может быть патриоткой и в этом случае смотрит исключительно отечественные кинофильмы. Но чаще всего киноманка боготворит всю мировую кинопродукцию. Она знает такое из мира кино, о чем простые смертные не имеют ни малейшего представления.</w:t>
      </w:r>
    </w:p>
    <w:p>
      <w:pPr>
        <w:pStyle w:val="TextBodyIndent"/>
        <w:rPr/>
      </w:pPr>
      <w:r>
        <w:rPr/>
        <w:t>Так или иначе, киноманка знает не только названия фильмов и их сюжеты, она умещает в своей памяти киношные имена всех героев и, разумеется, имена актеров. Она знает, какой фильм является самым лучшим, а какой — посредственным, запоминает названия, места и точ</w:t>
        <w:softHyphen/>
        <w:t>ные даты прохождения всех кинофестивалей, вручении кинопремий и, кроме того, всех приглашенных.</w:t>
      </w:r>
    </w:p>
    <w:p>
      <w:pPr>
        <w:pStyle w:val="TextBodyIndent"/>
        <w:rPr/>
      </w:pPr>
      <w:r>
        <w:rPr/>
        <w:t>Душа киноманки, как кадры киноленты, заполнена разными кусочка</w:t>
        <w:softHyphen/>
        <w:t>ми ярких жизненных событий, которые, опять же, имеют непременное отношение к кино. Она обожает говорить о кино, и создается впечатле</w:t>
        <w:softHyphen/>
        <w:t>ние, что кроме кино, она ничего больше не знает. Возможно, так оно и есть, но ограниченной и недалекой ее не назовешь, ведь кино — это целая жизнь и она берет из этой жизни все, что ей нужно. Киноманка в душе постоянно меняется: то она реалистка (после просмотра соответ</w:t>
        <w:softHyphen/>
        <w:t>ствующего фильма), может поражать своими глубокомысленными фило</w:t>
        <w:softHyphen/>
        <w:t>софскими суждениями о жизни, трезвостью ума и потрясающей интуи</w:t>
        <w:softHyphen/>
        <w:t>цией, то она становится вдруг романтичной натурой (после просмотра сказки или мелодрамы со счастливым концом), смотрящей на мир сквозь розовые очки, мечтает прожить такую же судьбу, как и главная героиня, копирует ее поведение, жесты и движения.</w:t>
      </w:r>
    </w:p>
    <w:p>
      <w:pPr>
        <w:pStyle w:val="TextBodyIndent"/>
        <w:rPr/>
      </w:pPr>
      <w:r>
        <w:rPr/>
        <w:t>В связи с этим очень трудно определить имидж киноманки. Но все же можно с уверенностью сказать, что она обожает носить черно-белую одежду (напоминающую черно-белое кино). Если же киноманка на дан</w:t>
        <w:softHyphen/>
        <w:t>ный момент увлечена каким-то фильмом или сериалом и у нее есть люби</w:t>
        <w:softHyphen/>
        <w:t>мая героиня (или герой), то она старается полностью подражать своим кумирам — соответственно одевается, делает такую же прическу и ма</w:t>
        <w:softHyphen/>
        <w:t>кияж: старается с фотографической точностью скопировать вожделен</w:t>
        <w:softHyphen/>
        <w:t>ный образ.</w:t>
      </w:r>
    </w:p>
    <w:p>
      <w:pPr>
        <w:pStyle w:val="Heading2"/>
        <w:rPr/>
      </w:pPr>
      <w:r>
        <w:rPr/>
        <w:t>МЕЛОМАНКА</w:t>
      </w:r>
    </w:p>
    <w:p>
      <w:pPr>
        <w:pStyle w:val="TextBodyIndent"/>
        <w:rPr/>
      </w:pPr>
      <w:r>
        <w:rPr/>
        <w:t>Меломанка и киноманка в чем-то, несомненно, похожи. Обе они, по сути, живут не своей жизнью, той жизнью, которая создана средствами искусства. Если киноманка находит смысл своей жизни в кино, то мело</w:t>
        <w:softHyphen/>
        <w:t>манка, соответственно, — в музыке, что, несомненно, накладывает отпе</w:t>
        <w:softHyphen/>
        <w:t>чаток на мировоззрение меломанки. Она почти всегда находится в состо</w:t>
        <w:softHyphen/>
        <w:t>янии влюбленности в новую мелодию, песню или какое-либо музыкальное направление (классику, попсу, рок).</w:t>
      </w:r>
    </w:p>
    <w:p>
      <w:pPr>
        <w:pStyle w:val="TextBodyIndent"/>
        <w:rPr/>
      </w:pPr>
      <w:r>
        <w:rPr/>
        <w:t>Меломанка разбирается в музыке разных жанров и может дать ответ на любой вопрос относительно музыки. Она старается быть в курсе последних музыкальных новинок, крупнейших и важных музыкаль</w:t>
        <w:softHyphen/>
        <w:t>ных мероприятий, она редко бывает фанаткой какого-либо одного исполнителя или группы, старается судить о них объективно, отлично разбирается, кто лучше, а кто хуже, кто — профессио</w:t>
        <w:softHyphen/>
        <w:t>нал, а кто — лишь результат труда и стараний опытного продюсера.</w:t>
      </w:r>
    </w:p>
    <w:p>
      <w:pPr>
        <w:pStyle w:val="TextBodyIndent"/>
        <w:rPr/>
      </w:pPr>
      <w:r>
        <w:rPr/>
        <w:t>Меломанка музыкальна, эмоциональна, чувственна. Она словно со</w:t>
        <w:softHyphen/>
        <w:t>стоит из нот, музыкальных переливов, тончайших музыкальных нюан</w:t>
        <w:softHyphen/>
        <w:t>сов. Меломанка романтична, для нее не существует жизненной прозы, она старается не замечать то плохое, что невозможно уложить в рамки музыки, красивой мелодии. Она немного рассеянна, мечтательна, довер</w:t>
        <w:softHyphen/>
        <w:t>чива, так как музыка постоянно отвлекает ее от реальности, от серой действительности. Душа меломанки открыта, она искренне верит в доб</w:t>
        <w:softHyphen/>
        <w:t>ро, в лучшие качества людей. Она проста и откровенна, а музыка наде</w:t>
        <w:softHyphen/>
        <w:t>лила ее той свободой, которая не позволяет ей подчиняться кому-либо, находиться под чьим-либо руководством.</w:t>
      </w:r>
    </w:p>
    <w:p>
      <w:pPr>
        <w:pStyle w:val="TextBodyIndent"/>
        <w:rPr/>
      </w:pPr>
      <w:r>
        <w:rPr/>
        <w:t>В связи с этим имидж меломанки очень привлекателен: одевается она так, как будто собралась посетить очередной концерт симфоничес</w:t>
        <w:softHyphen/>
        <w:t>кого оркестра, она аккуратна, чистоплотна, любит пастельные оттенки, разные воздушные ткани и блестящие аксессуары. Она предпочитает носить распущенные волосы. Макияж — неяркий: меломанка часто вы</w:t>
        <w:softHyphen/>
        <w:t>деляет только губы.</w:t>
      </w:r>
    </w:p>
    <w:p>
      <w:pPr>
        <w:pStyle w:val="Heading2"/>
        <w:rPr/>
      </w:pPr>
      <w:r>
        <w:rPr/>
        <w:t>ФАНАТКА</w:t>
      </w:r>
    </w:p>
    <w:p>
      <w:pPr>
        <w:pStyle w:val="TextBodyIndent"/>
        <w:rPr/>
      </w:pPr>
      <w:r>
        <w:rPr/>
        <w:t>Рядом с киноманкой и меломанкой по образу жизни и по душевно</w:t>
        <w:softHyphen/>
        <w:t>му складу находится фанатка, которая поклоняется и фанатично к чему-либо относится. В общепринятом восприятии фанатка — это поклонни</w:t>
        <w:softHyphen/>
        <w:t>ца какого-либо певца или музыкальной группы. Но женщина может стать фанаткой чего угодно. Главное, чтобы был предмет поклонения: будь то популярный телеведущий, певец или известная футбольная ко</w:t>
        <w:softHyphen/>
        <w:t>манда. Фанатизм, доведенный до крайней степени приверженности к каким-либо верованиям или воззрениям, нетерпимость к любым другим взглядам, страстная преданность чему-либо — отличительные черты по</w:t>
        <w:softHyphen/>
        <w:t>добной особы.</w:t>
      </w:r>
    </w:p>
    <w:p>
      <w:pPr>
        <w:pStyle w:val="TextBodyIndent"/>
        <w:rPr/>
      </w:pPr>
      <w:r>
        <w:rPr/>
        <w:t>Фанатка находится в постоянном ожидании чего-то, что связано с ее «кумиром». Она ищет с ним встречи, готова тратить на все, что с ним связано, безумные деньги и в некоторых случаях даже идет ради него на преступление. Фанатка живет не для самой себя, не для близких и род</w:t>
        <w:softHyphen/>
        <w:t>ных людей, а ради объекта своего обожания.</w:t>
      </w:r>
    </w:p>
    <w:p>
      <w:pPr>
        <w:pStyle w:val="TextBodyIndent"/>
        <w:rPr/>
      </w:pPr>
      <w:r>
        <w:rPr/>
        <w:t>Слепая преданность фанатки иногда доходит до абсурда, она пере</w:t>
        <w:softHyphen/>
        <w:t>стает замечать недостатки, отрицательные, а иногда просто отврати</w:t>
        <w:softHyphen/>
        <w:t>тельные черты объекта собственного фанатизма. Душа фанатки на</w:t>
        <w:softHyphen/>
        <w:t>полнена слепой любовью, она не видит ничего и не думает ни о чем, кроме своего «кумира», живет лишь мыслями о нем. Душа фанатки полна грез и несбыточных надежд, но «кумир», как правило, их никогда не оправдывает. Ее душа постоянно плачет и мечется от этой любви, от которой следует избавиться раз и навсегда.</w:t>
      </w:r>
    </w:p>
    <w:p>
      <w:pPr>
        <w:pStyle w:val="2"/>
        <w:rPr/>
      </w:pPr>
      <w:r>
        <w:rPr/>
        <w:t>Последние два-три десятилетия принесли в</w:t>
      </w:r>
    </w:p>
    <w:p>
      <w:pPr>
        <w:pStyle w:val="2"/>
        <w:rPr/>
      </w:pPr>
      <w:r>
        <w:rPr/>
        <w:t>общество несколько новых, масок и моделей</w:t>
      </w:r>
    </w:p>
    <w:p>
      <w:pPr>
        <w:pStyle w:val="2"/>
        <w:rPr/>
      </w:pPr>
      <w:r>
        <w:rPr/>
        <w:t>поведения. Например, неожиданно ставший</w:t>
      </w:r>
    </w:p>
    <w:p>
      <w:pPr>
        <w:pStyle w:val="2"/>
        <w:rPr/>
      </w:pPr>
      <w:r>
        <w:rPr/>
        <w:t>модным имидж «проститутки» — откровенной в своих</w:t>
      </w:r>
    </w:p>
    <w:p>
      <w:pPr>
        <w:pStyle w:val="2"/>
        <w:rPr/>
      </w:pPr>
      <w:r>
        <w:rPr/>
        <w:t>похождениях, связях и поведении. Можно</w:t>
      </w:r>
    </w:p>
    <w:p>
      <w:pPr>
        <w:pStyle w:val="2"/>
        <w:rPr/>
      </w:pPr>
      <w:r>
        <w:rPr/>
        <w:t>сказать, что появление этого имиджа стало</w:t>
      </w:r>
    </w:p>
    <w:p>
      <w:pPr>
        <w:pStyle w:val="2"/>
        <w:rPr/>
      </w:pPr>
      <w:r>
        <w:rPr/>
        <w:t>своеобразным пиком, западной сексуальной</w:t>
      </w:r>
    </w:p>
    <w:p>
      <w:pPr>
        <w:pStyle w:val="2"/>
        <w:rPr/>
      </w:pPr>
      <w:r>
        <w:rPr/>
        <w:t>революции. Самым ярким, примером подобного</w:t>
      </w:r>
    </w:p>
    <w:p>
      <w:pPr>
        <w:pStyle w:val="2"/>
        <w:rPr/>
      </w:pPr>
      <w:r>
        <w:rPr/>
        <w:t>откровенно-агрессивного имиджа можно назвать</w:t>
      </w:r>
    </w:p>
    <w:p>
      <w:pPr>
        <w:pStyle w:val="2"/>
        <w:rPr/>
      </w:pPr>
      <w:r>
        <w:rPr/>
        <w:t>вдову Курта Кобейна певицу Кортни Лав.</w:t>
      </w:r>
    </w:p>
    <w:p>
      <w:pPr>
        <w:pStyle w:val="TextBodyIndent"/>
        <w:rPr/>
      </w:pPr>
      <w:r>
        <w:rPr/>
        <w:t>Имидж фанатки полностью соответствует тому, кому или чему она поклоняется, во что она с такой преданностью верит. Если ее кумиром является певица или актриса, она одевается, красится и ведет себя имен</w:t>
        <w:softHyphen/>
        <w:t>но так.</w:t>
      </w:r>
    </w:p>
    <w:p>
      <w:pPr>
        <w:pStyle w:val="Heading2"/>
        <w:rPr/>
      </w:pPr>
      <w:r>
        <w:rPr/>
        <w:t>БРОДЯГА</w:t>
      </w:r>
    </w:p>
    <w:p>
      <w:pPr>
        <w:pStyle w:val="TextBodyIndent"/>
        <w:rPr/>
      </w:pPr>
      <w:r>
        <w:rPr/>
        <w:t>Бродяга — вечная искательница приключений, вечная беспризорни</w:t>
        <w:softHyphen/>
        <w:t>ца, у которой нет ни кола ни двора, ни родни, ни родины. Это бесприют</w:t>
        <w:softHyphen/>
        <w:t>ная натура, постоянно метущаяся, ищущая новых впечатлений, интерес</w:t>
        <w:softHyphen/>
        <w:t>ных встреч и ощущений. Ей нравится бродяжничать, «ходить по свету», останавливаясь на время где-нибудь, ее привлекает жизнь скиталицы, вечной неустроенной страдалицы.</w:t>
      </w:r>
    </w:p>
    <w:p>
      <w:pPr>
        <w:pStyle w:val="TextBodyIndent"/>
        <w:rPr/>
      </w:pPr>
      <w:r>
        <w:rPr/>
        <w:t>Женщина-бродяга имеет душу очарованного странника, ей все инте</w:t>
        <w:softHyphen/>
        <w:t>ресно: и природа, и животные, и люди, и события, и явления — она увлекается всем, иначе ее не тянуло бы постоянно находиться в пути. Она старается находить во всем свою прелесть, не жалуется на судьбу. Она счастлива тем, что путешествует во сне и наяву, ее жизненная цель — удовлетворять собственную страсть к бродяжничеству. Именно это дару</w:t>
        <w:softHyphen/>
        <w:t>ет ее душе спокойствие, правда, ненадолго. Желание бродяжничать, ис</w:t>
        <w:softHyphen/>
        <w:t>кать чего-то и наблюдать за всем в пути у нее возникает снова и снова.</w:t>
      </w:r>
    </w:p>
    <w:p>
      <w:pPr>
        <w:pStyle w:val="TextBodyIndent"/>
        <w:rPr/>
      </w:pPr>
      <w:r>
        <w:rPr/>
        <w:t>Имидж бродяги весьма примечателен: любовь к переменам определяет манеру ее поведения и стиль в одежде. Она предпочитает удобную, практичную, теплую и неброскую одежду темных цветов. В связи с этим ей подходит мужская одежда или одежда спортивного стиля со множеством карманов, замков, кнопок и пуговиц, чтобы в эти карманы можно было побольше уместить необхо</w:t>
        <w:softHyphen/>
        <w:t>димых вещей: ведь бродяга все носит с собой.</w:t>
      </w:r>
    </w:p>
    <w:p>
      <w:pPr>
        <w:pStyle w:val="TextBodyIndent"/>
        <w:rPr/>
      </w:pPr>
      <w:r>
        <w:rPr/>
        <w:t>Бродяга редко пользуется косметикой, и прическа ее мало волнует. Она вполне довольствуется естественными красками: цвет кожи дарит ей солнце, чистоту — утренняя роса, а украшениями служат полевые цветы.</w:t>
      </w:r>
    </w:p>
    <w:p>
      <w:pPr>
        <w:pStyle w:val="Heading2"/>
        <w:rPr/>
      </w:pPr>
      <w:r>
        <w:rPr/>
        <w:t>ТОРОПЫГА</w:t>
      </w:r>
    </w:p>
    <w:p>
      <w:pPr>
        <w:pStyle w:val="TextBodyIndent"/>
        <w:rPr/>
      </w:pPr>
      <w:r>
        <w:rPr/>
        <w:t>Торопыга вечно куда-то мчится, рискуя смести всех со своего пути, и иногда даже не знает цели своей спешки. Именно спешкой заполнены все ее дни, независимо от того, располагает ли она временем или нет. Своей энергией она заряжает всех вокруг, зачастую люди кажутся ей слишком спокойными и медлительными, не умеющими использовать каж</w:t>
        <w:softHyphen/>
        <w:t>дую минуту короткой жизни по ее прямому назначению. Бодрость и веселье — ее жизненное кредо.</w:t>
      </w:r>
    </w:p>
    <w:p>
      <w:pPr>
        <w:pStyle w:val="TextBodyIndent"/>
        <w:rPr/>
      </w:pPr>
      <w:r>
        <w:rPr/>
        <w:t>Несмотря на то, что торопыга вся в делах, это не мешает ей быть внимательной и доброй по отношению к окружающим. Она полна вся</w:t>
        <w:softHyphen/>
        <w:t>ческих проектов и мечтаний, ей совершенно некогда тосковать, злиться и грустить. У нее многому бы можно было поучиться, поэтому каждой женщине стоит хотя бы раз примерить на себя маску торопыги, пожить ее жизнью.</w:t>
      </w:r>
    </w:p>
    <w:p>
      <w:pPr>
        <w:pStyle w:val="TextBodyIndent"/>
        <w:rPr/>
      </w:pPr>
      <w:r>
        <w:rPr/>
        <w:t>Торопыга — оптимистка и жизнелюбка, потому что у нее нет при</w:t>
        <w:softHyphen/>
        <w:t>чин для уныния и огорчений: она пребывает в постоянном поиске новых идей и дел, все время чем-нибудь занята, что-то делает, куда-то бежит, о чем-то думает.</w:t>
      </w:r>
    </w:p>
    <w:p>
      <w:pPr>
        <w:pStyle w:val="TextBodyIndent"/>
        <w:rPr/>
      </w:pPr>
      <w:r>
        <w:rPr/>
        <w:t>Ее торопливость иногда вредит ей самой: по неосмотрительности она совершает множество ошибок, но кажущаяся постоянной нехватка вре</w:t>
        <w:softHyphen/>
        <w:t>мени не дает ей возможности остановиться и проанализировать сделан</w:t>
        <w:softHyphen/>
        <w:t>ное.</w:t>
      </w:r>
    </w:p>
    <w:p>
      <w:pPr>
        <w:pStyle w:val="TextBodyIndent"/>
        <w:rPr/>
      </w:pPr>
      <w:r>
        <w:rPr/>
        <w:t>Торопыга так стремительно «бежит» по жизни, что иногда у знаю</w:t>
        <w:softHyphen/>
        <w:t>щих ее людей создается впечатление мелькания в глазах и шума в ушах. Окружающие нередко устают от общения с таким человеком и на не</w:t>
        <w:softHyphen/>
        <w:t>которое время воздерживаются от встреч.</w:t>
      </w:r>
    </w:p>
    <w:p>
      <w:pPr>
        <w:pStyle w:val="TextBodyIndent"/>
        <w:rPr/>
      </w:pPr>
      <w:r>
        <w:rPr/>
        <w:t>Одевается торопыга соответственно своему жизненному кредо: она довольно неаккуратна, временами рассеянна, у нее не хватает времени ни на стирку, ни на то, чтобы пришить оторвавшуюся пуговицу. Торо</w:t>
        <w:softHyphen/>
        <w:t>пыга может по ошибке надеть чужую вещь и не заметить этого. Она старается выглядеть хорошо, но у нее нередко ничего не получается, так как макияж, наложенный второпях, выглядит не лучшим образом и уж точно не красит торопыгу.</w:t>
      </w:r>
    </w:p>
    <w:p>
      <w:pPr>
        <w:pStyle w:val="TextBodyIndent"/>
        <w:rPr/>
      </w:pPr>
      <w:r>
        <w:rPr/>
        <w:t>То же самое касается и прически: на голове торопыги либо на скорую руку сделанный с помощью первой попавшейся резинки или ве</w:t>
        <w:softHyphen/>
        <w:t>ревочки хвостик либо нерасчесанные волосы.</w:t>
      </w:r>
    </w:p>
    <w:p>
      <w:pPr>
        <w:pStyle w:val="Heading2"/>
        <w:rPr/>
      </w:pPr>
      <w:r>
        <w:rPr/>
        <w:t>БУНТАРКА</w:t>
      </w:r>
    </w:p>
    <w:p>
      <w:pPr>
        <w:pStyle w:val="TextBodyIndent"/>
        <w:rPr/>
      </w:pPr>
      <w:r>
        <w:rPr/>
        <w:t>Каждая женщина по своей натуре бунтарка, до поры приберегающая свои стрелы и притворяющаяся белой пушистой кошечкой. Но наступа</w:t>
        <w:softHyphen/>
        <w:t>ет время, и кошечка выпускает свои острые коготки. У женщины резко портится характер, ей все больше хочется спорить, ссориться, отстаивать свои права, одного защищать, другого ругать, одним словом, она бунтует.</w:t>
      </w:r>
    </w:p>
    <w:p>
      <w:pPr>
        <w:pStyle w:val="TextBodyIndent"/>
        <w:rPr/>
      </w:pPr>
      <w:r>
        <w:rPr/>
        <w:t>Бунтарка ведет себя воинственно, нередко повышает голос, времена</w:t>
        <w:softHyphen/>
        <w:t>ми срывающийся на крик, мечет громы и молнии. Такой женщине по</w:t>
        <w:softHyphen/>
        <w:t>стоянно не хватает чего-то значительного, чего-то, ради чего можно было бы поднять бунт, взбунтоваться. Она постоянно взволнованна, находится в состоянии перманентного ожидания какого-либо значительного собы</w:t>
        <w:softHyphen/>
        <w:t>тия. И даже если нет повода для бунта, то она его найдет, причем обста</w:t>
        <w:softHyphen/>
        <w:t>вит все так, что на ее стороне окажется большинство.</w:t>
      </w:r>
    </w:p>
    <w:p>
      <w:pPr>
        <w:pStyle w:val="TextBodyIndent"/>
        <w:rPr/>
      </w:pPr>
      <w:r>
        <w:rPr/>
        <w:t>Натура бунтарки, словно лермонтовский парус, постоянно требует бури, ей необходима зацепка, могущая послужить отправной точкой, для того чтобы можно было бы устроить «мировой конфликт», так, она не может долго находиться в спокойствии и молчании, ей просто необходи</w:t>
        <w:softHyphen/>
        <w:t>ма война, ссора, или причина, по которой она все это устроит самостоя</w:t>
        <w:softHyphen/>
        <w:t>тельно с большим желанием.</w:t>
      </w:r>
    </w:p>
    <w:p>
      <w:pPr>
        <w:pStyle w:val="TextBodyIndent"/>
        <w:rPr/>
      </w:pPr>
      <w:r>
        <w:rPr/>
        <w:t>Бунтарка — свободная и независимая во всех отношениях личность, ей не требуется ничье покровительство, ничья поддержка и совет, она сама себе хозяйка, причем довольно-таки строгая. Она критически отно</w:t>
        <w:softHyphen/>
        <w:t>сится к себе, но и окружающим спуска не дает. Бунтарка склонна к правдоискательству, чем порой намеренно задевает близких людей. Не</w:t>
        <w:softHyphen/>
        <w:t>редко она делает это намеренно, дабы спровоцировать бунт.</w:t>
      </w:r>
    </w:p>
    <w:p>
      <w:pPr>
        <w:pStyle w:val="TextBodyIndent"/>
        <w:rPr/>
      </w:pPr>
      <w:r>
        <w:rPr/>
        <w:t>Имидж бунтарки отличается своей яркостью и внушительностью. Она сразу же привлекает к себе внимание экстравагантностью, вызывающим внешним видом, который она гордо именует собственным стилем.</w:t>
      </w:r>
    </w:p>
    <w:p>
      <w:pPr>
        <w:pStyle w:val="TextBodyIndent"/>
        <w:rPr/>
      </w:pPr>
      <w:r>
        <w:rPr/>
        <w:t>Бунтарка придерживается собственной моды, она придумывает себе модели, не считаясь ни с чьим мнением, бросая тем самым вызов всему миру. Если кто-то покушается на ее выбор, на ее вкус, это сразу же становится новой причиной для бунта, ссоры.</w:t>
      </w:r>
    </w:p>
    <w:p>
      <w:pPr>
        <w:pStyle w:val="TextBodyIndent"/>
        <w:rPr/>
      </w:pPr>
      <w:r>
        <w:rPr/>
        <w:t>Бунтарка обожает яркие, броские цвета. Естественно, что ее люби</w:t>
        <w:softHyphen/>
        <w:t>мым является самый воинственный цвет — ярко-красный. Но она также не против облачиться и во что-нибудь ярко-зеленое, синее или сочетание этих цветов. Также она не прочь остановить свой выбор на чем-нибудь громоздком, облачиться в развевающиеся одежды, украсить себя массой аксессуаров и драгоценностей.</w:t>
      </w:r>
    </w:p>
    <w:p>
      <w:pPr>
        <w:pStyle w:val="TextBodyIndent"/>
        <w:rPr/>
      </w:pPr>
      <w:r>
        <w:rPr/>
        <w:t>В косметике бунтарка склонна к излишествам, обильно и безвкусно пользуется всеми имеющимися в ее распоряжении средствами, часто перебарщивает с пудрой и тональным кремом, подчеркивает черной обводкой глаза. Неизменным в ее макияже остаются ярко-красные губы и румяна. Прическа — пышная, с длинными завитыми локонами, цвет волос — огненно-рыжий, каштановый или черный.</w:t>
      </w:r>
    </w:p>
    <w:p>
      <w:pPr>
        <w:pStyle w:val="Heading2"/>
        <w:rPr/>
      </w:pPr>
      <w:r>
        <w:rPr/>
        <w:t>ПЛАКСА</w:t>
      </w:r>
    </w:p>
    <w:p>
      <w:pPr>
        <w:pStyle w:val="TextBodyIndent"/>
        <w:rPr/>
      </w:pPr>
      <w:r>
        <w:rPr/>
        <w:t>Многих женщин привлекает образ плаксивой дамочки. Они руко</w:t>
        <w:softHyphen/>
        <w:t>водствуются мнением, что женщина своими слезами может повлиять на мужчину и решить любой спор в свою пользу.</w:t>
      </w:r>
    </w:p>
    <w:p>
      <w:pPr>
        <w:pStyle w:val="TextBodyIndent"/>
        <w:rPr/>
      </w:pPr>
      <w:r>
        <w:rPr/>
        <w:t>В душе все плаксы очень слабые, чувствительные, глубоко эмоцио</w:t>
        <w:softHyphen/>
        <w:t>нальные существа, любая неприятность оборачивается для них слезами: так что для «пускания слезы» всегда находится повод. Иногда плаксы плачут просто, без повода, из-за того, что взгрустнулось. В связи с этим плаксы склонны к депрессивным состояниям, к меланхоличным разду</w:t>
        <w:softHyphen/>
        <w:t>мьям, любят бывать в одиночестве, чтобы тихо поплакать в подушку. Однако зачастую плаксы специально ищут «жилетку» для задушевных излияний.</w:t>
      </w:r>
    </w:p>
    <w:p>
      <w:pPr>
        <w:pStyle w:val="TextBodyIndent"/>
        <w:rPr/>
      </w:pPr>
      <w:r>
        <w:rPr/>
        <w:t>Вечный плач, страдания и муки — постоянные спутники такой осо</w:t>
        <w:softHyphen/>
        <w:t>бы, которая буквально ищет проблемы или сама создает себе трудности там, где их нет и быть не может.</w:t>
      </w:r>
    </w:p>
    <w:p>
      <w:pPr>
        <w:pStyle w:val="TextBodyIndent"/>
        <w:rPr/>
      </w:pPr>
      <w:r>
        <w:rPr/>
        <w:t>Плакса все время пребывает в дурном расположении духа, ей посто</w:t>
        <w:softHyphen/>
        <w:t>янно нездоровится, она чем-то озабочена, угнетена. Ее жесты вялы и бессильны, лишены всякой энергии и жизненной силы. Плакса — песси</w:t>
        <w:softHyphen/>
        <w:t>мистка, лишенная всякого стремления к радости и счастью. Отсюда про</w:t>
        <w:softHyphen/>
        <w:t>истекает и ее неуверенность в себе, постоянные сомнения, масса комп</w:t>
        <w:softHyphen/>
        <w:t>лексов, причем плакса развивает их сама, тем самым нарочито указывая окружающим на то, чего они при других обстоятельствах никогда бы не заметили. Поэтому любимой темой для слезного разговора у плакс слу</w:t>
        <w:softHyphen/>
        <w:t>жат жалобы на собственную несчастную судьбу, на постоянные неудачи, которые их с ужасающей регулярностью преследуют.</w:t>
      </w:r>
    </w:p>
    <w:p>
      <w:pPr>
        <w:pStyle w:val="TextBodyIndent"/>
        <w:rPr/>
      </w:pPr>
      <w:r>
        <w:rPr/>
        <w:t>С такой женщиной невозможно долго находиться в одном помеще</w:t>
        <w:softHyphen/>
        <w:t>нии, поэтому нет ничего удивительного в том, что постепенно место рядом с плаксой оказывается пустующим.</w:t>
      </w:r>
    </w:p>
    <w:p>
      <w:pPr>
        <w:pStyle w:val="TextBodyIndent"/>
        <w:rPr/>
      </w:pPr>
      <w:r>
        <w:rPr/>
        <w:t>Неизменным атрибутом плаксы является большого размера носо</w:t>
        <w:softHyphen/>
        <w:t>вой платок, в который она сморкается и которым вытирает сле</w:t>
        <w:softHyphen/>
        <w:t>зы. Вся одежда плаксы выражает печаль, страдание и искреннюю скорбь по поводу неудачно сложившейся жизни. Серые и черные платья служат иллюстрацией того, что плакса носит пожизненный беспочвенный траур. Ее глаза всегда на «мокром месте», поэтому тушь либо отсутствует, либо размазана, веки воспалены. Прическа может быть любой, но вряд ли плакса станет уделять ей много внимания.</w:t>
      </w:r>
    </w:p>
    <w:p>
      <w:pPr>
        <w:pStyle w:val="Heading2"/>
        <w:rPr/>
      </w:pPr>
      <w:r>
        <w:rPr/>
        <w:t>ЭСТЕТКА</w:t>
      </w:r>
    </w:p>
    <w:p>
      <w:pPr>
        <w:pStyle w:val="TextBodyIndent"/>
        <w:rPr/>
      </w:pPr>
      <w:r>
        <w:rPr/>
        <w:t>Эстетка — образ довольно привлекательный и заслуживающий вни</w:t>
        <w:softHyphen/>
        <w:t>мания любой уважающей себя женщины. Эстетка поклоняется красоте всему изящному и сама стремится достичь совершенства, стать чем-то сродни богине красоты. Она обожает и увлекается всем, что можно назвать прекрасным, — всеми видами искусств (музыкой, живописью архитектурой, поэзией), ее привлекают красивые люди, лица, животные машины, мебель и т. д. и т. п.</w:t>
      </w:r>
    </w:p>
    <w:p>
      <w:pPr>
        <w:pStyle w:val="2"/>
        <w:rPr/>
      </w:pPr>
      <w:r>
        <w:rPr/>
        <w:t>Филипп Дормер Спенхон, граф Честерфилд,</w:t>
      </w:r>
    </w:p>
    <w:p>
      <w:pPr>
        <w:pStyle w:val="2"/>
        <w:rPr/>
      </w:pPr>
      <w:r>
        <w:rPr/>
        <w:t>говорил в своих письмах к сыну о том,</w:t>
      </w:r>
    </w:p>
    <w:p>
      <w:pPr>
        <w:pStyle w:val="2"/>
        <w:rPr/>
      </w:pPr>
      <w:r>
        <w:rPr/>
        <w:t>что для того чтобы, заслужить уважение</w:t>
      </w:r>
    </w:p>
    <w:p>
      <w:pPr>
        <w:pStyle w:val="2"/>
        <w:rPr/>
      </w:pPr>
      <w:r>
        <w:rPr/>
        <w:t>и восхищение людей, необходимо уметь подать</w:t>
      </w:r>
    </w:p>
    <w:p>
      <w:pPr>
        <w:pStyle w:val="2"/>
        <w:rPr/>
      </w:pPr>
      <w:r>
        <w:rPr/>
        <w:t xml:space="preserve">себя, в чем имидж играет не последнюю роль. </w:t>
      </w:r>
    </w:p>
    <w:p>
      <w:pPr>
        <w:pStyle w:val="2"/>
        <w:rPr/>
      </w:pPr>
      <w:r>
        <w:rPr/>
        <w:t>Благородство, образованность и таланты обычно</w:t>
      </w:r>
    </w:p>
    <w:p>
      <w:pPr>
        <w:pStyle w:val="2"/>
        <w:rPr/>
      </w:pPr>
      <w:r>
        <w:rPr/>
        <w:t>не так высоко ценятся, как приветливость,</w:t>
      </w:r>
    </w:p>
    <w:p>
      <w:pPr>
        <w:pStyle w:val="2"/>
        <w:rPr/>
      </w:pPr>
      <w:r>
        <w:rPr/>
        <w:t>учтивость и умение себя вести.</w:t>
      </w:r>
    </w:p>
    <w:p>
      <w:pPr>
        <w:pStyle w:val="TextBodyIndent"/>
        <w:rPr/>
      </w:pPr>
      <w:r>
        <w:rPr/>
        <w:t>Эстетка — довольно красивая дама, грезящая немеркнущими шедеврами, не</w:t>
        <w:softHyphen/>
        <w:t>когда созданными природой или людьми.</w:t>
      </w:r>
    </w:p>
    <w:p>
      <w:pPr>
        <w:pStyle w:val="TextBodyIndent"/>
        <w:rPr/>
      </w:pPr>
      <w:r>
        <w:rPr/>
        <w:t>Эта высоконравственная, поэтичная, грациозная, мечтательная и вместе с тем романтичная особа стремится совершенствовать и приукрашивать не только свою внешность, но и внутреннее содержание. Часто она проделывает подобное и в отношении людей, чья</w:t>
      </w:r>
      <w:r>
        <w:rPr>
          <w:b/>
        </w:rPr>
        <w:t xml:space="preserve"> </w:t>
      </w:r>
      <w:r>
        <w:rPr/>
        <w:t>судьба ей небезразлична, но постоянно наталкивается на сопротивление, повергающее ее в уныние.</w:t>
      </w:r>
    </w:p>
    <w:p>
      <w:pPr>
        <w:pStyle w:val="TextBodyIndent"/>
        <w:rPr/>
      </w:pPr>
      <w:r>
        <w:rPr/>
        <w:t>Все, что некрасиво, буднично, чересчур реалистично, окрашено в неприметные серые тона, не заслуживает ее внимания, она обращает свой взор только на яркое, красочное, вечное. И не обязательно, чтобы это красивое и совершенное было новым, ультрасовременным. Напро</w:t>
        <w:softHyphen/>
        <w:t>тив, эстетка благоговеет перед историческими ценностями: достижени</w:t>
        <w:softHyphen/>
        <w:t>ями целых эпох и цивилизаций.</w:t>
      </w:r>
    </w:p>
    <w:p>
      <w:pPr>
        <w:pStyle w:val="TextBodyIndent"/>
        <w:rPr/>
      </w:pPr>
      <w:r>
        <w:rPr/>
        <w:t>Эстетка во всем знает меру, утонченность ее вкуса, изыск сказыва</w:t>
        <w:softHyphen/>
        <w:t>ются буквально во всем, что бы она ни надела, что бы ни сделала, что бы ни сказала. Высокая образованность и культура не позволят эстетке выглядеть вульгарно или вызывающе.</w:t>
      </w:r>
    </w:p>
    <w:p>
      <w:pPr>
        <w:pStyle w:val="TextBodyIndent"/>
        <w:rPr/>
      </w:pPr>
      <w:r>
        <w:rPr/>
        <w:t>Ее одежда — дорогая во всех смыслах этого слова: тщательно подо</w:t>
        <w:softHyphen/>
        <w:t>бранные ткани, фасон, дизайн, фурнитура, аксессуары говорят сами за себя. Эстетка никогда не наденет спортивный костюм или домашний халат, даже в лес она поедет в дорогой обуви и тщательно выглажен</w:t>
        <w:softHyphen/>
        <w:t>ной одежде, с хорошей прической, ухоженными ногтями и безупреч</w:t>
        <w:softHyphen/>
        <w:t>ным макияжем. Она настолько щепетильна в вопросах внешнего вида, что никогда не лишит себя удовольствия носить роскошные драгоцен</w:t>
        <w:softHyphen/>
        <w:t>ности.</w:t>
      </w:r>
    </w:p>
    <w:p>
      <w:pPr>
        <w:pStyle w:val="TextBodyIndent"/>
        <w:rPr/>
      </w:pPr>
      <w:r>
        <w:rPr/>
        <w:t>Каждый жест, каждое движение эстетки как будто заранее приго</w:t>
        <w:softHyphen/>
        <w:t>товлены, продуманны. Она грациозна, изысканна, обворожительна, во всем, что она делает, чувствуется шарм и обаяние. Эстетка никогда не скажет ничего, что могло бы показаться окружающим пошлым или гру</w:t>
        <w:softHyphen/>
        <w:t>бым, все ее выражения поэтичны, полны глубокого смысла.</w:t>
      </w:r>
    </w:p>
    <w:p>
      <w:pPr>
        <w:pStyle w:val="Heading2"/>
        <w:rPr/>
      </w:pPr>
      <w:r>
        <w:rPr/>
        <w:t>БИБЛИОФИЛКА</w:t>
      </w:r>
    </w:p>
    <w:p>
      <w:pPr>
        <w:pStyle w:val="TextBodyIndent"/>
        <w:rPr/>
      </w:pPr>
      <w:r>
        <w:rPr/>
        <w:t>Эта дама наперечет знает места расположения всех городских биб</w:t>
        <w:softHyphen/>
        <w:t>лиотек, книжных магазинов, лотков и развалов. Целью всей ее жизни становится собирание библиотеки. Она много дней и ночей может проводить за столом, изучая одну-единственную книгу, радуясь тому, что наконец-то ее приобрела. Ради ценного экземпляра эти женщины готовы на все. Они способны без сожаления отдать за книгу всю свою месячную зарплату. Библиофилка обладает многими качествами профессионального сыщика, поскольку иногда, для того чтобы достать какой-либо редкий фолиант, приходится долго выяснять и вынюхивать его местонахождение. Пообещайте этой даме, что за услугу подарите ей замечательное издание, и она не только раскроет сопутствующее преступление, но и реки повернет вспять ради своих целей.</w:t>
      </w:r>
    </w:p>
    <w:p>
      <w:pPr>
        <w:pStyle w:val="TextBodyIndent"/>
        <w:rPr/>
      </w:pPr>
      <w:r>
        <w:rPr/>
        <w:t>Жилье библиофилки напоминает научную библиотеку — книги могут обнаружиться везде, порой даже в самых неподходящих местах. Нередко они даже выживают избранника этой дамы, по</w:t>
        <w:softHyphen/>
        <w:t>скольку тот вдруг понимает, что горячий обед намного лучше, чем чте</w:t>
        <w:softHyphen/>
        <w:t>ние бесед Сократа, а сидеть удобнее на стуле или кресле, чем на связке книг.</w:t>
      </w:r>
    </w:p>
    <w:p>
      <w:pPr>
        <w:pStyle w:val="TextBodyIndent"/>
        <w:rPr/>
      </w:pPr>
      <w:r>
        <w:rPr/>
        <w:t>Эти дамы в выборе одежды очень практичны. Они предпочитают свободные свитеры и джинсы, нередко они относятся к категории так называемых неформалов. Их также можно узнать по большим сумкам из которых выглядывают потертые временем корешки старинных книг. Как правило, библиофилки практически не пользуются косметикой, по</w:t>
        <w:softHyphen/>
        <w:t>скольку на макияж у них просто не остается времени — вся их жизнь подчинена идее собирания книг, и ни на что другое совершенно не хвата</w:t>
        <w:softHyphen/>
        <w:t>ет средств, да и времени тоже.</w:t>
      </w:r>
    </w:p>
    <w:p>
      <w:pPr>
        <w:pStyle w:val="Heading2"/>
        <w:rPr/>
      </w:pPr>
      <w:r>
        <w:rPr/>
        <w:t>ФИЛАТЕЛИСТКА</w:t>
      </w:r>
    </w:p>
    <w:p>
      <w:pPr>
        <w:pStyle w:val="TextBodyIndent"/>
        <w:rPr/>
      </w:pPr>
      <w:r>
        <w:rPr/>
        <w:t>Как известно, ревностные собирательницы марок не могут жить без своих драгоценных альбомов. Они готовы, вооружившись лупой, сидеть часами и рассматривать эти разноцветные кусочки бумаги. Даже реальную действительность они воспринимают как какую-нибудь редкую марку.</w:t>
      </w:r>
    </w:p>
    <w:p>
      <w:pPr>
        <w:pStyle w:val="TextBodyIndent"/>
        <w:rPr/>
      </w:pPr>
      <w:r>
        <w:rPr/>
        <w:t>Несмотря на свойственный им романтизм, филателистки в то же время весьма практичны, поскольку дух накопительства: будь то знания, деньги или разноцветные квадратики бумаги, именуемые марками, — очень хорошо воспитывает это качество. Ведь не каждый сможет так рассчитать свои фи</w:t>
        <w:softHyphen/>
        <w:t>нансы и распланировать свой день, чтобы на все хватило времени и средств. Все коллекционеры, и филателистки в частности, отличаются тем, что само осознание владения какой-либо редкостью, а в нашем случае маркой, при</w:t>
        <w:softHyphen/>
        <w:t>носит им чувство глубокого удовлетворения, приподнимает их над просты</w:t>
        <w:softHyphen/>
        <w:t>ми смертными (не коллекционерами) и наделяет их своего рода избранно</w:t>
        <w:softHyphen/>
        <w:t>стью. Они чувствуют себе более значимыми, будто марка является неким пропуском в другой, более возвышенный и привлекательный мир.</w:t>
      </w:r>
    </w:p>
    <w:p>
      <w:pPr>
        <w:pStyle w:val="TextBodyIndent"/>
        <w:rPr/>
      </w:pPr>
      <w:r>
        <w:rPr/>
        <w:t>Нередко, погрузившись в изучение очередного раритета, филателист</w:t>
        <w:softHyphen/>
        <w:t>ки совершенно не замечают своих поклонников. Поэтому очень часто случается так, что она всю жизнь остается одна и ей никто и ничто не мешает отдаваться своему любимому делу.</w:t>
      </w:r>
    </w:p>
    <w:p>
      <w:pPr>
        <w:pStyle w:val="TextBodyIndent"/>
        <w:rPr/>
      </w:pPr>
      <w:r>
        <w:rPr/>
        <w:t>Эти женщины любят все самое яркое. Их квартира похожа на склад циркового реквизита, где вполне уместны и разноцветная мебель, и што</w:t>
        <w:softHyphen/>
        <w:t>ры с рисунком в стиле экспрессионизма. Подбирая себе гардероб, фила</w:t>
        <w:softHyphen/>
        <w:t>телистки также руководствуются этим принципом. Их всегда можно уз</w:t>
        <w:softHyphen/>
        <w:t>нать в толпе по яркому необычному наряду. Это могут быть широкие развевающиеся юбки и полупрозрачные воздушные блузки или просторные балахоны. Накладывая макияж, такие женщины совершенно не экономят на косметике. Их привлекают сочные цвета, поэтому если они покупают губную помаду, то обязательно ярко-красную или насыщенно-фиолетовую, а если лак для ногтей, то обяза</w:t>
        <w:softHyphen/>
        <w:t>тельно изумрудно-зеленый или черный.</w:t>
      </w:r>
    </w:p>
    <w:p>
      <w:pPr>
        <w:pStyle w:val="Heading2"/>
        <w:rPr/>
      </w:pPr>
      <w:r>
        <w:rPr/>
        <w:t>НУМИЗМАТ</w:t>
      </w:r>
    </w:p>
    <w:p>
      <w:pPr>
        <w:pStyle w:val="TextBodyIndent"/>
        <w:rPr/>
      </w:pPr>
      <w:r>
        <w:rPr/>
        <w:t>Монеты — старые и не очень, крупные и мелкие, более или менее ценные — ваша страсть. О них вы .знаете очень много; какие были в восем</w:t>
        <w:softHyphen/>
        <w:t>надцатом веке, какие в девятнадцатом, из чего их делали, какова их цен</w:t>
        <w:softHyphen/>
        <w:t>ность, всякие загадочные истории, связанные с ними. Встретив близкого по духу человека, да и просто, когда бывает очень скучно, вы всегда знаете, о чем именно будете говорить, и только эта тема по-настоящему вас волнует.</w:t>
      </w:r>
    </w:p>
    <w:p>
      <w:pPr>
        <w:pStyle w:val="TextBodyIndent"/>
        <w:rPr/>
      </w:pPr>
      <w:r>
        <w:rPr/>
        <w:t>Как все увлеченные чем-либо люди, вы способны обижаться на тех, кто не разделяет вашего увлечения, считает вас чудачкой. Вы можете быть рассеянной, несобранной, потому как способны уйти в себя и обо всем на свете забыть, не замечать того, что происходит рядом. Доста</w:t>
        <w:softHyphen/>
        <w:t>вить вам радость очень просто — надо положительно отозваться о пред</w:t>
        <w:softHyphen/>
        <w:t>мете вашей любви, еще лучше подарить вам ценный экземплярчик.</w:t>
      </w:r>
    </w:p>
    <w:p>
      <w:pPr>
        <w:pStyle w:val="TextBodyIndent"/>
        <w:rPr/>
      </w:pPr>
      <w:r>
        <w:rPr/>
        <w:t>Ваше витание в каких-то высших сферах сказывается и на вашем внешнем виде. Вам просто некогда дотошно и скрупулезно выбирать себе наряд, делать тщательно прическу. Достаточно небрежно собран</w:t>
        <w:softHyphen/>
        <w:t>ных сзади волос, непослушной челки, падающей на глаза, на которую вы все время дуете, чтобы хоть что-то можно было увидеть, ну, и очков. Можно просто собрать сзади волосы в шишку.</w:t>
      </w:r>
    </w:p>
    <w:p>
      <w:pPr>
        <w:pStyle w:val="TextBodyIndent"/>
        <w:rPr/>
      </w:pPr>
      <w:r>
        <w:rPr/>
        <w:t>Косметики тоже минимум, потому как вы не хотите выглядеть рас</w:t>
        <w:softHyphen/>
        <w:t>крашенной глупой куклой. Из украшений подойдут красивые часы на руке, небольшие сережки. Раз вы нумизматка, то можно выбрать се</w:t>
        <w:softHyphen/>
        <w:t>режки в виде монет или браслет из монет, цепочку с монеткой.</w:t>
      </w:r>
    </w:p>
    <w:p>
      <w:pPr>
        <w:pStyle w:val="TextBodyIndent"/>
        <w:rPr/>
      </w:pPr>
      <w:r>
        <w:rPr/>
        <w:t>Неплохо будет смотреться длинная юбка, расширяющаяся книзу, черного или коричневого цветов либо джинсы, снизу расшитые монета</w:t>
        <w:softHyphen/>
        <w:t>ми, с футболкой, на которой нарисованы монеты. А сверху кожаный светло-коричневого цвета пиджак нараспашку. И через плечо повесить сшитый из замши, джинсы или кожи рюкзак, к которому тоже приклеить, пришить монеты.</w:t>
      </w:r>
    </w:p>
    <w:p>
      <w:pPr>
        <w:pStyle w:val="Heading2"/>
        <w:rPr/>
      </w:pPr>
      <w:r>
        <w:rPr/>
        <w:t>ЛЮБИТЕЛЬНИЦА ИНДИЙСКОГО КИНО</w:t>
      </w:r>
    </w:p>
    <w:p>
      <w:pPr>
        <w:pStyle w:val="TextBodyIndent"/>
        <w:rPr/>
      </w:pPr>
      <w:r>
        <w:rPr/>
        <w:t>Эти приверженцы романтических переживаний настолько глубоко Сужаются в свои грезы, наблюдая в кинозалах экранизацию различных историй любви, что их носовые платки, по объему больше напоминающие пеленки, по окончании сеанса можно просто выжимать. Всем известно, что индийское кино, как правило, заканчивается хорошо и справедливость в конце фильма обязательно вос</w:t>
        <w:softHyphen/>
        <w:t>торжествует. Самые отпетые негодяи будут наказаны по заслугам влюбленные соединятся в счастливом браке. Случается, что киношные отношения любительницы индийского кино переносят в реальную жизнь не замечая полумер и полуцветов. Поэтому если им не нравится человек они немедленно записывают его в негодяи.</w:t>
      </w:r>
    </w:p>
    <w:p>
      <w:pPr>
        <w:pStyle w:val="TextBodyIndent"/>
        <w:rPr/>
      </w:pPr>
      <w:r>
        <w:rPr/>
        <w:t>Следует отметить, что фанатки этого кино — очень романтичные особы. Насмотревшись сказок про любовь, где все желания в итоге ис</w:t>
        <w:softHyphen/>
        <w:t>полняются, стоит лишь преодолеть какие-нибудь внешние преграды, не</w:t>
        <w:softHyphen/>
        <w:t>редко они всю жизнь ждут своего безупречного героя, идеального муж</w:t>
        <w:softHyphen/>
        <w:t>чину, который, совершив пару-тройку подвигов, прилетит к ним на крыльях любви и заключит в свои объятья. К сожалению, так очень редко проис</w:t>
        <w:softHyphen/>
        <w:t>ходит в реальной жизни, поэтому любительницы индийских фильмов, так и не дождавшись своего принца, обвиняют высшие силы в несправедли</w:t>
        <w:softHyphen/>
        <w:t>вом отношении к их персоне.</w:t>
      </w:r>
    </w:p>
    <w:p>
      <w:pPr>
        <w:pStyle w:val="TextBodyIndent"/>
        <w:rPr/>
      </w:pPr>
      <w:r>
        <w:rPr/>
        <w:t>Эти дамы не пропускают ни одного индийского фильма и способны перечислить по именам всех индийских актеров, когда-либо появляю</w:t>
        <w:softHyphen/>
        <w:t>щихся на экране. А за автограф, к примеру, Митхуна Чакроборти, сыг</w:t>
        <w:softHyphen/>
        <w:t>равшего во многих известных фильмах, в частности в «Танцоре Диско», они готовы буквально на все.</w:t>
      </w:r>
    </w:p>
    <w:p>
      <w:pPr>
        <w:pStyle w:val="TextBodyIndent"/>
        <w:rPr/>
      </w:pPr>
      <w:r>
        <w:rPr/>
        <w:t>Эти дамы не на шутку интересуются индийскими танцами, а многие из них даже записываются в кружки в надежде постичь эту нелегкую науку. Именно с любви к индийскому кино у многих начинается любовь к народному искусству Индии, которая сопровождает этих женщин всю жизнь. Они открывают для себя национальные традиции и обряды этого народа.</w:t>
      </w:r>
    </w:p>
    <w:p>
      <w:pPr>
        <w:pStyle w:val="TextBodyIndent"/>
        <w:rPr/>
      </w:pPr>
      <w:r>
        <w:rPr/>
        <w:t>Если вы увидели на улице женщину с европейскими чертами лица и с родинкой на лбу чуть выше переносицы, знайте, перед вами одна из представительниц этой категории. Такая дама едва ли появится на улице в сари, но будьте уверены, что дома она обязательно хранит этот наряд и по вечерам частенько красуется в нем перед зеркалом.</w:t>
      </w:r>
    </w:p>
    <w:p>
      <w:pPr>
        <w:pStyle w:val="Heading2"/>
        <w:rPr/>
      </w:pPr>
      <w:r>
        <w:rPr/>
        <w:t>ПОКЛОННИЦА СЕРИАЛОВ</w:t>
      </w:r>
    </w:p>
    <w:p>
      <w:pPr>
        <w:pStyle w:val="TextBodyIndent"/>
        <w:rPr/>
      </w:pPr>
      <w:r>
        <w:rPr/>
        <w:t>Неистовым поклонницам сериалов, как правило, бывает совершенно все равно, какая страна сняла эту мыльную оперу. Их привлекает весьма запутанный сюжет и быстро разворачивающееся действие.</w:t>
      </w:r>
    </w:p>
    <w:p>
      <w:pPr>
        <w:pStyle w:val="TextBodyIndent"/>
        <w:rPr/>
      </w:pPr>
      <w:r>
        <w:rPr/>
        <w:t>Режим дня этих дам полностью подчиняется телевизионной програм</w:t>
        <w:softHyphen/>
        <w:t>ме. Все домашние дела выполняются исключительно в перерывах между сериями разного рода «мыла». Они готовы отложить обед или ужин, оставив голодными всех своих домочадцев, не пойти на вечеринку к друзьям или даже поссориться с близкими, ради того чтобы посмотреть наиболее острую, по их мнению, серию. Когда пни сидят у телевизора, их лучше не трогать, поскольку здесь всегда есть писк нарваться на грубость, особенно если в уличной перестрелке серь</w:t>
        <w:softHyphen/>
        <w:t>езно ранили главного героя, а его любимая девушка даже и не подумала навестить бедолагу в больнице.</w:t>
      </w:r>
    </w:p>
    <w:p>
      <w:pPr>
        <w:pStyle w:val="Style13"/>
        <w:rPr/>
      </w:pPr>
      <w:r>
        <w:rPr/>
        <w:t>Поменять имидж можно и с помощью очков.</w:t>
      </w:r>
    </w:p>
    <w:p>
      <w:pPr>
        <w:pStyle w:val="Style13"/>
        <w:rPr/>
      </w:pPr>
      <w:r>
        <w:rPr/>
        <w:t>Если вы носите их, то чтобы внести новые</w:t>
      </w:r>
    </w:p>
    <w:p>
      <w:pPr>
        <w:pStyle w:val="Style13"/>
        <w:rPr/>
      </w:pPr>
      <w:r>
        <w:rPr/>
        <w:t>нотки в свой имидж, достаточно поменять</w:t>
      </w:r>
    </w:p>
    <w:p>
      <w:pPr>
        <w:pStyle w:val="Style13"/>
        <w:rPr/>
      </w:pPr>
      <w:r>
        <w:rPr/>
        <w:t>оправу.</w:t>
      </w:r>
      <w:r>
        <w:rPr>
          <w:i w:val="false"/>
        </w:rPr>
        <w:t xml:space="preserve"> </w:t>
      </w:r>
      <w:r>
        <w:rPr/>
        <w:t>А</w:t>
      </w:r>
      <w:r>
        <w:rPr>
          <w:i w:val="false"/>
        </w:rPr>
        <w:t xml:space="preserve"> </w:t>
      </w:r>
      <w:r>
        <w:rPr/>
        <w:t>если вы имеете хорошее зрение,</w:t>
      </w:r>
    </w:p>
    <w:p>
      <w:pPr>
        <w:pStyle w:val="Style13"/>
        <w:rPr/>
      </w:pPr>
      <w:r>
        <w:rPr/>
        <w:t>которому не нужна никакая коррекция, то можно</w:t>
      </w:r>
    </w:p>
    <w:p>
      <w:pPr>
        <w:pStyle w:val="Style13"/>
        <w:rPr/>
      </w:pPr>
      <w:r>
        <w:rPr/>
        <w:t>выбрать очки с обыкновенными прозрачными</w:t>
      </w:r>
    </w:p>
    <w:p>
      <w:pPr>
        <w:pStyle w:val="Style13"/>
        <w:rPr/>
      </w:pPr>
      <w:r>
        <w:rPr/>
        <w:t>стеклами. В</w:t>
      </w:r>
      <w:r>
        <w:rPr>
          <w:i w:val="false"/>
        </w:rPr>
        <w:t xml:space="preserve"> </w:t>
      </w:r>
      <w:r>
        <w:rPr/>
        <w:t>Европе сейчас это очень модно,</w:t>
      </w:r>
    </w:p>
    <w:p>
      <w:pPr>
        <w:pStyle w:val="Style13"/>
        <w:rPr/>
      </w:pPr>
      <w:r>
        <w:rPr/>
        <w:t>поскольку с помощью очков можно подчеркнуть</w:t>
      </w:r>
    </w:p>
    <w:p>
      <w:pPr>
        <w:pStyle w:val="Style13"/>
        <w:rPr/>
      </w:pPr>
      <w:r>
        <w:rPr/>
        <w:t>форму лица и обратить внимание на красивые</w:t>
      </w:r>
    </w:p>
    <w:p>
      <w:pPr>
        <w:pStyle w:val="Style13"/>
        <w:rPr/>
      </w:pPr>
      <w:r>
        <w:rPr/>
        <w:t>глаза, изменить образ.</w:t>
      </w:r>
    </w:p>
    <w:p>
      <w:pPr>
        <w:pStyle w:val="TextBodyIndent"/>
        <w:rPr/>
      </w:pPr>
      <w:r>
        <w:rPr/>
        <w:t>Поклонницы сериалов настолько сильно увлекаются всеми перипетия</w:t>
        <w:softHyphen/>
        <w:t>ми сюжетной линии и так сопереживают героям, что нередко перед теле</w:t>
        <w:softHyphen/>
        <w:t>визором разыгрываются целые трагедии. Они с наслаждением ругают Джину из сериала «Санта-Барбара» и готовы запустить вазой или пепель</w:t>
        <w:softHyphen/>
        <w:t>ницей в голову Эстер из сериала «Богатые тоже плачут». Многочисленные неудачи полюбившегося персонажа воспринимаются ими гораздо серьез</w:t>
        <w:softHyphen/>
        <w:t>нее, чем собственные, а уж смерть кого-либо из их героев и вовсе вызыва</w:t>
        <w:softHyphen/>
        <w:t>ет бурю эмоций, которая по эмоциональной насыщенности может срав</w:t>
        <w:softHyphen/>
        <w:t>ниться разве что с потерей одного из близких.</w:t>
      </w:r>
    </w:p>
    <w:p>
      <w:pPr>
        <w:pStyle w:val="TextBodyIndent"/>
        <w:rPr/>
      </w:pPr>
      <w:r>
        <w:rPr/>
        <w:t>Особая трагедия происходит, когда сериал все-таки заканчивается, поскольку поклонницы успевают настолько сродниться с его героями, что уже не представляют без них своей жизни. Правда, горе поклонниц продолжается недолго, поскольку тут же на подходе новый сериал, о показе которого своевременно заботятся наши несравненные работни</w:t>
        <w:softHyphen/>
        <w:t>ки телевидения. Однако, как известно, настоящие сериалы никогда не оканчиваются, что и подтверждает всем известная «Санта-Барбара», на которой выросло уже не одно поколение.</w:t>
      </w:r>
    </w:p>
    <w:p>
      <w:pPr>
        <w:pStyle w:val="TextBodyIndent"/>
        <w:rPr/>
      </w:pPr>
      <w:r>
        <w:rPr/>
        <w:t>Ревностные поклонницы сериалов, как правило, всегда приобретают одежду в стиле полюбившейся героини, которой стараются подражать не только в прическе и макияже, но и в движениях, жестах и образе мыслей.</w:t>
      </w:r>
      <w:r>
        <w:rPr>
          <w:b/>
        </w:rPr>
        <w:t xml:space="preserve"> </w:t>
      </w:r>
    </w:p>
    <w:p>
      <w:pPr>
        <w:pStyle w:val="Heading2"/>
        <w:rPr/>
      </w:pPr>
      <w:r>
        <w:rPr/>
        <w:t>БАНДИТКА</w:t>
      </w:r>
    </w:p>
    <w:p>
      <w:pPr>
        <w:pStyle w:val="TextBodyIndent"/>
        <w:rPr/>
      </w:pPr>
      <w:r>
        <w:rPr/>
        <w:t>Эти женщины не всегда связаны с криминальным миром, про</w:t>
        <w:softHyphen/>
        <w:t>сто их манера поведения напоминает, пусть и немного осовремененно тех роковых дам начала двадцатого столетия, когда во главе банды могла стоять некая тетя Соня, поражающая работников уголовного розыска неожиданными рисковыми налетами и необъяснимой жестокостью. Та</w:t>
        <w:softHyphen/>
        <w:t>кие женщины, как правило, всегда четко знают, чего они хотят, и мето</w:t>
        <w:softHyphen/>
        <w:t>дично добиваются поставленных целей. Они считают, что ради удовлет</w:t>
        <w:softHyphen/>
        <w:t>ворения своих желаний можно прибегнуть к любым средствам, будь то неприкрытая, грубая лесть или прямой шантаж и угрозы. Не все бандит</w:t>
        <w:softHyphen/>
        <w:t>ки готовы собственноручно принять участие в каком-либо рискованном деле, однако как подстрекатели работают обычно безупречно, поскольку тонко разбираются в человеческой психологии.</w:t>
      </w:r>
    </w:p>
    <w:p>
      <w:pPr>
        <w:pStyle w:val="TextBodyIndent"/>
        <w:rPr/>
      </w:pPr>
      <w:r>
        <w:rPr/>
        <w:t>Женщина-бандитка привлекает к себе поклонников независимым и свободолюбивым нравом, а также демонстративным бесстрашием. Она способна пойти даже на неоправданный риск и является прекрасной помощницей для сильного мужчины, у которого ее выходки могут выз</w:t>
        <w:softHyphen/>
        <w:t>вать только улыбку умиления. Нередко эти женщины напоминают дево</w:t>
        <w:softHyphen/>
        <w:t>чек-подростков своим стремлением везде навести порядок и жить по справедливости, которую пропагандирует воровская или другая крими</w:t>
        <w:softHyphen/>
        <w:t>нальная братия. Она нередко сама же и страдает от собственного юно</w:t>
        <w:softHyphen/>
        <w:t>шеского максимализма.</w:t>
      </w:r>
    </w:p>
    <w:p>
      <w:pPr>
        <w:pStyle w:val="TextBodyIndent"/>
        <w:rPr/>
      </w:pPr>
      <w:r>
        <w:rPr/>
        <w:t>Эти дамы редко задумываются о будущем, предпочитая жить одним днем, поскольку еще неизвестно, что там будет впереди, и не стоит зара</w:t>
        <w:softHyphen/>
        <w:t>нее забивать чем бы там ни было голову. Когда эти бандитки ввязывают</w:t>
        <w:softHyphen/>
        <w:t>ся в неприятности, они бесстрашно преодолевают все трудности и с юмором воспринимают свое положение. Они нередко привлекают окружающих своей бесшабашностью, и рядом с ними любые проблемы кажутся мел</w:t>
        <w:softHyphen/>
        <w:t>кими и легкопреодолимыми. Воспринимая жизнь как военную игру, бан</w:t>
        <w:softHyphen/>
        <w:t>дитка тем не менее очень ответственно относится к своим обязанностям по отношению к родственникам и близким. Она постарается сделать все для того, чтобы они были устроены в этом мире, причем устроены как можно лучше.</w:t>
      </w:r>
    </w:p>
    <w:p>
      <w:pPr>
        <w:pStyle w:val="TextBodyIndent"/>
        <w:rPr/>
      </w:pPr>
      <w:r>
        <w:rPr/>
        <w:t>Поскольку бандитки, как правило, очень активны и деятельны, они предпочитают спортивный стиль в одежде. Как ни парадоксально, но они либо чрезмерно пользуются косметикой, либо не пользуются ей вообще.</w:t>
      </w:r>
    </w:p>
    <w:p>
      <w:pPr>
        <w:pStyle w:val="Heading2"/>
        <w:rPr/>
      </w:pPr>
      <w:r>
        <w:rPr/>
        <w:t>МАТЬ ТЕРЕЗА</w:t>
      </w:r>
    </w:p>
    <w:p>
      <w:pPr>
        <w:pStyle w:val="TextBodyIndent"/>
        <w:rPr/>
      </w:pPr>
      <w:r>
        <w:rPr/>
        <w:t>Эта женщина посвятила свою жизнь тому, чтобы утешать страждущих и наставлять на путь истинный заблудших. С детства она не могла пройти мимо раненой кошки или голубя с поврежденным крылом. Она давно забыла про свою личную жизнь, и все ее усилия направлены на то, чтобы помочь ближним. Нередко ее обманывают, однако она никогда не теряет своей веры в хорошие начала любого человека, а главное — в Бога. Она очень религиозна. Скрупулезно соблюдает все посты, знает все религиозные праздники и святых и практически каждый день молится за благополучие и здоровье родных и друзей. Наверное, уже все приняли утверждение, что мысль материаль</w:t>
        <w:softHyphen/>
        <w:t>на поэтому никто не удивится тому, что ее многочисленные молитвы помогают.</w:t>
      </w:r>
    </w:p>
    <w:p>
      <w:pPr>
        <w:pStyle w:val="TextBodyIndent"/>
        <w:rPr/>
      </w:pPr>
      <w:r>
        <w:rPr/>
        <w:t>Эта женщина не помнит зла и готова помогать даже своему заклято</w:t>
        <w:softHyphen/>
        <w:t>му врагу, поскольку уверена, что каждому в этом мире воздается по заслугам и никто не смеет обижаться на кого бы то ни было, особенно на свою судьбу. Любые неприятности в этом мире она объясняет тем, что так угодно было Богу, что людям специально посылаются различные ис</w:t>
        <w:softHyphen/>
        <w:t>пытания, чтобы они осознали неправильность некоторых своих поступков и сделали определенные выводы. Если же этого не происходит и человек только озлобляется на жизнь, значит, он не извлек из посланных ситуаций уроки и новые подобные преграды будут ждать его на пути осуществле</w:t>
        <w:softHyphen/>
        <w:t>ния собственных замыслов.</w:t>
      </w:r>
    </w:p>
    <w:p>
      <w:pPr>
        <w:pStyle w:val="TextBodyIndent"/>
        <w:rPr/>
      </w:pPr>
      <w:r>
        <w:rPr/>
        <w:t>Нередко эти женщины в своем стремлении служить Богу и людям бро</w:t>
        <w:softHyphen/>
        <w:t>сают относительно отлаженный быт и едут в какую-нибудь заброшенную де</w:t>
        <w:softHyphen/>
        <w:t>ревню, где как могут помогают ее не</w:t>
        <w:softHyphen/>
        <w:t>многочисленным обитателям. Нередко, вставая на путь духовного развития, они приходят в монастыри, где отрекаются от всего мирского и всю жизнь прово</w:t>
        <w:softHyphen/>
        <w:t>дят в молитвах. По их мнению, за Бога нужно немало пострадать, только тог</w:t>
        <w:softHyphen/>
        <w:t>да он услышит твои молитвы. Очень часто на таких женщин снисходит Бо</w:t>
        <w:softHyphen/>
        <w:t>жественная благодать, и у них откры</w:t>
        <w:softHyphen/>
        <w:t>ваются удивительные способности, не</w:t>
        <w:softHyphen/>
        <w:t>редко они начинают с помощью своей энергетики лечить людей, предсказывать будущее и своим присутствием облег</w:t>
        <w:softHyphen/>
        <w:t>чают физическое состояние неизлечимо больных.</w:t>
      </w:r>
    </w:p>
    <w:p>
      <w:pPr>
        <w:pStyle w:val="TextBodyIndent"/>
        <w:rPr/>
      </w:pPr>
      <w:r>
        <w:rPr/>
        <w:t>В выборе одежды такие женщины обязательно соблюдают принцип: чем скромнее, тем лучше. Вы не увидите на них мини-юбок или экстравагантных полупрозрачных кофточек. Как правило, они предпочитают длинные платья свободного покроя темных тонов. Конечно же, они не пользуются косметикой.</w:t>
      </w:r>
    </w:p>
    <w:p>
      <w:pPr>
        <w:pStyle w:val="Heading2"/>
        <w:rPr/>
      </w:pPr>
      <w:r>
        <w:rPr/>
        <w:t>ДОБРАЯ ДУША</w:t>
      </w:r>
    </w:p>
    <w:p>
      <w:pPr>
        <w:pStyle w:val="TextBodyIndent"/>
        <w:rPr/>
      </w:pPr>
      <w:r>
        <w:rPr/>
        <w:t>Дама-добрая душа готова всем пожертвовать ради других. Она самоот</w:t>
        <w:softHyphen/>
        <w:t>верженно лезет на «баррикады», защищая, по ее мнению, незаслуженно обиженных. Заступаясь за ближнего, она способна вступить в неравный бой даже с отъявленными негодяями и, как ни странно, с успехом выиг</w:t>
        <w:softHyphen/>
        <w:t>рать поединок, поскольку ее напористости и бесстрашию в попытке дока</w:t>
        <w:softHyphen/>
        <w:t>зать свою правоту можно только позавидовать. Она по первому зову или даже по собственному разумению бросается на помощь каждому, кто в ней нуждается. Если на дороге ей встретится человек без определенного места жительства, она обязательно приведет его домой, отмоет, накормит и определит в какой-нибудь интернат или дом престарелых, совершенно проигнорировав при этом своих подруг, вертящих пальцами у виска.</w:t>
      </w:r>
    </w:p>
    <w:p>
      <w:pPr>
        <w:pStyle w:val="TextBodyIndent"/>
        <w:rPr/>
      </w:pPr>
      <w:r>
        <w:rPr/>
        <w:t>Когда речь идет о слабых, сирых и убогих, о тех, кого необходимо пожалеть, здесь ее не остановят никакие преграды. Она с удовольствием может собрать митинг в протест незаконного выселения какой-нибудь соседской многодетной семьи, дойдет до главы города и добьется того, чтобы обиженных обеспечили жильем. Про таких нередко говорят, что они вечно суют нос не свое дело.</w:t>
      </w:r>
    </w:p>
    <w:p>
      <w:pPr>
        <w:pStyle w:val="TextBodyIndent"/>
        <w:rPr/>
      </w:pPr>
      <w:r>
        <w:rPr/>
        <w:t>К сожалению, вся энергия этих дам растрачивается на посторонних, а на себя, как обычно, ее не хватает. Добрые души никогда не станут про</w:t>
        <w:softHyphen/>
        <w:t>сить чего-либо для себя, поэтому нередко они живут в самых неблагоуст</w:t>
        <w:softHyphen/>
        <w:t>роенных квартирах, получают самую маленькую зарплату и привыкли в своей жизни довольствоваться малым. С другой стороны, к ним постоянно тянутся люди, и в их домах всегда звучат веселые голоса друзей. Не зря говорят, что добро, которое мы сделали кому-либо, обязательно к нам вернется сторицей, поэтому добрым душам не грозит бесславное оконча</w:t>
        <w:softHyphen/>
        <w:t>ние дней своих в гордом одиночестве, их всегда будут окружать люди.</w:t>
      </w:r>
    </w:p>
    <w:p>
      <w:pPr>
        <w:pStyle w:val="TextBodyIndent"/>
        <w:rPr/>
      </w:pPr>
      <w:r>
        <w:rPr/>
        <w:t>Эти дамы хотя и следят за собой, но не делают из этого культа, поэтому не следует удивляться, если вы однажды по дороге на работу встретите доб</w:t>
        <w:softHyphen/>
        <w:t>рую душу в растрепанном виде и без макияжа. Можно в полной уверенности утверждать, что пока вы мирно посапывали в своей постели, она в очередной раз всю ночь спасала от неминуемой гибели нуждающегося в помощи.</w:t>
      </w:r>
    </w:p>
    <w:p>
      <w:pPr>
        <w:pStyle w:val="Heading2"/>
        <w:rPr/>
      </w:pPr>
      <w:r>
        <w:rPr/>
        <w:t>ЗАБЛУДИВШАЯСЯ</w:t>
      </w:r>
    </w:p>
    <w:p>
      <w:pPr>
        <w:pStyle w:val="TextBodyIndent"/>
        <w:rPr/>
      </w:pPr>
      <w:r>
        <w:rPr/>
        <w:t>Эти представительницы прекрасной половины человечества все время сомневаются. Они нередко считают, что жизнь проходит как бы мимо них, а они — только сторонние наблюдатели. Эти дамы, имея твердо сложившегося собственного мнения, постоянно караются примкнуть в кому-либо. Когда обстоятельства меняются, они способны быстро переметнуться к другой группе людей. В результате таких перемещений они уже сами перестают понимать, что им нужно от этой жизни, в чем цель их существования, и напоминают заблудившегося в лесу ребенка. В конце концов они сами теряют всякую надежду разобраться во всем происходящем и занимают сторону победителя.</w:t>
      </w:r>
    </w:p>
    <w:p>
      <w:pPr>
        <w:pStyle w:val="TextBodyIndent"/>
        <w:rPr/>
      </w:pPr>
      <w:r>
        <w:rPr/>
        <w:t>Этим дамам нельзя стопроцентно доверять, поскольку всегда есть ве</w:t>
        <w:softHyphen/>
        <w:t>роятность того, что в самый ответственный момент их одолеют сомнения в правильности своих поступков и они перекинутся к неприятелю.</w:t>
      </w:r>
    </w:p>
    <w:p>
      <w:pPr>
        <w:pStyle w:val="TextBodyIndent"/>
        <w:rPr/>
      </w:pPr>
      <w:r>
        <w:rPr/>
        <w:t>Заблудившимся свойственно в беседе использовать размытые форму</w:t>
        <w:softHyphen/>
        <w:t>лировки, общие фразы, некоторую недоговоренность. При этом они стараются всем угодить, чтобы без лишних проблем «и овцы были целы, и волки были сыты». Из таких женщин нередко получаются хорошие дипломаты или домохозяйки, поскольку как в одном, так и в другом деле нужно со всем соглашаться, легко принимать то одну, то другую сторону и подспудно добиваться своего. Выбирая спутника жизни, эти дамы стремятся найти себе сильного человека, которому можно беспре</w:t>
        <w:softHyphen/>
        <w:t>кословно подчиниться и не думать о решении различных проблем се</w:t>
        <w:softHyphen/>
        <w:t>мейной жизни, во всем полагаясь на него.</w:t>
      </w:r>
    </w:p>
    <w:p>
      <w:pPr>
        <w:pStyle w:val="TextBodyIndent"/>
        <w:rPr/>
      </w:pPr>
      <w:r>
        <w:rPr/>
        <w:t>Квартира такой женщины забита самыми неожиданными вещами. Если она любит читать, то у нее на полке рядом с любовными романами вы можете заметить и издание И. Канта, к примеру «Критику чистого разума». У нее может найтись религиозная литература по всем суще</w:t>
        <w:softHyphen/>
        <w:t>ствующим вероисповеданиям, поскольку она наверняка в разное время посещала все имеющиеся в городе секты и собрания. В поисках себя эти женщины иногда настолько далеко заходят, что вернуться к обычной жизни для них становится довольно сложно.</w:t>
      </w:r>
    </w:p>
    <w:p>
      <w:pPr>
        <w:pStyle w:val="TextBodyIndent"/>
        <w:rPr/>
      </w:pPr>
      <w:r>
        <w:rPr/>
        <w:t>У этих дам нет определенного стиля в одежде, поскольку все зависит от того, с кем на данный момент они общаются и чьей точки зрения придерживаются.</w:t>
      </w:r>
    </w:p>
    <w:p>
      <w:pPr>
        <w:pStyle w:val="Heading2"/>
        <w:rPr/>
      </w:pPr>
      <w:r>
        <w:rPr/>
        <w:t>ВЫМОГАТЕЛЬНИЦА</w:t>
      </w:r>
    </w:p>
    <w:p>
      <w:pPr>
        <w:pStyle w:val="TextBodyIndent"/>
        <w:rPr/>
      </w:pPr>
      <w:r>
        <w:rPr/>
        <w:t>Вымогательница настолько уверена, что все ей что-нибудь должны, что переубедить ее в обратном не представляется возможным. За любую, даже мелкую, услугу она немедленно требует оплату, если не мате</w:t>
        <w:softHyphen/>
        <w:t>риально, то хотя бы в виде внимания и почитания. Она считает, что только одним своим появлением приносит счастье своему избраннику и тот должен быть благодарен ей до конца своих дней, что она</w:t>
      </w:r>
      <w:r>
        <w:rPr>
          <w:b/>
        </w:rPr>
        <w:t xml:space="preserve"> </w:t>
      </w:r>
      <w:r>
        <w:rPr/>
        <w:t>оказала ему такую честь. Она постоянно чего-то требует, заражая своей нервозностью окружающих. Если к вам в рабочий коллектив попало подобное создание, навсегда распрощайтесь со спокойным существованием. Все стремления этой женщины направлены на извлече</w:t>
        <w:softHyphen/>
        <w:t>ние из всего какой-либо выгоды для себя.</w:t>
      </w:r>
    </w:p>
    <w:p>
      <w:pPr>
        <w:pStyle w:val="2"/>
        <w:rPr>
          <w:lang w:val="ru-RU"/>
        </w:rPr>
      </w:pPr>
      <w:r>
        <w:rPr/>
        <w:t>Агрессия прочно вошла в моду на эстраде и</w:t>
      </w:r>
    </w:p>
    <w:p>
      <w:pPr>
        <w:pStyle w:val="2"/>
        <w:rPr>
          <w:lang w:val="ru-RU"/>
        </w:rPr>
      </w:pPr>
      <w:r>
        <w:rPr/>
        <w:t>подиуме. Она, конечно, варьируется, но в сути</w:t>
      </w:r>
    </w:p>
    <w:p>
      <w:pPr>
        <w:pStyle w:val="2"/>
        <w:rPr/>
      </w:pPr>
      <w:r>
        <w:rPr/>
        <w:t>своей неизменна: нападение — лучшая защита</w:t>
      </w:r>
      <w:r>
        <w:rPr>
          <w:lang w:val="ru-RU"/>
        </w:rPr>
        <w:t>.</w:t>
      </w:r>
    </w:p>
    <w:p>
      <w:pPr>
        <w:pStyle w:val="2"/>
        <w:rPr>
          <w:lang w:val="ru-RU"/>
        </w:rPr>
      </w:pPr>
      <w:r>
        <w:rPr>
          <w:lang w:val="ru-RU"/>
        </w:rPr>
        <w:t>Т</w:t>
      </w:r>
      <w:r>
        <w:rPr/>
        <w:t>рудно сказать, является ли этот имидж</w:t>
      </w:r>
    </w:p>
    <w:p>
      <w:pPr>
        <w:pStyle w:val="2"/>
        <w:rPr>
          <w:lang w:val="ru-RU"/>
        </w:rPr>
      </w:pPr>
      <w:r>
        <w:rPr/>
        <w:t>отражением процессов, происходящи</w:t>
      </w:r>
      <w:r>
        <w:rPr>
          <w:lang w:val="ru-RU"/>
        </w:rPr>
        <w:t>х</w:t>
      </w:r>
      <w:r>
        <w:rPr/>
        <w:t xml:space="preserve"> в</w:t>
      </w:r>
    </w:p>
    <w:p>
      <w:pPr>
        <w:pStyle w:val="2"/>
        <w:rPr>
          <w:lang w:val="ru-RU"/>
        </w:rPr>
      </w:pPr>
      <w:r>
        <w:rPr/>
        <w:t>современном обществе, или сам послужил</w:t>
      </w:r>
    </w:p>
    <w:p>
      <w:pPr>
        <w:pStyle w:val="2"/>
        <w:rPr>
          <w:lang w:val="ru-RU"/>
        </w:rPr>
      </w:pPr>
      <w:r>
        <w:rPr/>
        <w:t>развитию подобного поведения среди женщин.</w:t>
      </w:r>
    </w:p>
    <w:p>
      <w:pPr>
        <w:pStyle w:val="2"/>
        <w:rPr>
          <w:lang w:val="ru-RU"/>
        </w:rPr>
      </w:pPr>
      <w:r>
        <w:rPr/>
        <w:t>Так, напри</w:t>
      </w:r>
      <w:r>
        <w:rPr>
          <w:lang w:val="ru-RU"/>
        </w:rPr>
        <w:t>м</w:t>
      </w:r>
      <w:r>
        <w:rPr/>
        <w:t xml:space="preserve">ер, в </w:t>
      </w:r>
      <w:r>
        <w:rPr>
          <w:lang w:val="ru-RU"/>
        </w:rPr>
        <w:t>м</w:t>
      </w:r>
      <w:r>
        <w:rPr/>
        <w:t xml:space="preserve">ире высокой </w:t>
      </w:r>
      <w:r>
        <w:rPr>
          <w:lang w:val="ru-RU"/>
        </w:rPr>
        <w:t>м</w:t>
      </w:r>
      <w:r>
        <w:rPr/>
        <w:t>оды стал</w:t>
      </w:r>
    </w:p>
    <w:p>
      <w:pPr>
        <w:pStyle w:val="2"/>
        <w:rPr>
          <w:lang w:val="ru-RU"/>
        </w:rPr>
      </w:pPr>
      <w:r>
        <w:rPr/>
        <w:t>популярен и</w:t>
      </w:r>
      <w:r>
        <w:rPr>
          <w:lang w:val="ru-RU"/>
        </w:rPr>
        <w:t>м</w:t>
      </w:r>
      <w:r>
        <w:rPr/>
        <w:t>идж «невыносиллой скандалистки»,</w:t>
      </w:r>
    </w:p>
    <w:p>
      <w:pPr>
        <w:pStyle w:val="2"/>
        <w:rPr>
          <w:lang w:val="ru-RU"/>
        </w:rPr>
      </w:pPr>
      <w:r>
        <w:rPr/>
        <w:t>вокруг которой постоянно что-то случается, а</w:t>
      </w:r>
    </w:p>
    <w:p>
      <w:pPr>
        <w:pStyle w:val="2"/>
        <w:rPr>
          <w:lang w:val="ru-RU"/>
        </w:rPr>
      </w:pPr>
      <w:r>
        <w:rPr/>
        <w:t>она оказывается в эпицентре событий и</w:t>
      </w:r>
    </w:p>
    <w:p>
      <w:pPr>
        <w:pStyle w:val="2"/>
        <w:rPr>
          <w:lang w:val="ru-RU"/>
        </w:rPr>
      </w:pPr>
      <w:r>
        <w:rPr/>
        <w:t>популярности. Этот и</w:t>
      </w:r>
      <w:r>
        <w:rPr>
          <w:lang w:val="ru-RU"/>
        </w:rPr>
        <w:t>м</w:t>
      </w:r>
      <w:r>
        <w:rPr/>
        <w:t>идж успешно</w:t>
      </w:r>
    </w:p>
    <w:p>
      <w:pPr>
        <w:pStyle w:val="2"/>
        <w:rPr>
          <w:lang w:val="ru-RU"/>
        </w:rPr>
      </w:pPr>
      <w:r>
        <w:rPr/>
        <w:t>эксплуатируют «черный лебедь» Наоми</w:t>
      </w:r>
    </w:p>
    <w:p>
      <w:pPr>
        <w:pStyle w:val="2"/>
        <w:rPr/>
      </w:pPr>
      <w:r>
        <w:rPr/>
        <w:t>Ке</w:t>
      </w:r>
      <w:r>
        <w:rPr>
          <w:lang w:val="ru-RU"/>
        </w:rPr>
        <w:t>м</w:t>
      </w:r>
      <w:r>
        <w:rPr/>
        <w:t xml:space="preserve">пбелл и Ева </w:t>
      </w:r>
      <w:r>
        <w:rPr>
          <w:lang w:val="ru-RU"/>
        </w:rPr>
        <w:t>Г</w:t>
      </w:r>
      <w:r>
        <w:rPr/>
        <w:t>ер</w:t>
      </w:r>
      <w:r>
        <w:rPr>
          <w:lang w:val="ru-RU"/>
        </w:rPr>
        <w:t>ц</w:t>
      </w:r>
      <w:r>
        <w:rPr/>
        <w:t>игова.</w:t>
      </w:r>
    </w:p>
    <w:p>
      <w:pPr>
        <w:pStyle w:val="TextBodyIndent"/>
        <w:rPr/>
      </w:pPr>
      <w:r>
        <w:rPr/>
        <w:t>Такие женщины очень конфликтны. Они не побоятся вступить в спор даже с криминальными структурами, если почувствуют, что им от этого что-то светит. Нередко вымогательницы обладают многими качествами и интуицией профессионального сыщика, поскольку одним из приемлемых средств к осуществлению задуманного они считают шантаж. Эти женщи</w:t>
        <w:softHyphen/>
        <w:t>ны нередко напоминают охотниц — они способны долго выслеживать своих жертв и терпеливо ждать подходящего момента, для того чтобы предъявить свои претензии. Вымогательницы без долгих раздумий ввязыва</w:t>
        <w:softHyphen/>
        <w:t>ются в авантюрные предприятия, если это сулит им определенную выгоду. Нередко они воспринимают жизнь как игру с жестокими правилами, где для того, чтобы выжить, нужно крутиться. Эти женщины привыкли во всем рассчитывать только на собственные силы и не доверяют даже своим близким, предпочитая в одиночку справляться со своими проблемами.</w:t>
      </w:r>
    </w:p>
    <w:p>
      <w:pPr>
        <w:pStyle w:val="TextBodyIndent"/>
        <w:rPr/>
      </w:pPr>
      <w:r>
        <w:rPr/>
        <w:t>Как правило, такие женщины стараются до старости держать себя в отличной форме и тщательно следят за своим внешним видом. Постоян</w:t>
        <w:softHyphen/>
        <w:t>ный риск воспитывает в них уверенность в себе и четкие представления о том, что может произойти, если поступить так, а не иначе. Другими словами, они, как шахматисты, привыкают за пять ходов просчитывать свои действия и поступки.</w:t>
      </w:r>
    </w:p>
    <w:p>
      <w:pPr>
        <w:pStyle w:val="TextBodyIndent"/>
        <w:rPr/>
      </w:pPr>
      <w:r>
        <w:rPr/>
        <w:t>На первый взгляд эта дама совершенно не соответствует сво</w:t>
        <w:softHyphen/>
        <w:t>ей вымогательской сути — она всегда безупречно одета и выгля</w:t>
        <w:softHyphen/>
        <w:t>дит так, будто только что посетила самый престижный салон красоты.</w:t>
      </w:r>
    </w:p>
    <w:p>
      <w:pPr>
        <w:pStyle w:val="Heading2"/>
        <w:rPr/>
      </w:pPr>
      <w:r>
        <w:rPr/>
        <w:t>АРИСТОКРАТКА</w:t>
      </w:r>
    </w:p>
    <w:p>
      <w:pPr>
        <w:pStyle w:val="TextBodyIndent"/>
        <w:rPr/>
      </w:pPr>
      <w:r>
        <w:rPr/>
        <w:t>Этих женщин нередко называют тонкими штучками и говорят, что они не от мира сего. Они нередко настолько гордятся своим происхож</w:t>
        <w:softHyphen/>
        <w:t>дением и безупречной репутацией, что на простых смертных взирают свысока. Аристократка прекрасно воспитана и никогда не перепутает вилку для рыбы с вилочкой для торта в ресторане или не заставит своих спутников краснеть за себя на каком-нибудь торжестве.</w:t>
      </w:r>
    </w:p>
    <w:p>
      <w:pPr>
        <w:pStyle w:val="TextBodyIndent"/>
        <w:rPr/>
      </w:pPr>
      <w:r>
        <w:rPr/>
        <w:t>Нередко они настолько скованы предрассудками и правилами, навя</w:t>
        <w:softHyphen/>
        <w:t>занными этикетом и общепринятыми нормами, что и шага не могут ступить, не подумав о том, что скажут о них люди. Эти дамы обычно высокоинтеллектуальны. Они могут в совершенстве знать несколько язы</w:t>
        <w:softHyphen/>
        <w:t>ков, прекрасно разбираться в искусстве, читать в оригинале многих по</w:t>
        <w:softHyphen/>
        <w:t>этов и писателей, а также цитировать великих философов, но при этом совершенно не понимать сленга своих ровесников, поэтому для обще</w:t>
        <w:softHyphen/>
        <w:t>ния они нередко выбирают людей более старшего возраста.</w:t>
      </w:r>
    </w:p>
    <w:p>
      <w:pPr>
        <w:pStyle w:val="TextBodyIndent"/>
        <w:rPr/>
      </w:pPr>
      <w:r>
        <w:rPr/>
        <w:t>Аристократки все время, как говорится, витают в облаках, и их совсем не интересуют земные проблемы — пусть этим занимается кто-то другой, пока они работают над такой глобальной проблемой, как весь мир сделать счастливее. Возвращаясь к действительности, они долго не могут разобраться в обстановке и понять, что от них требуется. Эти люди нередко обладают великолепным чувством юмора, который, впро</w:t>
        <w:softHyphen/>
        <w:t>чем, не всякий может оценить по достоинству.</w:t>
      </w:r>
    </w:p>
    <w:p>
      <w:pPr>
        <w:pStyle w:val="TextBodyIndent"/>
        <w:rPr/>
      </w:pPr>
      <w:r>
        <w:rPr/>
        <w:t>Эти женщины всегда стремятся безукоризненно выглядеть, даже их повседневные наряды напоминают вечерние туалеты. Дома вы не заста</w:t>
        <w:softHyphen/>
        <w:t>нете их врасплох и вместо старого застиранного халата обнаружите их в каком-нибудь воздушном пеньюаре. Волосы всегда тщательно уложены в замысловатую прическу. Если вы гостите у этих представительниц пре</w:t>
        <w:softHyphen/>
        <w:t>красного пола, не забывайте, что в этом доме не принято опаздывать к обеду и слоняться по дому в неподобающем виде.</w:t>
      </w:r>
    </w:p>
    <w:p>
      <w:pPr>
        <w:pStyle w:val="Heading2"/>
        <w:rPr/>
      </w:pPr>
      <w:r>
        <w:rPr/>
        <w:t>АЛЬТРУИСТКА</w:t>
      </w:r>
    </w:p>
    <w:p>
      <w:pPr>
        <w:pStyle w:val="TextBodyIndent"/>
        <w:rPr/>
      </w:pPr>
      <w:r>
        <w:rPr/>
        <w:t>Альтруистом обычно называют человека, который при совершении каких-либо поступков меньше всего учитывает собственные интересы, а гораздо больше озабочен благом своих ближних. У женщин такого скла</w:t>
        <w:softHyphen/>
        <w:t>да сильно развит материнский инстинкт и чувство ответственности за всех и вся. Они готовы пожертвовать многим ради счастья ос</w:t>
        <w:softHyphen/>
        <w:t>тальных, порой совершенно незнакомых им людей. Они не могут видеть грустных лиц и стараются немедленно развеселить всех и утешить обиженных, чего бы им это ни стоило.</w:t>
      </w:r>
    </w:p>
    <w:p>
      <w:pPr>
        <w:pStyle w:val="TextBodyIndent"/>
        <w:rPr/>
      </w:pPr>
      <w:r>
        <w:rPr/>
        <w:t>Такая женщина всегда готова пожертвовать своим свободным време</w:t>
        <w:softHyphen/>
        <w:t>нем, если подруга зовет ее прогуляться вместе по магазинам, уверяя, что без ее помощи она никогда не сможет выбрать то, что ей нужно. Альтру</w:t>
        <w:softHyphen/>
        <w:t>истка готова бесконечно долго слушать того человека, которому хочется с кем-то поговорить. Она отдает знакомым и незнакомым людям все самое лучшее, иногда даже не дожидаясь, когда ее об этом попросят, — просто ей кажется, что так им будет лучше.</w:t>
      </w:r>
    </w:p>
    <w:p>
      <w:pPr>
        <w:pStyle w:val="TextBodyIndent"/>
        <w:rPr/>
      </w:pPr>
      <w:r>
        <w:rPr/>
        <w:t>Если вы хотите стать альтруисткой, то приготовьтесь забыть о себе и своих потребностях. С того дня, как вы примете такое решение, ваша жизнь сильно изменится. Запомните, что альтруистка старается не отка</w:t>
        <w:softHyphen/>
        <w:t>зывать никому, кто обратится к ней за помощью, причем все свои благо</w:t>
        <w:softHyphen/>
        <w:t>родные поступки следует совершать, руководствуясь исключительно ис</w:t>
        <w:softHyphen/>
        <w:t>кренними побуждениями, иначе вы рискуете превратиться в человеконенавистницу.</w:t>
      </w:r>
    </w:p>
    <w:p>
      <w:pPr>
        <w:pStyle w:val="TextBodyIndent"/>
        <w:rPr/>
      </w:pPr>
      <w:r>
        <w:rPr/>
        <w:t>Для того чтобы было, чьи просьбы выполнять, нужно создать себе соответствующую репутацию. Сначала вы должны проникнуться искрен</w:t>
        <w:softHyphen/>
        <w:t>ней любовью ко всему миру и желанием помочь всем, иначе ничего не получится. Как только вы поймете, что уже готовы творить добро, это немедленно отразится на вашем лице — по вашим светящимся добрым глазам и улыбке все окружающие поймут, что вы — именно тот человек, который способен выручить их из любой беды.</w:t>
      </w:r>
    </w:p>
    <w:p>
      <w:pPr>
        <w:pStyle w:val="TextBodyIndent"/>
        <w:rPr/>
      </w:pPr>
      <w:r>
        <w:rPr/>
        <w:t>Поскольку альтруистка всегда готова отдать все, что у нее есть, то собственный внешний вид ее беспокоит мало. Как правило, она носит старые джинсы и свитер или длинное платье с жилетом.</w:t>
      </w:r>
    </w:p>
    <w:p>
      <w:pPr>
        <w:pStyle w:val="Heading2"/>
        <w:rPr/>
      </w:pPr>
      <w:r>
        <w:rPr/>
        <w:t>КОСМОПОЛИТКА</w:t>
      </w:r>
    </w:p>
    <w:p>
      <w:pPr>
        <w:pStyle w:val="TextBodyIndent"/>
        <w:rPr/>
      </w:pPr>
      <w:r>
        <w:rPr/>
        <w:t>Космополитка верит в то, что все люди являются гражданами одного-единого мирового государства. Поэтому все в мире равны, независи</w:t>
        <w:softHyphen/>
        <w:t>мо от расы, национальности и социального происхождения. Космопо</w:t>
        <w:softHyphen/>
        <w:t>литка — это натура увлекающаяся, склонная идеализировать реальную действительность, готовая отстаивать свои идеи до победного конца. В глобальных масштабах она будет мечтать об объединении всех людей и «мире во всем мире». На «микроуровне» космополитка выступает за дружбу всех своих знакомых друг с другом, пытается всех собрать и объединить какими-то общими идеями и не понимает, как это люди могут не любить и не понимать друг друга. В любой личной неприязни между своими знакомыми она готова увидеть конфликт миро</w:t>
        <w:softHyphen/>
        <w:t>вого масштаба, основанный на древней взаимной ненависти двух народов и т. п.</w:t>
      </w:r>
    </w:p>
    <w:p>
      <w:pPr>
        <w:pStyle w:val="TextBodyIndent"/>
        <w:rPr/>
      </w:pPr>
      <w:r>
        <w:rPr/>
        <w:t>Часть космополиток всю свою жизнь готовы посвятить борьбе за свободу и права каждой личности. Правда, от чего она стремится всех освободить, космополитка и сама не всегда может осознавать дос</w:t>
        <w:softHyphen/>
        <w:t>таточно четко. Но это и не важно. Ведь этой личности необходима постоянная активность, борьба, общение с людьми. Если ее жизнь будет лишена этого движения, то она сама себя спалит изнутри. Ее энтузиазм должен обязательно находить себе применение.</w:t>
      </w:r>
    </w:p>
    <w:p>
      <w:pPr>
        <w:pStyle w:val="Style13"/>
        <w:rPr/>
      </w:pPr>
      <w:r>
        <w:rPr/>
        <w:t>Космополитка — это натура увлекающаяся,</w:t>
      </w:r>
    </w:p>
    <w:p>
      <w:pPr>
        <w:pStyle w:val="Style13"/>
        <w:rPr/>
      </w:pPr>
      <w:r>
        <w:rPr/>
        <w:t>склонная идеализировать реальную</w:t>
      </w:r>
    </w:p>
    <w:p>
      <w:pPr>
        <w:pStyle w:val="Style13"/>
        <w:rPr/>
      </w:pPr>
      <w:r>
        <w:rPr/>
        <w:t>действительность, готовая отстаивать свои</w:t>
      </w:r>
    </w:p>
    <w:p>
      <w:pPr>
        <w:pStyle w:val="Style13"/>
        <w:rPr/>
      </w:pPr>
      <w:r>
        <w:rPr/>
        <w:t>идеи до победного конца.</w:t>
      </w:r>
    </w:p>
    <w:p>
      <w:pPr>
        <w:pStyle w:val="TextBodyIndent"/>
        <w:rPr/>
      </w:pPr>
      <w:r>
        <w:rPr/>
        <w:t>Чтобы проявить себя приверженкой космополитизма, нужно настоль</w:t>
        <w:softHyphen/>
        <w:t>ко проникнуться идеей всеобщего освобождения и объединения, чтобы уметь ловко переводить на эту тему все разговоры. Ведь люди каждый день сталкиваются с этими проблемами, но в силу своей вековой зажа-тости не могут набраться смелости поставить перед собой столь слож</w:t>
        <w:softHyphen/>
        <w:t>ные вопросы и раз и навсегда решить их. Поэтому ваша задача — под</w:t>
        <w:softHyphen/>
        <w:t>толкнуть их к этому. Каждая справится с этим в силу своих возможностей. Помните только об одной опасности, которую таит в себе бездумный космополитизм, — утверждая всеобщее равенство, можно прийти к отрицанию особенностей различных национальных культур и традиций.</w:t>
      </w:r>
    </w:p>
    <w:p>
      <w:pPr>
        <w:pStyle w:val="TextBodyIndent"/>
        <w:rPr/>
      </w:pPr>
      <w:r>
        <w:rPr/>
        <w:t>Поскольку для космополитки равны все народы, то ей очень трудно бывает выбрать для себя стиль одежды, так как отдать предпочтение одному — для нее значит оскорбить другого. Чтобы не разрываться, проще всего постараться совместить в своем костюме детали, символи</w:t>
        <w:softHyphen/>
        <w:t>зирующие разные национальные культуры. Не забудьте о таких симво</w:t>
        <w:softHyphen/>
        <w:t>лах, как негритянские косички, яркие широкие юбки цыганок, бисер</w:t>
        <w:softHyphen/>
        <w:t>ные и деревянные украшения американских индейцев и т. д. Если вы сумеете со вкусом совместить все эти элементы, то они придадут вашей внешности вид настоящей космополитки.</w:t>
      </w:r>
    </w:p>
    <w:p>
      <w:pPr>
        <w:pStyle w:val="Heading2"/>
        <w:rPr/>
      </w:pPr>
      <w:r>
        <w:rPr/>
        <w:t>ПАРАДОКС</w:t>
      </w:r>
    </w:p>
    <w:p>
      <w:pPr>
        <w:pStyle w:val="TextBodyIndent"/>
        <w:rPr/>
      </w:pPr>
      <w:r>
        <w:rPr/>
        <w:t>Женщина-«парадокс» представляет собой неразрешимую загадку. Ее поступки нельзя предсказать, она всегда действует, повинуясь своим внутренним, только ей одной понятным импульсам. Ей нравится интриговать людей своим поведением, поражать всех неожиданными поступками, менять настроение без видимых причин.</w:t>
      </w:r>
    </w:p>
    <w:p>
      <w:pPr>
        <w:pStyle w:val="TextBodyIndent"/>
        <w:rPr/>
      </w:pPr>
      <w:r>
        <w:rPr/>
        <w:t>Скорее всего, она сама не всегда понимает, что движет ею в данный момент, поэтому требовать от нее объяснения своих странных шагов часто не имеет смысла. Она просто такая. В ней сочетаются, каза</w:t>
        <w:softHyphen/>
        <w:t>лось бы, совершенно несовместимые качества. Она может умиляться при виде грязных уличных котят, с восторгом смотреть на цветы и звезды, но наотрез откажется уступать место в транспорте настойчивой старушке. Она восхищается самыми разнообразными явлениями искусства, напри</w:t>
        <w:softHyphen/>
        <w:t>мер: стихами Есенина, музыкой «Металлики» и прозой Пелевина. Хотя не всегда можно доверять тому, что она сама рассказывает о своих при</w:t>
        <w:softHyphen/>
        <w:t>страстиях, — возможно, ей просто хочется, чтобы вы так считали, а на самом деле она в восторге от Бодлера, Шуберта и Льва Толстого.</w:t>
      </w:r>
    </w:p>
    <w:p>
      <w:pPr>
        <w:pStyle w:val="TextBodyIndent"/>
        <w:rPr/>
      </w:pPr>
      <w:r>
        <w:rPr/>
        <w:t>Женщина, которая хочет, чтобы ее считали парадоксальной, должна обладать достаточно широким кругозором, чтобы знать, какая реакция ожидается на упоминание чего-либо, и реагировать совершенно проти</w:t>
        <w:softHyphen/>
        <w:t>воположным образом. Это самый простой способ создать себе репута</w:t>
        <w:softHyphen/>
        <w:t>цию женщины непредсказуемой и загадочной. Не давайте никому воз</w:t>
        <w:softHyphen/>
        <w:t>можности догадаться, что в данный момент происходит у вас в голове. Для того чтобы понять, чего от вас ждут, и обмануть ожидания, вам необходимо полагаться на интуицию. Ведь никто не должен догадывать</w:t>
        <w:softHyphen/>
        <w:t>ся, что вы намеренно эпатируете публику, пусть все будут уверены, что ваша натура действительно настолько сложна и противоречива.</w:t>
      </w:r>
    </w:p>
    <w:p>
      <w:pPr>
        <w:pStyle w:val="TextBodyIndent"/>
        <w:rPr/>
      </w:pPr>
      <w:r>
        <w:rPr/>
        <w:t>Ваша одежда и макияж также должны стать полной неожиданностью для окружающих. Если вас пригласили в театр, придерживайтесь правила «Удобство прежде всего» и не мучьте себя высокими каблуками и стро</w:t>
        <w:softHyphen/>
        <w:t>гим костюмом. Приходите в джинсах и свитере, на все недоуменные реплики реагируйте замечанием, что пришли сюда не себя показывать, а смотреть спектакль. Для достижения большего эффекта неплохо неожи</w:t>
        <w:softHyphen/>
        <w:t>данно кардинально изменить прическу, например побриться налысо или, наоборот, появиться перед знакомыми, привыкшими видеть вас с корот</w:t>
        <w:softHyphen/>
        <w:t>кой стрижкой, в роскошном парике. Дарите людям самые неожиданные подарки, покупайте самые странные цветы. И самое главное — никогда и никому не объясняйте, почему вы поступаете так, а не иначе.</w:t>
      </w:r>
    </w:p>
    <w:p>
      <w:pPr>
        <w:pStyle w:val="Heading2"/>
        <w:rPr/>
      </w:pPr>
      <w:r>
        <w:rPr/>
        <w:t>НЕЗАВИСИМОСТЬ</w:t>
      </w:r>
    </w:p>
    <w:p>
      <w:pPr>
        <w:pStyle w:val="TextBodyIndent"/>
        <w:rPr/>
      </w:pPr>
      <w:r>
        <w:rPr/>
        <w:t>Независимая женщина надеется только на себя, не любит принимать помощь от кого бы то ни было, чтобы потом не чувствовать себя никому обязанной. Она привыкла справляться со своими проблемами самостоя</w:t>
        <w:softHyphen/>
        <w:t>тельно, поэтому она старается никому о них не рассказывать. Большинство людей считают ее благополучнейшей оптимисткой, так как она никогда не жалуется и не просит помощи, и, как правило, ее такое положение дел вполне устраивает.</w:t>
      </w:r>
    </w:p>
    <w:p>
      <w:pPr>
        <w:pStyle w:val="TextBodyIndent"/>
        <w:rPr/>
      </w:pPr>
      <w:r>
        <w:rPr/>
        <w:t>Независимая женщина в полной мере не доверяет никому, кроме себя. Поэтому она не любит партнерства в любых делах: ей го</w:t>
        <w:softHyphen/>
        <w:t>раздо легче все сделать самой, чем пытаться объяснить кому-то, что требуется, и как-то согласовывать свои желания с чьими-то еще. Ей будет очень не по себе, если обстоятельства вынудят ее постоянно счи</w:t>
        <w:softHyphen/>
        <w:t>таться с чьим-то мнением, особенно если это мнение не совпадает с ее взглядами на жизнь. Поэтому попытка навязать ей свое представление о мире, скорее всего, обречена на провал. Она похожа на кошку, которая гуляет сама по себе, поэтому любое стремление как-то подчинить ее себе, сделать зависимой она примет в штыки.</w:t>
      </w:r>
    </w:p>
    <w:p>
      <w:pPr>
        <w:pStyle w:val="Style13"/>
        <w:rPr/>
      </w:pPr>
      <w:r>
        <w:rPr/>
        <w:t>По мнению известного психолога Эрика Берна, с</w:t>
      </w:r>
    </w:p>
    <w:p>
      <w:pPr>
        <w:pStyle w:val="Style13"/>
        <w:rPr/>
      </w:pPr>
      <w:r>
        <w:rPr/>
        <w:t>детства человек вынужден, участвовать в</w:t>
      </w:r>
    </w:p>
    <w:p>
      <w:pPr>
        <w:pStyle w:val="Style13"/>
        <w:rPr/>
      </w:pPr>
      <w:r>
        <w:rPr/>
        <w:t>определенных повседневных играх, где, общаясь с</w:t>
      </w:r>
    </w:p>
    <w:p>
      <w:pPr>
        <w:pStyle w:val="Style13"/>
        <w:rPr/>
      </w:pPr>
      <w:r>
        <w:rPr/>
        <w:t>окружающими, исполняет различные роли, что</w:t>
      </w:r>
    </w:p>
    <w:p>
      <w:pPr>
        <w:pStyle w:val="Style13"/>
        <w:rPr/>
      </w:pPr>
      <w:r>
        <w:rPr/>
        <w:t>благотворно влияет на психику. А смена</w:t>
      </w:r>
    </w:p>
    <w:p>
      <w:pPr>
        <w:pStyle w:val="Style13"/>
        <w:rPr/>
      </w:pPr>
      <w:r>
        <w:rPr/>
        <w:t>имиджей — это не что иное, как хорошая</w:t>
      </w:r>
    </w:p>
    <w:p>
      <w:pPr>
        <w:pStyle w:val="Style13"/>
        <w:rPr/>
      </w:pPr>
      <w:r>
        <w:rPr/>
        <w:t>театральная школа.</w:t>
      </w:r>
    </w:p>
    <w:p>
      <w:pPr>
        <w:pStyle w:val="TextBodyIndent"/>
        <w:rPr/>
      </w:pPr>
      <w:r>
        <w:rPr/>
        <w:t>Независимая женщина считает, что в жизни каждый человек всего должен добиваться сам, поэтому очень недоброжелательно, а порой даже с презрением относится к людям, пытающимся устроить свою жизнь с чьей-то помощью. При всей своей независимости она достаточно разум</w:t>
        <w:softHyphen/>
        <w:t>на, чтобы прислушиваться к мнению людей, которых она уважает. Осо</w:t>
        <w:softHyphen/>
        <w:t>бенно, если эти люди не менее самостоятельны, чем она.</w:t>
      </w:r>
    </w:p>
    <w:p>
      <w:pPr>
        <w:pStyle w:val="TextBodyIndent"/>
        <w:rPr/>
      </w:pPr>
      <w:r>
        <w:rPr/>
        <w:t>Независимой считают ту женщину, которая никогда не станет рас</w:t>
        <w:softHyphen/>
        <w:t>сказывать о своих неприятностях даже лучшей подруге, которая добьет</w:t>
        <w:softHyphen/>
        <w:t>ся успеха в жизни исключительно своими силами, которая не будет метаться в поисках того, на кого можно переложить решение всех сво</w:t>
        <w:softHyphen/>
        <w:t>их проблем. Женщине не обязательно быть робкой и слабой, чтобы быть женственной. Независимость не стоит путать с грубостью и резко</w:t>
        <w:softHyphen/>
        <w:t>стью, которые не украсят ни одну женщину. Самостоятельность взгля</w:t>
        <w:softHyphen/>
        <w:t>дов, умение аргументировать свой выбор, широкий кругозор делают независимую женщину яркой, интересной, неординарной личностью.</w:t>
      </w:r>
    </w:p>
    <w:p>
      <w:pPr>
        <w:pStyle w:val="TextBodyIndent"/>
        <w:rPr/>
      </w:pPr>
      <w:r>
        <w:rPr/>
        <w:t>Обычно самостоятельные женщины не очень интересуются мнением окружающих о своей персоне, но это отнюдь не говорит о том, что к своему внешнему облику она относится наплевательски. Напротив, такая женщина тщательно следит за собой, ее прическа всегда вызывает восхищение, а одежда является лучшим выражением ее безупречного вкуса. Как правило, независимые женщины предпо</w:t>
        <w:softHyphen/>
        <w:t>читают в одежде деловой стиль, строгие прически, неяркую косме</w:t>
        <w:softHyphen/>
        <w:t>тику и со вкусом подобранные, желательно дорогие украшения.</w:t>
      </w:r>
    </w:p>
    <w:p>
      <w:pPr>
        <w:pStyle w:val="Heading2"/>
        <w:rPr/>
      </w:pPr>
      <w:r>
        <w:rPr/>
        <w:t>ИНТЕЛЛИГЕНТКА</w:t>
      </w:r>
    </w:p>
    <w:p>
      <w:pPr>
        <w:pStyle w:val="TextBodyIndent"/>
        <w:rPr/>
      </w:pPr>
      <w:r>
        <w:rPr/>
        <w:t>Интеллигентка — женщина, обладающая широким кругозором, хо</w:t>
        <w:softHyphen/>
        <w:t>рошо воспитанная, умеющая поддержать разговор в любой компании. Она начитанна, говорит правильно, не путая ударений в словах и не пересыпая свою речь жаргонными словечками. Интеллигентная женщи</w:t>
        <w:softHyphen/>
        <w:t>на не растеряется в любой ситуации, сохраняя спокойствие и самообла</w:t>
        <w:softHyphen/>
        <w:t>дание, что бы ни случилось. Как правило, эти женщины обладают огром</w:t>
        <w:softHyphen/>
        <w:t>ной внутренней силой, далеко не всегда заметной с первого взгляда.</w:t>
      </w:r>
    </w:p>
    <w:p>
      <w:pPr>
        <w:pStyle w:val="TextBodyIndent"/>
        <w:rPr/>
      </w:pPr>
      <w:r>
        <w:rPr/>
        <w:t>Интеллигентная женщина обычно наделена глубоким умом, чувством собственного достоинства, она обычно спокойна и сдержанна, хорошее воспитание не позволяет ей бурно выражать свои эмоции, внешне она производит впечатление человека, твердо стоящего на ногах. Ведь лю</w:t>
        <w:softHyphen/>
        <w:t>дям, выросшим в ителлигентной семье, часто свойственно сознание того, что за их плечами стоит опыт и надежды предшествующих поколений, и эта преемственная связь обеспечивает им ощущение устойчивости в этом мире.</w:t>
      </w:r>
    </w:p>
    <w:p>
      <w:pPr>
        <w:pStyle w:val="TextBodyIndent"/>
        <w:rPr/>
      </w:pPr>
      <w:r>
        <w:rPr/>
        <w:t>Считается, что большинство интел</w:t>
        <w:softHyphen/>
        <w:t>лигентов профессионально занимаются умственным трудом, это натуры, твор</w:t>
        <w:softHyphen/>
        <w:t>чески одаренные, всеми силами способ</w:t>
        <w:softHyphen/>
        <w:t>ствующие распространению просвеще</w:t>
        <w:softHyphen/>
        <w:t>ния. Истинные интеллигентки делают это ненавязчиво, так как наделены хо</w:t>
        <w:softHyphen/>
        <w:t>рошо развитым чувством такта. Избе</w:t>
        <w:softHyphen/>
        <w:t>гайте прямых замечаний, исправлений речи и манер окружающих, так как это только настроит против вас окружаю</w:t>
        <w:softHyphen/>
        <w:t>щих. Помните, что интеллигентная женщина, каким бы превосходством над другими она ни обладала, никогда не позволит, чтобы об этом стало всем известно.</w:t>
      </w:r>
    </w:p>
    <w:p>
      <w:pPr>
        <w:pStyle w:val="TextBodyIndent"/>
        <w:rPr/>
      </w:pPr>
      <w:r>
        <w:rPr/>
        <w:t>Внимательно следите за своей речью и манерами. Одним из главных ваших качеств должна стать сдержанность. Сдержанность в разговоре не позволит вам перебить собеседника, использовать в речи слова, не относящиеся к нормативной лексике, поможет избежать излишней эмоциональности. И вы заметите, что люди с удовольствием разговаривают с вами и при</w:t>
        <w:softHyphen/>
        <w:t>слушиваются к вашим словам. Сдержанность в движениях создаст вам репутацию спокойного, уравновешенного человека, которого невозможно вывести из себя, который в любой ситуации сохраняет чувство соб</w:t>
        <w:softHyphen/>
        <w:t>ственного достоинства. Ваши обширные познания и умение сделать лю</w:t>
        <w:softHyphen/>
        <w:t>бой разговор интересным для всех привлекут к вам множество людей и обеспечат всеобщее уважение.</w:t>
      </w:r>
    </w:p>
    <w:p>
      <w:pPr>
        <w:pStyle w:val="TextBodyIndent"/>
        <w:rPr/>
      </w:pPr>
      <w:r>
        <w:rPr/>
        <w:t>Сдержанность и строгость должны стать вашими главными советчи</w:t>
        <w:softHyphen/>
        <w:t>ками при выборе гардероба и макияжа. Не забывайте, что хотя твор</w:t>
        <w:softHyphen/>
        <w:t>ческие личности обычно отличаются оригинальностью, но большинство интеллигентных людей не придает большого значения внешности, са</w:t>
        <w:softHyphen/>
        <w:t>мым важным для них является внутреннее содержание. Поэтому вам подойдут любые прически и костюмы, отвечающие нормам приличия и аккуратности.</w:t>
      </w:r>
    </w:p>
    <w:p>
      <w:pPr>
        <w:pStyle w:val="Heading2"/>
        <w:rPr/>
      </w:pPr>
      <w:r>
        <w:rPr/>
        <w:t>ПОЭТ</w:t>
      </w:r>
    </w:p>
    <w:p>
      <w:pPr>
        <w:pStyle w:val="TextBodyIndent"/>
        <w:rPr/>
      </w:pPr>
      <w:r>
        <w:rPr/>
        <w:t>Поэтесса — это не обязательно женщина, прекрасно пишущая сти</w:t>
        <w:softHyphen/>
        <w:t>хи, скорее, это состояние души. Она представляет собой натуру утон</w:t>
        <w:softHyphen/>
        <w:t>ченную, возвышенную, часто — чрезмерно восторженную. В восторг ее может приводить все что угодно, начиная с банальных небесных светил, цветов и заканчивая уличными помойками (если женщина ощущает свое духовное родство, например, с Бодлером). При этом все свои эмо</w:t>
        <w:softHyphen/>
        <w:t>ции она считает необходимым довести до всеобщего сведения. И тех, кто не разделяет ее чувств, поэтесса, скорее всего, признает людьми нечуткими к природным красотам, неспособными понять тонкий на</w:t>
        <w:softHyphen/>
        <w:t>строй ее души и непригодными для дальнейшего общения.</w:t>
      </w:r>
    </w:p>
    <w:p>
      <w:pPr>
        <w:pStyle w:val="TextBodyIndent"/>
        <w:rPr/>
      </w:pPr>
      <w:r>
        <w:rPr/>
        <w:t>Хотя встречаются и поэтессы другого вида: у них, в отличие от пер</w:t>
        <w:softHyphen/>
        <w:t>вых, восторга не вызывает ничего. Они видят весь мир в черном цвете, их все угнетает, все явления этого мира вызывают в них лишь стойкое чувство уныния, которым они (и здесь они мало отличаются от первой группы) всегда готовы поделиться со всем населением земного шара. Если же окружающие их уныния разделять никак не хотят, то пессими</w:t>
        <w:softHyphen/>
        <w:t>стически настроенные поэтессы легко могут впасть в депрессию, замк</w:t>
        <w:softHyphen/>
        <w:t>нуться в себе и действительно начать писать стихи. Да такие, что мир покажется еще страшнее.</w:t>
      </w:r>
    </w:p>
    <w:p>
      <w:pPr>
        <w:pStyle w:val="TextBodyIndent"/>
        <w:rPr/>
      </w:pPr>
      <w:r>
        <w:rPr/>
        <w:t>Конечно, женщин гораздо больше привлекает первый образ, так как он легко удается особе, которая любит повышенное внимание к соб</w:t>
        <w:softHyphen/>
        <w:t>ственной персоне и умеет его привлекать. Для того чтобы почув</w:t>
        <w:softHyphen/>
        <w:t>ствовать себя поэтессой, достаточно оптимистичного взгляда на мир,</w:t>
      </w:r>
      <w:r>
        <w:rPr>
          <w:b/>
        </w:rPr>
        <w:t xml:space="preserve"> </w:t>
      </w:r>
      <w:r>
        <w:rPr/>
        <w:t>умения увидеть привычные предметы и явления с новых сторон и готовности поделиться своими чувствами с окружающими. Разви</w:t>
        <w:softHyphen/>
        <w:t>вайте в себе способность видеть в каждой вещи что-то такое, что не все могут заметить, и умение описывать привычные вещи, используя необычные образы. Идеальная поэтесса получится из вас, если вы чув</w:t>
        <w:softHyphen/>
        <w:t>ствуете в себе непреодолимое желание выразить эмоции и чувства, пере</w:t>
        <w:softHyphen/>
        <w:t>житые вами в стихах. Но не огорчайтесь, если природа не наделила вас способностью находить верные рифмы. Для того чтобы поддерживать соответствующие беседы, вам достаточно обогатить свой запас знаний о литературе чтением стихотворений различных авторов. Замечательно, если вы запомните, кто из них в каком веке жил и к какому направлению принадлежал.</w:t>
      </w:r>
    </w:p>
    <w:p>
      <w:pPr>
        <w:pStyle w:val="TextBodyIndent"/>
        <w:rPr/>
      </w:pPr>
      <w:r>
        <w:rPr/>
        <w:t>Главное — создать образ нежной, впечатлительной, тонко чувствую</w:t>
        <w:softHyphen/>
        <w:t>щей и достаточно оригинальной женщины. В одежде допустима некото</w:t>
        <w:softHyphen/>
        <w:t>рая доля экстравагантности. В целом ваш стиль будет определяться по</w:t>
        <w:softHyphen/>
        <w:t>этическим направлением, которое вы для себя выберете. Так, поклонницам романтизма подойдут длинные платья и прически из длинных волос, пос</w:t>
        <w:softHyphen/>
        <w:t>ледовательницам модернистов — короткие стрижки и «экстремальные наряды».</w:t>
      </w:r>
    </w:p>
    <w:p>
      <w:pPr>
        <w:pStyle w:val="Heading2"/>
        <w:rPr/>
      </w:pPr>
      <w:r>
        <w:rPr/>
        <w:t>РОМАНТИК</w:t>
      </w:r>
    </w:p>
    <w:p>
      <w:pPr>
        <w:pStyle w:val="TextBodyIndent"/>
        <w:rPr/>
      </w:pPr>
      <w:r>
        <w:rPr/>
        <w:t>У каждого при слове «романтик» возникают свои неповторимые ощу</w:t>
        <w:softHyphen/>
        <w:t>щения и ассоциации. Конечно, романтическое настроение может воз</w:t>
        <w:softHyphen/>
        <w:t>никнуть только под воздействием вызывающих его обстоятельств. Пред</w:t>
        <w:softHyphen/>
        <w:t>ставим, что вы поехали с друзьями на природу, очутились в красивейшей местности, и вот он — тот повод, который дарит вам романтическое настроение.</w:t>
      </w:r>
    </w:p>
    <w:p>
      <w:pPr>
        <w:pStyle w:val="TextBodyIndent"/>
        <w:rPr/>
      </w:pPr>
      <w:r>
        <w:rPr/>
        <w:t>Романтическое настроение — это ощущение окружающего мира как чего-то возвышенного и идеального. Девушке-романтику свойственен поиск во всем глубокого возвышенного смысла и какой-то, порой несуществую</w:t>
        <w:softHyphen/>
        <w:t>щей, идеальности. В речи ее постоянно будут проскальзывать слова, вы</w:t>
        <w:softHyphen/>
        <w:t>ражающие восхищение и удивление. Описывая окружающую природу, она обязательно скажет: «Вокруг были чудесные места, повсюду были слышны звонкие песни птиц...» В то время как обычный, не увлеченный романтическим настроением человек расскажет об этом совершенно по-другому: «Мы пришли в парк, где постоянно каркали вороны и иногда чирикали воробьи...»</w:t>
      </w:r>
    </w:p>
    <w:p>
      <w:pPr>
        <w:pStyle w:val="TextBodyIndent"/>
        <w:rPr/>
      </w:pPr>
      <w:r>
        <w:rPr/>
        <w:t>Находясь в романтическом настроении, она погружается в мир соб</w:t>
        <w:softHyphen/>
        <w:t>ственных фантазий и грез и не обращает при этом ни малейшего внима</w:t>
        <w:softHyphen/>
        <w:t>ния на доводы разума. Конечно, она не бросается тут же воплощать мечты в жизнь вопреки разуму. Но ведь всем известно, что «мечтать не вредно», а некоторые утверждают, что даже полезно для раз</w:t>
        <w:softHyphen/>
        <w:t>вития умственных способностей, особенно образного мышления.</w:t>
      </w:r>
    </w:p>
    <w:p>
      <w:pPr>
        <w:pStyle w:val="TextBodyIndent"/>
        <w:rPr/>
      </w:pPr>
      <w:r>
        <w:rPr/>
        <w:t>Но и мечтать нужно тоже уметь. Не стоит думать, что вы пребываете в романтическом настроении, если грезите исключительно о материальных ценностях. Для романтика все материальное не представ</w:t>
        <w:softHyphen/>
        <w:t>ляет ровным счетом никакого интереса — он стремится к духовной гармонии, и моральные ценности не стоят у него на первом месте. Для романтика не имеет большого значения внешний вид, а одежда прежде всего соответствует настроению и только уж потом дуновениям моды и каким бы то ни было вкусовым пристрастиям.</w:t>
      </w:r>
    </w:p>
    <w:p>
      <w:pPr>
        <w:pStyle w:val="Heading2"/>
        <w:rPr/>
      </w:pPr>
      <w:r>
        <w:rPr/>
        <w:t>ФИЛОСОФ</w:t>
      </w:r>
    </w:p>
    <w:p>
      <w:pPr>
        <w:pStyle w:val="TextBodyIndent"/>
        <w:rPr/>
      </w:pPr>
      <w:r>
        <w:rPr/>
        <w:t>Философ — человек, вечно находящийся в поисках смысла своего существования. Часты его размышления о человеке как части мира и о его значении в нем.</w:t>
      </w:r>
    </w:p>
    <w:p>
      <w:pPr>
        <w:pStyle w:val="TextBodyIndent"/>
        <w:rPr/>
      </w:pPr>
      <w:r>
        <w:rPr/>
        <w:t>Женщине, решившей провозгласить себя философом, разумеется, нич</w:t>
        <w:softHyphen/>
        <w:t>то философско-человеческое не чуждо. Вы только посмотрите на эту даму. Она что-то рассказывает своим слушателям, при этом совершен</w:t>
        <w:softHyphen/>
        <w:t>но не смотрит на них. Она как будто находится где-то далеко, в своем собственном необыкновенном мире глубоких размышлений.</w:t>
      </w:r>
    </w:p>
    <w:p>
      <w:pPr>
        <w:pStyle w:val="TextBodyIndent"/>
        <w:rPr/>
      </w:pPr>
      <w:r>
        <w:rPr/>
        <w:t>Дама-философ демонстративно ходит по комнате, размышляет вслух. Улыбка порой озаряет ее лицо: очередная тайна мироздания близка к разгадке. В ее очаровательной головке носится целый ряд мыслей. Глаза ее широко раскрыты и с удивлением смотрят на мир. Мужчин всегда поражает столь неправдоподобное для них сочетание в женщине красоты и ума, а девушка-философ удивляет еще и тем, что кроме вышеперечис</w:t>
        <w:softHyphen/>
        <w:t>ленных достоинств, в полной мере обладает даром красноречия и богатой фантазией. Косметика и красивые наряды блекнут на фоне ее ума. Она покоряет мужчин не столько с первого взгляда, сколько с первого слова.</w:t>
      </w:r>
    </w:p>
    <w:p>
      <w:pPr>
        <w:pStyle w:val="Style13"/>
        <w:rPr/>
      </w:pPr>
      <w:r>
        <w:rPr/>
        <w:t>Дама-философ демонстративно ходит по</w:t>
      </w:r>
    </w:p>
    <w:p>
      <w:pPr>
        <w:pStyle w:val="Style13"/>
        <w:rPr/>
      </w:pPr>
      <w:r>
        <w:rPr/>
        <w:t>комнате, размышляет вслух. Улыбка порой</w:t>
      </w:r>
    </w:p>
    <w:p>
      <w:pPr>
        <w:pStyle w:val="Style13"/>
        <w:rPr/>
      </w:pPr>
      <w:r>
        <w:rPr/>
        <w:t>озаряет ее лицо: очередная тайна мироздания</w:t>
      </w:r>
    </w:p>
    <w:p>
      <w:pPr>
        <w:pStyle w:val="Style13"/>
        <w:rPr/>
      </w:pPr>
      <w:r>
        <w:rPr/>
        <w:t>близка к разгадке.</w:t>
      </w:r>
    </w:p>
    <w:p>
      <w:pPr>
        <w:pStyle w:val="Heading2"/>
        <w:rPr/>
      </w:pPr>
      <w:r>
        <w:rPr/>
        <w:t>ПОЧЕМУЧКА</w:t>
      </w:r>
    </w:p>
    <w:p>
      <w:pPr>
        <w:pStyle w:val="TextBodyIndent"/>
        <w:rPr/>
      </w:pPr>
      <w:r>
        <w:rPr/>
        <w:t>Почему земля круглая? Почему трава зеленая? А почему?.. Эти и другие вопросы постоянно мучат столь любознательную особу. Она все время пристает с надоедливыми расспросами к окружаю</w:t>
        <w:softHyphen/>
        <w:t>щим. Она похожа на маленького ребенка, который смотрит на мир широко открытыми, удивленными глазками. Все для нее инте</w:t>
        <w:softHyphen/>
        <w:t>ресно и ново. Даже самые, казалось бы, привычные вещи вызывают у нее неподдельный интерес. Она непосредственна и открыта для окружа</w:t>
        <w:softHyphen/>
        <w:t>ющих.</w:t>
      </w:r>
    </w:p>
    <w:p>
      <w:pPr>
        <w:pStyle w:val="TextBodyIndent"/>
        <w:rPr/>
      </w:pPr>
      <w:r>
        <w:rPr/>
        <w:t>Чего уж греха таить, многим из нас очень нравится поучать других, а тут такой случай — она сама просит научить себя чему-то. Нет ничего странного, что людям приятно быть полезными ей, поэтому она всегда окружена огромным количеством друзей и знакомых. Ее детская наив</w:t>
        <w:softHyphen/>
        <w:t>ность влечет к ней не только друзей, но и множество поклонников. Эта</w:t>
        <w:softHyphen/>
        <w:t>кая малышка-почемучка вызывает нежность и симпатию.</w:t>
      </w:r>
    </w:p>
    <w:p>
      <w:pPr>
        <w:pStyle w:val="TextBodyIndent"/>
        <w:rPr/>
      </w:pPr>
      <w:r>
        <w:rPr/>
        <w:t>Одним из ценнейших качеств почемучки является то, что она умеет не только задавать вопросы, но и является благодарным слушателем.</w:t>
      </w:r>
    </w:p>
    <w:p>
      <w:pPr>
        <w:pStyle w:val="TextBodyIndent"/>
        <w:rPr/>
      </w:pPr>
      <w:r>
        <w:rPr/>
        <w:t>Взгляд почемучки живой и любопытный, она всегда ищет что-то неиз</w:t>
        <w:softHyphen/>
        <w:t>веданное в окружающем ее мире. Она охотно вступает в разговоры, никогда не настаивает на своем всезнании, а напротив, как губка, пыта</w:t>
        <w:softHyphen/>
        <w:t>ется впитать в себя все то новое, что слышит от людей. Ей непонятны пассивность и бездействие, так как она являет собой образец живости и жизнелюбия.</w:t>
      </w:r>
    </w:p>
    <w:p>
      <w:pPr>
        <w:pStyle w:val="TextBodyIndent"/>
        <w:rPr/>
      </w:pPr>
      <w:r>
        <w:rPr/>
        <w:t>Почемучка — это всесторонне развитая девушка, которую интересу</w:t>
        <w:softHyphen/>
        <w:t>ет все в мире, от того, зачем мы дышим, и до того, какова природа космоса. Она обладает завидным запасом жизненных сил и энергии, все</w:t>
        <w:softHyphen/>
        <w:t>гда пребывает в хорошем настроение, бодра и весела. Почемучка часто является образцом для подражания. Она идет по жизни играючи, шаги ее легки, но уверенны. Жестикуляция и мимика очень выразительны и разнообразны.</w:t>
      </w:r>
    </w:p>
    <w:p>
      <w:pPr>
        <w:pStyle w:val="2"/>
        <w:rPr/>
      </w:pPr>
      <w:r>
        <w:rPr/>
        <w:t>Имидж изменится, если. поменять стиль одежды.</w:t>
      </w:r>
    </w:p>
    <w:p>
      <w:pPr>
        <w:pStyle w:val="2"/>
        <w:rPr/>
      </w:pPr>
      <w:r>
        <w:rPr/>
        <w:t>Например, вы привыкли носить строгие деловые</w:t>
      </w:r>
    </w:p>
    <w:p>
      <w:pPr>
        <w:pStyle w:val="2"/>
        <w:rPr/>
      </w:pPr>
      <w:r>
        <w:rPr/>
        <w:t>брючные костюмы, если есть желание сменить</w:t>
      </w:r>
    </w:p>
    <w:p>
      <w:pPr>
        <w:pStyle w:val="2"/>
        <w:rPr/>
      </w:pPr>
      <w:r>
        <w:rPr/>
        <w:t>имидж, попробуйте надеть вместо привычных</w:t>
      </w:r>
    </w:p>
    <w:p>
      <w:pPr>
        <w:pStyle w:val="2"/>
        <w:rPr/>
      </w:pPr>
      <w:r>
        <w:rPr/>
        <w:t>брюк элегантную юбку. Если вы предпочитаете</w:t>
      </w:r>
    </w:p>
    <w:p>
      <w:pPr>
        <w:pStyle w:val="2"/>
        <w:rPr/>
      </w:pPr>
      <w:r>
        <w:rPr/>
        <w:t>одежду исключительно спортивного стиля, то</w:t>
      </w:r>
    </w:p>
    <w:p>
      <w:pPr>
        <w:pStyle w:val="2"/>
        <w:rPr/>
      </w:pPr>
      <w:r>
        <w:rPr/>
        <w:t>включите в свои гардероб стильные короткие</w:t>
      </w:r>
    </w:p>
    <w:p>
      <w:pPr>
        <w:pStyle w:val="2"/>
        <w:rPr/>
      </w:pPr>
      <w:r>
        <w:rPr/>
        <w:t>топики.</w:t>
      </w:r>
    </w:p>
    <w:p>
      <w:pPr>
        <w:pStyle w:val="TextBodyIndent"/>
        <w:rPr/>
      </w:pPr>
      <w:r>
        <w:rPr/>
        <w:t>Эта девушка очень подвижна и неугомонна. Как непоседливый ребе</w:t>
        <w:softHyphen/>
        <w:t>нок, она постоянно суетится в поисках ответов на интересующие вопросы. Почемучка улыбчива и ласкова. Она всегда поражает окру</w:t>
        <w:softHyphen/>
        <w:t>жающих своей наивностью и открытостью. В ее по-детски удив</w:t>
        <w:softHyphen/>
        <w:t>ленных глазах можно прочесть миллионы или даже миллиарды вопросов. Ее всегда можно встретить в музеях и на разнообраз</w:t>
        <w:softHyphen/>
        <w:t>ных выставках. Экскурсовод будет просто засыпан шквалом «почему?» и в то же время приятно удивлен ее неподдельным интересом к предме</w:t>
        <w:softHyphen/>
        <w:t>ту его рассказа. Благодаря своей любознательности, почемучка всегда слывет не только «забавной девушкой», но и умным человеком.</w:t>
      </w:r>
    </w:p>
    <w:p>
      <w:pPr>
        <w:pStyle w:val="Heading2"/>
        <w:rPr/>
      </w:pPr>
      <w:r>
        <w:rPr/>
        <w:t>СВЯТАЯ</w:t>
      </w:r>
    </w:p>
    <w:p>
      <w:pPr>
        <w:pStyle w:val="TextBodyIndent"/>
        <w:rPr/>
      </w:pPr>
      <w:r>
        <w:rPr/>
        <w:t>Но кто же такая девушка-святая? Святыми называют тех, кто жи</w:t>
        <w:softHyphen/>
        <w:t>вет, повинуясь исключительно нравственным законам, почитает Бога и безупречность церкви. Девушка такого типа не строптива, покладиста, обладает мягким характером и непомерным терпением. Если вы реши</w:t>
        <w:softHyphen/>
        <w:t>ли выбрать на сегодня этот имидж, то вам следует запастись терпением и проявить выдержку.</w:t>
      </w:r>
    </w:p>
    <w:p>
      <w:pPr>
        <w:pStyle w:val="TextBodyIndent"/>
        <w:rPr/>
      </w:pPr>
      <w:r>
        <w:rPr/>
        <w:t>Святая никогда ни с кем не спорит, не перечит людям. Ее разговор наполнен нотками уважения ко всему живому, любви к миру и челове</w:t>
        <w:softHyphen/>
        <w:t>честву, отрицания, неприятия все</w:t>
        <w:softHyphen/>
        <w:t>го греховного. В ее разговоре нет повышенных тонов, заумных фраз, которые она просто исклю</w:t>
        <w:softHyphen/>
        <w:t>чает из своего лексикона, дабы не смутить собеседника его не</w:t>
        <w:softHyphen/>
        <w:t>осведомленностью и незнанием каких-либо терминов.</w:t>
      </w:r>
    </w:p>
    <w:p>
      <w:pPr>
        <w:pStyle w:val="TextBodyIndent"/>
        <w:rPr/>
      </w:pPr>
      <w:r>
        <w:rPr/>
        <w:t>Святая не уделяет много внимания своему внешнему виду. Кос</w:t>
        <w:softHyphen/>
        <w:t>метика ей абсолютно не нужна. Она красива душой, а внешняя красота — это лишь бренная оболочка. Отсутствие косметики толь</w:t>
        <w:softHyphen/>
        <w:t>ко подчеркнет юность и свежесть ее лица, создаст ощущение чистоты и непорочности. В одежде должна быть подчеркнута простота и отсут</w:t>
        <w:softHyphen/>
        <w:t>ствие притязаний на роскошь.</w:t>
      </w:r>
    </w:p>
    <w:p>
      <w:pPr>
        <w:pStyle w:val="Heading2"/>
        <w:rPr/>
      </w:pPr>
      <w:r>
        <w:rPr/>
        <w:t>ПЕДАНТ</w:t>
      </w:r>
    </w:p>
    <w:p>
      <w:pPr>
        <w:pStyle w:val="TextBodyIndent"/>
        <w:rPr/>
      </w:pPr>
      <w:r>
        <w:rPr/>
        <w:t>Педантичные женщины отличаются чрезмерной, порой маниакальной склонностью к аккуратности, точности во всем, иногда граничащей с фор</w:t>
        <w:softHyphen/>
        <w:t>мализмом. Такая женщина не потерпит беспорядка где бы то ни было: в собственном доме, на работе, на отдыхе и даже просто в общественном месте. И если некому будет расставить все по своим местам, то она это сделает сама. Дом у педантичной женщины всегда сверкает чистотой, каждая вещь занимает только для нее предназначающееся место, одежда находит</w:t>
        <w:softHyphen/>
        <w:t>ся в идеальном порядке. Эта женщина проявляет чудеса точности и акку</w:t>
        <w:softHyphen/>
        <w:t>ратности: она никогда не забывает данных обещаний, выполняет их точно в срок, никогда не опаздывает и никого никогда не подводит.</w:t>
      </w:r>
    </w:p>
    <w:p>
      <w:pPr>
        <w:pStyle w:val="TextBodyIndent"/>
        <w:rPr/>
      </w:pPr>
      <w:r>
        <w:rPr/>
        <w:t>В своих чувствах она всегда честна как с собой, так и с другими людь</w:t>
        <w:softHyphen/>
        <w:t>ми, она точно знает, что она любит, а что — нет, и почему. Она любит порядок и точность, строит только реальные планы, а потом со скрупу</w:t>
        <w:softHyphen/>
        <w:t>лезной точностью воплощает их в жизнь, пункт за пунктом. Педантичная женщина на дух не переносит неорганизованности и разболтанности. Такое отношение к жизни дает ей ощущение уверенности в своих силах.</w:t>
      </w:r>
    </w:p>
    <w:p>
      <w:pPr>
        <w:pStyle w:val="TextBodyIndent"/>
        <w:rPr/>
      </w:pPr>
      <w:r>
        <w:rPr/>
        <w:t>Однако у женщин такого типа есть одно уязвимое место — их легко можно выбить из колеи, по которой ровно и размеренно катится их жизнь. Для этого достаточно проявить непунктуальность и тем самым спутать все их планы. Правда, следует учесть, что такого поступка она может не простить и самому близкому человеку, так как подобное не</w:t>
        <w:softHyphen/>
        <w:t>уважение к ее жизни будет для нее самым тяжким оскорблением.</w:t>
      </w:r>
    </w:p>
    <w:p>
      <w:pPr>
        <w:pStyle w:val="TextBodyIndent"/>
        <w:rPr/>
      </w:pPr>
      <w:r>
        <w:rPr/>
        <w:t>Для того чтобы все считали вас педантичной особой, начните с наве</w:t>
        <w:softHyphen/>
        <w:t>дения идеального порядка в собственном доме. Пусть гостей поражает идеальная чистота вашей кухни, отсутствие в квартире даже намека на пыль и то, что все ваши книги и пластинки занесены в объемный каталог. Ваша внешность должна стать воплощением аккуратности, поэтому внимательно следите за состоянием костюма и прически. Даже дома придерживайтесь строгого стиля, не позволяйте никому видеть вас в ха</w:t>
        <w:softHyphen/>
        <w:t>лате или пижаме, старайтесь всегда быть аккуратно причесанной и тща</w:t>
        <w:softHyphen/>
        <w:t>тельно накрашенной. Вам лучше составить свой гардероб из вещей, ко</w:t>
        <w:softHyphen/>
        <w:t>торые не мнутся, иначе вы сведете себя с ума бесконечным разглаживанием малейших складочек.</w:t>
      </w:r>
    </w:p>
    <w:p>
      <w:pPr>
        <w:pStyle w:val="TextBodyIndent"/>
        <w:rPr/>
      </w:pPr>
      <w:r>
        <w:rPr/>
        <w:t>Педантичной женщине необходимо помнить о том, что ее лю</w:t>
        <w:softHyphen/>
        <w:t>бовь к порядку не должна переродиться в сухой формализм, кото</w:t>
        <w:softHyphen/>
        <w:t>рый заслонит от нее мир живых людей.</w:t>
      </w:r>
    </w:p>
    <w:p>
      <w:pPr>
        <w:pStyle w:val="Heading2"/>
        <w:rPr/>
      </w:pPr>
      <w:r>
        <w:rPr/>
        <w:t>СОРОКА</w:t>
      </w:r>
    </w:p>
    <w:p>
      <w:pPr>
        <w:pStyle w:val="TextBodyIndent"/>
        <w:rPr/>
      </w:pPr>
      <w:r>
        <w:rPr/>
        <w:t>Сорока — это женщина определенного склада, и чтобы стать ей, одного умения много и неумолчно болтать не хватит. В глубине души «сороки» всегда таится любовь ко всему прекрасному, но она не всегда знает, как эту любовь выразить. Те женщины, которые не нашли себя в музыке, литературе, живописи, переносят свои пылкие чувства на раз</w:t>
        <w:softHyphen/>
        <w:t>личные яркие предметы. Известно, что «сороку» влечет все, что блес</w:t>
        <w:softHyphen/>
        <w:t>тит. Поэтому эти женщины обожают яркие украшения, сверкающие ткани, пышные прически. Только в окружении такого блеска они будут чувствовать себя комфортно.</w:t>
      </w:r>
    </w:p>
    <w:p>
      <w:pPr>
        <w:pStyle w:val="TextBodyIndent"/>
        <w:rPr/>
      </w:pPr>
      <w:r>
        <w:rPr/>
        <w:t>К сожалению, любовь «сороки» к блеску часто заслоняет от ее взгля</w:t>
        <w:softHyphen/>
        <w:t>да внутреннее содержания объекта восхищения. Ослепленная прекрас</w:t>
        <w:softHyphen/>
        <w:t>ной оболочкой, она далеко не всегда может заглянуть за нее, а если и сможет, то не поверит, что там может скрываться что-то некрасивое. Такой подход определяет и ее отношение к людям. Больше всего ее интересует яркая, интересная внешность, поэтому жизнь часто сводит ее не с теми людьми, которые ей на самом деле нужны. Но природная ловкость и изворотливость позволяет легко избегать «сороке» невыгод</w:t>
        <w:softHyphen/>
        <w:t>ных для нее ситуаций.</w:t>
      </w:r>
    </w:p>
    <w:p>
      <w:pPr>
        <w:pStyle w:val="TextBodyIndent"/>
        <w:rPr/>
      </w:pPr>
      <w:r>
        <w:rPr/>
        <w:t>Одной из характерных особенностей «сороки» является ее пристрас</w:t>
        <w:softHyphen/>
        <w:t>тие к болтовне. Для того чтобы начать разговор, ей не требуется како</w:t>
        <w:softHyphen/>
        <w:t>го-либо серьезного повода — говорить она может о чем угодно, с кем угодно и сколько угодно. Ей даже не обязательно слышать ответные реплики собеседника, так как в эти моменты она всецело занята собой. Больше всего «сорока» любит обсуждать подробности чьей-нибудь жиз</w:t>
        <w:softHyphen/>
        <w:t>ни, при этом ее умению добывать сведения мог бы позавидовать про</w:t>
        <w:softHyphen/>
        <w:t>фессиональный шпион. Зная эту ее особенность, большинство знакомых «сороки» стараются ограничить ее проникновение в их жизнь и никогда не доверяют ей секретов. Самые изобретательные друзья таких женщин используют ее в качестве «передатчика» информации, если требуется за короткий срок оповестить о чем-либо всех знакомых.</w:t>
      </w:r>
    </w:p>
    <w:p>
      <w:pPr>
        <w:pStyle w:val="TextBodyIndent"/>
        <w:rPr/>
      </w:pPr>
      <w:r>
        <w:rPr/>
        <w:t>Женщине, мечтающей стать настоящей «сорокой», можно посове</w:t>
        <w:softHyphen/>
        <w:t>товать принять к сведению все вышесказанное о внешнем виде «со</w:t>
        <w:softHyphen/>
        <w:t>рок» и для начала обогатить свой гардероб яркими, цветастыми нарядами, обзавестись множеством металлических украшений — кроме того, что они так замечательно переливаются и сверкают на солн</w:t>
        <w:softHyphen/>
        <w:t>це, они еще и мелодично позвякивают при движении. После этого</w:t>
      </w:r>
      <w:r>
        <w:rPr>
          <w:b/>
        </w:rPr>
        <w:t xml:space="preserve"> </w:t>
      </w:r>
      <w:r>
        <w:rPr/>
        <w:t>необходимо усовершенствовать свое умение вести беседу. Самое главное для вас — выработать умение легко менять тему разгово</w:t>
        <w:softHyphen/>
        <w:t>ра, независимо от того, что по этому поводу думает ваш собесед</w:t>
        <w:softHyphen/>
        <w:t>ник. Не забудьте о том, что темами для разговоров должны стать све</w:t>
        <w:softHyphen/>
        <w:t>дения, почерпнутые вами из наблюдений за жизнью окружающих. Если же вам их недостаточно, то не грех немного и присочинить.</w:t>
      </w:r>
    </w:p>
    <w:p>
      <w:pPr>
        <w:pStyle w:val="Heading2"/>
        <w:rPr/>
      </w:pPr>
      <w:r>
        <w:rPr/>
        <w:t>ГРАФОМАНКА</w:t>
      </w:r>
    </w:p>
    <w:p>
      <w:pPr>
        <w:pStyle w:val="TextBodyIndent"/>
        <w:rPr/>
      </w:pPr>
      <w:r>
        <w:rPr/>
        <w:t>«Графоманку» отличает патологическая страсть к сочинительству. Эта женщина способна рассуждать практически на любую тему и все свои рассуждения старается зафиксировать на бумаге. Она склонна записы</w:t>
        <w:softHyphen/>
        <w:t>вать свои мысли по любому поводу, свои впечатления от наблюдения за природой и людьми, размышления, вызванные чтением книг и просмот</w:t>
        <w:softHyphen/>
        <w:t>ром фильмов и т. п. Для этого у нее всегда наготове блокнот и ручка, хотя и их отсутствие не остановит ее в стремлении зафиксировать вне</w:t>
        <w:softHyphen/>
        <w:t>запно пришедшую в голову мысль — она способна писать и углем на бересте, и огрызком карандаша на коробке спичек.</w:t>
      </w:r>
    </w:p>
    <w:p>
      <w:pPr>
        <w:pStyle w:val="TextBodyIndent"/>
        <w:rPr/>
      </w:pPr>
      <w:r>
        <w:rPr/>
        <w:t>Поскольку «графоманка» — это личность, как правило, всесторонне развитая, то и ее «шедевры» обычно касаются самых разных сторон жизни. Это делает ее поведение достаточно непредсказуемым, ведь ник</w:t>
        <w:softHyphen/>
        <w:t>то не знает, в какой момент ее посетит вдохновение. К творчеству ее побуждают совершенно разные явления действительности, поэтому пре</w:t>
        <w:softHyphen/>
        <w:t>дугадать заранее, что привлечет ее внимание, практически невозможно. Она может внезапно прервать разговор, потому что произнесенное кем-то слово вызвало в ее сознании сложную цепочку ассоциаций, которые, в свою очередь, натолкнули ее на мысли о чудесном сюжете нового произ</w:t>
        <w:softHyphen/>
        <w:t>ведения. Поэтому ее собеседникам придется набраться терпения и ждать, пока она набросает на клочке бумаге план своего нового романа или эссе, подберет имена всем персонажам и запишет самые интересные мысли по этому поводу.</w:t>
      </w:r>
    </w:p>
    <w:p>
      <w:pPr>
        <w:pStyle w:val="TextBodyIndent"/>
        <w:rPr/>
      </w:pPr>
      <w:r>
        <w:rPr/>
        <w:t>Стать графоманкой не так уж и сложно. Для этого надо запастись бумагой (это может быть изящный блокнот, обрывки салфеток или лист</w:t>
        <w:softHyphen/>
        <w:t>ки из отрывного календаря) и ручками или карандашами. Хотя если вы хотите привлечь к своему творчеству всеобщее внимание, то не носите с собой канцелярских принадлежностей, а постоянно атакуйте окружаю</w:t>
        <w:softHyphen/>
        <w:t>щих просьбами дать вам карандашик и какой-нибудь клочок бумаги, ина</w:t>
        <w:softHyphen/>
        <w:t>че вы погибнете от невозможности выразить переполняющие вас чувства на бумаге.</w:t>
      </w:r>
    </w:p>
    <w:p>
      <w:pPr>
        <w:pStyle w:val="TextBodyIndent"/>
        <w:rPr/>
      </w:pPr>
      <w:r>
        <w:rPr/>
        <w:t>Одним из источников вашего вдохновения может стать наблюдение за природой. Немало свежих мыслей может навеять вид первых распустившихся цветов, улетающих на юг птиц (или прилетающих отту</w:t>
        <w:softHyphen/>
        <w:t>да), улитки, задумчиво «жующей» зеленый листок. Другим, не менее важным, толчком к началу вдохновенного творческого про</w:t>
        <w:softHyphen/>
        <w:t>цесса может послужить общение с людьми. Записывайте все на</w:t>
        <w:softHyphen/>
        <w:t>блюдения за ближними: учитесь подмечать интересные детали одежды и поведения различных людей, по выражению лица того или иного инди</w:t>
        <w:softHyphen/>
        <w:t>вида догадываться, какие мысли его в данный момент занимают, по малейшим признакам определять характер существующих между людь</w:t>
        <w:softHyphen/>
        <w:t>ми отношений. Если вам не хватает материала, отбросьте стеснение и просите людей рассказывать вам о своих переживаниях, чувствах, взгля</w:t>
        <w:softHyphen/>
        <w:t>дах на те или иные предметы. Возможно, кто-то сочтет вас бесцеремон</w:t>
        <w:softHyphen/>
        <w:t>ной, но вы-то знаете, что искусство требует жертв. И если кто-то их этих недалеких обывателей сочтет вас нахалкой, то это не самая боль</w:t>
        <w:softHyphen/>
        <w:t>шая жертва, принесенная на алтарь высокого искусства.</w:t>
      </w:r>
    </w:p>
    <w:p>
      <w:pPr>
        <w:pStyle w:val="TextBodyIndent"/>
        <w:rPr/>
      </w:pPr>
      <w:r>
        <w:rPr/>
        <w:t>Ваш внешний вид должен располагать людей к общению с вами, хотя, как натура творческая, вы можете выбирать для себя самые оригиналь</w:t>
        <w:softHyphen/>
        <w:t>ные костюмы и прически. Да, и не бойтесь экстравагантности.</w:t>
      </w:r>
    </w:p>
    <w:p>
      <w:pPr>
        <w:pStyle w:val="Heading2"/>
        <w:rPr/>
      </w:pPr>
      <w:r>
        <w:rPr/>
        <w:t>КОРОБОЧКА</w:t>
      </w:r>
    </w:p>
    <w:p>
      <w:pPr>
        <w:pStyle w:val="TextBodyIndent"/>
        <w:rPr/>
      </w:pPr>
      <w:r>
        <w:rPr/>
        <w:t>Это имя сразу вызывает в памяти помещицу из поэмы Гоголя «Мер</w:t>
        <w:softHyphen/>
        <w:t>твые души», обуреваемую страстью к бессмысленному собирательству самых разных вещей и достаточно разумной экономии. При этом ее бережливость кардинально отличается от скопидомства Плюшкина, ко</w:t>
        <w:softHyphen/>
        <w:t>торый сам себя довел до ужасающего состояния. Она, скорее, рачитель</w:t>
        <w:softHyphen/>
        <w:t>ная хозяйка, которая следит за тем, чтобы в хозяйстве ничего не пропа</w:t>
        <w:softHyphen/>
        <w:t>дало. При этом она склонна не ущемлять своих естественных потребностей (в еде, хорошей одежде и жилище), используя для их удовлетворения все самое качественное из своего обширного хозяйства. Одной из основных черт ее характера является некоторая постоянная настороженность и недоверие к окружающим, вызванные, вероятно, тем, что большинство людей просто не могут оценить ее хозяйственный талант по достоинству.</w:t>
      </w:r>
    </w:p>
    <w:p>
      <w:pPr>
        <w:pStyle w:val="TextBodyIndent"/>
        <w:rPr/>
      </w:pPr>
      <w:r>
        <w:rPr/>
        <w:t>Она — настоящий гений в умении находить применение самым, на первый взгляд, ненужным вещам, поэтому в конце концов их скаплива</w:t>
        <w:softHyphen/>
        <w:t>ется вокруг нее такое множество, что только она одна способна запом</w:t>
        <w:softHyphen/>
        <w:t>нить, где какие из них находятся. При этом она наделена поистине феноменальной памятью, которая позволяет ей в считанные минуты отыскать нужный предмет в том, что другим покажется настоящей свал</w:t>
        <w:softHyphen/>
        <w:t>кой.</w:t>
      </w:r>
    </w:p>
    <w:p>
      <w:pPr>
        <w:pStyle w:val="TextBodyIndent"/>
        <w:rPr/>
      </w:pPr>
      <w:r>
        <w:rPr/>
        <w:t>На такой почве замечательно расцветают ее кулинарные таланты, ведь в дело идет все — кусочки и остатки, из которых «Коробочка» способна создавать такие блюда, которые по праву могут считаться</w:t>
      </w:r>
      <w:r>
        <w:rPr>
          <w:b/>
        </w:rPr>
        <w:t xml:space="preserve">   </w:t>
      </w:r>
      <w:r>
        <w:rPr/>
        <w:t>шедеврами кулинарного искусства. Следует отметить, что при всей своей бережливости «Коробочка» очень трепетно относится к сво</w:t>
        <w:softHyphen/>
        <w:t>ему здоровью и не станет использовать в пишу некачественные продукты. Правда, вряд ли ей хватит силы воли выкинуть что-либо про</w:t>
        <w:softHyphen/>
        <w:t>сроченное или слегка испортившееся, но зато она может это тщательно упаковать во множество баночек и мешочков и поставить в самый даль</w:t>
        <w:softHyphen/>
        <w:t>ний угол холодильника: а вдруг когда-нибудь пригодится.</w:t>
      </w:r>
    </w:p>
    <w:p>
      <w:pPr>
        <w:pStyle w:val="2"/>
        <w:rPr/>
      </w:pPr>
      <w:r>
        <w:rPr/>
        <w:t>На эстраде имидж «скандалистки» успешно</w:t>
      </w:r>
    </w:p>
    <w:p>
      <w:pPr>
        <w:pStyle w:val="2"/>
        <w:rPr/>
      </w:pPr>
      <w:r>
        <w:rPr/>
        <w:t>использует уже несколько десятилетий Барбара</w:t>
      </w:r>
    </w:p>
    <w:p>
      <w:pPr>
        <w:pStyle w:val="2"/>
        <w:rPr/>
      </w:pPr>
      <w:r>
        <w:rPr/>
        <w:t>Стрейзанд, а также «голос США» Уитни</w:t>
      </w:r>
    </w:p>
    <w:p>
      <w:pPr>
        <w:pStyle w:val="2"/>
        <w:rPr/>
      </w:pPr>
      <w:r>
        <w:rPr/>
        <w:t>Хьюстон. Помимо таланта, «звездам» просто</w:t>
      </w:r>
    </w:p>
    <w:p>
      <w:pPr>
        <w:pStyle w:val="2"/>
        <w:rPr/>
      </w:pPr>
      <w:r>
        <w:rPr/>
        <w:t>необходимо обладать даром привлекать к себе.</w:t>
      </w:r>
    </w:p>
    <w:p>
      <w:pPr>
        <w:pStyle w:val="2"/>
        <w:rPr/>
      </w:pPr>
      <w:r>
        <w:rPr/>
        <w:t>Хьюстон это удается с помощью</w:t>
      </w:r>
    </w:p>
    <w:p>
      <w:pPr>
        <w:pStyle w:val="2"/>
        <w:rPr/>
      </w:pPr>
      <w:r>
        <w:rPr/>
        <w:t>многочисленных скандалов с мужeм и разборок с</w:t>
      </w:r>
    </w:p>
    <w:p>
      <w:pPr>
        <w:pStyle w:val="2"/>
        <w:rPr/>
      </w:pPr>
      <w:r>
        <w:rPr/>
        <w:t>прислугой.</w:t>
      </w:r>
    </w:p>
    <w:p>
      <w:pPr>
        <w:pStyle w:val="TextBodyIndent"/>
        <w:rPr/>
      </w:pPr>
      <w:r>
        <w:rPr/>
        <w:t>«Коробочка» легкоузнаваема. Поскольку она считает лишними траты на новые вещи, когда вокруг столько еще весьма пригодных к носке старых, то большинство ее нарядов перешиты из маминых или бабушки</w:t>
        <w:softHyphen/>
        <w:t>ных платьев, на голове — чудесный кружевной платок, доставшийся по наследству от папиной тети, на ногах — те замечательные туфли, кото</w:t>
        <w:softHyphen/>
        <w:t>рые она носит еще с 9 класса и которые смотрятся, практически как новые, благодаря тщательному уходу за ними.</w:t>
      </w:r>
    </w:p>
    <w:p>
      <w:pPr>
        <w:pStyle w:val="TextBodyIndent"/>
        <w:rPr/>
      </w:pPr>
      <w:r>
        <w:rPr/>
        <w:t>Начните собирать вещи (или даже обломки и обрывки вещей), кото</w:t>
        <w:softHyphen/>
        <w:t>рые кто-то хочет выбросить, ведь никто не знает, когда может наступить подходящий момент для их использования. Внимательно просматривайте все, от чего хотят избавиться ваши домашние, и попросите подруг не относить на свалку те или иные предметы, не показав их предварительно вам. Заведите себе множество маленьких коробок и баночек, в которых вам будет удобно хранить свои сокровища, и будьте уверены — «Коро</w:t>
        <w:softHyphen/>
        <w:t>бочки» лучше вас никогда не существовало.</w:t>
      </w:r>
    </w:p>
    <w:p>
      <w:pPr>
        <w:pStyle w:val="Heading2"/>
        <w:rPr/>
      </w:pPr>
      <w:r>
        <w:rPr/>
        <w:t>НЕСМЕЯНА</w:t>
      </w:r>
    </w:p>
    <w:p>
      <w:pPr>
        <w:pStyle w:val="TextBodyIndent"/>
        <w:rPr/>
      </w:pPr>
      <w:r>
        <w:rPr/>
        <w:t>Одна Несмеяна становится такой, какая она есть, под действием ми</w:t>
        <w:softHyphen/>
        <w:t>нутного настроения, а для другой — это основное мироощущение. Что бы ни превратило женщину в несмеяну, она вместе с этим именем полу</w:t>
        <w:softHyphen/>
        <w:t>чает целый набор соответствующих качеств. Несмеяну легко узнать в любой толпе по горестному выражению лица. Это не «романтичес</w:t>
        <w:softHyphen/>
        <w:t>кая грусть» или «светлая печаль», а самая настоящая зеленая тос</w:t>
        <w:softHyphen/>
        <w:t>ка. Правда, чаще всего сама несмеяна не смогла бы ответить на вопрос о причинах ее глубокого горя, хотя будет уверена, что они когда-то существовали, и очень веские.</w:t>
      </w:r>
    </w:p>
    <w:p>
      <w:pPr>
        <w:pStyle w:val="TextBodyIndent"/>
        <w:rPr/>
      </w:pPr>
      <w:r>
        <w:rPr/>
        <w:t>Откроем большой секрет всех несмеян — настоящих причин для их тоски, как правило, никогда и не существовало. Просто одни из них в силу своего характера не могут или не хотят радоваться жизни, а стре</w:t>
        <w:softHyphen/>
        <w:t>мятся видеть только ее отрицательные стороны. Этот своеобразный ма</w:t>
        <w:softHyphen/>
        <w:t>зохизм доставляет им огромное удовольствие. Они даже могут начать чувствовать себя этакими мученицами, которые страдают за все беспеч</w:t>
        <w:softHyphen/>
        <w:t>но веселящееся человечество, а через некоторое время такие несмеяны уже и сами забывают, кто обрек их на эти муки, и так хорошо входят в роль, что просто не представляют себе иной жизни.</w:t>
      </w:r>
    </w:p>
    <w:p>
      <w:pPr>
        <w:pStyle w:val="TextBodyIndent"/>
        <w:rPr/>
      </w:pPr>
      <w:r>
        <w:rPr/>
        <w:t>Есть и другие несмеяны, которым в глубине души хочется, чтобы их развеселили и вернули к нормальной жизни. Таких обычно на отказ от веселья толкает какая-то обида, комплекс или просто дурное настрое</w:t>
        <w:softHyphen/>
        <w:t>ние. Однажды примерив на себя хмурую маску, она вдруг осознает, что «вечно обиженный» может извлекать из своего положения некоторые выгоды, например ему обеспечено повышенное (хотя, увы, очень крат</w:t>
        <w:softHyphen/>
        <w:t>ковременное) внимание окружающих, среди которых всегда найдутся сердобольные люди, готовые на все, ради того чтобы вызвать улыбку на лице у несмеяны. Поэтому тем, кто не хочет остаться страдать в гордом одиночестве, надо научиться тонко чувствовать тот момент, когда инте</w:t>
        <w:softHyphen/>
        <w:t>рес к вашей, ну никак не желающей развеселиться персоне начнет осла</w:t>
        <w:softHyphen/>
        <w:t>бевать. Поверьте, мало кто захочет всю свою жизнь потратить на ожи</w:t>
        <w:softHyphen/>
        <w:t>дание вашей улыбки, поэтому в один прекрасный момент вы окажетесь перед выбором: оставаться несмеяной навсегда или отказаться от этой роли, которая, посмотрите правде в глаза, вам самой уже порядком надоела.</w:t>
      </w:r>
    </w:p>
    <w:p>
      <w:pPr>
        <w:pStyle w:val="TextBodyIndent"/>
        <w:rPr/>
      </w:pPr>
      <w:r>
        <w:rPr/>
        <w:t>Стать несмеяной на некоторое время может даже обычно жизнера</w:t>
        <w:softHyphen/>
        <w:t>достная женщина, которой почему-то вдруг взгрустнулось. Для этого опустите уголки губ вниз, придайте лицу печальное выражение, груст</w:t>
        <w:softHyphen/>
        <w:t>ными глазами задумчиво смотрите вдаль. Выберите самый темный кос</w:t>
        <w:softHyphen/>
        <w:t>тюм, который только есть в вашем гардеробе, распустите волосы (если они падают на лицо, из-под них можно бросать замечательно укоряю</w:t>
        <w:softHyphen/>
        <w:t>щие взгляды) и идите скорее искать тех, кто готов вас развеселить.</w:t>
      </w:r>
    </w:p>
    <w:p>
      <w:pPr>
        <w:pStyle w:val="Heading2"/>
        <w:rPr/>
      </w:pPr>
      <w:r>
        <w:rPr/>
        <w:t>ЗАНОЗА</w:t>
      </w:r>
    </w:p>
    <w:p>
      <w:pPr>
        <w:pStyle w:val="TextBodyIndent"/>
        <w:rPr/>
      </w:pPr>
      <w:r>
        <w:rPr/>
        <w:t>«Заноза» всегда наверняка знает, чего она хочет. И не может успо</w:t>
        <w:softHyphen/>
        <w:t>коится, пока не получит желаемого. Как правило, достижение ее целей напрямую связано с другими людьми, поэтому она не остановится ни перед чем в своем стремлении побудить их к определен</w:t>
        <w:softHyphen/>
        <w:t>ным действиям. Она считает, что для этого хороши все средства, поэтому может просить, ныть, «пилить», убеждать, шантажиро</w:t>
        <w:softHyphen/>
        <w:t>вать и даже угрожать. Бороться с ней очень трудно и даже бессмысленно, так как ее упорство нельзя переломить практически ничем, поэтому в конце концов ей уступают.</w:t>
      </w:r>
    </w:p>
    <w:p>
      <w:pPr>
        <w:pStyle w:val="TextBodyIndent"/>
        <w:rPr/>
      </w:pPr>
      <w:r>
        <w:rPr/>
        <w:t>Поскольку о самой себе у «занозы» обычно очень высокое мнение, она считает себя вправе критиковать поведение и внешность других лю</w:t>
        <w:softHyphen/>
        <w:t>дей. Она способна заметить малейшие недостатки, которые немедленно сделаются предметом ее разговоров. Такие женщины обожают выстав</w:t>
        <w:softHyphen/>
        <w:t>лять на всеобщее обозрение чьи-то тайны, разузнать которые при их пронырливости не составляет труда.</w:t>
      </w:r>
    </w:p>
    <w:p>
      <w:pPr>
        <w:pStyle w:val="TextBodyIndent"/>
        <w:rPr/>
      </w:pPr>
      <w:r>
        <w:rPr/>
        <w:t>«Занозу», как правило, мало волнует мнение окружающих о себе, так как она считает, что недостатков в ее характере быть просто не может, а выглядит она всегда идеально. Действительно, за своей внешностью она следит. Обычно такие женщины предпочитают костюмы, подчеркива</w:t>
        <w:softHyphen/>
        <w:t>ющие все достоинства их фигуры, и короткие стильные стрижки. Поскольку они наделены не</w:t>
        <w:softHyphen/>
        <w:t>которой агрессивностью, «занозы» для своей одежды обычно выбирают яркие цвета и кон</w:t>
        <w:softHyphen/>
        <w:t>трастные сочетания: белое с черным, красное с черным, оранжевое с белым, любят украшения из металла и броскую косметику. При этом они наделены достаточно хорошим вкусом, поэто</w:t>
        <w:softHyphen/>
        <w:t>му выглядят очень эффектно.</w:t>
      </w:r>
    </w:p>
    <w:p>
      <w:pPr>
        <w:pStyle w:val="TextBodyIndent"/>
        <w:rPr/>
      </w:pPr>
      <w:r>
        <w:rPr/>
        <w:t>Усвойте ироничный взгляд на мир и окру</w:t>
        <w:softHyphen/>
        <w:t>жающих вас людей, в каждую свою реплику до</w:t>
        <w:softHyphen/>
        <w:t>бавляйте маленькую капельку яда. Любое свое замечание стройте таким образом, чтобы в нем чувствовалось ваше саркастическое отношение ко всему происходящему вокруг. Избегайте пря</w:t>
        <w:softHyphen/>
        <w:t>мых указаний на недостатки ваших собеседни</w:t>
        <w:softHyphen/>
        <w:t>ков, изысканный намек, понятный только из</w:t>
        <w:softHyphen/>
        <w:t>бранным, действует гораздо лучше. Возьмите за правило не отказывать себе в любых, даже са</w:t>
        <w:softHyphen/>
        <w:t>мых сумасбродных желаниях, используя для их выполнения других людей. Находите их слабые стороны, «впивайтесь» и не оставляйте их в по</w:t>
        <w:softHyphen/>
        <w:t>кое до тех пор, пока не получите все, что вам нужно. После этого придумайте новое задание и так до бесконечности — прослывете самой «занозистой» «занозой».</w:t>
      </w:r>
    </w:p>
    <w:p>
      <w:pPr>
        <w:pStyle w:val="Heading1"/>
        <w:ind w:hanging="0"/>
        <w:rPr/>
      </w:pPr>
      <w:r>
        <w:rPr/>
        <w:t>Глава 4.ОБСТОЯТЕЛЬСТВА ДИКТУЮТ</w:t>
      </w:r>
    </w:p>
    <w:p>
      <w:pPr>
        <w:pStyle w:val="Heading2"/>
        <w:rPr/>
      </w:pPr>
      <w:r>
        <w:rPr/>
        <w:t>ПОдРУГА</w:t>
      </w:r>
    </w:p>
    <w:p>
      <w:pPr>
        <w:pStyle w:val="TextBodyIndent"/>
        <w:rPr/>
      </w:pPr>
      <w:r>
        <w:rPr/>
        <w:t>Иногда каждая женщина желает быть кому-то полезной, хочет, что</w:t>
        <w:softHyphen/>
        <w:t>бы ее выслушали, воспользовались ее советами и доверились ей, иначе говоря, восприняли ее как подругу.</w:t>
      </w:r>
    </w:p>
    <w:p>
      <w:pPr>
        <w:pStyle w:val="TextBodyIndent"/>
        <w:rPr/>
      </w:pPr>
      <w:r>
        <w:rPr/>
        <w:t>Умение легко входить в образ подруги может пригодиться и вам, поэтому остановимся поподробнее на этом имидже.</w:t>
      </w:r>
    </w:p>
    <w:p>
      <w:pPr>
        <w:pStyle w:val="TextBodyIndent"/>
        <w:rPr/>
      </w:pPr>
      <w:r>
        <w:rPr/>
        <w:t>Подруга — это человек, в обществе которого каждый чувствует себя легко и уютно. Она умеет мило поболтать о пустяках, но при этом всегда готова принять на свои хрупкие плечи груз чужих проблем. К тому же подруга обладает какой-то фантастической способностью чувствовать малейшие перепады чужого настроения и молниеносно под</w:t>
        <w:softHyphen/>
        <w:t>страиваться под них.</w:t>
      </w:r>
    </w:p>
    <w:p>
      <w:pPr>
        <w:pStyle w:val="TextBodyIndent"/>
        <w:rPr/>
      </w:pPr>
      <w:r>
        <w:rPr/>
        <w:t>Настоящая подруга — это прежде всего талантливая слушательница. Собеседник подруги сам не замечает, как поддается чарам ее доброй улыбки и участливого внимательного взгляда.</w:t>
      </w:r>
    </w:p>
    <w:p>
      <w:pPr>
        <w:pStyle w:val="TextBodyIndent"/>
        <w:rPr/>
      </w:pPr>
      <w:r>
        <w:rPr/>
        <w:t>Имидж подруги должен выражать не только доброжелательность, сострадание и приветливость. Подруга — человек, способный понять другого, а поняв, принять его таким, какой он есть. Она не любит лице</w:t>
        <w:softHyphen/>
        <w:t>мерия и способна видеть истинные лица людей, какой бы маской они ни прикрывались.</w:t>
      </w:r>
    </w:p>
    <w:p>
      <w:pPr>
        <w:pStyle w:val="TextBodyIndent"/>
        <w:rPr/>
      </w:pPr>
      <w:r>
        <w:rPr/>
        <w:t>Если вы выбрали имидж подруги, то будьте спокойны, открыты и вежливы в разговоре и в обращении с интересующим вас челове</w:t>
        <w:softHyphen/>
        <w:t>ком. Пытаясь произвести благоприятное впечатление, не пытайтесь</w:t>
      </w:r>
      <w:r>
        <w:rPr>
          <w:b/>
        </w:rPr>
        <w:t xml:space="preserve">  </w:t>
      </w:r>
      <w:r>
        <w:rPr/>
        <w:t>лицемерить, заискивать, грубо льстить, постарайтесь не возражать и всегда во всем соглашаться.</w:t>
      </w:r>
    </w:p>
    <w:p>
      <w:pPr>
        <w:pStyle w:val="TextBodyIndent"/>
        <w:rPr/>
      </w:pPr>
      <w:r>
        <w:rPr/>
        <w:t>У подруги замечательный вкус. Она всегда прекрасно выглядит, и кажется, что это совершенно не составляет для нее никакого труда. Волосы словно сами улеглись прихотливыми волнами, а ресницы — от природы огромные и пушистые.</w:t>
      </w:r>
    </w:p>
    <w:p>
      <w:pPr>
        <w:pStyle w:val="Heading2"/>
        <w:rPr/>
      </w:pPr>
      <w:r>
        <w:rPr/>
        <w:t>СТАРШИЙ ТОВАРИЩ</w:t>
      </w:r>
    </w:p>
    <w:p>
      <w:pPr>
        <w:pStyle w:val="TextBodyIndent"/>
        <w:rPr/>
      </w:pPr>
      <w:r>
        <w:rPr/>
        <w:t>Во многих жизненных ситуациях вам может понадобиться имидж старшего товарища. Мы посоветуем вам, как соответствовать этому об</w:t>
        <w:softHyphen/>
        <w:t>разу. Старший товарищ — женщина, которая готова взять «шефство» над человеком, который младше по возрасту или просто по природе своей слаб, стеснителен, не умеет что-либо делать самостоятельно, а мо</w:t>
        <w:softHyphen/>
        <w:t>жет быть, у «подшефного» просто недостает жизненного опыта. Этому человеку всегда требуется помощник, верный наставник, учитель, кото</w:t>
        <w:softHyphen/>
        <w:t>рый подсказал бы, как надо себя вести, что делать, на собственном при</w:t>
        <w:softHyphen/>
        <w:t>мере.</w:t>
      </w:r>
    </w:p>
    <w:p>
      <w:pPr>
        <w:pStyle w:val="2"/>
        <w:rPr/>
      </w:pPr>
      <w:r>
        <w:rPr/>
        <w:t>Старший товарищ — женщина, которая готова</w:t>
      </w:r>
    </w:p>
    <w:p>
      <w:pPr>
        <w:pStyle w:val="2"/>
        <w:rPr/>
      </w:pPr>
      <w:r>
        <w:rPr/>
        <w:t>взять «шефство» над человеком, который</w:t>
      </w:r>
    </w:p>
    <w:p>
      <w:pPr>
        <w:pStyle w:val="2"/>
        <w:rPr/>
      </w:pPr>
      <w:r>
        <w:rPr/>
        <w:t>младше по возрасту или просто по природе</w:t>
      </w:r>
    </w:p>
    <w:p>
      <w:pPr>
        <w:pStyle w:val="2"/>
        <w:rPr/>
      </w:pPr>
      <w:r>
        <w:rPr/>
        <w:t>своей слаб, стеснителен, не умеет что-либо</w:t>
      </w:r>
    </w:p>
    <w:p>
      <w:pPr>
        <w:pStyle w:val="2"/>
        <w:rPr/>
      </w:pPr>
      <w:r>
        <w:rPr/>
        <w:t>делать самостоятельно.</w:t>
      </w:r>
    </w:p>
    <w:p>
      <w:pPr>
        <w:pStyle w:val="TextBodyIndent"/>
        <w:rPr/>
      </w:pPr>
      <w:r>
        <w:rPr/>
        <w:t>Вот как раз самым главным советчиком, наставником и учителем вы должны стать, если желаете примерить имидж старшего товарища. Жен</w:t>
        <w:softHyphen/>
        <w:t>щинам старший товарищ» сочетает в себе качества лучшего друга и одно</w:t>
        <w:softHyphen/>
        <w:t>временно родителя. Вы должны показать, что вы старше, взрослее, а значит, и умнее, мудрее и опытнее, но делать это надо не демонстратив</w:t>
        <w:softHyphen/>
        <w:t>но, а дружелюбно и вежливо, стараясь вызвать у «подшефного» интерес и чувство гордости за вас. «Подшефный» должен воспринимать вас как образец, как лучший эталон для своих собственных поступков.</w:t>
      </w:r>
    </w:p>
    <w:p>
      <w:pPr>
        <w:pStyle w:val="TextBodyIndent"/>
        <w:rPr/>
      </w:pPr>
      <w:r>
        <w:rPr/>
        <w:t>Обязательно относитесь к своему подопечному с пониманием, стара</w:t>
        <w:softHyphen/>
        <w:t>ясь проявлять интерес к нему и его занятиям. При этом нужно поощ</w:t>
        <w:softHyphen/>
        <w:t>рять его самостоятельные поступки, будить в нем желание развивать положительные качества.</w:t>
      </w:r>
    </w:p>
    <w:p>
      <w:pPr>
        <w:pStyle w:val="TextBodyIndent"/>
        <w:rPr/>
      </w:pPr>
      <w:r>
        <w:rPr/>
        <w:t>Что касается внешнего вида женщины-« старшего товарища», то она должна позаботиться о том, чтобы выглядеть стильно, модно, но прежде всего аккуратно, подтянуто. То же самое относится к вашей при</w:t>
        <w:softHyphen/>
        <w:t>ческе и макияжу — они не должны быть вызывающими, яркими. Ваш девиз: максимальная сдержанность.</w:t>
      </w:r>
    </w:p>
    <w:p>
      <w:pPr>
        <w:pStyle w:val="Heading2"/>
        <w:rPr/>
      </w:pPr>
      <w:r>
        <w:rPr/>
        <w:t>ПОКУПАТЕЛЬ</w:t>
      </w:r>
    </w:p>
    <w:p>
      <w:pPr>
        <w:pStyle w:val="TextBodyIndent"/>
        <w:rPr/>
      </w:pPr>
      <w:r>
        <w:rPr/>
        <w:t>Почти каждый день нам приходится посещать магазины, бегать по базарам, ярмаркам, разными супер- и мини-маркетам с целью купить что-нибудь на обед (ужин или завтрак), обновить свой гардероб, кос</w:t>
        <w:softHyphen/>
        <w:t>метичку или интерьер, сделать кому-то подарок или просто так — посмотреть, чем торгуют, какие новинки в продаже, что модно, что актуально. Поэтому имидж покупательницы для каждой женщины всегда пригодится.</w:t>
      </w:r>
    </w:p>
    <w:p>
      <w:pPr>
        <w:pStyle w:val="Style13"/>
        <w:rPr/>
      </w:pPr>
      <w:r>
        <w:rPr/>
        <w:t>Иногда незначительная сама по себе деталь</w:t>
      </w:r>
    </w:p>
    <w:p>
      <w:pPr>
        <w:pStyle w:val="Style13"/>
        <w:rPr/>
      </w:pPr>
      <w:r>
        <w:rPr/>
        <w:t>туалета может натолкнуть женщину на</w:t>
      </w:r>
    </w:p>
    <w:p>
      <w:pPr>
        <w:pStyle w:val="Style13"/>
        <w:rPr/>
      </w:pPr>
      <w:r>
        <w:rPr/>
        <w:t>создание нового имиджа.</w:t>
      </w:r>
      <w:r>
        <w:rPr>
          <w:lang w:val="en-US"/>
        </w:rPr>
        <w:t xml:space="preserve"> Например,</w:t>
      </w:r>
      <w:r>
        <w:rPr/>
        <w:t xml:space="preserve"> старый</w:t>
      </w:r>
    </w:p>
    <w:p>
      <w:pPr>
        <w:pStyle w:val="Style13"/>
        <w:rPr/>
      </w:pPr>
      <w:r>
        <w:rPr/>
        <w:t>бабушкин ажурный воротник или искусно</w:t>
      </w:r>
    </w:p>
    <w:p>
      <w:pPr>
        <w:pStyle w:val="Style13"/>
        <w:rPr/>
      </w:pPr>
      <w:r>
        <w:rPr/>
        <w:t>выполненная шаль нередко является первой</w:t>
      </w:r>
    </w:p>
    <w:p>
      <w:pPr>
        <w:pStyle w:val="Style13"/>
        <w:rPr/>
      </w:pPr>
      <w:r>
        <w:rPr/>
        <w:t>ступенькой к созданию образа кисейной барышни.</w:t>
      </w:r>
    </w:p>
    <w:p>
      <w:pPr>
        <w:pStyle w:val="TextBodyIndent"/>
        <w:rPr/>
      </w:pPr>
      <w:r>
        <w:rPr/>
        <w:t>Самое главное для каждой покупательницы — купить хорошую, по</w:t>
        <w:softHyphen/>
        <w:t>лезную, при этом красивую, а главное — качественную вещь, которая будет служит долго и надежно. Кроме того, большинство экономных женщин предпочитают, чтобы вещь не только отвечала всем вышеука</w:t>
        <w:softHyphen/>
        <w:t>занным качествам, но и была при этом недорогой. Не дай Бог, если покупательница увидит в соседнем магазине то, что купила минуту назад у другого продавца, на рубль дороже. Это грозит нервным срывом и потерей настроения, а то и аппетита на целый день!</w:t>
      </w:r>
    </w:p>
    <w:p>
      <w:pPr>
        <w:pStyle w:val="TextBodyIndent"/>
        <w:rPr/>
      </w:pPr>
      <w:r>
        <w:rPr/>
        <w:t>Поэтому покупательница должна быть очень внимательной к ценам, гуляя между прилавков. Научитесь вежливо спрашивать, нет ли в мага</w:t>
        <w:softHyphen/>
        <w:t>зине скидок; увидев сумму на ценнике, не ленитесь переспросить ее у продавца. Если вы идете на базар, то в ваших интересах научиться «тор</w:t>
        <w:softHyphen/>
        <w:t>говаться». С помощью этого мастерства вы сможете сэкономить себе кругленькую сумму, ведь на базаре каждый просит столько, сколько хочет. Так что учитесь торговаться. Старайтесь замечать все недостатки, малейшие погрешности той вещи, которую желаете приобрести, чтобы сразу же указать на них продавцу и благодаря своей наблюдательности добиться значительного снижения цены.</w:t>
      </w:r>
    </w:p>
    <w:p>
      <w:pPr>
        <w:pStyle w:val="TextBodyIndent"/>
        <w:rPr/>
      </w:pPr>
      <w:r>
        <w:rPr/>
        <w:t>Есть два имиджа покупательницы, которыми вы можете вос</w:t>
        <w:softHyphen/>
        <w:t>пользоваться. Первая — солидная покупательница, которая всем</w:t>
      </w:r>
      <w:r>
        <w:rPr>
          <w:b/>
        </w:rPr>
        <w:t xml:space="preserve">  </w:t>
      </w:r>
      <w:r>
        <w:rPr/>
        <w:t>своим внешним видом заявляет о благополучии и достатке. Она безупречно одета, накрашена и причесана, ведет себя слегка высо</w:t>
        <w:softHyphen/>
        <w:t>комерно. К такой покупательнице спешат на помощь все продав</w:t>
        <w:softHyphen/>
        <w:t>цы, которые ловят каждый взгляд и внимают каждому слову, обронен</w:t>
        <w:softHyphen/>
        <w:t>ному солидной покупательницей.</w:t>
      </w:r>
    </w:p>
    <w:p>
      <w:pPr>
        <w:pStyle w:val="TextBodyIndent"/>
        <w:rPr/>
      </w:pPr>
      <w:r>
        <w:rPr/>
        <w:t>И есть другая покупательница — «несчастная», которая скромно, иногда почти бедно одета. Цель такой покупательницы — вызвать к себе жалость и тем самым снизить цену нужного товара до минимума.</w:t>
      </w:r>
    </w:p>
    <w:p>
      <w:pPr>
        <w:pStyle w:val="Heading2"/>
        <w:rPr/>
      </w:pPr>
      <w:r>
        <w:rPr/>
        <w:t>ЖЕНЩИНА, ПОКУПАЮЩАЯ АНТИКВАРИАТ</w:t>
      </w:r>
    </w:p>
    <w:p>
      <w:pPr>
        <w:pStyle w:val="TextBodyIndent"/>
        <w:rPr/>
      </w:pPr>
      <w:r>
        <w:rPr/>
        <w:t>А не было ли у вас ситуации, когда вы посещали антикварный мага</w:t>
        <w:softHyphen/>
        <w:t>зин и пытались выглядеть, как особа, которая разбирается в старинных вещах? Или вы на самом деле ужасно заинтересованы всем, что было создано до XX века и раньше? Тогда прочитайте об имидже женщины, покупающей антиквариат.</w:t>
      </w:r>
    </w:p>
    <w:p>
      <w:pPr>
        <w:pStyle w:val="TextBodyIndent"/>
        <w:rPr/>
      </w:pPr>
      <w:r>
        <w:rPr/>
        <w:t>Эта загадочная женщина — интеллигентная особа, которая вовсе не пытается таковой выглядеть, а является ею на самом деле. Она прекрас</w:t>
        <w:softHyphen/>
        <w:t>но воспитана и имеет безупречные манеры, что, скорее всего, обусловле</w:t>
        <w:softHyphen/>
        <w:t>но благородным происхождением. Эта женщина имеет блестящее обра</w:t>
        <w:softHyphen/>
        <w:t>зование и даже в самых серьезных, «неженских» вопросах даст фору любому мужчине, заставив его капитулировать. Иногда это ее качество, а также умение уверенно доказывать собственную точку зрения оказы</w:t>
        <w:softHyphen/>
        <w:t>вает на людей (особенно на представителей противоположного пола) эффект ледяного душа. Ведь нечасто можно встретить такой феномен — женщину, сочетающую быстрый ум и неземную красоту. Некоторых это отпугивает, а других, наоборот, притягивает, как магнитом. Поэтому эта интересная во всех отношениях женщина никогда не остается без мужс</w:t>
        <w:softHyphen/>
        <w:t>кого внимания и всегда имеет возможность выбора. Она вовсе не играет с мужчинами: она, как и все другие люди, увлекается, любит, ревнует, ненавидит, но делает все это по-особенному.</w:t>
      </w:r>
    </w:p>
    <w:p>
      <w:pPr>
        <w:pStyle w:val="TextBodyIndent"/>
        <w:rPr/>
      </w:pPr>
      <w:r>
        <w:rPr/>
        <w:t>Не влюбиться в нее просто невозможно: она заставляет учащенно биться сердца всех мужчин, встречающихся на ее пути, а ее старый друг антиквар от нее просто без ума и всегда встречает с распростертыми объятиями. Она мила и обворожительна, но не каждый попробует при</w:t>
        <w:softHyphen/>
        <w:t>близиться к ней и завести непринужденный разговор, поскольку ее вне</w:t>
        <w:softHyphen/>
        <w:t>шняя холодность пугает и заставляет задуматься об истинных мыслях, которые посещают эту милую головку.</w:t>
      </w:r>
    </w:p>
    <w:p>
      <w:pPr>
        <w:pStyle w:val="TextBodyIndent"/>
        <w:rPr/>
      </w:pPr>
      <w:r>
        <w:rPr/>
        <w:t>Она всегда может постоять за себя и ловко парировать любой выпад в собственный адрес, хотя в большинстве случаев она старает</w:t>
        <w:softHyphen/>
        <w:t>ся вовсе не допускать подобных ситуаций, лишь одарив невоспи</w:t>
        <w:softHyphen/>
        <w:t>танного и нагловатого собеседника ледяным взором. Она прекрас</w:t>
        <w:softHyphen/>
        <w:t>ная актриса, а потому ей не стоит большого труда вызвать у чело</w:t>
        <w:softHyphen/>
        <w:t>века определенные эмоции и соответствующее настроение. Впрочем, к подобным уловкам она прибегает лишь в крайних случаях или когда знает, что ее маленькая игра не приведет к серьезным последствиям. В этой непостижимой женщине чувствуется огромная внутренняя сила и королевское достоинство, что побуждает всех окружающих испыты</w:t>
        <w:softHyphen/>
        <w:t>вать к ней глубокое уважение и неподдельный интерес.</w:t>
      </w:r>
    </w:p>
    <w:p>
      <w:pPr>
        <w:pStyle w:val="TextBodyIndent"/>
        <w:rPr/>
      </w:pPr>
      <w:r>
        <w:rPr/>
        <w:t>Эта женщина имеет прекрасный вкус и предпочитает истинно каче</w:t>
        <w:softHyphen/>
        <w:t>ственные вещи и дорогую косметику известных производителей, давно зарекомендовавших себя. Она сознательно окружает себя дорогими, рос</w:t>
        <w:softHyphen/>
        <w:t>кошными вещами, у которых есть прошлое и особенная аура. Ее невоз</w:t>
        <w:softHyphen/>
        <w:t>можно не заметить, поскольку она эффектно выделяется на фоне дру</w:t>
        <w:softHyphen/>
        <w:t>гих. Даже если ее не видно, то ее присутствие всегда можно угадать по дорогому и изысканному аромату, густому и пряному, который невоз</w:t>
        <w:softHyphen/>
        <w:t>можно забыть.</w:t>
      </w:r>
    </w:p>
    <w:p>
      <w:pPr>
        <w:pStyle w:val="TextBodyIndent"/>
        <w:rPr/>
      </w:pPr>
      <w:r>
        <w:rPr/>
        <w:t>Она никогда не позволяет себе выглядеть легкомысленно, поскольку таковой не является, но ее ни в коем случае нельзя назвать пуританкой. Она — настоящая женщина, которая позволяет себе быть сексуальной и соблазнительной, когда это требуется.</w:t>
      </w:r>
    </w:p>
    <w:p>
      <w:pPr>
        <w:pStyle w:val="TextBodyIndent"/>
        <w:rPr/>
      </w:pPr>
      <w:r>
        <w:rPr/>
        <w:t>Ее девиз — женственность в сочетании с классикой, элегантность плюс шик. Ее манере одеваться невозможно подражать, поскольку она — настоящий мастер, талантливый художник и смелый экспериментатор. Интеллигентная любительница антиквариата, как и любая женщина, имеет достаточно объективное представление о всех своих прелестях и вовсе не пытается их скрыть.</w:t>
      </w:r>
    </w:p>
    <w:p>
      <w:pPr>
        <w:pStyle w:val="Heading2"/>
        <w:rPr/>
      </w:pPr>
      <w:r>
        <w:rPr/>
        <w:t>ЖЕНЩИНА С КНИГОЙ</w:t>
      </w:r>
    </w:p>
    <w:p>
      <w:pPr>
        <w:pStyle w:val="TextBodyIndent"/>
        <w:rPr/>
      </w:pPr>
      <w:r>
        <w:rPr/>
        <w:t>Есть еще одна ситуация, в которую может попасть любая женщина. Эта ситуация, когда приходится взять в руки книгу и сделать умный вид библиофилки. При этом имеет большое значение то, какую именно книгу вы будете держать в руках в данный момент. В зависимости от книги ваш имидж должен меняться.</w:t>
      </w:r>
    </w:p>
    <w:p>
      <w:pPr>
        <w:pStyle w:val="TextBodyIndent"/>
        <w:rPr/>
      </w:pPr>
      <w:r>
        <w:rPr/>
        <w:t>Вы наконец выкроили время, для того чтобы предаться долгождан</w:t>
        <w:softHyphen/>
        <w:t>ному чтению любимого произведения? Или совершенно случайно и не</w:t>
        <w:softHyphen/>
        <w:t>ожиданно у вас в руках оказалась чужая, но интересная книга? Так почему бы не использовать эту ситуацию и не предстать перед невольны</w:t>
        <w:softHyphen/>
        <w:t>ми зрителями в новом интригующем образе? В любом случае, женщина с книгой в руках вызывает неподдельный интерес со стороны окру</w:t>
        <w:softHyphen/>
        <w:t>жающих, и их интересует отнюдь не только она сама, но и содержание книги. От выбора девушки зависит многое, в том числе и то впечатление, которое она произведет на других.</w:t>
      </w:r>
    </w:p>
    <w:p>
      <w:pPr>
        <w:pStyle w:val="TextBodyIndent"/>
        <w:rPr/>
      </w:pPr>
      <w:r>
        <w:rPr/>
        <w:t>По одному только автору и названию книги можно многое сказать о ее владелице, главным образом — о ее интеллектуальном уров</w:t>
        <w:softHyphen/>
        <w:t>не, интересах, пристрастиях, увлечениях и образе жизни. Женщины это знают, а потому никогда не ошибаются в выборе. Впрочем, редко книга знаменитого автора или же учебник по кибернетике выступают в каче</w:t>
        <w:softHyphen/>
        <w:t>стве приманки, и чаще всего они используются по своему прямому на</w:t>
        <w:softHyphen/>
        <w:t>значению. В первом случае это удовлетворение любопытства или же по</w:t>
        <w:softHyphen/>
        <w:t>лучение удовольствия, а во втором — получение соответствующей информации. Женщина, углубившаяся в чтение, с трудом замечает, что происходит вокруг нее. Где бы это ни происходило — в общественном транспорте, очереди, парке, на ходу, — она невольно притягивает к себе внимание.</w:t>
      </w:r>
    </w:p>
    <w:p>
      <w:pPr>
        <w:pStyle w:val="TextBodyIndent"/>
        <w:rPr/>
      </w:pPr>
      <w:r>
        <w:rPr/>
        <w:t>Еще несколько веков назад женщина, застигнутая с книгой в руках, незамедлительно объявлялась ведьмой и ликвидировалась. Сегодня, конеч</w:t>
        <w:softHyphen/>
        <w:t>но, нравы более мягкие, но все-таки в этом что-то есть... Скорее всего, женщина с книгой — особа решительная и самостоятельная, привыкшая отвечать за свои слова и поступки. Она уверена в себе и никогда не даст спуску своему обидчику, заставив его взять свои слова обратно, обстоя</w:t>
        <w:softHyphen/>
        <w:t>тельно доказав ему, насколько он ошибается. Она привыкла прямолиней</w:t>
        <w:softHyphen/>
        <w:t>но высказывать свое мнение и решительно действовать, невзирая на обсто</w:t>
        <w:softHyphen/>
        <w:t>ятельства. Ее выдержке и самообладанию можно позавидовать. Обладая такими истинно «мужскими» качествами, женщина с книгой при любых обстоятельствах остается женщиной, и ничто женское ей не чуждо.</w:t>
      </w:r>
    </w:p>
    <w:p>
      <w:pPr>
        <w:pStyle w:val="TextBodyIndent"/>
        <w:rPr/>
      </w:pPr>
      <w:r>
        <w:rPr/>
        <w:t>Эта женщина — общительная и жизнерадостная, легкая на подъем и имеющая замечательное чувство юмора, которое часто ее выручает. Эта интеллектуалка способна поддаться малейшему настроению и пуститься в любые приключения. Она — любительница всего необычного и экстра</w:t>
        <w:softHyphen/>
        <w:t>ординарного, стремится жить как можно интереснее и веселее. Она уме</w:t>
        <w:softHyphen/>
        <w:t>ет одеваться и любит вертеться перед зеркалом, придумывая новые наряды. Невозможно выделить ее стиль в чистом виде — сегодня она сама строгость и сдержанность, а завтра — разбитная девчонка в легкомыс</w:t>
        <w:softHyphen/>
        <w:t>ленных джинсах. Она тщательно следит за собой, предпочитает пользо</w:t>
        <w:softHyphen/>
        <w:t>ваться дорогой косметикой и аксессуарами, хотя не жалеет денег на приобретение книг, что и отличает ее от многих других женщин.</w:t>
      </w:r>
    </w:p>
    <w:p>
      <w:pPr>
        <w:pStyle w:val="Heading2"/>
        <w:rPr/>
      </w:pPr>
      <w:r>
        <w:rPr/>
        <w:t>ПРИХОРАШИВАЮЩАЯСЯ</w:t>
      </w:r>
    </w:p>
    <w:p>
      <w:pPr>
        <w:pStyle w:val="TextBodyIndent"/>
        <w:rPr/>
      </w:pPr>
      <w:r>
        <w:rPr/>
        <w:t>Как много жизненных ситуаций требуют от женщин безупречной внешности. Именно в такие моменты возникает необходимость образа «прихорашивающейся» женщины.</w:t>
      </w:r>
    </w:p>
    <w:p>
      <w:pPr>
        <w:pStyle w:val="TextBodyIndent"/>
        <w:rPr/>
      </w:pPr>
      <w:r>
        <w:rPr/>
        <w:t>По мнению многих мужчин, тайком прихорашивающая жен</w:t>
        <w:softHyphen/>
        <w:t>щина выглядит очень мило, пикантно и соблазнительно. Женщи</w:t>
        <w:softHyphen/>
        <w:t>на, которая прихорашивается, вовсе не строит рожи, стоя перед зеркалом, и не оглядывает себя критическим взором. Она любуется собой и получает неподдельное удовольствие от созерцания собственно</w:t>
        <w:softHyphen/>
        <w:t>го отражения и от того, что имеет возможность сделать себя еще не</w:t>
        <w:softHyphen/>
        <w:t>много красивее и неотразимее. Она вовсе не бесцельно крутится перед зеркалом — она стоит перед ним с определенной целью: чтобы в оче</w:t>
        <w:softHyphen/>
        <w:t>редной раз убедиться в собственной неотразимости, а заодно проверить, все ли в порядке. Хотя она наверняка знает, что выглядит просто заме</w:t>
        <w:softHyphen/>
        <w:t>чательно и никаких досадных мелочей вроде стрелки на чулке просто не существует. Это своего рода вид аутотренинга или же мастерски разыг</w:t>
        <w:softHyphen/>
        <w:t>ранный спектакль, рассчитанный на определенного зрителя, и причем на благодарного — мужчину.</w:t>
      </w:r>
    </w:p>
    <w:p>
      <w:pPr>
        <w:pStyle w:val="TextBodyIndent"/>
        <w:rPr/>
      </w:pPr>
      <w:r>
        <w:rPr/>
        <w:t>Мужчина склонен думать, что женщина становится самой собой, когда остается одна и имеет возможность «поработать» над своей вне</w:t>
        <w:softHyphen/>
        <w:t>шностью. По тому, как она будет вести себя в данный момент, он и сможет определить, какая она на самом деле. Бедняга, он даже и не подозревает, что его коварный план давно раскушен, а он сам стал жертвой собственных заблуждений. Хотя какой уж тут обман — нет ничего естественнее и привлекательнее, чем женщина, подправляющая помаду и кокетливо припудривающая носик. Но делать это можно по-разному.</w:t>
      </w:r>
    </w:p>
    <w:p>
      <w:pPr>
        <w:pStyle w:val="TextBodyIndent"/>
        <w:rPr/>
      </w:pPr>
      <w:r>
        <w:rPr/>
        <w:t>В каждом, казалось бы, незначительном действии для женщины скрыто огромное значение, и мужчине этого не дано понять. Прихорашиваю</w:t>
        <w:softHyphen/>
        <w:t>щаяся женщина — это чаровница и кокетка, все поступки и слова которой направлены только на то, чтобы околдовать мужчину и завла</w:t>
        <w:softHyphen/>
        <w:t>деть его сердцем. В те минуты, когда она достает пудреницу и помаду, она — сама женственность. Она улыбается себе, ее глаза сверкают, голова гордо вскинута. Сейчас никто не в силах переубедить ее в соб</w:t>
        <w:softHyphen/>
        <w:t>ственном совершенстве, а потому она излучает уверенность и купается в своей красоте.</w:t>
      </w:r>
    </w:p>
    <w:p>
      <w:pPr>
        <w:pStyle w:val="TextBodyIndent"/>
        <w:rPr/>
      </w:pPr>
      <w:r>
        <w:rPr/>
        <w:t>Женщина прихорашивается в том случае, если ей небезразлично, как она выглядит. Если же она привыкла по утрам мельком окидывать себя взглядом в зеркале и направляться дальше по своим делам, то вряд ли можно застать ее за таким занятием, как подправление макияжа, а тем более на глазах у симпатизирующего ей мужчины. У нее есть свои секреты, но она никому их не откроет, если этого не потребуется. Она знает, чего хочет, и всегда действует так, чтобы обязательно достигнуть задуманного. Она действительно красива и беспечна, и она хочет дарить свою радость другим людям.</w:t>
      </w:r>
      <w:r>
        <w:rPr>
          <w:b/>
        </w:rPr>
        <w:t xml:space="preserve">                              </w:t>
      </w:r>
    </w:p>
    <w:p>
      <w:pPr>
        <w:pStyle w:val="Heading2"/>
        <w:rPr/>
      </w:pPr>
      <w:r>
        <w:rPr/>
        <w:t>РАЗГОВОР ПО ТЕЛЕФОНУ</w:t>
      </w:r>
    </w:p>
    <w:p>
      <w:pPr>
        <w:pStyle w:val="TextBodyIndent"/>
        <w:rPr/>
      </w:pPr>
      <w:r>
        <w:rPr/>
        <w:t>Имидж при разговоре по телефону может быть различным. Он напрямую зависит от того, с кем вы разговариваете, от цели звонка и от того, наконец, какие чувства вы испытываете в этот момент. Эмоции и настроение становятся ведущими в создании того или иного имиджа при разговоре по телефону.</w:t>
      </w:r>
    </w:p>
    <w:p>
      <w:pPr>
        <w:pStyle w:val="TextBodyIndent"/>
        <w:rPr/>
      </w:pPr>
      <w:r>
        <w:rPr/>
        <w:t>При сообщении положительной информации, радостных известий губы расплываются в улыбке, при плохих, неприятных новостях лоб морщит</w:t>
        <w:softHyphen/>
        <w:t>ся, брови нахмуриваются, лицо приобретет серьезное сосредоточенное выражение, хотя собеседник, находящийся на другом конце провода, этого и не увидит.</w:t>
      </w:r>
    </w:p>
    <w:p>
      <w:pPr>
        <w:pStyle w:val="TextBodyIndent"/>
        <w:rPr/>
      </w:pPr>
      <w:r>
        <w:rPr/>
        <w:t>При телефонном разговоре с подругой создается образ веселой болтушки и хохотушки, которая может без умолку разговаривать несколько часов подряд, успевая попутно с обсуждением последнего романа общей знакомой готовить обед или гладить белье. Очень эмоционально, пользу</w:t>
        <w:softHyphen/>
        <w:t>ясь различными жестами, она будет описывать последние события, про</w:t>
        <w:softHyphen/>
        <w:t>изошедшие в ее жизни.</w:t>
      </w:r>
    </w:p>
    <w:p>
      <w:pPr>
        <w:pStyle w:val="TextBodyIndent"/>
        <w:rPr/>
      </w:pPr>
      <w:r>
        <w:rPr/>
        <w:t>Телефонный разговор, который преследует своей целью получение какой-либо информации, будет совершенно иным.</w:t>
      </w:r>
    </w:p>
    <w:p>
      <w:pPr>
        <w:pStyle w:val="TextBodyIndent"/>
        <w:rPr/>
      </w:pPr>
      <w:r>
        <w:rPr/>
        <w:t>Интересно, что при общении по телефону по тембру, интонации, высоте голоса мы способны не толь</w:t>
        <w:softHyphen/>
        <w:t>ко воссоздать (представить) вне</w:t>
        <w:softHyphen/>
        <w:t>шний образ человека, но и судить об общем уровне его культуры, о некоторых чертах его характера.</w:t>
      </w:r>
    </w:p>
    <w:p>
      <w:pPr>
        <w:pStyle w:val="TextBodyIndent"/>
        <w:rPr/>
      </w:pPr>
      <w:r>
        <w:rPr/>
        <w:t>Пусть даже образ, созданный в воображении, не во всем будет со</w:t>
        <w:softHyphen/>
        <w:t>ответствовать действительности, но при желании всегда можно произ</w:t>
        <w:softHyphen/>
        <w:t>вести нужное впечатление и до</w:t>
        <w:softHyphen/>
        <w:t>стичь желаемого результата, меняя имидж в зависимости от ситуации.</w:t>
      </w:r>
    </w:p>
    <w:p>
      <w:pPr>
        <w:pStyle w:val="TextBodyIndent"/>
        <w:rPr/>
      </w:pPr>
      <w:r>
        <w:rPr/>
        <w:t>В зависимости от обстоятельств в разговоре по телефону можно со</w:t>
        <w:softHyphen/>
        <w:t>здать образы сочувствующей подру</w:t>
        <w:softHyphen/>
        <w:t>ги, ревнивой жены, ужасной зану</w:t>
        <w:softHyphen/>
        <w:t>ды или даже стервы, бизнес-леди — диапазон имиджей весьма обширен, и любой из них можно примерить на себя. Для этого нужно всего лишь использовать различные речевые средства.</w:t>
      </w:r>
    </w:p>
    <w:p>
      <w:pPr>
        <w:pStyle w:val="Heading2"/>
        <w:rPr/>
      </w:pPr>
      <w:r>
        <w:rPr/>
        <w:t>ЖЕНА</w:t>
      </w:r>
    </w:p>
    <w:p>
      <w:pPr>
        <w:pStyle w:val="TextBodyIndent"/>
        <w:rPr/>
      </w:pPr>
      <w:r>
        <w:rPr/>
        <w:t>Роль жены в жизни предстоит сыграть каждой женщине. И, как любая роль, эта также имеет свои особенности. Имидж жены, ви</w:t>
        <w:softHyphen/>
        <w:t>доизменяясь, постепенно проходит как бы несколько периодов (эта</w:t>
        <w:softHyphen/>
        <w:t>пов).</w:t>
      </w:r>
    </w:p>
    <w:p>
      <w:pPr>
        <w:pStyle w:val="TextBodyIndent"/>
        <w:rPr/>
      </w:pPr>
      <w:r>
        <w:rPr/>
        <w:t>В начале совместной жизни это имидж молодой жены — вчерашней невесты, которая только еще привыкает к своему новому положению. Это имидж счастливой женщины, которая все видит в розовом свете, часто предается мечтам относительно будущей жизни и парит на крыль</w:t>
        <w:softHyphen/>
        <w:t>ях своего счастья, не обращая внимания на мелкие неприятности и бытовые трудности. Она следит за своей внешностью, ведь ей непозво</w:t>
        <w:softHyphen/>
        <w:t>лителен даже намек на неряшливость или неопрятность, она всегда дол</w:t>
        <w:softHyphen/>
        <w:t>жна хорошо выглядеть. Трагедия, если молодой муж увидит ее без ма</w:t>
        <w:softHyphen/>
        <w:t>кияжа.</w:t>
      </w:r>
    </w:p>
    <w:p>
      <w:pPr>
        <w:pStyle w:val="Style13"/>
        <w:rPr/>
      </w:pPr>
      <w:r>
        <w:rPr/>
        <w:t>Роль жены в жизни предстоит сыграть каждой</w:t>
      </w:r>
    </w:p>
    <w:p>
      <w:pPr>
        <w:pStyle w:val="Style13"/>
        <w:rPr/>
      </w:pPr>
      <w:r>
        <w:rPr/>
        <w:t>женщине. И как любая роль, эта также имеет</w:t>
      </w:r>
    </w:p>
    <w:p>
      <w:pPr>
        <w:pStyle w:val="Style13"/>
        <w:rPr/>
      </w:pPr>
      <w:r>
        <w:rPr/>
        <w:t>свои особенности. Имидж жены, видоизменяясь,</w:t>
      </w:r>
    </w:p>
    <w:p>
      <w:pPr>
        <w:pStyle w:val="Style13"/>
        <w:rPr/>
      </w:pPr>
      <w:r>
        <w:rPr/>
        <w:t>постепенно проводит как бы несколько периодов</w:t>
      </w:r>
    </w:p>
    <w:p>
      <w:pPr>
        <w:pStyle w:val="Style13"/>
        <w:rPr/>
      </w:pPr>
      <w:r>
        <w:rPr/>
        <w:t>(этапов).</w:t>
      </w:r>
    </w:p>
    <w:p>
      <w:pPr>
        <w:pStyle w:val="TextBodyIndent"/>
        <w:rPr/>
      </w:pPr>
      <w:r>
        <w:rPr/>
        <w:t>Молодая супруга первое время совместной жизни старается соот</w:t>
        <w:softHyphen/>
        <w:t>ветствовать образу идеальной жены. Она ласкова, заботлива и привет</w:t>
        <w:softHyphen/>
        <w:t>лива. Пытается быть отличной хозяйкой, которая способна создать уют и приятную атмосферу в своем доме, вкусно готовит, с нетерпением ждет возвращения мужа с работы домой, как маленького праздника, а дома его уже ждет потрясающий, с любовью приготовленный ужин, и совсем не важно, что на его готовку ушло полдня, — просто есть огром</w:t>
        <w:softHyphen/>
        <w:t>ное желание угодить любимому.</w:t>
      </w:r>
    </w:p>
    <w:p>
      <w:pPr>
        <w:pStyle w:val="TextBodyIndent"/>
        <w:rPr/>
      </w:pPr>
      <w:r>
        <w:rPr/>
        <w:t>По прошествии некоторого времени супружеская жизнь несколько приедается, приобретает уже форму привычки. Образ идеальной жены сменяется другим образом — обычной среднестатистической женой. Она уже не так тщательно следит за своей внешностью, но время от времени все же балует себя и совершает визиты в салоны красоты или парикмахерские.</w:t>
      </w:r>
    </w:p>
    <w:p>
      <w:pPr>
        <w:pStyle w:val="TextBodyIndent"/>
        <w:rPr/>
      </w:pPr>
      <w:r>
        <w:rPr/>
        <w:t>В основном все ее время уходит на повседневные домашние дела, воспитание маленьких детей. Забота о муже отодвигается на второй план. Это уже не молоденькая девушка, а достаточно зрелая жен</w:t>
        <w:softHyphen/>
        <w:t>щина, уже успевшая накопить некоторый запас житейского опыта</w:t>
      </w:r>
      <w:r>
        <w:rPr>
          <w:b/>
        </w:rPr>
        <w:t xml:space="preserve">  </w:t>
      </w:r>
      <w:r>
        <w:rPr/>
        <w:t>и мудрости. В качестве привычной домашней одежды такая жена выбирает практичный халат, без всяких там финтифлюшек, оборо</w:t>
        <w:softHyphen/>
        <w:t>чек, кружавчиков.</w:t>
      </w:r>
    </w:p>
    <w:p>
      <w:pPr>
        <w:pStyle w:val="2"/>
        <w:rPr/>
      </w:pPr>
      <w:r>
        <w:rPr/>
        <w:t>Дополнить и немного изменить устоявшийся</w:t>
      </w:r>
    </w:p>
    <w:p>
      <w:pPr>
        <w:pStyle w:val="2"/>
        <w:rPr/>
      </w:pPr>
      <w:r>
        <w:rPr/>
        <w:t>имидж можно с помощью всевозможных шарфов</w:t>
      </w:r>
    </w:p>
    <w:p>
      <w:pPr>
        <w:pStyle w:val="2"/>
        <w:rPr/>
      </w:pPr>
      <w:r>
        <w:rPr/>
        <w:t>и шелковых, платков. Сочетание делового</w:t>
      </w:r>
    </w:p>
    <w:p>
      <w:pPr>
        <w:pStyle w:val="2"/>
        <w:rPr/>
      </w:pPr>
      <w:r>
        <w:rPr/>
        <w:t>костюма и шарфа с необычным рисунком</w:t>
      </w:r>
    </w:p>
    <w:p>
      <w:pPr>
        <w:pStyle w:val="2"/>
        <w:rPr/>
      </w:pPr>
      <w:r>
        <w:rPr/>
        <w:t>придаст вашему облику немного экзотики и</w:t>
      </w:r>
    </w:p>
    <w:p>
      <w:pPr>
        <w:pStyle w:val="2"/>
        <w:rPr/>
      </w:pPr>
      <w:r>
        <w:rPr/>
        <w:t>оригинальности. К тому же шарфы и платки</w:t>
      </w:r>
    </w:p>
    <w:p>
      <w:pPr>
        <w:pStyle w:val="2"/>
        <w:rPr/>
      </w:pPr>
      <w:r>
        <w:rPr/>
        <w:t>можно носить не только на шее. Ими можно</w:t>
      </w:r>
    </w:p>
    <w:p>
      <w:pPr>
        <w:pStyle w:val="2"/>
        <w:rPr/>
      </w:pPr>
      <w:r>
        <w:rPr/>
        <w:t>затянуть волосы, повязать на сумку или носить</w:t>
      </w:r>
    </w:p>
    <w:p>
      <w:pPr>
        <w:pStyle w:val="2"/>
        <w:rPr/>
      </w:pPr>
      <w:r>
        <w:rPr/>
        <w:t>вместо ремня.</w:t>
      </w:r>
    </w:p>
    <w:p>
      <w:pPr>
        <w:pStyle w:val="TextBodyIndent"/>
        <w:rPr/>
      </w:pPr>
      <w:r>
        <w:rPr/>
        <w:t>Нередко на завершающем этапе совместной жизни в образе жены начинает проявляется что-то стервозное. Она часто без особых причин бывает ворчливой, придирчивой, раздражительной. Из-за того, что не придает должного значения уходу за своей внешностью, приобретает не</w:t>
        <w:softHyphen/>
        <w:t>ухоженный, неряшливый, весьма непривлекательный вид. Практически не обновляет свой гардероб, предпочитая в целях экономии донашивать старые вещи или перешивать их.</w:t>
      </w:r>
    </w:p>
    <w:p>
      <w:pPr>
        <w:pStyle w:val="Heading2"/>
        <w:rPr/>
      </w:pPr>
      <w:r>
        <w:rPr/>
        <w:t>СЕСТРА</w:t>
      </w:r>
    </w:p>
    <w:p>
      <w:pPr>
        <w:pStyle w:val="TextBodyIndent"/>
        <w:rPr/>
      </w:pPr>
      <w:r>
        <w:rPr/>
        <w:t>Имидж сестры диктуется прежде всего степенью родства, но важное значение имеет также возраст сестры.</w:t>
      </w:r>
    </w:p>
    <w:p>
      <w:pPr>
        <w:pStyle w:val="TextBodyIndent"/>
        <w:rPr/>
      </w:pPr>
      <w:r>
        <w:rPr/>
        <w:t>Старшая сестра — это наставник во всем. Она может быть главнее и строже мамы, принимает самое активное участие непосредственно в про</w:t>
        <w:softHyphen/>
        <w:t>цессе воспитания. Но она одновременно и главный советчик: только род</w:t>
        <w:softHyphen/>
        <w:t>ной сестре можно поведать самые сокровенные тайны, о которых не расскажешь маме или подруге. Серьезное выражение лица, хмурые бро</w:t>
        <w:softHyphen/>
        <w:t>ви, наморщенный лоб выбирает старшая сестра в качестве средств, по</w:t>
        <w:softHyphen/>
        <w:t>могающих казаться старше и мудрее.</w:t>
      </w:r>
    </w:p>
    <w:p>
      <w:pPr>
        <w:pStyle w:val="TextBodyIndent"/>
        <w:rPr/>
      </w:pPr>
      <w:r>
        <w:rPr/>
        <w:t>Младшая сестра — маленькая девочка с огромными бантами и озор</w:t>
        <w:softHyphen/>
        <w:t>ными косичками, которая всегда, независимо от возраста, будет считать</w:t>
        <w:softHyphen/>
        <w:t>ся «маленькой», а значит, по определению, и более хрупким и нежным созданием, которое нужно ограждать от трудностей и беречь. Младшие сестры часто выбирают слезы — в качестве проверенного и безотказного способа привлечь к себе внимание и добиться своего: пользуются своим «выгодным» положением, чтобы выпросить очередную игруш</w:t>
        <w:softHyphen/>
        <w:t>ку, ускользнуть от выполнения каких-то домашних обязанностей, и это всегда им сходит с рук и прощается. Младшая сестра — капризный ребенок, который обезоруживает любого своей непо</w:t>
        <w:softHyphen/>
        <w:t>средственностью, чистыми наивными глазами, милой улыбкой.</w:t>
      </w:r>
    </w:p>
    <w:p>
      <w:pPr>
        <w:pStyle w:val="TextBodyIndent"/>
        <w:rPr/>
      </w:pPr>
      <w:r>
        <w:rPr/>
        <w:t>Имидж двоюродной сестры может быть различным: наставник, болтушка, зануда, зазнайка, но самый оптимальный — имидж двоюродной сестры-гостьи.</w:t>
      </w:r>
    </w:p>
    <w:p>
      <w:pPr>
        <w:pStyle w:val="TextBodyIndent"/>
        <w:rPr/>
      </w:pPr>
      <w:r>
        <w:rPr/>
        <w:t>Ведь зачастую отношения между родственниками тем крепче и луч</w:t>
        <w:softHyphen/>
        <w:t>ше, чем меньше они встречаются и видят друг друга. Когда двоюродная сестра навещает своих родных с подарками и цветами и при этом не вмешивается в их внутренние дела, то всякий приезд такой кузины пре</w:t>
        <w:softHyphen/>
        <w:t>вращается в маленький домашний праздник.</w:t>
      </w:r>
    </w:p>
    <w:p>
      <w:pPr>
        <w:pStyle w:val="TextBodyIndent"/>
        <w:rPr/>
      </w:pPr>
      <w:r>
        <w:rPr/>
        <w:t>Двоюродная сестра всегда любимее и желаннее той, которая каж</w:t>
        <w:softHyphen/>
        <w:t>дый день рядом и постоянно донимает советами, расспросами и нраво</w:t>
        <w:softHyphen/>
        <w:t>учениями, ее недостатки менее заметны.</w:t>
      </w:r>
    </w:p>
    <w:p>
      <w:pPr>
        <w:pStyle w:val="TextBodyIndent"/>
        <w:rPr/>
      </w:pPr>
      <w:r>
        <w:rPr/>
        <w:t>Имидж кузины-гостьи предполагает толику некоторого безразличия к семейным делам своих родственников, но оказывается, что это даже лучше, чем излишняя опека, постоянное участие во всех событиях и напоминание о кровном родстве. Ведь именно это надоедает и стано</w:t>
        <w:softHyphen/>
        <w:t>вится причиной разладов и ссор между родственниками.</w:t>
      </w:r>
    </w:p>
    <w:p>
      <w:pPr>
        <w:pStyle w:val="Heading2"/>
        <w:rPr/>
      </w:pPr>
      <w:r>
        <w:rPr/>
        <w:t>ТЕША</w:t>
      </w:r>
    </w:p>
    <w:p>
      <w:pPr>
        <w:pStyle w:val="TextBodyIndent"/>
        <w:rPr/>
      </w:pPr>
      <w:r>
        <w:rPr/>
        <w:t>Теща — умудренная жизнью женщина, обладающая огромным жиз</w:t>
        <w:softHyphen/>
        <w:t>ненным опытом, с высоты которого она и пытается помочь семье своей дочери обустроить жизнь.</w:t>
      </w:r>
    </w:p>
    <w:p>
      <w:pPr>
        <w:pStyle w:val="TextBodyIndent"/>
        <w:rPr/>
      </w:pPr>
      <w:r>
        <w:rPr/>
        <w:t>Но почему слово теща вызывает неприятные ассоциации? Иногда это желание помочь абсолютно во всех делах выливается в излишнюю опеку молодой семьи, которая просто не дает ей почувство</w:t>
        <w:softHyphen/>
        <w:t>вать свою самостоятельность. Теща всегда знает, что лучше и как пра</w:t>
        <w:softHyphen/>
        <w:t>вильнее. Ее советам, наставлениям, пожеланиям нет конца.</w:t>
      </w:r>
    </w:p>
    <w:p>
      <w:pPr>
        <w:pStyle w:val="Style13"/>
        <w:rPr/>
      </w:pPr>
      <w:r>
        <w:rPr/>
        <w:t>Теща-дипломат - дружелюбная, приветливая,</w:t>
      </w:r>
    </w:p>
    <w:p>
      <w:pPr>
        <w:pStyle w:val="Style13"/>
        <w:rPr/>
      </w:pPr>
      <w:r>
        <w:rPr/>
        <w:t>в меру заботливая, по возможности всегда</w:t>
      </w:r>
    </w:p>
    <w:p>
      <w:pPr>
        <w:pStyle w:val="Style13"/>
        <w:rPr/>
      </w:pPr>
      <w:r>
        <w:rPr/>
        <w:t>избегает ссор и уходит от конфликтов.</w:t>
      </w:r>
    </w:p>
    <w:p>
      <w:pPr>
        <w:pStyle w:val="TextBodyIndent"/>
        <w:rPr/>
      </w:pPr>
      <w:r>
        <w:rPr/>
        <w:t>Нередко теща долго не может найти общий язык с зятем, потому что она хочет для своей дочери только лучшего, а именно — видеть в качестве ее мужа идеального мужчину, которым, как известно, зять никогда не станет. Но не каждая теща будет открыто заявлять об этом, уважая выбор дочери.</w:t>
      </w:r>
      <w:r>
        <w:rPr>
          <w:b/>
        </w:rPr>
        <w:t xml:space="preserve"> </w:t>
      </w:r>
    </w:p>
    <w:p>
      <w:pPr>
        <w:pStyle w:val="TextBodyIndent"/>
        <w:rPr/>
      </w:pPr>
      <w:r>
        <w:rPr/>
        <w:t>Теща часто в спорах принимает сторону не того, кто прав,</w:t>
      </w:r>
      <w:r>
        <w:rPr>
          <w:lang w:val="en-US"/>
        </w:rPr>
        <w:t xml:space="preserve"> а </w:t>
      </w:r>
      <w:r>
        <w:rPr/>
        <w:t>того, кто ей дороже и роднее. Она готова спорить и сражаться, отстаивая правоту своего любимого чада.</w:t>
      </w:r>
    </w:p>
    <w:p>
      <w:pPr>
        <w:pStyle w:val="TextBodyIndent"/>
        <w:rPr/>
      </w:pPr>
      <w:r>
        <w:rPr/>
        <w:t>Теща-дипломат — дружелюбная, приветливая, в меру заботливая, по возможности всегда избегает ссор и уходит от конфликтов. Она обязательно найдет общий язык со своим зятем, постарается не акцентировать внимание только на его недостатках и не станет подчеркивать слабые стороны его характера.</w:t>
      </w:r>
    </w:p>
    <w:p>
      <w:pPr>
        <w:pStyle w:val="TextBodyIndent"/>
        <w:rPr/>
      </w:pPr>
      <w:r>
        <w:rPr/>
        <w:t>Такая теща постарается быть выше этого и поступит мудрее: помо</w:t>
        <w:softHyphen/>
        <w:t>жет превратить недостатки зятя в его достоинства, и сама только выиг</w:t>
        <w:softHyphen/>
        <w:t>рает от этого, а делать это она будет ненавязчиво, незаметно. Здесь главное — чувство меры и тактичность.</w:t>
      </w:r>
    </w:p>
    <w:p>
      <w:pPr>
        <w:pStyle w:val="TextBodyIndent"/>
        <w:rPr/>
      </w:pPr>
      <w:r>
        <w:rPr/>
        <w:t>Образ тещи-дипломата в начале совместной жизни постепенно мо</w:t>
        <w:softHyphen/>
        <w:t>жет перерасти в образ тещи-диктатора. Теща-диктатор обладает власт</w:t>
        <w:softHyphen/>
        <w:t>ным характером и огромным самолюбием, требует беспрекословного подчинения. Но, как правило, если она и может добиться подчинения, «послушания» от дочери, то с зятем приходится сложнее, так как он — человек новый, не привыкший к тому, что его мнение никого не интере</w:t>
        <w:softHyphen/>
        <w:t>сует, поэтому споров и размолвок не избежать. Такая теща никогда не будет любима зятем, не добьется его расположения и уж тем более не станет для него авторитетом.</w:t>
      </w:r>
    </w:p>
    <w:p>
      <w:pPr>
        <w:pStyle w:val="TextBodyIndent"/>
        <w:rPr/>
      </w:pPr>
      <w:r>
        <w:rPr/>
        <w:t>Доброжелательное и понимающее отношение к молодой семье и, главное, к зятю со стороны тещи только облегчит процесс привыкания друг к другу и укрепит мир в вашем доме.</w:t>
      </w:r>
    </w:p>
    <w:p>
      <w:pPr>
        <w:pStyle w:val="Heading2"/>
        <w:rPr/>
      </w:pPr>
      <w:r>
        <w:rPr/>
        <w:t>СВЕКРОВЬ</w:t>
      </w:r>
    </w:p>
    <w:p>
      <w:pPr>
        <w:pStyle w:val="TextBodyIndent"/>
        <w:rPr/>
      </w:pPr>
      <w:r>
        <w:rPr/>
        <w:t>Кто из нас не мечтал побыть немного свекровью, этой сильной и властной женщиной, которая так не нравится юным снохам?! Наверное, большинство. Это не связано с тем, что мы стремимся побыть на ее месте, испытать то, что чувствует мать нашего дорогого возлюбленного, примерить на себя ее одежды. На самом деле мы хотим превратиться в свекровь, чтобы почувствовать, что любимый остро нуждается в нас, не может без нас жить и, более того, является по отношению к нам более слабым, подчиненным, вынужденным считаться с нашим мнением и счи</w:t>
        <w:softHyphen/>
        <w:t>тать его истиной в последней инстанции.</w:t>
      </w:r>
    </w:p>
    <w:p>
      <w:pPr>
        <w:pStyle w:val="TextBodyIndent"/>
        <w:rPr/>
      </w:pPr>
      <w:r>
        <w:rPr/>
        <w:t xml:space="preserve">Если вы решили немного побыть названной дамой, помедитируйте над фразами: «Мой сын женился на </w:t>
      </w:r>
      <w:r>
        <w:rPr>
          <w:i/>
        </w:rPr>
        <w:t>этой...»,</w:t>
      </w:r>
      <w:r>
        <w:rPr/>
        <w:t xml:space="preserve"> «Он не мог так поступить со мной», «Что </w:t>
      </w:r>
      <w:r>
        <w:rPr>
          <w:i/>
        </w:rPr>
        <w:t>она</w:t>
      </w:r>
      <w:r>
        <w:rPr/>
        <w:t xml:space="preserve"> с ним сделала», «Я не узнаю моего мальчика», ведь в них выражен весь смысл ее бытия. Пусть это станет вашей утренней зарядкой. Проникшись настроением, переходите к более мощным нагрузкам. Доставьте себе удовольствие, осыпав сноху (реаль</w:t>
        <w:softHyphen/>
        <w:t>ную или же воображаемую) всевозможными обвинениями и ру</w:t>
        <w:softHyphen/>
        <w:t>гательствами.</w:t>
      </w:r>
    </w:p>
    <w:p>
      <w:pPr>
        <w:pStyle w:val="TextBodyIndent"/>
        <w:rPr/>
      </w:pPr>
      <w:r>
        <w:rPr/>
        <w:t>Для того чтобы лучше прочувствовать себя в качестве свекрови, не щадите творческих сил — разложите по полочкам все качества снохи, все черты ее характера, все умения и таланты и докажите самой себе их ничтожность. Разве этой женщины достоин ваш сын?! Конечно же, нет! Она — жалкая пародия на настоящую, желанную вами сноху (в образе которой вы, может быть, представляете себя, такую молодую и пре</w:t>
        <w:softHyphen/>
        <w:t>красную) , она — только тень вашего величия.</w:t>
      </w:r>
    </w:p>
    <w:p>
      <w:pPr>
        <w:pStyle w:val="TextBodyIndent"/>
        <w:rPr/>
      </w:pPr>
      <w:r>
        <w:rPr/>
        <w:t>Вашу душу должно переполнять двойственное чувство. С одной сто</w:t>
        <w:softHyphen/>
        <w:t>роны, это, конечно же, желчное недовольство выбором сына, с другой же — умиротворяющее желание счастья своему чаду, так непрости</w:t>
        <w:softHyphen/>
        <w:t>тельно ошибшемуся. Скажите себе раз и навсегда, что предпримете все возможное, для того чтобы избавить мальчика от этой ужасной девицы и вернуть его в свое полное и безграничное обладание. Ведь кто еще, если не вы, сможет дать ему все необходимое, наполнить его жизнь теплом и светом, понять его проблемы, откликнуться на просьбы о по</w:t>
        <w:softHyphen/>
        <w:t>мощи, да просто вкусно накормить!</w:t>
      </w:r>
    </w:p>
    <w:p>
      <w:pPr>
        <w:pStyle w:val="TextBodyIndent"/>
        <w:rPr/>
      </w:pPr>
      <w:r>
        <w:rPr/>
        <w:t>Для того чтобы выглядеть настоящей свекровью, необходимо одеть</w:t>
        <w:softHyphen/>
        <w:t>ся, сделать соответствующий макияж и прическу. Так как мальчику мо</w:t>
        <w:softHyphen/>
        <w:t>гут нравиться только такие женщины, как вы (мама — идеальная жен</w:t>
        <w:softHyphen/>
        <w:t>щина на все времена), оставайтесь сама собой, оденьтесь в то, что привыкли надевать каждый день, причешитесь так, как причесывались, перед тем как укладывать мальчика спать долгими зимними вечерами его детства, слегка подкрасьтесь (ведь он не может любить этих ужасно накрашенных девиц с химическими волосами). В общем, будьте собой, то есть любящей и внимательной матерью.</w:t>
      </w:r>
    </w:p>
    <w:p>
      <w:pPr>
        <w:pStyle w:val="Heading2"/>
        <w:rPr/>
      </w:pPr>
      <w:r>
        <w:rPr/>
        <w:t>БАБУШКА</w:t>
      </w:r>
    </w:p>
    <w:p>
      <w:pPr>
        <w:pStyle w:val="TextBodyIndent"/>
        <w:rPr/>
      </w:pPr>
      <w:r>
        <w:rPr/>
        <w:t>У большинства представительниц прекрасного пола сложилось очень противоречивое отношение к данному имиджу. С одной стороны, быть бабушкой — просто замечательно. Взять хотя бы заботы по уходу за внуками, покупки и подарки, приготовление непоседливым малышам угощений, прогулки с ними по городскому парку. А с другой стороны, бабушка есть бабушка: социальная роль и возраст обязывают ее забыть о юбках выше колена, прозрачных или слишком рк обтягивающих блуз</w:t>
        <w:softHyphen/>
        <w:t>ках, броских украшениях, вызывающе ярком макияже.</w:t>
      </w:r>
    </w:p>
    <w:p>
      <w:pPr>
        <w:pStyle w:val="TextBodyIndent"/>
        <w:rPr/>
      </w:pPr>
      <w:r>
        <w:rPr/>
        <w:t>Однако если обстоятельства действительно обязывают, то вам, хотите вы этого или нет, все равно придется стать бабушкой. А вот какой именно: сгорбленной, шаркающей обутыми в войлочные тапочки ногами, вечно недовольной и что-то бормочущей себе под нос или же представительной, подтянутой, веселой, жизнерадостной и на удив</w:t>
        <w:softHyphen/>
        <w:t>ление привлекательной, — зависит только от вас самой.</w:t>
      </w:r>
    </w:p>
    <w:p>
      <w:pPr>
        <w:pStyle w:val="TextBodyIndent"/>
        <w:rPr/>
      </w:pPr>
      <w:r>
        <w:rPr/>
        <w:t>«Идеальная» бабушка является воплощением доброты и гостеприим</w:t>
        <w:softHyphen/>
        <w:t>ства. С ее лица ни в коем случае не должна сходить ласковая улыбка, глядя на которую, хочется одновременно плакать и смеяться от избытка счастья и любви. И если даже, кроме улыбки, лицо бабушки будет укра</w:t>
        <w:softHyphen/>
        <w:t>шать немного косметики, никто не будет иметь ничего против. Наобо</w:t>
        <w:softHyphen/>
        <w:t>рот, красивая бабушка, которая успевает не только печь блины-оладуш</w:t>
        <w:softHyphen/>
        <w:t>ки, но и следить за собой, вызывает еще большую любовь и восхищение.</w:t>
      </w:r>
    </w:p>
    <w:p>
      <w:pPr>
        <w:pStyle w:val="TextBodyIndent"/>
        <w:rPr/>
      </w:pPr>
      <w:r>
        <w:rPr/>
        <w:t>Теперь о нарядах для бабушки. Лучше всего на ней будут смотреться свободные платья и костюмы, украшенные кружевными воротничками и традиционными бусами из крупного янтаря "и других камней, которые так любят рассматривать и теребить шаловливые внучата. Однако, опять-таки, никто не удивится, если бабушка по случаю какого-нибудь семей</w:t>
        <w:softHyphen/>
        <w:t>ного торжества позволит себе надеть элегантное вечернее платье с ориги</w:t>
        <w:softHyphen/>
        <w:t>нальной драпировкой, в котором она будет похожа на августейшую особу.</w:t>
      </w:r>
    </w:p>
    <w:p>
      <w:pPr>
        <w:pStyle w:val="TextBodyIndent"/>
        <w:rPr/>
      </w:pPr>
      <w:r>
        <w:rPr/>
        <w:t>Что касается прически для бабушки, то она вовсе не обязательно должна представлять собой несколько приглаженных и сколотых шпиль</w:t>
        <w:softHyphen/>
        <w:t>ками прядей седых волос, спрятанных к тому же под пестрым платоч</w:t>
        <w:softHyphen/>
        <w:t>ком. Чтобы выглядеть одновременно солидной и привлекательной, доста</w:t>
        <w:softHyphen/>
        <w:t>точно просто сделать короткую стрижку, которая будет одинаково хорошо смотреться как на седых, так и на окрашенных волосах.</w:t>
      </w:r>
    </w:p>
    <w:p>
      <w:pPr>
        <w:pStyle w:val="TextBodyIndent"/>
        <w:rPr/>
      </w:pPr>
      <w:r>
        <w:rPr/>
        <w:t>Став бабушкой, вы не должны кардинально меняться внешне, а тем более — изменять отношение к собственному облику. Оставайтесь та</w:t>
        <w:softHyphen/>
        <w:t>кой, какой вас привыкли видеть родные и близкие, а главное — внуки. И тогда ничто не омрачит вашего настроения и не помешает быть краси</w:t>
        <w:softHyphen/>
        <w:t>вой и молодой!</w:t>
      </w:r>
    </w:p>
    <w:p>
      <w:pPr>
        <w:pStyle w:val="Heading2"/>
        <w:rPr/>
      </w:pPr>
      <w:r>
        <w:rPr/>
        <w:t>ТЕТУШКА</w:t>
      </w:r>
    </w:p>
    <w:p>
      <w:pPr>
        <w:pStyle w:val="TextBodyIndent"/>
        <w:rPr/>
      </w:pPr>
      <w:r>
        <w:rPr/>
        <w:t>Иногда женщинам бывает очень выгодно принять облик некоей доб</w:t>
        <w:softHyphen/>
        <w:t>рой тетушки, благосклонно относящейся к проделкам своих многочис</w:t>
        <w:softHyphen/>
        <w:t>ленных племянников. Эта женщина просто излучает тепло и доброжела</w:t>
        <w:softHyphen/>
        <w:t>тельность. Она готова все простить и не претендует на глубокий ум и понимание смысла жизни в философском контексте.</w:t>
      </w:r>
    </w:p>
    <w:p>
      <w:pPr>
        <w:pStyle w:val="TextBodyIndent"/>
        <w:rPr/>
      </w:pPr>
      <w:r>
        <w:rPr/>
        <w:t>Под видимым простодушием нередко скрывается желание как мож</w:t>
        <w:softHyphen/>
        <w:t>но лучше защитить себя или более выгодно провернуть какую-нибудь сделку. С одной стороны, никто не станет нападать на беззащитную и довольно ограниченную женщину — ну что с нее можно взять, с другой же стороны, иногда, чтобы поскорее отвязаться от ее наивно-невыносимых претензий, многие готовы не только простить ей какую-либо задолженность, но и подписать с ней выгодный контракт, если роль тетушки играет, к примеру, довольно преуспевающая деловая дама.</w:t>
      </w:r>
    </w:p>
    <w:p>
      <w:pPr>
        <w:pStyle w:val="TextBodyIndent"/>
        <w:rPr/>
      </w:pPr>
      <w:r>
        <w:rPr/>
        <w:t>Если вам необходимо в какой-то ситуации принять этот образ, обя</w:t>
        <w:softHyphen/>
        <w:t>зательно обратите внимание на выражение своего лица, оно должно светиться искренним желанием сделать добро, при этом нужно следить, чтобы глаза не казались излишне умными, поскольку это сразу же ста</w:t>
        <w:softHyphen/>
        <w:t>нет заметно вашему партнеру и он попытается обратиться к вашему разуму и логике, что совсем недопустимо в сложившейся ситуации. Не стоит надевать на встречу экстравагантные и яркие вещи, поскольку это сразу же позволит заподозрить вас в неискренности. Чем проще будет ваш туалет, тем лучше. Это может быть длинное платье свободного покроя, выдержанное в пастельных тонах. Сверху желательно накинуть какую-нибудь кофточку, возраст которой даже не поддается определе</w:t>
        <w:softHyphen/>
        <w:t>нию, это сыграет вам только на руку в создании имиджа. Недопустимы здесь и туфли на высоких каблуках — обувь должна быть устойчива и надежна. В этой роли вы как бы целенаправленно себя несколько стари</w:t>
        <w:softHyphen/>
        <w:t>те, пряча женскую привлекательность ради достижения какой-либо цели.</w:t>
      </w:r>
    </w:p>
    <w:p>
      <w:pPr>
        <w:pStyle w:val="Style13"/>
        <w:rPr/>
      </w:pPr>
      <w:r>
        <w:rPr>
          <w:lang w:val="en-US"/>
        </w:rPr>
        <w:t>Нa</w:t>
      </w:r>
      <w:r>
        <w:rPr/>
        <w:t xml:space="preserve"> Западе несколько последних, десятилетий</w:t>
      </w:r>
    </w:p>
    <w:p>
      <w:pPr>
        <w:pStyle w:val="Style13"/>
        <w:rPr/>
      </w:pPr>
      <w:r>
        <w:rPr/>
        <w:t>приобрел массовую популярность имидж «мисс</w:t>
      </w:r>
    </w:p>
    <w:p>
      <w:pPr>
        <w:pStyle w:val="Style13"/>
        <w:rPr/>
      </w:pPr>
      <w:r>
        <w:rPr/>
        <w:t>Здоровый Образ Жизни». Эти женщины стояли в</w:t>
      </w:r>
    </w:p>
    <w:p>
      <w:pPr>
        <w:pStyle w:val="Style13"/>
        <w:rPr/>
      </w:pPr>
      <w:r>
        <w:rPr/>
        <w:t>свое время у истоков шейпингового движения, а</w:t>
      </w:r>
    </w:p>
    <w:p>
      <w:pPr>
        <w:pStyle w:val="Style13"/>
        <w:rPr/>
      </w:pPr>
      <w:r>
        <w:rPr/>
        <w:t>теперь пропагандируют раздельное питание,</w:t>
      </w:r>
    </w:p>
    <w:p>
      <w:pPr>
        <w:pStyle w:val="Style13"/>
        <w:rPr/>
      </w:pPr>
      <w:r>
        <w:rPr/>
        <w:t>утренние пробежки и физические нагрузки. Они</w:t>
      </w:r>
    </w:p>
    <w:p>
      <w:pPr>
        <w:pStyle w:val="Style13"/>
        <w:rPr/>
      </w:pPr>
      <w:r>
        <w:rPr/>
        <w:t>вызывают белую зависть и желание подражать.</w:t>
      </w:r>
    </w:p>
    <w:p>
      <w:pPr>
        <w:pStyle w:val="Style13"/>
        <w:rPr/>
      </w:pPr>
      <w:r>
        <w:rPr/>
        <w:t>Этим имиджем вот уже на протяжении многих</w:t>
      </w:r>
    </w:p>
    <w:p>
      <w:pPr>
        <w:pStyle w:val="Style13"/>
        <w:rPr/>
      </w:pPr>
      <w:r>
        <w:rPr/>
        <w:t>лет успешно пользуется неувядающая Джейн</w:t>
      </w:r>
    </w:p>
    <w:p>
      <w:pPr>
        <w:pStyle w:val="Style13"/>
        <w:rPr/>
      </w:pPr>
      <w:r>
        <w:rPr/>
        <w:t>Фонда.</w:t>
      </w:r>
      <w:r>
        <w:rPr>
          <w:lang w:val="en-US"/>
        </w:rPr>
        <w:t xml:space="preserve"> Но</w:t>
      </w:r>
      <w:r>
        <w:rPr/>
        <w:t xml:space="preserve"> в последнее время гораздо большего</w:t>
      </w:r>
    </w:p>
    <w:p>
      <w:pPr>
        <w:pStyle w:val="Style13"/>
        <w:rPr/>
      </w:pPr>
      <w:r>
        <w:rPr/>
        <w:t>успеха в популяризации этого образа достигла</w:t>
      </w:r>
    </w:p>
    <w:p>
      <w:pPr>
        <w:pStyle w:val="Style13"/>
        <w:rPr/>
      </w:pPr>
      <w:r>
        <w:rPr/>
        <w:t>первая красавица мира — Синди Кроуфорд.</w:t>
      </w:r>
    </w:p>
    <w:p>
      <w:pPr>
        <w:pStyle w:val="TextBodyIndent"/>
        <w:rPr/>
      </w:pPr>
      <w:r>
        <w:rPr/>
        <w:t>Помимо соответствующего выражения лица, на него можно нанести немного косметики, однако не увлекайтесь. Главный акцент должен быть направлен на глаза. Если вы еще достаточно молоды, а обстановка тре</w:t>
        <w:softHyphen/>
        <w:t>бует подобного имиджа, то можно тональным карандашом осторожно пририсовать морщинки вокруг глаз. Прическа должна быть достаточно сложной, но ни в коем случае не современной. И последнее: не забы</w:t>
        <w:softHyphen/>
        <w:t>вайте о своей роли тетушки на протяжении всей встречи, даже не соответствующий роли жест может испортить всю вашу игру.</w:t>
      </w:r>
    </w:p>
    <w:p>
      <w:pPr>
        <w:pStyle w:val="Heading2"/>
        <w:rPr/>
      </w:pPr>
      <w:r>
        <w:rPr/>
        <w:t>ОЖИДАЮЩАЯ РЕБЕНКА</w:t>
      </w:r>
    </w:p>
    <w:p>
      <w:pPr>
        <w:pStyle w:val="TextBodyIndent"/>
        <w:rPr/>
      </w:pPr>
      <w:r>
        <w:rPr/>
        <w:t>Этот имидж бывает очень выгоден в некоторых ситуациях, на</w:t>
        <w:softHyphen/>
        <w:t>пример в переполненном транспорте или на пересдаче экзаменов, прав</w:t>
        <w:softHyphen/>
        <w:t>да, в последнем случае очень важно точно знать, что преподаватель со</w:t>
        <w:softHyphen/>
        <w:t>чувствует будущим мамам, а не наоборот. Всем известно, что во время беременности происходит перестройка женского организма, отсюда и некоторая нервозность, и желание сразу же получить что-либо, будь то соленый огурчик или поездка на Таити, поэтому будущим мамам многое прощается, окружающие с вниманием и чуткостью относятся к малей</w:t>
        <w:softHyphen/>
        <w:t>шим капризам, оберегают молодых мамаш и лелеют. Нередко ожидание ребенка становится сильным аргументом в попытке удержать мужчину, который не может бросить мать своих будущих детей.</w:t>
      </w:r>
    </w:p>
    <w:p>
      <w:pPr>
        <w:pStyle w:val="TextBodyIndent"/>
        <w:rPr/>
      </w:pPr>
      <w:r>
        <w:rPr/>
        <w:t>Если так сложилось, что вам крайне необходимо сыграть эту роль, в первую очередь обратите внимание на свою походку. Говорят, что опыт</w:t>
        <w:softHyphen/>
        <w:t>ные люди с первых месяцев беременности могут выделить такую женщи</w:t>
        <w:softHyphen/>
        <w:t>ну, хотя характерного животика еще не видно.</w:t>
      </w:r>
    </w:p>
    <w:p>
      <w:pPr>
        <w:pStyle w:val="TextBodyIndent"/>
        <w:rPr/>
      </w:pPr>
      <w:r>
        <w:rPr/>
        <w:t>Встаньте перед зеркалом и попро</w:t>
        <w:softHyphen/>
        <w:t>буйте продефилировать по комнате немного вразвалочку. Далее придайте своему лицу несколько отстраненное выражение, поскольку многие беремен</w:t>
        <w:softHyphen/>
        <w:t>ные женщины все время находятся как бы внутри себя, прислушиваясь к свое</w:t>
        <w:softHyphen/>
        <w:t>му организму и тому маленькому су</w:t>
        <w:softHyphen/>
        <w:t>ществу, которое в ней уже живет. Вы должны быть выше повседневных ме</w:t>
        <w:softHyphen/>
        <w:t>лочей, поскольку сейчас приобретают значение более глобальные вещи.</w:t>
      </w:r>
    </w:p>
    <w:p>
      <w:pPr>
        <w:pStyle w:val="TextBodyIndent"/>
        <w:rPr/>
      </w:pPr>
      <w:r>
        <w:rPr/>
        <w:t>Если у будущей мамы нет токси</w:t>
        <w:softHyphen/>
        <w:t>коза, она, как правило, испытывает некоторую эйфорию, ожидая радос</w:t>
        <w:softHyphen/>
        <w:t>тного события, поэтому вы должны выбрать определенную модель пове</w:t>
        <w:softHyphen/>
        <w:t>дения. Либо вы отказываетесь от пищи, используете любую возмож</w:t>
        <w:softHyphen/>
        <w:t>ность принять горизонтальное поло</w:t>
        <w:softHyphen/>
        <w:t>жение, поскольку у вас кружится го</w:t>
        <w:softHyphen/>
        <w:t>лова, испытываете резкие смены настроения, либо у вас все прекрас</w:t>
        <w:softHyphen/>
        <w:t>но и замечательно, вы очень активны и без труда справляетесь как профессиональными, так и домашними обязанностями.</w:t>
      </w:r>
    </w:p>
    <w:p>
      <w:pPr>
        <w:pStyle w:val="TextBodyIndent"/>
        <w:rPr/>
      </w:pPr>
      <w:r>
        <w:rPr/>
        <w:t>Выбирая одежду в данной ситуации, отдайте предпочтение сво</w:t>
        <w:softHyphen/>
        <w:t>бодным платьям или широким юбкам и блузкам. Вы можете по</w:t>
        <w:softHyphen/>
        <w:t>добрать себе туалет в специальном магазине для будущих мам. На время придется отказаться от туфель на высоких каблуках, не забывай</w:t>
        <w:softHyphen/>
        <w:t>те, что беременным женщинам это испытание нередко бывает просто не под силу. Макияж может быть каким угодно, вы даже можете не отказывать себе в привычке густо накладывать тени и ярко красить губы, поскольку нередко именно в период беременности женщины на</w:t>
        <w:softHyphen/>
        <w:t>чинают несколько злоупотреблять косметикой, пытаясь компенсировать изменения, происходящие в их фигуре.</w:t>
      </w:r>
    </w:p>
    <w:p>
      <w:pPr>
        <w:pStyle w:val="Heading2"/>
        <w:rPr/>
      </w:pPr>
      <w:r>
        <w:rPr/>
        <w:t>ПРОВИНЦИАЛКА</w:t>
      </w:r>
    </w:p>
    <w:p>
      <w:pPr>
        <w:pStyle w:val="TextBodyIndent"/>
        <w:rPr/>
      </w:pPr>
      <w:r>
        <w:rPr/>
        <w:t>Попадая в столицу из небольшого городка, любой человек испыты</w:t>
        <w:softHyphen/>
        <w:t>вает робость и нерешительность, ну а уж женщина — существо хрупкое и беззащитное — тем более. Провинциалка по-детски наивна и просто</w:t>
        <w:softHyphen/>
        <w:t>душна, поскольку не привыкла к столичному шуму, к бешеному темпу жизни, ведь в маленьких городках жизнь зачастую идет по старинке, а в людской толпе так легко затеряться. Однако в подобной ситуации всегда найдется добрый человек, который выведет заблудшую «овечку» в спо</w:t>
        <w:softHyphen/>
        <w:t>койное место, покажет ей город, расскажет о памятниках культуры и архитектуры. При желании познакомиться вам наверняка может при</w:t>
        <w:softHyphen/>
        <w:t>годиться этот имидж.</w:t>
      </w:r>
    </w:p>
    <w:p>
      <w:pPr>
        <w:pStyle w:val="TextBodyIndent"/>
        <w:rPr/>
      </w:pPr>
      <w:r>
        <w:rPr/>
        <w:t>Присмотрев подходящую кандидатуру, без стеснения подойдите к этому человеку и скажите что-то вроде того, что вы, дескать, не мест</w:t>
        <w:softHyphen/>
        <w:t>ная и хотели бы узнать, как пройти к музею Пушкина. Если мужчина предложит вас проводить, радостно согласитесь. Смотрите на него, как на Бога, спустившегося с небес, и внимательно слушайте, что он вам говорит, в такой ситуации любой остро почувствует себя невероятно умным и значительным. Конечно же, не стоит поправлять своего собе</w:t>
        <w:softHyphen/>
        <w:t>седника, если он, показывая, к примеру, на памятник Чернышевского, говорит, что это Глинка в момент написания своего очередного бессмер</w:t>
        <w:softHyphen/>
        <w:t>тного произведения.</w:t>
      </w:r>
    </w:p>
    <w:p>
      <w:pPr>
        <w:pStyle w:val="TextBodyIndent"/>
        <w:rPr/>
      </w:pPr>
      <w:r>
        <w:rPr/>
        <w:t>Безусловно, этот имидж можно использовать не только при знаком</w:t>
        <w:softHyphen/>
        <w:t>стве, но при устройстве на работу, если до вас дошел слух, что шеф этой организации предпочитает принимать людей из провинции, постольку те менее требовательны. В провинциалках нередко привлекают их добро</w:t>
        <w:softHyphen/>
        <w:t>душие, простота, а также некоторая раскованность в общении. Созда</w:t>
        <w:softHyphen/>
        <w:t>вая подобный имидж, помните, что эти женщины не умеют плести интриги и действовать исподтишка, а предпочитают прямо в глаза гово</w:t>
        <w:softHyphen/>
        <w:t>рить о своих недовольствах и претензиях, с другой стороны, они быстро забывают об обидах и не помнят зла на кого-либо.</w:t>
      </w:r>
    </w:p>
    <w:p>
      <w:pPr>
        <w:pStyle w:val="TextBodyIndent"/>
        <w:rPr/>
      </w:pPr>
      <w:r>
        <w:rPr/>
        <w:t>При подготовке к этой роли достаньте свои старые вещи, дав</w:t>
        <w:softHyphen/>
        <w:t>но вышедшие из моды, но еще имеющие товарный вид. Соорудите на голове прическу, также модную два-три года назад, не забывай</w:t>
        <w:softHyphen/>
        <w:t>те, что пока новые веяния докатываются до окраин нашей необъятной родины, как раз проходит не менее 15-20 месяцев, поэтому то, что модно сейчас Москве, где-нибудь в Урюпинске станет актуальным через год с лишним. Накладывая макияж, не забывайте, что он должен быть или чересчур ярким, или, наоборот, незаметным, в последнем случае лучше совсем отказаться от косметики.</w:t>
      </w:r>
    </w:p>
    <w:p>
      <w:pPr>
        <w:pStyle w:val="Heading2"/>
        <w:rPr/>
      </w:pPr>
      <w:r>
        <w:rPr/>
        <w:t>БЕЛАЯ ВОРОНА</w:t>
      </w:r>
    </w:p>
    <w:p>
      <w:pPr>
        <w:pStyle w:val="TextBodyIndent"/>
        <w:rPr/>
      </w:pPr>
      <w:r>
        <w:rPr/>
        <w:t>Этот имидж превосходно подойдет особам, которым необходимо вы</w:t>
        <w:softHyphen/>
        <w:t>делиться из толпы, обратить на себя внимание кого-либо. Все время иг</w:t>
        <w:softHyphen/>
        <w:t>рать эту роль несколько утомительно, однако на отдыхе, к примеру в санатории, для того чтобы познакомиться с кем-либо, вы можете исполь</w:t>
        <w:softHyphen/>
        <w:t>зовать этот имидж. Ваше поведение должно идти вразрез с традициями и общепринятыми нормами. Важно, чтобы вы бросились глаза и запомни</w:t>
        <w:softHyphen/>
        <w:t>лись объекту, и совершенно не важно, что сыграло здесь решающую роль — экстравагантная стрижка или удручающая простота.</w:t>
      </w:r>
    </w:p>
    <w:p>
      <w:pPr>
        <w:pStyle w:val="TextBodyIndent"/>
        <w:rPr/>
      </w:pPr>
      <w:r>
        <w:rPr/>
        <w:t>Этот имидж превосходно подойдет особам, которым, необходимо выделиться из толпы, обратить на себя внимание кого-либо.</w:t>
      </w:r>
    </w:p>
    <w:p>
      <w:pPr>
        <w:pStyle w:val="TextBodyIndent"/>
        <w:rPr/>
      </w:pPr>
      <w:r>
        <w:rPr/>
        <w:t>Не идите на поводу у большинства. Если в доме отдыха все сначала идут на завтрак, а уж потом на пляж, появляйтесь в ресторане или столовой с мокрыми волосами и приставшими к коже песчинками увидев, что вы добились поставленной цели, не стремитесь к сближению, не забывайте, что белая ворона — существо самодостаточное, отличное от простых смертных. Стремитесь, чтобы у вас все было, не как у других. Надевая какой-нибудь туалет, вы на 100 % должны быть уверены, что не встретите такой же на первом же перекрестке.</w:t>
      </w:r>
    </w:p>
    <w:p>
      <w:pPr>
        <w:pStyle w:val="TextBodyIndent"/>
        <w:rPr/>
      </w:pPr>
      <w:r>
        <w:rPr/>
        <w:t>Обычно окружающие несколько настороженно относятся к людям, создающим подобный имидж, поскольку неизвестное и отталкивает, и притягивает одновременно. Но при этом «белых ворон» всегда жалеют. «Тяжко быть не таким, как все», — думают окружающие. Кстати говоря, эти чувства не мешало бы использовать себе на благо.</w:t>
      </w:r>
    </w:p>
    <w:p>
      <w:pPr>
        <w:pStyle w:val="TextBodyIndent"/>
        <w:rPr/>
      </w:pPr>
      <w:r>
        <w:rPr/>
        <w:t>В первую очередь опять же обратите внимание на выражение своего лица — оно должно быть таинственно одухотворенным. Бе</w:t>
        <w:softHyphen/>
        <w:t>лую ворону, по большому счету, совершенно не интересуют общественные проблемы и катаклизмы, она находится в своем мире, поэтому будьте выше каких-либо мелкобытовых дрязг и передряг.</w:t>
      </w:r>
    </w:p>
    <w:p>
      <w:pPr>
        <w:pStyle w:val="TextBodyIndent"/>
        <w:rPr/>
      </w:pPr>
      <w:r>
        <w:rPr/>
        <w:t>Как говорилось ранее, ваша одежда должна резко отличаться от нарядов окружающих, это могут быть суперновые веяния в моде, еще не дошедшие до массового потребителя, или нарочитая старина, важно, чтобы в этот момент вы полностью вошли в образ и ваше поведение только усиливало впечатление. Например, в бабушкиных нарядах не стоит вести себя агрессивно, эпатируя публику. То же относится и к прическе, несмотря на то что вы стремитесь выделиться из толпы, в вашем внешнем облике должна царить гармония. Вы без стеснения мо</w:t>
        <w:softHyphen/>
        <w:t>жете надевать всевозможные талисманы и фенечки, и чем необычнее их внешний вид, чем интереснее у них будет история, тем лучше.</w:t>
      </w:r>
    </w:p>
    <w:p>
      <w:pPr>
        <w:pStyle w:val="Heading2"/>
        <w:rPr/>
      </w:pPr>
      <w:r>
        <w:rPr/>
        <w:t>ИНОСТРАНКА</w:t>
      </w:r>
    </w:p>
    <w:p>
      <w:pPr>
        <w:pStyle w:val="TextBodyIndent"/>
        <w:rPr/>
      </w:pPr>
      <w:r>
        <w:rPr/>
        <w:t>Всем известно, что в нашей стране испытывают особый пиитет перед иностранцами, причем если к обитателям ближнего зарубежья боль</w:t>
        <w:softHyphen/>
        <w:t>шинство относится несколько настороженно, то перед выходцами из настоящего (дальнего) зарубежья мы испытываем почти благоговейный трепет. Им прощается многое из того, что для нашего человека совер</w:t>
        <w:softHyphen/>
        <w:t>шенно недопустимо. Они, например, могут беспрепятственно прийти в ярких, экстравагантных одеждах на деловое заседание или появиться в застиранных и даже рваных джинсах на лекции в качестве самого лекто</w:t>
        <w:softHyphen/>
        <w:t>ра, при этом их никогда не осудит россиянин.</w:t>
      </w:r>
    </w:p>
    <w:p>
      <w:pPr>
        <w:pStyle w:val="TextBodyIndent"/>
        <w:rPr/>
      </w:pPr>
      <w:r>
        <w:rPr/>
        <w:t>Иностранцы в нашей стране располагают большим количеством льгот, даже неприступные сотрудники ГИБДД относятся к ним весьма сносно, поэтому этот имидж очень выгоден женщинам, стремящимся добиться определенных целей или просто выделиться из толпы.</w:t>
      </w:r>
    </w:p>
    <w:p>
      <w:pPr>
        <w:pStyle w:val="TextBodyIndent"/>
        <w:rPr/>
      </w:pPr>
      <w:r>
        <w:rPr/>
        <w:t>Если вам крайне необходимо сыграть роль иностранки — обязатель</w:t>
        <w:softHyphen/>
        <w:t>но учите какой-нибудь иностранный язык. В крайнем случае можно, конечно, делать непонимающее лицо и на каждую обращенную к вам речь говорить: «Я не понимайт», — однако эта уловка плоха тем, что может найтись человек, который на чистом английском или немецком языке поинтересуется, откуда вы родом. К тому же более интересно смотреть на преображение лица, к примеру, швейцара в ресторане, который, услышав вашу безупречную речь на английском языке, со всех ног бросится открывать перед вами дверь, надеясь на чаевые.</w:t>
      </w:r>
    </w:p>
    <w:p>
      <w:pPr>
        <w:pStyle w:val="TextBodyIndent"/>
        <w:rPr/>
      </w:pPr>
      <w:r>
        <w:rPr/>
        <w:t>Одежду следует подбирать в зависимости от того, подданную какой страны вы изображаете. Если это американка, то вполне подойдут обыкновенные джинсы и футболка, а если английская леди, то здесь</w:t>
      </w:r>
      <w:r>
        <w:rPr>
          <w:b/>
        </w:rPr>
        <w:t xml:space="preserve"> </w:t>
      </w:r>
      <w:r>
        <w:rPr/>
        <w:t>понадобится строгий костюм. Конечно же, к роли восточной жен</w:t>
        <w:softHyphen/>
        <w:t>щины следует подготовиться более серьезно, поскольку придется не только подыскивать необходимый наряд, но и красить волосы. Макияж накладывайте в зависимости от того, во что вы одеты. Амери</w:t>
        <w:softHyphen/>
        <w:t>канки, как правило, мало пользуются косметикой, поэтому в этот раз вы можете не прятать природную красоту. В остальных случаях следует очень искусно пользоваться косметикой, чтобы соответствовать своему имид</w:t>
        <w:softHyphen/>
        <w:t>жу. Прически могут быть самыми разнообразными, главное — помнить, что восточные женщины в большинстве своем предпочитают длинные волосы.</w:t>
      </w:r>
    </w:p>
    <w:p>
      <w:pPr>
        <w:pStyle w:val="Heading2"/>
        <w:rPr/>
      </w:pPr>
      <w:r>
        <w:rPr/>
        <w:t>ПАССАЖИРКА</w:t>
      </w:r>
    </w:p>
    <w:p>
      <w:pPr>
        <w:pStyle w:val="TextBodyIndent"/>
        <w:rPr/>
      </w:pPr>
      <w:r>
        <w:rPr/>
        <w:t>Создавая этот образ, не забывайте, что пассажирка — это вечная странница по жизни. Любое знакомство она рассматривает как новую станцию, на которой приятно остановиться, однако впоследствии совер</w:t>
        <w:softHyphen/>
        <w:t>шенно не жалко с ней расставаться, поскольку впереди еще много неиз</w:t>
        <w:softHyphen/>
        <w:t>веданного и интересного. Такие женщины очень просто относятся к жизни, не утруждая себя большим багажом как знаний, так и финансов, однако самое необходимое всегда имеют под рукой. Это очень удобно, посколь</w:t>
        <w:softHyphen/>
        <w:t>ку ей не приходится тащить на себе груз повседневных забот, а в крити</w:t>
        <w:softHyphen/>
        <w:t>ческой ситуации с нее просто нечего взять.</w:t>
      </w:r>
    </w:p>
    <w:p>
      <w:pPr>
        <w:pStyle w:val="2"/>
        <w:rPr/>
      </w:pPr>
      <w:r>
        <w:rPr/>
        <w:t>Немаловажное значение для создания имиджа</w:t>
      </w:r>
    </w:p>
    <w:p>
      <w:pPr>
        <w:pStyle w:val="2"/>
        <w:rPr/>
      </w:pPr>
      <w:r>
        <w:rPr/>
        <w:t>играет прическа, трудно представить себе</w:t>
      </w:r>
    </w:p>
    <w:p>
      <w:pPr>
        <w:pStyle w:val="2"/>
        <w:rPr/>
      </w:pPr>
      <w:r>
        <w:rPr/>
        <w:t>деловую даму с кокетливыми кудряшками,</w:t>
      </w:r>
    </w:p>
    <w:p>
      <w:pPr>
        <w:pStyle w:val="2"/>
        <w:rPr/>
      </w:pPr>
      <w:r>
        <w:rPr/>
        <w:t>обрамляющими лицо, или восточную женщину с</w:t>
      </w:r>
    </w:p>
    <w:p>
      <w:pPr>
        <w:pStyle w:val="2"/>
        <w:rPr/>
      </w:pPr>
      <w:r>
        <w:rPr/>
        <w:t>короткой стрижкой, напоминающий ежик.</w:t>
      </w:r>
    </w:p>
    <w:p>
      <w:pPr>
        <w:pStyle w:val="TextBodyIndent"/>
        <w:rPr/>
      </w:pPr>
      <w:r>
        <w:rPr/>
        <w:t>Играя подобную роль, не углубляйтесь в высокие материи, все долж</w:t>
        <w:softHyphen/>
        <w:t>но быть понятно и просто, как на железнодорожной дороге, где четко указаны остановки и повороты. С легкостью общаясь с окружающими, не лезьте им в душу, поскольку в любой момент состав может унести ваших попутчиков за тридевять земель и вы никогда уже не встретите этих людей. Почаще улыбайтесь и излучайте уверенность в завтрашнем дне, в конце концов вы все равно попадете на нужную станцию.</w:t>
      </w:r>
    </w:p>
    <w:p>
      <w:pPr>
        <w:pStyle w:val="TextBodyIndent"/>
        <w:rPr/>
      </w:pPr>
      <w:r>
        <w:rPr/>
        <w:t>Нередко пассажирки излишне настойчивы и категоричны, если транс</w:t>
        <w:softHyphen/>
        <w:t>портная компания взяла обязательства по перевозке их драгоценного тела, то должна их выполнить во что бы то ни стало. Поэтому не бойтесь настаивать на своем и требовать возмещения всех матери</w:t>
        <w:softHyphen/>
        <w:t>альных затрат, если речь идет, к примеру, о каком-либо деловом контракте. Пассажирки всегда помнят о своих правах, хотя не</w:t>
        <w:softHyphen/>
        <w:t>редко и забывают о своих обязанностях.</w:t>
      </w:r>
    </w:p>
    <w:p>
      <w:pPr>
        <w:pStyle w:val="TextBodyIndent"/>
        <w:rPr/>
      </w:pPr>
      <w:r>
        <w:rPr/>
        <w:t>Обычно пассажирки — приверженцы спортивного стиля одежды. В вечерних туалетах они чувствуют себя скованно и неудобно, когда как, к примеру, джинсовый комбинезон совершенно не сковывает дви</w:t>
        <w:softHyphen/>
        <w:t>жений и многофункционален. Он позволяет как посетить званый ужин в кругу друзей, так и отправиться на загородную прогулку. Топ и удобные кроссовки прекрасно завершат картину.</w:t>
      </w:r>
    </w:p>
    <w:p>
      <w:pPr>
        <w:pStyle w:val="TextBodyIndent"/>
        <w:rPr/>
      </w:pPr>
      <w:r>
        <w:rPr/>
        <w:t>Прическу вы можете подобрать по своему вкусу, конечно же, в данном случае лучше всего будет смотреться короткая стрижка, однако и длинные волосы не пойдут вразрез с вашим имиджем. Используя кос</w:t>
        <w:softHyphen/>
        <w:t>метику, руководствуйтесь конкретным случаем. Макияж может быть как нарочито вызывающим, подчеркивающим вашу самоуверенность и самодостаточность, так и очень скромным, рассчитанным на привлече</w:t>
        <w:softHyphen/>
        <w:t>ние более тихих или консервативных людей.</w:t>
      </w:r>
    </w:p>
    <w:p>
      <w:pPr>
        <w:pStyle w:val="Heading2"/>
        <w:rPr/>
      </w:pPr>
      <w:r>
        <w:rPr/>
        <w:t>ПОПУТЧИЦА</w:t>
      </w:r>
    </w:p>
    <w:p>
      <w:pPr>
        <w:pStyle w:val="TextBodyIndent"/>
        <w:rPr/>
      </w:pPr>
      <w:r>
        <w:rPr/>
        <w:t>Эта роль несколько трудна для беспокойных, активных натур, пото</w:t>
        <w:softHyphen/>
        <w:t>му что требует от человека сосредоточенного внимания на одном, мак</w:t>
        <w:softHyphen/>
        <w:t>симум двух объектах. Как правило, именно на случайных попутчиков окружающие обрушивают свои проблемы и недовольства, ожидая от них сочувствия и понимания. Эта роль очень удобна для сбора всевоз</w:t>
        <w:softHyphen/>
        <w:t>можной информации, важно только, чтобы объект вашего внимания ранее никогда вас не видел, и необходимые сведения у вас в кармане.</w:t>
      </w:r>
    </w:p>
    <w:p>
      <w:pPr>
        <w:pStyle w:val="TextBodyIndent"/>
        <w:rPr/>
      </w:pPr>
      <w:r>
        <w:rPr/>
        <w:t>Создавая этот имидж, не стремитесь поскорее выдать умную мысль, людей, как правило, отталкивают чрезмерно мудрые особы, будет лучше, если вы примете вид прекрасной слушательницы, не претендующей на ученую степень. Поддакивайте своему собеседнику и поддерживайте его, даже если он говорит совершенно абсурдные вещи. И вскоре, проникнув</w:t>
        <w:softHyphen/>
        <w:t>шись к вам доверием, он раскроет самые сокровенные тайны, думая, что видит свою случайную попутчицу первый и последний раз в жизни.</w:t>
      </w:r>
    </w:p>
    <w:p>
      <w:pPr>
        <w:pStyle w:val="TextBodyIndent"/>
        <w:rPr/>
      </w:pPr>
      <w:r>
        <w:rPr/>
        <w:t>Следует помнить, что любая попутчица — верный товарищ, кото</w:t>
        <w:softHyphen/>
        <w:t>рый готов поделиться с остальными пассажирами последним бутербро</w:t>
        <w:softHyphen/>
        <w:t>дом или куском домашнего пирога, поэтому, играя эту роль, не вздумай</w:t>
        <w:softHyphen/>
        <w:t>те жадничать, даже если понимаете, что остаетесь ни с чем. Не обращайте внимания на недостатки и какие-либо вредные привычки своих попут</w:t>
        <w:softHyphen/>
        <w:t>чиков, ведь завтра вы все равно выйдете на своей станции и вас закру</w:t>
        <w:softHyphen/>
        <w:t>жит обычный круговорот повседневных проблем и забот.</w:t>
      </w:r>
    </w:p>
    <w:p>
      <w:pPr>
        <w:pStyle w:val="Normal"/>
        <w:spacing w:lineRule="auto" w:line="278"/>
        <w:rPr/>
      </w:pPr>
      <w:r>
        <w:rPr/>
        <w:t>Подбирая одежду, не увлекайтесь экстравагантно модными вещами, вы ведь не на великосветскую тусовку собираетесь, а в дороге уместны куда более скромные одеяния. К тому же вычурные наряды могут и оттолкнуть ваших случайных попутчиков. В данном слу</w:t>
        <w:softHyphen/>
        <w:t>чае остановите свой выбор на свободной, не сковывающей движе</w:t>
        <w:softHyphen/>
        <w:t>ний одежде предпочтительно спортивного стиля и удобной обуви. Накладывая макияж, не увлекайтесь, используйте косметику в разумных пределах.</w:t>
      </w:r>
    </w:p>
    <w:p>
      <w:pPr>
        <w:pStyle w:val="TextBodyIndent"/>
        <w:rPr/>
      </w:pPr>
      <w:r>
        <w:rPr/>
        <w:t>Не следует также сооружать на голове пизанскую башню или супер</w:t>
        <w:softHyphen/>
        <w:t>сложную прическу, не забывайте, что чем проще вы выглядите, тем быст</w:t>
        <w:softHyphen/>
        <w:t>рее расположите к себе окружающих. Следите за выражением своего лица и почаще улыбайтесь, ведь именно улыбка спровоцирует ваших по</w:t>
        <w:softHyphen/>
        <w:t>путчиков на дальнейшее знакомство. Весь ваш вид должен выражать не</w:t>
        <w:softHyphen/>
        <w:t>поддельную жизнерадостность и сердечность, только тогда вы сможете добиться ожидаемых результатов.</w:t>
      </w:r>
    </w:p>
    <w:p>
      <w:pPr>
        <w:pStyle w:val="Heading2"/>
        <w:rPr/>
      </w:pPr>
      <w:r>
        <w:rPr/>
        <w:t>ТУРИСТКА</w:t>
      </w:r>
    </w:p>
    <w:p>
      <w:pPr>
        <w:pStyle w:val="TextBodyIndent"/>
        <w:rPr/>
      </w:pPr>
      <w:r>
        <w:rPr/>
        <w:t>Как прекрасны вылазки на природу, позволяющие ощущать себя час</w:t>
        <w:softHyphen/>
        <w:t>тью красоты, которую созерцаешь. Кажется, что ты не просто турист, а настоящий первооткрыватель этих мест. Разве можно придумать большее удовольствие, чем вды</w:t>
        <w:softHyphen/>
        <w:t>хать свежий воздух лесов и полей. Рюкзак за спиной, вода во фляге, запас продовольствия — и вот вы уже готовы стать туристом и от</w:t>
        <w:softHyphen/>
        <w:t>правиться в поход. Сколько новых впечатлений и приятных воспоми</w:t>
        <w:softHyphen/>
        <w:t>наний вы принесете с собой из по</w:t>
        <w:softHyphen/>
        <w:t>хода! Но если же вам еще не зна</w:t>
        <w:softHyphen/>
        <w:t>кома сладость таких путешествий, то обязательно приглядитесь к этим удивительным непоседливым людям — туристам.</w:t>
      </w:r>
    </w:p>
    <w:p>
      <w:pPr>
        <w:pStyle w:val="TextBodyIndent"/>
        <w:rPr/>
      </w:pPr>
      <w:r>
        <w:rPr/>
        <w:t>Посмотрите на туристку. Она — сама уверенность и независимость. Ведь если ей покоряются леса и поля, то уж подчинить себе лю</w:t>
        <w:softHyphen/>
        <w:t>дей ей просто ничего не стоит. За</w:t>
        <w:softHyphen/>
        <w:t>висеть от окружающих и обстоятельств тоже не в ее манерах. Она не поддается влиянию климатичес</w:t>
        <w:softHyphen/>
        <w:t>ких условий, а уж быть зависимой от прихотей людей она тем более не привыкла.</w:t>
      </w:r>
    </w:p>
    <w:p>
      <w:pPr>
        <w:pStyle w:val="TextBodyIndent"/>
        <w:rPr/>
      </w:pPr>
      <w:r>
        <w:rPr/>
        <w:t>Туристка — девушка с сильным волевым характером, но это не мешает ей время от времени предаваться романтическим настроени</w:t>
        <w:softHyphen/>
        <w:t>ям и меланхолии. Она любит ласковый шелест лесных деревьев и про</w:t>
        <w:softHyphen/>
        <w:t>хладную тень их крон. Она часто рассказывает о прелестях походной жизни и ночевках под открытым небом. Туристка знает сотни интерес</w:t>
        <w:softHyphen/>
        <w:t>ных рассказов и всегда с охотой повествует о них окружающим. На нее всегда смотрят с умилением, а иногда даже с завистью. Она способна увлечь своей любовью к турпоходам всех окружающих.</w:t>
      </w:r>
    </w:p>
    <w:p>
      <w:pPr>
        <w:pStyle w:val="TextBodyIndent"/>
        <w:rPr/>
      </w:pPr>
      <w:r>
        <w:rPr/>
        <w:t>В ее фотоальбоме вы всегда найдете массу интересных и забавных снимков, а в ее дневнике — кучу увлекательных историй о тех загадоч</w:t>
        <w:softHyphen/>
        <w:t>ных и смешных ситуациях, в которые она попадала в своих путеше</w:t>
        <w:softHyphen/>
        <w:t>ствиях.</w:t>
      </w:r>
    </w:p>
    <w:p>
      <w:pPr>
        <w:pStyle w:val="2"/>
        <w:rPr/>
      </w:pPr>
      <w:r>
        <w:rPr/>
        <w:t>Туристка — девушка с сильным, волевым</w:t>
      </w:r>
    </w:p>
    <w:p>
      <w:pPr>
        <w:pStyle w:val="2"/>
        <w:rPr/>
      </w:pPr>
      <w:r>
        <w:rPr/>
        <w:t>характером, но это не мешает ей время</w:t>
      </w:r>
    </w:p>
    <w:p>
      <w:pPr>
        <w:pStyle w:val="2"/>
        <w:rPr/>
      </w:pPr>
      <w:r>
        <w:rPr/>
        <w:t>от времени предаваться романтическим</w:t>
      </w:r>
    </w:p>
    <w:p>
      <w:pPr>
        <w:pStyle w:val="2"/>
        <w:rPr/>
      </w:pPr>
      <w:r>
        <w:rPr/>
        <w:t>настроениям и меланхолии.</w:t>
      </w:r>
    </w:p>
    <w:p>
      <w:pPr>
        <w:pStyle w:val="TextBodyIndent"/>
        <w:rPr/>
      </w:pPr>
      <w:r>
        <w:rPr/>
        <w:t>Туристка — любительница печеной картошки и шашлыков. Запах костра ей милее, чем самые изысканные ароматы французского парфюма. Людей притягивает ее открытость и увлеченность природой. Они всегда с радостью спешат расспросить ее о новых путешествиях и увле</w:t>
        <w:softHyphen/>
        <w:t>кательных историях, случившихся с ней в дороге.</w:t>
      </w:r>
    </w:p>
    <w:p>
      <w:pPr>
        <w:pStyle w:val="Heading2"/>
        <w:rPr/>
      </w:pPr>
      <w:r>
        <w:rPr/>
        <w:t>ПУТЕШЕСТВЕННИЦА</w:t>
      </w:r>
    </w:p>
    <w:p>
      <w:pPr>
        <w:pStyle w:val="TextBodyIndent"/>
        <w:rPr/>
      </w:pPr>
      <w:r>
        <w:rPr/>
        <w:t>Вы любите путешествовать и узнавать новые места? Или же вам просто хочется быть похожей на одного из героев приключенческой новеллы? Тогда прежде всего стоит побольше узнать об этих странных людях — путешественниках.</w:t>
      </w:r>
    </w:p>
    <w:p>
      <w:pPr>
        <w:pStyle w:val="TextBodyIndent"/>
        <w:rPr/>
      </w:pPr>
      <w:r>
        <w:rPr/>
        <w:t>Новые страны и города влекут путешественницу тайной непознанности. Самая большая радость и смысл, наполняющий ее жизнь, — доро</w:t>
        <w:softHyphen/>
        <w:t>га. Весь мир для нее — большая тайна, которую она мечтает постичь. Любовь к путешествиям дает ей возможность постоянно заводить но</w:t>
        <w:softHyphen/>
        <w:t>вые знакомства, получать массу впечатлений. У нее полно друзей по переписке, о которых она всегда рассказывает с гордостью.</w:t>
      </w:r>
    </w:p>
    <w:p>
      <w:pPr>
        <w:pStyle w:val="TextBodyIndent"/>
        <w:rPr/>
      </w:pPr>
      <w:r>
        <w:rPr/>
        <w:t>Путешественница — личность, всесторонне развитая. Она мно</w:t>
        <w:softHyphen/>
        <w:t>гое знает и многим интересуется, так, например, в сферу ее интересов входят: обычаи и обряды многих народов, законы, национальные блюда разных стран и народов и т. д. Перечень областей ее позна</w:t>
        <w:softHyphen/>
        <w:t>ний молено продолжать до бесконечности. Многочисленные друзья и знакомые обожают слушать ее рассказы о заморских странах и неверо</w:t>
        <w:softHyphen/>
        <w:t>ятных приключениях. Путешественница обязательно ведет дневник, в котором она описывает все свои поездки и интересные истории, произо</w:t>
        <w:softHyphen/>
        <w:t>шедшие с ней в дороге.</w:t>
      </w:r>
    </w:p>
    <w:p>
      <w:pPr>
        <w:pStyle w:val="TextBodyIndent"/>
        <w:rPr/>
      </w:pPr>
      <w:r>
        <w:rPr/>
        <w:t>Обычным спутником путешественницы является фотоаппарат, благо</w:t>
        <w:softHyphen/>
        <w:t>даря которому остаются запечатленными моменты увлекательных путе</w:t>
        <w:softHyphen/>
        <w:t>шествий, красивые пейзажи, страны, города...</w:t>
      </w:r>
    </w:p>
    <w:p>
      <w:pPr>
        <w:pStyle w:val="TextBodyIndent"/>
        <w:rPr/>
      </w:pPr>
      <w:r>
        <w:rPr/>
        <w:t>Путешественница всегда с охотой показывает свой фотоальбом и су</w:t>
        <w:softHyphen/>
        <w:t>вениры, привезенные со всего мира. Ее дом порой напоминает настоя</w:t>
        <w:softHyphen/>
        <w:t>щий музей, путешествие по которому всегда увлекательно. Путешествен</w:t>
        <w:softHyphen/>
        <w:t>ница охотно берет на себя роль гида и рассказывает историю каждой вещи.</w:t>
      </w:r>
    </w:p>
    <w:p>
      <w:pPr>
        <w:pStyle w:val="TextBodyIndent"/>
        <w:rPr/>
      </w:pPr>
      <w:r>
        <w:rPr/>
        <w:t>Одежда путешественницы разнообразна, так как ей приходится под</w:t>
        <w:softHyphen/>
        <w:t>бирать ее в соответствии с климатом и обычаями той страны, в которую попадает наша героиня. Косметику она выбирает также в соответствии с ситуацией.</w:t>
      </w:r>
    </w:p>
    <w:p>
      <w:pPr>
        <w:pStyle w:val="Heading2"/>
        <w:rPr/>
      </w:pPr>
      <w:r>
        <w:rPr/>
        <w:t>ШАНТАЖИСТКА</w:t>
      </w:r>
    </w:p>
    <w:p>
      <w:pPr>
        <w:pStyle w:val="TextBodyIndent"/>
        <w:rPr/>
      </w:pPr>
      <w:r>
        <w:rPr/>
        <w:t>Центральными характеристиками имиджа шантажистки являются авантюризм и холодный расчет. Женщина-шантажистка не просто созда</w:t>
        <w:softHyphen/>
        <w:t>ет план действий, она продумывает его в мельчайших деталях и подроб</w:t>
        <w:softHyphen/>
        <w:t>ностях. Она просчитывает все варианты запланированных предприятий и множество способов добиться своего любыми средствами.</w:t>
      </w:r>
    </w:p>
    <w:p>
      <w:pPr>
        <w:pStyle w:val="TextBodyIndent"/>
        <w:rPr/>
      </w:pPr>
      <w:r>
        <w:rPr/>
        <w:t>Шантажистке нравится риск, а азарт и авантюризм толкают шанта</w:t>
        <w:softHyphen/>
        <w:t>жистку вперед, она уже не может остановиться и часто заходит слишком далеко, нарушая свои планы.</w:t>
      </w:r>
    </w:p>
    <w:p>
      <w:pPr>
        <w:pStyle w:val="TextBodyIndent"/>
        <w:rPr/>
      </w:pPr>
      <w:r>
        <w:rPr/>
        <w:t>Буквально за несколько минут дама-шантажистка может испортить самые дружеские отношения даже с очень уравновешенным и доброже</w:t>
        <w:softHyphen/>
        <w:t>лательным человеком. Когда пройдет ее запал, ей придется многое сде</w:t>
        <w:softHyphen/>
        <w:t>лать для восстановления мира и покоя. Ведь на самом деле ей необходи</w:t>
        <w:softHyphen/>
        <w:t>мо быть уверенной в завтрашнем дне.</w:t>
      </w:r>
    </w:p>
    <w:p>
      <w:pPr>
        <w:pStyle w:val="TextBodyIndent"/>
        <w:rPr/>
      </w:pPr>
      <w:r>
        <w:rPr/>
        <w:t>Дама-шантажистка может удивлять и шокировать окружающих сво</w:t>
        <w:softHyphen/>
        <w:t>ими действиями и словами. Никто не может понять ее истинных целей, однако она подчиняется четкой логике, уверенно движется по жизни, строящейся по одной ей известному плану.</w:t>
      </w:r>
    </w:p>
    <w:p>
      <w:pPr>
        <w:pStyle w:val="TextBodyIndent"/>
        <w:rPr/>
      </w:pPr>
      <w:r>
        <w:rPr/>
        <w:t>Однако, что бы эта дама ни делала, всегда нужно помнить о ее слабо</w:t>
        <w:softHyphen/>
        <w:t>сти — истинные эмоции она должна скрывать ради достижения своей цели. Коварные планы шантажистки могут столкнуться с искрен</w:t>
        <w:softHyphen/>
        <w:t>ней добротой и душевной чуткостью. В этом случае она ни за что не должна расчувствоваться и забыться, махнув рукой на ковар</w:t>
        <w:softHyphen/>
        <w:t>ные замыслы.</w:t>
      </w:r>
    </w:p>
    <w:p>
      <w:pPr>
        <w:pStyle w:val="TextBodyIndent"/>
        <w:rPr/>
      </w:pPr>
      <w:r>
        <w:rPr/>
        <w:t>Выглядит шантажистка так же противоречиво, как и поступает. Про</w:t>
        <w:softHyphen/>
        <w:t>думав до мельчайших подробностей свой образ, костюм, прическу и макияж, шантажистка может забыть что-то из аксессуаров.</w:t>
      </w:r>
    </w:p>
    <w:p>
      <w:pPr>
        <w:pStyle w:val="TextBodyIndent"/>
        <w:rPr/>
      </w:pPr>
      <w:r>
        <w:rPr/>
        <w:t>Волосы шантажистки красиво уложены и закрывают уши, чтобы внутренне отгородиться от аргументов, которые могут привести собе</w:t>
        <w:softHyphen/>
        <w:t>седники на ее претензии.</w:t>
      </w:r>
    </w:p>
    <w:p>
      <w:pPr>
        <w:pStyle w:val="Heading2"/>
        <w:rPr/>
      </w:pPr>
      <w:r>
        <w:rPr/>
        <w:t>ТЕРРОРИСТКА</w:t>
      </w:r>
    </w:p>
    <w:p>
      <w:pPr>
        <w:pStyle w:val="TextBodyIndent"/>
        <w:rPr/>
      </w:pPr>
      <w:r>
        <w:rPr/>
        <w:t>Главенствующие черты имиджа террористки — агрессивность и фе</w:t>
        <w:softHyphen/>
        <w:t>номенально высокая скорость мышления. Террористка великолепно (при</w:t>
        <w:softHyphen/>
        <w:t>чем очень быстро) ориентируется в ситуации и любое изменение собы</w:t>
        <w:softHyphen/>
        <w:t>тий использует себе на благо. Она не останавливается перед препятствиями, но если вдруг такое случается, то только для того, что</w:t>
        <w:softHyphen/>
        <w:t>бы обдумать дальнейшие свои действия.</w:t>
      </w:r>
    </w:p>
    <w:p>
      <w:pPr>
        <w:pStyle w:val="TextBodyIndent"/>
        <w:rPr/>
      </w:pPr>
      <w:r>
        <w:rPr/>
        <w:t>Террористка сознательно идет на риск, ставит на карту многое, но не больше необходимого. Риск террористки всегда оправдан в ее гла</w:t>
        <w:softHyphen/>
        <w:t>зах, ведь цель, которую она преследует, того заслуживает в полной мере. И она никогда не поставит на кон больше, чем надеется полу</w:t>
        <w:softHyphen/>
        <w:t>чить. Если обстоятельства против нее, террористка может пойти на компромисс, но позже она обязательно вернется к исходному пункту своего плана.</w:t>
      </w:r>
    </w:p>
    <w:p>
      <w:pPr>
        <w:pStyle w:val="TextBodyIndent"/>
        <w:rPr/>
      </w:pPr>
      <w:r>
        <w:rPr/>
        <w:t>Как это ни покажется парадоксальным, но террористка должна об</w:t>
        <w:softHyphen/>
        <w:t>ладать хорошим чувством юмора, ведь ей очень часто приходится попа</w:t>
        <w:softHyphen/>
        <w:t>дать в экстремальные ситуации, выйти из которых ей поможет только блестящая шутка. Террористка любой конфликт может превратить в веселый и добрый розыгрыш. На нее нельзя по-настоящему злиться, потому что никто не знает ее истинных интересов — террористка таин</w:t>
        <w:softHyphen/>
        <w:t>ственна и загадочна.</w:t>
      </w:r>
    </w:p>
    <w:p>
      <w:pPr>
        <w:pStyle w:val="TextBodyIndent"/>
        <w:rPr/>
      </w:pPr>
      <w:r>
        <w:rPr/>
        <w:t>Она активна и может одновременно заниматься несколькими дела</w:t>
        <w:softHyphen/>
        <w:t>ми, она неуловима и решительна.</w:t>
      </w:r>
    </w:p>
    <w:p>
      <w:pPr>
        <w:pStyle w:val="TextBodyIndent"/>
        <w:rPr/>
      </w:pPr>
      <w:r>
        <w:rPr/>
        <w:t>У террористки повышенный интерес ко всему, что ее окружает. Она должна всегда быть в курсе всех изменений, чтобы вовремя на них сре</w:t>
        <w:softHyphen/>
        <w:t>агировать. Внешне эмоционально неотзывчивая, террористка внутри очень чутко на все реагирует, в ее душе бушуют эмоции и страсти.</w:t>
      </w:r>
    </w:p>
    <w:p>
      <w:pPr>
        <w:pStyle w:val="Normal"/>
        <w:spacing w:lineRule="auto" w:line="278"/>
        <w:ind w:firstLine="280"/>
        <w:rPr/>
      </w:pPr>
      <w:r>
        <w:rPr/>
        <w:t xml:space="preserve">Если вы выбрали имидж террористки, постарайтесь придерживаться его от начала и до конца: этот образ еще не раз вам поможет выйти сухой из воды. Этот имидж достаточно ярок, надолго оставляет след в памяти людей, столкнувшихся с «террористкой».             </w:t>
      </w:r>
    </w:p>
    <w:p>
      <w:pPr>
        <w:pStyle w:val="2"/>
        <w:rPr/>
      </w:pPr>
      <w:r>
        <w:rPr/>
        <w:t>Глядя на бесстрашных киногероинь Джоди</w:t>
      </w:r>
    </w:p>
    <w:p>
      <w:pPr>
        <w:pStyle w:val="2"/>
        <w:rPr/>
      </w:pPr>
      <w:r>
        <w:rPr/>
        <w:t>Фостер, едва ли можно подумать, что актриса</w:t>
      </w:r>
    </w:p>
    <w:p>
      <w:pPr>
        <w:pStyle w:val="2"/>
        <w:rPr/>
      </w:pPr>
      <w:r>
        <w:rPr/>
        <w:t>ужасно боится больших, помещений и открытых</w:t>
      </w:r>
    </w:p>
    <w:p>
      <w:pPr>
        <w:pStyle w:val="2"/>
        <w:rPr/>
      </w:pPr>
      <w:r>
        <w:rPr/>
        <w:t>пространств, которые вызывают у нее панику.</w:t>
      </w:r>
    </w:p>
    <w:p>
      <w:pPr>
        <w:pStyle w:val="2"/>
        <w:rPr/>
      </w:pPr>
      <w:r>
        <w:rPr/>
        <w:t>Образ уверенной в себе, сильной женщины</w:t>
      </w:r>
    </w:p>
    <w:p>
      <w:pPr>
        <w:pStyle w:val="2"/>
        <w:rPr/>
      </w:pPr>
      <w:r>
        <w:rPr/>
        <w:t>скрывает довольно чувствительную и несколько</w:t>
      </w:r>
    </w:p>
    <w:p>
      <w:pPr>
        <w:pStyle w:val="2"/>
        <w:rPr/>
      </w:pPr>
      <w:r>
        <w:rPr/>
        <w:t>нервозную натуру. После работы над фильмом</w:t>
      </w:r>
    </w:p>
    <w:p>
      <w:pPr>
        <w:pStyle w:val="2"/>
        <w:rPr/>
      </w:pPr>
      <w:r>
        <w:rPr/>
        <w:t>«Молчание ягнят» Джоди начала бояться</w:t>
      </w:r>
    </w:p>
    <w:p>
      <w:pPr>
        <w:pStyle w:val="2"/>
        <w:rPr/>
      </w:pPr>
      <w:r>
        <w:rPr/>
        <w:t>темноты, а по ночам ее стали мучить кошмары.</w:t>
      </w:r>
    </w:p>
    <w:p>
      <w:pPr>
        <w:pStyle w:val="2"/>
        <w:rPr/>
      </w:pPr>
      <w:r>
        <w:rPr/>
        <w:t>Сейчас ее</w:t>
      </w:r>
      <w:r>
        <w:rPr>
          <w:i w:val="false"/>
        </w:rPr>
        <w:t xml:space="preserve"> </w:t>
      </w:r>
      <w:r>
        <w:rPr/>
        <w:t>дом напоминает крепость, поскольку</w:t>
      </w:r>
    </w:p>
    <w:p>
      <w:pPr>
        <w:pStyle w:val="2"/>
        <w:rPr/>
      </w:pPr>
      <w:r>
        <w:rPr/>
        <w:t>весь наполнен суперновейшими охранными системами.</w:t>
      </w:r>
    </w:p>
    <w:p>
      <w:pPr>
        <w:pStyle w:val="TextBodyIndent"/>
        <w:rPr/>
      </w:pPr>
      <w:r>
        <w:rPr/>
        <w:t>И внешний образ террористки соответствует ее игре. Она привлека</w:t>
        <w:softHyphen/>
        <w:t>ет к себе внимание окружающих. Однако часто что-то неуловимое в ее поведении и внешнем виде настораживает и пугает, не позволяя окружа</w:t>
        <w:softHyphen/>
        <w:t>ющим полностью расслабиться и открыться ей. Возможно, это цветовая гамма в одежде, которую выбирает агрессивно настроенная женщина, высокие каблуки, продуманный макияж и прическа, не требующие вни</w:t>
        <w:softHyphen/>
        <w:t>мания женщины в течение дня.</w:t>
      </w:r>
    </w:p>
    <w:p>
      <w:pPr>
        <w:pStyle w:val="Heading2"/>
        <w:rPr/>
      </w:pPr>
      <w:r>
        <w:rPr/>
        <w:t>ЧИТАТЕЛЬНИЦА (В БИБЛИОТЕКЕ)</w:t>
      </w:r>
    </w:p>
    <w:p>
      <w:pPr>
        <w:pStyle w:val="TextBodyIndent"/>
        <w:rPr/>
      </w:pPr>
      <w:r>
        <w:rPr/>
        <w:t>Итак, сегодня вы работаете в библиотеке. В вашей голове роятся планы, как лучше выполнить ваше задание или как его сделать быстрее. Главное, что мысли посвящены работе и вы определили свое отношение к ней.</w:t>
      </w:r>
    </w:p>
    <w:p>
      <w:pPr>
        <w:pStyle w:val="TextBodyIndent"/>
        <w:rPr/>
      </w:pPr>
      <w:r>
        <w:rPr/>
        <w:t>Читательница сосредоточена и аккуратна, целенаправленна и устрем</w:t>
        <w:softHyphen/>
        <w:t>лена вперед. Но это касается только конкретной ее задачи, в остальном же она может быть образцом рассеянности и невнимательности. Она может не заметить цвет светофора, подругу на другой стороне улицы, может пройти мимо поворота.</w:t>
      </w:r>
    </w:p>
    <w:p>
      <w:pPr>
        <w:pStyle w:val="TextBodyIndent"/>
        <w:rPr/>
      </w:pPr>
      <w:r>
        <w:rPr/>
        <w:t>Читательница настолько погружена в свою работу, что разговаривать с ней порой невозможно — она говорит только о том, чем занята в настоящий момент.</w:t>
      </w:r>
    </w:p>
    <w:p>
      <w:pPr>
        <w:pStyle w:val="Normal"/>
        <w:spacing w:lineRule="auto" w:line="278"/>
        <w:rPr/>
      </w:pPr>
      <w:r>
        <w:rPr/>
        <w:t>Эти качества особы, погруженной в чтение, иногда могут вам понадо</w:t>
        <w:softHyphen/>
        <w:t>биться и в обычной ситуации, когда, например, вам необходимо выгля</w:t>
        <w:softHyphen/>
        <w:t>деть интересной и умной или вы хотите что-то скрыть от собеседника и в вашей речи появляются различные сложные слова, вы рассеянно слушаете говорящего, на полуслове можете прервать собеседника или даже уйти.</w:t>
      </w:r>
    </w:p>
    <w:p>
      <w:pPr>
        <w:pStyle w:val="TextBodyIndent"/>
        <w:rPr/>
      </w:pPr>
      <w:r>
        <w:rPr/>
        <w:t>Так вы создаете впечатление женщины, занятой серьезными научными изысканиями, а что вы на самом деле делаете и думае</w:t>
        <w:softHyphen/>
        <w:t>те, остается вашей тайной, непостижимой для малознакомых людей.</w:t>
      </w:r>
    </w:p>
    <w:p>
      <w:pPr>
        <w:pStyle w:val="TextBodyIndent"/>
        <w:rPr/>
      </w:pPr>
      <w:r>
        <w:rPr/>
        <w:t>Погруженная в чтение дама достойна уважения, которым она мо</w:t>
        <w:softHyphen/>
        <w:t>жет воспользоваться при необходимости. Например, для того чтобы повысить свой рейтинг в глазах нового начальства или при выполнении новой работы, требующей определенных умений и навыков. Слава че</w:t>
        <w:softHyphen/>
        <w:t>ловека серьезного никому не помешает.</w:t>
      </w:r>
    </w:p>
    <w:p>
      <w:pPr>
        <w:pStyle w:val="TextBodyIndent"/>
        <w:rPr/>
      </w:pPr>
      <w:r>
        <w:rPr/>
        <w:t>Внешний облик читательницы должен подчеркивать ее пристрастие к чтению. Прежде всего для создания этого имиджа необходимы очки. Разумеется, эта деталь достаточно банальна, но, как ни странно, до сих пор подобный штамп срабатывает.</w:t>
      </w:r>
    </w:p>
    <w:p>
      <w:pPr>
        <w:pStyle w:val="TextBodyIndent"/>
        <w:rPr/>
      </w:pPr>
      <w:r>
        <w:rPr/>
        <w:t>Костюм читательницы выдержан в строгом классическом стиле, в приглушенных холодных тонах и четких линиях. Прическа не должна быть сложной, поскольку не исключено, что в течение рабочего дня читательнице будет некогда ее поправлять. Поэтому основными каче</w:t>
        <w:softHyphen/>
        <w:t>ствами прически должны стать простота и практичность. Косметика тоже не должна волновать вас каждую минуту: пользуйтесь минимумом средств. Стержень этого имиджа — минимализм и классическое совершенство.</w:t>
      </w:r>
    </w:p>
    <w:p>
      <w:pPr>
        <w:pStyle w:val="TextBodyIndent"/>
        <w:rPr/>
      </w:pPr>
      <w:r>
        <w:rPr/>
        <w:t>Серьезность, уравновешенность, строгий взгляд из-под очков, время от времени бросаемый читательницей на тех, кто мешает ей сосредото</w:t>
        <w:softHyphen/>
        <w:t>читься, иногда рассеянность, объясняемая усталостью от многочасового сидения за книгами, — вот то впечатление, которое производит на ок</w:t>
        <w:softHyphen/>
        <w:t>ружающих читательница в библиотеке.</w:t>
      </w:r>
    </w:p>
    <w:p>
      <w:pPr>
        <w:pStyle w:val="Heading2"/>
        <w:rPr/>
      </w:pPr>
      <w:r>
        <w:rPr/>
        <w:t>НАВЕСЕЛЕ (ХМЕЛЬНАЯ)</w:t>
      </w:r>
    </w:p>
    <w:p>
      <w:pPr>
        <w:pStyle w:val="TextBodyIndent"/>
        <w:rPr/>
      </w:pPr>
      <w:r>
        <w:rPr/>
        <w:t>Если в течение дня вы неожиданно попали в теплую компанию, вы не уйдете оттуда, не подняв бокала за дружный союз, за красоту и мир, за... Разумеется, после всех возлияний трезвой вас назвать просто язык не поворачивается. А может быть, вам просто хочется забыть о пробле</w:t>
        <w:softHyphen/>
        <w:t>мах и ежедневных заботах? Что ж, в этом случае имидж хмельной дамы — лучшее средство добиться желаемого, а главное — для этого вовсе не обязательно злоупотреблять алкогольными напитками, достаточно лишь как следует вжиться в образ.</w:t>
      </w:r>
    </w:p>
    <w:p>
      <w:pPr>
        <w:pStyle w:val="TextBodyIndent"/>
        <w:rPr/>
      </w:pPr>
      <w:r>
        <w:rPr/>
        <w:t>Девиз дамы во хмелю можно выразить такими словами: «Я сегод</w:t>
        <w:softHyphen/>
        <w:t>ня беззаботна, весела и хороша!» Хмельная дама делает только то, что ей приятно и хочется делать именно в этот момент. Она заявляет окружающим, что сегодня намерена посвятить день активному отды</w:t>
        <w:softHyphen/>
        <w:t>ху, а работать будет потом. Вас можно назвать очень смелой и независимой дамой, если вы решите прибегнуть к этому имиджу</w:t>
      </w:r>
      <w:r>
        <w:rPr>
          <w:b/>
        </w:rPr>
        <w:t xml:space="preserve"> </w:t>
      </w:r>
      <w:r>
        <w:rPr/>
        <w:t>на работе, так как вашим сотрудникам может не понравиться столь безрассудное поведение и демонстративное нежелание ра</w:t>
        <w:softHyphen/>
        <w:t>ботать.</w:t>
      </w:r>
    </w:p>
    <w:p>
      <w:pPr>
        <w:pStyle w:val="TextBodyIndent"/>
        <w:rPr/>
      </w:pPr>
      <w:r>
        <w:rPr/>
        <w:t>Но хмельная дама не просто отказывается работать, она требует к себе полного внимания окружающих и может быть весьма навязчивой в этом отношении. Она не терпит около себя погруженных в работу или заботы людей, всех отвлекает и старается всячески развлечь окружаю</w:t>
        <w:softHyphen/>
        <w:t>щих даже в том случае, если желающих повеселиться не оказывается. Но даму во хмелю это совсем не смущает, ведь она считает, что сегодня день веселья и нужно пользоваться этим, иначе можно упустить много инте</w:t>
        <w:softHyphen/>
        <w:t>ресного.</w:t>
      </w:r>
    </w:p>
    <w:p>
      <w:pPr>
        <w:pStyle w:val="TextBodyIndent"/>
        <w:rPr/>
      </w:pPr>
      <w:r>
        <w:rPr/>
        <w:t>Будьте осторожны, вас могут попытаться вернуть на место не очень вежливо, а вы не будете готовы к защите. Постарайтесь не забывать о правилах поведения и придерживайтесь их. Вы позволили себе рассла</w:t>
        <w:softHyphen/>
        <w:t>биться, вольно пошутить, сказать нечто, не всем приятное, — и доста</w:t>
        <w:softHyphen/>
        <w:t>точно, не переиграйте.</w:t>
      </w:r>
    </w:p>
    <w:p>
      <w:pPr>
        <w:pStyle w:val="TextBodyIndent"/>
        <w:rPr/>
      </w:pPr>
      <w:r>
        <w:rPr/>
        <w:t>Особое внимание обратите на то, ради чего вы, собственно, решили прибегнуть к этому имиджу. Если вы на самом деле слегка нетрезвы, вам нужно показать, что это временное и случайное явление, но только если это необходимо. Если вы хотите что-то скрыть под маской «пьяной дамы», ведите себя естественней, вы и так очень далеки от реальности в этот момент и вас многие не понимают.</w:t>
      </w:r>
    </w:p>
    <w:p>
      <w:pPr>
        <w:pStyle w:val="TextBodyIndent"/>
        <w:rPr/>
      </w:pPr>
      <w:r>
        <w:rPr/>
        <w:t>А если это — «душевный запой», доверьтесь вашим чувствам, эмоциям и жизненному опыту. Когда душа «пьет», тогда она и «поет», и ме</w:t>
        <w:softHyphen/>
        <w:t>шать ей просто жестоко.</w:t>
      </w:r>
    </w:p>
    <w:p>
      <w:pPr>
        <w:pStyle w:val="TextBodyIndent"/>
        <w:rPr/>
      </w:pPr>
      <w:r>
        <w:rPr/>
        <w:t>Костюм и прическа хмельной дамы легкомысленны и неповторимы, изменчивы, как вода в реке. Каждую минуту может что-то измениться. Заметит это дама или сделает сама, все будет одинаково неожиданно и непредсказуемо для окружающих.</w:t>
      </w:r>
    </w:p>
    <w:p>
      <w:pPr>
        <w:pStyle w:val="Heading2"/>
        <w:rPr/>
      </w:pPr>
      <w:r>
        <w:rPr/>
        <w:t>ПРОМОКШАЯ ПОД дОЖАЕМ</w:t>
      </w:r>
    </w:p>
    <w:p>
      <w:pPr>
        <w:pStyle w:val="TextBodyIndent"/>
        <w:rPr/>
      </w:pPr>
      <w:r>
        <w:rPr/>
        <w:t>Это образ женщины, вызывающей у окружающих стойкое чувство жалости и желание оказать помощь.</w:t>
      </w:r>
    </w:p>
    <w:p>
      <w:pPr>
        <w:pStyle w:val="TextBodyIndent"/>
        <w:rPr/>
      </w:pPr>
      <w:r>
        <w:rPr/>
        <w:t>Промокшая под дождем должна быть тонким психологом — она воздействует на сознание людей таким образом, что они начинают испы</w:t>
        <w:softHyphen/>
        <w:t>тывать чувство вины от собственного благополучия и пытаются помочь ей. Таким образом можно сделать вывод, что ей известны особенности каждого характера.</w:t>
      </w:r>
    </w:p>
    <w:p>
      <w:pPr>
        <w:pStyle w:val="TextBodyIndent"/>
        <w:rPr/>
      </w:pPr>
      <w:r>
        <w:rPr/>
        <w:t>Некоторые ситуации женщина этого типа воспринимает слишком эмоци</w:t>
        <w:softHyphen/>
        <w:t>онально, так, что они лишают ее уверенности в себе. Вообще, ей не свойственно сознавать собственную значимость, скорее наоборот, она бес</w:t>
        <w:softHyphen/>
        <w:t>сознательно принижает свои способности. Она не способна совершать серьезные поступки, пытаться как-то изменить свою жизнь. В ней от</w:t>
        <w:softHyphen/>
        <w:t>сутствует та внутренняя сила, которая у других является движущей, которая отвечает за вдохновенное желание творить и создавать.</w:t>
      </w:r>
    </w:p>
    <w:p>
      <w:pPr>
        <w:pStyle w:val="TextBodyIndent"/>
        <w:rPr/>
      </w:pPr>
      <w:r>
        <w:rPr/>
        <w:t>Неуверенность женщины, промокшей под дождем, представляет со</w:t>
        <w:softHyphen/>
        <w:t>бой, пожалуй, главную из ее характерных черт, однако, кроме нее, су</w:t>
        <w:softHyphen/>
        <w:t>ществуют и другие. Она панически боится трудностей, потому что со</w:t>
        <w:softHyphen/>
        <w:t>знает свое неумение с ними справляться. И хотя, сконцентрировав свою волю, она могла бы относительно легко побеждать любые невзгоды, но как раз это и не получается сделать.</w:t>
      </w:r>
    </w:p>
    <w:p>
      <w:pPr>
        <w:pStyle w:val="TextBodyIndent"/>
        <w:rPr/>
      </w:pPr>
      <w:r>
        <w:rPr/>
        <w:t>Для создания этого образа необходимо скрывать веру в себя, а культи</w:t>
        <w:softHyphen/>
        <w:t>вировать такие качества, как застенчивость, раздражительность, нежелание бороться с трудностями. Промокшей под дождем свойственно проявлять агрессию по отношению к окружающим, когда трудности, навалившиеся на ее бедную голову, буквально одолевают ее. Она может проявить сочув</w:t>
        <w:softHyphen/>
        <w:t>ствие к себе подобным, однако оказать им реальную помощь не способна.</w:t>
      </w:r>
    </w:p>
    <w:p>
      <w:pPr>
        <w:pStyle w:val="TextBodyIndent"/>
        <w:rPr/>
      </w:pPr>
      <w:r>
        <w:rPr/>
        <w:t>Чтобы ваш внешний облик соответствовал данному образу, необхо</w:t>
        <w:softHyphen/>
        <w:t>димо выглядеть чуть растрепанной, не</w:t>
        <w:softHyphen/>
        <w:t>уверенной. Какой-то определенный стиль в одежде или макияже, подхо</w:t>
        <w:softHyphen/>
        <w:t>дящий специально для этого образа, отсутствует, поскольку основной ак</w:t>
        <w:softHyphen/>
        <w:t>цент нужно делать на поведение. Промокшая под дождем должна выгля</w:t>
        <w:softHyphen/>
        <w:t>деть так, чтобы производить впечатление неблагополучия. Не сто</w:t>
        <w:softHyphen/>
        <w:t>ит носить дорогие и качественные наряды, если вы желаете соответство</w:t>
        <w:softHyphen/>
        <w:t>вать этому образу. То же самое касается прически и макияжа. Зато небрежность в вашем внешнем виде подчеркнет производимое впечатление самым лучшим образом.</w:t>
      </w:r>
    </w:p>
    <w:p>
      <w:pPr>
        <w:pStyle w:val="Heading2"/>
        <w:rPr/>
      </w:pPr>
      <w:r>
        <w:rPr/>
        <w:t>ЖЕНЩИНА ЗА</w:t>
      </w:r>
      <w:r>
        <w:rPr>
          <w:lang w:val="en-US"/>
        </w:rPr>
        <w:t xml:space="preserve"> PулEM</w:t>
      </w:r>
    </w:p>
    <w:p>
      <w:pPr>
        <w:pStyle w:val="TextBodyIndent"/>
        <w:rPr/>
      </w:pPr>
      <w:r>
        <w:rPr/>
        <w:t>У разных людей может быть свое представление об этом образе. Скеп</w:t>
        <w:softHyphen/>
        <w:t>тики уверены, что женщина за рулем — все равно что обезьяна с гранатой, и переубедить их не могут ни сводки о дорожно-транспортных происшествиях, возникающие в большинстве случаев по вине мужчин, ни социологические исследования. Однако, к счас</w:t>
        <w:softHyphen/>
        <w:t>тью, есть и те, которые относятся к женщине за рулем с уважени</w:t>
        <w:softHyphen/>
        <w:t>ем и нескрываемым восхищением.</w:t>
      </w:r>
    </w:p>
    <w:p>
      <w:pPr>
        <w:pStyle w:val="TextBodyIndent"/>
        <w:rPr/>
      </w:pPr>
      <w:r>
        <w:rPr/>
        <w:t>Несколько лет назад образ женщины за рулем воспринимался боль</w:t>
        <w:softHyphen/>
        <w:t>шинством как типичный пример феминистки, которая демонстративно пытается превзойти мужчин. Возможно, в настоящее время у кого-то сохранились подобные представления. Но как бы то ни было, женщина за рулем практически всегда уверена в себе и не боится жизненных труд</w:t>
        <w:softHyphen/>
        <w:t>ностей. Она ценит свое время и не тратит его попусту, приносит реаль</w:t>
        <w:softHyphen/>
        <w:t>ную пользу. Однако ей свойственно стремление порисоваться, продемон</w:t>
        <w:softHyphen/>
        <w:t>стрировать свою значимость.</w:t>
      </w:r>
    </w:p>
    <w:p>
      <w:pPr>
        <w:pStyle w:val="TextBodyIndent"/>
        <w:rPr/>
      </w:pPr>
      <w:r>
        <w:rPr/>
        <w:t>Женщина за рулем твердо знает, чего хочет, а также то, как это получить. Она умеет выходить из самый запутанной ситуации с наимень</w:t>
        <w:softHyphen/>
        <w:t>шими потерями, знает, как справиться с хандрой. Ее представления о жизни четки и определенны, как правило, всегда есть определенная цель, в достижении которой женщина за рулем идет своим путем. Если вы желаете соответствовать этому образу, постарайтесь все время держать себя в руках, поражая окружающих своей внутренней силой.</w:t>
      </w:r>
    </w:p>
    <w:p>
      <w:pPr>
        <w:pStyle w:val="TextBodyIndent"/>
        <w:rPr/>
      </w:pPr>
      <w:r>
        <w:rPr/>
        <w:t>Что касается облика женщины за рулем, то он не так важен во внеш</w:t>
        <w:softHyphen/>
        <w:t>нем проявлении — более значима внутренняя сущность. Вы непременно должны быть и чувствовать себя уверенно, уметь справляться с трудно</w:t>
        <w:softHyphen/>
        <w:t>стями. Разумеется, все это отражается в глазах, поэтому для создания образа прежде всего необходимо выработать соответствующий взгляд. Движения должны быть довольно быстрыми, но не суетливыми, а четки</w:t>
        <w:softHyphen/>
        <w:t>ми и разграниченными. В качестве стиля в одежде можно выбрать дело</w:t>
        <w:softHyphen/>
        <w:t>вой, отдав предпочтение строгим костюмам и удобной обуви, однако это вовсе не обязательно. Одежда женщины за рулем может быть и спортив</w:t>
        <w:softHyphen/>
        <w:t>ного типа, а также классического.</w:t>
      </w:r>
    </w:p>
    <w:p>
      <w:pPr>
        <w:pStyle w:val="Heading2"/>
        <w:rPr/>
      </w:pPr>
      <w:r>
        <w:rPr/>
        <w:t>РОБИНЗОНША</w:t>
      </w:r>
    </w:p>
    <w:p>
      <w:pPr>
        <w:pStyle w:val="TextBodyIndent"/>
        <w:rPr/>
      </w:pPr>
      <w:r>
        <w:rPr/>
        <w:t>Эту женщину манит все неизведанное, нетрадиционное, закрытое для понимания обыкновенного человека. Она имеет такие увлечения, кото</w:t>
        <w:softHyphen/>
        <w:t>рые поражают окружающих своей оригинальностью. Это может быть коллекционирование необьганых предметов или экстремальный вид спорта, но независимо от того, что это за увлечение, круг его любителей очень узок.</w:t>
      </w:r>
    </w:p>
    <w:p>
      <w:pPr>
        <w:pStyle w:val="TextBodyIndent"/>
        <w:rPr/>
      </w:pPr>
      <w:r>
        <w:rPr/>
        <w:t>Робинзонша предпочитает одиночество. Оно необходимо ей для раз</w:t>
        <w:softHyphen/>
        <w:t>мышлений, а лучший вид отдыха для женщины этого образа — одинокое созерцание и анализ жизненных коллизий. Она не слишком активна, склонна к философии и оккультизму. Несмотря на свою интеллекту</w:t>
        <w:softHyphen/>
        <w:t>альность, робинзонша редко участвует в общих спорах, предпочи</w:t>
        <w:softHyphen/>
        <w:t>тая дискутировать сама с собой.</w:t>
      </w:r>
    </w:p>
    <w:p>
      <w:pPr>
        <w:pStyle w:val="Style13"/>
        <w:rPr/>
      </w:pPr>
      <w:r>
        <w:rPr/>
        <w:t>Поменять имидж, при этом оставив прежним</w:t>
      </w:r>
    </w:p>
    <w:p>
      <w:pPr>
        <w:pStyle w:val="Style13"/>
        <w:rPr/>
      </w:pPr>
      <w:r>
        <w:rPr/>
        <w:t>стиль, можно, изменив цветовую гамму одежды.</w:t>
      </w:r>
    </w:p>
    <w:p>
      <w:pPr>
        <w:pStyle w:val="Style13"/>
        <w:rPr/>
      </w:pPr>
      <w:r>
        <w:rPr/>
        <w:t>Продолжайте ходить в деловых, костюмах, но</w:t>
      </w:r>
    </w:p>
    <w:p>
      <w:pPr>
        <w:pStyle w:val="Style13"/>
        <w:rPr/>
      </w:pPr>
      <w:r>
        <w:rPr/>
        <w:t>смените традиционный черный или темно-</w:t>
      </w:r>
    </w:p>
    <w:p>
      <w:pPr>
        <w:pStyle w:val="Style13"/>
        <w:rPr/>
      </w:pPr>
      <w:r>
        <w:rPr/>
        <w:t>синий цвет на зеленый, а еще лучше белый. При</w:t>
      </w:r>
    </w:p>
    <w:p>
      <w:pPr>
        <w:pStyle w:val="Style13"/>
        <w:rPr/>
      </w:pPr>
      <w:r>
        <w:rPr/>
        <w:t>этом ваш имидж бизнес-леди нисколько не</w:t>
      </w:r>
    </w:p>
    <w:p>
      <w:pPr>
        <w:pStyle w:val="Style13"/>
        <w:rPr/>
      </w:pPr>
      <w:r>
        <w:rPr/>
        <w:t>пострадает, но вы уже будете чувствовать себя</w:t>
      </w:r>
    </w:p>
    <w:p>
      <w:pPr>
        <w:pStyle w:val="Style13"/>
        <w:rPr/>
      </w:pPr>
      <w:r>
        <w:rPr/>
        <w:t>по-другому.</w:t>
      </w:r>
    </w:p>
    <w:p>
      <w:pPr>
        <w:pStyle w:val="TextBodyIndent"/>
        <w:rPr/>
      </w:pPr>
      <w:r>
        <w:rPr/>
        <w:t>У нее мало близких друзей, из-за того что окружающие находят ее странной, однако, как и полагается истинному последователю Робинзо</w:t>
        <w:softHyphen/>
        <w:t>на, у женщины этого образа есть своя верная Пятница. В этом качестве может выступать подруга, которая является поверенной робинзонши, или любимый муж, знающий про свою супругу абсолютно все. Кем бы ни был этот человек, он в курсе всех дел робинзонши, у нее нет никаких секретов от него. Что касается окружающих в общем, то среди них робинзонша слывет необщительной и замкнутой.</w:t>
      </w:r>
    </w:p>
    <w:p>
      <w:pPr>
        <w:pStyle w:val="TextBodyIndent"/>
        <w:rPr/>
      </w:pPr>
      <w:r>
        <w:rPr/>
        <w:t>У робинзонши в глубине души непременно должна быть мечта — пожить некоторое время на необитаемом острове. Это, безусловно, накладывает отпечаток на ее поведение. Робинзонша избегает шумных компаний, не любит быть в центре внимания.</w:t>
      </w:r>
    </w:p>
    <w:p>
      <w:pPr>
        <w:pStyle w:val="TextBodyIndent"/>
        <w:rPr/>
      </w:pPr>
      <w:r>
        <w:rPr/>
        <w:t>Робинзонше чужды и непонятны житейские интересы других людей. Она не станет участвовать в беседе, темой которой является, например, мода. Что-то возвышенное, метафизическое больше подходит этому образу.</w:t>
      </w:r>
    </w:p>
    <w:p>
      <w:pPr>
        <w:pStyle w:val="TextBodyIndent"/>
        <w:rPr/>
      </w:pPr>
      <w:r>
        <w:rPr/>
        <w:t>Что касается личной жизни робинзонши, то для соответствия этому образу лучше вообще избегать каких-либо разговоров о ней. Следует попытаться создать эффект отрешенности от обычной жизни. Не стоит демонстрировать свой жизненный опыт и умение разбираться в жизни, как раз наоборот, следует культивировать противоположные качества.</w:t>
      </w:r>
    </w:p>
    <w:p>
      <w:pPr>
        <w:pStyle w:val="TextBodyIndent"/>
        <w:rPr/>
      </w:pPr>
      <w:r>
        <w:rPr/>
        <w:t>Что касается внешнего облика робинзонши, то следует отказаться от яркости, отдавать предпочтение приглушенным тонам и в одежде, и в косметике, а также избегать слишком сложных причесок. Вообще, лучший вариант внешнего облика робинзонши — самый что ни на есть естественный. Поэтому если у вас отсутствует макияж, а волосы сво</w:t>
        <w:softHyphen/>
        <w:t>бодно спадают, при этом одежда достаточно неброская и неяркая, то это придаст вашему облику завершенность и оптимальное соответ</w:t>
        <w:softHyphen/>
        <w:t>ствие данному образу.</w:t>
      </w:r>
    </w:p>
    <w:p>
      <w:pPr>
        <w:pStyle w:val="Heading2"/>
        <w:rPr/>
      </w:pPr>
      <w:r>
        <w:rPr/>
        <w:t>ПУТНИЦА</w:t>
      </w:r>
    </w:p>
    <w:p>
      <w:pPr>
        <w:pStyle w:val="TextBodyIndent"/>
        <w:rPr/>
      </w:pPr>
      <w:r>
        <w:rPr/>
        <w:t>Образ женщины-путницы требует соответствия по всем пара</w:t>
        <w:softHyphen/>
        <w:t>метрам: поведению, образу мыслей и внешнему виду. Если возникает ситуация, когда вам необходимо предстать перед своим собеседником в образе путницы, то нужно следить за соответствием ему всех вышеназ</w:t>
        <w:softHyphen/>
        <w:t>ванных элементов.</w:t>
      </w:r>
    </w:p>
    <w:p>
      <w:pPr>
        <w:pStyle w:val="TextBodyIndent"/>
        <w:rPr/>
      </w:pPr>
      <w:r>
        <w:rPr/>
        <w:t>Слово «путница» как название этого образа употребляется не в пря</w:t>
        <w:softHyphen/>
        <w:t>мом смысле, а в переносном. Женщина, соответствующая данному об</w:t>
        <w:softHyphen/>
        <w:t>разу, должна постоянно находиться в поисках смысла жизни и самой себя. Она имеет склонность к философии, хорошо разбирается в людях, многое повидала, и это не могло не наложить отпечаток на ее образ мыслей.</w:t>
      </w:r>
    </w:p>
    <w:p>
      <w:pPr>
        <w:pStyle w:val="2"/>
        <w:rPr/>
      </w:pPr>
      <w:r>
        <w:rPr/>
        <w:t>Путница не занимается чем-то определенным,</w:t>
      </w:r>
    </w:p>
    <w:p>
      <w:pPr>
        <w:pStyle w:val="2"/>
        <w:rPr/>
      </w:pPr>
      <w:r>
        <w:rPr/>
        <w:t>она постоянно пленяет работу, увлечения. Она</w:t>
      </w:r>
    </w:p>
    <w:p>
      <w:pPr>
        <w:pStyle w:val="2"/>
        <w:rPr/>
      </w:pPr>
      <w:r>
        <w:rPr/>
        <w:t>способна пуститься в какую-то авантюру, пойти</w:t>
      </w:r>
    </w:p>
    <w:p>
      <w:pPr>
        <w:pStyle w:val="2"/>
        <w:rPr/>
      </w:pPr>
      <w:r>
        <w:rPr/>
        <w:t>на откровенный риск, надеясь, что он приведет ее</w:t>
      </w:r>
    </w:p>
    <w:p>
      <w:pPr>
        <w:pStyle w:val="2"/>
        <w:rPr/>
      </w:pPr>
      <w:r>
        <w:rPr/>
        <w:t>к светлому выводу из тоннеля.</w:t>
      </w:r>
    </w:p>
    <w:p>
      <w:pPr>
        <w:pStyle w:val="TextBodyIndent"/>
        <w:rPr/>
      </w:pPr>
      <w:r>
        <w:rPr/>
        <w:t>Люди отмечают чудаковатость и непонятность путницы. Ее и в самом деле мало кто понимает, однако она вызывает живой интерес людей, так как кажется загадочной. Можно подумать, будто путница специально культивирует свою загадочность, однако на самом деле это неотъемлемая и естественная часть ее образа.</w:t>
      </w:r>
    </w:p>
    <w:p>
      <w:pPr>
        <w:pStyle w:val="TextBodyIndent"/>
        <w:rPr/>
      </w:pPr>
      <w:r>
        <w:rPr/>
        <w:t>Для того чтобы соответствовать этому имиджу, нужно быть как можно более непонятной. Вам не следует говорить чего-то определенного, ста</w:t>
        <w:softHyphen/>
        <w:t>вить конкретные задачи, необходимо все усложнять на словах. Пускаться в долгие пространные рассуждения, вводить в заблуждение людей, не давать реальных советов.</w:t>
      </w:r>
    </w:p>
    <w:p>
      <w:pPr>
        <w:pStyle w:val="TextBodyIndent"/>
        <w:rPr/>
      </w:pPr>
      <w:r>
        <w:rPr/>
        <w:t>Путница не занимается чем-то определенным, она постоянно меняет работу, увлечения. Она способна пуститься в какую-то авантюру, пойти на откровенный риск, надеясь, что он приведет ее к светлому выходу из тоннеля, которым является ее жизнь. Путница редко бывает счастлива, ее гложет чувство неудовлетворенности собой, тем, что она делает, тем, как она воспринимается окружающими.</w:t>
      </w:r>
    </w:p>
    <w:p>
      <w:pPr>
        <w:pStyle w:val="TextBodyIndent"/>
        <w:rPr/>
      </w:pPr>
      <w:r>
        <w:rPr/>
        <w:t>Для создания этого образа необходимо стереть со своего внешнего облика все следы благополучия, поскольку оно не соответствует образу</w:t>
      </w:r>
    </w:p>
    <w:p>
      <w:pPr>
        <w:pStyle w:val="TextBodyIndent"/>
        <w:rPr/>
      </w:pPr>
      <w:r>
        <w:rPr/>
        <w:t>путницы. Вы не должны выглядеть слишком холеной и ухоженной. Вместо этого нужно создать легкий эффект небрежности, так, будто</w:t>
      </w:r>
    </w:p>
    <w:p>
      <w:pPr>
        <w:pStyle w:val="TextBodyIndent"/>
        <w:rPr/>
      </w:pPr>
      <w:r>
        <w:rPr/>
        <w:t>все свободное время уходит у вас на размышления, а не на конк</w:t>
        <w:softHyphen/>
        <w:t>ретные поступки.</w:t>
      </w:r>
    </w:p>
    <w:p>
      <w:pPr>
        <w:pStyle w:val="TextBodyIndent"/>
        <w:rPr/>
      </w:pPr>
      <w:r>
        <w:rPr/>
        <w:t>Несложный макияж, выполненный не слишком аккуратно, чуть растрепанная прическа, смятая складка на юбке, обувь, которая давно не знала чистки, — если вам неприятна даже мысль о том, что это будет частью вашего образа, то вы не сможете в достаточной мере соответ</w:t>
        <w:softHyphen/>
        <w:t>ствовать имиджу путницы.</w:t>
      </w:r>
    </w:p>
    <w:p>
      <w:pPr>
        <w:pStyle w:val="Heading2"/>
        <w:rPr/>
      </w:pPr>
      <w:r>
        <w:rPr/>
        <w:t>АКУЛА</w:t>
      </w:r>
    </w:p>
    <w:p>
      <w:pPr>
        <w:pStyle w:val="TextBodyIndent"/>
        <w:rPr/>
      </w:pPr>
      <w:r>
        <w:rPr/>
        <w:t>Это образ хищницы, зорко глядящей на мир в поисках своей жерт</w:t>
        <w:softHyphen/>
        <w:t>вы. Женщине этого образа в принципе не знакомы какие-то человечес</w:t>
        <w:softHyphen/>
        <w:t>кие чувства, поэтому если вам в какой-то ситуации необходимо прики</w:t>
        <w:softHyphen/>
        <w:t>нуться акулой, ни в коем случае не проявляйте жалости или сочувствия к кому бы то ни было, тем более не допускайте, чтобы эту слабость заметили другие.</w:t>
      </w:r>
    </w:p>
    <w:p>
      <w:pPr>
        <w:pStyle w:val="TextBodyIndent"/>
        <w:rPr/>
      </w:pPr>
      <w:r>
        <w:rPr/>
        <w:t>Акула непременно должна быть циничной и острой на язык. Не обладая остроумием, будет сложно изобразить из себя хищницу, для которой чужие недостатки и несоответствия с ее пониманием идеала являются поводом для насмешек. Акула хорошо разбирается в жизни и в людях, чужая душа для нее вовсе не потемки, как свидетельствует известная пословица, а открытая книга. Акула знает, как обезоружить человека, умеет в стрессовой ситуации собраться с мыслями и найти выход.</w:t>
      </w:r>
    </w:p>
    <w:p>
      <w:pPr>
        <w:pStyle w:val="TextBodyIndent"/>
        <w:rPr/>
      </w:pPr>
      <w:r>
        <w:rPr/>
        <w:t>Безусловно, акула умна. Вы непременно должны прослыть интеллектуалкой, чтобы соответствовать этому образу. Наивность абсолютно не двойственна акуле и будет губительна для создаваемого образа.</w:t>
      </w:r>
    </w:p>
    <w:p>
      <w:pPr>
        <w:pStyle w:val="TextBodyIndent"/>
        <w:rPr/>
      </w:pPr>
      <w:r>
        <w:rPr/>
        <w:t>В любой ситуации акула оказывается на высоте. Ее практически невозможно перехитрить, поскольку все ловкие приемы ей хорошо известны. Акула сильна и уверенна, она сама себе и друг, и доверенное лицо. Из этого следует, что для соответствия этому образу вам нужно быть одинокой, желательно незамужней, и не проявлять открыто свою при</w:t>
        <w:softHyphen/>
        <w:t>вязанность к кому бы то ни было, даже если это ваши родители. Ваше окружение должны составлять не друзья, а союзники, которые и сами соответствуют данному образу.</w:t>
      </w:r>
    </w:p>
    <w:p>
      <w:pPr>
        <w:pStyle w:val="TextBodyIndent"/>
        <w:rPr/>
      </w:pPr>
      <w:r>
        <w:rPr/>
        <w:t>Окружающие никогда не должны видеть вас расслабленной, утом</w:t>
        <w:softHyphen/>
        <w:t>ленной, обессиленной, поскольку этим могут воспользоваться те, кому вы уже успели насолить. Образ акулы подчеркнут тщательно созданным внешним обликом. Отдавайте предпочтение яркому макияжу с исполь</w:t>
        <w:softHyphen/>
        <w:t>зованием блестящих красок и черной туши. В одежде придерживайтесь серебристых и черных цветов, вещи непременно должны быть стиль</w:t>
        <w:softHyphen/>
        <w:t>ными. Хорошо подходят массивные украшения из серебра.</w:t>
      </w:r>
    </w:p>
    <w:p>
      <w:pPr>
        <w:pStyle w:val="TextBodyIndent"/>
        <w:rPr/>
      </w:pPr>
      <w:r>
        <w:rPr/>
        <w:t>Вы должны поражать своей оригинальностью, всегда хорошо выглядеть. Забудьте о безобидности и скромности, вспомните са</w:t>
        <w:softHyphen/>
        <w:t>мую злую и жестокую личность, которая встречалась на вашем жизненном пути, и постарайтесь воспроизвести ее манеры и стиль пове</w:t>
        <w:softHyphen/>
        <w:t>дения.</w:t>
      </w:r>
    </w:p>
    <w:p>
      <w:pPr>
        <w:pStyle w:val="Heading2"/>
        <w:rPr/>
      </w:pPr>
      <w:r>
        <w:rPr/>
        <w:t>ЮМОРИСТКА</w:t>
      </w:r>
    </w:p>
    <w:p>
      <w:pPr>
        <w:pStyle w:val="TextBodyIndent"/>
        <w:rPr/>
      </w:pPr>
      <w:r>
        <w:rPr/>
        <w:t>Этот образ мил и приятен сердцу любого человека. Ни для кого не секрет, что юмор помогает нам жить и делает чище и добрее, а значит, юмористку можно в какой-то степени назвать миротворцем.</w:t>
      </w:r>
    </w:p>
    <w:p>
      <w:pPr>
        <w:pStyle w:val="TextBodyIndent"/>
        <w:rPr/>
      </w:pPr>
      <w:r>
        <w:rPr/>
        <w:t>Она всегда поможет людям выйти из сложной ситуации, разрядив напряженную обстановку удачной шуткой. Если человеку плохо, она не станет лезть ему в душу, однако непременно скажет что-то смешное — и настроение тоскующего значительно улучшится. Юмористка — душа компании, независимо от того, участвует она в общей беседе или нет. Когда она вставляет свои реплики, окружающие разражаются веселым смехом. Хранительница веселья — так можно охарактеризовать юмо</w:t>
        <w:softHyphen/>
        <w:t>ристку.</w:t>
      </w:r>
    </w:p>
    <w:p>
      <w:pPr>
        <w:pStyle w:val="TextBodyIndent"/>
        <w:rPr/>
      </w:pPr>
      <w:r>
        <w:rPr/>
        <w:t>Юмористка обязательно умна, поскольку только в этом случае ее шутки будут смешными. Она способна поддержать разговор на любую тему. Ее юмор не знает какого-то определенного направления, потому что он обширен и охватывает все сферы человеческой жизни. Юморист</w:t>
        <w:softHyphen/>
        <w:t>ка не пропустит ничего, что можно обыграть в виде шутки.</w:t>
      </w:r>
    </w:p>
    <w:p>
      <w:pPr>
        <w:pStyle w:val="TextBodyIndent"/>
        <w:rPr/>
      </w:pPr>
      <w:r>
        <w:rPr/>
        <w:t>Шутки юмористки всегда добры, потому что иначе они бы относи</w:t>
        <w:softHyphen/>
        <w:t>лись к жанру сатиры. Сама женщина, представляющая этот образ, доб</w:t>
        <w:softHyphen/>
        <w:t>родушна, интересна, немного скептична. Она довольно хорошо разбира</w:t>
        <w:softHyphen/>
        <w:t>ется в жизни, за ее плечами может быть богатый опыт, однако ей часто свойственна некоторая неуверенность в себе, которая мешает ей доби</w:t>
        <w:softHyphen/>
        <w:t>ваться намеченного.</w:t>
      </w:r>
    </w:p>
    <w:p>
      <w:pPr>
        <w:pStyle w:val="TextBodyIndent"/>
        <w:rPr/>
      </w:pPr>
      <w:r>
        <w:rPr/>
        <w:t>Глаза юмористки всегда светятся радостью при общении. Она отно</w:t>
        <w:softHyphen/>
        <w:t>сится к окружающим доброжелательно, никогда никого не высмеивает. Она старается скрывать свое плохое настроение, благодаря чему окружа</w:t>
        <w:softHyphen/>
        <w:t>ющие всерьез полагают, что у нее всегда все в порядке. На самом деле бывает и иначе, но юмористка считает себя не вправе портить настрое</w:t>
        <w:softHyphen/>
        <w:t>ние другим, если у нее самой возникли неприятности.</w:t>
      </w:r>
    </w:p>
    <w:p>
      <w:pPr>
        <w:pStyle w:val="TextBodyIndent"/>
        <w:rPr/>
      </w:pPr>
      <w:r>
        <w:rPr/>
        <w:t>Юмористка может найти смешное практически в любой ситуации, разумеется, за исключением совсем уж трагических. Ей свойственно быть оптимистом, а раскисать и опускаться до уровня нытика она себе не позволяет. Это замечательный во всех отношениях образ.</w:t>
      </w:r>
    </w:p>
    <w:p>
      <w:pPr>
        <w:pStyle w:val="TextBodyIndent"/>
        <w:rPr/>
      </w:pPr>
      <w:r>
        <w:rPr/>
        <w:t>Разумеется, никаких особенностей внешнего вида, кроме веселого открытого взгляда, юмористка не имеет. Она может быть любой.</w:t>
      </w:r>
    </w:p>
    <w:p>
      <w:pPr>
        <w:pStyle w:val="TextBodyIndent"/>
        <w:rPr/>
      </w:pPr>
      <w:r>
        <w:rPr/>
        <w:t>Однако время от времени она может развеселить окружающих, надев что-то невообразимое и сделав какую-нибудь нелепую при</w:t>
        <w:softHyphen/>
        <w:t>ческу и макияж.</w:t>
      </w:r>
    </w:p>
    <w:p>
      <w:pPr>
        <w:pStyle w:val="Heading2"/>
        <w:rPr/>
      </w:pPr>
      <w:r>
        <w:rPr/>
        <w:t>КЛОУН</w:t>
      </w:r>
    </w:p>
    <w:p>
      <w:pPr>
        <w:pStyle w:val="TextBodyIndent"/>
        <w:rPr/>
      </w:pPr>
      <w:r>
        <w:rPr/>
        <w:t>Этот образ может вызывать в окружающих двоякие чувства. С од</w:t>
        <w:softHyphen/>
        <w:t>ной стороны, женщина-клоун воспринимается как милый и приятный человек, способный развеселить самых серьезных людей, с другой, она может вызывать раздражение своей назойливостью и легкомыслием. Эта двойственность исходит из натуры самой женщины, соответствующей этому образу, ведь, как известно, клоуны часто веселы на сцене и пе</w:t>
        <w:softHyphen/>
        <w:t>чальны в обыденной жизни.</w:t>
      </w:r>
    </w:p>
    <w:p>
      <w:pPr>
        <w:pStyle w:val="TextBodyIndent"/>
        <w:rPr/>
      </w:pPr>
      <w:r>
        <w:rPr/>
        <w:t>Итак, данный образ имеет две стороны. На публике, которой яв</w:t>
        <w:softHyphen/>
        <w:t>ляются посторонние люди, клоунесса поражает своими качествами. Она не просто смешит людей, она заставляет их разражаться присту</w:t>
        <w:softHyphen/>
        <w:t>пами гомерического хохота, выкидывая все новые и новые номера. На сцене жизни клоун всегда пытается всех развеселить, поэтому для со</w:t>
        <w:softHyphen/>
        <w:t>здания этого образа вам необходимо быть озорной и уметь управлять своим настроением. Для этой части образа не нужно быть высокоинтеллектуальной особой, а значит, ваши шутки могут быть наивными и про</w:t>
        <w:softHyphen/>
        <w:t>стыми.</w:t>
      </w:r>
    </w:p>
    <w:p>
      <w:pPr>
        <w:pStyle w:val="TextBodyIndent"/>
        <w:rPr/>
      </w:pPr>
      <w:r>
        <w:rPr/>
        <w:t>Но, покидая центр всеобщего внимания, клоун снимает свою мас</w:t>
        <w:softHyphen/>
        <w:t>ку и предстает перед своими близ</w:t>
        <w:softHyphen/>
        <w:t>кими печальным и задумчивым че</w:t>
        <w:softHyphen/>
        <w:t>ловеком. Для соответствия этой части образа нужно обязательно быть интеллектуальной. Окружающие дол</w:t>
        <w:softHyphen/>
        <w:t>жны видеть вас такой крайне редко, только в самых исключительных случаях.</w:t>
      </w:r>
    </w:p>
    <w:p>
      <w:pPr>
        <w:pStyle w:val="TextBodyIndent"/>
        <w:rPr/>
      </w:pPr>
      <w:r>
        <w:rPr/>
        <w:t>Клоунесса — по натуре очень добрый и отзывчивый человек. Ей не свойственно высмеивать кого-либо, поскольку клоунские шутки направ</w:t>
        <w:softHyphen/>
        <w:t>лены на то, чтобы развеселить чело</w:t>
        <w:softHyphen/>
        <w:t>века, но не на то, чтобы посмеяться</w:t>
      </w:r>
    </w:p>
    <w:p>
      <w:pPr>
        <w:pStyle w:val="TextBodyIndent"/>
        <w:rPr/>
      </w:pPr>
      <w:r>
        <w:rPr/>
        <w:t>над ним. Клоун относится к другим доброжелательно, однако тех людей, которые его понимают, очень мало. Чтобы создать образ</w:t>
      </w:r>
      <w:r>
        <w:rPr>
          <w:b/>
          <w:lang w:val="en-US"/>
        </w:rPr>
        <w:t xml:space="preserve"> </w:t>
      </w:r>
      <w:r>
        <w:rPr/>
        <w:t>клоуна, нужно привлечь внимание окружающих к сложности и двойственности своей натуры.</w:t>
      </w:r>
    </w:p>
    <w:p>
      <w:pPr>
        <w:pStyle w:val="TextBodyIndent"/>
        <w:rPr/>
      </w:pPr>
      <w:r>
        <w:rPr/>
        <w:t>Различные смешные истории, анекдоты, простые афоризмы — все это пригодится вам для создания данного образа.</w:t>
      </w:r>
    </w:p>
    <w:p>
      <w:pPr>
        <w:pStyle w:val="Normal"/>
        <w:spacing w:lineRule="auto" w:line="278"/>
        <w:rPr/>
      </w:pPr>
      <w:r>
        <w:rPr/>
        <w:t>Внешний облик клоуна зависит от того, какой части образа вы в настоящий момент соответствуете. Если вы веселите окружающих, то вам нужно выглядеть, как клоун в цирке, для чего потребуется яркий и безвкусный макияж, нелепый наряд, смешные атрибуты. Если же вы играете роль клоуна, который снимает свою маску, то можете выгля</w:t>
        <w:softHyphen/>
        <w:t>деть так, как вам угодно, но для усиления контраста можно в это вре</w:t>
        <w:softHyphen/>
        <w:t>мя надеть что-то черное или серое, строгое и классическое, не делать макияжа, волосы собрать в строгую прическу. Важно не переборщить с этой частью образа. Окружающие должны видеть вас такой очень недолго.</w:t>
      </w:r>
    </w:p>
    <w:p>
      <w:pPr>
        <w:pStyle w:val="2"/>
        <w:rPr/>
      </w:pPr>
      <w:r>
        <w:rPr/>
        <w:t>Нередко создаваемый имидж помогает скрыть</w:t>
      </w:r>
    </w:p>
    <w:p>
      <w:pPr>
        <w:pStyle w:val="2"/>
        <w:rPr/>
      </w:pPr>
      <w:r>
        <w:rPr/>
        <w:t>свои пристрастия и недостатки. Например,</w:t>
      </w:r>
    </w:p>
    <w:p>
      <w:pPr>
        <w:pStyle w:val="2"/>
        <w:rPr/>
      </w:pPr>
      <w:r>
        <w:rPr/>
        <w:t>если дама любит покушать и фигура является</w:t>
      </w:r>
    </w:p>
    <w:p>
      <w:pPr>
        <w:pStyle w:val="2"/>
        <w:rPr/>
      </w:pPr>
      <w:r>
        <w:rPr/>
        <w:t>постоянной причиной для шуток со стороны</w:t>
      </w:r>
    </w:p>
    <w:p>
      <w:pPr>
        <w:pStyle w:val="2"/>
        <w:rPr/>
      </w:pPr>
      <w:r>
        <w:rPr/>
        <w:t>окружающих, то стоит принять образ хохлушки</w:t>
      </w:r>
    </w:p>
    <w:p>
      <w:pPr>
        <w:pStyle w:val="2"/>
        <w:rPr/>
      </w:pPr>
      <w:r>
        <w:rPr/>
        <w:t>или сладкой женщины, как все становится на</w:t>
      </w:r>
    </w:p>
    <w:p>
      <w:pPr>
        <w:pStyle w:val="2"/>
        <w:rPr/>
      </w:pPr>
      <w:r>
        <w:rPr/>
        <w:t>свои места, чрезмерный аппетит никого больше</w:t>
      </w:r>
    </w:p>
    <w:p>
      <w:pPr>
        <w:pStyle w:val="2"/>
        <w:rPr/>
      </w:pPr>
      <w:r>
        <w:rPr/>
        <w:t>не удивляет.</w:t>
      </w:r>
    </w:p>
    <w:p>
      <w:pPr>
        <w:pStyle w:val="Heading2"/>
        <w:rPr/>
      </w:pPr>
      <w:r>
        <w:rPr/>
        <w:t>дОЧЬ</w:t>
      </w:r>
    </w:p>
    <w:p>
      <w:pPr>
        <w:pStyle w:val="TextBodyIndent"/>
        <w:rPr/>
      </w:pPr>
      <w:r>
        <w:rPr/>
        <w:t>Разумеется, каждая женщина является чьей-то дочерью, однако дан</w:t>
        <w:softHyphen/>
        <w:t>ный образ имеет в виду нечто другое. В данном случае дочь — женщина, которая высоко чтит своих родителей и для нее главное — их благополу</w:t>
        <w:softHyphen/>
        <w:t>чие. Это накладывает отпечаток буквально на все, что связано с жизнью женщины данного образа. Если она находится на празднике, то может уйти первой, объяснив другим причину одним словом: родители. Если она знает, что те ждут ее и хотят видеть, то она покинет веселую компанию друзей, несмотря на их горячие просьбы остаться. Она с легкостью согла</w:t>
        <w:softHyphen/>
        <w:t>сится провести вечер в семейном кругу, смотря старый фильм по телеви</w:t>
        <w:softHyphen/>
        <w:t>зору вместе со своими родителями, даже если у нее были другие планы. Родители для нее — святое, и она не скрывает своего трепетного к ним отношения от окружающих. Ее друзья могут удивляться такой привязан</w:t>
        <w:softHyphen/>
        <w:t>ности взрослого человека к родителям, но для нее самой это вполне естественно.</w:t>
      </w:r>
    </w:p>
    <w:p>
      <w:pPr>
        <w:pStyle w:val="TextBodyIndent"/>
        <w:rPr/>
      </w:pPr>
      <w:r>
        <w:rPr/>
        <w:t>Зарабатывая на жизнь самостоятельно, дочь непременно будет помогать материально своим родителям. Будучи совсем молодой, она способна устроиться на работу с изматывающим графиком, для того чтобы родителям было легче жить. Она никогда не позволит себе «сидеть на шее» у родителей в сознательном возрасте или застав</w:t>
        <w:softHyphen/>
        <w:t>лять их пойти на что-то ради нее, что не нравится им самим. Глядя на нее, окружающие уверены, что ее родители никогда не будут ни в чем нуждаться.</w:t>
      </w:r>
    </w:p>
    <w:p>
      <w:pPr>
        <w:pStyle w:val="TextBodyIndent"/>
        <w:rPr/>
      </w:pPr>
      <w:r>
        <w:rPr/>
        <w:t>У женщин-дочерей очень развито чувство морального долга. Она ста</w:t>
        <w:softHyphen/>
        <w:t>рается не беспокоить родителей, поэтому они часто не знают о тех неприятностях, которые случаются в ее жизни. Если дочери плохо, то она попытается скрыть это от родителей. Поэтому очень часто такие женщины переживают сильные депрессии из-за того, что вынуждены носить в себе груз своих секретов.</w:t>
      </w:r>
    </w:p>
    <w:p>
      <w:pPr>
        <w:pStyle w:val="TextBodyIndent"/>
        <w:rPr/>
      </w:pPr>
      <w:r>
        <w:rPr/>
        <w:t>Даже сама будучи матерью, женщина этого образа никогда не поте</w:t>
        <w:softHyphen/>
        <w:t>ряет связь со своими родителями. Она всегда будет свято чтить тради</w:t>
        <w:softHyphen/>
        <w:t>ции, которые они ей привили, и переносить их на собственную семью. Образ дочери мил сердцу каждого человека, однако он может стать причиной серьезных проблем в личной жизни соответствующей ему жен</w:t>
        <w:softHyphen/>
        <w:t>щины. Поэтому не стоит делать его основным.</w:t>
      </w:r>
    </w:p>
    <w:p>
      <w:pPr>
        <w:pStyle w:val="TextBodyIndent"/>
        <w:rPr/>
      </w:pPr>
      <w:r>
        <w:rPr/>
        <w:t>Что касается внешнего облика, который может помочь вам создать образ дочери, то он как таковой отсутствует. Основной акцент должен делаться на поведение и образ мыслей, а то, как вы при этом будете выглядеть, не важно.</w:t>
      </w:r>
    </w:p>
    <w:p>
      <w:pPr>
        <w:pStyle w:val="Heading2"/>
        <w:rPr/>
      </w:pPr>
      <w:r>
        <w:rPr/>
        <w:t>УЧЕНИЦА</w:t>
      </w:r>
    </w:p>
    <w:p>
      <w:pPr>
        <w:pStyle w:val="TextBodyIndent"/>
        <w:rPr/>
      </w:pPr>
      <w:r>
        <w:rPr/>
        <w:t>Выбранный вами имидж является достаточно интересным, потому что позволяет совершенствовать свои познания в любой области. Такой стиль хорошо подойдет для девушки, которая собралась навестить го</w:t>
        <w:softHyphen/>
        <w:t>родскую библиотеку и пополнить багаж своих знаний чем-нибудь но</w:t>
        <w:softHyphen/>
        <w:t>веньким.</w:t>
      </w:r>
    </w:p>
    <w:p>
      <w:pPr>
        <w:pStyle w:val="TextBodyIndent"/>
        <w:rPr/>
      </w:pPr>
      <w:r>
        <w:rPr/>
        <w:t>Для того чтобы вам было проще соответствовать имиджу ученицы, мы посоветуем одеваться как можно скромнее и сдержаннее. Никаких Декольтированных и обтягивающих платьев, также забудьте о шортиках и облегающих брючках. А маечка, одетая без нижнего белья, — это просто преступление! Раз уж вы выбрали имидж ученицы, то не взыщи</w:t>
        <w:softHyphen/>
        <w:t>те — постигайте новые знания и забудьте о всякого рода интрижках с представителями противоположного пола.</w:t>
      </w:r>
    </w:p>
    <w:p>
      <w:pPr>
        <w:pStyle w:val="TextBodyIndent"/>
        <w:rPr/>
      </w:pPr>
      <w:r>
        <w:rPr/>
        <w:t>Девушке, отдавшей предпочтение именно этому имиджу, не к лицу импульсивность и несдержанность. Она должна быть уравновешен</w:t>
        <w:softHyphen/>
        <w:t>ной и скромной, любознательной и образованной. Эти качества помогут вам впитать как можно больше знаний и пережить тяжелые и утомительные часы просиживания в библиотеке или за партой.</w:t>
      </w:r>
    </w:p>
    <w:p>
      <w:pPr>
        <w:pStyle w:val="TextBodyIndent"/>
        <w:rPr/>
      </w:pPr>
      <w:r>
        <w:rPr/>
        <w:t>О макияже не может быть и речи, здесь придется рассчитывать на естественную красоту. Но если вы никак не можете обойтись без того, чтобы не попудрить носик, то хотя бы не слишком усердствуйте — это вам ни к чему.</w:t>
      </w:r>
    </w:p>
    <w:p>
      <w:pPr>
        <w:pStyle w:val="TextBodyIndent"/>
        <w:rPr/>
      </w:pPr>
      <w:r>
        <w:rPr/>
        <w:t>Ученице всегда приходится мириться с некоторой несвободой: опе</w:t>
        <w:softHyphen/>
        <w:t>кой родителей, наставлениями и укорами (а может быть, похвалами) учителей, ранними походами в одно и то же место, где все привычно и знакомо и вряд ли может чем-то вас удивить. Проявите терпение, ведь этот имидж не навсегда, тем более что время от времени можно позво</w:t>
        <w:softHyphen/>
        <w:t>лить себе увильнуть от выполнения своих прямых обязанностей.</w:t>
      </w:r>
    </w:p>
    <w:p>
      <w:pPr>
        <w:pStyle w:val="Heading2"/>
        <w:rPr/>
      </w:pPr>
      <w:r>
        <w:rPr/>
        <w:t>«КРУТАЯ»</w:t>
      </w:r>
    </w:p>
    <w:p>
      <w:pPr>
        <w:pStyle w:val="TextBodyIndent"/>
        <w:rPr/>
      </w:pPr>
      <w:r>
        <w:rPr/>
        <w:t>Главное в данном случае — выдержанность и чувство собственного достоинства. Вы должны показать окружающим, что действительно яв</w:t>
        <w:softHyphen/>
        <w:t>ляетесь человеком, который достаточно разбирается в происходящем, чтобы извлечь для себя максимум выгоды. А достигнуть этого можно, лишь имея холодный, расчетливый склад ума.</w:t>
      </w:r>
    </w:p>
    <w:p>
      <w:pPr>
        <w:pStyle w:val="TextBodyIndent"/>
        <w:rPr/>
      </w:pPr>
      <w:r>
        <w:rPr/>
        <w:t>Кроме чувства собственного достоинства, вы должны демонстриро</w:t>
        <w:softHyphen/>
        <w:t>вать окружающим и прежде всего себе самой уверенность и решитель</w:t>
        <w:softHyphen/>
        <w:t>ность своих действий. Просто необходимо производить такое впечатле</w:t>
        <w:softHyphen/>
        <w:t>ние, будто ни одна преграда на свете не может вас остановить, а если понадобится, вы готовы свернуть горы. Если же вы добьетесь этого, то считайте, что сделали добрую половину дела.</w:t>
      </w:r>
    </w:p>
    <w:p>
      <w:pPr>
        <w:pStyle w:val="TextBodyIndent"/>
        <w:rPr/>
      </w:pPr>
      <w:r>
        <w:rPr/>
        <w:t>В выборе одежды данный имидж имеет две крайности. Первая и наиболее эффектная заключается в следующем: вся одежда должна быть очень дорогой или хотя бы производить впечатление таковой, а также она должна быть подобрана с тонким вкусом, подчеркивая вашу изыс</w:t>
        <w:softHyphen/>
        <w:t>канность и неповторимость. В этом случае внешний вид и манера поведе</w:t>
        <w:softHyphen/>
        <w:t>ния будут работать на вас.</w:t>
      </w:r>
    </w:p>
    <w:p>
      <w:pPr>
        <w:pStyle w:val="TextBodyIndent"/>
        <w:rPr/>
      </w:pPr>
      <w:r>
        <w:rPr/>
        <w:t>Второй и наиболее дешевой крайностью является требование ничем не выделяться из основной массы людей и не совершать сногсшибатель</w:t>
        <w:softHyphen/>
        <w:t>ных поступков. Напротив, попробуйте затеряться в толпе, как будто все дела вам до чертиков надоели и вы от них скрываетесь, но даже здесь должны проскальзывать дорогие вещи. В таком случае вам придется рас</w:t>
        <w:softHyphen/>
        <w:t>считывать только на собственный интеллект и самообладание. Более того, вам постоянно придется поддерживать свой статус, и сделать это будет не так просто.</w:t>
      </w:r>
    </w:p>
    <w:p>
      <w:pPr>
        <w:pStyle w:val="TextBodyIndent"/>
        <w:rPr/>
      </w:pPr>
      <w:r>
        <w:rPr/>
        <w:t>Созданием прически и макияжа для данного имиджа вы должны заняться с особой тщательностью. У человека, с которым вы общае</w:t>
        <w:softHyphen/>
        <w:t>тесь, не должно оставаться и тени сомнения о вашем остром уме и способности поражать воображение, а внешность — первое, что дает представление о человеке. Подойдите к этому вопросу серьезнее: полистайте модные журналы, походите по магазинам, посо</w:t>
        <w:softHyphen/>
        <w:t>ветуйтесь с подругами и т. д.</w:t>
      </w:r>
    </w:p>
    <w:p>
      <w:pPr>
        <w:pStyle w:val="Heading2"/>
        <w:rPr/>
      </w:pPr>
      <w:r>
        <w:rPr/>
        <w:t>ЛЕдИ-КИЛЛЕР</w:t>
      </w:r>
    </w:p>
    <w:p>
      <w:pPr>
        <w:pStyle w:val="TextBodyIndent"/>
        <w:rPr/>
      </w:pPr>
      <w:r>
        <w:rPr/>
        <w:t>Девушке, выбравшей для себя этот имидж, придется изрядно попо</w:t>
        <w:softHyphen/>
        <w:t>теть над созданием данного образа. Его особенность заключается в том, что у него нет конкретной схемы поведения и ее придется составлять из нескольких элементов самостоятельно.</w:t>
      </w:r>
    </w:p>
    <w:p>
      <w:pPr>
        <w:pStyle w:val="TextBodyIndent"/>
        <w:rPr/>
      </w:pPr>
      <w:r>
        <w:rPr/>
        <w:t>Леди-киллер должна производить впечатление очень умной и обра</w:t>
        <w:softHyphen/>
        <w:t>зованной девушки, которая с легкостью может решить любую задачу, в чем у окружающих не должно оставаться ни тени сомнения.</w:t>
      </w:r>
    </w:p>
    <w:p>
      <w:pPr>
        <w:pStyle w:val="TextBodyIndent"/>
        <w:rPr/>
      </w:pPr>
      <w:r>
        <w:rPr/>
        <w:t>Следующая черта характера, с которой придется подружиться, — это серьезность и деловитость. В чем она должна выражаться? Все про</w:t>
        <w:softHyphen/>
        <w:t>сто: каменное выражение лица, холодное и логическое мышление и уме</w:t>
        <w:softHyphen/>
        <w:t>ние держать слово. Эти качества помогут вам вжиться в роль леди-киллера.</w:t>
      </w:r>
    </w:p>
    <w:p>
      <w:pPr>
        <w:pStyle w:val="TextBodyIndent"/>
        <w:rPr/>
      </w:pPr>
      <w:r>
        <w:rPr/>
        <w:t>Вид у вас должен быть достаточно грозный и суровый, даже при возникновении серьезных проблем вы не можете позволить импульсив</w:t>
        <w:softHyphen/>
        <w:t>ности взять верх над разумом. Если же такое случится, то вы будете похожи на истеричку, а не на леди-киллера, и ваш образ будет полнос</w:t>
        <w:softHyphen/>
        <w:t>тью разрушен.</w:t>
      </w:r>
    </w:p>
    <w:p>
      <w:pPr>
        <w:pStyle w:val="TextBodyIndent"/>
        <w:rPr/>
      </w:pPr>
      <w:r>
        <w:rPr/>
        <w:t>Внешний вид имеет в этом случае не последнее значение. Для этого образа хорошо подойдет строгий деловой костюм черного цвета.</w:t>
      </w:r>
    </w:p>
    <w:p>
      <w:pPr>
        <w:pStyle w:val="TextBodyIndent"/>
        <w:rPr/>
      </w:pPr>
      <w:r>
        <w:rPr/>
        <w:t>Прическу тоже придется выбирать, исходя из практических сообра</w:t>
        <w:softHyphen/>
        <w:t>жений. Либо это короткая стрижка, либо аккуратно собранный хвост, и никаких излишеств.</w:t>
      </w:r>
    </w:p>
    <w:p>
      <w:pPr>
        <w:pStyle w:val="TextBodyIndent"/>
        <w:rPr/>
      </w:pPr>
      <w:r>
        <w:rPr/>
        <w:t>Кроме всего прочего, вы должны уметь постоять за себя, иначе ка</w:t>
        <w:softHyphen/>
        <w:t>кой же вы киллер, если любой прохожий может вас обидеть: вы обяза</w:t>
        <w:softHyphen/>
        <w:t>ны внушать окружающим благоговейный страх, природу которого они не в состоянии объяснить.</w:t>
      </w:r>
    </w:p>
    <w:p>
      <w:pPr>
        <w:pStyle w:val="TextBodyIndent"/>
        <w:rPr/>
      </w:pPr>
      <w:r>
        <w:rPr/>
        <w:t>Леди-киллер надо быть готовой к самому неожиданному повороту событий и приготовиться к тому, что ее приключения будут не самыми безопасными.</w:t>
      </w:r>
    </w:p>
    <w:p>
      <w:pPr>
        <w:pStyle w:val="Heading2"/>
        <w:rPr/>
      </w:pPr>
      <w:r>
        <w:rPr/>
        <w:t>АФЕРИСТКА</w:t>
      </w:r>
    </w:p>
    <w:p>
      <w:pPr>
        <w:pStyle w:val="Normal"/>
        <w:spacing w:lineRule="auto" w:line="278"/>
        <w:rPr/>
      </w:pPr>
      <w:r>
        <w:rPr/>
      </w:r>
    </w:p>
    <w:p>
      <w:pPr>
        <w:pStyle w:val="TextBodyIndent"/>
        <w:rPr/>
      </w:pPr>
      <w:r>
        <w:rPr/>
        <w:t>Для женщины, соответствующей этому образу, очень важно, чтобы ее жизнь была похожа на детективный роман, а она представляла собой его главную героиню. Она ввязывается в различные сомнительные предприятия не ради получения какой-то выгоды, а ради того, чтобы жизнь ее не была скучна. Она обожает риск — он подстегивает ее к дальнейшим действиям, является ее движущей си</w:t>
        <w:softHyphen/>
        <w:t>лой, придает ей ускорение. Окружающим аферистка кажется бесстраш</w:t>
        <w:softHyphen/>
        <w:t>ной, но на самом деле это может и не соответствовать истине. Просто страх является неотъемлемой частью жизни аферистки, он наравне с риском делает ее жизнь более интересной и насыщенной.</w:t>
      </w:r>
    </w:p>
    <w:p>
      <w:pPr>
        <w:pStyle w:val="TextBodyIndent"/>
        <w:rPr/>
      </w:pPr>
      <w:r>
        <w:rPr/>
        <w:t>Аферистка знает, как произвести впечатление. Для нее не важно, в какой ситуации она очутилась, потому что она уверена в том, что в любом случае окажется королевой положения. Аферистка непременно должна быть особой, абсолютно уверенной в себе. Любое проявление слабости со стороны той, которая пытается соответствовать этому обра</w:t>
        <w:softHyphen/>
        <w:t>зу, разрушит все впечатление.</w:t>
      </w:r>
    </w:p>
    <w:p>
      <w:pPr>
        <w:pStyle w:val="TextBodyIndent"/>
        <w:rPr/>
      </w:pPr>
      <w:r>
        <w:rPr/>
        <w:t>Аферистка обязательно должна быть очень умной, расчетливой, хо</w:t>
        <w:softHyphen/>
        <w:t>лодной и рассудительной дамой. Ей чужды любые проявления страсти, кроме той, которая возникает от очередной предвидящейся аферы. Афе</w:t>
        <w:softHyphen/>
        <w:t>ристка не имеет конкретного образа во внешнем проявлении, это стиль жизни. Ей нравится шокировать других, что она и делает с огромным удовольствием.</w:t>
      </w:r>
    </w:p>
    <w:p>
      <w:pPr>
        <w:pStyle w:val="2"/>
        <w:rPr/>
      </w:pPr>
      <w:r>
        <w:rPr/>
        <w:t>За время своего пребывания в России Кароль</w:t>
      </w:r>
    </w:p>
    <w:p>
      <w:pPr>
        <w:pStyle w:val="2"/>
        <w:rPr/>
      </w:pPr>
      <w:r>
        <w:rPr/>
        <w:t>Буке, подруга Жерара Депардье, успешно</w:t>
      </w:r>
    </w:p>
    <w:p>
      <w:pPr>
        <w:pStyle w:val="2"/>
        <w:rPr/>
      </w:pPr>
      <w:r>
        <w:rPr/>
        <w:t>справилась с ролью туристки-</w:t>
      </w:r>
    </w:p>
    <w:p>
      <w:pPr>
        <w:pStyle w:val="2"/>
        <w:rPr/>
      </w:pPr>
      <w:r>
        <w:rPr/>
        <w:t>первооткрывательницы. Она ознакомилась с</w:t>
      </w:r>
    </w:p>
    <w:p>
      <w:pPr>
        <w:pStyle w:val="2"/>
        <w:rPr/>
      </w:pPr>
      <w:r>
        <w:rPr/>
        <w:t>красотами соборов Василия Блаженного и</w:t>
      </w:r>
    </w:p>
    <w:p>
      <w:pPr>
        <w:pStyle w:val="2"/>
        <w:rPr/>
      </w:pPr>
      <w:r>
        <w:rPr/>
        <w:t>Успенского, затем, отправилась в Коломенское,</w:t>
      </w:r>
    </w:p>
    <w:p>
      <w:pPr>
        <w:pStyle w:val="2"/>
        <w:rPr/>
      </w:pPr>
      <w:r>
        <w:rPr/>
        <w:t>далее в Третьяковку. На следующий день она</w:t>
      </w:r>
    </w:p>
    <w:p>
      <w:pPr>
        <w:pStyle w:val="2"/>
        <w:rPr/>
      </w:pPr>
      <w:r>
        <w:rPr/>
        <w:t>почтила своим вниманием даже Черемушинский</w:t>
      </w:r>
    </w:p>
    <w:p>
      <w:pPr>
        <w:pStyle w:val="2"/>
        <w:rPr/>
      </w:pPr>
      <w:r>
        <w:rPr/>
        <w:t>рынок, где пыталась купить экзотические подарки</w:t>
      </w:r>
    </w:p>
    <w:p>
      <w:pPr>
        <w:pStyle w:val="2"/>
        <w:rPr/>
      </w:pPr>
      <w:r>
        <w:rPr/>
        <w:t>своим детям и другу.</w:t>
      </w:r>
    </w:p>
    <w:p>
      <w:pPr>
        <w:pStyle w:val="TextBodyIndent"/>
        <w:rPr/>
      </w:pPr>
      <w:r>
        <w:rPr/>
        <w:t>Аферистка обладает невероятным обаянием, которое помогает ей добиваться намеченного. Она легко очаровывает людей, действуя на них магнетически своей эрудированностью, вызывая в них интерес своей за</w:t>
        <w:softHyphen/>
        <w:t>гадочностью, завоевывая их расположение умением поддержать разговор на любую тему. Она вызывает в людях симпатию, которая не исчезает даже тогда, когда они понимают, что их использовали.</w:t>
      </w:r>
    </w:p>
    <w:p>
      <w:pPr>
        <w:pStyle w:val="TextBodyIndent"/>
        <w:rPr/>
      </w:pPr>
      <w:r>
        <w:rPr/>
        <w:t>Для создания образа аферистки не обязательно выглядеть как-то особенно, потому что основной акцент следует делать на собствен</w:t>
        <w:softHyphen/>
        <w:t>ное поведение. Однако стоит подчеркнуть свою женственность, которая, как известно, обезоруживает (особенно представителей сильного пола), а для придания контраста и загадочности доба</w:t>
        <w:softHyphen/>
        <w:t>вить такие детали, как кожаные украшения (но не переборщите с ними), солнечные очки, разные оригинальные аксессуары.</w:t>
      </w:r>
    </w:p>
    <w:p>
      <w:pPr>
        <w:pStyle w:val="Heading2"/>
        <w:rPr/>
      </w:pPr>
      <w:r>
        <w:rPr/>
        <w:t>ШУЛЕР</w:t>
      </w:r>
    </w:p>
    <w:p>
      <w:pPr>
        <w:pStyle w:val="TextBodyIndent"/>
        <w:rPr/>
      </w:pPr>
      <w:r>
        <w:rPr/>
        <w:t>Это образ независимой, хитрой и коварной женщины, знающей себе цену и умеющей добиваться своего любыми средствами. Она постоянно рискует, ходит по лезвию ножа, но ей всегда при этом удается оставать</w:t>
        <w:softHyphen/>
        <w:t>ся невредимой. Она знает, как перехитрить человека, заставив его иг</w:t>
        <w:softHyphen/>
        <w:t>рать по нужному ей сценарию. Ей известны многие хитроумные при</w:t>
        <w:softHyphen/>
        <w:t>емы, проводя которые в жизнь, она стремительно движется к исполнению своих замыслов. Женщина-шулер динамична, отчаянна и оптимистична. Она никогда не покажет свою досаду на обстоятельства. Она умеет проигрывать, но все же. старается допускать как можно меньше проиг</w:t>
        <w:softHyphen/>
        <w:t>рышей.</w:t>
      </w:r>
    </w:p>
    <w:p>
      <w:pPr>
        <w:pStyle w:val="TextBodyIndent"/>
        <w:rPr/>
      </w:pPr>
      <w:r>
        <w:rPr/>
        <w:t>Для создания этого образа вам, разумеется, необходимо быть кар</w:t>
        <w:softHyphen/>
        <w:t>точным асом. Если вы сумеете создать себе репутацию умелого игрока, то можно считать, что вы справились с поставленной задачей процентов на пятьдесят. Найдите человека, который смог бы выступить в качестве вашего учителя и консультанта и показал бы вам необходимые приемы, обучил мастерству карточного шулера. Отточите технику до совершен</w:t>
        <w:softHyphen/>
        <w:t>ства и смело отправляйтесь в самое шикарное казино. Но прежде поза</w:t>
        <w:softHyphen/>
        <w:t>ботьтесь о том, чтобы и ваш внешний облик соответствовал данному образу.</w:t>
      </w:r>
    </w:p>
    <w:p>
      <w:pPr>
        <w:pStyle w:val="TextBodyIndent"/>
        <w:rPr/>
      </w:pPr>
      <w:r>
        <w:rPr/>
        <w:t>Внешний вид женщины-шулера должен исключать яркие кричащие цвета. Она излучает загадочность, что лучшим образом подчеркнет одежда радикально черного цвета. Украшения можно использовать, но не зло</w:t>
        <w:softHyphen/>
        <w:t>употреблять ими, а кроме того, желательно, чтобы они были необычны</w:t>
        <w:softHyphen/>
        <w:t>ми. Одежда не должна быть излишне откровенной. Длинное платье про</w:t>
        <w:softHyphen/>
        <w:t>стого покроя, но исключительного качества, подойдет как нельзя лучше, как и дорогой брючный костюм того же цвета. Вы должны производить несколько ошеломляющее впечатление, чтобы окружающие замирали на миг в немом изумлении, когда вы появляетесь на пороге игорного заведения или ночного клуба. В одежде вы можете смело использовать кожаные вещи, но только стильные. Пусть в вашем облике присутствует изрядная доля строгости, а любое проявление небрежности просто не</w:t>
        <w:softHyphen/>
        <w:t>допустимо. Отдавайте предпочтение обуви на высоких каблуках.</w:t>
      </w:r>
    </w:p>
    <w:p>
      <w:pPr>
        <w:pStyle w:val="TextBodyIndent"/>
        <w:rPr/>
      </w:pPr>
      <w:r>
        <w:rPr/>
        <w:t>Макияж должен быть ярким, даже вызывающим, но не вуль</w:t>
        <w:softHyphen/>
        <w:t>гарным.</w:t>
      </w:r>
    </w:p>
    <w:p>
      <w:pPr>
        <w:pStyle w:val="Heading2"/>
        <w:rPr/>
      </w:pPr>
      <w:r>
        <w:rPr/>
        <w:t>ХОЗЯЙКА</w:t>
      </w:r>
    </w:p>
    <w:p>
      <w:pPr>
        <w:pStyle w:val="TextBodyIndent"/>
        <w:rPr/>
      </w:pPr>
      <w:r>
        <w:rPr/>
        <w:t>Основная черта этого образа — рациональность во всем. Хо</w:t>
        <w:softHyphen/>
        <w:t>зяйка переносит свои рационализм и экономность на все, что присут</w:t>
        <w:softHyphen/>
        <w:t>ствует в ее жизни. Окружающие восхищаются ее энергичной натурой, умением распланировать все до мелочей, найти лучший вариант из мно</w:t>
        <w:softHyphen/>
        <w:t>гочисленных возможных.</w:t>
      </w:r>
    </w:p>
    <w:p>
      <w:pPr>
        <w:pStyle w:val="TextBodyIndent"/>
        <w:rPr/>
      </w:pPr>
      <w:r>
        <w:rPr/>
        <w:t>Находясь в компании, хозяйка обязательно проявит себя, выполнив какое-то дело так, что все остальные замрут в немом восхищении. На праздник она приготовит что-то особенное и снисходительно выслушает комплименты на этот счет. В ее доме всегда чистота и уют. Не имея солидных материальных средств, она обустраивает свой быт так, что ее обеспеченные знакомые могут лишь втайне вздыхать.</w:t>
      </w:r>
    </w:p>
    <w:p>
      <w:pPr>
        <w:pStyle w:val="TextBodyIndent"/>
        <w:rPr/>
      </w:pPr>
      <w:r>
        <w:rPr/>
        <w:t>Хозяйке абсолютно не свойственна расточительность, она экономна и бережлива, но ни в коем случае не прижимиста. Она приобретает все необ</w:t>
        <w:softHyphen/>
        <w:t>ходимое, но при этом умудряется откладывать немного денег, впоследствии собирая довольно солидную сумму. Ее хозяйка опять-таки тратит с пользой. Например, она с семьей может поехать на отдых и получить огромный заряд бодрости и хорошего настро</w:t>
        <w:softHyphen/>
        <w:t>ения. Или купить что-то полезное, например стиральную машину.</w:t>
      </w:r>
    </w:p>
    <w:p>
      <w:pPr>
        <w:pStyle w:val="TextBodyIndent"/>
        <w:rPr/>
      </w:pPr>
      <w:r>
        <w:rPr/>
        <w:t>Если вы желаете соответство</w:t>
        <w:softHyphen/>
        <w:t>вать этому образу, то должны не</w:t>
        <w:softHyphen/>
        <w:t>пременно демонстрировать окру</w:t>
        <w:softHyphen/>
        <w:t>жающим свое умение вести хозяйство. Если вы собираетесь в гости, испеките что-нибудь эдакое, поразив окружающих вкус</w:t>
        <w:softHyphen/>
        <w:t>ным и оригинальным блюдом. Они обязательно отметят ваш талант. На работе почаще балуй</w:t>
        <w:softHyphen/>
        <w:t>те своих сослуживцев пирогами.</w:t>
      </w:r>
    </w:p>
    <w:p>
      <w:pPr>
        <w:pStyle w:val="TextBodyIndent"/>
        <w:rPr/>
      </w:pPr>
      <w:r>
        <w:rPr/>
        <w:t>Внешне вы должны выгля</w:t>
        <w:softHyphen/>
        <w:t>деть так, как на Руси изобра</w:t>
        <w:softHyphen/>
        <w:t>жали хозяек в давние времена. Дородная, крепкая, в свобод</w:t>
        <w:softHyphen/>
        <w:t>ной одежде светлых тонов, с во</w:t>
        <w:softHyphen/>
        <w:t>лосами, собранными в причес</w:t>
        <w:softHyphen/>
        <w:t>ку, с легким естественным макияжем — такой вид соот</w:t>
        <w:softHyphen/>
        <w:t>ветствует образу хозяйки. Однако если вы худенькая и стройная, то это вовсе не означает, что для создания образа хозяйки вам необходимо потолстеть, поскольку основной акцент стоит де</w:t>
        <w:softHyphen/>
        <w:t>лать на поведение. Все же избегайте чересчур яркого макияжа, который не вяжется с данным образом, и стильной одежды в духе женщины-вамп.</w:t>
      </w:r>
    </w:p>
    <w:p>
      <w:pPr>
        <w:pStyle w:val="Style13"/>
        <w:rPr/>
      </w:pPr>
      <w:r>
        <w:rPr/>
        <w:t>Основная черта, этого образа — рациональность</w:t>
      </w:r>
    </w:p>
    <w:p>
      <w:pPr>
        <w:pStyle w:val="Style13"/>
        <w:rPr/>
      </w:pPr>
      <w:r>
        <w:rPr/>
        <w:t>во всем. Хозяйка переносит свои рационализм и</w:t>
      </w:r>
    </w:p>
    <w:p>
      <w:pPr>
        <w:pStyle w:val="Style13"/>
        <w:rPr/>
      </w:pPr>
      <w:r>
        <w:rPr/>
        <w:t>экономность на все, что присутствует в ее</w:t>
      </w:r>
    </w:p>
    <w:p>
      <w:pPr>
        <w:pStyle w:val="Style13"/>
        <w:rPr/>
      </w:pPr>
      <w:r>
        <w:rPr/>
        <w:t>жизни. Окружающие восхищаются ее энергичной</w:t>
      </w:r>
    </w:p>
    <w:p>
      <w:pPr>
        <w:pStyle w:val="Style13"/>
        <w:rPr/>
      </w:pPr>
      <w:r>
        <w:rPr/>
        <w:t>натурой, умением распланировать все до</w:t>
      </w:r>
    </w:p>
    <w:p>
      <w:pPr>
        <w:pStyle w:val="Style13"/>
        <w:rPr/>
      </w:pPr>
      <w:r>
        <w:rPr/>
        <w:t>мелочей, найти лучший вариант из</w:t>
      </w:r>
    </w:p>
    <w:p>
      <w:pPr>
        <w:pStyle w:val="Style13"/>
        <w:rPr/>
      </w:pPr>
      <w:r>
        <w:rPr/>
        <w:t>многочисленных возможных.</w:t>
      </w:r>
    </w:p>
    <w:p>
      <w:pPr>
        <w:pStyle w:val="Heading2"/>
        <w:rPr/>
      </w:pPr>
      <w:r>
        <w:rPr/>
        <w:t>БЛАГОТВОРИТЕЛЬНИЦА</w:t>
      </w:r>
    </w:p>
    <w:p>
      <w:pPr>
        <w:pStyle w:val="TextBodyIndent"/>
        <w:rPr/>
      </w:pPr>
      <w:r>
        <w:rPr/>
        <w:t>Для создания этого образа создайте впечатление респектабельности и обеспеченности. Если в какой-то ситуации вам необходимо предстать перед собеседником в образе благотворительницы, то это вряд ли будет возможным, если не позаботиться о своем внешнем облике, подчеркнув то, что создает образ благополучной дамы. Вы непременно должны вы</w:t>
        <w:softHyphen/>
        <w:t>глядеть сногсшибательно, иначе окружающие не поверят в вашу способ</w:t>
        <w:softHyphen/>
        <w:t>ность сделать внушительное пожертвование.</w:t>
      </w:r>
    </w:p>
    <w:p>
      <w:pPr>
        <w:pStyle w:val="TextBodyIndent"/>
        <w:rPr/>
      </w:pPr>
      <w:r>
        <w:rPr/>
        <w:t>Наденьте на себя что-то современное и обязательно элегантное, ка</w:t>
        <w:softHyphen/>
        <w:t>кой-нибудь костюм из дорогого бутика. К нему подберите соответствую</w:t>
        <w:softHyphen/>
        <w:t>щую обувь и аксессуары, сделайте красивую прическу. Макияж должен быть аккуратным, тщательно наложенным. Вашему образу подойдут духи с изысканным ароматом, так называемые утренние запахи.</w:t>
      </w:r>
    </w:p>
    <w:p>
      <w:pPr>
        <w:pStyle w:val="TextBodyIndent"/>
        <w:rPr/>
      </w:pPr>
      <w:r>
        <w:rPr/>
        <w:t>Ваши глаза должны светиться радостью от той почетной обязаннос</w:t>
        <w:softHyphen/>
        <w:t>ти, которую вы добровольно на себя взяли. С образом благотворитель</w:t>
        <w:softHyphen/>
        <w:t>ницы не вяжутся злость, мелочность и зависть, поэтому для соответ</w:t>
        <w:softHyphen/>
        <w:t>ствия имиджу попытайтесь искоренить или спрятать названные качества. Вы должны казаться образованной и эрудированной особой, которая неплохо разбирается в жизни.</w:t>
      </w:r>
    </w:p>
    <w:p>
      <w:pPr>
        <w:pStyle w:val="TextBodyIndent"/>
        <w:rPr/>
      </w:pPr>
      <w:r>
        <w:rPr/>
        <w:t>Не стоит рассуждать о жизненных ценностях, делая в конечном ито</w:t>
        <w:softHyphen/>
        <w:t>ге вывод, что жизнь — игра и относиться к ней нужно соответственно. Вы должны являть собой образец высокой нравственности, респекта</w:t>
        <w:softHyphen/>
        <w:t>бельности и порядочности, восхищать окружающих своей щедростью.</w:t>
      </w:r>
    </w:p>
    <w:p>
      <w:pPr>
        <w:pStyle w:val="TextBodyIndent"/>
        <w:rPr/>
      </w:pPr>
      <w:r>
        <w:rPr/>
        <w:t>Ни в коем случае не начинайте разговор о том, как вы помогаете бедным людям, не занимайтесь саморекламой. Это наверняка раз</w:t>
        <w:softHyphen/>
        <w:t>рушит создаваемый образ в глазах окружающих. Любое проявление</w:t>
      </w:r>
      <w:r>
        <w:rPr>
          <w:b/>
        </w:rPr>
        <w:t xml:space="preserve">  </w:t>
      </w:r>
      <w:r>
        <w:rPr/>
        <w:t>нелицеприятного качества с вашей стороны может нарушить впе</w:t>
        <w:softHyphen/>
        <w:t>чатление, которое вам необходимо производить для соответствия данному образу.</w:t>
      </w:r>
    </w:p>
    <w:p>
      <w:pPr>
        <w:pStyle w:val="Heading2"/>
        <w:rPr/>
      </w:pPr>
      <w:r>
        <w:rPr/>
        <w:t>РОКЕРША</w:t>
      </w:r>
    </w:p>
    <w:p>
      <w:pPr>
        <w:pStyle w:val="TextBodyIndent"/>
        <w:rPr/>
      </w:pPr>
      <w:r>
        <w:rPr/>
        <w:t>Рокерша выделяется своим стилем в одежде, поведением, окружаю</w:t>
        <w:softHyphen/>
        <w:t>щие бывают заинтригованы ее оригинальной натурой. Разумеется, рокерша должна любить определенный тип музыкального направления, а именно — рок во всех его проявлениях. Другой музыки она не воспри-нимет в принципе. Она знает всю историю рока, его представителей, группы и рок-певцов.</w:t>
      </w:r>
    </w:p>
    <w:p>
      <w:pPr>
        <w:pStyle w:val="TextBodyIndent"/>
        <w:rPr/>
      </w:pPr>
      <w:r>
        <w:rPr/>
        <w:t>Рокерша обязательно должна быть уверенной в себе особой. Ей свой</w:t>
        <w:softHyphen/>
        <w:t>ственна некоторая грубость, которая является не основной чертой этого образа, а его естественным дополнением. Рокерша экстравагантна, с по</w:t>
        <w:softHyphen/>
        <w:t>мощью экстраоригинальных прикидов она привлекает внимание окружа</w:t>
        <w:softHyphen/>
        <w:t>ющих. Рокерша открыто отвергает общепринятые устои.</w:t>
      </w:r>
    </w:p>
    <w:p>
      <w:pPr>
        <w:pStyle w:val="TextBodyIndent"/>
        <w:rPr/>
      </w:pPr>
      <w:r>
        <w:rPr/>
        <w:t>Ее стиль в одежде весьма оригинален. Она предпочитает одежду ради</w:t>
        <w:softHyphen/>
        <w:t>кально черного цвета, преимущественно кожаную, различные украше</w:t>
        <w:softHyphen/>
        <w:t>ния из серебра или металлов, его имитирующих. Если вы желаете соот</w:t>
        <w:softHyphen/>
        <w:t>ветствовать этому образу, наденьте черную короткую кожаную куртку, так называемую «косуху» — классический атрибут рокерши. Ботинки на толстой подошве со шнуровкой почти до колен, рюкзак с заклепками, невообразимая прическа, например много мелких косичек, кожаные рас</w:t>
        <w:softHyphen/>
        <w:t>клешенные брюки.</w:t>
      </w:r>
    </w:p>
    <w:p>
      <w:pPr>
        <w:pStyle w:val="TextBodyIndent"/>
        <w:rPr/>
      </w:pPr>
      <w:r>
        <w:rPr/>
        <w:t>Вообще, внешний вид рокерши непредсказуем. Она может долгое время ходить в наряде, подобном описанному, а потом вдруг резко по</w:t>
        <w:softHyphen/>
        <w:t>менять стиль, надеть легкий шифоновый сарафан, вплести в прическу искусственные цветочки. Сочетание стилей рокерши невообразимое. Так, с указанным шифоновым сарафаном она может надеть уже упомянутые ботинки на толстой подошве.</w:t>
      </w:r>
    </w:p>
    <w:p>
      <w:pPr>
        <w:pStyle w:val="TextBodyIndent"/>
        <w:rPr/>
      </w:pPr>
      <w:r>
        <w:rPr/>
        <w:t>Создается верное ощущение того, что рокерша стремится ошара</w:t>
        <w:softHyphen/>
        <w:t>шить людей, поразить их воображение. Для этого хороши все средства, к которым она прибегает. Ее натуре чужда традиционность, она навевает на нее тоску. Рокерша выглядит так, как она себя чувствует.</w:t>
      </w:r>
    </w:p>
    <w:p>
      <w:pPr>
        <w:pStyle w:val="TextBodyIndent"/>
        <w:rPr/>
      </w:pPr>
      <w:r>
        <w:rPr/>
        <w:t>Что касается стиля ее общения, то он не имеет каких-то особых элементов. Разумеется, рокерша предпочитает проводить время в кругу людей, разделяющих ее интересы, однако и с остальными она общается вполне мило. То, что она стремится выделиться, может восприниматься окружающими с насмешкой, однако ее это не волнует. У рокерши име</w:t>
        <w:softHyphen/>
        <w:t>ются определенные качества характера, однако его сущность все-таки не имеет каких-либо характерных особенностей.</w:t>
      </w:r>
    </w:p>
    <w:p>
      <w:pPr>
        <w:pStyle w:val="Heading2"/>
        <w:rPr/>
      </w:pPr>
      <w:r>
        <w:rPr/>
        <w:t>АВТОЛЮБИТЕЛЬНИИА</w:t>
      </w:r>
    </w:p>
    <w:p>
      <w:pPr>
        <w:pStyle w:val="TextBodyIndent"/>
        <w:rPr/>
      </w:pPr>
      <w:r>
        <w:rPr/>
        <w:t>Образ этой женщины мил сердцу мужчин-автолюбителей, но для соответствия ему вам необходимо потрудиться. Во-первых, вы на самом деле должны хорошо разбираться в автомобилях, чтобы не по</w:t>
        <w:softHyphen/>
        <w:t>пасть впросак, когда дело дойдет до обсуждения шестеренок и всяких других железяк, составляющих основу чудо-техники — автомобиля. Поэтому прежде всего вам предстоит обложиться литературой соответ</w:t>
        <w:softHyphen/>
        <w:t>ствующего характера и погрузиться в увлекательный, но, без сомнения, сложный мир автомобилей.</w:t>
      </w:r>
    </w:p>
    <w:p>
      <w:pPr>
        <w:pStyle w:val="Style13"/>
        <w:rPr/>
      </w:pPr>
      <w:r>
        <w:rPr/>
        <w:t>Женщину этого образа можно часто увидеть в</w:t>
      </w:r>
    </w:p>
    <w:p>
      <w:pPr>
        <w:pStyle w:val="Style13"/>
        <w:rPr/>
      </w:pPr>
      <w:r>
        <w:rPr/>
        <w:t>магазинах запчастей и на выставках</w:t>
      </w:r>
    </w:p>
    <w:p>
      <w:pPr>
        <w:pStyle w:val="Style13"/>
        <w:rPr/>
      </w:pPr>
      <w:r>
        <w:rPr/>
        <w:t>автомобилей.</w:t>
      </w:r>
    </w:p>
    <w:p>
      <w:pPr>
        <w:pStyle w:val="TextBodyIndent"/>
        <w:rPr/>
      </w:pPr>
      <w:r>
        <w:rPr/>
        <w:t>Она легко может обсудить достоинства той или иной машины, заставляя мужчин восхищенно замолкать на полу</w:t>
        <w:softHyphen/>
        <w:t>слове, поражаясь ее познаниям. Она дает очень дельные советы, когда кто-то из ее знакомых решает приобрести автомобиль. Она знает, ка</w:t>
        <w:softHyphen/>
        <w:t>кой бензин подходит для той или иной машины. При поломке автомо</w:t>
        <w:softHyphen/>
        <w:t>биля она способна устранить практически любую неполадку.</w:t>
      </w:r>
    </w:p>
    <w:p>
      <w:pPr>
        <w:pStyle w:val="TextBodyIndent"/>
        <w:rPr/>
      </w:pPr>
      <w:r>
        <w:rPr/>
        <w:t>Женщину этого образа можно часто увидеть в магазина запчастей и на выставках, автомобилей.</w:t>
      </w:r>
    </w:p>
    <w:p>
      <w:pPr>
        <w:pStyle w:val="TextBodyIndent"/>
        <w:rPr/>
      </w:pPr>
      <w:r>
        <w:rPr/>
        <w:t>Из сказанного можно сделать вывод, что автолюбительница не будет соответствовать своему образу, если у нее самой нет автомобиля. Если же вам нужно предстать в данном образе в определенной ситуации, то можно сделать вид, что в настоящий момент ваша машина на ремонте. Но это не отменяет солидных познаний в области как отечественного, так и зарубежного автомобилестроения.</w:t>
      </w:r>
    </w:p>
    <w:p>
      <w:pPr>
        <w:pStyle w:val="TextBodyIndent"/>
        <w:rPr/>
      </w:pPr>
      <w:r>
        <w:rPr/>
        <w:t>Что касается внешнего вида автолюбительницы, то данному образу больше всего соответствует одежда спортивного типа, слегка помятая, а может быть, и испачканная машинным маслом. Разумеется, не всякому понравится лицезреть даму, с ног до головы перепачканную машинным маслом или мазутом, у которой к тому же через плечо свисает объеми</w:t>
        <w:softHyphen/>
        <w:t>стая сумка с инструментами. Поэтому делайте основной акцент на свое поведение и разговоры, а не на внешний вид.</w:t>
      </w:r>
    </w:p>
    <w:p>
      <w:pPr>
        <w:pStyle w:val="TextBodyIndent"/>
        <w:rPr/>
      </w:pPr>
      <w:r>
        <w:rPr/>
        <w:t>Единственное, чего стоит придерживаться, — так это того правила, что ваши макияж и прическа не должны быть слишком вычурными. Вообще, любительницу автомобилей не отличает слишком большой интерес к одеж</w:t>
        <w:softHyphen/>
        <w:t>де или косметике, поскольку ее увлечения отнимают много времени и не сочетаются с милыми многим женским сердцам атрибутами.</w:t>
      </w:r>
    </w:p>
    <w:p>
      <w:pPr>
        <w:pStyle w:val="TextBodyIndent"/>
        <w:rPr/>
      </w:pPr>
      <w:r>
        <w:rPr/>
        <w:t>Запомните несколько анекдотов, связанных с автомобилями, или непридуманных историй. Это усилит в глазах окружающих впечатление того, что вам и в самом деле интересна данная тема.</w:t>
      </w:r>
    </w:p>
    <w:p>
      <w:pPr>
        <w:pStyle w:val="Heading2"/>
        <w:rPr/>
      </w:pPr>
      <w:r>
        <w:rPr/>
        <w:t>ГОНщИцА</w:t>
      </w:r>
    </w:p>
    <w:p>
      <w:pPr>
        <w:pStyle w:val="TextBodyIndent"/>
        <w:rPr/>
      </w:pPr>
      <w:r>
        <w:rPr/>
        <w:t>Этот образ мил сердцам тех людей, жизнь которых проходит в неиз</w:t>
        <w:softHyphen/>
        <w:t>менном движении. Они решительны и безрассудны, они вызывают восхи</w:t>
        <w:softHyphen/>
        <w:t>щение окружающих своей бесшабашностью и удалью, они порывисты и сначала что-то делают, а уж потом (и то не всегда) думают над свершив</w:t>
        <w:softHyphen/>
        <w:t>шимся фактом и расхлебывают его последствия.</w:t>
      </w:r>
    </w:p>
    <w:p>
      <w:pPr>
        <w:pStyle w:val="TextBodyIndent"/>
        <w:rPr/>
      </w:pPr>
      <w:r>
        <w:rPr/>
        <w:t>Женщина этого образа может быть гонщицей и в прямом смысле, например если у нее соответствующее увлечение. Однако, независимо от того, прямое или переносное значение имеет название образа, его пред</w:t>
        <w:softHyphen/>
        <w:t>ставительница обязательно любит быструю стремительную езду.</w:t>
      </w:r>
    </w:p>
    <w:p>
      <w:pPr>
        <w:pStyle w:val="TextBodyIndent"/>
        <w:rPr/>
      </w:pPr>
      <w:r>
        <w:rPr/>
        <w:t>Гонщице несвойственно вдаваться в глубокие размышления, она не любит анализировать и осмысливать, считая эти занятия пустой тратой времени. Кому-то она кажется легкомысленной и, возможно, порой яв</w:t>
        <w:softHyphen/>
        <w:t>ляется такой, однако она далеко не так ограничена, как может показать</w:t>
        <w:softHyphen/>
        <w:t>ся на первый взгляд. Просто она не зацикливается на жизненных трудно</w:t>
        <w:softHyphen/>
        <w:t>стях, как не задумывается она и о недостатках дороги, по которой несется на бешеной скорости. Зигзаги судьбы гонщица воспринимает как долж</w:t>
        <w:softHyphen/>
        <w:t>ное, она умеет вписываться в самые немыслимые повороты и выходить без серьезных последствий из любых происшествий.</w:t>
      </w:r>
    </w:p>
    <w:p>
      <w:pPr>
        <w:pStyle w:val="TextBodyIndent"/>
        <w:rPr/>
      </w:pPr>
      <w:r>
        <w:rPr/>
        <w:t>Угонщице несвойственно вдаваться в глубокие размышления, она не любит анализировать и осмысливать, считая эти занятия пустой тратой времени.</w:t>
      </w:r>
    </w:p>
    <w:p>
      <w:pPr>
        <w:pStyle w:val="TextBodyIndent"/>
        <w:rPr/>
      </w:pPr>
      <w:r>
        <w:rPr/>
        <w:t>Стремительный образ жизни гонщицы и ее умение легко обходить трудности вызывают искреннее восхищение у окружающих. Они завиду</w:t>
        <w:softHyphen/>
        <w:t>ют ее бесшабашности, но при отсутствии определенных качеств характе</w:t>
        <w:softHyphen/>
        <w:t>ра не могут повторить того же в собственной жизни. Для того чтобы соответствовать этому образу, вы должны поражать воображение людей легкостью характера, никогда не вдаваться в обсуждение жизненных про</w:t>
        <w:softHyphen/>
        <w:t>блем и создавать впечатление абсолютной безмятежности.</w:t>
      </w:r>
    </w:p>
    <w:p>
      <w:pPr>
        <w:pStyle w:val="TextBodyIndent"/>
        <w:rPr/>
      </w:pPr>
      <w:r>
        <w:rPr/>
        <w:t>Что касается внешнего облика гонщицы, то ей следует избегать сковывающих движение одежд, длинных юбок, платьев, пальто или тяжелых шуб, обуви на высоком каблуке, сложных высоких причесок. Стиль должен</w:t>
      </w:r>
    </w:p>
    <w:p>
      <w:pPr>
        <w:pStyle w:val="TextBodyIndent"/>
        <w:rPr/>
      </w:pPr>
      <w:r>
        <w:rPr/>
        <w:t>быть легким, естественным, ни в коем случае не прибегайте к вычур</w:t>
        <w:softHyphen/>
        <w:t>ности ни в одежде, ни в макияже, ни в прическе. Все, что способно помешать стремительному образу жизни, не должно присутствовать в вашем внешнем облике.</w:t>
      </w:r>
    </w:p>
    <w:p>
      <w:pPr>
        <w:pStyle w:val="Heading2"/>
        <w:rPr/>
      </w:pPr>
      <w:r>
        <w:rPr/>
        <w:t>ГОСТЬЯ</w:t>
      </w:r>
    </w:p>
    <w:p>
      <w:pPr>
        <w:pStyle w:val="TextBodyIndent"/>
        <w:rPr/>
      </w:pPr>
      <w:r>
        <w:rPr/>
        <w:t>Это образ приятной женщины, которая очень любит общаться с другими людьми. Она может являться гостьей в конкретной ситуации, но кроме того, она является ею по жизни. Женщина этого образа про</w:t>
        <w:softHyphen/>
        <w:t>ста, не занудна, интересна, довольно умна. Она не надоедлива, чувству</w:t>
        <w:softHyphen/>
        <w:t>ет, когда ее собеседник устал от общения и пора удалиться. Общаться с женщиной-гостьей очень приятно.</w:t>
      </w:r>
    </w:p>
    <w:p>
      <w:pPr>
        <w:pStyle w:val="TextBodyIndent"/>
        <w:rPr/>
      </w:pPr>
      <w:r>
        <w:rPr/>
        <w:t>Гостья нравится окружающим тем, что в ее присутствии они могут выговориться, высказать наболевшее, поделиться своими переживания</w:t>
        <w:softHyphen/>
        <w:t>ми. Она обязательно выслушает, даст дельный совет, поможет принять правильное решение. Она — тонкий психолог, который разбирается в жизни и в человеческих характерах. Несмотря на свою кажущуюся про</w:t>
        <w:softHyphen/>
        <w:t>стоту и легкость, она способна многое понять.</w:t>
      </w:r>
    </w:p>
    <w:p>
      <w:pPr>
        <w:pStyle w:val="TextBodyIndent"/>
        <w:rPr/>
      </w:pPr>
      <w:r>
        <w:rPr/>
        <w:t>Как правило, у самой гостьи жизнь складывается достаточно благо</w:t>
        <w:softHyphen/>
        <w:t>получно. Она всегда весела, оптимистична, ей свойственны мысли о том, что жизнь своей большей частью светла и позитивна.</w:t>
      </w:r>
    </w:p>
    <w:p>
      <w:pPr>
        <w:pStyle w:val="TextBodyIndent"/>
        <w:rPr/>
      </w:pPr>
      <w:r>
        <w:rPr/>
        <w:t>Если гостья чувствует, что ее присутствие доставляет кому-то неудобство, она тут же покинет это общество. Одна мысль о том, что она может быть в тягость, неприятна для женщины данного образа.</w:t>
      </w:r>
    </w:p>
    <w:p>
      <w:pPr>
        <w:pStyle w:val="TextBodyIndent"/>
        <w:rPr/>
      </w:pPr>
      <w:r>
        <w:rPr/>
        <w:t>Гостья не обладает особой энергичностью, но и назвать ее безволь</w:t>
        <w:softHyphen/>
        <w:t>ной и безынициативной тоже нельзя. Она спокойна, но в стрессовых ситуациях может проявить силу и темперамент. Гостья способна взять на себя груз чужих проблем, однако она не слишком серьезно относится к тому, чем с ней делятся. Этим и симпатична женщина описываемого образа: выступая в роли исповедника, она внимательно выслушивает своего собеседника, дает ему советы, но впоследствии может легко за</w:t>
        <w:softHyphen/>
        <w:t>быть о том, что ей было рассказано, и уж, разумеется, ни в коем случае не станет распускать сплетни и плести интриги, используя полученную информацию.</w:t>
      </w:r>
    </w:p>
    <w:p>
      <w:pPr>
        <w:pStyle w:val="TextBodyIndent"/>
        <w:rPr/>
      </w:pPr>
      <w:r>
        <w:rPr/>
        <w:t>С гостьей очень приятно проводить время — она не слишком серьез</w:t>
        <w:softHyphen/>
        <w:t>на, весела, интересна. Что касается серьезных отношений, то их с теми, У кого данный образ является основным, обычно предпочитают не заво-Дить. Поэтому не демонстрируйте окружающим свою глубокую привя</w:t>
        <w:softHyphen/>
        <w:t>занность к какому-то человеку, если он не является членом вашей семьи.</w:t>
      </w:r>
    </w:p>
    <w:p>
      <w:pPr>
        <w:pStyle w:val="TextBodyIndent"/>
        <w:rPr/>
      </w:pPr>
      <w:r>
        <w:rPr/>
        <w:t>Что касается внешнего облика гостьи, то он может быть любым, но постарайтесь придать выражению лица добродушие и жизнерадостность, а кроме того, почаще улыбайтесь. В гла</w:t>
        <w:softHyphen/>
        <w:t>зах окружающих так вы скорее будете соответствовать данному об</w:t>
        <w:softHyphen/>
        <w:t>разу.</w:t>
      </w:r>
    </w:p>
    <w:p>
      <w:pPr>
        <w:pStyle w:val="Heading1"/>
        <w:ind w:hanging="0"/>
        <w:rPr/>
      </w:pPr>
      <w:r>
        <w:rPr/>
        <w:t>Глава 5. ЖЕНЩИНА И МУЖЧИНА</w:t>
      </w:r>
    </w:p>
    <w:p>
      <w:pPr>
        <w:pStyle w:val="Heading2"/>
        <w:rPr/>
      </w:pPr>
      <w:r>
        <w:rPr/>
        <w:t>СНЕЖНАЯ КОРОЛЕВА</w:t>
      </w:r>
    </w:p>
    <w:p>
      <w:pPr>
        <w:pStyle w:val="TextBodyIndent"/>
        <w:rPr/>
      </w:pPr>
      <w:r>
        <w:rPr/>
        <w:t>Образ Снежной Королевы привлекает и зачаровывает своей холод</w:t>
        <w:softHyphen/>
        <w:t>ной недостижимой красотой. Ледяное сердце трудно разбить, но еще труднее растопить. В равнодушных глазах никогда не отразится огонь страсти, и нежность не вспыхнет едва заметной улыбкой на устах той, что создана изо льда. В ее душе не растает ослепительно белый снег, в котором так легко забыться последним, гибельным сном.</w:t>
      </w:r>
    </w:p>
    <w:p>
      <w:pPr>
        <w:pStyle w:val="TextBodyIndent"/>
        <w:rPr/>
      </w:pPr>
      <w:r>
        <w:rPr/>
        <w:t>Красота образа прежде всего в его целостности, ее нелегко достичь среди бурь современного мира, но ведь любой женщине хочется приме</w:t>
        <w:softHyphen/>
        <w:t>рить на себя образ прекрасно-холодной звезды, светящей многим, но не достающейся никому. Для создания такого образа вам придется при</w:t>
        <w:softHyphen/>
        <w:t>нять во внимание основные правила поведения Снежной Королевы.</w:t>
      </w:r>
    </w:p>
    <w:p>
      <w:pPr>
        <w:pStyle w:val="TextBodyIndent"/>
        <w:rPr/>
      </w:pPr>
      <w:r>
        <w:rPr/>
        <w:t>Главное качество характера, накладывающее печать на всю линию поведения, — непомерная гордыня и некоторая отрешенность от внеш</w:t>
        <w:softHyphen/>
        <w:t>него мира. Душа Снежной Королевы — это Северный Ледовитый оке</w:t>
        <w:softHyphen/>
        <w:t>ан: проблемы, взлеты и падения внешнего мира не достигают загадоч</w:t>
        <w:softHyphen/>
        <w:t>ной глубины ее внутреннего мира. Поэтому непреходящий покой Снежной Королевы является не маской на один день, а пронизывает всю ее сущность от манеры вести себя до стиля одежды.</w:t>
      </w:r>
    </w:p>
    <w:p>
      <w:pPr>
        <w:pStyle w:val="TextBodyIndent"/>
        <w:rPr/>
      </w:pPr>
      <w:r>
        <w:rPr/>
        <w:t>Если исходить из того, что имидж — это прежде всего выражение настроения, то образ Снежной Королевы — это воплощение недости</w:t>
        <w:softHyphen/>
        <w:t>жимости. Отречение от чувств, привязанностей и эмоций для достижения наиболее желанной цели — царственного покоя льдов.</w:t>
      </w:r>
      <w:r>
        <w:rPr>
          <w:b/>
        </w:rPr>
        <w:t xml:space="preserve"> </w:t>
      </w:r>
      <w:r>
        <w:rPr/>
        <w:t>Как вы понимаете, этот имидж легче всего выразить и поддержи</w:t>
        <w:softHyphen/>
        <w:t>вать, ведя светский образ жизни. Королеве требуется свита и вос</w:t>
        <w:softHyphen/>
        <w:t>хищенные глаза добровольных жертв. Королева ничего не знает об общественных неурядицах, транспорте и рынках. Эта женщина суть воплощение собственного</w:t>
      </w:r>
      <w:r>
        <w:rPr>
          <w:lang w:val="en-US"/>
        </w:rPr>
        <w:t xml:space="preserve"> ego —</w:t>
      </w:r>
      <w:r>
        <w:rPr/>
        <w:t xml:space="preserve"> любви к себе такой, какой она себя создала. Стремление к покою сильнее стремления к «женскому счастью». Она не ищет любви, она идет к внутреннему одиночеству.</w:t>
      </w:r>
    </w:p>
    <w:p>
      <w:pPr>
        <w:pStyle w:val="TextBodyIndent"/>
        <w:rPr/>
      </w:pPr>
      <w:r>
        <w:rPr/>
        <w:t>Прежде чем мы начнем рассматривать особенности макияжа и гардероба Снежной Королевы, давайте остановимся на основных цветах, используемых для создания этого образа. Во-первых, этот имидж подходит далеко не только блондинкам, вопреки бытующему мнению. Холодная красота светлокожей брюнетки также замечательно подойдет для создания этого образа.</w:t>
      </w:r>
    </w:p>
    <w:p>
      <w:pPr>
        <w:pStyle w:val="TextBodyIndent"/>
        <w:rPr/>
      </w:pPr>
      <w:r>
        <w:rPr/>
        <w:t>Во-вторых, черный, а лучше всего сине-черный цвет выступит в каче</w:t>
        <w:softHyphen/>
        <w:t>стве символа ночного зимнего неба. Однако основными тонами все же остаются холодные. Это вся гамма синего цвета — от сапфирового до ледяного. Кроме них, можно использовать оттенки белого и светло-се</w:t>
        <w:softHyphen/>
        <w:t>рый в качестве дополнения. Исходя из предложенной палитры, и следует подбирать цвета макияжа и детали гардероба.</w:t>
      </w:r>
    </w:p>
    <w:p>
      <w:pPr>
        <w:pStyle w:val="Heading2"/>
        <w:rPr/>
      </w:pPr>
      <w:r>
        <w:rPr/>
        <w:t>НАИВНОСТЬ (ФИАЛКА)</w:t>
      </w:r>
    </w:p>
    <w:p>
      <w:pPr>
        <w:pStyle w:val="TextBodyIndent"/>
        <w:rPr/>
      </w:pPr>
      <w:r>
        <w:rPr/>
        <w:t>Это очаровательное, простодушное, слепо верящее во все, что скажет ей муж</w:t>
        <w:softHyphen/>
        <w:t>чина, создание. Вам придется жадно слу</w:t>
        <w:softHyphen/>
        <w:t>шать, внимать правдивым (а гораздо чаще — лживым) мужским речам, широко раскрыв огромные глаза, хлопая длинными ресни</w:t>
        <w:softHyphen/>
        <w:t>цами и одобрительно кивая головой. Вы способны поверить в самую откровенную чушь. И вовсе не из-за глупости, а из-за недостатка опыта или заниженной само</w:t>
        <w:softHyphen/>
        <w:t>оценки, а может быть, и просто по добро</w:t>
        <w:softHyphen/>
        <w:t>те душевной. При этом вам самой при</w:t>
        <w:softHyphen/>
        <w:t>дется мало говорить (ведь вы хотите растворяться в мужчине), и то, что вы скажете, вам самой должно казаться слиш</w:t>
        <w:softHyphen/>
        <w:t>ком глупым. А все, что вы услышите от мудрого собеседника, то есть мужчины, напротив, должно поражать вас глубиной, силой мысли. Вам ведь до этого ну никак было не додуматься.</w:t>
      </w:r>
    </w:p>
    <w:p>
      <w:pPr>
        <w:pStyle w:val="Style13"/>
        <w:rPr/>
      </w:pPr>
      <w:r>
        <w:rPr/>
        <w:t>Это очаровательное, простодушное, слепо</w:t>
      </w:r>
    </w:p>
    <w:p>
      <w:pPr>
        <w:pStyle w:val="Style13"/>
        <w:rPr/>
      </w:pPr>
      <w:r>
        <w:rPr/>
        <w:t>верящее во все, что скажет ей мужчина,</w:t>
      </w:r>
    </w:p>
    <w:p>
      <w:pPr>
        <w:pStyle w:val="Style13"/>
        <w:rPr/>
      </w:pPr>
      <w:r>
        <w:rPr/>
        <w:t>создание.</w:t>
      </w:r>
    </w:p>
    <w:p>
      <w:pPr>
        <w:pStyle w:val="TextBodyIndent"/>
        <w:rPr/>
      </w:pPr>
      <w:r>
        <w:rPr/>
        <w:t>Почаще замечайте и хвалите положительные качества мужчины, даже если их очень мало. А если вы хотите его слегка пожурить за что-то, то обязательно найдите оправдание его поступку и возьмите с него честное слово, что уж больше-то так поступать он не будет. Главные ваши черты — искренность, доверчивость, доброжелательность по отношению к силь</w:t>
        <w:softHyphen/>
        <w:t>ному полу. Поэтому на вас совершенно невозможно ни сердиться, ни обижаться. Вы — милая маленькая глупышка, прелестное дитя, рядом с которым мужчина чувствует себя сильным, умным, мужественным че</w:t>
        <w:softHyphen/>
        <w:t>ловеком. В общем, все его комплексы в вашем присутствии исчезают.</w:t>
      </w:r>
    </w:p>
    <w:p>
      <w:pPr>
        <w:pStyle w:val="TextBodyIndent"/>
        <w:rPr/>
      </w:pPr>
      <w:r>
        <w:rPr/>
        <w:t>Вы не корыстолюбивы и не меркантильны, а эти качества мужчины ненавидят в представительницах слабого пола больше всего. Вы слиш</w:t>
        <w:softHyphen/>
        <w:t>ком просты, чтобы уметь рассчитывать, строить коварные планы и быть отъявленной стервой, вы не способны ничего скрывать, утаивать, обма</w:t>
        <w:softHyphen/>
        <w:t>нывать. Ну а если уж и получилось, то это, конечно, по наивности, опять же, от излишней доверчивости и любви к людям. Вы слишком скромны, чтобы требовать чего-либо, просить у мужчины, противоре</w:t>
        <w:softHyphen/>
        <w:t>чить ему, упорно отстаивая свое мнение.</w:t>
      </w:r>
    </w:p>
    <w:p>
      <w:pPr>
        <w:pStyle w:val="TextBodyIndent"/>
        <w:rPr/>
      </w:pPr>
      <w:r>
        <w:rPr/>
        <w:t>В вашем внешнем облике также не должно быть ничего резкого, вызывающего. Лучше всего подойдет одежда светлого (скажем, голубо</w:t>
        <w:softHyphen/>
        <w:t>го, белого, розового, фиолетового) цвета. Одежда должна быть аккурат</w:t>
        <w:softHyphen/>
        <w:t>но сшита, красива, при этом ничего лишнего не открывать. Классичес</w:t>
        <w:softHyphen/>
        <w:t>кие туфли на каблуке и стандартный набор украшений: сережки, цепочка, браслет, ну, может быть, 1—2 тоненьких колечка.</w:t>
      </w:r>
    </w:p>
    <w:p>
      <w:pPr>
        <w:pStyle w:val="TextBodyIndent"/>
        <w:rPr/>
      </w:pPr>
      <w:r>
        <w:rPr/>
        <w:t>Сделайте себе челку, волосы завейте локонами, а если хотите, запле</w:t>
        <w:softHyphen/>
        <w:t>тите косички или соберите волосы в хвостик.</w:t>
      </w:r>
    </w:p>
    <w:p>
      <w:pPr>
        <w:pStyle w:val="Heading2"/>
        <w:rPr/>
      </w:pPr>
      <w:r>
        <w:rPr/>
        <w:t>ДЕВСТВЕННИЦА</w:t>
      </w:r>
    </w:p>
    <w:p>
      <w:pPr>
        <w:pStyle w:val="TextBodyIndent"/>
        <w:rPr/>
      </w:pPr>
      <w:r>
        <w:rPr/>
        <w:t>Женщина, которая считает, что большинство мужчин предпочитает опытных и легкодоступных женщин, сильно заблуждается. Ведь стрем</w:t>
        <w:softHyphen/>
        <w:t>ление представителей сильной половины человечества к подобным «кра</w:t>
        <w:softHyphen/>
        <w:t>соткам» выдает в них не настоящих мужчин, но инфантильных и заком</w:t>
        <w:softHyphen/>
        <w:t>плексованных существ, страшащихся собственной тени.</w:t>
      </w:r>
    </w:p>
    <w:p>
      <w:pPr>
        <w:pStyle w:val="TextBodyIndent"/>
        <w:rPr/>
      </w:pPr>
      <w:r>
        <w:rPr/>
        <w:t>Настоящие же мужчины — это завоеватели и охотники, для кото</w:t>
        <w:softHyphen/>
        <w:t>рых большое значение имеет первенство. Поэтому в действительно</w:t>
        <w:softHyphen/>
        <w:t>сти сильный самец предпочтет скорее первозданную свежесть, чем</w:t>
      </w:r>
      <w:r>
        <w:rPr>
          <w:b/>
        </w:rPr>
        <w:t xml:space="preserve">  </w:t>
      </w:r>
      <w:r>
        <w:rPr/>
        <w:t>созданную при помощи макияжа саморекламу, бывшую в упот</w:t>
        <w:softHyphen/>
        <w:t>реблении.</w:t>
      </w:r>
    </w:p>
    <w:p>
      <w:pPr>
        <w:pStyle w:val="TextBodyIndent"/>
        <w:rPr/>
      </w:pPr>
      <w:r>
        <w:rPr/>
        <w:t>Поэтому, если вы хотите подразнить любимого, напомнить ему о том, как это было у вас в первый раз, вернуть его в состояние восторга, наслаждающегося завоеванной добычей, наденьте маску девственницы и снова покорите его своей невинностью.</w:t>
      </w:r>
    </w:p>
    <w:p>
      <w:pPr>
        <w:pStyle w:val="2"/>
        <w:rPr/>
      </w:pPr>
      <w:r>
        <w:rPr/>
        <w:t>Исследования показали, что если мужчины</w:t>
      </w:r>
    </w:p>
    <w:p>
      <w:pPr>
        <w:pStyle w:val="2"/>
        <w:rPr/>
      </w:pPr>
      <w:r>
        <w:rPr/>
        <w:t>только приветствуют в своих женщинах тягу к</w:t>
      </w:r>
    </w:p>
    <w:p>
      <w:pPr>
        <w:pStyle w:val="2"/>
        <w:rPr/>
      </w:pPr>
      <w:r>
        <w:rPr/>
        <w:t>смене имиджа, что, по их мнению, делает их</w:t>
      </w:r>
    </w:p>
    <w:p>
      <w:pPr>
        <w:pStyle w:val="2"/>
        <w:rPr/>
      </w:pPr>
      <w:r>
        <w:rPr/>
        <w:t>прекрасную половинку необычной и</w:t>
      </w:r>
    </w:p>
    <w:p>
      <w:pPr>
        <w:pStyle w:val="2"/>
        <w:rPr/>
      </w:pPr>
      <w:r>
        <w:rPr/>
        <w:t>притягательно незнакомой, то большинство</w:t>
      </w:r>
    </w:p>
    <w:p>
      <w:pPr>
        <w:pStyle w:val="2"/>
        <w:rPr/>
      </w:pPr>
      <w:r>
        <w:rPr/>
        <w:t>женщин более прозаичны на этот счет, они не</w:t>
      </w:r>
    </w:p>
    <w:p>
      <w:pPr>
        <w:pStyle w:val="2"/>
        <w:rPr/>
      </w:pPr>
      <w:r>
        <w:rPr/>
        <w:t>любят кардинальных перемен в своих мужчинах:</w:t>
      </w:r>
    </w:p>
    <w:p>
      <w:pPr>
        <w:pStyle w:val="2"/>
        <w:rPr/>
      </w:pPr>
      <w:r>
        <w:rPr/>
        <w:t>их, избранник не должен часто менять имиджи,</w:t>
      </w:r>
    </w:p>
    <w:p>
      <w:pPr>
        <w:pStyle w:val="2"/>
        <w:rPr/>
      </w:pPr>
      <w:r>
        <w:rPr/>
        <w:t>поскольку именно неизвестность и пугает</w:t>
      </w:r>
    </w:p>
    <w:p>
      <w:pPr>
        <w:pStyle w:val="2"/>
        <w:rPr/>
      </w:pPr>
      <w:r>
        <w:rPr/>
        <w:t>прекрасных дам.</w:t>
      </w:r>
    </w:p>
    <w:p>
      <w:pPr>
        <w:pStyle w:val="TextBodyIndent"/>
        <w:rPr/>
      </w:pPr>
      <w:r>
        <w:rPr/>
        <w:t>Центральное ощущение, вокруг которого складывается ореол невин</w:t>
        <w:softHyphen/>
        <w:t>ности, — это смесь чистоты и любопытства, приправленная страхом и предвкушением чего-то прекрасного и мучительного. Именно это состо</w:t>
        <w:softHyphen/>
        <w:t>яние и необходимо передать своим настроением и поведением. Для это</w:t>
        <w:softHyphen/>
        <w:t>го смените уверенные жесты зрелой женщины на несмелые походку и голос молоденькой девушки.</w:t>
      </w:r>
    </w:p>
    <w:p>
      <w:pPr>
        <w:pStyle w:val="TextBodyIndent"/>
        <w:rPr/>
      </w:pPr>
      <w:r>
        <w:rPr/>
        <w:t>Для того чтобы поддержать свое настроение внешним видом, сде</w:t>
        <w:softHyphen/>
        <w:t>лайте себе молодежную прическу или хотя бы причешитесь так, чтобы выглядеть юной и невинной (можно, например, сделать два хвостика, закрепив их забавными резиночками и заколками). Одеться следует в мини.</w:t>
      </w:r>
    </w:p>
    <w:p>
      <w:pPr>
        <w:pStyle w:val="Heading2"/>
        <w:rPr/>
      </w:pPr>
      <w:r>
        <w:rPr/>
        <w:t>НЕВЕСТА</w:t>
      </w:r>
    </w:p>
    <w:p>
      <w:pPr>
        <w:pStyle w:val="TextBodyIndent"/>
        <w:rPr/>
      </w:pPr>
      <w:r>
        <w:rPr/>
        <w:t>Итак, вы — невеста, для того чтобы вполне прочувствовать это, на</w:t>
        <w:softHyphen/>
        <w:t>деньте свадебное платье (если оно сохранилось), достаньте фотографии, просмотрите видеозапись вашей свадьбы, попытайтесь восстановить в своей памяти чувства и эмоции, которые обуревали вас в этот день.</w:t>
      </w:r>
    </w:p>
    <w:p>
      <w:pPr>
        <w:pStyle w:val="TextBodyIndent"/>
        <w:rPr/>
      </w:pPr>
      <w:r>
        <w:rPr/>
        <w:t>Наверняка вас наполняло предвкушение чего-то еще неизведанного, но чрезвычайно желанного. Вспомните бессонную ночь, которую вы про</w:t>
        <w:softHyphen/>
        <w:t>вели непосредственно перед свадьбой, раздумывая над тем, правильно ли вы поступаете, связывая жизнь с этим человеком.</w:t>
      </w:r>
    </w:p>
    <w:p>
      <w:pPr>
        <w:pStyle w:val="TextBodyIndent"/>
        <w:rPr/>
      </w:pPr>
      <w:r>
        <w:rPr/>
        <w:t>В «предсвадебный» день невеста должна быть полной гордости, она с достоинством несет себя, украшенная цветами и кружева</w:t>
        <w:softHyphen/>
        <w:t>ми, а все окружающие завидуют ее красоте и чистоте, символи</w:t>
        <w:softHyphen/>
        <w:t>чески выраженным белым цветом ее одежд.</w:t>
      </w:r>
    </w:p>
    <w:p>
      <w:pPr>
        <w:pStyle w:val="TextBodyIndent"/>
        <w:rPr/>
      </w:pPr>
      <w:r>
        <w:rPr/>
        <w:t>Впитайте это настроение и попробуйте передать его своим поведе</w:t>
        <w:softHyphen/>
        <w:t>нием, жестами, словами. Намекните любимому на желание поиграть, заявив вечером предыдущего дня, что перед свадьбой желаете спать в одиночестве, а вот завтра... И если он примет игру, то на следующий день начните готовиться к бракосочетанию: отправляйтесь к парикмахе</w:t>
        <w:softHyphen/>
        <w:t>ру, сделайте праздничный макияж, приготовьте «свадебный» ужин, пос</w:t>
        <w:softHyphen/>
        <w:t>ле которого последует брачная ночь, во время которой также необхо</w:t>
        <w:softHyphen/>
        <w:t>димо выдерживать поведение молодой и неопытной жены.</w:t>
      </w:r>
    </w:p>
    <w:p>
      <w:pPr>
        <w:pStyle w:val="TextBodyIndent"/>
        <w:rPr/>
      </w:pPr>
      <w:r>
        <w:rPr/>
        <w:t>Пусть ваш любимый исполнит роль молодого мужа, пылающего стра</w:t>
        <w:softHyphen/>
        <w:t>стью к юной жене и с нетерпением ожидающего предстоящего слияния тел и душ.</w:t>
      </w:r>
    </w:p>
    <w:p>
      <w:pPr>
        <w:pStyle w:val="Heading2"/>
        <w:rPr/>
      </w:pPr>
      <w:r>
        <w:rPr/>
        <w:t>ОБОЛЬСТИТЕЛЬНИЦА</w:t>
      </w:r>
    </w:p>
    <w:p>
      <w:pPr>
        <w:pStyle w:val="TextBodyIndent"/>
        <w:rPr/>
      </w:pPr>
      <w:r>
        <w:rPr/>
        <w:t>Обольстительница — это не та женщина, которая бесстыдно приот</w:t>
        <w:softHyphen/>
        <w:t>крывает и выставляет напоказ свои прелести, но та, которая своим поведением, жестом, поворотом головы, случайным взглядом умеет по</w:t>
        <w:softHyphen/>
        <w:t>казать мужчине, что теперь именно он является ее желанной целью, что именно на него направляются ее чары, что именно его тело находится перед ее внутренним взором, наполняя все ее существо страстью и же</w:t>
        <w:softHyphen/>
        <w:t>ланием.</w:t>
      </w:r>
    </w:p>
    <w:p>
      <w:pPr>
        <w:pStyle w:val="TextBodyIndent"/>
        <w:rPr/>
      </w:pPr>
      <w:r>
        <w:rPr/>
        <w:t>Во всем ее облике скользит что-то неуловимо эротическое. При этом эротизм этот настолько универсален, что охватывает своим воздействи</w:t>
        <w:softHyphen/>
        <w:t>ем любого мужчину независимо от его физических или душевных ка</w:t>
        <w:softHyphen/>
        <w:t>честв.</w:t>
      </w:r>
    </w:p>
    <w:p>
      <w:pPr>
        <w:pStyle w:val="TextBodyIndent"/>
        <w:rPr/>
      </w:pPr>
      <w:r>
        <w:rPr/>
        <w:t>Обольщение вовсе не обязательно производится путем каких-то ак</w:t>
        <w:softHyphen/>
        <w:t>тивных и целенаправленных действий. Уже в выражении лица, в движе</w:t>
        <w:softHyphen/>
        <w:t>нии рук и пальцев, в тембре голоса все притягивает мужчину, рождая в его голове самые непристойные мысли, не давая покоя, заставляя тело напрягаться в предвкушении будущих наслаждений. Уже один ее взгляд обольщает. Стоит только ответить на него — и мужчина накрепко пой</w:t>
        <w:softHyphen/>
        <w:t>ман в сети любви и страсти.</w:t>
      </w:r>
    </w:p>
    <w:p>
      <w:pPr>
        <w:pStyle w:val="TextBodyIndent"/>
        <w:rPr/>
      </w:pPr>
      <w:r>
        <w:rPr/>
        <w:t>Заманив свою жертву в постель, обольстительница окончательно за</w:t>
        <w:softHyphen/>
        <w:t>туманит его рассудок, показав все дороги в райские кущи. Эта женщина совершенно раскованна и полна совершенств, ее тело гибко и податливо</w:t>
      </w:r>
      <w:r>
        <w:rPr>
          <w:lang w:val="en-US"/>
        </w:rPr>
        <w:t>,</w:t>
      </w:r>
      <w:r>
        <w:rPr/>
        <w:t xml:space="preserve"> ее голос звучит, как сладчайшая музыка.</w:t>
      </w:r>
    </w:p>
    <w:p>
      <w:pPr>
        <w:pStyle w:val="TextBodyIndent"/>
        <w:rPr/>
      </w:pPr>
      <w:r>
        <w:rPr/>
        <w:t>Внешний вид обольстительницы соответствует ее внутреннему ощущению. Ее одежда скрывает, обнажая, ее обувь продолжает трепетную линию ноги, ее украшения подчеркивают со</w:t>
        <w:softHyphen/>
        <w:t>блазнительные пропорции тела. Макияж обольстительницы ос</w:t>
        <w:softHyphen/>
        <w:t>новывается на вечерних тонах. Аромат духов должен быть слад</w:t>
        <w:softHyphen/>
        <w:t>ким и опьяняющим. Волосы либо распущены, либо гладко причесаны и обнажают шею с покачивающимися над плавной линией плеч длин</w:t>
        <w:softHyphen/>
        <w:t>ными серьгами.</w:t>
      </w:r>
    </w:p>
    <w:p>
      <w:pPr>
        <w:pStyle w:val="Heading2"/>
        <w:rPr/>
      </w:pPr>
      <w:r>
        <w:rPr/>
        <w:t>СНЕГУРОЧКА</w:t>
      </w:r>
    </w:p>
    <w:p>
      <w:pPr>
        <w:pStyle w:val="TextBodyIndent"/>
        <w:rPr/>
      </w:pPr>
      <w:r>
        <w:rPr/>
        <w:t>Характер Снегурочки представляет собой смену двух состояний: стрем</w:t>
        <w:softHyphen/>
        <w:t>ления к общению, любви, взаимности и гордость, высокомерие, отстранен</w:t>
        <w:softHyphen/>
        <w:t>ность, демонстративную холодность. Эти два состояния и должны стать ори</w:t>
        <w:softHyphen/>
        <w:t>ентиром для женщины, которая решила надеть маску сказочной героини.</w:t>
      </w:r>
    </w:p>
    <w:p>
      <w:pPr>
        <w:pStyle w:val="TextBodyIndent"/>
        <w:rPr/>
      </w:pPr>
      <w:r>
        <w:rPr/>
        <w:t>Сбейте любимого с толку, сначала показав страстный порыв, и тут же следом, без плавного перехода, окатите его ледяным душем безразличия. Пусть он попытается понять, что вы решили поиграть, и, приняв вашу игру, выберет для себя соответствующую роль: пылкого Мизгиря или ласкового Леля. Или же он может стать и тем и другим в одном лице, подстраиваясь под сменяющиеся настроения Снегурочки.</w:t>
      </w:r>
    </w:p>
    <w:p>
      <w:pPr>
        <w:pStyle w:val="2"/>
        <w:rPr/>
      </w:pPr>
      <w:r>
        <w:rPr/>
        <w:t>Характер Снегурочки, представляет собой</w:t>
      </w:r>
    </w:p>
    <w:p>
      <w:pPr>
        <w:pStyle w:val="2"/>
        <w:rPr/>
      </w:pPr>
      <w:r>
        <w:rPr/>
        <w:t>смену двух состояний: стремления к общению,</w:t>
      </w:r>
    </w:p>
    <w:p>
      <w:pPr>
        <w:pStyle w:val="2"/>
        <w:rPr/>
      </w:pPr>
      <w:r>
        <w:rPr/>
        <w:t>любви, взаимности и гордость, высокомерие,</w:t>
      </w:r>
    </w:p>
    <w:p>
      <w:pPr>
        <w:pStyle w:val="2"/>
        <w:rPr/>
      </w:pPr>
      <w:r>
        <w:rPr/>
        <w:t>отстраненность, демонстративную холодность.</w:t>
      </w:r>
    </w:p>
    <w:p>
      <w:pPr>
        <w:pStyle w:val="TextBodyIndent"/>
        <w:rPr/>
      </w:pPr>
      <w:r>
        <w:rPr/>
        <w:t>Если любимый выбрал роль Мизгиря, охладите его пыл, если же он решит побыть немного Лелем, заставьте его вместо занятий любовью спеть для вас самую нежную песню на свете. Проведите день, оттягивая наслаждение на самый конец вечера, гоните мужчину от себя, не отве</w:t>
        <w:softHyphen/>
        <w:t>чайте на звонки, а если с его стороны вы не найдете быстрого взаимопо</w:t>
        <w:softHyphen/>
        <w:t>нимания, просто скажите: «Я сегодня — Снегурочка».</w:t>
      </w:r>
    </w:p>
    <w:p>
      <w:pPr>
        <w:pStyle w:val="TextBodyIndent"/>
        <w:rPr/>
      </w:pPr>
      <w:r>
        <w:rPr/>
        <w:t>Не давайте ему обнимать и ласкать себя, не дарите пламенных поце</w:t>
        <w:softHyphen/>
        <w:t>луев, пусть любимый довольствуется только лишь секундными радостями общения с вами. Но при этом не забудьте дать ему понять, что в конце сказки сердце Снегурочки оттает, и она сполна вознаградит своего ска</w:t>
        <w:softHyphen/>
        <w:t>зочного принца любовью.</w:t>
      </w:r>
    </w:p>
    <w:p>
      <w:pPr>
        <w:pStyle w:val="TextBodyIndent"/>
        <w:rPr/>
      </w:pPr>
      <w:r>
        <w:rPr/>
        <w:t>Если он попытается приблизить наступление заветного момента близости, оттолкните его от себя, уйдите как можно скорее, но обя</w:t>
        <w:softHyphen/>
        <w:t>зательно оглянитесь у дверей, чтобы одарить его многообещающим взглядом.</w:t>
      </w:r>
    </w:p>
    <w:p>
      <w:pPr>
        <w:pStyle w:val="TextBodyIndent"/>
        <w:rPr/>
      </w:pPr>
      <w:r>
        <w:rPr/>
        <w:t>Одежда Снегурочки сочетает в себе холодные и светлые тона, в макияже должны использоваться подобные же оттенки с блес</w:t>
        <w:softHyphen/>
        <w:t>ком и перламутром. Волосы уберите на старорусский лад (если есть возможность — заплетите косу, если нет — просто гладко заче</w:t>
        <w:softHyphen/>
        <w:t>шите) .</w:t>
      </w:r>
    </w:p>
    <w:p>
      <w:pPr>
        <w:pStyle w:val="TextBodyIndent"/>
        <w:rPr/>
      </w:pPr>
      <w:r>
        <w:rPr/>
        <w:t>Однако под холодной по тонам и оттенкам одеждой Снегурочка должна скрывать изысканное белье, открывающее прелести ее фигуры и приводящее мужчину в сильное возбуждение.</w:t>
      </w:r>
    </w:p>
    <w:p>
      <w:pPr>
        <w:pStyle w:val="Heading2"/>
        <w:rPr/>
      </w:pPr>
      <w:r>
        <w:rPr/>
        <w:t>РУСАЛКА</w:t>
      </w:r>
    </w:p>
    <w:p>
      <w:pPr>
        <w:pStyle w:val="TextBodyIndent"/>
        <w:rPr/>
      </w:pPr>
      <w:r>
        <w:rPr/>
        <w:t>Прекрасная обитательница вод тревожит наше воображение с дет</w:t>
        <w:softHyphen/>
        <w:t>ских времен, когда мы впервые прочитали известную сказку Андерсе</w:t>
        <w:softHyphen/>
        <w:t>на. Однако далеко не всегда русалка должна отличаться нежным серд</w:t>
        <w:softHyphen/>
        <w:t>цем, готовым к истиной любви и безграничному самопожертвованию. В более ранних, нежели сказка, поверьях русалка выступает как хлад</w:t>
        <w:softHyphen/>
        <w:t>нокровная соблазнительница, танцовщица волн и лунного света. Какой именно образ вы воплотите в жизнь — решать только вам. Но в лю</w:t>
        <w:softHyphen/>
        <w:t>бом случае красота русалки гибельна для простых смертных, их ярост</w:t>
        <w:softHyphen/>
        <w:t>ные чувства, бурлящие в горячей крови, недоступны ей, но привлека</w:t>
        <w:softHyphen/>
        <w:t>ют своей экзотичностью. Русалка — чужая в мире людей, ее все удивляет: взаимоотношения, цели, стремления, — хоть нередко она не может понять их, стремится прочувствовать собственной душой. И даже не подозревает, насколько гибельна для людских сердец про</w:t>
        <w:softHyphen/>
        <w:t>зрачная, подводная красота.</w:t>
      </w:r>
    </w:p>
    <w:p>
      <w:pPr>
        <w:pStyle w:val="TextBodyIndent"/>
        <w:rPr/>
      </w:pPr>
      <w:r>
        <w:rPr/>
        <w:t>Русалка молчалива, но все ее эмоции читаются без труда в вырази</w:t>
        <w:softHyphen/>
        <w:t>тельных глазах. Мимика ее выражает намного больше, чем можно ска</w:t>
        <w:softHyphen/>
        <w:t>зать бедным человеческим языком. Попав в незнакомый мир, она прак</w:t>
        <w:softHyphen/>
        <w:t>тически беззащитна, ее красота — единственное оружие. Возможно, ей даже неуютно на суше, поэтому во всем образе просматривается неко</w:t>
        <w:softHyphen/>
        <w:t>торая потерянность, придающая ей оттенок трогательности. Она с бла</w:t>
        <w:softHyphen/>
        <w:t>годарностью примет помощь, но, оставаясь для всех чужою, все равно рано или поздно уйдет в глубь вод...</w:t>
      </w:r>
    </w:p>
    <w:p>
      <w:pPr>
        <w:pStyle w:val="TextBodyIndent"/>
        <w:rPr/>
      </w:pPr>
      <w:r>
        <w:rPr/>
        <w:t>Образ этот очень привлекателен и подходит практически любой жен</w:t>
        <w:softHyphen/>
        <w:t>щине, так как во всех представительницах прекрасного пола есть непре</w:t>
        <w:softHyphen/>
        <w:t>одолимая тяга к романтизму. Распущенные волосы с заплетенными в них цветами, взгляд из-под полуопущенных ресниц и — обязательно — Говорящая лучше всяких слов улыбка одарят вас ореолом таинственно-</w:t>
      </w:r>
      <w:r>
        <w:rPr>
          <w:vertAlign w:val="superscript"/>
          <w:lang w:val="en-US"/>
        </w:rPr>
        <w:t>CT</w:t>
      </w:r>
      <w:r>
        <w:rPr>
          <w:lang w:val="en-US"/>
        </w:rPr>
        <w:t>^.</w:t>
      </w:r>
      <w:r>
        <w:rPr/>
        <w:t xml:space="preserve"> А для лучшего вхождения в эту достаточно сложную для современ-йой женщины роль постарайтесь ответить на вопрос: в чем главная Цель Русалки?</w:t>
      </w:r>
      <w:r>
        <w:rPr>
          <w:b/>
        </w:rPr>
        <w:t xml:space="preserve">                                                 </w:t>
      </w:r>
    </w:p>
    <w:p>
      <w:pPr>
        <w:pStyle w:val="TextBodyIndent"/>
        <w:rPr/>
      </w:pPr>
      <w:r>
        <w:rPr/>
        <w:t>Подводная дева ищет на земле не любовь как таковую, а само проявление чувств, непривычных для нее. Это своеобразное иссле</w:t>
        <w:softHyphen/>
        <w:t>дование</w:t>
      </w:r>
      <w:r>
        <w:rPr>
          <w:lang w:val="en-US"/>
        </w:rPr>
        <w:t xml:space="preserve"> terra incognita</w:t>
      </w:r>
      <w:r>
        <w:rPr/>
        <w:t xml:space="preserve"> и ее обитателей. Для того чтобы подчерк</w:t>
        <w:softHyphen/>
        <w:t>нуть свою принадлежность другому миру, Русалка предпочитает в одеж</w:t>
        <w:softHyphen/>
        <w:t>де и макияже (а может быть, даже в оттенке волос) определенные цвета и оттенки.</w:t>
      </w:r>
    </w:p>
    <w:p>
      <w:pPr>
        <w:pStyle w:val="TextBodyIndent"/>
        <w:rPr/>
      </w:pPr>
      <w:r>
        <w:rPr/>
        <w:t>Отдайте предпочтение всем оттенкам зеленого, но с обязательным дополнением синего и серебряного. Наилучшим решением будет гамма аквамарина и бирюзы на струящейся одежде. Эти же оттенки вы може</w:t>
        <w:softHyphen/>
        <w:t>те использовать и в макияже, но с обязательным дополнением серебрис</w:t>
        <w:softHyphen/>
        <w:t>то-белого.</w:t>
      </w:r>
    </w:p>
    <w:p>
      <w:pPr>
        <w:pStyle w:val="Heading2"/>
        <w:rPr/>
      </w:pPr>
      <w:r>
        <w:rPr/>
        <w:t>ЛЕдИ ИКС</w:t>
      </w:r>
    </w:p>
    <w:p>
      <w:pPr>
        <w:pStyle w:val="Normal"/>
        <w:spacing w:lineRule="auto" w:line="278"/>
        <w:ind w:firstLine="300"/>
        <w:rPr/>
      </w:pPr>
      <w:r>
        <w:rPr/>
        <w:t>Леди Икс — это женщина-загадка, разгадать которую способен толь</w:t>
        <w:softHyphen/>
        <w:t>ко настоящий мужчина. Но не стоит думать, что быть загадочной легко — достаточно только лишь сделать определенное выражение лица и поболь</w:t>
        <w:softHyphen/>
        <w:t>ше молчать.</w:t>
      </w:r>
    </w:p>
    <w:p>
      <w:pPr>
        <w:pStyle w:val="2"/>
        <w:rPr/>
      </w:pPr>
      <w:r>
        <w:rPr/>
        <w:t>Проводимый известным, американским</w:t>
      </w:r>
    </w:p>
    <w:p>
      <w:pPr>
        <w:pStyle w:val="2"/>
        <w:rPr/>
      </w:pPr>
      <w:r>
        <w:rPr/>
        <w:t>журналом опрос читателей показал, что самой</w:t>
      </w:r>
    </w:p>
    <w:p>
      <w:pPr>
        <w:pStyle w:val="2"/>
        <w:rPr/>
      </w:pPr>
      <w:r>
        <w:rPr/>
        <w:t>раскованной и откровенно одетой поклонники</w:t>
      </w:r>
    </w:p>
    <w:p>
      <w:pPr>
        <w:pStyle w:val="2"/>
        <w:rPr/>
      </w:pPr>
      <w:r>
        <w:rPr/>
        <w:t>кинематографа считают Дженнифер Лопес,</w:t>
      </w:r>
    </w:p>
    <w:p>
      <w:pPr>
        <w:pStyle w:val="2"/>
        <w:rPr/>
      </w:pPr>
      <w:r>
        <w:rPr/>
        <w:t>которая великолепно справляется с созданием</w:t>
      </w:r>
    </w:p>
    <w:p>
      <w:pPr>
        <w:pStyle w:val="2"/>
        <w:rPr/>
      </w:pPr>
      <w:r>
        <w:rPr/>
        <w:t>имиджа роковой женщины. «Мне нечего скрывать</w:t>
      </w:r>
    </w:p>
    <w:p>
      <w:pPr>
        <w:pStyle w:val="2"/>
        <w:rPr/>
      </w:pPr>
      <w:r>
        <w:rPr/>
        <w:t>от своей публики», — говорит она. К слову, свои</w:t>
      </w:r>
    </w:p>
    <w:p>
      <w:pPr>
        <w:pStyle w:val="2"/>
        <w:rPr/>
      </w:pPr>
      <w:r>
        <w:rPr/>
        <w:t>изумительные наряды актриса предпочитает</w:t>
      </w:r>
    </w:p>
    <w:p>
      <w:pPr>
        <w:pStyle w:val="2"/>
        <w:rPr/>
      </w:pPr>
      <w:r>
        <w:rPr/>
        <w:t>приобретать в Европе, куда старается</w:t>
      </w:r>
    </w:p>
    <w:p>
      <w:pPr>
        <w:pStyle w:val="2"/>
        <w:rPr/>
      </w:pPr>
      <w:r>
        <w:rPr/>
        <w:t>выбраться несколько раз в году.</w:t>
      </w:r>
    </w:p>
    <w:p>
      <w:pPr>
        <w:pStyle w:val="TextBodyIndent"/>
        <w:rPr/>
      </w:pPr>
      <w:r>
        <w:rPr/>
        <w:t>На самом деле леди Икс — это женщина, которая, даже сохраняя обычный вид, намекает на то, что под этой привычной внешностью и одеждой скрывается нечто совершенно особенное и чудесное, а вернее — страшная тайна, разгадка которой может стать настоящим приключени</w:t>
        <w:softHyphen/>
        <w:t>ем. А в связи с тем, что мужчины чрезвычайно охочи до разного рода приключений, леди Икс всегда сможет найти свое место среди его героинь.</w:t>
      </w:r>
    </w:p>
    <w:p>
      <w:pPr>
        <w:pStyle w:val="TextBodyIndent"/>
        <w:rPr/>
      </w:pPr>
      <w:r>
        <w:rPr/>
        <w:t>В вашей походке, телодвижениях, поворотах головы, звуках голоса должна просвечивать неуловимая таинственность, таким образом, что мужчина мог понять: вы что-то скрываете. Для того чтобы от</w:t>
        <w:softHyphen/>
        <w:t>влечь его мысли от неверного направления, намекните на то, что тайна, скрываемая вами, полна эротики. Пусть он поймет, что вы играете, и проведет несколько часов в предвкушении разгадки.</w:t>
      </w:r>
    </w:p>
    <w:p>
      <w:pPr>
        <w:pStyle w:val="TextBodyIndent"/>
        <w:rPr/>
      </w:pPr>
      <w:r>
        <w:rPr/>
        <w:t>Вы можете даже полностью изменить свой внешний вид, говорить низким томным бархатным голосом, плавно двигаться, использовать же</w:t>
        <w:softHyphen/>
        <w:t>сты-намеки, говорящие любимому о том, что впереди его ожидает не</w:t>
        <w:softHyphen/>
        <w:t>что совершенно удивительное.</w:t>
      </w:r>
    </w:p>
    <w:p>
      <w:pPr>
        <w:pStyle w:val="TextBodyIndent"/>
        <w:rPr/>
      </w:pPr>
      <w:r>
        <w:rPr/>
        <w:t>Проходите мимо него, оставляя за собой аромат духов, нанесите каплю на его одежду — пусть этот манящий запах преследует его весь день, напоминая о вас.</w:t>
      </w:r>
    </w:p>
    <w:p>
      <w:pPr>
        <w:pStyle w:val="TextBodyIndent"/>
        <w:rPr/>
      </w:pPr>
      <w:r>
        <w:rPr/>
        <w:t>Для того чтобы дополнить внутреннее состояние загадочности вне</w:t>
        <w:softHyphen/>
        <w:t>шними атрибутами, сделайте соответствующую прическу (например, при</w:t>
        <w:softHyphen/>
        <w:t>крепите шиньон), макияж выполните в сине-лиловой гамме.</w:t>
      </w:r>
    </w:p>
    <w:p>
      <w:pPr>
        <w:pStyle w:val="TextBodyIndent"/>
        <w:rPr/>
      </w:pPr>
      <w:r>
        <w:rPr/>
        <w:t>Из одежды следует выбрать наиболее длинные и подчеркивающие фигуру наряды, на которые сверху можно накинуть полупрозрачный балахон, одновременно скрывающий и открывающий обтянутую одеж</w:t>
        <w:softHyphen/>
        <w:t>дой фигуру.</w:t>
      </w:r>
    </w:p>
    <w:p>
      <w:pPr>
        <w:pStyle w:val="Heading2"/>
        <w:rPr/>
      </w:pPr>
      <w:r>
        <w:rPr/>
        <w:t>МАЛЫШКА</w:t>
      </w:r>
    </w:p>
    <w:p>
      <w:pPr>
        <w:pStyle w:val="TextBodyIndent"/>
        <w:rPr/>
      </w:pPr>
      <w:r>
        <w:rPr/>
        <w:t>Малышка — это не набоковская Лолита. Это девочка, которая, не</w:t>
        <w:softHyphen/>
        <w:t>смотря на свой еще юный возраст, уже очень хорошо знает, чего хочет, и добивается этого при помощи показной инфантильности и беспомощ</w:t>
        <w:softHyphen/>
        <w:t>ности. На самом же деле она — настоящая акула, которая просто не считает нужным всем и каждому демонстрировать свои зубки.</w:t>
      </w:r>
    </w:p>
    <w:p>
      <w:pPr>
        <w:pStyle w:val="TextBodyIndent"/>
        <w:rPr/>
      </w:pPr>
      <w:r>
        <w:rPr/>
        <w:t>Прежде всего необходимо запомнить, что малышка — это не обяза</w:t>
        <w:softHyphen/>
        <w:t>тельно женщина маленького роста. Она может быть даже очень высо</w:t>
        <w:softHyphen/>
        <w:t>кой, но ее мироощущение сосредоточивает в себе повадки школьницы-лентяйки и девочки, растерявшейся перед обилием выбора жизненных перспектив.</w:t>
      </w:r>
    </w:p>
    <w:p>
      <w:pPr>
        <w:pStyle w:val="TextBodyIndent"/>
        <w:rPr/>
      </w:pPr>
      <w:r>
        <w:rPr/>
        <w:t>Она ничего не может сделать сама и по этой причине постоянно нуждается в помощи большого дяди (а может быть, и не слишком большого), эдакого папочки, который всегда рядом и сделает все за нее, начиная от совета, что надеть, и заканчивая решением сложных жиз</w:t>
        <w:softHyphen/>
        <w:t>ненных задачек.</w:t>
      </w:r>
    </w:p>
    <w:p>
      <w:pPr>
        <w:pStyle w:val="TextBodyIndent"/>
        <w:rPr/>
      </w:pPr>
      <w:r>
        <w:rPr/>
        <w:t>Однако при этом действия «малышки» всегда хорошо продуманы и просчитаны. Так, она всегда знает, чего и от кого хочет, и может, умея видеть в человеке его главные черты, воспользоваться ими для своей пользы.</w:t>
      </w:r>
    </w:p>
    <w:p>
      <w:pPr>
        <w:pStyle w:val="TextBodyIndent"/>
        <w:rPr/>
      </w:pPr>
      <w:r>
        <w:rPr/>
        <w:t>Эта девочка «заводит» себе папочку и со всей присущей ей предус</w:t>
        <w:softHyphen/>
        <w:t>мотрительностью направляет его действия в нужное русло. Поэтому, бели вы решили на некоторое время стать «малышкой», примите к ведению эти характерные особенности образа.</w:t>
      </w:r>
    </w:p>
    <w:p>
      <w:pPr>
        <w:pStyle w:val="TextBodyIndent"/>
        <w:rPr/>
      </w:pPr>
      <w:r>
        <w:rPr/>
        <w:t>Намекните любимому, что именно он — тот сильный и забот</w:t>
        <w:softHyphen/>
        <w:t>ливый папочка, на которого можно опереться в трудную минуту. Собираясь утром на работу, застыньте в нерешительности возле шкафа с одеждой и скажите возлюбленному, что «даже не знаете, что надеть» и хотите получить его совет.</w:t>
      </w:r>
    </w:p>
    <w:p>
      <w:pPr>
        <w:pStyle w:val="TextBodyIndent"/>
        <w:rPr/>
      </w:pPr>
      <w:r>
        <w:rPr/>
        <w:t>Затем попросите довезти вас до работы — ведь вы боитесь, что вас кто-то обидит. Придя домой после работы, спросите самым веселым и непосредственным тоном о том, что сегодня на ужин. Если последовав</w:t>
        <w:softHyphen/>
        <w:t>ший ответ будет полон недоумения, заявите, что раз дома еды нет, мож</w:t>
        <w:softHyphen/>
        <w:t>но пойти в кафе и поесть мороженого и пирожных — девочки их очень любят.</w:t>
      </w:r>
    </w:p>
    <w:p>
      <w:pPr>
        <w:pStyle w:val="TextBodyIndent"/>
        <w:rPr/>
      </w:pPr>
      <w:r>
        <w:rPr/>
        <w:t>По окончании похода за сладостями продемонстрируйте сильную ус</w:t>
        <w:softHyphen/>
        <w:t>талость и попросите «папочку» постелить постель, уложить вас (можно отнести на ручках) и рассказать сказочку. Блаженно засните под звуки его голоса.</w:t>
      </w:r>
    </w:p>
    <w:p>
      <w:pPr>
        <w:pStyle w:val="TextBodyIndent"/>
        <w:rPr/>
      </w:pPr>
      <w:r>
        <w:rPr/>
        <w:t>Внешний вид «малышки» соответствует ее детскости и непосредствен</w:t>
        <w:softHyphen/>
        <w:t>ности (дома можно надеть гольфики и вплести бантики в косички).</w:t>
      </w:r>
    </w:p>
    <w:p>
      <w:pPr>
        <w:pStyle w:val="Heading2"/>
        <w:rPr/>
      </w:pPr>
      <w:r>
        <w:rPr/>
        <w:t>ВАМП</w:t>
      </w:r>
    </w:p>
    <w:p>
      <w:pPr>
        <w:pStyle w:val="TextBodyIndent"/>
        <w:rPr/>
      </w:pPr>
      <w:r>
        <w:rPr/>
        <w:t>Женщина-вамп — не просто соблазни</w:t>
        <w:softHyphen/>
        <w:t>тельница, это хищница, получающая ни с чем не сравнимое удовольствие от страданий ее жертв. Ее жизнь — постоянная игра с опас</w:t>
        <w:softHyphen/>
        <w:t>ностью, когда в любой момент охотник и жертва могут поменяться местами и еще неизвестно, кто кого. Для вамп не существу</w:t>
        <w:softHyphen/>
        <w:t>ет понятия верности или привязанности, она просто ставит себе новую цель и упорно до</w:t>
        <w:softHyphen/>
        <w:t>стигает ее. И чем сложнее придется ее до</w:t>
        <w:softHyphen/>
        <w:t>биваться, тем слаще будет победа.</w:t>
      </w:r>
    </w:p>
    <w:p>
      <w:pPr>
        <w:pStyle w:val="2"/>
        <w:rPr/>
      </w:pPr>
      <w:r>
        <w:rPr/>
        <w:t>Женщина-вамп - не просто соблазнительница,</w:t>
      </w:r>
    </w:p>
    <w:p>
      <w:pPr>
        <w:pStyle w:val="2"/>
        <w:rPr/>
      </w:pPr>
      <w:r>
        <w:rPr/>
        <w:t>это хищница, получающая ни с чем не сравнимое</w:t>
      </w:r>
    </w:p>
    <w:p>
      <w:pPr>
        <w:pStyle w:val="2"/>
        <w:rPr/>
      </w:pPr>
      <w:r>
        <w:rPr/>
        <w:t>удовольствие от страданий</w:t>
      </w:r>
      <w:r>
        <w:rPr>
          <w:b/>
        </w:rPr>
        <w:t xml:space="preserve"> </w:t>
      </w:r>
      <w:r>
        <w:rPr/>
        <w:t>ее жертв.</w:t>
      </w:r>
    </w:p>
    <w:p>
      <w:pPr>
        <w:pStyle w:val="TextBodyIndent"/>
        <w:rPr/>
      </w:pPr>
      <w:r>
        <w:rPr/>
        <w:t>Как известно, сам термин «вамп» — это своеобразная игра слов, составляющих природу данного образа. Вамп, как сокращение от слова вампир, придает имиджу черты полночного охотника — безжа</w:t>
        <w:softHyphen/>
        <w:t>лостность и утонченную сексуальность, против которой невозмож</w:t>
        <w:softHyphen/>
        <w:t>но устоять. Перевод этого термина с английского — «авантюра», «поиск приключений» — придает женщине нотку бесовской хитрости и обаяния. Ее красота — ночная и потому яркая и незапоминающаяся одновременно. Даже днем женщина-вамп может скрыться, не привлекая к себе ни единого лишнего взгляда, но тот, кому предназначалась одна-единственная улыбка, обязательно запомнит ее и потеряет сон в бесплод</w:t>
        <w:softHyphen/>
        <w:t>ных попытках разыскать свою нереальную мечту. Но только с ее позволе</w:t>
        <w:softHyphen/>
        <w:t>ния и по ее желанию дороги их снова пересекутся.</w:t>
      </w:r>
    </w:p>
    <w:p>
      <w:pPr>
        <w:pStyle w:val="TextBodyIndent"/>
        <w:rPr/>
      </w:pPr>
      <w:r>
        <w:rPr/>
        <w:t>Основная черта образа женщины-вамп — свобода во всем, потому ей не свойственно вить семейное гнездышко, дабы не повторить печаль</w:t>
        <w:softHyphen/>
        <w:t>ный опыт царевны Медеи. Она не знает полутонов, во всем — от чувств до одежды — предпочитая крайности. Говорят, от ненависти до любви один шаг. В данном случае ненависть и страсть являются порождением друг друга и горят в ее сердце одновременно, свивая в одно два основ</w:t>
        <w:softHyphen/>
        <w:t>ных цвета этого образа — красный и черный. Если вы решили избрать для себя именно этот имидж, приготовьтесь во всем идти до конца. В женщине-вамп отсутствует страх перед смертью, поэтому все мосты для отступления она сжигает за собой, проходя по руинам жизни побе</w:t>
        <w:softHyphen/>
        <w:t>дительницей.</w:t>
      </w:r>
    </w:p>
    <w:p>
      <w:pPr>
        <w:pStyle w:val="TextBodyIndent"/>
        <w:rPr/>
      </w:pPr>
      <w:r>
        <w:rPr/>
        <w:t>Во внешнем виде предпочтение отдается трем основным цветам клас</w:t>
        <w:softHyphen/>
        <w:t>сики — черному, красному и белому. Варьируя их как в одежде, так и в макияже, вы добьетесь желаемого результата — и ваш внешний облик будет вполне соответствовать внутреннему настрою. Однако опасайтесь переступить ту черту, за которой яркость теряет свою утонченность и становится вульгарностью.</w:t>
      </w:r>
    </w:p>
    <w:p>
      <w:pPr>
        <w:pStyle w:val="Heading2"/>
        <w:rPr/>
      </w:pPr>
      <w:r>
        <w:rPr/>
        <w:t>СОБЛАЗН</w:t>
      </w:r>
    </w:p>
    <w:p>
      <w:pPr>
        <w:pStyle w:val="TextBodyIndent"/>
        <w:rPr/>
      </w:pPr>
      <w:r>
        <w:rPr/>
        <w:t>Женщина-соблазн приятна в общении и имеет суперпривлекатель</w:t>
        <w:softHyphen/>
        <w:t>ную внешность. Для нее совершенно не обязательно быть красавицей: ее природное обаяние итак привлекает к себе толпы поклонников. Она в меру кокетлива, прекрасно чувствует настроение окружающих и все</w:t>
        <w:softHyphen/>
        <w:t>гда может расположить к себе, так как легко меняет тип поведения в зависимости от того, чего от нее ждут на данный момент.</w:t>
      </w:r>
    </w:p>
    <w:p>
      <w:pPr>
        <w:pStyle w:val="TextBodyIndent"/>
        <w:rPr/>
      </w:pPr>
      <w:r>
        <w:rPr/>
        <w:t>Выражаясь языком классика, это дама, приятная во всех отношениях при этом женщина-соблазн начисто лишена чопорности или надменности, она согревает своим ровным светом всех, кто попадает под ее чары.</w:t>
      </w:r>
    </w:p>
    <w:p>
      <w:pPr>
        <w:pStyle w:val="TextBodyIndent"/>
        <w:rPr/>
      </w:pPr>
      <w:r>
        <w:rPr/>
        <w:t>Кредо женщины-соблазн: любовь в мире, «я люблю и любима». И это действительно так. Она возвращает миру столько же любви,</w:t>
      </w:r>
      <w:r>
        <w:rPr>
          <w:b/>
        </w:rPr>
        <w:t xml:space="preserve"> </w:t>
      </w:r>
      <w:r>
        <w:rPr/>
        <w:t xml:space="preserve">сколько и поглощает. Соблазн — это одновременно и солнце, </w:t>
      </w:r>
      <w:r>
        <w:rPr>
          <w:i/>
        </w:rPr>
        <w:t xml:space="preserve">ц </w:t>
      </w:r>
      <w:r>
        <w:rPr/>
        <w:t>цветок. Она не только внушает любовь к себе, она и сама не мо</w:t>
        <w:softHyphen/>
        <w:t>жет ни минуты прожить без этого чувства. Являясь солнцем днем она становится альфа-звездой ночью, и ее свет из насыщенно-желтого становится серебристым, одурманивая предощущением романтического приключения.</w:t>
      </w:r>
    </w:p>
    <w:p>
      <w:pPr>
        <w:pStyle w:val="TextBodyIndent"/>
        <w:rPr/>
      </w:pPr>
      <w:r>
        <w:rPr/>
        <w:t>Но как же ошибается тот, кто считает, что такую женщину легко приручить! Она свободна явиться в жизнь и уйти из нее, осчастливить любовью или сделать ожидание невыносимым. Едва женщина-соблазн почувствует хоть малейший прессинг, она уходит, ибо ее красота, ее свет принадлежит всему миру, а следовательно, не может принадлежать од</w:t>
        <w:softHyphen/>
        <w:t>ному человеку.</w:t>
      </w:r>
    </w:p>
    <w:p>
      <w:pPr>
        <w:pStyle w:val="TextBodyIndent"/>
        <w:rPr/>
      </w:pPr>
      <w:r>
        <w:rPr/>
        <w:t>В своем гардеробе и макияже женщина-соблазн предпочитает теп</w:t>
        <w:softHyphen/>
        <w:t>лые, согревающие тона: желтый всех оттенков, а также оранжевый ~ от персикового до апельсинового. В качестве дополнений вы можете ис</w:t>
        <w:softHyphen/>
        <w:t>пользовать пастельные тона: салатный, сиреневый, светло-голубой и пе</w:t>
        <w:softHyphen/>
        <w:t>сочный. В любом случае, сочетание цветов не должно быть кричащим, наоборот, одежда и макияж призваны подчеркивать и усиливать вашу женственность, которая так очаровывает сердца.</w:t>
      </w:r>
    </w:p>
    <w:p>
      <w:pPr>
        <w:pStyle w:val="Heading2"/>
        <w:rPr/>
      </w:pPr>
      <w:r>
        <w:rPr/>
        <w:t>СЕКС-ГЕРОИНЯ</w:t>
      </w:r>
    </w:p>
    <w:p>
      <w:pPr>
        <w:pStyle w:val="TextBodyIndent"/>
        <w:rPr/>
      </w:pPr>
      <w:r>
        <w:rPr/>
        <w:t>Маска секс-героини поможет женщине открыть в себе новые воз</w:t>
        <w:softHyphen/>
        <w:t>можности и черты, которые она старалась скрыть, стремясь выглядеть среднестатистической хорошей женой, хозяйкой и матерью.</w:t>
      </w:r>
    </w:p>
    <w:p>
      <w:pPr>
        <w:pStyle w:val="TextBodyIndent"/>
        <w:rPr/>
      </w:pPr>
      <w:r>
        <w:rPr/>
        <w:t>Быть секс-героиней — значит выглядеть притягательной для противо</w:t>
        <w:softHyphen/>
        <w:t>положного пола, уметь привлекать к себе внимание, но не пытаться обольщать, а просто давать понять своим внешним видом о зрелости чувств и желаний.</w:t>
      </w:r>
    </w:p>
    <w:p>
      <w:pPr>
        <w:pStyle w:val="TextBodyIndent"/>
        <w:rPr/>
      </w:pPr>
      <w:r>
        <w:rPr/>
        <w:t>Такая женщина всегда хорошо выглядит и очень уверена в себе. Еще бы! Ведь она прикладывает большие усилия к тому, чтобы сохранить форму! Поэтому ни один завистливый взгляд не может испортить ей настроение.</w:t>
      </w:r>
    </w:p>
    <w:p>
      <w:pPr>
        <w:pStyle w:val="TextBodyIndent"/>
        <w:rPr/>
      </w:pPr>
      <w:r>
        <w:rPr/>
        <w:t>Кстати, расположение духа у подобной женщины отличается завид</w:t>
        <w:softHyphen/>
        <w:t>ной ровностью. Она действует спокойно и уверенно даже тогда, когда пытается привлечь внимание заинтересовавшего ее мужчины.</w:t>
      </w:r>
    </w:p>
    <w:p>
      <w:pPr>
        <w:pStyle w:val="TextBodyIndent"/>
        <w:rPr/>
      </w:pPr>
      <w:r>
        <w:rPr/>
        <w:t>Для того чтобы быть замеченной, ей не требуется больших усилий. Напротив, уже само ее появление приводит окружающих в возбуждение (женщин — потому, что они спешат посплетничать друг с другом отно</w:t>
        <w:softHyphen/>
        <w:t>сительно ее постоянно хорошего настроения и стильного гардероба, мужчин — потому, что они не могут не замечать ее и каждый стремится попасть в ее поле зрения).</w:t>
      </w:r>
    </w:p>
    <w:p>
      <w:pPr>
        <w:pStyle w:val="TextBodyIndent"/>
        <w:rPr/>
      </w:pPr>
      <w:r>
        <w:rPr/>
        <w:t>Секс-героиня не замечает завистливых взглядов, брошенных ей в след. Она непоколебимо идет вперед, легко двигаясь как в миниюбке, так и в вечернем платье от знаменитого модельера.</w:t>
      </w:r>
    </w:p>
    <w:p>
      <w:pPr>
        <w:pStyle w:val="TextBodyIndent"/>
        <w:rPr/>
      </w:pPr>
      <w:r>
        <w:rPr/>
        <w:t>Она гордится свои телом, своими формами вне зависимости от того, являются ли они пышными или же скромными. Она всегда умеет пока</w:t>
        <w:softHyphen/>
        <w:t>зать в выгодном свете красоту своего тела, причем это не является самоцелью или самолюбованием, а, напротив, самым естественным из всего того, что она делает.</w:t>
      </w:r>
    </w:p>
    <w:p>
      <w:pPr>
        <w:pStyle w:val="Style13"/>
        <w:rPr/>
      </w:pPr>
      <w:r>
        <w:rPr/>
        <w:t>Мы уже говорили о том, что можно изменить</w:t>
      </w:r>
    </w:p>
    <w:p>
      <w:pPr>
        <w:pStyle w:val="Style13"/>
        <w:rPr/>
      </w:pPr>
      <w:r>
        <w:rPr/>
        <w:t>имидж, сменив прическу.</w:t>
      </w:r>
      <w:r>
        <w:rPr>
          <w:lang w:val="en-US"/>
        </w:rPr>
        <w:t xml:space="preserve"> Но</w:t>
      </w:r>
      <w:r>
        <w:rPr/>
        <w:t xml:space="preserve"> кроме этого, вы</w:t>
      </w:r>
    </w:p>
    <w:p>
      <w:pPr>
        <w:pStyle w:val="Style13"/>
        <w:rPr/>
      </w:pPr>
      <w:r>
        <w:rPr/>
        <w:t>можете добиться почти того же эффекта,</w:t>
      </w:r>
    </w:p>
    <w:p>
      <w:pPr>
        <w:pStyle w:val="Style13"/>
        <w:rPr/>
      </w:pPr>
      <w:r>
        <w:rPr/>
        <w:t>украсив свою обычную прическу какими-нибудь</w:t>
      </w:r>
    </w:p>
    <w:p>
      <w:pPr>
        <w:pStyle w:val="Style13"/>
        <w:rPr/>
      </w:pPr>
      <w:r>
        <w:rPr/>
        <w:t>оригинальными заколками. Наденьте резинку из</w:t>
      </w:r>
    </w:p>
    <w:p>
      <w:pPr>
        <w:pStyle w:val="Style13"/>
        <w:rPr/>
      </w:pPr>
      <w:r>
        <w:rPr/>
        <w:t>меха норки, вплетите в косу нити бисера,</w:t>
      </w:r>
    </w:p>
    <w:p>
      <w:pPr>
        <w:pStyle w:val="Style13"/>
        <w:rPr/>
      </w:pPr>
      <w:r>
        <w:rPr/>
        <w:t>украсьте волосы заколкой из природных</w:t>
      </w:r>
    </w:p>
    <w:p>
      <w:pPr>
        <w:pStyle w:val="Style13"/>
        <w:rPr/>
      </w:pPr>
      <w:r>
        <w:rPr/>
        <w:t>материалов.</w:t>
      </w:r>
    </w:p>
    <w:p>
      <w:pPr>
        <w:pStyle w:val="TextBodyIndent"/>
        <w:rPr/>
      </w:pPr>
      <w:r>
        <w:rPr/>
        <w:t>Одежда для секс-женщины может быть абсолютно любой, глав</w:t>
        <w:softHyphen/>
        <w:t>ное — минимум украшений и стильность во всем. Дорогие и каче</w:t>
        <w:softHyphen/>
        <w:t>ственные материалы и виртуозный покрой позволят показать в вы</w:t>
        <w:softHyphen/>
        <w:t>годном свете даже тело, не лишенное изъянов. Макияж и прическа секс-женщины не должны отвлекать внимание зрителя от ее пре</w:t>
        <w:softHyphen/>
        <w:t>красного и волнующего тела.</w:t>
      </w:r>
    </w:p>
    <w:p>
      <w:pPr>
        <w:pStyle w:val="Heading2"/>
        <w:rPr/>
      </w:pPr>
      <w:r>
        <w:rPr/>
        <w:t>КАРМЕН</w:t>
      </w:r>
    </w:p>
    <w:p>
      <w:pPr>
        <w:pStyle w:val="TextBodyIndent"/>
        <w:rPr/>
      </w:pPr>
      <w:r>
        <w:rPr/>
        <w:t>«У любви, как у пташки, крылья...» Эти слова знают все, даже те, кто не интересуется классической музыкой. И пожалуй, любая женщи</w:t>
        <w:softHyphen/>
        <w:t>на хоть раз в жизни, но мечтала стать роковой красавицей-цыганкой, жестокой и прекрасной покорительницей сердец. Что мы знаем о Кар</w:t>
        <w:softHyphen/>
        <w:t>мен, кроме всего вышеперечисленного?</w:t>
      </w:r>
    </w:p>
    <w:p>
      <w:pPr>
        <w:pStyle w:val="TextBodyIndent"/>
        <w:rPr/>
      </w:pPr>
      <w:r>
        <w:rPr/>
        <w:t>Для такой женщины свобода стоит на первом месте — ничего нет ее слаще. За свободу, а не за любовь умирает Кармен. Для нее нет тяжелее жертвы, чем уступить хоть немного своей ничем и никем не ограниченной воли ради чего бы то ни было. Глядя на мир смеющимися глазами, Кармен не ведает, в какой именно момент судьба представит ей счет за столь сногсшибательный успех. Да ее это и не интересует.</w:t>
      </w:r>
    </w:p>
    <w:p>
      <w:pPr>
        <w:pStyle w:val="TextBodyIndent"/>
        <w:rPr/>
      </w:pPr>
      <w:r>
        <w:rPr/>
        <w:t>Ее характер — характер лидера, увлекающего за собой, но при этом Кармен остается одиночкой. Она вызывает у женщин острую</w:t>
      </w:r>
      <w:r>
        <w:rPr>
          <w:b/>
        </w:rPr>
        <w:t xml:space="preserve"> </w:t>
      </w:r>
      <w:r>
        <w:rPr/>
        <w:t>ненависть, у мужчин — непреодолимую страсть, но никогда не поддается условностям. Для Кармен не существует морали и пра</w:t>
        <w:softHyphen/>
        <w:t>вил поведения, ибо ее красота бессмертна. Однако от всех извест</w:t>
        <w:softHyphen/>
        <w:t>ных человечеству роковых образов Кармен отличается непреодолимой тягой к смерти — как в моральном, так и в физическом смысле этого слова. Она дарует душам не любовь во спасение, а любовь-саморазруше</w:t>
        <w:softHyphen/>
        <w:t>ние, к которой подсознательно стремится человеческая натура — зап</w:t>
        <w:softHyphen/>
        <w:t>ретный плод всегда сладок. Из вышесказанного можно предположить, что женщина, избирающая подобный образ, не только отличается сме</w:t>
        <w:softHyphen/>
        <w:t>лостью вести свою роль до конца, но и талантом психолога, помогающим ей вести эту игру удачно, выпутываясь из подчас совершенно безвыход</w:t>
        <w:softHyphen/>
        <w:t>ных ситуаций.</w:t>
      </w:r>
    </w:p>
    <w:p>
      <w:pPr>
        <w:pStyle w:val="TextBodyIndent"/>
        <w:rPr/>
      </w:pPr>
      <w:r>
        <w:rPr/>
        <w:t>Кармен для многих является воплощением запретной женственнос</w:t>
        <w:softHyphen/>
        <w:t>ти, своеобразным отблеском Лилит — вечного антагонизма верной жены и матери — Евы. Поэтому, прежде чем окончательно избрать для себя именно эту линию поведения, удостоверьтесь, что вы хоть немного соот</w:t>
        <w:softHyphen/>
        <w:t>ветствуете ей. Роль Кармен прекрасно подойдет для одного утонченного вечера, где вы сможете блеснуть черно-красным нарядом и жгучей кра</w:t>
        <w:softHyphen/>
        <w:t>сотой «испанских» глаз. Помните, что быть Кармен — это прежде всего быть великой актрисой. У кого еще из женщин получится постоянно быть в центре внимания, но при этом неизменно в гордом одиночестве. Привлекать восхищенные взгляды и не принадлежать никому. Долго и упорно добиваться внимания самого недоступного и, смеясь, бросить его на следующий же день, увлекшись другим.</w:t>
      </w:r>
    </w:p>
    <w:p>
      <w:pPr>
        <w:pStyle w:val="TextBodyIndent"/>
        <w:rPr/>
      </w:pPr>
      <w:r>
        <w:rPr/>
        <w:t>И совет напоследок. Если хотите получше войти в роль, за день или два до «выхода в свет» сходите в оперу на спектакль, проникнитесь самой аурой Мадрида, изнывающего под жарким солнцем Испании. И пусть бессмертная песня Кармен звучит в вашей душе — и вы сами станете ей.</w:t>
      </w:r>
    </w:p>
    <w:p>
      <w:pPr>
        <w:pStyle w:val="Heading2"/>
        <w:rPr/>
      </w:pPr>
      <w:r>
        <w:rPr/>
        <w:t>ГЕЙША</w:t>
      </w:r>
    </w:p>
    <w:p>
      <w:pPr>
        <w:pStyle w:val="TextBodyIndent"/>
        <w:rPr/>
      </w:pPr>
      <w:r>
        <w:rPr/>
        <w:t>Женщина-гейша — это целый мир с его особенной музыкой, манера</w:t>
        <w:softHyphen/>
        <w:t>ми поведения, поэзией и смыслом жизни. Она лучше других чувствует настроение партнера, так как имено в нем и заключен ее собственный мир.</w:t>
      </w:r>
    </w:p>
    <w:p>
      <w:pPr>
        <w:pStyle w:val="TextBodyIndent"/>
        <w:rPr/>
      </w:pPr>
      <w:r>
        <w:rPr/>
        <w:t>Но при всем этом Гейшу нельзя назвать лишь тенью мужчины. Она, скорее, прекрасное дополнение к нему, лучшее украшение его силы и властности. Она никогда не изберет себе в «повелители» недо</w:t>
        <w:softHyphen/>
        <w:t>стойного — слабого или глупого. Она не гонится ни за нарастающим темпом современности, ни за излишним богатством, ни за славой.</w:t>
      </w:r>
    </w:p>
    <w:p>
      <w:pPr>
        <w:pStyle w:val="TextBodyIndent"/>
        <w:rPr/>
      </w:pPr>
      <w:r>
        <w:rPr/>
        <w:t>Она знает, что все это придет к ней само. И, как всегда, оказывается права.</w:t>
      </w:r>
    </w:p>
    <w:p>
      <w:pPr>
        <w:pStyle w:val="TextBodyIndent"/>
        <w:rPr/>
      </w:pPr>
      <w:r>
        <w:rPr/>
        <w:t>Истинное «я» гейши — в понимании и единении с природой, именно от нее эта женщина берет стиль поведения — загадоч</w:t>
        <w:softHyphen/>
        <w:t>ность и яркость, естественность и опасность. Может быть, поэто</w:t>
        <w:softHyphen/>
        <w:t>му изящная и легкая гейша привлекает к себе людей. Какие качества вам понадобится развить в себе, чтобы хоть на один день стать гейшей?</w:t>
      </w:r>
    </w:p>
    <w:p>
      <w:pPr>
        <w:pStyle w:val="TextBodyIndent"/>
        <w:rPr/>
      </w:pPr>
      <w:r>
        <w:rPr/>
        <w:t>Прежде всего искреннее внимание и живой интерес к собеседнику и чувство меры. Восток роскошен и прекрасен, но именно потому, что никогда, в отличие от Запада, не преступал границу, за которой утон</w:t>
        <w:softHyphen/>
        <w:t>ченная роскошь становится вульгарным излишеством. Проследите, что</w:t>
        <w:softHyphen/>
        <w:t>бы ваши движения стали более плавньши и грациозными, а глаза научи</w:t>
        <w:softHyphen/>
        <w:t>лись говорить больше, чем слова. Запомните, что теперь ваша власть заключается в умении быть женщиной, а это трудная работа.</w:t>
      </w:r>
    </w:p>
    <w:p>
      <w:pPr>
        <w:pStyle w:val="TextBodyIndent"/>
        <w:rPr/>
      </w:pPr>
      <w:r>
        <w:rPr/>
        <w:t>Гейша никогда не станет противопоставлять себя мужчине, и поэто</w:t>
        <w:softHyphen/>
        <w:t>му образ гейши немного труден для современных женщин. Кроме это</w:t>
        <w:softHyphen/>
        <w:t>го, вам придется припомнить все романтичные стихи, а лучше всего выучить несколько из сокровищницы средневековой японской литерату</w:t>
        <w:softHyphen/>
        <w:t>ры. Ведь в Японии гейша — это прежде всего музыкантша, певица и танцовщица, затем — прекрасная собеседница и спутница и только по</w:t>
        <w:softHyphen/>
        <w:t>том — красивая обольстительная женщина.</w:t>
      </w:r>
    </w:p>
    <w:p>
      <w:pPr>
        <w:pStyle w:val="Heading2"/>
        <w:rPr/>
      </w:pPr>
      <w:r>
        <w:rPr/>
        <w:t>КЛЕОПАТРА</w:t>
      </w:r>
    </w:p>
    <w:p>
      <w:pPr>
        <w:pStyle w:val="TextBodyIndent"/>
        <w:rPr/>
      </w:pPr>
      <w:r>
        <w:rPr/>
        <w:t>Имя легендарной царицы Египта является символом не только роко</w:t>
        <w:softHyphen/>
        <w:t>вой любви, но и южной страстности и роскоши древнего мира. Как и женщина-вамп, Клеопатра опасна для своих жертв, она притягивает и губит, но, в отличие от вамп, она настоящая царица, которая не снисхо</w:t>
        <w:softHyphen/>
        <w:t>дит до охоты, — покоренные сами стремятся к ней, сами приносят себя в жертву ее красоте. А ей остается решать — принять эту жертву или нет. В ее власти подарить неземное блаженство чувственной любви или навсегда отнять покой, заставляя мечтать о себе долгими бессонными ночами.</w:t>
      </w:r>
    </w:p>
    <w:p>
      <w:pPr>
        <w:pStyle w:val="TextBodyIndent"/>
        <w:rPr/>
      </w:pPr>
      <w:r>
        <w:rPr/>
        <w:t>Как известно из древних преданий, Клеопатра могла подарить ночь любви любому из приближенных, кто соглашался заплатить за нее жиз</w:t>
        <w:softHyphen/>
        <w:t>нью. Утонченный разврат красавицы-египтянки, ее страстная любовь, губящая души и сердца, привлекали многих известных людей того вре</w:t>
        <w:softHyphen/>
        <w:t>мени. И несмотря на то что Древний Египет во времена ее царствова</w:t>
        <w:softHyphen/>
        <w:t>ния переживал уже заметный спад, мир преклонялся перед Клеопатрой, способной завоевывать одним взглядом миндалевидных глаз.</w:t>
      </w:r>
    </w:p>
    <w:p>
      <w:pPr>
        <w:pStyle w:val="TextBodyIndent"/>
        <w:rPr/>
      </w:pPr>
      <w:r>
        <w:rPr/>
        <w:t>В наши дни образ царицы Египта близок властной, очень умной и уже достаточно зрелой, опытной женщине, прекрасно изучившей и свой внутренний мир, и свои стремления. Ей больше нет необходимости экспериментировать с собственным «я» — все уже давно известно,</w:t>
      </w:r>
      <w:r>
        <w:rPr>
          <w:b/>
        </w:rPr>
        <w:t xml:space="preserve"> </w:t>
      </w:r>
      <w:r>
        <w:rPr/>
        <w:t>остается лишь время от времени обновлять чувства, давать им вторую жизнь. Клеопатра — наиболее эгоистичный образ из всех предложенных. Она даже не идет к своей цели, лишь милостиво позволяет ей свершиться и преподнести зрелые плоды для укрощения собственных амбиций.</w:t>
      </w:r>
    </w:p>
    <w:p>
      <w:pPr>
        <w:pStyle w:val="TextBodyIndent"/>
        <w:rPr/>
      </w:pPr>
      <w:r>
        <w:rPr/>
        <w:t>В одежде Клеопатра предпочитает тяжелые дорогие ткани — бархат, атлас, парчу или гобелен. То, что как нельзя лучше подчеркнет ее вели</w:t>
        <w:softHyphen/>
        <w:t>колепную фигуру и оттенит зрелую красоту. Пожалуй, Клеопатра — это одна из немногих женщин, не стесняющихся своего возраста. Наоборот, она гордится им, зная, что ни одна молоденькая нимфетка не сравнится с ней. И она права.</w:t>
      </w:r>
    </w:p>
    <w:p>
      <w:pPr>
        <w:pStyle w:val="TextBodyIndent"/>
        <w:rPr/>
      </w:pPr>
      <w:r>
        <w:rPr/>
        <w:t>Цвета этой женщины — по преимуществу оттенки драгоценных ме</w:t>
        <w:softHyphen/>
        <w:t>таллов, особенно обожаемого ей золота. Капли настоящего жемчуга, кро</w:t>
        <w:softHyphen/>
        <w:t>вавые блики рубинов, глубокое свечение сапфиров обогащают ее облик, делая его похожим на драгоценное украшение. И последний штрих об</w:t>
        <w:softHyphen/>
        <w:t>раза: терпкий туман дорогих духов. Клеопатра — это воплощение клас</w:t>
        <w:softHyphen/>
        <w:t>сической, бессмертной красоты, и поэтому она никогда не идет на согла</w:t>
        <w:softHyphen/>
        <w:t>шение с минутным, приходящим и потому не имеющим в ее глазах права привлекать даже вскользь ее царственного внимания.</w:t>
      </w:r>
    </w:p>
    <w:p>
      <w:pPr>
        <w:pStyle w:val="Heading2"/>
        <w:rPr/>
      </w:pPr>
      <w:r>
        <w:rPr/>
        <w:t>ХАНЖА</w:t>
      </w:r>
    </w:p>
    <w:p>
      <w:pPr>
        <w:pStyle w:val="TextBodyIndent"/>
        <w:rPr/>
      </w:pPr>
      <w:r>
        <w:rPr/>
        <w:t>Эта дамочка кого угодно заставит обратить на себя внимание! Ее голова полна норм и ценностей всех времен и народов, которые она не преминет использовать в своей душераздирающей критике всего, чего бы то ни было. Особенностью ханжей является стремление к беспрекослов</w:t>
        <w:softHyphen/>
        <w:t>ному внешнему соблюдению всего, что было когда-либо кем-либо уста</w:t>
        <w:softHyphen/>
        <w:t>новлено. При этом сами они чаще всего бесконечно далеки от идеала, который так тщательно стремятся навязать окружающим.</w:t>
      </w:r>
    </w:p>
    <w:p>
      <w:pPr>
        <w:pStyle w:val="TextBodyIndent"/>
        <w:rPr/>
      </w:pPr>
      <w:r>
        <w:rPr/>
        <w:t>Если вы хотите на некоторое время надеть маску ханжи, хорошенько подумайте, не повредит ли это вашим отношениям с любимым. Решать</w:t>
        <w:softHyphen/>
        <w:t>ся на подобную метаморфозу стоит только в том случае, если чувство юмора вашего мужчины обладает достаточной степенью развитости. В противном случае игра не стоит свеч.</w:t>
      </w:r>
    </w:p>
    <w:p>
      <w:pPr>
        <w:pStyle w:val="TextBodyIndent"/>
        <w:rPr/>
      </w:pPr>
      <w:r>
        <w:rPr/>
        <w:t>Если вы все же решились и хотите показать любимому, какое счастье свалилось ему в руки, раз он встретил вас, а не подобную злобную тетку, постарайтесь действовать как можно более натурально: критикуйте его внешний вид и манеры, расскажите ему о том, чего на самом деле дос</w:t>
        <w:softHyphen/>
        <w:t>тойны люди, окружающие его на работе, разложите по косточкам каж</w:t>
        <w:softHyphen/>
        <w:t>дого члена его семьи и выявите их явные и скрытые недостатки.</w:t>
      </w:r>
    </w:p>
    <w:p>
      <w:pPr>
        <w:pStyle w:val="TextBodyIndent"/>
        <w:rPr/>
      </w:pPr>
      <w:r>
        <w:rPr/>
        <w:t>После того как будет покончено с окружающими, приступайте к нему самому. Как можно ярче обрисуйте его недостатки, найдя даже такие, о которых он сам не догадывался. Каждый раз, критикуя какую-то чер</w:t>
        <w:softHyphen/>
        <w:t>ту его характера, вредную привычку, неправильность в манерах, под</w:t>
        <w:softHyphen/>
        <w:t>робно рассказывайте о том, как на подобные ситуации реагируют истинные джентльмены, как поступают настоящие мужчины и т. д.</w:t>
      </w:r>
    </w:p>
    <w:p>
      <w:pPr>
        <w:pStyle w:val="TextBodyIndent"/>
        <w:rPr/>
      </w:pPr>
      <w:r>
        <w:rPr/>
        <w:t>Помните, что настоящая ханжа никогда не перестает поучать свою жертву, наставлять ее на путь истинный, давать советы, цитировать по</w:t>
        <w:softHyphen/>
        <w:t>ложения правил и пункты законодательств.</w:t>
      </w:r>
    </w:p>
    <w:p>
      <w:pPr>
        <w:pStyle w:val="TextBodyIndent"/>
        <w:rPr/>
      </w:pPr>
      <w:r>
        <w:rPr/>
        <w:t>В своем собственном поведении ханжа стремится дать всем окружа</w:t>
        <w:softHyphen/>
        <w:t>ющим пример абсолютной праведности и безгрешности. Поэтому сле</w:t>
        <w:softHyphen/>
        <w:t>дите за своими словами и делами, не допускайте грубости, повышенного тона, даже если любимый вел себя из рук вон плохо, говорите с назида</w:t>
        <w:softHyphen/>
        <w:t>тельной интонацией, одергивайте его по любому поводу, можете даже хлопнуть по руке или по губам (но не слишком сильно).</w:t>
      </w:r>
    </w:p>
    <w:p>
      <w:pPr>
        <w:pStyle w:val="TextBodyIndent"/>
        <w:rPr/>
      </w:pPr>
      <w:r>
        <w:rPr/>
        <w:t>В одежде ханжа должна также давать пример строгого стиля. Поэто</w:t>
        <w:softHyphen/>
        <w:t>му оденьтесь во все неброское, серых и черных тонов. Избегайте всячес</w:t>
        <w:softHyphen/>
        <w:t>ких украшений и декольте, воротничок застегните на все пуговицы. Есте</w:t>
        <w:softHyphen/>
        <w:t>ственно, на вашем лице не может быть никакого макияжа. Прическа — пучок, скрепленный шпильками.</w:t>
      </w:r>
    </w:p>
    <w:p>
      <w:pPr>
        <w:pStyle w:val="Heading2"/>
        <w:rPr/>
      </w:pPr>
      <w:r>
        <w:rPr/>
        <w:t xml:space="preserve">ПОЖИРАТЕАЬНИИА </w:t>
      </w:r>
      <w:r>
        <w:rPr>
          <w:lang w:val="en-US"/>
        </w:rPr>
        <w:t>сердец</w:t>
      </w:r>
    </w:p>
    <w:p>
      <w:pPr>
        <w:pStyle w:val="TextBodyIndent"/>
        <w:rPr/>
      </w:pPr>
      <w:r>
        <w:rPr/>
        <w:t>Это женский вариант донжуана. Подобная женщина занята поиском отнюдь не любви, ласки и нежности, но лишь мимолетных удовольствий, кото</w:t>
        <w:softHyphen/>
        <w:t>рые не обязывают ни к чему.</w:t>
      </w:r>
    </w:p>
    <w:p>
      <w:pPr>
        <w:pStyle w:val="TextBodyIndent"/>
        <w:rPr/>
      </w:pPr>
      <w:r>
        <w:rPr/>
        <w:t>Ее не интересует количество денег, зарабатываемых мужчиной, его жилищ</w:t>
        <w:softHyphen/>
        <w:t>ные условия, характер его матери и про</w:t>
        <w:softHyphen/>
        <w:t>чие особенности, на которые обраща</w:t>
        <w:softHyphen/>
        <w:t>ют столь пристальное внимание женщины, настроенные серьезно. Ин</w:t>
        <w:softHyphen/>
        <w:t>терес пожирательницы сердец сосредо</w:t>
        <w:softHyphen/>
        <w:t>точен вокруг процесса завоевания, по причине чего самец, сдавшийся под на</w:t>
        <w:softHyphen/>
        <w:t>пором ее чар, тут же перестает пред</w:t>
        <w:softHyphen/>
        <w:t>ставлять интерес для этой беспокойной и вечно находящейся в поиске натуры.</w:t>
      </w:r>
    </w:p>
    <w:p>
      <w:pPr>
        <w:pStyle w:val="TextBodyIndent"/>
        <w:rPr/>
      </w:pPr>
      <w:r>
        <w:rPr/>
        <w:t>Если вообразить себе (теоретически) ситуацию близкого зна</w:t>
        <w:softHyphen/>
        <w:t>комства со всеми представителями сильного пола, то мы получим возможность составить представление о том, каково же содержа</w:t>
        <w:softHyphen/>
        <w:t>ние мечтаний пожирательницы сердец.</w:t>
      </w:r>
    </w:p>
    <w:p>
      <w:pPr>
        <w:pStyle w:val="2"/>
        <w:rPr/>
      </w:pPr>
      <w:r>
        <w:rPr/>
        <w:t>Загадочной, даже таинственной парой,</w:t>
      </w:r>
    </w:p>
    <w:p>
      <w:pPr>
        <w:pStyle w:val="2"/>
        <w:rPr/>
      </w:pPr>
      <w:r>
        <w:rPr/>
        <w:t>настоящими отшельниками считают</w:t>
      </w:r>
    </w:p>
    <w:p>
      <w:pPr>
        <w:pStyle w:val="2"/>
        <w:rPr/>
      </w:pPr>
      <w:r>
        <w:rPr/>
        <w:t>поклонники актеров Тома Круза и Николь</w:t>
      </w:r>
    </w:p>
    <w:p>
      <w:pPr>
        <w:pStyle w:val="2"/>
        <w:rPr/>
      </w:pPr>
      <w:r>
        <w:rPr/>
        <w:t>Кидман. Знаменитости не любят</w:t>
      </w:r>
    </w:p>
    <w:p>
      <w:pPr>
        <w:pStyle w:val="2"/>
        <w:rPr/>
      </w:pPr>
      <w:r>
        <w:rPr/>
        <w:t>останавливаться в отелях, а предпочитают</w:t>
      </w:r>
    </w:p>
    <w:p>
      <w:pPr>
        <w:pStyle w:val="2"/>
        <w:rPr/>
      </w:pPr>
      <w:r>
        <w:rPr/>
        <w:t>брать в аренду дом, поскольку, по словам Круза,</w:t>
      </w:r>
    </w:p>
    <w:p>
      <w:pPr>
        <w:pStyle w:val="2"/>
        <w:rPr/>
      </w:pPr>
      <w:r>
        <w:rPr/>
        <w:t>они привыкли к уединенному образу жизни. Нужно</w:t>
      </w:r>
    </w:p>
    <w:p>
      <w:pPr>
        <w:pStyle w:val="2"/>
        <w:rPr/>
      </w:pPr>
      <w:r>
        <w:rPr/>
        <w:t>сказать, что привычка прятаться от людей</w:t>
      </w:r>
    </w:p>
    <w:p>
      <w:pPr>
        <w:pStyle w:val="2"/>
        <w:rPr/>
      </w:pPr>
      <w:r>
        <w:rPr/>
        <w:t>привела к тому, что у этой, пары уже более</w:t>
      </w:r>
    </w:p>
    <w:p>
      <w:pPr>
        <w:pStyle w:val="2"/>
        <w:rPr/>
      </w:pPr>
      <w:r>
        <w:rPr/>
        <w:t>9 домов, которые расположены в США,</w:t>
      </w:r>
    </w:p>
    <w:p>
      <w:pPr>
        <w:pStyle w:val="2"/>
        <w:rPr/>
      </w:pPr>
      <w:r>
        <w:rPr/>
        <w:t>Австралии и в некоторых, городах. Европы.</w:t>
      </w:r>
    </w:p>
    <w:p>
      <w:pPr>
        <w:pStyle w:val="TextBodyIndent"/>
        <w:rPr/>
      </w:pPr>
      <w:r>
        <w:rPr/>
        <w:t>Подобная дама занята поиском подходящей жертвы, причем крите</w:t>
        <w:softHyphen/>
        <w:t>рии, по которым этот отбор происходит, очень просты: возможность получить еще более сильное наслаждение.</w:t>
      </w:r>
    </w:p>
    <w:p>
      <w:pPr>
        <w:pStyle w:val="TextBodyIndent"/>
        <w:rPr/>
      </w:pPr>
      <w:r>
        <w:rPr/>
        <w:t>Поэтому для того чтобы заполучить выбранного мужчину (а с каж</w:t>
        <w:softHyphen/>
        <w:t>дым разом это будет все более совершенный экземпляр), ей понадобит</w:t>
        <w:softHyphen/>
        <w:t>ся вся ее сноровка, все умение завлекать и очаровывать.</w:t>
      </w:r>
    </w:p>
    <w:p>
      <w:pPr>
        <w:pStyle w:val="TextBodyIndent"/>
        <w:rPr/>
      </w:pPr>
      <w:r>
        <w:rPr/>
        <w:t>К огромному сожалению мужчин, которые попадают в ее сети, заин</w:t>
        <w:softHyphen/>
        <w:t>тересованности этой дамы хватает очень ненадолго, и, едва лишь успев насладиться ночью любви, она бросается на поиски другой жертвы, со</w:t>
        <w:softHyphen/>
        <w:t>вершенно позабыв об очарованном любовнике. Мужчина же, завоеван</w:t>
        <w:softHyphen/>
        <w:t>ный подобным напором и срастностью, совершенно не успевает опом</w:t>
        <w:softHyphen/>
        <w:t>ниться после ночи любви, когда вместо утренних нежностей и ласк получает указующий на дверь жест. В результате можно констатировать: общение с женщинами подобного типа наиболее часто становится причиной муж</w:t>
        <w:softHyphen/>
        <w:t>ских психозов и комплексов неполноценности.</w:t>
      </w:r>
    </w:p>
    <w:p>
      <w:pPr>
        <w:pStyle w:val="TextBodyIndent"/>
        <w:rPr/>
      </w:pPr>
      <w:r>
        <w:rPr/>
        <w:t>Для того чтобы как можно лучше перевоплотиться в пожирательни-цу сердец, вам следует настроиться на восприятие окружающих мужчин не как постоянных партнеров, с которыми вы собираетесь связать свою жизнь, но как ступеней в восхождении в поиске идеального спутника жизни, у которого не будет абсолютно никаких изъянов и недостатков.</w:t>
      </w:r>
    </w:p>
    <w:p>
      <w:pPr>
        <w:pStyle w:val="TextBodyIndent"/>
        <w:rPr/>
      </w:pPr>
      <w:r>
        <w:rPr/>
        <w:t>Во внешнем виде попытайтесь воплотить все свои мечты о роковом имидже, не могущем не привлекать внимания каждого проходящего мимо мужчины. Сделайте умопомрачительную прическу, вечерний макияж в красно-коричневой гамме, наденьте очень женственное платье вечернего типа.</w:t>
      </w:r>
    </w:p>
    <w:p>
      <w:pPr>
        <w:pStyle w:val="Heading2"/>
        <w:rPr/>
      </w:pPr>
      <w:r>
        <w:rPr/>
        <w:t>СИНИЙ ЧУЛОК</w:t>
      </w:r>
    </w:p>
    <w:p>
      <w:pPr>
        <w:pStyle w:val="TextBodyIndent"/>
        <w:rPr/>
      </w:pPr>
      <w:r>
        <w:rPr/>
        <w:t>Она подчеркнуто скромна, никогда не улыбается и всем своим видом показывает, что мужчины как класс для нее не существуют. Она старается избегать веселых вечеринок, дискотек и всех веселых меро</w:t>
        <w:softHyphen/>
        <w:t>приятий. Но если она вдруг, совершенно случайно, оказалась на каком-то празднике, будет вести себя так, как будто всю жизнь прожила в лесу и не видела людей. Она будет шарахаться от всех мужчин, даже если у них и в мыслях нет желания познакомиться с ней. Если к ней обратятся с вопросом, она будет отвечать нудным голосом, обязательно с огром</w:t>
        <w:softHyphen/>
        <w:t>ным смущением.</w:t>
      </w:r>
    </w:p>
    <w:p>
      <w:pPr>
        <w:pStyle w:val="TextBodyIndent"/>
        <w:rPr/>
      </w:pPr>
      <w:r>
        <w:rPr/>
        <w:t>Одевается синий чулок не просто скромно, а суперконсервативно, непривлекательно. Синий чулок уверена в правоте своих действий, она считает мужчин глупыми и недостойными существами и не будет тра</w:t>
        <w:softHyphen/>
        <w:t>тить на них свое драгоценное внимание. Синий чулок не пользуется косметикой, а если пользуется, то так, что этого никто не заметит. Прически она делает очень скромные, потому что она не желает, чтобы на нее обращали внимание.</w:t>
      </w:r>
    </w:p>
    <w:p>
      <w:pPr>
        <w:pStyle w:val="TextBodyIndent"/>
        <w:rPr/>
      </w:pPr>
      <w:r>
        <w:rPr/>
        <w:t>Синий чулок боится мужчин, даже если они являются ее коллегами и работают вместе с ней очень долгое время. Поэтому она держит себя с ними очень высокомерно, вызывая глубокую усмешку у всех окружа</w:t>
        <w:softHyphen/>
        <w:t>ющих. Даже к мужьям своих подруг синий чулок относится с подозре</w:t>
        <w:softHyphen/>
        <w:t>нием и недоверием, видя в каждом из них скрытого врага. Когда кто-нибудь из подруг синего чулка выходит замуж, она провожает подругу с глубоким сожалением, потому что теперь будет лишена возможности часто ее видеть.</w:t>
      </w:r>
    </w:p>
    <w:p>
      <w:pPr>
        <w:pStyle w:val="TextBodyIndent"/>
        <w:rPr/>
      </w:pPr>
      <w:r>
        <w:rPr/>
        <w:t>Когда буквально все подруги и знакомые обзаводятся кавалерами, синий чулок понимает, что теперь ей придется большей частью си</w:t>
        <w:softHyphen/>
        <w:t>деть дома одной. Но это не мешает ей лелеять втайне убеждение, что на свете просто пока еще не встретился достойный мужчина, с которым она сможет общаться. Синий чулок способна верить в то, что такой мужчина все-таки когда-нибудь появится, а значит, пока она может смотреть на представителей сильной половины человече</w:t>
        <w:softHyphen/>
        <w:t>ства свысока.</w:t>
      </w:r>
    </w:p>
    <w:p>
      <w:pPr>
        <w:pStyle w:val="TextBodyIndent"/>
        <w:rPr/>
      </w:pPr>
      <w:r>
        <w:rPr/>
        <w:t>Синий чулок обязательно продемонстрирует всем мужчинам вокруг свой высокоразвитый интеллект и даст понять им, что такого уровня развития ни один мужчина не в состоянии достигнуть. Она действитель</w:t>
        <w:softHyphen/>
        <w:t>но уверена в этом, даже если на самом деле все обстоит совершенно иначе. Но эта иллюзия согревает душу и сердце синего чулка и дает ей возможность презирать всех мужчин. Именно поэтому синий чулок гор</w:t>
        <w:softHyphen/>
        <w:t>дится своими принципами и считает свое поведение единственно правильным и достойным.</w:t>
      </w:r>
    </w:p>
    <w:p>
      <w:pPr>
        <w:pStyle w:val="Heading2"/>
        <w:rPr/>
      </w:pPr>
      <w:r>
        <w:rPr/>
        <w:t>ЛОЛИТА</w:t>
      </w:r>
    </w:p>
    <w:p>
      <w:pPr>
        <w:pStyle w:val="TextBodyIndent"/>
        <w:rPr/>
      </w:pPr>
      <w:r>
        <w:rPr/>
        <w:t>Имя этой юной губительницы знают все. Скандальный и при</w:t>
        <w:softHyphen/>
        <w:t>тягательный своей запретностью роман Владимира Набокова стал уже культовым, породив не одно поколение лолит — совсем юных хищниц, не останавливающихся ни перед чем для достижения своей мечты. Оши</w:t>
        <w:softHyphen/>
        <w:t>баются те, кто считает Лолиту этакой невинной куколкой с куриными мозгами. Как и все соблазнительницы, Ло умна, может быть, в силу своих инстинктов, шестого чувства, доведенного до степени ясновидения, когда столь юное создание уже по-женски точно осознает свою роль в жизни мужчины и при этом умеет так тонко, как уже не умеют взрослые дамы, играть на его чувствах. Запретная любовь, какой бы она ни была, влечет и познавших все круги разврата, пресыщенных казановых, и чистых сер</w:t>
        <w:softHyphen/>
        <w:t>дцем и душой поэтов, еще верящих в истинные чувства.</w:t>
      </w:r>
    </w:p>
    <w:p>
      <w:pPr>
        <w:pStyle w:val="TextBodyIndent"/>
        <w:rPr/>
      </w:pPr>
      <w:r>
        <w:rPr/>
        <w:t>Не этим ли берет Лолита, уменьшенная копия вечной соблазнитель</w:t>
        <w:softHyphen/>
        <w:t>ницы Лилит? Хищный взгляд детских глаз, полуоткрытые, небрежно на</w:t>
        <w:softHyphen/>
        <w:t>крашенные яркой помадой губы и две совсем девчачьи косички, такие неожиданно-трогательные. Для полноты образа — коротенькая юбчон</w:t>
        <w:softHyphen/>
        <w:t>ка и ролики, символ современного детства. Лолита подчеркнуто зависи</w:t>
        <w:softHyphen/>
        <w:t>ма от своего партнера — «сладкого папочки». Она живет на его деньги, спрашивает его позволения на посещение подруг, принимает от него подарки, но подобная зависимость эфемерна.</w:t>
      </w:r>
    </w:p>
    <w:p>
      <w:pPr>
        <w:pStyle w:val="TextBodyIndent"/>
        <w:rPr/>
      </w:pPr>
      <w:r>
        <w:rPr/>
        <w:t>Лолита носит преимущественно «детские» вещи, о которых уже упо</w:t>
        <w:softHyphen/>
        <w:t>миналось. Она любит сладости и визжит от восторга при виде симпатич</w:t>
        <w:softHyphen/>
        <w:t>ных игрушек. Самый сексуальный жест — игра с «Чупа-чупсом» — при</w:t>
        <w:softHyphen/>
        <w:t>думали лолиты, соединив в невинной конфетке страсть к сладкому и недвузначный намек, от которого кружится голова у любого — вне зави</w:t>
        <w:softHyphen/>
        <w:t>симости от возраста и социального положения — мужчины. Ло никогда не заостряет внимания на сексе. Пусть все исходит от самого мужчины! Пусть это он охотится за ней, а она, в свою очередь, будет невинно хлопать глазками и ждать его капитуляции.</w:t>
      </w:r>
    </w:p>
    <w:p>
      <w:pPr>
        <w:pStyle w:val="2"/>
        <w:rPr/>
      </w:pPr>
      <w:r>
        <w:rPr/>
        <w:t>Лолита носит преимущественно «детские» вещи,</w:t>
      </w:r>
    </w:p>
    <w:p>
      <w:pPr>
        <w:pStyle w:val="2"/>
        <w:rPr/>
      </w:pPr>
      <w:r>
        <w:rPr/>
        <w:t>о которых уже упоминалось. Она любит</w:t>
      </w:r>
    </w:p>
    <w:p>
      <w:pPr>
        <w:pStyle w:val="2"/>
        <w:rPr/>
      </w:pPr>
      <w:r>
        <w:rPr/>
        <w:t>сладости и визжит от восторга при виде</w:t>
      </w:r>
    </w:p>
    <w:p>
      <w:pPr>
        <w:pStyle w:val="2"/>
        <w:rPr/>
      </w:pPr>
      <w:r>
        <w:rPr/>
        <w:t>симпатичных игрушек.</w:t>
      </w:r>
    </w:p>
    <w:p>
      <w:pPr>
        <w:pStyle w:val="TextBodyIndent"/>
        <w:rPr/>
      </w:pPr>
      <w:r>
        <w:rPr/>
        <w:t>Тысяча и одна мелочь станут ее помощниками — ведь кто, как не Лолита, знает, как превращать обыденность в заколдованный эротический спектакль, заставляя сердце мужчины биться сильнее и меч</w:t>
        <w:softHyphen/>
        <w:t>тать о ней ночью и днем! Тайный эротизм невинности она обра</w:t>
        <w:softHyphen/>
        <w:t>щает в откровенную сексуальность, не боясь будить самые скры</w:t>
        <w:softHyphen/>
        <w:t>тые инстинкты — охотника и завоевателя, сильного перед слабой.</w:t>
      </w:r>
    </w:p>
    <w:p>
      <w:pPr>
        <w:pStyle w:val="Heading2"/>
        <w:rPr/>
      </w:pPr>
      <w:r>
        <w:rPr/>
        <w:t>СУПЕРМОдЕЛЬ</w:t>
      </w:r>
    </w:p>
    <w:p>
      <w:pPr>
        <w:pStyle w:val="TextBodyIndent"/>
        <w:rPr/>
      </w:pPr>
      <w:r>
        <w:rPr/>
        <w:t>Этот имидж можно отнести к самым женственным, самым впечатляю</w:t>
        <w:softHyphen/>
        <w:t>щим, самым изысканным. Он позволяет влиять на представителей сильного пола, вызывать у них восторг и желание во что бы то ни стало обладать столь очаровательным созданием, одинаково привлекательным как в до</w:t>
        <w:softHyphen/>
        <w:t>машнем халатике, так и в роскошном наряде от известного кутюрье.</w:t>
      </w:r>
    </w:p>
    <w:p>
      <w:pPr>
        <w:pStyle w:val="TextBodyIndent"/>
        <w:rPr/>
      </w:pPr>
      <w:r>
        <w:rPr/>
        <w:t>Она уверена в себе (особенно в собственной привлекательности и наличии вкуса), горда и независима (особенно в отношениях с предста</w:t>
        <w:softHyphen/>
        <w:t>вителями сильного пола), порой невероятно капризна и упряма, часто легкомысленна и наивна. Естественно, что далеко не каждый мркчина может решиться связать свою судьбу с такой особой. Однако, судя по тому, как загораются глаза и как энергично начинают поворачиваться шеи представителей сильного пола при появлении «супермодели», мно</w:t>
        <w:softHyphen/>
        <w:t>гие из мужчин наверняка согласились бы на любые жертвы, лишь бы иметь возможность время от времени сопровождать ее на вечеринках, где собираются все местные знаменитости, или же целыми днями блуж</w:t>
        <w:softHyphen/>
        <w:t>дать по бесконечным лабиринтам дорогих магазинов в поисках достой</w:t>
        <w:softHyphen/>
        <w:t>ного ее красоты подарка.</w:t>
      </w:r>
    </w:p>
    <w:p>
      <w:pPr>
        <w:pStyle w:val="TextBodyIndent"/>
        <w:rPr/>
      </w:pPr>
      <w:r>
        <w:rPr/>
        <w:t>Наградой за это обычно бывает легкая улыбка на искусно накрашен</w:t>
        <w:softHyphen/>
        <w:t>ных суперустойчивой помадой губах и еще более легкий поцелуй в щеч</w:t>
        <w:softHyphen/>
        <w:t>ку, после которого вокруг осчастливленного вниманием супермодели по</w:t>
        <w:softHyphen/>
        <w:t>клонника долго витают ароматные облака супердорогих духов.</w:t>
      </w:r>
    </w:p>
    <w:p>
      <w:pPr>
        <w:pStyle w:val="TextBodyIndent"/>
        <w:rPr/>
      </w:pPr>
      <w:r>
        <w:rPr/>
        <w:t>Этот имидж обязывает вас быть не просто красивой, а безупречной, идеальной, великолепной. Мужчина, пораженный внешностью «супермоде</w:t>
        <w:softHyphen/>
        <w:t>ли», должен забыть обо всем на свете, даже о том, что, согласно статисти</w:t>
        <w:softHyphen/>
        <w:t>ке, почти все женщины данного типа отличаются ужасным характером.</w:t>
      </w:r>
    </w:p>
    <w:p>
      <w:pPr>
        <w:pStyle w:val="TextBodyIndent"/>
        <w:rPr/>
      </w:pPr>
      <w:r>
        <w:rPr/>
        <w:t>Характер в данном случае не имеет никакого значения. Его недостат</w:t>
        <w:softHyphen/>
        <w:t>ки будут компенсироваться за счет достоинств внешности. Главное, что</w:t>
        <w:softHyphen/>
        <w:t>бы все, начиная от макияжа и заканчивая педикюром, было у вас в полном порядке, поражало безупречностью, аккуратностью и, конечно же, стильностью.</w:t>
      </w:r>
    </w:p>
    <w:p>
      <w:pPr>
        <w:pStyle w:val="TextBodyIndent"/>
        <w:rPr/>
      </w:pPr>
      <w:r>
        <w:rPr/>
        <w:t>Особенное внимание при создании данного имиджа следует уде</w:t>
        <w:softHyphen/>
        <w:t>лить походке, осанке и манере держаться вообще. Все это вместе взятое (плюс эксклюзивные и несколько экстравагантные модели одежды и обуви, оригинальные аксессуары и украшения) и выделяет «супермодель» из толпы. Походка должна быть легкой, немного медлительной.</w:t>
      </w:r>
    </w:p>
    <w:p>
      <w:pPr>
        <w:pStyle w:val="TextBodyIndent"/>
        <w:rPr/>
      </w:pPr>
      <w:r>
        <w:rPr/>
        <w:t>Этот имидж как нельзя лучше подойдет тем представительни</w:t>
        <w:softHyphen/>
        <w:t>цам прекрасного пола, которым наскучила свобода и независи</w:t>
        <w:softHyphen/>
        <w:t>мость и которые во что бы то ни стало желают найти Его —. единственного и неповторимого. Внешность супермодели — лучшая «приманка» для мужчин всех возрастов, профессий и национальностей. Как только один из них «клюнет», сразу же меняйте маску: из гордой и капризной «супермодели» (большинство из которых, как известно, до конца жизни остаются одинокими) превратитесь в женщину, созданную для любви и счастья!</w:t>
      </w:r>
    </w:p>
    <w:p>
      <w:pPr>
        <w:pStyle w:val="Heading2"/>
        <w:rPr/>
      </w:pPr>
      <w:r>
        <w:rPr/>
        <w:t>МАДАМ</w:t>
      </w:r>
    </w:p>
    <w:p>
      <w:pPr>
        <w:pStyle w:val="TextBodyIndent"/>
        <w:rPr/>
      </w:pPr>
      <w:r>
        <w:rPr/>
        <w:t>Уверенная в себе и своей привлекательности женщина всегда притя</w:t>
        <w:softHyphen/>
        <w:t>гивает взгляды самых респектабельных представителей противоположно</w:t>
        <w:softHyphen/>
        <w:t>го пола. А легкий, словно аромат дорогих сигарет, привкус порочности превращают мадам в воплощенную мечту многих и многих. Эта женщи</w:t>
        <w:softHyphen/>
        <w:t>на прекрасно знает природу мужчин и потому столь успешно играет на их слабостях. Для нее ничего не стоит вскружить голову чувством лож</w:t>
        <w:softHyphen/>
        <w:t>ной влюбленности — вне зависимости от возраста предмета ее внима</w:t>
        <w:softHyphen/>
        <w:t>ния. Она никогда не говорит о любви, ибо не верит в нее. Она слишком опытна, чтобы доверять обещаниям и страстным клятвам. И может быть, именно поэтому с такой легкостью выигрывает у мужчин в вечной игре под названием любовь.</w:t>
      </w:r>
    </w:p>
    <w:p>
      <w:pPr>
        <w:pStyle w:val="TextBodyIndent"/>
        <w:rPr/>
      </w:pPr>
      <w:r>
        <w:rPr/>
        <w:t>Мадам может и не обладать неземной красотой, но безупречные ма</w:t>
        <w:softHyphen/>
        <w:t>неры и обаяние приносят ей достаточно побед. Несмотря на количество поклонников, мадам — одиночка и не подпускает никого настолько близко, чтобы человек мог разгадать ее тайны и слабинки. Она всегда на страже своей независимости, находя в ней не меньше наслаждения, чем в любов</w:t>
        <w:softHyphen/>
        <w:t>ной связи.</w:t>
      </w:r>
    </w:p>
    <w:p>
      <w:pPr>
        <w:pStyle w:val="TextBodyIndent"/>
        <w:rPr/>
      </w:pPr>
      <w:r>
        <w:rPr/>
        <w:t>Ее цвета — именно в них она строит гамму своего гардероба и маки</w:t>
        <w:softHyphen/>
        <w:t>яжа — цвета элегантности. Это та женщина, которой не придет в голову одеться вычурно или слишком ярко в дневное время. Но зато вечером ее наряд блестит и переливается под светом софитов. Впрочем, как и укра</w:t>
        <w:softHyphen/>
        <w:t>шения. Мадам не признает дешевого блеска бижутерии — для нее суще</w:t>
        <w:softHyphen/>
        <w:t>ствуют только истинно благородные металлы и драгоценные камни. Ма</w:t>
        <w:softHyphen/>
        <w:t>дам вообще предпочитает истинную красоту красоте искуственной. И самое главное в ее облике, ради чего и проводит она часы перед зеркалом, — тайна. Неразгаданная тайна ее появлений и исчезновений.</w:t>
      </w:r>
    </w:p>
    <w:p>
      <w:pPr>
        <w:pStyle w:val="TextBodyIndent"/>
        <w:rPr/>
      </w:pPr>
      <w:r>
        <w:rPr/>
        <w:t>Мадам не агрессивна, в отличие от женщины-вамп, не столь очевидно страстна, как Кармен, но не менее привлекательна. Ее характер не назо</w:t>
        <w:softHyphen/>
        <w:t>вешь покорным или уступчивым, но она никогда не повышает голоса. Однако ее приглушенный тембр всегда достигает сознания собесед</w:t>
        <w:softHyphen/>
        <w:t>ника, действуя почти завораживающе, как и долгий, пристальный взгляд всегда серьезных или чуть печальных глаз, составляющих своеобразный дуэт с неясной улыбкой. Вряд ли, осознавая свою привлекательность, мадам найдет себе постоянного спутника жизни. Она постоянно стремится к новому, к познанию мира и себя в нем. Но этот процесс проходит у нее через призму человеческих взаимоотношений.</w:t>
      </w:r>
    </w:p>
    <w:p>
      <w:pPr>
        <w:pStyle w:val="Style13"/>
        <w:rPr/>
      </w:pPr>
      <w:r>
        <w:rPr/>
        <w:t>Немаловажное значение приобретает имидж,</w:t>
      </w:r>
    </w:p>
    <w:p>
      <w:pPr>
        <w:pStyle w:val="Style13"/>
        <w:rPr/>
      </w:pPr>
      <w:r>
        <w:rPr/>
        <w:t>когда вы устраиваетесь на работу. Начальник</w:t>
      </w:r>
    </w:p>
    <w:p>
      <w:pPr>
        <w:pStyle w:val="Style13"/>
        <w:rPr/>
      </w:pPr>
      <w:r>
        <w:rPr/>
        <w:t>смотрит прежде всего на ваш внешний вид и</w:t>
      </w:r>
    </w:p>
    <w:p>
      <w:pPr>
        <w:pStyle w:val="Style13"/>
        <w:rPr/>
      </w:pPr>
      <w:r>
        <w:rPr/>
        <w:t>умение общаться.</w:t>
      </w:r>
      <w:r>
        <w:rPr>
          <w:lang w:val="en-US"/>
        </w:rPr>
        <w:t xml:space="preserve"> Не</w:t>
      </w:r>
      <w:r>
        <w:rPr/>
        <w:t xml:space="preserve"> зря гласит народная</w:t>
      </w:r>
    </w:p>
    <w:p>
      <w:pPr>
        <w:pStyle w:val="Style13"/>
        <w:rPr/>
      </w:pPr>
      <w:r>
        <w:rPr/>
        <w:t>мудрость: «встречают по одежке, а провожают</w:t>
      </w:r>
    </w:p>
    <w:p>
      <w:pPr>
        <w:pStyle w:val="Style13"/>
        <w:rPr/>
      </w:pPr>
      <w:r>
        <w:rPr/>
        <w:t>по уму». Конечно же, стоит подумать и над тем,</w:t>
      </w:r>
    </w:p>
    <w:p>
      <w:pPr>
        <w:pStyle w:val="Style13"/>
        <w:rPr/>
      </w:pPr>
      <w:r>
        <w:rPr/>
        <w:t>чтобы ваш имидж не сильно отличался от</w:t>
      </w:r>
    </w:p>
    <w:p>
      <w:pPr>
        <w:pStyle w:val="Style13"/>
        <w:rPr/>
      </w:pPr>
      <w:r>
        <w:rPr/>
        <w:t>вашего образа мысли и действий, поэтому,</w:t>
      </w:r>
    </w:p>
    <w:p>
      <w:pPr>
        <w:pStyle w:val="Style13"/>
        <w:rPr/>
      </w:pPr>
      <w:r>
        <w:rPr/>
        <w:t>изображая профессионала в какой-либо сфере,</w:t>
      </w:r>
    </w:p>
    <w:p>
      <w:pPr>
        <w:pStyle w:val="Style13"/>
        <w:rPr/>
      </w:pPr>
      <w:r>
        <w:rPr/>
        <w:t>будьте любезны</w:t>
      </w:r>
      <w:r>
        <w:rPr>
          <w:lang w:val="en-US"/>
        </w:rPr>
        <w:t xml:space="preserve"> ему</w:t>
      </w:r>
      <w:r>
        <w:rPr/>
        <w:t xml:space="preserve"> соответствовать не только</w:t>
      </w:r>
    </w:p>
    <w:p>
      <w:pPr>
        <w:pStyle w:val="Style13"/>
        <w:rPr/>
      </w:pPr>
      <w:r>
        <w:rPr/>
        <w:t>на словах, но и на деле.</w:t>
      </w:r>
    </w:p>
    <w:p>
      <w:pPr>
        <w:pStyle w:val="Heading2"/>
        <w:rPr/>
      </w:pPr>
      <w:r>
        <w:rPr/>
        <w:t>СТАРАЯ ЛЕВА</w:t>
      </w:r>
    </w:p>
    <w:p>
      <w:pPr>
        <w:pStyle w:val="TextBodyIndent"/>
        <w:rPr/>
      </w:pPr>
      <w:r>
        <w:rPr/>
        <w:t>Прежде чем приниматься за рассуждения по поводу способов и средств, позволяющих женщине создать имидж старой девы, давайте попробуем ответить на один важный вопрос: «А зачем он вообще ну</w:t>
        <w:softHyphen/>
        <w:t>жен?» Чтобы отпугивать мужчин? Конечно же, нет. На самом деле этот имидж необходим женщине для того, чтобы она могла почувствовать себя независимой, ощутить всю прелесть одинокой жизни без бесконеч</w:t>
        <w:softHyphen/>
        <w:t>ных стирок и глажек и, наконец, просто отдохнуть и расслабиться.</w:t>
      </w:r>
    </w:p>
    <w:p>
      <w:pPr>
        <w:pStyle w:val="TextBodyIndent"/>
        <w:rPr/>
      </w:pPr>
      <w:r>
        <w:rPr/>
        <w:t>Не стоит думать, что старая дева ненавидит всех без исключения мужчин, мечтая о том дне, когда на Земле воцарится полнейший матри</w:t>
        <w:softHyphen/>
        <w:t>архат. Напротив, в большинстве случаев у женщин подобного типа скла</w:t>
        <w:softHyphen/>
        <w:t>дываются довольно хорошие отношения с представителями противопо</w:t>
        <w:softHyphen/>
        <w:t>ложного пола. Однако до любви, а тем более до «интима» дело доходит редко, вернее, не доходит никогда.</w:t>
      </w:r>
    </w:p>
    <w:p>
      <w:pPr>
        <w:pStyle w:val="TextBodyIndent"/>
        <w:rPr/>
      </w:pPr>
      <w:r>
        <w:rPr/>
        <w:t>А все потому, что старая дева по своей натуре идеалистка и одно</w:t>
        <w:softHyphen/>
        <w:t>любка. Она готова всю жизнь ждать своего возлюбленного, при одном только появлении которого ее сердце начинало бы оглушительно сту</w:t>
        <w:softHyphen/>
        <w:t>чать, глаза невольно наполнялись слезами, а ноги и руки становились ватными и отказывались подчиняться обезумевшей от любви хозяй</w:t>
        <w:softHyphen/>
        <w:t>ке. Ну а поскольку мужчины, способные вызывать подобного рода чувства, в наши дни встречаются крайне редко, идеалистке ничего не остается, как смириться с одиночеством и участью старой девы.</w:t>
      </w:r>
    </w:p>
    <w:p>
      <w:pPr>
        <w:pStyle w:val="TextBodyIndent"/>
        <w:rPr/>
      </w:pPr>
      <w:r>
        <w:rPr/>
        <w:t>Внешне старая дева практически ничем не отличается от своих подруг — обыкновенных женщин, которые без лишних рассуждений вышли замуж и более или менее счастливо живут со своими далеко не идеальными избранниками. Можно сказать, что последние даже уступа</w:t>
        <w:softHyphen/>
        <w:t>ют ей во всем, что касается одежды, макияжа, прически и т. д. И это естественно, ведь за неимением каких-либо домашних обязанностей (свя</w:t>
        <w:softHyphen/>
        <w:t>занных, к примеру, с уходом за детьми или мужем) старая дева целыми днями предоставлена самой себе и может уделять своей внешности сколько угодно внимания.</w:t>
      </w:r>
    </w:p>
    <w:p>
      <w:pPr>
        <w:pStyle w:val="TextBodyIndent"/>
        <w:rPr/>
      </w:pPr>
      <w:r>
        <w:rPr/>
        <w:t>На окружающих, в том числе и мужчин, старая дева производит очень хорошее впечатление. Элегантная, ухоженная, с прекрасными ма</w:t>
        <w:softHyphen/>
        <w:t>нерами и полная достоинства, она невольно внушает уважение и жела</w:t>
        <w:softHyphen/>
        <w:t>ние понравиться. И если бы не глаза — порой невыносимо печальные, с равнодушно-усталым взглядом, — и грустная улыбка, старая дева вполне бы сошла за осчастливленную семейной жизнью женщину.</w:t>
      </w:r>
    </w:p>
    <w:p>
      <w:pPr>
        <w:pStyle w:val="Heading2"/>
        <w:rPr/>
      </w:pPr>
      <w:r>
        <w:rPr/>
        <w:t>М УЖЕНЕНАВИСтница</w:t>
      </w:r>
    </w:p>
    <w:p>
      <w:pPr>
        <w:pStyle w:val="TextBodyIndent"/>
        <w:rPr/>
      </w:pPr>
      <w:r>
        <w:rPr/>
        <w:t>Это женщина, в жизни которой нет места мужчине. У нее жесткий, порой до жестокости характер, который помогает ей обходиться без пресловутой мужской силы и не зависеть ни от кого. У такой женщины всегда есть цель в жизни, превышающая по своей ценности любые привя</w:t>
        <w:softHyphen/>
        <w:t>занности, при этом мужененавистница вольна «убить» свое чувство еще в самом зародыше. Она считает мир собственностью женщин и автомати</w:t>
        <w:softHyphen/>
        <w:t>чески лишает мужчин каких-либо прав. Для нее они только способ рас</w:t>
        <w:softHyphen/>
        <w:t>слабиться и неплохо провести время.</w:t>
      </w:r>
    </w:p>
    <w:p>
      <w:pPr>
        <w:pStyle w:val="TextBodyIndent"/>
        <w:rPr/>
      </w:pPr>
      <w:r>
        <w:rPr/>
        <w:t>Она никогда не ищет мужчину для своего спокойствия. Понятие «жен</w:t>
        <w:softHyphen/>
        <w:t>ское счастье» не вызовет в ее душе ничего, кроме раздражения и презре</w:t>
        <w:softHyphen/>
        <w:t>ния — так что различные философские измышления сильного пола по примеру «это до первого мужика» — для мужененавистницы прежде всего вызов. Она обязательно примет его и... одержит великолепную победу. Горе тому, кто попытается приручить подобную женщину!</w:t>
      </w:r>
    </w:p>
    <w:p>
      <w:pPr>
        <w:pStyle w:val="TextBodyIndent"/>
        <w:rPr/>
      </w:pPr>
      <w:r>
        <w:rPr/>
        <w:t>Слабый мужчина не поймает ее на материнский инстинкт, а сильный получит в ее лице не менее сильного и опасного противника. Ей нравится ломать мужчин, особенно сильнейших из них. Процесс установления сво</w:t>
        <w:softHyphen/>
        <w:t>ей непререкаемой власти для нее более сладок, нежели любая счастливая связь. Но когда тот, кто еще вчера помышлял о власти над ней, стано</w:t>
        <w:softHyphen/>
        <w:t>вится ее рабом — мужененавистница оставляет его, резко и жестоко,</w:t>
      </w:r>
    </w:p>
    <w:p>
      <w:pPr>
        <w:pStyle w:val="TextBodyIndent"/>
        <w:rPr/>
      </w:pPr>
      <w:r>
        <w:rPr/>
        <w:t>стараясь напоследок причинить максимум боли. И дальнейшая судьба неудачника ее мало волнует.</w:t>
      </w:r>
    </w:p>
    <w:p>
      <w:pPr>
        <w:pStyle w:val="TextBodyIndent"/>
        <w:rPr/>
      </w:pPr>
      <w:r>
        <w:rPr/>
        <w:t>Что же касается цветовой гаммы, то мужененавистница пред</w:t>
        <w:softHyphen/>
        <w:t>почитает цвета насыщенные и по большей части темные. Напрас</w:t>
        <w:softHyphen/>
        <w:t>но считают, что подобная женщина обязательно должна разгули</w:t>
        <w:softHyphen/>
        <w:t>вать в кожаных костюмах. Скорее, она предпочтет строгий деловой стиль, подчеркивающий ее независимость. Впрочем, она может предпо</w:t>
        <w:softHyphen/>
        <w:t>честь и белое, но в этом случае ее образ будет близок к Снежной Коро</w:t>
        <w:softHyphen/>
        <w:t>леве. Макияж выдержан в тонах</w:t>
      </w:r>
      <w:r>
        <w:rPr>
          <w:lang w:val="en-US"/>
        </w:rPr>
        <w:t xml:space="preserve"> a' la naturel,</w:t>
      </w:r>
      <w:r>
        <w:rPr/>
        <w:t xml:space="preserve"> или особенно ярко будут выделены глаза. Из украшений она выберет серебро с холодными кам</w:t>
        <w:softHyphen/>
        <w:t>нями или ожерелья из полудрагоценных камней. Для этой женщины главное — не сколько стоит то, что на ней, а ее собственная личность, подчеркнутая с помощью украшений.</w:t>
      </w:r>
    </w:p>
    <w:p>
      <w:pPr>
        <w:pStyle w:val="TextBodyIndent"/>
        <w:rPr/>
      </w:pPr>
      <w:r>
        <w:rPr/>
        <w:t>Манера поведения мужененавистницы — скрытая агрессия и жест</w:t>
        <w:softHyphen/>
        <w:t>кость. Она никогда не позволит по отношению к себе фривольного об</w:t>
        <w:softHyphen/>
        <w:t>ращения или небрежного комплимента. Она — современная Ника и никогда не забывает об этом.</w:t>
      </w:r>
    </w:p>
    <w:p>
      <w:pPr>
        <w:pStyle w:val="Heading2"/>
        <w:rPr/>
      </w:pPr>
      <w:r>
        <w:rPr/>
        <w:t>УКРОТИТЕЛЬНИЦА ТИГРОВ</w:t>
      </w:r>
    </w:p>
    <w:p>
      <w:pPr>
        <w:pStyle w:val="TextBodyIndent"/>
        <w:rPr/>
      </w:pPr>
      <w:r>
        <w:rPr/>
        <w:t>Ничто так не поражает представителей противоположного пола, как женщина, выбирающая не совсем женскую профессию (занятие, мане</w:t>
        <w:softHyphen/>
        <w:t>ру поведения, образ жизни и т. д.). Так, например, ни один мужчина на свете никогда не сможет понять женщину-укротительницу. При виде миловидной особы, которая выходит на арену, кланяется, ослепительно улыбается, а затем без малейшего страха засовывает голову в пасть тиг</w:t>
        <w:softHyphen/>
        <w:t>ру, мужчине всегда становится ужасно интересно, как такая женщина ведет себя дома с мужем, который ею недоволен, и где она хранит свои хлысты в «мирное время», не на арене.</w:t>
      </w:r>
    </w:p>
    <w:p>
      <w:pPr>
        <w:pStyle w:val="TextBodyIndent"/>
        <w:rPr/>
      </w:pPr>
      <w:r>
        <w:rPr/>
        <w:t>Думаем, что настало время удовлетворить любопытство представи</w:t>
        <w:softHyphen/>
        <w:t>телей сильного пола и показать им на собственном примере, как ведут себя укротительницы тигров в «домашней обстановке».</w:t>
      </w:r>
    </w:p>
    <w:p>
      <w:pPr>
        <w:pStyle w:val="TextBodyIndent"/>
        <w:rPr/>
      </w:pPr>
      <w:r>
        <w:rPr/>
        <w:t>Для создания этого имиджа вовсе не обязательно вооружаться хлы</w:t>
        <w:softHyphen/>
        <w:t>стом или кожаной плеткой, надевать специальный костюм и носиться по дому, выкрикивая слова песни: «Ап, и тигры у ног моих сели!» Без всего этого вполне можно обойтись. А вот что действительно понадобится, для того чтобы как можно лучше вжиться в новый образ, — так это уверенность в себе (не без некоторой доли нахальства), пренебрежение страхом и какими-либо авторитетами и, безусловно, отчаянная сме</w:t>
        <w:softHyphen/>
        <w:t>лость.</w:t>
      </w:r>
    </w:p>
    <w:p>
      <w:pPr>
        <w:pStyle w:val="TextBodyIndent"/>
        <w:rPr/>
      </w:pPr>
      <w:r>
        <w:rPr/>
        <w:t>Укротительница тигров никогда не допустит, чтобы ей возражали, мешали, перечили. В качестве средства убеждения и воспитания она использует такие слова и выражения, которые способны ранить по</w:t>
        <w:softHyphen/>
        <w:t>сильнее всякого хлыста. Так что несчастному «тигру», попавшему в</w:t>
      </w:r>
      <w:r>
        <w:rPr>
          <w:b/>
        </w:rPr>
        <w:t xml:space="preserve"> </w:t>
      </w:r>
      <w:r>
        <w:rPr/>
        <w:t>клетку к коварной укротительнице, не остается ничего, кроме как помахивать хвостом, пытаясь сдержать справедливый гнев, и вре</w:t>
        <w:softHyphen/>
        <w:t>мя от времени порыкивать на нее из укромного местечка. Что же притягивает мужчин к женщинам подобного типа? Прежде всего их потрясающая внешность. Безупречная фигура, на которой так замечательно смотрится одежа в спортивном стиле, стремительные, пол</w:t>
        <w:softHyphen/>
        <w:t>ные достоинства движения, слегка насмешливое и презрительное выра</w:t>
        <w:softHyphen/>
        <w:t>жение липа и многое другое позволяет укротительнице тигров постоянно притягивать восхищенные взгляды мужчин (из которых, однако, мало кто решается приблизиться и завязать знакомство).</w:t>
      </w:r>
    </w:p>
    <w:p>
      <w:pPr>
        <w:pStyle w:val="Heading2"/>
        <w:rPr/>
      </w:pPr>
      <w:r>
        <w:rPr/>
        <w:t>СОВРАТИТЕЛЬНИЦА</w:t>
      </w:r>
    </w:p>
    <w:p>
      <w:pPr>
        <w:pStyle w:val="TextBodyIndent"/>
        <w:rPr/>
      </w:pPr>
      <w:r>
        <w:rPr/>
        <w:t>Ее можно встретить везде — в лифте, в трамвае, в кресле руководи</w:t>
        <w:softHyphen/>
        <w:t>теля. И уже при одном только мимолетном взгляде на нее мужчина начинает испытывать нечто вроде легкого озноба, забывает обо всем на свете, инстинктивно тянет руку, чтобы ослабить внезапно начавший сдав</w:t>
        <w:softHyphen/>
        <w:t>ливать горло узел галстука, судорожно сглатывает и в конце концов вы</w:t>
        <w:softHyphen/>
        <w:t>брасывает белый флаг в знак полной капитуляции.</w:t>
      </w:r>
    </w:p>
    <w:p>
      <w:pPr>
        <w:pStyle w:val="TextBodyIndent"/>
        <w:rPr/>
      </w:pPr>
      <w:r>
        <w:rPr/>
        <w:t>Она — воплощенная сексуальность, мечта каждого мужчины, в чем, однако, осмелится признаться далеко не каждый. Она — коварная обольстительница, для которой такие понятия, как «скромность», «вер</w:t>
        <w:softHyphen/>
        <w:t>ность», «стыд» и т. д., не имеют практически никакого значения.</w:t>
      </w:r>
    </w:p>
    <w:p>
      <w:pPr>
        <w:pStyle w:val="TextBodyIndent"/>
        <w:rPr/>
      </w:pPr>
      <w:r>
        <w:rPr/>
        <w:t>Создание данного образа предполагает наличие некоторых специфи</w:t>
        <w:softHyphen/>
        <w:t>ческих качеств и представляет собой довольно-таки сложный процесс. Одежда, прическа и аксессуары при создании этого имиджа имеют вто</w:t>
        <w:softHyphen/>
        <w:t>ростепенное значение. В центре внимания — ваше поведение: жесты, мимика, походка, тембр голоса и прочее.</w:t>
      </w:r>
    </w:p>
    <w:p>
      <w:pPr>
        <w:pStyle w:val="2"/>
        <w:rPr/>
      </w:pPr>
      <w:r>
        <w:rPr/>
        <w:t>Совратительница - коварная обольстительница,</w:t>
      </w:r>
    </w:p>
    <w:p>
      <w:pPr>
        <w:pStyle w:val="2"/>
        <w:rPr/>
      </w:pPr>
      <w:r>
        <w:rPr/>
        <w:t>для которой такие понятия, как «скромность»,</w:t>
      </w:r>
    </w:p>
    <w:p>
      <w:pPr>
        <w:pStyle w:val="2"/>
        <w:rPr/>
      </w:pPr>
      <w:r>
        <w:rPr/>
        <w:t>«верность», «стыд» и т. д., не имеют практически</w:t>
      </w:r>
    </w:p>
    <w:p>
      <w:pPr>
        <w:pStyle w:val="2"/>
        <w:rPr/>
      </w:pPr>
      <w:r>
        <w:rPr/>
        <w:t>никакого значения.</w:t>
      </w:r>
    </w:p>
    <w:p>
      <w:pPr>
        <w:pStyle w:val="TextBodyIndent"/>
        <w:rPr/>
      </w:pPr>
      <w:r>
        <w:rPr/>
        <w:t>Глаза совратительницы — всегда с расширенными зрачками — при</w:t>
        <w:softHyphen/>
        <w:t>кованы к глазам «объекта» сексуальной атаки. Чтобы вызвать ответный интерес у понравившегося мужчины, женщина этого типа использует массу «секретных» приемчиков. Среди них — длительный взгляд искоса с быстрым опусканием искусно подкрашенных ресниц, полуоткрытый рот с влажными губами, демонстрация изящных запястий во время манипуляций с сигаретой, бокалом или сумочкой, усиленное раскачивание бедер при ходьбе.</w:t>
      </w:r>
    </w:p>
    <w:p>
      <w:pPr>
        <w:pStyle w:val="TextBodyIndent"/>
        <w:rPr/>
      </w:pPr>
      <w:r>
        <w:rPr/>
        <w:t>Все эти, а также некоторые другие жесты считаются эротичес</w:t>
        <w:softHyphen/>
        <w:t>ки завлекающими и должны быть использованы особой, решившей пе</w:t>
        <w:softHyphen/>
        <w:t>ревоплотиться в коварную обольстительницу. Если вы отличаетесь скром</w:t>
        <w:softHyphen/>
        <w:t>ностью и никогда раньше не выступали в подобной роли, то советуем предварительно потренироваться перед зеркалом. Наденьте самое от</w:t>
        <w:softHyphen/>
        <w:t>крытое платье, сделайте оригинальную прическу (которая должна быть слегка небрежной), сядьте на диван и попробуйте повторить движения героинь любимых телесериалов (например, поиграйте болтающейся на ноге туфелькой, накрутите на пальчик прядь волос и т. д.).</w:t>
      </w:r>
    </w:p>
    <w:p>
      <w:pPr>
        <w:pStyle w:val="TextBodyIndent"/>
        <w:rPr/>
      </w:pPr>
      <w:r>
        <w:rPr/>
        <w:t>Ну а если вам так и не удастся преодолеть скованность и стыдли</w:t>
        <w:softHyphen/>
        <w:t>вость, переходите к созданию другого имиджа, оставив этот «до лучших времен».</w:t>
      </w:r>
    </w:p>
    <w:p>
      <w:pPr>
        <w:pStyle w:val="Heading2"/>
        <w:rPr/>
      </w:pPr>
      <w:r>
        <w:rPr/>
        <w:t>ЕВА</w:t>
      </w:r>
    </w:p>
    <w:p>
      <w:pPr>
        <w:pStyle w:val="TextBodyIndent"/>
        <w:rPr/>
      </w:pPr>
      <w:r>
        <w:rPr/>
        <w:t>Он не дарит вам каждый день букеты «алых роз», отказывается хо</w:t>
        <w:softHyphen/>
        <w:t>дить на прогулки и вести разговоры по душам? Вы постоянно видите его удаляющуюся спину или открытый в му</w:t>
        <w:softHyphen/>
        <w:t>чительном зевке рот? Если «да», то са</w:t>
        <w:softHyphen/>
        <w:t>мое время начать все с самого начала. Нет-нет, не с первого дня знакомства, когда вы с восхищением заглядывали ему в глаза и ловили каждое слово, а с самого-самого начала... С сотворения мира.</w:t>
      </w:r>
    </w:p>
    <w:p>
      <w:pPr>
        <w:pStyle w:val="TextBodyIndent"/>
        <w:rPr/>
      </w:pPr>
      <w:r>
        <w:rPr/>
        <w:t>Мы предлагаем вам превратиться не в кого-нибудь, а в прародительницу Еву, воплощение женственности и красоты, наивности и доверчивости, слабости и детской непосредственности. Предлагаем вернуться к истокам отношений между мужчиной и женщиной, что не только позволит вам по-новому взглянуть на свой брак, но и почувствовать себя единствен</w:t>
        <w:softHyphen/>
        <w:t>ной, избранной, той, которая способна одновременно лишить мужчину спокой</w:t>
        <w:softHyphen/>
        <w:t>ствия и благополучия и подарить ему Райское наслаждение.</w:t>
      </w:r>
    </w:p>
    <w:p>
      <w:pPr>
        <w:pStyle w:val="TextBodyIndent"/>
        <w:rPr/>
      </w:pPr>
      <w:r>
        <w:rPr/>
        <w:t>Создание этого имиджа под силу лю</w:t>
        <w:softHyphen/>
        <w:t>бой женщине. Причем для того чтобы превратиться в Еву, вам вовсе не нужно отказываться от всех благ цивилизации и разгуливать</w:t>
      </w:r>
      <w:r>
        <w:rPr>
          <w:b/>
        </w:rPr>
        <w:t xml:space="preserve"> </w:t>
      </w:r>
      <w:r>
        <w:rPr/>
        <w:t>по дачному участку в обнаженном виде, заставляя сделать то же самое возлюбленного, которому в данном случае будет, естествен</w:t>
        <w:softHyphen/>
        <w:t>но, отведена роль Адама. Достаточно просто внушить себе, что вы — первая и единственная женщина на Земле, которая создана для того, чтобы радовать пожертвовавшего для нее своим ребром мужчину и ра</w:t>
        <w:softHyphen/>
        <w:t>доваться самой, пользуясь всеми известными благами и даря окружаю</w:t>
        <w:softHyphen/>
        <w:t>щим тепло своей по-детски наивной и ослепительной улыбки.</w:t>
      </w:r>
    </w:p>
    <w:p>
      <w:pPr>
        <w:pStyle w:val="2"/>
        <w:rPr/>
      </w:pPr>
      <w:r>
        <w:rPr/>
        <w:t>Изменить имидж можно, внеся определенные</w:t>
      </w:r>
    </w:p>
    <w:p>
      <w:pPr>
        <w:pStyle w:val="2"/>
        <w:rPr/>
      </w:pPr>
      <w:r>
        <w:rPr/>
        <w:t>новшества в свою одежду. Это не требует</w:t>
      </w:r>
    </w:p>
    <w:p>
      <w:pPr>
        <w:pStyle w:val="2"/>
        <w:rPr/>
      </w:pPr>
      <w:r>
        <w:rPr/>
        <w:t>больших, затрат, но дает хороший результат.</w:t>
      </w:r>
    </w:p>
    <w:p>
      <w:pPr>
        <w:pStyle w:val="2"/>
        <w:rPr/>
      </w:pPr>
      <w:r>
        <w:rPr/>
        <w:t>Поэтому смело открывайте шкаф и</w:t>
      </w:r>
    </w:p>
    <w:p>
      <w:pPr>
        <w:pStyle w:val="2"/>
        <w:rPr/>
      </w:pPr>
      <w:r>
        <w:rPr/>
        <w:t>представьте себя на несколько часов</w:t>
      </w:r>
    </w:p>
    <w:p>
      <w:pPr>
        <w:pStyle w:val="2"/>
        <w:rPr/>
      </w:pPr>
      <w:r>
        <w:rPr/>
        <w:t>модельером. Свои старые джинсы можно</w:t>
      </w:r>
    </w:p>
    <w:p>
      <w:pPr>
        <w:pStyle w:val="2"/>
        <w:rPr/>
      </w:pPr>
      <w:r>
        <w:rPr/>
        <w:t>превратить в произведение искусства, сделав на</w:t>
      </w:r>
    </w:p>
    <w:p>
      <w:pPr>
        <w:pStyle w:val="2"/>
        <w:rPr/>
      </w:pPr>
      <w:r>
        <w:rPr/>
        <w:t>них оригинальную вышивку, сплошные заплатки</w:t>
      </w:r>
    </w:p>
    <w:p>
      <w:pPr>
        <w:pStyle w:val="2"/>
        <w:rPr/>
      </w:pPr>
      <w:r>
        <w:rPr/>
        <w:t>или аппликацию. Вы можете укоротить длинные</w:t>
      </w:r>
    </w:p>
    <w:p>
      <w:pPr>
        <w:pStyle w:val="2"/>
        <w:rPr/>
      </w:pPr>
      <w:r>
        <w:rPr/>
        <w:t>юбки, сделать шорты из старых брюк и т. д.</w:t>
      </w:r>
    </w:p>
    <w:p>
      <w:pPr>
        <w:pStyle w:val="TextBodyIndent"/>
        <w:rPr/>
      </w:pPr>
      <w:r>
        <w:rPr/>
        <w:t>Как уже было отмечено выше, Ева непосредственна и наивна. Ее внешность и манера поведения не могут не вызывать снисходительной улыбки. При виде обновки или украшения Ева приходит в неописуемый восторг, однако в качестве подарка скорее всего предпочла бы получить маленького котенка или букет орхидей.</w:t>
      </w:r>
    </w:p>
    <w:p>
      <w:pPr>
        <w:pStyle w:val="TextBodyIndent"/>
        <w:rPr/>
      </w:pPr>
      <w:r>
        <w:rPr/>
        <w:t>Ее грациозная и изящная фигурка всегда притягивает нескромные мужские взгляды, а звонкий мелодичный смех вызывает ответную улыб</w:t>
        <w:softHyphen/>
        <w:t>ку. Ева красива не столько во внешних, сколько во внутренних проявле</w:t>
        <w:softHyphen/>
        <w:t>ниях. Чтобы казаться самой прекрасной женщиной на свете, ей не нуж</w:t>
        <w:softHyphen/>
        <w:t>ны ни изысканные наряды, ни дорогая косметика. Достаточно просто улыбнуться.</w:t>
      </w:r>
    </w:p>
    <w:p>
      <w:pPr>
        <w:pStyle w:val="TextBodyIndent"/>
        <w:rPr/>
      </w:pPr>
      <w:r>
        <w:rPr/>
        <w:t>Ева создана для любви и наслаждения, и это чувство составляет весь смысл ее существования. Однако оно таит в себе массу опасностей. Так что наш совет Адамам: берегите своих возлюбленных от козней мимо проползающих «змеев»! Другую такую найти не удастся.</w:t>
      </w:r>
    </w:p>
    <w:p>
      <w:pPr>
        <w:pStyle w:val="Heading2"/>
        <w:rPr/>
      </w:pPr>
      <w:r>
        <w:rPr/>
        <w:t>КОКЕТКА</w:t>
      </w:r>
    </w:p>
    <w:p>
      <w:pPr>
        <w:pStyle w:val="TextBodyIndent"/>
        <w:rPr/>
      </w:pPr>
      <w:r>
        <w:rPr/>
        <w:t>Кокетка способна прийти в прекрасное расположение духа только потому, что кто-либо из представителей сильной половины человечества остановил на ней свой заинтересованный взгляд. Она осознанно культивирует внимание к себе представителей противоположного пола, постепенно превращая завоевание мужчин в привычку, в способ существования.</w:t>
      </w:r>
    </w:p>
    <w:p>
      <w:pPr>
        <w:pStyle w:val="TextBodyIndent"/>
        <w:rPr/>
      </w:pPr>
      <w:r>
        <w:rPr/>
        <w:t>В отличие от искушенных соблазнительниц, которым, как воздух, нужно полное завоевание «жертвы» и ведущих свою хитрую игру для достижения какой-либо определенной цели, женщины-кокетки по сво</w:t>
        <w:softHyphen/>
        <w:t>ей природе «бескорыстны». Они скорее пользуются мужчинами как сред</w:t>
        <w:softHyphen/>
        <w:t>ством самоутверждения. Все, что им нужно, — так это прочитать в глазах избранника, что они желанны и прекрасны.</w:t>
      </w:r>
    </w:p>
    <w:p>
      <w:pPr>
        <w:pStyle w:val="TextBodyIndent"/>
        <w:rPr/>
      </w:pPr>
      <w:r>
        <w:rPr/>
        <w:t>Женщины такого типа — в большинстве своем очень красивые и умные — способны реветь только потому, что не смогли произвести нужного впечатления на определенного мужчину. Ее невозможно убе</w:t>
        <w:softHyphen/>
        <w:t>дить в том, что ни одна женщина на свете не может нравиться всем без исключения мужчинам.</w:t>
      </w:r>
    </w:p>
    <w:p>
      <w:pPr>
        <w:pStyle w:val="TextBodyIndent"/>
        <w:rPr/>
      </w:pPr>
      <w:r>
        <w:rPr/>
        <w:t>Не желая мириться с тем, что вкусы у всех мужчин совершенно различны, кокетка часто делает неверные выводы: если мужчина долж</w:t>
        <w:softHyphen/>
        <w:t>ным образом на нее не отреагировал, значит, она уродка, тупица и ничтожество. Вместе с подобными мыслями обязательно приходит же</w:t>
        <w:softHyphen/>
        <w:t>лание изменить свою внешность, сделать себя более привлекательной, неотразимой, достойной чьего-либо внимания.</w:t>
      </w:r>
    </w:p>
    <w:p>
      <w:pPr>
        <w:pStyle w:val="TextBodyIndent"/>
        <w:rPr/>
      </w:pPr>
      <w:r>
        <w:rPr/>
        <w:t>В таких случаях в ход идет все — начиная от краски для волос (причем многие кокетки предпочитают становиться блондинками) и заканчивая пластической операцией. Большое значение кокетки прида</w:t>
        <w:softHyphen/>
        <w:t>ют своей одежде (она должна быть либо сильно обтягивающей, либо прозрачно-воздушной — в зависимости от времени года и настроения), обуви (туфли разнообразных расцветок с невероятными по высоте каб</w:t>
        <w:softHyphen/>
        <w:t>луками), косметике (яркая блестящая помада, тушь, 3—4 слоя кото</w:t>
        <w:softHyphen/>
        <w:t>рой позволяют делать ресницы похожими на спицы зонтика), украше</w:t>
        <w:softHyphen/>
        <w:t>ниям (золото — чем больше, тем лучше!) и прочим деталям внешнего облика.</w:t>
      </w:r>
    </w:p>
    <w:p>
      <w:pPr>
        <w:pStyle w:val="TextBodyIndent"/>
        <w:rPr/>
      </w:pPr>
      <w:r>
        <w:rPr/>
        <w:t>Все это, как уже было сказано выше, служит одной-единственной цели — добиться внимания мужчины. Кокетки готовы провоцировать интерес к себе любыми способами и средствами. Например, им ничего не стоит водрузить на голову шляпку неописуемых размеров и экстрава</w:t>
        <w:softHyphen/>
        <w:t>гантной расцветки, затянуть изящные ручки в невероятно длинные и узкие перчатки (цвет которых будет резко контрастировать с цветом Шляпки и других аксессуаров), заставить себя встать на тончайшие шпиль</w:t>
        <w:softHyphen/>
        <w:t>ки и в таком виде отправиться на прогулку по центральной улице.</w:t>
      </w:r>
    </w:p>
    <w:p>
      <w:pPr>
        <w:pStyle w:val="TextBodyIndent"/>
        <w:rPr/>
      </w:pPr>
      <w:r>
        <w:rPr/>
        <w:t>И, что самое интересное, даже в таком виде кокетка не может казаться смешной. Ей все к лицу, все ее украшает. Попробуйте себя в роли кокетки, и вы поймете, как это здорово — привлекать внима</w:t>
        <w:softHyphen/>
        <w:t>ние и нравиться!</w:t>
      </w:r>
    </w:p>
    <w:p>
      <w:pPr>
        <w:pStyle w:val="Heading2"/>
        <w:rPr/>
      </w:pPr>
      <w:r>
        <w:rPr/>
        <w:t>НАТУРщИцА</w:t>
      </w:r>
    </w:p>
    <w:p>
      <w:pPr>
        <w:pStyle w:val="TextBodyIndent"/>
        <w:rPr/>
      </w:pPr>
      <w:r>
        <w:rPr/>
        <w:t>Сегодня вам предстоит примерить новую «маску», которая по</w:t>
        <w:softHyphen/>
        <w:t>зволит не только почувствовать себя неповторимой, желанной и при</w:t>
        <w:softHyphen/>
        <w:t>влекательной, но и избавиться от множества комплексов. Речь идет об имидже натурщицы — очаровательной особы, в характере и внешности которой уживаются черты кокетки и бесстыдницы, наивной провинциал</w:t>
        <w:softHyphen/>
        <w:t>ки и опытной совратительницы.</w:t>
      </w:r>
    </w:p>
    <w:p>
      <w:pPr>
        <w:pStyle w:val="TextBodyIndent"/>
        <w:rPr/>
      </w:pPr>
      <w:r>
        <w:rPr/>
        <w:t>У многих данный имидж вызывает ассоциацию с обнаженными моде</w:t>
        <w:softHyphen/>
        <w:t>лями, запечатленными на полотнах известных художников прошлого и на страницах популярнейших современных журналов, — такими обольсти</w:t>
        <w:softHyphen/>
        <w:t>тельными, притягательными и в то же время недоступными и равнодуш</w:t>
        <w:softHyphen/>
        <w:t>ными.</w:t>
      </w:r>
    </w:p>
    <w:p>
      <w:pPr>
        <w:pStyle w:val="TextBodyIndent"/>
        <w:rPr/>
      </w:pPr>
      <w:r>
        <w:rPr/>
        <w:t>И действительно, этот имидж буквально пронизан эротизмом. Его создание предполагает отсутствие каких бы то ни было комплексов, а также наличие воображения и художественного вкуса. Если вы решили предстать перед своим возлюбленным в облике очаровательной натурщи</w:t>
        <w:softHyphen/>
        <w:t>цы, вам придется избавиться от излишней стыдливости. И в этом вам помогут специально подобранная одежда и аксессуары.</w:t>
      </w:r>
    </w:p>
    <w:p>
      <w:pPr>
        <w:pStyle w:val="TextBodyIndent"/>
        <w:rPr/>
      </w:pPr>
      <w:r>
        <w:rPr/>
        <w:t>Натурщица не обязательно должна быть абсолютно обнаженной. Ее прекрасное тело может быть слегка прикрыто прозрачной тка</w:t>
        <w:softHyphen/>
        <w:t>нью, мехом или же изысканным и дорогим бельем. Увидев вас лежа</w:t>
        <w:softHyphen/>
        <w:t>щей в подобном одеянии на пушистом ковре гостиной или на огром</w:t>
        <w:softHyphen/>
        <w:t>ной кровати в спальне, возлюбленный должен почувствовать не столько возбуждение, сколько гордость и удовольствие от осознания мысли об обладании такой привлекательной и эротичной женщиной, как вы.</w:t>
      </w:r>
    </w:p>
    <w:p>
      <w:pPr>
        <w:pStyle w:val="TextBodyIndent"/>
        <w:rPr/>
      </w:pPr>
      <w:r>
        <w:rPr/>
        <w:t>Те, кто посмелее и изобретательнее, при создании данного имиджа могут прибегнуть к помощи различных средств и способов, позволяющих выглядеть одновременно прекрасной, как картина, и желанной, как ви</w:t>
        <w:softHyphen/>
        <w:t>дение из эротических грез. Можно, например, украсить его татуировкой в этническом стиле, которая будет потрясающе смотреться рядом с ори</w:t>
        <w:softHyphen/>
        <w:t>гинальными аксессуарами из витого серебра. Или же осыпать блестками, которые при дневном свете будут переливаться радужными бликами и делать вас похожей на сказочную фею.</w:t>
      </w:r>
    </w:p>
    <w:p>
      <w:pPr>
        <w:pStyle w:val="Normal"/>
        <w:spacing w:lineRule="auto" w:line="278"/>
        <w:rPr/>
      </w:pPr>
      <w:r>
        <w:rPr/>
        <w:t>Особое внимание уделите волосам и коже. Их внешний вид и за</w:t>
        <w:softHyphen/>
        <w:t>пах (свежий, с цветочными или фруктовыми оттенками) должны вну</w:t>
        <w:softHyphen/>
        <w:t>шать мысль о чистоте, вызывать желание дотронуться, прижаться гу</w:t>
        <w:softHyphen/>
        <w:t>бами.</w:t>
      </w:r>
    </w:p>
    <w:p>
      <w:pPr>
        <w:pStyle w:val="TextBodyIndent"/>
        <w:rPr/>
      </w:pPr>
      <w:r>
        <w:rPr/>
        <w:t>Однако быть натурщицей — это не значит постоянно позировать, производить впечатление, «играть». Будьте естественной и непосредственной, и тогда вы поймете все преимущества данного имиджа.</w:t>
      </w:r>
    </w:p>
    <w:p>
      <w:pPr>
        <w:pStyle w:val="Heading2"/>
        <w:rPr/>
      </w:pPr>
      <w:r>
        <w:rPr/>
        <w:t>СВЕТСКАЯ дАМА</w:t>
      </w:r>
    </w:p>
    <w:p>
      <w:pPr>
        <w:pStyle w:val="TextBodyIndent"/>
        <w:rPr/>
      </w:pPr>
      <w:r>
        <w:rPr/>
        <w:t>Этот имидж способен привлечь внимание мужчины сильного, самоуверенного, привыкшего добиваться всего собственными силами и знающего себе цену. Светская дама будет наиболее подходящей «парти</w:t>
        <w:softHyphen/>
        <w:t>ей» для мужчины такого типа, ведь ее поведение и внешний облик как нельзя лучше соответствуют понятиям последнего о женской привлека</w:t>
        <w:softHyphen/>
        <w:t>тельности.</w:t>
      </w:r>
    </w:p>
    <w:p>
      <w:pPr>
        <w:pStyle w:val="TextBodyIndent"/>
        <w:rPr/>
      </w:pPr>
      <w:r>
        <w:rPr/>
        <w:t>На первый взгляд может показаться, что светская дама очень высо</w:t>
        <w:softHyphen/>
        <w:t>комерна, горда и заносчива, что она слишком явно подчеркивает свое благополучие, свои связи и знакомства. Однако на самом деле она всего лишь несколько суховата в общении, особенно если оно происходит не в кругу друзей и близких, а среди «хороших» знакомых.</w:t>
      </w:r>
    </w:p>
    <w:p>
      <w:pPr>
        <w:pStyle w:val="TextBodyIndent"/>
        <w:rPr/>
      </w:pPr>
      <w:r>
        <w:rPr/>
        <w:t>Хотя, с другой стороны, она имеет полное право на то, чтобы ходить с гордо поднятой головой, слегка надменным выражением на лице (над которым порядочно «попотели» лучшие косметологи и ви</w:t>
        <w:softHyphen/>
        <w:t>зажисты города), оставляя за собой шлейф дорогих французских ду</w:t>
        <w:softHyphen/>
        <w:t>хов и десятки разбитых мужских сердец. Как правило, светские дамы независимы и предприимчивы, поэтому имеют все основания гор</w:t>
        <w:softHyphen/>
        <w:t>диться собой.</w:t>
      </w:r>
    </w:p>
    <w:p>
      <w:pPr>
        <w:pStyle w:val="TextBodyIndent"/>
        <w:rPr/>
      </w:pPr>
      <w:r>
        <w:rPr/>
        <w:t>На самом деле они могут быть впечатлительными, нежными и жаж</w:t>
        <w:softHyphen/>
        <w:t>дущими любви, которая, однако, не спешит стучаться в их сердца. И виной тому — они сами: слишком уж высокие требования светские дамы предъявляют к своим избранникам.</w:t>
      </w:r>
    </w:p>
    <w:p>
      <w:pPr>
        <w:pStyle w:val="TextBodyIndent"/>
        <w:rPr/>
      </w:pPr>
      <w:r>
        <w:rPr/>
        <w:t>Светская дама живет в соответствии с нормами и правилами «светс</w:t>
        <w:softHyphen/>
        <w:t>кого» поведения». Этикет для нее — все. Действуя в соответствии с ним, она никогда не позволит себе повысить голос, старается говорить негромко, но внушительно, тщательно продумывает слова и фразы, за остроумными и красивыми по форме выражениями скрывая истинное отношение к собеседнику, не всегда для него лестное.</w:t>
      </w:r>
    </w:p>
    <w:p>
      <w:pPr>
        <w:pStyle w:val="TextBodyIndent"/>
        <w:rPr/>
      </w:pPr>
      <w:r>
        <w:rPr/>
        <w:t>Она выглядит так, как будто минуту назад покинула дорогой салон. И это, естественно, не может не впечатлять. Однако к женщинам по</w:t>
        <w:softHyphen/>
        <w:t>добного типа мужчины не испытывают ничего, кроме восхищения, сме</w:t>
        <w:softHyphen/>
        <w:t>шанного с едва ли не суеверным ужасом.</w:t>
      </w:r>
    </w:p>
    <w:p>
      <w:pPr>
        <w:pStyle w:val="Heading2"/>
        <w:rPr/>
      </w:pPr>
      <w:r>
        <w:rPr/>
        <w:t>ЛЮБОВНИЦА</w:t>
      </w:r>
    </w:p>
    <w:p>
      <w:pPr>
        <w:pStyle w:val="TextBodyIndent"/>
        <w:rPr/>
      </w:pPr>
      <w:r>
        <w:rPr/>
        <w:t>Любовница — это скорее не имидж, а психосексуальная характери</w:t>
        <w:softHyphen/>
        <w:t>стика. Однако подобное определение нисколько не мешает вам, уважа</w:t>
        <w:softHyphen/>
        <w:t>емые читательницы, попробовать себя в новой роли. Если вы достаточно смелы и решительны, то вперед — навстречу новой жизни, полной стра</w:t>
        <w:softHyphen/>
        <w:t>сти, огня и риска.</w:t>
      </w:r>
    </w:p>
    <w:p>
      <w:pPr>
        <w:pStyle w:val="TextBodyIndent"/>
        <w:rPr/>
      </w:pPr>
      <w:r>
        <w:rPr/>
        <w:t>Любовницу нельзя не заметить, как нельзя не заметить яркий мухомор на поляне. В любой компании она — центр внимания всех без исключения мужчин. Подобное происходит во многом благодаря внешности такой женщины: она всегда ухожена, умело накра</w:t>
        <w:softHyphen/>
        <w:t>шена, красиво причесана, безупречно одета. И, что самое главное, ни</w:t>
        <w:softHyphen/>
        <w:t>когда не бывает в плохом настроении из-за всяких домашних неурядиц и хлопот.</w:t>
      </w:r>
    </w:p>
    <w:p>
      <w:pPr>
        <w:pStyle w:val="TextBodyIndent"/>
        <w:rPr/>
      </w:pPr>
      <w:r>
        <w:rPr/>
        <w:t>Такую женщину невозможно увидеть в домашнем халатике, шерстя</w:t>
        <w:softHyphen/>
        <w:t>ных носках и папильотках. Вместо этого мужчину всегда готовы поразить шикарное ажурное белье, красивые ухоженные волосы, от которых ис</w:t>
        <w:softHyphen/>
        <w:t>ходит замечательный аромат, едва заметный макияж, и многое другое, что составляет «арсенал» женщины данного типа.</w:t>
      </w:r>
    </w:p>
    <w:p>
      <w:pPr>
        <w:pStyle w:val="TextBodyIndent"/>
        <w:rPr/>
      </w:pPr>
      <w:r>
        <w:rPr/>
        <w:t>Как уже было сказано, она часто оказывается в центре внимания мужчин. Самый удачливый из них может в тот же вечер отправиться с ней:</w:t>
      </w:r>
    </w:p>
    <w:p>
      <w:pPr>
        <w:pStyle w:val="TextBodyIndent"/>
        <w:rPr/>
      </w:pPr>
      <w:r>
        <w:rPr/>
        <w:t>а) купаться нагишом в фонтане;</w:t>
      </w:r>
    </w:p>
    <w:p>
      <w:pPr>
        <w:pStyle w:val="TextBodyIndent"/>
        <w:rPr/>
      </w:pPr>
      <w:r>
        <w:rPr/>
        <w:t>б) на ночном поезде в соседний город;</w:t>
      </w:r>
    </w:p>
    <w:p>
      <w:pPr>
        <w:pStyle w:val="TextBodyIndent"/>
        <w:rPr/>
      </w:pPr>
      <w:r>
        <w:rPr/>
        <w:t>в) в захолустную церквушку и т. д.</w:t>
      </w:r>
    </w:p>
    <w:p>
      <w:pPr>
        <w:pStyle w:val="TextBodyIndent"/>
        <w:rPr/>
      </w:pPr>
      <w:r>
        <w:rPr/>
        <w:t>Совсем не обязательно, что любовница остается всю жизнь холостяч</w:t>
        <w:softHyphen/>
        <w:t>кой. Просто даже в тех случаях, когда она пытается начать семейную жизнь, любовница выстраивает ее по законам «гонок на выживание». По этой причине протекает она скоротечно, с тем чтобы вскоре повторить</w:t>
        <w:softHyphen/>
        <w:t>ся в той же форме, но с другим мужчиной.</w:t>
      </w:r>
    </w:p>
    <w:p>
      <w:pPr>
        <w:pStyle w:val="TextBodyIndent"/>
        <w:rPr/>
      </w:pPr>
      <w:r>
        <w:rPr/>
        <w:t>Что отличает любовницу от обыкновенной женщины?</w:t>
      </w:r>
    </w:p>
    <w:p>
      <w:pPr>
        <w:pStyle w:val="TextBodyIndent"/>
        <w:rPr/>
      </w:pPr>
      <w:r>
        <w:rPr/>
        <w:t>Во-первых, одежда. Ни одна обыкновенная женщина никогда не на</w:t>
        <w:softHyphen/>
        <w:t>денет сапоги-ботфорты в сочетании с кожаными шортами, тогда как ни одна любовница не согласится ходить в серых юбках по колено и ботин</w:t>
        <w:softHyphen/>
        <w:t>ках спортивного типа.</w:t>
      </w:r>
    </w:p>
    <w:p>
      <w:pPr>
        <w:pStyle w:val="TextBodyIndent"/>
        <w:rPr/>
      </w:pPr>
      <w:r>
        <w:rPr/>
        <w:t>Во-вторых, образ жизни. Если первая даже в выходные встает ни свет ни заря, то вторая спит до обеда. К собственному, а уж тем более чужо</w:t>
        <w:softHyphen/>
        <w:t>му здоровью любовница относится безответственно. Если для нормаль</w:t>
        <w:softHyphen/>
        <w:t>ной женщины проблема выйти на улицу после восьми, то любовница обожает мчать после полуночи на такси в неизвестность.</w:t>
      </w:r>
    </w:p>
    <w:p>
      <w:pPr>
        <w:pStyle w:val="TextBodyIndent"/>
        <w:rPr/>
      </w:pPr>
      <w:r>
        <w:rPr/>
        <w:t>Так и мчится она. по жизни — красивая, обеспеченная, но ужасно одинокая, — оставляя на обочине жизни чьи-то разбитые сердца и семьи.</w:t>
      </w:r>
    </w:p>
    <w:p>
      <w:pPr>
        <w:pStyle w:val="Heading2"/>
        <w:rPr/>
      </w:pPr>
      <w:r>
        <w:rPr/>
        <w:t>СТУДЕНТКА</w:t>
      </w:r>
    </w:p>
    <w:p>
      <w:pPr>
        <w:pStyle w:val="TextBodyIndent"/>
        <w:rPr/>
      </w:pPr>
      <w:r>
        <w:rPr/>
        <w:t>Имидж студентки — неплохая мысль! Ультрамодные, сексапильные молоденькие, легкомысленные студентки — мечта многих мужчин.</w:t>
      </w:r>
    </w:p>
    <w:p>
      <w:pPr>
        <w:pStyle w:val="TextBodyIndent"/>
        <w:rPr/>
      </w:pPr>
      <w:r>
        <w:rPr/>
        <w:t>Студентка — наивное и в то же время очень самоуверенное существо, которое беззаботно живет за счет своих родителей (или обеспеченного друга) и считает, что жизнь — довольно-таки «прикольная» штука. Если не считать противных сессий, конечно же.</w:t>
      </w:r>
    </w:p>
    <w:p>
      <w:pPr>
        <w:pStyle w:val="Style13"/>
        <w:rPr/>
      </w:pPr>
      <w:r>
        <w:rPr/>
        <w:t>Имидж студентки — неплохая мысль!</w:t>
      </w:r>
    </w:p>
    <w:p>
      <w:pPr>
        <w:pStyle w:val="Style13"/>
        <w:rPr/>
      </w:pPr>
      <w:r>
        <w:rPr/>
        <w:t>Ультрамодные, сексапильные молоденькие,</w:t>
      </w:r>
    </w:p>
    <w:p>
      <w:pPr>
        <w:pStyle w:val="Style13"/>
        <w:rPr/>
      </w:pPr>
      <w:r>
        <w:rPr/>
        <w:t>легкомысленные студентки — мечта многих</w:t>
      </w:r>
    </w:p>
    <w:p>
      <w:pPr>
        <w:pStyle w:val="Style13"/>
        <w:rPr/>
      </w:pPr>
      <w:r>
        <w:rPr/>
        <w:t>мужчин.</w:t>
      </w:r>
    </w:p>
    <w:p>
      <w:pPr>
        <w:pStyle w:val="TextBodyIndent"/>
        <w:rPr/>
      </w:pPr>
      <w:r>
        <w:rPr/>
        <w:t>Как правило, студентка «все знает», «все умеет» и «все может». Же</w:t>
        <w:softHyphen/>
        <w:t>лание выглядеть взрослее и самостоятельнее часто приводит к тому, что особы подобного типа производят на окружающих не слишком хоро</w:t>
        <w:softHyphen/>
        <w:t>шее впечатление. Мужчинам они часто кажутся просто смешными «ма</w:t>
        <w:softHyphen/>
        <w:t>лышками», с которыми можно приятно провести время.</w:t>
      </w:r>
    </w:p>
    <w:p>
      <w:pPr>
        <w:pStyle w:val="TextBodyIndent"/>
        <w:rPr/>
      </w:pPr>
      <w:r>
        <w:rPr/>
        <w:t>Обычно студентка — это молодая особа с плейером, окруженная подругами, друзьями и поклонниками, посещающая дискотеки, ночные клубы, модные тусовки и — реже — лекции и семинары. Готовить, гладить, стирать и т. д. она либо не умеет, либо не успевает и потому питается исключительно гамбургерами и кофе, носит потертые джинсы и яркие футболки, соблазнительно обтягивающие «выступающие» части тела, и испытывает патологическую страсть к мягким игрушкам, плака</w:t>
        <w:softHyphen/>
        <w:t>там и косметическим средствам против угревой сыпи.</w:t>
      </w:r>
    </w:p>
    <w:p>
      <w:pPr>
        <w:pStyle w:val="Style13"/>
        <w:rPr/>
      </w:pPr>
      <w:r>
        <w:rPr/>
        <w:t>Уверенная в себе женщина в длиннoм,</w:t>
      </w:r>
    </w:p>
    <w:p>
      <w:pPr>
        <w:pStyle w:val="Style13"/>
        <w:rPr/>
      </w:pPr>
      <w:r>
        <w:rPr/>
        <w:t>перетянутом широким поясом плаще,</w:t>
      </w:r>
    </w:p>
    <w:p>
      <w:pPr>
        <w:pStyle w:val="Style13"/>
        <w:rPr/>
      </w:pPr>
      <w:r>
        <w:rPr/>
        <w:t>пронзительный холодок в глазах — такой</w:t>
      </w:r>
    </w:p>
    <w:p>
      <w:pPr>
        <w:pStyle w:val="Style13"/>
        <w:rPr/>
      </w:pPr>
      <w:r>
        <w:rPr/>
        <w:t>запомнили кинозрители известную актрису</w:t>
      </w:r>
    </w:p>
    <w:p>
      <w:pPr>
        <w:pStyle w:val="Style13"/>
        <w:rPr/>
      </w:pPr>
      <w:r>
        <w:rPr/>
        <w:t>Марлен Дитрих</w:t>
      </w:r>
      <w:r>
        <w:rPr>
          <w:lang w:val="en-US"/>
        </w:rPr>
        <w:t>.</w:t>
      </w:r>
      <w:r>
        <w:rPr/>
        <w:t xml:space="preserve"> Именно этого образа</w:t>
      </w:r>
    </w:p>
    <w:p>
      <w:pPr>
        <w:pStyle w:val="Style13"/>
        <w:rPr/>
      </w:pPr>
      <w:r>
        <w:rPr/>
        <w:t>придерживалась она в течение всей своей жизни.</w:t>
      </w:r>
    </w:p>
    <w:p>
      <w:pPr>
        <w:pStyle w:val="Style13"/>
        <w:rPr/>
      </w:pPr>
      <w:r>
        <w:rPr/>
        <w:t>Сила характера и вера в правильность всего, чего</w:t>
      </w:r>
    </w:p>
    <w:p>
      <w:pPr>
        <w:pStyle w:val="Style13"/>
        <w:rPr/>
      </w:pPr>
      <w:r>
        <w:rPr/>
        <w:t>она ни делала, сквозила во всех ее движениях,</w:t>
      </w:r>
    </w:p>
    <w:p>
      <w:pPr>
        <w:pStyle w:val="Style13"/>
        <w:rPr/>
      </w:pPr>
      <w:r>
        <w:rPr/>
        <w:t>поэтому даже если она в чем-то сомневалась,</w:t>
      </w:r>
    </w:p>
    <w:p>
      <w:pPr>
        <w:pStyle w:val="Style13"/>
        <w:rPr/>
      </w:pPr>
      <w:r>
        <w:rPr/>
        <w:t>никто не мог заподозрить ее в этом, иначе</w:t>
      </w:r>
    </w:p>
    <w:p>
      <w:pPr>
        <w:pStyle w:val="Style13"/>
        <w:rPr/>
      </w:pPr>
      <w:r>
        <w:rPr/>
        <w:t>разрушился бы ее тщательно создаваемый</w:t>
      </w:r>
    </w:p>
    <w:p>
      <w:pPr>
        <w:pStyle w:val="Style13"/>
        <w:rPr/>
      </w:pPr>
      <w:r>
        <w:rPr/>
        <w:t>имидж.</w:t>
      </w:r>
    </w:p>
    <w:p>
      <w:pPr>
        <w:pStyle w:val="TextBodyIndent"/>
        <w:rPr/>
      </w:pPr>
      <w:r>
        <w:rPr/>
        <w:t>Тем, кто остановил свой выбор на данном имидже, придется кардинально изменить отношение к собственной внешности. Так</w:t>
      </w:r>
      <w:r>
        <w:rPr>
          <w:b/>
        </w:rPr>
        <w:t xml:space="preserve"> </w:t>
      </w:r>
      <w:r>
        <w:rPr/>
        <w:t>как большинство студенток буквально помешаны на спорте и танцах, то их фигурки отличаются стройностью и гибкостью. Иначе сту</w:t>
        <w:softHyphen/>
        <w:t>дентке бь1ло бы просто невозможно втиснуть свое тело в узкие штанишки невероятной расцветки (с оригинальной вышивкой чуть ниже поясницы) и легкомысленный топик с какой-нибудь оригинальной над</w:t>
        <w:softHyphen/>
        <w:t>писью.</w:t>
      </w:r>
    </w:p>
    <w:p>
      <w:pPr>
        <w:pStyle w:val="TextBodyIndent"/>
        <w:rPr/>
      </w:pPr>
      <w:r>
        <w:rPr/>
        <w:t>У студенток своя мода на аксессуары, косметику и одежду, которая меня</w:t>
        <w:softHyphen/>
        <w:t>ется со скоростью света и не может не поражать своим разнообразием.</w:t>
      </w:r>
    </w:p>
    <w:p>
      <w:pPr>
        <w:pStyle w:val="TextBodyIndent"/>
        <w:rPr/>
      </w:pPr>
      <w:r>
        <w:rPr/>
        <w:t>Все их усилия направлены только на то, чтобы привлечь внимание представителей противоположного пола, как правило, таких же студен</w:t>
        <w:softHyphen/>
        <w:t>тов. Взрослым в этой «веселой» компании места, как понимаете, нет!</w:t>
      </w:r>
    </w:p>
    <w:p>
      <w:pPr>
        <w:pStyle w:val="Heading2"/>
        <w:rPr/>
      </w:pPr>
      <w:r>
        <w:rPr/>
        <w:t>ОХОТНИЦА</w:t>
      </w:r>
    </w:p>
    <w:p>
      <w:pPr>
        <w:pStyle w:val="TextBodyIndent"/>
        <w:rPr/>
      </w:pPr>
      <w:r>
        <w:rPr/>
        <w:t>Хватит притворяться, изо всех сил пытаясь подавить в себе древние инстинкты, а именно — желание сорвать с себя тесный костюмчик и вечно жмущие и натирающие мозоли туфли, обмотаться пятнистым по</w:t>
        <w:softHyphen/>
        <w:t>крывалом, сдернутым с кресла, и, испустив победный клич, броситься на потрясенного до глубины души возлюбленного с обломком диванного подлокотника в руке!</w:t>
      </w:r>
    </w:p>
    <w:p>
      <w:pPr>
        <w:pStyle w:val="TextBodyIndent"/>
        <w:rPr/>
      </w:pPr>
      <w:r>
        <w:rPr/>
        <w:t>Пора «выпустить пар», дать волю своим самым безумным фантазиям, превратившись на несколько минут, часов или дней в прекрасную и полу</w:t>
        <w:softHyphen/>
        <w:t>безумную «охотницу» с раздувающимися от азарта ноздрями, блестящи</w:t>
        <w:softHyphen/>
        <w:t>ми от возбуждения глазами и разлохмаченными волосами.</w:t>
      </w:r>
    </w:p>
    <w:p>
      <w:pPr>
        <w:pStyle w:val="TextBodyIndent"/>
        <w:rPr/>
      </w:pPr>
      <w:r>
        <w:rPr/>
        <w:t>Согласитесь, что идейка довольно-таки привлекательная, тем более что охотиться придется не на кого-нибудь, а на собственного мужа (дру</w:t>
        <w:softHyphen/>
        <w:t>га, соседа и т. д.). Если же таковой отсутствует — не беда. Всегда можно устроить облаву в общественном транспорте, офисе, столовой, на диско</w:t>
        <w:softHyphen/>
        <w:t>теке — в любом другом общественном месте, которое может выступать в качестве территории, где в изобилии водятся стада представителей про</w:t>
        <w:softHyphen/>
        <w:t>тивоположного пола.</w:t>
      </w:r>
    </w:p>
    <w:p>
      <w:pPr>
        <w:pStyle w:val="Normal"/>
        <w:spacing w:lineRule="auto" w:line="278"/>
        <w:rPr/>
      </w:pPr>
      <w:r>
        <w:rPr/>
        <w:t>Главное — иметь соответствующее для данного имиджа настроение и, естественно, надлежащий внешний вид.</w:t>
      </w:r>
    </w:p>
    <w:p>
      <w:pPr>
        <w:pStyle w:val="TextBodyIndent"/>
        <w:rPr/>
      </w:pPr>
      <w:r>
        <w:rPr/>
        <w:t>Что касается первого пункта, то здесь следует остановиться на следу</w:t>
        <w:softHyphen/>
        <w:t>ющих моментах. Во-первых, охотницей может стать любая женщина, независимо от воспитания, семейного положения, профессии и т. д. Но только при условии, что она не будет подавлять скрытые глубоко-глубо</w:t>
        <w:softHyphen/>
        <w:t>ко в подсознании желания, например помериться силами со своим «вра</w:t>
        <w:softHyphen/>
        <w:t>гом», превратить его в жертву, стремление почувствовать себя сильной, как тигрица, быстрой, как лань, и хитрой, как лиса.</w:t>
      </w:r>
    </w:p>
    <w:p>
      <w:pPr>
        <w:pStyle w:val="TextBodyIndent"/>
        <w:rPr/>
      </w:pPr>
      <w:r>
        <w:rPr/>
        <w:t>Для настоящей охотницы важным является только одно — ощущение полной свободы и, конечно же, власти над своей жертвой.</w:t>
      </w:r>
    </w:p>
    <w:p>
      <w:pPr>
        <w:pStyle w:val="TextBodyIndent"/>
        <w:rPr/>
      </w:pPr>
      <w:r>
        <w:rPr/>
        <w:t>Так что придется на время забыть о своих комплексах («А что подумает муж?» или «Что скажут соседи?») и превратиться в гордую красавицу Диану, которая, не моргнув глазом, может на</w:t>
        <w:softHyphen/>
        <w:t>низать на свое копье не одно, а сотню мужских сердец.</w:t>
      </w:r>
    </w:p>
    <w:p>
      <w:pPr>
        <w:pStyle w:val="TextBodyIndent"/>
        <w:rPr/>
      </w:pPr>
      <w:r>
        <w:rPr/>
        <w:t>Во-вторых, чем крупнее потенциальная «жертва», тем сильнее долж</w:t>
        <w:softHyphen/>
        <w:t>ны проявиться у охотницы все вышеперечисленные свойства и качества. И в данном случае не обойтись без верных помощников женщины в любом деле — одежды, прически, макияжа, украшений.</w:t>
      </w:r>
    </w:p>
    <w:p>
      <w:pPr>
        <w:pStyle w:val="TextBodyIndent"/>
        <w:rPr/>
      </w:pPr>
      <w:r>
        <w:rPr/>
        <w:t>Первая должна быть предельно простой и удобной. Желательно ис</w:t>
        <w:softHyphen/>
        <w:t>пользовать ткани животной или растительной расцветки. При отсут</w:t>
        <w:softHyphen/>
        <w:t>ствии подходящего ансамбля вы можете остановить свой выбор на камуфляжных штанах с бюстгальтером из кожи (появляться в общественных местах в таком «прикиде» строго запрещается!). Макияж — несколько полос зеленого и коричневого цвета на лбу, скулах и носу. Аксессуары — браслеты, серьги, бусы в африканском стиле. Последний штрих — не</w:t>
        <w:softHyphen/>
        <w:t>сколько свежих цветов в волосах — так, на всякий случай...</w:t>
      </w:r>
    </w:p>
    <w:p>
      <w:pPr>
        <w:pStyle w:val="TextBodyIndent"/>
        <w:rPr/>
      </w:pPr>
      <w:r>
        <w:rPr/>
        <w:t>А вообще, имидж охотницы мало зависит от каких-либо внешних атрибутов. Он обусловливается настроением, внутренним состоянием, пускай даже сиюминутным, но очень заметным для окружающих. Вы, например, можете сидеть за своим рабочим столом в своем обыкновен</w:t>
        <w:softHyphen/>
        <w:t>ном «деловом» костюме, а проходящие мимо мужчины, глядя на вас, все равно будут испуганно шарахаться в сторону и спасаться в соседнем отделе. Однако это касается далеко не всех представителей сильного пола: в один прекрасный момент на горизонте может появиться мужчи</w:t>
        <w:softHyphen/>
        <w:t>на — тоже охотник, — для которого ваши стрелы, копья и ловушки будут чем-то вроде легкой щекотки.</w:t>
      </w:r>
    </w:p>
    <w:p>
      <w:pPr>
        <w:pStyle w:val="TextBodyIndent"/>
        <w:rPr/>
      </w:pPr>
      <w:r>
        <w:rPr/>
        <w:t>Что делать? Срочно менять свой имидж.</w:t>
      </w:r>
    </w:p>
    <w:p>
      <w:pPr>
        <w:pStyle w:val="Heading2"/>
        <w:rPr/>
      </w:pPr>
      <w:r>
        <w:rPr/>
        <w:t>БРОШЕННАЯ</w:t>
      </w:r>
    </w:p>
    <w:p>
      <w:pPr>
        <w:pStyle w:val="TextBodyIndent"/>
        <w:rPr/>
      </w:pPr>
      <w:r>
        <w:rPr/>
        <w:t>Заплаканное лицо с опухшим носом и еле различимыми щелочками глаз, спутанные волосы, осипший голос с явными истерическими нотка</w:t>
        <w:softHyphen/>
        <w:t>ми, дрожащие руки и губы, что-то непонятное на заметно отощавшем (или, как сказал бы поэт, иссушенном страданием) теле... Если вы дума</w:t>
        <w:softHyphen/>
        <w:t>ете, что перед вами героиня латиноамериканского сериала, то сильно оши</w:t>
        <w:softHyphen/>
        <w:t>баетесь, потому что на самом деле это брошенная женщина (далее — «брошенка»).</w:t>
      </w:r>
    </w:p>
    <w:p>
      <w:pPr>
        <w:pStyle w:val="TextBodyIndent"/>
        <w:rPr/>
      </w:pPr>
      <w:r>
        <w:rPr/>
        <w:t>Для создания этого довольно-таки распространенного в наши дни имид</w:t>
        <w:softHyphen/>
        <w:t>жа вовсе не обязательно устраивать «всамделишный» скандал, в результа</w:t>
        <w:softHyphen/>
        <w:t>те которого ваш возлюбленный действительно отправит вас по известно</w:t>
        <w:softHyphen/>
        <w:t>му адресу и умчится в неизвестном направлении, в порыве гнева забыв захватить коллекцию своих любимых галстуков или ботинок.</w:t>
      </w:r>
    </w:p>
    <w:p>
      <w:pPr>
        <w:pStyle w:val="TextBodyIndent"/>
        <w:rPr/>
      </w:pPr>
      <w:r>
        <w:rPr/>
        <w:t>Достаточно просто внушить себе, что ваш мужчина в последнее время уделяет вам слишком мало внимания, настолько мало, что вы стали забывать черты его лица. Чтобы усилить наиболее соот</w:t>
        <w:softHyphen/>
        <w:t>ветствующее данному имиджу настроение крайнего отчаяния и неверо</w:t>
        <w:softHyphen/>
        <w:t>ятной жалости по отношению к самой себе, нужно устроить своеобраз</w:t>
        <w:softHyphen/>
        <w:t>ный аутотренинг.</w:t>
      </w:r>
    </w:p>
    <w:p>
      <w:pPr>
        <w:pStyle w:val="TextBodyIndent"/>
        <w:rPr/>
      </w:pPr>
      <w:r>
        <w:rPr/>
        <w:t>Сядьте перед фотографией, на которой запечатлены вы и ваш ковар</w:t>
        <w:softHyphen/>
        <w:t>ный возлюбленный, и начинайте методически «вдалбливать» себе при</w:t>
        <w:softHyphen/>
        <w:t>мерно следующее: «Он тебя разлюбил. Ты ему надоела. Он тебя бросил. От тебя разлюбил...» (и так — 10-15 раз, желательно под музыку первых записей Татьяны Булановой).</w:t>
      </w:r>
    </w:p>
    <w:p>
      <w:pPr>
        <w:pStyle w:val="TextBodyIndent"/>
        <w:rPr/>
      </w:pPr>
      <w:r>
        <w:rPr/>
        <w:t>Результат не заставит себя ждать. Уже через несколько минут вы полностью вживетесь в новый образ. Да так хорошо, что необходимость использования каких-либо дополнительных способов и средств для созда</w:t>
        <w:softHyphen/>
        <w:t>ния этого имиджа (косметики, одежды и т. д.) отпадет сама собой.</w:t>
      </w:r>
    </w:p>
    <w:p>
      <w:pPr>
        <w:pStyle w:val="TextBodyIndent"/>
        <w:rPr/>
      </w:pPr>
      <w:r>
        <w:rPr/>
        <w:t>У многих читательниц наверняка возникнет вопрос: «Зачем женщине добровольно становится «брошенкой»? Ведь это так ужасно...». Дело в том, что грусть и жалость охватят не только вас, но и вашего возлюблен</w:t>
        <w:softHyphen/>
        <w:t>ного, который вдобавок ко всему почувствует себя виноватым (даже если на самом деле ни в чем не виноват).</w:t>
      </w:r>
    </w:p>
    <w:p>
      <w:pPr>
        <w:pStyle w:val="TextBodyIndent"/>
        <w:rPr/>
      </w:pPr>
      <w:r>
        <w:rPr/>
        <w:t>Вид заплаканной несчастной женщины, страдающей от недостатка внимания, у большинства мужчин вызовет сильное желание успокоить ее, приласкать, доказать, что все ее сомнения и переживания напрасны. А разве это не здорово, когда тебя прижимают к груди, гладят по голове, укачивают, как ребенка, в своих объятиях, награждая ласковыми про</w:t>
        <w:softHyphen/>
        <w:t>звищами и поцелуями?!</w:t>
      </w:r>
    </w:p>
    <w:p>
      <w:pPr>
        <w:pStyle w:val="TextBodyIndent"/>
        <w:rPr/>
      </w:pPr>
      <w:r>
        <w:rPr/>
        <w:t>Однако хочется заметить, что повторное, а тем более многократное использование данного имиджа может привести к прямо противополож</w:t>
        <w:softHyphen/>
        <w:t>ным результатам — вместо того чтобы в очередной раз утешать и жа</w:t>
        <w:softHyphen/>
        <w:t>леть свою расстроенную возлюбленную, мужчина просто-напросто дей</w:t>
        <w:softHyphen/>
        <w:t>ствительно бросит ее и отправится на поиски более уравновешенной подруги жизни.</w:t>
      </w:r>
    </w:p>
    <w:p>
      <w:pPr>
        <w:pStyle w:val="TextBodyIndent"/>
        <w:rPr/>
      </w:pPr>
      <w:r>
        <w:rPr/>
        <w:t>Так что будьте предельно осторожны. Как только добьетесь своего, сразу меняйте «маски»: из несчастной и убитой горем «брошенки» пре</w:t>
        <w:softHyphen/>
        <w:t>вращайтесь в довольную собой и всеми особу или же в смешливую и беззаботную барышню. А имидж брошенки можете оставить в своей коллекции — вдруг пригодится?!</w:t>
      </w:r>
    </w:p>
    <w:p>
      <w:pPr>
        <w:pStyle w:val="Heading2"/>
        <w:rPr/>
      </w:pPr>
      <w:r>
        <w:rPr/>
        <w:t>ПУСТЫШКА</w:t>
      </w:r>
    </w:p>
    <w:p>
      <w:pPr>
        <w:pStyle w:val="TextBodyIndent"/>
        <w:rPr/>
      </w:pPr>
      <w:r>
        <w:rPr/>
        <w:t>Вам наверняка приходилось встречать женщин, общение с которыми представляется довольно-таки затруднительным по причине полного отсутствия внимания и понимания с их стороны. Делить</w:t>
        <w:softHyphen/>
        <w:t>ся мнением о погоде, хвалиться приобретениями и сплетничать они могут без перерыва, но как только речь заходит о политике, экономике или рождаемости, такие женщины тут же начинают искать что-то на потолке, в открытую зевать и невпопад говорить о том, какие симпатичные туфли недавно приобрела одна их знакомая.</w:t>
      </w:r>
    </w:p>
    <w:p>
      <w:pPr>
        <w:pStyle w:val="TextBodyIndent"/>
        <w:rPr/>
      </w:pPr>
      <w:r>
        <w:rPr/>
        <w:t>Таких особ принято считать «пустышками». Общение с ними может оказаться приятным и более-менее полезным только в одном случае — когда другой кандидатуры для коротания свободного времени нет, а сидеть в одиночестве за бокалом домашнего вина или чашкой чая не хочется.</w:t>
      </w:r>
    </w:p>
    <w:p>
      <w:pPr>
        <w:pStyle w:val="TextBodyIndent"/>
        <w:rPr/>
      </w:pPr>
      <w:r>
        <w:rPr/>
        <w:t>«Пустышки» всегда согласны составить компанию в любом деле, будь то поход по магазинам или ловля раков, особенно если с подобным предложением выступает представитель противоположного пола. Кста</w:t>
        <w:softHyphen/>
        <w:t>ти сказать, последние относятся к женщинам такого типа на удивление хорошо, хотя и не без значительной доли снисходительности.</w:t>
      </w:r>
    </w:p>
    <w:p>
      <w:pPr>
        <w:pStyle w:val="TextBodyIndent"/>
        <w:rPr/>
      </w:pPr>
      <w:r>
        <w:rPr/>
        <w:t>Замечено, что мужчины склонны знакомиться именно с «пустышка</w:t>
        <w:softHyphen/>
        <w:t>ми», так как, общаясь с ними, получают возможность продемонстриро</w:t>
        <w:softHyphen/>
        <w:t>вать собственные умственные способности (тогда как рядом с умной и начитанной женщиной они испытывают неловкость и досаду).</w:t>
      </w:r>
    </w:p>
    <w:p>
      <w:pPr>
        <w:pStyle w:val="TextBodyIndent"/>
        <w:rPr/>
      </w:pPr>
      <w:r>
        <w:rPr/>
        <w:t>Многие мужчины считают, что именно «пус</w:t>
        <w:softHyphen/>
        <w:t>тышки» больше всего подходят на роль подруги жизни, так как не надоедают «серьезными» разго</w:t>
        <w:softHyphen/>
        <w:t>ворами (вроде «так больше не может продолжать</w:t>
        <w:softHyphen/>
        <w:t>ся» или «я не думаю, что ты меня поймешь»), не выводят из себя «настоятельными» просьбами не курить в туалете и не хлопать дверцей холодильни</w:t>
        <w:softHyphen/>
        <w:t>ка (они вообще ко всему, что так или иначе каса</w:t>
        <w:softHyphen/>
        <w:t>ется быта, относятся с завидным спокойствием и равнодушием, предоставляя заботы о доме либо супругу, либо домохозяйке, хотя порой — под вли</w:t>
        <w:softHyphen/>
        <w:t>янием хорошего настроения — способны на на</w:t>
        <w:softHyphen/>
        <w:t>стоящие «хозяйственные» подвиги) и т. д.</w:t>
      </w:r>
    </w:p>
    <w:p>
      <w:pPr>
        <w:pStyle w:val="TextBodyIndent"/>
        <w:rPr/>
      </w:pPr>
      <w:r>
        <w:rPr/>
        <w:t>Следовательно, быть «пустышкой» — очень даже выгодно. Причем превратиться в нее способ</w:t>
        <w:softHyphen/>
        <w:t>на каждая женщина. Что же для этого нужно?</w:t>
      </w:r>
    </w:p>
    <w:p>
      <w:pPr>
        <w:pStyle w:val="TextBodyIndent"/>
        <w:rPr/>
      </w:pPr>
      <w:r>
        <w:rPr/>
        <w:t>Во-первых, спрятать подальше слишком «умные» книжки, кассеты с очень уж «серьезными» и непонятными, с точки зрения «пустышки», музыкой и фильмами, заменив их сотней любовных романов в мягких обложках, сборниками русской эстрадной музыки и американскими комедиями.</w:t>
      </w:r>
    </w:p>
    <w:p>
      <w:pPr>
        <w:pStyle w:val="TextBodyIndent"/>
        <w:rPr/>
      </w:pPr>
      <w:r>
        <w:rPr/>
        <w:t>Во-вторых, купить какой-нибудь забавный костюмчик (маечка плюс шортики), пушистые тапки в виде звериной морды и упаков</w:t>
        <w:softHyphen/>
        <w:t>ку кукурузных хлопьев.</w:t>
      </w:r>
    </w:p>
    <w:p>
      <w:pPr>
        <w:pStyle w:val="TextBodyIndent"/>
        <w:rPr/>
      </w:pPr>
      <w:r>
        <w:rPr/>
        <w:t>Сделав на голове забавные хвостики, дождитесь возвращения домой своего возлюбленного и, не давая ему прийти в себя, чмокните в щеку и с серьезным видом спросите, не купил ли он чего-нибудь вкусненького для своей «малышки».</w:t>
      </w:r>
    </w:p>
    <w:p>
      <w:pPr>
        <w:pStyle w:val="TextBodyIndent"/>
        <w:rPr/>
      </w:pPr>
      <w:r>
        <w:rPr/>
        <w:t>Имидж — это не только одежда и аксессуары., но и манера поведения, общения, поэтому вы можете изменить свой стиль, абсолютно не трогая его внешнюю сторону, просто задумайтесь над тем, как вы говорите, и попытайтесь изменить свою речь.</w:t>
      </w:r>
      <w:r>
        <w:rPr>
          <w:lang w:val="en-US"/>
        </w:rPr>
        <w:t xml:space="preserve"> Например,</w:t>
      </w:r>
      <w:r>
        <w:rPr/>
        <w:t xml:space="preserve"> не употребляйте слова-паразиты. Измените интонацию голоса, откажитесь от сленговых выражений.</w:t>
      </w:r>
    </w:p>
    <w:p>
      <w:pPr>
        <w:pStyle w:val="TextBodyIndent"/>
        <w:rPr/>
      </w:pPr>
      <w:r>
        <w:rPr/>
        <w:t>Продолжайте в том же духе до тех пор, пока ваш возлюбленный не попросит вас — причем наверняка в довольно резкой форме — пере</w:t>
        <w:softHyphen/>
        <w:t>стать кривляться (кидаться в него кукурузными хлопьями и дико хохо</w:t>
        <w:softHyphen/>
        <w:t>тать при этом; рассказывать о том, какие потрясающие трусики вы виде</w:t>
        <w:softHyphen/>
        <w:t>ли на балконе у соседки снизу, и называть его «лапой» или «дусей»). После этого, изобразив на лице обиду, удалитесь в спальню, где и пораз</w:t>
        <w:softHyphen/>
        <w:t>мышляйте над созданием какого-нибудь нового имиджа.</w:t>
      </w:r>
    </w:p>
    <w:p>
      <w:pPr>
        <w:pStyle w:val="Heading2"/>
        <w:rPr/>
      </w:pPr>
      <w:r>
        <w:rPr/>
        <w:t>ВЛЮБЛЕННАЯ</w:t>
      </w:r>
    </w:p>
    <w:p>
      <w:pPr>
        <w:pStyle w:val="TextBodyIndent"/>
        <w:rPr/>
      </w:pPr>
      <w:r>
        <w:rPr/>
        <w:t>Создание этого имиджа не потребует от вас каких-либо значительных усилий и особенных приготовлений. Потому что состояние влюбленнос</w:t>
        <w:softHyphen/>
        <w:t>ти приходилось переживать каждому человеку, причем неоднократно.</w:t>
      </w:r>
    </w:p>
    <w:p>
      <w:pPr>
        <w:pStyle w:val="TextBodyIndent"/>
        <w:rPr/>
      </w:pPr>
      <w:r>
        <w:rPr/>
        <w:t>Вспомните свое поведение в пору «необузданной, страстной молодос</w:t>
        <w:softHyphen/>
        <w:t>ти» (в детском саду, в школе), когда вы были безумно влюблены в како</w:t>
        <w:softHyphen/>
        <w:t>го-нибудь сорванца из соседнего подъезда или параллельного класса, учи</w:t>
        <w:softHyphen/>
        <w:t>теля по физкультуре или лучшего папиного друга. Вспомнили? Тогда смело приступайте к созданию нового (а для кого-то, может быть, и не очень) имиджа.</w:t>
      </w:r>
    </w:p>
    <w:p>
      <w:pPr>
        <w:pStyle w:val="TextBodyIndent"/>
        <w:rPr/>
      </w:pPr>
      <w:r>
        <w:rPr/>
        <w:t>Начать лучше всего с приведения в порядок (а лучше сказать — в полнейший беспорядок) собственных мыслей и чувств. О чем думает влюбленная женщина? Естественно, не о кастрюлях, грязном белье и перегоревшей лампочке. Она думает о своем возлюбленном: мысленно разговаривает с ним, посылает в пустоту квартиры воздушные поцелуи и репетирует сцену встречи милого на пороге дома. И при этом не обращает ровным счетом никакого внимания не на торчащие и свисающие в ужасном беспорядке волосы (ведь их же растрепал любимый!), не на одетый наизнанку наряд (скажите спасибо, что вообще вспомнила об одежде).</w:t>
      </w:r>
    </w:p>
    <w:p>
      <w:pPr>
        <w:pStyle w:val="TextBodyIndent"/>
        <w:rPr/>
      </w:pPr>
      <w:r>
        <w:rPr/>
        <w:t>Общее впечатление от внешности влюбленной женщины лучше все</w:t>
        <w:softHyphen/>
        <w:t>го выражает модное в определенных кругах определение — «полный отпад». Хотя среди «влюбленных» нередко встречаются и такие, кто следит за своей внешностью не хуже моделей и киноактрис, тратя уйму времени и денег на то, чтобы сделать себя самой-самой. И все для него — единственного и неповторимого.</w:t>
      </w:r>
    </w:p>
    <w:p>
      <w:pPr>
        <w:pStyle w:val="TextBodyIndent"/>
        <w:rPr/>
      </w:pPr>
      <w:r>
        <w:rPr/>
        <w:t>И все-таки в большинстве случаев внешность для влюбленных жен</w:t>
        <w:softHyphen/>
        <w:t>щин не имеет особого значения. Они считают — и, надо отдать им должное, совершенно справедливо, — что полураскрытые в восторге любви губы и пылающие очаровательным румянцем щеки делают жен</w:t>
        <w:softHyphen/>
        <w:t>щину в глазах мужчины гораздо более неотразимой, чем дорогие и за</w:t>
        <w:softHyphen/>
        <w:t>мысловатые косметические средства и процедуры, а также одежда и аксессуары.</w:t>
      </w:r>
    </w:p>
    <w:p>
      <w:pPr>
        <w:pStyle w:val="TextBodyIndent"/>
        <w:rPr/>
      </w:pPr>
      <w:r>
        <w:rPr/>
        <w:t>Так что тем, кто хочет выглядеть влюбленными, настоятельно сове</w:t>
        <w:softHyphen/>
        <w:t>туем влюбиться по-настоящему. В противном случае откуда же взяться счастливому блеску в глазах и слегка глуповатой, но от этого не менее очаровательной улыбке — естественному украшению женщины, избрав</w:t>
        <w:softHyphen/>
        <w:t>шей своим имиджем постоянную влюбленность?!</w:t>
      </w:r>
    </w:p>
    <w:p>
      <w:pPr>
        <w:pStyle w:val="TextBodyIndent"/>
        <w:rPr/>
      </w:pPr>
      <w:r>
        <w:rPr/>
        <w:t>Однако хотим вас предостеречь: влюбленность, особенно слишком продолжительная и навязчивая, может очень быстро надоесть вашему «единственному», который в результате либо возгордится до такой сте</w:t>
        <w:softHyphen/>
        <w:t>пени, что станет обращаться с вами, как с котенком (то погладит, то отшвырнет), либо просто-напросто попросит прийти в себя и постирать наконец его рубашку.</w:t>
      </w:r>
    </w:p>
    <w:p>
      <w:pPr>
        <w:pStyle w:val="Heading2"/>
        <w:rPr/>
      </w:pPr>
      <w:r>
        <w:rPr/>
        <w:t>ГРЕШНИЦА</w:t>
      </w:r>
    </w:p>
    <w:p>
      <w:pPr>
        <w:pStyle w:val="TextBodyIndent"/>
        <w:rPr/>
      </w:pPr>
      <w:r>
        <w:rPr/>
        <w:t>Она — клубок из разноцветных ниток, одни из которых являются грехами, а другие — добродетелями. Первые отличаются яркими, соч</w:t>
        <w:softHyphen/>
        <w:t>ными, необычными оттенками, вторые — серы и скучны, потому что быстро надоедают ветреным созданиям, имя которым — мужчины.</w:t>
      </w:r>
    </w:p>
    <w:p>
      <w:pPr>
        <w:pStyle w:val="TextBodyIndent"/>
        <w:rPr/>
      </w:pPr>
      <w:r>
        <w:rPr/>
        <w:t>Можно сказать, что «грешницы» бывают двух видов: «ложные» и «истинные». Первые склонны не столько действительно грешить, сколь</w:t>
        <w:softHyphen/>
        <w:t>ко придумывать ситуации и поступки, в которых затем можно было бы кому-нибудь покаяться. Женщины подобного типа считают, что ис</w:t>
        <w:softHyphen/>
        <w:t>тории о том, как они «когда-то с кем-то и где-то», рассказываемые возлюбленному, придают им в его глазах некий «романтический» и</w:t>
      </w:r>
      <w:r>
        <w:rPr>
          <w:i/>
        </w:rPr>
        <w:t xml:space="preserve"> </w:t>
      </w:r>
      <w:r>
        <w:rPr/>
        <w:t>даже «роковой» ореол. На самом же деле ничто не раздражает мужчин так, как раскаяние в грехах, тем более если они явно придуманы.</w:t>
      </w:r>
    </w:p>
    <w:p>
      <w:pPr>
        <w:pStyle w:val="TextBodyIndent"/>
        <w:rPr/>
      </w:pPr>
      <w:r>
        <w:rPr/>
        <w:t>Другое дело — «грешницы истинные». Им действительно есть в чем покаяться, и поэтому они всегда немного печальны и замкнуты. Женщи</w:t>
        <w:softHyphen/>
        <w:t>ны этого типа вызывают у мужчин чувство, которое сродни желанию ребенка во что бы то ни стало узнать, что же такое родители купили ему ко дню рождения: и интересно, и страшно (вдруг это «что-то» окажется не тем, о чем мечталось?!).</w:t>
      </w:r>
    </w:p>
    <w:p>
      <w:pPr>
        <w:pStyle w:val="TextBodyIndent"/>
        <w:rPr/>
      </w:pPr>
      <w:r>
        <w:rPr/>
        <w:t>Итак, поведение «грешниц» можно назвать скромным и тихим, одна</w:t>
        <w:softHyphen/>
        <w:t>ко, с другой стороны, им уже нечего терять, поэтому нередко женщины, избравшие для себя данный имидж, позволяют себе такое, от чего при</w:t>
        <w:softHyphen/>
        <w:t>шла бы в ужас любая другая женщина.</w:t>
      </w:r>
    </w:p>
    <w:p>
      <w:pPr>
        <w:pStyle w:val="TextBodyIndent"/>
        <w:rPr/>
      </w:pPr>
      <w:r>
        <w:rPr/>
        <w:t>Например, «грешница» может приобрести себе такую одежду, по</w:t>
        <w:softHyphen/>
        <w:t>явиться в которой было бы не удобно даже на пляже или на очень-очень дружеской вечеринке. «Грешница», безусловно, порочна, но в то же вре</w:t>
        <w:softHyphen/>
        <w:t>мя она может пытаться скрыть свою порочность под одеждой скромного покроя и незамысловатой прической, которые, однако, не могут обма</w:t>
        <w:softHyphen/>
        <w:t>нуть мужчину, обычно с первого взгляда понимающего, что перед ним — очаровательная «грешница», Мария Магдалина и дама с камелиями в одном лице, — такая непонятная, таинственная, порочная и желанная.</w:t>
      </w:r>
    </w:p>
    <w:p>
      <w:pPr>
        <w:pStyle w:val="TextBodyIndent"/>
        <w:rPr/>
      </w:pPr>
      <w:r>
        <w:rPr/>
        <w:t>Думаем, что суть данного имиджа стала для вас более или менее понятной. Вот только стоит ли использовать его в своей личной практи</w:t>
        <w:softHyphen/>
        <w:t>ке? Вдруг, чего доброго, ваш супруг воспримет «спектакль» с изменением имиджа слишком буквально и устроит вам такую сцену, от которой даже бывалая Дездемона наверняка пришла бы ужас. Так что «грешите» как можно реже, чтобы потом, как сказал великий классик, «не было мучи</w:t>
        <w:softHyphen/>
        <w:t>тельно больно» — как в прямом, так и в переносном смысле!</w:t>
      </w:r>
    </w:p>
    <w:p>
      <w:pPr>
        <w:pStyle w:val="Heading2"/>
        <w:rPr/>
      </w:pPr>
      <w:r>
        <w:rPr/>
        <w:t>СОЛНЫШКО</w:t>
      </w:r>
    </w:p>
    <w:p>
      <w:pPr>
        <w:pStyle w:val="TextBodyIndent"/>
        <w:rPr/>
      </w:pPr>
      <w:r>
        <w:rPr/>
        <w:t>Для того чтобы в вашей спальне, как, впрочем, и во всей квартире, стало светлее и теплее, вовсе не нужно тратить уйму времени и денег на смену обстановки: обоев, ковров, паласов, мебели. Достаточно всего-навсего в одно прекрасное утро проснуться с очень хорошим настроени</w:t>
        <w:softHyphen/>
        <w:t>ем и ощущением того, что сегодня вы не измученная постоянными стрес</w:t>
        <w:softHyphen/>
        <w:t>сами и издерганная работой и домашними хлопами женщина, а... солнышко — яркое, радостное и согревающее!</w:t>
      </w:r>
    </w:p>
    <w:p>
      <w:pPr>
        <w:pStyle w:val="TextBodyIndent"/>
        <w:rPr/>
      </w:pPr>
      <w:r>
        <w:rPr/>
        <w:t>Помните мультфильм, в котором маленький зайчишка говорил всем, что он — солнышко, потому что его так называет мама? Так и вы без особого труда можете превратиться из особы, напоминающей тусклую лампочку, в существо, которое, подобно ласковому солнышку, озаряет все вокруг, если заставите своего возлюбленного хоть один раз произнести это заветное слово.</w:t>
      </w:r>
    </w:p>
    <w:p>
      <w:pPr>
        <w:pStyle w:val="TextBodyIndent"/>
        <w:rPr/>
      </w:pPr>
      <w:r>
        <w:rPr/>
        <w:t>Однако добиться этого, как вы понимаете, будет довольно-таки трудно. Дело в том, что все мужчины в глубине души настолько стеснительны, что им стоит огромного труда назвать любимую каким-нибудь ласковым прозвищем. Так давайте же научим их делать это легко и без тени смущения!</w:t>
      </w:r>
    </w:p>
    <w:p>
      <w:pPr>
        <w:pStyle w:val="TextBodyIndent"/>
        <w:rPr/>
      </w:pPr>
      <w:r>
        <w:rPr/>
        <w:t>И прежде всего займемся созданием нового, очень непривычного для большинства представительниц слабого пола имиджа под условным названием «солнышко», который предполагает: во-первых, наличие не просто хорошего, а замечательного настроения в течение всего дня (но</w:t>
        <w:softHyphen/>
        <w:t>чью «солнышки», как правило, отдыхают); во-вторых, поддержание своего внешнего вида во всем блеске и совершенстве (никаких растрепанных и подозрительно слипшихся — как будто их не мыли в течение несколь</w:t>
        <w:softHyphen/>
        <w:t>ких недель — волос; халатов, тапок, шерстяных носков и прочих атри</w:t>
        <w:softHyphen/>
        <w:t>бутов «жены» в традиционном понимании этого образа).</w:t>
      </w:r>
    </w:p>
    <w:p>
      <w:pPr>
        <w:pStyle w:val="TextBodyIndent"/>
        <w:rPr/>
      </w:pPr>
      <w:r>
        <w:rPr/>
        <w:t>К тому же создание этого имиджа подразумевает наличие искренне</w:t>
        <w:softHyphen/>
        <w:t>го желания радовать своего возлюбленного, доставлять ему удовольствие не столько своим внешним видом, сколько манерой поведения, жеста</w:t>
        <w:softHyphen/>
        <w:t>ми, голосом. «Солнышко» ни в коем случае не должно ослеплять, вызы</w:t>
        <w:softHyphen/>
        <w:t>вать желание зажмурить глаза или спрятаться в тенек. Напротив, «оно» должно заставить мужчину почувствовать себя согретым, обласканным и единственным на земле.</w:t>
      </w:r>
    </w:p>
    <w:p>
      <w:pPr>
        <w:pStyle w:val="TextBodyIndent"/>
        <w:rPr/>
      </w:pPr>
      <w:r>
        <w:rPr/>
        <w:t>Мы не приводим здесь каких-то конкретных «рецептов» и рекомен</w:t>
        <w:softHyphen/>
        <w:t>даций по поводу внешнего облика и поведения, соответствующих имид</w:t>
        <w:softHyphen/>
        <w:t>жу «солнышка», так как считаем, что у каждой читательницы имеются на сей счет свои соображения и «идейки». Заметим только, что «сол</w:t>
        <w:softHyphen/>
        <w:t>нышко» должно светить только для своего возлюбленного (используя для этого одежду, прическу и макияж, которые обычно вызывают у него одобрительные и даже восхищенные отзывы) и ни в коем случае не распространять тепло и свет своих лучей на «посторонние» объекты (соседей мужского пола, старых знакомых, друзей детства и т. д.). На</w:t>
        <w:softHyphen/>
        <w:t>правив лучики своего очарования и обаяния только на Него — един</w:t>
        <w:softHyphen/>
        <w:t>ственного и неповторимого, — вы добьетесь потрясающих успехов!</w:t>
      </w:r>
    </w:p>
    <w:p>
      <w:pPr>
        <w:pStyle w:val="Heading2"/>
        <w:rPr/>
      </w:pPr>
      <w:r>
        <w:rPr/>
        <w:t>БЕССТЫдНИцА</w:t>
      </w:r>
    </w:p>
    <w:p>
      <w:pPr>
        <w:pStyle w:val="TextBodyIndent"/>
        <w:rPr/>
      </w:pPr>
      <w:r>
        <w:rPr/>
        <w:t>Среди ваших подруг или знакомых наверняка найдутся такие, кото</w:t>
        <w:softHyphen/>
        <w:t>рые обожают разгуливать по квартире голышом, не смущаясь ни десят</w:t>
        <w:softHyphen/>
        <w:t>ков направленных на них из окон соседнего дома мужских взглядов, многократно усиленных мощными линзами биноклей, ни замечаний</w:t>
      </w:r>
      <w:r>
        <w:rPr>
          <w:b/>
        </w:rPr>
        <w:t xml:space="preserve"> </w:t>
      </w:r>
      <w:r>
        <w:rPr/>
        <w:t>живущих в близлежащих квартирах «мамаш» и «бабулек», пере</w:t>
        <w:softHyphen/>
        <w:t>живающих за нравственность своих детей и внучат (а больше всего —. собственных мужей, которые, выйдя покурить на балкон, могут ненароком узреть прелести очаровательной Евы).</w:t>
      </w:r>
    </w:p>
    <w:p>
      <w:pPr>
        <w:pStyle w:val="TextBodyIndent"/>
        <w:rPr/>
      </w:pPr>
      <w:r>
        <w:rPr/>
        <w:t>Однако не спешите ставить крест на психическом здоровье вашей подруги. На самом деле она не «извращенка», а всего-навсего бесстыдни</w:t>
        <w:softHyphen/>
        <w:t>ца, которой неизвестно чувство стыда и связанные с ним переживания и комплексы.</w:t>
      </w:r>
    </w:p>
    <w:p>
      <w:pPr>
        <w:pStyle w:val="TextBodyIndent"/>
        <w:rPr/>
      </w:pPr>
      <w:r>
        <w:rPr/>
        <w:t>«Бесстыдницами» бывают либо по воспитанию, либо по желанию. То есть этот образ является имиджем — хотя и несколько своеобразным, и, следовательно, может быть использован практически любой женщиной, В основном — для внесения разнообразия и яркости в интимные отно</w:t>
        <w:softHyphen/>
        <w:t>шения, а также в качестве средства, позволяющего избавиться от разно</w:t>
        <w:softHyphen/>
        <w:t>го рода комплексов, связанных с какими-либо внешними недостатками.</w:t>
      </w:r>
    </w:p>
    <w:p>
      <w:pPr>
        <w:pStyle w:val="TextBodyIndent"/>
        <w:rPr/>
      </w:pPr>
      <w:r>
        <w:rPr/>
        <w:t>Поведение «бесстыдницы» основывается на твердом убеждении: «что естественно, то небезобразно!». А так как женское тело не может быть безобразным по определению, то его постоянная демонстрация (полная или частичная) является самым что ни на есть естественным деянием, как, впрочем, и все остальное, что так или иначе связано с отношениями между мужчиной и женщиной.</w:t>
      </w:r>
    </w:p>
    <w:p>
      <w:pPr>
        <w:pStyle w:val="TextBodyIndent"/>
        <w:rPr/>
      </w:pPr>
      <w:r>
        <w:rPr/>
        <w:t>Что касается внешнего облика «бесстыдницы», то главным ее «козы</w:t>
        <w:softHyphen/>
        <w:t>рем» является, конечно же, нагота — важнейший стимулятор к сексу, --а также знание различных способов, позволяющих ее либо скрыть, либо подчеркнуть.</w:t>
      </w:r>
    </w:p>
    <w:p>
      <w:pPr>
        <w:pStyle w:val="TextBodyIndent"/>
        <w:rPr/>
      </w:pPr>
      <w:r>
        <w:rPr/>
        <w:t>Лучшим туалетом для «бесстыдницы» является либо пеньюар ковар</w:t>
        <w:softHyphen/>
        <w:t>ной совратительницы, либо пижама наивной школьницы — и то и другое одинаково сильно подчеркивают достоинства фигуры. Тем же, у кого таковых (то есть достоинств) не так уж и много, советуем остановить свой выбор на длинных футболках или рубашке мужа. Макияж и причес</w:t>
        <w:softHyphen/>
        <w:t>ка — любые; главное, чтобы они, с одной стороны, подчеркивали вашу сексапильность, а с другой, не были слишком заметными. Ведь настоящей «бесстыднице» по большому счету всегда наплевать на то, как она выгля</w:t>
        <w:softHyphen/>
        <w:t>дит. Для нее важно действие. Так что действуйте без стеснения, и все у вас получится!</w:t>
      </w:r>
    </w:p>
    <w:p>
      <w:pPr>
        <w:pStyle w:val="Heading2"/>
        <w:rPr/>
      </w:pPr>
      <w:r>
        <w:rPr/>
        <w:t>НЕЖНОСТЬ</w:t>
      </w:r>
    </w:p>
    <w:p>
      <w:pPr>
        <w:pStyle w:val="TextBodyIndent"/>
        <w:rPr/>
      </w:pPr>
      <w:r>
        <w:rPr/>
        <w:t>На первый взгляд может показаться, что нет ничего проще, чем быть для своего единственного и неповторимого самой нежной и ласковой женщиной на свете. Однако, несмотря на то что такое качество, как нежность, свойственно всем женщинам с рождения, в реальной жизни его проявление можно встретить довольно-таки редко.</w:t>
      </w:r>
    </w:p>
    <w:p>
      <w:pPr>
        <w:pStyle w:val="Style13"/>
        <w:rPr/>
      </w:pPr>
      <w:r>
        <w:rPr/>
        <w:t>Миллионерша Ивана Трамп успешно вошла в роль</w:t>
      </w:r>
    </w:p>
    <w:p>
      <w:pPr>
        <w:pStyle w:val="Style13"/>
        <w:rPr/>
      </w:pPr>
      <w:r>
        <w:rPr/>
        <w:t>богачки, меняющей своих, поклонников, как</w:t>
      </w:r>
    </w:p>
    <w:p>
      <w:pPr>
        <w:pStyle w:val="Style13"/>
        <w:rPr/>
      </w:pPr>
      <w:r>
        <w:rPr/>
        <w:t>перчатки.</w:t>
      </w:r>
      <w:r>
        <w:rPr>
          <w:lang w:val="en-US"/>
        </w:rPr>
        <w:t xml:space="preserve"> Не</w:t>
      </w:r>
      <w:r>
        <w:rPr/>
        <w:t xml:space="preserve"> успела она развестись со своим</w:t>
      </w:r>
    </w:p>
    <w:p>
      <w:pPr>
        <w:pStyle w:val="Style13"/>
        <w:rPr/>
      </w:pPr>
      <w:r>
        <w:rPr/>
        <w:t>третьим мужем, как тут же вышла в свет с</w:t>
      </w:r>
    </w:p>
    <w:p>
      <w:pPr>
        <w:pStyle w:val="Style13"/>
        <w:rPr/>
      </w:pPr>
      <w:r>
        <w:rPr/>
        <w:t>новым, кавалером. Вкусив великолепный завтрак</w:t>
      </w:r>
    </w:p>
    <w:p>
      <w:pPr>
        <w:pStyle w:val="Style13"/>
        <w:rPr/>
      </w:pPr>
      <w:r>
        <w:rPr/>
        <w:t>в лучшем, ресторане Лондона, «сладкая парочка»</w:t>
      </w:r>
    </w:p>
    <w:p>
      <w:pPr>
        <w:pStyle w:val="Style13"/>
        <w:rPr/>
      </w:pPr>
      <w:r>
        <w:rPr/>
        <w:t>посетила показ модной коллекции одежды</w:t>
      </w:r>
    </w:p>
    <w:p>
      <w:pPr>
        <w:pStyle w:val="Style13"/>
        <w:rPr/>
      </w:pPr>
      <w:r>
        <w:rPr/>
        <w:t>Изабель Кристенсен, при этом Ивана совершенно</w:t>
      </w:r>
    </w:p>
    <w:p>
      <w:pPr>
        <w:pStyle w:val="Style13"/>
        <w:rPr/>
      </w:pPr>
      <w:r>
        <w:rPr/>
        <w:t>не обращала внимания на зевак, показывающие на нее</w:t>
      </w:r>
    </w:p>
    <w:p>
      <w:pPr>
        <w:pStyle w:val="Style13"/>
        <w:rPr/>
      </w:pPr>
      <w:r>
        <w:rPr/>
        <w:t>пальцем.</w:t>
      </w:r>
      <w:r>
        <w:rPr>
          <w:i w:val="false"/>
        </w:rPr>
        <w:t xml:space="preserve"> </w:t>
      </w:r>
      <w:r>
        <w:rPr/>
        <w:t>А может быть, ей это льстило?</w:t>
      </w:r>
    </w:p>
    <w:p>
      <w:pPr>
        <w:pStyle w:val="TextBodyIndent"/>
        <w:rPr/>
      </w:pPr>
      <w:r>
        <w:rPr/>
        <w:t>И это объясняется не столько экономической и политической неста</w:t>
        <w:softHyphen/>
        <w:t>бильностью, вынуждающей прекрасных дам превращаться в настоящих волчиц, сколько нежеланием делать жизнь кого-то, даже самого близко</w:t>
        <w:softHyphen/>
        <w:t>го человека, легче и приятнее. Едва ли не каждая женщина склонна думать: «Почему это я должна быть нежной с ним, а не он со мной?!»</w:t>
      </w:r>
    </w:p>
    <w:p>
      <w:pPr>
        <w:pStyle w:val="TextBodyIndent"/>
        <w:rPr/>
      </w:pPr>
      <w:r>
        <w:rPr/>
        <w:t>Подобным образом не станут думать те, кто знаком со следующим изречением: «Если хочешь, чтобы к тебе относились хорошо, относись к другим соответственно!» Стоит вам только на день или даже час превратиться в нежную подругу жизни, как муж или друг тут же отве</w:t>
        <w:softHyphen/>
        <w:t>тит тем же.</w:t>
      </w:r>
    </w:p>
    <w:p>
      <w:pPr>
        <w:pStyle w:val="TextBodyIndent"/>
        <w:rPr/>
      </w:pPr>
      <w:r>
        <w:rPr/>
        <w:t>Думаем, что мы убедили вас в том, что быть нежной — значит быть счастливой. Теперь самое время приниматься за создание соответствую</w:t>
        <w:softHyphen/>
        <w:t>щего имиджа. Что для этого нужно?</w:t>
      </w:r>
    </w:p>
    <w:p>
      <w:pPr>
        <w:pStyle w:val="TextBodyIndent"/>
        <w:rPr/>
      </w:pPr>
      <w:r>
        <w:rPr/>
        <w:t>Во-первых, определиться, какой именно тип нежности — «материн</w:t>
        <w:softHyphen/>
        <w:t>ский» или сексуальный — соответствует вашему характеру. Если вы склонны гладить своего возлюбленного по голове, целовать его в лобик и время от времени шлепать чуть ниже спины, то вам не стоит слишком сильно переживать по поводу своей внешности — и так сойдет!</w:t>
      </w:r>
    </w:p>
    <w:p>
      <w:pPr>
        <w:pStyle w:val="TextBodyIndent"/>
        <w:rPr/>
      </w:pPr>
      <w:r>
        <w:rPr/>
        <w:t>Если же вы, напротив, соединяете в себе нежность влюбленной сем</w:t>
        <w:softHyphen/>
        <w:t>надцатилетней девушки и опытность сексуально озабоченной женщины «под сорок», то советуем вам как следует «поработать» над своей вне</w:t>
        <w:softHyphen/>
        <w:t>шностью. Например, с помощью косметики и одежды превратить себя в очаровательное видение из эротических грез собственного мужа: розо</w:t>
        <w:softHyphen/>
        <w:t>вато-дымчатое (как ежевичное мороженое) или пушисто-желтое (как маленький цыпленок); мягкое, теплое и — если получится — вкусное.</w:t>
      </w:r>
    </w:p>
    <w:p>
      <w:pPr>
        <w:pStyle w:val="TextBodyIndent"/>
        <w:rPr/>
      </w:pPr>
      <w:r>
        <w:rPr/>
        <w:t>При создании данного имиджа следует избегать слишком резких, а также холодных оттенков, колючих, шелестящих и блестящих материа</w:t>
        <w:softHyphen/>
        <w:t>лов. Макияж — очень тщательный, но совершенно незаметный. При</w:t>
        <w:softHyphen/>
        <w:t>ческа — никакой: пускай ваши чистые и ароматные волосы оста</w:t>
        <w:softHyphen/>
        <w:t>нутся распущенными и нежно щекочут лицо и тело возлюбленного.</w:t>
      </w:r>
    </w:p>
    <w:p>
      <w:pPr>
        <w:pStyle w:val="TextBodyIndent"/>
        <w:rPr/>
      </w:pPr>
      <w:r>
        <w:rPr/>
        <w:t>Одним словом, станьте хоть на несколько мгновений пузырь</w:t>
        <w:softHyphen/>
        <w:t>ком из рекламы про шоколадку</w:t>
      </w:r>
      <w:r>
        <w:rPr>
          <w:lang w:val="en-US"/>
        </w:rPr>
        <w:t xml:space="preserve"> «Whispa»</w:t>
      </w:r>
      <w:r>
        <w:rPr/>
        <w:t xml:space="preserve"> — нежным и воздушным. И парите до тех пор, пока вас «не слопают» в избытке неземной страсти.</w:t>
      </w:r>
    </w:p>
    <w:p>
      <w:pPr>
        <w:pStyle w:val="Heading2"/>
        <w:rPr/>
      </w:pPr>
      <w:r>
        <w:rPr/>
        <w:t>МОНАШКА</w:t>
      </w:r>
    </w:p>
    <w:p>
      <w:pPr>
        <w:pStyle w:val="TextBodyIndent"/>
        <w:rPr/>
      </w:pPr>
      <w:r>
        <w:rPr/>
        <w:t>Казалось бы, что может быть общего между монашкой и мужчиной? Если верить художественным фильмам и историческим романам, то их разделяет огромная стена, брешь в которой может пробить разве что только сильная любовь, да и то вряд ли: настолько редко чувства подоб</w:t>
        <w:softHyphen/>
        <w:t>ной силы встречаются в реальной жизни.</w:t>
      </w:r>
    </w:p>
    <w:p>
      <w:pPr>
        <w:pStyle w:val="TextBodyIndent"/>
        <w:rPr/>
      </w:pPr>
      <w:r>
        <w:rPr/>
        <w:t>Однако в наши дни возможность возникновения каких-либо отноше</w:t>
        <w:softHyphen/>
        <w:t>ний между представителем сильного пола и «монашкой» стала намного более вероятной, чем, например, сто или двести лет назад. Потому что, во-первых, изменились мужчины, которые теперь готовы многим пожер</w:t>
        <w:softHyphen/>
        <w:t>твовать ради того, чтобы иметь подругой жизни скромную и милую «мо</w:t>
        <w:softHyphen/>
        <w:t>нахиню», а во-вторых, сами «монашки» стали более общительными и менее замкнутыми.</w:t>
      </w:r>
    </w:p>
    <w:p>
      <w:pPr>
        <w:pStyle w:val="TextBodyIndent"/>
        <w:rPr/>
      </w:pPr>
      <w:r>
        <w:rPr/>
        <w:t>Теперь, чтобы быть «монашкой», вовсе не обязательно собирать ве</w:t>
        <w:softHyphen/>
        <w:t>щички и отправляться пешком в ближайший монастырь. Достаточно про</w:t>
        <w:softHyphen/>
        <w:t>сто время от времени устраивать в своей интимной жизни «посты». По мнению ученых, небольшое воздержание в большинстве случаев помогает партнерам вернуть былой накал и страсть интимным отношениям. Так что имидж «монашки» можно назвать не только интересным, но и полезным.</w:t>
      </w:r>
    </w:p>
    <w:p>
      <w:pPr>
        <w:pStyle w:val="TextBodyIndent"/>
        <w:rPr/>
      </w:pPr>
      <w:r>
        <w:rPr/>
        <w:t>Создание этого имиджа подразумевает наличие особенного настрое</w:t>
        <w:softHyphen/>
        <w:t>ния. Вы должны вести себя таким образом, чтобы ваш возлюбленный почувствовал себя средневековым рыцарем, осаждающим ворота монас</w:t>
        <w:softHyphen/>
        <w:t>тыря каких-нибудь бедных кармелиток. В этом вам помогут жесты и мимика, свойственные настоящим «монашкам»: скромно потупленный взор, неторопливые и едва слышные шаги, сложенные в молитвенном порыве или теребящие старинные бусы руки, строго и немного печально сжатые губы. Голос — тихий и грустный — должен пробудить у мужчи</w:t>
        <w:softHyphen/>
        <w:t>ны чувство, подобное тому, что испытывает мальчик, крикнувший в пол</w:t>
        <w:softHyphen/>
        <w:t>ный голос в музее, — смесь робости и восторга.</w:t>
      </w:r>
    </w:p>
    <w:p>
      <w:pPr>
        <w:pStyle w:val="TextBodyIndent"/>
        <w:rPr/>
      </w:pPr>
      <w:r>
        <w:rPr/>
        <w:t>Однако не стоит своим поведением запугивать возлюбленного до та</w:t>
        <w:softHyphen/>
        <w:t>кой степени, чтобы он вследствие осознания собственной греховности перестал обращать на вас внимание и начал всячески избегать общения с вами. Действуйте с умом.</w:t>
      </w:r>
    </w:p>
    <w:p>
      <w:pPr>
        <w:pStyle w:val="TextBodyIndent"/>
        <w:rPr/>
      </w:pPr>
      <w:r>
        <w:rPr/>
        <w:t>Что в равной степени относится и к внешнему облику, который дол</w:t>
        <w:softHyphen/>
        <w:t>жен внушать мысль о скромности и непритязательности, но никак не отпугивать и не вызывать ассоциации со святыми мощами. Слегка подкрашенные губы, гладко зачесанные волосы и скромное, одна</w:t>
        <w:softHyphen/>
        <w:t>ко не очень «страшное» (например, взятое из гардероба праба</w:t>
        <w:softHyphen/>
        <w:t>бушки) платье — вот тот «максимум», который может позволить себе женщина, выбравшая имидж «монашки».</w:t>
      </w:r>
    </w:p>
    <w:p>
      <w:pPr>
        <w:pStyle w:val="TextBodyIndent"/>
        <w:rPr/>
      </w:pPr>
      <w:r>
        <w:rPr/>
        <w:t>Но, как говорится, в чужой монастырь со своим уставом не ходят. Поэтому мы ограничимся вышеприведенными рекомендациями и заме</w:t>
        <w:softHyphen/>
        <w:t>тим, что «монашка» «монашке» — рознь. Так что создавайте имидж в соответствии со своими представлениями о нем и не бойтесь экспери</w:t>
        <w:softHyphen/>
        <w:t>ментировать.</w:t>
      </w:r>
    </w:p>
    <w:p>
      <w:pPr>
        <w:pStyle w:val="Heading2"/>
        <w:rPr/>
      </w:pPr>
      <w:r>
        <w:rPr/>
        <w:t>ПУПСИК</w:t>
      </w:r>
    </w:p>
    <w:p>
      <w:pPr>
        <w:pStyle w:val="TextBodyIndent"/>
        <w:rPr/>
      </w:pPr>
      <w:r>
        <w:rPr/>
        <w:t>Кто сказал, что мужчины не играют в куклы? Еще как играют! Тем более если их возлюбленная — очаровательный и забавный «пупсик», которому так приятно покупать новые одежду и обувь, посуду и мебель, машину и дом (в зависимости от особенностей характера и, что важ</w:t>
        <w:softHyphen/>
        <w:t>нее, кошелька мужчины).</w:t>
      </w:r>
    </w:p>
    <w:p>
      <w:pPr>
        <w:pStyle w:val="TextBodyIndent"/>
        <w:rPr/>
      </w:pPr>
      <w:r>
        <w:rPr/>
        <w:t>Однако «пупсиками» могут быть далеко не все женщины. Данный имидж вряд ли подойдет тем особам, которые с раннего детства отлича</w:t>
        <w:softHyphen/>
        <w:t>ются стремлением к самостоятельности и независимости. Они ни за что не позволят относиться к себе, как к смешному и, что еще ужаснее, неодушевленному — пластмассовому или в лучшем случае резиновому — предмету. Нет, нет и нет!!!</w:t>
      </w:r>
    </w:p>
    <w:p>
      <w:pPr>
        <w:pStyle w:val="TextBodyIndent"/>
        <w:rPr/>
      </w:pPr>
      <w:r>
        <w:rPr/>
        <w:t>А вот представительницам прекрасного пола, которые с детства при</w:t>
        <w:softHyphen/>
        <w:t>выкли к ласке, вниманию и заботе, роль «пупсика» наверняка придется по вкусу. К тому же для того чтобы сыграть ее так, как нужно, не потре</w:t>
        <w:softHyphen/>
        <w:t>буется каких-либо особенных усилий. Достаточно закрыть глаза и сказать себе: «Теперь ты «пупсик» — хорошенький, маленький и очень-очень милый». Затем сама собой придет мысль о том, что о вас кто-то обяза</w:t>
        <w:softHyphen/>
        <w:t>тельно должен заботиться. И лучше всего, если это будет Мужчина.</w:t>
      </w:r>
    </w:p>
    <w:p>
      <w:pPr>
        <w:pStyle w:val="TextBodyIndent"/>
        <w:rPr/>
      </w:pPr>
      <w:r>
        <w:rPr/>
        <w:t>После этого в сознании «пупсика» начинает постепенно вырабаты</w:t>
        <w:softHyphen/>
        <w:t>ваться соответствующая тактика поведения: женщина не встает по ут</w:t>
        <w:softHyphen/>
        <w:t>рам до тех пор, пока возлюбленный не поднимет ее с кровати и не отнесет на руках в ванную, откуда она выйдет только после того, как укутается в новую распашонку (как правило, в домашней обстановке «пупсики» ничего другого не носят). Затем «пупсика» после продолжи</w:t>
        <w:softHyphen/>
        <w:t xml:space="preserve">тельного ритуала одевания (не без помощи, опять же, возлюбленного) отвозят на работу или в любое другое нужное место, провожают до рабочего стола и уезжают, предварительно потеребив щечку и сказав традиционное: </w:t>
      </w:r>
      <w:r>
        <w:rPr>
          <w:smallCaps/>
        </w:rPr>
        <w:t xml:space="preserve">«ух </w:t>
      </w:r>
      <w:r>
        <w:rPr/>
        <w:t>ты, мой пупсик!»</w:t>
      </w:r>
    </w:p>
    <w:p>
      <w:pPr>
        <w:pStyle w:val="TextBodyIndent"/>
        <w:rPr/>
      </w:pPr>
      <w:r>
        <w:rPr/>
        <w:t>Гардероб, прически и украшения «пупсика» подбираются строго в соответствии с желаниями и вкусами «хозяина»-возлюбленного.</w:t>
      </w:r>
    </w:p>
    <w:p>
      <w:pPr>
        <w:pStyle w:val="TextBodyIndent"/>
        <w:rPr/>
      </w:pPr>
      <w:r>
        <w:rPr/>
        <w:t>Хотя лучше всего в качестве внешних атрибутов данного имиджа смотрятся: симпатичные кудряшки (желательно светло-русые) — не очень короткие, но и не слишком длинные, главное — пушис</w:t>
        <w:softHyphen/>
        <w:t>тые, как бы создающие эффект «венчика»; накрашенные нежно-розовой помадой пухлые губки; легкие тени голубоватого оттенка на веках с огромными и сильно загнутыми ресницами.</w:t>
      </w:r>
    </w:p>
    <w:p>
      <w:pPr>
        <w:pStyle w:val="TextBodyIndent"/>
        <w:rPr/>
      </w:pPr>
      <w:r>
        <w:rPr/>
        <w:t>Также имиджу «пупсика» как нельзя лучше соответствуют милые ямочки на подбородке, щечках, локотках и коленках. Но так как они могут быть далеко не у каждой, то на этот «пунктик» не следует обра</w:t>
        <w:softHyphen/>
        <w:t>щать особого внимания.</w:t>
      </w:r>
    </w:p>
    <w:p>
      <w:pPr>
        <w:pStyle w:val="TextBodyIndent"/>
        <w:rPr/>
      </w:pPr>
      <w:r>
        <w:rPr/>
        <w:t>Главное, чтобы при одном только взгляде на вас у окружающих, в особенности у мужчин, на лице расплывалась умиленная улыбка, а в душе поднималось чувство нежности и теплоты, что обычно происходит у маленьких детей при виде симпатичных «пупсиков».</w:t>
      </w:r>
    </w:p>
    <w:p>
      <w:pPr>
        <w:pStyle w:val="Heading2"/>
        <w:rPr/>
      </w:pPr>
      <w:r>
        <w:rPr/>
        <w:t>ПЕщЕРНАЯ ЖЕНЩИНА</w:t>
      </w:r>
    </w:p>
    <w:p>
      <w:pPr>
        <w:pStyle w:val="TextBodyIndent"/>
        <w:rPr/>
      </w:pPr>
      <w:r>
        <w:rPr/>
        <w:t>Она дика и необузданна, как пожар в джунглях; бывает грубой и свирепой, однако чаще — ласковой и нежной, отзывчивой и деликатной. Ей неведомы стыд, страх и жалость, хотя иногда она способна ночами напролет сидеть на балконе и, что называется, выть на луну или же прятаться под подушку при первых звуках грома. Она — дитя природы, дочь солнца и ветра, и горе тому мужчине, который решил связать с ней свою жизнь! Потому что с того самого момен</w:t>
        <w:softHyphen/>
        <w:t>та, когда в его жизни появится «пещерная женщи</w:t>
        <w:softHyphen/>
        <w:t>на», он превращается либо в невозмутимого неан</w:t>
        <w:softHyphen/>
        <w:t>дертальца, либо в несчастного мамонта, обреченного на постоянное бегство от коварной воительницы в пятнистой шкуре.</w:t>
      </w:r>
    </w:p>
    <w:p>
      <w:pPr>
        <w:pStyle w:val="TextBodyIndent"/>
        <w:rPr/>
      </w:pPr>
      <w:r>
        <w:rPr/>
        <w:t>Как вы уже догадались, следующей «маской», ко</w:t>
        <w:softHyphen/>
        <w:t>торую мы предлагаем вам примерить, будет имидж «пещерной женщины». Скажем сразу — его созда</w:t>
        <w:softHyphen/>
        <w:t>ние окажется под силу далеко не всем представи</w:t>
        <w:softHyphen/>
        <w:t>тельницам прекрасного пола, так как предполагает наличие воображения, чувства юмора (не только у вас, но и у вашего возлюбленного), а также отсут</w:t>
        <w:softHyphen/>
        <w:t>ствие каких бы то ни было комплексов.</w:t>
      </w:r>
    </w:p>
    <w:p>
      <w:pPr>
        <w:pStyle w:val="TextBodyIndent"/>
        <w:rPr/>
      </w:pPr>
      <w:r>
        <w:rPr/>
        <w:t>Порой в нашей жизни бывают такие ситуации (отключение горячей и холодной воды, света и газа одновременно), когда вопреки всякому желанию начинаешь чувствовать себя «пещерной женщиной». Вы тоже можете прибегнуть к данному способу — то есть лишению самой себя всех благ циви</w:t>
        <w:softHyphen/>
        <w:t>лизации — для освоения нового имиджа.</w:t>
      </w:r>
    </w:p>
    <w:p>
      <w:pPr>
        <w:pStyle w:val="Style13"/>
        <w:rPr/>
      </w:pPr>
      <w:r>
        <w:rPr/>
        <w:t>Она дика и необузданна, как пожар в джунглях;</w:t>
      </w:r>
    </w:p>
    <w:p>
      <w:pPr>
        <w:pStyle w:val="Style13"/>
        <w:rPr/>
      </w:pPr>
      <w:r>
        <w:rPr/>
        <w:t>бывает грубой и свирепой, однако чаще —</w:t>
      </w:r>
    </w:p>
    <w:p>
      <w:pPr>
        <w:pStyle w:val="Style13"/>
        <w:rPr/>
      </w:pPr>
      <w:r>
        <w:rPr/>
        <w:t>ласковой и нежной, отзывчивой и деликатной.</w:t>
      </w:r>
    </w:p>
    <w:p>
      <w:pPr>
        <w:pStyle w:val="TextBodyIndent"/>
        <w:rPr/>
      </w:pPr>
      <w:r>
        <w:rPr/>
        <w:t>Мы не будем распространяться о том, где и как соорудить себе пе</w:t>
        <w:softHyphen/>
        <w:t>щеру, раздобыть увесистую дубинку и пару камешков для высекания огня, — всему этому вы можете научиться, посмотрев парочку детских фильмов про первых двуногих жителей земли. Остановимся лишь на внешности нашей доисторической дикарки, которая, нужно сказать, спо</w:t>
        <w:softHyphen/>
        <w:t>собна поразить даже самого что ни на есть бывалого «ценителя и знато</w:t>
        <w:softHyphen/>
        <w:t>ка» женской красоты. Точнее не на самой внешности, а на различных атрибутах, которые позволят вам выглядеть настоящей «пещерной» жен</w:t>
        <w:softHyphen/>
        <w:t>щиной. Прежде всего советуем вам обзавестись двумя-тремя зверины</w:t>
        <w:softHyphen/>
        <w:t>ми шкурами: наброшенные на плечо или обернутые вокруг бедер, они замечательно смотрятся на стройном загорелом теле (придется прибег</w:t>
        <w:softHyphen/>
        <w:t>нуть к помощи тренажеров и автозагара) и превращают женщину в очаровательную «амазонку».</w:t>
      </w:r>
    </w:p>
    <w:p>
      <w:pPr>
        <w:pStyle w:val="TextBodyIndent"/>
        <w:rPr/>
      </w:pPr>
      <w:r>
        <w:rPr/>
        <w:t>Обувь может отсутствовать, тогда как аксессуарам следует уделить особое внимание. В качестве таковых может быть использовано все, что окажется у вас под рукой: жестяные крышки и обрезки блестящей бумаги, кости разной величины (вплоть до тазобедренных) и происхож</w:t>
        <w:softHyphen/>
        <w:t>дения (можно использовать пластмассовые челюсти, которые особенно пикантно смотрятся в качестве ожерелья на полуобнаженной груди) и многое другое — столь же оригинальное и забавное. Прическа — чем пышней и задорней, тем лучше.</w:t>
      </w:r>
    </w:p>
    <w:p>
      <w:pPr>
        <w:pStyle w:val="TextBodyIndent"/>
        <w:rPr/>
      </w:pPr>
      <w:r>
        <w:rPr/>
        <w:t>Главное — необычный внешний вид должен соответствовать вашему настроению. Только в этом случае вы можете добиться потрясающего успеха, произведя на своего возлюбленного поистине неизгладимое впе</w:t>
        <w:softHyphen/>
        <w:t>чатление!</w:t>
      </w:r>
    </w:p>
    <w:p>
      <w:pPr>
        <w:pStyle w:val="Heading2"/>
        <w:rPr/>
      </w:pPr>
      <w:r>
        <w:rPr/>
        <w:t>РОКОВАЯ ЖЕНЩИНА</w:t>
      </w:r>
    </w:p>
    <w:p>
      <w:pPr>
        <w:pStyle w:val="TextBodyIndent"/>
        <w:rPr/>
      </w:pPr>
      <w:r>
        <w:rPr/>
        <w:t>Из-за нее мужчины теряют головы, покой и сон, работу и кошельки, честь и совесть. Из-за нее едва ли не тысячи женщин испытывают ужас</w:t>
        <w:softHyphen/>
        <w:t>ные муки ревности и кусают локти от невозможности что-либо пред</w:t>
        <w:softHyphen/>
        <w:t>принять, видя, как их мужчины постепенно теряют все вышепере</w:t>
        <w:softHyphen/>
        <w:t>численное вместе с интересом к ним самим, а порой и к жизни.</w:t>
      </w:r>
    </w:p>
    <w:p>
      <w:pPr>
        <w:pStyle w:val="TextBodyIndent"/>
        <w:rPr/>
      </w:pPr>
      <w:r>
        <w:rPr/>
        <w:t>Перед нами — «роковая женщина». И этим все сказано. Однако рискнем добавить еще несколько слов относительно этого, старого, как мир, имиджа. В частности — дадим несколько рекомендаций по поводу его создания тем, кому надоело делить располо</w:t>
        <w:softHyphen/>
        <w:t>жение супруга или возлюбленного с его любимой собакой, мамой и ма</w:t>
        <w:softHyphen/>
        <w:t>шиной, выполняя роль не самой важной и при этом самой незаметной детали домашнего интерьера.</w:t>
      </w:r>
    </w:p>
    <w:p>
      <w:pPr>
        <w:pStyle w:val="2"/>
        <w:rPr/>
      </w:pPr>
      <w:r>
        <w:rPr/>
        <w:t>Имидж изменится, если вы поменяете свою</w:t>
      </w:r>
    </w:p>
    <w:p>
      <w:pPr>
        <w:pStyle w:val="2"/>
        <w:rPr/>
      </w:pPr>
      <w:r>
        <w:rPr/>
        <w:t>походку, манеры, некоторые привычки. Ведь</w:t>
      </w:r>
    </w:p>
    <w:p>
      <w:pPr>
        <w:pStyle w:val="2"/>
        <w:rPr/>
      </w:pPr>
      <w:r>
        <w:rPr/>
        <w:t>именно эти незначительные мелочи и создают</w:t>
      </w:r>
    </w:p>
    <w:p>
      <w:pPr>
        <w:pStyle w:val="2"/>
        <w:rPr/>
      </w:pPr>
      <w:r>
        <w:rPr/>
        <w:t>тот образ, который видят окружающие люди.</w:t>
      </w:r>
    </w:p>
    <w:p>
      <w:pPr>
        <w:pStyle w:val="2"/>
        <w:rPr/>
      </w:pPr>
      <w:r>
        <w:rPr/>
        <w:t>Попробуйте стать этакой аристократкой с</w:t>
      </w:r>
    </w:p>
    <w:p>
      <w:pPr>
        <w:pStyle w:val="2"/>
        <w:rPr/>
      </w:pPr>
      <w:r>
        <w:rPr/>
        <w:t>безупречными манерами или девушкой, которую</w:t>
      </w:r>
    </w:p>
    <w:p>
      <w:pPr>
        <w:pStyle w:val="2"/>
        <w:rPr/>
      </w:pPr>
      <w:r>
        <w:rPr/>
        <w:t>можно назвать душой любой компании, — и это</w:t>
      </w:r>
    </w:p>
    <w:p>
      <w:pPr>
        <w:pStyle w:val="2"/>
        <w:rPr/>
      </w:pPr>
      <w:r>
        <w:rPr/>
        <w:t>не останется незамеченным..</w:t>
      </w:r>
    </w:p>
    <w:p>
      <w:pPr>
        <w:pStyle w:val="TextBodyIndent"/>
        <w:rPr/>
      </w:pPr>
      <w:r>
        <w:rPr/>
        <w:t>Итак, что такое «роковая женщина», объяснять не нужно. Заметим только, что в условиях современной действительности этот имидж стано</w:t>
        <w:softHyphen/>
        <w:t>вится все более и более актуальным и в настоящее время занимает тре</w:t>
        <w:softHyphen/>
        <w:t>тье место после имиджа «деловой женщины» и «секс-бомбы».</w:t>
      </w:r>
    </w:p>
    <w:p>
      <w:pPr>
        <w:pStyle w:val="TextBodyIndent"/>
        <w:rPr/>
      </w:pPr>
      <w:r>
        <w:rPr/>
        <w:t>Общее впечатление, которое должно вызывать внешнее проявление этого имиджа у мужчин, — восторженный страх (не путать с ужасным восторгом!), благоговение и обреченность. Мужчина, увидевший вас, дол</w:t>
        <w:softHyphen/>
        <w:t>жен тут же броситься либо наутек, либо к вам в ноги.</w:t>
      </w:r>
    </w:p>
    <w:p>
      <w:pPr>
        <w:pStyle w:val="TextBodyIndent"/>
        <w:rPr/>
      </w:pPr>
      <w:r>
        <w:rPr/>
        <w:t>Для того чтобы произвести на выбранного в качестве объекта экспе</w:t>
        <w:softHyphen/>
        <w:t>римента мужчину именно такое впечатление, следует очень тщательно позаботиться о своем внешнем облике, внеся в него кардинальные изме</w:t>
        <w:softHyphen/>
        <w:t>нения. Покрасьте волосы в черный цвет (замечено, что среди брюнеток «роковые женщины» встречаются гораздо чаще, чем среди блондинок или рыжеволосых; шатенки в категорию «роковых» вообще не попада</w:t>
        <w:softHyphen/>
        <w:t>ют); слегка прищурьте аккуратно подведенные глаза (чтобы у вашего собеседника создалось впечатление, будто вы заглядываете ему в душу)! накрасьте красной помадой сжатые в линию губы, которые будут смот</w:t>
        <w:softHyphen/>
        <w:t>реться просто потрясающе на белом фоне вашего лица, который, в свою очередь, будет контрастировать с черным платьем — очень длинным и красивым.</w:t>
      </w:r>
    </w:p>
    <w:p>
      <w:pPr>
        <w:pStyle w:val="TextBodyIndent"/>
        <w:rPr/>
      </w:pPr>
      <w:r>
        <w:rPr/>
        <w:t>«Вампирка какая-то получается!» — скажете вы. Может быть, тем более что «роковые» дамочки на самом деле мало чем отличаются от кровожадных вампирш. Им так же, как и последним, свойственна жестокость по отношению к своим жертвам (особенно мужчинам) и крайняя эксцентричность.</w:t>
      </w:r>
    </w:p>
    <w:p>
      <w:pPr>
        <w:pStyle w:val="TextBodyIndent"/>
        <w:rPr/>
      </w:pPr>
      <w:r>
        <w:rPr/>
        <w:t>Советуем не злоупотреблять использованием данного имиджа: как только ваш возлюбленный будет достаточно поражен и запуган, пе</w:t>
        <w:softHyphen/>
        <w:t>реходите к чему-нибудь более безобидному и приятному — как на вид, так и по внутренним качествам.</w:t>
      </w:r>
    </w:p>
    <w:p>
      <w:pPr>
        <w:pStyle w:val="Heading2"/>
        <w:rPr/>
      </w:pPr>
      <w:r>
        <w:rPr/>
        <w:t>ЛИСА</w:t>
      </w:r>
    </w:p>
    <w:p>
      <w:pPr>
        <w:pStyle w:val="TextBodyIndent"/>
        <w:rPr/>
      </w:pPr>
      <w:r>
        <w:rPr/>
        <w:t>Тихая поступь, легкое и быстрое повиливание бедрами, частое постреливание глазками по сторонам и привычка облизывать губки позво</w:t>
        <w:softHyphen/>
        <w:t>ляют с первого взгляда отличить «лисичку» от остальных женщин. Каза</w:t>
        <w:softHyphen/>
        <w:t>лось бы, какой более или менее нормальный мужчина, познакомившись с такой дамочкой, согласится затем иметь с ней какие-либо отношения? Ведь «лиса» обязательно обманет, облапошет, выставит полнейшим кре</w:t>
        <w:softHyphen/>
        <w:t>тином перед родными и друзьями и при этом ни на минуту не переста</w:t>
        <w:softHyphen/>
        <w:t>нет улыбаться своей хитрющей улыбочкой и хлопать слегка раскосыми глазками!</w:t>
      </w:r>
    </w:p>
    <w:p>
      <w:pPr>
        <w:pStyle w:val="TextBodyIndent"/>
        <w:rPr/>
      </w:pPr>
      <w:r>
        <w:rPr/>
        <w:t>Однако, несмотря ни на что, число мужчин, попавшихся на крючок к коварной «лисичке», со временем только увеличивается.</w:t>
      </w:r>
    </w:p>
    <w:p>
      <w:pPr>
        <w:pStyle w:val="TextBodyIndent"/>
        <w:rPr/>
      </w:pPr>
      <w:r>
        <w:rPr/>
        <w:t>Одни, как простодушный Буратино, вверяют «лисе» все свои сбере</w:t>
        <w:softHyphen/>
        <w:t>жения и тем самым обрекают себя на нищее существование до конца дней. Другие по совету «лисоньки», как несчастный Волк из сказки, го</w:t>
        <w:softHyphen/>
        <w:t>товы засунуть в ледяную прорубь не только хвост, но и голову. Третьи, как доверчивая Ворона, способны хоть всю жизнь слушать льстивые ди</w:t>
        <w:softHyphen/>
        <w:t>фирамбы в свой адрес, не замечая при этом, как из их раскрытого «клюва» выпадают ключи от машины и квартиры, кошельки, чековые книжки и т. д.</w:t>
      </w:r>
    </w:p>
    <w:p>
      <w:pPr>
        <w:pStyle w:val="TextBodyIndent"/>
        <w:rPr/>
      </w:pPr>
      <w:r>
        <w:rPr/>
        <w:t>«Лиса» мила лишь тогда, когда любуешься ею на безопасном рассто</w:t>
        <w:softHyphen/>
        <w:t>янии (как правило, смотреть на нее — одно удовольствие!). По мнению же наиболее «настрадавшихся» от ее хитрых уловок мужчин, все «лисы» хороши только в качестве воротника или шубы.</w:t>
      </w:r>
    </w:p>
    <w:p>
      <w:pPr>
        <w:pStyle w:val="TextBodyIndent"/>
        <w:rPr/>
      </w:pPr>
      <w:r>
        <w:rPr/>
        <w:t>И все-таки что ни говори, а главная черта характера любительниц Данного имиджа — хитрость — позволяет им добиваться в отношениях с представителями противоположного пола грандиозных успехов.</w:t>
      </w:r>
    </w:p>
    <w:p>
      <w:pPr>
        <w:pStyle w:val="Normal"/>
        <w:spacing w:lineRule="auto" w:line="278"/>
        <w:ind w:firstLine="260"/>
        <w:rPr/>
      </w:pPr>
      <w:r>
        <w:rPr/>
        <w:t>Чтобы «скопировать» и применить в действительности всем извест</w:t>
        <w:softHyphen/>
        <w:t>ные качества «лисы» (хитрость, изворотливость, умение к каждому най</w:t>
        <w:softHyphen/>
        <w:t>ти особенный «ключик»), не нужно ни большого ума, ни воображения. Так что переходим к внешности нашей «героини».</w:t>
      </w:r>
    </w:p>
    <w:p>
      <w:pPr>
        <w:pStyle w:val="TextBodyIndent"/>
        <w:rPr/>
      </w:pPr>
      <w:r>
        <w:rPr/>
        <w:t>В одежде и обуви «лисички» обычно отдают предпочтение стилю, сочетающему в себе элегантность, роскошь и капельку романтизма. Костюмчики — точь-в-точь как у голливудских звезд, преимущественно сильно обтягивающие и из яркой ткани. Обувь — самая изящная и только из натуральной кожи. Украшения — в зависи</w:t>
        <w:softHyphen/>
        <w:t>мости от настроения (чем больше, тем лучше). Желательно, что</w:t>
        <w:softHyphen/>
        <w:t>бы они бросались в глаза, поражая не столько внешним видом, сколько возможной стоимостью.</w:t>
      </w:r>
    </w:p>
    <w:p>
      <w:pPr>
        <w:pStyle w:val="TextBodyIndent"/>
        <w:rPr/>
      </w:pPr>
      <w:r>
        <w:rPr/>
        <w:t>Все, что ни делает «лисичка» со своей внешностью, она делает явно напоказ (для того чтобы вызвать зависть и восхищение окружащих).</w:t>
      </w:r>
    </w:p>
    <w:p>
      <w:pPr>
        <w:pStyle w:val="TextBodyIndent"/>
        <w:rPr/>
      </w:pPr>
      <w:r>
        <w:rPr/>
        <w:t>Льстивая, хитрая и вертлявая, она обожает комплименты и иногда даже напрашивается на них.</w:t>
      </w:r>
    </w:p>
    <w:p>
      <w:pPr>
        <w:pStyle w:val="TextBodyIndent"/>
        <w:rPr/>
      </w:pPr>
      <w:r>
        <w:rPr/>
        <w:t>Думаем, что вам, милая читательница, этого делать не придется, так как при виде перемен, которые произошли с вами после «освоения» очередного имиджа, ваш возлюбленный наверняка и сам превратится в голодного лиса, пляшущего возле спелого винограда.</w:t>
      </w:r>
    </w:p>
    <w:p>
      <w:pPr>
        <w:pStyle w:val="Heading2"/>
        <w:rPr/>
      </w:pPr>
      <w:r>
        <w:rPr/>
        <w:t>КЛУБНИЧКА</w:t>
      </w:r>
    </w:p>
    <w:p>
      <w:pPr>
        <w:pStyle w:val="TextBodyIndent"/>
        <w:rPr/>
      </w:pPr>
      <w:r>
        <w:rPr/>
        <w:t>Она такая яркая, такая спелая, такая душистая, что мужчине всегда стоит огромного труда заставить себя оторвать от нее свои глаза, руки и губы. Она не столь экзотична, как, например, ананас или киви, однако сочетает в себе столько вкусовых оттенков, что просто не может не нравиться.</w:t>
      </w:r>
    </w:p>
    <w:p>
      <w:pPr>
        <w:pStyle w:val="TextBodyIndent"/>
        <w:rPr/>
      </w:pPr>
      <w:r>
        <w:rPr/>
        <w:t>Это один из основных имиджей, которые могут «пригодиться» любой женщине в личной жизни. Согласитесь, что оставаясь все время «домохо</w:t>
        <w:softHyphen/>
        <w:t>зяйкой» или «льдинкой», ни одна жена не сможет сохранить любовь и верность мужа. Однако, с другой стороны, быть каждый день какой-нибудь «конфеткой» или «Клеопатрой» тоже нельзя, так как это в итоге может привести к полному физическому и психическому истощению ва</w:t>
        <w:softHyphen/>
        <w:t>шего партнера. Нужно что-то среднее — не слишком холодное и пре</w:t>
        <w:softHyphen/>
        <w:t>сное, но и не обжигающе горячее и приторное.</w:t>
      </w:r>
    </w:p>
    <w:p>
      <w:pPr>
        <w:pStyle w:val="TextBodyIndent"/>
        <w:rPr/>
      </w:pPr>
      <w:r>
        <w:rPr/>
        <w:t>Этим чем-то, на наш взгляд, является имидж «клубнички» — эдакой симпатичной и очень веселой, жизнерадостной и общительной женщи</w:t>
        <w:softHyphen/>
        <w:t>ны, рядом с которой мужчина всегда чувствует себя счастливым, как ребенок, оказавшийся возле огромной корзины, наполненной спелой и отборной ягодой.</w:t>
      </w:r>
    </w:p>
    <w:p>
      <w:pPr>
        <w:pStyle w:val="Normal"/>
        <w:spacing w:lineRule="auto" w:line="278"/>
        <w:rPr/>
      </w:pPr>
      <w:r>
        <w:rPr/>
        <w:t>С лица «клубнички» почти никогда не сходит счастливая и довольная улыбка. Ее жесты и манера разговора настолько милы, что окружающие, в особенности представительницы прекрасного пола, начинают их не</w:t>
        <w:softHyphen/>
        <w:t>вольно перенимать. «Клубничка» кокетлива, но это всегда прощается ей, так как является неотъемлемой частью имиджа.</w:t>
      </w:r>
    </w:p>
    <w:p>
      <w:pPr>
        <w:pStyle w:val="TextBodyIndent"/>
        <w:rPr/>
      </w:pPr>
      <w:r>
        <w:rPr/>
        <w:t>Как мы уже сказали, женщина-« клубничка» делает жизнь мужчины насыщенной и интересной. И ее помощниками в этом нелегком деле являются: одежда, прическа и макияж. Какими же они должны быть?</w:t>
      </w:r>
    </w:p>
    <w:p>
      <w:pPr>
        <w:pStyle w:val="TextBodyIndent"/>
        <w:rPr/>
      </w:pPr>
      <w:r>
        <w:rPr/>
        <w:t>Конечно же, яркими и немного забавными. Например, вместо классических костюмов «скучных» оттенков «клубничка» отдает предпочтение платьям с рюшами, оборками, воланами, которые на ее точеной фигурке смотрятся просто потрясающе.</w:t>
      </w:r>
    </w:p>
    <w:p>
      <w:pPr>
        <w:pStyle w:val="TextBodyIndent"/>
        <w:rPr/>
      </w:pPr>
      <w:r>
        <w:rPr/>
        <w:t>Прическа — «венчик» очаровательных кудряшек, среди которых мель</w:t>
        <w:softHyphen/>
        <w:t>кают изящные заколки. Украшения — преимущественно пластмассо</w:t>
        <w:softHyphen/>
        <w:t>вые и, естественно, броские. Обувь — какая угодно, лишь бы не мешала порхать, кружиться и смущать представителей сильного пола легкой танцу</w:t>
        <w:softHyphen/>
        <w:t>ющей походкой.</w:t>
      </w:r>
    </w:p>
    <w:p>
      <w:pPr>
        <w:pStyle w:val="TextBodyIndent"/>
        <w:rPr/>
      </w:pPr>
      <w:r>
        <w:rPr/>
        <w:t>Одним словом, не женщина, а сказка — добрая, красивая и очень-очень родная. Попробуйте хоть на минутку превратиться в такую. Уве</w:t>
        <w:softHyphen/>
        <w:t>рены, что вам и вашему возлюбленному это очень понравится!</w:t>
      </w:r>
    </w:p>
    <w:p>
      <w:pPr>
        <w:pStyle w:val="Heading2"/>
        <w:rPr/>
      </w:pPr>
      <w:r>
        <w:rPr/>
        <w:t>ТИГРИЦА</w:t>
      </w:r>
    </w:p>
    <w:p>
      <w:pPr>
        <w:pStyle w:val="TextBodyIndent"/>
        <w:rPr/>
      </w:pPr>
      <w:r>
        <w:rPr/>
        <w:t>Когда спальня превращается в клетку, а квартира — в джунгли, войти в которые способен разве что только опытный охотник или поме</w:t>
        <w:softHyphen/>
        <w:t>шанный на объекте изучения ученый? Когда в них поселяется крово</w:t>
        <w:softHyphen/>
        <w:t>жадная хищница, быстрая и ловкая, коварная и опасная — женщина-тигрица!</w:t>
      </w:r>
    </w:p>
    <w:p>
      <w:pPr>
        <w:pStyle w:val="TextBodyIndent"/>
        <w:rPr/>
      </w:pPr>
      <w:r>
        <w:rPr/>
        <w:t>Да, да, это именно те «хищницы», которые оставляют следы своих ноготков и зубов на различных участках тела возлюбленного; которые в три минуты способны настигнуть и «разорвать» (в переносном смысле, конечно же) несчастную жертву, будь то соседка по площадке или со</w:t>
        <w:softHyphen/>
        <w:t>перница; которые наряду с необыкновенным темпераментом отличают</w:t>
        <w:softHyphen/>
        <w:t>ся феноменальными зрением, слухом и обонянием.</w:t>
      </w:r>
    </w:p>
    <w:p>
      <w:pPr>
        <w:pStyle w:val="TextBodyIndent"/>
        <w:rPr/>
      </w:pPr>
      <w:r>
        <w:rPr/>
        <w:t>Итак, с этого момента вы из обыкновенной домохозяйки превраща</w:t>
        <w:softHyphen/>
        <w:t>етесь в красивую тигрицу с глазами, в которых постоянно сверкают опасные огоньки, и всегда готовыми к атаке клыками и когтями. Если ваш возлюбленный явно не подходит для роли укротителя, то пускай лучше на некоторое время переедет к своей маме, потому ему вряд ли удастся выбраться целым и невредимым из объятий жены-тигрицы.</w:t>
      </w:r>
    </w:p>
    <w:p>
      <w:pPr>
        <w:pStyle w:val="TextBodyIndent"/>
        <w:rPr/>
      </w:pPr>
      <w:r>
        <w:rPr/>
        <w:t>Если говорить о поведении женщин, предпочитающих данный имидж Другим, то днем они обычно спокойны, равнодушны и даже ленивы. Скрытое недовольство они, как правило, выражают тихим рычанием, а явное — внезапной и безмолвной атакой.</w:t>
      </w:r>
    </w:p>
    <w:p>
      <w:pPr>
        <w:pStyle w:val="TextBodyIndent"/>
        <w:rPr/>
      </w:pPr>
      <w:r>
        <w:rPr/>
        <w:t>Относительно внешнего «оформления» данного имиджа следует от</w:t>
        <w:softHyphen/>
        <w:t>ветить следующее: тигрицы созданы для роскоши, а роскошь — Для них.</w:t>
      </w:r>
    </w:p>
    <w:p>
      <w:pPr>
        <w:pStyle w:val="TextBodyIndent"/>
        <w:rPr/>
      </w:pPr>
      <w:r>
        <w:rPr/>
        <w:t>Женщина такого типа лучше всего смотрится в мехах, в туфлях из натуральной кожи тончайшей выделки и солнцезащитных очках в супердорогой оправе. Волосы тщательно уложены. Макияж — яркий и изысканный. Духи — пряные и сладкие, кружащие мужские головы и ускоряющие сердцебиение. Еще несколько штрихов (ук</w:t>
        <w:softHyphen/>
        <w:t>рашения и аксессуары) — и наша тигрица готова к прыжку</w:t>
      </w:r>
    </w:p>
    <w:p>
      <w:pPr>
        <w:pStyle w:val="TextBodyIndent"/>
        <w:rPr/>
      </w:pPr>
      <w:r>
        <w:rPr/>
        <w:t>Спасайся, кто может!</w:t>
      </w:r>
    </w:p>
    <w:p>
      <w:pPr>
        <w:pStyle w:val="Heading2"/>
        <w:rPr/>
      </w:pPr>
      <w:r>
        <w:rPr/>
        <w:t>МЫШКА</w:t>
      </w:r>
    </w:p>
    <w:p>
      <w:pPr>
        <w:pStyle w:val="TextBodyIndent"/>
        <w:rPr/>
      </w:pPr>
      <w:r>
        <w:rPr/>
        <w:t>Маленькая, юркая и тихая, она бывает почти незаметной на фоне видного супруга или эффектных подруг. Зато с ней всегда тепло, уютно и спокойно. Мужчины не хотят в этом признаваться, но в мышках им больше нравятся скромность и трудолюбие.</w:t>
      </w:r>
    </w:p>
    <w:p>
      <w:pPr>
        <w:pStyle w:val="TextBodyIndent"/>
        <w:rPr/>
      </w:pPr>
      <w:r>
        <w:rPr/>
        <w:t>Женщина такого типа всегда вовремя приготовит обед, постирает и отгладит рубашку, наведет порядок в квартире. А потом усядется рядом со своим «единственным и неповторимым» и будет с обожанием смот</w:t>
        <w:softHyphen/>
        <w:t>реть на него своими глазками-бусинками, время от времени убегая, что</w:t>
        <w:softHyphen/>
        <w:t>бы довести до совершенства очередной шедевр кулинарного искусства или загрузить в машинку очередную партию белья.</w:t>
      </w:r>
    </w:p>
    <w:p>
      <w:pPr>
        <w:pStyle w:val="TextBodyIndent"/>
        <w:rPr/>
      </w:pPr>
      <w:r>
        <w:rPr/>
        <w:t>Обычно на таких женщин в «обществе» — на вечерниках, семейных и профессиональных торжествах — не обращают почти никакого внима</w:t>
        <w:softHyphen/>
        <w:t>ния. Другие представительницы сильного пола относятся к мышкам пре</w:t>
        <w:softHyphen/>
        <w:t>зрительно, мужчины же просто не замечают.</w:t>
      </w:r>
    </w:p>
    <w:p>
      <w:pPr>
        <w:pStyle w:val="TextBodyIndent"/>
        <w:rPr/>
      </w:pPr>
      <w:r>
        <w:rPr/>
        <w:t>Однако как только возникает необходимость в надежном плече, на котором можно вдоволь поплакать, пожаловавшись на свое одиночество и горькую судьбу, все — и мужчины, и женщины — сразу же почему-то вспоминают о ней — серой мышке, даже имя которой запоминается только после многократных встреч.</w:t>
      </w:r>
    </w:p>
    <w:p>
      <w:pPr>
        <w:pStyle w:val="TextBodyIndent"/>
        <w:rPr/>
      </w:pPr>
      <w:r>
        <w:rPr/>
        <w:t>Что же мешает мышке быть, как все, что заставляет ее оставаться серой в разноцветной людской толпе? Прежде всего осознание собствен</w:t>
        <w:softHyphen/>
        <w:t>ной слабости и уязвимости. Мышка понимает, что она настолько безза</w:t>
        <w:softHyphen/>
        <w:t>щитна, что лучшим способом избежать неприятностей является умение быть маленькой и незаметной.</w:t>
      </w:r>
    </w:p>
    <w:p>
      <w:pPr>
        <w:pStyle w:val="TextBodyIndent"/>
        <w:rPr/>
      </w:pPr>
      <w:r>
        <w:rPr/>
        <w:t>Именно поэтому красивой и дорогой одежде она предпочитает удоб</w:t>
        <w:softHyphen/>
        <w:t>ные, но слишком уж невзрачные (с точки зрения ее подруг) свитеры, кофточки и брючки. Именно поэтому она не любит менять прическу, предпочитая ходить с привычным «хвостиком» на затылке, и пользовать</w:t>
        <w:softHyphen/>
        <w:t>ся косметикой. Самое большое, что может позволить себе мышка, — это — дорогая обувь (ведь в ней так удобно бегать по магазинам!) и несколько изящных безделушек — таких же маленьких и скромных, как она сама.</w:t>
      </w:r>
    </w:p>
    <w:p>
      <w:pPr>
        <w:pStyle w:val="TextBodyIndent"/>
        <w:rPr/>
      </w:pPr>
      <w:r>
        <w:rPr/>
        <w:t>Одним словом, не женщина, а настоящее сокровище. Особенно для</w:t>
      </w:r>
    </w:p>
    <w:p>
      <w:pPr>
        <w:pStyle w:val="TextBodyIndent"/>
        <w:rPr/>
      </w:pPr>
      <w:r>
        <w:rPr/>
        <w:t>тех мужчин, которые после любой покупки, сделанной женой (платья, шубки и т. д.), испытывают такое сильное нервное напряжение,</w:t>
      </w:r>
    </w:p>
    <w:p>
      <w:pPr>
        <w:pStyle w:val="TextBodyIndent"/>
        <w:rPr/>
      </w:pPr>
      <w:r>
        <w:rPr/>
        <w:t>что их приходится отпаивать валидолом. Станьте мышкой — та</w:t>
        <w:softHyphen/>
        <w:t>ким образом вы дадите возможность отдохнуть себе от различных забот, связанных с внешностью, а своему мужу — от самой себя.</w:t>
      </w:r>
    </w:p>
    <w:p>
      <w:pPr>
        <w:pStyle w:val="Heading2"/>
        <w:rPr/>
      </w:pPr>
      <w:r>
        <w:rPr/>
        <w:t>УЛИТКА</w:t>
      </w:r>
    </w:p>
    <w:p>
      <w:pPr>
        <w:pStyle w:val="Style13"/>
        <w:rPr/>
      </w:pPr>
      <w:r>
        <w:rPr/>
        <w:t>Создавая себе определенный имидж, не</w:t>
      </w:r>
    </w:p>
    <w:p>
      <w:pPr>
        <w:pStyle w:val="Style13"/>
        <w:rPr/>
      </w:pPr>
      <w:r>
        <w:rPr/>
        <w:t>забывайте о таких, важных вещах, как манера</w:t>
      </w:r>
    </w:p>
    <w:p>
      <w:pPr>
        <w:pStyle w:val="Style13"/>
        <w:rPr/>
      </w:pPr>
      <w:r>
        <w:rPr/>
        <w:t>двигаться, походка и осанка. Как бы вы ни оделись</w:t>
      </w:r>
    </w:p>
    <w:p>
      <w:pPr>
        <w:pStyle w:val="Style13"/>
        <w:rPr/>
      </w:pPr>
      <w:r>
        <w:rPr/>
        <w:t>и какой бы ни наложили макияж, пытаясь</w:t>
      </w:r>
    </w:p>
    <w:p>
      <w:pPr>
        <w:pStyle w:val="Style13"/>
        <w:rPr/>
      </w:pPr>
      <w:r>
        <w:rPr/>
        <w:t>изобразить роковую женщину, у вас ничего не</w:t>
      </w:r>
    </w:p>
    <w:p>
      <w:pPr>
        <w:pStyle w:val="Style13"/>
        <w:rPr/>
      </w:pPr>
      <w:r>
        <w:rPr/>
        <w:t>получится, если ваши движения будут робкими и</w:t>
      </w:r>
    </w:p>
    <w:p>
      <w:pPr>
        <w:pStyle w:val="Style13"/>
        <w:rPr/>
      </w:pPr>
      <w:r>
        <w:rPr/>
        <w:t>неуверенными, походка — тяжелой, а осанка —</w:t>
      </w:r>
    </w:p>
    <w:p>
      <w:pPr>
        <w:pStyle w:val="Style13"/>
        <w:rPr/>
      </w:pPr>
      <w:r>
        <w:rPr/>
        <w:t>искривленной, поэтому обязательно</w:t>
      </w:r>
    </w:p>
    <w:p>
      <w:pPr>
        <w:pStyle w:val="Style13"/>
        <w:rPr/>
      </w:pPr>
      <w:r>
        <w:rPr/>
        <w:t>продумайте эти кажущиеся на первый взгляд</w:t>
      </w:r>
    </w:p>
    <w:p>
      <w:pPr>
        <w:pStyle w:val="Style13"/>
        <w:rPr/>
      </w:pPr>
      <w:r>
        <w:rPr/>
        <w:t>незначительными «мелочи».</w:t>
      </w:r>
    </w:p>
    <w:p>
      <w:pPr>
        <w:pStyle w:val="TextBodyIndent"/>
        <w:rPr/>
      </w:pPr>
      <w:r>
        <w:rPr/>
        <w:t>Казалось бы, ну что она умеет!? Только и может, что постоянно куда-то плестись и путаться у всех под ногами! Ее медлительность спо</w:t>
        <w:softHyphen/>
        <w:t>собна вывести из себя любого, а невозмутимость и равнодушие ко всему без исключения просто поразительны.</w:t>
      </w:r>
    </w:p>
    <w:p>
      <w:pPr>
        <w:pStyle w:val="TextBodyIndent"/>
        <w:rPr/>
      </w:pPr>
      <w:r>
        <w:rPr/>
        <w:t>Однако, ругая улитку за ее медлительность и пассивность, многие со</w:t>
        <w:softHyphen/>
        <w:t>вершенно забывают о том грузе, который ей приходится тащить на себе. Муж, дети, работа, дом, дача... А если добавить ко всему этому постоян</w:t>
        <w:softHyphen/>
        <w:t>ные наладки подруг и родственниц, не перестающих удивляться, как можно в наше нелегкое время оставаться настолько спокойной и медлительной, то жизнь улитки вряд ли кому-то покажется легкой и беззаботной.</w:t>
      </w:r>
    </w:p>
    <w:p>
      <w:pPr>
        <w:pStyle w:val="TextBodyIndent"/>
        <w:rPr/>
      </w:pPr>
      <w:r>
        <w:rPr/>
        <w:t>Скорее наоборот, ей — маленькой, слабой и довольно-таки невзрач</w:t>
        <w:softHyphen/>
        <w:t>ной «улитке» — все время приходится переживать и бояться. Стоит только кому-нибудь из родных, знакомых или же соседей обойтись с ней грубо и невежливо, или же мужу прийти с работы в плохом настроении, как наша улитка тут же «заползает» в свою раковину: погружается в себя, перестает разговаривать, а иногда и вообще шевелиться.</w:t>
      </w:r>
    </w:p>
    <w:p>
      <w:pPr>
        <w:pStyle w:val="TextBodyIndent"/>
        <w:rPr/>
      </w:pPr>
      <w:r>
        <w:rPr/>
        <w:t>В такие моменты мужчина обычно начинает чувствовать растерян</w:t>
        <w:softHyphen/>
        <w:t>ность и ужасные угрызения совести, однако спохватывается слишком поздно: улитка не высунется до тех пор, пока окончательно не перева</w:t>
        <w:softHyphen/>
        <w:t>рит в себе обиду и, вспомнив о делах, не решит, что достаточно «поиз</w:t>
        <w:softHyphen/>
        <w:t>девалась» на своим обидчиком.</w:t>
      </w:r>
    </w:p>
    <w:p>
      <w:pPr>
        <w:pStyle w:val="TextBodyIndent"/>
        <w:rPr/>
      </w:pPr>
      <w:r>
        <w:rPr/>
        <w:t>Вне «раковины» все улитки необыкновенно милы и симпатичны. Одеваются они простенько. Не столько из-за отсутствия средств</w:t>
      </w:r>
      <w:r>
        <w:rPr>
          <w:b/>
        </w:rPr>
        <w:t xml:space="preserve"> </w:t>
      </w:r>
      <w:r>
        <w:rPr/>
        <w:t>(хотя большинство женщин, предпочитающих данный имидж всем остальным, отличаются бережливостью и даже скупостью), сколь</w:t>
        <w:softHyphen/>
        <w:t>ко из убеждения, что деньги нужно тратить не на всякую «ерунду» вроде одежды, украшений, духов, помад и т. д., а на предметы быта, которые будут долго и надежно служить своей хозяйке.</w:t>
      </w:r>
    </w:p>
    <w:p>
      <w:pPr>
        <w:pStyle w:val="TextBodyIndent"/>
        <w:rPr/>
      </w:pPr>
      <w:r>
        <w:rPr/>
        <w:t>Единственный «бзик», которому подвержена улитка, касается обуви. Она должна быть не просто удобной, а красивой и дорогой. Подобные требования улитки могут предъявлять и к одежде, однако делают это крайне редко, так как в глубине души считают, что достаточно красивы «от природы».</w:t>
      </w:r>
    </w:p>
    <w:p>
      <w:pPr>
        <w:pStyle w:val="TextBodyIndent"/>
        <w:rPr/>
      </w:pPr>
      <w:r>
        <w:rPr/>
        <w:t>Улитка немного кокетлива, что в сочетании с ее врожденной скром</w:t>
        <w:softHyphen/>
        <w:t>ностью производит на незнакомых мужчин сильнейшее впечатление. Од</w:t>
        <w:softHyphen/>
        <w:t>нако возлюбленный, привыкший к ее частым обидам и «уползаниям» в себя, редко поддается на ее уловки и не дает обмануть себя ни скромно</w:t>
        <w:softHyphen/>
        <w:t>стью, ни кокетством.</w:t>
      </w:r>
    </w:p>
    <w:p>
      <w:pPr>
        <w:pStyle w:val="TextBodyIndent"/>
        <w:rPr/>
      </w:pPr>
      <w:r>
        <w:rPr/>
        <w:t>Так что при слишком продолжительном использовании этот имидж становится малоэффективным. Поэтому переходим к следующему.</w:t>
      </w:r>
    </w:p>
    <w:p>
      <w:pPr>
        <w:pStyle w:val="Heading2"/>
        <w:rPr/>
      </w:pPr>
      <w:r>
        <w:rPr/>
        <w:t>МУЗА</w:t>
      </w:r>
    </w:p>
    <w:p>
      <w:pPr>
        <w:pStyle w:val="TextBodyIndent"/>
        <w:rPr/>
      </w:pPr>
      <w:r>
        <w:rPr/>
        <w:t>Муза — женщина-«стимул», одно присутствие которой заставляет мужчин либо воспарять в заоблачные дали, либо опускаться на землю и приниматься за конкретное дело.</w:t>
      </w:r>
    </w:p>
    <w:p>
      <w:pPr>
        <w:pStyle w:val="TextBodyIndent"/>
        <w:rPr/>
      </w:pPr>
      <w:r>
        <w:rPr/>
        <w:t>Она умна, всесторонне образованна, начитанна и прекрасно воспи</w:t>
        <w:softHyphen/>
        <w:t>тана. Спокойна и с виду слегка холодна. Однако стоит только в ее очаровательной головке появиться какой-нибудь новой и необычной идее, как муза тут же начинает бурную деятельность, направленную преимущественно на то, чтобы «заразить» возлюбленного своими мыс</w:t>
        <w:softHyphen/>
        <w:t>лями, внушить ему желание во что бы то ни стало добиться поставлен</w:t>
        <w:softHyphen/>
        <w:t>ной пели, даже если до этого момента он думал о совершенно противо</w:t>
        <w:softHyphen/>
        <w:t>положном.</w:t>
      </w:r>
    </w:p>
    <w:p>
      <w:pPr>
        <w:pStyle w:val="TextBodyIndent"/>
        <w:rPr/>
      </w:pPr>
      <w:r>
        <w:rPr/>
        <w:t>Не хотите попробовать себя в этой роли, став той единственной и неповторимой, без которой мужчина, как маленький ребенок, не может сделать и шагу? Если да, то начните с малого — внушите себе мысль, что с этого самого момента вы способны вдохновить своего возлюбленного на любое, даже, казалось бы, непосильное дело.</w:t>
      </w:r>
    </w:p>
    <w:p>
      <w:pPr>
        <w:pStyle w:val="TextBodyIndent"/>
        <w:rPr/>
      </w:pPr>
      <w:r>
        <w:rPr/>
        <w:t>После этого переходите к изменению внешнего облика. Данный имидж подразумевает использование сразу нескольких стилей и образов. Напри</w:t>
        <w:softHyphen/>
        <w:t>мер, кому-то может понравиться женщина с серьезно-встревоженным лицом, изображенная на плакате «Родина-мать зовет!»; а кто-то остано</w:t>
        <w:softHyphen/>
        <w:t>вит свой выбор на музе некрасовского типа — удрученной и несчастной, однако не падающей духом и очень стойкой.</w:t>
      </w:r>
    </w:p>
    <w:p>
      <w:pPr>
        <w:pStyle w:val="TextBodyIndent"/>
        <w:rPr/>
      </w:pPr>
      <w:r>
        <w:rPr/>
        <w:t>При создании данного имиджа следует учитывать вкусы и сим</w:t>
        <w:softHyphen/>
        <w:t>патии своего избранника. Если, например, он без ума от женщин типа Мэрилин Монро, то вряд ли его вдохновит домашний хала</w:t>
        <w:softHyphen/>
        <w:t>тик и тапки с выглядывающими из дырочек большими пальцами. Муж</w:t>
        <w:softHyphen/>
        <w:t>чины, ценящие превыше всего уют и тепло домашнего очага, наверняка в качестве своей музы предпочтут видеть, причем ежедневно, очарова</w:t>
        <w:softHyphen/>
        <w:t>тельное создание, напоминающее одновременно фею из детских сказок и ведущую прогноза погоды.</w:t>
      </w:r>
    </w:p>
    <w:p>
      <w:pPr>
        <w:pStyle w:val="TextBodyIndent"/>
        <w:rPr/>
      </w:pPr>
      <w:r>
        <w:rPr/>
        <w:t>Словом, прежде чем приступать к изменению своего внешнего обли</w:t>
        <w:softHyphen/>
        <w:t>ка, хорошенько осведомитесь о пристрастиях возлюбленного в области одежды, косметики, украшений, запахов и т. д.</w:t>
      </w:r>
    </w:p>
    <w:p>
      <w:pPr>
        <w:pStyle w:val="Heading2"/>
        <w:rPr/>
      </w:pPr>
      <w:r>
        <w:rPr/>
        <w:t>ПСИХОЛОГ</w:t>
      </w:r>
    </w:p>
    <w:p>
      <w:pPr>
        <w:pStyle w:val="TextBodyIndent"/>
        <w:rPr/>
      </w:pPr>
      <w:r>
        <w:rPr/>
        <w:t>Она спокойна и рассудительна; мила, воспитанна и в меру общитель</w:t>
        <w:softHyphen/>
        <w:t>на. Любит находиться в «тени», так как это позволяет ей наблюдать за окружающими, за их привычками и манерой поведения. Она ненавидит скандалы и семейные сцены и поэтому нередко жертвует своей гордос</w:t>
        <w:softHyphen/>
        <w:t>тью ради спокойствия или же добровольно берет на себя роль «миро</w:t>
        <w:softHyphen/>
        <w:t>творца» в спорах и ссорах своих друзей и близких.</w:t>
      </w:r>
    </w:p>
    <w:p>
      <w:pPr>
        <w:pStyle w:val="TextBodyIndent"/>
        <w:rPr/>
      </w:pPr>
      <w:r>
        <w:rPr/>
        <w:t>Порой она может быть излишне любопытной и даже бестактной (на</w:t>
        <w:softHyphen/>
        <w:t>пример, во время своего очередного «психологического исследования», объек</w:t>
        <w:softHyphen/>
        <w:t>тами которого чаще всего становятся муж, дети, свекровь и лучшая подру</w:t>
        <w:softHyphen/>
        <w:t>га) , однако на самом деле добра и всегда готова не просто посочувствовать попавшему в беду человеку, но и в меру своих возможностей помочь ему.</w:t>
      </w:r>
    </w:p>
    <w:p>
      <w:pPr>
        <w:pStyle w:val="TextBodyIndent"/>
        <w:rPr/>
      </w:pPr>
      <w:r>
        <w:rPr/>
        <w:t>Известно, что все представительницы прекрасного пола отличаются феноменальной интуицией, позволяющей им безошибочно определять характер и настроение любого человека. Следовательно, для вас, милые читательницы, не составит большого труда превратиться на некоторое время из обыкновенной домохозяйки или бизнес-леди во внимательного и спокойного психолога, в чьем обществе большинство мужчин чувству</w:t>
        <w:softHyphen/>
        <w:t>ют себя комфортно и легко, так как получают возможность избавиться от всех своих проблем и комплексов, взвалив их на хрупкие плечи спе</w:t>
        <w:softHyphen/>
        <w:t>циалиста в области психологии.</w:t>
      </w:r>
    </w:p>
    <w:p>
      <w:pPr>
        <w:pStyle w:val="TextBodyIndent"/>
        <w:rPr/>
      </w:pPr>
      <w:r>
        <w:rPr/>
        <w:t>Однако прежде чем приниматься за создание этого имиджа, давайте подумаем о его плюсах и минусах. К первым относятся: возможность узнать своего возлюбленного получше, вызвав его на откровенный и серьезный разговор, а также внести разнообразие или ясность в отно</w:t>
        <w:softHyphen/>
        <w:t>шения, которые по каким-то причинам стали натянутыми и далеко не такими благополучными, как прежде.</w:t>
      </w:r>
    </w:p>
    <w:p>
      <w:pPr>
        <w:pStyle w:val="TextBodyIndent"/>
        <w:rPr/>
      </w:pPr>
      <w:r>
        <w:rPr/>
        <w:t>Что касается минусов данного имиджа, то они могут появиться только в том случае, если вы проявите чересчур много рвения в его</w:t>
      </w:r>
      <w:r>
        <w:rPr>
          <w:b/>
        </w:rPr>
        <w:t xml:space="preserve">  </w:t>
      </w:r>
      <w:r>
        <w:rPr/>
        <w:t>освоении и практическом применении. Например, если вы посто</w:t>
        <w:softHyphen/>
        <w:t>янно будете преследовать своего возлюбленного, заставляя его прой</w:t>
        <w:softHyphen/>
        <w:t>ти очередной психологический тест и не переставая при этом рас</w:t>
        <w:softHyphen/>
        <w:t>спрашивать его о прошлых увлечениях, воспитании, родственниках и т. д. (для определения «хорошей» или «дурной» наследственности), то вы наверняка вместо одобрительных отзывов услышите от него несколь</w:t>
        <w:softHyphen/>
        <w:t>ко нелестных выражений по поводу вашего нового имиджа.</w:t>
      </w:r>
    </w:p>
    <w:p>
      <w:pPr>
        <w:pStyle w:val="TextBodyIndent"/>
        <w:rPr/>
      </w:pPr>
      <w:r>
        <w:rPr/>
        <w:t>Теперь поговорим о внешности «психолога». Она не должна быть ни слишком безупречной, ни нарочито небрежной. Одежда, макияж, при</w:t>
        <w:softHyphen/>
        <w:t>ческа, как, впрочем, и голос, жесты, походка психолога, должны быть такими, чтобы мужчина-собеседник не переставал во время общения с ней мысленно произносить: «Какая милая женщина!»</w:t>
      </w:r>
    </w:p>
    <w:p>
      <w:pPr>
        <w:pStyle w:val="TextBodyIndent"/>
        <w:rPr/>
      </w:pPr>
      <w:r>
        <w:rPr/>
        <w:t>Перед тем как выбирать себе костюмы и платья, было бы неплохо ознакомиться со свойствами цветов и оттенков, из которых, например, красный поднимает настроение, синий снимает нервное возбуждение, зеленый успокаивает и расслабляет.</w:t>
      </w:r>
    </w:p>
    <w:p>
      <w:pPr>
        <w:pStyle w:val="TextBodyIndent"/>
        <w:rPr/>
      </w:pPr>
      <w:r>
        <w:rPr/>
        <w:t>Ну а те, кто не желает тратить драгоценное время на знакомство с чем-либо, могут обратиться к какому-нибудь другому имиджу — еще более простому и понятному.</w:t>
      </w:r>
    </w:p>
    <w:p>
      <w:pPr>
        <w:pStyle w:val="2"/>
        <w:rPr/>
      </w:pPr>
      <w:r>
        <w:rPr/>
        <w:t>Одежда, макияж, прическа, как, впрочем, и голос,</w:t>
      </w:r>
    </w:p>
    <w:p>
      <w:pPr>
        <w:pStyle w:val="2"/>
        <w:rPr/>
      </w:pPr>
      <w:r>
        <w:rPr/>
        <w:t>жесты, походка психолога, должны быть такими,</w:t>
      </w:r>
    </w:p>
    <w:p>
      <w:pPr>
        <w:pStyle w:val="2"/>
        <w:rPr/>
      </w:pPr>
      <w:r>
        <w:rPr/>
        <w:t>чтобы мужчина-собеседник не переставал во</w:t>
      </w:r>
    </w:p>
    <w:p>
      <w:pPr>
        <w:pStyle w:val="2"/>
        <w:rPr/>
      </w:pPr>
      <w:r>
        <w:rPr/>
        <w:t>время общения с ней мысленно произносить:</w:t>
      </w:r>
    </w:p>
    <w:p>
      <w:pPr>
        <w:pStyle w:val="2"/>
        <w:rPr/>
      </w:pPr>
      <w:r>
        <w:rPr/>
        <w:t>«Какая милая женщина!»</w:t>
      </w:r>
    </w:p>
    <w:p>
      <w:pPr>
        <w:pStyle w:val="Heading2"/>
        <w:rPr/>
      </w:pPr>
      <w:r>
        <w:rPr/>
        <w:t>РАБЫНЯ</w:t>
      </w:r>
    </w:p>
    <w:p>
      <w:pPr>
        <w:pStyle w:val="TextBodyIndent"/>
        <w:rPr/>
      </w:pPr>
      <w:r>
        <w:rPr/>
        <w:t>Каждый мужчина мечтает хоть раз в жизни услышать от своей возлюб</w:t>
        <w:softHyphen/>
        <w:t>ленной: «Я твоя раба... Делай со мной все, что хочешь!» Однако далеко не каждая женщина способна согласиться на подобную роль: добровольно подставить свою шею под рабский ошейник и, с преданностью и обожани</w:t>
        <w:softHyphen/>
        <w:t>ем глядя на своего повелителя, броситься исполнять его повеление.</w:t>
      </w:r>
    </w:p>
    <w:p>
      <w:pPr>
        <w:pStyle w:val="TextBodyIndent"/>
        <w:rPr/>
      </w:pPr>
      <w:r>
        <w:rPr/>
        <w:t>Однако для тех пар, сексуальные отношения которых давно и, каза</w:t>
        <w:softHyphen/>
        <w:t>лось бы, безвозвратно утратили остроту и новизну, игра в «хозяина и его рабу» может оказаться весьма и весьма эффективной в том плане, что позволит внести некоторое разнообразие в сексуальную жизнь и вернуть ей хотя бы частичку прежней остроты.</w:t>
      </w:r>
    </w:p>
    <w:p>
      <w:pPr>
        <w:pStyle w:val="TextBodyIndent"/>
        <w:rPr/>
      </w:pPr>
      <w:r>
        <w:rPr/>
        <w:t>Стать рабой для своего мужчины не так сложно, как это может показаться на первый взгляд. Для этого достаточно мысленно пред</w:t>
        <w:softHyphen/>
        <w:t>ставить себе жизнь наших прапрабабушек в доисторический пе</w:t>
        <w:softHyphen/>
        <w:t>риод или же будни гаремных красавиц, вынужденных томиться в ожидании, пока их любвеобильный повелитель не обратит на них свое благосклонное внимание, и попробовать изобразить нечто подоб</w:t>
        <w:softHyphen/>
        <w:t>ное в домашней обстановке.</w:t>
      </w:r>
    </w:p>
    <w:p>
      <w:pPr>
        <w:pStyle w:val="TextBodyIndent"/>
        <w:rPr/>
      </w:pPr>
      <w:r>
        <w:rPr/>
        <w:t>Для начала вам необходимо избавиться от феминистских зама</w:t>
        <w:softHyphen/>
        <w:t>шек, свойственных современным женщинам, и внушить себе следую</w:t>
        <w:softHyphen/>
        <w:t>щее: теперь вашей прямой и единственной обязанностью является исполнение воли своего обожаемого господина, из любви к которому вы, если понадобится, сброситесь с высоты пятого этажа или рискне</w:t>
        <w:softHyphen/>
        <w:t>те перейти центральное московское шоссе на красный свет свето</w:t>
        <w:softHyphen/>
        <w:t>фора.</w:t>
      </w:r>
    </w:p>
    <w:p>
      <w:pPr>
        <w:pStyle w:val="TextBodyIndent"/>
        <w:rPr/>
      </w:pPr>
      <w:r>
        <w:rPr/>
        <w:t>Однако недостаточно мыслить, как рабыня, необходимо еще и вы</w:t>
        <w:softHyphen/>
        <w:t>глядеть, как жалкое подневольное существо, вынужденное всегда и во всем покорно слушаться своего господина.</w:t>
      </w:r>
    </w:p>
    <w:p>
      <w:pPr>
        <w:pStyle w:val="TextBodyIndent"/>
        <w:rPr/>
      </w:pPr>
      <w:r>
        <w:rPr/>
        <w:t>В качестве вспомогательных средств при создании данного имид</w:t>
        <w:softHyphen/>
        <w:t>жа рекомендуем использовать следующее: полупрозрачную тунику соб</w:t>
        <w:softHyphen/>
        <w:t>ственного изготовления (напри</w:t>
        <w:softHyphen/>
        <w:t>мер, из бывшей подвенечной фаты или порядком полинявшей кухон</w:t>
        <w:softHyphen/>
        <w:t>ной занавески) или просто набед</w:t>
        <w:softHyphen/>
        <w:t>ренную повязку; любое укра</w:t>
        <w:softHyphen/>
        <w:t>шение, с виду напоминающее ошейник. При этом макияж и прическа должны быть, что назы</w:t>
        <w:softHyphen/>
        <w:t>вается, от природы.</w:t>
      </w:r>
    </w:p>
    <w:p>
      <w:pPr>
        <w:pStyle w:val="TextBodyIndent"/>
        <w:rPr/>
      </w:pPr>
      <w:r>
        <w:rPr/>
        <w:t>Для того чтобы вжиться в но</w:t>
        <w:softHyphen/>
        <w:t>вый образ окончательно, следует воскресить в своей памяти бес</w:t>
        <w:softHyphen/>
        <w:t>смертные образы известных кинолент (например, очаровательную рабыню Изауру), книг, учебника истории и попытаться перенять у них наиболее характерные для этого имиджа жесты (слабая кисть возле покрытого испариной лба и т.д.), мимику (упрямо сжатые или сложенные в почтительную полуулыбку губы, скромно потупленный взор) и словесные обороты («слушаюсь и повинуюсь», «о да, мой господин» и т.п.).</w:t>
      </w:r>
    </w:p>
    <w:p>
      <w:pPr>
        <w:pStyle w:val="Normal"/>
        <w:spacing w:lineRule="auto" w:line="278"/>
        <w:ind w:hanging="0"/>
        <w:rPr/>
      </w:pPr>
      <w:r>
        <w:rPr/>
      </w:r>
    </w:p>
    <w:p>
      <w:pPr>
        <w:pStyle w:val="Heading2"/>
        <w:rPr/>
      </w:pPr>
      <w:r>
        <w:rPr/>
        <w:t>НИМФА</w:t>
      </w:r>
    </w:p>
    <w:p>
      <w:pPr>
        <w:pStyle w:val="TextBodyIndent"/>
        <w:rPr/>
      </w:pPr>
      <w:r>
        <w:rPr/>
        <w:t>Легкая поступь, нежный смех, напоминающий журчание ру</w:t>
        <w:softHyphen/>
        <w:t>чейка, запах покрытой росой травы и лесных трав, стройное молодое тело, покрытое прозрачным покрывалом... Что это? Очередная сонно-эротическая фантазия вашего мужа? Нет, это вы сама, только в новом облике — облике очаровательной и неуловимый нимфы.</w:t>
      </w:r>
    </w:p>
    <w:p>
      <w:pPr>
        <w:pStyle w:val="TextBodyIndent"/>
        <w:rPr/>
      </w:pPr>
      <w:r>
        <w:rPr/>
        <w:t>Образ, нужно сказать, довольно-таки избитый. Им восхищались зна</w:t>
        <w:softHyphen/>
        <w:t>менитые поэты древности, о нем мечтали писатели-романтики, о нем бредили великие композиторы. Однако и современные мужчины всегда готовы раскрыть свои объятия милому очаровательному созданию с об</w:t>
        <w:softHyphen/>
        <w:t>витым волосами, цветами и травами станом, наивно распахнутыми глаза</w:t>
        <w:softHyphen/>
        <w:t>ми и загадочной улыбкой на устах.</w:t>
      </w:r>
    </w:p>
    <w:p>
      <w:pPr>
        <w:pStyle w:val="2"/>
        <w:rPr/>
      </w:pPr>
      <w:r>
        <w:rPr/>
        <w:t>Уверенная в себе, деловая женщина, блестящая</w:t>
      </w:r>
    </w:p>
    <w:p>
      <w:pPr>
        <w:pStyle w:val="2"/>
        <w:rPr/>
      </w:pPr>
      <w:r>
        <w:rPr/>
        <w:t>тележурналистка, высокооплачиваемая звезда</w:t>
      </w:r>
    </w:p>
    <w:p>
      <w:pPr>
        <w:pStyle w:val="2"/>
        <w:rPr/>
      </w:pPr>
      <w:r>
        <w:rPr/>
        <w:t>шоу-бизнеса Опра Уинфри так и светится</w:t>
      </w:r>
    </w:p>
    <w:p>
      <w:pPr>
        <w:pStyle w:val="2"/>
        <w:rPr/>
      </w:pPr>
      <w:r>
        <w:rPr/>
        <w:t>оптимизмом. Она успешно создает имидж</w:t>
      </w:r>
    </w:p>
    <w:p>
      <w:pPr>
        <w:pStyle w:val="2"/>
        <w:rPr/>
      </w:pPr>
      <w:r>
        <w:rPr/>
        <w:t>преуспевающей дамы, хотя никогда не забывает,</w:t>
      </w:r>
    </w:p>
    <w:p>
      <w:pPr>
        <w:pStyle w:val="2"/>
        <w:rPr/>
      </w:pPr>
      <w:r>
        <w:rPr/>
        <w:t>что появилась на свет в колыбели рабства —</w:t>
      </w:r>
    </w:p>
    <w:p>
      <w:pPr>
        <w:pStyle w:val="2"/>
        <w:rPr/>
      </w:pPr>
      <w:r>
        <w:rPr/>
        <w:t>штате Миссисипи. Трудно себе представить,</w:t>
      </w:r>
    </w:p>
    <w:p>
      <w:pPr>
        <w:pStyle w:val="2"/>
        <w:rPr/>
      </w:pPr>
      <w:r>
        <w:rPr/>
        <w:t>что эта женщина была незаконнорожденным</w:t>
      </w:r>
    </w:p>
    <w:p>
      <w:pPr>
        <w:pStyle w:val="2"/>
        <w:rPr/>
      </w:pPr>
      <w:r>
        <w:rPr/>
        <w:t>ребенком малолетней матери, а ее</w:t>
      </w:r>
    </w:p>
    <w:p>
      <w:pPr>
        <w:pStyle w:val="2"/>
        <w:rPr/>
      </w:pPr>
      <w:r>
        <w:rPr/>
        <w:t>воспитанием занималась почти неграмотная</w:t>
      </w:r>
    </w:p>
    <w:p>
      <w:pPr>
        <w:pStyle w:val="2"/>
        <w:rPr/>
      </w:pPr>
      <w:r>
        <w:rPr/>
        <w:t>бабушка.</w:t>
      </w:r>
    </w:p>
    <w:p>
      <w:pPr>
        <w:pStyle w:val="TextBodyIndent"/>
        <w:rPr/>
      </w:pPr>
      <w:r>
        <w:rPr/>
        <w:t>Согласитесь, что превратиться в нереальную и эфемерную нимфу, после того как целую неделю «играла» в партизанку, доярку или мегеру, будет достаточно трудно, а для некоторых читательниц практически невозможно.</w:t>
      </w:r>
    </w:p>
    <w:p>
      <w:pPr>
        <w:pStyle w:val="TextBodyIndent"/>
        <w:rPr/>
      </w:pPr>
      <w:r>
        <w:rPr/>
        <w:t>Этот сказочный образ подразумевает наличие богатого воображения и отсутствие лишнего веса. Первое помогает быстро и легко вжиться в новый образ, а второе — воплотить его в жизнь без особых проблем.</w:t>
      </w:r>
    </w:p>
    <w:p>
      <w:pPr>
        <w:pStyle w:val="TextBodyIndent"/>
        <w:rPr/>
      </w:pPr>
      <w:r>
        <w:rPr/>
        <w:t>Что представляет собой жизнь нимфы? Это постоянные танцы, игры, смех и беготня. Никаких забот и огорчений, разве что только какой-нибудь охотник или фавн нечаянно разбудит в сердце милой девушки непонятное, но очень приятное чувство и тут же забудет о ней.</w:t>
      </w:r>
    </w:p>
    <w:p>
      <w:pPr>
        <w:pStyle w:val="TextBodyIndent"/>
        <w:rPr/>
      </w:pPr>
      <w:r>
        <w:rPr/>
        <w:t>Самое главное при создании имиджа нимфы — не переусердствовать. В противном случае вы рискуете оказаться смешной и даже нелепой. Ну представьте себе такую ситуацию: ваш супруг просыпается и видит в дверном проеме окутанную прозрачным шифоновым покрывалом не</w:t>
        <w:softHyphen/>
        <w:t>жно-зеленого цвета фигуру (скажем честно — далеко отстающую своими параметрами от мирового стандарта), чувствует, как по его телу пробегает ветерок от сквозняка из открытых окон и дверей, судорожно втягивает запах хвойного освежителя и... тут же закрывает глаза, чтобы избавиться от непонятного и столь навязчивого видения.</w:t>
      </w:r>
    </w:p>
    <w:p>
      <w:pPr>
        <w:pStyle w:val="TextBodyIndent"/>
        <w:rPr/>
      </w:pPr>
      <w:r>
        <w:rPr/>
        <w:t>Этот имидж больше всего соответствует атмосфере утреннего завт</w:t>
        <w:softHyphen/>
        <w:t>рака, во время которого вы можете продемонстрировать своему воз</w:t>
        <w:softHyphen/>
        <w:t>любленному новое белье, очаровать нежностью и легкостью в общении, приготовить какое-нибудь необычное блюдо, например гренки с земля</w:t>
        <w:softHyphen/>
        <w:t>ничным джемом или пирог с лесными орехами.</w:t>
      </w:r>
    </w:p>
    <w:p>
      <w:pPr>
        <w:pStyle w:val="TextBodyIndent"/>
        <w:rPr/>
      </w:pPr>
      <w:r>
        <w:rPr/>
        <w:t>Не забудьте, накинув очаровательный прозрачный халатик нежно-зеленого цвета и слегка растрепав свои волосы, запечатлеть на щеке изумленного супруга легкий, как дуновение лесного ветерка, поцелуй. И тогда можете смело приступать к репетиции эротического танца для своего «фавна», который наверняка вернется домой с огромным буке</w:t>
        <w:softHyphen/>
        <w:t>том цветов в руках и нетерпеливым блеском в глазах.</w:t>
      </w:r>
    </w:p>
    <w:p>
      <w:pPr>
        <w:pStyle w:val="Heading2"/>
        <w:rPr/>
      </w:pPr>
      <w:r>
        <w:rPr/>
        <w:t>КРАСНАЯ ШАПОЧКА</w:t>
      </w:r>
    </w:p>
    <w:p>
      <w:pPr>
        <w:pStyle w:val="2"/>
        <w:rPr/>
      </w:pPr>
      <w:r>
        <w:rPr/>
        <w:t>Современные Красные Шапочки своей</w:t>
      </w:r>
    </w:p>
    <w:p>
      <w:pPr>
        <w:pStyle w:val="2"/>
        <w:rPr/>
      </w:pPr>
      <w:r>
        <w:rPr/>
        <w:t>наивностью, простотой, доверчивостью,</w:t>
      </w:r>
    </w:p>
    <w:p>
      <w:pPr>
        <w:pStyle w:val="2"/>
        <w:rPr/>
      </w:pPr>
      <w:r>
        <w:rPr/>
        <w:t>дружелюбием и общительностью не</w:t>
      </w:r>
    </w:p>
    <w:p>
      <w:pPr>
        <w:pStyle w:val="2"/>
        <w:rPr/>
      </w:pPr>
      <w:r>
        <w:rPr/>
        <w:t>уступают сказочным предшественницам.</w:t>
      </w:r>
    </w:p>
    <w:p>
      <w:pPr>
        <w:pStyle w:val="TextBodyIndent"/>
        <w:rPr/>
      </w:pPr>
      <w:r>
        <w:rPr/>
        <w:t>Помните сказку Шарля Перро о маленькой и очень милой девочке, которой мама в избытке чувств сшила симпатичную шапочку красного цвета? Конечно, помните. Так вот теперь мы расскажем вам «историю» о том, как живут Красные Шапочки в наше нелегкое время, когда «волки» встречаются на каждом углу, а добрых и храбрых «охотников», способных в последний момент прийти на помощь, становится все меньше и меньше.</w:t>
      </w:r>
    </w:p>
    <w:p>
      <w:pPr>
        <w:pStyle w:val="TextBodyIndent"/>
        <w:rPr/>
      </w:pPr>
      <w:r>
        <w:rPr/>
        <w:t>Современные Красные Шапочки своей наивностью, простотой, до</w:t>
        <w:softHyphen/>
        <w:t>верчивостью, дружелюбием и общительностью не уступают сказочным предшественницам. Они по-прежнему склонны одаривать лучезарной Улыбкой первого встречного, болтать с самыми что ни на есть подозри</w:t>
        <w:softHyphen/>
        <w:t>тельными типами, как со старыми друзьями, и слушаться советов, дава</w:t>
        <w:softHyphen/>
        <w:t>емых всеми, кому не лень.</w:t>
      </w:r>
    </w:p>
    <w:p>
      <w:pPr>
        <w:pStyle w:val="TextBodyIndent"/>
        <w:rPr/>
      </w:pPr>
      <w:r>
        <w:rPr/>
        <w:t>Даже в сорок лет Красная Шапочка не оставляет привычек маленькой и слегка избалованной девочки: она хвалится обновками</w:t>
      </w:r>
      <w:r>
        <w:rPr>
          <w:b/>
        </w:rPr>
        <w:t xml:space="preserve"> </w:t>
      </w:r>
      <w:r>
        <w:rPr/>
        <w:t>перед всеми сотрудниками отдела, в котором работает; не пони</w:t>
        <w:softHyphen/>
        <w:t>мает, почему нельзя оставлять открытым сейф или позволять не</w:t>
        <w:softHyphen/>
        <w:t>знакомым мужчинам нести свои сумки до дома; очень любит зада</w:t>
        <w:softHyphen/>
        <w:t>вать вопросы типа «А почему это у вас такие большие...» и т. д. и т. п., из-за чего у собеседников нередко возникает желание если не съесть слишком любопытную женщину, то хотя бы немножко ее поколотить.</w:t>
      </w:r>
    </w:p>
    <w:p>
      <w:pPr>
        <w:pStyle w:val="TextBodyIndent"/>
        <w:rPr/>
      </w:pPr>
      <w:r>
        <w:rPr/>
        <w:t>Описанные черты характера и особенности манеры поведения обус</w:t>
        <w:softHyphen/>
        <w:t>ловливают предпочтения Красной Шапочки в одежде, обуви, косметике, аксессуарах и т. д. Ее невозможно увидеть в строгом деловом костюме, в очках в темной оправе и с элегантной укладкой. Она терпеть не может кроссовки и спортивную одежду и ни за что на свете не согласится выйти на улицу без макияжа.</w:t>
      </w:r>
    </w:p>
    <w:p>
      <w:pPr>
        <w:pStyle w:val="TextBodyIndent"/>
        <w:rPr/>
      </w:pPr>
      <w:r>
        <w:rPr/>
        <w:t>Красная Шапочка — сама себе стилист и модельер. И вряд ли най</w:t>
        <w:softHyphen/>
        <w:t>дется такой человек, который сможет убедить впавшую в детство те</w:t>
        <w:softHyphen/>
        <w:t>теньку в том, что коротенькие юбочки и кофточки с легкомысленными оборочками и кружавчиками, смешные кудряшки и огромные заколки на голове и слишком уж яркий макияж, туфли на платформе и забавные аксессуары (если сумочка — то в виде корзинке или мешочка; если шляпка — то только с широкими полями и какой-нибудь невероятной расцветки плюс перчатки и чулочки) больше подходят первоклассницам.</w:t>
      </w:r>
    </w:p>
    <w:p>
      <w:pPr>
        <w:pStyle w:val="TextBodyIndent"/>
        <w:rPr/>
      </w:pPr>
      <w:r>
        <w:rPr/>
        <w:t>Однако, несмотря на все свои чудачества (а может быть, благодаря им), Красная Шапочка никогда не бывает обделена вниманием предста</w:t>
        <w:softHyphen/>
        <w:t>вителей противоположного пола. Последние, привлеченные яркой вне</w:t>
        <w:softHyphen/>
        <w:t>шностью и забавными манерами, чувствуют себя в обществе женщины такого типа легко и непринужденно. Как говорится, отдыхают душой.</w:t>
      </w:r>
    </w:p>
    <w:p>
      <w:pPr>
        <w:pStyle w:val="TextBodyIndent"/>
        <w:rPr/>
      </w:pPr>
      <w:r>
        <w:rPr/>
        <w:t>Может быть., и вам пора устроить своему возлюбленному отдых? Если да, то приступайте к созданию нового имиджа. И не забудьте надеть красную шапочку!</w:t>
      </w:r>
    </w:p>
    <w:p>
      <w:pPr>
        <w:pStyle w:val="Heading2"/>
        <w:rPr/>
      </w:pPr>
      <w:r>
        <w:rPr/>
        <w:t>ТАЙНА</w:t>
      </w:r>
    </w:p>
    <w:p>
      <w:pPr>
        <w:pStyle w:val="TextBodyIndent"/>
        <w:rPr/>
      </w:pPr>
      <w:r>
        <w:rPr/>
        <w:t>Она — как китайская шкатулка: стоит только открыть замочек на одной коробочке, как тут же появляется другая — и тоже с замочком, к которому нужно подбирать новый ключик. А за ней третья, четвертая, пятая... и так до тех пор, пока не откроется шкатулка или окончательно не выйдет из себя измученный «открыватель».</w:t>
      </w:r>
    </w:p>
    <w:p>
      <w:pPr>
        <w:pStyle w:val="TextBodyIndent"/>
        <w:rPr/>
      </w:pPr>
      <w:r>
        <w:rPr/>
        <w:t>Она — женщина-«тайна», загадка, ребус и шарада в одном лице. И едва ли на всем белом свете найдется такой человек, который сможет раскрыть эту «тайну», понять смысл загадочной улыбки, появляющейся время от времени на очаровательном лице, или внезапных и беспричин</w:t>
        <w:softHyphen/>
        <w:t>ных слез, которые женщина этого типа может начать проливать спустя несколько секунд после взрыва безудержного хохота.</w:t>
      </w:r>
    </w:p>
    <w:p>
      <w:pPr>
        <w:pStyle w:val="TextBodyIndent"/>
        <w:rPr/>
      </w:pPr>
      <w:r>
        <w:rPr/>
        <w:t>Итак, перед нами женщина, избравшая для себя имидж веч</w:t>
        <w:softHyphen/>
        <w:t>ной незнакомки, таинственной возлюбленной, о которой ни один мужчина не может сказать: «Я ее отлично знаю!» Потому что, как правило, ничего, кроме имени, фамилии и — самое большее — адреса такой женщины, он не знает.</w:t>
      </w:r>
    </w:p>
    <w:p>
      <w:pPr>
        <w:pStyle w:val="TextBodyIndent"/>
        <w:rPr/>
      </w:pPr>
      <w:r>
        <w:rPr/>
        <w:t>Не правда ли, очень удобный имидж? Причем даже не известно, для кого он более удобен — для женщины, которая, окружив себя таин</w:t>
        <w:softHyphen/>
        <w:t>ственным ореолом, становится объектом усиленного внимания со сто</w:t>
        <w:softHyphen/>
        <w:t>роны представителей сильного пола; или же для мужчины, который, живя под одной крышей с «тайной», может не переживать по поводу ее проблем и средств и возможностей, позволяющих их решить, — ведь они просто-напросто ему неизвестны.</w:t>
      </w:r>
    </w:p>
    <w:p>
      <w:pPr>
        <w:pStyle w:val="TextBodyIndent"/>
        <w:rPr/>
      </w:pPr>
      <w:r>
        <w:rPr/>
        <w:t>Данный имидж вряд ли подойдет женщинам, которые знакомы со своими возлюбленными довольно давно и не привыкли скрывать от них что-либо. А вот на первой «стадии» любовных отношений — сразу же после знакомства — использование этой «маски» может принести зна</w:t>
        <w:softHyphen/>
        <w:t>чительный успех.</w:t>
      </w:r>
    </w:p>
    <w:p>
      <w:pPr>
        <w:pStyle w:val="TextBodyIndent"/>
        <w:rPr/>
      </w:pPr>
      <w:r>
        <w:rPr/>
        <w:t>Что же нужно, для того чтобы из обычной, ничем не выдающейся особы превратиться в «тайну», ради разгадки которой сотни и тысячи мужчин готовы пожертвовать своим состоянием и свободой?</w:t>
      </w:r>
    </w:p>
    <w:p>
      <w:pPr>
        <w:pStyle w:val="TextBodyIndent"/>
        <w:rPr/>
      </w:pPr>
      <w:r>
        <w:rPr/>
        <w:t>Прежде всего изменить свой внешний облик. Все, что было на вас прежде — одежда и обувь, купленные наверняка либо не в слишком дорогом магазине либо на рынке, прическа — обыкновенная стрижка, разве что только с двумя-тремя разноцветными прядками, украшения, которые носит едва ли половина женского населения страны и т. д. — следует отложить до лучших времен.</w:t>
      </w:r>
    </w:p>
    <w:p>
      <w:pPr>
        <w:pStyle w:val="TextBodyIndent"/>
        <w:rPr/>
      </w:pPr>
      <w:r>
        <w:rPr/>
        <w:t>Теперь неотъемлемыми деталями вашего внешнего облика станут элегантные аксессуары: перчатки, очки с очень темными стеклами, не</w:t>
        <w:softHyphen/>
        <w:t>большая сумочка, в которой неизвестно каким образом помещается набор дорогой косметики, кипа бумаг непонятного содержания и еще что-нибудь «такое», чего не увидишь на прилавках обычных магазинов. Не забудьте об оригинальной шляпке, которую, впрочем, вполне мо</w:t>
        <w:softHyphen/>
        <w:t>жет заменить какая-нибудь нетрадиционная стрижка.</w:t>
      </w:r>
    </w:p>
    <w:p>
      <w:pPr>
        <w:pStyle w:val="TextBodyIndent"/>
        <w:rPr/>
      </w:pPr>
      <w:r>
        <w:rPr/>
        <w:t>Одежда должна быть подобрана в строгом классическом стиле. При</w:t>
        <w:softHyphen/>
        <w:t>влечет всеобщее внимание и какая-нибудь яркая деталь (платок неве</w:t>
        <w:softHyphen/>
        <w:t>роятной расцветки, брошь или запонки). Да, а в заключение не забудь</w:t>
        <w:softHyphen/>
        <w:t>те придать своему лицу как можно более таинственное выражение.</w:t>
      </w:r>
    </w:p>
    <w:p>
      <w:pPr>
        <w:pStyle w:val="Heading2"/>
        <w:rPr/>
      </w:pPr>
      <w:r>
        <w:rPr/>
        <w:t>ЛЕТУЧАЯ МЫШЬ</w:t>
      </w:r>
    </w:p>
    <w:p>
      <w:pPr>
        <w:pStyle w:val="TextBodyIndent"/>
        <w:rPr/>
      </w:pPr>
      <w:r>
        <w:rPr/>
        <w:t>Она такая тихая, такая маленькая, такая незаметная. Днем летучую мышь практически не видно, а ее ночная жизнь редко становится известной кому-либо. Однако большинство мужчин при виде ее испытывают такой ужас, что прилагают невероятные усилия, чтобы не пуститься наутек или не закричать во весь голос. А все потому, что, наученные печальным опытом своих собратьев, они знают: если этот маленький зверек решит вцепиться тебе в волосы, то можешь прощаться и со своим здоровьем (особенно психическим), и со спокой</w:t>
        <w:softHyphen/>
        <w:t>ной жизнью вообще.</w:t>
      </w:r>
    </w:p>
    <w:p>
      <w:pPr>
        <w:pStyle w:val="TextBodyIndent"/>
        <w:rPr/>
      </w:pPr>
      <w:r>
        <w:rPr/>
        <w:t>Летучая мышь либо парит в ночном небе, оглашая окрестности оглу</w:t>
        <w:softHyphen/>
        <w:t>шительным визгом (проще говоря, является постоянной клиенткой раз</w:t>
        <w:softHyphen/>
        <w:t>личных ночных клубов, пользующихся не очень хорошей репутацией), либо подстерегает свою жертву в полной тишине и темноте (то есть инсценирует случай с возвращением от подруги поздно вечером и просит намеченную жертву проводить ее до дома).</w:t>
      </w:r>
    </w:p>
    <w:p>
      <w:pPr>
        <w:pStyle w:val="TextBodyIndent"/>
        <w:rPr/>
      </w:pPr>
      <w:r>
        <w:rPr/>
        <w:t>Другими словами, это очень эксцентричная особа с крайне неустой</w:t>
        <w:softHyphen/>
        <w:t>чивой психикой, которая своим поведением, представляющим собой по</w:t>
        <w:softHyphen/>
        <w:t>стоянную смену полной апатии и всплесков невероятной активности, способна свести с ума любого более или менее нормального мужчину, причем в буквальном смысле.</w:t>
      </w:r>
    </w:p>
    <w:p>
      <w:pPr>
        <w:pStyle w:val="TextBodyIndent"/>
        <w:rPr/>
      </w:pPr>
      <w:r>
        <w:rPr/>
        <w:t>Согласитесь, что общение с такой женщиной едва ли можно назвать безопасным. Чуть что — она начинает ужасно нервничать: визжать, хло</w:t>
        <w:softHyphen/>
        <w:t>пать «крыльями» и трепетать всем телом, как в эпилептическом припад</w:t>
        <w:softHyphen/>
        <w:t>ке. Зато как это здорово — знать, что тебя по-настоящему боятся!</w:t>
      </w:r>
    </w:p>
    <w:p>
      <w:pPr>
        <w:pStyle w:val="TextBodyIndent"/>
        <w:rPr/>
      </w:pPr>
      <w:r>
        <w:rPr/>
        <w:t>Именно это «знание» позволяет летучим мышам вить из мужчин веревки. Иной согласен на все, лишь бы его кровожадная мышка не закатывала очередную истерику и не устраивала бы ужасный погром в квартире.</w:t>
      </w:r>
    </w:p>
    <w:p>
      <w:pPr>
        <w:pStyle w:val="TextBodyIndent"/>
        <w:rPr/>
      </w:pPr>
      <w:r>
        <w:rPr/>
        <w:t>Но неужели только умение наводить ужас позволяет летучим мышам подчинять себе мужчин? Конечно же, нет. На самом деле большинство представительниц этого типа производят впечатление — по крайней мере, на первый взгляд — очень милых и очаровательных созданий. Они любят красиво и ярко одеваться, с удовольствием демонстрируя не только свою новую прическу (которую они могут менять несколько раз в неделю) и макияж, но и тело, украшенное экзотическими бусами, браслетами (вполне возможно — татуировками).</w:t>
      </w:r>
    </w:p>
    <w:p>
      <w:pPr>
        <w:pStyle w:val="TextBodyIndent"/>
        <w:rPr/>
      </w:pPr>
      <w:r>
        <w:rPr/>
        <w:t>Так как вся жизнь летучих мышей сосредоточена преимущественно на ночных вечеринках и посещении дорогих клубов (в крайнем случае, организации «шабашей» на квартире подруги), то им приходится уде</w:t>
        <w:softHyphen/>
        <w:t>лять повышенное внимание своей внешности. А мимо красивой и ухо</w:t>
        <w:softHyphen/>
        <w:t>женной женщины не пройдет ни один мужчина, даже если она на вид немного странновата.</w:t>
      </w:r>
    </w:p>
    <w:p>
      <w:pPr>
        <w:pStyle w:val="TextBodyIndent"/>
        <w:rPr/>
      </w:pPr>
      <w:r>
        <w:rPr/>
        <w:t>Так что — дерзайте! Только не забудьте потом снять свою «маску». Ведь впереди их еще столько новых и интересных!</w:t>
      </w:r>
    </w:p>
    <w:p>
      <w:pPr>
        <w:pStyle w:val="Heading2"/>
        <w:rPr/>
      </w:pPr>
      <w:r>
        <w:rPr/>
        <w:t>ЗАВОДНОЙ АПЕЛЬСИН</w:t>
      </w:r>
    </w:p>
    <w:p>
      <w:pPr>
        <w:pStyle w:val="TextBodyIndent"/>
        <w:rPr/>
      </w:pPr>
      <w:r>
        <w:rPr/>
        <w:t>Апельсин буквально создана, для того чтобы радовать окружа</w:t>
        <w:softHyphen/>
        <w:t>ющих, в особенности мужчин, большинство из которых видят в женщи</w:t>
        <w:softHyphen/>
        <w:t>нах подобного типа свой идеал. Оно и понятно: с кем еще, как не с ослепительной и сладкой апельсинкой, можно отвлечься от своих про</w:t>
        <w:softHyphen/>
        <w:t>блем, расслабиться и оторваться по полной программе!</w:t>
      </w:r>
    </w:p>
    <w:p>
      <w:pPr>
        <w:pStyle w:val="TextBodyIndent"/>
        <w:rPr/>
      </w:pPr>
      <w:r>
        <w:rPr/>
        <w:t>Она веселая, жизнерадостная, всегда чем-то (или кем-то) вдохнов</w:t>
        <w:softHyphen/>
        <w:t>ленная, активная. В ее голове постоянно зреют самые невероятные идеи, возможность осуществления которых сомнительна, с точки зрения лю</w:t>
        <w:softHyphen/>
        <w:t>бого здравомыслящего человека.</w:t>
      </w:r>
    </w:p>
    <w:p>
      <w:pPr>
        <w:pStyle w:val="TextBodyIndent"/>
        <w:rPr/>
      </w:pPr>
      <w:r>
        <w:rPr/>
        <w:t>Больше всего на свете заводной апельсин ненавидит скучные компа</w:t>
        <w:softHyphen/>
        <w:t>нии, она способна прекратить какие бы то ни было отношения с муж</w:t>
        <w:softHyphen/>
        <w:t>чиной только потому, что он является почетным членом клуба шахма</w:t>
        <w:softHyphen/>
        <w:t>тистов или же все свое свободное время предпочитает проводить за экраном компьютера.</w:t>
      </w:r>
    </w:p>
    <w:p>
      <w:pPr>
        <w:pStyle w:val="Style13"/>
        <w:rPr/>
      </w:pPr>
      <w:r>
        <w:rPr/>
        <w:t>Если вы. хотите изменить свой имидж, то</w:t>
      </w:r>
    </w:p>
    <w:p>
      <w:pPr>
        <w:pStyle w:val="Style13"/>
        <w:rPr/>
      </w:pPr>
      <w:r>
        <w:rPr/>
        <w:t>попробуйте обзавестись новыми увлечениями.</w:t>
      </w:r>
    </w:p>
    <w:p>
      <w:pPr>
        <w:pStyle w:val="Style13"/>
        <w:rPr/>
      </w:pPr>
      <w:r>
        <w:rPr/>
        <w:t>Займитесь какими-нибудь экстремальным видом</w:t>
      </w:r>
    </w:p>
    <w:p>
      <w:pPr>
        <w:pStyle w:val="Style13"/>
        <w:rPr/>
      </w:pPr>
      <w:r>
        <w:rPr/>
        <w:t>спорта, станьте фанаткой известной рок-</w:t>
      </w:r>
    </w:p>
    <w:p>
      <w:pPr>
        <w:pStyle w:val="Style13"/>
        <w:rPr/>
      </w:pPr>
      <w:r>
        <w:rPr/>
        <w:t>группы, займитесь йогой или аутотренингом.</w:t>
      </w:r>
    </w:p>
    <w:p>
      <w:pPr>
        <w:pStyle w:val="Style13"/>
        <w:rPr/>
      </w:pPr>
      <w:r>
        <w:rPr/>
        <w:t>Можете быть уверены: на окружающих ваши</w:t>
      </w:r>
    </w:p>
    <w:p>
      <w:pPr>
        <w:pStyle w:val="Style13"/>
        <w:rPr/>
      </w:pPr>
      <w:r>
        <w:rPr/>
        <w:t>новые увлечения подействуют так, как будто вы</w:t>
      </w:r>
    </w:p>
    <w:p>
      <w:pPr>
        <w:pStyle w:val="Style13"/>
        <w:rPr/>
      </w:pPr>
      <w:r>
        <w:rPr/>
        <w:t>полностью сменили имидж.</w:t>
      </w:r>
    </w:p>
    <w:p>
      <w:pPr>
        <w:pStyle w:val="TextBodyIndent"/>
        <w:rPr/>
      </w:pPr>
      <w:r>
        <w:rPr/>
        <w:t>Женщина-апельсин — это яркое пятно на сером фоне действитель</w:t>
        <w:softHyphen/>
        <w:t>ности, и если вы общительны, дружелюбны и обладаете хорошим вооб</w:t>
        <w:softHyphen/>
        <w:t>ражением, которое позволяет вам придумывать все новые и новые спо</w:t>
        <w:softHyphen/>
        <w:t>собы развлечения, то этот имидж — для вас!</w:t>
      </w:r>
    </w:p>
    <w:p>
      <w:pPr>
        <w:pStyle w:val="TextBodyIndent"/>
        <w:rPr/>
      </w:pPr>
      <w:r>
        <w:rPr/>
        <w:t>Женщины такого типа одинаково милы и приятны в общении со всеми, однако в компании мужчин они становятся в несколько раз ярче, веселее, интереснее. Другими словами, заводятся. И тогда уже ничто не может их остановить.</w:t>
      </w:r>
    </w:p>
    <w:p>
      <w:pPr>
        <w:pStyle w:val="TextBodyIndent"/>
        <w:rPr/>
      </w:pPr>
      <w:r>
        <w:rPr/>
        <w:t>Например, заводному апельсину ничего не стоит потратить половину своей зарплаты на приобретение какой-нибудь новой, суперприкольной футболки, наклейка на которой наверняка ужасно развеселит ее воз</w:t>
        <w:softHyphen/>
        <w:t>любленного. Или же покрасить волосы в какой-нибудь невероятный оттенок только для того, чтобы поднять настроение своему люби</w:t>
        <w:softHyphen/>
        <w:t>мому, который утром был немножко не в духе.</w:t>
      </w:r>
    </w:p>
    <w:p>
      <w:pPr>
        <w:pStyle w:val="TextBodyIndent"/>
        <w:rPr/>
      </w:pPr>
      <w:r>
        <w:rPr/>
        <w:t>Чтобы создать наиболее соответствующий данному имиджу вне</w:t>
        <w:softHyphen/>
        <w:t>шний облик, следует запомнить главную заповедь всех апельсинов:</w:t>
      </w:r>
    </w:p>
    <w:p>
      <w:pPr>
        <w:pStyle w:val="TextBodyIndent"/>
        <w:rPr/>
      </w:pPr>
      <w:r>
        <w:rPr/>
        <w:t>«Радуй глаз!» А затем приниматься за покупку одежды, обуви и аксессуаров, наиболее соответствующих данной цели.</w:t>
      </w:r>
    </w:p>
    <w:p>
      <w:pPr>
        <w:pStyle w:val="TextBodyIndent"/>
        <w:rPr/>
      </w:pPr>
      <w:r>
        <w:rPr/>
        <w:t>Все, начиная от прически и заканчивая педикюром, должно быть у апельсина суперстильным и прикольным. Так что женщинам с консерва</w:t>
        <w:softHyphen/>
        <w:t>тивными взглядами и вкусами придется заставить себя избавиться от комплексов и предрассудков и превратиться в ослепительно-яркое суще</w:t>
        <w:softHyphen/>
        <w:t>ство, притягивающее к себе сотни нескромных взглядов. Однако, може</w:t>
        <w:softHyphen/>
        <w:t>те поверить, трудности, связанные с созданием данного имиджа, не идут ни в какое сравнение с его выгодами. Какими? Об этом вы узнаете, примерив эту «маску».</w:t>
      </w:r>
    </w:p>
    <w:p>
      <w:pPr>
        <w:pStyle w:val="Heading2"/>
        <w:rPr/>
      </w:pPr>
      <w:r>
        <w:rPr/>
        <w:t>АЛЕНЬКИЙ ЦВЕТОЧЕК</w:t>
      </w:r>
    </w:p>
    <w:p>
      <w:pPr>
        <w:pStyle w:val="TextBodyIndent"/>
        <w:rPr/>
      </w:pPr>
      <w:r>
        <w:rPr/>
        <w:t>«Аленький цветочек» можно отнести к имиджам, которые стали в наше время редкими и даже «вымирающими». В современном мире жен</w:t>
        <w:softHyphen/>
        <w:t>щины такого типа встречаются настолько редко, что их появление всегда вызывает необыкновенный ажиотаж в среде представителей сильного пола.</w:t>
      </w:r>
    </w:p>
    <w:p>
      <w:pPr>
        <w:pStyle w:val="TextBodyIndent"/>
        <w:rPr/>
      </w:pPr>
      <w:r>
        <w:rPr/>
        <w:t>Тот, кому удалось отыскать это редкое «растение», старается беречь его, как зеницу ока. Те же, кто оказался менее удачливым, с нескрывае</w:t>
        <w:softHyphen/>
        <w:t>мой завистью смотрят на сие «чудо природы», однако стараются дер</w:t>
        <w:softHyphen/>
        <w:t>жаться на расстоянии. Потому что знают — стоит только дотронуться до «аленького цветочка», как тут же появится озлобленное «чудовище» (то есть обладатель «цветочка»), готовое стереть тебя в порошок.</w:t>
      </w:r>
    </w:p>
    <w:p>
      <w:pPr>
        <w:pStyle w:val="TextBodyIndent"/>
        <w:rPr/>
      </w:pPr>
      <w:r>
        <w:rPr/>
        <w:t>Что же привлекает мужчин в женщинах типа «аленький цветочек»? Конечно же, доброта, скромность, нежность и внимательность последних. «Аленькие цветочки» живут не для себя, а для своих любимых, которых боготворят, несмотря на все их недостатки — как внешние, так и касающи</w:t>
        <w:softHyphen/>
        <w:t>еся привычек и манеры поведения. Кроме того, большинство представитель</w:t>
        <w:softHyphen/>
        <w:t>ниц этого типа отличаются необыкновенной красотой, которая в сочетании со спокойствием и скромностью делает их идеалом женственности.</w:t>
      </w:r>
    </w:p>
    <w:p>
      <w:pPr>
        <w:pStyle w:val="TextBodyIndent"/>
        <w:rPr/>
      </w:pPr>
      <w:r>
        <w:rPr/>
        <w:t>Если учесть все вышесказанное, то можно предположить, что все без исключения представительницы прекрасного пола хотят быть «аленьки</w:t>
        <w:softHyphen/>
        <w:t>ми цветочками» для своих возлюбленных. Вот только почему-то обычно становятся либо «нарциссами», либо «пионами» (поцветет денька два и завянет), либо вообще кактусами, которые цветут раз в несколько лет, и то только по большим праздникам.</w:t>
      </w:r>
    </w:p>
    <w:p>
      <w:pPr>
        <w:pStyle w:val="TextBodyIndent"/>
        <w:rPr/>
      </w:pPr>
      <w:r>
        <w:rPr/>
        <w:t>Такое происходит главным образом из-за непонимания сущности дан</w:t>
        <w:softHyphen/>
        <w:t>ного образа и, конечно же, из-за неумения воплотить его в жизнь.</w:t>
      </w:r>
    </w:p>
    <w:p>
      <w:pPr>
        <w:pStyle w:val="TextBodyIndent"/>
        <w:rPr/>
      </w:pPr>
      <w:r>
        <w:rPr/>
        <w:t>Для того чтобы стать «аленьким цветочком», следует раз и навсегда запретить себе думать о предметах сугубо материальных: покупке новой одежды, квартиры, машины. Все ваши мысли и чувства должны сосредоточиться на нем — любимом и единственном. Можете поверить, что как только возлюбленный почувствует про</w:t>
        <w:softHyphen/>
        <w:t>изошедшую в вас перемену, он тут же начнет делать все возможное, для того чтобы окружить вам заботой и любовью.</w:t>
      </w:r>
    </w:p>
    <w:p>
      <w:pPr>
        <w:pStyle w:val="TextBodyIndent"/>
        <w:rPr/>
      </w:pPr>
      <w:r>
        <w:rPr/>
        <w:t>Например, закупит целую коллекцию женской одежды в дорогом фирменном магазине, так как посчитает, что его любимому «аленькому цветочку» не подобает ходить в сшитых собственноручно платьях и юб</w:t>
        <w:softHyphen/>
        <w:t>ках. Или же подарит сразу несколько дорогих натуральных украшений, один вид которых вызовет у наивного «аленького цветочка» приступ детского восторга.</w:t>
      </w:r>
    </w:p>
    <w:p>
      <w:pPr>
        <w:pStyle w:val="TextBodyIndent"/>
        <w:rPr/>
      </w:pPr>
      <w:r>
        <w:rPr/>
        <w:t>Как вы наверняка уже поняли, главной особенностью этого имиджа является скромность и непритязательность. Так попробуйте на несколь</w:t>
        <w:softHyphen/>
        <w:t>ко дней отказаться от многослойного макияжа, от экстравагантной одеж</w:t>
        <w:softHyphen/>
        <w:t>ды и элегантной укладки. Наверняка «естественной» вы понравитесь возлюбленному гораздо больше, и он поспешит показать вам это, устро</w:t>
        <w:softHyphen/>
        <w:t>ив сказочный ужин при свечах или подарив букет алых роз!</w:t>
      </w:r>
    </w:p>
    <w:p>
      <w:pPr>
        <w:pStyle w:val="Heading2"/>
        <w:rPr>
          <w:lang w:val="en-US"/>
        </w:rPr>
      </w:pPr>
      <w:r>
        <w:rPr>
          <w:lang w:val="en-US"/>
        </w:rPr>
        <w:t>GOLDEN LADY</w:t>
      </w:r>
    </w:p>
    <w:p>
      <w:pPr>
        <w:pStyle w:val="TextBodyIndent"/>
        <w:rPr/>
      </w:pPr>
      <w:r>
        <w:rPr>
          <w:lang w:val="en-US"/>
        </w:rPr>
        <w:t>Golden lady</w:t>
      </w:r>
      <w:r>
        <w:rPr/>
        <w:t xml:space="preserve"> шагает по жизни легко и непри</w:t>
        <w:softHyphen/>
        <w:t>нужденно, не забывая при этом соблазнительно покачивать стройными бедрами и время от вре</w:t>
        <w:softHyphen/>
        <w:t>мени кидать из-под очков в шикарной оправе снис</w:t>
        <w:softHyphen/>
        <w:t>ходительный взгляд, заставляющий солидных и пре</w:t>
        <w:softHyphen/>
        <w:t>успевающих бизнесменов, почтенных отцов семейства и даже криминальных авторитетов крас</w:t>
        <w:softHyphen/>
        <w:t>неть, как подростков в пору полового созревания.</w:t>
      </w:r>
    </w:p>
    <w:p>
      <w:pPr>
        <w:pStyle w:val="TextBodyIndent"/>
        <w:rPr/>
      </w:pPr>
      <w:r>
        <w:rPr/>
        <w:t>Она может и не отличаться какой-то особен</w:t>
        <w:softHyphen/>
        <w:t>ной, выдающейся красотой, однако умение пре</w:t>
        <w:softHyphen/>
        <w:t>поднести себя в наиболее выгодном свете позво</w:t>
        <w:softHyphen/>
        <w:t>ляет ей всегда оказываться в центре внимания, привлекать чужие взгляды, вызывать восхищенные улыбки.</w:t>
      </w:r>
    </w:p>
    <w:p>
      <w:pPr>
        <w:pStyle w:val="TextBodyIndent"/>
        <w:rPr/>
      </w:pPr>
      <w:r>
        <w:rPr>
          <w:lang w:val="en-US"/>
        </w:rPr>
        <w:t>Golden lady</w:t>
      </w:r>
      <w:r>
        <w:rPr/>
        <w:t xml:space="preserve"> полна достоинства и справедливо гордится собой, своим умением вызывать уваже</w:t>
        <w:softHyphen/>
        <w:t>ние и восхищение, добиваться желаемого, будь то знакомство с очередным поклонником, которое впоследствии может оказаться весьма полезным, или же получение более высокой должности.</w:t>
      </w:r>
    </w:p>
    <w:p>
      <w:pPr>
        <w:pStyle w:val="TextBodyIndent"/>
        <w:rPr/>
      </w:pPr>
      <w:r>
        <w:rPr/>
        <w:t>Женщины такого типа отличаются редким вку</w:t>
        <w:softHyphen/>
        <w:t>сом, великолепным воспитанием и высоким интеллектом. Однако гордые и самолюбивые представители сильного пола готовы простить им эти и другие «недостатки» (например стремление постоянно подчеркивать свою независимость и превос</w:t>
        <w:softHyphen/>
        <w:t>ходство) ради возможности видеть перед собой очаровательное лицо с умело нанесенным макияжем; слушать приятный успокаивающий голос который никогда не срывается на оглушительный визг и не превращается в сиплый шепот; следить за движением рук — тонких, ухоженных и вместе с тем сильных и волевых.</w:t>
      </w:r>
    </w:p>
    <w:p>
      <w:pPr>
        <w:pStyle w:val="TextBodyIndent"/>
        <w:rPr/>
      </w:pPr>
      <w:r>
        <w:rPr/>
        <w:t>И мало кто из представителей сильного пола задумывается над тем, скольких усилий стоит женщине создание этого имиджа.</w:t>
      </w:r>
      <w:r>
        <w:rPr>
          <w:lang w:val="en-US"/>
        </w:rPr>
        <w:t xml:space="preserve"> Golden lady </w:t>
      </w:r>
      <w:r>
        <w:rPr/>
        <w:t>должна не просто нравиться — она обязана вызывать восхищение! Сле</w:t>
        <w:softHyphen/>
        <w:t xml:space="preserve">довательно, ее внешность должна быть </w:t>
      </w:r>
      <w:r>
        <w:rPr>
          <w:i/>
        </w:rPr>
        <w:t>не</w:t>
      </w:r>
      <w:r>
        <w:rPr/>
        <w:t xml:space="preserve"> просто безукоризненной, а ослепительной.</w:t>
      </w:r>
    </w:p>
    <w:p>
      <w:pPr>
        <w:pStyle w:val="TextBodyIndent"/>
        <w:rPr/>
      </w:pPr>
      <w:r>
        <w:rPr/>
        <w:t>И верными помощниками в достижении цели являются: изготовлен</w:t>
        <w:softHyphen/>
        <w:t>ная исключительно на заказ одежда, которая способна подчеркнуть все достоинства фигуры и скрыть досадные недостатки; макияж, маникюр и прическа, выполненные не как-нибудь, а на основании советов и реко</w:t>
        <w:softHyphen/>
        <w:t>мендаций специалистов; обувь — не обязательно супермодная, но удоб</w:t>
        <w:softHyphen/>
        <w:t>ная и очень изящная. И конечно же, украшения, в которых</w:t>
      </w:r>
      <w:r>
        <w:rPr>
          <w:lang w:val="en-US"/>
        </w:rPr>
        <w:t xml:space="preserve"> Golden lady </w:t>
      </w:r>
      <w:r>
        <w:rPr/>
        <w:t>знает толк.</w:t>
      </w:r>
    </w:p>
    <w:p>
      <w:pPr>
        <w:pStyle w:val="Heading2"/>
        <w:rPr/>
      </w:pPr>
      <w:r>
        <w:rPr/>
        <w:t>УЛЫБКА</w:t>
      </w:r>
    </w:p>
    <w:p>
      <w:pPr>
        <w:pStyle w:val="TextBodyIndent"/>
        <w:rPr/>
      </w:pPr>
      <w:r>
        <w:rPr/>
        <w:t>«От улыбки станет всем светлей...» — поется в известной детской песенке. И, согласитесь, многие из нас хотели бы быть согретыми такой улыбкой — радостной, счастливой и искренней. Вместо нее мы каждый день и час видим «улыбки» с безукоризненными зубами и губами, щедро намазанными несколькими слоями суперустойчивой помады, которые, однако, производят впечатление либо натянутых, либо идиотских.</w:t>
      </w:r>
    </w:p>
    <w:p>
      <w:pPr>
        <w:pStyle w:val="TextBodyIndent"/>
        <w:rPr/>
      </w:pPr>
      <w:r>
        <w:rPr/>
        <w:t>Другое дело — женщины-улыбки, которые, как лампочки в 100 Вт, время от времени вспыхивают перед глазами мужчин, одновременно ос</w:t>
        <w:softHyphen/>
        <w:t>лепляя и радуя.</w:t>
      </w:r>
    </w:p>
    <w:p>
      <w:pPr>
        <w:pStyle w:val="TextBodyIndent"/>
        <w:rPr/>
      </w:pPr>
      <w:r>
        <w:rPr/>
        <w:t>Глядя на то, как «улыбка» устраивает свою жизнь, невольно начина</w:t>
        <w:softHyphen/>
        <w:t>ешь завидовать: все-то у нее получается, все-то у нее выходит! Никаких проблем и забот, неприятностей и стрессов. Если что-то подобное и про</w:t>
        <w:softHyphen/>
        <w:t>изойдет, то «оно» будет настолько мелким и незначительным, что «улыб</w:t>
        <w:softHyphen/>
        <w:t>ка» лишь на долю секунды перестанет сиять, заражая окружающих сво</w:t>
        <w:softHyphen/>
        <w:t>им замечательным настроением. И все потому, что женщины такого типа умеют не только избегать различных неприятных ситуаций благода</w:t>
        <w:softHyphen/>
        <w:t>ря таким замечательным качествам, как общительность, дружелюбие, исключительное чувство юмора, но и, столкнувшись с какой-либо проблемой, быстро и легко ее решать.</w:t>
      </w:r>
    </w:p>
    <w:p>
      <w:pPr>
        <w:pStyle w:val="TextBodyIndent"/>
        <w:rPr/>
      </w:pPr>
      <w:r>
        <w:rPr/>
        <w:t>Все это, естественно, не может не сказаться (разумеется, в положительном плане) на отношениях с представителями проти</w:t>
        <w:softHyphen/>
        <w:t>воположного пола. Последние готовы буквально боготворить «улыб</w:t>
        <w:softHyphen/>
        <w:t>ку» за ее умение поднимать настроение одним-единственным словом, жестом, выражением лица и вообще всем своим внешним обликом.</w:t>
      </w:r>
    </w:p>
    <w:p>
      <w:pPr>
        <w:pStyle w:val="TextBodyIndent"/>
        <w:rPr/>
      </w:pPr>
      <w:r>
        <w:rPr/>
        <w:t>Остановимся на последнем. Имидж «улыбки» предполагает создание такого внешнего облика, который бы отвечал двум главным условиям: первое — вы должны радовать глаз, доставляя окружающим эстетичес</w:t>
        <w:softHyphen/>
        <w:t>кое удовольствие от лицезрения вас; второе — вызывать улыбку. Одна</w:t>
        <w:softHyphen/>
        <w:t>ко ни в коем случае не насмешливую, а добрую и слегка завистливую (у женщин) и ошалевшую и счастливую (у мужчин).</w:t>
      </w:r>
    </w:p>
    <w:p>
      <w:pPr>
        <w:pStyle w:val="TextBodyIndent"/>
        <w:rPr/>
      </w:pPr>
      <w:r>
        <w:rPr/>
        <w:t>Чтобы выполнить первое условие, достаточно быть ухоженной и аккуратной. Никаких мятых костюмов, растрепанных волос и разма</w:t>
        <w:softHyphen/>
        <w:t>занной под глазами туши! Ваш гардероб должен производить впечатле</w:t>
        <w:softHyphen/>
        <w:t>ние не дорогого, но очень милого и симпатичного, к тому же со вкусом подобранного. То же самое можно сказать о прическе и макияже:</w:t>
      </w:r>
    </w:p>
    <w:p>
      <w:pPr>
        <w:pStyle w:val="TextBodyIndent"/>
        <w:rPr/>
      </w:pPr>
      <w:r>
        <w:rPr/>
        <w:t>пускай они выполнены не в дорогом салоне и не с помощью дорогих средств, зато выглядят достаточно оригинально и аккуратно одновре</w:t>
        <w:softHyphen/>
        <w:t>менно.</w:t>
      </w:r>
    </w:p>
    <w:p>
      <w:pPr>
        <w:pStyle w:val="TextBodyIndent"/>
        <w:rPr/>
      </w:pPr>
      <w:r>
        <w:rPr/>
        <w:t>Украшения и аксессуары «улыбки» должны быть необычными и брос</w:t>
        <w:softHyphen/>
        <w:t>кими. Кулончики из хрусталя в виде забавных зверушек или каких-ни</w:t>
        <w:softHyphen/>
        <w:t>будь непонятных фигурок, шейные платки со смешными рисунками и надписями, босоножки или туфельки с модными «прибамбасами» и многое другое станет достойным «оформлением» для «улыбки».</w:t>
      </w:r>
    </w:p>
    <w:p>
      <w:pPr>
        <w:pStyle w:val="Heading2"/>
        <w:rPr/>
      </w:pPr>
      <w:r>
        <w:rPr/>
        <w:t>РАДОСТЬ</w:t>
      </w:r>
    </w:p>
    <w:p>
      <w:pPr>
        <w:pStyle w:val="TextBodyIndent"/>
        <w:rPr/>
      </w:pPr>
      <w:r>
        <w:rPr/>
        <w:t>Она — как лучик света в темном мире; как наивный и добрый ребенок, готовый часами напролет декламировать одно и то же сти</w:t>
        <w:softHyphen/>
        <w:t>хотворение своей любимой мамочке; как добрая волшебница, способ</w:t>
        <w:softHyphen/>
        <w:t>ная одним только взмахом своей палочки превратить жизнь мужчины в настоящую сказку. Наверняка у тех, кто когда-либо был с ней зна</w:t>
        <w:softHyphen/>
        <w:t>ком, найдутся и другие, более красочные и богатые сравнения, переда</w:t>
        <w:softHyphen/>
        <w:t>ющие сущность характера, манеры поведения и внешности женщины данного типа.</w:t>
      </w:r>
    </w:p>
    <w:p>
      <w:pPr>
        <w:pStyle w:val="TextBodyIndent"/>
        <w:rPr/>
      </w:pPr>
      <w:r>
        <w:rPr/>
        <w:t>Женщина-радость встречается на пути далеко не каждого мужчины. С годами представительниц данного типа по понятным причинам (слож</w:t>
        <w:softHyphen/>
        <w:t>ная экономическая обстановка, реформы и т. д.) становится все мень</w:t>
        <w:softHyphen/>
        <w:t>ше и меньше, однако в сердцах мужчин все равно не умирает надежда когда-нибудь, хоть за несколько дней до ухода на пенсию, встретить ее — такую милую, наивную, радостную! Прижать ее к своей груди и закружить в избытке чувств на глазах у изумленных прохожих.</w:t>
      </w:r>
    </w:p>
    <w:p>
      <w:pPr>
        <w:pStyle w:val="2"/>
        <w:rPr/>
      </w:pPr>
      <w:r>
        <w:rPr/>
        <w:t>Наблюдая на экране сдержанную, невероятно</w:t>
      </w:r>
    </w:p>
    <w:p>
      <w:pPr>
        <w:pStyle w:val="2"/>
        <w:rPr/>
      </w:pPr>
      <w:r>
        <w:rPr/>
        <w:t>спокойную женщину, мечту любого мужчины,</w:t>
      </w:r>
    </w:p>
    <w:p>
      <w:pPr>
        <w:pStyle w:val="2"/>
        <w:rPr/>
      </w:pPr>
      <w:r>
        <w:rPr/>
        <w:t>трудно представить себе, что дома Джоан</w:t>
      </w:r>
    </w:p>
    <w:p>
      <w:pPr>
        <w:pStyle w:val="2"/>
        <w:rPr/>
      </w:pPr>
      <w:r>
        <w:rPr/>
        <w:t>Кроуфорд сбрасывала свои маски, что нелучшим</w:t>
      </w:r>
    </w:p>
    <w:p>
      <w:pPr>
        <w:pStyle w:val="2"/>
        <w:rPr/>
      </w:pPr>
      <w:r>
        <w:rPr/>
        <w:t>образом, сказывалось на ее приемной дочери.</w:t>
      </w:r>
    </w:p>
    <w:p>
      <w:pPr>
        <w:pStyle w:val="2"/>
        <w:rPr/>
      </w:pPr>
      <w:r>
        <w:rPr/>
        <w:t>Если в кадре актриса не давала выхода эмоциям,</w:t>
      </w:r>
    </w:p>
    <w:p>
      <w:pPr>
        <w:pStyle w:val="2"/>
        <w:rPr/>
      </w:pPr>
      <w:r>
        <w:rPr/>
        <w:t>то дома ее нередко одолевали, приступы ярости,</w:t>
      </w:r>
    </w:p>
    <w:p>
      <w:pPr>
        <w:pStyle w:val="2"/>
        <w:rPr/>
      </w:pPr>
      <w:r>
        <w:rPr/>
        <w:t>она могла заставить девятилетнюю девочку</w:t>
      </w:r>
    </w:p>
    <w:p>
      <w:pPr>
        <w:pStyle w:val="2"/>
        <w:rPr/>
      </w:pPr>
      <w:r>
        <w:rPr/>
        <w:t>целый день убираться в своей гардеробной,</w:t>
      </w:r>
    </w:p>
    <w:p>
      <w:pPr>
        <w:pStyle w:val="2"/>
        <w:rPr/>
      </w:pPr>
      <w:r>
        <w:rPr/>
        <w:t>драить полы. и выбивать ковры.</w:t>
      </w:r>
    </w:p>
    <w:p>
      <w:pPr>
        <w:pStyle w:val="TextBodyIndent"/>
        <w:rPr/>
      </w:pPr>
      <w:r>
        <w:rPr/>
        <w:t>Давайте же порадуем этих «больших детей», хоть на несколько мгно</w:t>
        <w:softHyphen/>
        <w:t>вений превратившись из «усталости» и «печали» в «радость» — искрен</w:t>
        <w:softHyphen/>
        <w:t>нюю, безудержную и заразительную.</w:t>
      </w:r>
    </w:p>
    <w:p>
      <w:pPr>
        <w:pStyle w:val="TextBodyIndent"/>
        <w:rPr/>
      </w:pPr>
      <w:r>
        <w:rPr/>
        <w:t>Сделать это может практически любая женщина. Причем без помо</w:t>
        <w:softHyphen/>
        <w:t>щи каких-либо стимулирующих и возбуждающих средств (например, приличной порции алкоголя). Достаточно просто вспомнить себя в пору дикой молодости и, воспользовавшись нехитрыми средствами — косме</w:t>
        <w:softHyphen/>
        <w:t>тикой и одеждой, — заставить время повернуться вспять.</w:t>
      </w:r>
    </w:p>
    <w:p>
      <w:pPr>
        <w:pStyle w:val="TextBodyIndent"/>
        <w:rPr/>
      </w:pPr>
      <w:r>
        <w:rPr/>
        <w:t>Итак, надеваем первое, что подвернется под руку (какая разница, что, ведь главное — замечательное настроение, которое украшает жен</w:t>
        <w:softHyphen/>
        <w:t>щину гораздо сильнее, чем дорогие наряды), встряхиваем волосы (так, чтобы они лежали на голове в очаровательном беспорядке), слегка под</w:t>
        <w:softHyphen/>
        <w:t>крашиваем губы и глаза (никакого тонального крема и румян — их заменит естественный румянец, появившийся от избытка чувств) и от</w:t>
        <w:softHyphen/>
        <w:t>правляемся радовать!</w:t>
      </w:r>
    </w:p>
    <w:p>
      <w:pPr>
        <w:pStyle w:val="Heading2"/>
        <w:rPr/>
      </w:pPr>
      <w:r>
        <w:rPr/>
        <w:t>ФАТАЛЬНАЯ ЖЕНЩИНА</w:t>
      </w:r>
    </w:p>
    <w:p>
      <w:pPr>
        <w:pStyle w:val="TextBodyIndent"/>
        <w:rPr/>
      </w:pPr>
      <w:r>
        <w:rPr/>
        <w:t>Это именно та особа, которую мужчины склонны наделять нелестны</w:t>
        <w:softHyphen/>
        <w:t>ми прозвищами вроде «сатана», «чума» или «ведьма». Везде, где бы она ни появилась, обязательно что-нибудь случается.</w:t>
      </w:r>
    </w:p>
    <w:p>
      <w:pPr>
        <w:pStyle w:val="TextBodyIndent"/>
        <w:rPr/>
      </w:pPr>
      <w:r>
        <w:rPr/>
        <w:t>Стоит только фатальной женщине зайти в автобус и сказать что-нибудь нелестное в адрес оказавшегося на ее пути пассажира, как тут же начинается невероятный скандал, к которому она, однако, мгновенно теряет всякий интерес. Если она навещает свою знакомую, то у той обязательно убегает суп, кофе или муж — в зависимости от того, кто или что именно находилось в опасной близости от фатальной женщины. Что и говорить — особа довольно-таки неприятная. И все-таки нахо</w:t>
        <w:softHyphen/>
        <w:t>дятся мужчины, которым именно этот образ кажется наиболее притягательным. При виде ее — сильной, властной и надменной — они тут же становятся безвольными существами, зомби, согласными идти куда угодно и делать все, что заблагорассудится их повели</w:t>
        <w:softHyphen/>
        <w:t>тельнице.</w:t>
      </w:r>
    </w:p>
    <w:p>
      <w:pPr>
        <w:pStyle w:val="Style13"/>
        <w:rPr/>
      </w:pPr>
      <w:r>
        <w:rPr/>
        <w:t>Это именно та особа, которую мужчины склонны</w:t>
      </w:r>
    </w:p>
    <w:p>
      <w:pPr>
        <w:pStyle w:val="Style13"/>
        <w:rPr/>
      </w:pPr>
      <w:r>
        <w:rPr/>
        <w:t>наделять нелестными прозвищами вроде</w:t>
      </w:r>
    </w:p>
    <w:p>
      <w:pPr>
        <w:pStyle w:val="Style13"/>
        <w:rPr/>
      </w:pPr>
      <w:r>
        <w:rPr/>
        <w:t>«сатана», «чума» или «ведьма». Везде, где бы она</w:t>
      </w:r>
    </w:p>
    <w:p>
      <w:pPr>
        <w:pStyle w:val="Style13"/>
        <w:rPr/>
      </w:pPr>
      <w:r>
        <w:rPr/>
        <w:t>ни появилась, обязательно что-нибудь случается.</w:t>
      </w:r>
    </w:p>
    <w:p>
      <w:pPr>
        <w:pStyle w:val="TextBodyIndent"/>
        <w:rPr/>
      </w:pPr>
      <w:r>
        <w:rPr/>
        <w:t>И всему виной — внешность фатальной женщины, которая внушает окружающим, в частности мужчинам, восторг, смешанный с суеверным страхом.</w:t>
      </w:r>
    </w:p>
    <w:p>
      <w:pPr>
        <w:pStyle w:val="TextBodyIndent"/>
        <w:rPr/>
      </w:pPr>
      <w:r>
        <w:rPr/>
        <w:t>Лицо фатальной женщины напоминает гипсовую маску. Что объяс</w:t>
        <w:softHyphen/>
        <w:t>няется не столько избытком тонального крема и пудры, сколько отсут</w:t>
        <w:softHyphen/>
        <w:t>ствием каких бы то ни было эмоций, способных отразиться на лице — в улыбке, взгляде и т. д. Часто оно бывает обрамлено «шлемом» иссиня-черных волос — прямых и жестких.</w:t>
      </w:r>
    </w:p>
    <w:p>
      <w:pPr>
        <w:pStyle w:val="TextBodyIndent"/>
        <w:rPr/>
      </w:pPr>
      <w:r>
        <w:rPr/>
        <w:t>Макияж фатальной женщины призван подчеркнуть глаза, сделать их более выразительными, ведь именно благодаря своему взгляду, она, как удав, гипнотизирует представителей сильного пола, чтобы потом без лиш</w:t>
        <w:softHyphen/>
        <w:t>них хлопот зажать их в тиски своих «роковых» объятий. Огромные рес</w:t>
        <w:softHyphen/>
        <w:t>ницы, под которыми так хорошо прятать глаза, черные брови, часто сходящиеся на переносице, легкие тени вокруг глаз — все это одновре</w:t>
        <w:softHyphen/>
        <w:t>менно пугает и притягивает.</w:t>
      </w:r>
    </w:p>
    <w:p>
      <w:pPr>
        <w:pStyle w:val="TextBodyIndent"/>
        <w:rPr/>
      </w:pPr>
      <w:r>
        <w:rPr/>
        <w:t>Она отдает предпочтение одежде преимущественно темного цвета, который подчеркивает белизну кожи. Обувь — классические шпильки. Украшения — только серебряные и с камнями, каждый из которых наделен магическими свойствами.</w:t>
      </w:r>
    </w:p>
    <w:p>
      <w:pPr>
        <w:pStyle w:val="TextBodyIndent"/>
        <w:rPr/>
      </w:pPr>
      <w:r>
        <w:rPr/>
        <w:t>Дамам с престарелыми или слишком впечатлительными мужьями обращаться к данному имиджу не советуем — чего доброго, напугаете. А вот слишком «избалованным» вниманием и любовью мужчинам фа</w:t>
        <w:softHyphen/>
        <w:t>тальная встряска не помешает!</w:t>
      </w:r>
    </w:p>
    <w:p>
      <w:pPr>
        <w:pStyle w:val="Heading2"/>
        <w:rPr/>
      </w:pPr>
      <w:r>
        <w:rPr/>
        <w:t>ШИКАРНАЯ</w:t>
      </w:r>
    </w:p>
    <w:p>
      <w:pPr>
        <w:pStyle w:val="TextBodyIndent"/>
        <w:rPr/>
      </w:pPr>
      <w:r>
        <w:rPr/>
        <w:t>Знаете, чем отличается просто красивая женщина от шикарной? Тем, что первая может позволить себе ходить в зашитых колготках, тоггда как вторая каждый день надевает новые! Ну а если серьезно, то Различия между этими двумя типами могут быть не только внешни</w:t>
        <w:softHyphen/>
        <w:t>ми. Если среди просто красивых женщин попадаются скромные,</w:t>
      </w:r>
      <w:r>
        <w:rPr>
          <w:b/>
        </w:rPr>
        <w:t xml:space="preserve">  </w:t>
      </w:r>
      <w:r>
        <w:rPr/>
        <w:t>стеснительные и непритязательные, то для шикарных такое прак</w:t>
        <w:softHyphen/>
        <w:t>тически невозможно.</w:t>
      </w:r>
    </w:p>
    <w:p>
      <w:pPr>
        <w:pStyle w:val="TextBodyIndent"/>
        <w:rPr/>
      </w:pPr>
      <w:r>
        <w:rPr/>
        <w:t>Представительницы подобного типа всегда полны достоинства, горды собой, эгоистичны и избалованны. Шикарные женщины привыкли «играть» на публику, поражать воображение и выбивать почву из-под ног представителей сильного пола. А как только кто-то из них оказыва</w:t>
        <w:softHyphen/>
        <w:t>ется поверженным и согласным ради нее на любые жертвы, шикарные штучки с презрительно-снисходительной улыбочкой перешагивают через распростертое тело обожателя и отправляются дальше своей царствен</w:t>
        <w:softHyphen/>
        <w:t>ной походкой.</w:t>
      </w:r>
    </w:p>
    <w:p>
      <w:pPr>
        <w:pStyle w:val="2"/>
        <w:rPr/>
      </w:pPr>
      <w:r>
        <w:rPr/>
        <w:t>Шикарные женщины привыкли «играть» на публику,</w:t>
      </w:r>
    </w:p>
    <w:p>
      <w:pPr>
        <w:pStyle w:val="2"/>
        <w:rPr/>
      </w:pPr>
      <w:r>
        <w:rPr/>
        <w:t>поражать воображение и выбивать почву из-под</w:t>
      </w:r>
    </w:p>
    <w:p>
      <w:pPr>
        <w:pStyle w:val="2"/>
        <w:rPr/>
      </w:pPr>
      <w:r>
        <w:rPr/>
        <w:t>ног представителей сильного пола.</w:t>
      </w:r>
    </w:p>
    <w:p>
      <w:pPr>
        <w:pStyle w:val="TextBodyIndent"/>
        <w:rPr/>
      </w:pPr>
      <w:r>
        <w:rPr/>
        <w:t>Чтобы ненадолго — на день или на час — превратиться из просто красивой женщины в шикарную, важно должным образом настроиться. Во-первых, перестать думать о необходимости приготовления завтрака для мужа («Кто такой муж? Не то ли это неприметное существо, кото</w:t>
        <w:softHyphen/>
        <w:t>рое время от времени позволяет себе разориться на пару новых туфелек и сережки?»), о стирке, глажке, уборке, о работе («Да я и слов-то таких не знаю...») и о прочих «мелочах», которые в вашем сознании отныне должны стать действительно мелочами, не заслуживающими вашего цар</w:t>
        <w:softHyphen/>
        <w:t>ственного внимания.</w:t>
      </w:r>
    </w:p>
    <w:p>
      <w:pPr>
        <w:pStyle w:val="TextBodyIndent"/>
        <w:rPr/>
      </w:pPr>
      <w:r>
        <w:rPr/>
        <w:t>Все свое свободное и несвободное время шикарные штучки проводят либо в ванной и в дорогих магазинах; либо в косметическом салоне и в ресторане. От одного пункта назначения (то бишь косметического сало</w:t>
        <w:softHyphen/>
        <w:t>на, магазина и т. д.) к другому они передвигаются исключительно на новых и супердорогих моделях авто. Макияж, одежда, косметика, укра</w:t>
        <w:softHyphen/>
        <w:t>шения — все самое дорогое и модное.</w:t>
      </w:r>
    </w:p>
    <w:p>
      <w:pPr>
        <w:pStyle w:val="TextBodyIndent"/>
        <w:rPr/>
      </w:pPr>
      <w:r>
        <w:rPr/>
        <w:t>Вопрос о том, где раздобыть это самое авто, а также деньги на посе</w:t>
        <w:softHyphen/>
        <w:t>щение всех вышеперечисленных мест и покупку одежды, косметики и украшений, не должен вас волновать (решением подобных проблем долж</w:t>
        <w:softHyphen/>
        <w:t>ны заниматься либо странные существа под названием мужчины, либо любящие родители).</w:t>
      </w:r>
    </w:p>
    <w:p>
      <w:pPr>
        <w:pStyle w:val="TextBodyIndent"/>
        <w:rPr/>
      </w:pPr>
      <w:r>
        <w:rPr/>
        <w:t>У шикарной штучки вообще довольно-таки своеобразное отношение к материальным ценностям: с одной стороны, ее существование зависит от них целиком и полностью (лишенная блестящего «окружения» шикарная штучка превращается просто в «штучку»), а с другой стороны, женщины такого типа никогда не упускают возможности проде</w:t>
        <w:softHyphen/>
        <w:t>монстрировать свое полное равнодушие, а то и пренебрежение до отношению к предметам роскоши.</w:t>
      </w:r>
    </w:p>
    <w:p>
      <w:pPr>
        <w:pStyle w:val="TextBodyIndent"/>
        <w:rPr/>
      </w:pPr>
      <w:r>
        <w:rPr/>
        <w:t>Так что тем, кто решил примерить на себя «маску» шикарной щтучки, необходимо: во-первых, научиться воспринимать восхищение и любовь окружающих как нечто само собой разумеющееся; во-вторых, относиться к предметам роскоши так, как будто это дешевые безделуш</w:t>
        <w:softHyphen/>
        <w:t>ки, однако при необходимости показывать свое умение разбираться в искусстве и демонстрировать безупречный вкус; в-третьих, раз и навсег</w:t>
        <w:softHyphen/>
        <w:t>да внушить себе, что рожденные летать ползать не могут.</w:t>
      </w:r>
    </w:p>
    <w:p>
      <w:pPr>
        <w:pStyle w:val="TextBodyIndent"/>
        <w:rPr/>
      </w:pPr>
      <w:r>
        <w:rPr/>
        <w:t>Так что летайте, поражая окружающих шиком и блеском, пока не устанут крылья или же ваш возлюбленный, кошелек которого быстро опустеет после выполнения хотя бы минимальных запросов шикарной штучки. А как только это случится, переходите к созданию нового, еще более интересного имиджа!</w:t>
      </w:r>
    </w:p>
    <w:p>
      <w:pPr>
        <w:pStyle w:val="Heading2"/>
        <w:rPr/>
      </w:pPr>
      <w:r>
        <w:rPr/>
        <w:t>СЕКС-БОМБА</w:t>
      </w:r>
    </w:p>
    <w:p>
      <w:pPr>
        <w:pStyle w:val="TextBodyIndent"/>
        <w:rPr/>
      </w:pPr>
      <w:r>
        <w:rPr/>
        <w:t>Шеи мужчин вывернуты под немыслимым углом, глаза и рот рас</w:t>
        <w:softHyphen/>
        <w:t>крыты до неприличия широко, а пальцы рук совершают в воздухе не</w:t>
        <w:softHyphen/>
        <w:t>произвольные захватывающие движения... Что же заставило несчастных представителей сильного пола потерять дар речи и присутствие духа? Вовсе не газовая атака или внезапный визит налогового инспектора, как вы наверняка подумали сначала, а Она — прекрасная, желанная, вызы</w:t>
        <w:softHyphen/>
        <w:t>вающе-соблазнительная, томная, жаркая... Одним словом, секс-бомба, появление которой в любом общественном месте часто приводит к не</w:t>
        <w:softHyphen/>
        <w:t>счастным случаям и даже катастрофам (из которых дорожные аварии являются самыми незначительными) и по силе действия на представите</w:t>
        <w:softHyphen/>
        <w:t>лей противоположного пола приравнивается к электрическому шоку и удару отбойного молотка одновременно.</w:t>
      </w:r>
    </w:p>
    <w:p>
      <w:pPr>
        <w:pStyle w:val="Style13"/>
        <w:rPr/>
      </w:pPr>
      <w:r>
        <w:rPr/>
        <w:t>Секс-бомба - прекрасная, желанная, вызывающе-</w:t>
      </w:r>
    </w:p>
    <w:p>
      <w:pPr>
        <w:pStyle w:val="Style13"/>
        <w:rPr/>
      </w:pPr>
      <w:r>
        <w:rPr/>
        <w:t>соблазнительная, томная, жаркая...</w:t>
      </w:r>
    </w:p>
    <w:p>
      <w:pPr>
        <w:pStyle w:val="TextBodyIndent"/>
        <w:rPr/>
      </w:pPr>
      <w:r>
        <w:rPr/>
        <w:t>Имидж секс-бомбы можно считать одним из самых ярких и вместе с тем простых. Известно, что сексуальность в той или иной мере свой</w:t>
        <w:softHyphen/>
        <w:t>ственна всем женщинам без исключения. Вот только если одни умеют подчеркнуть и преподнести в наиболее выгодном свете, то другие, Напротив, стараются погасить в себе таинственное излучение, которое так сильно действует на представителей противоположного пола. Для этого они, как правило, используют такую одежду, прически и</w:t>
      </w:r>
      <w:r>
        <w:rPr>
          <w:b/>
        </w:rPr>
        <w:t xml:space="preserve"> </w:t>
      </w:r>
      <w:r>
        <w:rPr/>
        <w:t>макияж, при одном только виде которых у мужчин пропадает всякое желание.</w:t>
      </w:r>
    </w:p>
    <w:p>
      <w:pPr>
        <w:pStyle w:val="TextBodyIndent"/>
        <w:rPr/>
      </w:pPr>
      <w:r>
        <w:rPr/>
        <w:t>Мы предлагаем провести небольшой эксперимент с внешнос</w:t>
        <w:softHyphen/>
        <w:t>тью, изменив свой имидж таким образом, чтобы из серого и незаметного существа неопределенной половой принадлежности хотя бы на некото</w:t>
        <w:softHyphen/>
        <w:t>рое время превратиться в яркую и эффектную секс-бомбу.</w:t>
      </w:r>
    </w:p>
    <w:p>
      <w:pPr>
        <w:pStyle w:val="TextBodyIndent"/>
        <w:rPr/>
      </w:pPr>
      <w:r>
        <w:rPr/>
        <w:t>Итак, прежде всего необходимо забыть о всех своих комплексах (по поводу слишком толстых икр, слишком острых коленок и слишком боль</w:t>
        <w:softHyphen/>
        <w:t>шого живота и т. д.). Излучая уверенность в себе, собственной красоте и неотразимости, вы добьетесь того, что окружающие будут воспринимать вас именно такой: красивой, уверенной и до невозможности сексапильной.</w:t>
      </w:r>
    </w:p>
    <w:p>
      <w:pPr>
        <w:pStyle w:val="Normal"/>
        <w:rPr/>
      </w:pPr>
      <w:r>
        <w:rPr>
          <w:b/>
          <w:i/>
        </w:rPr>
        <w:t>Тест «Умеете ли вы в определенной</w:t>
      </w:r>
      <w:r>
        <w:rPr>
          <w:b/>
          <w:i/>
          <w:lang w:val="en-US"/>
        </w:rPr>
        <w:t xml:space="preserve"> ситуации </w:t>
      </w:r>
      <w:r>
        <w:rPr>
          <w:b/>
          <w:i/>
        </w:rPr>
        <w:t>использовать свой имидж?»</w:t>
      </w:r>
    </w:p>
    <w:p>
      <w:pPr>
        <w:pStyle w:val="TextBodyIndent"/>
        <w:rPr/>
      </w:pPr>
      <w:r>
        <w:rPr/>
        <w:t>Ответьте на вопросы теста. За ответ «да» засчитывайте себе 3 балла, «не знаю» — 1 балл, «нет» — 0 баллов.</w:t>
      </w:r>
    </w:p>
    <w:p>
      <w:pPr>
        <w:pStyle w:val="TextBodyIndent"/>
        <w:rPr/>
      </w:pPr>
      <w:r>
        <w:rPr/>
        <w:t>1. Вы хотите обратить на себя внимание одного молодого человека и знаете, что вы не в его стиле. Способны ли вы ради него изменить свою внешность и модель поведения?</w:t>
      </w:r>
    </w:p>
    <w:p>
      <w:pPr>
        <w:pStyle w:val="TextBodyIndent"/>
        <w:rPr/>
      </w:pPr>
      <w:r>
        <w:rPr/>
        <w:t>2. Устраиваясь на работу, принимаете ли вы вид прилежного работ</w:t>
        <w:softHyphen/>
        <w:t>ника?</w:t>
      </w:r>
    </w:p>
    <w:p>
      <w:pPr>
        <w:pStyle w:val="TextBodyIndent"/>
        <w:rPr/>
      </w:pPr>
      <w:r>
        <w:rPr/>
        <w:t>3. Общаясь в малознакомой компании, можете ли вы легко войти в роль «рубахи-парня» ?</w:t>
      </w:r>
    </w:p>
    <w:p>
      <w:pPr>
        <w:pStyle w:val="TextBodyIndent"/>
        <w:rPr/>
      </w:pPr>
      <w:r>
        <w:rPr/>
        <w:t>4. Отправляясь в гости к родственникам своего избранника, способны ли вы оставить свои цепи и браслеты дома?</w:t>
      </w:r>
    </w:p>
    <w:p>
      <w:pPr>
        <w:pStyle w:val="Heading5"/>
        <w:rPr/>
      </w:pPr>
      <w:r>
        <w:rPr/>
        <w:t>Ключ к тесту</w:t>
      </w:r>
    </w:p>
    <w:p>
      <w:pPr>
        <w:pStyle w:val="TextBodyIndent"/>
        <w:rPr>
          <w:b/>
          <w:b/>
          <w:sz w:val="18"/>
        </w:rPr>
      </w:pPr>
      <w:r>
        <w:rPr>
          <w:b/>
          <w:sz w:val="18"/>
        </w:rPr>
        <w:t>9—12 баллов</w:t>
      </w:r>
    </w:p>
    <w:p>
      <w:pPr>
        <w:pStyle w:val="TextBodyIndent"/>
        <w:rPr/>
      </w:pPr>
      <w:r>
        <w:rPr/>
        <w:t>Вам можно только позавидовать, поскольку вы с успехом овладели искусством в зависимости от ситуации менять свой имидж. Это суще</w:t>
        <w:softHyphen/>
        <w:t>ственно облегчает вам жизнь.</w:t>
      </w:r>
    </w:p>
    <w:p>
      <w:pPr>
        <w:pStyle w:val="Normal"/>
        <w:spacing w:before="280" w:after="0"/>
        <w:rPr>
          <w:b/>
          <w:b/>
        </w:rPr>
      </w:pPr>
      <w:r>
        <w:rPr>
          <w:b/>
          <w:sz w:val="18"/>
        </w:rPr>
        <w:t>6—8 баллов</w:t>
      </w:r>
    </w:p>
    <w:p>
      <w:pPr>
        <w:pStyle w:val="TextBodyIndent"/>
        <w:rPr/>
      </w:pPr>
      <w:r>
        <w:rPr/>
        <w:t>Вы неплохо справляетесь с любой сложившейся ситуацией и при желании свободно можете сменить свой имидж.</w:t>
      </w:r>
    </w:p>
    <w:p>
      <w:pPr>
        <w:pStyle w:val="Normal"/>
        <w:spacing w:before="280" w:after="0"/>
        <w:rPr>
          <w:b/>
          <w:b/>
          <w:sz w:val="18"/>
        </w:rPr>
      </w:pPr>
      <w:r>
        <w:rPr>
          <w:b/>
          <w:sz w:val="18"/>
        </w:rPr>
        <w:t>3—5 баллов</w:t>
      </w:r>
    </w:p>
    <w:p>
      <w:pPr>
        <w:pStyle w:val="TextBodyIndent"/>
        <w:rPr/>
      </w:pPr>
      <w:r>
        <w:rPr/>
        <w:t>Иногда вам тяжело перестроиться и принять тот или иной ,, хотя обстоятельства складываются так, что это крайне необходимо.</w:t>
      </w:r>
    </w:p>
    <w:p>
      <w:pPr>
        <w:pStyle w:val="TextBodyIndent"/>
        <w:rPr>
          <w:b/>
          <w:b/>
          <w:sz w:val="18"/>
        </w:rPr>
      </w:pPr>
      <w:r>
        <w:rPr>
          <w:b/>
          <w:sz w:val="18"/>
        </w:rPr>
        <w:t>Менее 3 баллов</w:t>
      </w:r>
    </w:p>
    <w:p>
      <w:pPr>
        <w:pStyle w:val="TextBodyIndent"/>
        <w:rPr/>
      </w:pPr>
      <w:r>
        <w:rPr/>
        <w:t>К сожалению, вы не способны создать имидж и использовать его для достижения каких-либо целей, а всегда придерживаетесь одного стиля. Это нередко мешает вам в жизни.</w:t>
      </w:r>
    </w:p>
    <w:p>
      <w:pPr>
        <w:pStyle w:val="TextBodyIndent"/>
        <w:rPr/>
      </w:pPr>
      <w:r>
        <w:rPr/>
        <w:t>Затем следует обновить свой гардероб такими «вещичками», при одном только взгляде на которые вы мучительно краснели раньше (до того, как решили поразить своего мужа, превратившись в секс-бомбу). Это может быть все, что обтягивает, облегает и даже «облепляет», а также любые предметы туалета из прозрачной ткани и с грандиозными вырезами.</w:t>
      </w:r>
    </w:p>
    <w:p>
      <w:pPr>
        <w:pStyle w:val="TextBodyIndent"/>
        <w:rPr/>
      </w:pPr>
      <w:r>
        <w:rPr/>
        <w:t>Яркий макияж, прическа с легким, а может быть, и не очень, наче</w:t>
        <w:softHyphen/>
        <w:t>сом, умопомрачительные шпильки... Все! Имидж секс-бомбы, способ</w:t>
        <w:softHyphen/>
        <w:t>ной одним своим появлением причинить гораздо больший ущерб, чем килограмм тринитротолуола, «забытый» в зале ожидания, можно счи</w:t>
        <w:softHyphen/>
        <w:t>тать полностью завершенным.</w:t>
      </w:r>
    </w:p>
    <w:p>
      <w:pPr>
        <w:pStyle w:val="TextBodyIndent"/>
        <w:rPr/>
      </w:pPr>
      <w:r>
        <w:rPr/>
        <w:t>Теперь главное — заставить себя выйти на улицу или хотя бы из собственной спальни, двери которой вот уже несколько часов подряд осаждает взбешенный возлюбленный. Ни пуха!</w:t>
      </w:r>
    </w:p>
    <w:p>
      <w:pPr>
        <w:pStyle w:val="Heading2"/>
        <w:rPr/>
      </w:pPr>
      <w:r>
        <w:rPr/>
        <w:t>КРЕПОСТЬ</w:t>
      </w:r>
    </w:p>
    <w:p>
      <w:pPr>
        <w:pStyle w:val="TextBodyIndent"/>
        <w:rPr/>
      </w:pPr>
      <w:r>
        <w:rPr/>
        <w:t>На самом деле это вовсе не женщина бальзаковского возраста с внешностью дородной дворничихи с увесистыми кулачищами в холщо</w:t>
        <w:softHyphen/>
        <w:t>вых рукавицах. Это, скорее, молоденькая и очень даже симпатичная недотрога, под хрупкой внешностью которой скрывается пуленепроби</w:t>
        <w:softHyphen/>
        <w:t>ваемая броня.</w:t>
      </w:r>
    </w:p>
    <w:p>
      <w:pPr>
        <w:pStyle w:val="TextBodyIndent"/>
        <w:rPr/>
      </w:pPr>
      <w:r>
        <w:rPr/>
        <w:t>Можно сказать, что женщина-крепость — эта та же Снежная Коро</w:t>
        <w:softHyphen/>
        <w:t>лева, только с многократно усиленной защитой против представителей противоположного пола: вместо ледяной брони она как будто с ног до головы покрыта металлическим панцирем. Если при правильно выбран</w:t>
        <w:softHyphen/>
        <w:t>ной тактике поведения неприступную Снежную Королеву можно пре</w:t>
        <w:softHyphen/>
        <w:t>вратить в симпатичную лужицу, то в случае с «крепостью» придется биться до полного изнеможения, причем неизвестно, какая из сторон окажется в положении побежденного.</w:t>
      </w:r>
    </w:p>
    <w:p>
      <w:pPr>
        <w:pStyle w:val="TextBodyIndent"/>
        <w:rPr/>
      </w:pPr>
      <w:r>
        <w:rPr/>
        <w:t>Создание данного имиджа подразумевает наличие специфичес</w:t>
        <w:softHyphen/>
        <w:t>кого восприятия окружающей действительности, которое заключается в следующем: во-первых, все мужчины (в том числе и соб</w:t>
        <w:softHyphen/>
        <w:t>ственный возлюбленный) — враги, наглые завоеватели и мароде</w:t>
        <w:softHyphen/>
        <w:t>ры, которых интересует только «одно», ну, сами понимаете, что... Во-вторых, от женщин помощи ждать не приходится, так как боль</w:t>
        <w:softHyphen/>
        <w:t>шинство из них — крайне легкомысленные и развращенные особы, по</w:t>
        <w:softHyphen/>
        <w:t>мешанные на «этом», ну, сами понимаете, на чем...</w:t>
      </w:r>
    </w:p>
    <w:p>
      <w:pPr>
        <w:pStyle w:val="2"/>
        <w:rPr/>
      </w:pPr>
      <w:r>
        <w:rPr/>
        <w:t>Женщина-крепость — эта та же Снежная</w:t>
      </w:r>
    </w:p>
    <w:p>
      <w:pPr>
        <w:pStyle w:val="2"/>
        <w:rPr/>
      </w:pPr>
      <w:r>
        <w:rPr/>
        <w:t>Королева, только с многократно усиленной</w:t>
      </w:r>
    </w:p>
    <w:p>
      <w:pPr>
        <w:pStyle w:val="2"/>
        <w:rPr/>
      </w:pPr>
      <w:r>
        <w:rPr/>
        <w:t>защитой против представителей</w:t>
      </w:r>
    </w:p>
    <w:p>
      <w:pPr>
        <w:pStyle w:val="2"/>
        <w:rPr/>
      </w:pPr>
      <w:r>
        <w:rPr/>
        <w:t xml:space="preserve">противоположного пола. </w:t>
      </w:r>
    </w:p>
    <w:p>
      <w:pPr>
        <w:pStyle w:val="TextBodyIndent"/>
        <w:rPr/>
      </w:pPr>
      <w:r>
        <w:rPr/>
        <w:t>Единственный способ оградить себя от общества как первых, так и вторых — уйти в глухую оборону: окопаться глубокими рвами, ощети</w:t>
        <w:softHyphen/>
        <w:t>ниться сотней пушечных дул и при первой же попытке вторжения устро</w:t>
        <w:softHyphen/>
        <w:t>ить противнику такую взбучку, что он ни за что не решится повторить попытку штурма.</w:t>
      </w:r>
    </w:p>
    <w:p>
      <w:pPr>
        <w:pStyle w:val="TextBodyIndent"/>
        <w:rPr/>
      </w:pPr>
      <w:r>
        <w:rPr/>
        <w:t>Внешний облик крепости должен как нельзя лучше соответствовать ее воинственному настроению. Никаких вырезов и разрезов на одежде, ника</w:t>
        <w:softHyphen/>
        <w:t>ких локонов и кудряшек, никаких умело загнутых с помощью туши ресни</w:t>
        <w:softHyphen/>
        <w:t>чек и соблазнительно подкрашенных губ! Все это подходит разве что толь</w:t>
        <w:softHyphen/>
        <w:t>ко для имиджа молоденькой кокетки, но никак не для женщины, героически отстаивающей собственную независимость и неприкосновенность.</w:t>
      </w:r>
    </w:p>
    <w:p>
      <w:pPr>
        <w:pStyle w:val="TextBodyIndent"/>
        <w:rPr/>
      </w:pPr>
      <w:r>
        <w:rPr/>
        <w:t>Что касается одежды, то самым оптимальным вариантом будет ком</w:t>
        <w:softHyphen/>
        <w:t>бинезон из эластичной ткани, застегивающийся, как говорится, от пупка до горла на сотню мелких пуговичек. Уже от одного только вида этого шедевра современного дизайнерского искусства у вашего возлюбленного пропадет желание добиваться взаимности.</w:t>
      </w:r>
    </w:p>
    <w:p>
      <w:pPr>
        <w:pStyle w:val="TextBodyIndent"/>
        <w:rPr/>
      </w:pPr>
      <w:r>
        <w:rPr/>
        <w:t>Прическа — строгий «конский хвост». Макияж — сильно подчеркну</w:t>
        <w:softHyphen/>
        <w:t>тые черным карандашом брови, несколько слоев пудры и тонального крема, под которыми невозможно различить естественные кожные по</w:t>
        <w:softHyphen/>
        <w:t>кровы, помада фиолетового либо синего цвета.</w:t>
      </w:r>
    </w:p>
    <w:p>
      <w:pPr>
        <w:pStyle w:val="TextBodyIndent"/>
        <w:rPr/>
      </w:pPr>
      <w:r>
        <w:rPr/>
        <w:t>Итак, крепость к любовному натиску и штурму готова. Однако мы не предусмотрели еще один вариант стратегической тактики противника. Дело в том, что ваш возлюбленный может просто-напросто прекратить все попытки штурма, отдав предпочтение старому проверенному спосо</w:t>
        <w:softHyphen/>
        <w:t>бу покорения как настоящих крепостей, так и слишком неприступных женщин — осаде.</w:t>
      </w:r>
    </w:p>
    <w:p>
      <w:pPr>
        <w:pStyle w:val="TextBodyIndent"/>
        <w:rPr/>
      </w:pPr>
      <w:r>
        <w:rPr/>
        <w:t>Если противник в лице возлюбленного прибегнет именно к этому способу, то вам не останется ничего, кроме как выйти из укрытия с поднятыми вверх руками и упасть в объятия оказавшегося более сильным неприятеля!</w:t>
      </w:r>
    </w:p>
    <w:p>
      <w:pPr>
        <w:pStyle w:val="Heading2"/>
        <w:rPr/>
      </w:pPr>
      <w:r>
        <w:rPr/>
        <w:t>НЕдОТРОГА</w:t>
      </w:r>
    </w:p>
    <w:p>
      <w:pPr>
        <w:pStyle w:val="TextBodyIndent"/>
        <w:rPr/>
      </w:pPr>
      <w:r>
        <w:rPr/>
        <w:t>«Ой, не надо! Ну перестань, разве ты не видишь, что мне ужасно неловко». И действительно, очаровательное женское личико заливает краска стыда, а глаза наполняются слезами, которые вот-вот закапают на рубашку мужчины, рискнувшего посягнуть на «честь и достоинство» очаровательной недотроги.</w:t>
      </w:r>
    </w:p>
    <w:p>
      <w:pPr>
        <w:pStyle w:val="TextBodyIndent"/>
        <w:rPr/>
      </w:pPr>
      <w:r>
        <w:rPr/>
        <w:t>Как правило, большинство современных мужчин не любят представи</w:t>
        <w:softHyphen/>
        <w:t>тельниц данного типа, испытывая по отношению к ним сильное раздра</w:t>
        <w:softHyphen/>
        <w:t>жение, смешанное с жалостью и, как ни странно, уважением. Хотя есть и такие, кто находит недотрог очаровательными именно потому, что они недотроги, то есть слегка капризные, очень скромные и застенчивые (или, что тоже нередко бывает, пытающиеся казаться таковыми), очень веж</w:t>
        <w:softHyphen/>
        <w:t>ливые и воспитанные особы, впадающие в панику при малейшей угрозе знакомства или безобидного приставания со стороны мужчин.</w:t>
      </w:r>
    </w:p>
    <w:p>
      <w:pPr>
        <w:pStyle w:val="TextBodyIndent"/>
        <w:rPr/>
      </w:pPr>
      <w:r>
        <w:rPr/>
        <w:t>В наши дни имидж недотроги является не очень распространенным и популярным. Женщины, которые отдают ему предпочтение, могут преследовать две цели: соблазнение мужчины либо, напротив, его отпу</w:t>
        <w:softHyphen/>
        <w:t>гивание. Как в первом, так и во втором случае средством, позволяющим добиться успеха при создании данного имиджа, является внешность. Ка</w:t>
        <w:softHyphen/>
        <w:t>кой же она должна быть?</w:t>
      </w:r>
    </w:p>
    <w:p>
      <w:pPr>
        <w:pStyle w:val="TextBodyIndent"/>
        <w:rPr/>
      </w:pPr>
      <w:r>
        <w:rPr/>
        <w:t>Здесь можно выделить сразу несколько вариантов. Первый — недо</w:t>
        <w:softHyphen/>
        <w:t>трога с совершенно обыкновенной внешностью (обыкновенное платье, купленное на рынке, обыкновенная косметика, склонная к «растека</w:t>
        <w:softHyphen/>
        <w:t>нию», «размазыванию» и полному исчезновению, обыкновенные и не очень дорогие украшения и т. д.), которая позволяет ей не выделяться из массы других женщин и, следовательно, не слишком сильно привле</w:t>
        <w:softHyphen/>
        <w:t>кать внимание мужчин.</w:t>
      </w:r>
    </w:p>
    <w:p>
      <w:pPr>
        <w:pStyle w:val="TextBodyIndent"/>
        <w:rPr/>
      </w:pPr>
      <w:r>
        <w:rPr/>
        <w:t>Второй вариант — недотрога с внешностью секс-бомбы, предпочи</w:t>
        <w:softHyphen/>
        <w:t>тающая прозрачную одежду, легкомысленные прически и яркий маки</w:t>
        <w:softHyphen/>
        <w:t>яж и не перестающая удивляться, почему это представители сильного пола липнут к ней, как банные листы... Что касается мужчин, то данный тип является для них по понятным причинам («сначала подразнит, а потом — пинком под зад» ) самым ненавистным.</w:t>
      </w:r>
    </w:p>
    <w:p>
      <w:pPr>
        <w:pStyle w:val="TextBodyIndent"/>
        <w:rPr/>
      </w:pPr>
      <w:r>
        <w:rPr/>
        <w:t>Если первые два варианта допускают возможность общения с предста</w:t>
        <w:softHyphen/>
        <w:t>вителями противоположного пола, то третий напрочь ее отметает. Он представляет собой недотрогу с внешностью замарашки (никакой косметики, вышедшие из моды двадцать лет назад мешкообразные платья, Нелепые туфли плюс нечто, не поддающееся описанию, на голове).</w:t>
      </w:r>
    </w:p>
    <w:p>
      <w:pPr>
        <w:pStyle w:val="TextBodyIndent"/>
        <w:rPr/>
      </w:pPr>
      <w:r>
        <w:rPr/>
        <w:t>Советуем вам остановиться именно на последнем варианте. Та</w:t>
        <w:softHyphen/>
        <w:t>ким образом вы избежите многочисленных неприятностей, свя</w:t>
        <w:softHyphen/>
        <w:t>занных с отношениями с представителями сильного пола.</w:t>
      </w:r>
    </w:p>
    <w:p>
      <w:pPr>
        <w:pStyle w:val="Heading2"/>
        <w:rPr/>
      </w:pPr>
      <w:r>
        <w:rPr/>
        <w:t>АЙСБЕРГ</w:t>
      </w:r>
    </w:p>
    <w:p>
      <w:pPr>
        <w:pStyle w:val="TextBodyIndent"/>
        <w:rPr/>
      </w:pPr>
      <w:r>
        <w:rPr/>
        <w:t>Женщина-айсберг плывет по морю жизни, как колоссальных разме</w:t>
        <w:softHyphen/>
        <w:t>ров глыба льда, способная превратить в лепешку даже самый большой и маневренный корабль. Она спокойна и равнодушна ко всему. Холодна и одинока. Оказавшись рядом с ней, мужчина разрывается между желани</w:t>
        <w:softHyphen/>
        <w:t>ем разрыдаться от восторга и убраться подальше, пока не поздно. А зазевавшихся, как правило, ожидает участь печально известного «Ти</w:t>
        <w:softHyphen/>
        <w:t>таника».</w:t>
      </w:r>
    </w:p>
    <w:p>
      <w:pPr>
        <w:pStyle w:val="TextBodyIndent"/>
        <w:rPr/>
      </w:pPr>
      <w:r>
        <w:rPr/>
        <w:t>Думаем, что и эта роль окажется вам по плечу. Те, кто успел побы</w:t>
        <w:softHyphen/>
        <w:t>вать Снегурочкой и Снежной Королевой, знают, как окутать себя ледя</w:t>
        <w:softHyphen/>
        <w:t>ной оболочкой, способной охладить пыл самого что ни на есть неугомон</w:t>
        <w:softHyphen/>
        <w:t>ного «жеребца», или же, напротив, заставить с удвоенной силой запылать сердце мужчины, пожелавшего во что бы то ни стало растопить глыбу замерзшей воды в облике довольно-таки милой и очаровательной жен-шины.</w:t>
      </w:r>
    </w:p>
    <w:p>
      <w:pPr>
        <w:pStyle w:val="2"/>
        <w:rPr/>
      </w:pPr>
      <w:r>
        <w:rPr/>
        <w:t>Женщина-айсберг спокойна и равнодушна ко</w:t>
      </w:r>
    </w:p>
    <w:p>
      <w:pPr>
        <w:pStyle w:val="2"/>
        <w:rPr/>
      </w:pPr>
      <w:r>
        <w:rPr/>
        <w:t>всему. Холодна и одинока.</w:t>
      </w:r>
    </w:p>
    <w:p>
      <w:pPr>
        <w:pStyle w:val="TextBodyIndent"/>
        <w:rPr/>
      </w:pPr>
      <w:r>
        <w:rPr/>
        <w:t>Итак, сегодня вы — айсберг, печали которого, как поется в извест</w:t>
        <w:softHyphen/>
        <w:t>ной песне, скрыты под темною водой. Другими словами, никаких эмо</w:t>
        <w:softHyphen/>
        <w:t>ций. Пускай ваш возлюбленный рычит, как лев, рыдает, как младенец, молчит, как утопленник, пытаясь вывести вас из себя и заставить про</w:t>
        <w:softHyphen/>
        <w:t>явить хоть капельку человеческих чувств, — не обращайте внимания, сохраняя спокойный и равнодушный вид.</w:t>
      </w:r>
    </w:p>
    <w:p>
      <w:pPr>
        <w:pStyle w:val="TextBodyIndent"/>
        <w:rPr/>
      </w:pPr>
      <w:r>
        <w:rPr/>
        <w:t>Для того чтобы вжиться в этот образ, нужно представить себя огромной и холодной, ну, например, как грузовик-рефрижератор. Однако если послед</w:t>
        <w:softHyphen/>
        <w:t>ний способен воем своего двигателя разбудить целый микрорайон, то айс</w:t>
        <w:softHyphen/>
        <w:t>берг плывет совершенно бесшумно и от этого кажется еще страшнее.</w:t>
      </w:r>
    </w:p>
    <w:p>
      <w:pPr>
        <w:pStyle w:val="TextBodyIndent"/>
        <w:rPr/>
      </w:pPr>
      <w:r>
        <w:rPr/>
        <w:t>В качестве внешних атрибутов, позволяющих создать данный имидж, лучше всего подходят: одежда классического стиля (например, костюм бледно-серого цвета), прически в виде шлемов (строгая челка и прямые пряди вдоль лица), еле заметный макияж в бледно-голубых тонах и,</w:t>
      </w:r>
    </w:p>
    <w:p>
      <w:pPr>
        <w:pStyle w:val="TextBodyIndent"/>
        <w:rPr/>
      </w:pPr>
      <w:r>
        <w:rPr/>
        <w:t>конечно же, наличие украшений из прозрачных и блестящих материалов (алмазов, лунного камня, горного хрусталя).</w:t>
      </w:r>
    </w:p>
    <w:p>
      <w:pPr>
        <w:pStyle w:val="TextBodyIndent"/>
        <w:rPr/>
      </w:pPr>
      <w:r>
        <w:rPr/>
        <w:t>Все это позволит вам изменить свой облик до такой степени, что возлюбленный в конце концов начнет пугливо коситься и ку</w:t>
        <w:softHyphen/>
        <w:t>таться в плед в вашем присутствии. Это и к лучшему — неболь</w:t>
        <w:softHyphen/>
        <w:t>шая передышка в любви никогда не помешает. Тем более что после нее вам, милая читательница, ничего не стоит из огромного айсберга, пора</w:t>
        <w:softHyphen/>
        <w:t>жающего своей холодностью, превратиться в ласковое солнышко или, еще интереснее, в коварную обольстительницу, в венах которой вместо крови — расплавленная плазма!</w:t>
      </w:r>
    </w:p>
    <w:p>
      <w:pPr>
        <w:pStyle w:val="Heading1"/>
        <w:ind w:hanging="0"/>
        <w:rPr/>
      </w:pPr>
      <w:r>
        <w:rPr/>
        <w:t xml:space="preserve">Глава </w:t>
      </w:r>
      <w:r>
        <w:rPr>
          <w:rFonts w:cs="Arial" w:ascii="Arial" w:hAnsi="Arial"/>
        </w:rPr>
        <w:t xml:space="preserve">6. </w:t>
      </w:r>
      <w:r>
        <w:rPr/>
        <w:t>ДЕЛУ - ВРЕМЯ, ПОТЕХЕ - ЧАС</w:t>
      </w:r>
    </w:p>
    <w:p>
      <w:pPr>
        <w:pStyle w:val="Heading2"/>
        <w:rPr/>
      </w:pPr>
      <w:r>
        <w:rPr/>
        <w:t>СЕКРЕТАРША</w:t>
      </w:r>
    </w:p>
    <w:p>
      <w:pPr>
        <w:pStyle w:val="TextBodyIndent"/>
        <w:rPr/>
      </w:pPr>
      <w:r>
        <w:rPr/>
        <w:t>Имидж секретарши в большинстве случаев воспри</w:t>
        <w:softHyphen/>
        <w:t>нимается довольно однозначно в связи со множеством предрассудков, окружающих данную профессию. В час</w:t>
        <w:softHyphen/>
        <w:t>тности, принято считать, что существует два типа сек</w:t>
        <w:softHyphen/>
        <w:t>ретарш: молоденькие и бестолковые любовницы началь</w:t>
        <w:softHyphen/>
        <w:t>ников, полные сексапила и здорового эротизма, и милые старушки, божьи одуванчики, полностью асексуального вида. Вы можете выбрать любой тип из двух и пред</w:t>
        <w:softHyphen/>
        <w:t>стать перед своим мужчиной во всей красе любимой и верной секретарши.</w:t>
      </w:r>
    </w:p>
    <w:p>
      <w:pPr>
        <w:pStyle w:val="TextBodyIndent"/>
        <w:rPr/>
      </w:pPr>
      <w:r>
        <w:rPr/>
        <w:t>Если вы хотите побыть немного манящей юной секре</w:t>
        <w:softHyphen/>
        <w:t>таршей, на которую положил глаз похотливый начальник, примите к сведению, что в душе этого на вид беззаботно</w:t>
        <w:softHyphen/>
        <w:t>го существа постоянно происходят какие-то полные тра</w:t>
        <w:softHyphen/>
        <w:t>гизма перевороты, ее жизнь полна любовных приключе</w:t>
        <w:softHyphen/>
        <w:t>ний, встреч и разрывов, страданий, отчаяния и прощения.</w:t>
      </w:r>
    </w:p>
    <w:p>
      <w:pPr>
        <w:pStyle w:val="TextBodyIndent"/>
        <w:rPr/>
      </w:pPr>
      <w:r>
        <w:rPr/>
        <w:t>Пожалуй, секретарша — это самая женственная из всех женщин. Она вся полна чувств и живет исключитель</w:t>
        <w:softHyphen/>
        <w:t>но ими. Она умудряется каждый день знакомиться все с новыми и новыми мужчинами, с которыми у нее завязы</w:t>
        <w:softHyphen/>
        <w:t>ваются страстные и непродолжительные романы, полные эмоциональных срывов, объяснений и примирений.</w:t>
      </w:r>
    </w:p>
    <w:p>
      <w:pPr>
        <w:pStyle w:val="TextBodyIndent"/>
        <w:rPr/>
      </w:pPr>
      <w:r>
        <w:rPr/>
        <w:t>При этом, помимо основного партнера, у них всегда есть мно</w:t>
        <w:softHyphen/>
        <w:t>жество претендентов, которые со стремительной скоростью зани</w:t>
        <w:softHyphen/>
        <w:t>мают место ушедшего «с поста» предшественника. И даже более того, у них есть еще и основной любовник — непосредственный началь</w:t>
        <w:softHyphen/>
        <w:t>ник, за которым они присматривают во все глаза (когда покормить, когда доложить о приходе жены, когда напомнить о предстоящем сове</w:t>
        <w:softHyphen/>
        <w:t>щании).</w:t>
      </w:r>
    </w:p>
    <w:p>
      <w:pPr>
        <w:pStyle w:val="TextBodyIndent"/>
        <w:rPr/>
      </w:pPr>
      <w:r>
        <w:rPr/>
        <w:t>Подобная дива выглядит ярко и выделяется в толпе. У нее чаще всего роскошна какая-то одна из частей тела (бюст, ноги, волосы), которая агрессивно выставляется напоказ. Все же остальные части зату</w:t>
        <w:softHyphen/>
        <w:t>шевываются и скромно прикрываются.</w:t>
      </w:r>
    </w:p>
    <w:p>
      <w:pPr>
        <w:pStyle w:val="Style13"/>
        <w:rPr/>
      </w:pPr>
      <w:r>
        <w:rPr/>
        <w:t>Если вам надоел ваш имидж и вы решили его</w:t>
      </w:r>
    </w:p>
    <w:p>
      <w:pPr>
        <w:pStyle w:val="Style13"/>
        <w:rPr/>
      </w:pPr>
      <w:r>
        <w:rPr/>
        <w:t>сменить, то подумайте, может быть,</w:t>
      </w:r>
    </w:p>
    <w:p>
      <w:pPr>
        <w:pStyle w:val="Style13"/>
        <w:rPr/>
      </w:pPr>
      <w:r>
        <w:rPr/>
        <w:t>достаточно лишь изменить цвет глаз. Тем</w:t>
      </w:r>
    </w:p>
    <w:p>
      <w:pPr>
        <w:pStyle w:val="Style13"/>
        <w:rPr/>
      </w:pPr>
      <w:r>
        <w:rPr/>
        <w:t>более что современная наука уже придумала</w:t>
      </w:r>
    </w:p>
    <w:p>
      <w:pPr>
        <w:pStyle w:val="Style13"/>
        <w:rPr/>
      </w:pPr>
      <w:r>
        <w:rPr/>
        <w:t>средство, как быстро и безболезненно поменять</w:t>
      </w:r>
    </w:p>
    <w:p>
      <w:pPr>
        <w:pStyle w:val="Style13"/>
        <w:rPr/>
      </w:pPr>
      <w:r>
        <w:rPr/>
        <w:t>карие глаза на голубые или серые на зеленые. Это —</w:t>
      </w:r>
    </w:p>
    <w:p>
      <w:pPr>
        <w:pStyle w:val="Style13"/>
        <w:rPr/>
      </w:pPr>
      <w:r>
        <w:rPr/>
        <w:t>контактные линзы.</w:t>
      </w:r>
    </w:p>
    <w:p>
      <w:pPr>
        <w:pStyle w:val="TextBodyIndent"/>
        <w:rPr/>
      </w:pPr>
      <w:r>
        <w:rPr/>
        <w:t>Одеваются секретарши первого типа в короткие мини ярких цветов, носят обувь на высоком каблуке и колготки со швами или крупным рисунком. На лице — улыбка трехлетнего ребенка.</w:t>
      </w:r>
    </w:p>
    <w:p>
      <w:pPr>
        <w:pStyle w:val="TextBodyIndent"/>
        <w:rPr/>
      </w:pPr>
      <w:r>
        <w:rPr/>
        <w:t>Секретарши второго типа более интересны. Это женщины зрелых лет, на которых «можно положиться». На них держится вся организация, так как очень часто именно они, а не их начальники являются истинными руководителями и организаторами дела. Эти дамочки, очень скромные внешне, на поверку оказываются гордящимися своей ролью и значением, о котором знают все окружающие. Чаще всего у них хороший характер, что помогает найти общий язык с любым членом коллектива.</w:t>
      </w:r>
    </w:p>
    <w:p>
      <w:pPr>
        <w:pStyle w:val="TextBodyIndent"/>
        <w:rPr/>
      </w:pPr>
      <w:r>
        <w:rPr/>
        <w:t>Внешний вид секретарш второго типа достаточно элегантен: темный низ, светлый, романтического стиля верх, туфли на низком каблуке, очки и ненавязчивый аромат духов.</w:t>
      </w:r>
    </w:p>
    <w:p>
      <w:pPr>
        <w:pStyle w:val="Heading2"/>
        <w:rPr/>
      </w:pPr>
      <w:r>
        <w:rPr/>
        <w:t>БИЗНЕС-лЕдИ</w:t>
      </w:r>
    </w:p>
    <w:p>
      <w:pPr>
        <w:pStyle w:val="TextBodyIndent"/>
        <w:rPr/>
      </w:pPr>
      <w:r>
        <w:rPr/>
        <w:t>Имидж бизнес-леди очень привлекателен благодаря тому, что о нем втайне мечтают многие из нас. Так почему бы не превратиться в эту уверенную в себе преуспевающую женщину хотя бы на несколько часов?</w:t>
      </w:r>
    </w:p>
    <w:p>
      <w:pPr>
        <w:pStyle w:val="TextBodyIndent"/>
        <w:rPr/>
      </w:pPr>
      <w:r>
        <w:rPr/>
        <w:t>Для того чтобы успешно вжиться в образ, вам понадобится представить себя сидящей в прекрасно оборудованном кабинете, в мягком кожаном кресле с высокой спинкой, за большим столом на котором расположены компьютер, множество телефонов и прочие приятные для глаз делового человека вещицы. Из окон кабинета виден весь город (помните, как в голливудских фильмах!), который, кажется, сам расстилается тебе под ноги. Окна в кабинете огромные и идеально прозрачные, а сама атмосфера офиса наполняет душу покоем и чувством собственного величия и гордости за ненапрасно прожитые годы.</w:t>
      </w:r>
    </w:p>
    <w:p>
      <w:pPr>
        <w:pStyle w:val="TextBodyIndent"/>
        <w:rPr/>
      </w:pPr>
      <w:r>
        <w:rPr/>
        <w:t>Закройте глаза и представьте себе все это, попытайтесь прочувство</w:t>
        <w:softHyphen/>
        <w:t>вать уют кожаного кресла, пробегитесь мыслью по своим прошлым зас</w:t>
        <w:softHyphen/>
        <w:t>лугам, удачным сделкам, выгодным знакомствам, высоким процентам — и только тогда вы сможете понять, что значит быть бизнес-леди.</w:t>
      </w:r>
    </w:p>
    <w:p>
      <w:pPr>
        <w:pStyle w:val="TextBodyIndent"/>
        <w:rPr/>
      </w:pPr>
      <w:r>
        <w:rPr/>
        <w:t>Начните свой день с ванны, в которую добавьте несколько капель дорогого масла. Затем наденьте самое дорогое белье (изысканная ткань и минимум отделки), вызовите шофера (пусть даже воображаемого) и поезжайте на работу. После того как запланированные на утро встречи и совещания будут закончены, можно отправиться на ланч с любимым мужчиной, для которого следует припасти несколько отговорок на вечер (вы так заняты, а он все пристает со своей любовью!).</w:t>
      </w:r>
    </w:p>
    <w:p>
      <w:pPr>
        <w:pStyle w:val="TextBodyIndent"/>
        <w:rPr/>
      </w:pPr>
      <w:r>
        <w:rPr/>
        <w:t>Затем возвращайтесь на работу и готовьтесь к приезду важных инос</w:t>
        <w:softHyphen/>
        <w:t>транных гостей, среди которых, возможно, будет и некий прекрасный принц, который оценит не только ваши деловые качества, но и вашу неотразимую красоту. Кто знает, может быть, эта встреча изменит всю вашу жизнь?</w:t>
      </w:r>
    </w:p>
    <w:p>
      <w:pPr>
        <w:pStyle w:val="TextBodyIndent"/>
        <w:rPr/>
      </w:pPr>
      <w:r>
        <w:rPr/>
        <w:t>Внешний облик бизнес-леди соответствует ее внутреннему миру. Она всегда хорошо выглядит, уверена в себе, ее походка прямая, осанка горде</w:t>
        <w:softHyphen/>
        <w:t>ливая. Макияж бизнес-леди повторяет натуральные оттенки ее лица, лишь немного придавая им яркости. Одежда бизнес-леди — это вершина стиль</w:t>
        <w:softHyphen/>
        <w:t>ности и элегантности. Цвета должны быть естественными и спокойными, можно украсить костюм одним аксессуаром. Запах духов едва уловим.</w:t>
      </w:r>
    </w:p>
    <w:p>
      <w:pPr>
        <w:pStyle w:val="Heading2"/>
        <w:rPr/>
      </w:pPr>
      <w:r>
        <w:rPr/>
        <w:t>ЖЕЛЕЗНАЯ ЛЕдИ</w:t>
      </w:r>
    </w:p>
    <w:p>
      <w:pPr>
        <w:pStyle w:val="TextBodyIndent"/>
        <w:rPr/>
      </w:pPr>
      <w:r>
        <w:rPr/>
        <w:t>Образ железной леди у большинства из нас ассоциируется с личнос</w:t>
        <w:softHyphen/>
        <w:t>тью Маргарет Тэтчер. Эта поистине замечательная женщина сумела спра</w:t>
        <w:softHyphen/>
        <w:t>виться с руководством целой страной и при этом оставить заметный след в истории политики.</w:t>
      </w:r>
    </w:p>
    <w:p>
      <w:pPr>
        <w:pStyle w:val="TextBodyIndent"/>
        <w:rPr/>
      </w:pPr>
      <w:r>
        <w:rPr/>
        <w:t>Основой характера железной леди является острое политическое чу</w:t>
        <w:softHyphen/>
        <w:t>тье, умение разбираться в людях, чувство меры, способности организато</w:t>
        <w:softHyphen/>
        <w:t>ра и управленца. Помимо этого, она должна обладать хорошим чувством стиля и харизмой.</w:t>
      </w:r>
    </w:p>
    <w:p>
      <w:pPr>
        <w:pStyle w:val="TextBodyIndent"/>
        <w:rPr/>
      </w:pPr>
      <w:r>
        <w:rPr/>
        <w:t>Немного о харизме. Это качество представляет собой некую врожденную способность человека притягивать к себе взгляды, вызывать желание подчиниться, последовать за ним, куда бы он ни позвал, копировать его действия и слова, подражать во всех смыслах. Естественно предположить, что харизма предполагает не только данные от природы качества, но и поддержку их при помощи имиджа, актерс</w:t>
        <w:softHyphen/>
        <w:t>кого мастерства и прочих ухищрений.</w:t>
      </w:r>
    </w:p>
    <w:p>
      <w:pPr>
        <w:pStyle w:val="TextBodyIndent"/>
        <w:rPr/>
      </w:pPr>
      <w:r>
        <w:rPr/>
        <w:t>Итак, железная леди — это женщина, которая, применив свои раз</w:t>
        <w:softHyphen/>
        <w:t>нообразные таланты, смогла устоять в потоке жизненных проблем и коллизий, и не только устоять, но и продвинуться. При этом замечатель</w:t>
        <w:softHyphen/>
        <w:t>ные качества ее характера не только сохранились, но закрепились и возросли.</w:t>
      </w:r>
    </w:p>
    <w:p>
      <w:pPr>
        <w:pStyle w:val="TextBodyIndent"/>
        <w:rPr/>
      </w:pPr>
      <w:r>
        <w:rPr/>
        <w:t>Ее сила воли является предметом зависти многих мягкосердечных женщин, тщетно пытающихся сдерживаться от того или иного неверно</w:t>
        <w:softHyphen/>
        <w:t>го поступка. Ее характер ровен, ее ум расчетлив и аналитичен, но лишен предрассудков, ее знания никогда не перестают пополняться, ее сердце открыто, но лишено излишней доверчивости и наивности. Железная леди руководствуется тем, что принято называть трезвой рассудочнос</w:t>
        <w:softHyphen/>
        <w:t>тью. Она тщательно просчитывает все возможные варианты своих по</w:t>
        <w:softHyphen/>
        <w:t>ступков, планирует действия, знает, что, кому и когда сказать.</w:t>
      </w:r>
    </w:p>
    <w:p>
      <w:pPr>
        <w:pStyle w:val="TextBodyIndent"/>
        <w:rPr/>
      </w:pPr>
      <w:r>
        <w:rPr/>
        <w:t>Однако она не только лишь теоретик, но и практик, который спосо</w:t>
        <w:softHyphen/>
        <w:t>бен на зрелые и своевременные поступки, результатом которых стано</w:t>
        <w:softHyphen/>
        <w:t>вится достижение успеха в любой области. Наравне с представителями сильной половины человечества железная леди способна к сильным и мудрым поступкам.</w:t>
      </w:r>
    </w:p>
    <w:p>
      <w:pPr>
        <w:pStyle w:val="TextBodyIndent"/>
        <w:rPr/>
      </w:pPr>
      <w:r>
        <w:rPr/>
        <w:t>Внешность железной леди можно охарактеризовать как строгий стиль классического толка. Она предпочитает деловые костюмы неярких то</w:t>
        <w:softHyphen/>
        <w:t>нов, туфли на каблуках средней высоты, минимум аксессуаров (обяза</w:t>
        <w:softHyphen/>
        <w:t>тельно дорогих). Ее прическа выполняется лучшими мастерами парик</w:t>
        <w:softHyphen/>
        <w:t>махерского искусства. Ее макияж подчеркивает строгость стиля. Аромат духов холодно-свежий.</w:t>
      </w:r>
    </w:p>
    <w:p>
      <w:pPr>
        <w:pStyle w:val="Heading2"/>
        <w:rPr/>
      </w:pPr>
      <w:r>
        <w:rPr/>
        <w:t>ИНСТИТУТКА</w:t>
      </w:r>
    </w:p>
    <w:p>
      <w:pPr>
        <w:pStyle w:val="TextBodyIndent"/>
        <w:rPr/>
      </w:pPr>
      <w:r>
        <w:rPr/>
        <w:t>С виду институтка скромна, однако это всего лишь мимолетное впе</w:t>
        <w:softHyphen/>
        <w:t>чатление. На самом же деле из рядов институток выходили многие зна</w:t>
        <w:softHyphen/>
        <w:t>менитые в нашем отечестве женщины, всей своей жизнью и творче</w:t>
        <w:softHyphen/>
        <w:t>ством украсившие страницы истории России. Вспомнить хотя бы знаменитых смолянок, ставших впоследствии женами декабристов, пос</w:t>
        <w:softHyphen/>
        <w:t>ледовавшими за своими мужьями в Сибирь.</w:t>
      </w:r>
    </w:p>
    <w:p>
      <w:pPr>
        <w:pStyle w:val="TextBodyIndent"/>
        <w:rPr/>
      </w:pPr>
      <w:r>
        <w:rPr/>
        <w:t>Итак, институтка — это прежде всего очень хорошо образован</w:t>
        <w:softHyphen/>
        <w:t>ная девушка, которая интересуется науками, искусством, хорошо</w:t>
      </w:r>
      <w:r>
        <w:rPr>
          <w:b/>
        </w:rPr>
        <w:t xml:space="preserve">  331</w:t>
      </w:r>
    </w:p>
    <w:p>
      <w:pPr>
        <w:pStyle w:val="Normal"/>
        <w:spacing w:lineRule="auto" w:line="278"/>
        <w:ind w:hanging="0"/>
        <w:rPr/>
      </w:pPr>
      <w:r>
        <w:rPr/>
        <w:t>разбирается в поэзии, живописи, танцах, ездит верхом, поет и играет на многих музыкальных инструментах, сама сочиняет стихи и неплохо рисует. Если подобный образ близок вам, смело при</w:t>
        <w:softHyphen/>
        <w:t>мерьте его, и вы не пожалеете.</w:t>
      </w:r>
    </w:p>
    <w:p>
      <w:pPr>
        <w:pStyle w:val="2"/>
        <w:rPr/>
      </w:pPr>
      <w:r>
        <w:rPr/>
        <w:t>Основой характера железной леди является</w:t>
      </w:r>
    </w:p>
    <w:p>
      <w:pPr>
        <w:pStyle w:val="2"/>
        <w:rPr/>
      </w:pPr>
      <w:r>
        <w:rPr/>
        <w:t>острое политическое чутье, упоение разбираться</w:t>
      </w:r>
    </w:p>
    <w:p>
      <w:pPr>
        <w:pStyle w:val="2"/>
        <w:rPr/>
      </w:pPr>
      <w:r>
        <w:rPr/>
        <w:t>в людях, чувство меры, способности</w:t>
      </w:r>
    </w:p>
    <w:p>
      <w:pPr>
        <w:pStyle w:val="2"/>
        <w:rPr/>
      </w:pPr>
      <w:r>
        <w:rPr/>
        <w:t>организатора и управленца.</w:t>
      </w:r>
    </w:p>
    <w:p>
      <w:pPr>
        <w:pStyle w:val="TextBodyIndent"/>
        <w:rPr/>
      </w:pPr>
      <w:r>
        <w:rPr/>
        <w:t>Институтка прекрасно воспитанна и обладает безупречными манера</w:t>
        <w:softHyphen/>
        <w:t>ми. Обычно воспитание приобретается этими девушками при помощи бонн-француженок, которые, помимо свободного владения иностранны</w:t>
        <w:softHyphen/>
        <w:t>ми языками, прививают своим воспитанницам отменные манеры, уме</w:t>
        <w:softHyphen/>
        <w:t>ние правильно поступать в различного рода ситуациях, знание требова</w:t>
        <w:softHyphen/>
        <w:t>ний этикета, общения с людьми и многого другого.</w:t>
      </w:r>
    </w:p>
    <w:p>
      <w:pPr>
        <w:pStyle w:val="TextBodyIndent"/>
        <w:rPr/>
      </w:pPr>
      <w:r>
        <w:rPr/>
        <w:t>Понятно, что результатом подобного рода воспитания и образования не может стать безликая посредственность. Поэтому институтки выгод</w:t>
        <w:softHyphen/>
        <w:t>но выделяются среди всех остальных представительниц слабого пола не только внешними данными, умением держаться в обществе, умением одеться и наложить макияж, но и способностью вести увлекательную и интересную беседу, поддержать разговор на любую тему и даже, если это необходимо, защитить свою точку зрения в споре, приведя необходимые аргументы.</w:t>
      </w:r>
    </w:p>
    <w:p>
      <w:pPr>
        <w:pStyle w:val="TextBodyIndent"/>
        <w:rPr/>
      </w:pPr>
      <w:r>
        <w:rPr/>
        <w:t>При этом институтка полна надежд на будущее, верит в свою счаст</w:t>
        <w:softHyphen/>
        <w:t>ливую звезду, в хорошие перспективы, которые откроются перед ней спустя лишь немного времени.</w:t>
      </w:r>
    </w:p>
    <w:p>
      <w:pPr>
        <w:pStyle w:val="TextBodyIndent"/>
        <w:rPr/>
      </w:pPr>
      <w:r>
        <w:rPr/>
        <w:t>Она одевается скромно, но со вкусом, не пытается привлечь к себе внимание исключительно костюмом или макияжем, предпочитает тем</w:t>
        <w:softHyphen/>
        <w:t>ные спокойные тона и расцветки, удобную обувь, гладкие прически и легкие цветочные ароматы, хотя при необходимости может предстать и во всем блеске своей красоты.</w:t>
      </w:r>
    </w:p>
    <w:p>
      <w:pPr>
        <w:pStyle w:val="Heading2"/>
        <w:rPr/>
      </w:pPr>
      <w:r>
        <w:rPr/>
        <w:t>ШКОЛЬНИЦА</w:t>
      </w:r>
    </w:p>
    <w:p>
      <w:pPr>
        <w:pStyle w:val="TextBodyIndent"/>
        <w:rPr/>
      </w:pPr>
      <w:r>
        <w:rPr/>
        <w:t>Имидж школьницы сможет легко воспроизвести каждая женщина, ведь все мы когда-то посещали средние учебные заведения, сидели за партами, носили ранцы и косички, влюблялись в одноклассников.</w:t>
      </w:r>
    </w:p>
    <w:p>
      <w:pPr>
        <w:pStyle w:val="TextBodyIndent"/>
        <w:rPr/>
      </w:pPr>
      <w:r>
        <w:rPr/>
        <w:t>Однако дело не столько во внешнем виде, сколько в состоянии души, соответствующем тому, который свойствен девочке школьно</w:t>
        <w:softHyphen/>
        <w:t>го возраста. Здесь следует отметить, что три школьных возраста (младшая, средняя и старшая школа) в значительной степени различаются.</w:t>
      </w:r>
    </w:p>
    <w:p>
      <w:pPr>
        <w:pStyle w:val="TextBodyIndent"/>
        <w:rPr/>
      </w:pPr>
      <w:r>
        <w:rPr/>
        <w:t>Так, если вы хотите предстать учащейся младших классов, то вам потребуется вернуться к первоначальной чистоте и невинности, наивно</w:t>
        <w:softHyphen/>
        <w:t>сти и любопытству семилетней девочки, впервые вступившей в загадоч</w:t>
        <w:softHyphen/>
        <w:t>ный мир знаний.</w:t>
      </w:r>
    </w:p>
    <w:p>
      <w:pPr>
        <w:pStyle w:val="TextBodyIndent"/>
        <w:rPr/>
      </w:pPr>
      <w:r>
        <w:rPr/>
        <w:t>Если выбранный вами образ соответствует ученице средних классов, то остановитесь на девушке-подростке, занятой не столько поглощени</w:t>
        <w:softHyphen/>
        <w:t>ем новой информации, сколько своей первой влюбленностью, впервые появившимися чувствами к противоположному полу, тревожащими и приятными одновременно.</w:t>
      </w:r>
    </w:p>
    <w:p>
      <w:pPr>
        <w:pStyle w:val="TextBodyIndent"/>
        <w:rPr/>
      </w:pPr>
      <w:r>
        <w:rPr/>
        <w:t>Если же вы желаете представить школьницу-старшеклассницу, то станьте похожей на уже взрослую девушку, у которой в настоящий момент проходит бурным потоком первая серьезная любовь. Это уже почти взрослая женщина, она хорошо знает, чего хочет, но еще не дает себе труда задумываться о будущем.</w:t>
      </w:r>
    </w:p>
    <w:p>
      <w:pPr>
        <w:pStyle w:val="TextBodyIndent"/>
        <w:rPr/>
      </w:pPr>
      <w:r>
        <w:rPr/>
        <w:t>В любом случае школьница — это все еще ребенок, рассчитываю</w:t>
        <w:softHyphen/>
        <w:t>щий на поддержку мамы и папы, уверенный в том, что будет жить вечно, не строящий планов дальше сегодняшнего вечера, когда можно будет, кое-как выучив уроки, пойти погулять или вырваться на диско</w:t>
        <w:softHyphen/>
        <w:t>теку.</w:t>
      </w:r>
    </w:p>
    <w:p>
      <w:pPr>
        <w:pStyle w:val="Style13"/>
        <w:rPr/>
      </w:pPr>
      <w:r>
        <w:rPr/>
        <w:t>Школьница - это все еще ребенок,</w:t>
      </w:r>
    </w:p>
    <w:p>
      <w:pPr>
        <w:pStyle w:val="Style13"/>
        <w:rPr/>
      </w:pPr>
      <w:r>
        <w:rPr/>
        <w:t>рассчитывающий на поддержку мамы и папы,</w:t>
      </w:r>
    </w:p>
    <w:p>
      <w:pPr>
        <w:pStyle w:val="Style13"/>
        <w:rPr/>
      </w:pPr>
      <w:r>
        <w:rPr/>
        <w:t>уверенный в том, что будет жить вечно, не</w:t>
      </w:r>
    </w:p>
    <w:p>
      <w:pPr>
        <w:pStyle w:val="Style13"/>
        <w:rPr/>
      </w:pPr>
      <w:r>
        <w:rPr/>
        <w:t>строящий планов дальше сегодняшнего вечера,</w:t>
      </w:r>
    </w:p>
    <w:p>
      <w:pPr>
        <w:pStyle w:val="Style13"/>
        <w:rPr/>
      </w:pPr>
      <w:r>
        <w:rPr/>
        <w:t>когда можно будет, кое-как выучив уроки, пойти</w:t>
      </w:r>
    </w:p>
    <w:p>
      <w:pPr>
        <w:pStyle w:val="Style13"/>
        <w:rPr/>
      </w:pPr>
      <w:r>
        <w:rPr/>
        <w:t>погулять или вырваться на дискотеку.</w:t>
      </w:r>
    </w:p>
    <w:p>
      <w:pPr>
        <w:pStyle w:val="TextBodyIndent"/>
        <w:rPr/>
      </w:pPr>
      <w:r>
        <w:rPr/>
        <w:t>Каждый ее день состоит как бы из двух частей: медленной половины, когда она находится в школе, посещает уроки, отвечает у доски, пишет диктанты и решает уравнения, и быстрой, когда она возвращается до</w:t>
        <w:softHyphen/>
        <w:t>мой, наскоро делает домашнее задание (или решает оставить его на завтра) и отправляется в чудесный и романтический мир дворов, пар</w:t>
        <w:softHyphen/>
        <w:t>ков, друзей, вечеринок, похождений.</w:t>
      </w:r>
    </w:p>
    <w:p>
      <w:pPr>
        <w:pStyle w:val="TextBodyIndent"/>
        <w:rPr/>
      </w:pPr>
      <w:r>
        <w:rPr/>
        <w:t>Внешний вид школьницы, соответственно трем ее возрастам, может быть разным: гольфики, туфельки с ремешками, юбочка, маечка, «хвос</w:t>
        <w:softHyphen/>
        <w:t>тики» или косички либо платьице, колготки пастельных тонов, мо</w:t>
        <w:softHyphen/>
        <w:t>лодежная стрижка и множество заколочек, ну и, конечно, маленькое платье или брюки с батником, самая модная стрижка, множество колец на пальцах, туфли на суперплатформе и умопомрачи</w:t>
        <w:softHyphen/>
        <w:t>тельный макияж.</w:t>
      </w:r>
    </w:p>
    <w:p>
      <w:pPr>
        <w:pStyle w:val="Heading2"/>
        <w:rPr/>
      </w:pPr>
      <w:r>
        <w:rPr/>
        <w:t>КУРСИСТКА</w:t>
      </w:r>
    </w:p>
    <w:p>
      <w:pPr>
        <w:pStyle w:val="TextBodyIndent"/>
        <w:rPr/>
      </w:pPr>
      <w:r>
        <w:rPr/>
        <w:t>Этих девушек сразу же можно узнать по манере одеваться: длинные до щиколотки темные юбки в складку, тоненькие кофточки с рюшами и оборками пастельных тонов с плотно застегнутыми воротниками, тонкие чулочки даже в лютый мороз, ботиночки с острыми носами на тонень</w:t>
        <w:softHyphen/>
        <w:t>ком каблучке, волосы, забранные в пучок.</w:t>
      </w:r>
    </w:p>
    <w:p>
      <w:pPr>
        <w:pStyle w:val="2"/>
        <w:rPr/>
      </w:pPr>
      <w:r>
        <w:rPr/>
        <w:t>На первый взгляд эта женщина напоминает</w:t>
      </w:r>
    </w:p>
    <w:p>
      <w:pPr>
        <w:pStyle w:val="2"/>
        <w:rPr/>
      </w:pPr>
      <w:r>
        <w:rPr/>
        <w:t>поэтессу серебряного века: тонкие пальцы,</w:t>
      </w:r>
    </w:p>
    <w:p>
      <w:pPr>
        <w:pStyle w:val="2"/>
        <w:rPr/>
      </w:pPr>
      <w:r>
        <w:rPr/>
        <w:t>унизанные перстнями, прическа в стиле Коко</w:t>
      </w:r>
    </w:p>
    <w:p>
      <w:pPr>
        <w:pStyle w:val="2"/>
        <w:rPr/>
      </w:pPr>
      <w:r>
        <w:rPr/>
        <w:t>Шанель, большие глаза-омут, она прекрасно</w:t>
      </w:r>
    </w:p>
    <w:p>
      <w:pPr>
        <w:pStyle w:val="2"/>
        <w:rPr/>
      </w:pPr>
      <w:r>
        <w:rPr/>
        <w:t>смотрится в шикарных вечерних платьях и</w:t>
      </w:r>
    </w:p>
    <w:p>
      <w:pPr>
        <w:pStyle w:val="2"/>
        <w:rPr/>
      </w:pPr>
      <w:r>
        <w:rPr/>
        <w:t>сигареты курит в длинном, мундштуке. Так о</w:t>
      </w:r>
    </w:p>
    <w:p>
      <w:pPr>
        <w:pStyle w:val="2"/>
        <w:rPr/>
      </w:pPr>
      <w:r>
        <w:rPr/>
        <w:t>ком же идет речь? Конечно же, о самой</w:t>
      </w:r>
    </w:p>
    <w:p>
      <w:pPr>
        <w:pStyle w:val="2"/>
        <w:rPr/>
      </w:pPr>
      <w:r>
        <w:rPr/>
        <w:t>таинственной писательнице Марине Юденич.</w:t>
      </w:r>
    </w:p>
    <w:p>
      <w:pPr>
        <w:pStyle w:val="TextBodyIndent"/>
        <w:rPr/>
      </w:pPr>
      <w:r>
        <w:rPr/>
        <w:t>Эти девушки готовы любить и страдать, ждут романтических похож</w:t>
        <w:softHyphen/>
        <w:t>дений, которые всегда в их понимании должны заканчиваться трагичес</w:t>
        <w:softHyphen/>
        <w:t>ки. Их израненные кинематографическими слезами души пылают еще не объективированной страстью, которая может воплотиться в любом, даже первом попавшемся мужчине.</w:t>
      </w:r>
    </w:p>
    <w:p>
      <w:pPr>
        <w:pStyle w:val="TextBodyIndent"/>
        <w:rPr/>
      </w:pPr>
      <w:r>
        <w:rPr/>
        <w:t>Часто курсистки собирались на девичники и рассказывали друг другу о своих похождениях, часто выдуманных и выстраданных долгими зимни</w:t>
        <w:softHyphen/>
        <w:t>ми ночами. При этом они читали свои стихи и поэмы, пели романсы и арии из любимых опер, делились впечатлениями о впервые прочитанных шедеврах мировой литературы эпохи романтизма и модерна.</w:t>
      </w:r>
    </w:p>
    <w:p>
      <w:pPr>
        <w:pStyle w:val="TextBodyIndent"/>
        <w:rPr/>
      </w:pPr>
      <w:r>
        <w:rPr/>
        <w:t>Если вы выбрали имидж курсистки, попытайтесь всей душой проник</w:t>
        <w:softHyphen/>
        <w:t>нуться лирическим настроением и передать его в своих жестах и внеш</w:t>
        <w:softHyphen/>
        <w:t>нем виде. Выберите из своего гардероба все самые романтические вещи (пастельные тона, оборочки), украсьте прическу лентой или шарфом, подберите несколько изящных и недорогих украшений.</w:t>
      </w:r>
    </w:p>
    <w:p>
      <w:pPr>
        <w:pStyle w:val="Heading2"/>
        <w:rPr/>
      </w:pPr>
      <w:r>
        <w:rPr/>
        <w:t>УМНИЦА</w:t>
      </w:r>
    </w:p>
    <w:p>
      <w:pPr>
        <w:pStyle w:val="TextBodyIndent"/>
        <w:rPr/>
      </w:pPr>
      <w:r>
        <w:rPr/>
        <w:t>Эта девочка всегда знает, как правильно поступить и что сказать. Она — пример для подражания, о котором с умилением рассказыва</w:t>
        <w:softHyphen/>
        <w:t>ют все ее родные и знакомые, она — образец, на который пыта</w:t>
        <w:softHyphen/>
        <w:t>ются равняться братья, сестры, одноклассники, однокурсники, со</w:t>
        <w:softHyphen/>
        <w:t>служивцы. Умница — эталон, недостижимое совершенство, от зависти к которому пухнут все, кому довелось с ней познакомиться.</w:t>
      </w:r>
    </w:p>
    <w:p>
      <w:pPr>
        <w:pStyle w:val="TextBodyIndent"/>
        <w:rPr/>
      </w:pPr>
      <w:r>
        <w:rPr/>
        <w:t>Она знает все обо всем, разбирается в огромном множестве вещей, начиная от химического состава тринитротолуола и заканчивая фило</w:t>
        <w:softHyphen/>
        <w:t>софскими воззрениями псевдо-Дионисия Ареопагита. На любой вопрос у нее заранее готов ответ, она имеет свою точку зрения буквально на все, что происходит в мире. Если вы думаете, что можете поразить ее пересказом только что вышедшего бестселлера, то ошибаетесь: она про</w:t>
        <w:softHyphen/>
        <w:t>чла его гораздо раньше вас и уже написала на него критический отзыв в одну из центральных газет.</w:t>
      </w:r>
    </w:p>
    <w:p>
      <w:pPr>
        <w:pStyle w:val="Style13"/>
        <w:rPr/>
      </w:pPr>
      <w:r>
        <w:rPr/>
        <w:t>Умнииа</w:t>
      </w:r>
      <w:r>
        <w:rPr>
          <w:i w:val="false"/>
        </w:rPr>
        <w:t xml:space="preserve"> — </w:t>
      </w:r>
      <w:r>
        <w:rPr/>
        <w:t>эталон, недостижимое совершенство,</w:t>
      </w:r>
    </w:p>
    <w:p>
      <w:pPr>
        <w:pStyle w:val="Style13"/>
        <w:rPr/>
      </w:pPr>
      <w:r>
        <w:rPr/>
        <w:t>от зависти к которому пухнут все, кому</w:t>
      </w:r>
    </w:p>
    <w:p>
      <w:pPr>
        <w:pStyle w:val="Style13"/>
        <w:rPr/>
      </w:pPr>
      <w:r>
        <w:rPr/>
        <w:t>довелось с ней познакомиться.</w:t>
      </w:r>
    </w:p>
    <w:p>
      <w:pPr>
        <w:pStyle w:val="TextBodyIndent"/>
        <w:rPr/>
      </w:pPr>
      <w:r>
        <w:rPr/>
        <w:t>Помимо этого, она успевает находиться в курсе событий мировой политики, причем за действиями власть придержащих всегда находит следы тайных помыслов и рекламных ходов, более никому не заметных. В общем, эта дамочка настолько идеальна, что у нормальных, обычных людей она вызывает преимущественно два чувства: здоровую ненависть или болезненную зависть.</w:t>
      </w:r>
    </w:p>
    <w:p>
      <w:pPr>
        <w:pStyle w:val="TextBodyIndent"/>
        <w:rPr/>
      </w:pPr>
      <w:r>
        <w:rPr/>
        <w:t>Если вы решили на некоторое время стать умницей, подумайте, а хотите ли вы очень скоро надоесть своим близким? Однако можно не</w:t>
        <w:softHyphen/>
        <w:t>много подретушировать выбранный образ, для того чтобы воспользо</w:t>
        <w:softHyphen/>
        <w:t>ваться им с минимальными потерями.</w:t>
      </w:r>
    </w:p>
    <w:p>
      <w:pPr>
        <w:pStyle w:val="TextBodyIndent"/>
        <w:rPr/>
      </w:pPr>
      <w:r>
        <w:rPr/>
        <w:t>Так, умницей можно назвать не только женщину, которая выставля</w:t>
        <w:softHyphen/>
        <w:t>ет напоказ свои гениальные умственные способности, но и ту, которая просто хорошо ориентируется в бурном потоке жизни и всегда знает, что следует сделать в тот или иной момент. Поэтому ее ум — это не блеск никому не нужной информации, а умение на практике применять накопленные знания с пользой для себя и других.</w:t>
      </w:r>
    </w:p>
    <w:p>
      <w:pPr>
        <w:pStyle w:val="TextBodyIndent"/>
        <w:rPr/>
      </w:pPr>
      <w:r>
        <w:rPr/>
        <w:t>Ее день всегда четко распланирован, она никуда не торопится, но и никуда не опаздывает. Она знает, как разговаривать с людьми, она на хорошем счету в институте или на работе, она может дать дельный совет, поделиться опытом.</w:t>
      </w:r>
    </w:p>
    <w:p>
      <w:pPr>
        <w:pStyle w:val="TextBodyIndent"/>
        <w:rPr/>
      </w:pPr>
      <w:r>
        <w:rPr/>
        <w:t>Ее внешний вид прежде всего поражает своей аккуратностью. Пусть на ней не самая модная одежда, но умница всегда ухожена и элегантна. На плече она носит маленькую сумочку, в которой среди прочих</w:t>
      </w:r>
      <w:r>
        <w:rPr>
          <w:b/>
          <w:lang w:val="en-US"/>
        </w:rPr>
        <w:t xml:space="preserve"> </w:t>
      </w:r>
      <w:r>
        <w:rPr/>
        <w:t>необходимых предметов всегда находится небольшая записная книжка. Ее макияж сдержан, но эффектен, аромат ее духов уно</w:t>
        <w:softHyphen/>
        <w:t>сит воображение к дальним странам.</w:t>
      </w:r>
    </w:p>
    <w:p>
      <w:pPr>
        <w:pStyle w:val="Heading2"/>
        <w:rPr/>
      </w:pPr>
      <w:r>
        <w:rPr/>
        <w:t>ПАСТУШКА</w:t>
      </w:r>
    </w:p>
    <w:p>
      <w:pPr>
        <w:pStyle w:val="TextBodyIndent"/>
        <w:rPr/>
      </w:pPr>
      <w:r>
        <w:rPr/>
        <w:t>Для того чтобы понять, какие настроения и чувства могут быть связа</w:t>
        <w:softHyphen/>
        <w:t>ны с образом пастушки, необходимо обратиться к литературным перво</w:t>
        <w:softHyphen/>
        <w:t>источникам, например к «Буколикам» Вергилия. На их страницах вы легко найдете множество миловидных пастушек и пастушков, бродящих по лугам и полям за своими стадами.</w:t>
      </w:r>
    </w:p>
    <w:p>
      <w:pPr>
        <w:pStyle w:val="TextBodyIndent"/>
        <w:rPr/>
      </w:pPr>
      <w:r>
        <w:rPr/>
        <w:t>Ни одна «пасмурная» мысль не тревожит пастушков. Все, о чем они могут думать, — это любовь, страсть, слияние тел и сердец. Так пролета</w:t>
        <w:softHyphen/>
        <w:t>ют день за днем, год за годом. Одна пара пастушков сменяет другую, но в действительности ничего не изменяется.</w:t>
      </w:r>
    </w:p>
    <w:p>
      <w:pPr>
        <w:pStyle w:val="TextBodyIndent"/>
        <w:rPr/>
      </w:pPr>
      <w:r>
        <w:rPr/>
        <w:t>Если вы хотите примерить имидж пастушки, попробуйте позабыть о своих ежедневных заботах, отрешиться от всего, что заставляет вас пло</w:t>
        <w:softHyphen/>
        <w:t>хо спать по ночам и мучиться в стремлении разрешить многочисленные проблемы.</w:t>
      </w:r>
    </w:p>
    <w:p>
      <w:pPr>
        <w:pStyle w:val="TextBodyIndent"/>
        <w:rPr/>
      </w:pPr>
      <w:r>
        <w:rPr/>
        <w:t>Подумайте о том, что настоящие пастушки спят сладким сном ребен</w:t>
        <w:softHyphen/>
        <w:t>ка, проведя весь день в объятиях любимого, и попробуйте заснуть так же крепко и спокойно. Днем же беззаботно пасите воображаемое стадо, подставляя свое лицо солнцу и нежному ветерку, вслушивайтесь в шорох листвы, чувствуйте запах цветов.</w:t>
      </w:r>
    </w:p>
    <w:p>
      <w:pPr>
        <w:pStyle w:val="TextBodyIndent"/>
        <w:rPr/>
      </w:pPr>
      <w:r>
        <w:rPr/>
        <w:t>Закройте глаза и представьте себе, что вы находитесь в Греции, среди бесконечных полей и виноградников. Пофантазируйте, и вы сможете по</w:t>
        <w:softHyphen/>
        <w:t>нять, как чувствуют себя настоящие пастушки.</w:t>
      </w:r>
    </w:p>
    <w:p>
      <w:pPr>
        <w:pStyle w:val="TextBodyIndent"/>
        <w:rPr/>
      </w:pPr>
      <w:r>
        <w:rPr/>
        <w:t>Оденьтесь в самые легкие и прозрачные одежды, можно даже едва завернуться в отрез шифона или органзы. Пройдитесь по квартире по</w:t>
        <w:softHyphen/>
        <w:t>ходкой лесной нимфы, легко, как будто вовсе не ступая по полу.</w:t>
      </w:r>
    </w:p>
    <w:p>
      <w:pPr>
        <w:pStyle w:val="TextBodyIndent"/>
        <w:rPr/>
      </w:pPr>
      <w:r>
        <w:rPr/>
        <w:t>Для того же, чтобы посреди шумного города выглядеть пастушкой, наденьте сандалии и длинный балахон из полупрозрачной ткани, серебря</w:t>
        <w:softHyphen/>
        <w:t>ный браслет на предплечье и отправляйтесь в путь.</w:t>
      </w:r>
    </w:p>
    <w:p>
      <w:pPr>
        <w:pStyle w:val="Heading2"/>
        <w:rPr/>
      </w:pPr>
      <w:r>
        <w:rPr/>
        <w:t>ДОМОХОЗЯЙКА</w:t>
      </w:r>
    </w:p>
    <w:p>
      <w:pPr>
        <w:pStyle w:val="TextBodyIndent"/>
        <w:rPr/>
      </w:pPr>
      <w:r>
        <w:rPr/>
        <w:t>В имидж домохозяйки вжиться довольно легко. Каждому из нас зна</w:t>
        <w:softHyphen/>
        <w:t>ком этот образ вечно крутящейся у плиты женщины, спешащей успеть сделать несколько дел одновременно и прерывающейся исключительно для просмотра телесериалов.</w:t>
      </w:r>
    </w:p>
    <w:p>
      <w:pPr>
        <w:pStyle w:val="TextBodyIndent"/>
        <w:rPr/>
      </w:pPr>
      <w:r>
        <w:rPr/>
        <w:t>Но навряд ли кто-нибудь захочет стать именно такой женщиной, то есть воплотить в жизнь традиционное представление о женщине, по</w:t>
        <w:softHyphen/>
        <w:t>святившей себя созданию уюта и сохранению домашнего очага. Поэтому для начала стоит разобраться с тем, что же представля</w:t>
        <w:softHyphen/>
        <w:t>ют собой настоящие домохозяйки.</w:t>
      </w:r>
    </w:p>
    <w:p>
      <w:pPr>
        <w:pStyle w:val="TextBodyIndent"/>
        <w:rPr/>
      </w:pPr>
      <w:r>
        <w:rPr/>
        <w:t>Прежде всего это, конечно же, бессменные руководители домашне</w:t>
        <w:softHyphen/>
        <w:t>го хозяйства, начальницы над всем, что происходит в доме, самые глав</w:t>
        <w:softHyphen/>
        <w:t>ные люди, вокруг которых вращается вся семейная жизнь. Более того, эти женщины, подобно земной оси, умудряются поддерживать не толь</w:t>
        <w:softHyphen/>
        <w:t>ко хозяйство, кухню, сбор запасов на зиму, но и мужа, детей и прочих членов своей семьи.</w:t>
      </w:r>
    </w:p>
    <w:p>
      <w:pPr>
        <w:pStyle w:val="TextBodyIndent"/>
        <w:rPr/>
      </w:pPr>
      <w:r>
        <w:rPr/>
        <w:t>Настоящая домохозяйка очень гостеприимна, она устраивает празд</w:t>
        <w:softHyphen/>
        <w:t>ники, готовит угощения, накрывает богатые столы, успевает всюду, ве</w:t>
        <w:softHyphen/>
        <w:t>селит гостей. Для членов своей семьи она незаменима, муж не может прожить без нее и часа, дети просто виснут на ней, упрашивая испечь еще пирожков, соседи уважают ее и всегда здороваются при встрече, во всем доме она известна как замечательный, добрый и отзывчивый чело</w:t>
        <w:softHyphen/>
        <w:t>век.</w:t>
      </w:r>
    </w:p>
    <w:p>
      <w:pPr>
        <w:pStyle w:val="TextBodyIndent"/>
        <w:rPr/>
      </w:pPr>
      <w:r>
        <w:rPr/>
        <w:t>При этом на душе у нее всегда светло от того, что вокруг себя она видит накормленных и опрятных детей, ухоженного и всем довольного мужа, спокойных родителей. Все в доме сверкает чистотой, все находит</w:t>
        <w:softHyphen/>
        <w:t>ся на свое месте, все под рукой, во всех комнатах идеальный порядок и уют.</w:t>
      </w:r>
    </w:p>
    <w:p>
      <w:pPr>
        <w:pStyle w:val="TextBodyIndent"/>
        <w:rPr/>
      </w:pPr>
      <w:r>
        <w:rPr/>
        <w:t>В рабочие дни домохозяйка занята заботами о детях и муже, прово</w:t>
        <w:softHyphen/>
        <w:t>жает и встречает их. В выходные же она может отдохнуть, поехав с семьей на природу или же отправившись на прогулку с детьми и мужем.</w:t>
      </w:r>
    </w:p>
    <w:p>
      <w:pPr>
        <w:pStyle w:val="TextBodyIndent"/>
        <w:rPr/>
      </w:pPr>
      <w:r>
        <w:rPr/>
        <w:t>Однако не стоит думать, что домохозяйка — это «загнанная» рабы</w:t>
        <w:softHyphen/>
        <w:t>ня, не имеющая времени на собственные дела, не заботящаяся о себе, непричесанная и ненакрашенная располневшая женщина в халате.</w:t>
      </w:r>
    </w:p>
    <w:p>
      <w:pPr>
        <w:pStyle w:val="TextBodyIndent"/>
        <w:rPr/>
      </w:pPr>
      <w:r>
        <w:rPr/>
        <w:t>На самом деле она успевает уделить время и себе, прихорашивается к приходу мужа, всегда хорошо выглядит, причесана и подкрашена со вкусом. Она служит образцом для подражания своим детям (особенно дочерям) и усладой для глаз своего супруга.</w:t>
      </w:r>
    </w:p>
    <w:p>
      <w:pPr>
        <w:pStyle w:val="Heading2"/>
        <w:rPr/>
      </w:pPr>
      <w:r>
        <w:rPr/>
        <w:t>ПРАЧКА</w:t>
      </w:r>
    </w:p>
    <w:p>
      <w:pPr>
        <w:pStyle w:val="TextBodyIndent"/>
        <w:rPr/>
      </w:pPr>
      <w:r>
        <w:rPr/>
        <w:t>Имидж прачки навряд ли привлечет к себе пристальное внимание. Однако стоит поговорить и о нем, чтобы дополнить разнообразные про</w:t>
        <w:softHyphen/>
        <w:t>явления женской индивидуальности еще одной характеристикой.</w:t>
      </w:r>
    </w:p>
    <w:p>
      <w:pPr>
        <w:pStyle w:val="TextBodyIndent"/>
        <w:rPr/>
      </w:pPr>
      <w:r>
        <w:rPr/>
        <w:t>Прачка — это женщина, которая занимается стиркой белья на за</w:t>
        <w:softHyphen/>
        <w:t>каз. При этом она берется стирать вещи своих соседей, знакомых, дру</w:t>
        <w:softHyphen/>
        <w:t>зей, родных, беря небольшую плату за свою работу. На первый взгляд может показаться, что прачка — глубоко несчастное существо, весь день находящееся подле корыта с мыльной водой, отстирывающее,</w:t>
      </w:r>
      <w:r>
        <w:rPr>
          <w:b/>
        </w:rPr>
        <w:t xml:space="preserve"> </w:t>
      </w:r>
      <w:r>
        <w:rPr/>
        <w:t>полоскающее, отжимающее и развешивающее на веревках чужую одежду. Весь ее горизонт сводится к нескольким рядам веревок завешанных выстиранным бельем, за которыми не видно ни сол</w:t>
        <w:softHyphen/>
        <w:t>нечного света, ни чего бы то ни было еще.</w:t>
      </w:r>
    </w:p>
    <w:p>
      <w:pPr>
        <w:pStyle w:val="TextBodyIndent"/>
        <w:rPr/>
      </w:pPr>
      <w:r>
        <w:rPr/>
        <w:t>Однако это не так. Современная прачка — это женщина, вооружен</w:t>
        <w:softHyphen/>
        <w:t>ная домашним оборудованием, отвечающим последнему слову техники. Ее стиральная машина выполняет все необходимые для стирки операции самостоятельно.</w:t>
      </w:r>
    </w:p>
    <w:p>
      <w:pPr>
        <w:pStyle w:val="TextBodyIndent"/>
        <w:rPr/>
      </w:pPr>
      <w:r>
        <w:rPr/>
        <w:t>Поэтому современной прачке остается только лишь ввести в машину программу и заниматься другими делами, например телефонным обще</w:t>
        <w:softHyphen/>
        <w:t>нием с подругами, приготовлением вкусненького для любимого мужчи</w:t>
        <w:softHyphen/>
        <w:t>ны, прихорашиванием, чтением книг или же просмотром телесериалов.</w:t>
      </w:r>
    </w:p>
    <w:p>
      <w:pPr>
        <w:pStyle w:val="TextBodyIndent"/>
        <w:rPr/>
      </w:pPr>
      <w:r>
        <w:rPr/>
        <w:t>Поэтому состояние ее души полно безмятежности и легкости, ведь она знает, что стиральная машина самостоятельно и качественно выпол</w:t>
        <w:softHyphen/>
        <w:t>нит все операции, которые заложены в программе, и единственное, что останется нашей прачке, — это уложить идеально чистые и отглаженные вещи на полку шкафа.</w:t>
      </w:r>
    </w:p>
    <w:p>
      <w:pPr>
        <w:pStyle w:val="TextBodyIndent"/>
        <w:rPr/>
      </w:pPr>
      <w:r>
        <w:rPr/>
        <w:t>Если вы хотите немного побыть прачкой (а это время от времени приходит в голову любой женщине), то примите свое новое положение с максимальной легкостью. Ведь постирать вещи — это не такой уж тита</w:t>
        <w:softHyphen/>
        <w:t>нический труд. Даже если в вашем распоряжении нет самой современ</w:t>
        <w:softHyphen/>
        <w:t>ной стиральной машины и вместо нее вы используете недорогую отече</w:t>
        <w:softHyphen/>
        <w:t>ственную, все равно ваш труд по облагораживанию гардероба любимых людей делает вам честь.</w:t>
      </w:r>
    </w:p>
    <w:p>
      <w:pPr>
        <w:pStyle w:val="2"/>
        <w:rPr/>
      </w:pPr>
      <w:r>
        <w:rPr/>
        <w:t>Внести небольшие изменения и дополнения в</w:t>
      </w:r>
    </w:p>
    <w:p>
      <w:pPr>
        <w:pStyle w:val="2"/>
        <w:rPr/>
      </w:pPr>
      <w:r>
        <w:rPr/>
        <w:t>имидж можно с помощью аксессуаров. Если вы</w:t>
      </w:r>
    </w:p>
    <w:p>
      <w:pPr>
        <w:pStyle w:val="2"/>
        <w:rPr/>
      </w:pPr>
      <w:r>
        <w:rPr/>
        <w:t>будете привычно одеваться и делать макияж, но</w:t>
      </w:r>
    </w:p>
    <w:p>
      <w:pPr>
        <w:pStyle w:val="2"/>
        <w:rPr/>
      </w:pPr>
      <w:r>
        <w:rPr/>
        <w:t>вместе с тем подберете к своей одежде другую,</w:t>
      </w:r>
    </w:p>
    <w:p>
      <w:pPr>
        <w:pStyle w:val="2"/>
        <w:rPr/>
      </w:pPr>
      <w:r>
        <w:rPr/>
        <w:t>более стильную сумку, красивую обувь,</w:t>
      </w:r>
    </w:p>
    <w:p>
      <w:pPr>
        <w:pStyle w:val="2"/>
        <w:rPr/>
      </w:pPr>
      <w:r>
        <w:rPr/>
        <w:t>поменяете наручные часы и т. д., то ваш имидж</w:t>
      </w:r>
    </w:p>
    <w:p>
      <w:pPr>
        <w:pStyle w:val="2"/>
        <w:rPr/>
      </w:pPr>
      <w:r>
        <w:rPr/>
        <w:t>станет более стильным и оригинальным.</w:t>
      </w:r>
    </w:p>
    <w:p>
      <w:pPr>
        <w:pStyle w:val="TextBodyIndent"/>
        <w:rPr/>
      </w:pPr>
      <w:r>
        <w:rPr/>
        <w:t>Для того чтобы до конца почувствовать себя прачкой, оденьтесь соот</w:t>
        <w:softHyphen/>
        <w:t>ветствующим образом: заберите волосы в пучок, поверх повяжите лег</w:t>
        <w:softHyphen/>
        <w:t>кий платочек, на грудь повесьте симпатичный передничек с красивыми картинками или аппликациями. Не забудьте позаботиться о своих нежных руках при помощи хорошего крема с глицерином.</w:t>
      </w:r>
    </w:p>
    <w:p>
      <w:pPr>
        <w:pStyle w:val="Heading2"/>
        <w:rPr/>
      </w:pPr>
      <w:r>
        <w:rPr/>
        <w:t>ПОВАРИХА</w:t>
      </w:r>
    </w:p>
    <w:p>
      <w:pPr>
        <w:pStyle w:val="TextBodyIndent"/>
        <w:rPr/>
      </w:pPr>
      <w:r>
        <w:rPr/>
        <w:t>Повариха — это женщина, которая очень быстро и сноровис</w:t>
        <w:softHyphen/>
        <w:t>то готовит самые ходовые блюда восточно-европейской кухни. Напри</w:t>
        <w:softHyphen/>
        <w:t>мер, жарит картошку, печет блины, делает котлеты или пельмени.</w:t>
      </w:r>
    </w:p>
    <w:p>
      <w:pPr>
        <w:pStyle w:val="TextBodyIndent"/>
        <w:rPr/>
      </w:pPr>
      <w:r>
        <w:rPr/>
        <w:t>При этом повариха всегда, занимаясь приготовлением разнообраз</w:t>
        <w:softHyphen/>
        <w:t>ных блюд, находится в хорошем расположении духа, напевает, кружась над мисками, кастрюльками и шкворчащими сковородками.</w:t>
      </w:r>
    </w:p>
    <w:p>
      <w:pPr>
        <w:pStyle w:val="TextBodyIndent"/>
        <w:rPr/>
      </w:pPr>
      <w:r>
        <w:rPr/>
        <w:t>И даже более того, она постоянно шутит, рассказывает разные бай</w:t>
        <w:softHyphen/>
        <w:t>ки и анекдоты, в которых идет речь о том или ином блюде или о том, как и где что едят. Поэтому находиться рядом с поварихой — одно удовольствие. Своим веселым расположением духа она встряхнет кого угодно, избавит от депрессии, заставит весело рассмеяться и забыть о проблемах.</w:t>
      </w:r>
    </w:p>
    <w:p>
      <w:pPr>
        <w:pStyle w:val="TextBodyIndent"/>
        <w:rPr/>
      </w:pPr>
      <w:r>
        <w:rPr/>
        <w:t>Если вы решили побыть немного поварихой, для начала полистайте книгу о вкусной и здоровой пище. Там наверняка найдется рецепт блю</w:t>
        <w:softHyphen/>
        <w:t>да, которое вы никогда еще не готовили. Вот и приготовьте его на ра</w:t>
        <w:softHyphen/>
        <w:t>дость своим родным и близким.</w:t>
      </w:r>
    </w:p>
    <w:p>
      <w:pPr>
        <w:pStyle w:val="TextBodyIndent"/>
        <w:rPr/>
      </w:pPr>
      <w:r>
        <w:rPr/>
        <w:t>Для того чтобы полностью вжиться в имидж поварихи, окружите себя разнообразными кухонными приборами и приспособлениями, ут</w:t>
        <w:softHyphen/>
        <w:t>варью, посудой, вспомогательными мелочами. Также хорошо иметь по</w:t>
        <w:softHyphen/>
        <w:t>близости набор специй в баночках или коробочках, мерные стаканчики, маленькие весы, прихватки и яркий передник. Не забудьте спички, ведь настоящая кухарка никогда не разжигает огонь при помощи этих ужас</w:t>
        <w:softHyphen/>
        <w:t>ных современных приспособлений.</w:t>
      </w:r>
    </w:p>
    <w:p>
      <w:pPr>
        <w:pStyle w:val="TextBodyIndent"/>
        <w:rPr/>
      </w:pPr>
      <w:r>
        <w:rPr/>
        <w:t>Запритесь на кухне и никого туда не пускайте. Пусть процесс приго</w:t>
        <w:softHyphen/>
        <w:t>товления блюда останется таинством для всех остальных. Они могут только лишь вдыхать ошеломляющие запахи, проходя мимо, да глотать слюнки, фантазируя на тему «что бы это могло быть?».</w:t>
      </w:r>
    </w:p>
    <w:p>
      <w:pPr>
        <w:pStyle w:val="TextBodyIndent"/>
        <w:rPr/>
      </w:pPr>
      <w:r>
        <w:rPr/>
        <w:t>Не забудьте и о том, что настоящая кухарка не только готовит, но и сервирует стол. После того как блюдо будет готово, накройте его прямо на кухне, чтобы домашние смогли не только попробовать ваш шедевр, но и насладиться запахом и атмосферой этой загадочной, почти алхими</w:t>
        <w:softHyphen/>
        <w:t>ческой лаборатории.</w:t>
      </w:r>
    </w:p>
    <w:p>
      <w:pPr>
        <w:pStyle w:val="TextBodyIndent"/>
        <w:rPr/>
      </w:pPr>
      <w:r>
        <w:rPr/>
        <w:t>Для большего эффекта наденьте на себя настоящий поварской передник с большими карманами, из которых могут торчать поварешки и прочие поварские принадлежности.</w:t>
      </w:r>
    </w:p>
    <w:p>
      <w:pPr>
        <w:pStyle w:val="Heading2"/>
        <w:rPr/>
      </w:pPr>
      <w:r>
        <w:rPr/>
        <w:t>КУЛИНАР</w:t>
      </w:r>
    </w:p>
    <w:p>
      <w:pPr>
        <w:pStyle w:val="TextBodyIndent"/>
        <w:rPr/>
      </w:pPr>
      <w:r>
        <w:rPr/>
        <w:t>Вы спросите, чем же отличается кулинар от поварихи? А вот чем: в то время как повариха славится приготовлением блюд, которые</w:t>
      </w:r>
      <w:r>
        <w:rPr>
          <w:lang w:val="en-US"/>
        </w:rPr>
        <w:t xml:space="preserve">  </w:t>
      </w:r>
      <w:r>
        <w:rPr/>
        <w:t>очень любят и постоянно едят все, женщина-кулинар привыкла изощряться, готовя нечто особенное, изысканное и пикантное.</w:t>
      </w:r>
    </w:p>
    <w:p>
      <w:pPr>
        <w:pStyle w:val="TextBodyIndent"/>
        <w:rPr/>
      </w:pPr>
      <w:r>
        <w:rPr/>
        <w:t>Наверняка она собирает рецепты блюд разных стран, печатающие</w:t>
        <w:softHyphen/>
        <w:t>ся в журналах, покупает специальные поваренные книги, «рыщет» в поисках каких-то необыкновенных приправ и специй, привезенных со всех концов света, пробует на своей кухне приготовить каждый раз что-нибудь новенькое.</w:t>
      </w:r>
    </w:p>
    <w:p>
      <w:pPr>
        <w:pStyle w:val="TextBodyIndent"/>
        <w:rPr/>
      </w:pPr>
      <w:r>
        <w:rPr/>
        <w:t>Если кто-то попадет в ее дом, то сразу же у дверей застанет изуми</w:t>
        <w:softHyphen/>
        <w:t>тельные и в то же время настораживающие запахи, которые заставят гостя унестись мечтами в дальние страны. Если же незваный гость не только будет ощущать запах готовящегося блюда, но и будет удостоен чести испробовать его, то полученное от трапезы удовольствие не смо</w:t>
        <w:softHyphen/>
        <w:t>жет описать словами.</w:t>
      </w:r>
    </w:p>
    <w:p>
      <w:pPr>
        <w:pStyle w:val="TextBodyIndent"/>
        <w:rPr/>
      </w:pPr>
      <w:r>
        <w:rPr/>
        <w:t>Однако кулинар не только пассивно воспринимает вести о нацио</w:t>
        <w:softHyphen/>
        <w:t>нальных кухнях, но может и самостоятельно предпринять формулировку рецепта блюда, которое еще никто никогда не готовил. А затем пригото</w:t>
        <w:softHyphen/>
        <w:t>вить его и пригласить на дегустацию друзей.</w:t>
      </w:r>
    </w:p>
    <w:p>
      <w:pPr>
        <w:pStyle w:val="TextBodyIndent"/>
        <w:rPr/>
      </w:pPr>
      <w:r>
        <w:rPr/>
        <w:t>Кстати сказать, настоящая кулинарка никогда не ограничивается ис</w:t>
        <w:softHyphen/>
        <w:t>ключительно приготовлением блюд. Помимо этого, она имеет страсть к оформлению своего жилища, соответственно стилю блюда, которое в данный мо</w:t>
        <w:softHyphen/>
        <w:t>мент готовит.</w:t>
      </w:r>
    </w:p>
    <w:p>
      <w:pPr>
        <w:pStyle w:val="TextBodyIndent"/>
        <w:rPr/>
      </w:pPr>
      <w:r>
        <w:rPr/>
        <w:t>Так, для создания атмосферы, соответствующей китайской кухне, вы застанете в ее квартире аксес</w:t>
        <w:softHyphen/>
        <w:t>суары, привезенные с Востока. Для блюда японской кухни будут расстелены циновки, добыты чашки из фарфора и бамбуковые палочки. Для острого и жгу</w:t>
        <w:softHyphen/>
        <w:t>чего жаркого с аргентинским соусом она подберет накидки в яркую полоску и декорирует стену над столом несколькими сомбреро. Да и сама сервиров</w:t>
        <w:softHyphen/>
        <w:t>ка стола будет совершенно и в точности передавать настроение приготовленного блюда.</w:t>
      </w:r>
    </w:p>
    <w:p>
      <w:pPr>
        <w:pStyle w:val="TextBodyIndent"/>
        <w:rPr/>
      </w:pPr>
      <w:r>
        <w:rPr/>
        <w:t>Сама же хозяйка будет имитировать поведение кулинаров той страны, которой посвящен предстоя</w:t>
        <w:softHyphen/>
        <w:t>щий обед, и от своих гостей она попросит уважения к ее настроению и следования ее примеру.</w:t>
      </w:r>
    </w:p>
    <w:p>
      <w:pPr>
        <w:pStyle w:val="TextBodyIndent"/>
        <w:rPr/>
      </w:pPr>
      <w:r>
        <w:rPr/>
        <w:t>Если вы хотите немного побыть кулинаром, оты</w:t>
        <w:softHyphen/>
        <w:t>щите в журнале или книге экзотическое блюдо и попробуйте приготовить его. Во время готовки про</w:t>
        <w:softHyphen/>
        <w:t>чувствуйте каждый шаг, каждую ступень процесса, оцените свое мастерство. Гордитесь приготовленным блюдом, ведь оно достойно носить звание шедевра!</w:t>
      </w:r>
    </w:p>
    <w:p>
      <w:pPr>
        <w:pStyle w:val="Heading2"/>
        <w:rPr/>
      </w:pPr>
      <w:r>
        <w:rPr/>
        <w:t>ЦВЕТОЧНИЦА</w:t>
      </w:r>
    </w:p>
    <w:p>
      <w:pPr>
        <w:pStyle w:val="TextBodyIndent"/>
        <w:rPr/>
      </w:pPr>
      <w:r>
        <w:rPr/>
        <w:t>Эта женщина постоянно находится в окружении цветов, они буквально везде: в каждой комнате ее квартиры, на маленьком балкон</w:t>
        <w:softHyphen/>
        <w:t>чике, где вы часто можете увидеть ее с лейкой в руках, на работе, где она уже давно обставила свой стол горшочками и обвешала кашпо, а также в цветочном магазине, где она запасается почвой, удобрениями и саженцами.</w:t>
      </w:r>
    </w:p>
    <w:p>
      <w:pPr>
        <w:pStyle w:val="TextBodyIndent"/>
        <w:rPr/>
      </w:pPr>
      <w:r>
        <w:rPr/>
        <w:t>Эта миловидная женщина постоянно находится в размышлениях о том, соответствует ли время посадки указаниям лунного календаря, до</w:t>
        <w:softHyphen/>
        <w:t>статочно ли внесено подкормки, надо или нет рыхлить почву и когда это делать, зацветут ли этой весной кактусы подвида</w:t>
      </w:r>
      <w:r>
        <w:rPr>
          <w:lang w:val="en-US"/>
        </w:rPr>
        <w:t xml:space="preserve"> Regina nocta</w:t>
      </w:r>
      <w:r>
        <w:rPr/>
        <w:t xml:space="preserve"> и т. д.</w:t>
      </w:r>
    </w:p>
    <w:p>
      <w:pPr>
        <w:pStyle w:val="TextBodyIndent"/>
        <w:rPr/>
      </w:pPr>
      <w:r>
        <w:rPr/>
        <w:t>Весь ее мир — это растения, зеленеющие и расцветающие вокруг. Конечно же, она ярая защитница прав зеленых насаждений и привер</w:t>
        <w:softHyphen/>
        <w:t>женец идеологии</w:t>
      </w:r>
      <w:r>
        <w:rPr>
          <w:lang w:val="en-US"/>
        </w:rPr>
        <w:t xml:space="preserve"> Greenpeace'a.</w:t>
      </w:r>
      <w:r>
        <w:rPr/>
        <w:t xml:space="preserve"> Она может участвовать в демонстраци</w:t>
        <w:softHyphen/>
        <w:t>ях протеста против ввоза отравляющих химических веществ и продук</w:t>
        <w:softHyphen/>
        <w:t>тов распада с атомных станций, материально помогать какой-нибудь провинциальной базе по выращиванию орхидей редкого вида или же просто отважно спасать надломленное кем-то деревце в парке около дома.</w:t>
      </w:r>
    </w:p>
    <w:p>
      <w:pPr>
        <w:pStyle w:val="TextBodyIndent"/>
        <w:rPr/>
      </w:pPr>
      <w:r>
        <w:rPr/>
        <w:t>Она практически безобидна, единственным ее врагом может быть схваченный с поличным вытаптыватель зеленых газонов, да и тот будет отпущен, дав обещание никогда так больше не делать.</w:t>
      </w:r>
    </w:p>
    <w:p>
      <w:pPr>
        <w:pStyle w:val="TextBodyIndent"/>
        <w:rPr/>
      </w:pPr>
      <w:r>
        <w:rPr/>
        <w:t>Если вы хотите стать на некоторое время цветочницей, для начала заведите в своем доме хотя бы один цветок. Например, маленький кус</w:t>
        <w:softHyphen/>
        <w:t>тик фиалок, которые так радуют глаз в период цветения. Ухаживайте за своими питомцами, вовремя поливайте и выставляйте под теплые лучи солнышка.</w:t>
      </w:r>
    </w:p>
    <w:p>
      <w:pPr>
        <w:pStyle w:val="Style13"/>
        <w:rPr/>
      </w:pPr>
      <w:r>
        <w:rPr/>
        <w:t>Цветочница практически безобидна,</w:t>
      </w:r>
    </w:p>
    <w:p>
      <w:pPr>
        <w:pStyle w:val="Style13"/>
        <w:rPr/>
      </w:pPr>
      <w:r>
        <w:rPr/>
        <w:t>единственным ее врагом, может быть</w:t>
      </w:r>
    </w:p>
    <w:p>
      <w:pPr>
        <w:pStyle w:val="Style13"/>
        <w:rPr/>
      </w:pPr>
      <w:r>
        <w:rPr/>
        <w:t>схваченный с поличным вытаптыватель зеленых</w:t>
      </w:r>
    </w:p>
    <w:p>
      <w:pPr>
        <w:pStyle w:val="Style13"/>
        <w:rPr/>
      </w:pPr>
      <w:r>
        <w:rPr/>
        <w:t>газонов, да и тот будет отпущен, дав обещание</w:t>
      </w:r>
    </w:p>
    <w:p>
      <w:pPr>
        <w:pStyle w:val="Style13"/>
        <w:rPr/>
      </w:pPr>
      <w:r>
        <w:rPr/>
        <w:t>никогда так больше не делать.</w:t>
      </w:r>
    </w:p>
    <w:p>
      <w:pPr>
        <w:pStyle w:val="TextBodyIndent"/>
        <w:rPr/>
      </w:pPr>
      <w:r>
        <w:rPr/>
        <w:t>Затем попробуйте хотя бы на часок отправиться в близлежащий парк, с тем чтобы вскопать там почву на клумбах с цветами и полить их, что особенно необходимо душными летними вечерами. Не забудьте о правилах полива: орошать цветы можно только после полного захо</w:t>
        <w:softHyphen/>
        <w:t>да солнца.</w:t>
      </w:r>
    </w:p>
    <w:p>
      <w:pPr>
        <w:pStyle w:val="TextBodyIndent"/>
        <w:rPr/>
      </w:pPr>
      <w:r>
        <w:rPr/>
        <w:t>Если же вы не желаете уходить далеко от дома, то устройте клумбу прямо у себя во дворе. Подберите растения с яркими цве</w:t>
        <w:softHyphen/>
        <w:t>тами, высадите их под своим окном и бдительно берегите от дво</w:t>
        <w:softHyphen/>
        <w:t>ровых хулиганов, которые могут посягнуть на прекрасное. Для пущей строгости выходите на балкон и поливайте нарушителей спокойствия прохладной водой из самой большой лейки.</w:t>
      </w:r>
    </w:p>
    <w:p>
      <w:pPr>
        <w:pStyle w:val="Heading2"/>
        <w:rPr/>
      </w:pPr>
      <w:r>
        <w:rPr/>
        <w:t>ДОЯРКА</w:t>
      </w:r>
    </w:p>
    <w:p>
      <w:pPr>
        <w:pStyle w:val="TextBodyIndent"/>
        <w:rPr/>
      </w:pPr>
      <w:r>
        <w:rPr/>
        <w:t>Ее трудовой день начинается очень рано, поэтому если вы решили побыть немного на ее месте, то заведите будильник на пять часов утра.</w:t>
      </w:r>
    </w:p>
    <w:p>
      <w:pPr>
        <w:pStyle w:val="TextBodyIndent"/>
        <w:rPr/>
      </w:pPr>
      <w:r>
        <w:rPr/>
        <w:t>Придя в коровник, доярка обходит стойла и справляется о здоровье своих любимиц. Она знает имя каждой коровы, узнает их по оттенкам пятен на шкурах, даже по голосам. Если какая-то из коров заболела, доярка с сожалением погладит ее, приласкает, назовет каким-нибудь лас</w:t>
        <w:softHyphen/>
        <w:t>ковым именем. К слову сказать, все доярки — женщины очень добрые, с отзывчивыми сердцами.</w:t>
      </w:r>
    </w:p>
    <w:p>
      <w:pPr>
        <w:pStyle w:val="TextBodyIndent"/>
        <w:rPr/>
      </w:pPr>
      <w:r>
        <w:rPr/>
        <w:t>Дойка коров — это каждый раз настоящее событие в ее жизни. Почти горячее молоко струится по пальцам, наполняя ведра вкусно пах</w:t>
        <w:softHyphen/>
        <w:t>нущей и очень полезной для здоровья жидкостью. Во время дойки дояр</w:t>
        <w:softHyphen/>
        <w:t>ка думает о том, как замечательно давать людям возможность пить мо</w:t>
        <w:softHyphen/>
        <w:t>локо. Она вспоминает о маленьких детях, которые, насытившись этим питательным продуктом, становятся здоровее, быстрее растут.</w:t>
      </w:r>
    </w:p>
    <w:p>
      <w:pPr>
        <w:pStyle w:val="TextBodyIndent"/>
        <w:rPr/>
      </w:pPr>
      <w:r>
        <w:rPr/>
        <w:t>Каждая новая корова — это новая история. Наверняка доярка по</w:t>
        <w:softHyphen/>
        <w:t>мнит, как животное было еще совсем молоденькой телкой и послушно паслось и резвилось неподалеку от фермы. Теперь же это взрослая коро</w:t>
        <w:softHyphen/>
        <w:t>ва, способная дать много молока.</w:t>
      </w:r>
    </w:p>
    <w:p>
      <w:pPr>
        <w:pStyle w:val="TextBodyIndent"/>
        <w:rPr/>
      </w:pPr>
      <w:r>
        <w:rPr/>
        <w:t>Для того чтобы почувствовать себя дояркой, попытайтесь совместить в своем мысленном представлении запахи теплого молока и сена, тепло шкур животных, звуки утра и только еще просыпающейся природы.</w:t>
      </w:r>
    </w:p>
    <w:p>
      <w:pPr>
        <w:pStyle w:val="TextBodyIndent"/>
        <w:rPr/>
      </w:pPr>
      <w:r>
        <w:rPr/>
        <w:t>Купите молоко, подогрейте его на огне, добавьте кусочек масла, лож</w:t>
        <w:softHyphen/>
        <w:t>ку меда и выпейте маленькими глотками. Только тогда вы сможете до конца прочувствовать состояние доярки, выходящей из коровника с вед</w:t>
        <w:softHyphen/>
        <w:t>рами, полными парного молока.</w:t>
      </w:r>
    </w:p>
    <w:p>
      <w:pPr>
        <w:pStyle w:val="TextBodyIndent"/>
        <w:rPr/>
      </w:pPr>
      <w:r>
        <w:rPr/>
        <w:t>Наденьте на себя белоснежный халат, повяжите голову косынкой и с чувством собственного достоинства ходите по квартире — ведь вам есть чем гордиться.</w:t>
      </w:r>
    </w:p>
    <w:p>
      <w:pPr>
        <w:pStyle w:val="Heading2"/>
        <w:rPr/>
      </w:pPr>
      <w:r>
        <w:rPr/>
        <w:t>ЗОЛУШКА</w:t>
      </w:r>
    </w:p>
    <w:p>
      <w:pPr>
        <w:pStyle w:val="TextBodyIndent"/>
        <w:rPr/>
      </w:pPr>
      <w:r>
        <w:rPr/>
        <w:t>Всем известная бедная девочка из сказки, угнетаемая злобной мачехой и ставшая под конец истории принцессой самым волшебным образом, — это и есть героиня нашего рассказа.</w:t>
      </w:r>
    </w:p>
    <w:p>
      <w:pPr>
        <w:pStyle w:val="TextBodyIndent"/>
        <w:rPr/>
      </w:pPr>
      <w:r>
        <w:rPr/>
        <w:t>Эта девушка, как известно, отличалась необыкновенной доб</w:t>
        <w:softHyphen/>
        <w:t>ротой и душевной щедростью. Она умела делать все: прекрасно готовила, стирала, прибирала в доме, заботилась о домашних жи</w:t>
        <w:softHyphen/>
        <w:t>вотных. И при этом она не переставала мечтать о прекрасном принце, хотя ее мечты и отличались невиданной скромностью.</w:t>
      </w:r>
    </w:p>
    <w:p>
      <w:pPr>
        <w:pStyle w:val="TextBodyIndent"/>
        <w:rPr/>
      </w:pPr>
      <w:r>
        <w:rPr/>
        <w:t>Если вы помните, она не хотела стать сказочной принцессой, но все</w:t>
        <w:softHyphen/>
        <w:t>го лишь посмотреть один раз на королевский бал через окошко. Этого Золушке было достаточно, для того чтобы почувствовать себя счастли</w:t>
        <w:softHyphen/>
        <w:t>вой.</w:t>
      </w:r>
    </w:p>
    <w:p>
      <w:pPr>
        <w:pStyle w:val="TextBodyIndent"/>
        <w:rPr/>
      </w:pPr>
      <w:r>
        <w:rPr/>
        <w:t>Поэтому если вы хотите на некоторое время превратиться в Золуш</w:t>
        <w:softHyphen/>
        <w:t>ку, то приготовьтесь к выполнению самой тяжелой работы по дому. Вам придется проводить дни напролет в приготовлении еды, стирке, глажке и уборке. Однако при этом не забывайте о том, что во время выполне</w:t>
        <w:softHyphen/>
        <w:t>ния всей этой огромной работы в своих мечтах Золушка каждый раз должна уноситься мыслями во дворец короля, где живет прекрасный принц, недоступный ее взору.</w:t>
      </w:r>
    </w:p>
    <w:p>
      <w:pPr>
        <w:pStyle w:val="Style13"/>
        <w:rPr/>
      </w:pPr>
      <w:r>
        <w:rPr/>
        <w:t>Некоторые женщины прекрасно вживаются в</w:t>
      </w:r>
    </w:p>
    <w:p>
      <w:pPr>
        <w:pStyle w:val="Style13"/>
        <w:rPr/>
      </w:pPr>
      <w:r>
        <w:rPr/>
        <w:t xml:space="preserve">имидж обиженной бывшей жены, например Верона </w:t>
      </w:r>
    </w:p>
    <w:p>
      <w:pPr>
        <w:pStyle w:val="Style13"/>
        <w:rPr/>
      </w:pPr>
      <w:r>
        <w:rPr/>
        <w:t>Фельдбуш, фотомодель и экс-мисс Германии,</w:t>
      </w:r>
    </w:p>
    <w:p>
      <w:pPr>
        <w:pStyle w:val="Style13"/>
        <w:rPr/>
      </w:pPr>
      <w:r>
        <w:rPr/>
        <w:t>бывшая жена одного из солистов известной</w:t>
      </w:r>
    </w:p>
    <w:p>
      <w:pPr>
        <w:pStyle w:val="Style13"/>
        <w:rPr/>
      </w:pPr>
      <w:r>
        <w:rPr/>
        <w:t>группы</w:t>
      </w:r>
      <w:r>
        <w:rPr>
          <w:lang w:val="en-US"/>
        </w:rPr>
        <w:t xml:space="preserve"> Modern Talking Дитера Болена</w:t>
      </w:r>
      <w:r>
        <w:rPr/>
        <w:t>. Именно</w:t>
      </w:r>
    </w:p>
    <w:p>
      <w:pPr>
        <w:pStyle w:val="Style13"/>
        <w:rPr/>
      </w:pPr>
      <w:r>
        <w:rPr/>
        <w:t>своему краткосрочному браку и разводу она</w:t>
      </w:r>
    </w:p>
    <w:p>
      <w:pPr>
        <w:pStyle w:val="Style13"/>
        <w:rPr/>
      </w:pPr>
      <w:r>
        <w:rPr/>
        <w:t>обязана столь большой популярностью. Следует</w:t>
      </w:r>
    </w:p>
    <w:p>
      <w:pPr>
        <w:pStyle w:val="Style13"/>
        <w:rPr/>
      </w:pPr>
      <w:r>
        <w:rPr/>
        <w:t>отметить, что в качестве отступных она смогла</w:t>
      </w:r>
    </w:p>
    <w:p>
      <w:pPr>
        <w:pStyle w:val="Style13"/>
        <w:rPr/>
      </w:pPr>
      <w:r>
        <w:rPr/>
        <w:t>вытребовать с певца 300 тысяч долларов.</w:t>
      </w:r>
    </w:p>
    <w:p>
      <w:pPr>
        <w:pStyle w:val="TextBodyIndent"/>
        <w:rPr/>
      </w:pPr>
      <w:r>
        <w:rPr/>
        <w:t>Пока готовится то или иное блюдо, Золушка поет. Она очень любит музыку и обладает чудесным голосом. Она даже сама сочиняет песенки. В них Золушка рассказывает о том, что с ней случилось, жалуется цве</w:t>
        <w:softHyphen/>
        <w:t>точкам и деревцам на злую мачеху, но в основном она поет о том дне, когда ей удастся наконец-то вырваться из ненавистного дома и поехать во дворец.</w:t>
      </w:r>
    </w:p>
    <w:p>
      <w:pPr>
        <w:pStyle w:val="TextBodyIndent"/>
        <w:rPr/>
      </w:pPr>
      <w:r>
        <w:rPr/>
        <w:t>Для того чтобы почувствовать себя Золушкой в полной мере, на</w:t>
        <w:softHyphen/>
        <w:t>деньте самое скромное платье, какое только у вас есть. Возьмитесь за самую тяжелую работу, но не забывайте о том, что Золушки никогда не унывают, что, невзирая на всю тяжесть свалившихся забот, эти девушки верят в сказку и надеются на чудо.</w:t>
      </w:r>
    </w:p>
    <w:p>
      <w:pPr>
        <w:pStyle w:val="TextBodyIndent"/>
        <w:rPr/>
      </w:pPr>
      <w:r>
        <w:rPr/>
        <w:t>Напевайте какую-нибудь милую и веселую песенку, например «Встаньте, дети, встаньте в круг...». Принимаясь за очередное дело,</w:t>
      </w:r>
      <w:r>
        <w:rPr>
          <w:b/>
        </w:rPr>
        <w:t xml:space="preserve"> </w:t>
      </w:r>
      <w:r>
        <w:rPr/>
        <w:t>думайте о том, что оно — еще один шаг на пути к замку и пре</w:t>
        <w:softHyphen/>
        <w:t>красному принцу. Пусть каждое ваше действие будет настолько выверенным, что не оставит никакой возможности для критики</w:t>
      </w:r>
    </w:p>
    <w:p>
      <w:pPr>
        <w:pStyle w:val="TextBodyIndent"/>
        <w:rPr/>
      </w:pPr>
      <w:r>
        <w:rPr/>
        <w:t>Пусть ваши мечты и стремления будут настолько страстными, что их исполнение не замедлит свершиться.</w:t>
      </w:r>
    </w:p>
    <w:p>
      <w:pPr>
        <w:pStyle w:val="Heading2"/>
        <w:rPr/>
      </w:pPr>
      <w:r>
        <w:rPr/>
        <w:t>ДАЧНИЦА</w:t>
      </w:r>
    </w:p>
    <w:p>
      <w:pPr>
        <w:pStyle w:val="TextBodyIndent"/>
        <w:rPr/>
      </w:pPr>
      <w:r>
        <w:rPr/>
        <w:t>Собираясь поехать на дачу, не забудьте о том, что и на приусадебном участке вы должны не только выглядеть соответственно, но и вести себя сообразно данной ситуации. Главное — создать соответствующее настро</w:t>
        <w:softHyphen/>
        <w:t>ение, которое обеспечит вам высокую работоспособность и поможет чувствовать себя удовлетворенной проделанной работой и потраченным временем.</w:t>
      </w:r>
    </w:p>
    <w:p>
      <w:pPr>
        <w:pStyle w:val="2"/>
        <w:rPr/>
      </w:pPr>
      <w:r>
        <w:rPr/>
        <w:t>Собираясь поехать на дачу, не забудьте о том,</w:t>
      </w:r>
    </w:p>
    <w:p>
      <w:pPr>
        <w:pStyle w:val="2"/>
        <w:rPr/>
      </w:pPr>
      <w:r>
        <w:rPr/>
        <w:t>что и на приусадебном, участке вы должны не</w:t>
      </w:r>
    </w:p>
    <w:p>
      <w:pPr>
        <w:pStyle w:val="2"/>
        <w:rPr/>
      </w:pPr>
      <w:r>
        <w:rPr/>
        <w:t>только выглядеть соответственно, но и вести</w:t>
      </w:r>
    </w:p>
    <w:p>
      <w:pPr>
        <w:pStyle w:val="2"/>
        <w:rPr/>
      </w:pPr>
      <w:r>
        <w:rPr/>
        <w:t>себя сообразно данной ситуации.</w:t>
      </w:r>
    </w:p>
    <w:p>
      <w:pPr>
        <w:pStyle w:val="TextBodyIndent"/>
        <w:rPr/>
      </w:pPr>
      <w:r>
        <w:rPr/>
        <w:t>Итак, вы — дачница. Перед тем как вы возьмете в руки лопату, займетесь посадкой всяких вкусных и полезных овощей и пряностей, почувствуйте себя бодрой и энергичной. Только в этом случае вы сможе</w:t>
        <w:softHyphen/>
        <w:t>те выдержать физическую нагрузку и сохранить хорошее расположение духа, проведя весь день в делах и заботах.</w:t>
      </w:r>
    </w:p>
    <w:p>
      <w:pPr>
        <w:pStyle w:val="TextBodyIndent"/>
        <w:rPr/>
      </w:pPr>
      <w:r>
        <w:rPr/>
        <w:t>А для того чтобы вам это удалось, вспомните о том дне, когда вы впервые пришли на свой дачный участок. Наверняка вы ощутили прилив сил и энергии, острое желание работать. Тогда вы просто не могли чув</w:t>
        <w:softHyphen/>
        <w:t>ствовать усталости, вы были в предвкушении потрясающего дачного сезо</w:t>
        <w:softHyphen/>
        <w:t>на, полного труда, приносящего удовлетворение, и радости, рождаемой возможностью пребывать на свежем воздухе, работать на своей земле. Вспомните о тех днях, вспомните о том настроении. Не позволяйте себе бояться предстоящей работы и воспринимать ее как тяжелую повинность.</w:t>
      </w:r>
    </w:p>
    <w:p>
      <w:pPr>
        <w:pStyle w:val="TextBodyIndent"/>
        <w:rPr/>
      </w:pPr>
      <w:r>
        <w:rPr/>
        <w:t>А теперь давайте подумаем о том, что вы можете предпринять, для того чтобы стать дачницей, которая поражает окружающих своим весе</w:t>
        <w:softHyphen/>
        <w:t>лым нравом, своей фантастической работоспособностью и удивляет сво</w:t>
        <w:softHyphen/>
        <w:t>ей привлекательностью и физической силой. Во-первых, не позволяйте себе выглядеть абы как только потому, что вам предстоит работа в саду и в огороде. Даже рабочая одежда должна выглядеть опрятно и привлекательно. Прежде всего вы женщина, а уж потом дачница.</w:t>
      </w:r>
    </w:p>
    <w:p>
      <w:pPr>
        <w:pStyle w:val="TextBodyIndent"/>
        <w:rPr/>
      </w:pPr>
      <w:r>
        <w:rPr/>
        <w:t>Поэтому подберите одежду удобную и не вызывающую у вас неприятных эмоций. Чувство комфорта поможет вам чувствовать</w:t>
      </w:r>
      <w:r>
        <w:rPr>
          <w:lang w:val="en-US"/>
        </w:rPr>
        <w:t xml:space="preserve"> </w:t>
      </w:r>
      <w:r>
        <w:rPr/>
        <w:t>себя свободно и раскованно, а красота одежды поможет вам не стесняться окружающих, находясь на своем рабочем месте, поскольку ваш дачный участок не находится в неком обособленном месте и у вас, естественно, есть соседи. Получите дополнительный заряд бодрости от того, что вы радуете окружающих своим присутствием. Не останавли</w:t>
        <w:softHyphen/>
        <w:t>вайте свой выбор на чем-то, сковывающем движения. Одежда не долж</w:t>
        <w:softHyphen/>
        <w:t>на мешать вам выполнять привычные обязанности, а чтобы не были заметны незначительные загрязнения, отдайте предпочтение темным тканям.</w:t>
      </w:r>
    </w:p>
    <w:p>
      <w:pPr>
        <w:pStyle w:val="TextBodyIndent"/>
        <w:rPr/>
      </w:pPr>
      <w:r>
        <w:rPr/>
        <w:t>Во-вторых, не подавляйте в себе желания нанести макияж, перед тем как поехать на дачу. А прическа пусть будет такой, которая позво</w:t>
        <w:softHyphen/>
        <w:t>лит аккуратно уложить волосы и не вспоминать целый день о непослуш</w:t>
        <w:softHyphen/>
        <w:t>ных прядях, то и дело выбивающихся из укладки. Конечно же, яркая декоративная косметика и вычурная укладка волос будут неуместны в данном случае. Тем не менее не стоит быть похожей на соломенное чучело, которое стоит на вашем участке. Не важно, что впоследствии косметика может стереться, главное, что вы создали себе рабочее на</w:t>
        <w:softHyphen/>
        <w:t>строение и благодаря осознанию своей внешней миловидности сделали на даче больше, чем планировали.</w:t>
      </w:r>
    </w:p>
    <w:p>
      <w:pPr>
        <w:pStyle w:val="TextBodyIndent"/>
        <w:rPr/>
      </w:pPr>
      <w:r>
        <w:rPr/>
        <w:t>Помните, что примерив на себя образ дачницы, вы все время ведете себя, как человек, боящийся что-то не успеть, радующийся делу своих рук и постоянно рвущийся поработать на свежем воздухе, а в конце рабочего дня чувствующий приятную усталость и, придя домой, позво</w:t>
        <w:softHyphen/>
        <w:t>ляющий себе немного покапризничать и производить родных жалобами на отсутствие помощи, которая вам, в принципе, не нужна (но они-то об этом не узнают).</w:t>
      </w:r>
    </w:p>
    <w:p>
      <w:pPr>
        <w:pStyle w:val="Heading2"/>
        <w:rPr/>
      </w:pPr>
      <w:r>
        <w:rPr/>
        <w:t>КУРОРТНИЦА</w:t>
      </w:r>
    </w:p>
    <w:p>
      <w:pPr>
        <w:pStyle w:val="TextBodyIndent"/>
        <w:rPr/>
      </w:pPr>
      <w:r>
        <w:rPr/>
        <w:t>Знаете, что заставляет окружающих обращать внимание на курорт</w:t>
        <w:softHyphen/>
        <w:t>ниц? Та особая атмосфера, которую они создают вокруг себя. Они на</w:t>
        <w:softHyphen/>
        <w:t>слаждаются жизнью и делают это так хорошо, что хочется следовать за ними куда угодно, лишь бы солнце светило для нас так же ярко, как и для них, лишь бы уловить то настроение, которое заставляет их глаза светиться от счастья и делает их улыбки самыми жизнерадостными.</w:t>
      </w:r>
    </w:p>
    <w:p>
      <w:pPr>
        <w:pStyle w:val="TextBodyIndent"/>
        <w:rPr/>
      </w:pPr>
      <w:r>
        <w:rPr/>
        <w:t>Вы наверняка отмечали для себя тот факт, что не все курортницы, которые так привлекают внимание, одеты по последнему слову моды. Действительно, они больше внимания уделяют не тому, что надеть, а тому, как носить одежду. А в результате все взгляды направлены на улыбающихся и довольных собой и жизнью курортниц.</w:t>
      </w:r>
    </w:p>
    <w:p>
      <w:pPr>
        <w:pStyle w:val="TextBodyIndent"/>
        <w:rPr/>
      </w:pPr>
      <w:r>
        <w:rPr/>
        <w:t>Главное для них — не умение сочетать в своем наряде цвета и аксессуары, а при помощи выбранного наряда передать окружаю</w:t>
        <w:softHyphen/>
        <w:t>щим свое настроение.</w:t>
      </w:r>
    </w:p>
    <w:p>
      <w:pPr>
        <w:pStyle w:val="TextBodyIndent"/>
        <w:rPr/>
      </w:pPr>
      <w:r>
        <w:rPr/>
        <w:t>Так давайте попробуем воссоздать настроение курортницы. Начнем с улыб</w:t>
        <w:softHyphen/>
        <w:t>ки. Пусть в ней окружающие видят секрет хорошего настроения, пусть люди думают, что так может улыбаться только счастливый и преуспевающий чело</w:t>
        <w:softHyphen/>
        <w:t>век. Пусть ваша улыбка будет кокетливой — женщина должна кокетничать.</w:t>
      </w:r>
    </w:p>
    <w:p>
      <w:pPr>
        <w:pStyle w:val="TextBodyIndent"/>
        <w:rPr/>
      </w:pPr>
      <w:r>
        <w:rPr/>
        <w:t>Будьте уверенной в себе и раскованной. Разве у курортницы есть причины быть замкнутой? Ведь она же благодаря предпринятым усили</w:t>
        <w:softHyphen/>
        <w:t>ям, своей настойчивости сумела устроить себе потрясающий отпуск.</w:t>
      </w:r>
    </w:p>
    <w:p>
      <w:pPr>
        <w:pStyle w:val="2"/>
        <w:rPr/>
      </w:pPr>
      <w:r>
        <w:rPr/>
        <w:t>Главное для курортниц — не умение сочетать в</w:t>
      </w:r>
    </w:p>
    <w:p>
      <w:pPr>
        <w:pStyle w:val="2"/>
        <w:rPr/>
      </w:pPr>
      <w:r>
        <w:rPr/>
        <w:t>своем, наряде цвета и аксессуары, а при помощи</w:t>
      </w:r>
    </w:p>
    <w:p>
      <w:pPr>
        <w:pStyle w:val="2"/>
        <w:rPr/>
      </w:pPr>
      <w:r>
        <w:rPr/>
        <w:t>выбранного наряда передать окружающим, свое</w:t>
      </w:r>
    </w:p>
    <w:p>
      <w:pPr>
        <w:pStyle w:val="2"/>
        <w:rPr/>
      </w:pPr>
      <w:r>
        <w:rPr/>
        <w:t>настроение.</w:t>
      </w:r>
    </w:p>
    <w:p>
      <w:pPr>
        <w:pStyle w:val="TextBodyIndent"/>
        <w:rPr/>
      </w:pPr>
      <w:r>
        <w:rPr/>
        <w:t>Научитесь принимать повышенное внимание окружающих как долж</w:t>
        <w:softHyphen/>
        <w:t>ное. Разве могут они не обращать внимания на красивую женщину? И не минуты не сомневайтесь в том, что вы самая привлекательная курортница. Уверенность в себе наполнит движения невыразимой граци</w:t>
        <w:softHyphen/>
        <w:t>ей и сделает вашу походку легкой и стремительной, позволит вам посто</w:t>
        <w:softHyphen/>
        <w:t>янно находиться в состоянии некой истомы и лениво бросать взгляды по сторонам, как человек, которого ничем не удивить.</w:t>
      </w:r>
    </w:p>
    <w:p>
      <w:pPr>
        <w:pStyle w:val="TextBodyIndent"/>
        <w:rPr/>
      </w:pPr>
      <w:r>
        <w:rPr/>
        <w:t>Ваш макияж должен быть легким, почти незаметным, лишь естественно подчеркивающим те черты лица, которые вы считаете нужным выделить. Пусть у окружающих создастся впечатление, что вы настолько красивы от природы, что нет никакой необходимости прибегать к помощи деко</w:t>
        <w:softHyphen/>
        <w:t>ративной косметики.</w:t>
      </w:r>
    </w:p>
    <w:p>
      <w:pPr>
        <w:pStyle w:val="TextBodyIndent"/>
        <w:rPr/>
      </w:pPr>
      <w:r>
        <w:rPr/>
        <w:t>А что касается ваших нарядов — главное, чтобы они нравились вам, чтобы вы чувствовали себя в них свободно и раскованно. Побольше пла</w:t>
        <w:softHyphen/>
        <w:t>тьев и юбок из легкой прозрачной ткани пастельных оттенков. Такие наряды подчеркнут вашу грацию и женственность. Не трудитесь над за</w:t>
        <w:softHyphen/>
        <w:t>мысловатой прической: вьющиеся волосы, распущенные или собранные в хвост, изящный валик или просто собранные на макушке волосы, зак</w:t>
        <w:softHyphen/>
        <w:t>репленные изящной заколкой.</w:t>
      </w:r>
    </w:p>
    <w:p>
      <w:pPr>
        <w:pStyle w:val="Heading2"/>
        <w:rPr/>
      </w:pPr>
      <w:r>
        <w:rPr/>
        <w:t>ПЛЯЖНИЦА</w:t>
      </w:r>
    </w:p>
    <w:p>
      <w:pPr>
        <w:pStyle w:val="TextBodyIndent"/>
        <w:rPr/>
      </w:pPr>
      <w:r>
        <w:rPr/>
        <w:t>Попробуйте прийти на пляж и вести себя, не просто как женщина, которая решила пополнить ряды отдыхающих на пляже, а как настоящая пляжница. Пусть, глядя на вас, окружающие думают:</w:t>
      </w:r>
    </w:p>
    <w:p>
      <w:pPr>
        <w:pStyle w:val="TextBodyIndent"/>
        <w:rPr/>
      </w:pPr>
      <w:r>
        <w:rPr/>
        <w:t>она наверняка немало времени проводит на пляже — красивый ровный загар, ни грамма лишнего веса, красота и грация.</w:t>
      </w:r>
    </w:p>
    <w:p>
      <w:pPr>
        <w:pStyle w:val="TextBodyIndent"/>
        <w:rPr/>
      </w:pPr>
      <w:r>
        <w:rPr/>
        <w:t>Если вы решите примерить образ пляжницы, то вам придется изряд</w:t>
        <w:softHyphen/>
        <w:t>но потрудиться над созданием соответствующего настроения и уделить немало внимания своему внешнему виду. Затруднение может вызвать выбор купальника и пляжных аксессуаров.</w:t>
      </w:r>
    </w:p>
    <w:p>
      <w:pPr>
        <w:pStyle w:val="TextBodyIndent"/>
        <w:rPr/>
      </w:pPr>
      <w:r>
        <w:rPr/>
        <w:t>Улыбайтесь окружающим жизнерадостно и энергично, пусть они счи</w:t>
        <w:softHyphen/>
        <w:t>тают вас женщиной, у которой все ладится и всегда есть время пова</w:t>
        <w:softHyphen/>
        <w:t>ляться на песке или поплавать в море (реке). Пусть, глядя на вашу улыбку, окружающие думают: эта женщина умеет радоваться жизни, ей доставляет удовольствие физическая нагрузка и пребывание на све</w:t>
        <w:softHyphen/>
        <w:t>жем воздухе. Ведите себя так, словно на свете нет более здорового и физически активного человека — окружающим нравятся такие люди.</w:t>
      </w:r>
    </w:p>
    <w:p>
      <w:pPr>
        <w:pStyle w:val="TextBodyIndent"/>
        <w:rPr/>
      </w:pPr>
      <w:r>
        <w:rPr/>
        <w:t>Находясь на пляже, следите за тем, как вы двигаетесь. Чувствуйте себя свободно и раскованно. Выбрав себе место под солнышком, не спешите поудобнее улечься на своем коврике. Вспомните, настоящие пляжницы не упускают возможности покрасоваться перед окружающи</w:t>
        <w:softHyphen/>
        <w:t>ми. Медленно и кокетливо наносите на кожу крем для загара. Всем своим видом показывайте окружающим, какое удовольствие вам дос</w:t>
        <w:softHyphen/>
        <w:t>тавляет нежиться на солнышке, заботиться о том, чтобы загар был ров</w:t>
        <w:softHyphen/>
        <w:t>ным и красивым. Прогуляйтесь не спеша по пляжу — отдыхающие получат возможность созерцать прекрасную пляжницу.</w:t>
      </w:r>
    </w:p>
    <w:p>
      <w:pPr>
        <w:pStyle w:val="Normal"/>
        <w:spacing w:lineRule="auto" w:line="278"/>
        <w:rPr/>
      </w:pPr>
      <w:r>
        <w:rPr/>
        <w:t>Пляж — как раз то место, где не помешает последовать последнему слову моды. Ваш купальник непременно должен соответствовать тем тенденциям, которые популярны в нынешнем сезоне. И пусть он будет не самым дорогим, но обязательно оригинальным.</w:t>
      </w:r>
    </w:p>
    <w:p>
      <w:pPr>
        <w:pStyle w:val="TextBodyIndent"/>
        <w:rPr/>
      </w:pPr>
      <w:r>
        <w:rPr/>
        <w:t>Обратите особое внимание на аксессуары. Солнечные очки, парео, пляжная сумка и тапочки, коврик — все это должно составлять единый ансамбль. Какая же вы пляжница, если у вас нет всего необходимого, для того чтобы провести время на пляже? Косметикой лучше не злоупотреб</w:t>
        <w:softHyphen/>
        <w:t>лять, дабы не превратиться из изящной красавицы в нечто со следами туши на щеках и растекшейся под воздействием солнечных лучей пома</w:t>
        <w:softHyphen/>
        <w:t>дой. Если вы решили ни в коем случае не расставаться с косметикой, то отдайте предпочтение суперустойчивой помаде и водостойкой туши.</w:t>
      </w:r>
    </w:p>
    <w:p>
      <w:pPr>
        <w:pStyle w:val="Heading2"/>
        <w:rPr/>
      </w:pPr>
      <w:r>
        <w:rPr/>
        <w:t>КУПАЛЬЩИЦА</w:t>
      </w:r>
    </w:p>
    <w:p>
      <w:pPr>
        <w:pStyle w:val="TextBodyIndent"/>
        <w:rPr/>
      </w:pPr>
      <w:r>
        <w:rPr/>
        <w:t>Если, описывая предыдущий имидж, мы говорили о том, что его неотъемлемой частью является стремление вь1делиться в толпе, акцент на внешнее проявление типичных черт имиджа, то в данном случае при построении образа мы пойдем от обратного.</w:t>
      </w:r>
    </w:p>
    <w:p>
      <w:pPr>
        <w:pStyle w:val="TextBodyIndent"/>
        <w:rPr/>
      </w:pPr>
      <w:r>
        <w:rPr/>
        <w:t>Купальщицу — женщина, единственной целью прихода на пляж которой является сам процесс купания. А потому для нее не столь важно мнение окружающих относительно того, как она выглядит. Для нее гораздо важнее то удовольствие, которое она получает, плеска</w:t>
        <w:softHyphen/>
        <w:t>ясь в воде.</w:t>
      </w:r>
    </w:p>
    <w:p>
      <w:pPr>
        <w:pStyle w:val="TextBodyIndent"/>
        <w:rPr/>
      </w:pPr>
      <w:r>
        <w:rPr/>
        <w:t>Купальщица — именно тот образ, который предусматривает ориен</w:t>
        <w:softHyphen/>
        <w:t>тацию на свои собственные эмоции и настроение. Не бойтесь казаться замкнутой — ваша цель не общение, а сам процесс купания. Думайте о том, как получить максимальную выгоду от пребывания на свежем воз</w:t>
        <w:softHyphen/>
        <w:t>духе и побольше удовольствия от пребывания на пляже.</w:t>
      </w:r>
    </w:p>
    <w:p>
      <w:pPr>
        <w:pStyle w:val="TextBodyIndent"/>
        <w:rPr/>
      </w:pPr>
      <w:r>
        <w:rPr/>
        <w:t>Однако, какой бы вы ни были эгоисткой, как бы вы высоко ни цени</w:t>
        <w:softHyphen/>
        <w:t>ли свои удовольствия, не забывайте о том, что ежеминутно и ежесекунд</w:t>
        <w:softHyphen/>
        <w:t>но на вас обращают внимание, вас оценивают. Удовольствия удоволь</w:t>
        <w:softHyphen/>
        <w:t>ствиями, а в грязь лицом падать не годиться.</w:t>
      </w:r>
    </w:p>
    <w:p>
      <w:pPr>
        <w:pStyle w:val="TextBodyIndent"/>
        <w:rPr/>
      </w:pPr>
      <w:r>
        <w:rPr/>
        <w:t>Демонстрируя всю красоту и грацию своей техники плавания, вы рискуете оказаться в центре внимания, сами того не желая, и с вами многие захотят завязать знакомство. Не будьте неразговорчивой и рез</w:t>
        <w:softHyphen/>
        <w:t>кой, но и не позволяйте окружающим отвлекать вас от цели вашего похода на пляж. Другими словами, если вы пришли на пляж плавать и только плавать, то не уступайте уговорам окружающих и не жертвуйте своими желаниями, ради того чтобы составить кому-то компанию для игры в бадминтон или волейбол.</w:t>
      </w:r>
    </w:p>
    <w:p>
      <w:pPr>
        <w:pStyle w:val="TextBodyIndent"/>
        <w:rPr/>
      </w:pPr>
      <w:r>
        <w:rPr/>
        <w:t>Хоть вашей целью и является плавание, о внешнем виде забывать не стоит. Наденьте тот купальник, в котором вы чувствуете себя удобно и свободно, который не будет сковывать ваших движений. Пусть он будет не столь открытым, как те купальники, что предназначены для загара, зато вы не будете бояться потерять его в воде.</w:t>
      </w:r>
    </w:p>
    <w:p>
      <w:pPr>
        <w:pStyle w:val="2"/>
        <w:rPr/>
      </w:pPr>
      <w:r>
        <w:rPr/>
        <w:t>Безусловно, Кэмерон Диас привлекает</w:t>
      </w:r>
    </w:p>
    <w:p>
      <w:pPr>
        <w:pStyle w:val="2"/>
        <w:rPr/>
      </w:pPr>
      <w:r>
        <w:rPr/>
        <w:t>поклонников прежде всего своей</w:t>
      </w:r>
    </w:p>
    <w:p>
      <w:pPr>
        <w:pStyle w:val="2"/>
        <w:rPr/>
      </w:pPr>
      <w:r>
        <w:rPr/>
        <w:t>аристократичностью, а также сияющей, чуть</w:t>
      </w:r>
    </w:p>
    <w:p>
      <w:pPr>
        <w:pStyle w:val="2"/>
        <w:rPr/>
      </w:pPr>
      <w:r>
        <w:rPr/>
        <w:t>наивной улыбкой и голубыми огромными</w:t>
      </w:r>
    </w:p>
    <w:p>
      <w:pPr>
        <w:pStyle w:val="2"/>
        <w:rPr/>
      </w:pPr>
      <w:r>
        <w:rPr/>
        <w:t>глазами. Глядя на эту тоненькую хрупкую</w:t>
      </w:r>
    </w:p>
    <w:p>
      <w:pPr>
        <w:pStyle w:val="2"/>
        <w:rPr/>
      </w:pPr>
      <w:r>
        <w:rPr/>
        <w:t>девушку, трудно представить, что когда-то она</w:t>
      </w:r>
    </w:p>
    <w:p>
      <w:pPr>
        <w:pStyle w:val="2"/>
        <w:rPr/>
      </w:pPr>
      <w:r>
        <w:rPr/>
        <w:t>была задиристой драчуньей, любившей мчаться</w:t>
      </w:r>
    </w:p>
    <w:p>
      <w:pPr>
        <w:pStyle w:val="2"/>
        <w:rPr/>
      </w:pPr>
      <w:r>
        <w:rPr/>
        <w:t>что есть мочи на мотоцикле.</w:t>
      </w:r>
    </w:p>
    <w:p>
      <w:pPr>
        <w:pStyle w:val="TextBodyIndent"/>
        <w:rPr/>
      </w:pPr>
      <w:r>
        <w:rPr/>
        <w:t>Конечно же, и в данном случае вам не обойтись без аксессуаров. Но они понадобятся вам более для того, чтобы создать вам макси</w:t>
        <w:softHyphen/>
        <w:t>мум удобств, нежели для того, чтобы обеспечить полноту и гармонию ансамбля. Ваше полотенце должно быть прежде всего большим, а ваши пляжные тапочки — удобными: зачем утомлять ноги, которые и без того подвержены физической нагрузке. Волосы лучше спрятать под пляжной шапочкой, а от косметики и вовсе отказаться.</w:t>
      </w:r>
    </w:p>
    <w:p>
      <w:pPr>
        <w:pStyle w:val="Heading2"/>
        <w:rPr/>
      </w:pPr>
      <w:r>
        <w:rPr/>
        <w:t>ГИМНАСТКА</w:t>
      </w:r>
    </w:p>
    <w:p>
      <w:pPr>
        <w:pStyle w:val="TextBodyIndent"/>
        <w:rPr/>
      </w:pPr>
      <w:r>
        <w:rPr/>
        <w:t>Чтобы попытаться примерить на себя этот образ, нужно задуматься не над тем, как походить на гимнастку внешне, а как уловить типичные для нее движения, попытаться скопировать наиболее характерные для нее образцы поведения.</w:t>
      </w:r>
    </w:p>
    <w:p>
      <w:pPr>
        <w:pStyle w:val="TextBodyIndent"/>
        <w:rPr/>
      </w:pPr>
      <w:r>
        <w:rPr/>
        <w:t>Большинство людей склонны считать гимнасток эталоном женской красоты и грации. Наверное, так происходит потому, что занимаясь спортом, гимнастки постоянно находятся в прекрасной физической форме. Кроме того, гимнастика — один из тех видов спорта, которые уделяют внимание не только физической силе, но и красоте человеческого тела, грации движений, осанке, художественному замыслу композиции.</w:t>
      </w:r>
    </w:p>
    <w:p>
      <w:pPr>
        <w:pStyle w:val="TextBodyIndent"/>
        <w:rPr/>
      </w:pPr>
      <w:r>
        <w:rPr/>
        <w:t>Обратите внимание и на то, что гимнастки всегда бодры и энергич</w:t>
        <w:softHyphen/>
        <w:t>ны, жизнерадостны и невероятно улыбчивы. Наверное, это происходит оттого, что ни одно выступление не может пройти без улыбки. Но для них улыбка — это не только дань профессионализму и спортивным тра</w:t>
        <w:softHyphen/>
        <w:t>дициям, а отражение их эмоционального настроя.</w:t>
      </w:r>
    </w:p>
    <w:p>
      <w:pPr>
        <w:pStyle w:val="TextBodyIndent"/>
        <w:rPr/>
      </w:pPr>
      <w:r>
        <w:rPr/>
        <w:t>Настроение играет немаловажную роль в жизни любой гимнастки. Сумеешь создать особое настроение и донести его до зрителей и судей — считай, половина пути к успеху пройдена.</w:t>
      </w:r>
    </w:p>
    <w:p>
      <w:pPr>
        <w:pStyle w:val="TextBodyIndent"/>
        <w:rPr/>
      </w:pPr>
      <w:r>
        <w:rPr/>
        <w:t>Вживаясь в образ гимнастки, обратите внимание на свое настроение. Не позволяйте себе быть вялой и безучастной и впадать в уныние. По</w:t>
        <w:softHyphen/>
        <w:t>старайтесь быть волевой и решительной дамой, с осанкой королевы и грацией кошки, плавной походкой и экономичными движениями чело</w:t>
        <w:softHyphen/>
        <w:t>века, не привыкшего расходовать свою энергию зря.</w:t>
      </w:r>
    </w:p>
    <w:p>
      <w:pPr>
        <w:pStyle w:val="TextBodyIndent"/>
        <w:rPr/>
      </w:pPr>
      <w:r>
        <w:rPr/>
        <w:t>Меняя имидж, вам придется позаботиться и о том, чтобы ваш внеш</w:t>
        <w:softHyphen/>
        <w:t>ний вид максимально соответствовал создаваемому образу. Выберите из вашего гардероба вещи, которые соответствуют спортивному стилю. Подбирая наряд в соответствии с выбранным вами имиджем, подумай</w:t>
        <w:softHyphen/>
        <w:t>те о фактуре тканей, о покрое. Выбранная вами вещь не должна сковы</w:t>
        <w:softHyphen/>
        <w:t>вать ваших движений, напротив, она призвана подчеркивать их плав</w:t>
        <w:softHyphen/>
        <w:t>ность и грацию. Образ гимнастки предполагает наличие в гардеробе облегающих фигуру вещей.</w:t>
      </w:r>
    </w:p>
    <w:p>
      <w:pPr>
        <w:pStyle w:val="TextBodyIndent"/>
        <w:rPr/>
      </w:pPr>
      <w:r>
        <w:rPr/>
        <w:t>Гимнастка выбирает практичные прически, благодаря которым во</w:t>
        <w:softHyphen/>
        <w:t>лосы в течение всего дня выглядят красиво уложенными и не меша</w:t>
        <w:softHyphen/>
        <w:t>ют заниматься делами. В косметике она склонна к минимализму: в ее сумочке можно обнаружить лишь тушь, помаду и контурный карандаш. Причем все косметические средства, разумеется, за ис</w:t>
        <w:softHyphen/>
        <w:t>ключением туши, неброских пастельных тонов.</w:t>
      </w:r>
    </w:p>
    <w:p>
      <w:pPr>
        <w:pStyle w:val="Heading2"/>
        <w:rPr/>
      </w:pPr>
      <w:r>
        <w:rPr/>
        <w:t>АКРОБАТКА</w:t>
      </w:r>
    </w:p>
    <w:p>
      <w:pPr>
        <w:pStyle w:val="TextBodyIndent"/>
        <w:rPr/>
      </w:pPr>
      <w:r>
        <w:rPr/>
        <w:t>Нарисуйте в своем воображении акробатку, которая совершает не</w:t>
        <w:softHyphen/>
        <w:t>мыслимые сальто на батуте. Наверняка перед вами предстанет бесстраш</w:t>
        <w:softHyphen/>
        <w:t>ная девушка. В самом деле, для того чтобы взлетать под потолок, нужно позабыть о страхе. И конечно же, такая женщина будет одинаково бес</w:t>
        <w:softHyphen/>
        <w:t>страшной и на спортивной арене, и в жизни. Скорее всего, вы не увидите акробатку нерешительную, сомневающуюся в чем-либо.</w:t>
      </w:r>
    </w:p>
    <w:p>
      <w:pPr>
        <w:pStyle w:val="TextBodyIndent"/>
        <w:rPr/>
      </w:pPr>
      <w:r>
        <w:rPr/>
        <w:t>Профессиональная деятельность накладывает отпечаток на образ мыс</w:t>
        <w:softHyphen/>
        <w:t>лей человека, на особенности его мировосприятия. Акробатка не станет тратить время на долгие раздумья, потому что привыкла принимать реше</w:t>
        <w:softHyphen/>
        <w:t>ния и действовать быстро. Для акробатки окружающий мир — это череда непрерывно сменяющих друг друга ситуаций, каждая из которых может быть либо полезной, либо абсолютно не интересной для нее. Может быть, поэтому акробатка живет сегодняшним днем, не делая долгосрочных про</w:t>
        <w:softHyphen/>
        <w:t>гнозов, действуя только тогда, когда обстоятельства того требуют.</w:t>
      </w:r>
    </w:p>
    <w:p>
      <w:pPr>
        <w:pStyle w:val="TextBodyIndent"/>
        <w:rPr/>
      </w:pPr>
      <w:r>
        <w:rPr/>
        <w:t>Если говорить о том, как акробатка относится к самой себе, то нуж</w:t>
        <w:softHyphen/>
        <w:t>но отметить следующее: она любит себя, она заботится о своем здоровье и эмоциональном настрое. В противном случае жизнь акробатки была бы полна травм и неудач — невозможно избежать неприятностей, не забо</w:t>
        <w:softHyphen/>
        <w:t>тясь о своей безопасности, невозможно добиться успеха, находясь в со</w:t>
        <w:softHyphen/>
        <w:t>стоянии апатии.</w:t>
      </w:r>
    </w:p>
    <w:p>
      <w:pPr>
        <w:pStyle w:val="TextBodyIndent"/>
        <w:rPr/>
      </w:pPr>
      <w:r>
        <w:rPr/>
        <w:t>Какие детали вашего костюма помогут вам продемонстрировать ок</w:t>
        <w:softHyphen/>
        <w:t>ружающим созданный вами образ? В вашем облике должна ощущаться свобода и легкость, а выбранный вами костюм должен подчеркивать вашу внутреннюю свободу и раскованность. Стиль одежды, которого вы долж</w:t>
        <w:softHyphen/>
        <w:t>ны придерживаться, должен быть спортивным. Основное внимание при выборе своего наряда вам следует уделять изяществу и сложности кроя, удобству и практичности одежды.</w:t>
      </w:r>
    </w:p>
    <w:p>
      <w:pPr>
        <w:pStyle w:val="TextBodyIndent"/>
        <w:rPr/>
      </w:pPr>
      <w:r>
        <w:rPr/>
        <w:t>Косметика, которую предпочитает акробатка, должна быть яркой, но не вызывающей, а прическа — легкой и воздушной.</w:t>
      </w:r>
    </w:p>
    <w:p>
      <w:pPr>
        <w:pStyle w:val="Heading2"/>
        <w:rPr/>
      </w:pPr>
      <w:r>
        <w:rPr/>
        <w:t>ЛЕГКОАТЛЕТКА</w:t>
      </w:r>
    </w:p>
    <w:p>
      <w:pPr>
        <w:pStyle w:val="TextBodyIndent"/>
        <w:rPr/>
      </w:pPr>
      <w:r>
        <w:rPr/>
        <w:t>Она — сильный и выносливый человек в прямом и переносном смыс</w:t>
        <w:softHyphen/>
        <w:t>ле, она всегда в состоянии противостоять любым жизненным трудностям и пережить любые невзгоды. Просто она так воспитана, что нельзя сделать шаг назад: нужно двигаться только вперед, к полной победе.</w:t>
      </w:r>
    </w:p>
    <w:p>
      <w:pPr>
        <w:pStyle w:val="TextBodyIndent"/>
        <w:rPr/>
      </w:pPr>
      <w:r>
        <w:rPr/>
        <w:t>Женщина-спортсменка — сильная личность, которая само</w:t>
        <w:softHyphen/>
        <w:t>стоятельно добивается головокружительного успеха, воспиты</w:t>
        <w:softHyphen/>
        <w:t>вая в себе силу воли и характер. То, чем она занимается, — прежде всего огромный труд, а также упорство, настойчивость и терпение.</w:t>
      </w:r>
    </w:p>
    <w:p>
      <w:pPr>
        <w:pStyle w:val="TextBodyIndent"/>
        <w:rPr/>
      </w:pPr>
      <w:r>
        <w:rPr/>
        <w:t>Какие бы неприятности с ней ни произошли, она всегда подтянута и собранна, всегда готова к активным действиям, что бы ни ждало ее впереди и с какими бы соперниками ни пришлось бороться. Соревнова</w:t>
        <w:softHyphen/>
        <w:t>ния в обыденной жизни зачастую бывают не менее напряженными и опасными, чем в спорте, а потому некоторые спортивные навыки и при</w:t>
        <w:softHyphen/>
        <w:t>вычки вполне могут пригодиться. Например, воля к победе, воспитывае</w:t>
        <w:softHyphen/>
        <w:t>мая у спортсмена, заставляет его поверить в свои силы и показать, на что он действительно способен. Легкоатлетка всегда контролирует себя, не позволяя себе ничего лишнего — в питании, эмоциях, даже мыслях. С самого детства она не позволяет себе никаких поблажек. В результате рождается самодостаточная личность, человек с гибкой психикой, способ</w:t>
        <w:softHyphen/>
        <w:t>ный бороться за выживание в самых тяжелых условиях.</w:t>
      </w:r>
    </w:p>
    <w:p>
      <w:pPr>
        <w:pStyle w:val="Style13"/>
        <w:rPr/>
      </w:pPr>
      <w:r>
        <w:rPr/>
        <w:t>Легкоатлетка — сильный и выносливый человек в</w:t>
      </w:r>
    </w:p>
    <w:p>
      <w:pPr>
        <w:pStyle w:val="Style13"/>
        <w:rPr/>
      </w:pPr>
      <w:r>
        <w:rPr/>
        <w:t>прямом</w:t>
      </w:r>
      <w:r>
        <w:rPr>
          <w:lang w:val="en-US"/>
        </w:rPr>
        <w:t xml:space="preserve"> и</w:t>
      </w:r>
      <w:r>
        <w:rPr/>
        <w:t xml:space="preserve"> переносном, смысле, она всегда в</w:t>
      </w:r>
    </w:p>
    <w:p>
      <w:pPr>
        <w:pStyle w:val="Style13"/>
        <w:rPr/>
      </w:pPr>
      <w:r>
        <w:rPr/>
        <w:t>состоянии противостоять любым, жизненным</w:t>
      </w:r>
    </w:p>
    <w:p>
      <w:pPr>
        <w:pStyle w:val="Style13"/>
        <w:rPr/>
      </w:pPr>
      <w:r>
        <w:rPr/>
        <w:t>трудностям и пережить любые невзгоды.</w:t>
      </w:r>
    </w:p>
    <w:p>
      <w:pPr>
        <w:pStyle w:val="TextBodyIndent"/>
        <w:rPr/>
      </w:pPr>
      <w:r>
        <w:rPr/>
        <w:t>Хрупкая девочка, а затем и женщина, которой под силу добиться невозможного в спорте, часто переносит свои способности и в реальную жизнь, в человеческие отношения.</w:t>
      </w:r>
    </w:p>
    <w:p>
      <w:pPr>
        <w:pStyle w:val="TextBodyIndent"/>
        <w:rPr/>
      </w:pPr>
      <w:r>
        <w:rPr/>
        <w:t>Она красива сама по себе, и ее вовсе не следует украшать. Она привыкла быть у всех на виду и не стесняется своего тела, а как раз наоборот — гордится им. Легкоатлетка — настоящая эстетка, воспиты</w:t>
        <w:softHyphen/>
        <w:t>вавшая в себе чувство прекрасного на примере совершенных человечес</w:t>
        <w:softHyphen/>
        <w:t>ких форм, грации и пластики. Она вольна выбирать, что душе угодно: подойдет любой наряд, который будет ей по душе.</w:t>
      </w:r>
    </w:p>
    <w:p>
      <w:pPr>
        <w:pStyle w:val="TextBodyIndent"/>
        <w:rPr/>
      </w:pPr>
      <w:r>
        <w:rPr/>
        <w:t>Легкоатлетка привыкла носить практичную, комфортную одежду и обувь, и эта привычка сохраняется на всю жизнь. Но вместе с удоб</w:t>
        <w:softHyphen/>
        <w:t>ством и качеством одежда должна сочетать в себе красоту и не скры</w:t>
        <w:softHyphen/>
        <w:t>вать ее безупречного тела. В ее манере одеваться проявляется самоуве</w:t>
        <w:softHyphen/>
        <w:t>ренность и спокойное восприятие мира. Ее образ — строгий, безукоризненный и в то же время женственный, в нем нет ничего лиш</w:t>
        <w:softHyphen/>
        <w:t>него. Каждая деталь находится на своем месте и выполняет особую функцию.</w:t>
      </w:r>
    </w:p>
    <w:p>
      <w:pPr>
        <w:pStyle w:val="TextBodyIndent"/>
        <w:rPr/>
      </w:pPr>
      <w:r>
        <w:rPr/>
        <w:t>В выборе цвета легкоатлетка полагается на свое настроение, но предпочитает все же темные, «серьезные» оттенки. Красивый и сильный внутренне человек не нуждается ни в каких украшениях но женщина на то и женщина, чтобы бесконечное число раз убеждаться в своей красоте и совершенстве, используя при этом различные средства. Легкоатлетка — не исключение, а потому она любит появляться в разно</w:t>
        <w:softHyphen/>
        <w:t>образных нарядах и пробовать разные стили, чтобы показать себя с не</w:t>
        <w:softHyphen/>
        <w:t>ожиданной стороны. Она всегда следит за своей прической и использует косметику только для того, чтобы слегка подчеркнуть красоту лица.</w:t>
      </w:r>
    </w:p>
    <w:p>
      <w:pPr>
        <w:pStyle w:val="Heading2"/>
        <w:rPr/>
      </w:pPr>
      <w:r>
        <w:rPr/>
        <w:t>ФУТБОЛИСТКА</w:t>
      </w:r>
    </w:p>
    <w:p>
      <w:pPr>
        <w:pStyle w:val="TextBodyIndent"/>
        <w:rPr/>
      </w:pPr>
      <w:r>
        <w:rPr/>
        <w:t>Футболистка — это женщина, покусившаяся на истинно мужскую сферу деятельности и влияния. Футбол — это «святая святых», куда до</w:t>
        <w:softHyphen/>
        <w:t>пускается далеко не каждый мужчина, что уж тогда говорить о женщи</w:t>
        <w:softHyphen/>
        <w:t>нах... Но сегодня многие из них доказали, на что способны, и заткнули за пояс многих мужчин, показав на поле высший класс игры. Футболистка — смелая и умная женщина, которая имеет объективное представление о собственных способностях и возможности соперничать с мужчинами в области, исторически «принадлежавшей» только им. Вообще говоря, если женщина решилась помериться силами с муж</w:t>
        <w:softHyphen/>
        <w:t>чинами в футболе, то она сможет сделать это и в других ситуациях, что не удивительно в век повальной эмансипации и феминизма.</w:t>
      </w:r>
    </w:p>
    <w:p>
      <w:pPr>
        <w:pStyle w:val="TextBodyIndent"/>
        <w:rPr/>
      </w:pPr>
      <w:r>
        <w:rPr/>
        <w:t>Если другие женщины одеваются скорее не для себя, а для того, чтобы произвести долж</w:t>
        <w:softHyphen/>
        <w:t>ное впечатление на окружающих людей вне зависимости от их пола, то футболистка оде</w:t>
        <w:softHyphen/>
        <w:t>вается в первую очередь для того, чтобы дос</w:t>
        <w:softHyphen/>
        <w:t>тавить удовольствие себе самой. Она не обра</w:t>
        <w:softHyphen/>
        <w:t>щает внимания на такие мелочи, как стрелка на колготках или сломанный каблук, которые способны выбить из колеи и довести до исте</w:t>
        <w:softHyphen/>
        <w:t>рики любую другую женщину. На порванный чулок она не обратит никакого внимания или просто снимет его, а в случае с каблуком вов</w:t>
        <w:softHyphen/>
        <w:t>се оторвет его или обует кроссовки, которые всегда находятся под рукой, подготовленные для тренировки.</w:t>
      </w:r>
    </w:p>
    <w:p>
      <w:pPr>
        <w:pStyle w:val="TextBodyIndent"/>
        <w:rPr/>
      </w:pPr>
      <w:r>
        <w:rPr/>
        <w:t>Футболистку трудно вывести из себя спо</w:t>
        <w:softHyphen/>
        <w:t>собами, рассчитанными на нервных и неуравновешенных, то есть самых обыкновенных женщин, так как она всегда трезво мыслит и не подвержена влиянию сиюминутных эмоций и переживаний. Она — настоящий тактик, который постоянно старается просчитать все на несколько ходов вперед и продумать возможные варианты дальнейшего хода событий. Что творится у нее в голове, досконально неизвестно никому, поскольку она считает, что навязывать другим лю</w:t>
        <w:softHyphen/>
        <w:t>дям свои проблемы или размышления — не только неловко, но и непо</w:t>
        <w:softHyphen/>
        <w:t>рядочно. Скупость на слова, но кипучая деятельность, которая красно</w:t>
        <w:softHyphen/>
        <w:t>речивее любых слов, — вот ее девиз.</w:t>
      </w:r>
    </w:p>
    <w:p>
      <w:pPr>
        <w:pStyle w:val="TextBodyIndent"/>
        <w:rPr/>
      </w:pPr>
      <w:r>
        <w:rPr/>
        <w:t>Футболистка — занятая и самостоятельная особа, каждый день из жизни которой расписан до последней минуты. Она вечно находится в спешке и старается сделать как можно больше дел, включая и незапла</w:t>
        <w:softHyphen/>
        <w:t>нированные, чтобы ни одна минута времени не пропала зря. Она умеет ценить прелести и радости, которые ей предоставляет жизнь, а потому в редкие минуты затишья и отдыха она полностью отдается своим ощу</w:t>
        <w:softHyphen/>
        <w:t>щениям и старается получить как можно больше положительных эмоций.</w:t>
      </w:r>
    </w:p>
    <w:p>
      <w:pPr>
        <w:pStyle w:val="Style13"/>
        <w:rPr/>
      </w:pPr>
      <w:r>
        <w:rPr/>
        <w:t>Футболистка - занятая и самостоятельная</w:t>
      </w:r>
    </w:p>
    <w:p>
      <w:pPr>
        <w:pStyle w:val="Style13"/>
        <w:rPr/>
      </w:pPr>
      <w:r>
        <w:rPr/>
        <w:t>особа, каждый день из жизни которой расписан</w:t>
      </w:r>
    </w:p>
    <w:p>
      <w:pPr>
        <w:pStyle w:val="Style13"/>
        <w:rPr/>
      </w:pPr>
      <w:r>
        <w:rPr/>
        <w:t>до последней минуты.</w:t>
      </w:r>
    </w:p>
    <w:p>
      <w:pPr>
        <w:pStyle w:val="TextBodyIndent"/>
        <w:rPr/>
      </w:pPr>
      <w:r>
        <w:rPr/>
        <w:t>Организованная футболистка умеет не только работать, но и отды</w:t>
        <w:softHyphen/>
        <w:t>хать. Она старается жить таким образом, чтобы извлечь для себя наи</w:t>
        <w:softHyphen/>
        <w:t>большую пользу, но в то же время не собирается отказываться от не</w:t>
        <w:softHyphen/>
        <w:t>предсказуемости и экстремальности современной жизни.</w:t>
      </w:r>
    </w:p>
    <w:p>
      <w:pPr>
        <w:pStyle w:val="TextBodyIndent"/>
        <w:rPr/>
      </w:pPr>
      <w:r>
        <w:rPr/>
        <w:t>Одевается она в соответствии со своими привычками и образом жиз</w:t>
        <w:softHyphen/>
        <w:t>ни, ее внешний вид подходит для любой ситуации, которая может воз</w:t>
        <w:softHyphen/>
        <w:t>никнуть на протяжении всего дня. Но это вовсе не говорит о том, что она постоянно ходит в спортивном костюме и кроссовках. Футболистка — стильная женщина, любящая и умеющая красиво одеваться и преподно</w:t>
        <w:softHyphen/>
        <w:t>сить себя. Ее гардероб разнообразен, но в нем можно найти некоторые тенденции — отсутствие приторности и «кукольности» в стиле, ценность в украшениях, универсальность и изысканная простота. Она интуитивно чувствует, что ей идет, а что нет.</w:t>
      </w:r>
    </w:p>
    <w:p>
      <w:pPr>
        <w:pStyle w:val="Heading2"/>
        <w:rPr/>
      </w:pPr>
      <w:r>
        <w:rPr/>
        <w:t>МАНИКЮРША</w:t>
      </w:r>
    </w:p>
    <w:p>
      <w:pPr>
        <w:pStyle w:val="TextBodyIndent"/>
        <w:rPr/>
      </w:pPr>
      <w:r>
        <w:rPr/>
        <w:t>Маникюрша умеет общаться с людьми, она — тонкий психолог, ко</w:t>
        <w:softHyphen/>
        <w:t>торый вычисляет «клиента» по первому взгляду. Она хорошо вы</w:t>
        <w:softHyphen/>
        <w:t>полняет свою работу и получает удовольствие от того, что делает</w:t>
      </w:r>
      <w:r>
        <w:rPr>
          <w:b/>
        </w:rPr>
        <w:t xml:space="preserve">  </w:t>
      </w:r>
      <w:r>
        <w:rPr/>
        <w:t>людям приятное, хоть и за деньги. Это приятный и легкий в общении человек, который умеет найти общий язык с кем угодно. Она — красивая и утонченная женщина, вовсе не стесняющаяся своей профессии, а наоборот, гордящаяся ею и своим положением. Она не скупится на искренние улыбки и комплименты, даря свою радость окру</w:t>
        <w:softHyphen/>
        <w:t>жающим. Ее движения точны, а прикосновения легки и приятны.</w:t>
      </w:r>
    </w:p>
    <w:p>
      <w:pPr>
        <w:pStyle w:val="2"/>
        <w:rPr/>
      </w:pPr>
      <w:r>
        <w:rPr/>
        <w:t>Некоторые психоаналитики считают, что</w:t>
      </w:r>
    </w:p>
    <w:p>
      <w:pPr>
        <w:pStyle w:val="2"/>
        <w:rPr/>
      </w:pPr>
      <w:r>
        <w:rPr/>
        <w:t>сильное вживание в образ, созданный человеком</w:t>
      </w:r>
    </w:p>
    <w:p>
      <w:pPr>
        <w:pStyle w:val="2"/>
        <w:rPr/>
      </w:pPr>
      <w:r>
        <w:rPr/>
        <w:t>по тем. или иным причинам, может привести у</w:t>
      </w:r>
    </w:p>
    <w:p>
      <w:pPr>
        <w:pStyle w:val="2"/>
        <w:rPr/>
      </w:pPr>
      <w:r>
        <w:rPr/>
        <w:t>излишне чувствительных и мнительных людей к</w:t>
      </w:r>
    </w:p>
    <w:p>
      <w:pPr>
        <w:pStyle w:val="2"/>
        <w:rPr/>
      </w:pPr>
      <w:r>
        <w:rPr/>
        <w:t>такому психическому расстройству, как</w:t>
      </w:r>
    </w:p>
    <w:p>
      <w:pPr>
        <w:pStyle w:val="2"/>
        <w:rPr/>
      </w:pPr>
      <w:r>
        <w:rPr/>
        <w:t>раздвоение личности. Поэтому, дорогие дамы,</w:t>
      </w:r>
    </w:p>
    <w:p>
      <w:pPr>
        <w:pStyle w:val="2"/>
        <w:rPr/>
      </w:pPr>
      <w:r>
        <w:rPr/>
        <w:t>старайтесь во всем придерживаться меры.</w:t>
      </w:r>
    </w:p>
    <w:p>
      <w:pPr>
        <w:pStyle w:val="TextBodyIndent"/>
        <w:rPr/>
      </w:pPr>
      <w:r>
        <w:rPr/>
        <w:t>Эта женщина вовсе не загадочна и таинственна; напротив, она откры</w:t>
        <w:softHyphen/>
        <w:t>та и производит впечатление давно знакомого человека. Маникюрша — ухоженная, безупречная и эффектная женщина, привлекающая всеоб</w:t>
        <w:softHyphen/>
        <w:t>щее внимание. Знаток в области красоты, она, не раздумывая, даст нуж</w:t>
        <w:softHyphen/>
        <w:t>ную информацию по любому вопросу. Она — своеобразная женская энциклопедия, в которой собрано все — от многочисленных способов сохранения молодости и красоты до рассуждений о месте женщины в обществе и ее проблемах.</w:t>
      </w:r>
    </w:p>
    <w:p>
      <w:pPr>
        <w:pStyle w:val="TextBodyIndent"/>
        <w:rPr/>
      </w:pPr>
      <w:r>
        <w:rPr/>
        <w:t>Она всегда прекрасно выглядит и старается каждый день предстать перед своими «зрителями» в новом, необычном образе или хотя бы с новым цветом волос. Благодаря тому, что она имеет неограниченный доступ к «женскому царству красоты», она умело меняет себя, но в любом случае — всегда удачно. Она сделала служение красоте своей профессией, а потому всегда находится в курсе любых новинок в мире моды, косметики и парфюмерии. Маникюрша старается шагать в ногу со временем и не отставать от моды, а потому она обзаводится личной модисткой, чтобы выделяться на фоне других женщин эксклюзивной одеж</w:t>
        <w:softHyphen/>
        <w:t>дой. Она пользуется всеми существующими средствами для поддержания молодости и красоты, проводя много времени за этим жизненно важ</w:t>
        <w:softHyphen/>
        <w:t>ным делом.</w:t>
      </w:r>
    </w:p>
    <w:p>
      <w:pPr>
        <w:pStyle w:val="TextBodyIndent"/>
        <w:rPr/>
      </w:pPr>
      <w:r>
        <w:rPr/>
        <w:t>Одевается маникюрша не без претензии на элегантность. Она пред</w:t>
        <w:softHyphen/>
        <w:t>почитает истинно женские наряды и никогда не позволит себе явиться на работу в одежде, заимствованной у подростков или мужчин, скрадываю</w:t>
        <w:softHyphen/>
        <w:t>щей фигуру и требующей соответствующего поведения. Эта женщина при любых обстоятельствах останется женщиной, и даже если случится всемирный потоп, она никуда не двинется с места, не наложив макияж и не поправив прическу. Ее нельзя застать врас</w:t>
        <w:softHyphen/>
        <w:t>плох, так как, даже находясь в одиночестве, она старается выгля</w:t>
        <w:softHyphen/>
        <w:t>деть не хуже, чем на людях.</w:t>
      </w:r>
    </w:p>
    <w:p>
      <w:pPr>
        <w:pStyle w:val="Heading2"/>
        <w:rPr/>
      </w:pPr>
      <w:r>
        <w:rPr/>
        <w:t>МОДИСТКА</w:t>
      </w:r>
    </w:p>
    <w:p>
      <w:pPr>
        <w:pStyle w:val="TextBodyIndent"/>
        <w:rPr/>
      </w:pPr>
      <w:r>
        <w:rPr/>
        <w:t>Модистка — творческая особа, художник, постоянно эксперименти</w:t>
        <w:softHyphen/>
        <w:t>рующий с тканями, создающий неповторимую одежду, которую можно с уверенностью назвать настоящим шедевром портновского мастерства. Эта женщина считает себя человеком искусства, и это правда: она раз</w:t>
        <w:softHyphen/>
        <w:t>носторонне развита и способна творить в любой области, будь то пошив красивой и оригинальной одежды, скульптура, рисование, сочинитель</w:t>
        <w:softHyphen/>
        <w:t>ство или парковое искусство. Она — тонко чувствующий и духовно высокоразвитый человек, который стремится создать вокруг себя соот</w:t>
        <w:softHyphen/>
        <w:t>ветствующую обстановку, способствующую творческому настрою. Мно</w:t>
        <w:softHyphen/>
        <w:t>гие называют модистку необычным, неординарным человеком, посколь</w:t>
        <w:softHyphen/>
        <w:t>ку она ведет себя не так, как все.</w:t>
      </w:r>
    </w:p>
    <w:p>
      <w:pPr>
        <w:pStyle w:val="TextBodyIndent"/>
        <w:rPr/>
      </w:pPr>
      <w:r>
        <w:rPr/>
        <w:t>Она необычна во всем, вплоть до мелочей. Некоторых это пугает, и потому часто модистку считают не вполне нормальной особой, челове</w:t>
        <w:softHyphen/>
        <w:t>ком не от мира сего. Ее же это вовсе не огорчает, а наоборот, радует, поскольку является неоспоримым доказательством ее одаренности и не</w:t>
        <w:softHyphen/>
        <w:t>ординарности.</w:t>
      </w:r>
    </w:p>
    <w:p>
      <w:pPr>
        <w:pStyle w:val="2"/>
        <w:rPr/>
      </w:pPr>
      <w:r>
        <w:rPr/>
        <w:t>Модистка</w:t>
      </w:r>
      <w:r>
        <w:rPr>
          <w:i w:val="false"/>
        </w:rPr>
        <w:t xml:space="preserve"> — </w:t>
      </w:r>
      <w:r>
        <w:rPr/>
        <w:t>творческая особа, художник,</w:t>
      </w:r>
    </w:p>
    <w:p>
      <w:pPr>
        <w:pStyle w:val="2"/>
        <w:rPr/>
      </w:pPr>
      <w:r>
        <w:rPr/>
        <w:t>постоянно экспериментирующий с тканями,</w:t>
      </w:r>
    </w:p>
    <w:p>
      <w:pPr>
        <w:pStyle w:val="2"/>
        <w:rPr/>
      </w:pPr>
      <w:r>
        <w:rPr/>
        <w:t>создающий неповторимую одежду.</w:t>
      </w:r>
    </w:p>
    <w:p>
      <w:pPr>
        <w:pStyle w:val="TextBodyIndent"/>
        <w:rPr/>
      </w:pPr>
      <w:r>
        <w:rPr/>
        <w:t>Как дома, так и в рабочей обстановке модистка всегда выглядит сногсшибательно, заставляя завидовать женщин любых возрастов. Она — создание возвышенное, отдаленное от земных забот и бытовых неуря</w:t>
        <w:softHyphen/>
        <w:t>диц, предоставляя это «почетное» место другим. Ее нельзя представить за чисткой подгоревших кастрюль или мытьем полов, поскольку все, к чему она прикасается, должно быть таким же возвышенным, как и она сама. Тем не менее, наблюдая несовершенство других людей, она с ра</w:t>
        <w:softHyphen/>
        <w:t>достью готова помочь и изменить человека до неузнаваемости с помо</w:t>
        <w:softHyphen/>
        <w:t>щью придуманной ею одежды. Если она встречает необычного человека, который поражает ее с первого взгляда, в ее воображении тут же появ</w:t>
        <w:softHyphen/>
        <w:t>ляется его новый образ, который она стремится немедленно вопло</w:t>
        <w:softHyphen/>
        <w:t>тить в жизнь.</w:t>
      </w:r>
    </w:p>
    <w:p>
      <w:pPr>
        <w:pStyle w:val="TextBodyIndent"/>
        <w:rPr/>
      </w:pPr>
      <w:r>
        <w:rPr/>
        <w:t>Сама она одевается ярко и необычно, предпочитая экстрава</w:t>
        <w:softHyphen/>
        <w:t>гантные наряды в стиле ретро. Она обожает шляпки и считает что настоящая женщина обязательно должна их носить. Все, что на ней надето, включая и аксессуары, сделано ее собственными руками. Безграничная фантазия подкидывает ей все новые и новые идеи, которые она обязательно воплощает в реальность. Она никогда не пользуется чу</w:t>
        <w:softHyphen/>
        <w:t>жими идеями, а создает что-то свое, исключительное новое и оригиналь</w:t>
        <w:softHyphen/>
        <w:t>ное. Творения модистки не вписываются в рамки какого-то определен</w:t>
        <w:softHyphen/>
        <w:t>ного стиля, а являются единственными и неповторимыми в своем роде. Она мастерски сочетает несочетаемое и получает прекрасный результат. С помощью необычной одежды она дополняет свой неповторимый об</w:t>
        <w:softHyphen/>
        <w:t>раз, самовыражается и показывает свое настроение.</w:t>
      </w:r>
    </w:p>
    <w:p>
      <w:pPr>
        <w:pStyle w:val="Heading2"/>
        <w:rPr/>
      </w:pPr>
      <w:r>
        <w:rPr/>
        <w:t>ПОРТНИХА</w:t>
      </w:r>
    </w:p>
    <w:p>
      <w:pPr>
        <w:pStyle w:val="TextBodyIndent"/>
        <w:rPr/>
      </w:pPr>
      <w:r>
        <w:rPr/>
        <w:t>Эта жизнерадостная женщина, в совершенстве владеющая мастер</w:t>
        <w:softHyphen/>
        <w:t>ством кройки и шитья, заведует особым отделом «женской индустрии счастья», который именуется пошивом модной одежды. Она находится в курсе всех новинок, появившихся в моде в этом сезоне, а потому может удовлетворить вкус самой привередливой и капризной клиентки. В обще</w:t>
        <w:softHyphen/>
        <w:t>нии с людьми она доброжелательна и деликатна, вежлива и предупреди</w:t>
        <w:softHyphen/>
        <w:t>тельна.</w:t>
      </w:r>
    </w:p>
    <w:p>
      <w:pPr>
        <w:pStyle w:val="2"/>
        <w:rPr/>
      </w:pPr>
      <w:r>
        <w:rPr/>
        <w:t>Портниха вовсе не пользуется своими</w:t>
      </w:r>
    </w:p>
    <w:p>
      <w:pPr>
        <w:pStyle w:val="2"/>
        <w:rPr/>
      </w:pPr>
      <w:r>
        <w:rPr/>
        <w:t>преимуществами перед другими женщинами и</w:t>
      </w:r>
    </w:p>
    <w:p>
      <w:pPr>
        <w:pStyle w:val="2"/>
        <w:rPr/>
      </w:pPr>
      <w:r>
        <w:rPr/>
        <w:t>не стремится выглядеть лучше всех. Она</w:t>
      </w:r>
    </w:p>
    <w:p>
      <w:pPr>
        <w:pStyle w:val="2"/>
        <w:rPr/>
      </w:pPr>
      <w:r>
        <w:rPr/>
        <w:t>одевается по душе, так, как ей хочется.</w:t>
      </w:r>
    </w:p>
    <w:p>
      <w:pPr>
        <w:pStyle w:val="TextBodyIndent"/>
        <w:rPr/>
      </w:pPr>
      <w:r>
        <w:rPr/>
        <w:t>В отличие от возвышенной модистки, портниха более приближена к реальности и имеет скорее практическое мышление, хотя и не без при</w:t>
        <w:softHyphen/>
        <w:t>сутствия живого воображения. Это деятельный человек, на ходу приду</w:t>
        <w:softHyphen/>
        <w:t>мывающий новые фасоны и предлагающий необычные решения обычной проблемы. Она старается изменить мир вокруг себя, чтобы он соответ</w:t>
        <w:softHyphen/>
        <w:t>ствовал ее внутреннему состоянию, и находит для этого свои способы.</w:t>
      </w:r>
    </w:p>
    <w:p>
      <w:pPr>
        <w:pStyle w:val="TextBodyIndent"/>
        <w:rPr/>
      </w:pPr>
      <w:r>
        <w:rPr/>
        <w:t>Одета она всегда «с иголочки», благо положение обязывает. На нее может равняться любая, даже самая записная модница. Но портниха вовсе не пользуется своими преимуществами перед другими женщинами и не стремится выглядеть лучше всех. Она одевается по душе, так, как ей хочется. Благодаря своему врожденному вкусу, эта женщина буквально на интуитивном уровне чувствует, что именно требуется от нее и чего не хватает в облике той или иной женщины. Она по</w:t>
        <w:softHyphen/>
        <w:t>зволяет клиентке руководить и говорить то, что ей хочется, но в то же время осторожно и незаметно направляет ее мысли и же</w:t>
        <w:softHyphen/>
        <w:t>лания в нужное русло. Так она поступает не только со своими клиентка</w:t>
        <w:softHyphen/>
        <w:t>ми, но и с другими людьми, с которыми приходится общаться.</w:t>
      </w:r>
    </w:p>
    <w:p>
      <w:pPr>
        <w:pStyle w:val="TextBodyIndent"/>
        <w:rPr/>
      </w:pPr>
      <w:r>
        <w:rPr/>
        <w:t>Она старается сделать все, чтобы создать вещь не хуже, чем на глян</w:t>
        <w:softHyphen/>
        <w:t>цевых страницах модных журналов, и если это ей удается, то она — самый счастливый человек на свете. Если же говорить о ее предпочтени</w:t>
        <w:softHyphen/>
        <w:t>ях в моде, то прежде всего следует отметить ее постоянство и верность однажды выбранному стилю, от которого она не отклоняется ни на йоту. Она мастерски выдерживает свой стиль и делает его спутником своей жизни навсегда. На себя она тратит массу времени, постоянно экспериментируя, выбирая для себя самое лучшее.</w:t>
      </w:r>
    </w:p>
    <w:p>
      <w:pPr>
        <w:pStyle w:val="Heading2"/>
        <w:rPr/>
      </w:pPr>
      <w:r>
        <w:rPr/>
        <w:t>УБОРШИцА</w:t>
      </w:r>
    </w:p>
    <w:p>
      <w:pPr>
        <w:pStyle w:val="TextBodyIndent"/>
        <w:rPr/>
      </w:pPr>
      <w:r>
        <w:rPr/>
        <w:t>Вряд ли женщина захочет выбрать для себя имидж уборщицы, при упоминании которой в воображении появляется образ, мягко говоря, не следящей за своей внешностью пролетарки средних лет, одетой в халат без нескольких пуговиц, гамаши, калоши и с платком на голове, повязанным наподобие банданы. Такие дамочки, кроме того, часто зло</w:t>
        <w:softHyphen/>
        <w:t>употребляют косметикой и предпочитают странные прически, что не добавляет им дополнительного очарования, а только отпугивает людей, случайно оказавшихся рядом.</w:t>
      </w:r>
    </w:p>
    <w:p>
      <w:pPr>
        <w:pStyle w:val="TextBodyIndent"/>
        <w:rPr/>
      </w:pPr>
      <w:r>
        <w:rPr/>
        <w:t>Чтобы окончательно развеять миф о том, что к числу менеджеров по чистоте относятся лишь подобные особи женского пола, следует только упомянуть, что каждая женщина по своей сути — уборщица, ухажива</w:t>
        <w:softHyphen/>
        <w:t>ющая и убирающая за неряшливым мужчиной и прочими домочадцами. Она заботится о чистоте и порядке собственного жилища, регулярно смахивая пыль с книг и наводя лоск в квартире. Уборщица подсозна</w:t>
        <w:softHyphen/>
        <w:t>тельно стремится к чистоте, а потому может непроизвольно переме</w:t>
        <w:softHyphen/>
        <w:t>щать предметы и располагать их в нужном порядке, смахивать крошки со стола и покрикивать на домашних за их естественную неряшливость и нечистоплотность. Она стремится сделать гармоничной и девственно чистой хоть небольшую территорию отдельно взятой квартиры, чем и занимается в свободное от работы время.</w:t>
      </w:r>
    </w:p>
    <w:p>
      <w:pPr>
        <w:pStyle w:val="TextBodyIndent"/>
        <w:rPr/>
      </w:pPr>
      <w:r>
        <w:rPr/>
        <w:t>За видимой простотой и неказистой внешностью скрывается инте</w:t>
        <w:softHyphen/>
        <w:t>ресная, порой весьма яркая и неординарная личность, которая может поразить кого угодно своими многочисленными талантами и умениями. Все уборщицы по своей натуре — философы, поскольку, выполняя од</w:t>
        <w:softHyphen/>
        <w:t>нообразную работу и находясь в одиночестве, они предоставлены сами себе и вольны размышлять сколько угодно и на какие угодно</w:t>
      </w:r>
      <w:r>
        <w:rPr>
          <w:b/>
        </w:rPr>
        <w:t xml:space="preserve"> </w:t>
      </w:r>
      <w:r>
        <w:rPr/>
        <w:t>темы. К своей работе уборщица относится трепетно и ответствен</w:t>
        <w:softHyphen/>
        <w:t>но, не позволяя халтурить.</w:t>
      </w:r>
    </w:p>
    <w:p>
      <w:pPr>
        <w:pStyle w:val="TextBodyIndent"/>
        <w:rPr/>
      </w:pPr>
      <w:r>
        <w:rPr/>
        <w:t>Уборщица — женщина, привыкшая к физическому труду и не обращающая внимания на веяния и течения моды. Ее нельзя назвать утонченной особой, пристально следящей за всеми новомодными штуч</w:t>
        <w:softHyphen/>
        <w:t>ками, так как ее вполне удовлетворяет то, что у нее уже есть. Она вовсе не стремится каждый день поражать окружающих экстравагантными нарядами, но тщательно следит за собой и старается всегда быть «на уров</w:t>
        <w:softHyphen/>
        <w:t>не». Она предпочитает не привлекать внимания кричащими красками или подчеркнутой сексуальностью, поэтому в ее внешнем облике всего в меру. Она придерживается упрощенной классики, не «отяжеляя» свой внешний вид лишними аксессуарами. Ей близки простота и скромность, приглушенные, спокойные цвета и свободные фасоны.</w:t>
      </w:r>
    </w:p>
    <w:p>
      <w:pPr>
        <w:pStyle w:val="Heading2"/>
        <w:rPr/>
      </w:pPr>
      <w:r>
        <w:rPr/>
        <w:t>ОРГАНИЗАТОР</w:t>
      </w:r>
    </w:p>
    <w:p>
      <w:pPr>
        <w:pStyle w:val="TextBodyIndent"/>
        <w:rPr/>
      </w:pPr>
      <w:r>
        <w:rPr/>
        <w:t>Организатор — это человек, который создает необходимые условия для начала и благополучного завершения того или иного мероприятия. Но чем отличается женщина-организатор от любого другого человека, и каковы особенности этого имиджа?</w:t>
      </w:r>
    </w:p>
    <w:p>
      <w:pPr>
        <w:pStyle w:val="TextBodyIndent"/>
        <w:rPr/>
      </w:pPr>
      <w:r>
        <w:rPr/>
        <w:t>Организатор имеет ряд отличительных черт, которые помогают до</w:t>
        <w:softHyphen/>
        <w:t>биться успеха в своем деле. Женщина-организатор должна обладать орга</w:t>
        <w:softHyphen/>
        <w:t>низаторскими способностями, то есть уметь заставить людей делать то, что необходимо. Но для того чтобы это сделать, нужно иметь неограни</w:t>
        <w:softHyphen/>
        <w:t>ченное влияние на людей, чего можно добиться только посредством ав</w:t>
        <w:softHyphen/>
        <w:t>торитета. Неотъемлемой частью имиджа этой женщины является ее спо</w:t>
        <w:softHyphen/>
        <w:t>собность внушать людям доверие. Она легко добивается этого, уделяя внимание не только организации общего дела, но и личности каждого его участника в отдельности.</w:t>
      </w:r>
    </w:p>
    <w:p>
      <w:pPr>
        <w:pStyle w:val="2"/>
        <w:rPr/>
      </w:pPr>
      <w:r>
        <w:rPr/>
        <w:t>Женщина-организатор должна обладать</w:t>
      </w:r>
    </w:p>
    <w:p>
      <w:pPr>
        <w:pStyle w:val="2"/>
        <w:rPr/>
      </w:pPr>
      <w:r>
        <w:rPr/>
        <w:t>организаторскими способностями, то есть</w:t>
      </w:r>
    </w:p>
    <w:p>
      <w:pPr>
        <w:pStyle w:val="2"/>
        <w:rPr/>
      </w:pPr>
      <w:r>
        <w:rPr/>
        <w:t>уметь заставить людей делать то, что</w:t>
      </w:r>
    </w:p>
    <w:p>
      <w:pPr>
        <w:pStyle w:val="2"/>
        <w:rPr/>
      </w:pPr>
      <w:r>
        <w:rPr/>
        <w:t>необходимо.</w:t>
      </w:r>
    </w:p>
    <w:p>
      <w:pPr>
        <w:pStyle w:val="TextBodyIndent"/>
        <w:rPr/>
      </w:pPr>
      <w:r>
        <w:rPr/>
        <w:t>Женщина-организатор умеет найти особый подход к каждому члену команды. Если организатор — личность целенаправленная, то она своим примером будет способствовать улучшению работы коллектива. Очень важны ее пунктуальность и ответственность, уважительное отношение к своим коллегам и подчиненным.</w:t>
      </w:r>
    </w:p>
    <w:p>
      <w:pPr>
        <w:pStyle w:val="TextBodyIndent"/>
        <w:rPr/>
      </w:pPr>
      <w:r>
        <w:rPr/>
        <w:t>Но в то же время не стоит забывать, что в таком деле необхо</w:t>
        <w:softHyphen/>
        <w:t>дима не только обходительность, но и строгость. В противном случае ей просто «сядут на шею», что сделает задачу организатора невыполнимой. Также для поддержания имиджа хорошего организато</w:t>
        <w:softHyphen/>
        <w:t>ра не лишним будет умение всегда находиться в хорошем расположении духа.</w:t>
      </w:r>
    </w:p>
    <w:p>
      <w:pPr>
        <w:pStyle w:val="TextBodyIndent"/>
        <w:rPr/>
      </w:pPr>
      <w:r>
        <w:rPr/>
        <w:t>И даже дома леди-организатор остается верной своим профессио</w:t>
        <w:softHyphen/>
        <w:t>нальным привычкам. Она постоянно пытается навязать окружающим совместную деятельность во всем, начиная от уборки квартиры и закан</w:t>
        <w:softHyphen/>
        <w:t>чивая выносом мусора. Постоянные нравоучения по поводу непункту</w:t>
        <w:softHyphen/>
        <w:t>альности и безответственности довольно часты в доме женщины-органи</w:t>
        <w:softHyphen/>
        <w:t>затора. Ей трудно смириться с тем, что кто-то не хочет делать то, что говорит она.</w:t>
      </w:r>
    </w:p>
    <w:p>
      <w:pPr>
        <w:pStyle w:val="Style13"/>
        <w:rPr/>
      </w:pPr>
      <w:r>
        <w:rPr/>
        <w:t>Избавление от лишнего веса</w:t>
      </w:r>
      <w:r>
        <w:rPr>
          <w:i w:val="false"/>
        </w:rPr>
        <w:t xml:space="preserve"> </w:t>
      </w:r>
      <w:r>
        <w:rPr/>
        <w:t>— это очень хороший,</w:t>
      </w:r>
    </w:p>
    <w:p>
      <w:pPr>
        <w:pStyle w:val="Style13"/>
        <w:rPr/>
      </w:pPr>
      <w:r>
        <w:rPr/>
        <w:t>но достаточно трудный (и требующий</w:t>
      </w:r>
    </w:p>
    <w:p>
      <w:pPr>
        <w:pStyle w:val="Style13"/>
        <w:rPr/>
      </w:pPr>
      <w:r>
        <w:rPr/>
        <w:t>определенной силы воли) способ изменить</w:t>
      </w:r>
    </w:p>
    <w:p>
      <w:pPr>
        <w:pStyle w:val="Style13"/>
        <w:rPr/>
      </w:pPr>
      <w:r>
        <w:rPr/>
        <w:t>имидж. Зато если у вас хватит терпения на</w:t>
      </w:r>
    </w:p>
    <w:p>
      <w:pPr>
        <w:pStyle w:val="Style13"/>
        <w:rPr/>
      </w:pPr>
      <w:r>
        <w:rPr/>
        <w:t>регулярные занятия спортом, и мучительные</w:t>
      </w:r>
    </w:p>
    <w:p>
      <w:pPr>
        <w:pStyle w:val="Style13"/>
        <w:rPr/>
      </w:pPr>
      <w:r>
        <w:rPr/>
        <w:t>диеты, вы сможете похвастаться не только</w:t>
      </w:r>
    </w:p>
    <w:p>
      <w:pPr>
        <w:pStyle w:val="Style13"/>
        <w:rPr/>
      </w:pPr>
      <w:r>
        <w:rPr/>
        <w:t>своим новым, имиджем, но еще и стройной</w:t>
      </w:r>
    </w:p>
    <w:p>
      <w:pPr>
        <w:pStyle w:val="Style13"/>
        <w:rPr/>
      </w:pPr>
      <w:r>
        <w:rPr/>
        <w:t>фигурой и значительно улучшившимся</w:t>
      </w:r>
    </w:p>
    <w:p>
      <w:pPr>
        <w:pStyle w:val="Style13"/>
        <w:rPr/>
      </w:pPr>
      <w:r>
        <w:rPr/>
        <w:t>состоянием здоровья.</w:t>
      </w:r>
    </w:p>
    <w:p>
      <w:pPr>
        <w:pStyle w:val="TextBodyIndent"/>
        <w:rPr/>
      </w:pPr>
      <w:r>
        <w:rPr/>
        <w:t>В одежде организатор предпочитает строгость, но в то же время конформизм. Макияж может быть любым, но ни в коем случае не вуль</w:t>
        <w:softHyphen/>
        <w:t>гарным, так как это может способствовать появлению неуважения со стороны подчиненных.</w:t>
      </w:r>
    </w:p>
    <w:p>
      <w:pPr>
        <w:pStyle w:val="Heading2"/>
        <w:rPr/>
      </w:pPr>
      <w:r>
        <w:rPr/>
        <w:t>РУКОВОДИТЕЛЬ</w:t>
      </w:r>
    </w:p>
    <w:p>
      <w:pPr>
        <w:pStyle w:val="TextBodyIndent"/>
        <w:rPr/>
      </w:pPr>
      <w:r>
        <w:rPr/>
        <w:t>Руководитель — человек, который управляет, контролирует и оце</w:t>
        <w:softHyphen/>
        <w:t>нивает работу своих сотрудников. Но тип руководства может быть раз</w:t>
        <w:softHyphen/>
        <w:t>личным, а следовательно, и имиджи дам-руководителей тоже будут ва</w:t>
        <w:softHyphen/>
        <w:t>рьироваться в зависимости от типа его руководства. Итак, для начала давайте-ка выделим основные типы руководителей.</w:t>
      </w:r>
    </w:p>
    <w:p>
      <w:pPr>
        <w:pStyle w:val="TextBodyIndent"/>
        <w:rPr/>
      </w:pPr>
      <w:r>
        <w:rPr/>
        <w:t>Руководитель-демократ — тип руководителя, строящего отношения с подчиненными на взаимном доверии и уважении. Такой руководитель прислушивается ко всем пожеланиям сотрудников и иногда идет у них на поводу. Все проблемы, возникающие в производственном</w:t>
      </w:r>
      <w:r>
        <w:rPr>
          <w:b/>
        </w:rPr>
        <w:t xml:space="preserve"> </w:t>
      </w:r>
      <w:r>
        <w:rPr/>
        <w:t>процессе, обсуждаются совместно с сотрудниками и решение вы</w:t>
        <w:softHyphen/>
        <w:t>носится совместно. Подобный демократизм может сослужить не</w:t>
        <w:softHyphen/>
        <w:t>добрую службу руководителю. Дело в том, что при таком типе руководства значимость руководителя уменьшается, уважение к его дея</w:t>
        <w:softHyphen/>
        <w:t>тельности снижается, в результате чего его авторитет терпит крах.</w:t>
      </w:r>
    </w:p>
    <w:p>
      <w:pPr>
        <w:pStyle w:val="TextBodyIndent"/>
        <w:rPr/>
      </w:pPr>
      <w:r>
        <w:rPr/>
        <w:t>В то же время есть тип руководителя, который можно назвать дикта</w:t>
        <w:softHyphen/>
        <w:t>торским. При этом типе руководства учитывается только мнение руко</w:t>
        <w:softHyphen/>
        <w:t>водителя и абсолютно игнорируется мнение сотрудников. Подчиненные в этом случае превращаются в слепых исполнителей воли своего руково</w:t>
        <w:softHyphen/>
        <w:t>дителя. Женщина-руководитель постепенно превращается в царицу и гос</w:t>
        <w:softHyphen/>
        <w:t>пожу. Ее давление на окружающих ощущается буквально во всем, ее распоряжения требуют беспрекословного, выполнения, а уважение заме</w:t>
        <w:softHyphen/>
        <w:t>няется страхом потерять работу. Такой руководитель добивается много</w:t>
        <w:softHyphen/>
        <w:t>го от подчиненных, но никогда не получит настоящего признания.</w:t>
      </w:r>
    </w:p>
    <w:p>
      <w:pPr>
        <w:pStyle w:val="TextBodyIndent"/>
        <w:rPr/>
      </w:pPr>
      <w:r>
        <w:rPr/>
        <w:t>Еще можно выделить смешанный тип руководителя, сочетающего в себе две эти крайности. Такой руководитель будет принимать решения самостоятельно, одновременно опираясь на мнение сотрудников, поэто</w:t>
        <w:softHyphen/>
        <w:t>му пользуется уважением и хорошей репутацией.</w:t>
      </w:r>
    </w:p>
    <w:p>
      <w:pPr>
        <w:pStyle w:val="TextBodyIndent"/>
        <w:rPr/>
      </w:pPr>
      <w:r>
        <w:rPr/>
        <w:t>Любая руководительница обязана следить за своим внешним видом. Поэтому следует обратить внимание на стиль в одежде и макияж. Одеж</w:t>
        <w:softHyphen/>
        <w:t>да руководителя непременно должна быть классической, строгой, не</w:t>
        <w:softHyphen/>
        <w:t>броских тонов, предполагающих наличие не более трех цветовых оттен</w:t>
        <w:softHyphen/>
        <w:t>ков во всем внешнем виде. Не последнюю роль играют чистота и опрятность.</w:t>
      </w:r>
    </w:p>
    <w:p>
      <w:pPr>
        <w:pStyle w:val="TextBodyIndent"/>
        <w:rPr/>
      </w:pPr>
      <w:r>
        <w:rPr/>
        <w:t>Макияж должен подчеркивать черты вашего лица, но не бросаться в глаза кричащим сочетанием оттенков. Обратите внимание и на прическу — пусть она будет аккуратной и изящной.</w:t>
      </w:r>
    </w:p>
    <w:p>
      <w:pPr>
        <w:pStyle w:val="Heading2"/>
        <w:rPr/>
      </w:pPr>
      <w:r>
        <w:rPr/>
        <w:t>КОЛЛЕГА</w:t>
      </w:r>
    </w:p>
    <w:p>
      <w:pPr>
        <w:pStyle w:val="TextBodyIndent"/>
        <w:rPr/>
      </w:pPr>
      <w:r>
        <w:rPr/>
        <w:t>Коллеги — это коллектив людей, сотрудников одного предприятия, которые выполняют общую работу. Как известно, нет людей одинако</w:t>
        <w:softHyphen/>
        <w:t>вых — и поэтому создать некий единый имидж коллеги невозможно. Несомненно, между всеми коллегами есть что-то общее, но и индивиду</w:t>
        <w:softHyphen/>
        <w:t>ального хоть отбавляй. Любой начальник может рассказать о своем рабо</w:t>
        <w:softHyphen/>
        <w:t>чем коллективе многое, отметить дружбу сотрудников, их отзывчивость и вежливость, пунктуальность и усердие, те качества, которые во многом предопределяют успех общего дела. Но отношения в коллективе гораздо сложнее этого описания.</w:t>
      </w:r>
    </w:p>
    <w:p>
      <w:pPr>
        <w:pStyle w:val="TextBodyIndent"/>
        <w:rPr/>
      </w:pPr>
      <w:r>
        <w:rPr>
          <w:smallCaps/>
        </w:rPr>
        <w:t xml:space="preserve">условно </w:t>
      </w:r>
      <w:r>
        <w:rPr/>
        <w:t>можно поделить всех коллег на две категории. К первой категории отнести коллег-товарищей, а ко второй — коллег-соперников.</w:t>
      </w:r>
    </w:p>
    <w:p>
      <w:pPr>
        <w:pStyle w:val="TextBodyIndent"/>
        <w:rPr/>
      </w:pPr>
      <w:r>
        <w:rPr/>
        <w:t>Коллега-товарищ — это тип сотруднических отношений, кото</w:t>
        <w:softHyphen/>
        <w:t>рый встречается весьма часто. Такой человек с большим удоволь</w:t>
        <w:softHyphen/>
        <w:t>ствием поможет всем нуждающимся в помощи, поделится с каж</w:t>
        <w:softHyphen/>
        <w:t>дым своим опытом.</w:t>
      </w:r>
    </w:p>
    <w:p>
      <w:pPr>
        <w:pStyle w:val="TextBodyIndent"/>
        <w:rPr/>
      </w:pPr>
      <w:r>
        <w:rPr/>
        <w:t>Женщина-коллега, относящаяся к этому типу, достаточно быстро налаживает дружеские отношения со всеми сотрудниками. С этой це</w:t>
        <w:softHyphen/>
        <w:t>лью она постоянно участвует во всех разговорах и даже сплетнях, неред</w:t>
        <w:softHyphen/>
        <w:t>ко сама являясь их переносчиком. В разговоре она старается говорить приятное своим собеседникам, хвалить их наряды или прически, органи</w:t>
        <w:softHyphen/>
        <w:t>заторские способности или невероятную усидчивость, скромно отказы</w:t>
        <w:softHyphen/>
        <w:t>вая себе в этих качествах. Комплименты не сходят с ее уст. Она с учас</w:t>
        <w:softHyphen/>
        <w:t>тием относится к рабочим и семейным проблемам и трудностям сотрудников, в ее обществе каждый чувствует себя комфортно и свободно.</w:t>
      </w:r>
    </w:p>
    <w:p>
      <w:pPr>
        <w:pStyle w:val="TextBodyIndent"/>
        <w:rPr/>
      </w:pPr>
      <w:r>
        <w:rPr/>
        <w:t>Тип коллеги-соперника также не редкость. Такая особа может иметь те же черты характера и особенности поведения, что и коллега преды</w:t>
        <w:softHyphen/>
        <w:t>дущего типа, но это будет только видимость. На самом же деле это только хитроумный «маневр» и ничего более. На самом деле цель всех уловок этой дамы направлена на достижение высокого положения. Она находится в отношениях скрытой конкурентной борьбы и соперниче</w:t>
        <w:softHyphen/>
        <w:t>ства с остальными членами коллектива. Она пытается сделать все, чтобы возвысить себя в глазах начальства и вызвать зависть у коллег. Всем своим видом она как бы старается показать окружающим свое превос</w:t>
        <w:softHyphen/>
        <w:t>ходство над ними. Сплетни и злословие — нередко ее пособники в достижении поставленных целей.</w:t>
      </w:r>
    </w:p>
    <w:p>
      <w:pPr>
        <w:pStyle w:val="TextBodyIndent"/>
        <w:rPr/>
      </w:pPr>
      <w:r>
        <w:rPr/>
        <w:t>Любой коллега должен одеваться соответственно с должностью, ко</w:t>
        <w:softHyphen/>
        <w:t>торую он занимает, но в любом случае выглядеть он должен опрятно. Конечно, нелепо уборщице приходить на работу в дорогом костюме, а начальнику отдела в дачном наряде. То же самое касается прически и макияжа. Если один может позволить себе изыски стиля и замыслова</w:t>
        <w:softHyphen/>
        <w:t>тые одежды, то другому лучше не выходить за рамки минимализма.</w:t>
      </w:r>
    </w:p>
    <w:p>
      <w:pPr>
        <w:pStyle w:val="TextBodyIndent"/>
        <w:rPr/>
      </w:pPr>
      <w:r>
        <w:rPr/>
        <w:t>Вам самой решать, какой именно тип коллеги вам подходит, и в соответствии с этим строить свой имидж.</w:t>
      </w:r>
    </w:p>
    <w:p>
      <w:pPr>
        <w:pStyle w:val="Heading2"/>
        <w:rPr/>
      </w:pPr>
      <w:r>
        <w:rPr/>
        <w:t>ПОСУАОМОЙщИца</w:t>
      </w:r>
    </w:p>
    <w:p>
      <w:pPr>
        <w:pStyle w:val="TextBodyIndent"/>
        <w:rPr/>
      </w:pPr>
      <w:r>
        <w:rPr/>
        <w:t>Вы непоседливый человек, нет вам покоя ни ночью, ни днем: все-то вам кажется, что в доме не прибрано, что вот кто-нибудь придет и увидит, какой у вас беспорядок. И вот поэтому целыми днями вы занимаетесь уборкой квартиры, приведением ее в надлежа</w:t>
        <w:softHyphen/>
        <w:t>щий порядок. Но чем больше вы стараетесь, тем больше вам ка</w:t>
        <w:softHyphen/>
        <w:t>жется, что все в доме как-то не так.</w:t>
      </w:r>
    </w:p>
    <w:p>
      <w:pPr>
        <w:pStyle w:val="TextBodyIndent"/>
        <w:rPr/>
      </w:pPr>
      <w:r>
        <w:rPr/>
        <w:t>Вы все время заняты каким-то важным и полезным делом, вам совсем некогда следить за собой, да и, честно говоря, вы считаете это занятие пустой тратой времени. Посудите сами: сделаешь себе шикарный маникюр, к примеру, начнешь мыть посуду, отмывать жир</w:t>
        <w:softHyphen/>
        <w:t>ную, подгоревшую внизу сковороду, ведь сидеть сложа руки вы долго не сможете, и все — от маникюра ничего не осталось. В то же время выглядеть хорошо хочется, ведь иногда и гости к вам заглядывают. По</w:t>
        <w:softHyphen/>
        <w:t>этому для себя вы придумали особый стиль в одежде, макияже, прическе и т. д. — универсальный. В таком виде и удобно заниматься домашними делами, и не стыдно предстать пред светлы очи гостей, если они внезапно нагрянут.</w:t>
      </w:r>
    </w:p>
    <w:p>
      <w:pPr>
        <w:pStyle w:val="TextBodyIndent"/>
        <w:rPr/>
      </w:pPr>
      <w:r>
        <w:rPr/>
        <w:t>Первый принцип этого стиля — простота и удобство, практичность. Поэтому ничего дорогостоящего и того, что быстро пачкается, надевать не стоит. Желательно, чтобы одежда не сильно пачкалась и легко отсти</w:t>
        <w:softHyphen/>
        <w:t>рывалась, была достаточно прочной. При этом она не должна сковывать движений, поэтому сильно обтягивающие наряды вам также не подойдут.</w:t>
      </w:r>
    </w:p>
    <w:p>
      <w:pPr>
        <w:pStyle w:val="TextBodyIndent"/>
        <w:rPr/>
      </w:pPr>
      <w:r>
        <w:rPr/>
        <w:t>Во-вторых, одежда должна быть красивой, представляющей вас в вы</w:t>
        <w:softHyphen/>
        <w:t>годном свете. Поскольку вы — в домашней обстановке, то связанный своими руками свитер яркой расцветки вполне подойдет. К нему надень</w:t>
        <w:softHyphen/>
        <w:t>те джинсы, черные брюки или прямую юбку. Поверх всего этого надень</w:t>
        <w:softHyphen/>
        <w:t>те фартук, защищающий от грязи, который в любой момент можно снять.</w:t>
      </w:r>
    </w:p>
    <w:p>
      <w:pPr>
        <w:pStyle w:val="TextBodyIndent"/>
        <w:rPr/>
      </w:pPr>
      <w:r>
        <w:rPr/>
        <w:t>Можно сделать эффектную прическу, не требующую особого ухода, или короткую стрижку. Длинные волосы заберите в хвост, который лег</w:t>
        <w:softHyphen/>
        <w:t>ко распустить, если возникнет такая необходимость. Какую бы прическу вы ни выбрали, главное — волосы не должны закрывать глаза и создавать ощущение дискомфорта при выполнении той или иной домашней рабо</w:t>
        <w:softHyphen/>
        <w:t>ты. В то же время прическа должна быть и красивой. Макияж, разумеет</w:t>
        <w:softHyphen/>
        <w:t>ся, умеренный, не предполагающий ярких оттенков.</w:t>
      </w:r>
    </w:p>
    <w:p>
      <w:pPr>
        <w:pStyle w:val="Heading2"/>
        <w:rPr/>
      </w:pPr>
      <w:r>
        <w:rPr/>
        <w:t>ПИСАТЕЛЬНИЦА</w:t>
      </w:r>
    </w:p>
    <w:p>
      <w:pPr>
        <w:pStyle w:val="TextBodyIndent"/>
        <w:rPr/>
      </w:pPr>
      <w:r>
        <w:rPr/>
        <w:t>В том случае, если вам приходится писать что-либо, имеющее непос</w:t>
        <w:softHyphen/>
        <w:t>редственное отношение к художественной литературе (причем незави</w:t>
        <w:softHyphen/>
        <w:t>симо от того, стало ли это занятие вашим призванием, многочасовым ежедневным занятием или лишь минутным увлечением), невольно про</w:t>
        <w:softHyphen/>
        <w:t>исходят определенные изменения вашего поведения, мировоззрения и, соответственно, того впечатления, которое вы производите на окружа</w:t>
        <w:softHyphen/>
        <w:t>ющих.</w:t>
      </w:r>
    </w:p>
    <w:p>
      <w:pPr>
        <w:pStyle w:val="TextBodyIndent"/>
        <w:rPr/>
      </w:pPr>
      <w:r>
        <w:rPr/>
        <w:t>Писательница всегда погружена в себя, в свой уникальный внутренний мир. Именно поэтому ее взгляд остается слегка отрешен</w:t>
        <w:softHyphen/>
        <w:t>ным, немного мечтательным (или, быть может, несколько скеп</w:t>
        <w:softHyphen/>
        <w:t>тическим) в любых жизненных ситуациях. Но в то же время, хотя писательница и производит впечатление особы, вечно витаю</w:t>
        <w:softHyphen/>
        <w:t>щей в иных мирах, она незаметно для окружающих, но очень внима</w:t>
        <w:softHyphen/>
        <w:t>тельно подмечает все происходящее вокруг.</w:t>
      </w:r>
    </w:p>
    <w:p>
      <w:pPr>
        <w:pStyle w:val="TextBodyIndent"/>
        <w:rPr/>
      </w:pPr>
      <w:r>
        <w:rPr/>
        <w:t>Писательница проницательна и отнюдь не глупа, хотя порой ее не</w:t>
        <w:softHyphen/>
        <w:t>сколько взбалмошное поведение способно ввести окружающих в заб</w:t>
        <w:softHyphen/>
        <w:t>луждение. Но на самом деле очень скоро все понимают, что от писа</w:t>
        <w:softHyphen/>
        <w:t>тельницы не ускользнут самые тонкие детали, что она прекрасно разбирается в людях и внимательно их слушает — кто знает, возможно, ей попадется типаж, который можно будет, слегка видоизменив, зафик</w:t>
        <w:softHyphen/>
        <w:t>сировать в своем очередном шедевре.</w:t>
      </w:r>
    </w:p>
    <w:p>
      <w:pPr>
        <w:pStyle w:val="2"/>
        <w:rPr/>
      </w:pPr>
      <w:r>
        <w:rPr/>
        <w:t>Писательница всегда погружена в себя,</w:t>
      </w:r>
    </w:p>
    <w:p>
      <w:pPr>
        <w:pStyle w:val="2"/>
        <w:rPr/>
      </w:pPr>
      <w:r>
        <w:rPr/>
        <w:t>в свой уникальный внутренний мир. Именно</w:t>
      </w:r>
    </w:p>
    <w:p>
      <w:pPr>
        <w:pStyle w:val="2"/>
        <w:rPr/>
      </w:pPr>
      <w:r>
        <w:rPr/>
        <w:t>поэтому ее взгляд остается слегка</w:t>
      </w:r>
    </w:p>
    <w:p>
      <w:pPr>
        <w:pStyle w:val="2"/>
        <w:rPr/>
      </w:pPr>
      <w:r>
        <w:rPr/>
        <w:t>отрешенным, немного мечтательным.</w:t>
      </w:r>
    </w:p>
    <w:p>
      <w:pPr>
        <w:pStyle w:val="TextBodyIndent"/>
        <w:rPr/>
      </w:pPr>
      <w:r>
        <w:rPr/>
        <w:t>Писательница экстравагантна во всем — в поведении, жестах и ми</w:t>
        <w:softHyphen/>
        <w:t>мике, в речах (а поговорить о своем таланте и о своих произведениях она любит) и даже в одежде. Ее наряд, прическа, обувь всегда необыч</w:t>
        <w:softHyphen/>
        <w:t>ны, оригинальны и в то же время удивительно стильны.</w:t>
      </w:r>
    </w:p>
    <w:p>
      <w:pPr>
        <w:pStyle w:val="TextBodyIndent"/>
        <w:rPr/>
      </w:pPr>
      <w:r>
        <w:rPr/>
        <w:t>Писательница абсолютно свободна от каких-либо комплексов, заго</w:t>
        <w:softHyphen/>
        <w:t>няющих простых смертных в броню традиционного стиля. Именно по</w:t>
        <w:softHyphen/>
        <w:t>этому на нее невозможно не обратить внимания, весь ее облик произ</w:t>
        <w:softHyphen/>
        <w:t>водит впечатление свободной игры с линиями, формой и красками, игры на грани допустимого, но тем не менее заставляющей застыть в восхи</w:t>
        <w:softHyphen/>
        <w:t>щении.</w:t>
      </w:r>
    </w:p>
    <w:p>
      <w:pPr>
        <w:pStyle w:val="TextBodyIndent"/>
        <w:rPr/>
      </w:pPr>
      <w:r>
        <w:rPr/>
        <w:t>А между тем тайна писательницы проста: витая в высоких сферах, она очень мало внимания уделяет своей одежде. Поэтому-то так необы</w:t>
        <w:softHyphen/>
        <w:t>чен подбор аксессуаров и причудливы комбинации цветов. Ведь сидя перед зеркалом, немного рассеянная писательница не задумывается об общем впечатлении и берет первые попавшиеся украшения, причесыва</w:t>
        <w:softHyphen/>
        <w:t>ется так, чтобы было удобно. И несмотря на все это, писательница всегда очаровательна.</w:t>
      </w:r>
    </w:p>
    <w:p>
      <w:pPr>
        <w:pStyle w:val="Heading2"/>
        <w:rPr/>
      </w:pPr>
      <w:r>
        <w:rPr/>
        <w:t>МОРОЖЕНЩИЦА</w:t>
      </w:r>
    </w:p>
    <w:p>
      <w:pPr>
        <w:pStyle w:val="TextBodyIndent"/>
        <w:rPr/>
      </w:pPr>
      <w:r>
        <w:rPr/>
        <w:t>Вы думаете, что мороженщицами могут быть только дамы баль</w:t>
        <w:softHyphen/>
        <w:t>заковского возраста, к тому же, как говорится, «в теле», которые с</w:t>
      </w:r>
      <w:r>
        <w:rPr>
          <w:b/>
        </w:rPr>
        <w:t xml:space="preserve">  </w:t>
      </w:r>
      <w:r>
        <w:rPr/>
        <w:t>угрюмым видом сидят у своих коробок со сладким товаром и от скуки не знают, куда деться? Ничего подобного! Настоящая моро</w:t>
        <w:softHyphen/>
        <w:t>женщица — незаурядная натура. Ее легко вычислить в любой тол</w:t>
        <w:softHyphen/>
        <w:t>пе, даже если при ней нет любимого лотка с замороженным лакомством.</w:t>
      </w:r>
    </w:p>
    <w:p>
      <w:pPr>
        <w:pStyle w:val="TextBodyIndent"/>
        <w:rPr/>
      </w:pPr>
      <w:r>
        <w:rPr/>
        <w:t>Мороженщица по-особому смотрит на окружающий ее мир, пред</w:t>
        <w:softHyphen/>
        <w:t>ставляя его удивительным сладким лакомством, способным подарить на</w:t>
        <w:softHyphen/>
        <w:t>слаждение. Именно поэтому у мороженщицы почти всегда радостный взгляд, в котором прячется тайное ожидание грядущих радостей.</w:t>
      </w:r>
    </w:p>
    <w:p>
      <w:pPr>
        <w:pStyle w:val="TextBodyIndent"/>
        <w:rPr/>
      </w:pPr>
      <w:r>
        <w:rPr/>
        <w:t>Она добра и отзывчива, она — словно оазис в пустыне, способный порадовать людей, спасти их от жары. И сознание своей власти дарит мороженщице способность смотреть на людей приветливо и в то же время со смешинкой, спрятанной в уголках губ, — ведь она знает, что мимо никто не пройдет.</w:t>
      </w:r>
    </w:p>
    <w:p>
      <w:pPr>
        <w:pStyle w:val="TextBodyIndent"/>
        <w:rPr/>
      </w:pPr>
      <w:r>
        <w:rPr/>
        <w:t>Мороженщица очаровательна и соблазнительна. Чрезвычайно искус</w:t>
        <w:softHyphen/>
        <w:t>но она взрывает свое равнодушие фейерверком серебристого смеха, и это как мух на мед притягивает представителей противоположного пола. Ведь она необычна — за ледяной холодностью по отношению к мужчи</w:t>
        <w:softHyphen/>
        <w:t>нам скрывается удивительная сладость. Каждому хочется развернуть обо</w:t>
        <w:softHyphen/>
        <w:t>лочку и посмотреть, что скрывается под шоколадной глазурью.</w:t>
      </w:r>
    </w:p>
    <w:p>
      <w:pPr>
        <w:pStyle w:val="TextBodyIndent"/>
        <w:rPr/>
      </w:pPr>
      <w:r>
        <w:rPr/>
        <w:t>Временами мороженщица холодна и решительна. Она твердо знает, чего хочет, и никому не позволит уклониться от ис</w:t>
        <w:softHyphen/>
        <w:t>полнения ее замыслов. Но все, кто обща</w:t>
        <w:softHyphen/>
        <w:t>ется с ней, прекрасно понимают, что сдер</w:t>
        <w:softHyphen/>
        <w:t>жанность лишь маскирует добрую и отзывчивую душу, что проглядывает все время в ее ослепительной улыбке.</w:t>
      </w:r>
    </w:p>
    <w:p>
      <w:pPr>
        <w:pStyle w:val="TextBodyIndent"/>
        <w:rPr/>
      </w:pPr>
      <w:r>
        <w:rPr/>
        <w:t>Мороженщица, несмотря на довольно-таки малоподвижный образ жизни, все же очень изящна и грациозна. Все изгибы и округлости ее женственной фигуры умело подчеркнуты очаровательным одеянием. Яр</w:t>
        <w:softHyphen/>
        <w:t>кие, но в то же время подобранные со вку</w:t>
        <w:softHyphen/>
        <w:t>сом, цвета оттеняют ее здоровый румянец и сияющие глаза. Изобилие бантиков, рю</w:t>
        <w:softHyphen/>
        <w:t>шек, воланов и всевозможной бижутерии не кажется в данном случае излишним — все эти детали только дополняют ее облик, являясь важной деталью имиджа.</w:t>
      </w:r>
    </w:p>
    <w:p>
      <w:pPr>
        <w:pStyle w:val="TextBodyIndent"/>
        <w:rPr/>
      </w:pPr>
      <w:r>
        <w:rPr/>
        <w:t>Прическа настоящей мороженщицы всегда безупречна и элегантна вне зависи</w:t>
        <w:softHyphen/>
        <w:t>мости от длины волос — короткая стрижка, аккуратно уложен</w:t>
        <w:softHyphen/>
        <w:t>ная и зафиксированная, делает мороженщицу совсем юной и за</w:t>
        <w:softHyphen/>
        <w:t>борной, а длинные волосы, стянутые в классический узел, превра</w:t>
        <w:softHyphen/>
        <w:t>щают ее в изящную леди.</w:t>
      </w:r>
    </w:p>
    <w:p>
      <w:pPr>
        <w:pStyle w:val="Style13"/>
        <w:rPr/>
      </w:pPr>
      <w:r>
        <w:rPr/>
        <w:t>Не зря злые языки прозвали Джоди Фостер</w:t>
      </w:r>
    </w:p>
    <w:p>
      <w:pPr>
        <w:pStyle w:val="Style13"/>
        <w:rPr/>
      </w:pPr>
      <w:r>
        <w:rPr/>
        <w:t>мамашей Скрудж. Возможно, ей</w:t>
      </w:r>
      <w:r>
        <w:rPr>
          <w:lang w:val="en-US"/>
        </w:rPr>
        <w:t xml:space="preserve"> самой</w:t>
      </w:r>
      <w:r>
        <w:rPr>
          <w:smallCaps/>
        </w:rPr>
        <w:t xml:space="preserve"> </w:t>
      </w:r>
      <w:r>
        <w:rPr/>
        <w:t>не</w:t>
      </w:r>
    </w:p>
    <w:p>
      <w:pPr>
        <w:pStyle w:val="Style13"/>
        <w:rPr/>
      </w:pPr>
      <w:r>
        <w:rPr/>
        <w:t>совсем нравится это, но поведение и поступки</w:t>
      </w:r>
    </w:p>
    <w:p>
      <w:pPr>
        <w:pStyle w:val="Style13"/>
        <w:rPr/>
      </w:pPr>
      <w:r>
        <w:rPr/>
        <w:t>Джоди</w:t>
      </w:r>
      <w:r>
        <w:rPr>
          <w:lang w:val="en-US"/>
        </w:rPr>
        <w:t xml:space="preserve">  Фостер</w:t>
      </w:r>
      <w:r>
        <w:rPr/>
        <w:t xml:space="preserve"> создают ей определенный</w:t>
      </w:r>
    </w:p>
    <w:p>
      <w:pPr>
        <w:pStyle w:val="Style13"/>
        <w:rPr/>
      </w:pPr>
      <w:r>
        <w:rPr/>
        <w:t>имидж в глазах окружающих. Она несколько лет</w:t>
      </w:r>
    </w:p>
    <w:p>
      <w:pPr>
        <w:pStyle w:val="Style13"/>
        <w:rPr/>
      </w:pPr>
      <w:r>
        <w:rPr/>
        <w:t>входит в двадцатку самых высокооплачиваемых</w:t>
      </w:r>
    </w:p>
    <w:p>
      <w:pPr>
        <w:pStyle w:val="Style13"/>
        <w:rPr/>
      </w:pPr>
      <w:r>
        <w:rPr/>
        <w:t>голливудских акртрис, но до сих</w:t>
      </w:r>
    </w:p>
    <w:p>
      <w:pPr>
        <w:pStyle w:val="Style13"/>
        <w:rPr/>
      </w:pPr>
      <w:r>
        <w:rPr/>
        <w:t>пор предпочитает приобретать вещи на барахолках,</w:t>
      </w:r>
    </w:p>
    <w:p>
      <w:pPr>
        <w:pStyle w:val="Style13"/>
        <w:rPr/>
      </w:pPr>
      <w:r>
        <w:rPr/>
        <w:t>за три версты обходя дорогие магазины.</w:t>
      </w:r>
    </w:p>
    <w:p>
      <w:pPr>
        <w:pStyle w:val="Heading2"/>
        <w:rPr/>
      </w:pPr>
      <w:r>
        <w:rPr/>
        <w:t>НЯНЕЧКА</w:t>
      </w:r>
    </w:p>
    <w:p>
      <w:pPr>
        <w:pStyle w:val="TextBodyIndent"/>
        <w:rPr/>
      </w:pPr>
      <w:r>
        <w:rPr/>
        <w:t>В облике нянечки сквозит подкупающая с первого взгляда доброта и женственность. Весь ее вид внушает доверие. Порой нянечка способна казаться строгой и даже неприступной, но вся ее строгость не в состоянии скрыть чувствительную натуру, мягкость, искренность и всепоглощающую любовь.</w:t>
      </w:r>
    </w:p>
    <w:p>
      <w:pPr>
        <w:pStyle w:val="Style13"/>
        <w:rPr/>
      </w:pPr>
      <w:r>
        <w:rPr/>
        <w:t>В облике нянечки сквозит подкупающая с первого</w:t>
      </w:r>
    </w:p>
    <w:p>
      <w:pPr>
        <w:pStyle w:val="Style13"/>
        <w:rPr/>
      </w:pPr>
      <w:r>
        <w:rPr/>
        <w:t>взгляда доброта и женственность.</w:t>
      </w:r>
      <w:r>
        <w:rPr>
          <w:lang w:val="en-US"/>
        </w:rPr>
        <w:t xml:space="preserve"> Весь</w:t>
      </w:r>
      <w:r>
        <w:rPr/>
        <w:t xml:space="preserve"> ее вид </w:t>
      </w:r>
    </w:p>
    <w:p>
      <w:pPr>
        <w:pStyle w:val="Style13"/>
        <w:rPr/>
      </w:pPr>
      <w:r>
        <w:rPr/>
        <w:t>внушает доверие.</w:t>
      </w:r>
    </w:p>
    <w:p>
      <w:pPr>
        <w:pStyle w:val="TextBodyIndent"/>
        <w:rPr/>
      </w:pPr>
      <w:r>
        <w:rPr/>
        <w:t>И дети, и взрослые невольно тянутся к этой удивительной женщине. Однако мягкость и доброта нянечки вовсе не производят впечатление безвольной и слабохарактерной натуры. У нее есть свои принципы, свои непреложные «символы веры», которым она следует с непоколебимой целеустремленностью. Ведь нянечка твердо уверена в том, что эти ее принцип и правила, какое бы отношение они ни вызвали у окружаю</w:t>
        <w:softHyphen/>
        <w:t>щих, в дальнейшем принесут огромную пользу. А следовательно, за про</w:t>
        <w:softHyphen/>
        <w:t>явленную в нужный момент строгость в дальнейшем ее только поблаго</w:t>
        <w:softHyphen/>
        <w:t>дарят.</w:t>
      </w:r>
    </w:p>
    <w:p>
      <w:pPr>
        <w:pStyle w:val="TextBodyIndent"/>
        <w:rPr/>
      </w:pPr>
      <w:r>
        <w:rPr/>
        <w:t>Ее улыбка навсегда сохранила юный задор, в ее спокойном взгля</w:t>
        <w:softHyphen/>
        <w:t>де временами вспыхивают искорки смеха, хотя своим чувствам (в</w:t>
      </w:r>
      <w:r>
        <w:rPr>
          <w:b/>
        </w:rPr>
        <w:t xml:space="preserve"> </w:t>
      </w:r>
      <w:r>
        <w:rPr/>
        <w:t>том числе и радости) нянечка не часто дает выход. Она спокойна и безмятежна. У окружающих создается впечатление, что все трудно</w:t>
        <w:softHyphen/>
        <w:t>сти, беды и проблемы, которые так мучат их самих, обходят нянеч</w:t>
        <w:softHyphen/>
        <w:t>ку стороной. На самом деле это, конечно, не так, просто нянечка привык</w:t>
        <w:softHyphen/>
        <w:t>ла справляться со всем самостоятельно, не показывая окружающим, чего ей это стоило.</w:t>
      </w:r>
    </w:p>
    <w:p>
      <w:pPr>
        <w:pStyle w:val="TextBodyIndent"/>
        <w:rPr/>
      </w:pPr>
      <w:r>
        <w:rPr/>
        <w:t>Именно поэтому нянечка часто производит неоднозначное впечатле</w:t>
        <w:softHyphen/>
        <w:t>ние — с одной стороны, она проста и открыта, располагает окружающих к доверительным беседам. Но, с другой стороны, человек, неожиданно для самого себя открывшийся перед ней, может неожиданно понять, что она-то про себя почти ничего и не сказала. Но все же ни у кого и никогда не появится даже малейших сомнений в том, что нянечка просто не способна предать чье-то доверие.</w:t>
      </w:r>
    </w:p>
    <w:p>
      <w:pPr>
        <w:pStyle w:val="TextBodyIndent"/>
        <w:rPr/>
      </w:pPr>
      <w:r>
        <w:rPr/>
        <w:t>Она, как уже упоминалось, не отличается броским, эффектным и ярким внешним видом. В одежде нянечка отдает предпочтение или стро</w:t>
        <w:softHyphen/>
        <w:t>гому консервативному стилю, классическому подбору «натуральных» цве</w:t>
        <w:softHyphen/>
        <w:t>тов, или же чему-то, что способно произвести впечатление уюта, близко</w:t>
        <w:softHyphen/>
        <w:t>го к материнскому облику. Ее прическа проста, удобство — основной критерий, лишь бы волосы не мешались и выглядели аккуратно. Нянечка безупречно аккуратна, на одежде — ни одного пятнышка, все выстира</w:t>
        <w:softHyphen/>
        <w:t>но, выглажено, вычищено. И, конечно, если украшения и есть, то лишь самые скромные и незатейливые, чтобы оживить строгий облик — ника</w:t>
        <w:softHyphen/>
        <w:t>кой безвкусицы, никаких безделушек и бижутерии, лишь скромная брошка или кольцо.</w:t>
      </w:r>
    </w:p>
    <w:p>
      <w:pPr>
        <w:pStyle w:val="Heading2"/>
        <w:rPr/>
      </w:pPr>
      <w:r>
        <w:rPr/>
        <w:t>УЧИТЕЛЬНИЦА</w:t>
      </w:r>
    </w:p>
    <w:p>
      <w:pPr>
        <w:pStyle w:val="TextBodyIndent"/>
        <w:rPr/>
      </w:pPr>
      <w:r>
        <w:rPr/>
        <w:t>Учительница, как всем известно, — это человек, который учит детей, а иногда и уже взрослых людей различным наукам, нормам социального поведения, прививает понятия моральных норм и ценностей.</w:t>
      </w:r>
    </w:p>
    <w:p>
      <w:pPr>
        <w:pStyle w:val="TextBodyIndent"/>
        <w:rPr/>
      </w:pPr>
      <w:r>
        <w:rPr/>
        <w:t>Вспомните свои «школьные годы чудесные». Наверняка какие-то учи</w:t>
        <w:softHyphen/>
        <w:t>теля вам нравились больше, какие-то меньше, а бывали даже такие, ко</w:t>
        <w:softHyphen/>
        <w:t>торых вы органически не переваривали. Наверняка вам не нравилось, когда учитель давал много материала для самостоятельного изучения или после непродолжительного и неэффективного объяснения устраивал кон</w:t>
        <w:softHyphen/>
        <w:t>трольную или самостоятельную работу. Возможно, была еще масса по</w:t>
        <w:softHyphen/>
        <w:t>добных негативных аспектов в деятельности учителей, которые оставили неблагоприятные о себе воспоминания. Примерив имидж учителя, вы сможете реально оценить все тонкости этой профессии.</w:t>
      </w:r>
    </w:p>
    <w:p>
      <w:pPr>
        <w:pStyle w:val="TextBodyIndent"/>
        <w:rPr/>
      </w:pPr>
      <w:r>
        <w:rPr/>
        <w:t>Конечно, очень важно, чтобы учитель был примером и идеалом не только в учебной деятельности, но и в других не менее важных сферах человеческой жизни. Немаловажен безупречный внешний вид, без намека на вызов. Учительница одевается строго, но со вкусом, при этом одежда не имеет видимых признаков долгой носки, в противном случае ее внешний вид может стать причиной для об</w:t>
        <w:softHyphen/>
        <w:t>суждения, которое, скорее всего, будет проходить непосредственно на уроке среди ее подопечных.</w:t>
      </w:r>
    </w:p>
    <w:p>
      <w:pPr>
        <w:pStyle w:val="TextBodyIndent"/>
        <w:rPr/>
      </w:pPr>
      <w:r>
        <w:rPr/>
        <w:t>Ее трудно упрекнуть в злоупотреблении косметикой, ведь это может дать те же поводы для пересудов и выговоры в учительской, что и вызы</w:t>
        <w:softHyphen/>
        <w:t>вающая форма одежды. Уважительное отношение к ученикам и вежли</w:t>
        <w:softHyphen/>
        <w:t>вая форма обращения создают ей хорошую репутацию.</w:t>
      </w:r>
    </w:p>
    <w:p>
      <w:pPr>
        <w:pStyle w:val="TextBodyIndent"/>
        <w:rPr/>
      </w:pPr>
      <w:r>
        <w:rPr/>
        <w:t>Такая учительница прекрасно умеет подать нужный материал, рас</w:t>
        <w:softHyphen/>
        <w:t>крыть его, вникнуть в малейшие детали. Она опрятна и скромна, прини</w:t>
        <w:softHyphen/>
        <w:t>мает активное участие в решении проблем своих учеников, но не без оттенка строгости и ненавязчивых нравоучений. Не правда ли, именно о таком имидже мечтает большинство преподавателей.</w:t>
      </w:r>
    </w:p>
    <w:p>
      <w:pPr>
        <w:pStyle w:val="TextBodyIndent"/>
        <w:rPr/>
      </w:pPr>
      <w:r>
        <w:rPr/>
        <w:t>Имидж накладывает свой отпечаток не только на поведение челове</w:t>
        <w:softHyphen/>
        <w:t>ка на рабочем месте, но и на общение с родственниками в домашней обстановке. Имидж учительницы не является в этом плане исключени</w:t>
        <w:softHyphen/>
        <w:t>ем. Даже дома учитель продолжает быть учителем. Постоянные нраво</w:t>
        <w:softHyphen/>
        <w:t>учения и наставления являются неотъемлемой частью общения учителя с домочадцами. Столь же часто и постоянно повторяются попытки разжевывания домочадцам самых простых вещей. Скрупулезность и акку</w:t>
        <w:softHyphen/>
        <w:t>ратность также являются характерными особенностями поведения учи</w:t>
        <w:softHyphen/>
        <w:t>теля дома, что становится камнем преткновения в общении с близкими.</w:t>
      </w:r>
    </w:p>
    <w:p>
      <w:pPr>
        <w:pStyle w:val="Heading2"/>
        <w:rPr/>
      </w:pPr>
      <w:r>
        <w:rPr/>
        <w:t>ВРАЧ</w:t>
      </w:r>
    </w:p>
    <w:p>
      <w:pPr>
        <w:pStyle w:val="TextBodyIndent"/>
        <w:rPr/>
      </w:pPr>
      <w:r>
        <w:rPr/>
        <w:t>Врачи избавляют нас от болезненных страданий. Как и в любой про</w:t>
        <w:softHyphen/>
        <w:t>фессии, у врача с течением времени создается свой стиль поведения, который практически сразу позволяет угадать профессию.</w:t>
      </w:r>
    </w:p>
    <w:p>
      <w:pPr>
        <w:pStyle w:val="TextBodyIndent"/>
        <w:rPr/>
      </w:pPr>
      <w:r>
        <w:rPr/>
        <w:t>Врач — это человек, которому люди вверяют свою жизнь, а следо</w:t>
        <w:softHyphen/>
        <w:t>вательно, он должен оправдывать это доверие. Обязанность врача — всегда быть уважительным и внимательным, недопустимы грубость и бестактность, равнодушие, безучастность по отношению к людям. Женщина-врач обязана быть аккуратной, так как в ее профессии ак</w:t>
        <w:softHyphen/>
        <w:t>куратность играет большую роль. Кроме вышеперечисленных харак</w:t>
        <w:softHyphen/>
        <w:t>теристик, врач всегда отличается корректностью, хладнокровием и сдержанностью.</w:t>
      </w:r>
    </w:p>
    <w:p>
      <w:pPr>
        <w:pStyle w:val="TextBodyIndent"/>
        <w:rPr/>
      </w:pPr>
      <w:r>
        <w:rPr/>
        <w:t>Дома, в кругу друзей, в общем, в любой неформальной обстановке женщина-врач остается представителем своей профессии. Она по-преж</w:t>
        <w:softHyphen/>
        <w:t>нему очень аккуратна и кропотлива, раздает направо и налево советы по лечению и профилактике тех или иных заболеваний. Разговари</w:t>
        <w:softHyphen/>
        <w:t>вая с людьми, она сама не замечает, как начинает медленно, но</w:t>
      </w:r>
      <w:r>
        <w:rPr>
          <w:b/>
        </w:rPr>
        <w:t xml:space="preserve">  </w:t>
      </w:r>
      <w:r>
        <w:rPr/>
        <w:t>верно собирать сведения о состоянии их здоровья, словно мыслен</w:t>
        <w:softHyphen/>
        <w:t>но заводит очередную историю болезни. Затем она постепенно превращается из простого собеседника в лечащего врача. Как бы она ни старалась уйти от разговора о медицине, собеседнику уже трудно воспринимать ее не как специалиста.</w:t>
      </w:r>
    </w:p>
    <w:p>
      <w:pPr>
        <w:pStyle w:val="TextBodyIndent"/>
        <w:rPr/>
      </w:pPr>
      <w:r>
        <w:rPr/>
        <w:t>Дама с таким имиджем постоянно будет советовать всем подряд ле</w:t>
        <w:softHyphen/>
        <w:t>читься, оперироваться и употреблять немеряное количество лекарствен</w:t>
        <w:softHyphen/>
        <w:t>ных препаратов. Так же часто будут иметь место рекомендации посетить того или иного специалиста, являющегося, по ее мнению, лучшим в этой области.</w:t>
      </w:r>
    </w:p>
    <w:p>
      <w:pPr>
        <w:pStyle w:val="TextBodyIndent"/>
        <w:rPr/>
      </w:pPr>
      <w:r>
        <w:rPr/>
        <w:t>Что касается одежды врача, то здесь всегда царит идеальная чистота и педантичная аккуратность. Женщина-врач во всем ценит порядок, поэтому ее квартира сияет чистотой. Всем знакома привычка врачей постоянно мыть руки. Руки врача не имеют длинных ногтей и обилия колец, так как это мешает работе. Ее волосы обычно забраны в аккуратную прическу.</w:t>
      </w:r>
    </w:p>
    <w:p>
      <w:pPr>
        <w:pStyle w:val="Heading2"/>
        <w:rPr/>
      </w:pPr>
      <w:r>
        <w:rPr/>
        <w:t>ЗНАХАРКА</w:t>
      </w:r>
    </w:p>
    <w:p>
      <w:pPr>
        <w:pStyle w:val="TextBodyIndent"/>
        <w:rPr/>
      </w:pPr>
      <w:r>
        <w:rPr/>
        <w:t>Прежде всего знахарка никогда не станет делать вид, что она — веселая, открытая и добродушная личность. Напротив, весь ее облик, проницательный и загадочный взгляд рождают у окружающих некото</w:t>
        <w:softHyphen/>
        <w:t>рый страх. По их телу бегут мурашки, а в голову приходят мысли об инквизиции, колдуньях и ведьмах. Даже улыбка знахарки (которую можно увидеть лишь в самых исключительных случаях) полна мрачного эзотери</w:t>
        <w:softHyphen/>
        <w:t>ческого знания и таинственной издевки.</w:t>
      </w:r>
    </w:p>
    <w:p>
      <w:pPr>
        <w:pStyle w:val="TextBodyIndent"/>
        <w:rPr/>
      </w:pPr>
      <w:r>
        <w:rPr/>
        <w:t>Сдержанность знахарки не обманывает окружающих, которые пре</w:t>
        <w:softHyphen/>
        <w:t>красно понимают, что своим негативным эмоциям она способна дать волю в любой момент. Именно поэтому людям немного не по себе ря</w:t>
        <w:softHyphen/>
        <w:t>дом с ней. Ведь знахарка полна тайного знания. Быть может, кому-то, отличающемуся незаурядным интеллектом, эти тайные знания и сами речи знахарки и показались бы нелепыми и абсурдными, но на невеже</w:t>
        <w:softHyphen/>
        <w:t>ственное большинство она способна произвести незабываемое впечатле</w:t>
        <w:softHyphen/>
        <w:t>ние. И эта власть над людьми, пришедшими к ней за советом и помо</w:t>
        <w:softHyphen/>
        <w:t>щью, радует знахарку. Ради этой власти, этой мистической силы она и стремится существовать.</w:t>
      </w:r>
    </w:p>
    <w:p>
      <w:pPr>
        <w:pStyle w:val="TextBodyIndent"/>
        <w:rPr/>
      </w:pPr>
      <w:r>
        <w:rPr/>
        <w:t>Несмотря на склонность к мистике и потустороннюю отрешенность, знахарка никогда не упустит своего. Она с легкостью готова использовать людей, без малейших переживаний пойдет на обман и ложь, если посчи</w:t>
        <w:softHyphen/>
        <w:t>тает, что это сойдет ей с рук. И тот, кто общается с ней, всегда ощущает исходящую от знахарки угрозу.</w:t>
      </w:r>
    </w:p>
    <w:p>
      <w:pPr>
        <w:pStyle w:val="TextBodyIndent"/>
        <w:rPr/>
      </w:pPr>
      <w:r>
        <w:rPr/>
        <w:t>Весь облик знахарки производит впечатление чего-то необычного, отстраненного от реального мира. Ее взгляд отрешен и неподвижен, хотя и внимателен, даже цепок. Ее жесты то медлительны, плав</w:t>
        <w:softHyphen/>
        <w:t>ны, а то резки и решительны. Одежда знахарки необычна. Пер</w:t>
        <w:softHyphen/>
        <w:t>вым делом в глаза бросается изобилие украшений. Но это не обычная бижутерия, а всевозможные амулеты и символы, наделенные магической силой.</w:t>
      </w:r>
    </w:p>
    <w:p>
      <w:pPr>
        <w:pStyle w:val="Heading2"/>
        <w:rPr/>
      </w:pPr>
      <w:r>
        <w:rPr/>
        <w:t>ПРОВОДНИЦА</w:t>
      </w:r>
    </w:p>
    <w:p>
      <w:pPr>
        <w:pStyle w:val="TextBodyIndent"/>
        <w:rPr/>
      </w:pPr>
      <w:r>
        <w:rPr/>
        <w:t>Всегда подтянутая, с вежливой улыбкой на лице, проводница пред</w:t>
        <w:softHyphen/>
        <w:t>стает перед всеми как идеальное воплощение безупречной служащей. Можно сказать, что проводница — это безупречная, корректная и уве</w:t>
        <w:softHyphen/>
        <w:t>ренная в себе «хозяйка дорог».</w:t>
      </w:r>
    </w:p>
    <w:p>
      <w:pPr>
        <w:pStyle w:val="TextBodyIndent"/>
        <w:rPr/>
      </w:pPr>
      <w:r>
        <w:rPr/>
        <w:t>Проводница спокойна и сдержанна, избегает открытого выраже</w:t>
        <w:softHyphen/>
        <w:t>ния эмоций, хотя и отзывчива. Она с радостью приходит на помощь всем, кто в этом действительно нуждается. И растерянные, обескура</w:t>
        <w:softHyphen/>
        <w:t>женные люди безошибочно видят в проводнице благословенного спа</w:t>
        <w:softHyphen/>
        <w:t>сителя, обещающего отдых, покой и избавление от ответственности. И они доверчиво и безропотно отдаются в ее умелые руки, прекрасно понимая, что проводница сделает все, чтобы они почувствовали себя уютно.</w:t>
      </w:r>
    </w:p>
    <w:p>
      <w:pPr>
        <w:pStyle w:val="Style13"/>
        <w:rPr/>
      </w:pPr>
      <w:r>
        <w:rPr/>
        <w:t>Если однажды</w:t>
      </w:r>
      <w:r>
        <w:rPr>
          <w:lang w:val="en-US"/>
        </w:rPr>
        <w:t xml:space="preserve"> утром</w:t>
      </w:r>
      <w:r>
        <w:rPr/>
        <w:t xml:space="preserve"> вам захотелось выглядеть</w:t>
      </w:r>
    </w:p>
    <w:p>
      <w:pPr>
        <w:pStyle w:val="Style13"/>
        <w:rPr/>
      </w:pPr>
      <w:r>
        <w:rPr/>
        <w:t>как-то совершенно по-особенному, то не стоит</w:t>
      </w:r>
    </w:p>
    <w:p>
      <w:pPr>
        <w:pStyle w:val="Style13"/>
        <w:rPr/>
      </w:pPr>
      <w:r>
        <w:rPr/>
        <w:t>переворачивать весь шкаф в поисках вещи,</w:t>
      </w:r>
    </w:p>
    <w:p>
      <w:pPr>
        <w:pStyle w:val="Style13"/>
        <w:rPr/>
      </w:pPr>
      <w:r>
        <w:rPr/>
        <w:t>которую вы еще ни разу не надевали. Вы можете</w:t>
      </w:r>
    </w:p>
    <w:p>
      <w:pPr>
        <w:pStyle w:val="Style13"/>
        <w:rPr/>
      </w:pPr>
      <w:r>
        <w:rPr/>
        <w:t>просто накрасить ресницы цветной тушью — и</w:t>
      </w:r>
    </w:p>
    <w:p>
      <w:pPr>
        <w:pStyle w:val="Style13"/>
        <w:rPr/>
      </w:pPr>
      <w:r>
        <w:rPr/>
        <w:t>это сразу придаст определенную новизну вашему</w:t>
      </w:r>
    </w:p>
    <w:p>
      <w:pPr>
        <w:pStyle w:val="Style13"/>
        <w:rPr/>
      </w:pPr>
      <w:r>
        <w:rPr/>
        <w:t>имиджу.</w:t>
      </w:r>
      <w:r>
        <w:rPr>
          <w:lang w:val="en-US"/>
        </w:rPr>
        <w:t xml:space="preserve"> Тем</w:t>
      </w:r>
      <w:r>
        <w:rPr/>
        <w:t xml:space="preserve"> более что сейчас можно найти</w:t>
      </w:r>
    </w:p>
    <w:p>
      <w:pPr>
        <w:pStyle w:val="Style13"/>
        <w:rPr/>
      </w:pPr>
      <w:r>
        <w:rPr/>
        <w:t>тушь самых разнообразных оттенков, от</w:t>
      </w:r>
    </w:p>
    <w:p>
      <w:pPr>
        <w:pStyle w:val="Style13"/>
        <w:rPr/>
      </w:pPr>
      <w:r>
        <w:rPr/>
        <w:t>золотых до фиолетовых.</w:t>
      </w:r>
    </w:p>
    <w:p>
      <w:pPr>
        <w:pStyle w:val="TextBodyIndent"/>
        <w:rPr/>
      </w:pPr>
      <w:r>
        <w:rPr/>
        <w:t>Все окружающие не могут не восхищаться умением проводницы вла</w:t>
        <w:softHyphen/>
        <w:t>деть собой, ее способностью концентрироваться. Она же чувствует себя хозяйкой, владелицей своего маленького мирка, вне зависимости от того, идет ли речь о целом вагоне со множеством пассажиров или же о ма</w:t>
        <w:softHyphen/>
        <w:t>ленькой комнате в доме. Проводница прекрасно понимает, в чем ее обязанности, в чем ее долг. Поэтому, хотя ее маленький мирок и досту</w:t>
        <w:softHyphen/>
        <w:t>пен практически каждому, она никогда не позволит нарушать в нем установленные ею правила. Поэтому не удивительно, что проводни</w:t>
        <w:softHyphen/>
        <w:t>ца кажется очень вежливой, доброй и отзывчивой, но в то же время является строгой и даже несгибаемой. Она рада услужить лю</w:t>
        <w:softHyphen/>
        <w:t>дям, но лишь в том случае, если они придерживаются определен</w:t>
        <w:softHyphen/>
        <w:t>ных правил.</w:t>
      </w:r>
    </w:p>
    <w:p>
      <w:pPr>
        <w:pStyle w:val="TextBodyIndent"/>
        <w:rPr/>
      </w:pPr>
      <w:r>
        <w:rPr/>
        <w:t>Внешний облик проводницы в точности соответствует тому впечатле</w:t>
        <w:softHyphen/>
        <w:t>нию, которое она производит на окружающих. Самая главная его осо</w:t>
        <w:softHyphen/>
        <w:t>бенность — строгость и аккуратность. Не имеет значения, что на ней — униформа или традиционный костюм, джинсы или домашний халат — все это отвечает ее строгим критериям. Одежда сшита и сидит на фигуре безупречно, ни при каких условиях нельзя увидеть на проводнице что-то мятое или грязное. Удивительным образом повелительница дорог пре</w:t>
        <w:softHyphen/>
        <w:t>красно выглядит даже в походных условиях. Минимум украшений — кольцо и часы. Прическа также очень аккуратна и строга.</w:t>
      </w:r>
    </w:p>
    <w:p>
      <w:pPr>
        <w:pStyle w:val="Heading2"/>
        <w:rPr/>
      </w:pPr>
      <w:r>
        <w:rPr/>
        <w:t>СТЮАРДЕССА</w:t>
      </w:r>
    </w:p>
    <w:p>
      <w:pPr>
        <w:pStyle w:val="TextBodyIndent"/>
        <w:rPr/>
      </w:pPr>
      <w:r>
        <w:rPr/>
        <w:t>В чем-то имидж стюардессы близок имиджу проводницы. Но это сход</w:t>
        <w:softHyphen/>
        <w:t>ство, пожалуй, затрагивает лишь две важнейшие черты их облика — обе отличаются безупречной аккуратностью и некоторой строгостью в выбо</w:t>
        <w:softHyphen/>
        <w:t>ре стиля одежды и манеры поведения. Но, с другой стороны, облик стюардессы производит впечатление изящества, хрупкости в сочетании с несгибаемой волей, настойчивостью и упорством.</w:t>
      </w:r>
    </w:p>
    <w:p>
      <w:pPr>
        <w:pStyle w:val="TextBodyIndent"/>
        <w:rPr/>
      </w:pPr>
      <w:r>
        <w:rPr/>
        <w:t>Стюардесса — сама отзывчивость, вежливость и доброта. Сияющая улыбка практически никогда не покидает ее лица. Немалая выдержка, сила воли и терпение скрываются под уязвимым и очень хрупким обли</w:t>
        <w:softHyphen/>
        <w:t>ком. Что бы она ни чувствовала, о чем бы ни думала, стюардесса не позволяет чувствам взять верх над собой. В самых сложных и непредска</w:t>
        <w:softHyphen/>
        <w:t>зуемых ситуациях, способных выбить из колеи кого угодно, стюардессе не изменит ее безупречная выдержка.</w:t>
      </w:r>
    </w:p>
    <w:p>
      <w:pPr>
        <w:pStyle w:val="TextBodyIndent"/>
        <w:rPr/>
      </w:pPr>
      <w:r>
        <w:rPr/>
        <w:t>Стюардесса — неплохой психолог, что дает ей возможность разби</w:t>
        <w:softHyphen/>
        <w:t>раться в людях. Именно поэтому она понимает, от кого можно ждать неприятностей и хлопот, а кто в полете будет вести себя спокойно. Кро</w:t>
        <w:softHyphen/>
        <w:t>ме того, способность распознавать человеческую натуру помогает стюар</w:t>
        <w:softHyphen/>
        <w:t>дессе успокаивать испуганных или возбужденных людей, наводить поря</w:t>
        <w:softHyphen/>
        <w:t>док на вверенной ей территории и избегать дальнейших, способных стать катастрофическими, неприятностей.</w:t>
      </w:r>
    </w:p>
    <w:p>
      <w:pPr>
        <w:pStyle w:val="TextBodyIndent"/>
        <w:rPr/>
      </w:pPr>
      <w:r>
        <w:rPr/>
        <w:t>Облик стюардессы, как уже было упомянуто, пронизан присущими ей элегантностью и неповторимым очарованием. Быть может, ее так красит улыбка, изящество движений, жестов и приветливое выражение лица? Но в любом случае ее внешний вид располагает к себе, пассажиры (кто бы то ни был — ребенок или взрослый, мужчина или женщина)</w:t>
      </w:r>
    </w:p>
    <w:p>
      <w:pPr>
        <w:pStyle w:val="TextBodyIndent"/>
        <w:rPr/>
      </w:pPr>
      <w:r>
        <w:rPr/>
        <w:t>невольно тянутся к ней, их лица разглаживаются, и тревоги исчезают. А в минуты опасности спокойный и по-прежнему безупречный облик стюардессы нейтрализует их негативные эмоции и позволят не поддаться подступающей панике.</w:t>
      </w:r>
    </w:p>
    <w:p>
      <w:pPr>
        <w:pStyle w:val="TextBodyIndent"/>
        <w:rPr/>
      </w:pPr>
      <w:r>
        <w:rPr/>
        <w:t>Неземной облик стюардессы отличают изящество и строгость. Она не позволяет себе ничего лишнего — никаких избыточных и неумест</w:t>
        <w:softHyphen/>
        <w:t>ных деталей, ненужных, не гармонирующих с ее обликом аксессуаров и украшений. Стюардесса отдает предпочтение не слишком броским, но очень аккуратным и даже изысканным классическим костюмам, прекрасно сидя</w:t>
        <w:softHyphen/>
        <w:t>щим на ее подтянутой фигуре.</w:t>
      </w:r>
    </w:p>
    <w:p>
      <w:pPr>
        <w:pStyle w:val="Heading2"/>
        <w:rPr/>
      </w:pPr>
      <w:r>
        <w:rPr/>
        <w:t>ТРУЖЕНИЦА</w:t>
      </w:r>
    </w:p>
    <w:p>
      <w:pPr>
        <w:pStyle w:val="TextBodyIndent"/>
        <w:rPr/>
      </w:pPr>
      <w:r>
        <w:rPr/>
        <w:t>Вне зависимости от рода деятельности, на работе или на отдыхе, лю</w:t>
        <w:softHyphen/>
        <w:t>бая женщина временами способна почувствовать себя настоящей труже</w:t>
        <w:softHyphen/>
        <w:t>ницей. И не имеет никакого значения, работали ли вы весь день не покла</w:t>
        <w:softHyphen/>
        <w:t>дая рук или же «просто» убрали квартиру. Важен сам факт — вами переделана такая колоссальная (пусть даже кажущаяся окружающим весь</w:t>
        <w:softHyphen/>
        <w:t>ма и весьма скромной) работа! Но только, пожалуй, не стоит тут же принимать томный вид усталой и до невозможности утомленной жизнен</w:t>
        <w:softHyphen/>
        <w:t>ными тяготами дамы. Это совершенно не соответствует вашему имиджу.</w:t>
      </w:r>
    </w:p>
    <w:p>
      <w:pPr>
        <w:pStyle w:val="TextBodyIndent"/>
        <w:rPr/>
      </w:pPr>
      <w:r>
        <w:rPr>
          <w:smallCaps/>
        </w:rPr>
        <w:t xml:space="preserve">уж </w:t>
      </w:r>
      <w:r>
        <w:rPr/>
        <w:t>лучше примерьте облик «трудолюбивой пчелки», способной с неиссякаемой энергией преодолевать все препятствия и преграды на своем пути. Это облик старательного и целеустремленного человека, который не в состоянии даже минуту просидеть без дела.</w:t>
      </w:r>
    </w:p>
    <w:p>
      <w:pPr>
        <w:pStyle w:val="TextBodyIndent"/>
        <w:rPr/>
      </w:pPr>
      <w:r>
        <w:rPr/>
        <w:t>Труженица энергична и подвижна. Все ее жесты и движения быст</w:t>
        <w:softHyphen/>
        <w:t>ры, ее походка стремительна, а цепкий взгляд видит малейшие отклоне</w:t>
        <w:softHyphen/>
        <w:t>ния от заведенного порядка. Труженица умудряется постоянно делать что-то полезное и важное. Окружающие только удивляются и ахают, восхищаясь подобной работоспособностью.</w:t>
      </w:r>
    </w:p>
    <w:p>
      <w:pPr>
        <w:pStyle w:val="TextBodyIndent"/>
        <w:rPr/>
      </w:pPr>
      <w:r>
        <w:rPr/>
        <w:t>Труженица не выносит долгих пустых разговоров и бездумного, бездея</w:t>
        <w:softHyphen/>
        <w:t>тельного времяпрепровождения. Она ценит каждую секунду, именно поэто</w:t>
        <w:softHyphen/>
        <w:t>му ее речь столь лаконична, а суждения резки и категоричны. При этом она всегда приветлива и спокойна — труженица знает свое предназначение, пе</w:t>
        <w:softHyphen/>
        <w:t>ред ней стоит цель, для достижения которой она отдает все свои силы. И это дарует ей внутреннее спокойствие и удивительную душевную гармонию.</w:t>
      </w:r>
    </w:p>
    <w:p>
      <w:pPr>
        <w:pStyle w:val="TextBodyIndent"/>
        <w:rPr/>
      </w:pPr>
      <w:r>
        <w:rPr/>
        <w:t>Труженица отдает предпочтение удобству. Ни прическа, ни украше</w:t>
        <w:softHyphen/>
        <w:t>ния (если они есть, что бывает довольно редко) не должны мешать ее деятельности. Ее имидж временами кажется несколько аскетичным, но по-своему он безупречен.</w:t>
      </w:r>
    </w:p>
    <w:p>
      <w:pPr>
        <w:pStyle w:val="Heading2"/>
        <w:rPr/>
      </w:pPr>
      <w:r>
        <w:rPr/>
        <w:t>ИНТЕллЕКТУАЛКА</w:t>
      </w:r>
    </w:p>
    <w:p>
      <w:pPr>
        <w:pStyle w:val="TextBodyIndent"/>
        <w:rPr/>
      </w:pPr>
      <w:r>
        <w:rPr/>
        <w:t>У многих людей  имидж интеллектуалки ассоциируется с большими очками, за которыми спряталась некая запуганная жизнью серая мышка, способная полноценно существовать только среди пыльных старых фолиантов, при одном лишь взгляде на которые обычный человек впадет в смертную тоску.</w:t>
      </w:r>
    </w:p>
    <w:p>
      <w:pPr>
        <w:pStyle w:val="TextBodyIndent"/>
        <w:rPr/>
      </w:pPr>
      <w:r>
        <w:rPr/>
        <w:t>Между тем эта незаурядная личность, отличающаяся не только умом гибким и неординарным мышлением, но и тонкостью чувств, воспитан</w:t>
        <w:softHyphen/>
        <w:t>ных исключительно на высокодуховной поэзии и прозе мировых класси</w:t>
        <w:softHyphen/>
        <w:t>ков, представляет собой нечто неординарное и удивительное.</w:t>
      </w:r>
    </w:p>
    <w:p>
      <w:pPr>
        <w:pStyle w:val="TextBodyIndent"/>
        <w:rPr/>
      </w:pPr>
      <w:r>
        <w:rPr/>
        <w:t>Да, очки, конечно же, очень удачно дополнят облик настоящей ин-теллектуалки, поскольку они придают ей в глазах окружающих весо</w:t>
        <w:softHyphen/>
        <w:t>мость, значительность и представительность. Но ведь очки, как известно, бывают разными, так что тонкое и одухотворенное личико только укра</w:t>
        <w:softHyphen/>
        <w:t>сят изящная оправа и стекла, увеличивающие широко открытые глаза этого создания, парящего в возвышенных-сферах и не признающего гру</w:t>
        <w:softHyphen/>
        <w:t>бой прозы жизни.</w:t>
      </w:r>
    </w:p>
    <w:p>
      <w:pPr>
        <w:pStyle w:val="TextBodyIndent"/>
        <w:rPr/>
      </w:pPr>
      <w:r>
        <w:rPr/>
        <w:t>Интеллектуалка несколько застенчива, но это не лишает ее своеоб</w:t>
        <w:softHyphen/>
        <w:t>разного очарования, тонкой прелести, которая производит впечатление на всех и невольно заставляет уважать ее.</w:t>
      </w:r>
    </w:p>
    <w:p>
      <w:pPr>
        <w:pStyle w:val="2"/>
        <w:rPr/>
      </w:pPr>
      <w:r>
        <w:rPr/>
        <w:t>Интеллектуалка несколько застенчива, но это не</w:t>
      </w:r>
    </w:p>
    <w:p>
      <w:pPr>
        <w:pStyle w:val="2"/>
        <w:rPr/>
      </w:pPr>
      <w:r>
        <w:rPr/>
        <w:t>лишает ее своеобразного очарования, тонкой</w:t>
      </w:r>
    </w:p>
    <w:p>
      <w:pPr>
        <w:pStyle w:val="2"/>
        <w:rPr/>
      </w:pPr>
      <w:r>
        <w:rPr/>
        <w:t>прелести, которая производит впечатление на</w:t>
      </w:r>
    </w:p>
    <w:p>
      <w:pPr>
        <w:pStyle w:val="2"/>
        <w:rPr/>
      </w:pPr>
      <w:r>
        <w:rPr/>
        <w:t>всех и невольно заставляет уважать ее.</w:t>
      </w:r>
    </w:p>
    <w:p>
      <w:pPr>
        <w:pStyle w:val="TextBodyIndent"/>
        <w:rPr/>
      </w:pPr>
      <w:r>
        <w:rPr/>
        <w:t>Порой интеллектуалка может быть не просто неприступной и равно</w:t>
        <w:softHyphen/>
        <w:t>душно-отстраненной, временами она выглядит несколько заносчивой, из</w:t>
        <w:softHyphen/>
        <w:t>лишне гордой, а порой и просто спесивой. Окружающие, особенно те, чье умственное развитие застряло где-то на полпути между средней об</w:t>
        <w:softHyphen/>
        <w:t>щеобразовательной школой и ПТУ, могут даже почувствовать себя не</w:t>
        <w:softHyphen/>
        <w:t>справедливо оскорбленными самим существованием на нашей земле жен</w:t>
        <w:softHyphen/>
        <w:t>щин подобного типа. Это вполне понятно, ведь ее достоинства заставляют их чувствовать собственную неполноценность. Поэтому им кажется, что интеллектуалка смотрит на них сверху вниз, как на копошащихся мура</w:t>
        <w:softHyphen/>
        <w:t>вьев. Но это обманчивое впечатление складывается лишь под влиянием того, что интеллектуалка знает себе цену.</w:t>
      </w:r>
    </w:p>
    <w:p>
      <w:pPr>
        <w:pStyle w:val="TextBodyIndent"/>
        <w:rPr/>
      </w:pPr>
      <w:r>
        <w:rPr/>
        <w:t>На самом деле в ее взгляде нет никакого пренебрежения и спеси. Она, даже осознавая недосягаемую высоту уровня своего интеллекта, преисполняется сочувствием к ближним своим, которых природа не оде</w:t>
        <w:softHyphen/>
        <w:t>лила столь щедро. Но ее сдержанная натура, привыкшая переживать все в тишине, в тайне от окружающих, не дает ей выразить переполняющие ее чувства. Поэтому интеллектуалка остается загадкой для мно</w:t>
        <w:softHyphen/>
        <w:t>гих людей даже в том случае, если они и не могут не признать ее удивительные умственные способности.</w:t>
      </w:r>
    </w:p>
    <w:p>
      <w:pPr>
        <w:pStyle w:val="TextBodyIndent"/>
        <w:rPr/>
      </w:pPr>
      <w:r>
        <w:rPr/>
        <w:t>Облик интеллектуалки, кроме уже упомянутых очков, отлича</w:t>
        <w:softHyphen/>
        <w:t>ется также неброской элегантностью. Она отдает предпочтение класси</w:t>
        <w:softHyphen/>
        <w:t>ческому стилю и черно-белым, а также пастельным тонам в одежде. Минимум украшений и гладкая прическа завершают ее облик. Но не</w:t>
        <w:softHyphen/>
        <w:t>ожиданные детали, которые появляются в ее облике по капризу при</w:t>
        <w:softHyphen/>
        <w:t>хотливого ума, могут производить неожиданный ошеломляющий эф</w:t>
        <w:softHyphen/>
        <w:t>фект. В результате один элемент — красивый и яркий пояс, платок, неожиданное цветовое сочетание блузки и юбки — преображает интеллектуалку, превращая ее в очаровательное неземное существо.</w:t>
      </w:r>
    </w:p>
    <w:p>
      <w:pPr>
        <w:pStyle w:val="Heading2"/>
        <w:rPr/>
      </w:pPr>
      <w:r>
        <w:rPr/>
        <w:t>РЫБАЧКА</w:t>
      </w:r>
    </w:p>
    <w:p>
      <w:pPr>
        <w:pStyle w:val="TextBodyIndent"/>
        <w:rPr/>
      </w:pPr>
      <w:r>
        <w:rPr/>
        <w:t>На отдыхе очаровательная и воодушевленная своим занятием ры</w:t>
        <w:softHyphen/>
        <w:t>бачка способна произвести настоящий фурор среди угрюмых от раннего пробуждения и поглощенных созерцанием своего поплавка рыбаков. Ведь имидж рыбачки, вне зависимости от того, закидывает ли она само</w:t>
        <w:softHyphen/>
        <w:t>дельную удочку в смешную лужицу, называемую прудом, рядом с дачей или бойко орудует хитрыми снастями на моторной лодке, не способен оставить равнодушным ни одного мужчину, даже абсолютно равнодуш</w:t>
        <w:softHyphen/>
        <w:t>ного к рыбалке. Поэтому рыбачке не стоит в озлоблении отмахиваться от бесчисленных советчиков и помощников — они просто желают про</w:t>
        <w:softHyphen/>
        <w:t>извести впечатление на такую удивительную женщину.</w:t>
      </w:r>
    </w:p>
    <w:p>
      <w:pPr>
        <w:pStyle w:val="TextBodyIndent"/>
        <w:rPr/>
      </w:pPr>
      <w:r>
        <w:rPr/>
        <w:t>Любой рыбак не сможет пройти мимо настоящей рыбачки, ведь на такой имидж клюет практически каждый представитель сильного пола. Рыбачке же надо внимательно следить за его маневрами, чтобы вовремя распознать, когда следует подсекать, а когда подманивать. И все это ей прекрасно удается — ведь рыбачка отличается удивительным терпени</w:t>
        <w:softHyphen/>
        <w:t>ем и потрясающим вниманием. Добыча никогда не уйдет от нее.</w:t>
      </w:r>
    </w:p>
    <w:p>
      <w:pPr>
        <w:pStyle w:val="TextBodyIndent"/>
        <w:rPr/>
      </w:pPr>
      <w:r>
        <w:rPr/>
        <w:t>У рыбачки твердая рука, меткий глаз и отточенные уверенные дви</w:t>
        <w:softHyphen/>
        <w:t>жения. Но все эти черты удивительным образом сочетаются с ее жен</w:t>
        <w:softHyphen/>
        <w:t>ственностью и изяществом. Она прекрасно знает об этом и одевается соответственно. А все потому, что рыбачка великолепнейшим образом осведомлена о значимости хорошей приманки, без которой ни на одной рыбалке никак не обойтись. Вот и клюют недогадливые рыбки на ее сладкие улыбки, взгляды и речи. А потом долго и мучительно пытаются понять, почему ее хозяйственные ручки уже счищают с них чешую и отбрасывают все ненужное, оставляя лишь то, что сообразительная осо</w:t>
        <w:softHyphen/>
        <w:t>ба может употребить в дело. Так что и в манере одеваться, и во множе</w:t>
        <w:softHyphen/>
        <w:t>стве столь любимых ею украшений, и в оригинальной прическе про</w:t>
        <w:softHyphen/>
        <w:t>является практичность и верный расчет нашей дамы.</w:t>
      </w:r>
    </w:p>
    <w:p>
      <w:pPr>
        <w:pStyle w:val="Heading2"/>
        <w:rPr/>
      </w:pPr>
      <w:r>
        <w:rPr/>
        <w:t>ПТИЧНИЦА</w:t>
      </w:r>
    </w:p>
    <w:p>
      <w:pPr>
        <w:pStyle w:val="TextBodyIndent"/>
        <w:rPr/>
      </w:pPr>
      <w:r>
        <w:rPr/>
        <w:t>Птичница встает рано утром, поэтому вечером предпочитает пораньше лечь спать — конечно, если такая возможность представится. Она избегает шумных вечеринок, ее не привлекают дорогие рестораны с атмосферой роскоши и нарочитого богатства. Птичница совершенно не избалована роскошью, а значит, к ее отсутствию относится абсолютно спокойно. Она не будет посещать дорогие парикмахерские и салоны кра</w:t>
        <w:softHyphen/>
        <w:t>соты, потому что к своему внешнему виду она более чем равнодушна.</w:t>
      </w:r>
    </w:p>
    <w:p>
      <w:pPr>
        <w:pStyle w:val="TextBodyIndent"/>
        <w:rPr/>
      </w:pPr>
      <w:r>
        <w:rPr/>
        <w:t>Птичница не носит дорогих нарядов, да ей они и ни к чему. Не будет же она ухаживать за птицей в вечернем платье, купленном в дорогом бутике. То же самое можно сказать и ее прическе. Птичница обычно повязывает голову платком, и тут уж речь не может идти о каких-нибудь изящных и роскошных прическах. Руки у птичницы обычно натружены, без всякого намека на маникюр и на употребление дорогого крема для кожи. Птичница — живая, сильная натура, готовая к тяжелой работе.</w:t>
      </w:r>
    </w:p>
    <w:p>
      <w:pPr>
        <w:pStyle w:val="Style13"/>
        <w:rPr/>
      </w:pPr>
      <w:r>
        <w:rPr/>
        <w:t>Справиться со своими проблемами этой</w:t>
      </w:r>
    </w:p>
    <w:p>
      <w:pPr>
        <w:pStyle w:val="Style13"/>
        <w:rPr/>
      </w:pPr>
      <w:r>
        <w:rPr/>
        <w:t>удивительной женщине, великолепной</w:t>
      </w:r>
    </w:p>
    <w:p>
      <w:pPr>
        <w:pStyle w:val="Style13"/>
        <w:rPr/>
      </w:pPr>
      <w:r>
        <w:rPr/>
        <w:t>манекенщице, наверняка помог имидж</w:t>
      </w:r>
    </w:p>
    <w:p>
      <w:pPr>
        <w:pStyle w:val="Style13"/>
        <w:rPr/>
      </w:pPr>
      <w:r>
        <w:rPr/>
        <w:t>сильной женщины-оптимистки. Потеряв в</w:t>
      </w:r>
    </w:p>
    <w:p>
      <w:pPr>
        <w:pStyle w:val="Style13"/>
        <w:rPr/>
      </w:pPr>
      <w:r>
        <w:rPr/>
        <w:t>двадцатипятилетнем возрасте ногу,</w:t>
      </w:r>
    </w:p>
    <w:p>
      <w:pPr>
        <w:pStyle w:val="Style13"/>
        <w:rPr/>
      </w:pPr>
      <w:r>
        <w:rPr/>
        <w:t>Хизер Миллз решила начать жизнь с нуля</w:t>
      </w:r>
    </w:p>
    <w:p>
      <w:pPr>
        <w:pStyle w:val="Style13"/>
        <w:rPr/>
      </w:pPr>
      <w:r>
        <w:rPr/>
        <w:t>и занялась общественной деятельностью.</w:t>
      </w:r>
    </w:p>
    <w:p>
      <w:pPr>
        <w:pStyle w:val="Style13"/>
        <w:rPr/>
      </w:pPr>
      <w:r>
        <w:rPr/>
        <w:t>Она добилась в этой области не меньшей</w:t>
      </w:r>
    </w:p>
    <w:p>
      <w:pPr>
        <w:pStyle w:val="Style13"/>
        <w:rPr/>
      </w:pPr>
      <w:r>
        <w:rPr/>
        <w:t>популярности, чем во времена, когда могла</w:t>
      </w:r>
    </w:p>
    <w:p>
      <w:pPr>
        <w:pStyle w:val="Style13"/>
        <w:rPr/>
      </w:pPr>
      <w:r>
        <w:rPr/>
        <w:t>выступать на подиуме.</w:t>
      </w:r>
    </w:p>
    <w:p>
      <w:pPr>
        <w:pStyle w:val="TextBodyIndent"/>
        <w:rPr/>
      </w:pPr>
      <w:r>
        <w:rPr/>
        <w:t>В редкие минуты отдыха птичница не меняется слишком сильно. Конечно, она может надеть дорогое платье, но чувствовать себя в нем она будет не самым лучшим образом. Поэтому она предпочитает скром</w:t>
        <w:softHyphen/>
        <w:t>ную непритязательную одежду, которая не привлекает к себе особого внимания. Птичница практически не пользуется косметикой, ведь у нее очень мало времени, да и не перед кем ей особенно красоваться. Кроме того, птичница никогда не носит обувь на высоком каблуке, ведь ее усталые ноги просто не смогут передвигаться в такой обуви. Птичница обычно неразговорчива, потому что она привыкла общаться с птицами, а они, как известно, не самые лучшие собеседники. Поэтому поддержать беседу ей вряд ли удастся, да она, впрочем, к этому и не особенно стремится.</w:t>
      </w:r>
    </w:p>
    <w:p>
      <w:pPr>
        <w:pStyle w:val="Heading2"/>
        <w:rPr/>
      </w:pPr>
      <w:r>
        <w:rPr/>
        <w:t>КОЛХОЗНИЦА</w:t>
      </w:r>
    </w:p>
    <w:p>
      <w:pPr>
        <w:pStyle w:val="TextBodyIndent"/>
        <w:rPr/>
      </w:pPr>
      <w:r>
        <w:rPr/>
        <w:t>Колхозница является сильной, волевой и потрясающе работос</w:t>
        <w:softHyphen/>
        <w:t>пособной женщиной. Она готова работать от зари до зари, не жалуясь на свою нелегкую долю и требуя от окружающих того же. Колхозница редко бывает худенькой, чаще всего это — крепкая, мускулистая жен</w:t>
        <w:softHyphen/>
        <w:t>щина с громким голосом и тяжелым характером. Она не лезет за сло</w:t>
        <w:softHyphen/>
        <w:t>вом в карман, поэтому односельчане стараются не попадаться ей на язык. Она безропотно выполняет самую тяжелую работу наравне с мужинами, причем иногда даже намного лучше, чем представители сильной половины человечества.</w:t>
      </w:r>
    </w:p>
    <w:p>
      <w:pPr>
        <w:pStyle w:val="TextBodyIndent"/>
        <w:rPr/>
      </w:pPr>
      <w:r>
        <w:rPr/>
        <w:t>Колхозница обязательно стремится к тому, чтобы ее уважали, по</w:t>
        <w:softHyphen/>
        <w:t>этому готова за рекордно короткие сроки выполнить любую работу, даже такую, которая под силу только нескольким людям. Колхозница не переносит легкомысленных людей, красивые наряды, дорогие духи и косметику. Все это она считает неприличным и всячески гордится тем, что подобные вещи ей незнакомы. Одевается она по преимуществу так, как одевались лет пятьдесят назад. При этом ее наряды отличаются особой практичностью и непритязательностью. Колхозница не боится предстать перед окружающими в недостаточно элегантном виде, поэто</w:t>
        <w:softHyphen/>
        <w:t>му она спокойно носит безразмерные кирзовые сапоги своего мужа и телогрейку своего отца.</w:t>
      </w:r>
    </w:p>
    <w:p>
      <w:pPr>
        <w:pStyle w:val="TextBodyIndent"/>
        <w:rPr/>
      </w:pPr>
      <w:r>
        <w:rPr/>
        <w:t>Колхозница не отказывается вкусно поесть, но ее любимые блюда отличаются особой простотой: например, она с удовольствием ест жа</w:t>
        <w:softHyphen/>
        <w:t>реную картошку с мясом или жирные наваристые щи. Такие продукты, как зефир в шоколаде или анчоусы, она не признает, так как они ассо</w:t>
        <w:softHyphen/>
        <w:t>циируются у нее с чем-то заморским, а значит, пустым и ненужным.</w:t>
      </w:r>
    </w:p>
    <w:p>
      <w:pPr>
        <w:pStyle w:val="TextBodyIndent"/>
        <w:rPr/>
      </w:pPr>
      <w:r>
        <w:rPr/>
        <w:t>Вообще, у колхозницы есть твердые убеждения о том, как нужно поступать в тех или иных случаях. И она всегда следует своим убеждени</w:t>
        <w:softHyphen/>
        <w:t>ям. Например, она не будет пить мартини, если даже ей и представится такая возможность, а вместо этого она с удовольствием выпьет самогон собственного или соседского изготовления и будет считать этот напиток божественным нектаром (слов таких, разумеется, она тоже не знает).</w:t>
      </w:r>
    </w:p>
    <w:p>
      <w:pPr>
        <w:pStyle w:val="Normal"/>
        <w:spacing w:lineRule="auto" w:line="278"/>
        <w:rPr/>
      </w:pPr>
      <w:r>
        <w:rPr/>
        <w:t>Колхозница предпочитает не общаться с интеллигентными людьми, потому что ей они кажутся неинтересными. Впрочем, она никогда не признает, что кто-то является более образованным человеком, чем она сама. Именно поэтому колхозница в основном общается только с теми, у кого такие же интересы, что и у нее самой.</w:t>
      </w:r>
    </w:p>
    <w:p>
      <w:pPr>
        <w:pStyle w:val="TextBodyIndent"/>
        <w:rPr/>
      </w:pPr>
      <w:r>
        <w:rPr/>
        <w:t>Душа у колхозницы огромная, ей часто бывает по-настоящему жаль кого-нибудь. Поэтому к ней без зазрения совести обращаются за помо</w:t>
        <w:softHyphen/>
        <w:t>щью самые разные люди. Конечно, она помогает далеко не всем, но в общем-то, о ее человеколюбивой натуре по селу ходят легенды —</w:t>
      </w:r>
      <w:r>
        <w:rPr>
          <w:b/>
        </w:rPr>
        <w:t xml:space="preserve"> </w:t>
      </w:r>
      <w:r>
        <w:rPr/>
        <w:t>впрочем, как и о ее вспыльчивости. Если ее разозлить, последствия будут самыми непредсказуемыми.</w:t>
      </w:r>
    </w:p>
    <w:p>
      <w:pPr>
        <w:pStyle w:val="Heading2"/>
        <w:rPr/>
      </w:pPr>
      <w:r>
        <w:rPr/>
        <w:t>БОСС</w:t>
      </w:r>
    </w:p>
    <w:p>
      <w:pPr>
        <w:pStyle w:val="TextBodyIndent"/>
        <w:rPr/>
      </w:pPr>
      <w:r>
        <w:rPr/>
        <w:t>Имидж босс — это звучит здорово, особенно когда босс — женщи</w:t>
        <w:softHyphen/>
        <w:t>на. Произносим леди-босс — и перед мысленным взором возникает об</w:t>
        <w:softHyphen/>
        <w:t>раз спокойной, самоуверенной и деловой женщины, которая знает себе цену, все умеет и во всем разбирается.</w:t>
      </w:r>
    </w:p>
    <w:p>
      <w:pPr>
        <w:pStyle w:val="TextBodyIndent"/>
        <w:rPr/>
      </w:pPr>
      <w:r>
        <w:rPr/>
        <w:t>Она считает себя главой во всем, все должны ей подчиняться и вы</w:t>
        <w:softHyphen/>
        <w:t>полнять ее приказы беспрекословно. Она всем и всеми руководит и не терпит, когда ее распоряжения обсуждаются. Для нее главное — быть первой всегда и во всем. Она — пример, на который все должны рав</w:t>
        <w:softHyphen/>
        <w:t>няться. Леди-босс — идеал, которого многие пытаются достичь, но, к сожалению, а может быть, и к счастью, не всем это удается.</w:t>
      </w:r>
    </w:p>
    <w:p>
      <w:pPr>
        <w:pStyle w:val="TextBodyIndent"/>
        <w:rPr/>
      </w:pPr>
      <w:r>
        <w:rPr/>
        <w:t>Что касается мужчин, то их она держит в ежовых рукавицах. У нее свое мнение относительно того, какое место мужчинам следует занимать в ее жизни. У нее все расписано и заранее запланировано, каждой вещи отведено свое место — и она должна находиться только там и нигде иначе.</w:t>
      </w:r>
    </w:p>
    <w:p>
      <w:pPr>
        <w:pStyle w:val="TextBodyIndent"/>
        <w:rPr/>
      </w:pPr>
      <w:r>
        <w:rPr/>
        <w:t>Мужчинам часто не нравится, если их босс — женщина. Они внимательно следят за каждым ее шагом, и хотя она редко ошибается, при не</w:t>
        <w:softHyphen/>
        <w:t>большой неудаче сразу же, с плохо скрытым зло</w:t>
        <w:softHyphen/>
        <w:t>радством указывают на ее промахи.</w:t>
      </w:r>
    </w:p>
    <w:p>
      <w:pPr>
        <w:pStyle w:val="TextBodyIndent"/>
        <w:rPr/>
      </w:pPr>
      <w:r>
        <w:rPr/>
        <w:t>Леди-босс — целеустремленная особа, ей нравится добиваться своего, и она не потерпит никого, кто попытается встать у нее на пути.</w:t>
      </w:r>
    </w:p>
    <w:p>
      <w:pPr>
        <w:pStyle w:val="TextBodyIndent"/>
        <w:rPr/>
      </w:pPr>
      <w:r>
        <w:rPr/>
        <w:t>Леди-босс — эффектная женщина, которая постоянно следит за собой, не допуская ни ма</w:t>
        <w:softHyphen/>
        <w:t>лейшей небрежности ни во внешности ни в одежде. Она привыкла постоянно находиться в центре внимания, что очень ей нравится. Но мужчинам стоит ее остерегаться, так как она не только красива, что опасно само по себе, но и умна. Поэтому она с легкостью может «похи</w:t>
        <w:softHyphen/>
        <w:t>тить» или даже разбить сердце потерявшего бди</w:t>
        <w:softHyphen/>
        <w:t>тельность мужчины. Для нее это волнующая и приятная игра.</w:t>
      </w:r>
    </w:p>
    <w:p>
      <w:pPr>
        <w:pStyle w:val="TextBodyIndent"/>
        <w:rPr/>
      </w:pPr>
      <w:r>
        <w:rPr/>
        <w:t>Леди-босс, как правило, не имеет вредных привычек, пунктуальна, компетентна во многих вопросах, поэтому мужчины, работающие с ней в одном коллективе, постоянно испытывают напряжение, так как боятся уступить ей в чем-либо или раньше времени сойти с дис</w:t>
        <w:softHyphen/>
        <w:t>танции.</w:t>
      </w:r>
    </w:p>
    <w:p>
      <w:pPr>
        <w:pStyle w:val="TextBodyIndent"/>
        <w:rPr/>
      </w:pPr>
      <w:r>
        <w:rPr/>
        <w:t>Леди-босс — прежде всего женщина и женщина красивая, поэтому для нее важно выглядеть хорошо. У нее всегда безупречный макияж, выдержанный в спокойных тонах. Леди-босс одевается со вкусом, пред</w:t>
        <w:softHyphen/>
        <w:t>почитая одежду от известных модельеров, преимущественно классичес</w:t>
        <w:softHyphen/>
        <w:t>кого стиля. Что касается драгоценностей, она ими особо не увлекается, но отдает предпочтение красивым и дорогим изделиям известных фирм.</w:t>
      </w:r>
    </w:p>
    <w:p>
      <w:pPr>
        <w:pStyle w:val="Heading2"/>
        <w:rPr/>
      </w:pPr>
      <w:r>
        <w:rPr/>
        <w:t>РЕДАКТОР</w:t>
      </w:r>
    </w:p>
    <w:p>
      <w:pPr>
        <w:pStyle w:val="TextBodyIndent"/>
        <w:rPr/>
      </w:pPr>
      <w:r>
        <w:rPr/>
        <w:t>Она в курсе всех книжных новинок, выпущенных как в ее стране, так и за рубежом. Она знает все и о современных авторах, и о тех, кто жил много веков назад. Ее можно разбудить ночью и задать любой вопрос из области литературы или искусства — и она, даже не просыпаясь, безошибочно ответит. Леди-редактор знает все о правилах поста</w:t>
        <w:softHyphen/>
        <w:t>новки запятых и двоеточий, она с закрытыми глазами распознает непра</w:t>
        <w:softHyphen/>
        <w:t>вильно написанное слово. Кроме того, она всегда может найти скрытый смысл в любой фразе, даже если там этот смысл и не был предусмотрен.</w:t>
      </w:r>
    </w:p>
    <w:p>
      <w:pPr>
        <w:pStyle w:val="TextBodyIndent"/>
        <w:rPr/>
      </w:pPr>
      <w:r>
        <w:rPr/>
        <w:t>Все свое время (не только свободное, но и рабочее) леди-редак</w:t>
        <w:softHyphen/>
        <w:t>тор проводит за чтением, поэтому ее зрение давно и безнадежно испорчено. Иногда она может носить очки в простой и элегантной оправе, но иногда очки ей надоедают — и она меняет их на контакт</w:t>
        <w:softHyphen/>
        <w:t>ные линзы.</w:t>
      </w:r>
    </w:p>
    <w:p>
      <w:pPr>
        <w:pStyle w:val="TextBodyIndent"/>
        <w:rPr/>
      </w:pPr>
      <w:r>
        <w:rPr/>
        <w:t>Одевается она по-разному, на работу может носить строгие английс</w:t>
        <w:softHyphen/>
        <w:t>кие костюмы, а вечером выбрать для себя соблазнительное короткое платье, на отдыхе за городом она с удовольствием носит джинсы и сви</w:t>
        <w:softHyphen/>
        <w:t>тер. Женщина-редактор в курсе последних новинок косметики, потому что через ее руки проходят самые престижные журналы и каталоги. Она не жалеет денег на уход за собой, потому что стремится и через пятьдесят лет выглядеть свежо, молодо и привлекательно. Она с удо</w:t>
        <w:softHyphen/>
        <w:t>вольствием носит украшения, предпочитая такие, которые выглядят стиль</w:t>
        <w:softHyphen/>
        <w:t>но и дорого.</w:t>
      </w:r>
    </w:p>
    <w:p>
      <w:pPr>
        <w:pStyle w:val="TextBodyIndent"/>
        <w:rPr/>
      </w:pPr>
      <w:r>
        <w:rPr/>
        <w:t>Разговаривать с ней одно удовольствие — она может говорить прак</w:t>
        <w:softHyphen/>
        <w:t>тически на любую тему, потому что на своей работе получает информа</w:t>
        <w:softHyphen/>
        <w:t>цию буквально обо всем. Она часами сидит за компьютером, не заме</w:t>
        <w:softHyphen/>
        <w:t>чая, что по телевизору идет интереснейший фильм. Вообще, работа для нее значит очень много, потому что позволяет ей, во-первых, постоянно получать новую информацию, а во-вторых, получать удовольствие, зани</w:t>
        <w:softHyphen/>
        <w:t>маясь интересным делом. На отдыхе она продолжает читать книги, поэтому ее отдых мало чем отличается от работы.</w:t>
      </w:r>
    </w:p>
    <w:p>
      <w:pPr>
        <w:pStyle w:val="Heading2"/>
        <w:rPr/>
      </w:pPr>
      <w:r>
        <w:rPr/>
        <w:t>ФИГУРИСТКА</w:t>
      </w:r>
    </w:p>
    <w:p>
      <w:pPr>
        <w:pStyle w:val="TextBodyIndent"/>
        <w:rPr/>
      </w:pPr>
      <w:r>
        <w:rPr/>
        <w:t>Она скользит по льду — и кажется маленькой искоркой в ог</w:t>
        <w:softHyphen/>
        <w:t>ромном пространстве. На нее смотрят с восхищением, восторгом и не</w:t>
        <w:softHyphen/>
        <w:t>пониманием того, как же она может выполнять столь сложные упраж</w:t>
        <w:softHyphen/>
        <w:t>нения. фигуристка не боится неудач, потому что ей часто приходится падать и снова подниматься, чтобы продолжать бесконечное движение по льду. Она изящна и грациозна, напоминает фарфоровую статуэтку, потому что такая же хрупкая и легкая. Но в отличие от статуэтки, у фигуристки гораздо больше внутренней силы, и никакие внешние неуря</w:t>
        <w:softHyphen/>
        <w:t>дицы не способны испортить ее настроения.</w:t>
      </w:r>
    </w:p>
    <w:p>
      <w:pPr>
        <w:pStyle w:val="TextBodyIndent"/>
        <w:rPr/>
      </w:pPr>
      <w:r>
        <w:rPr/>
        <w:t>Фигуристка — гармоничная личность, поэтому, помимо своего заня</w:t>
        <w:softHyphen/>
        <w:t>тия, она успевает заниматься многими другими делами. Жизнь фигурист</w:t>
        <w:softHyphen/>
        <w:t>ки не бывает простой и легкой, поэтому она никогда не останавливается перед трудностями, фигуристка идет строго к намеченной цели, не от</w:t>
        <w:softHyphen/>
        <w:t>влекаясь по пустякам.</w:t>
      </w:r>
    </w:p>
    <w:p>
      <w:pPr>
        <w:pStyle w:val="2"/>
        <w:rPr/>
      </w:pPr>
      <w:r>
        <w:rPr/>
        <w:t>Фигуристка - гармоничная личность, поэтому,</w:t>
      </w:r>
    </w:p>
    <w:p>
      <w:pPr>
        <w:pStyle w:val="2"/>
        <w:rPr/>
      </w:pPr>
      <w:r>
        <w:rPr/>
        <w:t>помимо своего занятия, она успевает</w:t>
      </w:r>
    </w:p>
    <w:p>
      <w:pPr>
        <w:pStyle w:val="2"/>
        <w:rPr/>
      </w:pPr>
      <w:r>
        <w:rPr/>
        <w:t>заниматься многими другими делами.</w:t>
      </w:r>
    </w:p>
    <w:p>
      <w:pPr>
        <w:pStyle w:val="2"/>
        <w:rPr/>
      </w:pPr>
      <w:r>
        <w:rPr/>
        <w:t>Жизнь фигуристки не бывает простой и легкой.</w:t>
      </w:r>
    </w:p>
    <w:p>
      <w:pPr>
        <w:pStyle w:val="TextBodyIndent"/>
        <w:rPr/>
      </w:pPr>
      <w:r>
        <w:rPr/>
        <w:t>Одевается она так, чтобы подчеркнуть все достоинства своей строй</w:t>
        <w:softHyphen/>
        <w:t>ной и изящной фигурки. Эта изящная особа много внимания уделяет косметике и уходу за собой. Она посещает салоны красоты, поэтому всегда выглядит свежей и ухоженной. Она не носит слишком вычурных и сложных причесок, предпочитая легкие элегантные стрижки или стиль</w:t>
        <w:softHyphen/>
        <w:t>ную, но не особенно витиеватую укладку.</w:t>
      </w:r>
    </w:p>
    <w:p>
      <w:pPr>
        <w:pStyle w:val="TextBodyIndent"/>
        <w:rPr/>
      </w:pPr>
      <w:r>
        <w:rPr/>
        <w:t>Походка фигуристки легка, бодра и изящна. Она кажется окружаю</w:t>
        <w:softHyphen/>
        <w:t>щим воплощением удачи и благополучия, потому что не стремится рас</w:t>
        <w:softHyphen/>
        <w:t>сказать всем вокруг о своих трудностях. Вот поэтому-то ей и удается так уверенно двигаться к успеху.</w:t>
      </w:r>
    </w:p>
    <w:p>
      <w:pPr>
        <w:pStyle w:val="Heading2"/>
        <w:rPr/>
      </w:pPr>
      <w:r>
        <w:rPr/>
        <w:t>СОБИРАЮЩАЯ ГРИБЫ</w:t>
      </w:r>
    </w:p>
    <w:p>
      <w:pPr>
        <w:pStyle w:val="TextBodyIndent"/>
        <w:rPr/>
      </w:pPr>
      <w:r>
        <w:rPr/>
        <w:t>Для нее нет ничего прекраснее, чем молчаливый и задумчивый лес, полный множества тайн и секретов. Она с удовольствием остав</w:t>
        <w:softHyphen/>
        <w:t>ляет все дела, чтобы отправиться за грибами. Грибы для нее не про</w:t>
        <w:softHyphen/>
        <w:t>сто вожделенная добыча, а возможность пообщаться с природой и забыть о повседневной суете. Иногда она ходит за грибами в одиночестве, а иногда в компании таких же увлеченных гриб</w:t>
        <w:softHyphen/>
        <w:t>ников, как и она сама.</w:t>
      </w:r>
    </w:p>
    <w:p>
      <w:pPr>
        <w:pStyle w:val="TextBodyIndent"/>
        <w:rPr/>
      </w:pPr>
      <w:r>
        <w:rPr/>
        <w:t>Собирающая грибы может быть очень серьезной дамой, за</w:t>
        <w:softHyphen/>
        <w:t>нимающей какой-либо ответственный пост и зарабатывающей при этом много денег. Но в душе она — романтик, ей необходимо общение с живой природой, без этого она не может быть по-настоящему счаст</w:t>
        <w:softHyphen/>
        <w:t>ливой.</w:t>
      </w:r>
    </w:p>
    <w:p>
      <w:pPr>
        <w:pStyle w:val="TextBodyIndent"/>
        <w:rPr/>
      </w:pPr>
      <w:r>
        <w:rPr/>
        <w:t>Собирание грибов — достаточно таинственный ритуал. Именно по</w:t>
        <w:softHyphen/>
        <w:t>этому собирающая грибы долго и тщательно готовится к путешествию, подготавливает соответствующий наряд и все, что может пригодиться в лесу. Собирающая грибы никогда не отправится в лес в каком-нибудь старом, вышедшем из моды тряпье. Вместо этого она подберет для себя удобный, элегантный спортивный наряд или джинсы, выгодно подчерки</w:t>
        <w:softHyphen/>
        <w:t>вающие достоинства ее фигуры.</w:t>
      </w:r>
    </w:p>
    <w:p>
      <w:pPr>
        <w:pStyle w:val="Style13"/>
        <w:rPr/>
      </w:pPr>
      <w:r>
        <w:rPr/>
        <w:t>Психологи считают, что прекрасным, средством</w:t>
      </w:r>
    </w:p>
    <w:p>
      <w:pPr>
        <w:pStyle w:val="Style13"/>
        <w:rPr/>
      </w:pPr>
      <w:r>
        <w:rPr/>
        <w:t>избавления от застенчивости может послужить</w:t>
      </w:r>
    </w:p>
    <w:p>
      <w:pPr>
        <w:pStyle w:val="Style13"/>
        <w:rPr/>
      </w:pPr>
      <w:r>
        <w:rPr/>
        <w:t>частая смена имиджей. Развивая таким</w:t>
      </w:r>
    </w:p>
    <w:p>
      <w:pPr>
        <w:pStyle w:val="Style13"/>
        <w:rPr/>
      </w:pPr>
      <w:r>
        <w:rPr/>
        <w:t>образом, в себе артистические способности,</w:t>
      </w:r>
    </w:p>
    <w:p>
      <w:pPr>
        <w:pStyle w:val="Style13"/>
        <w:rPr/>
      </w:pPr>
      <w:r>
        <w:rPr/>
        <w:t>человек учится всегда владеть ситуацией,</w:t>
      </w:r>
    </w:p>
    <w:p>
      <w:pPr>
        <w:pStyle w:val="Style13"/>
        <w:rPr/>
      </w:pPr>
      <w:r>
        <w:rPr/>
        <w:t>поступать так, как того требует обстановка,</w:t>
      </w:r>
    </w:p>
    <w:p>
      <w:pPr>
        <w:pStyle w:val="Style13"/>
        <w:rPr/>
      </w:pPr>
      <w:r>
        <w:rPr/>
        <w:t>поэтому он начинает не только выглядеть, но и</w:t>
      </w:r>
    </w:p>
    <w:p>
      <w:pPr>
        <w:pStyle w:val="Style13"/>
        <w:rPr/>
      </w:pPr>
      <w:r>
        <w:rPr/>
        <w:t>чувствовать себя более уверенно.</w:t>
      </w:r>
    </w:p>
    <w:p>
      <w:pPr>
        <w:pStyle w:val="TextBodyIndent"/>
        <w:rPr/>
      </w:pPr>
      <w:r>
        <w:rPr/>
        <w:t>Если день будет прохладным, она наденет джинсовую или кожа</w:t>
        <w:softHyphen/>
        <w:t>ную курточку. Разумеется, в этот день она не будет завивать локоны и фиксировать волосы лаком, потому что такая прическа неуместна в лесу и совершенно не сочетается с походно-спортивной одеждой. Кос</w:t>
        <w:softHyphen/>
        <w:t>метику она оставит для других, более торжественных случаев, а в этот день постарается обойтись без нее. Собирающая грибы не пой</w:t>
        <w:softHyphen/>
        <w:t>дет в лес в неудобной обуви, иначе вся прогулка будет безнадежна испорчена.</w:t>
      </w:r>
    </w:p>
    <w:p>
      <w:pPr>
        <w:pStyle w:val="TextBodyIndent"/>
        <w:rPr/>
      </w:pPr>
      <w:r>
        <w:rPr/>
        <w:t>Конечно, она не забудет взять с собой нож для срезания грибов, термос с горячим чаем и бутерброды. Подобный набор позволит ей совместить полезное с приятным, собрать грибы и как следует отдох</w:t>
        <w:softHyphen/>
        <w:t>нуть на природе. Собирающая грибы не боится лесной тишины, она понимает и умеет ценить красоту звуков живой природы. Поэтому со</w:t>
        <w:softHyphen/>
        <w:t>бирающая грибы обычно бывает в хорошем настроении и находит</w:t>
        <w:softHyphen/>
        <w:t>ся в гармонии с собой и с окружающим миром.</w:t>
      </w:r>
      <w:r>
        <w:rPr>
          <w:b/>
        </w:rPr>
        <w:t xml:space="preserve">                   </w:t>
      </w:r>
    </w:p>
    <w:p>
      <w:pPr>
        <w:pStyle w:val="Heading2"/>
        <w:rPr/>
      </w:pPr>
      <w:r>
        <w:rPr/>
        <w:t>СКАУТ</w:t>
      </w:r>
    </w:p>
    <w:p>
      <w:pPr>
        <w:pStyle w:val="TextBodyIndent"/>
        <w:rPr/>
      </w:pPr>
      <w:r>
        <w:rPr/>
        <w:t>Прежде чем вы попытаетесь воплотить данный образ, вспом</w:t>
        <w:softHyphen/>
        <w:t>ните, что значит это иностранное слово, кто такие скауты. Пришедшее к нам из Америки, это понятие обозначает молодежное движение, объе</w:t>
        <w:softHyphen/>
        <w:t>динение детей и подростков, не только проводящих совместный отдых, некоторые мероприятия, но и руководствующихся определенными пра</w:t>
        <w:softHyphen/>
        <w:t xml:space="preserve">вилами, а также </w:t>
      </w:r>
      <w:r>
        <w:rPr>
          <w:i/>
        </w:rPr>
        <w:t>особым</w:t>
      </w:r>
      <w:r>
        <w:rPr/>
        <w:t xml:space="preserve"> стилем поведения.</w:t>
      </w:r>
    </w:p>
    <w:p>
      <w:pPr>
        <w:pStyle w:val="TextBodyIndent"/>
        <w:rPr/>
      </w:pPr>
      <w:r>
        <w:rPr/>
        <w:t>Почувствовать себя на отдыхе настоящим скаутом не так уж сложно, достаточно вспомнить свое отрочество. Представьте, что вы еще подрос</w:t>
        <w:softHyphen/>
        <w:t>ток и никакие взрослые сомнения, переживания и колебания не омрача</w:t>
        <w:softHyphen/>
        <w:t>ют вашего радостного восприятия мира. Вы мечтаете воплощать в жизнь скаутский устав, со своими ровесниками веселиться у костра и наслаж</w:t>
        <w:softHyphen/>
        <w:t>даться жизнью, не заботясь о завтрашнем дне.</w:t>
      </w:r>
    </w:p>
    <w:p>
      <w:pPr>
        <w:pStyle w:val="TextBodyIndent"/>
        <w:rPr/>
      </w:pPr>
      <w:r>
        <w:rPr/>
        <w:t>Вы полны высоких идеалов, вы мечтаете помогать людям, хотите сде</w:t>
        <w:softHyphen/>
        <w:t>лать что-то значительное. Следует учитывать, что, руководствуясь подоб</w:t>
        <w:softHyphen/>
        <w:t>ными принципами, воспринимать весь окружающий мир вы должны так, как это делает ребенок — радуясь всем его ярким краскам, открывая для себя новое во всем, что в данный момент кажется уже несколько приевшимся и наскучившим.</w:t>
      </w:r>
    </w:p>
    <w:p>
      <w:pPr>
        <w:pStyle w:val="Normal"/>
        <w:spacing w:lineRule="auto" w:line="278"/>
        <w:rPr/>
      </w:pPr>
      <w:r>
        <w:rPr/>
        <w:t>Чтобы ощутить себя скаутом, займитесь с кем-нибудь (любимым че</w:t>
        <w:softHyphen/>
        <w:t>ловеком, другом, а еще лучше с ребенком) изучением основ ориентиро</w:t>
        <w:softHyphen/>
        <w:t>вания на местности. Вы же знаете, что в дальнейшем вам это пригодится, ведь следующий этап скаутской практики — совместный поход в лес. Там вы и примените полученные знания.</w:t>
      </w:r>
    </w:p>
    <w:p>
      <w:pPr>
        <w:pStyle w:val="TextBodyIndent"/>
        <w:rPr/>
      </w:pPr>
      <w:r>
        <w:rPr/>
        <w:t>На лесной поляне по всем правилам разведите костер и в сумерках всей компанией отдохните и развлекитесь, ощутив себя детьми, не ско</w:t>
        <w:softHyphen/>
        <w:t>ванными никакими условностями. Пойте песни, играйте, рассказывайте страшные истории.</w:t>
      </w:r>
    </w:p>
    <w:p>
      <w:pPr>
        <w:pStyle w:val="Heading2"/>
        <w:rPr/>
      </w:pPr>
      <w:r>
        <w:rPr/>
        <w:t>КАРАТИСТКА</w:t>
      </w:r>
    </w:p>
    <w:p>
      <w:pPr>
        <w:pStyle w:val="TextBodyIndent"/>
        <w:rPr/>
      </w:pPr>
      <w:r>
        <w:rPr/>
        <w:t>Для того чтобы стать настоящей каратисткой, недостаточно надеть кимоно и отправиться на тренировку. Каратистку отличает особое со</w:t>
        <w:softHyphen/>
        <w:t>стояние души. В том случае, если на отдыхе вы решите обратиться к данному восточному искусству или просто захотите постоять за себя, как следует разобравшись с обидчиком, прежде всего вспомните, что данное восточное единоборство предполагает проявление внешней напряженно</w:t>
        <w:softHyphen/>
        <w:t>сти, сочетающейся с внутренней расслабленностью. Для достижения по</w:t>
        <w:softHyphen/>
        <w:t>добного состояния необходима полная сосредоточенность.</w:t>
      </w:r>
    </w:p>
    <w:p>
      <w:pPr>
        <w:pStyle w:val="TextBodyIndent"/>
        <w:rPr/>
      </w:pPr>
      <w:r>
        <w:rPr/>
        <w:t>Каратистка также прекрасно понимает, что данное восточное искусство не предусматривает нападений на противника, а подразумевает только лишь самозащиту. Именно поэтому она совершенно спокойна, в ее душе царит гармония, но в то же время она оката, как пружина, и не позволит себя унизить, оскорбить или как-то иначе безнаказанно задеть.</w:t>
      </w:r>
    </w:p>
    <w:p>
      <w:pPr>
        <w:pStyle w:val="TextBodyIndent"/>
        <w:rPr/>
      </w:pPr>
      <w:r>
        <w:rPr/>
        <w:t>Чтобы вжиться в данный образ, вы можете накинуть на себя кимоно и отработать несколько движений, которые, возможно, вам когда-ни</w:t>
        <w:softHyphen/>
        <w:t>будь пригодятся для самозащиты.</w:t>
      </w:r>
    </w:p>
    <w:p>
      <w:pPr>
        <w:pStyle w:val="TextBodyIndent"/>
        <w:rPr/>
      </w:pPr>
      <w:r>
        <w:rPr/>
        <w:t>Каратистка готова ко всему, она не остановится перед тем, чтобы для достижения желанной цели приложить титанические усилия. Но, с другой стороны, подобное восприятие жизни и такой изнурительный труд улучшают ее внутреннее мироощущение, дарят ей уверенность в себе, в своих силах.</w:t>
      </w:r>
    </w:p>
    <w:p>
      <w:pPr>
        <w:pStyle w:val="TextBodyIndent"/>
        <w:rPr/>
      </w:pPr>
      <w:r>
        <w:rPr/>
        <w:t>Поэтому чтобы войти в образ аскетичной и в то же время способ</w:t>
        <w:softHyphen/>
        <w:t>ной за себя постоять каратистки, приведите сперва в соответствие внеш</w:t>
        <w:softHyphen/>
        <w:t>ний облик, перейдя затем к внутреннему мироощущению. Если у вас под рукой нет кимоно, используйте любую белую ткань, перевязав ее «желтым», «красным» или «черным» поясом. Разуйтесь, почувствуйте силу, входящую в вас из земли. Гладкая аскетичная прическа и полное отсутствие украшений и макияжа дополнят образ.</w:t>
      </w:r>
    </w:p>
    <w:p>
      <w:pPr>
        <w:pStyle w:val="Heading2"/>
        <w:rPr/>
      </w:pPr>
      <w:r>
        <w:rPr/>
        <w:t>ПЛОВЧИХА</w:t>
      </w:r>
    </w:p>
    <w:p>
      <w:pPr>
        <w:pStyle w:val="TextBodyIndent"/>
        <w:rPr/>
      </w:pPr>
      <w:r>
        <w:rPr/>
        <w:t>Вне зависимости от того, где вы решили искупаться — зимой в бас</w:t>
        <w:softHyphen/>
        <w:t>сейне или летом в реке, озере, вам пригодится имидж пловчихи.</w:t>
      </w:r>
    </w:p>
    <w:p>
      <w:pPr>
        <w:pStyle w:val="TextBodyIndent"/>
        <w:rPr/>
      </w:pPr>
      <w:r>
        <w:rPr/>
        <w:t>Итак, ощутить себя настоящей пловчихой необходимо не только в тот момент, когда вы уже войдете в воду и поплывете, поражая вообра</w:t>
        <w:softHyphen/>
        <w:t>жение окружающих своим безупречным брассом или кролем, грациоз</w:t>
        <w:softHyphen/>
        <w:t>но и ритмично выбрасывая на поверхность руки. Пловчихой женщина или девушка способна стать (и почувствовать себя) даже в тот момент, когда она натягивает на себя купальник, пусть до воды и несколько километров, а ближайшая емкость — бочка с водой для полива на даче.</w:t>
      </w:r>
    </w:p>
    <w:p>
      <w:pPr>
        <w:pStyle w:val="TextBodyIndent"/>
        <w:rPr/>
      </w:pPr>
      <w:r>
        <w:rPr/>
        <w:t>Самое главное — надев купальник, необходимо почувствовать, что становишься сильной, отличающейся безупречной физической формой и отличным здоровьем пловчихой, которая в воде столь же естественна и уверена в себе, как и на суше. Взгляните на свое стройное тело, пройди</w:t>
        <w:softHyphen/>
        <w:t>тесь энергичными, спортивными шагами — вы рассекаете ногами гладь воды, преодолеваете ее сопротивление. И только лишь краем глаза за</w:t>
        <w:softHyphen/>
        <w:t>мечаете, что все мужчины на пляже или в бассейне провожают вашу спортив</w:t>
        <w:softHyphen/>
        <w:t>ную фигурку восхищенными взглядами. Не забывайте об осанке — у плов</w:t>
        <w:softHyphen/>
        <w:t>чих она безупречна, распрямите плечи, поднимите голову.</w:t>
      </w:r>
    </w:p>
    <w:p>
      <w:pPr>
        <w:pStyle w:val="TextBodyIndent"/>
        <w:rPr/>
      </w:pPr>
      <w:r>
        <w:rPr/>
        <w:t>Ну а после того как вы разогреете мышцы, смело входите в воду. Причем обязательно смело, а еще лучше — представьте,</w:t>
      </w:r>
      <w:r>
        <w:rPr>
          <w:b/>
        </w:rPr>
        <w:t xml:space="preserve"> </w:t>
      </w:r>
      <w:r>
        <w:rPr/>
        <w:t>как вы с вышки «ласточкой» влетаете, рассекая податливую и прохладную водную гладь. Пловчиха не боится риска, она столь смела и отважна, что фортуна не может не вознаградить ее за это.</w:t>
      </w:r>
    </w:p>
    <w:p>
      <w:pPr>
        <w:pStyle w:val="TextBodyIndent"/>
        <w:rPr/>
      </w:pPr>
      <w:r>
        <w:rPr/>
        <w:t>Главная цель каждой пловчихи — это поддержание безупречной фи</w:t>
        <w:softHyphen/>
        <w:t>зической формы и наслаждение, радость от самого процесса плавания, купания, преодоления земного притяжения, что возможно лишь в поле</w:t>
        <w:softHyphen/>
        <w:t>те и в воде. Так что запасайтесь спортивным купальником, шапочкой для волос — и вот вы уже почти пловчиха.</w:t>
      </w:r>
    </w:p>
    <w:p>
      <w:pPr>
        <w:pStyle w:val="Heading2"/>
        <w:rPr/>
      </w:pPr>
      <w:r>
        <w:rPr/>
        <w:t>БИБЛИОТЕКАРЬ</w:t>
      </w:r>
    </w:p>
    <w:p>
      <w:pPr>
        <w:pStyle w:val="TextBodyIndent"/>
        <w:rPr/>
      </w:pPr>
      <w:r>
        <w:rPr/>
        <w:t>Временами на отдыхе или на работе приходится обращаться к самым неожиданным имиджам. Так, например, вы можете почувствовать себя настоящим библиотекарем дома, даже в том случае, если в наличии лишь одна полка с книгами.</w:t>
      </w:r>
    </w:p>
    <w:p>
      <w:pPr>
        <w:pStyle w:val="TextBodyIndent"/>
        <w:rPr/>
      </w:pPr>
      <w:r>
        <w:rPr/>
        <w:t>Книги требуют определенного ухода, трепетной заботы. Быть может, пора и им уделить немного времени? Пройдитесь по дому. Соберите разбросанные книги, журналы, газеты. Разве строгий библиотекарь, лю</w:t>
        <w:softHyphen/>
        <w:t>бящий безупречный порядок во всем, позволит, чтобы в его владениях царил подобный хаос?!</w:t>
      </w:r>
    </w:p>
    <w:p>
      <w:pPr>
        <w:pStyle w:val="2"/>
        <w:rPr/>
      </w:pPr>
      <w:r>
        <w:rPr/>
        <w:t>Временами на отдыхе или на работе приходится</w:t>
      </w:r>
    </w:p>
    <w:p>
      <w:pPr>
        <w:pStyle w:val="2"/>
        <w:rPr/>
      </w:pPr>
      <w:r>
        <w:rPr/>
        <w:t>обращаться к самым неожиданным имиджам.</w:t>
      </w:r>
    </w:p>
    <w:p>
      <w:pPr>
        <w:pStyle w:val="2"/>
        <w:rPr/>
      </w:pPr>
      <w:r>
        <w:rPr/>
        <w:t>Так, например, вы можете почувствовать себя</w:t>
      </w:r>
    </w:p>
    <w:p>
      <w:pPr>
        <w:pStyle w:val="2"/>
        <w:rPr/>
      </w:pPr>
      <w:r>
        <w:rPr/>
        <w:t>настоящим библиотекарем дома, даже в том</w:t>
      </w:r>
    </w:p>
    <w:p>
      <w:pPr>
        <w:pStyle w:val="2"/>
        <w:rPr/>
      </w:pPr>
      <w:r>
        <w:rPr/>
        <w:t>случае, если в наличии лишь одна полка с книгами.</w:t>
      </w:r>
    </w:p>
    <w:p>
      <w:pPr>
        <w:pStyle w:val="TextBodyIndent"/>
        <w:rPr/>
      </w:pPr>
      <w:r>
        <w:rPr/>
        <w:t>Переберите все имеющиеся у вас книги. Протрите с них пыль, под</w:t>
        <w:softHyphen/>
        <w:t>клейте, если необходимо. Несколько секунд подержите в руках каждую. Библиотекарь прекрасно знает, что обладает определенной властью не только над людьми, которые пришли к нему с просьбой выдать им ту или иную книгу, но и над целыми бесконечными мирами и фантазиями, кото</w:t>
        <w:softHyphen/>
        <w:t>рые оказались скрыты в этих бесчисленных томиках.</w:t>
      </w:r>
    </w:p>
    <w:p>
      <w:pPr>
        <w:pStyle w:val="TextBodyIndent"/>
        <w:rPr/>
      </w:pPr>
      <w:r>
        <w:rPr/>
        <w:t>Расставьте книги по порядку (быть может, в алфавитном поряд</w:t>
        <w:softHyphen/>
        <w:t>ке, как в настоящей библиотеке). Теперь вы знаете, где лежит ка</w:t>
        <w:softHyphen/>
        <w:t>кая книга, вы ориентируетесь в этом мире безошибочно. Сохраняя строгое и серьезное выражение лица, критически оглядитесь — все ли в порядке. Но в то же время не забывайте, что вы должны быть дружелюбны и доброжелательны, вы трудитесь не для соб</w:t>
        <w:softHyphen/>
        <w:t>ственного блага, а чтобы помочь окружающим, приходящим в вашу библиотеку. Поэтому на душе у вас светло и спокойно. Вы — сама невозмутимость.</w:t>
      </w:r>
    </w:p>
    <w:p>
      <w:pPr>
        <w:pStyle w:val="TextBodyIndent"/>
        <w:rPr/>
      </w:pPr>
      <w:r>
        <w:rPr/>
        <w:t>Одета библиотекарь, конечно же, в строгий, но очень удобный кос</w:t>
        <w:softHyphen/>
        <w:t>тюм не слишком ярких тонов. Столь же строгой и безупречной должна быть и прическа. Вы серьезный человек и поэтому считаете недопустимы</w:t>
        <w:softHyphen/>
        <w:t>ми яркие цвета в одежде или броские украшения. Все строго соответству</w:t>
        <w:softHyphen/>
        <w:t>ет нормам и правилам, в том числе и аккуратный, естественный макияж.</w:t>
      </w:r>
    </w:p>
    <w:p>
      <w:pPr>
        <w:pStyle w:val="Heading2"/>
        <w:rPr/>
      </w:pPr>
      <w:r>
        <w:rPr/>
        <w:t>НАЕЗДНИЦА</w:t>
      </w:r>
    </w:p>
    <w:p>
      <w:pPr>
        <w:pStyle w:val="TextBodyIndent"/>
        <w:rPr/>
      </w:pPr>
      <w:r>
        <w:rPr/>
        <w:t>Самое главное — почувствовать себя в седле, ощутить единство, сплоченность с лошадью, которая уносит вас вперед и только вперед. Оглядитесь вокруг: прекрасная природа, великолепные ландшафты про</w:t>
        <w:softHyphen/>
        <w:t>летают мимо — вам же в лицо бьет свежий, такой бодрящий ветер. Вы просто летите над землей, вас ничто больше не удерживает и ничто не в состоянии остановить.</w:t>
      </w:r>
    </w:p>
    <w:p>
      <w:pPr>
        <w:pStyle w:val="TextBodyIndent"/>
        <w:rPr/>
      </w:pPr>
      <w:r>
        <w:rPr/>
        <w:t>Но настоящая наездница не просто скользит над землей, она не пренебрегает и таким утонченным удовольствием, как прыжки через препятствия. Ведь ни одна преграда не способна сломить ее неукроти</w:t>
        <w:softHyphen/>
        <w:t>мую силу, остановить ее в полете.</w:t>
      </w:r>
    </w:p>
    <w:p>
      <w:pPr>
        <w:pStyle w:val="Style13"/>
        <w:rPr/>
      </w:pPr>
      <w:r>
        <w:rPr/>
        <w:t>Наверное, все англичане считают королеву</w:t>
      </w:r>
    </w:p>
    <w:p>
      <w:pPr>
        <w:pStyle w:val="Style13"/>
        <w:rPr/>
      </w:pPr>
      <w:r>
        <w:rPr/>
        <w:t xml:space="preserve">Великобритании Елизавету </w:t>
      </w:r>
      <w:r>
        <w:rPr>
          <w:lang w:val="en-US"/>
        </w:rPr>
        <w:t>II</w:t>
      </w:r>
      <w:r>
        <w:rPr/>
        <w:t xml:space="preserve"> символом</w:t>
      </w:r>
    </w:p>
    <w:p>
      <w:pPr>
        <w:pStyle w:val="Style13"/>
        <w:rPr/>
      </w:pPr>
      <w:r>
        <w:rPr/>
        <w:t>нерушимости британских, традиций. Эта дама</w:t>
      </w:r>
    </w:p>
    <w:p>
      <w:pPr>
        <w:pStyle w:val="Style13"/>
        <w:rPr/>
      </w:pPr>
      <w:r>
        <w:rPr/>
        <w:t>всегда в прекрасной форме, несмотря на свой</w:t>
      </w:r>
    </w:p>
    <w:p>
      <w:pPr>
        <w:pStyle w:val="Style13"/>
        <w:rPr/>
      </w:pPr>
      <w:r>
        <w:rPr/>
        <w:t>довольно преклонный возраст. Она много</w:t>
      </w:r>
    </w:p>
    <w:p>
      <w:pPr>
        <w:pStyle w:val="Style13"/>
        <w:rPr/>
      </w:pPr>
      <w:r>
        <w:rPr/>
        <w:t>путешествует и предпочитает брать в дорогу</w:t>
      </w:r>
    </w:p>
    <w:p>
      <w:pPr>
        <w:pStyle w:val="Style13"/>
        <w:rPr/>
      </w:pPr>
      <w:r>
        <w:rPr/>
        <w:t>все самое необходимое - от великолепных</w:t>
      </w:r>
    </w:p>
    <w:p>
      <w:pPr>
        <w:pStyle w:val="Style13"/>
        <w:rPr/>
      </w:pPr>
      <w:r>
        <w:rPr/>
        <w:t>нарядов до кожаного сиденья для унитаза. Не</w:t>
      </w:r>
    </w:p>
    <w:p>
      <w:pPr>
        <w:pStyle w:val="Style13"/>
        <w:rPr/>
      </w:pPr>
      <w:r>
        <w:rPr/>
        <w:t>удивительно, что ее багаж нередко превышает</w:t>
      </w:r>
    </w:p>
    <w:p>
      <w:pPr>
        <w:pStyle w:val="Style13"/>
        <w:rPr/>
      </w:pPr>
      <w:r>
        <w:rPr/>
        <w:t>20 тонн.</w:t>
      </w:r>
    </w:p>
    <w:p>
      <w:pPr>
        <w:pStyle w:val="TextBodyIndent"/>
        <w:rPr/>
      </w:pPr>
      <w:r>
        <w:rPr/>
        <w:t>И взгляд, и движения наездницы неукротимы, ее жесты смелы и уверенны, но в то же время осторожны и легки, ведь ее скакун подчи</w:t>
        <w:softHyphen/>
        <w:t>няется самым легким и еле заметным движениям. Наездница решитель</w:t>
        <w:softHyphen/>
        <w:t>на, ее ничто не в силах остановить — саму жизнь, как дикую лошадь, неприрученного мустанга, она способна оседлать и укротить.</w:t>
      </w:r>
    </w:p>
    <w:p>
      <w:pPr>
        <w:pStyle w:val="TextBodyIndent"/>
        <w:rPr/>
      </w:pPr>
      <w:r>
        <w:rPr/>
        <w:t>Одевается наездница соответствующе — только удобные брюки или длинные юбки с разрезами. Она отдает предпочтение одеждам</w:t>
      </w:r>
      <w:r>
        <w:rPr>
          <w:b/>
        </w:rPr>
        <w:t xml:space="preserve"> </w:t>
      </w:r>
      <w:r>
        <w:rPr/>
        <w:t>из кожи или удобного натурального материала. Обязателен голов</w:t>
        <w:softHyphen/>
        <w:t>ной убор, под который подбираются волосы. Украшениями наезд</w:t>
        <w:softHyphen/>
        <w:t>ница не злоупотребляет — возможно, несколько золотых цепочек или браслет. Парфюмерией и макияжем также пользуется умеренно — вдруг ее скакуну резкие запахи и «боевая раскраска» не придутся по вкусу.</w:t>
      </w:r>
    </w:p>
    <w:p>
      <w:pPr>
        <w:pStyle w:val="Heading2"/>
        <w:rPr/>
      </w:pPr>
      <w:r>
        <w:rPr/>
        <w:t>АЛЬПИНИСТКА</w:t>
      </w:r>
    </w:p>
    <w:p>
      <w:pPr>
        <w:pStyle w:val="TextBodyIndent"/>
        <w:rPr/>
      </w:pPr>
      <w:r>
        <w:rPr/>
        <w:t>В том случае, если вы решительно настроились на покорение практи</w:t>
        <w:softHyphen/>
        <w:t>чески недостижимых вершин, стоит задуматься, подойдет ли вам соот</w:t>
        <w:softHyphen/>
        <w:t>ветствующий имидж альпинистки и как, каким образом вы сможете по</w:t>
        <w:softHyphen/>
        <w:t>лучить настоящее наслаждение от самого процесса покорения.</w:t>
      </w:r>
    </w:p>
    <w:p>
      <w:pPr>
        <w:pStyle w:val="TextBodyIndent"/>
        <w:rPr/>
      </w:pPr>
      <w:r>
        <w:rPr/>
        <w:t>Как известно, имидж альпинистки включает в себя не только соответ</w:t>
        <w:softHyphen/>
        <w:t>ствующее снаряжение, но и определенный душевный настрой, способ</w:t>
        <w:softHyphen/>
        <w:t>ность особым образом воспринимать окружающую действительность. Аль</w:t>
        <w:softHyphen/>
        <w:t>пинистка отважна, решительна и находчива — она способна на многое и не растеряется ни в какой, даже самой сложной и неожиданной ситуации.</w:t>
      </w:r>
    </w:p>
    <w:p>
      <w:pPr>
        <w:pStyle w:val="TextBodyIndent"/>
        <w:rPr/>
      </w:pPr>
      <w:r>
        <w:rPr/>
        <w:t>Кстати говоря, любая женщина может насладиться процессом поко</w:t>
        <w:softHyphen/>
        <w:t>рения неизведанного, не потеряв при этом своей женственности и при</w:t>
        <w:softHyphen/>
        <w:t>влекательности. Главное — разбудить в себе присущее каждому стремле</w:t>
        <w:softHyphen/>
        <w:t>ние к новым неизведанным ощущениям, приключениям, риску. Будьте уверены, что необходимая сила и решительность присущи и вам в полной мере.</w:t>
      </w:r>
    </w:p>
    <w:p>
      <w:pPr>
        <w:pStyle w:val="TextBodyIndent"/>
        <w:rPr/>
      </w:pPr>
      <w:r>
        <w:rPr/>
        <w:t>Кроме того, настоящая альпинистка должна быть не только целеуст</w:t>
        <w:softHyphen/>
        <w:t>ремленной натурой, умеющей радоваться своим победам, но и уметь находить общий язык с окружающими, быть уравновешенной, открытой и готовой в любой момент поддержать товарища.</w:t>
      </w:r>
    </w:p>
    <w:p>
      <w:pPr>
        <w:pStyle w:val="TextBodyIndent"/>
        <w:rPr/>
      </w:pPr>
      <w:r>
        <w:rPr/>
        <w:t>Безусловно, вы почувствуете себя настоящей альпинисткой даже в том случае, если решили покорить маленький холмик или пригорок, небольшую каменную гряду, расположенные рядом с дачей, или пыта</w:t>
        <w:softHyphen/>
        <w:t>етесь забраться на крышу сарая. В этом случае самое главное — ощу</w:t>
        <w:softHyphen/>
        <w:t>тить рискованность вашей увлекательной затеи, почувствовать себя первооткрывателем, способным на самые неожиданные и удивитель</w:t>
        <w:softHyphen/>
        <w:t>ные подвиги.</w:t>
      </w:r>
    </w:p>
    <w:p>
      <w:pPr>
        <w:pStyle w:val="TextBodyIndent"/>
        <w:rPr/>
      </w:pPr>
      <w:r>
        <w:rPr/>
        <w:t>Помните о том, что вы неординарная и весьма мужественная лич</w:t>
        <w:softHyphen/>
        <w:t>ность, которая покоряет недоступную вершину и наслаждается каждой секундой. Когда же вы все-таки одолеете все преграды и препятствия, непременно на несколько секунд застыньте, оглянитесь вокруг, вгляди</w:t>
        <w:softHyphen/>
        <w:t>тесь в даль — эта вершина ваша, и весь тот вид, что расстилается под вашими ногами, также ваш! Вы победили!</w:t>
      </w:r>
    </w:p>
    <w:p>
      <w:pPr>
        <w:pStyle w:val="TextBodyIndent"/>
        <w:rPr/>
      </w:pPr>
      <w:r>
        <w:rPr/>
        <w:t>Таким образом, вам осталось лишь позаботиться о соответствую</w:t>
        <w:softHyphen/>
        <w:t>щем имиджу внешнем облике. Безусловно, это будет удобная спортив</w:t>
        <w:softHyphen/>
        <w:t>ного стиля одежда и обувь, джинсы, головной убор. Гладкая причес</w:t>
        <w:softHyphen/>
        <w:t>ка, солнечные очки и полное отсутствие макияжа дополнят образ.</w:t>
      </w:r>
    </w:p>
    <w:p>
      <w:pPr>
        <w:pStyle w:val="Heading2"/>
        <w:rPr/>
      </w:pPr>
      <w:r>
        <w:rPr/>
        <w:t>ГОРНОЛЫЖНИЦА</w:t>
      </w:r>
    </w:p>
    <w:p>
      <w:pPr>
        <w:pStyle w:val="TextBodyIndent"/>
        <w:rPr/>
      </w:pPr>
      <w:r>
        <w:rPr/>
        <w:t>Самое главное — понять и прочувствовать то, что составляет суть ощущений и характера горнолыжницы. Вы отважны и решительны, вам известно, что значит полет на лыжах с заснеженной вершины. Вы — несколько экстравагантная натура, не выбирающая легких путей и про</w:t>
        <w:softHyphen/>
        <w:t>стых решений. Риск — ваша стихия. Вы настолько смелы и решительны, а может даже чуточку безрассудны, что не остановитесь ни перед чем.</w:t>
      </w:r>
    </w:p>
    <w:p>
      <w:pPr>
        <w:pStyle w:val="TextBodyIndent"/>
        <w:rPr/>
      </w:pPr>
      <w:r>
        <w:rPr/>
        <w:t>Оглядитесь вокруг: перед вашими глазами расстилается удивительная красота — белоснежные горные вершины, ярко-синее небо, слепящее солнце. Почувствуйте, что в данный момент вы в Швейцарии, вдохните полной грудью чистый свежий морозный воздух — и вперед, на трассу, приготовьтесь к полету с горных вершин.</w:t>
      </w:r>
    </w:p>
    <w:p>
      <w:pPr>
        <w:pStyle w:val="TextBodyIndent"/>
        <w:rPr/>
      </w:pPr>
      <w:r>
        <w:rPr/>
        <w:t>Ощутите, как мягко и быстро скользят ваши лыжи по накатанной лыжне. Представьте, что скорость все увеличивается, вот уже у вас за</w:t>
        <w:softHyphen/>
        <w:t>хватывает дух, а вы все несетесь и несетесь вниз, широко распахнув глаза и крепко сжимая поднятые лыжные палки. Смело и радостно смотрите на пролетающий мимо вас пейзаж.</w:t>
      </w:r>
    </w:p>
    <w:p>
      <w:pPr>
        <w:pStyle w:val="TextBodyIndent"/>
        <w:rPr/>
      </w:pPr>
      <w:r>
        <w:rPr/>
        <w:t>Безусловно, поход в горы на лыжах потребует от вас соответствую</w:t>
        <w:softHyphen/>
        <w:t>щей экипировки. Потребуется теплый, удобный и красивый спортив</w:t>
        <w:softHyphen/>
        <w:t>ный костюм. Отдайте предпочтение самым ярким и необычным рас</w:t>
        <w:softHyphen/>
        <w:t>цветкам. Соответствующая спортивная вязаная шапочка должна быть выдержана в том же стиле и в тех же красках. Не забудьте о специаль</w:t>
        <w:softHyphen/>
        <w:t>ных защитных солнечных очках (в горах яркое солнце, отражающееся от снежных вершин, слепит), а возможно, и специальной защитной маске для лица.</w:t>
      </w:r>
    </w:p>
    <w:p>
      <w:pPr>
        <w:pStyle w:val="Heading2"/>
        <w:rPr/>
      </w:pPr>
      <w:r>
        <w:rPr/>
        <w:t>СКЕЙТБОРАИСтКА</w:t>
      </w:r>
    </w:p>
    <w:p>
      <w:pPr>
        <w:pStyle w:val="TextBodyIndent"/>
        <w:rPr/>
      </w:pPr>
      <w:r>
        <w:rPr/>
        <w:t>Имидж женщины-скейтбордистки однозначен и определен. Она не</w:t>
        <w:softHyphen/>
        <w:t>пременно смела, решительна, не боится рисковать и даже тянется ко всему рискованному, новому, необычному и оригинальному. В ее душе не возникает колебаний и сомнений, она не отступится от своего реше</w:t>
        <w:softHyphen/>
        <w:t>ния из-за боязни, что ее не поймут окружающие или неправильно оце</w:t>
        <w:softHyphen/>
        <w:t>нят ее поступки.</w:t>
      </w:r>
    </w:p>
    <w:p>
      <w:pPr>
        <w:pStyle w:val="TextBodyIndent"/>
        <w:rPr/>
      </w:pPr>
      <w:r>
        <w:rPr/>
        <w:t>В том случае, если в какой-то момент на отдыхе вас привлек именно этот имидж, постарайтесь проявить всю свою решительность и непредсказуемость. Забудьте обо всем — никакие печали, заботы, хлопоты и переживания даже на горизонте не должны возникнуть. В данный момент вы живете не просто сегодняшним днем, а дал ной минутой, секундой, мгновением.</w:t>
      </w:r>
    </w:p>
    <w:p>
      <w:pPr>
        <w:pStyle w:val="2"/>
        <w:rPr/>
      </w:pPr>
      <w:r>
        <w:rPr/>
        <w:t>Им</w:t>
      </w:r>
      <w:r>
        <w:rPr>
          <w:lang w:val="ru-RU"/>
        </w:rPr>
        <w:t>и</w:t>
      </w:r>
      <w:r>
        <w:rPr/>
        <w:t>дж женщины-скейтбордистки однозначен и</w:t>
      </w:r>
    </w:p>
    <w:p>
      <w:pPr>
        <w:pStyle w:val="2"/>
        <w:rPr/>
      </w:pPr>
      <w:r>
        <w:rPr/>
        <w:t>определен. Она непременно смела, решительна,</w:t>
      </w:r>
    </w:p>
    <w:p>
      <w:pPr>
        <w:pStyle w:val="2"/>
        <w:rPr/>
      </w:pPr>
      <w:r>
        <w:rPr/>
        <w:t>не боится рисковать.</w:t>
      </w:r>
    </w:p>
    <w:p>
      <w:pPr>
        <w:pStyle w:val="TextBodyIndent"/>
        <w:rPr/>
      </w:pPr>
      <w:r>
        <w:rPr/>
        <w:t xml:space="preserve">Забудьте о словах </w:t>
      </w:r>
      <w:r>
        <w:rPr>
          <w:smallCaps/>
        </w:rPr>
        <w:t>«</w:t>
      </w:r>
      <w:r>
        <w:rPr/>
        <w:t>долг</w:t>
      </w:r>
      <w:r>
        <w:rPr>
          <w:smallCaps/>
        </w:rPr>
        <w:t xml:space="preserve">», </w:t>
      </w:r>
      <w:r>
        <w:rPr/>
        <w:t>«надо», «обязана», «нельзя», «а вдруг...» и им подобных. Все можно! Никакой стеснительности и робости, никако</w:t>
        <w:softHyphen/>
        <w:t>го страха и пустых переживаний. Даже тени сомнения и колебания не должно возникнуть. Вам все можно и вы все можете — вот ваш девиз. Пренебрегайте любой опасностью — вас никто и ничто не остановит.</w:t>
      </w:r>
    </w:p>
    <w:p>
      <w:pPr>
        <w:pStyle w:val="TextBodyIndent"/>
        <w:rPr/>
      </w:pPr>
      <w:r>
        <w:rPr/>
        <w:t>Ну а теперь совершите в полном соответствии со своим новым имид</w:t>
        <w:softHyphen/>
        <w:t>жем какой-либо решительный, неожиданный, оригинальный и вам со</w:t>
        <w:softHyphen/>
        <w:t>вершенно не свойственный посту</w:t>
        <w:softHyphen/>
        <w:t>пок — например, встаньте на доску для скейтбординга.</w:t>
      </w:r>
    </w:p>
    <w:p>
      <w:pPr>
        <w:pStyle w:val="TextBodyIndent"/>
        <w:rPr/>
      </w:pPr>
      <w:r>
        <w:rPr/>
        <w:t>Этот имидж подарит вам но</w:t>
        <w:softHyphen/>
        <w:t>вые, непередаваемые и неописуе</w:t>
        <w:softHyphen/>
        <w:t>мые ощущения! Главное — наслаж</w:t>
        <w:softHyphen/>
        <w:t>дайтесь каждой секундой полета (для этого достаточно хорошень</w:t>
        <w:softHyphen/>
        <w:t>ко разогнаться — вам покажется, что вы взлетели), бьющего в лицо свежего ветра, и даже ошарашен</w:t>
        <w:softHyphen/>
        <w:t>ным выражением на лице окррка-ющих, смотрящих вам вслед взгля</w:t>
        <w:softHyphen/>
        <w:t>дом, в котором проскальзывает зависть, тщательно скрываемая под маской недоумения. Что еще оста</w:t>
        <w:softHyphen/>
        <w:t>лось — улыбка на лице, восторг в душе и скорость.</w:t>
      </w:r>
    </w:p>
    <w:p>
      <w:pPr>
        <w:pStyle w:val="TextBodyIndent"/>
        <w:rPr/>
      </w:pPr>
      <w:r>
        <w:rPr/>
        <w:t>Естественно, что и облик ваш преобразится в соответствии с но</w:t>
        <w:softHyphen/>
        <w:t>вым имиджем. Экстравагантная, супермодная одежда в то же время должна быть очень удобной и не сковывающей движения: шор</w:t>
        <w:softHyphen/>
        <w:t>ты, мини-юбки, топики и кофточки, джинсы, комбинезон — пусть все будет выдержано в молодежном стиле. Отдайте предпочтение самым ярким цветам — они выразят ваши решительность и бес</w:t>
        <w:softHyphen/>
        <w:t>страшие. Обувь спортивная. Прическа также может быть очень и очень экстравагантной, но в то же время удобной — чтобы в самый неподхо</w:t>
        <w:softHyphen/>
        <w:t>дящий момент волосы не упали на лицо и не закрыли обзора. Не забудь</w:t>
        <w:softHyphen/>
        <w:t>те о соответствующей имиджу бандане, повязке на волосы или бейсболке, повернутой назад козырьком.</w:t>
      </w:r>
    </w:p>
    <w:p>
      <w:pPr>
        <w:pStyle w:val="Heading2"/>
        <w:rPr/>
      </w:pPr>
      <w:r>
        <w:rPr/>
        <w:t>БАЙКЕРША</w:t>
      </w:r>
    </w:p>
    <w:p>
      <w:pPr>
        <w:pStyle w:val="TextBodyIndent"/>
        <w:rPr/>
      </w:pPr>
      <w:r>
        <w:rPr/>
        <w:t>Сегодня вы хотите быть неуправляемой и дикой, азартной и безот</w:t>
        <w:softHyphen/>
        <w:t>ветственной? Вам идеально подойдет имидж байкерши. Никто не ста</w:t>
        <w:softHyphen/>
        <w:t>нет требовать от байкерши порядка и дисциплины — конечно, кроме сотрудников правоохранительных органов, но до этого, мы думаем, дело не дойдет.</w:t>
      </w:r>
    </w:p>
    <w:p>
      <w:pPr>
        <w:pStyle w:val="TextBodyIndent"/>
        <w:rPr/>
      </w:pPr>
      <w:r>
        <w:rPr/>
        <w:t>Байкерша знает, что правильно, а что нет, но ей до того надоело делать все так, как требуют правила, что она стремится изо всех сил обо всем забыть и почувствовать полную свободу, ощутить способность летать.</w:t>
      </w:r>
    </w:p>
    <w:p>
      <w:pPr>
        <w:pStyle w:val="TextBodyIndent"/>
        <w:rPr/>
      </w:pPr>
      <w:r>
        <w:rPr/>
        <w:t>Для полного комфорта ей необходима скорость — и чем выше будет скорость, тем лучше будет чувствовать себя байкерша. Вероятнее всего, вас очень обрадует сильный ветер на улице, смелый таксист, который согласит</w:t>
        <w:softHyphen/>
        <w:t>ся провезти вас на сумасшедшей скорости, или вы сами рискнете «проле</w:t>
        <w:softHyphen/>
        <w:t>теть» по городу. Возможно, вы уедете за город и будете там носиться по трассе, никому не мешая, просто наслаждаясь скоростью и свободой.</w:t>
      </w:r>
    </w:p>
    <w:p>
      <w:pPr>
        <w:pStyle w:val="TextBodyIndent"/>
        <w:rPr/>
      </w:pPr>
      <w:r>
        <w:rPr/>
        <w:t>Байкерша хочет делать все, что запрещено. Ей необходимо убедить</w:t>
        <w:softHyphen/>
        <w:t>ся в том, что она на это способна — и никакие возражения и запреты ее не остановят. Если вы выбираете этот имидж, то, возможно, вам часто приходится скрывать свои истинные чувства и желания, и теперь настала пора «выпустить пар».</w:t>
      </w:r>
    </w:p>
    <w:p>
      <w:pPr>
        <w:pStyle w:val="TextBodyIndent"/>
        <w:rPr/>
      </w:pPr>
      <w:r>
        <w:rPr/>
        <w:t>Байкерша не хочет возвращаться домой, в таком состоянии она мо</w:t>
        <w:softHyphen/>
        <w:t>жет забежать в гости к подруге на пару минут и остаться у нее до утра. Ее мировосприятие заражает окружающих своей беззаботностью и не</w:t>
        <w:softHyphen/>
        <w:t>посредственностью. Наверняка подруга ее поддержит и вместе с ней уйдет в большой «загул».</w:t>
      </w:r>
    </w:p>
    <w:p>
      <w:pPr>
        <w:pStyle w:val="TextBodyIndent"/>
        <w:rPr/>
      </w:pPr>
      <w:r>
        <w:rPr/>
        <w:t>Байкерша не признает ничего, что могло бы ее отвлечь от фантазий, она на все отвечает: «Сегодня это будет, а потом — хоть потоп».. Даже на минуту ее невозможно вернуть к реальной жизни — она наслаждается жизнью, вернее — своими представлениями о ней, и другого ей не нужно.</w:t>
      </w:r>
    </w:p>
    <w:p>
      <w:pPr>
        <w:pStyle w:val="TextBodyIndent"/>
        <w:rPr/>
      </w:pPr>
      <w:r>
        <w:rPr/>
        <w:t>Байкерша не придерживается какого-то определенного стиля, хотя в некоторых случаях отдает предпочтение кожаным курткам и шта</w:t>
        <w:softHyphen/>
        <w:t>нам, а также джинсам. Ну а вообще-то, она запросто может надеть</w:t>
      </w:r>
      <w:r>
        <w:rPr>
          <w:b/>
        </w:rPr>
        <w:t xml:space="preserve"> </w:t>
      </w:r>
      <w:r>
        <w:rPr/>
        <w:t>вещь, совершенно случайно попавшуюся ей под руку. Так что не удивляйтесь, если встретите ее в каком-нибудь рюше-романтическом одеянии. Прическа и макияж также могут быть самыми невообразимыми или абсолютно непродуманными.</w:t>
      </w:r>
    </w:p>
    <w:p>
      <w:pPr>
        <w:pStyle w:val="Heading2"/>
        <w:rPr/>
      </w:pPr>
      <w:r>
        <w:rPr/>
        <w:t>ЯХтСМЕНКА</w:t>
      </w:r>
    </w:p>
    <w:p>
      <w:pPr>
        <w:pStyle w:val="TextBodyIndent"/>
        <w:rPr/>
      </w:pPr>
      <w:r>
        <w:rPr/>
        <w:t>Сегодня вы хотите, чтобы вас считали девушкой, профессионально занимающейся яхтспортом? Или просто так себя чувствуете? Сравните свои чувства с классическим образом яхтсменки. Если найдете слишком много различий, постарайтесь дополнить недостающее своим воображе</w:t>
        <w:softHyphen/>
        <w:t>нием и артистизмом и показать лишь те качества, которые сходны с качествами профессионала.</w:t>
      </w:r>
    </w:p>
    <w:p>
      <w:pPr>
        <w:pStyle w:val="TextBodyIndent"/>
        <w:rPr/>
      </w:pPr>
      <w:r>
        <w:rPr/>
        <w:t>Яхтсменка всегда готова к борьбе со стихией, очень быстро и точно ориентируется в любой ситуации и делает правильный выбор, ведь от этого напрямую зависит ее жизнь.</w:t>
      </w:r>
    </w:p>
    <w:p>
      <w:pPr>
        <w:pStyle w:val="TextBodyIndent"/>
        <w:rPr/>
      </w:pPr>
      <w:r>
        <w:rPr/>
        <w:t>Яхтсменка любит жизнь, она проживает каждую минуту, как после</w:t>
        <w:softHyphen/>
        <w:t>днюю, что делает ее существование наполненным и интересным. Каждый день для яхтсменки — праздник силы и красоты. Но не забудьте, празд</w:t>
        <w:softHyphen/>
        <w:t>ником нужно делиться с друзьями, иначе он и вам будет не в радость.</w:t>
      </w:r>
    </w:p>
    <w:p>
      <w:pPr>
        <w:pStyle w:val="TextBodyIndent"/>
        <w:rPr/>
      </w:pPr>
      <w:r>
        <w:rPr/>
        <w:t>Яхтсменка не боится никаких жизненных испытаний, любую пробле</w:t>
        <w:softHyphen/>
        <w:t>му она готова встретить и смело разрешить ее. Она относится к жизни, как к нескончаемому празднику, и всегда знает, что без трудностей не</w:t>
        <w:softHyphen/>
        <w:t>возможно по достоинству оценить эти радости.</w:t>
      </w:r>
    </w:p>
    <w:p>
      <w:pPr>
        <w:pStyle w:val="TextBodyIndent"/>
        <w:rPr/>
      </w:pPr>
      <w:r>
        <w:rPr/>
        <w:t>Но яхтсменка понимает, что все не могут быть одинаковыми — не каждый наделен такой силой духа и непоколебимым оптимизмом, поэтому она относится к людям с «добрым снисхождением», сочувствием, сопережи</w:t>
        <w:softHyphen/>
        <w:t>вая им. Она всегда вы-слушает, успокоит, быстро сможет найти выход даже из самой непростой ситуации.</w:t>
      </w:r>
    </w:p>
    <w:p>
      <w:pPr>
        <w:pStyle w:val="TextBodyIndent"/>
        <w:rPr/>
      </w:pPr>
      <w:r>
        <w:rPr/>
        <w:t>Очень приятно поделиться с яхтсменкой своей радостью, ведь она луч</w:t>
        <w:softHyphen/>
        <w:t>ше других сумеет оценить это. Однако если эта радость по ее меркам окажется недостаточно большой, то она может поиронизировать над со</w:t>
        <w:softHyphen/>
        <w:t>беседником, но в любом случае сделает это тактично, не обижая человека.</w:t>
      </w:r>
    </w:p>
    <w:p>
      <w:pPr>
        <w:pStyle w:val="TextBodyIndent"/>
        <w:rPr/>
      </w:pPr>
      <w:r>
        <w:rPr/>
        <w:t>В одежде девушка-яхтсменка отдает предпочтение спортивному стилю. Джинсы, шорты, кроссовки, бейсболки — вот традиционный набор одеж</w:t>
        <w:softHyphen/>
        <w:t>ды, который предпочитает эта особа. От косметики она и вовсе отказывает</w:t>
        <w:softHyphen/>
        <w:t>ся, а из всех причесок останавливает свой выбор на аккуратном хвостике.</w:t>
      </w:r>
    </w:p>
    <w:p>
      <w:pPr>
        <w:pStyle w:val="Normal"/>
        <w:rPr/>
      </w:pPr>
      <w:r>
        <w:rPr/>
        <w:t>НЫРЯЛЬШИИА</w:t>
      </w:r>
    </w:p>
    <w:p>
      <w:pPr>
        <w:pStyle w:val="TextBodyIndent"/>
        <w:rPr/>
      </w:pPr>
      <w:r>
        <w:rPr/>
        <w:t>Итак, сегодня вы собрались отдохнуть и чувствуете себя ныряльщицей. Если на самом деле вы не поедете на природу, ваш имидж можно удачно совместить и с городским пейзажем. Центром вашего имид</w:t>
        <w:softHyphen/>
        <w:t>жа будет ощущение единения с природой, восприятие себя насто</w:t>
        <w:softHyphen/>
        <w:t>ящим ее творением.</w:t>
      </w:r>
    </w:p>
    <w:p>
      <w:pPr>
        <w:pStyle w:val="TextBodyIndent"/>
        <w:rPr/>
      </w:pPr>
      <w:r>
        <w:rPr/>
        <w:t>Вы — безусловно, красивая, грациозная, пластичная женщина. В каждом вашем движении чувствуются уверенность и сила воли. Ныряльщица раскованна, точно знает, что и как ей нужно делать, чтобы получить желаемый результат. Однако для достижения цели ныряльщица не намерена использовать все свои возможности — она бережет собственные силы и отдается воле случая. Она всегда пребывает в состо</w:t>
        <w:softHyphen/>
        <w:t>янии перманентного ожидания чуда, всегда готова к встрече с прекрас</w:t>
        <w:softHyphen/>
        <w:t>ным, неожиданным, новым и, конечно, встречает это, или, если такого не происходит, придумывает, либо создает сама.</w:t>
      </w:r>
    </w:p>
    <w:p>
      <w:pPr>
        <w:pStyle w:val="TextBodyIndent"/>
        <w:rPr/>
      </w:pPr>
      <w:r>
        <w:rPr/>
        <w:t>Ныряльщице нравится преподносить подарки и делать сюрпризы. Она выбирает для этого что-то необычное, неординарное, то, что никто бы не сделал, да и она сама в другой ситуации не подумала бы о таком решении. В любом случае ее подарок можно назвать удивительной находкой, при</w:t>
        <w:softHyphen/>
        <w:t>носящей радость не только тому, кому он вручен, но и дарителю.</w:t>
      </w:r>
    </w:p>
    <w:p>
      <w:pPr>
        <w:pStyle w:val="TextBodyIndent"/>
        <w:rPr/>
      </w:pPr>
      <w:r>
        <w:rPr/>
        <w:t>Ныряльщица пластична и грациозна и этим активно пользуется в повседневной жизни. Однако в ее поведении нет ни капли эротики: ее красота — спортивное достижение. Она удивляет, восхищает, притяги</w:t>
        <w:softHyphen/>
        <w:t>вает к себе внимание, но и только.</w:t>
      </w:r>
    </w:p>
    <w:p>
      <w:pPr>
        <w:pStyle w:val="TextBodyIndent"/>
        <w:rPr/>
      </w:pPr>
      <w:r>
        <w:rPr/>
        <w:t>В одежде ныряльщица скорее отдаст предпочтение спортивному или романтическому стилю. А может быть, найдет возможность оптималь</w:t>
        <w:softHyphen/>
        <w:t>но сочетать элементы этих стилей. Никто не удивится, увидев ныряльщицу с самой простой прической и совсем без макияжа. Просто сегодня эта женщина чувствует необходимость быть естественной, такой, какой ее создала природа.</w:t>
      </w:r>
    </w:p>
    <w:p>
      <w:pPr>
        <w:pStyle w:val="Heading2"/>
        <w:rPr/>
      </w:pPr>
      <w:r>
        <w:rPr/>
        <w:t>САДОВНИК</w:t>
      </w:r>
    </w:p>
    <w:p>
      <w:pPr>
        <w:pStyle w:val="TextBodyIndent"/>
        <w:rPr/>
      </w:pPr>
      <w:r>
        <w:rPr/>
        <w:t>Если вам очень захотелось кого-то, а лучше всего себя, окружить заботой и лаской, оградить от тягот окружающего мира, холить и леле</w:t>
        <w:softHyphen/>
        <w:t>ять, то предлагаем вашему вниманию имидж садовницы: это не работа, это потребность наслаждаться творениями земли. Садовник — это дама-любительница, которая умиляется всеми листиками и цветочками, но при этом не знает ни одного названия растений, ее окружающих.</w:t>
      </w:r>
    </w:p>
    <w:p>
      <w:pPr>
        <w:pStyle w:val="TextBodyIndent"/>
        <w:rPr/>
      </w:pPr>
      <w:r>
        <w:rPr/>
        <w:t>Дама-садовник думает и говорит только о приятном, не хочет ничего знать о проблемах окружающих ее людей — она воспринимает только то, что говорится о растениях, цветах, цветущих в ее душе и ревностно ею охраняемых. В такие моменты она будет мила и приветлива, добро</w:t>
        <w:softHyphen/>
        <w:t>душна и весела. Но только до тех пор, пока кто-нибудь не попытается излить ей душу в надежде на ее сочувствие и поддержку. Она сразу же закроется маской холодности и, подобно кактусу, выпустит все свои колючки: ведь она не терпит разговоров, не касающихся возделывания сада. Она очень плохо ориентируется в реальной жизни, ее мир выдуман, фантастичен и заполнен экзотическими цветами.</w:t>
      </w:r>
    </w:p>
    <w:p>
      <w:pPr>
        <w:pStyle w:val="TextBodyIndent"/>
        <w:rPr/>
      </w:pPr>
      <w:r>
        <w:rPr/>
        <w:t>Садовница-любительница невнимательна и рассеянна. Она не за</w:t>
        <w:softHyphen/>
        <w:t>мечает даже необходимых знаков, говорящих о необходимости соблюде</w:t>
        <w:softHyphen/>
        <w:t>ния осторожности: свет светофора, машины на дорогах, лед на тротуаре. Она погружена в созерцание своего внутреннего мира. Не исключено, что она не услышит, если ее позовут, не сразу узнает хорошо знакомого чело</w:t>
        <w:softHyphen/>
        <w:t>века, а едва знакомого может не вспомнить вообще.</w:t>
      </w:r>
    </w:p>
    <w:p>
      <w:pPr>
        <w:pStyle w:val="2"/>
        <w:rPr/>
      </w:pPr>
      <w:r>
        <w:rPr/>
        <w:t>Садовница-любительница невнимательна и</w:t>
      </w:r>
    </w:p>
    <w:p>
      <w:pPr>
        <w:pStyle w:val="2"/>
        <w:rPr/>
      </w:pPr>
      <w:r>
        <w:rPr/>
        <w:t>рассеянна. Она не за</w:t>
        <w:softHyphen/>
        <w:t>мечает даже необходимых</w:t>
      </w:r>
    </w:p>
    <w:p>
      <w:pPr>
        <w:pStyle w:val="2"/>
        <w:rPr/>
      </w:pPr>
      <w:r>
        <w:rPr/>
        <w:t>знаков, говорящих о необходимости соблюде</w:t>
        <w:softHyphen/>
        <w:t>ния</w:t>
      </w:r>
    </w:p>
    <w:p>
      <w:pPr>
        <w:pStyle w:val="2"/>
        <w:rPr/>
      </w:pPr>
      <w:r>
        <w:rPr/>
        <w:t>осторожности: свет светофора, машины на</w:t>
      </w:r>
    </w:p>
    <w:p>
      <w:pPr>
        <w:pStyle w:val="2"/>
        <w:rPr/>
      </w:pPr>
      <w:r>
        <w:rPr/>
        <w:t>дорогах, лед на тротуаре.</w:t>
      </w:r>
    </w:p>
    <w:p>
      <w:pPr>
        <w:pStyle w:val="TextBodyIndent"/>
        <w:rPr/>
      </w:pPr>
      <w:r>
        <w:rPr/>
        <w:t>За таким имиджем очень хорошо скрыться, когда у вас нет желания общаться с окружающими. Вы отвечаете очень тихо, невпопад, можете вообще пропустить вопрос или вдруг «только что сообразить», о чем вас спрашивали 5 минут назад. Такое общение быстро надоест вашему со</w:t>
        <w:softHyphen/>
        <w:t>беседнику, он оставит вас в покое, и вы наконец-то сможете заняться собой, предаться мечтам.</w:t>
      </w:r>
    </w:p>
    <w:p>
      <w:pPr>
        <w:pStyle w:val="TextBodyIndent"/>
        <w:rPr/>
      </w:pPr>
      <w:r>
        <w:rPr/>
        <w:t>К одежде садовница относится с особой тщательностью, выбирая самые что ни на есть изысканные вещи. Она очень тонко чувствует соответствие модели и цвета, одежды и рода своей деятельности, прически, макияжа и костюма. Этим садовница обязательно будет выделяться в любом обществе.</w:t>
      </w:r>
    </w:p>
    <w:p>
      <w:pPr>
        <w:pStyle w:val="Heading2"/>
        <w:rPr/>
      </w:pPr>
      <w:r>
        <w:rPr/>
        <w:t>ВЯЗАЛЬШИцА</w:t>
      </w:r>
    </w:p>
    <w:p>
      <w:pPr>
        <w:pStyle w:val="TextBodyIndent"/>
        <w:rPr/>
      </w:pPr>
      <w:r>
        <w:rPr/>
        <w:t>Эта спокойная и уравновешенная особа любит одиночество и тиши</w:t>
        <w:softHyphen/>
        <w:t>ну, предпочитая проводить вечера в уютной домашней обстановке за любимым делом. Тем не менее ее нельзя назвать тихоней или дикаркой — она вовсе не чурается людей, легка на подъем и жизнерадостна. Она любит комфорт и порядок, чтобы каждая вещь имела свое строго опре</w:t>
        <w:softHyphen/>
        <w:t>деленное место. Эту женщину в чем-то можно назвать консервативной, поскольку она с некоторым опасением относится ко всяческим новше</w:t>
        <w:softHyphen/>
        <w:t>ствам и экспериментам, доверяя только своему чутью и проверенным временем и опытом правилам. Та же самая система действует у нее и относительно людей, поэтому в тесный круг ее друзей и хороших знако</w:t>
        <w:softHyphen/>
        <w:t>мых входят лишь немногие избранные личности.</w:t>
      </w:r>
    </w:p>
    <w:p>
      <w:pPr>
        <w:pStyle w:val="TextBodyIndent"/>
        <w:rPr/>
      </w:pPr>
      <w:r>
        <w:rPr/>
        <w:t>Вязальщица — творческая и легковозбудимая натура, которая быстро загорается новой идеей и способна провести бессонную ночь за воплощением ее в реальность. Она — художница и математик в одном лице, а потому как нестандартная личность, может себе позволить время от времени выкидывать фокусы и шокировать своих друзей иррациональными поступками. Она может быть веселой и задумчивой, разговорчивой и замкнутой, светящейся от непонятного счастья и в то же время — с грустью в глазах. Если попробовать выра</w:t>
        <w:softHyphen/>
        <w:t>зить ее обычное настроение с помощью кисти и красок, то получится невообразимая картина, состоящая из множества разноцветных и раз</w:t>
        <w:softHyphen/>
        <w:t>нокалиберных мазков.</w:t>
      </w:r>
    </w:p>
    <w:p>
      <w:pPr>
        <w:pStyle w:val="TextBodyIndent"/>
        <w:rPr/>
      </w:pPr>
      <w:r>
        <w:rPr/>
        <w:t>Ту же самую особенность можно наблюдать и в ее манере одеваться. Она предпочитает натуральные и грубые материалы, связанные вручную вещи и диковинные аксессуары, ботинки нейтральных цветов со шну</w:t>
        <w:softHyphen/>
        <w:t>ровкой, милые и трогательные шляпки с отворотами, длинные и пушис</w:t>
        <w:softHyphen/>
        <w:t>тые шарфы. Она любит в одиночестве бродить по улицам, босиком шле</w:t>
        <w:softHyphen/>
        <w:t>пать по лужам и ходить по мягкой траве, с крыши своего дома обозревать живописные окрестности или просто сидеть у раскрытого окна, вдыхая свежий воздух. В то же время она может позволить себе яркий, вырази</w:t>
        <w:softHyphen/>
        <w:t>тельный макияж и необычные штрихи в прическе или же более вычур</w:t>
        <w:softHyphen/>
        <w:t>ный и броский стиль в одежде. Например, иногда ей хочется выделиться из толпы, поразить всех своей экстравагантностью, а потому она надева</w:t>
        <w:softHyphen/>
        <w:t>ет исключительно яркие вещи, умело комбинируя их между собой и дополняя разнообразными аксессуарами.</w:t>
      </w:r>
    </w:p>
    <w:p>
      <w:pPr>
        <w:pStyle w:val="Heading2"/>
        <w:rPr/>
      </w:pPr>
      <w:r>
        <w:rPr/>
        <w:t>ВЫШИВАЛЬЩИЦА</w:t>
      </w:r>
    </w:p>
    <w:p>
      <w:pPr>
        <w:pStyle w:val="TextBodyIndent"/>
        <w:rPr/>
      </w:pPr>
      <w:r>
        <w:rPr/>
        <w:t>В данном случае сразу же представляется юное, милое, воздушное создание, сидящее у распахнутого решетчатого окна и кропотливо вы</w:t>
        <w:softHyphen/>
        <w:t>шивающее очередной шедевр. Эту девушку отличают кротость и скром</w:t>
        <w:softHyphen/>
        <w:t>ность, она — словно полураспутившийся бутон розы, который наполнен пьянящим ароматом и вот-вот должен раскрыться во влажной утрен</w:t>
        <w:softHyphen/>
        <w:t>ней дымке. Ее образ кажется немного размытым, туманным, отчего красота приобретает хрупкость и недосягаемость, а движения — плав</w:t>
        <w:softHyphen/>
        <w:t>ность и неспешность. Поначалу она может показаться слегка безжиз</w:t>
        <w:softHyphen/>
        <w:t>ненной и апатичной, но на самом деле в ней скрыты не только упорство и твердость характера, но и огромная внутренняя сила.</w:t>
      </w:r>
    </w:p>
    <w:p>
      <w:pPr>
        <w:pStyle w:val="TextBodyIndent"/>
        <w:rPr/>
      </w:pPr>
      <w:r>
        <w:rPr/>
        <w:t>Поэтому наша скромница-вышивальщица может больно уколоть лю</w:t>
        <w:softHyphen/>
        <w:t>бого любопытного, поскольку у нее есть острые шипы, незаметные с первого взгляда. Ловко орудуя своей иголкой, юная прелестница думает совсем не о том, что отражается на ее лице, полном умиротворения, спокойствия и отрешения. На самом деле она — бунтарка; не подни</w:t>
        <w:softHyphen/>
        <w:t>мая глаз от работы, под бдительным присмотром строгой и ничего не подозревающей наставницы она вынашивает дерзкие и коварные</w:t>
      </w:r>
      <w:r>
        <w:rPr>
          <w:b/>
        </w:rPr>
        <w:t xml:space="preserve"> </w:t>
      </w:r>
      <w:r>
        <w:rPr/>
        <w:t>планы, которые поражают своей стройностью и логичностью. Вина всему — сердечные привязанности и ветреные порывы юности. За своим рыцарем на белом коне она готова последовать хоть на край света, но если рыцарь окажется вовсе не тем, за кого себя выдавал, то она, не раздумывая, отправится на поиски нового счастья, без тени со</w:t>
        <w:softHyphen/>
        <w:t>жаления оставив своего ухажера ни с чем.</w:t>
      </w:r>
    </w:p>
    <w:p>
      <w:pPr>
        <w:pStyle w:val="TextBodyIndent"/>
        <w:rPr/>
      </w:pPr>
      <w:r>
        <w:rPr/>
        <w:t>В романтическом образе хрупкой вышивальщицы уживаются несколько натур: с одной стороны — это слабая, беззащитная девушка, которой нужна поддержка и опора, а с другой — решительная и самостоятельная особа, не обращающая внимания на мнение окружающих. Поэтому лю</w:t>
        <w:softHyphen/>
        <w:t>бовь ко всяческого рода рюшам, воланам и кружевам соседствует с не</w:t>
        <w:softHyphen/>
        <w:t>равнодушным отношением к ковбойскому стилю или стилю кантри, а естественный эротизм — с некоторым пуританством.</w:t>
      </w:r>
    </w:p>
    <w:p>
      <w:pPr>
        <w:pStyle w:val="TextBodyIndent"/>
        <w:rPr/>
      </w:pPr>
      <w:r>
        <w:rPr/>
        <w:t>Вышивальщица — натура многогранная, а потому ее вкусы разнооб</w:t>
        <w:softHyphen/>
        <w:t>разны, но в них все же угадывается стремление женщины вызывать все</w:t>
        <w:softHyphen/>
        <w:t>общее восхищение, умиление или же вожделение, что в большой степе</w:t>
        <w:softHyphen/>
        <w:t>ни зависит от окружения, где ей приходится находиться. Вышивальщицу нельзя назвать дамой экстравагантной или амбициозной, поскольку она привлекает внимание своей естественностью и неповторимой женствен</w:t>
        <w:softHyphen/>
        <w:t>ностью.</w:t>
      </w:r>
    </w:p>
    <w:p>
      <w:pPr>
        <w:pStyle w:val="Heading2"/>
        <w:rPr/>
      </w:pPr>
      <w:r>
        <w:rPr/>
        <w:t>ОФИЦИАНТКА</w:t>
      </w:r>
    </w:p>
    <w:p>
      <w:pPr>
        <w:pStyle w:val="TextBodyIndent"/>
        <w:rPr/>
      </w:pPr>
      <w:r>
        <w:rPr/>
        <w:t>По роду своей деятельности она просто обязана находиться в пре</w:t>
        <w:softHyphen/>
        <w:t>красной форме и иметь привлекательную внешность. Кроме того, от нее требуется умение общаться с людьми и стараться всегда угождать требовательному клиенту, как бы это ни противоречило ее привычкам и жизненным взглядам, поскольку его желание — закон. Вне зависимо</w:t>
        <w:softHyphen/>
        <w:t>сти от своего настроения она должна с милой улыбкой обходить столи</w:t>
        <w:softHyphen/>
        <w:t>ки и вежливо обслуживать нетрезвую клиентуру, некоторые представи</w:t>
        <w:softHyphen/>
        <w:t>тели которой во всеуслышание обсуждают ее достоинства и недостатки или пытаются прилюдно приставать с грязными намерениями. Как же вынести все это? Да, не всякая женщина на это отважится, поэтому истинная официантка должна обладать целым набором определенных качеств.</w:t>
      </w:r>
    </w:p>
    <w:p>
      <w:pPr>
        <w:pStyle w:val="TextBodyIndent"/>
        <w:rPr/>
      </w:pPr>
      <w:r>
        <w:rPr/>
        <w:t>На работе эта миловидная женщина по прихоти своего хозяина мо</w:t>
        <w:softHyphen/>
        <w:t>жет дефилировать между столиками в откровенном наряде, достойном «Пентхауса», или же встречать гостей в наглухо застегнутом консерва</w:t>
        <w:softHyphen/>
        <w:t>тивном наряде а-ля Маргарет Тэтчер, скрывающем все признаки пола. От ее желаний и собственных пристрастий в области модной одежды в данном случае ничего не зависит, поскольку она должна соответствовать выбранному стилю заведения, где весь персонал одет в одинаковую униформу и выполняет одинаковые функции. Поэтому ни о каком индивидуализме не может быть и речи.</w:t>
      </w:r>
    </w:p>
    <w:p>
      <w:pPr>
        <w:pStyle w:val="TextBodyIndent"/>
        <w:rPr/>
      </w:pPr>
      <w:r>
        <w:rPr/>
        <w:t>Но вот после окончания рабочего дня или ночи официантка может позволить себе все, что угодно. Клиент, которого она только что обслуживала, может впоследствии даже не узнать ее, так сильно она изменилась, всего лишь сменив рабочий наряд на свою привычную одежду. Теперь она с легким сердцем может делать и говорить все, что ей заблагорассудится. Впрочем, порой она настолько вживается в свой профессиональный образ, что и в повседневной жизни ведет себя соот</w:t>
        <w:softHyphen/>
        <w:t>ветственно.</w:t>
      </w:r>
    </w:p>
    <w:p>
      <w:pPr>
        <w:pStyle w:val="TextBodyIndent"/>
        <w:rPr/>
      </w:pPr>
      <w:r>
        <w:rPr/>
        <w:t>Как правило, официантка — кокетливая и смешливая особа, кото</w:t>
        <w:softHyphen/>
        <w:t>рая легко сходится с людьми и производит исключительно благоприят</w:t>
        <w:softHyphen/>
        <w:t>ное впечатление. Она игрива и женственна, артистична и нежна, может позволить себе немного невинного и ничего не обещающего флирта.</w:t>
      </w:r>
    </w:p>
    <w:p>
      <w:pPr>
        <w:pStyle w:val="Style13"/>
        <w:rPr/>
      </w:pPr>
      <w:r>
        <w:rPr/>
        <w:t>Оказывается, известная комедийная актриса</w:t>
      </w:r>
    </w:p>
    <w:p>
      <w:pPr>
        <w:pStyle w:val="Style13"/>
        <w:rPr/>
      </w:pPr>
      <w:r>
        <w:rPr/>
        <w:t>Вупи Голдберг ни дня не может прожить без</w:t>
      </w:r>
    </w:p>
    <w:p>
      <w:pPr>
        <w:pStyle w:val="Style13"/>
        <w:rPr/>
      </w:pPr>
      <w:r>
        <w:rPr/>
        <w:t>мороженого. Она так вжилась в образ сладкоежки,</w:t>
      </w:r>
    </w:p>
    <w:p>
      <w:pPr>
        <w:pStyle w:val="Style13"/>
        <w:rPr/>
      </w:pPr>
      <w:r>
        <w:rPr/>
        <w:t>что на самом деле не в состоянии обойтись без</w:t>
      </w:r>
    </w:p>
    <w:p>
      <w:pPr>
        <w:pStyle w:val="Style13"/>
        <w:rPr/>
      </w:pPr>
      <w:r>
        <w:rPr/>
        <w:t>сладкого.</w:t>
      </w:r>
      <w:r>
        <w:rPr>
          <w:lang w:val="en-US"/>
        </w:rPr>
        <w:t xml:space="preserve"> На</w:t>
      </w:r>
      <w:r>
        <w:rPr/>
        <w:t xml:space="preserve"> открытии нового заведения для</w:t>
      </w:r>
    </w:p>
    <w:p>
      <w:pPr>
        <w:pStyle w:val="Style13"/>
        <w:rPr/>
      </w:pPr>
      <w:r>
        <w:rPr/>
        <w:t>сладкоежек она не стала изображать звезду,</w:t>
      </w:r>
    </w:p>
    <w:p>
      <w:pPr>
        <w:pStyle w:val="Style13"/>
        <w:rPr/>
      </w:pPr>
      <w:r>
        <w:rPr/>
        <w:t>явившись туда в шортах и простой футболке,</w:t>
      </w:r>
    </w:p>
    <w:p>
      <w:pPr>
        <w:pStyle w:val="Style13"/>
        <w:rPr/>
      </w:pPr>
      <w:r>
        <w:rPr/>
        <w:t>а схватила сразу несколько вазочек с мороженым</w:t>
      </w:r>
    </w:p>
    <w:p>
      <w:pPr>
        <w:pStyle w:val="Style13"/>
        <w:rPr/>
      </w:pPr>
      <w:r>
        <w:rPr/>
        <w:t>и тут же стала их уплетать.</w:t>
      </w:r>
    </w:p>
    <w:p>
      <w:pPr>
        <w:pStyle w:val="TextBodyIndent"/>
        <w:rPr/>
      </w:pPr>
      <w:r>
        <w:rPr/>
        <w:t>Официантка предпочитает истинно женские наряды, в которых она выглядит просто замечательно. Она никогда не станет носить излишне строгую и вычурную одежду, выбрав что-то среднее между ними, но немного посмелее и раскованнее. Впрочем, она никогда не позволит себе переборщить, так как у нее есть свои мерки дозволенного. Офици</w:t>
        <w:softHyphen/>
        <w:t>антка не стесняется своей привлекательности, а потому подчеркивает и делает ее более выразительной с помощью различных средств.</w:t>
      </w:r>
    </w:p>
    <w:p>
      <w:pPr>
        <w:pStyle w:val="TextBodyIndent"/>
        <w:rPr/>
      </w:pPr>
      <w:r>
        <w:rPr/>
        <w:t>Яркая внешность, безупречная прическа, туфельки на шпильках и ажурные чулочки — ее постоянные спутники. Она без ума от украше</w:t>
        <w:softHyphen/>
        <w:t>ний, а потому позволяет некоторым своим поклонникам одаривать себя ими. Эта раскованная женщина не любит откровенного пуританства или подчеркнуто монашеского вида, так как считает, что вовсе не стоит жить ради того, чтобы разгуливать в монашеском обличье и вести аске</w:t>
        <w:softHyphen/>
        <w:t>тический образ жизни в назидание другим людям. Для нее жизнь — это праздник, веселый карнавал, где нет места печали и несчастьям.</w:t>
      </w:r>
    </w:p>
    <w:p>
      <w:pPr>
        <w:pStyle w:val="Heading2"/>
        <w:rPr/>
      </w:pPr>
      <w:r>
        <w:rPr/>
        <w:t>Крупье</w:t>
      </w:r>
    </w:p>
    <w:p>
      <w:pPr>
        <w:pStyle w:val="TextBodyIndent"/>
        <w:rPr/>
      </w:pPr>
      <w:r>
        <w:rPr/>
        <w:t>Организованный и собранный человек, контролирующий свои действия и эмоции, наверняка обладает сильным характером. Женщина-крупье идеально подходит под это утверждение. На своем рабочем мес</w:t>
        <w:softHyphen/>
        <w:t>те, в казино, она неразговорчива и серьезна, безукоризненно точно вы</w:t>
        <w:softHyphen/>
        <w:t>полняет все операции и с умопомрачительной скоростью подсчитывает конечный результат. Она никогда не собьется со счета, ее рука никогда не дрогнет, а на лице не проявится ни одна эмоция во время серьезной игры, когда на карту поставлено многое. Она просто идеально выполняет свою работу, не позволяя азарту и горячим эмоциям захлестнуть трез</w:t>
        <w:softHyphen/>
        <w:t>вый рассудок и поставить под вопрос ее компетентность и профессиона</w:t>
        <w:softHyphen/>
        <w:t>лизм.</w:t>
      </w:r>
    </w:p>
    <w:p>
      <w:pPr>
        <w:pStyle w:val="TextBodyIndent"/>
        <w:rPr/>
      </w:pPr>
      <w:r>
        <w:rPr/>
        <w:t>Невозмутимость и хладнокровие, с которыми женщина-крупье вы</w:t>
        <w:softHyphen/>
        <w:t>полняет доведенные до автоматизма действия, пророчащие клиенту ка</w:t>
        <w:softHyphen/>
        <w:t>зино выигрыш или проигрыш, заставляют задуматься, а женщина ли это вообще? Можно ли динамичную и подчас истеричную женщину со всеми ее причудами и бушующими страстями представить на месте безмолвно</w:t>
        <w:softHyphen/>
        <w:t>го и полностью лишенного эмоций человека, скрупулезно выполняющего одни и те же операции?</w:t>
      </w:r>
    </w:p>
    <w:p>
      <w:pPr>
        <w:pStyle w:val="TextBodyIndent"/>
        <w:rPr/>
      </w:pPr>
      <w:r>
        <w:rPr/>
        <w:t>Оказывается, женщина и не такое может. Крупье — довольно специфическая профессия, которая странным образом влияет на жен</w:t>
        <w:softHyphen/>
        <w:t>щину. Вернее, профессией крупье овладевают особые женщины, кото</w:t>
        <w:softHyphen/>
        <w:t>рых можно назвать исключением из правил. В казино ее внешность не должна отвлекать внимание клиентов от самого главного — карт или рулетки, — поэтому она предпочитает сдержанность и изысканную простоту, никакой вычурности или сексапильности. Вне своей работы эта женщина производит впечатление уравновешенной, скрытной и дипломатичной особы. Она тщательно ухаживает за собой, предпочи</w:t>
        <w:softHyphen/>
        <w:t>тает комфортную и качественную одежду, выбирая стиль сдержан</w:t>
        <w:softHyphen/>
        <w:t>ный, полуспортивный. Женщина-крупье не любит использовать много косметики.</w:t>
      </w:r>
    </w:p>
    <w:p>
      <w:pPr>
        <w:pStyle w:val="TextBodyIndent"/>
        <w:rPr/>
      </w:pPr>
      <w:r>
        <w:rPr/>
        <w:t>Ее конек — это умелое сочетание сдержанности и шика, когда она не позволяет себе ничего лишнего и в то же время выглядит просто классно. Из украшений она предпочитает дорогие и изящные кольца и серьги, кулоны и броши. Главное — они не должны быть слишком массивными и выглядеть вычурно и дешево. Она умело сочетает аксес</w:t>
        <w:softHyphen/>
        <w:t>суары, как всегда используя самые лучшие и качественные из них, — это дорогие и стильные сумки, забавные туфли или полукеды, лако</w:t>
        <w:softHyphen/>
        <w:t>ничные очки без украшений, часы на кожаном или пластиковом ремешке.</w:t>
      </w:r>
    </w:p>
    <w:p>
      <w:pPr>
        <w:pStyle w:val="Heading2"/>
        <w:rPr/>
      </w:pPr>
      <w:r>
        <w:rPr/>
        <w:t>Поливальщица</w:t>
      </w:r>
    </w:p>
    <w:p>
      <w:pPr>
        <w:pStyle w:val="TextBodyIndent"/>
        <w:rPr/>
      </w:pPr>
      <w:r>
        <w:rPr/>
        <w:t>Особа, решившаяся подработать поливальщицей, вероятно,</w:t>
      </w:r>
      <w:r>
        <w:rPr>
          <w:lang w:val="en-US"/>
        </w:rPr>
        <w:t xml:space="preserve"> спо</w:t>
      </w:r>
      <w:r>
        <w:rPr/>
        <w:t>собна на многие необычные поступки. Она — выдумщица и фантазерка, которая даже в преклонном возрасте будет вести себя так, как будто ей всего 16 лет. Ее юношеский пыл и задор способны заразить многих, и тогда она легко может взять на себя роль предводительницы стихийно организованной группы и грамотно ею руководить. Она любит играть и соревноваться, принимать участие в различных шоу и зрелищных ме</w:t>
        <w:softHyphen/>
        <w:t>роприятиях, разыгрывать своих друзей, да и просто незнакомых людей. В общем, в ней нет и не может быть никакого притворства, слащавости и неестественности.</w:t>
      </w:r>
    </w:p>
    <w:p>
      <w:pPr>
        <w:pStyle w:val="Style13"/>
        <w:rPr/>
      </w:pPr>
      <w:r>
        <w:rPr/>
        <w:t>Поливальщица представляет собой тот редкий</w:t>
      </w:r>
    </w:p>
    <w:p>
      <w:pPr>
        <w:pStyle w:val="Style13"/>
        <w:rPr/>
      </w:pPr>
      <w:r>
        <w:rPr/>
        <w:t>вид женщин, которые предпочитают</w:t>
      </w:r>
    </w:p>
    <w:p>
      <w:pPr>
        <w:pStyle w:val="Style13"/>
        <w:rPr/>
      </w:pPr>
      <w:r>
        <w:rPr/>
        <w:t>подростковую моду или унисекс, практически не</w:t>
      </w:r>
    </w:p>
    <w:p>
      <w:pPr>
        <w:pStyle w:val="Style13"/>
        <w:rPr/>
      </w:pPr>
      <w:r>
        <w:rPr/>
        <w:t>пользуются косметикой и средствами по уходу</w:t>
      </w:r>
    </w:p>
    <w:p>
      <w:pPr>
        <w:pStyle w:val="Style13"/>
        <w:rPr/>
      </w:pPr>
      <w:r>
        <w:rPr/>
        <w:t>за собой.</w:t>
      </w:r>
    </w:p>
    <w:p>
      <w:pPr>
        <w:pStyle w:val="TextBodyIndent"/>
        <w:rPr/>
      </w:pPr>
      <w:r>
        <w:rPr/>
        <w:t>Ее стиль не меняется в зависимости от того, работает она или отды</w:t>
        <w:softHyphen/>
        <w:t>хает. Она представляет собой тот редкий вид женщин, которые предпо</w:t>
        <w:softHyphen/>
        <w:t>читают подростковую моду или унисекс, практически не пользуются кос</w:t>
        <w:softHyphen/>
        <w:t>метикой и средствами по уходу за собой. Может быть, именно поэтому она выглядит гораздо моложе своих лет.</w:t>
      </w:r>
    </w:p>
    <w:p>
      <w:pPr>
        <w:pStyle w:val="TextBodyIndent"/>
        <w:rPr/>
      </w:pPr>
      <w:r>
        <w:rPr/>
        <w:t>Но, скорее всего, моложавость вызвана теми или иными особеннос</w:t>
        <w:softHyphen/>
        <w:t>тями ее характера, а также отношением и восприятием жизни, когда она вовсе не считает себя взрослым человеком и не взваливает на свои плечи множество «взрослых» забот. Возникающие проблемы она реша</w:t>
        <w:softHyphen/>
        <w:t>ет весьма оригинальными способами, полностью соответствующими ее нестандартной натуре. Она вовсе не считает себя ребенком или подрост</w:t>
        <w:softHyphen/>
        <w:t>ком, имея ясное представление о трудностях жизни. Тем не менее она не собирается менять себя ради каких-то условностей и привычных сте</w:t>
        <w:softHyphen/>
        <w:t>реотипов. Эта женщина привыкла полагаться только на себя, но в то же время она хочет верить в то, что все люди — добрые и хорошие.</w:t>
      </w:r>
    </w:p>
    <w:p>
      <w:pPr>
        <w:pStyle w:val="TextBodyIndent"/>
        <w:rPr/>
      </w:pPr>
      <w:r>
        <w:rPr/>
        <w:t>Одевается она только для того, чтобы, во-первых, не ходить голой, во-вторых, чтобы было забавно, а в-третьих, чтобы легко снималось и надевалось, нигде не давило и не тянуло. Она является любителем джин</w:t>
        <w:softHyphen/>
        <w:t>сового стиля, шортов и маек, старых добрых кроссовок, панамок и ко</w:t>
        <w:softHyphen/>
        <w:t>сынок. Она вовсе не стремится выглядеть соблазнительно или секса</w:t>
        <w:softHyphen/>
        <w:t>пильно — это у нее получается само собой, и она об этом даже не</w:t>
      </w:r>
      <w:r>
        <w:rPr>
          <w:b/>
        </w:rPr>
        <w:t xml:space="preserve"> </w:t>
      </w:r>
      <w:r>
        <w:rPr/>
        <w:t>подозревает. Занимаясь непосредственно своей работой, то есть поливом газонов и клумб, она выглядит этакой Лолитой, решив</w:t>
        <w:softHyphen/>
        <w:t>шей порезвиться в саду. Поливальщица любит короткие мальчи</w:t>
        <w:softHyphen/>
        <w:t>шеские стрижки или заплетает волосы в тонкие косички, украшенные разноцветными заколками. Еще она любит фенечки и незамысловатые бусики, а на ее теле можно найти небольшую татуировку.</w:t>
      </w:r>
    </w:p>
    <w:p>
      <w:pPr>
        <w:pStyle w:val="Heading2"/>
        <w:rPr/>
      </w:pPr>
      <w:r>
        <w:rPr/>
        <w:t>ЦИРКАЧКА</w:t>
      </w:r>
    </w:p>
    <w:p>
      <w:pPr>
        <w:pStyle w:val="TextBodyIndent"/>
        <w:rPr/>
      </w:pPr>
      <w:r>
        <w:rPr/>
        <w:t>Она великолепна, блистательна и необычна. Циркачка привыкла удив</w:t>
        <w:softHyphen/>
        <w:t>лять людей, поэтому ей совсем не нужно предпринимать для этого ка</w:t>
        <w:softHyphen/>
        <w:t>кие-то особые действия, все происходит само собой.</w:t>
      </w:r>
    </w:p>
    <w:p>
      <w:pPr>
        <w:pStyle w:val="TextBodyIndent"/>
        <w:rPr/>
      </w:pPr>
      <w:r>
        <w:rPr/>
        <w:t>Циркачка никогда не будет долгое время проводить на одном месте, это губительным образом сказывается на ее деятельной натуре. Циркач</w:t>
        <w:softHyphen/>
        <w:t>ка может одновременно выполнять несколько дел, при этом все дела у нее выходят очень даже неплохо. Циркачка любит одеваться так, чтобы обязательно подчеркнуть свою великолепную фигуру. Вообще, фигура для циркачки — это предмет гордости и неустанных забот. Даже на отдыхе циркачка будет изнурять себя многочисленными тренировками, чтобы, не дай Бог, не потерять гибкость и грацию своей фигуры.</w:t>
      </w:r>
    </w:p>
    <w:p>
      <w:pPr>
        <w:pStyle w:val="2"/>
        <w:rPr/>
      </w:pPr>
      <w:r>
        <w:rPr/>
        <w:t>Циркачка никогда, не будет долгое время</w:t>
      </w:r>
    </w:p>
    <w:p>
      <w:pPr>
        <w:pStyle w:val="2"/>
        <w:rPr/>
      </w:pPr>
      <w:r>
        <w:rPr/>
        <w:t>проводить на одном, месте, это губительным</w:t>
      </w:r>
    </w:p>
    <w:p>
      <w:pPr>
        <w:pStyle w:val="2"/>
        <w:rPr/>
      </w:pPr>
      <w:r>
        <w:rPr/>
        <w:t>образом, сказывается на ее деятельной натуре.</w:t>
      </w:r>
    </w:p>
    <w:p>
      <w:pPr>
        <w:pStyle w:val="2"/>
        <w:rPr/>
      </w:pPr>
      <w:r>
        <w:rPr/>
        <w:t>Циркачка может одновременно выполнять</w:t>
      </w:r>
    </w:p>
    <w:p>
      <w:pPr>
        <w:pStyle w:val="2"/>
        <w:rPr/>
      </w:pPr>
      <w:r>
        <w:rPr/>
        <w:t>несколько дел, при этом все дела у нее выходят</w:t>
      </w:r>
    </w:p>
    <w:p>
      <w:pPr>
        <w:pStyle w:val="2"/>
        <w:rPr/>
      </w:pPr>
      <w:r>
        <w:rPr/>
        <w:t>очень даже неплохо.</w:t>
      </w:r>
    </w:p>
    <w:p>
      <w:pPr>
        <w:pStyle w:val="TextBodyIndent"/>
        <w:rPr/>
      </w:pPr>
      <w:r>
        <w:rPr/>
        <w:t>Циркачка никогда не забывает о своей профессии. И даже находясь на отдыхе, она стремится выглядеть очень эффектно. Но тем не менее бывают случаи, когда циркачка устает от постоянного пристального вни</w:t>
        <w:softHyphen/>
        <w:t>мания и стремится стать как можно менее заметной. Тогда она одевает</w:t>
        <w:softHyphen/>
        <w:t>ся весьма консервативно, и никто не может заподозрить в ней ловкую акробатку или бесстрашную укротительницу тигров.</w:t>
      </w:r>
    </w:p>
    <w:p>
      <w:pPr>
        <w:pStyle w:val="TextBodyIndent"/>
        <w:rPr/>
      </w:pPr>
      <w:r>
        <w:rPr/>
        <w:t>Но в любом случае, даже если циркачка хочет укрыться от посторон</w:t>
        <w:softHyphen/>
        <w:t>них глаз, ее легко узнать по некоторым отличительным признакам. Дело в том, что она в любой ситуации чувствует себя как рыба в воде, ее не смущают большие скопления народа — сказывается профессиональная привычка. Циркачка никогда не позволит себе выглядеть плохо, если ей предстоит выйти на люди.</w:t>
      </w:r>
    </w:p>
    <w:p>
      <w:pPr>
        <w:pStyle w:val="TextBodyIndent"/>
        <w:rPr/>
      </w:pPr>
      <w:r>
        <w:rPr/>
        <w:t>Работа у циркачки достаточно сложная и опасная. Только беззаботным зрителям кажется, что работа ее — вечный праздник. На самом же деле циркачка всегда предельно собранна и напоми</w:t>
        <w:softHyphen/>
        <w:t>нает сжатую пружину. Но посторонний взгляд ни за что не должен заподозрить, что циркачке нелегко. Поэтому на ее лице всегда улыбка, а взгляд излучает уверенность и благополучие. Циркачка — очень сильная личность, даже если при этом она выглядит хрупкой и нежной девуш</w:t>
        <w:softHyphen/>
        <w:t>кой. Но ведь ее работа требует огромных физических и душевных за</w:t>
        <w:softHyphen/>
        <w:t>трат, поэтому она очень редко может себе позволить полностью рассла</w:t>
        <w:softHyphen/>
        <w:t>биться. Циркачка не будет находиться на вторых ролях, не потерпит пренебрежительного и подчеркнуто-снисходительного к себе отноше</w:t>
        <w:softHyphen/>
        <w:t>ния, она всегда знает себе цену.</w:t>
      </w:r>
    </w:p>
    <w:p>
      <w:pPr>
        <w:pStyle w:val="Heading2"/>
        <w:rPr/>
      </w:pPr>
      <w:r>
        <w:rPr/>
        <w:t>ЛЕНТЯЙКА</w:t>
      </w:r>
    </w:p>
    <w:p>
      <w:pPr>
        <w:pStyle w:val="TextBodyIndent"/>
        <w:rPr/>
      </w:pPr>
      <w:r>
        <w:rPr/>
        <w:t>Лентяйка всегда верна себе, не важно при этом, где она находится, на работе или на отдыхе. Больше всего на свете лентяйка любит ничего не делать, но ей никогда не бывает скучно. Лентяйка может спать целыми сутками и чувствовать себя абсолютно счастливой. Лентяйка не будет себя утруждать, чтобы хоть как-то скрасить и облагородить свой досуг.</w:t>
      </w:r>
    </w:p>
    <w:p>
      <w:pPr>
        <w:pStyle w:val="TextBodyIndent"/>
        <w:rPr/>
      </w:pPr>
      <w:r>
        <w:rPr/>
        <w:t>Лентяйка считает себя гораздо более слабой, чем это есть на самом деле. Она уверена, что совершенно ни к чему чрезмерно утруждать себя, и твердо придерживается этого принципа, что зачастую приводит к явному недовольству таким сотрудником работодателя. Лентяйка мо</w:t>
        <w:softHyphen/>
        <w:t>жет быть хорошо образованна, эрудирована, интеллектуальна, но, увы, все ее способности оказываются бесполезными, потому что она не стре</w:t>
        <w:softHyphen/>
        <w:t>мится хоть как-то применить их.</w:t>
      </w:r>
    </w:p>
    <w:p>
      <w:pPr>
        <w:pStyle w:val="TextBodyIndent"/>
        <w:rPr/>
      </w:pPr>
      <w:r>
        <w:rPr/>
        <w:t>Как ведет себя лентяйка на работе? Начнем с того, что она очень часто опаздывает. Это свидетельствует не только о том, что она очень любит спать, но и о том, что она не может как следует распланировать свое время. Прибегает лентяйка на работу вечно растрепанная, с сон</w:t>
        <w:softHyphen/>
        <w:t>ными глазами. Она никогда и ни за что не сядет сразу за рабочий стол, она очень долго будет пить чай, курить, отвлекать пустой болтовней от работы своих коллег и только ближе к обеду с явной неохотой присту</w:t>
        <w:softHyphen/>
        <w:t>пит к работе.</w:t>
      </w:r>
    </w:p>
    <w:p>
      <w:pPr>
        <w:pStyle w:val="TextBodyIndent"/>
        <w:rPr/>
      </w:pPr>
      <w:r>
        <w:rPr/>
        <w:t>Но на обеденный перерыв она уйдет самая первая, мотивируя это тем, что очень устала и проголодалась. После обеда она также может задержаться минут на 20-30. И опять-таки к работе приступит только после долгой и обстоятельной беседы с кем-то из своих подруг, таких же лентяек.</w:t>
      </w:r>
    </w:p>
    <w:p>
      <w:pPr>
        <w:pStyle w:val="TextBodyIndent"/>
        <w:rPr/>
      </w:pPr>
      <w:r>
        <w:rPr/>
        <w:t>Разумеется, начальство очень недовольно лентяйкой, но она все равно не меняет стиля поведения. Лентяйке никогда не поручают выполнение важного и ответственного дела, потому что она обяза</w:t>
        <w:softHyphen/>
        <w:t>тельно все испортит. Дома лентяйка не делает ничего, а если она берется за какую-то домашнюю работу, то сразу становится ясно, что лучше бы она этого не делала. На отдыхе лентяйка старается избе</w:t>
        <w:softHyphen/>
        <w:t>гать резких движений и чрезмерного проявления активности, чтобы не тратить своих драгоценных сил. Превыше всего на свете лентяйка пенит свое ничегонеделание, это она считает величайшим счастьем на земле.</w:t>
      </w:r>
    </w:p>
    <w:p>
      <w:pPr>
        <w:pStyle w:val="Heading2"/>
        <w:rPr/>
      </w:pPr>
      <w:r>
        <w:rPr/>
        <w:t>ЖНИЦА</w:t>
      </w:r>
    </w:p>
    <w:p>
      <w:pPr>
        <w:pStyle w:val="TextBodyIndent"/>
        <w:rPr/>
      </w:pPr>
      <w:r>
        <w:rPr/>
        <w:t>Тяжелый крестьянский труд, которым занята жница, мало располага</w:t>
        <w:softHyphen/>
        <w:t>ет к тому, чтобы эта женщина выглядела утонченной и изысканной ба</w:t>
        <w:softHyphen/>
        <w:t>рышней. Разумеется, и сама жница никогда не стремится к подобному образу. Она не столь легкомысленна, чтобы тратить время на такое пус</w:t>
        <w:softHyphen/>
        <w:t>тое и бесполезное занятие.</w:t>
      </w:r>
    </w:p>
    <w:p>
      <w:pPr>
        <w:pStyle w:val="2"/>
        <w:rPr/>
      </w:pPr>
      <w:r>
        <w:rPr/>
        <w:t>Статистика показывает, что если среди мужчин</w:t>
      </w:r>
    </w:p>
    <w:p>
      <w:pPr>
        <w:pStyle w:val="2"/>
        <w:rPr/>
      </w:pPr>
      <w:r>
        <w:rPr/>
        <w:t>только 35 % готовы время от времени сменить</w:t>
      </w:r>
    </w:p>
    <w:p>
      <w:pPr>
        <w:pStyle w:val="2"/>
        <w:rPr/>
      </w:pPr>
      <w:r>
        <w:rPr/>
        <w:t>имидж и поэкспериментировать с новыми</w:t>
      </w:r>
    </w:p>
    <w:p>
      <w:pPr>
        <w:pStyle w:val="2"/>
        <w:rPr/>
      </w:pPr>
      <w:r>
        <w:rPr/>
        <w:t>образами, то среди прекрасной половины</w:t>
      </w:r>
    </w:p>
    <w:p>
      <w:pPr>
        <w:pStyle w:val="2"/>
        <w:rPr/>
      </w:pPr>
      <w:r>
        <w:rPr/>
        <w:t>человечества артистичные натур гораздо больше</w:t>
      </w:r>
      <w:r>
        <w:rPr>
          <w:i w:val="false"/>
        </w:rPr>
        <w:t xml:space="preserve"> —</w:t>
      </w:r>
    </w:p>
    <w:p>
      <w:pPr>
        <w:pStyle w:val="2"/>
        <w:rPr/>
      </w:pPr>
      <w:r>
        <w:rPr/>
        <w:t>аж 89 %. Возможно, это объясняется тем, что</w:t>
      </w:r>
    </w:p>
    <w:p>
      <w:pPr>
        <w:pStyle w:val="2"/>
        <w:rPr/>
      </w:pPr>
      <w:r>
        <w:rPr/>
        <w:t>женщины обычно более легки на подъем,</w:t>
      </w:r>
    </w:p>
    <w:p>
      <w:pPr>
        <w:pStyle w:val="2"/>
        <w:rPr/>
      </w:pPr>
      <w:r>
        <w:rPr/>
        <w:t>общительны и раскрепощены.</w:t>
      </w:r>
    </w:p>
    <w:p>
      <w:pPr>
        <w:pStyle w:val="TextBodyIndent"/>
        <w:rPr/>
      </w:pPr>
      <w:r>
        <w:rPr/>
        <w:t>Жница очень сильна физически, у нее крепкое здоровье, натружен</w:t>
        <w:softHyphen/>
        <w:t>ные, мозолистые руки. Особое внимание она уделяет работе. Можно даже сказать, что смысл ее жизни — работа, поэтому даже в свободное время она продолжает что-то делать по дому, стирать, убирать и гото</w:t>
        <w:softHyphen/>
        <w:t>вить обеды на многочисленную семью. Жница ни за что не станет кокет</w:t>
        <w:softHyphen/>
        <w:t>ничать, она всегда остается верна себе.</w:t>
      </w:r>
    </w:p>
    <w:p>
      <w:pPr>
        <w:pStyle w:val="TextBodyIndent"/>
        <w:rPr/>
      </w:pPr>
      <w:r>
        <w:rPr/>
        <w:t>Она с неудовольствием замечает, как некоторые стремятся украсить свою жизнь и развлечь себя каким-то образом. Также жница с недовери</w:t>
        <w:softHyphen/>
        <w:t>ем относится к людям творческого и умственного труда, считая, что их работа совсем бесполезна, потому что на нее не затрачиваются физичес</w:t>
        <w:softHyphen/>
        <w:t>кие усилия, да и никакого полезного продукта в результате подобной работы не производится.</w:t>
      </w:r>
    </w:p>
    <w:p>
      <w:pPr>
        <w:pStyle w:val="TextBodyIndent"/>
        <w:rPr/>
      </w:pPr>
      <w:r>
        <w:rPr/>
        <w:t>Жница работает на износ и позволяет себе отдохнуть только в исключительных случаях. Но даже в эти редкие минуты она не может отдыхать, как положено, а сразу начинает заниматься какой-либо</w:t>
      </w:r>
    </w:p>
    <w:p>
      <w:pPr>
        <w:pStyle w:val="TextBodyIndent"/>
        <w:rPr/>
      </w:pPr>
      <w:r>
        <w:rPr/>
        <w:t>другой физической работой. Жница любит, чтобы все вокруг нее работали так же, как она, поэтому ее мужу и детям не удается выкроить минутку для отдыха.</w:t>
      </w:r>
    </w:p>
    <w:p>
      <w:pPr>
        <w:pStyle w:val="TextBodyIndent"/>
        <w:rPr/>
      </w:pPr>
      <w:r>
        <w:rPr/>
        <w:t>Жница всегда одевается так, словно ей предстоит работа в поле. Она не может позволить себе красивый и изящный наряд, потому что это не сочетается с ее образом вечной труженицы. Но даже если она и решит принарядиться, то и в этом случае будет выглядеть очень странно, пото</w:t>
        <w:softHyphen/>
        <w:t>му что ее наряд вышел из моды еще во времена молодости ее матери.</w:t>
      </w:r>
    </w:p>
    <w:p>
      <w:pPr>
        <w:pStyle w:val="Heading2"/>
        <w:rPr/>
      </w:pPr>
      <w:r>
        <w:rPr/>
        <w:t>ЖУРНАЛИСТКА</w:t>
      </w:r>
    </w:p>
    <w:p>
      <w:pPr>
        <w:pStyle w:val="TextBodyIndent"/>
        <w:rPr/>
      </w:pPr>
      <w:r>
        <w:rPr/>
        <w:t>Эта продвинутая дама очень умна, обаятельна и интересна. Ее рабо</w:t>
        <w:softHyphen/>
        <w:t>та заключается в добывании новой и как можно более сенсационной информации. И она действительно сумеет добыть любую информацию, пусть даже для этого ей потребуется отправиться на край света или посетить какой-нибудь секретный объект. Журналистка постоянно об</w:t>
        <w:softHyphen/>
        <w:t>щается со множеством людей, поэтому ей необходимо выглядеть очень хорошо. Журналистка всегда одета стильно и с большим вкусом.</w:t>
      </w:r>
    </w:p>
    <w:p>
      <w:pPr>
        <w:pStyle w:val="TextBodyIndent"/>
        <w:rPr/>
      </w:pPr>
      <w:r>
        <w:rPr/>
        <w:t>Журналистка — истинно творческая натура, во время работы ей приходится сталкиваться с самыми разнообразными идеями и впечатле</w:t>
        <w:softHyphen/>
        <w:t>ниями, да и сама она может предложить кому угодно новую свежую мысль. Она в состоянии поддержать разговор на лю</w:t>
        <w:softHyphen/>
        <w:t>бую тему, поэтому беседовать с ней одно удовольствие. На работе журналистка всегда очень внимательна, потому что ей всегда приходится из обилия разных впе</w:t>
        <w:softHyphen/>
        <w:t>чатлений выбрать наиболее важное. Кро</w:t>
        <w:softHyphen/>
        <w:t>ме того, она весьма обаятельна и спо</w:t>
        <w:softHyphen/>
        <w:t>собна произвести на окружающих очень благоприятное впечатление.</w:t>
      </w:r>
    </w:p>
    <w:p>
      <w:pPr>
        <w:pStyle w:val="TextBodyIndent"/>
        <w:rPr/>
      </w:pPr>
      <w:r>
        <w:rPr/>
        <w:t>На отдыхе журналистка не меняет кардинально своего поведения, она так</w:t>
        <w:softHyphen/>
        <w:t>же с большим удовольствием общается с разными людьми, потому что именно это является для нее главной жизнен</w:t>
        <w:softHyphen/>
        <w:t>ной ценностью. На отдыхе журналистка стремится как можно больше увидеть и узнать, потому что новые впечатления смогут ей потом очень пригодиться. Жур</w:t>
        <w:softHyphen/>
        <w:t>налистке никогда не бывает скучно: она всегда может найти для себя интересное и увлекательное занятие. Журналистка никогда не позволит себе выглядеть плохо, не важно при этом, находится она на отдыхе или на работе.</w:t>
      </w:r>
    </w:p>
    <w:p>
      <w:pPr>
        <w:pStyle w:val="TextBodyIndent"/>
        <w:rPr/>
      </w:pPr>
      <w:r>
        <w:rPr/>
        <w:t>Журналистка любит быть в центре внимания, при этом она уверена в своем обаянии и привлекательности. Она держится очень достойно, ни</w:t>
        <w:softHyphen/>
        <w:t>когда не даст окружающим повода для сплетен и пересудов. Даже если журналистка склонна к эпатажу, она все равно остается цельной и гар</w:t>
        <w:softHyphen/>
        <w:t>моничной личностью, которая всегда сможет взвесить все «за» и «про</w:t>
        <w:softHyphen/>
        <w:t>тив» и сделать правильный выбор. Журналистка не боится попадать в сложные ситуации, у нее достаточно здравого смысла, чтобы избегать слишком опасных случаев.</w:t>
      </w:r>
    </w:p>
    <w:p>
      <w:pPr>
        <w:pStyle w:val="Heading2"/>
        <w:rPr/>
      </w:pPr>
      <w:r>
        <w:rPr/>
        <w:t>КУЛЬТУРИСТКА</w:t>
      </w:r>
    </w:p>
    <w:p>
      <w:pPr>
        <w:pStyle w:val="TextBodyIndent"/>
        <w:rPr/>
      </w:pPr>
      <w:r>
        <w:rPr/>
        <w:t>Она сильна, уверенна в себе и очень решительна. Превыше всего на свете культуристка ценит спорт и свое идеальное (в ее понимании) тело. Она не жалеет времени на бесконечные тренировки, ведь это необходи</w:t>
        <w:softHyphen/>
        <w:t>мо, чтобы поддерживать себя в форме. Культуристка свысока смотрит на людей, далеких от спорта, они не интересуют ее, потому что любые сферы интересов, кроме спорта, для культуристки не имеют никакого значения. Ее трудно назвать высокоинтеллектуальной и высокодуховной личностью, но ее это не особенно напрягает, да и, честно говоря, к по</w:t>
        <w:softHyphen/>
        <w:t>добным характеристикам она и не стремится.</w:t>
      </w:r>
    </w:p>
    <w:p>
      <w:pPr>
        <w:pStyle w:val="TextBodyIndent"/>
        <w:rPr/>
      </w:pPr>
      <w:r>
        <w:rPr/>
        <w:t>Культуристка обычно немногословна и в разговоре ограничивается односложными ответами, а уж болтать о разных пустяках, как это дела</w:t>
        <w:softHyphen/>
        <w:t>ет большинство прекрасных дам, она ни за что не будет.</w:t>
      </w:r>
    </w:p>
    <w:p>
      <w:pPr>
        <w:pStyle w:val="2"/>
        <w:rPr/>
      </w:pPr>
      <w:r>
        <w:rPr/>
        <w:t>Культуристка обычно немногословна и в</w:t>
      </w:r>
    </w:p>
    <w:p>
      <w:pPr>
        <w:pStyle w:val="2"/>
        <w:rPr/>
      </w:pPr>
      <w:r>
        <w:rPr/>
        <w:t>разговоре ограничивается односложными</w:t>
      </w:r>
    </w:p>
    <w:p>
      <w:pPr>
        <w:pStyle w:val="2"/>
        <w:rPr/>
      </w:pPr>
      <w:r>
        <w:rPr/>
        <w:t>ответами, а уж болтать о разных, пустяках, как</w:t>
      </w:r>
    </w:p>
    <w:p>
      <w:pPr>
        <w:pStyle w:val="2"/>
        <w:rPr/>
      </w:pPr>
      <w:r>
        <w:rPr/>
        <w:t>это делает большинство прекрасных дам, она ни</w:t>
      </w:r>
    </w:p>
    <w:p>
      <w:pPr>
        <w:pStyle w:val="2"/>
        <w:rPr/>
      </w:pPr>
      <w:r>
        <w:rPr/>
        <w:t>за что не будет.</w:t>
      </w:r>
    </w:p>
    <w:p>
      <w:pPr>
        <w:pStyle w:val="TextBodyIndent"/>
        <w:rPr/>
      </w:pPr>
      <w:r>
        <w:rPr/>
        <w:t>Иногда культуристке бывает неприятен интерес к собственной персо</w:t>
        <w:softHyphen/>
        <w:t>не, особенно когда люди слишком пристально начинают ее рассматри</w:t>
        <w:softHyphen/>
        <w:t>вать, как какую-то диковинку. Но во время тренировок культуристка чувствует себя как рыба в воде — тут ей нет равных, ведь всю себя без остатка культуристка отдает спорту. Тренировки отнимают у нее много времени, поэтому отдыхать ей бывает просто некогда. Впрочем, и на отдыхе культуристка не забывает о своих тренировках, она по-насто</w:t>
        <w:softHyphen/>
        <w:t>ящему неутомима и способна вызвать у некоторых суеверный ужас, потому что обладает фантастическим терпением и упорством.</w:t>
      </w:r>
    </w:p>
    <w:p>
      <w:pPr>
        <w:pStyle w:val="TextBodyIndent"/>
        <w:rPr/>
      </w:pPr>
      <w:r>
        <w:rPr/>
        <w:t>В обычные дни культуристка предпочитает спортивную одеж</w:t>
        <w:softHyphen/>
        <w:t>ду. Она не делает каких-то особенно сложных причесок и очень редко пользуется косметикой.</w:t>
      </w:r>
    </w:p>
    <w:p>
      <w:pPr>
        <w:pStyle w:val="TextBodyIndent"/>
        <w:rPr/>
      </w:pPr>
      <w:r>
        <w:rPr/>
        <w:t>На отдыхе культуристка не пренебрегает своими основными прин</w:t>
        <w:softHyphen/>
        <w:t>ципами, то есть не забывает ежедневно проводить многочасовые трени</w:t>
        <w:softHyphen/>
        <w:t>ровки. Одеваться она может по-разному, но предпочитает все-таки свой любимый спортивный стиль. Кроме того, она вполне может одеваться в стиле «минимализм», потому что в этом случае достоинства ее фигуры будут очевидны. Культуристка на работе и отдыхе предпочитает обще</w:t>
        <w:softHyphen/>
        <w:t>ство себе подобных, то есть одержимых спортом людей, потому что с другими ей, может быть, просто не о чем разговаривать.</w:t>
      </w:r>
    </w:p>
    <w:p>
      <w:pPr>
        <w:pStyle w:val="TextBodyIndent"/>
        <w:rPr/>
      </w:pPr>
      <w:r>
        <w:rPr/>
        <w:t>Культуристка не может позволить себе быть ленивой, она всегда с удовольствием выполняет любую, даже самую сложную работу. Упор</w:t>
        <w:softHyphen/>
        <w:t>ство — одна из основных черт ее характера, поэтому ей можно пору</w:t>
        <w:softHyphen/>
        <w:t>чить любую, даже самую сложную работу, не опасаясь за результат. Вообще, с культуристками общаться достаточно легко — они мало гово</w:t>
        <w:softHyphen/>
        <w:t>рят, но зачастую являются очень неплохими слушательницами.</w:t>
      </w:r>
    </w:p>
    <w:p>
      <w:pPr>
        <w:pStyle w:val="Heading2"/>
        <w:rPr/>
      </w:pPr>
      <w:r>
        <w:rPr/>
        <w:t>ДИПЛОМАТКА</w:t>
      </w:r>
    </w:p>
    <w:p>
      <w:pPr>
        <w:pStyle w:val="TextBodyIndent"/>
        <w:rPr/>
      </w:pPr>
      <w:r>
        <w:rPr/>
        <w:t>Дипломатка обязана являться образом безупречного вкуса, элегант</w:t>
        <w:softHyphen/>
        <w:t>ности и изящества, ведь ей постоянно приходится бывать на светских приемах. Эта дама тщательно следит за собой, посещает самые пре</w:t>
        <w:softHyphen/>
        <w:t>стижные салоны красоты, поэтому выглядит великолепно. Она очень умна, при общении с кем бы то ни было всегда сумеет повернуть разго</w:t>
        <w:softHyphen/>
        <w:t>вор в выгодное для себя русло. У дипломатки великолепная память и завидная интуиция. Она всегда чувствует, когда ее хотят обмануть или обвести вокруг пальца. Дипломатка никогда не попадет в невыгодное положение, даже если собеседник намного превосходит ее по уму. Дип</w:t>
        <w:softHyphen/>
        <w:t>ломатка очень образованна, интеллектуальна и эрудированна.</w:t>
      </w:r>
    </w:p>
    <w:p>
      <w:pPr>
        <w:pStyle w:val="TextBodyIndent"/>
        <w:rPr/>
      </w:pPr>
      <w:r>
        <w:rPr/>
        <w:t>Эта удивительная женщина, наделенная мощным интеллектом, тон</w:t>
        <w:softHyphen/>
        <w:t>ко чувствует настроения людей, поэтому ей легко ориентироваться в любой ситуации. Дипломатка всегда в курсе всех последних политичес</w:t>
        <w:softHyphen/>
        <w:t>ких событий в мире. На работе дипломатка избегает чрезмерно ярких, вызывающих цветов и нарядов, потому что это может повредить ее образу утонченной и светской леди. У дипломатки совсем нет вредных привычек, которые могли бы повредить ее образу, она избегает резких слов и грубых выражений, не допускает неподобающих жестов. Она всегда окружена множеством людей, но никто из ее окружения почти ничего не знает о ней самой. Она неуловима, загадочна и очень притягательна. Дипломатка всегда найдет нужное и верное решение в сложной и двусмысленной ситуации.</w:t>
      </w:r>
    </w:p>
    <w:p>
      <w:pPr>
        <w:pStyle w:val="Normal"/>
        <w:spacing w:lineRule="auto" w:line="278"/>
        <w:ind w:firstLine="860"/>
        <w:rPr/>
      </w:pPr>
      <w:r>
        <w:rPr/>
        <w:t>На отдыхе дипломатка может позволить себе более яркие и экзотичные наряды и украшения, но и они будут очень дорогими и пре</w:t>
        <w:softHyphen/>
        <w:t>стижными. А в остальном она не будет сильно менять своих привычек. Например, она вряд ли будет посещать сомнительные заведения, чтобы не уронить свой престиж. Ее невозможно застать врасплох, она никогда не покажет своего смущения, всегда останется на высоте и не уронит себя в глазах окружающих.</w:t>
      </w:r>
    </w:p>
    <w:p>
      <w:pPr>
        <w:pStyle w:val="TextBodyIndent"/>
        <w:rPr/>
      </w:pPr>
      <w:r>
        <w:rPr/>
        <w:t>Дипломатка весьма умело переводит разговор на другую тему, если речь вдруг зашла о не слишком приятных вещах или о том, о чем ей бы не хотелось сообщать всем присутствующим. В искусстве вести беседы дипломатке нет равных — она ловко обходит острые углы и щекотливые моменты. Зато она сама всегда сможет выведать у собеседника все, что ее интересует. Попадая под ее обаяние, люди забывают обо всем, эле</w:t>
        <w:softHyphen/>
        <w:t>ментарная осторожность покидает их, и они могут рассказать все свои и чужие секреты. Именно благодаря своим талантам дипломатке удается сделать блестящую карьеру, использовать людей в своих целях, а соб</w:t>
        <w:softHyphen/>
        <w:t>ственную репутацию сохранить незапятнанной.</w:t>
      </w:r>
    </w:p>
    <w:p>
      <w:pPr>
        <w:pStyle w:val="Heading2"/>
        <w:rPr/>
      </w:pPr>
      <w:r>
        <w:rPr/>
        <w:t>АСПИРАНТКА</w:t>
      </w:r>
    </w:p>
    <w:p>
      <w:pPr>
        <w:pStyle w:val="TextBodyIndent"/>
        <w:rPr/>
      </w:pPr>
      <w:r>
        <w:rPr/>
        <w:t>Эта ученая дама по-настоящему гордится собой, и надо признать, что имеет для этого все основания. Диапазон ее интересов достаточно ши</w:t>
        <w:softHyphen/>
        <w:t>рок, и он далеко не исчерпывается знаниями, относящимися только к какой-то одной отрасли. Аспирантка читает самую различную литерату</w:t>
        <w:softHyphen/>
        <w:t>ру, поэтому действительно знает очень много. Интересы аспирантки са</w:t>
        <w:softHyphen/>
        <w:t>мые разнообразные. Она умело сочетает научную деятельность, занятия спортом, общение с друзьями и знакомыми. Аспирантка успевает бук</w:t>
        <w:softHyphen/>
        <w:t>вально все, при этом она выглядит более чем великолепно. В обществе сохранились стереотипы, пришедшие к нам из прошлого, когда аспирант</w:t>
        <w:softHyphen/>
        <w:t>ки были скучными серенькими мышками, целыми днями проводившими за книгами и не знающими ничего, имеющего касательство к реальной жизни. Теперь ситуация совершенно иная: современная аспирантка — это очаровательная принцесса, обладающая всеми качествами деловой леди.</w:t>
      </w:r>
    </w:p>
    <w:p>
      <w:pPr>
        <w:pStyle w:val="TextBodyIndent"/>
        <w:rPr/>
      </w:pPr>
      <w:r>
        <w:rPr/>
        <w:t>Аспирантка собирается в недалеком будущем сделать великолепную карьеру, в чем ей помогает наличие таких ценных качеств, как упорство, целеустремленность, тяга к знаниям, активность. Но уже сейчас она твердо знает, что ей необходимо для дальнейшего успеха.</w:t>
      </w:r>
    </w:p>
    <w:p>
      <w:pPr>
        <w:pStyle w:val="TextBodyIndent"/>
        <w:rPr/>
      </w:pPr>
      <w:r>
        <w:rPr/>
        <w:t>Одевается аспирантка с большим вкусом, так как прекрасно разбирается в последних тенденциях моды, однако старается избегать</w:t>
      </w:r>
    </w:p>
    <w:p>
      <w:pPr>
        <w:pStyle w:val="TextBodyIndent"/>
        <w:rPr/>
      </w:pPr>
      <w:r>
        <w:rPr/>
        <w:t>чрезмерно экстравагантных и вызывающих нарядов. Весь ее об</w:t>
        <w:softHyphen/>
        <w:t>лик излучает уверенность и спокойствие — она не станет беспо</w:t>
        <w:softHyphen/>
        <w:t>коиться по пустякам, ведь это занятие совершенно бесполезное,</w:t>
      </w:r>
      <w:r>
        <w:rPr>
          <w:lang w:val="en-US"/>
        </w:rPr>
        <w:t xml:space="preserve"> к </w:t>
      </w:r>
      <w:r>
        <w:rPr/>
        <w:t>тому же отвлекает от серьезных дел.</w:t>
      </w:r>
    </w:p>
    <w:p>
      <w:pPr>
        <w:pStyle w:val="TextBodyIndent"/>
        <w:rPr/>
      </w:pPr>
      <w:r>
        <w:rPr/>
        <w:t>На отдыхе аспирантка успевает прочитать множество книг, выучить еще пару языков, что не мешает ей обзавестись великолепным загаром, который делает ее еще более привлекательной.</w:t>
      </w:r>
    </w:p>
    <w:p>
      <w:pPr>
        <w:pStyle w:val="TextBodyIndent"/>
        <w:rPr/>
      </w:pPr>
      <w:r>
        <w:rPr/>
        <w:t>Аспирантка держится высокомерно, считая себя, причем весьма спра</w:t>
        <w:softHyphen/>
        <w:t>ведливо, гораздо умнее большинства окружающих. Но несмотря на свои амбиции, аспирантка вполне может с большим интересом общаться с другими, если, конечно, они в состоянии ее заинтересовать.</w:t>
      </w:r>
    </w:p>
    <w:p>
      <w:pPr>
        <w:pStyle w:val="Heading2"/>
        <w:rPr/>
      </w:pPr>
      <w:r>
        <w:rPr/>
        <w:t>ФОТОГРАФ</w:t>
      </w:r>
    </w:p>
    <w:p>
      <w:pPr>
        <w:pStyle w:val="TextBodyIndent"/>
        <w:rPr/>
      </w:pPr>
      <w:r>
        <w:rPr/>
        <w:t>Каждая женщина, взявшая в руки фотоаппарат, может воспользо</w:t>
        <w:softHyphen/>
        <w:t>ваться имиджем женщины-фотографа, войти в ее образ, стать похожей на профессионального фотографа.</w:t>
      </w:r>
    </w:p>
    <w:p>
      <w:pPr>
        <w:pStyle w:val="TextBodyIndent"/>
        <w:rPr/>
      </w:pPr>
      <w:r>
        <w:rPr/>
        <w:t>Что же это за имидж? Как должна выглядеть женщина-фотограф? Начнем с того, что женщина-фотограф — любопытная путешествен</w:t>
        <w:softHyphen/>
        <w:t>ница, любительница людей, природы, животных и разных явлений в одном лице. Все эти увлечения налагают отпечаток на ее характер, на поведение, на внешний облик.</w:t>
      </w:r>
    </w:p>
    <w:p>
      <w:pPr>
        <w:pStyle w:val="Style13"/>
        <w:rPr/>
      </w:pPr>
      <w:r>
        <w:rPr/>
        <w:t>Знаменитая ведущая</w:t>
      </w:r>
      <w:r>
        <w:rPr>
          <w:lang w:val="en-US"/>
        </w:rPr>
        <w:t xml:space="preserve"> MTV</w:t>
      </w:r>
      <w:r>
        <w:rPr/>
        <w:t xml:space="preserve"> и модель журнала</w:t>
      </w:r>
    </w:p>
    <w:p>
      <w:pPr>
        <w:pStyle w:val="Style13"/>
        <w:rPr/>
      </w:pPr>
      <w:r>
        <w:rPr/>
        <w:t>«Плейбой» успешно разыгрывала перед Стивеном</w:t>
      </w:r>
    </w:p>
    <w:p>
      <w:pPr>
        <w:pStyle w:val="Style13"/>
        <w:rPr/>
      </w:pPr>
      <w:r>
        <w:rPr/>
        <w:t>Сигалом неприступную крепость во время</w:t>
      </w:r>
    </w:p>
    <w:p>
      <w:pPr>
        <w:pStyle w:val="Style13"/>
        <w:rPr/>
      </w:pPr>
      <w:r>
        <w:rPr/>
        <w:t>работы над лентой</w:t>
      </w:r>
      <w:r>
        <w:rPr>
          <w:lang w:val="en-US"/>
        </w:rPr>
        <w:t xml:space="preserve"> «Q</w:t>
      </w:r>
      <w:r>
        <w:rPr/>
        <w:t xml:space="preserve"> осаде-2». Актер упорно</w:t>
      </w:r>
    </w:p>
    <w:p>
      <w:pPr>
        <w:pStyle w:val="Style13"/>
        <w:rPr/>
      </w:pPr>
      <w:r>
        <w:rPr/>
        <w:t>предлагал своей партнерше раскрепоститься и</w:t>
      </w:r>
    </w:p>
    <w:p>
      <w:pPr>
        <w:pStyle w:val="Style13"/>
        <w:rPr/>
      </w:pPr>
      <w:r>
        <w:rPr/>
        <w:t>снять мешковатое платье. Со слезами на глазах</w:t>
      </w:r>
    </w:p>
    <w:p>
      <w:pPr>
        <w:pStyle w:val="Style13"/>
        <w:rPr/>
      </w:pPr>
      <w:r>
        <w:rPr/>
        <w:t>Дженни Маккарти отвергла все притязания</w:t>
      </w:r>
    </w:p>
    <w:p>
      <w:pPr>
        <w:pStyle w:val="Style13"/>
        <w:rPr/>
      </w:pPr>
      <w:r>
        <w:rPr/>
        <w:t>сердцееда.</w:t>
      </w:r>
    </w:p>
    <w:p>
      <w:pPr>
        <w:pStyle w:val="TextBodyIndent"/>
        <w:rPr/>
      </w:pPr>
      <w:r>
        <w:rPr/>
        <w:t>Женщина-фотограф интересуется буквально всем, что можно запе</w:t>
        <w:softHyphen/>
        <w:t>чатлеть на пленке: лица, пейзажи, отдельные предметы, натюрморты, здания, группы людей, праздничные мероприятия, все что угодно. В свя</w:t>
        <w:softHyphen/>
        <w:t>зи с этим она все время находится в поиске подходящего объекта или интересной ситуации.</w:t>
      </w:r>
    </w:p>
    <w:p>
      <w:pPr>
        <w:pStyle w:val="TextBodyIndent"/>
        <w:rPr/>
      </w:pPr>
      <w:r>
        <w:rPr/>
        <w:t>Женщина-фотограф в чем-то похожа на журналистку, которая все время куда-то торопится, вся в предвкушении чего-то грандиозно</w:t>
        <w:softHyphen/>
        <w:t>го. Так и фотограф чаще всего находится в состоянии полной готовности куда-то «рвануть», чтобы что-нибудь или кого-нибудь запе</w:t>
        <w:softHyphen/>
        <w:t>чатлеть на пленке. Фотоаппарат у нее всегда под рукой, чтобы в случае необходимости моментально отреагировать и снять на пленку то, что может привлечь ее внимание и оказаться, по ее мнению, «потря</w:t>
        <w:softHyphen/>
        <w:t>сающим кадром».</w:t>
      </w:r>
    </w:p>
    <w:p>
      <w:pPr>
        <w:pStyle w:val="TextBodyIndent"/>
        <w:rPr/>
      </w:pPr>
      <w:r>
        <w:rPr/>
        <w:t>Лучше всего на фотографе смотрится наряд в стиле «сафари»: разные юбочки, шортики, брючки, рубашки и трикотажные маечки всех оттен</w:t>
        <w:softHyphen/>
        <w:t>ков зеленого, болотного, песочного и коричневого. Желательно, чтобы на одежде было много карманов, ведь они так нужны фотографу, чтобы запихивать в них разные плешей, коробочки, использованные негативы и т. п. На ногах — легкие ботинки и трикотажные носочки.</w:t>
      </w:r>
    </w:p>
    <w:p>
      <w:pPr>
        <w:pStyle w:val="TextBodyIndent"/>
        <w:rPr/>
      </w:pPr>
      <w:r>
        <w:rPr/>
        <w:t>Невзирая на вечную беготню и суету, женщина-фотограф много вни</w:t>
        <w:softHyphen/>
        <w:t>мания уделяет собственной внешности. Она не забывает о том, что, кро</w:t>
        <w:softHyphen/>
        <w:t>ме нее, существуют другие фотографы и ее могут также снять на пленку. Поэтому она старается всегда быть в форме, тщательно укладывает воло</w:t>
        <w:softHyphen/>
        <w:t>сы, чтобы они не закрыли случайно объектив и не лезли в глаза. Что касается макияжа, то она предпочитает использовать минимум космети</w:t>
        <w:softHyphen/>
        <w:t>ки: слегка подкрашивает губы и подводит глаза.</w:t>
      </w:r>
    </w:p>
    <w:p>
      <w:pPr>
        <w:pStyle w:val="Heading2"/>
        <w:rPr/>
      </w:pPr>
      <w:r>
        <w:rPr/>
        <w:t>ПЕКАРЬ</w:t>
      </w:r>
    </w:p>
    <w:p>
      <w:pPr>
        <w:pStyle w:val="TextBodyIndent"/>
        <w:rPr/>
      </w:pPr>
      <w:r>
        <w:rPr/>
        <w:t>Свой стиль есть и у женщины-пекаря. По сути, каждая вторая жен</w:t>
        <w:softHyphen/>
        <w:t>щина печет что-нибудь дома, а, как известно, выпечка занимает много времени, поэтому не будет ничего необычного в том, что женщина-пе</w:t>
        <w:softHyphen/>
        <w:t>карь оденется и будет вести себя по-своему.</w:t>
      </w:r>
    </w:p>
    <w:p>
      <w:pPr>
        <w:pStyle w:val="TextBodyIndent"/>
        <w:rPr/>
      </w:pPr>
      <w:r>
        <w:rPr/>
        <w:t>Женщина-пекарь должна быть максимально внимательной и аккурат</w:t>
        <w:softHyphen/>
        <w:t>ной, чтобы правильно приготовить тесто, не забыть положить все ингре</w:t>
        <w:softHyphen/>
        <w:t>диенты, не пропустить момент, когда тесто подойдет, и, главное, не дать выпечке подгореть.</w:t>
      </w:r>
    </w:p>
    <w:p>
      <w:pPr>
        <w:pStyle w:val="TextBodyIndent"/>
        <w:rPr/>
      </w:pPr>
      <w:r>
        <w:rPr/>
        <w:t>По внешности женщина-пекарь обычно ассоциируется с этакой «на</w:t>
        <w:softHyphen/>
        <w:t>стоящей русской женщиной», держащей рушник с калачом и солью. Жен</w:t>
        <w:softHyphen/>
        <w:t>щина-пекарь должна быть спокойной, медлительной (спешка во время выпечки может сказаться на качестве конечного продукта), она должна находиться в хорошем настроении, радоваться и стараться, чтобы выпеч</w:t>
        <w:softHyphen/>
        <w:t>ка получилась пышной, вкусной, ароматной, аппетитной.</w:t>
      </w:r>
    </w:p>
    <w:p>
      <w:pPr>
        <w:pStyle w:val="TextBodyIndent"/>
        <w:rPr/>
      </w:pPr>
      <w:r>
        <w:rPr/>
        <w:t>Безусловно, для выпекания изделий женщине-пекарю требуется со</w:t>
        <w:softHyphen/>
        <w:t>блюдать особые правила по уходу за собой. Она должна быть либо в фартуке, либо в специально предназначенном для такой деятельности белом халате. На голову обязательно следует повязать платок, чтобы волосы не мешали работать и ни в коем случае не попали в тесто, поэто</w:t>
        <w:softHyphen/>
        <w:t>му волосы следует заранее собрать в хвост (если они длинные) и закрепить заколками пряди, которые выбиваются.</w:t>
      </w:r>
    </w:p>
    <w:p>
      <w:pPr>
        <w:pStyle w:val="TextBodyIndent"/>
        <w:rPr/>
      </w:pPr>
      <w:r>
        <w:rPr/>
        <w:t>Не забудьте перед работой с тестом тщательно вымыть руки. Никакого крема наносить не следует, поскольку вам придется ме</w:t>
        <w:softHyphen/>
        <w:t>сить руками тесто и крем может попасть в него, придать специфи</w:t>
        <w:softHyphen/>
        <w:t>ческий запах, испортить вкус. С пальцев рук желательно также снять кольца и другие украшения, чтобы они ненароком не угодили в тесто.</w:t>
      </w:r>
    </w:p>
    <w:p>
      <w:pPr>
        <w:pStyle w:val="TextBodyIndent"/>
        <w:rPr/>
      </w:pPr>
      <w:r>
        <w:rPr/>
        <w:t>Так как работа женщины-пекаря связана с пищей, а соответствен</w:t>
        <w:softHyphen/>
        <w:t>но, со здоровьем человека, она обязана соблюдать все вышеуказанные советы.</w:t>
      </w:r>
    </w:p>
    <w:p>
      <w:pPr>
        <w:pStyle w:val="Heading2"/>
        <w:rPr/>
      </w:pPr>
      <w:r>
        <w:rPr/>
        <w:t>ТРУБОЧИСТКА</w:t>
      </w:r>
    </w:p>
    <w:p>
      <w:pPr>
        <w:pStyle w:val="TextBodyIndent"/>
        <w:rPr/>
      </w:pPr>
      <w:r>
        <w:rPr/>
        <w:t>Трубочистка — загадочная и непосредственная леди, от которой мож</w:t>
        <w:softHyphen/>
        <w:t>но ожидать всего чего угодно. Она не хочет стоять на месте, предпочи</w:t>
        <w:softHyphen/>
        <w:t>тая превратить свою жизнь в постоянное движение. Она столь молода и столь прекрасна, что в нее влюблены сотни мужчин. Однако она способ</w:t>
        <w:softHyphen/>
        <w:t>на так быстро исчезнуть, раствориться, что многим из них кажется, будто встреча с ней — лишь мимолетное видение, волшебный сон, к сожалению, несбыточный. Трубочистка обладает способностью быть ин</w:t>
        <w:softHyphen/>
        <w:t>тересной всегда и в любой ситуации, ведь она столько может рассказать увлекательных случаев и правдивых историй.</w:t>
      </w:r>
    </w:p>
    <w:p>
      <w:pPr>
        <w:pStyle w:val="TextBodyIndent"/>
        <w:rPr/>
      </w:pPr>
      <w:r>
        <w:rPr/>
        <w:t>Легкая и беззаботная, Трубочистка перемещается с места на место, из города в город, путешествуя по крышам. Она видит разных людей, слушает их рассказы, дает советы и помогает им. Она учится на их ошибках, предостерегает от разочарований других, приобретает жиз</w:t>
        <w:softHyphen/>
        <w:t>ненный опыт.</w:t>
      </w:r>
    </w:p>
    <w:p>
      <w:pPr>
        <w:pStyle w:val="TextBodyIndent"/>
        <w:rPr/>
      </w:pPr>
      <w:r>
        <w:rPr/>
        <w:t>Она — девушка из волшебной сказки, способная растопить самое холодное мужское сердце, для которой прогулка по ночным крышам — это не только работа, это романтика, это то, ради чего она терпит и переносит все тяготы, заботы, проблемы дня. Но когда наступает дол</w:t>
        <w:softHyphen/>
        <w:t>гожданный вечер, она поднимается над землей, оторвавшись от суеты и шума большого города, забывая обо всем на свете. Теперь для нее суще</w:t>
        <w:softHyphen/>
        <w:t>ствуют лишь звезды и луна. Время останавливается, и все то, что было днем, отходит на второй план.</w:t>
      </w:r>
    </w:p>
    <w:p>
      <w:pPr>
        <w:pStyle w:val="TextBodyIndent"/>
        <w:rPr/>
      </w:pPr>
      <w:r>
        <w:rPr/>
        <w:t>Ну разве вам не хочется хоть на короткий срок почувствовать себя такой же легкой и свободной? Она одна, все волнения и переживания остались позади, уступая место мечтам и грезам. Ради таких мгновений стоит жить.</w:t>
      </w:r>
    </w:p>
    <w:p>
      <w:pPr>
        <w:pStyle w:val="TextBodyIndent"/>
        <w:rPr/>
      </w:pPr>
      <w:r>
        <w:rPr/>
        <w:t>Но как создать подобный образ? Какую одежду выбрать? А если взять за основу элегантный черный брючный костюм? Загадочный, стро</w:t>
        <w:softHyphen/>
        <w:t>гий, немного настораживающий, но в то же время и вызывающий ува</w:t>
        <w:softHyphen/>
        <w:t>жение, доверие. В нем удобно бегать по крышам, заглядывать в трубу, не боясь испачкаться в саже.</w:t>
      </w:r>
    </w:p>
    <w:p>
      <w:pPr>
        <w:pStyle w:val="TextBodyIndent"/>
        <w:rPr/>
      </w:pPr>
      <w:r>
        <w:rPr/>
        <w:t>Несомненно, к нему прекрасно подойдут того же цвета ботин</w:t>
        <w:softHyphen/>
        <w:t>ки или туфли на маленьком каблучке. И не стоит забывать о длин</w:t>
        <w:softHyphen/>
        <w:t>ном зонтике или тросточке, которая является главным помощни</w:t>
        <w:softHyphen/>
        <w:t>ком в нелегком труде очистки труб. Нелишней будет и шляпа-цилиндр, которая заставит окружающих обратить внимание на вашу персону.</w:t>
      </w:r>
    </w:p>
    <w:p>
      <w:pPr>
        <w:pStyle w:val="TextBodyIndent"/>
        <w:rPr/>
      </w:pPr>
      <w:r>
        <w:rPr/>
        <w:t>Что касается макияжа, то для достижения нужного эффекта можно посоветовать тени черных и</w:t>
      </w:r>
      <w:r>
        <w:rPr>
          <w:lang w:val="en-US"/>
        </w:rPr>
        <w:t xml:space="preserve"> серых</w:t>
      </w:r>
      <w:r>
        <w:rPr/>
        <w:t xml:space="preserve"> тонов и ярко-красную губную помаду.</w:t>
      </w:r>
    </w:p>
    <w:p>
      <w:pPr>
        <w:pStyle w:val="Heading2"/>
        <w:rPr/>
      </w:pPr>
      <w:r>
        <w:rPr/>
        <w:t>МАЛЯР</w:t>
      </w:r>
    </w:p>
    <w:p>
      <w:pPr>
        <w:pStyle w:val="TextBodyIndent"/>
        <w:rPr/>
      </w:pPr>
      <w:r>
        <w:rPr/>
        <w:t>Бывают дни, когда все вокруг престает радовать глаз — дома, маши</w:t>
        <w:softHyphen/>
        <w:t>ны, деревья на улицах, даже прохожие кажутся какими-то однообразны</w:t>
        <w:softHyphen/>
        <w:t>ми и скучными. На самом деле окружающий мир вовсе не такой уж тусклый и мрачный, просто на душе у человека становится серо, отсюда и столь пессимистичный настрой. Именно в такие моменты и нужно хотя бы ненадолго сменить имидж, например стать маляром.</w:t>
      </w:r>
    </w:p>
    <w:p>
      <w:pPr>
        <w:pStyle w:val="TextBodyIndent"/>
        <w:rPr/>
      </w:pPr>
      <w:r>
        <w:rPr/>
        <w:t>Маляр — девушка, призванная изменить окружающую действитель</w:t>
        <w:softHyphen/>
        <w:t>ность, сделать ее по-настоящему привлекательной. Задумайтесь, ведь су</w:t>
        <w:softHyphen/>
        <w:t>ществует столько тонов и оттенков! И в ее власти раскрасить мир, сде</w:t>
        <w:softHyphen/>
        <w:t>лать его разноцветным, повышая настроение людям и себе. Она живет так, как велит ей сердце, каждый день меняя все вокруг.</w:t>
      </w:r>
    </w:p>
    <w:p>
      <w:pPr>
        <w:pStyle w:val="2"/>
        <w:rPr/>
      </w:pPr>
      <w:r>
        <w:rPr/>
        <w:t>Маляр</w:t>
      </w:r>
      <w:r>
        <w:rPr>
          <w:i w:val="false"/>
        </w:rPr>
        <w:t xml:space="preserve"> — </w:t>
      </w:r>
      <w:r>
        <w:rPr/>
        <w:t>девушка, призванная изменить</w:t>
      </w:r>
    </w:p>
    <w:p>
      <w:pPr>
        <w:pStyle w:val="2"/>
        <w:rPr/>
      </w:pPr>
      <w:r>
        <w:rPr/>
        <w:t>окружающую действительность, сделать ее по-</w:t>
      </w:r>
    </w:p>
    <w:p>
      <w:pPr>
        <w:pStyle w:val="2"/>
        <w:rPr/>
      </w:pPr>
      <w:r>
        <w:rPr/>
        <w:t>настоящему привлекательной.</w:t>
      </w:r>
    </w:p>
    <w:p>
      <w:pPr>
        <w:pStyle w:val="TextBodyIndent"/>
        <w:rPr/>
      </w:pPr>
      <w:r>
        <w:rPr/>
        <w:t>Ни для кого не секрет, что каждый цвет по-разному влияет на эмо</w:t>
        <w:softHyphen/>
        <w:t>циональное состояние человека, поэтому маляр благодаря своей волшеб</w:t>
        <w:softHyphen/>
        <w:t>ной кисти может легко менять настроение, помогая людям становиться радостнее.</w:t>
      </w:r>
    </w:p>
    <w:p>
      <w:pPr>
        <w:pStyle w:val="TextBodyIndent"/>
        <w:rPr/>
      </w:pPr>
      <w:r>
        <w:rPr/>
        <w:t>Чтобы перевоплотиться в маляра, необходимо не только сердцем и душой прочувствовать его внутренний мир, все то, что движет им, когда он меняет цвета и краски. Имидж маляра нужно постараться передать и с помощью одежды.</w:t>
      </w:r>
    </w:p>
    <w:p>
      <w:pPr>
        <w:pStyle w:val="TextBodyIndent"/>
        <w:rPr/>
      </w:pPr>
      <w:r>
        <w:rPr/>
        <w:t>Постарайтесь сочетать несочетаемые цвета: бросающееся в глаза красное платье-сарафан, не менее заметная зеленая или синяя сумочка, разноцветные босоножки, зонтик с веселыми рисунками, одним сло</w:t>
        <w:softHyphen/>
        <w:t>вом, используйте все цвета радуги по своему усмотрению. Ведь любое</w:t>
      </w:r>
    </w:p>
    <w:p>
      <w:pPr>
        <w:pStyle w:val="TextBodyIndent"/>
        <w:rPr/>
      </w:pPr>
      <w:r>
        <w:rPr/>
        <w:t>однотонное платье можно украсить ярким разноцветным платком, сумочкой.</w:t>
      </w:r>
    </w:p>
    <w:p>
      <w:pPr>
        <w:pStyle w:val="TextBodyIndent"/>
        <w:rPr/>
      </w:pPr>
      <w:r>
        <w:rPr/>
        <w:t>Самый подходящий макияж для маляра — яркая губная по</w:t>
        <w:softHyphen/>
        <w:t>мада и цветные тени для век. Можно нанести на отдельные пряди тушь для волос различных оттенков, которая сделает образ маля</w:t>
        <w:softHyphen/>
        <w:t>ра, вплотную работающего с красками, более правдоподобным.</w:t>
      </w:r>
    </w:p>
    <w:p>
      <w:pPr>
        <w:pStyle w:val="TextBodyIndent"/>
        <w:rPr/>
      </w:pPr>
      <w:r>
        <w:rPr/>
        <w:t>Теперь берите кисть в руки и раскрасьте мир по-новому!</w:t>
      </w:r>
    </w:p>
    <w:p>
      <w:pPr>
        <w:pStyle w:val="Heading2"/>
        <w:rPr/>
      </w:pPr>
      <w:r>
        <w:rPr/>
        <w:t>СТРОИТЕЛЬ</w:t>
      </w:r>
    </w:p>
    <w:p>
      <w:pPr>
        <w:pStyle w:val="TextBodyIndent"/>
        <w:rPr/>
      </w:pPr>
      <w:r>
        <w:rPr/>
        <w:t>Женщина, посвятившая себя такому нелегкому, но жизненно важ</w:t>
        <w:softHyphen/>
        <w:t>ному для всего человечества делу, сочетает в себе серьезность, точный расчет, строгость и вместе с тем живость, жизнелюбие, податливость, нежность.</w:t>
      </w:r>
    </w:p>
    <w:p>
      <w:pPr>
        <w:pStyle w:val="TextBodyIndent"/>
        <w:rPr/>
      </w:pPr>
      <w:r>
        <w:rPr/>
        <w:t>Казалось бы, только что на этом месте ничего не было. Но пришли строители, и теперь там стоит многоэтажный жилой дом. Душа девуш</w:t>
        <w:softHyphen/>
        <w:t>ки-строителя стремится к тому, чтобы построить что-то новое, двигать</w:t>
        <w:softHyphen/>
        <w:t>ся дальше, не останавливаясь на достигнутом. Постоянные идеи и планы на будущее, раздумья по поводу того, что и где расположить, что можно придумать нового, переработать.</w:t>
      </w:r>
    </w:p>
    <w:p>
      <w:pPr>
        <w:pStyle w:val="TextBodyIndent"/>
        <w:rPr/>
      </w:pPr>
      <w:r>
        <w:rPr/>
        <w:t>Строитель — это основательность, фундаментальность, уравновешен</w:t>
        <w:softHyphen/>
        <w:t>ность, сила воли и вера в собственные силы. Иногда у людей строитель ассоциируется с грубостью, резкостью, громким голосом. Но наша де</w:t>
        <w:softHyphen/>
        <w:t>вушка-строитель — это прежде всего ответственный, знающий и любя</w:t>
        <w:softHyphen/>
        <w:t>щий свое дело работник, мечтающий построить новые жилые дома, красивые здания, большие города. Тут не поспоришь, у человека дей</w:t>
        <w:softHyphen/>
        <w:t>ствительно высокие цели.</w:t>
      </w:r>
    </w:p>
    <w:p>
      <w:pPr>
        <w:pStyle w:val="TextBodyIndent"/>
        <w:rPr/>
      </w:pPr>
      <w:r>
        <w:rPr/>
        <w:t>День идет. Строитель же все это время находится достаточно обо</w:t>
        <w:softHyphen/>
        <w:t>собленно от всего внешнего, в своем мирке, на расстоянии от других людей. Поэтому и одежда строителя специальная, приспособленная для работы. Здесь некогда думать о том, как лежат волосы, не помялось ли платье, — голова занята другими проблемами. Простая и удобная одежда, забранные волосы — вот то, что нужно. Стремясь передать имидж строителя, возьмите за основу джинсовый кимбинезон, сарафан из гру</w:t>
        <w:softHyphen/>
        <w:t>бой ткани серо-голубых тонов. Кепка, две игривые косички, минимум косметики. Не забудьте про улыбку!</w:t>
      </w:r>
    </w:p>
    <w:p>
      <w:pPr>
        <w:pStyle w:val="Heading2"/>
        <w:rPr/>
      </w:pPr>
      <w:r>
        <w:rPr/>
        <w:t>ДИЗАЙНЕР</w:t>
      </w:r>
    </w:p>
    <w:p>
      <w:pPr>
        <w:pStyle w:val="TextBodyIndent"/>
        <w:rPr/>
      </w:pPr>
      <w:r>
        <w:rPr/>
        <w:t>Девиз, лежащий в основе этого имиджа, — больше фантазии. Свои дизайнерские способности вы должны проявлять буквально во всем. Со</w:t>
        <w:softHyphen/>
        <w:t>ветуйте с умным видом всем и каждому, как и что сделать в доме, чтобы жилище стало по-настоящему красивым и эстетичным. Однако не стоит проявлять чрезмерную навязчивость и лезть повсюду со</w:t>
      </w:r>
      <w:r>
        <w:rPr>
          <w:b/>
        </w:rPr>
        <w:t xml:space="preserve"> </w:t>
      </w:r>
      <w:r>
        <w:rPr/>
        <w:t>своими советами, особенно если об этом никто не просит. Чтобы соответствовать данному стилю, надо уметь излагать собственные мысли вполне деловито и серьезно.</w:t>
      </w:r>
    </w:p>
    <w:p>
      <w:pPr>
        <w:pStyle w:val="2"/>
        <w:rPr/>
      </w:pPr>
      <w:r>
        <w:rPr/>
        <w:t>Если вы решили поменять имидж, то самое</w:t>
      </w:r>
    </w:p>
    <w:p>
      <w:pPr>
        <w:pStyle w:val="2"/>
        <w:rPr/>
      </w:pPr>
      <w:r>
        <w:rPr/>
        <w:t>главное - не упустить никаких, мелочей. Ведь</w:t>
      </w:r>
    </w:p>
    <w:p>
      <w:pPr>
        <w:pStyle w:val="2"/>
        <w:rPr/>
      </w:pPr>
      <w:r>
        <w:rPr/>
        <w:t>если вы сменили классический стиль на имидж</w:t>
      </w:r>
    </w:p>
    <w:p>
      <w:pPr>
        <w:pStyle w:val="2"/>
        <w:rPr/>
      </w:pPr>
      <w:r>
        <w:rPr/>
        <w:t>«крутой рокерши», то вам надо позаботиться о</w:t>
      </w:r>
    </w:p>
    <w:p>
      <w:pPr>
        <w:pStyle w:val="2"/>
        <w:rPr/>
      </w:pPr>
      <w:r>
        <w:rPr/>
        <w:t>том, чтобы соответствующими были не только</w:t>
      </w:r>
    </w:p>
    <w:p>
      <w:pPr>
        <w:pStyle w:val="2"/>
        <w:rPr/>
      </w:pPr>
      <w:r>
        <w:rPr/>
        <w:t>косметика и одежда, но и цвет, к примеру</w:t>
      </w:r>
    </w:p>
    <w:p>
      <w:pPr>
        <w:pStyle w:val="2"/>
        <w:rPr/>
      </w:pPr>
      <w:r>
        <w:rPr/>
        <w:t>коробочки с пудрой. Согласитесь, девушка,</w:t>
      </w:r>
    </w:p>
    <w:p>
      <w:pPr>
        <w:pStyle w:val="2"/>
        <w:rPr/>
      </w:pPr>
      <w:r>
        <w:rPr/>
        <w:t>затянутая в черную кожу и с розовой</w:t>
      </w:r>
    </w:p>
    <w:p>
      <w:pPr>
        <w:pStyle w:val="2"/>
        <w:rPr/>
      </w:pPr>
      <w:r>
        <w:rPr/>
        <w:t>пудреницей, будет выглядеть несколько странно.</w:t>
      </w:r>
    </w:p>
    <w:p>
      <w:pPr>
        <w:pStyle w:val="TextBodyIndent"/>
        <w:rPr/>
      </w:pPr>
      <w:r>
        <w:rPr/>
        <w:t>В одежде, прическе и макияже девушка-дизайнер должна быть изоб</w:t>
        <w:softHyphen/>
        <w:t>ретательна и находчива. Каждый день она должна представать перед гла</w:t>
        <w:softHyphen/>
        <w:t>зами окружающих в новом облике, постоянно видоизменяться, приду</w:t>
        <w:softHyphen/>
        <w:t>мывая что-то новое и неожиданное.</w:t>
      </w:r>
    </w:p>
    <w:p>
      <w:pPr>
        <w:pStyle w:val="TextBodyIndent"/>
        <w:rPr/>
      </w:pPr>
      <w:r>
        <w:rPr/>
        <w:t>Нужно постоянно демонстрировать свою разносторонность — и по</w:t>
        <w:softHyphen/>
        <w:t>верьте, такое поведение поможет вам удержаться в центре всеобщего внимания, а легкость и непринужденность в общении помогут вам это внимание удержать.</w:t>
      </w:r>
    </w:p>
    <w:p>
      <w:pPr>
        <w:pStyle w:val="TextBodyIndent"/>
        <w:rPr/>
      </w:pPr>
      <w:r>
        <w:rPr/>
        <w:t>В самом имидже нет какого-то конкретного образа, которому следо</w:t>
        <w:softHyphen/>
        <w:t>вало бы строго следовать, но элементарная стильность и чувство вкуса должны присутствовать обязательно. Помимо всего прочего, девушке, которая выбрала для себя такой имидж, не мешало бы полистать дизайнерские журналы и поподробнее ознакомиться с новинками в этой обла</w:t>
        <w:softHyphen/>
        <w:t>сти, чтобы быть в курсе всех происходящих событий в этой сфере и ориентироваться в новых веяниях.</w:t>
      </w:r>
    </w:p>
    <w:p>
      <w:pPr>
        <w:pStyle w:val="TextBodyIndent"/>
        <w:rPr/>
      </w:pPr>
      <w:r>
        <w:rPr/>
        <w:t>Одним словом, доверяйте себе и правильно оценивайте ситуацию, а также людей, с которыми приходится общаться. Если вы усвоите для себя эти правила, то у вас не возникнет проблем со стилем.</w:t>
      </w:r>
    </w:p>
    <w:p>
      <w:pPr>
        <w:pStyle w:val="Heading2"/>
        <w:rPr/>
      </w:pPr>
      <w:r>
        <w:rPr/>
        <w:t>ПЛОТНИК</w:t>
      </w:r>
    </w:p>
    <w:p>
      <w:pPr>
        <w:pStyle w:val="TextBodyIndent"/>
        <w:rPr/>
      </w:pPr>
      <w:r>
        <w:rPr/>
        <w:t>Вы девушка, у которой совсем не женские интересы. Вы весьма при</w:t>
        <w:softHyphen/>
        <w:t>влекательны, умеете преподнести себя, умеете нравиться, но вот только внешность ваша обманчива. За кажущейся хрупкостью скрывается достаточно сильный характер.</w:t>
      </w:r>
    </w:p>
    <w:p>
      <w:pPr>
        <w:pStyle w:val="TextBodyIndent"/>
        <w:rPr/>
      </w:pPr>
      <w:r>
        <w:rPr/>
        <w:t>Вы — не любитель романтических ахов, вздохов, переживаний и всяческих сентиментов. В свободное время предпочитаете не болтать по телефону с подругой, не печь пироги или вязать коф</w:t>
        <w:softHyphen/>
        <w:t>точку, а что-нибудь мастерить, делать ремонт в квартире, заниматься строительством, например красить оконные рамы, выкладывать плит</w:t>
        <w:softHyphen/>
        <w:t>кой ванную.</w:t>
      </w:r>
    </w:p>
    <w:p>
      <w:pPr>
        <w:pStyle w:val="TextBodyIndent"/>
        <w:rPr/>
      </w:pPr>
      <w:r>
        <w:rPr/>
        <w:t>Вы отличаетесь не свойственной женщинам прямолинейностью, спо</w:t>
        <w:softHyphen/>
        <w:t>собностью говорить то, что думаете, при этом никого не обижая. Вам присуще чувство товарищества, на вас можно положиться, и вы не под</w:t>
        <w:softHyphen/>
        <w:t>ведете, не бросите в трудную минуту друга. Коварство, хитрость вам не свойственны. Вы способны весело, беззаботно смеяться над хорошей шуткой, да и сами сможете развеселить других.</w:t>
      </w:r>
    </w:p>
    <w:p>
      <w:pPr>
        <w:pStyle w:val="TextBodyIndent"/>
        <w:rPr/>
      </w:pPr>
      <w:r>
        <w:rPr/>
        <w:t>В одежде предпочитаете простоту, удобство, поэтому джинсы, сво</w:t>
        <w:softHyphen/>
        <w:t>бодная рубашка с засученными рукавами или просторная футболка боль</w:t>
        <w:softHyphen/>
        <w:t>ше всего подходят вам.</w:t>
      </w:r>
    </w:p>
    <w:p>
      <w:pPr>
        <w:pStyle w:val="TextBodyIndent"/>
        <w:rPr/>
      </w:pPr>
      <w:r>
        <w:rPr/>
        <w:t>Прическа так же проста и непритязательна: волосы забраны в хвост, косу или большой заколкой-крабом со</w:t>
        <w:softHyphen/>
        <w:t>браны сзади. Прическа не должна быть тщательной, кра</w:t>
        <w:softHyphen/>
        <w:t>сиво уложенной с применением лака, геля — все это излишне. То же самое и о косметике: чем естественнее, чем меньше ее будет на лице, тем лучше.</w:t>
      </w:r>
    </w:p>
    <w:p>
      <w:pPr>
        <w:pStyle w:val="Heading2"/>
        <w:rPr/>
      </w:pPr>
      <w:r>
        <w:rPr/>
        <w:t>МАНЕКЕНщИцА</w:t>
      </w:r>
    </w:p>
    <w:p>
      <w:pPr>
        <w:pStyle w:val="TextBodyIndent"/>
        <w:rPr/>
      </w:pPr>
      <w:r>
        <w:rPr/>
        <w:t>Итак, вас привлек столь популярный и модный в наше время имидж манекенщицы. Нет существенной разни</w:t>
        <w:softHyphen/>
        <w:t>цы в том, где вы этот имидж воплощаете — в офисе или на отдыхе, дефилируя на шпильках по подиуму перед сотнями восхищенных глаз, или же на рынке, в приме</w:t>
        <w:softHyphen/>
        <w:t>ряемой кофточке или юбочке, перед толстыми торгов</w:t>
        <w:softHyphen/>
        <w:t>ками, расхваливающими вашу стать и фигуру в надежде сбагрить вам эту кошмарную и по цене, и по внешнему виду вещь.</w:t>
      </w:r>
    </w:p>
    <w:p>
      <w:pPr>
        <w:pStyle w:val="TextBodyIndent"/>
        <w:rPr/>
      </w:pPr>
      <w:r>
        <w:rPr/>
        <w:t>Самое главное, что у вас в этот момент особое миро</w:t>
        <w:softHyphen/>
        <w:t>ощущение и настроение, что выражается во всем — в поведении, взглядах, жестах, нарядах.</w:t>
      </w:r>
    </w:p>
    <w:p>
      <w:pPr>
        <w:pStyle w:val="TextBodyIndent"/>
        <w:rPr/>
      </w:pPr>
      <w:r>
        <w:rPr/>
        <w:t>Любая манекенщица всегда выглядит несколько вы</w:t>
        <w:softHyphen/>
        <w:t>сокомерной и даже заносчивой. Она осознает степень сногсшибательности собственной внешности и смот</w:t>
        <w:softHyphen/>
        <w:t>рит на всех окружающих сверху вниз, как в самом прямом (благодаря немалому росту), так и в пере</w:t>
        <w:softHyphen/>
        <w:t>носном смысле.</w:t>
      </w:r>
    </w:p>
    <w:p>
      <w:pPr>
        <w:pStyle w:val="TextBodyIndent"/>
        <w:rPr/>
      </w:pPr>
      <w:r>
        <w:rPr/>
        <w:t>Ее походка изящна и сексуальна. Жесты знающей себе цену манекенщицы полны грации, очарования и сексуального призыва. Манекенщица гордится своей фигурой, соответствующей всем стан</w:t>
        <w:softHyphen/>
        <w:t>дартам модельного бизнеса, а следовательно, и своей удивительной худо</w:t>
        <w:softHyphen/>
        <w:t>бой, именуемой стройностью. Поэтому все ее разговоры и мысли на</w:t>
        <w:softHyphen/>
        <w:t>правлены на очередную новомодную диету, которая обязательно усилит ее и без того неземное очарование. Разумеется, эту диету манекенщица жесточайшим образом соблюдает, но, если честно, соблюдать бы не хо</w:t>
        <w:softHyphen/>
        <w:t>тела. Правда, в этом она ни за что не признается.</w:t>
      </w:r>
    </w:p>
    <w:p>
      <w:pPr>
        <w:pStyle w:val="2"/>
        <w:rPr/>
      </w:pPr>
      <w:r>
        <w:rPr/>
        <w:t>Манекенщица гордится своей фигурой,</w:t>
      </w:r>
    </w:p>
    <w:p>
      <w:pPr>
        <w:pStyle w:val="2"/>
        <w:rPr/>
      </w:pPr>
      <w:r>
        <w:rPr/>
        <w:t>соответствующей всем стандартам</w:t>
      </w:r>
    </w:p>
    <w:p>
      <w:pPr>
        <w:pStyle w:val="2"/>
        <w:rPr/>
      </w:pPr>
      <w:r>
        <w:rPr/>
        <w:t>модельного бизнеса, а следовательно, и своей</w:t>
      </w:r>
    </w:p>
    <w:p>
      <w:pPr>
        <w:pStyle w:val="2"/>
        <w:rPr/>
      </w:pPr>
      <w:r>
        <w:rPr/>
        <w:t>удивительной худобой, именуемой стройностью.</w:t>
      </w:r>
    </w:p>
    <w:p>
      <w:pPr>
        <w:pStyle w:val="TextBodyIndent"/>
        <w:rPr/>
      </w:pPr>
      <w:r>
        <w:rPr/>
        <w:t>И все же нельзя не отметить, что в манекенщице подкупает не толь</w:t>
        <w:softHyphen/>
        <w:t>ко ее «модная» худоба и очарование, но и удивительная выдержка, тер</w:t>
        <w:softHyphen/>
        <w:t>пение и трудолюбие. Она несколько скрытна, хотя порой и кажется простодушной и открытой. Без сомнений и колебаний манекенщица го</w:t>
        <w:softHyphen/>
        <w:t>това морить себя голодом с выдержкой, достойной аскета или святого. При этом она еще и выполняет немыслимые для обычного, а тем более голодного человека акробатические фокусы, называемые аэробикой. Но ни одним взглядом не выдает она своих страданий, даже в том случае, если на подиуме обнаружит, что каблук сломался, а булавка больно впи</w:t>
        <w:softHyphen/>
        <w:t>лась в тело. Так что, невзирая на любые трудности, сохраняйте на лице сияющую улыбку — ведь вы манекенщица!</w:t>
      </w:r>
    </w:p>
    <w:p>
      <w:pPr>
        <w:pStyle w:val="TextBodyIndent"/>
        <w:rPr/>
      </w:pPr>
      <w:r>
        <w:rPr/>
        <w:t>И, конечно, не забудьте одеваться соответствующе. Секрет манекен</w:t>
        <w:softHyphen/>
        <w:t>щицы в том, что любая одежда смотрится на ней великолепно, как будто это роскошная вещь от самого дорогого и престижного кутюрье, ведь настоящая манекенщица обладает вкусом и удивительным чутьем. Так что она всегда выглядит стильно, независимо от того, в традиционном она костюме или же в чем-то совершенно экзотическом.</w:t>
      </w:r>
    </w:p>
    <w:p>
      <w:pPr>
        <w:pStyle w:val="Heading2"/>
        <w:rPr/>
      </w:pPr>
      <w:r>
        <w:rPr/>
        <w:t>ПЧЕЛКА</w:t>
      </w:r>
    </w:p>
    <w:p>
      <w:pPr>
        <w:pStyle w:val="TextBodyIndent"/>
        <w:rPr/>
      </w:pPr>
      <w:r>
        <w:rPr/>
        <w:t>Трудолюбивая и непоседливая пчелка всех восхищает своими талан</w:t>
        <w:softHyphen/>
        <w:t>тами — она энергична и активна, неутомима и порой неугомонна. Окру</w:t>
        <w:softHyphen/>
        <w:t>жающие с восторгом взирают на ее активность прежде всего потому, что пчелка всегда полна оптимизма. Она с радостью берется за любое выполнение которого ей кажется необходимым в данный момент, и с утроенной энергией делает его до тех пор, пока не будет</w:t>
      </w:r>
      <w:r>
        <w:rPr>
          <w:lang w:val="en-US"/>
        </w:rPr>
        <w:t xml:space="preserve"> </w:t>
      </w:r>
      <w:r>
        <w:rPr/>
        <w:t>выполнено все, что было намечено.</w:t>
      </w:r>
    </w:p>
    <w:p>
      <w:pPr>
        <w:pStyle w:val="TextBodyIndent"/>
        <w:rPr/>
      </w:pPr>
      <w:r>
        <w:rPr/>
        <w:t>Пчелка работает прежде всего на благо своей семьи, видя в ее процветании и росте благосостояния главнейшую цель своей жизни И не имеет значения, будет ли она считать своей семьей маленький тесный кружок самых близких и родных людей или всех дальних и не очень родственников, друзей, а также коллег по работе, а может, даже и всю страну, на благо которой с неиссякаемым оптимизмом и энергией она будет трудиться в совершенно неприбыльном государственное учреждении.</w:t>
      </w:r>
    </w:p>
    <w:p>
      <w:pPr>
        <w:pStyle w:val="TextBodyIndent"/>
        <w:rPr/>
      </w:pPr>
      <w:r>
        <w:rPr/>
        <w:t>Главное — пчелке необходимо чувствовать, что в ней нуждаются что ее энергия используется по назначению. Весь облик, все поведение пчелки говорят о том, что в ней нет ни капли эгоизма или себялюбия Она может достичь успеха на работе, сделать головокружительную ка</w:t>
        <w:softHyphen/>
        <w:t>рьеру и разбогатеть, но не из честолюбивых побуждений, а только лишь радея за предприятие, ставшее для нее родной семьей.</w:t>
      </w:r>
    </w:p>
    <w:p>
      <w:pPr>
        <w:pStyle w:val="TextBodyIndent"/>
        <w:rPr/>
      </w:pPr>
      <w:r>
        <w:rPr/>
        <w:t>У пчелки всегда довольный и целеустремленный вид, ее никто не увидит бездельничающей. Она совсем не зла, но, отстаивая семейное благополучие, способна уничтожить воспринимаемого ею как врага, даже не задумываясь, что может погибнуть сама. И вот эта решимость</w:t>
      </w:r>
      <w:r>
        <w:rPr>
          <w:lang w:val="en-US"/>
        </w:rPr>
        <w:t xml:space="preserve"> </w:t>
      </w:r>
      <w:r>
        <w:rPr>
          <w:i/>
          <w:lang w:val="en-US"/>
        </w:rPr>
        <w:t xml:space="preserve">v </w:t>
      </w:r>
      <w:r>
        <w:rPr/>
        <w:t>пугающая непреклонность ясно читаются во всем облике маленькой и</w:t>
      </w:r>
      <w:r>
        <w:rPr>
          <w:i/>
        </w:rPr>
        <w:t xml:space="preserve"> </w:t>
      </w:r>
      <w:r>
        <w:rPr/>
        <w:t>«пушистой» пчелки.</w:t>
      </w:r>
    </w:p>
    <w:p>
      <w:pPr>
        <w:pStyle w:val="TextBodyIndent"/>
        <w:rPr/>
      </w:pPr>
      <w:r>
        <w:rPr/>
        <w:t>Одевается она в соответствии со своей противоречивой натурой. Лю</w:t>
        <w:softHyphen/>
        <w:t>бительница всего яркого, оригинального, тканей в полосочку, пчелки никогда не выглядит вульгарной.</w:t>
      </w:r>
    </w:p>
    <w:p>
      <w:pPr>
        <w:pStyle w:val="Heading2"/>
        <w:rPr/>
      </w:pPr>
      <w:r>
        <w:rPr/>
        <w:t>СТРЕКОЗА</w:t>
      </w:r>
    </w:p>
    <w:p>
      <w:pPr>
        <w:pStyle w:val="TextBodyIndent"/>
        <w:rPr/>
      </w:pPr>
      <w:r>
        <w:rPr/>
        <w:t>Кто может сравниться с очаровательной и беззаботной стрекозой Она просто ослепляет, потрясает, удивляет, порхая и перелетая с одно</w:t>
        <w:softHyphen/>
        <w:t>го места в другое. Стрекоза — непоседа, она ни минуты не просидит на</w:t>
      </w:r>
      <w:r>
        <w:rPr>
          <w:i/>
        </w:rPr>
        <w:t xml:space="preserve"> </w:t>
      </w:r>
      <w:r>
        <w:rPr/>
        <w:t>месте, каждую секунду ее внимание переключается с одного предмета на другой. Столь же изменчивы и ее чувства: вот сейчас это легкокрылое создание смеется, а через мгновение печалится, только что она была удивлена, а секунду спустя на что-то или кого-то дуется. Ну и, конечно таковы же и ее мысли и речь. Никто не дождется от непостоянно? стрекозы долгого монолога — она отдаст предпочтение нескольким сло</w:t>
        <w:softHyphen/>
        <w:t>вам, междометиям или заразительному смеху.</w:t>
      </w:r>
    </w:p>
    <w:p>
      <w:pPr>
        <w:pStyle w:val="TextBodyIndent"/>
        <w:rPr/>
      </w:pPr>
      <w:r>
        <w:rPr/>
        <w:t>А смеяться, хохотать и радоваться стрекоза умеет, как никто дру</w:t>
        <w:softHyphen/>
        <w:t>гой. Она жизнелюбива и смешлива, способна радоваться и удивляться всему, что происходит в ее жизни или встречается ей на пути. Одна</w:t>
        <w:softHyphen/>
        <w:t>ко стрекоза не столь легкомысленна и проста, как кажется на первый взгляд: на самом деле она несколько эгоистична и холодна.</w:t>
      </w:r>
      <w:r>
        <w:rPr>
          <w:lang w:val="en-US"/>
        </w:rPr>
        <w:t xml:space="preserve"> </w:t>
      </w:r>
      <w:r>
        <w:rPr/>
        <w:t>Вся</w:t>
      </w:r>
      <w:r>
        <w:rPr>
          <w:smallCaps/>
          <w:lang w:val="en-US"/>
        </w:rPr>
        <w:t xml:space="preserve"> </w:t>
      </w:r>
      <w:r>
        <w:rPr/>
        <w:t>непоседливость, являющаяся частью ее натуры, — в то же время чистейшее кокетство. Стрекоза любуется собой, но она не способ на любить или жалеть кого-то из окружающих. Она живет сегодняшним днем, не задумываясь о будущем, но несмотря на это, очень часто успех и удача сопутствуют ей.</w:t>
      </w:r>
    </w:p>
    <w:p>
      <w:pPr>
        <w:pStyle w:val="2"/>
        <w:rPr/>
      </w:pPr>
      <w:r>
        <w:rPr/>
        <w:t>Стрекоза жизнелюбива и смешлива, способна</w:t>
      </w:r>
    </w:p>
    <w:p>
      <w:pPr>
        <w:pStyle w:val="2"/>
        <w:rPr/>
      </w:pPr>
      <w:r>
        <w:rPr/>
        <w:t>радоваться и удивляться всему, что происходит</w:t>
      </w:r>
    </w:p>
    <w:p>
      <w:pPr>
        <w:pStyle w:val="2"/>
        <w:rPr/>
      </w:pPr>
      <w:r>
        <w:rPr/>
        <w:t>в ее жизни или встречается ей на пути.</w:t>
      </w:r>
    </w:p>
    <w:p>
      <w:pPr>
        <w:pStyle w:val="TextBodyIndent"/>
        <w:rPr/>
      </w:pPr>
      <w:r>
        <w:rPr/>
        <w:t>Одевается стрекоза со вкусом, но несколько легкомысленно. Именно поэтому ее одеяния чересчур ярки и экзотичны. Она с удовольствием на</w:t>
        <w:softHyphen/>
        <w:t>тянет на себя что-то прозрачное и кружевное, с изобилием блесток и стекляруса. Представить себе стрекозу без множества блестящих, сверка</w:t>
        <w:softHyphen/>
        <w:t>ющих и переливающихся украшений практически невозможно. Она бро</w:t>
        <w:softHyphen/>
        <w:t>сается в глаза и производит неизгладимое впечатление, хотя порой и не</w:t>
        <w:softHyphen/>
        <w:t>сколько шокирует своей откровенной сексуальностью и экстравагантностью.</w:t>
      </w:r>
    </w:p>
    <w:p>
      <w:pPr>
        <w:pStyle w:val="Heading2"/>
        <w:rPr/>
      </w:pPr>
      <w:r>
        <w:rPr/>
        <w:t>УСПЕХ</w:t>
      </w:r>
    </w:p>
    <w:p>
      <w:pPr>
        <w:pStyle w:val="2"/>
        <w:rPr/>
      </w:pPr>
      <w:r>
        <w:rPr/>
        <w:t>Образ бесшабашной каратистки давно</w:t>
      </w:r>
    </w:p>
    <w:p>
      <w:pPr>
        <w:pStyle w:val="2"/>
        <w:rPr/>
      </w:pPr>
      <w:r>
        <w:rPr/>
        <w:t>преследует известную актрису Бриджитт</w:t>
      </w:r>
    </w:p>
    <w:p>
      <w:pPr>
        <w:pStyle w:val="2"/>
        <w:rPr/>
      </w:pPr>
      <w:r>
        <w:rPr/>
        <w:t>Нильсен. С огненной копной волос эта женщина</w:t>
      </w:r>
    </w:p>
    <w:p>
      <w:pPr>
        <w:pStyle w:val="2"/>
        <w:rPr/>
      </w:pPr>
      <w:r>
        <w:rPr/>
        <w:t>ворвалась в голливудский мир знаменитостей,</w:t>
      </w:r>
    </w:p>
    <w:p>
      <w:pPr>
        <w:pStyle w:val="2"/>
        <w:rPr/>
      </w:pPr>
      <w:r>
        <w:rPr/>
        <w:t>поскольку ее фильм «Рыжая Соня» произвел</w:t>
      </w:r>
    </w:p>
    <w:p>
      <w:pPr>
        <w:pStyle w:val="2"/>
        <w:rPr/>
      </w:pPr>
      <w:r>
        <w:rPr/>
        <w:t>невероятный фурор. Впоследствии для актрисы</w:t>
      </w:r>
    </w:p>
    <w:p>
      <w:pPr>
        <w:pStyle w:val="2"/>
        <w:rPr/>
      </w:pPr>
      <w:r>
        <w:rPr/>
        <w:t>настали не самые лучшие времена, однако</w:t>
      </w:r>
    </w:p>
    <w:p>
      <w:pPr>
        <w:pStyle w:val="2"/>
        <w:rPr/>
      </w:pPr>
      <w:r>
        <w:rPr/>
        <w:t>Бриджитт не пала духом, а собрала чемоданы</w:t>
      </w:r>
    </w:p>
    <w:p>
      <w:pPr>
        <w:pStyle w:val="2"/>
        <w:rPr/>
      </w:pPr>
      <w:r>
        <w:rPr/>
        <w:t>и отправилась в Европу, где сумела довольно</w:t>
      </w:r>
    </w:p>
    <w:p>
      <w:pPr>
        <w:pStyle w:val="2"/>
        <w:rPr/>
      </w:pPr>
      <w:r>
        <w:rPr/>
        <w:t>успешно свить семейное гнездо.</w:t>
      </w:r>
    </w:p>
    <w:p>
      <w:pPr>
        <w:pStyle w:val="TextBodyIndent"/>
        <w:rPr/>
      </w:pPr>
      <w:r>
        <w:rPr/>
        <w:t>Вы воплощаете собой настоящий успех, ваш облик и ваши достиже</w:t>
        <w:softHyphen/>
        <w:t>ния вызывают дикую зависть у окружающих? Или, может быть, вы смог</w:t>
        <w:softHyphen/>
        <w:t>ли чего-то достичь, но все же эти успехи нельзя назвать столь потрясаю</w:t>
        <w:softHyphen/>
        <w:t>щими, как вам действительно хотелось бы, а неудач и потерь в вашей жизни, как и в жизни любого другого человека, было немало?</w:t>
      </w:r>
    </w:p>
    <w:p>
      <w:pPr>
        <w:pStyle w:val="TextBodyIndent"/>
        <w:rPr/>
      </w:pPr>
      <w:r>
        <w:rPr/>
        <w:t>В любом случае имидж человека, которому во всем и всегда сопутствует успех, в тот момент, когда вы одержали долгожданную</w:t>
      </w:r>
    </w:p>
    <w:p>
      <w:pPr>
        <w:pStyle w:val="TextBodyIndent"/>
        <w:rPr/>
      </w:pPr>
      <w:r>
        <w:rPr/>
        <w:t>победу (или хотели бы ее одержать), придется как нельзя кстати. Поэтому чтобы у вас в жизни и дальше все было прекрасно, чтобы противники и обстоятельства сдавались вам без боя, чувствуя, что удача на вашей стороне, воспользуйтесь данным имиджем.</w:t>
      </w:r>
    </w:p>
    <w:p>
      <w:pPr>
        <w:pStyle w:val="TextBodyIndent"/>
        <w:rPr/>
      </w:pPr>
      <w:r>
        <w:rPr/>
        <w:t>Для этого необходимо безоговорочно проникнуться верой в себя, в свои силы, способности и таланты. Даже в том случае, если способнос</w:t>
        <w:softHyphen/>
        <w:t>тей и талантов в какой-то области катастрофически не хватает, смело блефуйте, надеясь на успех, и будьте уверены, он не покинет вас.</w:t>
      </w:r>
    </w:p>
    <w:p>
      <w:pPr>
        <w:pStyle w:val="TextBodyIndent"/>
        <w:rPr/>
      </w:pPr>
      <w:r>
        <w:rPr/>
        <w:t>Забудьте все неудачи и ошибки прошлого — это все было давно! Вы сделали необходимые выводы, изменили себя или обстоятельства, чтобы такие неудачи больше никогда не повторились, а теперь обо всем за</w:t>
        <w:softHyphen/>
        <w:t>будьте. Закройте дверь в прожитый день — перед вами только настоя</w:t>
        <w:softHyphen/>
        <w:t>щее, то настоящее, в котором вас ожидают исключительно удачи. Все окружающие восхитятся вашей целеустремленностью, вскоре у них не возникнет ни малейших сомнений в том, что вы добьетесь успеха. Ведь все неудачи, неприятности и осложнения вы будете встречать улыбкой — они лишь ступенька, помогающая вам взойти на вершину успеха.</w:t>
      </w:r>
    </w:p>
    <w:p>
      <w:pPr>
        <w:pStyle w:val="TextBodyIndent"/>
        <w:rPr/>
      </w:pPr>
      <w:r>
        <w:rPr/>
        <w:t>Ну а чтобы имидж успеха чувствовался всеми, включая и вас, поста</w:t>
        <w:softHyphen/>
        <w:t>райтесь соответственно преобразить и свой внешний облик.</w:t>
      </w:r>
    </w:p>
    <w:p>
      <w:pPr>
        <w:pStyle w:val="TextBodyIndent"/>
        <w:rPr/>
      </w:pPr>
      <w:r>
        <w:rPr/>
        <w:t>Вы — воплощение яркой индивидуальности, у вас есть свой стиль, ваш облик элегантен и неповторим. Подбирайте в свой гардероб самые изысканные, качественные и стильные вещи. Украшения должны быть минимальными, но обязательно дорогими.</w:t>
      </w:r>
    </w:p>
    <w:p>
      <w:pPr>
        <w:pStyle w:val="Heading2"/>
        <w:rPr/>
      </w:pPr>
      <w:r>
        <w:rPr/>
        <w:t>ЭКСТРАСЕНС</w:t>
      </w:r>
    </w:p>
    <w:p>
      <w:pPr>
        <w:pStyle w:val="TextBodyIndent"/>
        <w:rPr/>
      </w:pPr>
      <w:r>
        <w:rPr/>
        <w:t>Имидж экстрасенса на самом деле не столь уж необычен. В какой-то степени он присущ многим женщинам, находящим в данном воплоще</w:t>
        <w:softHyphen/>
        <w:t>нии самый желанный отдых для души и оздоровление для тела, своего или своих ближних. Не важно, привлек ли вас этот имидж из-за жела</w:t>
        <w:softHyphen/>
        <w:t>ния заработать или это ваше любимое хобби, главное — вид у вас непременно должен быть загадочным, а взгляд — сосредоточенным на том, что способны увидеть только лишь вы одни.</w:t>
      </w:r>
    </w:p>
    <w:p>
      <w:pPr>
        <w:pStyle w:val="TextBodyIndent"/>
        <w:rPr/>
      </w:pPr>
      <w:r>
        <w:rPr/>
        <w:t>Не стоит в своем облике слишком уж злоупотреблять мистическим — все хорошо в меру. Вы ведь не просто деревенская ведьма, а настоящий экстрасенс — человек, близкий к научному, но в то же время непознан</w:t>
        <w:softHyphen/>
        <w:t>ному.</w:t>
      </w:r>
    </w:p>
    <w:p>
      <w:pPr>
        <w:pStyle w:val="TextBodyIndent"/>
        <w:rPr/>
      </w:pPr>
      <w:r>
        <w:rPr/>
        <w:t>Окружающие должны вами восхищаться, преклоняться и благого</w:t>
        <w:softHyphen/>
        <w:t>веть, как перед личностью, идущей в ногу со временем и развивающей свои незаурядные способности.</w:t>
      </w:r>
    </w:p>
    <w:p>
      <w:pPr>
        <w:pStyle w:val="TextBodyIndent"/>
        <w:rPr/>
      </w:pPr>
      <w:r>
        <w:rPr/>
        <w:t>Поэтому вглядывайтесь в глаза окружающих пронзительным взглядом — они должны почувствовать, что вы проникаете им прямо в душу (или во внутренности, если выбранная вами специали</w:t>
        <w:softHyphen/>
        <w:t>зация — распознавать болезни или лечить заболевшие органы взглядом). Вы полны внутреннего достоинства и уверены в том, что невидимая нить связывает вас с космосом.</w:t>
      </w:r>
    </w:p>
    <w:p>
      <w:pPr>
        <w:pStyle w:val="2"/>
        <w:rPr/>
      </w:pPr>
      <w:r>
        <w:rPr/>
        <w:t>Пластическая операция — это, конечно, не тот</w:t>
      </w:r>
    </w:p>
    <w:p>
      <w:pPr>
        <w:pStyle w:val="2"/>
        <w:rPr/>
      </w:pPr>
      <w:r>
        <w:rPr/>
        <w:t>способ, на который решится любая женщина, но</w:t>
      </w:r>
    </w:p>
    <w:p>
      <w:pPr>
        <w:pStyle w:val="2"/>
        <w:rPr/>
      </w:pPr>
      <w:r>
        <w:rPr/>
        <w:t>тем не менее если вы решили подменять в своем</w:t>
      </w:r>
    </w:p>
    <w:p>
      <w:pPr>
        <w:pStyle w:val="2"/>
        <w:rPr/>
      </w:pPr>
      <w:r>
        <w:rPr/>
        <w:t>имидже буквально все, то более подходящего</w:t>
      </w:r>
    </w:p>
    <w:p>
      <w:pPr>
        <w:pStyle w:val="2"/>
        <w:rPr/>
      </w:pPr>
      <w:r>
        <w:rPr/>
        <w:t>случая не найти. Вы наконец-то сможете</w:t>
      </w:r>
    </w:p>
    <w:p>
      <w:pPr>
        <w:pStyle w:val="2"/>
        <w:rPr/>
      </w:pPr>
      <w:r>
        <w:rPr/>
        <w:t>исправить форму носа или сделать подтяжку</w:t>
      </w:r>
    </w:p>
    <w:p>
      <w:pPr>
        <w:pStyle w:val="2"/>
        <w:rPr/>
      </w:pPr>
      <w:r>
        <w:rPr/>
        <w:t>лица. Это не просто сменит ваш имидж, но и</w:t>
      </w:r>
    </w:p>
    <w:p>
      <w:pPr>
        <w:pStyle w:val="2"/>
        <w:rPr/>
      </w:pPr>
      <w:r>
        <w:rPr/>
        <w:t>сделает вас другой женщиной.</w:t>
      </w:r>
    </w:p>
    <w:p>
      <w:pPr>
        <w:pStyle w:val="TextBodyIndent"/>
        <w:rPr/>
      </w:pPr>
      <w:r>
        <w:rPr/>
        <w:t>Ваша внешность должна соответствовать вашим речам и взглядам настоящего экстрасенса. Для этого достаточно выбрать оригинальный стиль, объясняя всем вокруг, что вот эти мистические треугольники на вашем одеянии символизируют загадочное перетекание энергии и защи</w:t>
        <w:softHyphen/>
        <w:t>щают вас от негативного воздействия космоса. А магические амулеты, привезенные вам прямо из Египта (Китая, Японии и т. д.), помогают вам воздействовать на карму и видеть внутреннюю суть окружающих вас предметов.</w:t>
      </w:r>
    </w:p>
    <w:p>
      <w:pPr>
        <w:pStyle w:val="Heading1"/>
        <w:ind w:hanging="0"/>
        <w:rPr/>
      </w:pPr>
      <w:r>
        <w:rPr/>
        <w:t>ЗАКЛЮЧЕНИЕ</w:t>
      </w:r>
    </w:p>
    <w:p>
      <w:pPr>
        <w:pStyle w:val="TextBodyIndent"/>
        <w:rPr/>
      </w:pPr>
      <w:r>
        <w:rPr/>
        <w:t>На сегодняшний день проблема имиджа является особенно актуаль</w:t>
        <w:softHyphen/>
        <w:t>ной, и в первую очередь это касается женщины. А значит, эта книга ей просто необходима: здесь собраны самые изысканные, необычные, су</w:t>
        <w:softHyphen/>
        <w:t>масбродные, а также классические варианты всевозможных образов в зависимости от настроения, обстоятельств, рода деятельности, досуга и т. п. Любая представительница прекрасного пола, которая отважится прочитать эту книгу от начала и до конца, сможет легко удостовериться в разнообразии имиджей, а также узнает очень много полезного, да и просто интересного, что поможет значительно расширить горизонты от</w:t>
        <w:softHyphen/>
        <w:t>носительно стиля и моды — неизменных спутников имиджа.</w:t>
      </w:r>
    </w:p>
    <w:p>
      <w:pPr>
        <w:pStyle w:val="TextBodyIndent"/>
        <w:rPr/>
      </w:pPr>
      <w:r>
        <w:rPr/>
        <w:t>Кроме того, следует отметить, что книга по своей сути достаточно уникальна, поскольку, в отличие от других произведений подобного рода, она отражает не только какие-то узко направленные образы, а несет в себе глобальный поток информации, совершенно реально и актуально вписывающейся в наши будни.</w:t>
      </w:r>
    </w:p>
    <w:p>
      <w:pPr>
        <w:pStyle w:val="TextBodyIndent"/>
        <w:rPr/>
      </w:pPr>
      <w:r>
        <w:rPr/>
        <w:t>Неповторимость этого издания заключена в отображении практи</w:t>
        <w:softHyphen/>
        <w:t>чески всех возможных имиджей, что само по себе достаточно интерес</w:t>
        <w:softHyphen/>
        <w:t>но. Большое количество образов призвано привлечь внимание читателя своей богатой и разнообразной палитрой вкусов, а это позволяет выб</w:t>
        <w:softHyphen/>
        <w:t>рать именно то, что больше придется по душе отдельно взятому челове</w:t>
        <w:softHyphen/>
        <w:t>ку, или же примерить на себя какой-то необычный образ.</w:t>
      </w:r>
    </w:p>
    <w:p>
      <w:pPr>
        <w:pStyle w:val="Normal"/>
        <w:rPr/>
      </w:pPr>
      <w:r>
        <w:rPr/>
      </w:r>
    </w:p>
    <w:sectPr>
      <w:type w:val="nextPage"/>
      <w:pgSz w:w="9072" w:h="11906"/>
      <w:pgMar w:left="1440"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before="120" w:after="60"/>
      <w:ind w:hanging="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rPr>
  </w:style>
  <w:style w:type="paragraph" w:styleId="Heading3">
    <w:name w:val="Heading 3"/>
    <w:basedOn w:val="Heading2"/>
    <w:next w:val="TextBodyIndent"/>
    <w:qFormat/>
    <w:pPr>
      <w:numPr>
        <w:ilvl w:val="2"/>
        <w:numId w:val="1"/>
      </w:numPr>
      <w:ind w:firstLine="397"/>
      <w:outlineLvl w:val="2"/>
    </w:pPr>
    <w:rPr>
      <w:sz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character" w:styleId="WW8Num1z0">
    <w:name w:val="WW8Num1z0"/>
    <w:qFormat/>
    <w:rPr>
      <w:rFonts w:ascii="Times New Roman" w:hAnsi="Times New Roman" w:cs="Times New Roman"/>
      <w:b/>
      <w:i w:val="fals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Эпиграф"/>
    <w:qFormat/>
    <w:pPr>
      <w:keepLines/>
      <w:widowControl/>
      <w:bidi w:val="0"/>
      <w:ind w:left="1985" w:firstLine="284"/>
      <w:jc w:val="both"/>
    </w:pPr>
    <w:rPr>
      <w:rFonts w:ascii="Times New Roman" w:hAnsi="Times New Roman" w:eastAsia="Times New Roman" w:cs="Times New Roman"/>
      <w:i/>
      <w:color w:val="auto"/>
      <w:sz w:val="16"/>
      <w:szCs w:val="20"/>
      <w:lang w:val="ru-RU" w:bidi="ar-SA" w:eastAsia="zh-CN"/>
    </w:rPr>
  </w:style>
  <w:style w:type="paragraph" w:styleId="Style11">
    <w:name w:val="Подпись эпиграфа"/>
    <w:qFormat/>
    <w:pPr>
      <w:widowControl/>
      <w:bidi w:val="0"/>
      <w:jc w:val="right"/>
    </w:pPr>
    <w:rPr>
      <w:rFonts w:ascii="Times New Roman" w:hAnsi="Times New Roman" w:eastAsia="Times New Roman" w:cs="Times New Roman"/>
      <w:color w:val="auto"/>
      <w:sz w:val="18"/>
      <w:szCs w:val="20"/>
      <w:lang w:val="ru-RU" w:bidi="ar-SA" w:eastAsia="zh-CN"/>
    </w:rPr>
  </w:style>
  <w:style w:type="paragraph" w:styleId="Style12">
    <w:name w:val="Нумерованный список"/>
    <w:basedOn w:val="Normal"/>
    <w:qFormat/>
    <w:pPr>
      <w:numPr>
        <w:ilvl w:val="0"/>
        <w:numId w:val="2"/>
      </w:numPr>
    </w:pPr>
    <w:rPr/>
  </w:style>
  <w:style w:type="paragraph" w:styleId="1">
    <w:name w:val="Нумерованный список 1"/>
    <w:basedOn w:val="Style12"/>
    <w:qFormat/>
    <w:pPr>
      <w:numPr>
        <w:ilvl w:val="0"/>
        <w:numId w:val="0"/>
      </w:numPr>
      <w:ind w:hanging="0"/>
    </w:pPr>
    <w:rPr>
      <w:sz w:val="22"/>
    </w:rPr>
  </w:style>
  <w:style w:type="paragraph" w:styleId="TextBodyIndent">
    <w:name w:val="Body Text Indent"/>
    <w:basedOn w:val="Normal"/>
    <w:pPr>
      <w:jc w:val="both"/>
    </w:pPr>
    <w:rPr/>
  </w:style>
  <w:style w:type="paragraph" w:styleId="Style13">
    <w:name w:val="Определение"/>
    <w:basedOn w:val="Normal"/>
    <w:next w:val="Normal"/>
    <w:qFormat/>
    <w:pPr>
      <w:ind w:right="964" w:hanging="0"/>
      <w:jc w:val="right"/>
    </w:pPr>
    <w:rPr>
      <w:i/>
    </w:rPr>
  </w:style>
  <w:style w:type="paragraph" w:styleId="2">
    <w:name w:val="Определение 2"/>
    <w:basedOn w:val="Style13"/>
    <w:qFormat/>
    <w:pPr>
      <w:ind w:left="964" w:right="0" w:hanging="0"/>
      <w:jc w:val="left"/>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1:16:00Z</dcterms:created>
  <dc:creator>Сычева</dc:creator>
  <dc:description/>
  <cp:keywords/>
  <dc:language>en-US</dc:language>
  <cp:lastModifiedBy>Kate</cp:lastModifiedBy>
  <dcterms:modified xsi:type="dcterms:W3CDTF">2009-11-10T21:16:00Z</dcterms:modified>
  <cp:revision>2</cp:revision>
  <dc:subject/>
  <dc:title/>
</cp:coreProperties>
</file>