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</w:t>
      </w:r>
    </w:p>
    <w:p>
      <w:pPr>
        <w:pStyle w:val="Style15"/>
        <w:ind w:right="-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righ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лисса Уоллстейрз</w:t>
      </w:r>
    </w:p>
    <w:p>
      <w:pPr>
        <w:pStyle w:val="Style15"/>
        <w:ind w:right="-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right="-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right="-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right="-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К СТАТЬ СТРАСТНОЙ ЖЕНЩИНОЙ</w:t>
      </w:r>
    </w:p>
    <w:p>
      <w:pPr>
        <w:pStyle w:val="Style15"/>
        <w:ind w:right="-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Последние  пять лет мужчины говорят мне бездну прият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ых вещей: что я сексуальна, женственна - идеальное  соче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ание  леди в гостинной и потрясающей партнерши в кровати;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чувственна, прекрасна, современная Афродита,  возбуждающая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до безумия, короче, - идеал чувственной женщины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Несколько  самых  интересных в Америке мужчин влюбля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лись в меня, я получала предложения от столь  разных  муж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чин,  как  концертирующий пианист, известный писатель, ди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ректор трех самых популярных в Америке телепрограмм,  спе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циалист  по взрывчатке из ЦРУ, генеральный прокурор, садо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од, звезда радио и телевидения и сборщик налогов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А ведь вы бы никогда не поверили,  встретив  меня  на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улице,  так как я совсем не красавица. У меня тяжелые бед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ра, зубы торчком, нос лопатой, плохая  фигура,  плоскосто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ие,  неодинаковые уши. Я никогда не ношу платьев в обтяж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у, мини или бикини, я не блещу умом и не являюсь притяг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ельной личностью, я даже застенчив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Матери, жены, девушки думают обо мне, как о самой з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урядной женщине, т.е. не сексуальной. Но в то  время,  как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эти матери, жены и девушки сгорают от зависти к вызывающей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блондинке,  глядящей на них со страниц одного из журналов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они не подозревают, что я прекрасно провожу время в общес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ве мужчин, от которых у меня нет отбоя, умом и  трудом  я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добилась того, что стала чувственной женщиной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А  это  именно  то,  о чем только может мечтать любой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мужчина. Для него это важнее красоты, ума, таланта домохо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зяйки, способности быть примерной матерью  его  детей.  Он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желает чувственную женщину, ибо она создает ощущение того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что он самый примечательный мужчина в мир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Женщин,  которые  умеют  убирать,  хорошо выглядеть 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растить детей, полным-полно,  но  женщина,  сумевшая  дать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мужчине почувствовать его исключительность, стоит мир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И  пусть  у вас ноги иксом, совершенно плоская грудь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осые глаза, редкие волосы, вы сможете этому  научиться  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умеете  пожать прекрасные плоды в виде богатой, радостной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и полноценной сексуальной жизн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Для этого нужно только перевернуть страницу и  начать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читать.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  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</w:t>
      </w:r>
      <w:r>
        <w:rPr>
          <w:sz w:val="24"/>
          <w:szCs w:val="24"/>
        </w:rPr>
        <w:t>Секс - национальный спорт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</w:t>
      </w:r>
      <w:r>
        <w:rPr>
          <w:sz w:val="24"/>
          <w:szCs w:val="24"/>
        </w:rPr>
        <w:t>По сравнению с ним даже скачки - ничто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Некоторые  из  самых  конфузливых, разочаровывающих 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ечальных событий в моей жизни произошли на  почве  секса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екоторые из самых прекрасных, потрясающих и радостных со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бытий в моей жизни также произошли на почве секс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Пройдя  через  хорошее  и плохое я предпочла хороше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Думаю, что вы тож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Секс неотделим от нас, он с нами с  самого  рождения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огда мы получаем половое определение - мальчик или девоч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а, - и до самой кончины, когда заполняется графа в свиде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елстве  о  смерти.  Вы  не можете избежать секса, так чт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римите его и ждите от него только хороше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Те из нас, чей пол был определен как женский,  приоб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рели  замечательные привилегии, например - право быть неж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ыми и хрупкими, право иметь удовольствие плакать  на  лю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дях,  когда  этого  хочется, отдаваться полностью любимому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мужчине и (иногда) получать в подарок  бриллиантовые  под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ески,  рубиновые браслеты и собольи шубы. Перед вами отк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рывают двери, несут ваши чемоданы, зажигают вам  сигареты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ыдвигают стулья..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Вы  можете  считать  себя  счастливой, родившись в XX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толетии, потому, что вы вошли в мир, радикально  изменив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шийся  благодаря  потрясающему открытию, что женщинам дана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озможность получать удовольствие в постели, а иногда даж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достигать оргазма (многих оргазмов)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Не случайно, как только женщина  обнаружила  в  секс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ечто  большее,  чем  зачатие детей, он оттеснил на второй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лан даже скачки и стал национальным спортом N 1.  Потому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что  секс обогащает вас эмоционально и духовно, дает отдых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мышцам, заставляет забыть все невзгоды, помогает  от  бес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онницы и является одним из самых немногих, подлинно прек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расных развлечений, не облагаемых налогом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Одним  из самых больших достоинств секса является то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что вы не одиноки. У вас есть партнер, который,  если  ваш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ыбор  удачен, восхищается и помогает навести мост близос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и, соединяющий ваши сердца, мысли и душ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Так и должно быть. Но так ли это в вашем случае?  Ве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роятно  нет, однако, если вы не стараетесь каждой частицей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воего тела, чтобы было так, как описано выше, вы невольн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лишаете себя всего - ведь можно изменить свой  отрицатель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ый  сексуальный  и  сопутствующий ему эмоциональный стан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дарт. Так сделала я, и так сделали многие из моих подруг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Есть счастливицы,  которые  становятся  сексуальными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азалось  бы  безо всяких усилий. Но для большинства стать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женщиной - долгий и трудный путь. Немногие добиваются  ус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еха.  Женщина  сегодня нередко бывает обманутой, и мы эт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знаем. Еще более печально то, что нас, жертв,  обвиняют  в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аших  затруднениях.  И  это не наша вина, мы не глупы, н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апатичны, не ленивы, просто нам никогда никто не объясняет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и не объяснял, как стать чувственной и внутренне, и  внеш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е. Ведь прославленные сердцеедки не делятся с нами секре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ами...  Женщины,  добившиеся  столь редкой чувственности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молчат как рыбы, избегая этой темы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Конечно, можно понять их сдержанность. Настоящих муж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чин так мало, что каждая невольно в той или иной мере ст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овится эгоисткой. Мужчины - хрупкие  создания.  Если  он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ыживают после рождения, то погибают в войнах, автокатаст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рофах, от переутомления, и наконец, пройдя все это - в к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ой-нибудь снежной лавин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В  таком  трудном  соревновании только последняя дура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оделится секретами своих успехов с потенциальными  сопер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ицами, но я расскажу вам обо всем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Основным  источником  информации о женщинах и женской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ексуальности до сегодняшнего дня были романы, брачные ру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оводства и журнальные статьи,  большинство  которых  был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аписано  мужчинами.  Самая главная работа о сексе "Сексу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альное поведение человека" Мастерса и Джонсона,  объясняет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ам, что происходит с нашим телом, когда мы правильно себя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едем, но ничего не сообщает о том, как достичь этого пр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ильного поведения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В течение многих лет мое ответное сексуальное чувств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было так слабо развито, что его нельзя было обнаружить д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же  самым  чувствительным сейсмографом. Где были те струны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оргазма, кипящие страсти и экстазы, о которых я так  мног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лышала?  Казалось, что-то со мной не то, не в порядке, н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что? Два психолога заявили, что у меня нет никаких подсоз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ательных преград (к сексу, разумеется), гинеколог  сказал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мне,  что мое тело в полном порядке. Если дело не в созн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ии, не в теле - должен быть какой-то другой ключ к чувст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енност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Моя интуиция подсказала мне, что я могу стать  чувст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енной  женщиной, что во мне действительно скрыты страсти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рвущиеся наружу. Так или иначе, даже без  специалистов,  я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должна  была найти им выход. Конечно, мне бы хотелось ск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зать, что меня озарило, как стать чувственной  женщиной  в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момент,  когда  я  восхищалась "Десницей господа" Родена в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музее Метрополитен, или когда я гуляла в лесу, или же  лю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бовалась Гранд-Каньоном, но увы, в действительности озаре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ие  пришло  в момент, когда я отчаянно торговалась с про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давщицей из-за пары голубых шелковых туфель (у  меня  нео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быкновенный дар торговаться). Туфли были в отличном состо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янии и очень дешевы, и, хотя они мне натерли мозоли, храню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ак память о мгновении, когда я вывела формулу сексуально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го пробуждения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Через  шесть месяцев после озарения в магазине я была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довольно-таки чувствительной к возбуждению,  через  год  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однялась  до  самых  вершин экстаза. Ухаживали ли за мной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мужчины? Еще бы! Это был рай. В конце концов я стала чувс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венной женщиной, и это не обмануло мои ожидания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Может вы думаете, что мой случай "озарения" был счас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ливой случайностью и моя теория не сработает на других? Я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ам  расскажу о нескольких своих подругах, начиная с Каро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лин, которая призналась как-то мне после трех рюмок виски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 день своего рождения, что ей 36 лет, что она уже  дважды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была  замужем,  имела любовника и за все это время не дос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игла ни одного оргазма, даже самого жалкого. "Не то, что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бы мои мужчины были слабы в постели" - пожаловалась  Каро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лина,  - "они были в порядке. А мой любовник - просто спе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циалист. Задержка за мной,  но  почему?  Я  чувствительна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люблю  секс,  но  сколько не стараюсь, никогда не достигаю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оргазма. Я готова продать душу за один  настоящий  оргазм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се отдам, - только бы узнать в чем тут дело"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Каролин  приняла меня за сумасшедшую, когда я расск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зала о своей тайной программе, но так как ей  нечего  был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ерять, решила попробовать. Через пять недель она испытала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оргазм, а еще через пару месяцев достигла оргазма одновре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менно со своим любовником, и так почти каждый раз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Одним  из  побочных  эффектов ее прорыва было то, чт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аролина почувствовала себя в такой степени более уверенн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ак женщина, что перестала грызть ногти, и  вот  теперь  у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ее  настолько  красивые руки, что она может рекламировать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лосьон для смазывания рук (разумеется хороший лосьон)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"Хм, - подумала я, моя программа помогла мне и оказ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лась успешной для Каролин. Почему бы она не смогла  помочь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большинству  женщин?" Я начала проверять это в ряде случ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ев, как, например с моей бывшей соседкой по комнате в кол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ледже. Жанетта не доставляло  никаких  трудностей  достичь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оргазма  -  одного  оргазма,  и  все же она нашла, что моя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"программа чувствительности" позволила ей  иметь  два  ил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ри  оргазма  за  один  акт. Жадная ли она? Да нет, прост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частлива. Она получает большое удовольствие от акта и  от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мужчины,  ее муж горд тем, что может так сильно возбуждать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Жанетту. Конечно же, она оставляет его в неведени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Разумеется, чувственность - это не только оргазм, как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обнаружила моя подруга Грейс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Грейс прекрасна, настолько, что вас иногда  подавляет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лишь одно соседство с ней. У Грейс длинные светлые волосы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идеальные  черты лица, большие зеленые глаза, великолепная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ожа, стройная фигура. Она бы могла  сниматься  в  реклам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лучшей  косметики.  Вы  никогда  бы не подумали, что такая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женщина как Грейс, может иметь проблемы с мужчинами, но  у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ее  были  такие проблемы. Ее муж Билл все больше и больш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ечеров проводил у себя в конторе, приводя в порядок  сво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деловые бумаги. Грейс понимала, что за этими бумагами была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другая  женщина, но не знала, что делать. Когда она научи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лась удовлетворять страсть Билла к приключениям в постели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он стал приезжать домой с работы первым же поездом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Еще пара случаев с моими подругам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У Кэт мало что выходило в постели, так  как  не  был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ремени возбудиться. Ее муж был "пятиминутным мужчиной" и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о всему прочему, обладал птичьим воображением в сексе. Н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тоило  ей овладеть затяжным экстазом, как у Герольда поя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ился интерес к тому, что он делает с  Кэт  в  постели.  В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оследний  месяц она добилась получасового акта и надеется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растянуть его на целый час. Теперь Кэтти настолько  чувст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ительна,  что не удивлюсь, если она доведет продолжитель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ость акта до двух часов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Последний пример может показаться безнравственным, н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ам придется признать, что именно  безнравственность  при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есла Су счасть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Су не особенно красива. У нее широкая кость, рост 175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антиметров,  она коренаста, без очков почти слепа, у нее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мягко выражаясь, большой нос (это не мое, а ее собственно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описание). Вечеринки, на которые приглашали Су, были невы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осимы. Думаю, что она - рекордсмен Огайо по  домоседству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огда  Су  исполнилось 25 лет, она взяла из банка все сво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бережения - 3 тыс. долларов - и поехала на лето в Италию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 то время, как американские парни  считали,  что  она  н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заслуживает никакого внимания, итальянцы, обожавшие амери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анок, решили, что Су, хоть и не красавица, но заслуживает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нимания.  Первое совокупление произошло в Париже - это ей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онравилось. На следующий день она отвалила от туристичес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ой группы и отправилась путешествовать в одиночку. Вмест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ого, чтобы провести время в итальянских музеях,  осматри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ая  достопримечательности,  она провела его в итальянских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остелях, постигая науку совокупления..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Су была очень способной  ученицей.  Она  вернулась  в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Огайо  той же осенью совершенно другой женщиной. Выглядела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она так же, как и прежде, но теперь над  ней  витал  такой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ореол  чувственности,  что двое мужчин сразу же приударил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за ней. Таланты Су сводили с ума обоих  (конечно  же,  она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пала и с тем, и с другим). Выйдет ли она когда-нибудь з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муж?  Нет, и ничего бы не произошло, если бы силы небесны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е разверзлись в наказание за подобную  безнравственность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апротив,  двое  увивавшихся за Су джентельменов послужил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риманкой для третьего - Джек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Джек, вероятно бы не взглянул на нее, но ему так  хо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елось узнать, что нашли в ней двое джентльменов из общес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ва,  что  он пригласил ее поужинать. В первое же свидани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Джек понял, что Су - умная, симпатичная и  очень  приятная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обеседница.  Су  нашла, что если заглянуть поглубже, Джек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умело возбуждает и обладает хорошим чувством юмора.  Выяс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илось,  что  увлекается искусством Ренессанса, фильмами с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Джерри Льюсом и итальянской кухней. Он приглашал ее вновь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огда же Су позволила Джеку овладеть собой (она не  спеши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ла), это было как гром среди ясного неба. Один такой вечер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-  и Джек влип. Той же весной они поженились. Теперь у них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рое детей, и они поистине счастливая пар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Чувственность помогла Су заполучить мужа - предмет е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мечтаний, - она же удерживает его при ней и поныне. Не н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берись она храбрости переступить границы моральных  устоев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воей семьи, у нее никогда ничего бы не вышло с Джеком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Я  ничему  не  учила Су, наоборот, она была настольк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добра, что рассказала некоторые из своих  приемов,  но  об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этом позднее. Я испытала их на практике и советую вам сде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лать то ж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Да здравствует Италия!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Были  ли случаи, когда моя программа не достигала ус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еха? Да, один. Кто это был? Неважно. Я обещала вам больш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е рассказывать никаких случаев в этой главе и намереваюсь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держать слово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А теперь прошу внимания. Я знаю, что многое из  того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что  вы  прочтете,  покажется  вам в лучшем случае немног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транным, или по меньшей мере экзотичным. Если бы пару лет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азад мне дали прочесть "Чувственную женщину", я  бы  тож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отнеслась  к ней с сомнением. Запомните следующее: "Чувст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енная женщина" помогла  мне,  некоторым  моим  друзьям  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друзьям  моих друзей. Думаю, что она подойдет и вам, и н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деюсь, что вы будете прилежны. И когда закончится  переход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рахитичного секса к большому сексу, вы не пожалеете о зат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раченных  усилиях.  Разве  вы забыли о вашем самым главном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реимуществе?  Мужчины,  интересные  мужчины,  сексуальны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мужчины,  да ни один мало-мальски смыслящий мужчина не су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меет устоять перед чувственной женщиной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Вы сможете получить от жизни все, что пожелаете,  не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ажно, насколько беспомощны вы сейчас: попробуйте програм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му,  изложенную  в  этой книге, и вы удивитесь переменам в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ашей жизн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Вы ведь хотите быть полноценной женщиной, не так  ли?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огда за дел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</w:t>
      </w:r>
      <w:r>
        <w:rPr>
          <w:sz w:val="24"/>
          <w:szCs w:val="24"/>
        </w:rPr>
        <w:t>Секс - он у вас в подсознани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</w:t>
      </w:r>
      <w:r>
        <w:rPr>
          <w:sz w:val="24"/>
          <w:szCs w:val="24"/>
        </w:rPr>
        <w:t>Вы можее научиься быть чувственной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Всему,  что вы умеете делать в вашей жизни, вы научи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лись. Ваша  очаровательная  головка  служит  диспетчетским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ультом,  направляющим вас на правильный путь к достижению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определенной цели. Это он привел вас к тому, что вы научи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лись ходить, а потом говорить, читать, писать, петь,  пл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ать, подводить баланс в чековой книжке, торговаться в м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газине,  чтобы уложиться в зарплату, с его помощью вы нау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чились даже такому сложному делу, как наклеивать ресницы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Этот же диспетчерский  пульт  поможет  вам  научиться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быть  чувственной  женщиной.  Все,  что нужно сделать, эт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расслабиться, освободиться от напичканных предрассудков  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реград  на  пути  к  чувственности и прислушаться к новым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игналам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Неважно, что вы сложены, как водитель  грузовика  ил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ак  грузчик,  и  выглядите,  как Бет Дэйвис в фильме "Чт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лучилось с Бейби Джейн?". Без отговорок, вы сможете прив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лечь мужчину, достойного вашего внимания, и свести  его  с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ума от удовольствия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Так  как я обещала объяснить все подробно, вы сумеет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отворить такое чудо. Забудьте все,  что  читали  о  новых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риемах косметики или о новой грации, делающей вас изящной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и стройной (вам придется как бы то ни было снять ее в пос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ели), или о новых духах, которые привлекут его к вам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Вы не станете чувственной женщиной, если будете зани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маться  только  своей внешностью. Те качества, которые вам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еобходимы, скрыты глубоко в вашем подсознании.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Чувственность можно открыть четырьмя ключами: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1. повышенной чувствительностью;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2. сексуальным аппетитом;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3. желанием давать;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4. сексуальным мастерств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И в этой и в следующих главах  мы  сосредоточимся  на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ервом ключе повышенной чувствительност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В  сексе ваше тело - это инструмент, который не может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быть плохим. Артур Рубинштейн или Ван Клайберн не стали бы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играть на расстроенном, дребезжащем инструмент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Конечно, вы хотите только  первоклассного  любовник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огда  поймите, что никакой мужчина не будет с вами играть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 любовные игры, если вы не дадите ему почувствовать,  чт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он - Рубинштейн в постел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Я  постараюсь превратить вас в первоклассный концерт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ый рояль. Может быть, сейчас вы себя чувствуете, как ст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рый, разбитый клавесин, но будьте терпеливы, упражнения  в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этой  и  следующей  главах направят вас на истинный путь к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ревращению в новый,  сексуальный  Стейнуэй  (американская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фирма роялей)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Хочу  вас предупредить до того, как вы начали читать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что я отношусь к этим упражнениям очень серьезно. Они  мо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гут показаться вам глупыми, но это лишь потому, что вы ни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чего  подобного  не видели. Пройдет немного времени, и эт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упражнения покажутся вам не более смешными, чем массаж ус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алых ног, бигуди или крем для смягчения кожи лиц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Упражнение 1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Это первое упражнение направлено на усиление  чувства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осязания. Возьмите несколько предметов домашнего обихода с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разной  фактурой поверхности, например - кожаную перчатку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удреницу, бисквит, кусок мыла, английскую булавку,  мехо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ую  шапку,  кастрюлю  с теплой водой, махровое полотенце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шарик, шелковый шарф, ломтик хлеба,  кусок  шкурки,  перо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бусы, лист растения и другие нравящиеся вещи и положите на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тол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Сядьте  в удобное кресло. Включите яркий свет и в те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чение 10 минут проводите руками  по  предметам  на  стол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Дайте  поверхности  каждого предмета хорошо отпечататься в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ашей памяти через кончики пальцев.  Теперь  откиньтесь  в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ресле  и  мысленно воссоздайте впечатление от поверхност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аждого предмета - холодные твердые бусы, жесткий запутан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ый шнурок, рыхлый бисквит, пыльная пудреница, мягкий  ше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роховатый  бархат.  Вы  будете удивлены своей осязательной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амятью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Ощупайте все снова, а затем отдохните.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Упражнение 2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Разденьтесь до пояса. Сядьте за стол,  закрыв  глаз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озьмите  мех,  перо,  полотенце  и т.п., проведите ими п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воему телу следующим образом: возьмите предмет  в  правую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руку.  Начните поглаживание с кончиков пальцев левой руки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медленно проведите по кисти, запястью, выше по  внутренней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части  руки, к шее, левой щеке, лбу, через веки, нос, пр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ую щеку, рот, шею, вниз по плечам через ключицу над и под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грудью и положите обратно на стол. Откиньтесь на мгновени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азад, все еще с закрытыми глазами,  и  вспомните  чувств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озбуждения при поглаживании своего тел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Со  сменой  предмета поменяйте руки. Вы узнаете, пр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ильно ли вы выполнили это упражнение  лишь  тогда,  когда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аша кожа начнет чувствовать предмет и вы сможете предст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ить себе его поверхность.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Упражнение 3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Это упражнение наиболее эффективно перед сном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Постелите свежие простыни, опрыскайте их своими люби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мыми  духами, зажгите свечи и поставьте свою любимую плас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инку с романтической музыкой или настройтесь  на  радиос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анцию, передающую подобную музыку. Теперь примите горячую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анну,  отдыхая  как  физически, так и душевно. Оботритесь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мягким полотенцем, так, словно вы стираете пыль со старин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ой китайской вазы и вытянитесь на постел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Дайте мерцанию свечи, мягкой музыке, запаху  духов  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олной свободе вашего тела просочиться в ваше сознани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Перевернитесь..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Потянитесь..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Нагнитесь..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Сделайте мостик..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Вытяните пальцы ног..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Теперь  возьмите свой любимый освежающий лосьон и н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апайте чуть-чуть между грудей и на живот. Закройте  глаза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и с нежностью, но с силой вотрите жидкость в кожу. Не спе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шите, почувствуйте нежность рук, достигающих каждой клетк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ашего тел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Вам кажется, что я собираюсь превратить вас в нарцис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истку?  В  некоторой степени, да. Пока вы не почувствует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сю неповторимость собственного тела, вы не  сможете  пол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остью  отдаться любви. То, что вы не Венера, вовсе не оз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ачает, что вы не представляете из себя  нечто  особенно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овый  познавательный  метод  ласкания может вам открыть и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изведать всю уникальность сложения вашего тел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Закончили втирать лосьон? Прекрасно. Сотрите  остатк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олотенцем, задуйте свечи, повернитесь на бок и спите. Ес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ли  это упражнение выполнить как следует, вы сразу заснет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и проснетесь с более гладкой и мягкой кожей.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Упражнение 4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В любви без языка не обойтись. Если вы  разговорчивы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о  ваш  язык уже довольно эластичный, но вы будете прост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отрясены тем, как увеличат его эластичность  и  упругость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ледующие упражнения.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1.  Высуньте язык как можно дальше, потом уберите ег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ак можно глубже. Проделайте это упражнение несколько раз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2. Попробуйте достать языком до кончика носа - 5 раз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3. Попробуйте достать кончиком языка до подбородка  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5 раз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4.  Обведите  круговым  движением языка губы - 5 раз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Затем 5 раз в обратную сторону.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Попробуйте дойти за месяц до 25 раз вместо 5.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Упражнение 5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Для этого приятного упражнения вам потребуется  очень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риятный снаряд - порция мороженого. С этим снарядом можн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делать многое для увеличения чувствительности вашего язы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а.  Слижите каждую каплю и почувствуйте всей поверхностью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языка его вкус, холод, гладкость.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Упражнение 6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Опять с языком, но на сей раз нечто  особенное.  Зак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ройте глаза. Откиньтесь в кресле и расслабьтесь. Проведит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языком  по  кончикам  пальцев,  кисти,  вокруг нее, по з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ястью, вверх к локтю и плечу. Чувствуете? Если нет,  зн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чит  вы не выполнили как следует упражнение 2. Вернитесь к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ему и сосредоточьтесь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Предостережение: Я не рекомендую делать упражнение  6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осле упражнения 3.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Упражнение 7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Танец. По старинке, чтобы он обнимал вас. Дайте свое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му  телу  слиться с его телом и полностью следуйте за ним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осредоточившись на ощущении близости его тела, на коорди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ации его мускулов, когда он ведет вас в танц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Если закроете глаза, это поможет отключиться от внеш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ей среды, и вы будете чувствовать только его музыку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Такой танец является хорошей подготовкой.  В  постел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женщина  должна  следовать  мужчине, как в танце, когда он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едет ее, и настроиться на его ритмы и его стиль.  Правда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иногда  партнера можно приятно удивить, вдруг взяв иници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иву в свои руки, нарушив ритм и заставив его следовать за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ами. Однако, обычно мужчина любит сам  командовать  пар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дом,  предпочитая  получать  от вас, что только можно, пр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этом еще и указывая, когда, что и  как.  Поскольку  теперь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мы,  женщины,  знаем  намного больше о сексе и не скрываем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аших знаний и наших желаний,  мужчинам  придется  горазд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больше  потеть в постели. Теперь, как никогда прежде, даж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ексуальному супермену необходимо знать, что он  -  первая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крипка в оркестр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Если  вы  научитесь следовать его желаниям с умом, он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очувствует это и заиграет лучше, чем когда-либо.  Поймит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-  если  вы  сделаете  его счастливым любовником, он будет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акже отличным любовником и вы оба от этого только выигр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ете. Так танцуйте же, этот столь романтичный способ  повы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шения вашей техничности очень полезен.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Упражнение 8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Пойдите  в  магазин и выберите самое шикарное белье 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мягкое, шелковистое - сама женственность. Избегайте дешев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и, побалуйте себя действительно красивым  и  качественным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бельем, ваше тело заслуживает этого; женщине психологичес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и важно знать, что под ее одеждой скрывается тонкое, мяг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ое белье, соблазнительное для мужчины, невесомый бюстгал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ер,  облегающий  и подчеркивающий грудь, такие элегантны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русики, что в них вы  сразу  себя  почувствуете  Элизабет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ейлор, спешащей на свидание с Ричардом Бертоном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Думаю, что вы поняли.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Упражнение 9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Это  упражнение  настолько важно, что я решила посвя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ить ему целую главу. Переверните же страницу и узнайте  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ажности такого упражнения как...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Мастурбация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Половой акт - это физическая нагрузка и, с этой точк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зрения, имеет много общего с футболом, плаванием и другим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идами  спорта. Для того, чтобы научиться плавать хорошо 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долго не уставая, вы должны тренироваться выдерживать дли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ельные нагрузки, выполнить определенный комплекс упражне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ий для улучшения дыхания, работы двигательных мышц и тех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ик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Если вы когда-нибудь видели тренировки по футболу, т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есомненно были поражены разминкой и последующими головок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ружительными упражнениями, которые футболист обязан проде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лать, прежде чем приблизиться к мячу,  пока  его  тело  н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танет  сильным  и  гибким, его реакция мгновенной - он н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будет допущен к игре, даже к тренировочной, не говоря  уж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о соревнованих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Это же относится и к вам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Для  пробуждения тела, чтобы заставить его хорошо вы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олнять свои обязанности, вы должны тренироваться как  ат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лет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Вашим  спортзалом будет уединенная комната или спаль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я, ваши упражнения восемь в предыдущей главе  и  наиболе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ажное 9-е - в этой (со всевозможными вариантами)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Упражнение  -  то  есть мастурбация - считается очень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безнравственным. Но она не приносит ни зла, ни вреда,  так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что не слушайте чепуху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Мастурбация  -  это неуклюжее, уродливое и совершенн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еподходящее слово, применяемое для описания одного из н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иболее приятных познаний человеческой жизни. Она  здорова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ормальна,  приятна,  в то время, как слово имеет нездоро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ый, ненормальный и неприятный оттенок.  Женщины,  которы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иногда  в  приступе  угрызения совести готовы признаться в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измене, будут, однако, всячески отрицать какой-либо личный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опыт в области мастурбации и настаивать на том,  что  лишь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емногие  несчастные и извращенные могут опуститься до т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ой крайности. Почти каждая женщина занимается мастурбаци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ей в тот или иной период жизн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Умные женщины занимаются этим довольно много,  потому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что  они  понимают,  что  мастурбация открывает перед ним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двери к чувственности, укрепляя мышцы любви, увеличивая их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эластичнось и помогая телу  развить  чувства  координации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дойти до оргазма (многих оргазмов) с легкостью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Подумав  о том, что мастурбация в состоянии дать вам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е стоит ли преодолеть отвращение к этому слову и к самому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акту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Опыт мастурбации научит вас, какие участки вашего те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ла наиболее склонны к  возбуждению,  какие  манипуляции  в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литоральной зоне приводят к наиболее быстрой и резкой ре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акции,  что из себя представляет ваш волновой оргазм (сле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дует на минуту остановиться или же продолжать до следующе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го оргазма). Вы узнаете, сколько оргазмов  можно  иметь  в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один присест, не уставая. Некоторые женщины удовлетворяют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я  3-4,  некоторые доходят до сотни, прежде чем впадают в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олную прострацию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Если вы скажете, что я убрала из секса всю романтику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описав его как нечто чисто механическое и животное, то бу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дете совершенно неправы. Если вы сумеете приучить свое те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ло доходить до оргазма за 3 минуты, подумайте, что  будет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огда он будет ласкать вас. Как хорошо стать полновластной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и энергичной сразу, вместо того, чтобы тратить драгоценно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ремя,  пытаясь  реагировать на его ласки, так и не возбу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дившись до конца. После нескольких месяцев  тренировки  вы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можете  иметь  несколько оргазмов за то время, которое вы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росто тратили на то, чтобы дойти до первых признаков про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буждения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Дело в том, что именно вы должны научиться быть чувс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вительной к возбуждению, поскольку мужчины обычно не уде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ляют достаточного внимания ласканию вашего тела в моменты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огда они сами сексуально возбуждены. Они хотят сразу  н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чать  действовать, без всяких игр в кошки-мышки. Я считаю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тоит потратить дни, недели и месяцы на тренировку  чувст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ительности,  потому что это всегда выгодный вклад. И тог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да, даже если он не уделит достаточно внимания ласкам, вы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о крайней мере, не почувствуете себя обиженной или  ущем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ленной.  Итак,  вы готовы? Выберите такое время дня, когда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ы уверены в абсолютном и продолжительном уединени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Разденьтесь полностью,  отключите  телефон,  сделайт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лабое  освещение  или совсем выключите свет, если вам эт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более приятно, и вытянитесь в постел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Закройте глаза, и сначала мысленно, а затем буквальн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медленно проведите руками по своему телу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Теперь осторожно смажьте клиторальную  и  вагинальную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зоны вазелином или обычным кремом для рук и лица (впрочем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я стараюсь избегать гормональных кремов). Не спешите, изу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чите  зону  пальцами, сильно ли чувствителен клитор к при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основению, ощущаете ли вы тепло и дрожь, массируя его ос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ование? Какая сторона более чувствительна - левая?  Появ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ляется  ли  у вас приятное ощущение в зоне лобка? Когда вы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мазываете большие губы, они немного набухают, правда?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Не существует двух одинаково мастурбирующих женщин. В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ледующих разделах я опишу  несколько  различных  способов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мастурбации.  Попробуйте каждый из них несколько раз и вы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берите тот, который придется по вкусу. После этого продол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жайте совершенствовать его, стремясь к  достижению  макси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мального удовольствия.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</w:t>
      </w:r>
      <w:r>
        <w:rPr>
          <w:sz w:val="24"/>
          <w:szCs w:val="24"/>
        </w:rPr>
        <w:t>Механическое стимулирование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Если вы никогда не доходили до оргазма или же испыты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али в этом трудности, несомненно, вибратор совершит чудо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Имеется  много различны моделей вибраторов. Я полагаю, чт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аиболее удачным  является  вибратор  на  батарейках  (нет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опасности короткого замыкания); напоминающий по форме муж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кой  член,  такой вибратор не дорог и продается в магази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ах. Это эффективный стимулятор, который можно вводить  в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лагалище.  Ввиду  того, что он рекламируется как средств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для массажа лица, вы можете его  приобрести  безо  всяког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теснения. Продавец вряд ли поинтересуется, для чего имен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о  вы  собираетесь его применять. Другим популярным типом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ибратора является скандинавский -  который  одевается  на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руку и передает ощущения через кончики пальцев, а не через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резиновые  наконечники. Эта модель довольно дорога, однак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она хорошо сконструирована и эффективн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Есть вибратор с тремя-четырьмя насадками,  каждая  из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оторых дает разный вибратор, подходящий вам по форме и п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арману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Теперь перейдем к пользованию вибратором. Вы по-преж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ему  лежите  в тишине с закрытыми глазами, настраиваетесь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а чувственную позу, волну вашего тела.  Постарайтесь  пе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реключить  свои мысли на кого-нибудь сексуально возбуждаю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щего. Он может быть кем угодно - кинозвездой,  симпатичным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мужчиной  из  очереди  в  магазине, вашим другом, соседом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редставьте себе, что он видит вас обнаженной  в  кроват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аше тело открыто, жаждет его. Представьте, что он ласкает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ашу  грудь,  живот,  гладит ваши бедра, массирует клитор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ибратор заменит его руки и член. Не торопитесь. Перед в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ми целая ночь, полная ощущений. Не сдерживайте  себя,  от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дайтесь долгой, ритмичной стимуляции, в то время, как виб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ратор  двигается вверх-вниз в зоне вашего клитора и влаг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лища. Дайте мужчине вашей фантазии занять надлежащее поло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жение в ваших чувствах и мыслях. Вы чувствуете его глубок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нутри себя, ваш таз изгибается к нему,  вы  желаете  его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жаждете  взорваться  во всепоглощающем оргазме! Он ласкает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ас, терзает вас, готовя к следующему  взрыву!  Если  одна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фантазия не сработает, переключитесь на другую. Перед вам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бесконечность чувственности, смакуйте е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Если вы испытываете трудности в подходящей кандидату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ре,  откройте  эротическую главу какой-нибудь книги. Прос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матривая ее, одновременно применяйте вибратор.  Существует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огромное количество подобной литературы. Постарайтесь выб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рать  со вкусом. Дайте вашей фантазии возбудить вас. Неко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орые женщины  видят  себя  похищенными,  изнасилованными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атакованными тигром, совершающими акт с несколькими мужчи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ами  сразу.  Вы можете неистовствовать в вашем вообажени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колько хотите, ведь никогда ничего никто не узнает,  пока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ы сами не расскажет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Некоторые   женщины  не  решаются  мастурбировать  д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20-ти, а то и 30-ти лет. Если вы -  начинающая  в  област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мастурбации  и оргазмов, не стесняйте себя с первого раз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Может вам понадобится  несколько  недель  практики,  чтобы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атренироваться  реагировать  свободнее. Только тренировк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могут усилить эту реакцию. Помните, как вы чуть не  свали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лись,  когда  попытались  прокатиться  на велосипеде посл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долгого перерыва?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Самое главное для начинающего - терпение и вера в ус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ех. Исследования показали, что  95%  женщин,  применяющих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тимулирование, достигают оргазма. После нескольких недель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ользования  вибратором вы почти наверняка сумеете достичь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оргазма за одну минуту и сразу же переходить  к  следующим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упражнениям.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</w:t>
      </w:r>
      <w:r>
        <w:rPr>
          <w:sz w:val="24"/>
          <w:szCs w:val="24"/>
        </w:rPr>
        <w:t>Ручное стимулирование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Полностью  овладев вибратором, вы должны взять "дело"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 свои руки. Теперь, почувствовав, что  такое  оргазм,  вы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должны научиться достигать его при менее глубоком стимули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ровании.  Вибратор избаловал вас, и, возможно, собственный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алец вас меньше возбудит. Однако следует постараться дос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игнуть более высокого уровня чувствительности. При ручном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тимулировании вы познаете  такие  эмоциональные  оттенки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акие совершенно невозможны при пользовании вибратором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Каждая  женщина  вырабатывает  свой собственный стиль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мастурбации, тем не менее, согласно исследованиям,  прово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дившимся  в  этой области, между нами всегда бывает что-т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общее. Женщины редко применяют стимулярование самой голов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и клитора, так как в этом случае  ощущение  часто  бывает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лишком  сильным,  вызывает иногда даже боль и раздражени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литора. Обычно концентрируются на правой стороне  клитора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или  же стимулируют всю зону лобка круговыми движениями, с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изменением давления смотря по вкусу. Обычно в случае  сти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муляции  лобка  оргазм  приходит позднее и ощущение бывает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менее острым, чем при клиторальной стимуляции. Все это з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исит от личного выбора, и только вы сами, испробовав нес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олько способов, сможете выбрать наилучший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Продолжая ручное стимулирование, вы заметите, что ор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газм начинает приходить быстрее, и, изучив все чувственны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зоны, сможете довольно легко добиваться нескольких  оргаз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мов  без перерыва. Забронируйте несколько часов свободног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ремени в неделю для мастурбации с целью закрепления  осо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бого  рисунка  вашей  сексуальной реакции. Помните, что вы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ренируете свое тело, делая из него  первоклассное  оружи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для любви. Вы никогда не добьетесь этого нерегулярными з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ятиями.  Нельзя  же научиться игре на пианино, упражняясь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сего лишь несколько раз в год! Если мастурбируете  тольк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один  или  два  раза в месяц, вам нечего ожидать от своег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ела. Мастурбируйте до предельного числа оргазмов,  стар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ясь  увеличивать  его  с  каждым разом. За минимум следует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ринять 3-4 оргазма, но постарайтесь достигнуть 10-25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Вы не можете себе повредить. Когда вашему телу  будет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достаточно,  оно  даст вам понять. Вы воспитаете свое тел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ак, что сможете иметь несколько оргазмов подряд на Олимп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аслаждений. Если вы сами не знаете, что именно возбуждает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ас больше всего, то как может знать об этом он? У  каждой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женщины есть свои слабости, а ведь мужчина далеко не ясно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идец, не правда ли?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Существует  бесконечное количество способов мастурб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ции. Вы ограничены только собственным воображением и  нак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лонностями.  Ниже  приведены некоторые из популярных мето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дов.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</w:t>
      </w:r>
      <w:r>
        <w:rPr>
          <w:sz w:val="24"/>
          <w:szCs w:val="24"/>
        </w:rPr>
        <w:t>Стимулирование водой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Ванна Джакуции - нечто райское. Вы лежите в ванне  на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пине, направляете струю воды на клитор и получаете беско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ечное  наслаждение. Я слышала, что подобный эффект дости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гается на новых биде. Откиньтесь назад на сидение и  отре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гулируйте  струю так, чтобы она была направлена на клитор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Готовы продолжать? Снимите сетку с душа и  направив  струю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а половые органы, отрегулируйте так струю и ее температу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ру,  чтобы было приятно. А затем ложитесь на спину в таком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оложении, чтобы струя воды действовала на клитор. Как мн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рассказали, можно получить приятное удовольствие при поль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зовании ручной лейкой или садовыми устройствами для полив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и.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</w:t>
      </w:r>
      <w:r>
        <w:rPr>
          <w:sz w:val="24"/>
          <w:szCs w:val="24"/>
        </w:rPr>
        <w:t>Другие способы стимулирования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Многие девочки вводят различные предметы во  влагали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ще, стимулируя ощущение полового члена. Самыми распростр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енными  из  них являются свечи, бананы, тонкие свечи, ко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ечно же большие резиновые члены.  Но  ради  бога,  будьт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благоразумными! Не применяйте бутылок, лампочек или ломких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деревяшек,  ведь  вам не будет приятно обращаться потом за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омощью к врачу, чтобы извлечь из вас этот мусор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Я слышала, но правда не  пробовала  сама,  что  можн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дойти до экстаза, катаясь на лошад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Еще  существует  так называемая китайская щекотка. Вы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водите три металлических шарика  во  влагалище,  а  затем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рименяете вибратор снаружи. Вибратор подкидывает шары, и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говорят: что-то есть..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Самый необычный метод мастурбации из тех, что я знаю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это  метод  "стиральной  машины".  Вы  загружаете в машину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белье, запускаете ее, а когда она начинает работать,  при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жимаетесь соответствующим местом к ней и получаете неболь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шую встряску, как и боль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Скоро,  наверное,  кто-нибудь  придумает как получить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оргазм от ЭВМ. Существует огромное количество методов. Мо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жет быть, когда-нибудь вы напишете мне об одном из них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Я глубоко убеждена в  огромной  важности  мастурбаци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для  того, чтобы тело стало сексуально отзывчивым. Она по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могла как мне, так и многим другим женщинам. Если действи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ельно сосредоточитесь и посвятите этому достаточно време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и, уверена, что перед вами распахнутся двери сексуальнос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Кстати, мастурбация может стать также эффективным ре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гулятором. Если вы сексуально напряжены и не находите пар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нера, подходящего для постельных баталий, можно  избежать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раскаивания  в неудачном выборе, сняв напряжение безо вся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их осложнений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У мастурбации есть еще одно преимущество, немало меня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удивившее. Сексологи Мастерс, Джонсон обнаружили при  исс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ледовании 43-х женщин, применявших самостимулирование, чт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ильный оргазм вскоре после начала менструации увеличивает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корость истечения, уменьшает судороги в области таз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Ну  разве  теперь  можно сомневаться, что мастурбация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олезна?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</w:t>
      </w:r>
      <w:r>
        <w:rPr>
          <w:sz w:val="24"/>
          <w:szCs w:val="24"/>
        </w:rPr>
        <w:t>Незамужняя женщина - да или нет?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  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Как по вашему, иметь любовника -  преступление?  Есл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ы  не замужем, конечно, нет. Ведь вы же взрослая женщин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 возрастом рвутся ваши связи с детством. Одной из них бы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ла ваша девственность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Что плохого в том, что люди видят, что вы  повзросле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ли, что у вас развился бюст и округлились бедра? Ничего, 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даже  если  они предполагают, что вы используете созревшую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женственность по назначению - для  любви  и  деторождения?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Будьте  горды тем, что вы - женщина. Не ограничивайте себя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из страха перед соседями, поменьше обращайте  внимания  на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их сплетн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Я  знаю  таких  людей, которые пытаются загнать вас в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лужу, именуюмую стыдом, если вы  не  изображаете  из  себя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девственницу.  Но  нельзя  жить по чужим законам. У каждой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женщины есть свой внутренний голос, которые подскажет  ей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что  правильно, а что нет. Если вы настроитесь на этот го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лос и прислушаетесь к нему, то успешно преодолеете  подоб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ые  проблемы.  Наш  мир изменился. Вопрос не в том, "дает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она или нет", а в том - "как".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</w:t>
      </w:r>
      <w:r>
        <w:rPr>
          <w:sz w:val="24"/>
          <w:szCs w:val="24"/>
        </w:rPr>
        <w:t>Обертка должна радовать глаз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Все мы знаем, что в торговле упаковка играет  незаме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имую  роль. Если вы не обратите на себя внимания потреби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еля, вас никогда не снимут с полки. И  совсем  не  обяз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ельно  быть красавицей, нужно быть обязательно оригиналь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ой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Большинство указаний, приводимых ниже, давно уже  из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естны, так что я не вдаюсь в подробности. Если вы слабы в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акой-нибудь  из этих областей, то пусть мои советы послу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жат руководством к действию.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Ваша внешность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Следует уделять  больше  внимания  выбору  подходящей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одежды. Просматривайте журналы мод, советуйтесь с женщин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ми,  у  которых,  по  вашему мнению, есть вкус. Примеряйт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одежду различных фасонов, и если вас волнует, как вы буде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е выглядеть в черном вельветовом костюме или длинном  к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шемировом  платье,  то не мучайтесь, примерьте и убедитесь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ам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Познайте  недостатки  вашей  фигуры  и   постарайтесь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крыть их. У меня, например, слишком узкая талия и широки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е бедра, так что я никогда не одеваю плиссированных и об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легающих  юбок. Вместо этого я ношу свободные платья А-об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разной формы, подчеркивая  верхнюю  часть  соответствующим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олье или ожерельем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Если у вас роскошная грудь, но толстые ноги, перейди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е на соблазнительные прозрачные платья, свитера и блузки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одчеркивающие  ваши  сильные места. Если же у вас плоская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грудь, но божественные ноги, то вместо нарядов с  глубоким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ырезом  одевайте  короткие  юбки и изящную женскую обувь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аучитесь следовать моде, но не давайте  поработить  себя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Если  в  этом году носят черное, оденьте золотистое. Поду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майте только, насколько быстрее он найдет вас на  вечерин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е. Если же в моде зеленое и оранжевое, а его любимый цвет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голубой,  одевайте  как  можно больше голубого. Никогда н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окупайте платье только потому, что оно практично. Если вы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е чувствуете в нем себя счастливой, оставьте его на  пол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Прежде  чем  купить  какое-нибудь  яркое произведени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швейного искусства, которое вам влетит в недельную зарпл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у, хорошенько примерьте его, посидите, посмотрите в  зер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ало,  изучите свое отражение. Не жмет ли, не морщится? Н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мешает ли двигаться? Поднимите руки, а вдруг  платье  пор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ется,  когда  вы  неожиданно броситесь ему на шею? Согни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есь. Не выглядят ли швы слишком натянутыми, будто того  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гляди  лопнут?  Одеждой  по  размеру никого не соблазнишь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роверьте, какие цвета вам к лицу и носите только их.  От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дайте это грязно-коричневое платье, в котором вы выглядит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ак  смерть,  в Фонд  помощи  бедным,  и купите то розово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латьице, которое вам так к лицу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Работайте как дьявол, стараясь подчеркнуть свои  дос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оинства  и  скрыть  недостатки. И не рассказывайте, что у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ас одни недостатки, я все равно не поверю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А как там насчет ваших глаз, зубов, ног, волос? Спина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и бедра? Они прекрасны?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И еще одна простая истина: никогда не давайте мужчин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увидеть вас в нижнем белье, да еще схваченном булавкам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Косметика может стать другом или  врагом  женщины,  в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зависимости от умения и вкуса. Если вы не уверены, что де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лаете правильно, обратитесь за помощью к специалисту. Мно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гие из шикарных салонов красоты имеют консультантов. Боль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шие  универмаги время от времени также приглашают консуль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антов по косметике. Такие специалисты могут посоветовать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ак правильно краситься, какой тон вам к лицу и  как  под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черкнуть  красивые и скрыть некрасивые черты. Ряд журналов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убликует статьи по этим вопросам, и есть несколько непло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хих книг. Обшарьте весь город, но найдите хорошего  парик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махера. Заплатите ему любые деньги и скажите спасибо. Ваша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рическа зависит от хорошей стрижки, а не от бабы, которая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асажает  вам  на голову три ряда бигудей и затем запихнет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се под сушилку. Если голова не в порядке, то никакая  ук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ладка  не поможет и вам не удастся выглядеть свежей и бод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рой после утомительного дня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Если ваш мужчина не страдает аллергией,  то  пользуй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есь  духами. Однако, прежде чем вы найдете подходящие ду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хи, придется поэкспериментировать, и в тот  момент,  когда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се  вокруг  будут спрашивать, что это за духи и где вы их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упили, вы поймете, что нашли то, что надо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Содержите в порядке ваши ногти, проверяйте, аккуратн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ли они подстрижены и не сходит ли с них лак. Как  правило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мужчины не любят драконовски длинных ногтей, так что преж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де чем их отращивать, проверьте вкус вашего партнер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Даже если вы предпочитаете беспорядок, надо выглядеть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аккуратной.  Никаких  спадающих  бретелек от бюстгалтеров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дырявых чулок, потертых перчаток, туфель со смятыми задни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ами, наполовину заправленных  блузок,  изжеванных  сумок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оторванных пуговиц от пальто или остатков вчерашней косме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ики на лице. Если на одном из ваших платьев появились не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ыводимые пятна или же оно начинает протираться, выбросьт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его или же надевайте при мойке полов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Мой  последний  совет в отношении вашего вида: попро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буйте достать туфли, которые вам не жмут. Вы, конечно, по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имаете, насколько это важно.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Чистота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В то время как большинство европейцев, кажется,  без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различны  к чистоте, наши мужчины предпочитают женщин, ко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орые часто моются. Поэтому, если вы погружаете свое  тел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  воду  лишь в случае крайней необходимости, на вас будет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е слишком большой спрос. Мойтесь чаще. Удалите волосы под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мышками и на ногах. Если у вас пробиваются  усы,  пройдит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урс  лечения  электролизом. Следите за чистотой ногтей на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руках и ногах. Волосы мойте шампунем.  Во  время  месячных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ак можно чаще меняйте тампоны, чтобы не появился неприят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ый запах. Подобные запахи не повышают сексуальност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Одно из мест, которое женщина забывает мыть, это кли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ор.  Мельчайшие частицы грязи легко собираются и остаются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езамеченными. Оттяните складки кожи и осторойно  промойт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эту зону. Делайте это ежедневно.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Ваша фигура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Сбросьте  вес. Складки жира помешают вам приблизиться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 мужчине вашей мечты. Если вам трудно  худеть  самой,  т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обратитесь  к  специалисту. Он составит вам индивидуальную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диету. А тот факт,  что  придется  проверяться  ежедневно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заставит  вас быть дисциплинированной. Если поблизости нет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хорошего специалиста, то обратитесь в общество по сохране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ию стройной фигуры. Правда, он может любить вас и с  лиш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им  весом "соцнакоплений", но если вы обратитесь ко врачу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и сбросите их, он будет любить вас еще сильнее. Ваша фигу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ра станет предметом его гордости.  Если  вы  не  полны,  а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олько дряблы, или плохо сложены, занимайтесь гимнастикой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Да,  знаю,  я  ее тоже ненавижу, но, увы, гимнастика - эт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ечальный факт, неотделимый от нашей  малоактивной  жизн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ак бы ни были неприятны упражнения, - они помогут вам из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бавиться от чувства усталости и улучшить фигуру.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Ваше здоровье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Старайтесь быть два раза в год у вашего гинеколога, 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раз  в  год - у семейного врача, для профилактики. Если вы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ездоровы, секс не доставит вам никакого удовольствия.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Ваш голос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Нет ничего более отпугивающего в женщине, чем ее раз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дражительность, ее раздражительный голос. Вы можете выгля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деть как Джина Лолобриджида, но если ваш голос  напоминает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царапанье  ногтем  по  стеклу, то ваше общество станет для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его невыносимым. Многие женщины остаются в блаженном сос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оянии, даже не догадываясь о том, что у них  отвратитель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ый голос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Как  по  вашему, он мягкий, женственный, музыкальный?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Или же дребезжащий, слишком громкий?  Вы  можете  угробить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целый  день на косметику, наводя на себя красоту, но что с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этого, если, как только вы начинаете шептать слова  любви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он  в ужасе вздрагивает. Если вы чувствуете, что ваш голос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можно каким-то образом улучшить (а какой нельзя?), следует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обратиться к соответствующему специалисту, который посове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ует вам комплекс упражнений для сглаживания голосовых де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фектов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А стоит ли овчинка выделки? Вне всякого сомнения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Если при разговоре по телефону ваш голос  вызывает  у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его  желание немедленно увидеть вас, разве это не победа?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Обратите внимание, что у всех секс-богинь  нашего  времен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голоса  не менее интересны, чем внешность. У Мерелин Монр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был запоминающийся нежный шепот с придыханием. У Софи  Ло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рен  сильный бархатный голос. Нежный голос Элизабет Тейлор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нушает страсть. Они учились этому. У вас тоже может  быть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характерный  манящий  голос, если вы только захотите, а вы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должны захотеть. Работайте.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Опасности секса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Никто не отрицает, что сексуальная  жизнь  связана  с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екоторым риском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Неосторожность может привести к нежелательным послед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твиям:  беременности, ваш любовник или муж может передать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ам венерические заболевания. При одной  только  мысли  об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этом,  о  сифилисе или гонорее у меня переворачивается вс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нутри, и наверное, у вас тоже. Очень неприятно подхватить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акую штуку, но это не самое ужасное, что может  случиться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  жизни.  Вы  рискуете гораздо больше, куря, чем совершая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оловой акт, ибо, к счастью,  современная  медицина  может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довольно  быстро справиться с венерическими заболеваниям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Я бы не сказала, что сифилис или гонорея - болезни высшег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общества, но некоторые известные и весьма  уважаемые  люд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традали этими болезням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Например,  совсем  недавно  я прочла биографию Дженн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Черчилль, и, к своему удивлению, узнала, что ее муж,  лорд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Рандольф (отец Уинстона Черчилля) болел сифилисом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Если  у вас появляется воспаление или необычные выде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ления, или вам кажется, что что-то не в порядке  с  вашим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оловыми органами, не сидите сложа руки, оцепенев от стр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ха,  а  бегите  к гинекологу и лечитесь. Чем дольше будет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ждать, тем труднее обнаружить и излечить венерические  з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болевания.  Кричите  "на  помощь" врачу. Еще не настал тот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день, когда можно будет хвастаться венерическими  болезня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м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Венерические  болезни  не являются единственной опас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остью половых сношений. У моей лучшей подруги был роман с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одним из самых божественных холостяков на свете. И  как-т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раз приятным весенним вечером за кофе он предложил ей сле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ать  ночным рейсов на прелестную виллу, которую он приоб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рел на юге Франции. Они так и сделали. Вилла была действи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ельно прелестна, а что касается кровати XIV столетия, то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забравшись в нее, уже никак не хотелось вылезать, пока  н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обнаружилось,  что  в  постели водятся лобковые вошки. Она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была потрясена, когда ее глаза увидели несколько впившихся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 нее противнейших паразитов. И, хотя они получили  немед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ленную  и  полную  медицинскую помощь, прошли недели, пока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они избавились от зудящего ощущения  чего-то  ползущего  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новь почувствовали себя совершенно чистыми. Теперь, путе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шествуя, они предпочитают стерильные простыни романтичным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о потенциально кусающим виллам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Как  бы  неприятны  ни были венерические заболевания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ошки или нежелательная беременность, они не  должны  слу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жить  причиной  отказа  от прекрасной сексуальной жизни. У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ас небольшие шансы подхватить что-нибудь в таком роде,  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се  эти несчастья поправимы. Гораздо опаснее водить авто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мобиль. Так что успокойтесь и продолжайте  любить  и  быть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любимой.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Ваш сексуальный аппетит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Конечно,  у вас есть сексуальный аппетит. Если бы ег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е было, вы не предавались бы столь смешным занятиям. Уве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рена, что если бы создания с Марса или Венеры увидели  нас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за  этим странным делом, они бы посмеялись над нашими при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чудливыми ужимками. Но если бы они могли почувствовать то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что чувствуем мы, они наверняка сразу попрыгали бы со сво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их летающих тарелок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Как правило, если вы нормальная женщина, у вас сильн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развит аппетит к сексу, особенно если вы достигли  тридц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и.  Именно  в  эти  годы достигают расцвета с сексуальной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очки зрения, и этот расцвет будет продолжаться  до  конца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аших дней. Если вы любите секс в сорок лет, вы будете лю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бить его и в шестьдесят и в восемьдесят лет. Вы полагаете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что  на старости лет будете разводить цветочки в горшках 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мотреть всякую муть по телевизору? Смешно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Сексуальный аппетит играет решающую роль в постели п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двум причинам: во-первых, он побуждает вас изучать мужско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ело при помощи собственного,  и  во-вторых,  ваш  аппетит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заставляет  вас искать по праву полагающегося вам физичес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ого наслаждения. Высоко цените ваш сексуальный аппетит  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аучитесь  распознавать  его различные состояния. В начал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месячных вас клонит ко сну или же наоборот, именно во вре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мя менструации важе желание достигает апогея?  Вы  желает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утром  или вечером? Вы пылаете днем, но не после обеда? Вы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росыпаетесь ночью, страстно желая его? Вы особенно горяч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14 и 15 числа каждого месяца?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Если усталость снижает ваш сексуальный аппетит,  пос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арайтесь вздремнуть на полчаса в те дни, когда ваш мужчи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а  в  хорошей  форме.  А знаете ли вы, какие именно ласк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пускают ваши страсти с цепи и как продлить  или  ускорить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ексуальный  экстаз?  Как женщина, вы обязаны знать ритм 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рихоти своего тела. Если вы никогда не обращали внимания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ачните с сегодняшнего дня, ведя дневник в течение ближай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ших трех месяцев. Подчеркните те дни, когда вы  возбуждены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(или предаетесь любви)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После  окончания  мастурбации попытайтесь дать оценку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ашей сексуальной реакции - отлично,  хорошо,  средне  ил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аршиво. С физической точки зрения вы скоро узнаете о себ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много нового, и тогда вы сможете оценить и разумно исполь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зовать  свой сексуальный аппетит по назначению, как ключ к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хорошему сексу.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Сексуальная этика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Став чувственной женщиной, вы столкнулись с некоторы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ми трудностями. Дело в том, что вам придется  отвечать  за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вои  поступки. Иногда соблазнительно иметь дело с тем ил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иным мужчиной. При этом возникает трудность в принятии ре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шения, правильно ли это с  этической  точки  зрения?  Есть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особый  свод  законов,  которые помог мне в последние годы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решить несколько задач типа  "поощрять  его  к  этому  ил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ет?".  Примите от меня этот кодекс как пищу для размышле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ий.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1. Не возжелай мужчины сестры или лучшей подруги сво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ей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2. Аморально позволить мужчине  прикасаться  к  себе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если его не любишь, даже если этот мужчина - ваш муж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3. Аморально не отдаться мужчине, которого любишь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4.  Морально отдаться мужчине, которого уважаешь, лю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бишь и к которому чувствуешь сексуальное влечени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5. Аморально дразнить, гонять или терзать  -  нравст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енно  или физически - мужчину, любовь и сексуальность ко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орого не вернуть.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То, что вы стали чувственной женщиной,  не  дает  вам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раво  делать  все, что заблагорассудится. Рано или поздн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ам придется соблюдать комплекс  этических  правил,  боле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или  менее приемлемых и выполнимых. Чем скорее вы уясните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что хорошо, а что плохо для вас, тем раньше вы  избавитесь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от угрызений совести и неприятных ситуаций в будущем.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</w:t>
      </w:r>
      <w:r>
        <w:rPr>
          <w:sz w:val="24"/>
          <w:szCs w:val="24"/>
        </w:rPr>
        <w:t>Секс - что одевать и как выглядеть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Теперь,  когда  ваше  тело раскрыло все свои тайники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ришло время одеть вас и вывести на арену сексуальной дея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ельности.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Одежда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Мужчины наверняка  странные  и  упрямые  собеседник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Иногда  они  проявляют полное отсутствие вкуса в отношени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ого, как, по их мнению, должна выглядеть женщина в посте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ли. Об этом потрясающем пеньюаре, которые вы приобрели по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ому, что он показался вам  особенно  соблазнительным,  он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кажет  лишь "очень красиво", в то время как самая обычная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ряпка, купленная на  "толчке",  может  превратить  его  в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екс-маньяк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Вы должны стать чуточку детективом, чтобы узнать, к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ие именно одежды возбуждают того или иного мужчину, а з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ем  приспособиться  к этому стилю, ибо кругозор мужчины в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области сексодежды можно расширить, но никак не изменить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Я думаю, вам ясно, что если вы собираетесь вести  ак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ивную  сексуальную  жизнь,  то  вам нечего забираться под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одеяло, когда он рядом. И перестаньте  мазаться  противным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ремом,  обматывать  волосы тряпками или бумагой, накручи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ать на бигуди и одевать ночную рубашку с ободранными  ру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авами  и свисающими шнурками. Только горилла, сексуальный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маньяк или мужчина, вернувшийся из заключения, может  воз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будиться в подобной обстановк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С  другой стороны, специальная "постельная" косметика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и метры черных кружев не гарантируют успеха на ложе любви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если ваш муж предпочитает тип "снежной королевы". Вся  эта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блестящая чернота не возбудит его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Существует  два  способа  узнать, как, по его мнению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должна выглядеть богиня любви; первый  -  просто  спросить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его,  второй  - проэксперементировать с разными стилями. Я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редпочитаю сочетание того и другого, потому что, вне вся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ого сомнения, описанная им женщина, представляющаяся  ему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идеалом,  не поможет вам заполучить и удержать его, а экс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ериментируя время от времени в различных стилях, вы поль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зуетесь эффективным оружием - сюрпризом, но об этом потом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А пока давайте взглянем на несколько классических бу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дуарных туалетов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Подавляющее большинство мужчин считает  черный  пояс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ысокие каблуки весьма эротичными. Я лично считаю, что эт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ыглядит  вульгарно, но если любимый мужчина захочет того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чтобы я носила подобные туалеты, я стану их одевать и  вам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оветую  делать  то  же самое. Ведь как бы то ни было, эт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икто кроме вас не увидит, и если то,  что  вы  выглядите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ловно  дева из пошлого французского фильма, побуждает ув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лечь вас в постель, вы будете более  чем  глупы,  если  н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делаете  этого  и  не воспользуетесь его желанием втянуть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ас в водоворот страст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Многих мужчин соблазняет вид "снежной королевы" - мо-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ре девственно белых кружев и  муаровый  шарф,  балдахин  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элегантная  кровать в стиле "ампир" с простынями, украшен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ыми вышивкой, белыми атласными покрывалами и горой  пале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ых  подушек. Для него это вызов - пробудить вас, ледяную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женственную, неповторимую. Мужчины этого типа бывают  пыл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ими любовниками и дарят дорогие безделушк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Немало  мужчин  все еще обожают прозрачные ночные ру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башки. Почти как правило, в первые годы брака жена получ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ет по крайней мере одну такую черную  рубашку  в  качеств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овогоднего  подарка. Не говорите "Отвратительно!". Радуй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есь, что вместо того, чтобы запечатлевать вас  склоненной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ад  раковиной и занятой столь почтенным занятием как смы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ание последствий месячных, они видят вас полуобнаженной 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озлежащей на постели как маха Гойи,  соблазнительной  как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офи Лорен. Черная ночная рубашка означает, что он заинте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ресован  в  сексе  и готов потратить немалые усилия, чтобы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делать его более разнообразным. Когда вам дарят совершен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о безнравственную ночную одежду, краснейте, если  уж  вам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ак  хочется, но носите ее с гордостью и часто. Если же он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одарит ночную рубашку, которая годится его прабабушке, т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есть причина для беспокойства, потому что вы в опасност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Несмотря на то, что  пушистые  кукольные  наряды  уж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ышли  из  моды,  на них тоже есть любители - как правило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это мужчины, которые любять вас баловать из ложечки  икрой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и  мороженым  и дарить больших плюшевых зверюшек. Если вам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уж очень нравится быть изнеженным, избалованным  ребенком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опробуйте этот кукольный наряд и вы узнаете, станет ли он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"сладким папочкой"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Другим  популярным стилем является псевдоинфантилизм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Этот стиль оказывается эффективным в том случае,  когда  у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ас длинные прямые волосы, вы носите простые, но женствен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ые  рубашки пастельных тонов или в цветочек. Однако, пос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мотрите на календарь и постарайтесь  отвлечь  внимание  от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одобного стиля - чем скорее, тем лучше, потому что он со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ершенно  не  подойдет вам в том случае, если вам тридцать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или сорок лет, что уже говорить о пятидесяти годах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Конечно же, для него одним из самых лучших зрелищ бу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дете вы сами, слегка накрашенная, напудренная  и  обнажен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ая.  Если у вас хорошая фигура, самым обольстительным н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рядом будет ваша собственная кожа.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Волосы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С тех пор, как женщины стали стричься, мужчины не пе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рестают жаловаться, и правы. Длинные волосы  приятные  для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ласки  и прекрасно выглядят, спадая на плечи, когда вы об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ажены. Если с длинными распущенными волосами вы выглядит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ужасно, не впадайте в отчаянье.  У  некоторых  секс-богинь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были и есть короткие волосы, как, например, у Авы Гарднер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Мерилин  Монро, Симоны Синьори. Длинные волосы, как и иде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альные черты лица желательны, но не обязательны для оболь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щения мужчины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Конечно же, вы можете обратиться  к  помощи  париков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шиньонов  и т.п. для ублажения любителя длинных волос. Вс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эти искусственные прически очень чувственны, пока любуются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ими с другого конца стола или оценивается ваш профиль  пр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мерцающем  свете в кино. Но, к сожалению, могут возникнуть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роблемы, когда вы отправитесь с ним и с этими волосами  в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остель. Парики соскальзывают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В  первый  раз,  когда я попробовала лечь в постель в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арике, у меня ушла уйма времени  на  поправление  парика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дабы  не дать ему перевернуться. С этой ужасной ночи я ос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авляю руки свободными для более интересных занятий,  при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алывая  парик  массой  заколок. Но я все-таки по-прежнему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читаю, что прибегать к помощи парика не следует, уж лучш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одстелить собственные волосы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Но иногда парик может создать разнообразие,  особенн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если  его цвет отличается от цвета ваших волос, так как он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озволяет мужчине воплотить в жизнь одну из самых распрос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раненных фантазий - совершение акта с незнакомкой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У шиньонов и начесов есть  также  свои  ловушки.  Моя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одруга  Клер, которая прекрасно выглядит в своем каштано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ом шиньоне, никогда не показывалась без него своему ново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му возлюбленному. В первый  же  раз  в  постели  в  порыв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трасти  он  схватил ее за волосы, и они просто остались у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его в руке. Оба едва не потеряли сознание.  Он  -  потому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что  на какой-то момент испугался, что невольно скальпиро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ал ее, а она - из-за конфуза и бол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Независимо от того, составляет ли длина  ваших  волос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10 см или метр, мужчины любят ласкать и гладить их. Мужчи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ы  не  любят  жирные  волосы  и не слишком почитают лак в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больших количествах. Не очень популярны среди мужчин и  т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рически, которые настолько сложны, что до них опасно дот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ронуться,  так  что, оставьте все эти волосяные сооружения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для фотографов, общественных собраний и официальных  прие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мов.  Им не место в постели, при такой прическе вас больш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сего будет терзать мысль о том, как бы не растрепать  ее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а  это  не даст вам успокоиться и уделить должное внимани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роисходящему в постел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Не только женщины уязвимы в области искусственных во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лос. Пальцы моей подруги Линды запутались в парике ее дру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га, в то время как она не подозревала, что он носит  тако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ой. Трогательная ситуация, надо признать. Однако это отк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рытие  охладило  пыл только на минуту, так как она поняла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что он отлично выглядит и без парика и одел его только для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ее. Этот парень был известным  диктором  телевидения,  и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где  бы они ни были, люди приостанавливали его, чтобы ок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зать свое почтение или просто поболтать, что очень раздр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жало Линду. Она убедила его ходить без парика.  Он  совер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шенно  преобразился, и с тех пор она не разделяла его ни с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ем, ни на людях, ни в уединении. Ему, в свою очередь, ль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тило, что Линде нравится он сам, как он есть, а не знаме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итость телеэкрана.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Бюстгалтер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Если мы уже занялись искусственными  покрытиями,  д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айте тогда взвесим все за и против в области бюстгалтеров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 прокладками и тому подобных фальшивок. У меня вполне оп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ределенное мнение на этот счет: не носите их для соблазне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ия  или  прельщения.  Когда вы снимете такой бюстгалтер в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остели, он увидит вас в неприкрытой наготе и, если  он  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очитатель большой груди, его ждет жестокое разочаровани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Одевайте  такого рода приспособления с тем или иным свите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ром лишь для подчеркивания вашего силуэта, и  если  у  вас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лоская  грудь,  избегайте почитателей другой крайности: с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ими у вас только появится комплекс неполноценност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Найдите себе хорошего любовника,  которого  сводят  с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ума  ваши  роскошные бедра, прекрасные ноги и т.п. В конц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онцов, где-то живет пышногрудая дева, которой не  хватает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одного  или  даже нескольких ваших качеств и которой нужен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очитатель большой груди. На каждого мужчину, предпочитаю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щего большую грудь, есть другой, относящийся к этому  воп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росу совершенно иначе (и слава богу)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Зрение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В  постели и речи не может быть об очках, и этот факт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до недавнего времени  лишал  удовольствия  близоруких  ил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очти  слепых  женщин,  ничего не видящих без спасательных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текол. Видеть вашего партнера в постели, наблюдать за ег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оведением, выражением лица, реакцией  тела,  а  также  за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сем тем, что он делает - все это составные части удоволь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твия,  стимулирующие акт. Если вы хотите все видеть, при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обретите контактные линзы. Если вы их вставите как  следу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ет, то увидите все подробности.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Косметика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Я принадлежу к той школе, которая считает: прежде чем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идти  в  постель,  нужно  снять всю краску с лица, оставив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лишь легкий налет на веках и чуть-чуть помады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Без некоторого количества губной помады я выгляжу как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уберкулезная и, если мои глаза немного не подведены,  он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росто  исчезают.  Я  с  благодарностью использую все, чт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олько может помочь скрыть эти следы. Единственный  мужчи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а, который видит мое лицо без косметики - это врач, кото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рый, по роду своей профессии, лицезреет людей в самом неп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риглядном  виде  и, вероятно, уже привык к подобным "спек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аклям"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Не сомневаюсь, что есть женщины, которые выглядят не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отразимо без капли краски на лице, разве что немного  пуд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ры,  но  даже и после пластической операции я не смогла бы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ринадлежать к этой группе избранниц, поэтому я  пользуюсь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осметикой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Многие женщины теперь красятся, прежде чем отправить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я в постель. Они стремятся выглядеть наилучшим образом н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олько  во время акта, но и посли него. Если вдруг партнер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роснется ночью и увидит ее рядом? Вы никогда не задумыв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лись над такой ужасной перспективой? Другие женщины, кото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рые не желают гримироваться, прежде чем лечь в постель, н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могут даже подумать о том, что мужчина увидит их  утром  в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атуральном  виде, и всегда стараются проснуться раньше на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15 минут до партнера, чтобы привести себя в порядок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В настоящее время существует одно место, куда женщина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ынуждена являться без всякой краски и грима - это  опер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ционная.  Но  даже  и здесь некоторые больные отступают от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воих слишком строгих правил, и  если  возможна  ситуация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огда  женщина нуждается в поднятии настроения, то это мо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мент, когда ее собираются резать.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Ублажение полигамности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Каждой женщине следует научиться быть многоликой рад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мужчины, которого она любит. Почти все мужчины полигамисты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о природе. Мне даже неприятно думать об этом, но  дай  им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вободу и большинство из них вообще бы не женились. Поэто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му для мужчины вполне естественно иметь блудливый взгляд 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богатое сексуальное воображение. Вообще-то он не собирает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я  изменить  вам в тот момент, когда обращает внимание на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у стройную блондинку в магазине и  мечтает  обладать  ею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Женатики или холостяки, мужчины всегда будут пялить глаза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и  многие из них идеалом считают не вас, а другую. Вам эт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может не нравиться, но приходится мириться с этим.  Именн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женщины  стоят  на  страже  брачных уз и получают от этог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максимальную выгоду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Поймите, если женщина хочеть  удержать  мужчину,  она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должна  дать ему дома то разнообразие и развлечения в пос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ели, которые он может получить в другом  месте.  Я  знаю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это трудно. Вы должны бороться с самым опасным секс-врагом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женщины  - однообразием, потому что однообразие вызывает у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мужчины скуку.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В этой борьбе вашими лучшими партнерами и  союзникам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будут: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1. воображение;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2. чуткость к смене его настроения и желания;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3. сСмелость в эксперименте с новыми видами сексуаль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ой техники и пикантными ситуациями.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Хотите несколько примеров? Пожалуйста. Тэд и Мари же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аты  уже  восемь  лет. Первые три года Тэд безумно обожал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Мари, однако на четвертом году Мари заметила, что они ст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ли уделять сексу меньше времени. В то время как раньше он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резвились на протяжении часа, теперь на это уходило не бо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лее тридцати минут. Хотя ситуация и  не  была  угрожающей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Мари обратила внимание на то, что их развлечения в постел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тали  носить  довольно  однообразный характер. Она знала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что именно Тэд будет делать задолго до того,  как  он  эт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делал,  и  точно  знала свою реакцию на него. Инстинктивн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Мари чувствовала, что Тэд созрел для того, чтобы попасть в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остель к другой женщине, потому что он нуждается в стиму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лирующей новизн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Она решила, что во избежание опасности измены со сто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роны Тэда, ей следует пересмотреть свое сексуальное  пове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дение. На следующей неделе Тэд должен был поехать по делам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  командировку,  и  пока он был в отъезде, Мари превзошла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аму себя. Сначала она посетила салон красоты и совершенн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изменила прическу. Затем она  решила  переделать  спальню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украсив  ее  огромными зеркалами по стенам и потолку. Ст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ренькое розовое покрывало было заменено шикарным  покрыв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лом из искусственного меха. Новые простыни с узором, напо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минающим  леопардовую укуру, а освещение в спальне - свеч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и маленькие ночник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В день, когда Тэд должен был вернуться из  Питсбурга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Мари  позвонила  ему и сказала, что хотя она знает, что он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ернется усталым, но пусть он смеха ради следует запискам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оторые найдет в квартире. Любопытство Тэда было пробужде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о и он согласился. На первой записке на двери было  напи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ано:  "То,  что ты дома, дает мне ощущение тепла. Поставь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чемодан и отправься прямо к холодильнику." Записка на  хо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лодильнике гласила: "Открой дверку и ты увидишь стакан су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хого  мартини со льдом. Возьми его с собой в ванную комн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у." В ванной Тэд получил инструкцию погрузиться в горячую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анну и потягивать мартини. К полотенцу  была  прикреплена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ледующая  записка:  "Твое тело сейчас самое возбуждающее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оторое я когда-либо знала. Если ты хочешь понять,  почему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ы  самый чувственный мужчина на свете, пройди в спальню"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эд,  основательно  заинтригованный,  вошел  в  зеркальную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пальню и увидел Мари в черном бикини, возлежащую на мехо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ом  покрывале  и отражающуюся в зеркалах. Это его оконч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ельно доконало. В течение двух дней они вообще не выходи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ли из спальни, делая перерыв лишь  для  того,  чтобы  Мар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могла принести немного напитков и закуск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Мари  не  меняет обстановку каждый день, а лишь когда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ей кажется, что Тэд нуждается в сексуальном стимуле. Прос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о она довольно часто придумывает что-нибудь  неожиданное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чтобы держать его на привяз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Один из самых оригинальных трюков, о которых я слыш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ла,  проделала моя подруга Жанетта. Как-то в субботу вече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ром Жанетта намеренно задержалась с переодеванием до самой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оследней минуты, когда они с мужем опаздывали на  банкет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Они так спешили, что ей пришлось краситься уже в машине, 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огда  они  въехали  уже во двор, она едва успела нацепить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ерьги и одеть перчатки. Однако из машины  Жанет  вышла  в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олной форме - накрашенная, одетая и причесанная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Она ошарашила своего мужа в ту минуту, когда они поз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онили  в дверь. В тот момент, когда дверь открылась и уж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оздно было отступать, Жанетта схватила  мужа  за  руку  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рошептала:  "Ой, Дик, я забыла, я так спешила, что забыла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одеть трусики". Весь вечер Дик не спускал  глаз  со  своей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благоверной, пытался представить себе, как же она выглядит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без  трусиков. Он не подпускал к ней буквально никого, и к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ому времени, когда все стали разъезжаться по  домам,  ег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астолько  разожгла  предполагаемая  нагота  Жанет, что он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больше не мог терпеть. Они остановились в гостинице.  Каж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дый день в шесть часов вечера Дик видел ее полностью обн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женной, и с ним ничего не случалось. Но мысль о полуразде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ой  Жанетта, которая не оставляла его на протяжении всег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ечера, свела его с ума. Жанетта призналась мне на следую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щее утро, что Дик превзошел себя и что она никогда не чув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твовала себя такой порочной, чувственной и желанной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Что же из себя представляют некоторые методы, исполь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зуемые женщинами для пробуждеения мужской  чувствительнос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и?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Одним  из  самых  диких методов, о которых я слышала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была вечеринка, на которой шесть приглашенных пар разукр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или друг друга во все цвета радуг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Одна моя знакомая подает обед мужу обнаженная по  по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яс. Она очень успешно играет роль полураздетой официантки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и они еще ни разу не досидели до десерт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Некоторые  женщины,  желавшие  добиться равноправия в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остели, оказались  в  неприятной  ситуации,  когда  мужья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друг  стали сомневаться в своих мужских способностях. Не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оторые мужья были настолько подавлены тяжелой ответствен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остью сексуальной техники, требовавшейся для  возбуждения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жен,  что получали небольшое удовольствие от секса и стал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уделять этому занятию меньше времени, чем  прежде.  Други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рудились столь интенсивно что сами жены становились нерв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ыми  и  стремились казаться страстными и возбужденными, в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о время как мужья, как ни старались,  не  могли  добиться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ой чувственности, за которой они гнались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Некоторые  женщины,  боясь  выдать,  что они - нули с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ексуальной точки зрения, рассказывали своим муьям и  под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ругам,  что получают от секса огромное удовольствие, тайн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традая от того, насколько это далеко от истины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Большое сексуальное освобождение и поток противоречи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ых советов, который пришел с освобождением, доставил мно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гим женщинам массу хлопот. Не прислушиваясь к  инстинктам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мы  совершили  несколько  ошибок. В этой главе говорится 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ашей величайшей ошибке, потому что некоторым из  нас  эта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ошибка стоила любимого мужчины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Мы были так заняты получением удовлетворения в посте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ли,  что  из-за  этого забыли свои женские обязанности. Мы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были алчными, эгоистичными и глупыми. Мы  забыли,  что  н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одни в постели и что дать мужчине удовлетворение и наслаж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дение  не менее важно, чем получить его. Мы забыли, то чт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учили женщины испокон веков, - что женщина должна заботли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о охранять свое самое важное природное богатство  -  муж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чин,  вместо  того, чтобы разбазаривать его без всякой н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добност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Прикрепите к вашей кровати, зеркалу,  на  стенку  ил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уалетный  столик записку, пока вы хорошенько ее не запом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ите: "Мы были созданы для того, чтобы услаждать,  возбуж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дать и удовлетворять мужчин". Настоящие женщины знают это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И  не кричите, что это нечестно. Природа охраняет нас, по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ому что это правило работает на женщин, а также и  в  об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ратную  сторону: "Мужчины были созданы для того, чтобы ус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лаждать, возбуждать женщин". У обоих полов есть свой  путь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  этому.  Мужчины  делают это с умением, агрессивностью 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любовью, женщины отдаются и  уносятся  потоком  страсти  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любв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Из  вышесказанного следуют выводы, которые хочу выде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лить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Если вернуться ко 2-3 главам, то можно заметить,  чт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одним из ключей чувственности является желание давать. Ес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ли  вы  сможете  с  радостью и нежностью предложить каждый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вадратный сантиметр себя для его пиршества и если вы  су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меете использовать свое эротически обученное тело в качес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ве  чувственного  орудия для удовлетворения его аппетита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ы получите взамен потрясающее наслаждение. Ведь  он  ок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жется  рядом с человеком, настолько искушенным в своем де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ле, что инстинктивно будет  искать  возможность  доказать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что не менее искушен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Как-то я видела ужасных актеров, которые позднее ст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ли  прекрасными  служителями муз, выступая вместе с Джудит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Андерсон. Джудит Андерсон была прекрасной актрисой и  тер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еть  не  могла  посредственностей.  Она заставляла актера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чувствовать, что его жизнь зависит от того,  будет  ли  он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еликолепен  на сцене или нет, и под влиянием ее присутст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ия актеры превосходили самих себя. Она была  само  совер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шенство и требовала этого ото всех. То же самое вы сможет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делать с мужчиной в постели. Научитесь пользоваться этим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Как  вы  можете научиться себя давать? Вы уже сделал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ервые шаги тем, что выполнили упражнения в главах 2-3, вы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ыработали в своем теле более острые реакции на  возбужде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ие.  Если  ваше  тело больше чувствует, оно автоматическ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больше дает, так как оно инстинктивно ощущает, что, давая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оно получает. Это приносит свои плоды в виде большего чис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ла оргазмов и более интересного секс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Вы поймете, что успешно  даете,  когда  почувствуете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что вас уносит потоком, из которого уже не выбраться. Дру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гим  способом проверки является его реакция на вашу сексу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альную технику. Следующая глава даст вам необходимые  све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дения в области секса, дабы вы могли доставить мужчине же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лаемое удовольстви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Помните:  чем  прекраснее  вы для него в постели, тем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рекраснее он будет для вас. Давание  может  принести  вам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райское  наслаждение. Подход типа "мне-мне" в постели при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едет вас к весьма посредственному сексу или,  того  хуже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ообще  лишит  его. Возлюбленный будет только рад поменять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ас на более чувственную женщину. Отдавайтесь, но не будь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е мученицей и ангелом или подстилкой.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Ваш мозг является частью вашего тела, и вы должны  им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ользоваться.  Научитесь  давать  с умом. Если, когда вы в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ервый раз отдаетесь ему,  он  не  воздает  вам  сторицей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обычно существует два варианта: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1. либо он эгоист;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2. либо он просто не в форме с сексуальной точки зре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ия и не знает, как себя держать.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Если он просто эгоист, избавьтесь от него, он никогда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е будет достоин вас, и вы лишь попусту тратите время, ко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орое можно провести с более достойным партнером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Если в нем есть много положительных качеств, и он вам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равится,  но ему еще нужно учиться в области секса, помо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гите ему раскрыть свои сексуальные таланты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Очень чувствительные мужчины не достигают расцвета  в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этой  области  раньше 40-50 лет. Одному из самых страстных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мужчин, каких я знала, стукнуло 56 лет, когда он  научился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олностью  раскрывать  свою высоко эротическую натуру. Всю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вою жизнь он держал свою сексуальность под строгим  конт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ролем, можно даже сказать, что он был склонен к пуританст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у в своем подходе к сексу. Когда мы в первый раз занялись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любовью,  моя  радость и мое удовольствие от полной отдач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отрясли его. Я стала  причиной  терзавших  его  сомнений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.к. он осуждал себя за чувствительность ко мне, а меня за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о,  что я его так сильно возбуждаю, и, что хуже всего, он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е мог меня оставить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О, как он страдал! Я заметила в нем скрытую чувствен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ость и имела достаточно терпения для того,  чтобы  ждать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ока  она вырвется наружу. За несколько недель он стал не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заурядным любовником, несмотря на то, что ему понадобилось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екоторое время для пробуждения своего сексуального  аппе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ита. Я редко встречала мужчин с таким сексуальным голодом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и никогда не встречала мужчин, которые больше, чем женщины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 сексуальной точки зрения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Не  распыляйтесь,  но  и не сдерживайтесь с мужчиной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оторый того стоит. Полностью отдаваясь  ему,  вы  платит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дань самой себе.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Как узнать заранее, будет ли мужчина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</w:t>
      </w:r>
      <w:r>
        <w:rPr>
          <w:sz w:val="24"/>
          <w:szCs w:val="24"/>
        </w:rPr>
        <w:t>хорошим партнером в постел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Может быть, о книге нельзя судить по ее обложке, но 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ексуальных  талантах  мужчины можно узнать по его внешним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риметам. Сам того не ведая, он дает вам некоторые ключи к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воей сексуальности. Если вы научитесь правильно распозн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ать приметы, вы еще сможете  довольно  точно  определить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одходит  ли он вам с сексуальной точки зрения, или же вам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лучше начать разведку в другом месте. Глаза  могут  много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казать, но могут и обмануть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До  того,  как  вы дадите увлечь себя паре сверкающих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глаз, понаблюдайте за тем, как он этими глазами  пользует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я. Его глаза ласкают и раздевают вас с явным удовольстви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ем? Это хороший признак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Вам кажется, что он никогда полностью не разглядывает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ас,  даже  тогда, когда вы поворачиваетесь к нему спиной?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Будьте осторожны, он может быть из тех мужчин, что стесня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ются полового акта и, по этой причине,  оказываются  очень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лабыми партнерам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Он пытается вовлечь вас в игру взглядов? Вы чувствуе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е,  как его глубоко проницательный взгляд не останавлив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ется ни перед чем, кроме сексуальности. Если вы  научитесь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равильно  распознавать  приметы,  вы еще сможете довольн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очно определить, подходит ли он вам с  сексуальной  точк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зрения,  или  же вам лучше начать разведку в другом мест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Глаза могут многое сказать, но могут и обмануть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Он - один из тех, что даже не  потрудятся  посмотреть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ам в лицо, пытаясь начать с вами роман? Не стремится про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икнуть  глубже  и познать вас как человека? Остерегайтесь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его, он не заинтересован в вас, а всего лишь ждет  удобную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артнершу в постел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Обратите  внимание  на его манеру целоваться. Если он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абрасывается на вас с силой, заставляющей опасаться,  чт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он  хочет вогнать вам передние зубы в глотку, он будет ещ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более неуклюжим на дальнейших стадиях. Если вы не страдае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е комплексом лечения, этот парень будет  очень  неудачным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ыбором, т.к. основную часть времени вы будете проводить у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хирурга, вправляя плечо, вставляя зубы, накладывая гипс на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руку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Если же, наоборот, он едва касается ваших губ в сухом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оцелуе,  мало шансов, что он вас сильно возбудит поздне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ошлите его к одной из тех, что считают, что секс  -  одна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из  неприятных  необходимостей брака. Они заслуживают друг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друг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Если он слюнявый, ему никогда не быть чувственным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Мужчины, являющиеся хорошими любовниками, обязательн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оспользуются языком на ранних поцелуйных стадиях. Если он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е умеет пользоваться языком, он будет столь же скучным  в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остел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Когда он ласкает, чувствуете вы дрожь и тепло по все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му телу? Он вызовет еще более бурные реакции, когда вы бу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дете  без одежды. Однако, если он любитель схватить блузку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или помять на вас платье, он не станет  нежнее,  когда  на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ас не будет одежды, относитесь к таким с предубеждением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Он обращается с вашей грудью как с неспелым грейпфру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ом, вместо того, чтобы ласкать ее? Кому он нужен?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Он  оставляет  зажженую  сигарету  в пепельнице, в т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ремя как пытается обольстить вас?  Табак  он  ценит  выш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екс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Существует  множество примет сексуального уровня муж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чин. Если вы внимательны, то быстро их  обнаружите.  Может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ли  случиться, что он пройдет проверку и все-таки окажется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дубом в постели? Да, иногда вас могут надуть, но когда  вы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концентрируете  все свои чувства на распознавании мужчин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 вашей жизни будет очень мало подобного  рода  сюрпризов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щательный  отбор перед тем, как опуститься в постель, по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лезен для вас обоих. Вы спасете мужскую гордость,  а  себя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избавите от далеко не приятных ситуаций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Таким  образом, если вы уверены, что он будет ужасным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артнером в постели, будьте жестоки и оставьте его.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</w:t>
      </w:r>
      <w:r>
        <w:rPr>
          <w:sz w:val="24"/>
          <w:szCs w:val="24"/>
        </w:rPr>
        <w:t>Как довести мужчину до экстаза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Настоящая любовь сегодня не знает запретов, гармонич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ая любовь требует изысканности и умения. Я вам посоветую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ак доставить чудовищно огромное удовольствие мужчине, ко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орого вы любите.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Постепенно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Если у вас есть хоть немного здравого смысла,  попро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буйте  каждый из приведенных ниже способов. Вы будете пот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рясены, и вам понравятся многие из этих впечатляющих  спо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обов  выражения любви и чувственности. Ведь, помните, чт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еперь вы чувственная женщин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Прежде всего,  навсегда  похороните  анахронизм,  чт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якобы  существует  правильное  и  неправильное поведение в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остел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Если вы принадлежите к поколению,  воспитанному  так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что сексуальный акт является тяжкой долей женщины наряду с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менструацией, стиркой, грудой грязной посуды, мисок и ско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ородок, вам придется больше поработать, чем другим женщи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ам,  для  изгнания  из  своего тела и подсознания чувства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ексуальной вины и прочей чепух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Если вы являетесь "освобожденной" женщиной этого нес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частного поколения, вам также придется быть начеку, потому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что вы восприняли в детстве ту  атмосферу  холодности,  и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хотя вы избавились от нее с помощью знаний, иногда возмож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ы рецидивы старого. Одним из них может оказаться тот слу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чай,  когда вы соберетесь попробовать нечто новое в секс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Если вы почувствуете, как вас охватывает  ледяное  чувств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ины из-за какой-то новой позиции, закройте глаза и тверд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кажите себе, что все, что двое людей с любовью учатся де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лать  друг  другу  на  поприще секса - правильно, полезно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рилично, а затем немедля проделайте то, что вас  смущает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ы  достаточно  далеко зашли в своем освобождении с сексу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альной точки зрения, чтобы отступать при встрече  с  неиз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естным на исходные позиции.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Эрогенные зоны мужчины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Чтобы  заниматься  любовью,  надо хорошо знать "мест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ость". Тело мужчины переполнено потенциально  возбудимым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зонами. Это оказывается сюрпризом для мужчин, т.к. их мыс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ли  и  чувства настолько сконцентрированы на половых орг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ах, что они совершенно пренебрегают  изучением  остальных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частей тел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50-60% мужчин имеют частичную или полную эрекцию сос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ов.  Грудь  у некоторых мужчин оказывается более чувстви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ельным к возбуждению местом, чем у женщин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Если покусывать ягодицы у некоторых мужчин, то у  них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роисходит эрекция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Когда вы обводите языком внутреннюю часть ушной рако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ины, он мгновенно воспламеняется, ваше дыхание в это вре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мя может его раздражать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Каждый мужчина является сексуальным учеником. Пока вы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е  попробуете чувствительности каждой клетки его тела, вы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е узнаете его до конц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Одной из эротических зон мужчины является голова. То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что вы шепчете ему на ухо, что именно собираетесь  делать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ызовет в его мозгу картины, возбуждающие почти как и сам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действи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Секрет  хороших  поцелуев  заключается в расслаблени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мышц рта. Никогда не сжимайте губы и некогда не  целуйтесь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  запечатанными  наглухо  губами и стиснутыми зубами. Как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ам понравится целоваться с кем-нибудь у кого приступ  су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дорог в челюсти?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Расслабьте  губы, не напрягайте подбородок. Ваши зубы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легко разомкнутся, и язык сможет проскользнуть  в  полость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рта.  Во  время  поцелуев вы послушны ему, но многое можн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делать без того, чтобы он рассматривал это как бунт.  Вс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дело в том, чтобы приукрасить поцелуй. Набирая воздух пос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ле  одного  из затяжных поцелуев, поцелуйте легко и быстр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его глаза, нос, лоб, волосы, подбородом и опять губы, втя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гивая правую сторону его верхней губы в рот, а  затем  всю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левую  губу нежно всасывающим движением. Отпустите и затем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обведите мягко языком его зубы,  проведите  по  внутренней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части губ и дайте ему втянуть вас опять в тот глубокий по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целуй. Заметили, с какой силой вы можете втянуть язык? Об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ратили  внимание, как он возбуждается, когда вы нежно про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одите языком по его щекам, вниз по шее, через грудь и об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ратно. Проведите языком пару раз вокруг его  соска,  затем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через  грудь к другому соску, возбуждая его, и вернитесь к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его рту. Целуйте все тело и возвращайтесь  к  его  любимым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местам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Когда я сексуально возбуждаюсь, мое тело начинает из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иваться. Одно время я считала, что это недостаток, и ст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ралась контролировать свои чувства. Я настолько сосредот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чивалась  на этом, что не получала полного удовольствия от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оцелуев. Меня нравственно воспитали, и  у  меня  не  был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омнений по этому поводу. Такой глупой можно быть только в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ранней молодости. Когда я стала давать волю своему телу, я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ыяснила,  что  эти  "конвульсии",  особенно тазовых мышц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осхищают "сильный" пол. Мужчин  охватывало  непреодолимо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желание  узнать,  как  выглядел  бы их член в самом центр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этих ритмичных сотрясений. Один из них признался мне,  чт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а  основе романтичных мыслей у него несколько раз появля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лись галлюцинации. Мужчин  всегда  завораживают  страстны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движения. Для них нет ничего более романтичного и гипноти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ческого, чем танец живот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Научитесь двигать тазовыми мышцами и ягодицами, слов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о  они  на шарикоподшипниках. Лягте на спину, опираясь на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лечи и локти, приподнимите бедра на несколько сантиметров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ад постелью и поделайте движения, мысленно  описывая  к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ую-нибудь  фигуру в воздухе. Сперва попробуйте круги по 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ротив часовой стрелки, потом  перейдите  на  восьмерку  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вадрат,  поднимите  таз  при  помощи  ягодиц  и опустите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верх-вниз. Подумайте об ощущении мужчины внутри вас, в т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ремя как вы двигаетесь. Теперь сомкните ваши  влагалищны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мышцы,  как-будто вы хотите задержать его член. Когда муж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чина входит в женщину, она не должна лежать как  тряпичная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укла. Она должна встретить его во всеоружии и синхронизи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ровать  его  движения. Его член должен входить все глубж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Ее цель - заставить мужчину думать, что ее трепещущее  те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ло,  чувственное  влагалище  -  центр вселенной. Для этог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ужны развитые мышцы.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Что это вам даст? Три вещи: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1. сознание того, что сводите его с ума;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2. эти упражнения очень полезны для бедер и  талии  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омогают сбросить лишние складки на животе и ягодицах;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3. ваша повышенная гибкость поможет вам двигать тазо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ыми  мышцами для получения максимальной клиторальной сти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муляции, а мы знаем положительные результаты этого.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</w:t>
      </w:r>
      <w:r>
        <w:rPr>
          <w:sz w:val="24"/>
          <w:szCs w:val="24"/>
        </w:rPr>
        <w:t>Покусывание, щипание, жевание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лизание, сосание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Не воротите нос и не возмущайтесь. Оральный секс ст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овится прекрасным для всех. Он - неотъемлемая часть комп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лекса наслаждений чувственной женщины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Однако, оральный  секс  вызывает  некоторые  элементы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нобизма.  Вас,  вероятно,  смущает  мысль,  что вы должны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зять мужской член в рот? Если да, то вы являетесь  типич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ым  продуктом общественного табу на оральное удовлетворе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ие. Вас воспитали в таком духе, что многие  считают  одн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из  самых  прекрасных  и естественных действий - кормлени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ребенка грудью - актом смущающим  и  режущим  глаз.  Тогда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полне  объяснимо,  что  брать в рот орган, который был д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этого в вашем влагалище и которым пользуются  для  мочеис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ускания - неприлично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В  действительности,  целовать мужской член - горазд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менее неприлично, чем целовать его губы. Ведь рот  и  гор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ань являются рассадниками бактерий. Поэтому вы подвергае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есь  большей опасности заражения на встрече с родственни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ами, чем в  кровати.  Безнравственным  для  вас  является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олько то, что вы сами находите неприличным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В  первый раз, когда мужчина "спустился" по мне (офи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циально называется коннилингус, когда он делает это вам, 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феллацис - когда вы делаете ему, обычно оба пола использу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ют гораздо менее научный термин - "сосать")  я  была  нес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олько  потрясена.  Я  не могла себе представить, чего эт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друг ему вздумалось делать такую гадость. Хотя я молчала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он почувствовал, что мне это не нравится, и быстро перешел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а обычный способ сношения - половой акт с мужчиной навер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ху, женщиной внизу и поцелуями, ограниченными  только  по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лостью рт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После того, как я стала больше разбираться в сексе, я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обнаружила,  что  для мужчины не только вполне естественн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желание орального секса, но и  стремление  к  тому,  чтобы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этот акт был свободным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В течение некоторого времени, путем длительной трени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ровки,  я преодолела свое предубеждение. Я не была почит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ельницей орального секса, но и также не была против него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и с эмоциональной точки зрения получала удовлетворение  от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ого, что мой партнер испытывал огромное наслаждение. Я бы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икогда  не подумала, что получу удовольствие от оральног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екса, и только случай с одним психом из Чикаго помог  мн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окончательно  настроиться  на волну орального удовлетворе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ия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Тот вечер начался в Нью-Йоркском ресторане "Павильон"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и  кончился два дня спустя, когда мы, утомленные и умирот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оренные, выползли на свет  божий  из  его  Манхэттенског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ентхауза.  В  течение  48 часов этот удивительный человек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ередавал мне все свое восхищение  оральным  сексом  двумя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пособами:  в первую очередь он, с умением применяя ораль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ую технику, держал меня все время на такой стадии возбуж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дения, что я не могла ответить ему  тем  или  иным  путем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о-вторых, он считал, без сомнения, что я, как и он, явля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юсь  большой  почитательницей  орального секса. Как оказ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лось, он был прав. Внезапно в той вдохновляющей  атмосфер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я  ощутила все свои мышцы, тайно сопротивляющиеся на жел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ие и жажду. Мой рот и губы страстно желали  почувствовать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се его тело, я так и сделала. Это было лучше чем икра ил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шампанское,  которое, кстати, поначалу мне не очень нрави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лось. Приучение вкусовых клеток  заняло  у  меня  довольн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много времени, но я постигла прекрасное.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Может быть, вы никогда не научитесь  любить  оральный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екс, но существует минимум две причины тому, чтобы вы, п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райней мере, умели пользоваться оральной техникой: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1. эксперименты с оральным сексом ослабят ваше сопро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ивление  и приведут к большей интимности между вами и в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шим партнером;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2. ваш мужчина будет обожать вас за это.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Ниже  приводится  несколько  разновидностей  оральной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ехники.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Разновидность "член-рот"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Мужчина  лежит  на  спине. Встаньте на колени с левой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или правой стороны от него так, чтобы ваши бедра образов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ли прямой угол с его бедрами. Осторожно  возьмите  член  в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руку,  проведите  языком  по головке, чтобы хорошо смазать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ее, а затем оближите губы языком. Теперь закройте зубы гу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бами; на то есть две причины: во-первых - вы должны  избе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гать укуса или царапин на нежной кожице члена; во-вторых 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закрытые  губами  зубы  образуют крепкое и гладкое кольцо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эффективное для сильного стимулирования этого чувствитель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ого органа. После образования такого кольца, возьмите го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ловку в рот, медленно опуститесь к основанию члена,  затем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обратно к головке. Если смазка недостаточно эффективна для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ого,  чтобы  вы могли скользить ртом вверх-вних, обведит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еще пару раз языком. Экспериментальным путем вы  выберете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акую скорость стимуляции мужчина предпочитает. Ему, может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быть,  больше  понравится сильное, быстрое стимулирование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а, может быть и комбинация обоих способов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Овладев вариантом "член-рот", добавьте к вашему арсе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алу более изощренные методы: "крылья бабочки" и "шелковый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одоворот".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Крылья бабочки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Примерно  в  2-4  см от головки члена находится зона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азываемая "короной". Под  короной  имеется  очень  нежная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ертикальная  складка  кожи.  Это и есть наиболее чувстви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ельное место на всем теле мужчины. Для того, чтобы довес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и его быстро до экстаза, проведите нежно языком нескольк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раз вверх-вниз по этой складке. Теперь перейдите к основ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ию члена, а затем вновь к "крыльям  бабочки",  только  на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этот  раз  -  проводя языком по всей поверхности его члена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верх-вниз. Продолжайте это до тех пор, пока он не  попро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ит пощады.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Шелковый водоворот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Этот  прием  чувствительный. На этот раз вы все время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обводите языком член по и против часовой стрелки, одновре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менно скользя языком вверх-вниз.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Чепчик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На этот раз вы используете свой рот как крохотный пы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лесос, втягивая член в рот до половины, а затем,  все  ещ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е  ослабляя вакуума, вытягиваете его изо рта. Это двусто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роннее натяжение очень возбуждает.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Жевание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Иногда попадаются мужчины, которые хотят, чтобы жев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ли их член. Но будьте очень осторожны,  т.к.  одно  тольк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еправильное  движение  выведет  его из строя на нескольк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едель. Неосторожность может вызвать отрицательное отноше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ие к вам, как к будущему партнеру в постели. Конечно, ес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ли вы устали от него, это будет неплохим способом от  нег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избавиться.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Взбитые сливки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Возьмите  свежевзбитые сливки или крем, добавьте нем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ого ванили и сахарной пудры и  равномерно  покройте  член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олученной смесью - так, чтобы он весь был равномерно пок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рыт  5-7  мм слоем крема. Посыпьте крем молотыми орехами 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шоколадом. Слижите весь крем языком. Он  будет  извиваться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от удовольствия.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Позиции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Существует  много позиций для орального секса. Горшон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Легман написал по этому поводу много книг и  считает,  чт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число  позиций  коннилингуса достигает 14, 288, 400. Этог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должно хватить начинающей паре на долгое время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Самая известная позиция - 69, когда партнеры распол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гаются лицом к лицу, только в противоположном  направлени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(в  русском лексиконе - "валетом"). Вы заняты его половым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органами, он может заниматься  вашими.  Вам  необязательн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аходиться наверху, место внизу ничуть не хуж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Вы  можете попробовать лежа на боку, а он - на спине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 то время, как вы склоняетесь над ним, можете  сидеть  на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олу,  а  он растянется на краю кровати; возможна позиция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огда он стоит, а вы опускаетесь на колен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Все эти позиции эффективны. Учтите  мысленно,  что  у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мужчины есть не только член. Работая в том районе, спусти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есь  языком  к  яичкам  (тестикулам), слегка лизните их 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опробуйте упражнения, которые мужчины находят очень  при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ятными.  Возьмите одно яичко в рот, но будьте крайне осто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рожны. Малейшая невнимательность - и вы  можете  причинить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ему  ужасную  боль. Сразу же за яичком, перед анальным от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ерстием, находится чувствительная складка, также подходя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щая для оральной стимуляции. Не забудьте ее на своем пут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Можно и здесь применить технику "крылья бабочки".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</w:t>
      </w:r>
      <w:r>
        <w:rPr>
          <w:sz w:val="24"/>
          <w:szCs w:val="24"/>
        </w:rPr>
        <w:t>Щипание и покусывание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Мужчинам также нравится, когда вы с любовью покусыв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ете такие места, как уши, губы, грудь,  ягодицы  и  пальцы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ог.  Если ему очень нравится покусывание, попробуйте пару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щипков и проследите за его реакцией. Все это  стимулиров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ие приводит мужчину к оргазму, что по себе является комп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лиментом  искусству  чувственности, которое вы так старае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есь осваивать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Научитесь доводить его почти до оргазма, а потом  з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медляйте  стимулирование,  и  так  несколько раз. Когда он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ончит, это будет более интенсивный оргазм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Когда мужчина достигает вершины, он может  кончить  у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ас во рту. Мужчины обычно получают от этого большое удов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летворение.  Обычно, когда дело доходит до оргазма, многим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довольно чувственным женщинам хочется покинуть  поле  боя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е  делайте  этого!  Не будьте дезертиром! Уверена, что вы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икогда не пробовали, если  так  поступаете.  Не  говорит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"Это  не  для  меня", вы еще не знаете. Оргазм в положени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член-рот дает вам возможность действительно  почувствовать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и  разделить  с  ним  взрыв  его оргазма, а это может быть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очень приятным ощущением для женщин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</w:t>
      </w:r>
      <w:r>
        <w:rPr>
          <w:sz w:val="24"/>
          <w:szCs w:val="24"/>
        </w:rPr>
        <w:t>Не время сидеть сложа руки.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О, эти прекрасные руки! Как они могут  возбуждать.  К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есчастью,  большинство женщин ленивы и не обладают дост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очным воображением для того, чтобы  успешно  использовать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руки  как  орудие  секса.  Никогда не забывайте о руках в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ремя сексуального акта. Всегда  можно  добраться  до  к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ой-нибудь  части  тела и воспламенить его своим касанием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огда вы лежите на спине, а он на вас, вы можете  провест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руками вверх-вниз по его спине, ягодицам и бокам, к задней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части шеи, плечам, и обратно на спину, и все это не преры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ая  полового акта. В положении 69 - поглаживайте его яго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дицы и ноги. Вы можете довести мужчину до безумия, искусн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обращаясь с его половыми органами. Дайте ему расслабиться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рименяя массаж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Познание каждой части его тела руками усилит  чувств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близости.  Запомните  все  изменения  поверхности кожи, от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жесткости его ног до чудесной, бархатистой кожицы  головк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члена, проведите пальцем по волосам его груди, почувствуй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е,  как  расширяются  и  сжимаются его мускулы, наскольк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верды его ноги и насколько нежны его век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Если вы бездельничали сложа руки, кончайте лениться 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дайте рукам немного работы. Ваши руки являются важными ин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трументами секса, если их применять с умением, они  могут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тать вашим отличием.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Анальный секс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Никто  не  назовет вас кобылой, и вы не станете мене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женственной, если скажете "нет" анальному сексу,  попробо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ав  хоть  раз.  Существует ряд причин, чтобы так сказать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огда я в первый раз услышала об анальном сексе,  мне  эт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оказалось  противным,  дурным  и  грязным. Мне никогда н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риходило в голову, что порядочные люди  могут  заниматься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анальным сексом, а если бы и пришло, я уверена, что мне бы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редставился  бог,  наказующий этих людей проказой или же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а худой конец, геморроем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При продолжительных контактах мужчиной почти  всегда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 тот или иной момент, возникает вопрос об анальном стиму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лировании и манипуляциях, а также об анальном секс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Мужчина обычно в поисках новых и острых ощущений ст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овится  инициатором такого рода прогресса. Сначала он мо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жет захотеть изучить вашу анальную зону языком, ожидая  от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ас ответа. Не замирайте, если вы мылись, то эта зона чис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а,  если  вы  перестанете строить из себя "изнасилованную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девственницу" хоть на мгновение, вы почувствуете  огромно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еплое  и  божественное ощущение и будете тайно надеяться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что он перейдет к следующей ступени стимулирования -  вве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дению хорошо смазанного пальца в анальное отверстие с пос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ледующими  манипуляциями  в  возвратно-поступательном  ил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руговом движении. Опять-таки, этот акт должет  быть  сво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бодным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Для  анального  сношения самая удобная позиция будет: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ы лежите на животе, подложив под бедра пару подушек.  Ваш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артнер  хорошенько смажет свой член и ваш анус кремом ил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азелином и затем медленно и плавно введет член полностью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Если он это делает с недостаточной осторожностью, не стес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яйтесь ему сказать, и даже  заорать.  Большинство  мужчин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хорошо  понимают, что эта зона очень уязвима и поэтому ве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дут себя хорошо. Введя член, мужчина начинает совершать им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озвратно-поступательные движения, как при обычном  интер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агинальном  акте.  Расслабив  мышцы крестца, вы начинает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чувствовать приятные ощущения, и, если ваш партнер догад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ется заняться одновременно вашим клитором, вы можете дойт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до оргазма. Он может дойти до оргазма или в таком  положе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ии, или же интервагинально. Оба способа очень приятны.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Недостатками анального акта являются: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1.  Ваш подход к нему, если вас воспитали в том духе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что подобный акт дегенеративен и грязен, вам будет  трудн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олностью наслаждаться анальным актом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2.  Если вы не вымылись дочиста, такой акт может быть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есьма неприятнен. Если подозреваете, что ваш партнер мыл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я последний раз перед выпускным вечером в школе, вы всег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да можете предложить принять вместе  с  вами  возбуждающую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чистую ванну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3.  Если,  выведя член из вашего анального отверстия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он не помоет его, то у вас есть шансы подцепить воспалени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лагалища.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Положительными сторонами анального акта являются: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1. Увеличивается разнообрази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2. Вы не можете забеременеть таким путем, так что ес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ли забыли принять таблетки, вы не ограничены исключительн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оральным сексом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3. Если у вас тяжелый менструальный период, то аналь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ый секс станет удачной альтернативой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4. Анальный секс открывает перед вами совершенно дру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гой, неизученный мир ощущений новыми чувственными горизон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ами.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</w:t>
      </w:r>
      <w:r>
        <w:rPr>
          <w:sz w:val="24"/>
          <w:szCs w:val="24"/>
        </w:rPr>
        <w:t>То, что возбуждает его, а вам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кажется отвратительным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Если он хочет обратиться к помощи хлыстов или  цепей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я с вами согласна - он не совсем в порядке. Если он наст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ивает  на одном способе развлечения - фелацис или анальный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екс являются примером такой односторонности -  думаю,  он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оже  болен, или просто глуп. Но если он вдруг вам предл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гает идти в постель в обуви и одежде, любит полизать  ваш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оловый  органы,  и при этом доходит до более сильного ор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газма, его вовсе нельзя назвать больным или даже близким к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этому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Если у вас нет сильного отвращения к его  сексуальной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рактике, участвуйте вместе с ним в забавах, доставляя ему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удовольствие. Удивительной особенностью любого вида сексу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альной техники является то, что попробовав в течение неко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орого времени какой-нибудь метод, вы начинаете постепенн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олучать от него удовольствие. Но давайте представим, что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кушая сексуальный прием, вы чувствуете, что больше не мо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жете  терпеть.  Тогда  скажите откровенно и предложите к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ие-нибудь новые, от которых вы оба получите удовольстви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Будьте достаточно усердны, а не  просто  стремитесь  пок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заться хорошей партнершей в постел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Так что, прежде чем записать своего любовника в боль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ые,  подумайте о том, что он может счесть вас упрямой ту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ицей.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</w:t>
      </w:r>
      <w:r>
        <w:rPr>
          <w:sz w:val="24"/>
          <w:szCs w:val="24"/>
        </w:rPr>
        <w:t>Возбуждающие средства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В этом мире есть только одно возбуждающее средство  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любовь,  и  никакая химическая лаборатория не может повто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рить эффект того взгляда, голоса, ласок. Так что не надей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есь, что наука или колдовство дадут вам чудесный элексир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зажигающий в вас страсть и заставляющий ваше тело реагиро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ать естественным образом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Когда вы станете чувственной женщиной, вам не понадо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бятся никакие искусственные стимуляторы. Однако, из  опыта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любителей  вобуждающих средств можно сделать несколько вы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одов, которые следует запомнить. Алкоголь в небольших до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зах может помочь расслабиться мужчине,  утомленному  посл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рабочего  дня.  Умная  женщина знает, как накормить своег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мужчину большим количеством протеина и меньшим количеством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углеводов для того, чтобы вечером он отличился в  постел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Большинство  так называемых "возбуждающих" блюд содержит в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ебе большое количество питательных веществ и  мало  кало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рий,  например:  раки,  спаржа, грибы. Если подадите ему к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обеду одно из таких блюд, он, конечно, не станет сексуаль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ым маньяком, но после обеда у него останется аппетит  ещ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и  на  вас. Другим сексуальным средством для усталого мужа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является сон. Когда он приползает с работы, заставьте  ег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ринять  горячую ванну, сделайте ему нежный массаж и дайт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оспать с полчасика. Проснувшись, он будет в  силах  обр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щаться с вами "безнравственно"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И  все-таки,  самым лучшим способом поддержания вашей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ексуальной жизни на высоком уровне будет  выбор  мужчины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достойного любви, который питает к вам взаимные чувства, а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затем  -  забота  о  сохранении и работа над углублением 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усилением их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Так что, станьте чувственной женщиной, и вам  никогда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е  понадобится  в приступе депрессии глотать большие дозы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молотых ящериц или дохлых пчел для  усиления  желания.  Он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может возбудить в вас страсть одним лишь прикосновением.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Секс - где им заниматься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Многие мужчины изменяют исключительно ради удовлетво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рения  страсти к приключениям. Для удержания его вы должны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озаботиться о том, чтобы ваш сексуальный ассортимент  со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держал  множество разнообразных методов и приемов, и время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от времени надо совершать смелые вылазки в неизвестность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Взять изменение места - например: на ковре, в гостин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ой, под столом на кухне, в ванне, на запущенном пляже,  в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лесу.  Существуют  сотни необычных мест. Если вы считаете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что сексом можно заниматься только  в  постели,  -  пришл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ремя  расширить ваш кругозор. Необычная обстановка тольк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озбуждает большинство мужчин на ваши сексуальные  отноше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ия. Я занимаюсь сексом в кресле-качалке, в четырехместном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амолете  на  высоте двух километров, на мраморном столик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для кофе. Трава, специально выращенная для  гольфа,  очень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риятна для обнаженного тел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Я  люблю  заниматься сексом в больших и мягких посте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лях, но мужчина жаждет необычных и новых ощущений, и  был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бы  глупо с моей стороны, если бы я дала ему испытать их с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расивой женщиной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Помните Грейс? Она возвратила полностью его внимание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затащила его на площадку около бассейна и  там  соблазнила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его. Это оказалось настолько успешным, что через некоторо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ремя  ночью она завела его голым на небольшой дворик, гд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опасность быть обнаруженным превратила Билла в  молодожена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из  медового  месяца.  Иногда она надевает соблазнительны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уалеты, а иногда  выбирает  необычное  место  для  секс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Грейс приготовила завтрак для мужа и принесла ему на рабо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у.  Они закрыли дверь кабинета, затянули шторы и меду ик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рой и острым сыром занялись "поеданием" друг друг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Мужчины в большей степени, чем вы думаете,  возбужд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ются чувством опасности. Угроза быть обнаруженным зажигает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ровь в их жилах. Известный плейбой признался мне, что с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мым  волнующим по сексу был акт с женой банкира, который в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это время преспокойно похрапывал рядом на кроват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Самую удивительную историю я слышала  из  достоверных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источников. По словам рассказчика, во время второй мировой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ойны  капитан  Роберт  Н.  27 лет, был военным летчиком 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лужил в 57 авиаполку, расположенном на аэродроме  Гроссе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а,  в долине По, Италия. Один раз он взял с собой в полет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импатичную медсестру, и там, под грохот истребителей,  на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ысоте  2000 метров, под огнем 40 и 80 мм зениток, они з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имались сексом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Если осмотреться вокруг и заставить свое  воображени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работать,  можно  найти много необычных и даже романтичных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мест для секса. А может быть в спальне  в  гостях?  Или  в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лодке, плывущей по озеру теплым летним вечером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Научитесь  использовать  некоторые виды орудий секса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оторые гарантируют вам, что мужчина, которого вы  полюби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е, будет любить вас: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1. воображение;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2. чувствительность к его настроению и желаниям;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3. смелость в  экспериментах  с  новыми  сексуальным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риемами, необычными ситуациями и местам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Если  вы хотите иметь любящего, сексуального мужчину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ы не можете себе позволить разгуливать  вокруг,  заявляя: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"Я  хороша, такая как есть, мне не нужно прилагать никаких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усилий, чтобы удовлетворить его".  Если  он  первоклассный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мужчина,  какая-нибудь женщина отобьет его у вас. А мы вс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знаем плачевные результаты этого: вы не можете быть актив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ой, чувственной женщиной без мужчин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</w:t>
      </w:r>
      <w:r>
        <w:rPr>
          <w:sz w:val="24"/>
          <w:szCs w:val="24"/>
        </w:rPr>
        <w:t>О чем беседовать в постел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и когда смеяться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Женщины более романтичны, чем мужчины, в своих  бесе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дах  в  постели. Если будут моменты, когда мужчина склонен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шептать нежности на ухо своей любимой, так это не во время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занятия сексом. До и после этого, он будет петь ей серен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ды и забрасывать ее словесными букетами, но не  во  время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Однако во время акта женщине больше всего хочется отчетли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о  и  ясно "Я тебя люблю". Секс является физическим актом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и, следовательно, его можно описать.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Мужские фантазии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Трудно заставить мужчину заговорить на эту тему.  Он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добровольно, иногда даже с охотой, рассказывали мне о раз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личных  случаях  в  их  сексуальной практике. Для изучения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редмета фантазии мужчин в моменты, когда они мастурбируют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или спят с женщиной, вам придется обратиться к  специалис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ам и специальной литературе. Все те немногочисленные при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меры,  которые мне удалось выжать из восьми упрямых добро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ольцев, приведены ниж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Фантазия 1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Вам это совсем не понравится. В то время как он  спит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  вами,  ему кажется, что вы - Бриджит Бардо, молоденькая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Рита Хейорт, ваша соседка или  любая  другая  возбуждающая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женщина.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Фантазия 2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Прекрасная  незнакомка прикована к стене. Он начинает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ей делать всякие эротические штучки, в то время  как  она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лишенная  возможности сопротивляться, беспомощно извивает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я. Через некоторое время, благодаря его умению, она начи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ает отвечать на его ласки,  а  затем  в  ней  просыпается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трасть. В конце концов, он ее освобождает, и она, бросив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шись в его объятья, сама проявляет инициативу.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Фантазия 3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Эта  разновидность  встречается  очень часто. Минимум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2,3,4,5 или даже 6 женщин различного цвета кожи и сложения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занимаются с ним сексом. Он иногда представляет,  что  он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а оргии, а иногда - что одни.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Фантазия 4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Он лежит без всякой возможости сопротивляться, а жен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щина  -  плод  его фантазии - навязывает ему себя, в конц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онцов полностью овладевая им.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Фантазия 5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Помните слова: "Вы, наверное, удивлены, почему я  вас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сех пригласила сюда?"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Не все фантазии обязательные и не обязательно включ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ют  половой акт. Один мужчина рассказал мне, что забавлял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я, представляя себе роскошный банкет в  прекрасном  зале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где  он,  хозяин,  наслаждается  мыслью, что в то или ино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ремя переспал с каждой женщиной из присутствующих на бан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ет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Я  сказала,  что беседовала с 8 мужчинами, а изложила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олько 5 фантазий. Но трое из них описали мне фантазию  3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се 8 разошлись в ответах на вопрос, желали бы они претво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рить  свои  грезы  в  жизнь. 5 из них было за, а остальны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рое сказали, что это испортило бы  фантазии  -  ведь  вся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оль фантазии в том, что это есть фантазия. Если вы сможе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е заставить вашего мужчину рассказать вам о своих грезах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о браво!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</w:t>
      </w:r>
      <w:r>
        <w:rPr>
          <w:sz w:val="24"/>
          <w:szCs w:val="24"/>
        </w:rPr>
        <w:t>Групповой секс - оригии - обмен партнерам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</w:t>
      </w:r>
      <w:r>
        <w:rPr>
          <w:sz w:val="24"/>
          <w:szCs w:val="24"/>
        </w:rPr>
        <w:t>а также почему иногда стоит приходить с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своим самоваром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Интересная  штука происходит уже несколько лет в Аме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рике. У карточных игр появился серьезный соперник - новей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шая национальная игра - оргия. Почтенные парочки  приходят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а  вечеринку,  раздеваются  донага и совокупляются с наи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большим числом гостей, какое позволяет их потенциал, и вс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это на виду друг у друга. Это не совсем то, что  представ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ляли себе специалисты по браку, когда говорили, что мужу 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жене  желательно  иметь  общее хобби, которым они могли бы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заняться хотя бы один раз в неделю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Однако, приверженцы оргий клянутся, что секс-вечерин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и служат одним из основных ключей  к  счастливому  браку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Оргии  позволяют  уставшим и порядком надоевшим друг другу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упругам сексуально разрядиться в открытую и в контролиру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емой обстановке (за гостями легко уследить).  Ввиду  того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что партнер с вами, едва ли можно обвинить кого-то в изме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е.  Вместо  того, чтобы завести на стороне роман, который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может угрожать своими последствиями браку, говорят свинге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ры, уж лучше участвовать в оргиях, на которых, ввиду неуе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диненной обстановки, "счастливым" супругам трудно влюбить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я в кого-то из участников. Люди приходят туда не в  поис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ах  романтики,  а для того, чтобы освежить свою чувствен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ость. Новые партнеры дают этим людям желание  наслаждения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и удовлетворения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Мужья  и  жены  говорят о том, что оргии положительн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лияют на повседневный секс, т.к. возбуждение от них отр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жается на регулярных сексуальных отношениях в течение нес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ольких дней, а то и недель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В оргиях должны быть заинтересованы не только состоя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щие в браке, но и одиночки. Одиночки имеют большую свободу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ыбора партнеров и могут сходиться со своими  избранникам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 любое время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Вполне  понятно,  что  большинство участников оргии 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женатики. Если вы предлагаете свое тело любому  желающему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ы  рискуете упасть в собственных глазах. Я смотрю положи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ельно на то, чтобы посещать оргии пару раз в год. Если вы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замужем долгое время, то излишняя частота подобных  мероп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риятий,  по-моему, лишит вас чего-то в отношениях с мужем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Хорошенько подумайте, прежде чем присоединиться к "свинге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рам".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Конечно, если вы не замужем, то  можете  наслаждаться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ексуальной  жизнью без сцен ревности. Если вы собираетесь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осетить вашу первую оргию, обратите внимание на собранны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мною указания опытных участников "свинга":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1. Прийдите со своим самоваром - с мужчиной, которог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ы хорошо знаете и с которым у вас налажены хорошие сексу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альные отношения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2. Не одевайте ничего мнущегося, т.к. не всегда  хв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ит вешалок и шкафов для одежды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3. Если у вас менструация - сидите дом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4. Будьте готовы разгуливать голой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5.  На оргиях нечего думать об уединении. Каждый смо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жет наблюдать за вами или даже присоединиться к вам и  в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шему партнеру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6.  Иногда на оргии попадают лесбиянки, которые могут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 вам пристать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7. Сперва вы будете немного волноваться. Будет совсем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едурно сначала размяться с вашим спутником.  Сломав  лед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ы будете более спокойной с незнакомыми любовникам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8.  Отдавая  свое  тело,  не ждите, что вас примут за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роститутку. На оргиях равенство полов - реальный и естес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венный факт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9. Если окажется, что вы обожаете оргии,  не  давайт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чувству вины овладеть вами.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Оргазм ваш, не его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Время  от времени чувственной женщине приходится при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менять один из самых трудных приемов  -  притворство.  Она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играет. Независимо от того, насколько вы чувственны, иног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да  вам просто не хочется заниматься сексом. Может быть вы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ростужены, устали или просто не в настроении, и как бы вы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и старались, вам не удается пробудить свое тело к  жизн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Это  случается со всеми женщинами, даже с такими сексуаль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ыми как вы. Но, увы, желания мужчин не всегда совпадают с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желаниями женщин, довольно часто мужчина загорается  в  ту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ору, когда женщине это меньше всего нужно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Иногда вы имеете полное право заявить: "Я люблю тебя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о  в данный момент заниматься сексом не могу". И все-так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и одна мало-мальски чувственная женщина не  откажется  от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екса лишь потому, что ей в данный момент действительно н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хочется. Вы в бешенстве пытаетесь возбудиться сексуальным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фантазиями, стремитесь добиться максимальных реакций свое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го тела, а если никак не можете дойти до оргазма, то, что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бы  не разочаровывать его и не испортить все удовольствие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ы изображаете оргазм. Если вы это сделаете  как  следует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о он не заметит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Удивительно, я знаю, но факт. Я еще не встречала жен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щину, которая бы в жизни не разыгрывала ни одного оргазм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Если  вам  хочется  быть артисткой, немного поизвиваться 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отпустить парочку вздохов, не стесняйтесь, однако, остере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гайтесь переигрывания, не то он, чего доброго, может запо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дозрить неладное  и  почувствовать  разочарование.  Самым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большими  притворщицами  были  известные своим сексуальным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отенциалом куртизанки и прочие жрицы любв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В некоторых случаях, когда их жизнь зависела от того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асколько пламенными и эротичными они покажутся  мужчинам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эти  женщины  не  обращали внимания на недостаток страсти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они ее превосходно изображали.  Если  какая-нибудь  богиня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ставала с левой ноги, а партнер желал ее, он получал сво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 такой мере, что лез на стенку.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И раз уж действительно самые чувственные женщины мира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читают, что время от времени могут изобразить оргазм, по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думайте  о  том,  что  вам тоже стоит подучиться в област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ритворств. На то есть три веские причины: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1. вы порадуете его;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2. радостный любовник всегда возвращается, и в следу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ющий раз вы будете просто сгорать от страсти, с трудом до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жидаясь его прихода;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3. иногда, если вы хорошая актриса,  можно,  войдя  в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образ, дойти до настоящего оргазм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Для  того,  чтобы стать мастером притворства, изучит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се мышцы, их работу и реакции при оргазме, а затем  репе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ируйте весь процесс до тех пор, пока не сможете более ил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менее точно его воспроизводить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Однако, запомните хорошенько, что как бы сильно вы на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мужчину  не  злились,  как бы в какой-нибудь момент его н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енавидели, никогда нельзя рассказывать, что вы  хоть  раз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ритворялись в постел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Вы  можете  предать  всех женщин мира, дорожащих этим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екретом. Как у мужчин, так и у женщин есть ряд  секретов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оторые  нельзя  никому  открывать.  Это один из них. Есл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огда-нибудь в ссоре вы откроете свой секрет мужчине,  вам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уж никогда не вернуть его полного довери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Оргазм его, не ваш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Я не слышала ничего более глупого и далекого от исти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ы,  чем распространившееся в последние годы мнение о том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что пара может достичь полного  счастья  и  удовлетворения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лишь  в  том случае, если оргазм происходит одновременно у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обоих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Это - глупость, ибо те, кто верит этому, лишают  себя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одного  из  самых  прекрасных  ощущений - чувства, что ваш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артнер дошел до оргазма. Женщина лишает себя особой  сл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дости,  нежности, гордости и чувства силы, если она занят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воим оргазмом, в то время, как он подходит к вершин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Вы приложили столько усилий, чтобы возбудить и  удов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летворить  его,  неужели вам не доведется узреть и ощутить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лоды своего труда? У вас масса оргазмов за время акта,  а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у  него,  скорее всего, только один, так что не позволяйт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икакой книге о браке заставить вас пропустить тот момент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огда он взорвется в вас. Почувствуйте содрогание его чле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а и всего тела в то время как партнер полностью покоряет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я экстазу вашего тела и наполняет страстью ваш сосуд люб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Мужчина никогда не будет принадлежать вам  в  большей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тепени, чем в этот момент.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</w:t>
      </w:r>
      <w:r>
        <w:rPr>
          <w:sz w:val="24"/>
          <w:szCs w:val="24"/>
        </w:rPr>
        <w:t>Любовь, любовь, пьянящая любовь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Я  говорила  так много об обязательной чувственности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физическом умении, сексуальном аппетите и важности  отдач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ексу с энтузиазмом, я предостерегала вас от злейшего вр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га - однообразия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Я  познакомила  вас с сильнейшими союзниками в борьб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за сохранение сексуальности мужчины - воображением, чувст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ительностью к его настроению и желаниям, смелостью в экс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ериментах с новыми приемами, возбуждающими  ситуациями  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.п.,  я  указывала  на  способы более эффективного выбора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одходящего вашего мужчины. Но достаточно ли я говорила  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любви?  Ведь  именно любовь делает женщину более полноцен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ой, ее существование целенаправленным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Уважайте любовь, наслаждайтесь ею, научитесь понимать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ее. Вы можете получить физическое наслаждение, сексуально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удовлетворение без любви, но только при наличии таковой вы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можете добиться полного счастья.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Настоятельно рекомендую любовь.  Она  оставит  вас  с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разбитым сердцем лишь в том случае, если: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1. вы неправильно выбрали объект любви;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2. вы не оценили должным образом ту необычайную роль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оторую играет любовь в жизни человек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Многие  женщины обижены, неудовлетворены и разозлены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отому что они не понимают, что любовь мужчины  отличается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от  любви женщины. Для мужчины любовь и жизнь - вещи самы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разные, для женщины любовь - сама жизнь. Для  него  вполн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естественно забыть вас иногда на несколько часов, даже ес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ли  он  вас сильно любит. А для вас вполне естественна не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озможность стереть его из своей памяти, как бы вы ни ст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рались. Отчасти, причиной тому -  его  занятия  в  течения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дня.  Почти  все, чем вы заняты, связано с ним. Почти все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чем он занят, ни имеет никакого отношения к вам. Когда  вы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идете  за  покупками,  вы покупаете в расчете на его вкус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огда вы идете в прачечную и сдаете его  личные  вещи,  вы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автоматически думаете о нем. Примеряя новое платье, вы ду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маете: "А понравится ли оно ему?". Но ни одно из его заня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ий в течение дня не напоминает ему о вас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Вас, может быть, волнует, как прошла его деловая вст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реча  с представителями другой фирмы, но он никогда не з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думывается над тем, успели ли вы убрать в детской  комнат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и  накормить  детей  обедом.  Похоже,  что он думает о вас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олько когда рассматривает меню второго завтрака. А  вдруг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ы тоже приготовили ему баранью отбивную, шницель или биф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штекс,  тогда получится, что он съест то же самое дважды в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один день. Кроме различия ваших повседневных  интересов  в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его  работе  есть  один аспект, из-за которого он вовсе н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танет сидеть в кресле, уставившись на вас умиленным  взг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лядом. Дело в том, что большинство мужчин так же заботлив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и страстно относятся к своей карьере, как и к женщин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Если он не в состоянии любить вас на все 100%, должны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ли  вы  платить  ему тем же? Вовсе нет, было бы безумием с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ашей стороны идти против природы  и  лишать  себя  многих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ладостей  и нежных, типично женских минут, как, например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мечты о его прекрасных качествах, о  том,  что  он  каждый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день  спешит  домой  или о тех мелочах, которые вы делает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для того, чтобы его жизнь стала более легкой, удобной, от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чего вы получаете огромное удовольствие. Мы, женщины, рож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дены любить, и только  использовав  весь  потенциал  своей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любви, мы счастливы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Итак, любовь, пьянящая любовь!!!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Не  бойтесь любви, дайте ей проникнуть во все аспекты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ашей жизни!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* * 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540" w:right="146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mic Sans MS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sz w:val="22"/>
        <w:lang w:val="en-US"/>
      </w:rPr>
    </w:pPr>
    <w:r>
      <w:rPr>
        <w:rFonts w:cs="Comic Sans MS" w:ascii="Comic Sans MS" w:hAnsi="Comic Sans MS"/>
        <w:sz w:val="22"/>
        <w:lang w:val="en-US"/>
      </w:rPr>
      <w:t>www.koob.r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30T15:08:00Z</dcterms:created>
  <dc:creator>Марья</dc:creator>
  <dc:description/>
  <cp:keywords/>
  <dc:language>en-US</dc:language>
  <cp:lastModifiedBy>Марья</cp:lastModifiedBy>
  <dcterms:modified xsi:type="dcterms:W3CDTF">2006-09-30T15:10:00Z</dcterms:modified>
  <cp:revision>1</cp:revision>
  <dc:subject/>
  <dc:title>                                      </dc:title>
</cp:coreProperties>
</file>