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color w:val="FF0000"/>
        </w:rPr>
        <w:t>Автор выражает глубокую благодарность экспертам и редакции журнала «</w:t>
      </w:r>
      <w:r>
        <w:rPr>
          <w:color w:val="FF0000"/>
          <w:lang w:val="en-US"/>
        </w:rPr>
        <w:t>Kosmetik</w:t>
      </w:r>
      <w:r>
        <w:rPr>
          <w:color w:val="FF0000"/>
        </w:rPr>
        <w:t xml:space="preserve"> </w:t>
      </w:r>
      <w:r>
        <w:rPr>
          <w:color w:val="FF0000"/>
          <w:lang w:val="en-US"/>
        </w:rPr>
        <w:t>international</w:t>
      </w:r>
      <w:r>
        <w:rPr>
          <w:color w:val="FF0000"/>
        </w:rPr>
        <w:t>» за предоставленные консультации, материалы и иллюстрации.</w:t>
      </w:r>
    </w:p>
    <w:p>
      <w:pPr>
        <w:pStyle w:val="Normal"/>
        <w:numPr>
          <w:ilvl w:val="0"/>
          <w:numId w:val="0"/>
        </w:numPr>
        <w:outlineLvl w:val="0"/>
        <w:rPr>
          <w:color w:val="FF0000"/>
        </w:rPr>
      </w:pPr>
      <w:r>
        <w:rPr>
          <w:color w:val="FF0000"/>
        </w:rPr>
      </w:r>
    </w:p>
    <w:p>
      <w:pPr>
        <w:pStyle w:val="Heading2"/>
        <w:rPr/>
      </w:pPr>
      <w:r>
        <w:rPr/>
        <w:t>Введение</w:t>
      </w:r>
    </w:p>
    <w:p>
      <w:pPr>
        <w:pStyle w:val="Normal"/>
        <w:rPr/>
      </w:pPr>
      <w:r>
        <w:rPr/>
        <w:tab/>
        <w:t xml:space="preserve">Эта книга создавалась не для ипохондриков, любителей почитать на ночь медицинскую энциклопедию и найти у себя симптомы всех болезней, вплоть до белой горячки. Она написана для людей действия, для тех, кому хочется избавиться от своих проблем не с помощью «чудодейственных» лекарств, приборчиков и заговоренных травок – а с помощью грамотных методик и тщательно подобранных средств и процедур. Это книга для людей, которые хотят точно знать, что за услугу им предлагает салон красоты или косметологическая клиника – и как эта услуга подействует на них лично. Основы косметологии, изложенные доступным и популярным языком, помогут вам решить: прибегать к тем курсам лечения, которые вам предложены, или не стоит. </w:t>
      </w:r>
    </w:p>
    <w:p>
      <w:pPr>
        <w:pStyle w:val="Normal"/>
        <w:ind w:firstLine="720"/>
        <w:rPr/>
      </w:pPr>
      <w:r>
        <w:rPr/>
        <w:t>Узнать о последних достижениях в области косметологии не откажется ни одна женщина в мире, тем более, что последние десятилетия эта область медицины развивается в России невиданными темпами. Статьи в профессиональных и научно-популярных журналах не успевают рассказывать о последних изобретениях в косметологии – а новые методы и средства уже предлагаются публике «воочию», в косметических салонах и клиниках. С одной стороны, чрезвычайно соблазнительно избавиться от всех проблем с помощью новейшей технологии — с другой, хочется точно знать, в чем состоит сущность метода и каков уровень риска: не грозят ли доверчивому клиенту побочные эффекты и непредсказуемые реакции, о которых косметологи пока не знают?</w:t>
      </w:r>
    </w:p>
    <w:p>
      <w:pPr>
        <w:pStyle w:val="Normal"/>
        <w:rPr/>
      </w:pPr>
      <w:r>
        <w:rPr/>
        <w:tab/>
        <w:t>Но существует одна особенность человеческой психики: мы вряд ли станем читать про специальные процедуры просто так, «из интереса», если только мы не специалисты в этой области и не пациенты тех самых процедур. К тому же большинство популярных книг и статей по косметологии рассказывает сначала о том, как проходит процесс какой-нибудь вапоризации или дермабразии — долго так рассказывает, с подробностями, в которых не то что черт — сантехник ногу сломит. И лишь в конце статьи или главы быстренько перечисляются названия недугов, которые можно вылечить этим методом.</w:t>
      </w:r>
    </w:p>
    <w:p>
      <w:pPr>
        <w:pStyle w:val="Normal"/>
        <w:rPr/>
      </w:pPr>
      <w:r>
        <w:rPr/>
        <w:tab/>
        <w:t xml:space="preserve">Наша книга предлагает другой подход. Здесь подробно описываются и симптоматика распространенных недомоганий, и методы их лечения. Конечно, мы не предполагаем, что вы тут же сами сможете поставить себе диагноз и сами себя вылечите. Нет, ни в коем случае. Но понять, из каких причин мог вырасти сам недуг и хотя бы предположительно составить план его устранения - это наш читатель сможет. И он уже не купится на многочисленные «уникальные предложения», которыми ежедневно промывают нам мозги. Тот, кто предупрежден – тот вооружен. </w:t>
      </w:r>
    </w:p>
    <w:p>
      <w:pPr>
        <w:pStyle w:val="Normal"/>
        <w:ind w:firstLine="720"/>
        <w:rPr/>
      </w:pPr>
      <w:r>
        <w:rPr/>
        <w:t xml:space="preserve">Вот мы и хотим рассказать вам, дорогой читатель, что можно сделать уже сейчас - без особых трат и усилий, но так, чтобы в дальнейшем не испытывать проблем. Благодаря этой книге вы поймете, какие услуги может предложить вам косметология сегодня. Что из предложенного стоит выбрать и применить уже сейчас, что может понадобиться завтра, и отказаться от того, что не просто не нужно, но и вообще противопоказано. Всем – от парикмахера до врача – легче работать с человеком, который действует разумно и постепенно, а не мечется, словно угорелый кот, в поисках панацеи от всего на свете. </w:t>
      </w:r>
    </w:p>
    <w:p>
      <w:pPr>
        <w:pStyle w:val="Normal"/>
        <w:ind w:firstLine="720"/>
        <w:rPr/>
      </w:pPr>
      <w:r>
        <w:rPr/>
        <w:t>Будьте бдительны и неторопливы с выводами: ведь на кону ваше здоровье. Конечно, не в том ужасном смысле, о котором, не дай бог, вы подумали. Но разве можно болеть – даже и неопасным заболеванием в легкой форме – и не ощущать дискомфорта? А если страдает внешность — это и для мужчины стресс, а уж для женщины! Сколько веков существует человеческий род, столько и ведет женщина вечный бой за красоту свою…</w:t>
      </w:r>
    </w:p>
    <w:p>
      <w:pPr>
        <w:pStyle w:val="Heading3"/>
        <w:rPr/>
      </w:pPr>
      <w:r>
        <w:rPr/>
        <w:t>Прекрасная пришла…</w:t>
      </w:r>
    </w:p>
    <w:p>
      <w:pPr>
        <w:pStyle w:val="TextBody"/>
        <w:jc w:val="left"/>
        <w:rPr/>
      </w:pPr>
      <w:r>
        <w:rPr/>
        <w:tab/>
        <w:t xml:space="preserve">Этому идеалу женской красоты 3500 лет. Все египтянки стремились походить на Нефертити, чье имя переводилось как «Прекрасная пришла». Царица поддерживала свой престиж первой красавицы земли Кемет (древнее название Египта – «Черная земля») немалым количеством косметических средств: маски, мази, очищающие и питающие кожу бальзамы, декоративная косметика -белила, румяна, сурьма, тени для век, помада… </w:t>
      </w:r>
    </w:p>
    <w:p>
      <w:pPr>
        <w:pStyle w:val="TextBody"/>
        <w:ind w:firstLine="720"/>
        <w:jc w:val="left"/>
        <w:rPr/>
      </w:pPr>
      <w:r>
        <w:rPr/>
        <w:t xml:space="preserve">Косметология достигла небывалого подъема еще в эпоху Древнего царства: Шеш, мать Туты, второго царя первой династии фараонов, изобрела превосходное средство для ращения волос. Впоследствии стали популярны парики – из шерсти, натуральных волос и даже сушеных водорослей, а свои прекрасные смоляные локоны дамы предпочитали сбривать. Последовательницы Шеш уделяли большое внимание совершенствованию красок и притираний - туалетные столики модниц изобиловали смягчающими мазями, алебастровыми пудреницами и баночками с краской для ногтей. Туалетный ящичек одной из цариц, пролежавший в земле 4000 лет, содержал около ста предметов. </w:t>
      </w:r>
    </w:p>
    <w:p>
      <w:pPr>
        <w:pStyle w:val="TextBody"/>
        <w:ind w:firstLine="720"/>
        <w:jc w:val="left"/>
        <w:rPr/>
      </w:pPr>
      <w:r>
        <w:rPr/>
        <w:t xml:space="preserve">Особым вниманием пользовались глаза – знаменитый «лотосовидный» контур глаза и изгиб брови, «что подобен крылу ласточки» специальные прислужницы создавали с помощью иглы из слоновой кости - этому искусству приходилось подолгу учиться. Вначале «стрелки» у глаз делались вовсе не для красоты! Это была всего лишь защита от назойливых насекомых - запах краски отпугивал их, и они не лезли в глаза. Поэтому глаза и брови подводили не только женщины, но и мужчины. Сперва это делали зеленой краской - черную сурьму стали употреблять гораздо позже. Заодно черная подводка поглощала слишком яркие солнечные лучи – и черный контур вокруг глаз до сих пор популярен на Востоке. Притом не только глаз красавицы, но и глаз кошки – самого зоркого хищника – обведен черной каемочкой. И в наши дни некоторые племена верят, что через глаз ягуара можно увидеть будущее, узнать время, найти ворота в ад. Магическое воздействие кошачьего взгляда переносилось на взгляд женский. Получается, что глядя в прекрасные глаза возлюбленной, можно получить информацию, словно в Интернете. </w:t>
      </w:r>
    </w:p>
    <w:p>
      <w:pPr>
        <w:pStyle w:val="TextBody"/>
        <w:ind w:firstLine="720"/>
        <w:jc w:val="left"/>
        <w:rPr/>
      </w:pPr>
      <w:r>
        <w:rPr/>
        <w:t xml:space="preserve">Красота стала целью и даром, искусством и природой женщины. Кроме румян и белил, египтянки наносили голубоватый рисунок кровеносных сосудов на лицо и кисти рук, чтобы кожа выглядела светлее и тоньше. Первые депиляторы – воск и щипчики – избавляли модницу от лишних волосков, чтобы любой участок тела был гладким и блестящим, словно жемчужина. Из Индии, Китая и Японии привозились экстракты из растений, благовония, мирра, амбра, тубероза и… пижма (верное средство для поддержания хрупкого телосложения, подобного фигуре Нефертити). Персия поставляла пахучее масло «Розы Шираза», розовую воду и миндальное молочко. </w:t>
      </w:r>
    </w:p>
    <w:p>
      <w:pPr>
        <w:pStyle w:val="TextBody"/>
        <w:ind w:firstLine="720"/>
        <w:jc w:val="left"/>
        <w:rPr/>
      </w:pPr>
      <w:r>
        <w:rPr/>
        <w:t xml:space="preserve">Красивым во все времена считалось редкое, уникальное. Тот тип внешности, которого здесь и сейчас было более чем достаточно, вечно оказывался чем-то нехорош. А что поделать? И мужское, и женское воображение работало, усложняло свои фантазии, требовало экзотических, небывалых форм. Женщины всегда хотели выглядеть иначе, чем требовали условия жизни: там, где много солнца, предпочитали белокожих, а в северных странах мечтали о жгучих черных глазах и смоляных кудрях. </w:t>
      </w:r>
    </w:p>
    <w:p>
      <w:pPr>
        <w:pStyle w:val="TextBody"/>
        <w:ind w:firstLine="720"/>
        <w:jc w:val="left"/>
        <w:rPr/>
      </w:pPr>
      <w:r>
        <w:rPr/>
        <w:t xml:space="preserve">И в Египте, и в Риме загар был не в почете, как и везде, где слишком много солнца. Оно придает пикантную яркость бледным созданиям севера, но скоро убивает недолговечную красоту южных цветов и женщин. Инстинктивно жительницы юга и сегодня прячут лицо и тело от палящих лучей, несущих любимый туристами загар. На счету южанок, спасающих себя от иссушающего ультрафиолета и преждевременных морщин, множество изобретений: помимо складных зонтиков, их кожу оберегали кремы из хлебного мякиша и молока, мыло из козьего жира и пепла букового дерева. А римская императрица Поппея во все поездки брала с собой 500 (!) ослиц, в молоке которых купалась ежедневно. Кроме молока, для сохранения белой, нежной кожи использовались очень сложные составы: смоляные ядра финиковых орехов, смешанные с растертыми лепестками роз и – о ужас! – навозом крокодила. </w:t>
      </w:r>
    </w:p>
    <w:p>
      <w:pPr>
        <w:pStyle w:val="TextBody"/>
        <w:ind w:firstLine="720"/>
        <w:jc w:val="left"/>
        <w:rPr/>
      </w:pPr>
      <w:r>
        <w:rPr/>
        <w:t>К ослепительно белой коже, которую много веков считали непременным условием красоты, очень идет макияж. Поэтому женщины Древнего Рима очень любили подводить глаза, белились и румянились, что вызывало большое недовольство их отцов и мужей. Сенат постоянно обсуждал вопрос: не запретить ли женщинам Рима краситься? Интересно, как бы отреагировали сегодняшние красавицы на попытку Госдумы парочкой указов вернуть россиянкам «естественный облик»? А вот, например, красавицы античной эпохи просто игнорировали мужское возмущение, зная, что в душе каждый римский муж хочет видеть римскую жену (и не только свою!) красивой. В Древнем Риме процветала торговля киноварью – красной краской – ее делали из морского мха, и красили не только щеки, но и под глазами, чтобы выглядеть свежее. Немало внимания уделялось красоте улыбки: зубы чистили специальным порошком и даже заменяли искусственными.</w:t>
      </w:r>
    </w:p>
    <w:p>
      <w:pPr>
        <w:pStyle w:val="Normal"/>
        <w:rPr/>
      </w:pPr>
      <w:r>
        <w:rPr/>
        <w:tab/>
        <w:t xml:space="preserve">Но вот что любопытно: в те времена, когда Восток пускался во все тяжкие, ухаживая за лицом и телом, Европа пребывала во тьме невежества по части не только косметики, но и гигиены. Так продолжалось веками. Еще при короле-солнце Людовике </w:t>
      </w:r>
      <w:r>
        <w:rPr>
          <w:lang w:val="en-US"/>
        </w:rPr>
        <w:t>XIV</w:t>
      </w:r>
      <w:r>
        <w:rPr/>
        <w:t xml:space="preserve"> в </w:t>
      </w:r>
      <w:r>
        <w:rPr>
          <w:lang w:val="en-US"/>
        </w:rPr>
        <w:t>XVII</w:t>
      </w:r>
      <w:r>
        <w:rPr/>
        <w:t xml:space="preserve"> столетии вместо мытья — в ванне, в бане, в тазу, ну хотя бы в реке! — употреблялся одеколон, которым споласкивали руки и лицо. У Марии-Антуанетты имелась серебряная ванна, но королева ею пользовалась не чаще 3-4 раз в год. Король же мылся только по весне. Придворные были ничем не чистоплотней. Несмотря на эту антисанитарию, красота и здесь, в неароматной Европе, стала божественным даром, который хотелось получить – или хотя бы симулировать! </w:t>
      </w:r>
    </w:p>
    <w:p>
      <w:pPr>
        <w:pStyle w:val="Normal"/>
        <w:ind w:firstLine="720"/>
        <w:rPr/>
      </w:pPr>
      <w:r>
        <w:rPr/>
        <w:t xml:space="preserve">Косметические средства европейцами в основном вывозились с Востока, и применялись потом безо всякой меры и вкуса. Духи, пудра и помада, нанесенные в огромных количествах, скрывали запах годами немытого тела и нездоровую, покрытую угрями и оспинами кожу, парики из покупных женских волос – рано поредевшую шевелюру. Многие даже обривались наголо, чтобы удобнее было носить парики. Натуральные волосы стоили очень дорого, и многие бедные девушки лишались кос, но взамен приобретали целое приданое. Особенно, как всегда, ценились блондинки. Светлых париков не хватало, тогда начали пудрить темные волосы, придавая им белый и серебристо-пепельный цвет. Если на пудру не хватало денег, пудрились мукой, но тогда моднице (или моднику) приходилось беречь прическу от дождичка – иначе куафюра покрывалась слоем крутого теста – хоть сейчас на спагетти! Вероятно, тогда и появилось выражение о «лапше на ушах». </w:t>
      </w:r>
    </w:p>
    <w:p>
      <w:pPr>
        <w:pStyle w:val="Normal"/>
        <w:ind w:firstLine="720"/>
        <w:rPr/>
      </w:pPr>
      <w:r>
        <w:rPr/>
        <w:t xml:space="preserve">Большие проблемы вызывало отсутствие «Дирола» с ксилитом, как, впрочем, и любой другой жевательной резинки. Поэтому кавалеры, и даже дамы, воспетые утонченными поэтами, чернили зубы, чтобы желтых, изъеденных кариесом осколков не было видно при разговоре и улыбке. Остальные «характеристики» тоже для модельного бизнеса не годились: после эпидемий черной оспы, например, неповрежденная, гладкая кожа была поистине чудом – одним на тысячи, десятки тысяч переболевших! Для маскировки рубцов и шрамов на лицо, руки, плечи и грудь наклеивали до 20 мушек, некоторые размером с вишню. Особо модные мушки делались в виде разных фигурок. Некая законодательница мод явилась на бал с мушкой в виде кареты, запряженной шестеркой лошадей. Ну, чем не пирсинг и тату в одном флаконе! Жаль, что истории неизвестно, на какую часть тела был наклеен этот монументальный «аксессуар». Лица, изрытые оспинами, постоянно покрывал толстый слой свинцовых или цинковых белил – опаснейшего яда, от которого кожа приобретала землистый оттенок, а сам модник непременно заболевал анемией – худел, чахнул, плохо спал и ел. </w:t>
      </w:r>
    </w:p>
    <w:p>
      <w:pPr>
        <w:pStyle w:val="Normal"/>
        <w:ind w:firstLine="720"/>
        <w:rPr/>
      </w:pPr>
      <w:r>
        <w:rPr/>
        <w:t>И все же красота побеждала все. Средневековый идеал прекрасной дамы – золотистые локоны, темные, но не сросшиеся брови, пухлые… уши, розовые щеки, высокий рост, маленькая крепкая грудь, узкая талия, изящные руки и ноги с высоким подъемом – хоть сейчас на подиум! Разница состояла лишь в том, что особенно красивой считалась… беременная женщина: округлый, выдвинутый вперед животик, широкие бедра. Худощавые дамы средневековья даже носили вокруг талии мешочки с шерстью, добиваясь требуемых выпуклостей в излюбленных модой местах. Красавица средних веков всем видом и поведением своим демонстрировала, какая она тихая и кроткая особа: ходить полагалось мелкими шажками, опустив глаза, считалось неприличным волочить за собой платье, класть ногу на ногу, громко шутить или смеяться. Так предписывали особые кодексы приличий.</w:t>
      </w:r>
    </w:p>
    <w:p>
      <w:pPr>
        <w:pStyle w:val="Normal"/>
        <w:ind w:firstLine="720"/>
        <w:rPr/>
      </w:pPr>
      <w:r>
        <w:rPr/>
        <w:t xml:space="preserve">Иногда желание казаться изящнее приводило моду к нелепостям: королева Бургундии Изабелла Баварская, жена Карла </w:t>
      </w:r>
      <w:r>
        <w:rPr>
          <w:lang w:val="en-US"/>
        </w:rPr>
        <w:t>VI</w:t>
      </w:r>
      <w:r>
        <w:rPr/>
        <w:t xml:space="preserve">, ввела обычай выщипывать (полностью, без остатка) брови и волосы надо лбом, чтобы лоб казался неестественно высоким. Этому обычаю следовало полмира на протяжении двух столетий. </w:t>
      </w:r>
    </w:p>
    <w:p>
      <w:pPr>
        <w:pStyle w:val="Normal"/>
        <w:ind w:firstLine="720"/>
        <w:rPr/>
      </w:pPr>
      <w:r>
        <w:rPr/>
        <w:t xml:space="preserve">В муках рождался культ утонченной красоты, которому была суждена долгая-долгая история. Разумеется, желание соответствовать идеалу заставляло женщину пускаться на множество хитростей. Церковь без конца предупреждала паству, что человек – любого пола – может получить идеальную внешность, лишь продав душу дьяволу. Моралисты вторили им, осуждая женщин: «они уподобляются цыганам, улучшая себя, точно товар, выставленный на продажу – краской, мазями, бодрящими составами». </w:t>
      </w:r>
    </w:p>
    <w:p>
      <w:pPr>
        <w:pStyle w:val="Normal"/>
        <w:ind w:firstLine="720"/>
        <w:rPr/>
      </w:pPr>
      <w:r>
        <w:rPr/>
        <w:t xml:space="preserve">Но сколько ни рассуждай викарий прихода о том, как хороша непритязательная, работящая, богобоязненная женщина, все равно прекрасная дама победит и завоюет любое мужское сердце. И неважно, какому именно типу красоты поклоняется мир – и это пройдет, считал мудрый царь Соломон. Когда городом мечты для всех галантных кавалеров Европы стала Венеция, мир принялся грезить о ее маскарадах, ее палаццо, ее красавицах, совсем не похожих на Нефертити. </w:t>
      </w:r>
    </w:p>
    <w:p>
      <w:pPr>
        <w:pStyle w:val="Normal"/>
        <w:ind w:firstLine="720"/>
        <w:rPr/>
      </w:pPr>
      <w:r>
        <w:rPr/>
        <w:t xml:space="preserve">Томные венецианки, например, славились пышными формами и удивительными рыжими «тициановскими» волосами. Дивное золото их волос бывало и натуральным, и искусственным: итальянки первыми стали использовать жестокие солнечные лучи для окраски волос. Локоны намазывались специальной смесью из трав и щелочей, раскладывались по полям широкополой шляпы с вырезанным верхом и часами высветлялись на солнце. Затем в дело шли хна и басма. Так достигался вожделенный золотисто-рыжий оттенок, который все же считался неподходящим цветом волос для порядочных женщин и девушек. Хной, дающей красновато-медный цвет, красились в основном куртизанки, намекая на поистине адские страсти, кипящие в их груди. </w:t>
      </w:r>
    </w:p>
    <w:p>
      <w:pPr>
        <w:pStyle w:val="Normal"/>
        <w:ind w:firstLine="720"/>
        <w:rPr/>
      </w:pPr>
      <w:r>
        <w:rPr/>
        <w:t xml:space="preserve">Косметика и зеркала Венеции привлекали многие поколения путешественников и торговцев из самых разных сословий: крестоносцев, дворян, купцов. Можно сказать, сияние вселенской красоты исходило в те времена из Италии. И всякая женщина, однажды увидев свое четкое отражение в венецианском, особенно ровном, зеркальном стекле, старалась выглядеть лучше. То есть, мы хотим сказать, еще лучше! </w:t>
      </w:r>
    </w:p>
    <w:p>
      <w:pPr>
        <w:pStyle w:val="Normal"/>
        <w:rPr/>
      </w:pPr>
      <w:r>
        <w:rPr/>
        <w:tab/>
        <w:t xml:space="preserve">Изысканность – большое достижение западной культуры – Россию посетила не сразу. Голштинский дипломат Адам Олеарий в </w:t>
      </w:r>
      <w:r>
        <w:rPr>
          <w:lang w:val="en-US"/>
        </w:rPr>
        <w:t>XVII</w:t>
      </w:r>
      <w:r>
        <w:rPr/>
        <w:t xml:space="preserve"> веке писал о русских дамах почти с ужасом: «они все румянятся и белятся, притом так грубо и заметно, что кажется, будто кто-нибудь пригоршнею муки провел по лицу их и кистью выкрасил щеки в красную краску. Они чернятся также, а иногда окрашивают в коричневый цвет брови и ресницы». Англичанин Флетчер, побывав в России до Олеария, даже предположил, что на самом деле женщины на Руси уродливы, потому «стараясь скрыть дурной цвет лица, белятся и румянятся так много, что каждый может заметить. Однако там никто не обращает на это внимания, потому что таков у них обычай, который не только вполне нравится мужьям, но даже сами они позволяют своим женам и дочерям покупать белила и румяна для крашения лица и радуются, что из страшных женщин они превращаются в красивые куклы».  </w:t>
      </w:r>
    </w:p>
    <w:p>
      <w:pPr>
        <w:pStyle w:val="Normal"/>
        <w:ind w:firstLine="720"/>
        <w:rPr/>
      </w:pPr>
      <w:r>
        <w:rPr/>
        <w:t xml:space="preserve">Вот какое впечатление производила на европейцев допетровская манера макияжа! В Европе </w:t>
      </w:r>
      <w:r>
        <w:rPr>
          <w:lang w:val="en-US"/>
        </w:rPr>
        <w:t>XVII</w:t>
      </w:r>
      <w:r>
        <w:rPr/>
        <w:t xml:space="preserve"> века превращение женщины с дефектами внешности в «красивую куклу» происходило все-таки не столь откровенно. Но дело было не во внешности россиянок, а в исторических корнях этого «визажа».</w:t>
      </w:r>
    </w:p>
    <w:p>
      <w:pPr>
        <w:pStyle w:val="Normal"/>
        <w:ind w:firstLine="720"/>
        <w:rPr/>
      </w:pPr>
      <w:r>
        <w:rPr/>
        <w:t xml:space="preserve">Плотный «азиатский» макияж пришел на Русь с Востока, еще в годы владычества татаро-монгольского ига – татарский обычай стал «переносчиком» маскообразного стиля, принятого на Востоке: по идеально белой основе – сильно набеленному лицу – как бы заново рисовались глаза, брови, рот, щеки. Корни его - в ритуальной раскраске тела, в боязни сглаза и наговора, которого можно избежать двумя способами: никогда не показываясь на люди, или до неузнаваемости изменив внешность. Вот к чему стремились русские модницы, а вовсе не гипотетическое уродство свое скрывали! К тому же при теремном воспитании русской женщины любой выход на улицу – это выход «в свет», и потому требует особо тщательной подготовки. С такими представлениями о парадном и повседневном «имидже» россиянка и на базар шла не иначе как в полном убранстве – от косметики до каблуков в четверть локтя высотой (примерно 12,5 см). А под всеми этими ухищрениями находились очень красивые девицы и молодицы, и зря Флетчер с Олеарием воду мутили! </w:t>
      </w:r>
    </w:p>
    <w:p>
      <w:pPr>
        <w:pStyle w:val="Normal"/>
        <w:ind w:firstLine="720"/>
        <w:rPr/>
      </w:pPr>
      <w:r>
        <w:rPr/>
        <w:t>И сегодня русские женщины славятся своей красотой во всем мире. К сожалению, нередко в основе этой красоты лежит не отменное здоровье, а превосходное владение искусством макияжа и готовность наносить плотный слой косметики на лицо, выходя на минутку в магазин.</w:t>
      </w:r>
    </w:p>
    <w:p>
      <w:pPr>
        <w:pStyle w:val="Heading3"/>
        <w:rPr/>
      </w:pPr>
      <w:r>
        <w:rPr/>
        <w:t>Жизнь ей к лицу</w:t>
        <w:tab/>
      </w:r>
    </w:p>
    <w:p>
      <w:pPr>
        <w:pStyle w:val="Normal"/>
        <w:ind w:firstLine="720"/>
        <w:rPr/>
      </w:pPr>
      <w:r>
        <w:rPr/>
        <w:t xml:space="preserve">Восточная манера прятать свою внешность под слоем пудры и румян время от времени и на Запад возвращалась – например, сложный «вечерний» макияж, принятый для балов и приемов, для дневного света был совсем не предназначен. А в </w:t>
      </w:r>
      <w:r>
        <w:rPr>
          <w:lang w:val="en-US"/>
        </w:rPr>
        <w:t>XIX</w:t>
      </w:r>
      <w:r>
        <w:rPr/>
        <w:t xml:space="preserve"> веке — и для электрического тоже. Состояние кожи не предполагало естественной манеры визажа: слишком много дефектов требовалось скрывать. Некоторые дамы, «приятные во всех отношениях», с упоением делали своим гостям мелкие пакости с помощью неожиданных световых эффектов. Когда было изобретено электричество, хозяйки оснащали лампами бальные и банкетные залы, после чего делали специальный макияж – «под электричество» – а тут как раз и гостьи прибывали, накрашенные «для свечей», на старый лад. И в результате только хозяйка выглядела подобно живой душе, остальные смотрелись разрисованными манекенами – </w:t>
      </w:r>
      <w:r>
        <w:rPr>
          <w:lang w:val="en-US"/>
        </w:rPr>
        <w:t>fiat</w:t>
      </w:r>
      <w:r>
        <w:rPr/>
        <w:t xml:space="preserve"> </w:t>
      </w:r>
      <w:r>
        <w:rPr>
          <w:lang w:val="en-US"/>
        </w:rPr>
        <w:t>lux</w:t>
      </w:r>
      <w:r>
        <w:rPr/>
        <w:t xml:space="preserve">! (да будет свет! (лат.)     </w:t>
      </w:r>
    </w:p>
    <w:p>
      <w:pPr>
        <w:pStyle w:val="Normal"/>
        <w:ind w:firstLine="720"/>
        <w:rPr/>
      </w:pPr>
      <w:r>
        <w:rPr/>
        <w:t>Сегодняшний макияж радикально отличается от «исторического». Он - естественный, прозрачный, максимально приближенный к природе - стал возможен по двум причинам: совершенней стал уход за кожей, отчего и ее состояние намного улучшилось. Правда, само появление нового стиля «раскраски» – заслуга кинематографа. Когда беспощадный свет прожекторов падал на лицо актрисы, мельчайшие недостатки внешности становились заметны. Их «маскировка» становилась все более изощренной. Макияж становился все меньше похож на карнавальную маску, и все больше – на живое лицо.</w:t>
      </w:r>
    </w:p>
    <w:p>
      <w:pPr>
        <w:pStyle w:val="Normal"/>
        <w:ind w:firstLine="720"/>
        <w:rPr/>
      </w:pPr>
      <w:r>
        <w:rPr/>
        <w:t>Те, кто выдержал «испытание объективом», превращались в образец для подражания миллионов зрительниц. Красота легендарная, идеальная обрела плоть и кровь. Так родилась мощная косметическая индустрия, услугами которой пользуются все женщины мира. Сегодня по-прежнему в моде идеальная матовость кожи – хотя нередко это результат применения качественных маскирующих средств и умелого визажиста. Кожа светлая, с легким янтарным оттенком, цвета слоновой кости и всех оттенков цвета беж не первый сезон заслуженно популярна у модниц всего мира. Это главное во внешности современной красавицы. А поменять цветовую гамму в наши дни не составит труда: брюнеткам стало модно окидывать мир синим ледяным взором, блондинкам – «огненнокипящими» темными очами. Можно поразить окружающих золотыми глазами с вертикальным кошачьим зрачком – да хоть радужными, с молнией в центре! Но это уже для экстремисток.</w:t>
      </w:r>
    </w:p>
    <w:p>
      <w:pPr>
        <w:pStyle w:val="Normal"/>
        <w:ind w:firstLine="720"/>
        <w:rPr/>
      </w:pPr>
      <w:r>
        <w:rPr/>
        <w:t>Правильно выбрав себе имидж, вы перед любым зеркалом с улыбкой сможете сказать: «Красота – это я!» Впрочем, иногда кажется: зачем устраивать столько суеты и возни вокруг собственной внешности? Все равно найдется кто-нибудь более красивый и ухоженный – особенно среди профессионалов шоу-бизнеса. Разве можно соревноваться с супермоделью? Не лучше ли вести отсчет на другом поле - интеллектом брать, твердостью характера… Но почему-то матушка-природа заставляет женщину снова и снова искать изюминку и своеобразие даже в самой невзрачной внешности. Французы, чья некрасивость вошла в поговорку так же, как и стильность, придумали выражение для неординарной внешности: «</w:t>
      </w:r>
      <w:r>
        <w:rPr>
          <w:lang w:val="en-US"/>
        </w:rPr>
        <w:t>belle</w:t>
      </w:r>
      <w:r>
        <w:rPr/>
        <w:t xml:space="preserve"> </w:t>
      </w:r>
      <w:r>
        <w:rPr>
          <w:lang w:val="en-US"/>
        </w:rPr>
        <w:t>laide</w:t>
      </w:r>
      <w:r>
        <w:rPr/>
        <w:t>» – буквально «красиво некрасивая». Эта характеристика относится к женщинам, чье очарование проникает в душу постепенно и задерживается там надолго – в отличие от «артиллерийского» шарма роковых дам, поражающих с первого взгляда.</w:t>
      </w:r>
    </w:p>
    <w:p>
      <w:pPr>
        <w:pStyle w:val="Normal"/>
        <w:rPr/>
      </w:pPr>
      <w:r>
        <w:rPr/>
        <w:tab/>
        <w:t xml:space="preserve">С другой стороны, искусство макияжа может так много, что начинаешь надеяться на его всемогущество: придет стилист и все исправит. Но дело именно в том, что косметика помогает сгладить дефекты и изменить имидж ровно на тот срок, пока вы «при макияже». А без него? Неужели под декором совсем не на что взглянуть? Разумеется, каждая женщина может найти собственный образ, свою неподражаемую манеру – и больше не надо стараться любую ситуацию встречать «при полном параде». К тому же одна из самых сложных даже для профессионального визажиста схем – естественная, когда лицо выглядит практически ненакрашенным, а просто ухоженным и миловидным. </w:t>
      </w:r>
    </w:p>
    <w:p>
      <w:pPr>
        <w:pStyle w:val="Normal"/>
        <w:ind w:firstLine="720"/>
        <w:rPr/>
      </w:pPr>
      <w:r>
        <w:rPr/>
        <w:t>В новом тысячелетии даже строгий мир «профессиональной красоты» стал гораздо больше внимания обращать на оригинальные исключения из надоевшего «общего правила»: сегодня главное – иметь собственный стиль. Мода и дизайн будущего больше ориентированы на поиск нового образа, чем на «причесывание» всех и вся под единый стандарт. Интересные эстетические формы, экстравагантность, экзотика, неожиданные ассоциации – вот обаяние современной красавицы. Всякий, кто желает добиться успеха в мире красоты, подчеркивает неповторимость модели: делает акцент на лучших сторонах внешности, превращает недостатки в своеобразие облика, в тонкий шарм личности. Индивидуальность – именно то качество, которое избавляет земную женщину от утомительного подражания редкому и труднодостижимому образцу небесного совершенства. Тем же методом – удивить, обаять, покорить - женский пол пользовался во все времена.</w:t>
      </w:r>
    </w:p>
    <w:p>
      <w:pPr>
        <w:pStyle w:val="Normal"/>
        <w:ind w:firstLine="720"/>
        <w:rPr/>
      </w:pPr>
      <w:r>
        <w:rPr/>
        <w:t>Особенно выгодно индивидуальность облика смотрится на фоне здоровой, ухоженной «фактуры» – когда кожа, волосы, ногти, фигура свидетельствуют о том, как хорошо о них заботятся. Такое внимание к себе свойственно человеку успешному, уверенному, современному. А неординарность стиля - признак творческой натуры. Здоровье для каждого из нас незаменимо оттого, что оно, и только оно дает вам возможность жить полной жизнью. Но мы нередко именно на нем и экономим, кто что может: время, деньги, энергию. Дескать, я сейчас уж как-нибудь обойдусь, а там посмотрим. И вот, наступает момент, когда «любитель экономии» смотрит на себя в зеркало и кидается «что-то делать». И уже требуются новейшие, радикальные, нередко непроверенные способы лечения, чтобы исправить положение – болезнь-то запущена. А мы, надо сказать, в наше трудное время не можем похвалиться здоровьем. Просто привыкли к стрессам и стараемся не замечать мнимых «мелочей».</w:t>
      </w:r>
    </w:p>
    <w:p>
      <w:pPr>
        <w:pStyle w:val="Normal"/>
        <w:ind w:firstLine="720"/>
        <w:rPr/>
      </w:pPr>
      <w:r>
        <w:rPr/>
        <w:t>Как устранить дефекты, вызванные неправильным образом жизни и плохой экологией? Существует множество способов компенсации, предлагаемые современной косметологией. Между косметологией терапевтической и пластической хирургией есть границы. Те способы, которыми пользуются косметологи салонов красоты, применяются и в хирургических клиниках – в качестве методов восстановления после оперативного вмешательства, дополнительных приемов улучшения здоровья. Но в основе пластической хирургии все-таки лежат более жесткие и радикальные методы лечения. Использование имплантантов, операции по изменению внешности, вакуумное отсасывание жира, пересадка волос – все эти косметические процедуры проводятся под наблюдением и по рекомендации врача. Что же касается косметических салонов, то здесь нередко отсутствует даже предварительное обследование клиента.</w:t>
      </w:r>
    </w:p>
    <w:p>
      <w:pPr>
        <w:pStyle w:val="Normal"/>
        <w:ind w:firstLine="720"/>
        <w:rPr/>
      </w:pPr>
      <w:r>
        <w:rPr/>
        <w:t xml:space="preserve">Тем не менее сегодня косметологом может стать только специалист с высшим медицинским образованием. И все потому, что «мягкие» методы устранения дефектов тоже оказывают серьезное воздействие на организм и могут повредить, а не помочь пациенту. Не стоит надеяться, что от косметических процедур «хуже не станет»: многие методы аппаратной или гормональной терапии меняют состояние организма медленнее, чем операция - но они ничуть не менее рискованны! </w:t>
      </w:r>
    </w:p>
    <w:p>
      <w:pPr>
        <w:pStyle w:val="Normal"/>
        <w:ind w:firstLine="720"/>
        <w:rPr/>
      </w:pPr>
      <w:r>
        <w:rPr/>
        <w:t>Чтобы быть уверенной в положительном конечном результате курса лечения, необходимо точно знать диагноз и адекватно представлять, что именно вы собираетесь лечить и улучшать.</w:t>
      </w:r>
    </w:p>
    <w:p>
      <w:pPr>
        <w:pStyle w:val="Normal"/>
        <w:ind w:firstLine="720"/>
        <w:rPr/>
      </w:pPr>
      <w:r>
        <w:rPr/>
      </w:r>
    </w:p>
    <w:p>
      <w:pPr>
        <w:pStyle w:val="Heading1"/>
        <w:rPr/>
      </w:pPr>
      <w:r>
        <w:rPr/>
        <w:t>Часть 1. Есть проблема – ищите причину!</w:t>
      </w:r>
    </w:p>
    <w:p>
      <w:pPr>
        <w:pStyle w:val="Heading2"/>
        <w:rPr/>
      </w:pPr>
      <w:r>
        <w:rPr/>
        <w:t>Глава 1. Начните с диагноза</w:t>
      </w:r>
    </w:p>
    <w:p>
      <w:pPr>
        <w:pStyle w:val="Heading3"/>
        <w:rPr/>
      </w:pPr>
      <w:r>
        <w:rPr/>
        <w:t>Врач или не врач?</w:t>
      </w:r>
    </w:p>
    <w:p>
      <w:pPr>
        <w:pStyle w:val="Normal"/>
        <w:rPr/>
      </w:pPr>
      <w:r>
        <w:rPr/>
        <w:tab/>
        <w:t>Мы привыкли к советам вроде: «Проконсультируйтесь с врачом, после чего приступайте к использованию такого-то средства или такого-то метода». А мы так не любим посещать врача… к тому же многие и не верят в эффективность этого посещения – что толку бегать от одного врачебного кабинета к другому? Тем более, что даже в ведомственных поликлиниках еще совсем недавно была принята тактика «отфутболивания» пациента: приходилось проходить массу номинальных обследований и консультироваться с толпой специалистов лишь для того, чтобы получить кучу пометок в медицинской карте, после чего, наконец, вы беседовали с нужным врачом и… получали от него список общеупотребительных рекомендаций – тех же, которыми пестрел журнал «Здоровье». А этот ужас застойной эпохи - регулярные диспанзеризации? Разве у кого-нибудь благодаря многодневным просиживаниям в очередях улучшилось здоровье? Скорее уж появилась стойкая убежденность в беспомощности медиков. К тому же медикам неофициально было запрещено выписывать больным дефицитные лекарства – а недефицитной в 1980-е годы были только сенна да зеленка. От серьезных заболеваний они как-то не очень помогали.</w:t>
      </w:r>
    </w:p>
    <w:p>
      <w:pPr>
        <w:pStyle w:val="Normal"/>
        <w:ind w:firstLine="720"/>
        <w:rPr/>
      </w:pPr>
      <w:r>
        <w:rPr/>
        <w:t>И сегодня большинство уверено в том, что врач в лучшем случае сможет поставить диагноз, а уж лечить наверняка будет чем бог на душу положит. Хотя эпоха тотального дефицита прошла, да вот эпоха грамотных специалистов, похоже, так и не наступила. По сей день актуален старый анекдот о том, что дерматологом быть выгодно, потому что пациенты не умирают, но и не излечиваются. От любой разновидности накожных высыпаний врач рекомендует сократить потребление жирного, жареного, острого и шоколада, есть побольше овощей и фруктов. Заодно убеждает активнее заниматься спортом и чаще отдыхать на природе. Что тут возразишь? Здоровый образ жизни – это хорошо. Но и у тех, кто соблюдает советы врача, зачастую ни дерматит, ни псориаз, ни акне, ни себорея так и не проходят. И мучается человек годами, а потом, махнув на все рукой, начинает либо пробовать на себе «экспериментальные (читай – «сомнительные») методики», либо посещать экстрасенсов и магов черной, белой и серенькой в крапинку магии. А подходящее для исцеления средство если и найдется – то только «методом тыка».</w:t>
      </w:r>
    </w:p>
    <w:p>
      <w:pPr>
        <w:pStyle w:val="Normal"/>
        <w:ind w:firstLine="720"/>
        <w:rPr/>
      </w:pPr>
      <w:r>
        <w:rPr/>
        <w:t xml:space="preserve">Есть ли принципиальная разница между бесплатной, государственной медициной и «платными» клиниками? Неужели и сегодня, за свои за кровные клиент не в силах гарантированно получить грамотную консультацию и нормальный, индивидуализированный подход? Разумеется, может. Но не то, чтобы со стопроцентной гарантией. Ведь кадровый вопрос и поныне там… Из 100 откликнувшихся на объявление «Требуются специалисты…» 40, когда у них спрашивают об опыте работы, стараются перевести разговор на другую тему, 40 – в принципе знакомы с профессиональными навыками, но регулярно сами лечатся от неврозов, 10 кандидатов могут работать на четверть ставки, а оставшиеся 10 ниже всякой критики. Квалифицированных работников катастрофически не хватает, особенно в области косметологии – примерно так же, как в СССР, когда внимание к собственной внешности вообще не поощрялось. </w:t>
      </w:r>
    </w:p>
    <w:p>
      <w:pPr>
        <w:pStyle w:val="Normal"/>
        <w:ind w:firstLine="720"/>
        <w:rPr/>
      </w:pPr>
      <w:r>
        <w:rPr/>
        <w:t>Сегодня сфера косметологических услуг развивается непомерными темпами: в России еженедельно открывается несколько косметических салонов, в каждом должно работать от 6 до 10 косметологов разного профиля. Между тем в год различными учебными заведениями выпускается не более сотни косметологов – которые всего лишь новички, стажеры, пока не получат опыт работы. Что же такое опыт работы? Словосочетание знакомое, но что именно под ним подразумевается, люди редко задумываются. А как наличие или отсутствие «опыта» отразится лично на каждом  посещающем врача пациенте – об этом повествуют главным образом мифы и легенды современности. Медицина – отличное поле для подобного «мифотворчества». Причем разброс мнений о врачах огромный – от «все они шарлатаны, все это сплошное шаманство» до «в любом случае посоветуйся с врачом – он ведь в институтах обучался». К реальности, разумеется, ближе всего «золотая середина». Эффективность консультации зависит от личных способностей и добросовестности врача – как диагноста в первую очередь. Опыт дает специалисту определенную интуицию: хороший профессионал не только знает, он еще и чувствует, в какой сфере могут «начинаться» проблемы пациента. Ведь болезни кожи, как правило – результат заболеваний внутренних органов или реакция на травмирующее внешнее воздействие. А иногда и то, и другое вместе. И в этом случае врач даст рекомендации по излечению «коренного» заболевания, а не симптоматики.</w:t>
      </w:r>
    </w:p>
    <w:p>
      <w:pPr>
        <w:pStyle w:val="Normal"/>
        <w:ind w:firstLine="720"/>
        <w:rPr/>
      </w:pPr>
      <w:r>
        <w:rPr/>
        <w:t xml:space="preserve">К сожалению, такой подход – редкость. Обычная тактика дерматолога – пустить пациента «по кругу»: вы прошли курс, и вам не помогло? Назначаем повторный! И так раза 4. После чего пробуем новый курс лечения симптомов – авось поутихнут. Не до болезни – да и распознать ее сложно. Вот и будем успокаивать сыпь, красноту, шелушение и зуд, не касаясь их причины. Помогло? Неужели? Прекрасно, пройдите курс еще раз и поблагодарите доброго эскулапа. Рецидив? Опять на ту же терапию, которая в прошлый раз загнала вашу болезнь внутрь. </w:t>
      </w:r>
    </w:p>
    <w:p>
      <w:pPr>
        <w:pStyle w:val="Normal"/>
        <w:ind w:firstLine="720"/>
        <w:rPr/>
      </w:pPr>
      <w:r>
        <w:rPr/>
        <w:t>С подобной ситуацией хоть раз в жизни сталкивался каждый из читателей. И уж наверняка больше не желает в подобное положение попадать. Как же заранее определить перспективность лечения и уровень врача?</w:t>
      </w:r>
    </w:p>
    <w:p>
      <w:pPr>
        <w:pStyle w:val="Heading3"/>
        <w:rPr/>
      </w:pPr>
      <w:r>
        <w:rPr/>
        <w:t>Как не купить кота в мешке</w:t>
      </w:r>
    </w:p>
    <w:p>
      <w:pPr>
        <w:pStyle w:val="Normal"/>
        <w:rPr/>
      </w:pPr>
      <w:r>
        <w:rPr/>
        <w:tab/>
        <w:t xml:space="preserve">К сожалению, по-прежнему самый действенный способ - узнать у родных и знакомых, нет ли у кого-нибудь из них подходящего специалиста – проверенного, с хорошей репутацией. Не зря Европа и Америка всегда требует от тех, кто нанимается на работу, рекомендательных писем от предыдущих работодателей. Это не занудство, а минимальные меры предосторожности. Такая «народная реклама» – самая объективная и наименее рискованная. Именно потому, что денежное вознаграждение за подобную передачу информации из уст в уста не получит ни благодарный клиент хорошего специалиста, ни другой спонтанный «рекламщик». Значит, можно надеяться на их бескорыстие и правдивость. </w:t>
      </w:r>
    </w:p>
    <w:p>
      <w:pPr>
        <w:pStyle w:val="Normal"/>
        <w:rPr/>
      </w:pPr>
      <w:r>
        <w:rPr/>
        <w:tab/>
        <w:t xml:space="preserve">Когда-то деньги (вернее, их отсутствие) мешали нормальному развитию медицинской косметологии в СССР. Бесплатная косметология - это был бы «наш ответ Западу», если бы такое вообще было возможно. За рубежом уход за собственной внешностью стоит недешево – предполагалось, что в Союзе и эта часть здоровья граждан будет «оздоровляться» бесплатно. Что получилось в результате, описано выше. Но вот, убедившись в низком среднем уровне врачей из районной поликлиники (хотя и здесь бывают исключения!), люди, недовольные своим внешним видом, направились в косметологические центры и салоны. Здесь их встретил практически тот же уровень врачевания, но оборудование и средства были намного современнее. В принципе, освоив последние технологии, косметолог с высшим медицинским образованием способен нормально исполнять свои обязанности, и в большинстве случаев назначенное им лечение даст хороший эффект. </w:t>
      </w:r>
    </w:p>
    <w:p>
      <w:pPr>
        <w:pStyle w:val="Normal"/>
        <w:rPr/>
      </w:pPr>
      <w:r>
        <w:rPr/>
        <w:tab/>
        <w:t>Правда, здесь снова встает на дыбы зеленый дракон – денежный фактор. Дело в том, что всякое оборудование должно самоокупаться. Предположим, салон приобрел новейший миостимулятор или солярий за несколько тысяч долларов. И какую процедуру они будут советовать большинству клиентов? Притом упорно не замечая ни того, что посетительница слишком полна, чтобы электротоки оказали на ее мышцы достаточное воздействие, ни того, что даме явно не следует подставлять ультрафиолету сухую, увядающую кожу. Конъюнктура рынка требует, чтобы салон или клиника были хорошо оснащены – а платить за технику должен пациент. И хорошо, если расплачиваться придется деньгами, а не ресурсами организма.</w:t>
      </w:r>
    </w:p>
    <w:p>
      <w:pPr>
        <w:pStyle w:val="Normal"/>
        <w:rPr/>
      </w:pPr>
      <w:r>
        <w:rPr/>
        <w:tab/>
        <w:t>Если вы приходите в косметологическое заведение с серьезными проблемами – например,  вас мучает угревая сыпь – и вам не только не назначают первичное обследование у врача, но сразу же прописывают курс процедур и кучку рецептов - уходите и больше сюда не возвращайтесь. Первичный прием должен включать прием у врача и диагностику состояния кожи – лучше компьютерную, она точнее. Но это лишь первый этап, на котором выясняется, как обстоит дело с пото- и салоотделением кожи. А вот причины нарушений, если таковые обнаружатся – это и есть епархия толкового специалиста. Если вам повезло, и диагноз поставлен верно – приступайте к лечению.</w:t>
      </w:r>
    </w:p>
    <w:p>
      <w:pPr>
        <w:pStyle w:val="Normal"/>
        <w:rPr/>
      </w:pPr>
      <w:r>
        <w:rPr/>
        <w:tab/>
        <w:t xml:space="preserve">Будьте готовы к тому, что программ излечения предложат множество, но все они будут весьма долгими – несколько недель, а то и месяцев, потом ремиссия (восстановление), во время которой тоже придется посещать разные процедуры, а потом… возможно, повторный курс. Поймите, вас, вероятно, вовсе не пытаются «доить», просто организму очень сложно изменить свое привычное «поведение», особенно если случай запущенный. Кожа настолько тесно связана со всеми системами организма, что все методы должны работать «в комплексе». Хорошо, если вам предложат пройти курс релаксирующих процедур, снимающих стресс и депрессию. Также очень показательно наличие штатного психолога или психолога-консультанта – ведь многие проблемы обусловлены не столько нарушениями, например, в эндокринной системе, сколько невротическими реакциями, которые только выглядят как эндокринные патологии. </w:t>
      </w:r>
    </w:p>
    <w:p>
      <w:pPr>
        <w:pStyle w:val="Normal"/>
        <w:ind w:firstLine="720"/>
        <w:rPr/>
      </w:pPr>
      <w:r>
        <w:rPr/>
        <w:t xml:space="preserve">Помните: квалификация специалиста не зависит от цены, которую вы видите в прайс-листе. Иногда бывает так, что вы платите фактически за роскошную обстановку в холле, за облицовку под мрамор и кожаные диваны, а прием ведут весьма малоквалифицированные новички, выпускники каких-нибудь «экспресс-курсов по повышению квалификации». Внимательно выслушайте все рекомендации и проанализируйте их одну за другой – не будьте слишком доверчивой. </w:t>
      </w:r>
    </w:p>
    <w:p>
      <w:pPr>
        <w:pStyle w:val="Normal"/>
        <w:rPr/>
      </w:pPr>
      <w:r>
        <w:rPr/>
        <w:tab/>
        <w:t>Скажем, есть ряд заболеваний, которые невозможно излечить терапевтическим путем. Если вам не советуют сразу обратиться к услугам пластической хирургии, а успокаивают и усыпляют обещаниями, что масочка или компрессик вот-вот помогут – а время идет, а деньги текут, между тем это уже сотый компрессик… Будьте бдительны – вас просто используют. Если вас уверяют в моментальном излечении – отныне и навсегда! – тоже не верьте. Срок излечения не может составлять ни пару недель, ни пару десятилетий. Реальнее всего, вам понадобится несколько месяцев на собственно курсы процедур и пару лет на закрепление достигнутого результата. Но не забывайте о возможных рецидивах.</w:t>
      </w:r>
    </w:p>
    <w:p>
      <w:pPr>
        <w:pStyle w:val="Normal"/>
        <w:ind w:firstLine="720"/>
        <w:rPr/>
      </w:pPr>
      <w:r>
        <w:rPr/>
        <w:t>В дерматологии мало случаев, когда врач гарантирует скорое и стопроцентное исцеление. Такого рода клятвы свойственны шарлатанам, ищущим определенного рода клиента – дилетанта в вопросах косметологии, истерзанного стрессом и почти уверившего себя, что «ничего у меня не получится», «так и помру страшилищем». В официальной обстановке - в салоне или клинике - вы, скорее всего, не встретите бабусек-фитотерапевтов и тетенек-друидов. Здесь им не дает прижиться обязательное лицензирование врачебной деятельности. Но по объявлениям в любом журнале вы увидите, какой у нас нынче разгул «чудодейственных изобретений».</w:t>
        <w:tab/>
        <w:t xml:space="preserve">И реклама помогает этим «экспериментальным средствам» распространяться все шире и шире – в руки неосведомленных покупателей, которым просто необходимо верить в чудо. </w:t>
      </w:r>
    </w:p>
    <w:p>
      <w:pPr>
        <w:pStyle w:val="Heading2"/>
        <w:rPr/>
      </w:pPr>
      <w:r>
        <w:rPr/>
        <w:t xml:space="preserve">Глава 2. Как избежать обмана </w:t>
      </w:r>
    </w:p>
    <w:p>
      <w:pPr>
        <w:pStyle w:val="Heading3"/>
        <w:rPr/>
      </w:pPr>
      <w:r>
        <w:rPr/>
        <w:t>Плацебо не предлагать!</w:t>
      </w:r>
    </w:p>
    <w:p>
      <w:pPr>
        <w:pStyle w:val="Normal"/>
        <w:ind w:firstLine="720"/>
        <w:rPr/>
      </w:pPr>
      <w:r>
        <w:rPr/>
        <w:t>Сегодня мы плывем в потоке новостей, который становится все глубже и мощнее благодаря усилиям средств массовой информации. Каждый день мы слышим о чудодейственных лекарствах и тренажерах, о приборах и системах упражнений, которые (якобы!) избавят любого покупателя от любых проблем. Большая часть рекламируемых средств – просто плацебо. Плацебо — лекарство для душевного успокоения людей, желающих вылечиться от всего и сразу. Оно не дает негативных побочных эффектов, но и не лечит. Вы платите за кратковременное чувство эйфории: вот приму таблетку и все пройдет. Это может просто сформировать зависимость от средств, приносящих (пусть кратковременное) удовлетворение от жизни.</w:t>
      </w:r>
    </w:p>
    <w:p>
      <w:pPr>
        <w:pStyle w:val="Normal"/>
        <w:ind w:firstLine="720"/>
        <w:rPr/>
      </w:pPr>
      <w:r>
        <w:rPr/>
        <w:t>Потенциальным покупателям приходится быть очень недоверчивым. Со всех сторон сыплются обещания преподнести счастье на тарелочке с голубой каемочкой тому, кто заплатит «мизерную» цену за новенькое достижение технического прогресса (или за рецепт древней белой магии – какая, в сущности, разница?). Притом ни телевизионный канал, ни газета, ни журнал, «изливающие» на наши бедные головы этот ворох добрых советов, ответственности за содержание рекламных роликов и объявлений не несут. И не секрет, что реклама существует не для потребителя, а для продавца. Ее информация необязательно лжива, но обязательно (и намеренно) сделана так, чтобы зачаровать покупателя: купи-и-и-и… и тебе станет хорошо-о-о… Возможно, действительно станет получше. Но все же не настолько хорошо, чтобы это можно было считать блаженством. И от болезни «волшебное изобретение» не избавит – хотя симптомы может облегчить. А это и есть, как ни странно, самое опасное.</w:t>
      </w:r>
    </w:p>
    <w:p>
      <w:pPr>
        <w:pStyle w:val="Normal"/>
        <w:ind w:firstLine="720"/>
        <w:rPr/>
      </w:pPr>
      <w:r>
        <w:rPr/>
        <w:t>Временное улучшение дает возможность и дальше обманываться насчет реального положения дел: не все еще потеряно, само пройдет, у других, может, и не проходит, а я буду исключением… Древние утверждали, что «самый худший обман – обман самого себя». Радужные надежды на исцеление остановят вас именно тогда, когда вы были готовы – вольно или невольно – принять твердое решение: «Пора лечить это недомогание, пока оно не отравило мне жизнь». И момент будет упущен – еще бы: зачем делать столько усилий, посещать косметолога, тратить время и деньги на процедуры, если и так уже не видно никаких покраснений, прыщиков, перхоти и прочих мелких пакостей?</w:t>
      </w:r>
    </w:p>
    <w:p>
      <w:pPr>
        <w:pStyle w:val="TextBody"/>
        <w:ind w:firstLine="720"/>
        <w:jc w:val="left"/>
        <w:rPr/>
      </w:pPr>
      <w:r>
        <w:rPr/>
        <w:t xml:space="preserve">Если, например, угревая сыпь - просто результат гормональной «встряски» во время полового созревания, можно не волноваться и обойтись косметическими средствами ухода за кожей. Все непременно пройдет годам к 22-23, а пока достаточно тщательно очищать кожу и время от времени проводить процедуру дезинкрустации (удаления угрей). Ну, а если сыпь – симптом вирусного заболевания? Какого-нибудь стрептококкового импетиго? Применяя те же косметические средства, вы достигнете обратного эффекта: конечно, больной так и будет скорее жив, чем мертв, но угри будут сопровождать его всю жизнь, а загнанный внутрь вирус периодически «прорываться» на поверхность и отравлять человеку существование. Не лучше ли вовремя найти причину проблемы и решать ее, а не обходиться устаревшими утешениями «само пройдет»? </w:t>
      </w:r>
    </w:p>
    <w:p>
      <w:pPr>
        <w:pStyle w:val="Normal"/>
        <w:ind w:firstLine="720"/>
        <w:rPr/>
      </w:pPr>
      <w:r>
        <w:rPr/>
        <w:t>Есть и другой аспект применения плацебо – игра на психологической восприимчивости закомплексованного человека. Известно, что основная проблема тех, кто недоволен собственным обликом, заключена не в соматических, а в психических «диссонансах». Каждый из нас упускает определенные возможности: не сделал, не пережил, не ощутил в свое время – и кто-то надеется компенсировать потерю неземной красотой. От иллюзии, что достаточно стать красивее – и начнется другая жизнь, можно попасть в серьезную психологическую зависимость. Человек как бы надевает шоры, он видит только то, что хочет видеть и готов верить в невероятное, лишь бы не утратить своих надежд. Такое состояние психики вовсю эксплуатируется недобросовестными производителями косметических средств и просто шарлатанами, обещающими решить жизненно важные вопросы клиента. И обязательно моментально, в считанные дни, без затрат! Хотя в здравом уме и ясной памяти клиент понял бы: для стабильного, верного, грамотного решения понадобится время и усилия, и немалые.</w:t>
      </w:r>
    </w:p>
    <w:p>
      <w:pPr>
        <w:pStyle w:val="Normal"/>
        <w:ind w:firstLine="720"/>
        <w:rPr/>
      </w:pPr>
      <w:r>
        <w:rPr/>
        <w:t xml:space="preserve">Стоит ли пробовать на себе очередное «эксклюзивное» средство, надеясь преобразиться до неузнаваемости? К тому же нередко «испытания на человеке» заставляют «подопытного покупателя» рисковать своим здоровьем – разве это нужно для повышения самооценки? Вглядитесь в себя: вдруг в вашем душевном состоянии есть червоточина, и потому вы ищете панацею среди косметических и медицинских средств? И может быть, вы – нестандартная, оригинальная, настоящая - ничем не хуже, а для близких-любимых – даже лучше любой Клаудии Шиффер? </w:t>
      </w:r>
    </w:p>
    <w:p>
      <w:pPr>
        <w:pStyle w:val="2"/>
        <w:rPr/>
      </w:pPr>
      <w:r>
        <w:rPr/>
        <w:t xml:space="preserve">На нас действуют и существующие стереотипы сознания, современные мифы и легенды. Для большинства людей, например, здоровье и внешность – синонимы: хорошо выглядеть и хорошо себя чувствовать - практически одно и то же. Поверьте, это ложная уверенность! В эпоху кинематографа иллюзорная реальность встречается чаще, чем реальность неподдельная, «натуральная». Тело, живущее на активных добавках, антиоксидантах, стимуляторах, антидепрессантах, как на наркотике, кожа, растянутая множеством пластических операций, страх перед зеркалом – а вдруг оно отразит новые проблемы? Вот удел тех, кому необходимо не быть, а выглядеть красивыми и ухоженными – причем любой ценой! Здоровье тела и психики – нечто совсем другое, их нельзя получить в момент благодаря «эксклюзивному методу». </w:t>
      </w:r>
    </w:p>
    <w:p>
      <w:pPr>
        <w:pStyle w:val="2"/>
        <w:rPr/>
      </w:pPr>
      <w:r>
        <w:rPr/>
        <w:t xml:space="preserve">Слушая «мантры» рекламы, научитесь распознавать ее уловки: где-то вам продемонстрируют подделку - красотку, которая всего лишь плод усилий хорошего гримера и оператора; а где-то на вас воздействуют иначе, давая рекомендации как бы от имени хорошо знакомых людей – актеров, «просто прохожих», благодарных потребителей. Будьте бдительнее! </w:t>
      </w:r>
    </w:p>
    <w:p>
      <w:pPr>
        <w:pStyle w:val="Heading3"/>
        <w:rPr/>
      </w:pPr>
      <w:r>
        <w:rPr/>
        <w:t>Волки и овцы</w:t>
      </w:r>
    </w:p>
    <w:p>
      <w:pPr>
        <w:pStyle w:val="Normal"/>
        <w:ind w:firstLine="720"/>
        <w:rPr/>
      </w:pPr>
      <w:r>
        <w:rPr/>
        <w:t xml:space="preserve">Обещания производителей, клятвы ворожей, реклама «уникальных изобретений» – у них у всех один общий недостаток. Они не называют реальных сроков избавления от проблемы, не говорят о необходимости прилагать усилия и не предлагают индивидуального подходов! Фирмы, гарантирующие </w:t>
      </w:r>
      <w:r>
        <w:rPr>
          <w:i/>
        </w:rPr>
        <w:t>всем покупателям</w:t>
      </w:r>
      <w:r>
        <w:rPr/>
        <w:t xml:space="preserve"> (вне зависимости от особенностей организма) устранение недостатков внешности безо всяких вкладов (кроме финансовых, разумеется!) со стороны клиента – все эти слоганы всего лишь маркетинговый прием для увеличения продаж. Ни от каких недугов тело не может избавиться за пару дней лежания на диване. Для получения устойчивого результата потребуется как минимум несколько недель (а скорее – месяцев), даже если проблема, на первый взгляд, пустяковая. </w:t>
      </w:r>
    </w:p>
    <w:p>
      <w:pPr>
        <w:pStyle w:val="2"/>
        <w:rPr/>
      </w:pPr>
      <w:r>
        <w:rPr/>
        <w:t>Нельзя забывать и о том, как мы сами себя обманываем – с помощью немилосердно завышенных стандартов, которым служим и поклоняемся, словно божеству. От скольких радостей приходится отказываться ради так называемой «прекрасной формы»! «Доброе утречко, господа добровольные узники концлагеря! Вот ваш завтрак – пол-йогурта, горстка отрубей и отвар шиповника (бр-р!), приятного вам… э-э-э…» Это кошмарное приветствие многие произносят сами себе каждый день, с тоской глядя на скудную трапезу. Но – надо держать себя в форме! Запивая поливитамины травяным чаем, они бодро натягивают кроссовки и бегут по загазованному скверику, упрямо сжав губы. Или отправляются в тренажерный зал, голодные и решительные. На их лицах написано: «Я выдержу!» Конечно, выдержишь. Но неизвестно, как долго. И бесполезно восклицать пушкинским слогом: «Сколько их! куда их гонят? Что так жалобно поют?» В принципе, все ясно и без ненужных расспросов. Это зачарованные души, которым не будет покоя, пока они не исполнят предназначенного – не достигнут совершенства. Главный показатель совершенства – стать похожей на модель. Чтобы подруги померли от зависти, а мужики – от восхищения. И тогда чары спадут, и начнется совсем другая жизнь…</w:t>
      </w:r>
    </w:p>
    <w:p>
      <w:pPr>
        <w:pStyle w:val="TextBodyIndent"/>
        <w:jc w:val="left"/>
        <w:rPr/>
      </w:pPr>
      <w:r>
        <w:rPr/>
        <w:t xml:space="preserve">Хотите сказку? Даже если не хотите, все равно послушайте. Жил-был принц. Так себе жил – ни шатко, ни валко, одиноко, зато денежно. И встретил он красавицу, профессиональную манекенщицу. И женился, потому что принцам так положено – на моделях жениться. Но это еще не конец, а только самое начало. И обнаружил принц с изумлением, что принцесса из манекенщицы никакая, потому что его жена хочет оставаться красавицей, а карьера королевы ее интересует меньше, чем собственная внешность. Поэтому в ночные клубы, казино и тусовки (принц был современный юноша) она с ним ходить не могла – ей надо было посещать косметолога и как следует высыпаться перед кастингами, съемками, показами. И в рестораны супруги не ходили – не мог же он сидеть и нагло поглощать фрикассе, пока его суженая вяло ковыряется в шпинате без соуса? </w:t>
      </w:r>
    </w:p>
    <w:p>
      <w:pPr>
        <w:pStyle w:val="TextBodyIndent"/>
        <w:jc w:val="left"/>
        <w:rPr/>
      </w:pPr>
      <w:r>
        <w:rPr/>
        <w:t xml:space="preserve">Так народ и не увидел, какая у их принца красавица-жена. А дома она была совсем собой нехороша: лицо (если отмыть от питательной маски) землистое, лопатки, ребра, ключицы торчат и колются, характер скверный – сказывалась голодная депрессия. Постоянно болела: то желудок засбоит, то менструальный цикл нарушится, то мигрень нагрянет. Секс и рождение наследника – основная обязанность королевских особ - ее не интересовали. Во–первых, она в спортзале так выкладывалась, что ее организм для интимных радостей адреналин уже не вырабатывал. А во-вторых… Какие дети, откуда и зачем? В общем, подали на развод. И вздохнули оба с облегчением. Жалко принца? Нечего его, сноба, жалеть. Он разве на человеке женился? Скорее уж на постере из модного журнала. И когда понял, что куколка Барби – не женщина и тем более не жена, а всего лишь механизм для показа фасонов одежды - тут и пошел на попятный. </w:t>
      </w:r>
    </w:p>
    <w:p>
      <w:pPr>
        <w:pStyle w:val="TextBodyIndent"/>
        <w:jc w:val="left"/>
        <w:rPr/>
      </w:pPr>
      <w:r>
        <w:rPr/>
        <w:t xml:space="preserve">Не стоит самих себя загонять на эту Голгофу! Ведь по сравнению с физическими, гормональными, психоэмоциональными нагрузками модели сизифов труд – увеселительная прогулка в приятном ландшафте. Моделью надо родиться – как балериной или метательницей ядра. Нужно иметь конституционно длинные мышцы, тонкокостное строение тела и пропорциональную худобу – а заодно медвежью силу и носорожью выносливость, что само по себе невозможно. Такое тело – залог слабого здоровья. Но стандарты красоты никогда не совпадают с требованиями матушки-природы. Идеалом становится только уникальное. Наверно, поэтому современный идеал женщины составлен из двух взаимоисключающих типов внешности: тонкая кость, удлиненные пропорции, изящное телосложение берется от астенического телесного типа; высокий и пышный бюст – от атлетического. Пластическая хирургия, как может, пытается совместить утонченное с гиперсексуальным. Актрис на роли «спасательниц Малибу» без силиконовых имплантантов не рассматривали вообще: разве худенькая подтянутая девушка может обладать соблазнительным декольте? Мода на «силиконовых гигантов» понемногу сходит, но вряд ли мужская половина человечества перестанет заглядывать в вырез платья другой половине – ну-с, и что там у вас?  </w:t>
      </w:r>
    </w:p>
    <w:p>
      <w:pPr>
        <w:pStyle w:val="Normal"/>
        <w:ind w:firstLine="720"/>
        <w:rPr/>
      </w:pPr>
      <w:r>
        <w:rPr/>
        <w:t xml:space="preserve">Интересующие мужской пол «странности» пропорций женского тела в большинстве случаев достигаются в ущерб гормональному фону. Если истощение действует на растущий организм (а в модели готовят с 11 лет!), здоровье теряется безвозвратно. Нарушенный обмен веществ вызывает массу болезней. Поэтому здоровые  волосы, зубы и ногти – свидетельство нормального питания и здорового образа жизни – имеются лишь у нескольких десятков манекенщиц, при том, что их тысячи в каждой столице мира! Тех, кто желает стать похожей на Наоми Кемпбелл, может серьезно «трясти» и в психоэмоциональном плане – от моральных перегрузок. На характере темпераментной афроамериканки постоянный стресс и ограничения отразились патологической агрессивностью и сниженным самоконтролем. Она даже боксом стала заниматься, чтобы перестать лупить секретарш, как в бубен. </w:t>
      </w:r>
    </w:p>
    <w:p>
      <w:pPr>
        <w:pStyle w:val="Normal"/>
        <w:ind w:firstLine="720"/>
        <w:rPr/>
      </w:pPr>
      <w:r>
        <w:rPr/>
        <w:t>Ни в коем случае нельзя зацикливаться на внешности и переходить границы «разумной стройности»: у женщин, увлеченных сверх меры «поддержанием формы», наблюдается фригидность, прекращение месячных, бесплодие, а после 4-5 лет голодания в возрасте 33-35 лет может наступить ранний климакс. После чего – прости-прощай молодость и красота, ради которой столько пройдено на тренажере-шагомере… И все же, не корысти ради, а токмо волею пославшего вас воображения вы готовы на все! Что ж, дерзайте.</w:t>
      </w:r>
    </w:p>
    <w:p>
      <w:pPr>
        <w:pStyle w:val="TextBody"/>
        <w:ind w:firstLine="720"/>
        <w:jc w:val="left"/>
        <w:rPr/>
      </w:pPr>
      <w:r>
        <w:rPr/>
        <w:t xml:space="preserve">Но бойтесь шарлатанов, спекулирующих на очередном страхе, посеянном средствами массовой информации! Недаром сегодня все газеты и журналы пестрят объявлениями типа «Похудеть дорого!» (даже непонятно – это реклама или предупреждение?) Словно серфингисты, разные сомнительные «специалисты» взлетают на гребень информационной волны и срывают немалый куш на нашем желании «выглядеть стильно». Чего только нет в их арсенале: многочисленные лосьоны и препараты, стимулирующие кровообращение и создающие всего лишь недолгую иллюзию молодой упругой кожи; силовой массаж и программы тренинга, предназначенные для профессиональных спортсменов и вредные для обыкновенного человека; жесткие диеты, радикально ограничивающие поступление в организм жиров, а заодно витаминов, минералов и необходимых аминокислот. </w:t>
      </w:r>
    </w:p>
    <w:p>
      <w:pPr>
        <w:pStyle w:val="TextBody"/>
        <w:ind w:firstLine="720"/>
        <w:jc w:val="left"/>
        <w:rPr/>
      </w:pPr>
      <w:r>
        <w:rPr/>
        <w:t>Пока разные «полезные мероприятия» истощают организм физически, неумолимый призыв «Дальше, больше, сильнее!» стучит в мозгу. Что из этого состояния выйдет, понятно не только психиатрам, но и просто людям наблюдательным – в лучшем случае депрессия, в худшем – паранойя.</w:t>
      </w:r>
    </w:p>
    <w:p>
      <w:pPr>
        <w:pStyle w:val="Heading3"/>
        <w:rPr/>
      </w:pPr>
      <w:r>
        <w:rPr/>
        <w:t>Где моя свежесть? В холодильнике!</w:t>
      </w:r>
    </w:p>
    <w:p>
      <w:pPr>
        <w:pStyle w:val="TextBody"/>
        <w:jc w:val="left"/>
        <w:rPr/>
      </w:pPr>
      <w:r>
        <w:rPr/>
        <w:tab/>
        <w:t>Если реклама и масс-медиа зачастую только и делают, что вредят нашему здоровью, подсовывая некачественную продукцию и запредельные стандарты красоты – можно ли с этим «психотропным воздействием» бороться? И неужели нам, женщинам ХХ</w:t>
      </w:r>
      <w:r>
        <w:rPr>
          <w:lang w:val="en-US"/>
        </w:rPr>
        <w:t>I</w:t>
      </w:r>
      <w:r>
        <w:rPr/>
        <w:t xml:space="preserve"> века, из-за недоверия к рекламе придется отказаться от мечты стать красавицами? Да ни в коем случае! Ничто не может лишить нас удовольствия выглядеть как хочется. Просто давайте рассмотрим это намерение серьезно, как оно и подобает жизненно важному решению. </w:t>
      </w:r>
    </w:p>
    <w:p>
      <w:pPr>
        <w:pStyle w:val="TextBody"/>
        <w:ind w:firstLine="720"/>
        <w:jc w:val="left"/>
        <w:rPr/>
      </w:pPr>
      <w:r>
        <w:rPr/>
        <w:t>Во-первых, исключим все варианты с «панацеей» и сказочными целителями. Приготовимся к тому, что организму потребуется время и энергия для того, чтобы изменить привычное состояние – даже состояние болезненное. Курс процедур – сердцевина процесса оздоровления. Первым должен стать этап приготовления к процедурам – он обычно занимает вдвое больше времени, чем сам курс процедур. По окончании процедур следует провести этап «выхода» - закрепление результатов, восстанавливающая терапия, отдых после встряски. К тому же лучше не предпринимать «бури и натиска» – чем медленнее и мягче проходят перемены, тем безболезненнее их воспринимает организм. Скажем, после сильного, но постепенного похудания может и не понадобиться пластической операции по подтяжке кожных складок, которые неизменно возникают, если вес теряется слишком быстро. Помните: некоторые курсы лечения обязательно придется повторить несколько раз, даже при видимом исчезновении симптомов заболевания – это повышает вероятность полного излечения.</w:t>
      </w:r>
    </w:p>
    <w:p>
      <w:pPr>
        <w:pStyle w:val="TextBody"/>
        <w:ind w:firstLine="720"/>
        <w:jc w:val="left"/>
        <w:rPr/>
      </w:pPr>
      <w:r>
        <w:rPr/>
        <w:t xml:space="preserve">Во-вторых, необходимо подобрать индивидуальный вариант лечения – с учетом индивидуальных особенностей организма. А это возможно только после обследования и диагноза, поставленного врачом. И не надо самодеятельности! Чтение медицинского справочника не в силах заменить полноценной специализированной медицинской помощи. Придя к выводу, что корень вашей проблемы кроется, например, в гормональном нарушении, вы все равно не сможете проверить вашего умозаключения без консультации врача и соответствующих анализов. И только врач сможет решить, какие именно гормоны (или витамины) требуются вашему организму. К тому же многие проблемы носят характер соматизации психологических проблем: скрытый невроз вызывает ухудшение состояния кожи или волос, а вы пытаетесь лечить симптомы, которые вам «подсовывает» совершенно другой диагноз. Но зато вы и только вы сможете определить: к какому типу относитесь – «сова» или «жаворонок», какой образ жизни привыкли вести – активный или спокойный, какого именно эффекта хотели бы добиться. Таким образом, вам нужно работать над собой совместно с косметологами. </w:t>
      </w:r>
    </w:p>
    <w:p>
      <w:pPr>
        <w:pStyle w:val="TextBody"/>
        <w:ind w:firstLine="720"/>
        <w:jc w:val="left"/>
        <w:rPr/>
      </w:pPr>
      <w:r>
        <w:rPr/>
        <w:t xml:space="preserve">В-третьих, любые принятые специалистами меры должны сочетаться с «домашней терапией» – самостоятельным уходом за собой, правильным питанием и режимом. Невозможно добиться успеха, раз или два в неделю посещая косметолога, а в остальное время совсем не следя за тем, что ешь, сколько спишь и как проводишь время. Залог хорошего эффекта любых косметических процедур – в образе жизни. Некоторые заболевания, например, жирная себорея, требуют ограничений в пище: нельзя злоупотреблять жирными, жареными, острыми блюдами, придется отказаться и от шоколада, и от алкоголя. </w:t>
      </w:r>
    </w:p>
    <w:p>
      <w:pPr>
        <w:pStyle w:val="TextBody"/>
        <w:ind w:firstLine="720"/>
        <w:jc w:val="left"/>
        <w:rPr/>
      </w:pPr>
      <w:r>
        <w:rPr/>
        <w:t xml:space="preserve">В то же время нельзя при выборе диеты следовать моде или идеологическим требованиям. Существуют и физиологические потребности! Например, вегетарианство, выбранное наугад в качестве оздоровляющей диеты, может серьезно нарушить кислотно-щелочное равновесие организма. И новоиспеченный вегетарианец заболеет, вместо того, чтобы ощутить прилив сил. А почему? Да потому, что все мы разные: разный расход энергии, разная наследственность, разные пристрастия. Так, людям, интенсивно работающим или занимающимся спортом на свежем воздухе, животный белок необходим для «строительства» мышц и пополнения запасов энергии. «Окисляющее» воздействие мясной пищи при нагрузках нейтрализуется, и баланс сохраняется. Существуют и наследственные «мясоеды», как нганасаны – жители Крайнего Севера, которые всю жизнь питаются в основном мясом оленя и рыбой. И никто из них не жалуется на нездоровое питание, однако. </w:t>
      </w:r>
    </w:p>
    <w:p>
      <w:pPr>
        <w:pStyle w:val="TextBody"/>
        <w:ind w:firstLine="720"/>
        <w:jc w:val="left"/>
        <w:rPr/>
      </w:pPr>
      <w:r>
        <w:rPr/>
        <w:t>Поэтому выбирая режим, дополняющий специальные процедуры, приглядитесь к себе: каковы реальные потребности вашего организма? Обычно легче всего это определяется по состоянию самого большого органа нашего тела – по состоянию нашей кожи.</w:t>
      </w:r>
    </w:p>
    <w:p>
      <w:pPr>
        <w:pStyle w:val="TextBody"/>
        <w:ind w:firstLine="720"/>
        <w:jc w:val="left"/>
        <w:rPr/>
      </w:pPr>
      <w:r>
        <w:rPr/>
      </w:r>
    </w:p>
    <w:p>
      <w:pPr>
        <w:pStyle w:val="Heading1"/>
        <w:rPr/>
      </w:pPr>
      <w:r>
        <w:rPr/>
        <w:t>Часть 2. Самый большой орган</w:t>
      </w:r>
    </w:p>
    <w:p>
      <w:pPr>
        <w:pStyle w:val="Heading2"/>
        <w:rPr/>
      </w:pPr>
      <w:r>
        <w:rPr/>
        <w:t>Глава 1. Между нами и внешним миром</w:t>
      </w:r>
    </w:p>
    <w:p>
      <w:pPr>
        <w:pStyle w:val="Heading3"/>
        <w:rPr/>
      </w:pPr>
      <w:r>
        <w:rPr/>
        <w:t>Что такое кожа?</w:t>
      </w:r>
    </w:p>
    <w:p>
      <w:pPr>
        <w:pStyle w:val="Normal"/>
        <w:rPr/>
      </w:pPr>
      <w:r>
        <w:rPr/>
        <w:tab/>
        <w:t>Во-первых, кожа – важнейший орган человека. Ее площадь достигает в среднем 1,6 квадратных метров. Масса кожного покрова у взрослого человека составляет до 18 % его веса. 1 квадратный сантиметр кожи содержит около 6 млн. клеток, 5 000 чувствительных, 200 – болевых, 12 холодных точек, 2 тепловые, 25 точек давления, 300 потовых и 15 сальных желез. Вся поверхность усеяна углублениями – порами. Кожа состоит из 2 основных слоев: наружный – эпидермис и внутренний – собственно кожа (дерма)ы и подкожно-жировая клетчатка.</w:t>
      </w:r>
    </w:p>
    <w:p>
      <w:pPr>
        <w:pStyle w:val="Normal"/>
        <w:rPr/>
      </w:pPr>
      <w:r>
        <w:rPr/>
        <w:tab/>
        <w:t xml:space="preserve">Кожа – наш главный козырь в борьбе против внешних воздействий. Мир атакует человеческий организм, не заботясь о последствиях. Воздействия бывают разные: механические (удары, травмы), биологические (бактериальные инфекции) и атмосферные (холод, жара, загрязненный воздух или «плохая» вода). А принимает их удар самой первой именно она, наша кожа. Этот орган обеспечивает терморегуляцию, поддерживая постоянно такую температуру тела, при которой остальные органы могут нормально функционировать. Он же передает мозгу осязательные ощущения, без которых невозможны самые первые и самые главные этапы познания мира, да и вообще само существование живого организма. Информация об окружающем впервые приходит через кожу, и продолжает поступать в сознание через покровы тела всю нашу жизнь. Кожа помогает организму усваивать полезные вещества, в частности, витамин </w:t>
      </w:r>
      <w:r>
        <w:rPr>
          <w:lang w:val="en-US"/>
        </w:rPr>
        <w:t>D</w:t>
      </w:r>
      <w:r>
        <w:rPr/>
        <w:t>, который формируется под действием ультрафиолетовых лучей. Попутно при этом она загорает, вырабатывая темный пигмент меланин, тем самым защищая нас от передозировки ультрафиолета.</w:t>
      </w:r>
    </w:p>
    <w:p>
      <w:pPr>
        <w:pStyle w:val="Normal"/>
        <w:ind w:firstLine="720"/>
        <w:rPr/>
      </w:pPr>
      <w:r>
        <w:rPr/>
        <w:t xml:space="preserve">Любая кожа, независимо от ее цвета, возраста и состояния здоровья, состоит из трех слоев: эпидермиса, дермы и гиподермы. </w:t>
      </w:r>
    </w:p>
    <w:p>
      <w:pPr>
        <w:pStyle w:val="Normal"/>
        <w:ind w:firstLine="720"/>
        <w:rPr/>
      </w:pPr>
      <w:r>
        <w:rPr>
          <w:i/>
        </w:rPr>
        <w:t>Эпидермис</w:t>
      </w:r>
      <w:r>
        <w:rPr/>
        <w:t xml:space="preserve"> – та часть кожи, которую мы видим и к которой прикасаемся. Он разной толщины на разных участках тела, но везде составляет всего лишь доли миллиметра. В эпидермисе – 5 слоев. Эпидермис образует верхнее «покрытие» кожи и представляет собой настоящий щит, покрывающий всю поверхность нашего тела. Именно здесь вырабатывается меланин – темный пигмент, защищающий кожу от излишней дозы ультрафиолетового излучения, до которого такие охотники все любители загара. Эпидермис воспроизводит и преобразует клетки, постепенно формируя роговой слой, состоящий из мертвых клеток. Они поднимаются от более глубоких слоев к поверхности кожи, как пузырьки на поверхность воды, старея и умирая в пути. Пока мертвые клетки наслаиваются сверху, из глубины поднимаются новые, недавно рожденные клетки, чтобы заменить собой погибшие. Сухие частички кожи, которые сходят во время отшелушивания – это 10 %  «старых» клеток кожи, смешавшихся с потовыми и жировыми выделениями. Чем быстрее происходит обновление кожи, тем лучше она выглядит – это походит на смену цветов в вазе: чем быстрее меняешь букеты, тем они свежее и ярче. У людей молодых миграция клеток происходит примерно за 20 дней. Затем, с 30-летнего возраста, цикл обновления все более замедляется, а срок растягивается до 35-40 дней. </w:t>
      </w:r>
    </w:p>
    <w:p>
      <w:pPr>
        <w:pStyle w:val="Normal"/>
        <w:rPr/>
      </w:pPr>
      <w:r>
        <w:rPr/>
        <w:tab/>
        <w:t>Питание эпидермиса и удаление «отходов производства» осуществляется с помощью густой сети капилляров и лимфатических сосудов, залегающих глубже, в слое дермы. Не только в жаркую – в любую погоду кожа выделяет жидкость и жировые вещества, чья работа вызывает такое раздражение у чистюль. Но не стоит сетовать на влажную пленку, из-за которой приходится часто принимать душ и пользоваться дезодорантом. Тем более, что неприятные запахи источают не сами выделения сальных и потовых желез, а бактерии, быстро размножающиеся в местах скопления жидкостей и жиров. Поэтому к «смазочной» деятельности кожи надо относиться уважительно и бережно. Пот и жир, выходящие из пор кожи наружу, образуют гидролипидную пленку, от которой зависит эластичность и мягкость кожи. Ее кислотное число рН – показатель концентрации ионов водорода – в норме составляет 5-6, в этом состоянии кожный покров  лучше всего препятствует опасным агрессиям со стороны внешней среды. Если гидролипидная пленка из воды и жира на поверхности кожи отсутствует, а рН изменен, то кожа начинает трескаться и стягиваться, а инородные тела – частицы пыли, загрязняющие вещества, бактерии и микробы - легко проникают внутрь. Поэтому главная задача большинства косметических средств – восстановить и сохранить естественную защитную пленку на эпидермисе – верхнем слое кожи.</w:t>
      </w:r>
    </w:p>
    <w:p>
      <w:pPr>
        <w:pStyle w:val="Normal"/>
        <w:ind w:firstLine="720"/>
        <w:rPr/>
      </w:pPr>
      <w:r>
        <w:rPr>
          <w:i/>
        </w:rPr>
        <w:t>Дерма</w:t>
      </w:r>
      <w:r>
        <w:rPr/>
        <w:t xml:space="preserve"> - собственно кожа, лежащая под эпидермисом, состоит из переплетающихся волокон – они придают ей эластичность и прочность. В этом слое находятся 2 системы кровеносных сосудов, от которых отходят капилляры и сосочки. Роль дермы в эластичности кожа необычайно важна. Именно здесь содержатся коллаген – сложный белок, и эластин – очень стойкий белок, погруженные в вещество с огромным содержанием воды. Такое строение дермы позволяет поддерживать баланс жидкости в слоях кожи. Жидкость, как мы уже говорили, необходима органам – так же, как и жиры – липиды. Поэтому дерма пронизана тысячами сальных и потовых желез, а липиды выделяются по всей поверхности тела – кроме ступней и ладоней, где смазка почти отсутствует. За выполнение этой работы с момента полового созревания отвечают мужские гормоны, которые тем не менее есть у представителей любого пола. В связи с понижением их количества у женщин после менопаузы начинают менее интенсивно работать железы, и количество смазочного материала для рогового слоя уменьшается. Вот почему, начиная в 45-50 лет кожа становится сухой и тонкой, и ухаживать за ней приходится особенно тщательно.</w:t>
      </w:r>
    </w:p>
    <w:p>
      <w:pPr>
        <w:pStyle w:val="Normal"/>
        <w:ind w:firstLine="720"/>
        <w:rPr/>
      </w:pPr>
      <w:r>
        <w:rPr/>
        <w:t xml:space="preserve">Помимо пота, потовые железы выделяют вещество, которое обладает индивидуальным запахом, своего рода первобытным опознавательным сигналом – вот я! – по которому можно понять, кто перед тобой без помощи зрения и слуха. Особенно хорошо это удастся, если вы собака-ищейка. Правда, несмотря на то, что обоняние у человека в несколько тысяч раз хуже, чем у собаки, мы тоже различаем запахи других людей, даже неосознанно. </w:t>
      </w:r>
    </w:p>
    <w:p>
      <w:pPr>
        <w:pStyle w:val="Normal"/>
        <w:ind w:firstLine="720"/>
        <w:rPr/>
      </w:pPr>
      <w:r>
        <w:rPr/>
        <w:t xml:space="preserve">В пахучем веществе, помимо прочих компонентов, содержатся аттрактанты, привлекающие, приятные запахи, и репелленты – запахи, вызывающие отвращение, которые в природе используются животными для защиты от хищников. Причем отвращение, вызванное репеллентом, бывает настолько сильным, что в большой концентрации оно может заставить голодное агрессивное животное, например, кровососущее насекомое или хищника, отказаться от излюбленной пищи – и вас не тронет ни комар, ни акула. У человека подобные вещества в накожной пленке тоже присутствуют, хотя этот вид защитного оружия </w:t>
      </w:r>
      <w:r>
        <w:rPr>
          <w:lang w:val="en-US"/>
        </w:rPr>
        <w:t>homo</w:t>
      </w:r>
      <w:r>
        <w:rPr/>
        <w:t xml:space="preserve"> </w:t>
      </w:r>
      <w:r>
        <w:rPr>
          <w:lang w:val="en-US"/>
        </w:rPr>
        <w:t>sapiens</w:t>
      </w:r>
      <w:r>
        <w:rPr/>
        <w:t xml:space="preserve"> давным-давно не применяет. Они на подсознательном уровне очень сильно влияют и на отношения между людьми, на наши симпатии и антипатии, чего нельзя недооценивать, выбирая духи, дезодоранты и туалетную воду. Кстати, учтите, что женщины и мужчины в стране репеллентов-аттрактантов являются антиподами. То есть запах репеллента может оказаться приятен женщине, но совсем несимпатичен мужчине, и наоборот. То же самое и с аттрактантами. И если вы хотите, чтобы запах ваших духов не вызывал у любимого мужчины головной боли и подсознательного раздражения, выбирайте аромат совместно.</w:t>
      </w:r>
    </w:p>
    <w:p>
      <w:pPr>
        <w:pStyle w:val="Normal"/>
        <w:ind w:firstLine="720"/>
        <w:rPr/>
      </w:pPr>
      <w:r>
        <w:rPr/>
        <w:t>А еще пот служит для поддержания постоянной температуры тела (поэтому по жаре может наступить обезвоживание и организм требует больше воды). Другая его важнейшая функция - увлажнение рогового слоя, сохранение и восстановление кислотно-щелочного баланса и показателя рН, а также фильтрация ультрафиолетовых лучей. Видите, сколько задач у дермы? Наконец, в дерме находятся рецепторы, неустанно сообщающие своему хозяину о «внешней обстановке»: температуре «снаружи», прикосновениях, повреждениях, словом, обо всем на свете.</w:t>
      </w:r>
    </w:p>
    <w:p>
      <w:pPr>
        <w:pStyle w:val="Normal"/>
        <w:ind w:firstLine="720"/>
        <w:rPr/>
      </w:pPr>
      <w:r>
        <w:rPr>
          <w:i/>
        </w:rPr>
        <w:t>Гиподерма</w:t>
      </w:r>
      <w:r>
        <w:rPr/>
        <w:t xml:space="preserve"> - самый глубокий слой кожи, ткань, защищающая мускулы и кости, тоже причастная к терморегуляции тела, к накоплению и хранению питательных жиров. Она состоит из жировых клеток, между которыми пролегает целая сеть артериальных, венозных и лимфатических сосудов, и нервов, отвечающих за чувствительность кожи. Главный из компонентов гиподермы – жировой слой - нередко вызывает больше проблем, чем энтузиазма у хозяев, а особенно у хозяек «ценных запасов». Некоторые из нас наивно полагают, что хорошо бы этих жиров не существовало вообще, ну, по крайней мере, они не откладывались бы в организме. Это, милые вы мои, просто экстремизм какой-то! Ведь случись что: холода или стресс, болезнь или голод – жировые клетки тотчас выбросят в кровь порцию жирных кислот, помогая вам пережить неприятный момент! Липиды – строительный материал организма, а жировые клетки - его мастера-ремонтники.</w:t>
      </w:r>
    </w:p>
    <w:p>
      <w:pPr>
        <w:pStyle w:val="Normal"/>
        <w:ind w:firstLine="720"/>
        <w:rPr/>
      </w:pPr>
      <w:r>
        <w:rPr/>
        <w:t>Конечно, гиподерма с ее содержанием жировых отложений иной раз и портит фигуру и овал лица. Излишки жира красоты не прибавляют, это так, но определенный НЗ иметь необходимо, даже если вы – супермодель или танцовщица. Иначе вам не выдержать зимы, нагрузок, сложностей быта, нервных потрясений и прочих проблем. Цените свою гиподерму!</w:t>
      </w:r>
    </w:p>
    <w:p>
      <w:pPr>
        <w:pStyle w:val="Normal"/>
        <w:rPr/>
      </w:pPr>
      <w:r>
        <w:rPr/>
        <w:tab/>
        <w:t>Тип кожи можно определить даже в домашних условиях с помощью несложных тестов:</w:t>
      </w:r>
    </w:p>
    <w:p>
      <w:pPr>
        <w:pStyle w:val="Normal"/>
        <w:numPr>
          <w:ilvl w:val="0"/>
          <w:numId w:val="37"/>
        </w:numPr>
        <w:rPr/>
      </w:pPr>
      <w:r>
        <w:rPr/>
        <w:t>Сильно нажмите пальцами на кожу лица. Если след долго не исчезнет – кожа сухая, малоэластичная.</w:t>
      </w:r>
    </w:p>
    <w:p>
      <w:pPr>
        <w:pStyle w:val="Normal"/>
        <w:numPr>
          <w:ilvl w:val="0"/>
          <w:numId w:val="37"/>
        </w:numPr>
        <w:rPr/>
      </w:pPr>
      <w:r>
        <w:rPr/>
        <w:t>Коснитесь чистым зеркалом или папиросной бумагой носа, лба, щек. Если на зеркале или бумаге останется жирный след на всех участках – кожа жирная. Следов не осталось – сухая. Если же на одном участке след заметен, а на других – нет, то кожа комбинированная.</w:t>
      </w:r>
    </w:p>
    <w:p>
      <w:pPr>
        <w:pStyle w:val="Normal"/>
        <w:numPr>
          <w:ilvl w:val="0"/>
          <w:numId w:val="37"/>
        </w:numPr>
        <w:rPr/>
      </w:pPr>
      <w:r>
        <w:rPr/>
        <w:t>Проведите от лба до подбородка неотточенным карандашом. Ес ли останется красноватый след – кожа чувствительная.</w:t>
      </w:r>
    </w:p>
    <w:p>
      <w:pPr>
        <w:pStyle w:val="Normal"/>
        <w:numPr>
          <w:ilvl w:val="0"/>
          <w:numId w:val="37"/>
        </w:numPr>
        <w:rPr/>
      </w:pPr>
      <w:r>
        <w:rPr/>
        <w:t>Вопросник для определения типа кожи:</w:t>
      </w:r>
    </w:p>
    <w:p>
      <w:pPr>
        <w:pStyle w:val="Normal"/>
        <w:numPr>
          <w:ilvl w:val="0"/>
          <w:numId w:val="52"/>
        </w:numPr>
        <w:rPr/>
      </w:pPr>
      <w:r>
        <w:rPr/>
        <w:t>Какой станет кожа, если обработать ее очищающим молочком и смыть его водой? А – натянутой, будто ее недостает для лица; Б – гладкой, без неприятных ощущений; В – сухой, местами зудящей; Г – нежной, очень приятной; Д – в некоторых местах сухой, в некоторых – гладкой.</w:t>
      </w:r>
    </w:p>
    <w:p>
      <w:pPr>
        <w:pStyle w:val="Normal"/>
        <w:numPr>
          <w:ilvl w:val="0"/>
          <w:numId w:val="52"/>
        </w:numPr>
        <w:rPr/>
      </w:pPr>
      <w:r>
        <w:rPr/>
        <w:t>Какой станет кожа, если обработать ее очищающим кремом? А – относительно приятной; Б – гладкой, без неприятных ощущений; В – местами приятной, местами зудящей; Г – очень жирной; Д – в некоторых местах жирной, в некоторых – гладкой.</w:t>
      </w:r>
    </w:p>
    <w:p>
      <w:pPr>
        <w:pStyle w:val="Normal"/>
        <w:numPr>
          <w:ilvl w:val="0"/>
          <w:numId w:val="52"/>
        </w:numPr>
        <w:rPr/>
      </w:pPr>
      <w:r>
        <w:rPr/>
        <w:t>Как ваша кожа выглядит в разгар дня? А – шелушащейся; Б – свежей и чистой; В – на ней появляются шелушащиеся пятна, небольшая краснота; Г – лоснящейся; Д – лоснящейся в области лба, носа и подбородка.</w:t>
      </w:r>
    </w:p>
    <w:p>
      <w:pPr>
        <w:pStyle w:val="Normal"/>
        <w:numPr>
          <w:ilvl w:val="0"/>
          <w:numId w:val="52"/>
        </w:numPr>
        <w:rPr/>
      </w:pPr>
      <w:r>
        <w:rPr/>
        <w:t>Как часто у вас появляются прыщи? А – практически никогда; Б – изредка перед критическими днями или во время них; В – иногда; Г – часто; Д – часто в области лба, носа и подбородка.</w:t>
      </w:r>
    </w:p>
    <w:p>
      <w:pPr>
        <w:pStyle w:val="Normal"/>
        <w:numPr>
          <w:ilvl w:val="0"/>
          <w:numId w:val="52"/>
        </w:numPr>
        <w:rPr/>
      </w:pPr>
      <w:r>
        <w:rPr/>
        <w:t>Как реагирует кожа, когда вы наносите на лицо тоник? А – жжение; Б – никаких проблем; В – жжет и зудит; Г – ощущение свежести; Д – местами ощущение свежести, местами жжение.</w:t>
      </w:r>
    </w:p>
    <w:p>
      <w:pPr>
        <w:pStyle w:val="Normal"/>
        <w:numPr>
          <w:ilvl w:val="0"/>
          <w:numId w:val="52"/>
        </w:numPr>
        <w:rPr/>
      </w:pPr>
      <w:r>
        <w:rPr/>
        <w:t>Как кожа реагирует на жирный ночной крем? А – очень приятные ощущения; Б – приятные ощущения; В – иногда приятно, иногда чувствуется раздражение; Г – кожа становится жирной; Д - жирной в области лба, носа и подбородка, приятные ощущения на щеках.</w:t>
      </w:r>
    </w:p>
    <w:p>
      <w:pPr>
        <w:pStyle w:val="Normal"/>
        <w:rPr/>
      </w:pPr>
      <w:r>
        <w:rPr/>
        <w:t>Если преобладают ответы на букву А – кожа сухая; Б – кожа нормальная; В – кожа чувствительная; Г – кожа жирная; Д – кожа смешанного типа.</w:t>
      </w:r>
    </w:p>
    <w:p>
      <w:pPr>
        <w:pStyle w:val="Normal"/>
        <w:rPr/>
      </w:pPr>
      <w:r>
        <w:rPr/>
        <w:tab/>
        <w:t>Каковы характеристики разных типов кожи?</w:t>
      </w:r>
    </w:p>
    <w:p>
      <w:pPr>
        <w:pStyle w:val="Normal"/>
        <w:ind w:firstLine="720"/>
        <w:rPr/>
      </w:pPr>
      <w:r>
        <w:rPr>
          <w:i/>
        </w:rPr>
        <w:t>Нормальная кожа</w:t>
      </w:r>
      <w:r>
        <w:rPr/>
        <w:t>: Встречается довольно редко. Здоровая, свежая, натянутая, эластичная, мягкая, гладкая, не жирная и не сухая на вид и на ощупь. На ней нет больших пор и гнойников, к ней хорошо поступает кровь. Она нормально реагирует на температурные изменения, на водные процедуры, на применения мыла и других косметических средств, и сама может поддерживать равновесие свойств и функций.</w:t>
      </w:r>
    </w:p>
    <w:p>
      <w:pPr>
        <w:pStyle w:val="Normal"/>
        <w:ind w:firstLine="720"/>
        <w:rPr/>
      </w:pPr>
      <w:r>
        <w:rPr>
          <w:i/>
        </w:rPr>
        <w:t>Сухая кожа</w:t>
      </w:r>
      <w:r>
        <w:rPr/>
        <w:t xml:space="preserve">: Чаще встречается у женщин с русыми или рыжими волосами. Обычно стянутая, блестящая, тонкая, легкораздражимая, с малозаметными порами. Склонна к преждевременному образованию морщин и складок, плохо реагирует на колебания температур, изменения погоды, образуя пятна, трещины, воспаления и шелушения. </w:t>
      </w:r>
    </w:p>
    <w:p>
      <w:pPr>
        <w:pStyle w:val="Normal"/>
        <w:ind w:firstLine="720"/>
        <w:rPr/>
      </w:pPr>
      <w:r>
        <w:rPr>
          <w:i/>
        </w:rPr>
        <w:t>Жирная кожа</w:t>
      </w:r>
      <w:r>
        <w:rPr/>
        <w:t>: Большинство женщин обладают кожей этого типа. Она – следствие повышенной деятельности сальных желез и чрезмерного или неграмотного применения косметических средств. Крупнопористая, плотная, грубоватая, лоснящаяся, часто с угрями и прыщами, тугая, но эластичная. К образованию преждевременных морщин не предрасположена.</w:t>
      </w:r>
    </w:p>
    <w:p>
      <w:pPr>
        <w:pStyle w:val="Normal"/>
        <w:ind w:firstLine="720"/>
        <w:rPr/>
      </w:pPr>
      <w:r>
        <w:rPr>
          <w:i/>
        </w:rPr>
        <w:t>Кожа смешанного типа</w:t>
      </w:r>
      <w:r>
        <w:rPr/>
        <w:t>: Чаще всего встречается у женщин в возрасте 23-25 лет. Обычно на лбу, носу и подбородке кожа жирная, лоснящаяся, с черными точками – комедонами, а на висках и щеках – сухая, стянутая, шелушащаяся и покрыта малозаметными морщинами.</w:t>
      </w:r>
    </w:p>
    <w:p>
      <w:pPr>
        <w:pStyle w:val="Normal"/>
        <w:ind w:firstLine="720"/>
        <w:rPr/>
      </w:pPr>
      <w:r>
        <w:rPr>
          <w:i/>
        </w:rPr>
        <w:t>Чувствительная кожа</w:t>
      </w:r>
      <w:r>
        <w:rPr/>
        <w:t>: Резко реагирует на любые внешние воздействия, на изменение общего состояния здоровья, на применение лекарств, на некоторые продукты питания. Чувствительность нередко приводит к аллергии. Склонна к появлению сыпи, волдырей, покраснений, расширению сосудов, шелушению, зуду и прочим негативным симптомам.</w:t>
      </w:r>
    </w:p>
    <w:p>
      <w:pPr>
        <w:pStyle w:val="Normal"/>
        <w:rPr/>
      </w:pPr>
      <w:r>
        <w:rPr/>
        <w:tab/>
        <w:t xml:space="preserve">Уход за разными типами кожи должен назначаться соответственно ее особенностям. При этом надо учитывать не только внутренний фактор – строение кожи, но и те внешние факторы, с которыми кожа сталкивается постоянно, «работая» барьером между нашим организмом и окружающей средой. </w:t>
      </w:r>
    </w:p>
    <w:p>
      <w:pPr>
        <w:pStyle w:val="Heading3"/>
        <w:rPr/>
      </w:pPr>
      <w:r>
        <w:rPr/>
        <w:t>Окружающая среда</w:t>
      </w:r>
    </w:p>
    <w:p>
      <w:pPr>
        <w:pStyle w:val="Normal"/>
        <w:ind w:firstLine="720"/>
        <w:rPr/>
      </w:pPr>
      <w:r>
        <w:rPr/>
        <w:t>Каждый может наблюдать действие окружающей среды на собственной «шкуре», сравнивая кожу на внутренней стороне руки и на лице. Там, где кожа в продолжении всей жизни сравнительно защищена от внешних воздействий, она до позднего возраста остается нежной гладкой и лишенной морщин. А там, где кожа поддается воздействию солнца, света, жары и холода – то есть на лице, на шее и на руках, она заметно изношена.</w:t>
      </w:r>
    </w:p>
    <w:p>
      <w:pPr>
        <w:pStyle w:val="Normal"/>
        <w:rPr/>
      </w:pPr>
      <w:r>
        <w:rPr/>
        <w:tab/>
        <w:t xml:space="preserve">Ключевую роль среди всех внешних воздействий играют ультрафиолетовые лучи. Они содержатся даже в обычном дневном свете. Так что пока вы сидите в тенечке и наслаждаетесь прохладой, на вашу кожу во всю воздействует А-ультрафиолет из длинноволновой части спектра. </w:t>
      </w:r>
    </w:p>
    <w:p>
      <w:pPr>
        <w:pStyle w:val="Normal"/>
        <w:ind w:firstLine="720"/>
        <w:rPr/>
      </w:pPr>
      <w:r>
        <w:rPr/>
        <w:t xml:space="preserve">Для определения восприимчивости кожи к ультрафиолету весь мир пользуется классификацией фототипов кожи Фитцпатрика. </w:t>
      </w:r>
    </w:p>
    <w:p>
      <w:pPr>
        <w:pStyle w:val="Normal"/>
        <w:rPr/>
      </w:pPr>
      <w:r>
        <w:rPr/>
        <w:t>I. Цвет – белый. Всегда обгорает, никогда не загорает.</w:t>
      </w:r>
    </w:p>
    <w:p>
      <w:pPr>
        <w:pStyle w:val="Normal"/>
        <w:rPr/>
      </w:pPr>
      <w:r>
        <w:rPr/>
        <w:t>II. Цвет – белый. Обычно обгорает, загар ложится медленно и плохо.</w:t>
      </w:r>
    </w:p>
    <w:p>
      <w:pPr>
        <w:pStyle w:val="Normal"/>
        <w:rPr/>
      </w:pPr>
      <w:r>
        <w:rPr/>
        <w:t>III. Цвет – белый. Иногда обгорает, но загар ложится хорошо.</w:t>
      </w:r>
    </w:p>
    <w:p>
      <w:pPr>
        <w:pStyle w:val="Normal"/>
        <w:rPr/>
      </w:pPr>
      <w:r>
        <w:rPr/>
        <w:t>IV. Цвет – белый. Редко обгорает, загар ложится быстро.</w:t>
      </w:r>
    </w:p>
    <w:p>
      <w:pPr>
        <w:pStyle w:val="Normal"/>
        <w:rPr/>
      </w:pPr>
      <w:r>
        <w:rPr/>
        <w:t xml:space="preserve">V. Цвет – коричневый. Редко обгорает, загар ложится обильно. </w:t>
      </w:r>
    </w:p>
    <w:p>
      <w:pPr>
        <w:pStyle w:val="Normal"/>
        <w:rPr/>
      </w:pPr>
      <w:r>
        <w:rPr/>
        <w:t>VI. Цвет – черный. Никогда не обгорает, глубоко пигментирована.</w:t>
      </w:r>
    </w:p>
    <w:p>
      <w:pPr>
        <w:pStyle w:val="Normal"/>
        <w:rPr/>
      </w:pPr>
      <w:r>
        <w:rPr/>
        <w:tab/>
        <w:t xml:space="preserve">Под воздействием солнечных лучей наша кожа старается защитить себя, активно вырабатывая меланин. Этот эффект чрезвычайно привлекателен для модниц всех стран, но опасен для тканей кожи. Увлечение ярким солнцем в возрасте старше 40 лет обезвоживает и иссушает кожу, делает ее морщинистой и грубой. Кроме того, повышается риск онкологических заболеваний – из-за канцерогенного влияния ультрафиолетового излучения. Поэтому дерматологи говорят о «световом старении» противопоставляя его «биологическому старению». Ультрафиолетовое повреждение вредит коже любого типа, даже смуглой, в которой содержится больше всего защитного вещества — меланина. Оно опасно настолько, что можно напрямую заявить: хочешь постареть – загорай! Поэтому, если вы хотите предотвратить световое старение кожи, вы должны в первую очередь, отказаться от погони за загаром, сведя солнечные ванны к минимуму </w:t>
      </w:r>
    </w:p>
    <w:p>
      <w:pPr>
        <w:pStyle w:val="Normal"/>
        <w:ind w:firstLine="720"/>
        <w:rPr/>
      </w:pPr>
      <w:r>
        <w:rPr/>
        <w:t xml:space="preserve">Дамам в возрасте старше 50 лет стоит отказаться не только от неконтролируемого «поджаривания» на пляже, но и от посещения солярия, и перейти на автозагар. Его основа - автобронзанты – средства, которые вызывают эффект загара с помощью биохимических изменений кожи, гораздо менее опасными, чем солнечное излучение. Они приводят к выработке меланина через естественные механизмы обмена веществ. </w:t>
      </w:r>
    </w:p>
    <w:p>
      <w:pPr>
        <w:pStyle w:val="Normal"/>
        <w:ind w:firstLine="720"/>
        <w:rPr/>
      </w:pPr>
      <w:r>
        <w:rPr/>
        <w:t>А если вы намерены летом проводить пилинг – химическое очищение кожи, скорее всего вам придется выбрать что-то одно – загар или пилинг, иначе возникнут осложнения. Но есть исключения: кожа первого и третьего типов практически не подвержена гиперпигментации, ее обладатели свободно могут делать химический пилинг.</w:t>
      </w:r>
    </w:p>
    <w:p>
      <w:pPr>
        <w:pStyle w:val="Normal"/>
        <w:ind w:firstLine="720"/>
        <w:rPr/>
      </w:pPr>
      <w:r>
        <w:rPr/>
        <w:t>Но если вы не в силах отказаться от паломничества «к солнышку», то можно посоветовать следующее:</w:t>
      </w:r>
    </w:p>
    <w:p>
      <w:pPr>
        <w:pStyle w:val="Normal"/>
        <w:numPr>
          <w:ilvl w:val="0"/>
          <w:numId w:val="86"/>
        </w:numPr>
        <w:rPr/>
      </w:pPr>
      <w:r>
        <w:rPr/>
        <w:t>за 2-3 недели до поездки на юг прекратите активные пилинговые процедуры;</w:t>
      </w:r>
    </w:p>
    <w:p>
      <w:pPr>
        <w:pStyle w:val="Normal"/>
        <w:numPr>
          <w:ilvl w:val="0"/>
          <w:numId w:val="86"/>
        </w:numPr>
        <w:rPr/>
      </w:pPr>
      <w:r>
        <w:rPr/>
        <w:t>перед поездкой на юг посетите несколько раз солярий, чтобы сформировался легкий устойчивый загар, который поможет не обгореть под агрессивным природным солнцем;</w:t>
      </w:r>
    </w:p>
    <w:p>
      <w:pPr>
        <w:pStyle w:val="Normal"/>
        <w:numPr>
          <w:ilvl w:val="0"/>
          <w:numId w:val="86"/>
        </w:numPr>
        <w:rPr/>
      </w:pPr>
      <w:r>
        <w:rPr/>
        <w:t>принимая солнечные ванны, откажитесь от скрабов и салонной чистки кожи – пока не сформируется устойчивый ровный загар;</w:t>
      </w:r>
    </w:p>
    <w:p>
      <w:pPr>
        <w:pStyle w:val="Normal"/>
        <w:numPr>
          <w:ilvl w:val="0"/>
          <w:numId w:val="86"/>
        </w:numPr>
        <w:rPr/>
      </w:pPr>
      <w:r>
        <w:rPr/>
        <w:t>если вам за 25, и кожа век сухая и чувствительная, перед походом на пляж ее можно смазать кремом или гелем, но не жирным питательным, чтобы не было отека и не случилось обгорания кожи век;</w:t>
      </w:r>
    </w:p>
    <w:p>
      <w:pPr>
        <w:pStyle w:val="Normal"/>
        <w:numPr>
          <w:ilvl w:val="0"/>
          <w:numId w:val="86"/>
        </w:numPr>
        <w:rPr/>
      </w:pPr>
      <w:r>
        <w:rPr/>
        <w:t>губы тоже надо защищать – увлажняющим кремом или гигиенической помадой, даже если они у вас не имеют привычки шелушится и трескаться под солнцем;</w:t>
      </w:r>
    </w:p>
    <w:p>
      <w:pPr>
        <w:pStyle w:val="Normal"/>
        <w:numPr>
          <w:ilvl w:val="0"/>
          <w:numId w:val="86"/>
        </w:numPr>
        <w:rPr/>
      </w:pPr>
      <w:r>
        <w:rPr/>
        <w:t>собираясь загорать, не пользуйтесь парфюмерией: многие духи и одеколоны содержат эфирные масла, которые могут вызвать повышенную чувствительность к солнечным лучам;</w:t>
      </w:r>
    </w:p>
    <w:p>
      <w:pPr>
        <w:pStyle w:val="Normal"/>
        <w:numPr>
          <w:ilvl w:val="0"/>
          <w:numId w:val="86"/>
        </w:numPr>
        <w:rPr/>
      </w:pPr>
      <w:r>
        <w:rPr/>
        <w:t>если вы не пользуетесь солнцезащитными кремами, то непосредственно перед принятием солнечных ванн не мойтесь с мылом – оно разрушает защитный барьер;</w:t>
      </w:r>
    </w:p>
    <w:p>
      <w:pPr>
        <w:pStyle w:val="Normal"/>
        <w:numPr>
          <w:ilvl w:val="0"/>
          <w:numId w:val="86"/>
        </w:numPr>
        <w:rPr/>
      </w:pPr>
      <w:r>
        <w:rPr/>
        <w:t>перед пляжем не наносите декоративную косметику – она смешивается с потом и пылью и может спровоцировать воспаления;</w:t>
      </w:r>
    </w:p>
    <w:p>
      <w:pPr>
        <w:pStyle w:val="Normal"/>
        <w:numPr>
          <w:ilvl w:val="0"/>
          <w:numId w:val="86"/>
        </w:numPr>
        <w:rPr/>
      </w:pPr>
      <w:r>
        <w:rPr/>
        <w:t>после пляжа примите душ, чтобы смыть остатки солнцезащитных препаратов, а после души используйте легкий увлажняющий крем, но не жирный питательный – он может вызвать отек и боль, если вы «пригорели»;</w:t>
      </w:r>
    </w:p>
    <w:p>
      <w:pPr>
        <w:pStyle w:val="Normal"/>
        <w:numPr>
          <w:ilvl w:val="0"/>
          <w:numId w:val="86"/>
        </w:numPr>
        <w:rPr/>
      </w:pPr>
      <w:r>
        <w:rPr/>
        <w:t>после солнечных ванн противопоказаны спиртосодержащие средства – они дубят кожу и обезвоживают ее;</w:t>
      </w:r>
    </w:p>
    <w:p>
      <w:pPr>
        <w:pStyle w:val="Normal"/>
        <w:numPr>
          <w:ilvl w:val="0"/>
          <w:numId w:val="86"/>
        </w:numPr>
        <w:rPr/>
      </w:pPr>
      <w:r>
        <w:rPr/>
        <w:t>на пляже у воды интенсивность излучения увеличивается во много раз – за счет отражения лучей от воды, так что можно обгореть даже во время купания;</w:t>
      </w:r>
    </w:p>
    <w:p>
      <w:pPr>
        <w:pStyle w:val="Normal"/>
        <w:numPr>
          <w:ilvl w:val="0"/>
          <w:numId w:val="86"/>
        </w:numPr>
        <w:rPr/>
      </w:pPr>
      <w:r>
        <w:rPr/>
        <w:t xml:space="preserve">кремы и лосьоны с солнцезащитным фактором выбирать следует в зависимости от типа кожи – например, светлокожим блондинкам не стоит опускаться ниже показателя 20, хотя бы в первую неделю пребывания на солнце, а жгучая брюнетка может обойтись показателем </w:t>
      </w:r>
      <w:r>
        <w:rPr>
          <w:lang w:val="en-US"/>
        </w:rPr>
        <w:t>SPF</w:t>
      </w:r>
      <w:r>
        <w:rPr/>
        <w:t>-10/12;</w:t>
      </w:r>
    </w:p>
    <w:p>
      <w:pPr>
        <w:pStyle w:val="Normal"/>
        <w:numPr>
          <w:ilvl w:val="0"/>
          <w:numId w:val="86"/>
        </w:numPr>
        <w:rPr/>
      </w:pPr>
      <w:r>
        <w:rPr/>
        <w:t>фильтры в таких средствах бывают химическими и физическими, а в тех, чей индекс выше 20, содержатся оба вида. Людям с чувствительной кожей надо помнить, что высокая концентрация химических фильтров может вызвать аллергию – для них предпочтительнее средства с физическими фильтрами;</w:t>
      </w:r>
    </w:p>
    <w:p>
      <w:pPr>
        <w:pStyle w:val="Normal"/>
        <w:numPr>
          <w:ilvl w:val="0"/>
          <w:numId w:val="86"/>
        </w:numPr>
        <w:rPr/>
      </w:pPr>
      <w:r>
        <w:rPr/>
        <w:t>прежде чем нанести новую порцию препарата, надо тщательно смыть остатки прежней, иначе нагрузка для кожи будет слишком велика. Если препарат не водостойкий, его заново наносят после купания, а водостойкий – по истечению времени действия;</w:t>
      </w:r>
    </w:p>
    <w:p>
      <w:pPr>
        <w:pStyle w:val="Normal"/>
        <w:numPr>
          <w:ilvl w:val="0"/>
          <w:numId w:val="86"/>
        </w:numPr>
        <w:rPr/>
      </w:pPr>
      <w:r>
        <w:rPr/>
        <w:t xml:space="preserve">время действия определяется так: индекс </w:t>
      </w:r>
      <w:r>
        <w:rPr>
          <w:lang w:val="en-US"/>
        </w:rPr>
        <w:t>SPF</w:t>
      </w:r>
      <w:r>
        <w:rPr/>
        <w:t>, например, 10, умножить на время, в течение которого кожа краснеет – примерно на 15-20 минут. Получаем 150-200 минут, то есть около 3 часов. Дольше этого времени на солнце быть не рекомендуется. Но действовать по принципу: чем больше индекс - тем лучше, не стоит. Вспомните о концентрации химических веществ, которые перегружают вашу кожу;</w:t>
      </w:r>
    </w:p>
    <w:p>
      <w:pPr>
        <w:pStyle w:val="Normal"/>
        <w:numPr>
          <w:ilvl w:val="0"/>
          <w:numId w:val="86"/>
        </w:numPr>
        <w:rPr/>
      </w:pPr>
      <w:r>
        <w:rPr/>
        <w:t>легкий ожог снимается компрессом из кефира или простокваши, но не сметаны – из-за ее жирности;</w:t>
      </w:r>
    </w:p>
    <w:p>
      <w:pPr>
        <w:pStyle w:val="Normal"/>
        <w:numPr>
          <w:ilvl w:val="0"/>
          <w:numId w:val="86"/>
        </w:numPr>
        <w:rPr/>
      </w:pPr>
      <w:r>
        <w:rPr/>
        <w:t>соблюдайте питьевой режим – количество выпиваемой жидкости надо увеличить до 2 л, причем лучше употреблять не сладкие синтетические напитки, а минеральную воду с высоким содержанием солей (нарзан, боржоми), свежевыжатые соки пополам с минеральной водой, горячий несладкий чай, желательно зеленый, или охлажденный, с лимоном и льдом.</w:t>
      </w:r>
    </w:p>
    <w:p>
      <w:pPr>
        <w:pStyle w:val="Heading3"/>
        <w:rPr/>
      </w:pPr>
      <w:r>
        <w:rPr/>
        <w:t>Биоритмы</w:t>
      </w:r>
    </w:p>
    <w:p>
      <w:pPr>
        <w:pStyle w:val="Normal"/>
        <w:ind w:firstLine="720"/>
        <w:rPr/>
      </w:pPr>
      <w:r>
        <w:rPr/>
        <w:t>Ваш организм функционирует в определенном ритме. Подстраиваясь под него, вы улучшите свое самочувствие. Но знайте: ритм жизни индивидуален, а биоритмы зависят от многих факторов! Недавно еще предполагалось, что биоритм человека подчинен 24-часовому циклу – и никаких альтернатив. Вставать надо в 6 утра с песней на устах, спать ложиться с курами – и будешь здоровее петуха. Этот миф появился потому, что утром, начиная примерно с 5 часов утра, у мужчин происходит первый выброс в кровь мужского гормона тестостерона, стимулирующего сексуальность и агрессивность. Своеобразный сигнал природы, который пещерному человеку был вместо будильника: не спи, вставай, кудрявый, и отправляйся на охоту! В наши дни «психологический атавизм» действует с той же неуклонностью, так что многие особи мужского пола – «жаворонки». Как ни странно, но обратный вариант – «сова» - тоже широко распространен. Жизнь в городах с круглосуточным освещением сильно действует на человека, существо зрячее и предназначенное эволюцией для дневной активности, избавляя его от жесткой зависимости: днем – работа, ночью – отдых. Человек становится «ночным зверем».</w:t>
      </w:r>
    </w:p>
    <w:p>
      <w:pPr>
        <w:pStyle w:val="Normal"/>
        <w:ind w:firstLine="720"/>
        <w:rPr/>
      </w:pPr>
      <w:r>
        <w:rPr/>
        <w:t xml:space="preserve">Любопытен тот факт, что человек существует в режиме день-ночь, подчиняясь солярному циклу, в силу той же зависимости, что и у всего живого на планете. Просто разрушить ее довольно трудно – для этого надо удалиться туда, где не бывает ни дня, ни ночи, например, в подземные лабиринты пещер. Эксперименты спелеонавтов – ученых, которые проводили по несколько месяцев в пещерах, не видя ни солнца, ни луны, доказали, что человеку больше свойственно существование в двухсуточном ритме: 30 часов бодрствования, 18 – сна. Так что выбирать, в котором часу вам лучше работается, а в котором – хочется спать, должны вы, а не журнал «Здоровье масс». </w:t>
      </w:r>
    </w:p>
    <w:p>
      <w:pPr>
        <w:pStyle w:val="Normal"/>
        <w:ind w:firstLine="720"/>
        <w:rPr/>
      </w:pPr>
      <w:r>
        <w:rPr/>
        <w:t>Но когда бы вы не предпочитали отходить ко сну, знайте: сон нужен для активной работы кожи! Это время самого эффективного воздействия на кожу косметических средств. Во время сна кожа свободна от макияжа, мышцы лица расслаблены. Средства легко проникают в кожу и оказывают наибольший эффект. Апогея их действенность достигает на втором-пятом часах сна. То есть, если вы ложитесь в полночь, между 2 часами ночи и 5 утра. В это время кровь приливает к дерме, активизируется выработка коллагена (его волокна поддерживают тонус кожи), усиливается клеточное дыхание и потоотделение. То есть мозг спит, а кожа, наоборот, трудится вовсю. Во сне кожа регенерирует в 2 раза быстрее, чем во время бодрствования, когда организм целиком направлен на решение совсем других проблем, а коже приходится бросать силы на защиту от агрессии окружающей среды и внутренней интоксикации. Во сне кожа восстанавливает свои опорные ткани – элементы кожи, которые препятствуют ее обвисанию и появлению глубоких морщин.</w:t>
      </w:r>
    </w:p>
    <w:p>
      <w:pPr>
        <w:pStyle w:val="Normal"/>
        <w:ind w:firstLine="720"/>
        <w:rPr/>
      </w:pPr>
      <w:r>
        <w:rPr/>
        <w:t>Главный вопрос – не когда, а сколько вы спите? Многие знаменитости, чей график никак нельзя было назвать вялым, а ритм жизни - «заторможенным», считали, что время сна – это святое. Мирей Матье, например, на вопрос журналиста о том, как можно сохранить превосходную форму до весьма зрелых лет, ответила, что с молодости она спит по 11 часов – и никогда не изменяла этой привычке. Медициной доказано, что оптимальное время сна для большинства людей 8-9 часов, и нарушение этого режима ведет к истощению организма. Компенсировать «потери» сна усиленным питанием или искусственной стимуляцией с помощью кофеина и других допингов невозможно. Сон незаменим! Его нехватка вызывает тяжелейший стресс. А это – новые проблемы для кожи.</w:t>
      </w:r>
    </w:p>
    <w:p>
      <w:pPr>
        <w:pStyle w:val="Heading3"/>
        <w:rPr/>
      </w:pPr>
      <w:r>
        <w:rPr/>
        <w:t>Стрессы</w:t>
      </w:r>
    </w:p>
    <w:p>
      <w:pPr>
        <w:pStyle w:val="Normal"/>
        <w:rPr/>
      </w:pPr>
      <w:r>
        <w:rPr/>
        <w:tab/>
        <w:t>Самый существенный фактор старения кожи — длительный стресс. Постоянное напряжение вызывает судороги лицевых мышц, эластичные волокна кожи растягиваются больше, чем надо, и это снижает их растяжимость. Кроме того, гормон стресса – адреналин сужает сосуды, что плохо сказывается на тонких капиллярах у поверхности кожи. В случае длительных стрессов кожа перестает получать питание и кислород в нужных количествах. Второй стрессовый гормон – кортизон, антагонист адреналина, останавливает процесс деления клеток и образование коллагеновых волокон.  Кожа неминуемо начинает вянуть, стареть, терять упругость и эластичность, покрываться морщинами. Можно ли избежать влияния стресса на организм?</w:t>
      </w:r>
    </w:p>
    <w:p>
      <w:pPr>
        <w:pStyle w:val="Normal"/>
        <w:rPr/>
      </w:pPr>
      <w:r>
        <w:rPr/>
        <w:tab/>
        <w:t xml:space="preserve">Вообще-то защитные механизмы для женского пола были предусмотрены самой эволюцией: если у мужчин действие кортизона и адреналина усиливается выбросом тестостерона – гормона агрессии, то у женщин, наоборот, повышается содержание окситоцина – гормона, который способствует релаксации и понижению общего уровня нервозности. Природа все устроила так, чтобы самцы в «пиковой» ситуации бросались бы грудью на пулемет (на хищника, на нарушителя территории, на гаишника), а самка с детенышами успевали бы «сделать ноги» с места событий. Но, поскольку стрессам в наше время подвергаются все, без различий по половому признаку, то биологическая защита оказывается малоэффективной. И дамам следует знать, что такое стресс. Подобное состояние – не обязательно опасность. Это любая встряска, даже такая, которую можно счесть приятной и полезной – например, активное усвоение информации. Представьте себя в роли дамы или барышни из </w:t>
      </w:r>
      <w:r>
        <w:rPr>
          <w:lang w:val="en-US"/>
        </w:rPr>
        <w:t>XIX</w:t>
      </w:r>
      <w:r>
        <w:rPr/>
        <w:t xml:space="preserve"> столетия. Вот сидите вы на лавочке у крылечка и семечки лузгаете: «Тоска, Раиса? Тоска, Анфиса!» Ни телевизора, ни интернета, ни журналов, ни книжку почитать… А ведь все вышеперечисленные развлечения – нагрузка на мозг и, как следствие, на весь организм в целом. Они пришли с техническим прогрессом и остались с нами – наверное, навсегда. И что плоды цивилизации нам готовят, спрашивается?</w:t>
      </w:r>
    </w:p>
    <w:p>
      <w:pPr>
        <w:pStyle w:val="TextBody"/>
        <w:ind w:firstLine="720"/>
        <w:jc w:val="left"/>
        <w:rPr/>
      </w:pPr>
      <w:r>
        <w:rPr/>
        <w:t xml:space="preserve">Если стресс – не сломанный ноготь или разгневанное начальство, а просто переизбыток информации, нужной и ненужной, от которого никому в  наши дни не укрыться, то что же получается? Куда ни глянь, всюду тебя поджидает стресс! Мобильники, компьютеры и деловые встречи не единственные «акулы» в океане информации – есть еще и развлечения, которые требуют от человека новых энергетических затрат. Ганс Селье, основоположник теории стресса, писал, что стресс – это органическое, физиологическое и нервно-психологическое расстройство, вызывающее нарушения обмена веществ. Причиной стресса может стать любое пережитое человеком потрясение – даже положительное. </w:t>
      </w:r>
    </w:p>
    <w:p>
      <w:pPr>
        <w:pStyle w:val="TextBody"/>
        <w:ind w:firstLine="720"/>
        <w:jc w:val="left"/>
        <w:rPr/>
      </w:pPr>
      <w:r>
        <w:rPr/>
        <w:t>При стрессах расход витаминов повышается в десятки раз – они вымываются из организма расходуемой энергией, словно потоком воды. В результате ускорения темпа жизни потребность в витаминах возросла – и как! Четверть века назад считалось, что суточная потребность в витамине С составляет 60 мг. Сегодня Институт питания полагает, что эта потребность составляет не менее 300 мг. Сколько же апельсинов, мандаринов и петрушки надо съедать ежедневно, запивая отваром из ягод шиповника? Кстати, кальций и магний нужны и растущему, и вполне сформировавшемуся организму в таких дозах, что творог и прочие кисломолочные продукты пришлось бы поглощать килограммами, наплевав на проблемы с весом. На сегодняшний день никто из нас не может получать необходимый минимум витаминов с пищей.</w:t>
      </w:r>
    </w:p>
    <w:p>
      <w:pPr>
        <w:pStyle w:val="Normal"/>
        <w:rPr/>
      </w:pPr>
      <w:r>
        <w:rPr/>
        <w:tab/>
        <w:t>Выходов из создавшейся ситуации несколько. Два самых эффективных – это сбалансированное питание или компенсация дефицита витаминов специальными добавками. Подробнее о лечебных, профилактических, оздоровляющих диетах и о пищевых добавках читайте в разделе, посвященном питанию.</w:t>
      </w:r>
    </w:p>
    <w:p>
      <w:pPr>
        <w:pStyle w:val="Heading2"/>
        <w:rPr/>
      </w:pPr>
      <w:r>
        <w:rPr/>
        <w:t>Глава 2. Если что-то вас беспокоит</w:t>
      </w:r>
    </w:p>
    <w:p>
      <w:pPr>
        <w:pStyle w:val="Heading3"/>
        <w:rPr/>
      </w:pPr>
      <w:r>
        <w:rPr/>
        <w:t>Самые распространенные заболевания кожи</w:t>
      </w:r>
    </w:p>
    <w:p>
      <w:pPr>
        <w:pStyle w:val="Normal"/>
        <w:rPr/>
      </w:pPr>
      <w:r>
        <w:rPr/>
        <w:tab/>
        <w:t xml:space="preserve">При такой огромной ответственности, которую несет перед всем организмом наша кожа, представьте, каковы нагрузки на этот орган? Коже приходится отражать и внешние атаки, и внутренние сбои. Разумеется, нередко она сама страдает от такого прессинга. Ведь кожа не только защищает внутренние органы от агрессии окружающего мира, но и проводит информацию – от большого мира вовнутрь и обратно – от нашего физиологического «я» наружу. На эпидермисе отражается все, что действует на нас извне и изнутри. Будучи проводником, кожа может высказывать и довольно неприятные вещи, вроде «я болен, я живу нездоровой жизнью в неприятных условиях». Симптомы многих расстройств сначала появляются в виде незначительной (на первый взгляд) сыпи и гиперемии (покраснения), и время от времени мы досадуем на вскочивший прыщик или красное зудящее пятнышко. Вполне вероятно, что организм справится с недомоганием, и ничего подобного не случится – до следующего обострения. Но нередко нас подводит принцип «само пройдет» и надежды на сугубо косметические способы «маскировки» дефекта. Мы не обращаем внимания на всякие пустяки, пока «неприятности» не примут хроническую форму. Наступает момент, когда состояние кожи ухудшается не периодически (в период менструаций, например), а постоянно – и тогда становится видно, как прогрессирует болезнь. </w:t>
      </w:r>
    </w:p>
    <w:p>
      <w:pPr>
        <w:pStyle w:val="Normal"/>
        <w:ind w:firstLine="720"/>
        <w:rPr/>
      </w:pPr>
      <w:r>
        <w:rPr/>
        <w:t>Нередко врач пытается справиться с заболеваниями кожи, назначая антибиотики внутрь и очищение для кожи – снаружи. Но антибиотики не только не единственный выход – это один из самых рискованных методов лечения. Сейчас придется вспомнить то, о чем говорилось в начале книги – о важности выявления первопричины заболевания. Не пожалейте времени, сил и денег, чтобы пройти подробное обследование и узнать, какой именно орган болен. Посетите эндокринолога и гинеколога, сделайте гормонограмму – и не забудьте о пищеварительном тракте!</w:t>
      </w:r>
    </w:p>
    <w:p>
      <w:pPr>
        <w:pStyle w:val="Normal"/>
        <w:ind w:firstLine="720"/>
        <w:rPr/>
      </w:pPr>
      <w:r>
        <w:rPr/>
        <w:t xml:space="preserve">У нас в кишечнике одновременно обитают полезные и болезнетворные бактерии. Их равновесие в здоровом организме обеспечивает нормальное функционирование всех систем, а среда кишечника остается щелочной, с показателем </w:t>
      </w:r>
      <w:r>
        <w:rPr>
          <w:lang w:val="en-US"/>
        </w:rPr>
        <w:t>pH</w:t>
      </w:r>
      <w:r>
        <w:rPr/>
        <w:t xml:space="preserve"> на определенном уровне – 6,5-8,5. Если показатель сдвигается в кислую сторону (менее 6) – из-за приема медикаментов, хронических и воспалительных заболеваний желудочно-кишечного тракта, стрессов и проч., то болезнетворные микроорганизмы активно размножаются, а полезная микрофлора подавляется. Распространенная причина «закисления» организма – слишком большое количество углеводов и белков в пище. Аминокислоты и моносахариды, которые образуются в результате переваривания этих веществ, создают идеальную среду для разрастания патогенных микроорганизмов. К тому же дрожжевые грибки, любящие кислую среду, добавляют к дисбактериозу микоз кишечника. Ситуация развивается лавинообразно: чем кислее среда, тем меньше в кишечнике полезных бактерий, от этого уменьшается содержание витаминов группы В, сбой все отчетливее отражается на коже (как и на работе других органов), а прием антибиотиков только усугубляет опасное положение.</w:t>
      </w:r>
    </w:p>
    <w:p>
      <w:pPr>
        <w:pStyle w:val="Normal"/>
        <w:ind w:firstLine="720"/>
        <w:rPr/>
      </w:pPr>
      <w:r>
        <w:rPr/>
        <w:t xml:space="preserve"> </w:t>
      </w:r>
      <w:r>
        <w:rPr/>
        <w:t xml:space="preserve">Практически половина случаев невирусных заболеваний кожи связана с дисбактериозом, то есть с нарушением равновесия кишечной микрофлоры. При лечении антибиотиками остатки полезной «родной» микрофлоры утрачиваются окончательно, и начинает разрастаться гнилостная патогенная флора, процессы гниения и брожения в кишечнике усиливаются. Восстановить нормальную среду и нормальное содержание родной микрофлоры можно с помощью вегетарианской диеты (желательно индивидуально подобранной) и некоторых специфических противогрибковых антибиотиков. Терапия может также включать препараты на основе бифидумбактерина, живых йогуртовых культур и прочих способов привнесения в организм бифидобактерий. </w:t>
      </w:r>
    </w:p>
    <w:p>
      <w:pPr>
        <w:pStyle w:val="Normal"/>
        <w:ind w:firstLine="720"/>
        <w:rPr/>
      </w:pPr>
      <w:r>
        <w:rPr/>
        <w:t>Главные этапы оздоровления кишечника:</w:t>
      </w:r>
    </w:p>
    <w:p>
      <w:pPr>
        <w:pStyle w:val="Normal"/>
        <w:numPr>
          <w:ilvl w:val="0"/>
          <w:numId w:val="45"/>
        </w:numPr>
        <w:rPr/>
      </w:pPr>
      <w:r>
        <w:rPr/>
        <w:t>уничтожение патогенных бактерий, деятельность которых приводит к брожению и гниению в кишечнике;</w:t>
      </w:r>
    </w:p>
    <w:p>
      <w:pPr>
        <w:pStyle w:val="Normal"/>
        <w:numPr>
          <w:ilvl w:val="0"/>
          <w:numId w:val="45"/>
        </w:numPr>
        <w:rPr/>
      </w:pPr>
      <w:r>
        <w:rPr/>
        <w:t>восстановление родной микрофлоры по принципу заместительной терапии, когда полезные бактерии занимают место уничтоженных патогенных – так здоровая флора постепенно приходит в норму;</w:t>
      </w:r>
    </w:p>
    <w:p>
      <w:pPr>
        <w:pStyle w:val="Normal"/>
        <w:numPr>
          <w:ilvl w:val="0"/>
          <w:numId w:val="45"/>
        </w:numPr>
        <w:rPr/>
      </w:pPr>
      <w:r>
        <w:rPr/>
        <w:t>прекращение воспалительных процессов в кишечнике, активизируется его моторика, и происходит выведение шлаков.</w:t>
      </w:r>
    </w:p>
    <w:p>
      <w:pPr>
        <w:pStyle w:val="Normal"/>
        <w:ind w:firstLine="720"/>
        <w:rPr/>
      </w:pPr>
      <w:r>
        <w:rPr/>
        <w:t>И учтите: выведение через поры токсичных продуктов обмена, накопившихся в организме из-за нарушенной функции кишечника, обычно вызывает кратковременное ухудшение ее состояния. Это не ошибка терапии – это закономерная реакция на яды, которые организм не может переработать и вынужден выбрасывать через выводные протоки сальных и потовых желез. Чтобы избежать образования сильных воспалений, необходимо применять дополнительные косметологические программы соответственно типу и форме высыпаний. Существует целый список распространенных заболеваний кожи.</w:t>
      </w:r>
    </w:p>
    <w:p>
      <w:pPr>
        <w:pStyle w:val="Heading3"/>
        <w:rPr/>
      </w:pPr>
      <w:r>
        <w:rPr/>
        <w:t>Дерматит</w:t>
      </w:r>
    </w:p>
    <w:p>
      <w:pPr>
        <w:pStyle w:val="Normal"/>
        <w:rPr/>
      </w:pPr>
      <w:r>
        <w:rPr/>
        <w:tab/>
        <w:t xml:space="preserve">У дерматита очень много разновидностей и причин – именно потому, что само по себе это не заболевание, а негативная реакция кожи на неподходящие для нее условия, на сильные раздражители, на аллергены, на болезнетворные микроорганизмы. И чаще всего –на чрезмерные нагрузки. </w:t>
      </w:r>
    </w:p>
    <w:p>
      <w:pPr>
        <w:pStyle w:val="Normal"/>
        <w:ind w:firstLine="720"/>
        <w:rPr/>
      </w:pPr>
      <w:r>
        <w:rPr/>
        <w:t>Чувствительность к соку растений, парфюмерно-косметическим средствам, металлам, в том числе и драгоценным, к чистящим средствам и синтетике свойственна довольно большому числу людей. Кожа краснеет, шелушится, появляются прыщики. Обычно это форма аллергического дерматита. Действовать приходится так же, как всегда при аллергии – убирать раздражитель и успокаивать пораженный участок кожи примочками и антигистаминными препаратами, снимающими аллергическую реакцию.</w:t>
      </w:r>
    </w:p>
    <w:p>
      <w:pPr>
        <w:pStyle w:val="Normal"/>
        <w:ind w:firstLine="720"/>
        <w:rPr/>
      </w:pPr>
      <w:r>
        <w:rPr/>
        <w:t xml:space="preserve">Но чаще, чем аллергия или реакция на токсины, встречается себорея – хроническое заболевание сальных желез, которое сопровождается избыточным выделением кожного сала по выводным протокам на поверхность кожи. </w:t>
      </w:r>
    </w:p>
    <w:p>
      <w:pPr>
        <w:pStyle w:val="Normal"/>
        <w:ind w:firstLine="720"/>
        <w:rPr/>
      </w:pPr>
      <w:r>
        <w:rPr/>
        <w:t>Себорея делится на несколько разновидностей.</w:t>
      </w:r>
    </w:p>
    <w:p>
      <w:pPr>
        <w:pStyle w:val="Normal"/>
        <w:numPr>
          <w:ilvl w:val="0"/>
          <w:numId w:val="108"/>
        </w:numPr>
        <w:rPr/>
      </w:pPr>
      <w:r>
        <w:rPr/>
        <w:t>Густая себорея: при ней кожное сало густое, плотное, с трудом выводится из протоки железы. При утолщении эпидермиса и затрудненном выходе на поверхность оно прогоркает, образует жирные кислоты. Под их воздействием омертвевает и плавится стенка сальной железы и волосяного фолликула, а патогенные бактерии поддерживают процесс нагноения в коже. Так появляются вульгарные угри.</w:t>
      </w:r>
    </w:p>
    <w:p>
      <w:pPr>
        <w:pStyle w:val="Normal"/>
        <w:numPr>
          <w:ilvl w:val="0"/>
          <w:numId w:val="108"/>
        </w:numPr>
        <w:rPr/>
      </w:pPr>
      <w:r>
        <w:rPr/>
        <w:t>Жидкая себорея: сало, наоборот, жидкое, и оно в избытке выделяется на поверхность кожи, смазывая кожу головы и придавая волосам маслянистость. Бактерицидные свойства кожного сала при этом сильно понижаются, поэтому при жидкой себорее нередко появляются воспаления, вызванные стрептококками и стафилококками – фурункулы, карбункулы, сикоз и себорейный дерматит (экзема).</w:t>
      </w:r>
    </w:p>
    <w:p>
      <w:pPr>
        <w:pStyle w:val="Normal"/>
        <w:numPr>
          <w:ilvl w:val="0"/>
          <w:numId w:val="108"/>
        </w:numPr>
        <w:rPr/>
      </w:pPr>
      <w:r>
        <w:rPr/>
        <w:t>Также бывает и смешанная себорея, когда разные участки кожи вырабатывают разного качества и консистенции кожное сало.</w:t>
      </w:r>
    </w:p>
    <w:p>
      <w:pPr>
        <w:pStyle w:val="Normal"/>
        <w:ind w:firstLine="720"/>
        <w:rPr/>
      </w:pPr>
      <w:r>
        <w:rPr/>
        <w:t xml:space="preserve">Себорея часто становится фоном для воспалительных заболеваний кожи, поэтому большинство раздражений и нагноений надо лечить в комплексе с проведением противосеборейной терапии. В первую очередь, при избавлении от себореи следует выяснить, какими факторами она спровоцирована. </w:t>
      </w:r>
    </w:p>
    <w:p>
      <w:pPr>
        <w:pStyle w:val="Normal"/>
        <w:ind w:firstLine="720"/>
        <w:rPr/>
      </w:pPr>
      <w:r>
        <w:rPr/>
        <w:t xml:space="preserve">Это может быть наследственная предрасположенность, расстройства эндокринной системы, в частности нарушение работы надпочечников, слишком активная выработка ими андрогенов, заболевания желудочно-кишечного тракта, кисты яичников, при которых в изобилии вырабатываются мужские половые гормоны. И, кроме того, имеет значение и чрезмерная любовь к пряной, жирной, острой, углеводистой и жирной пище. Кофе, чай, шоколад тоже входят в число «персон нон грата» в меню женщины, которая борется с себореей. </w:t>
      </w:r>
    </w:p>
    <w:p>
      <w:pPr>
        <w:pStyle w:val="Normal"/>
        <w:ind w:firstLine="720"/>
        <w:rPr/>
      </w:pPr>
      <w:r>
        <w:rPr/>
        <w:t xml:space="preserve"> </w:t>
      </w:r>
      <w:r>
        <w:rPr/>
        <w:t>И все же мы, как правило, обращаем внимание на то, что сало- и потовыделительная система работает не очень хорошо, только когда нас начинает мучить разного рода сыпь на коже. И мало кому хочется ждать, пока она «пройдет с возрастом».</w:t>
      </w:r>
    </w:p>
    <w:p>
      <w:pPr>
        <w:pStyle w:val="Heading3"/>
        <w:rPr/>
      </w:pPr>
      <w:r>
        <w:rPr/>
        <w:t>Акне – угревая сыпь</w:t>
      </w:r>
    </w:p>
    <w:p>
      <w:pPr>
        <w:pStyle w:val="Normal"/>
        <w:ind w:firstLine="720"/>
        <w:rPr/>
      </w:pPr>
      <w:r>
        <w:rPr/>
        <w:t xml:space="preserve">Это одна из самых мучительных проблем. Излечить угревую сыпь очень сложно – нередко еще и оттого, что пациент хочет всего лишь избавиться от симптомов, а не разобраться в причинах заболевания. </w:t>
      </w:r>
    </w:p>
    <w:p>
      <w:pPr>
        <w:pStyle w:val="Normal"/>
        <w:ind w:firstLine="720"/>
        <w:rPr/>
      </w:pPr>
      <w:r>
        <w:rPr/>
        <w:t xml:space="preserve">Нередко девушку, которую мучает угревая сыпь, утешают не только знакомые, но и дерматологи: «Это возрастное! Все пройдет, как только станешь жить половой жизнью!» Но во-первых, акне может вызвать тяжелую психологическую травму – настолько тяжелую, что половая жизнь станет недосягаемой и невозможной. А как иначе, если смотреть на себя и с отвращением думать: кто на такую позарится? Во-вторых, начинать половую жизнь только потому, что тебя угнетают высыпания на коже – не слишком-то порядочно и по отношению к себе, и по отношению к сексуальному партнеру. Он же не очищающий лосьон, а живой человек, и ему такой практический подход к близким отношениям наверняка будет неприятен. И к тому же, поторопившись с началом интимной жизни, можно нанести себе психотравму на всю жизнь: вынужденный секс - лекарство страшнее болезни. </w:t>
      </w:r>
    </w:p>
    <w:p>
      <w:pPr>
        <w:pStyle w:val="Normal"/>
        <w:ind w:firstLine="720"/>
        <w:rPr/>
      </w:pPr>
      <w:r>
        <w:rPr/>
        <w:t>Кроме того, половая жизнь – не панацея, что бы тебе ни говорили тетушки и одноклассники. Так что стоит попробовать менее радикальные средства.</w:t>
      </w:r>
    </w:p>
    <w:p>
      <w:pPr>
        <w:pStyle w:val="Normal"/>
        <w:ind w:firstLine="720"/>
        <w:rPr/>
      </w:pPr>
      <w:r>
        <w:rPr/>
        <w:t xml:space="preserve">Главные «провокаторы» появления акне: </w:t>
      </w:r>
    </w:p>
    <w:p>
      <w:pPr>
        <w:pStyle w:val="Normal"/>
        <w:numPr>
          <w:ilvl w:val="0"/>
          <w:numId w:val="88"/>
        </w:numPr>
        <w:rPr/>
      </w:pPr>
      <w:r>
        <w:rPr/>
        <w:t>хронические и приобретенные заболевания желудочно-кишечного тракта;</w:t>
      </w:r>
    </w:p>
    <w:p>
      <w:pPr>
        <w:pStyle w:val="Normal"/>
        <w:numPr>
          <w:ilvl w:val="0"/>
          <w:numId w:val="88"/>
        </w:numPr>
        <w:rPr/>
      </w:pPr>
      <w:r>
        <w:rPr/>
        <w:t>наследственность;</w:t>
      </w:r>
    </w:p>
    <w:p>
      <w:pPr>
        <w:pStyle w:val="Normal"/>
        <w:numPr>
          <w:ilvl w:val="0"/>
          <w:numId w:val="88"/>
        </w:numPr>
        <w:rPr/>
      </w:pPr>
      <w:r>
        <w:rPr/>
        <w:t>повышенная чувствительность сальных желез к дигидротестостерону (активной форме мужского гормона тестостерона);</w:t>
      </w:r>
    </w:p>
    <w:p>
      <w:pPr>
        <w:pStyle w:val="Normal"/>
        <w:numPr>
          <w:ilvl w:val="0"/>
          <w:numId w:val="88"/>
        </w:numPr>
        <w:rPr/>
      </w:pPr>
      <w:r>
        <w:rPr/>
        <w:t>эндокринные нарушения.</w:t>
      </w:r>
    </w:p>
    <w:p>
      <w:pPr>
        <w:pStyle w:val="Normal"/>
        <w:ind w:firstLine="720"/>
        <w:rPr/>
      </w:pPr>
      <w:r>
        <w:rPr/>
        <w:t xml:space="preserve">Причиной угревой сыпи в молодом возрасте обычно бывают мужские гормоны – андрогены, которые стимулируют выработку кератинов и кожного сала, что приводит к закупорке пор. У девочек в пубертатный период количество дигидротестостерона (активной формы тестостерона) в организме увеличивается, поэтому могут появиться юношеские угри – красные прыщики с гнойничками на верхушке. </w:t>
      </w:r>
    </w:p>
    <w:p>
      <w:pPr>
        <w:pStyle w:val="Normal"/>
        <w:ind w:firstLine="720"/>
        <w:rPr/>
      </w:pPr>
      <w:r>
        <w:rPr/>
        <w:t xml:space="preserve">Кроме полового созревания, угревые высыпания вызываются врожденными и внешними факторами: жирной кожей, наследственной предрасположенностью, аллергической реакцией, стрессом, применением некоторых лекарств (особенно лития, стероидов, оральных контрацептивов и некоторых противосудорожных препаратов). </w:t>
      </w:r>
    </w:p>
    <w:p>
      <w:pPr>
        <w:pStyle w:val="Normal"/>
        <w:ind w:firstLine="720"/>
        <w:rPr/>
      </w:pPr>
      <w:r>
        <w:rPr/>
        <w:t xml:space="preserve">У взрослых дам после овуляции или во время приема противозачаточных средств высвобождается большое количество гормона прогестерона. Результатом этого являются черные точки – угри с черными головками, закупоривающие поры (комедоны). Существуют такие формы высыпаний, как белые угри (милиумы) – небольшие белые кисты эпидермиса, величиной с маковое зерно, с твердым наполнением. </w:t>
      </w:r>
    </w:p>
    <w:p>
      <w:pPr>
        <w:pStyle w:val="Normal"/>
        <w:ind w:firstLine="720"/>
        <w:rPr/>
      </w:pPr>
      <w:r>
        <w:rPr/>
        <w:t xml:space="preserve">Фоном для угревой сыпи часто становится себорея, которая сопровождается повышенным отделением кожного сала и нарушением его состава. Кожа становится жирной и подверженной пробкам – а потом, в результате закупоривания пор, возникают высыпания. </w:t>
      </w:r>
    </w:p>
    <w:p>
      <w:pPr>
        <w:pStyle w:val="Normal"/>
        <w:ind w:firstLine="720"/>
        <w:rPr/>
      </w:pPr>
      <w:r>
        <w:rPr/>
        <w:t xml:space="preserve">Очень часто основным «провокатором» угревой сыпи бывает нарушение кислотно-щелочного баланса в организме. Оно вызывает размножение болезнетворных бактерий в пищеварительном тракте и общую интоксикацию организма. </w:t>
      </w:r>
    </w:p>
    <w:p>
      <w:pPr>
        <w:pStyle w:val="Normal"/>
        <w:ind w:firstLine="720"/>
        <w:rPr/>
      </w:pPr>
      <w:r>
        <w:rPr/>
        <w:t>И помните: если у вас, кроме угрей, случаются частые нарушения менструального цикла и появляется излишняя растительность на лице на лице – срочно обратитесь к врачу! Это признак серьезных гормональных изменений (если только, конечно, вы не юноша).</w:t>
      </w:r>
    </w:p>
    <w:p>
      <w:pPr>
        <w:pStyle w:val="Normal"/>
        <w:ind w:firstLine="720"/>
        <w:rPr/>
      </w:pPr>
      <w:r>
        <w:rPr/>
        <w:t>При заболевании самое главное – поставить верный диагноз. Иначе вы обречены бороться с симптомами, вместо лечения самого заболевания. И все же есть процедуры, которые помогут вам справиться с легкими формами угревой сыпи. Если вы знаете, что при вашем типе кожи существует опасность появления угрей, нельзя злоупотреблять декоративной косметикой и слишком частым мытьем и отшелушиванием кожи. Также вам помогут лечебные травы, правильное питание и грамотный уход за кожей. Главное: не пытайтесь вылечиться моментально, методом «бури и натиска» - поражение неизбежно. На все нужно время, терпение и даже некоторое занудство. Запаситесь ими и приступайте.</w:t>
      </w:r>
    </w:p>
    <w:p>
      <w:pPr>
        <w:pStyle w:val="Normal"/>
        <w:ind w:firstLine="720"/>
        <w:rPr/>
      </w:pPr>
      <w:r>
        <w:rPr/>
        <w:t>Среди лекарственных растений некоторые хороши для приема внутрь, а некоторые – для паровых ванн и масок.</w:t>
      </w:r>
    </w:p>
    <w:p>
      <w:pPr>
        <w:pStyle w:val="Normal"/>
        <w:numPr>
          <w:ilvl w:val="0"/>
          <w:numId w:val="59"/>
        </w:numPr>
        <w:rPr/>
      </w:pPr>
      <w:r>
        <w:rPr/>
        <w:t xml:space="preserve">Корень лопуха, красный клевер хорошо очищают кровь, расторопша пятнистая помогает работе печени. </w:t>
      </w:r>
    </w:p>
    <w:p>
      <w:pPr>
        <w:pStyle w:val="Normal"/>
        <w:numPr>
          <w:ilvl w:val="0"/>
          <w:numId w:val="59"/>
        </w:numPr>
        <w:rPr/>
      </w:pPr>
      <w:r>
        <w:rPr/>
        <w:t xml:space="preserve">Компрессы с чаппарелью, одуванчиком и корнями щавеля кудрявого можно прикладывать непосредственно к участкам кожи, пораженным сыпью. </w:t>
      </w:r>
    </w:p>
    <w:p>
      <w:pPr>
        <w:pStyle w:val="Normal"/>
        <w:numPr>
          <w:ilvl w:val="0"/>
          <w:numId w:val="59"/>
        </w:numPr>
        <w:rPr/>
      </w:pPr>
      <w:r>
        <w:rPr/>
        <w:t xml:space="preserve">Лаванду хорошо использовать для паровых ванн – она убивает микробы и стимулирует рост новых клеток. Но если у вас очень большое количество угрей и сильные воспаления – откажитесь от паровых ванн, они только ухудшат ваше состояние. </w:t>
      </w:r>
    </w:p>
    <w:p>
      <w:pPr>
        <w:pStyle w:val="Normal"/>
        <w:numPr>
          <w:ilvl w:val="0"/>
          <w:numId w:val="59"/>
        </w:numPr>
        <w:rPr/>
      </w:pPr>
      <w:r>
        <w:rPr/>
        <w:t xml:space="preserve">Природным антисептиком и антибиотиком является масло чайного дерева. Концентрированное масло надо наносить строго на воспаленные места 3 раза в день, а раствором из четверти чашки теплой воды и капли масла можно протирать места угревой сыпи. Тампон для этой процедуры обязательно сделайте из 100%-ной хлопковой ваты. </w:t>
      </w:r>
    </w:p>
    <w:p>
      <w:pPr>
        <w:pStyle w:val="Normal"/>
        <w:numPr>
          <w:ilvl w:val="0"/>
          <w:numId w:val="59"/>
        </w:numPr>
        <w:rPr/>
      </w:pPr>
      <w:r>
        <w:rPr/>
        <w:t xml:space="preserve">Также полезно пользоваться мылом с маслом чайного дерева и мылом с серой. </w:t>
      </w:r>
    </w:p>
    <w:p>
      <w:pPr>
        <w:pStyle w:val="Normal"/>
        <w:numPr>
          <w:ilvl w:val="0"/>
          <w:numId w:val="59"/>
        </w:numPr>
        <w:rPr/>
      </w:pPr>
      <w:r>
        <w:rPr/>
        <w:t xml:space="preserve">При юношеских угрях очень полезны лечебные процедуры с некоторыми травами: марлевый компресс с соком алоэ в 8-10 слоев на 30-40 минут, курс лечения 30 процедур; маска из порошка бодяги, растворенного в 3%-ной перекиси водорода или 5%-ном растворе борной кислоты – перемешать состав до консистенции сметаны, подогреть и втереть в кожу лица, через 30 минут маску смыть, курс лечения 6-10 процедур; для компрессов можно также использовать настои малины, шалфея, ромашки, а для приема на ночь и по утрам - отвары из одуванчика и крушины, чтобы предупредить запоры.  </w:t>
      </w:r>
    </w:p>
    <w:p>
      <w:pPr>
        <w:pStyle w:val="Normal"/>
        <w:ind w:firstLine="720"/>
        <w:rPr/>
      </w:pPr>
      <w:r>
        <w:rPr/>
        <w:t xml:space="preserve">Из активных пищевых добавок вам будут полезны составы, содержащие эссенциальные жирные кислоты – они растворяют сальные пробки, закупоривающие поры. Необходимы витамины группы В, дополнительно к ним витамины В3 (ниацин) и В6 (пиридоксин) – они важны для здорового цвета лица, ниацин улучшает кровообращение в верхних слоях кожи. Учтите, его нельзя принимать при подагре, высоком артериальном давлении и заболеваниях печени! Как антистрессовый витамин, полезна пантотеновая кислота. Витамин А улучшает эпителиальный слой и полезен как для наружного, так и для внутреннего применения. Витамины Е и </w:t>
      </w:r>
      <w:r>
        <w:rPr>
          <w:lang w:val="en-US"/>
        </w:rPr>
        <w:t>D</w:t>
      </w:r>
      <w:r>
        <w:rPr/>
        <w:t xml:space="preserve"> способствуют выздоровлению и восстановлению тканей, а витамин С с биофлавоноидами стимулирует иммунную систему и уменьшает болезненные реакции кожного покрова. Акулий хрящ тоже снимает воспаление, цинк повышает иммунитет, чеснок не только отгоняет назойливых кавалеров, но и убивает бактерии, хлорофилл предохраняет от инфицирования и используется наружно для очистки кожи. Полезные «дружественные» бактерии содержит ацидофилин. Часто угревые высыпания связаны с дефицитом калия в организме – попробуйте принимать добавки, содержащие калий. </w:t>
      </w:r>
      <w:r>
        <w:rPr>
          <w:lang w:val="en-US"/>
        </w:rPr>
        <w:t>L</w:t>
      </w:r>
      <w:r>
        <w:rPr/>
        <w:t>-цистеин, содержащий серу, необходим для здоровья кожи, как и селен – мощный антиоксидант, повышающий эластичность кожи. Еще хорошим антиоксидантом служит натуральный каротиновый комплекс.</w:t>
      </w:r>
    </w:p>
    <w:p>
      <w:pPr>
        <w:pStyle w:val="Normal"/>
        <w:ind w:firstLine="720"/>
        <w:rPr/>
      </w:pPr>
      <w:r>
        <w:rPr/>
        <w:t>Если вы предпочитаете очищать организм от токсинов с помощью лечебного питания, а не таблеток и ампул – воля ваша! Ешьте все, что богато клетчаткой. Увеличьте в своем рационе потребление продуктов, богатых оксаловой кислотой, миндаль, свеклу, орехи кешью, но шпинат и ревень следует ограничить. Ешьте невозбранно кисломолочные продукты, чтобы поддерживать нормальную микрофлору кишечника. Употребляйте больше пищи, содержащей цинк: крабы, креветки, бобы сои, цельные семена подсолнуха, к ним прибавьте небольшое количество сырых орехов. Цинк необходим для нормальной работы сальных желез. При угревой сыпи вопрос, собственно, не в том, что следует есть, а в том, чего не следует. Придется отказаться от алкоголя, сливочного масла, кофеина, сыра, шоколада, какао, сливок, яиц, жареной пищи, острых и пряных блюд, гидрогенизированных жиров, маргарина, мяса, птицы, газированных напитков. Стоит исключить из рациона продукты, прошедшие технологическую обработку, йодированную соль (йод вообще ухудшает протекание угревой сыпи – по этой причине избегайте рыбы, морской капусты и лука). Но самое печальное: вам придется забыть о сахаре в любом виде.</w:t>
      </w:r>
    </w:p>
    <w:p>
      <w:pPr>
        <w:pStyle w:val="Normal"/>
        <w:ind w:firstLine="720"/>
        <w:rPr/>
      </w:pPr>
      <w:r>
        <w:rPr/>
        <w:t xml:space="preserve">Пока длится процесс нормализации обменных и пищеварительных процессов: </w:t>
      </w:r>
    </w:p>
    <w:p>
      <w:pPr>
        <w:pStyle w:val="Normal"/>
        <w:numPr>
          <w:ilvl w:val="0"/>
          <w:numId w:val="16"/>
        </w:numPr>
        <w:rPr/>
      </w:pPr>
      <w:r>
        <w:rPr/>
        <w:t xml:space="preserve">используйте средства для демакияжа с противовоспалительными и антисептическими добавками, а кремы и гели с минимальным содержанием жиров, легкий тональный крем без жировых добавок и рассыпчатую пудру(желательно с антисептическими добавками; </w:t>
      </w:r>
    </w:p>
    <w:p>
      <w:pPr>
        <w:pStyle w:val="Normal"/>
        <w:numPr>
          <w:ilvl w:val="0"/>
          <w:numId w:val="16"/>
        </w:numPr>
        <w:rPr/>
      </w:pPr>
      <w:r>
        <w:rPr/>
        <w:t xml:space="preserve">делайте противовоспалительные и поросуживающие маски – через день; </w:t>
      </w:r>
    </w:p>
    <w:p>
      <w:pPr>
        <w:pStyle w:val="Normal"/>
        <w:numPr>
          <w:ilvl w:val="0"/>
          <w:numId w:val="16"/>
        </w:numPr>
        <w:rPr/>
      </w:pPr>
      <w:r>
        <w:rPr/>
        <w:t xml:space="preserve">угри обрабатывайте с помощью подсушивающих средств и антисептиков (их можно заказать в аптеке по рецепту дерматолога) или специальными средствами типа «Скинорен» или «Зинерит», вскрывшиеся угри обрабатывайте 3 %-ной перекисью водорода. </w:t>
      </w:r>
    </w:p>
    <w:p>
      <w:pPr>
        <w:pStyle w:val="Normal"/>
        <w:ind w:firstLine="720"/>
        <w:rPr/>
      </w:pPr>
      <w:r>
        <w:rPr/>
        <w:t>Самая действенная процедура для ликвидации акне, как и  следов угревой сыпи (так называемого постакне) – рубцов, застойных пятен – синяков и проч. – это мягкий, но основательный пилинг. Средства, с помощью которых ведется пилинг такого рода – это препараты, содержащие гликолевую кислоту (обычно 8 %-ную), энзимы на основе папаина. Затем в косметическую программу включаются бактерицидные добавки типа триклозана, бисаболола, карнозина и проч. Иногда глубокие следы от акне требуют срединного или глубокого пилинга. Подробно о сущности различных способов пилинга вы узнаете в разделе, посвященном уходу за кожей лица.</w:t>
      </w:r>
    </w:p>
    <w:p>
      <w:pPr>
        <w:pStyle w:val="TextBody"/>
        <w:ind w:firstLine="720"/>
        <w:jc w:val="left"/>
        <w:rPr/>
      </w:pPr>
      <w:r>
        <w:rPr/>
        <w:t xml:space="preserve">Также хорошо при акне действует и дарсонвализация – лечение кожи переменным током высокой частоты. Этот метод дезинфицирует и тонизирует кожу, прижигает отдельные гнойные образования, помогает рассасыванию застойных пятен после угревой сыпи, улучшает снабжение кожи кислородом. Искровой разряд, который возникает при подведении электрода к коже, обладает бактерицидным воздействием, под этой «вспышкой» рассасываются очаги воспаления и снижается активность сальных и потовых желез. Дарсонвализация обычно применяется как завершающая процедура после чистки кожи – броссажа или дезинкрустации (о них вы также можете узнать в разделе, посвященном уходу за лицом). </w:t>
      </w:r>
    </w:p>
    <w:p>
      <w:pPr>
        <w:pStyle w:val="Normal"/>
        <w:ind w:firstLine="720"/>
        <w:rPr/>
      </w:pPr>
      <w:r>
        <w:rPr/>
        <w:t>И запомните самое важное – вы должны успокоиться психологически. Стресс – ваш самый заклятый враг. Он-то и мешает вашей коже выздороветь, а вам – убедиться в собственной неотразимости. Так что начинайте с причины, а не со следствия – и к вам вернется радость жизни!</w:t>
      </w:r>
    </w:p>
    <w:p>
      <w:pPr>
        <w:pStyle w:val="Heading3"/>
        <w:rPr/>
      </w:pPr>
      <w:r>
        <w:rPr/>
        <w:t>Демодекоз</w:t>
      </w:r>
    </w:p>
    <w:p>
      <w:pPr>
        <w:pStyle w:val="Normal"/>
        <w:rPr/>
      </w:pPr>
      <w:r>
        <w:rPr/>
        <w:tab/>
        <w:t>На акне похож демодекоз, который нередко путают с розовыми угрями (розацеа) – они действительно имеют сходные визуальные симптомы: покраснение, шелушение, зуд, сосудистые звездочки, мелкие высыпания в виде узелков и пузырьков с прозрачным или гнойным содержимым. Но у них разная природа: розацеа не провоцируется накожным паразитом, то есть не является инфекционным заболеванием. А демодекоз связан с тем, что микроскопический клещ (</w:t>
      </w:r>
      <w:r>
        <w:rPr>
          <w:lang w:val="en-US"/>
        </w:rPr>
        <w:t>Demodex</w:t>
      </w:r>
      <w:r>
        <w:rPr/>
        <w:t>), который в нормальном состоянии живет на коже каждого человека, начинает бурно размножаться и оккупирует волосяные фолликулы, протоки сальных желез и сами сальные железы кожи лица и волосистой частью головы. Обычно пузырьки демодекоза массово и симметрично скапливаются в уголках губ, на подбородке, под крыльями носа, на коже носовой перегородки, над верхней губой, реже – на щеках, веках, лбу.</w:t>
      </w:r>
    </w:p>
    <w:p>
      <w:pPr>
        <w:pStyle w:val="Normal"/>
        <w:rPr/>
      </w:pPr>
      <w:r>
        <w:rPr/>
        <w:tab/>
        <w:t xml:space="preserve">Из-за сходства с розацеа нередко начинают лечение так, как вообще поступают с угрями: ручная чистка кожи, механический пилинг, электрокоагуляция (прижигание током) высыпаний – а это вызывает еще большее распространение паразита. Возбудитель болезни захватывает все новые территории, а измученную кожу атакует вторичная стафилококковая инфекция… </w:t>
      </w:r>
    </w:p>
    <w:p>
      <w:pPr>
        <w:pStyle w:val="Normal"/>
        <w:rPr/>
      </w:pPr>
      <w:r>
        <w:rPr/>
        <w:tab/>
        <w:t xml:space="preserve">Безобидный и незаметный клещик, часть экосистемы нашей кожи, начинает вести себя просто омерзительно из-за нарушения </w:t>
      </w:r>
      <w:r>
        <w:rPr>
          <w:lang w:val="en-US"/>
        </w:rPr>
        <w:t>pH</w:t>
      </w:r>
      <w:r>
        <w:rPr/>
        <w:t xml:space="preserve"> нашей кожи – когда показатель сдвигается в кислую сторону, это неизменно вызывает активное размножение болезнетворных микроорганизмов. Но такие дисбалансы – не редкость. Они становятся результатом самых разных заболеваний и перемен в образе жизни: заболевания желудочно-кишечного тракта, неполадки с щитовидной железой, перенесенный гепатит, вегето-сосудистая дистония, долгое пользование кортикостероидной или фторированной мазью, стрессы, беременность, курение,  прием оральных контрацептивов. Совпадает несколько факторов – и вот, примите нового жильца, ну очень активного паразита. </w:t>
      </w:r>
    </w:p>
    <w:p>
      <w:pPr>
        <w:pStyle w:val="Normal"/>
        <w:rPr/>
      </w:pPr>
      <w:r>
        <w:rPr/>
        <w:tab/>
        <w:t>К сожалению, сбалансировать все «как было в лучшие времена» с помощью одной только косметики невозможно. И даже здоровой, богатой клетчаткой диеты мало. Придется проводить профилактику запоров, регулярно принимать абсорбенты (активированный уголь, полифепан) и витамины А, В, С, Е. Препараты эхинацеи, элеутерококка и другие средства-адаптогены помогут вам восстановить нормальный иммунитет.</w:t>
      </w:r>
    </w:p>
    <w:p>
      <w:pPr>
        <w:pStyle w:val="Normal"/>
        <w:rPr/>
      </w:pPr>
      <w:r>
        <w:rPr/>
        <w:tab/>
        <w:t>Основное, что следует помнить: приступая к лечению высыпаний, узнайте – не вызваны ли они инфекцией? Иначе мнимая угревая сыпь обернется настоящим бедствием, от которого вам не избавиться до тех пор, пока вы не пойдете на анализ кожного соскоба. Так что возьмите направление у дерматолога и сходите в лабораторию. Если отдельные проявления исчезли, но появились другие – на новом месте, период активности приходится на весну-лето, но с менструальным циклом не связан – насторожитесь! Кроме того, при демодекозе кожа не переносит умывания водой и мылом – краснеет, зудит, отекает, возникают новые высыпания. Использование тоников, лосьонов, увлажняющих кремов и гелей, солнечные ванны и плаванье в хлорированной воде – все это ухудшает состояние кожи.</w:t>
      </w:r>
    </w:p>
    <w:p>
      <w:pPr>
        <w:pStyle w:val="Normal"/>
        <w:rPr/>
      </w:pPr>
      <w:r>
        <w:rPr/>
        <w:tab/>
        <w:t>Лечение демодекоза займет 1-2 месяца. Это целый комплекс процедур.</w:t>
      </w:r>
    </w:p>
    <w:p>
      <w:pPr>
        <w:pStyle w:val="Normal"/>
        <w:numPr>
          <w:ilvl w:val="0"/>
          <w:numId w:val="71"/>
        </w:numPr>
        <w:rPr/>
      </w:pPr>
      <w:r>
        <w:rPr/>
        <w:t>Отшелушивающие и антипаразитные процедуры – криотерапия жидким азотом, сильнодействующие мази на основе серы (5-10 %), соляной кислоты (6 %), тиосульфата натрия, притирания на основе серно-дегтярного спирта, присыпки.</w:t>
      </w:r>
    </w:p>
    <w:p>
      <w:pPr>
        <w:pStyle w:val="Normal"/>
        <w:numPr>
          <w:ilvl w:val="0"/>
          <w:numId w:val="71"/>
        </w:numPr>
        <w:rPr/>
      </w:pPr>
      <w:r>
        <w:rPr/>
        <w:t>Антигистаминные препараты – чтобы исключить возможность аллергии.</w:t>
      </w:r>
    </w:p>
    <w:p>
      <w:pPr>
        <w:pStyle w:val="Normal"/>
        <w:numPr>
          <w:ilvl w:val="0"/>
          <w:numId w:val="71"/>
        </w:numPr>
        <w:rPr/>
      </w:pPr>
      <w:r>
        <w:rPr/>
        <w:t>Терапия, излечивающая «факторы риска» нарушения щелочно-кислотного баланса - укрепление стенок сосудов, витаминотерапия, абсорбенты, в некоторых случаях – курс антибиотиков.</w:t>
      </w:r>
    </w:p>
    <w:p>
      <w:pPr>
        <w:pStyle w:val="Normal"/>
        <w:numPr>
          <w:ilvl w:val="0"/>
          <w:numId w:val="71"/>
        </w:numPr>
        <w:rPr/>
      </w:pPr>
      <w:r>
        <w:rPr/>
        <w:t>Щадящая диета без жирного, жареного, острого, соленого.</w:t>
      </w:r>
    </w:p>
    <w:p>
      <w:pPr>
        <w:pStyle w:val="Normal"/>
        <w:numPr>
          <w:ilvl w:val="0"/>
          <w:numId w:val="71"/>
        </w:numPr>
        <w:rPr/>
      </w:pPr>
      <w:r>
        <w:rPr/>
        <w:t>Общая дезинсекция! Кипятим постельное белье, чистим вещи!</w:t>
      </w:r>
    </w:p>
    <w:p>
      <w:pPr>
        <w:pStyle w:val="Normal"/>
        <w:numPr>
          <w:ilvl w:val="0"/>
          <w:numId w:val="71"/>
        </w:numPr>
        <w:rPr/>
      </w:pPr>
      <w:r>
        <w:rPr/>
        <w:t>Нельзя ходить в баню, загорать – и в солярии тоже, пользоваться декоративной косметикой. И никаких косметических процедур – чтобы не нарушать схему лечения.</w:t>
      </w:r>
    </w:p>
    <w:p>
      <w:pPr>
        <w:pStyle w:val="Normal"/>
        <w:rPr/>
      </w:pPr>
      <w:r>
        <w:rPr/>
        <w:t>Косметологу следует досконально знать, что именно он лечит. Поэтому не позволяйте сразу назначать вам процедуры от акне или розацеа, без предварительных обследований или хотя бы расспросов.</w:t>
      </w:r>
    </w:p>
    <w:p>
      <w:pPr>
        <w:pStyle w:val="Normal"/>
        <w:rPr/>
      </w:pPr>
      <w:r>
        <w:rPr/>
        <w:tab/>
        <w:t xml:space="preserve">Если специалиста не интересуют подробности о том, как ваша кожа переносит воду и увлажняющие средства, нет ли у вас кишечных расстройств, какой у вас </w:t>
      </w:r>
      <w:r>
        <w:rPr>
          <w:lang w:val="en-US"/>
        </w:rPr>
        <w:t>pH</w:t>
      </w:r>
      <w:r>
        <w:rPr/>
        <w:t xml:space="preserve"> кожи – есть вероятность, что это плохой специалист. Или вообще не специалист. Потому что демодекоз заразен и для него. И даже если вы уверены, что ваш собственный микроскопический клещик спокоен и нормально существует в экосистеме кожи, как бы вас не заразил этот «косметолог». Мало ли на свете инфекций? Вот почему и клиент, и дерматолог должны быть повышенно осторожны при лечении высыпаний.</w:t>
      </w:r>
    </w:p>
    <w:p>
      <w:pPr>
        <w:pStyle w:val="Heading3"/>
        <w:rPr/>
      </w:pPr>
      <w:r>
        <w:rPr/>
        <w:t>Фолликулит</w:t>
      </w:r>
    </w:p>
    <w:p>
      <w:pPr>
        <w:pStyle w:val="Normal"/>
        <w:rPr/>
      </w:pPr>
      <w:r>
        <w:rPr/>
        <w:tab/>
        <w:t>Волосяные фолликулы могут страдать не только от микроскопического клеща. Себорея, повышенное потоотделение, которое уменьшает кислотность кожи, размножение на поверхности жирной, влажной кожи стафилококков и стрептококков, равно как и других болезнетворных микроорганизмов – все это может стать причиной заболевания. Обычно кожа склонна к такому состоянию при повышении температуры, но и сильное переохлаждение может вызвать фолликулиты.</w:t>
      </w:r>
    </w:p>
    <w:p>
      <w:pPr>
        <w:pStyle w:val="Normal"/>
        <w:rPr/>
      </w:pPr>
      <w:r>
        <w:rPr/>
        <w:tab/>
        <w:t>Прочие «располагающие» к нагноению условия похожи на те, которые приводят к угревой сыпи: нарушение углеводного обмена, избыток сахара в крови, заболевания желудочно-кишечного тракта и печени – то есть нарушение процесса выведения токсинов из организма и постепенное его отравление. Истощение, авитаминоз, стрессы тоже способствуют появлению воспалений. Словом, чтобы не болеть, надо не волноваться и правильно питаться!</w:t>
      </w:r>
    </w:p>
    <w:p>
      <w:pPr>
        <w:pStyle w:val="Normal"/>
        <w:ind w:firstLine="720"/>
        <w:rPr/>
      </w:pPr>
      <w:r>
        <w:rPr/>
        <w:t>На акне внешне похож фолликулит -  гнойное воспаление устья волосяного фолликула: на коже появляется красный воспалительный элемент, в центре которого растет пушковый волос. Через несколько дней содержимое гнойничка ссыхается, опухоль спадает, на поверхности кожи остается маленькая рыхлая корочка буро-желтого цвета. Такие воспаления возникают там, где кожа поражается себореей – на лице и на шее, на коже голеней, бедер, предплечий. При выдавливании или трении может начаться воспаление более глубоких частей фолликула. Тогда болезнь переходит в новую стадию - вульгарный сикоз. Чаще такое случается на тех участках тела, где растут не пушковые, а более плотные длинные волосы – в подмышках, на лобке, в области роста усов и бороды. Кожа краснеет и воспаляется, а гнойники скапливаются группами. Может появиться зуд и покалывание.</w:t>
      </w:r>
    </w:p>
    <w:p>
      <w:pPr>
        <w:pStyle w:val="Normal"/>
        <w:ind w:firstLine="720"/>
        <w:rPr/>
      </w:pPr>
      <w:r>
        <w:rPr/>
        <w:t>Очень глубокие отделы фолликула охватывает фурункул – он выглядит, как накожный узелок багрово-красного цвета. Особенно сильно он болит на 3-4-ый день, затем вскрывается, из него выходит гной, а на 7-е сутки омертвевший стержень фурункула выходит на поверхность кожи. Потом на месте выхода стержня появляется язвочка, которая после заживания оставляет рубец. Если фурункулов много и они сливаются между собой, появляется карбункул – несколько воспалений на общем основании с несколькими гнойными жерлами.</w:t>
      </w:r>
    </w:p>
    <w:p>
      <w:pPr>
        <w:pStyle w:val="Normal"/>
        <w:ind w:firstLine="720"/>
        <w:rPr/>
      </w:pPr>
      <w:r>
        <w:rPr/>
        <w:t>Заеда (перлеш) – хроническое заболевание, вызванное стрептококком, из-за которого в углах глаз и рта образуются воспаления, которые позже превращаются в болезненные трещинки.</w:t>
      </w:r>
    </w:p>
    <w:p>
      <w:pPr>
        <w:pStyle w:val="Normal"/>
        <w:ind w:firstLine="720"/>
        <w:rPr/>
      </w:pPr>
      <w:r>
        <w:rPr/>
        <w:t xml:space="preserve">Все эти заболевания схожи по протеканию и причинам появления с акне, и лечатся похожими средствами. Уход за жирной кожей при помощи подсушивающих, бактерицидных и очищающих косметических средств. Пилинги с применением распаривания и озонирования кожи, с последующей вакуумной чисткой можно делать часто – до 3 раз в неделю. Вскрывать нагноившиеся фолликулы надо осторожно — продезинфицированной спиртом иглой, так, чтобы не вызвать заражения остальных участков кожи и распространения фолликулита по всему лицу и телу. Главное, затем обрабатывайте ранку и кожу вокруг нее перекисью водорода и спиртовыми растворами календулы, 2 %-ым раствором салициловой, борной кислоты, можно применять тальк, детскую присыпку, «Скинорен». Но прижигание дарсонвализация током переменной частоты – гораздо более эффективная методика. При появлении корок применяются антибиотики и кортикостероидная мазь. На время болезни надо избегать умывания – иначе инфекция захватит и другие участки кожи. </w:t>
      </w:r>
    </w:p>
    <w:p>
      <w:pPr>
        <w:pStyle w:val="Normal"/>
        <w:ind w:firstLine="720"/>
        <w:rPr/>
      </w:pPr>
      <w:r>
        <w:rPr/>
        <w:t xml:space="preserve">Хорошо действует использование ультрафонофореза – волны ультразвука так действуют на человеческую кожу, что она разогревается и становится проницаемой для введения косметических и лечебных препаратов. Воспаленный эпидермис даже более восприимчив к ультразвуковым колебаниям, чем здоровый – нагноение успокаивается, процедура дает антисептический эффект. К тому же под влиянием ультразвука полезные антисеборейные препараты попадают вовнутрь клеток и оказывают более мощное действие. Под их воздействием улучшаютс обменные процессы, снижается салоотделение. Поэтому ультрафонофорез – одна из самых действенных мер при лечении гнойничков. </w:t>
      </w:r>
    </w:p>
    <w:p>
      <w:pPr>
        <w:pStyle w:val="Normal"/>
        <w:ind w:firstLine="720"/>
        <w:rPr/>
      </w:pPr>
      <w:r>
        <w:rPr/>
        <w:t>Дарсонвализация (общее воздействие на кожу и точечное прижигание воспалительных элементов импульсным переменным током) тоже входит в лечение себорейных зон. После нее надо стянуть поры специальными противовоспалительными масками – глиняными, грязевыми, азуленовыми (на основе ила). А затем процедура завершается тем, что кожу покрывают специальным защитным увлажняющим кремом, который показан для жирной кожи, склонной к образованию комедонов.</w:t>
      </w:r>
    </w:p>
    <w:p>
      <w:pPr>
        <w:pStyle w:val="Normal"/>
        <w:ind w:firstLine="720"/>
        <w:rPr/>
      </w:pPr>
      <w:r>
        <w:rPr/>
        <w:t xml:space="preserve">Во время ремиссии (восстановительного периода) надо провести 10 процедур микротоковой терапии, когда с помощью токов сверхмалой амплитуды кожа смягчается и разогревается, а затем в нее вводятся вещества, снижающие салоотделение и общую жирность кожи. Микротоковую терапию можно заменить чистками с дезинкрустацией (удалением стержней воспаленных элементов и сальных пробок) – 1 раз в 2 недели. Гальванический ток открывает поры кожи и вытягивает из них избыток кожного сала и комедоны, а затем электрофорез (внедрение электротоками лекарственных средств вглубь эпидермиса) делает кожу гладкой и красивой. </w:t>
      </w:r>
    </w:p>
    <w:p>
      <w:pPr>
        <w:pStyle w:val="Normal"/>
        <w:ind w:firstLine="720"/>
        <w:rPr/>
      </w:pPr>
      <w:r>
        <w:rPr/>
        <w:t>После излечения можно обнаружить, что на коже остались рубцы – ими можно будет заниматься, когда инфекция и воспалительный процесс побеждены. И тогда – избавьтесь от следов и забудьте былые проблемы, как страшный сон!</w:t>
      </w:r>
    </w:p>
    <w:p>
      <w:pPr>
        <w:pStyle w:val="Heading3"/>
        <w:rPr/>
      </w:pPr>
      <w:r>
        <w:rPr/>
        <w:t>Рубцы и пигментные пятна</w:t>
      </w:r>
    </w:p>
    <w:p>
      <w:pPr>
        <w:pStyle w:val="Normal"/>
        <w:ind w:firstLine="720"/>
        <w:rPr/>
      </w:pPr>
      <w:r>
        <w:rPr/>
        <w:t>Рубцы образуются при регенерации кожи – но в них нарушено нормальное соотношение эпидермиса и более глубокого слоя кожи – дермы. Новая ткань вырабатывается из соединительных волокон, в ней отсутствуют дермальные сосочки, пушковые волосы и все элементы эпидермиса, а сам эпидермис очень тонкий. Кровеносных и лимфатических сосудов, нервных окончаний в рубце, по сравнению с остальными участками кожи, очень мало. Рубцы выглядят по-разному, в зависимости от причины, по которой возникают на коже, и лечить их тоже следует по-разному.</w:t>
      </w:r>
    </w:p>
    <w:p>
      <w:pPr>
        <w:pStyle w:val="Normal"/>
        <w:ind w:firstLine="720"/>
        <w:rPr/>
      </w:pPr>
      <w:r>
        <w:rPr/>
        <w:t xml:space="preserve">Рубцы бывают атрофические, гипертрофические, келоидные. Атрофические западают вглубь, они мягковатые на ощупь, подвижные. Когда они только что образовались, они розово-красные, со временем белеют, гораздо реже темнеют. Такие рубцы появляются после хронических заболеваний: системной красной волчанки, вульгарных угрей, сифилиса, а также после ожогов. Гипертрофические, наоборот, выступают над кожей валиками, они тоже подвижные, безболезненные, плотноватые. Их вызывают травмы, ожоги, хирургические вмешательства и акне. </w:t>
      </w:r>
    </w:p>
    <w:p>
      <w:pPr>
        <w:pStyle w:val="Normal"/>
        <w:ind w:firstLine="720"/>
        <w:rPr/>
      </w:pPr>
      <w:r>
        <w:rPr/>
        <w:t>Самые заметные - келоидные рубцы, они еще сильнее поднимаются над поверхностью кожи, плотные, иногда болезненные. Если заживление раны проходит с нагноением, то после хронических воспалений, угревой сыпи, ожогов рубцы образуются большие, с гладкой, багрово-красной поверхностью. Чувствуется зуд, жжение, покалывание. Постепенно рубец принимает синюшный оттенок. При келоидных рубцах в коже разрастаются плотные массы белка гиалина.</w:t>
      </w:r>
    </w:p>
    <w:p>
      <w:pPr>
        <w:pStyle w:val="Normal"/>
        <w:ind w:firstLine="720"/>
        <w:rPr/>
      </w:pPr>
      <w:r>
        <w:rPr/>
        <w:t>Разновидностью рубцов являются стрии – растяжки, появляющиеся при беременности, целлюлитах, ожирении. Свежие стрии ярко-красного или багрово-красного цвета, позже становятся белыми.</w:t>
      </w:r>
    </w:p>
    <w:p>
      <w:pPr>
        <w:pStyle w:val="Normal"/>
        <w:ind w:firstLine="720"/>
        <w:rPr/>
      </w:pPr>
      <w:r>
        <w:rPr/>
        <w:t xml:space="preserve">Конечно, женщина всегда хочет избавиться от рубцов. Одиночные следы хорошо сошлифовываются лазером или при микродермабразии – механическом пилинге средней глубины, который делается с помощью специального аппарата, выбрасывающего на кожу специальный абразив – вроде металлического песка. Особенно хорошо действует выравнивание кожи при атрофических и гипертрофических рубцах. Келоидные хуже поддаются лечению, их приходится подвергать действию жидкого азота, делать инъекции стекловидного тела и фермента лидазы, рассасывающего белок. В сочетании с лазерной терапией и хирургическим вмешательством эффект от лечения келоидных рубцов довольно заметен. </w:t>
      </w:r>
    </w:p>
    <w:p>
      <w:pPr>
        <w:pStyle w:val="Normal"/>
        <w:ind w:firstLine="720"/>
        <w:rPr/>
      </w:pPr>
      <w:r>
        <w:rPr/>
        <w:t xml:space="preserve">Изменения цвета кожи могут и не сопровождаться изменениями ее структуры – тогда появляются пигментные пятна. Если пигментированные следы оставляют после себя фурункулы, чесотка, лишай, то их можно удалить с помощью микродермабразии или пилинг кожи фруктовыми кислотами. </w:t>
      </w:r>
    </w:p>
    <w:p>
      <w:pPr>
        <w:pStyle w:val="Normal"/>
        <w:ind w:firstLine="720"/>
        <w:rPr/>
      </w:pPr>
      <w:r>
        <w:rPr/>
        <w:t>Но есть пигментные пятна, которые возникают не в результате воспалений, а при воздействии на кожу ультрафиолета – веснушки. Это симпатичное и пикантное зрелище – знак того, что клетки не распределяют меланин равномерно, а накапливают его участками – величиной от макового зернышка до чечевичного. Это врожденное свойство, которое чаще всего встречается у людей с нежной белой кожей, рыжих или блондинов. Но из-за гормональных сдвигов в организме в период беременности, из-за поражений печени, хронических расстройств менструального цикла, гиперфункции щитовидной железы может возникнуть менее привлекательная форма гиперпигментации - хлоазма – пятна коричневого цвета на веках, щеках, подбородке, которые постепенно «расползаются» по всему лицу. Чтобы избавиться от них, надо вылечить исходную причину заболевания.</w:t>
      </w:r>
    </w:p>
    <w:p>
      <w:pPr>
        <w:pStyle w:val="Normal"/>
        <w:ind w:firstLine="720"/>
        <w:rPr/>
      </w:pPr>
      <w:r>
        <w:rPr/>
        <w:t>Пигментные пятна хорошо поддаются пилингу фруктовыми кислотами, в сочетании с дермабразией (с перерывами, конечно) и осветляющими масками для кожи.</w:t>
      </w:r>
    </w:p>
    <w:p>
      <w:pPr>
        <w:pStyle w:val="Heading3"/>
        <w:rPr/>
      </w:pPr>
      <w:r>
        <w:rPr/>
        <w:t>Стрии</w:t>
      </w:r>
    </w:p>
    <w:p>
      <w:pPr>
        <w:pStyle w:val="Normal"/>
        <w:ind w:firstLine="708"/>
        <w:rPr/>
      </w:pPr>
      <w:r>
        <w:rPr/>
        <w:t>Стрии  или растяжки на теле представляют на сегодняшний день одну из самых распространенных проблем  и занимают «второе место» после целлюлита. Они бывают трех видов: неглубокие тонкие белые полосочки, маленькие шрамики бледно-розового цвета, большие продольные бордово-синие рубцы, светлеющие со временем. Стрии появляются в виде атрофических рубцов на груди, животе, бедрах и ягодицах. Возникают они во время полового созревания, в период беременности и при быстром набирании веса. Стрии появляются как результат микротравм кожи и подкожной клетчатки. Они могут также возникать при заболевании эндокринной системы или при других гормональных нарушениях в организме. В таких случаях возникновение стрий связано с приемом препаратов, содержащих гормоны. Растяжки могут возникать от индивидуальной предрасположенности: в результате  нарушения скорости синтеза белков эластина и коллагена, определяющих  упругость и эластичность кожи; и от наследственной склонности к полноте, когда такие же рубцы есть на теле матери, тети или старшей сестры.</w:t>
      </w:r>
    </w:p>
    <w:p>
      <w:pPr>
        <w:pStyle w:val="Normal"/>
        <w:rPr/>
      </w:pPr>
      <w:r>
        <w:rPr/>
        <w:tab/>
        <w:t>К сожалению, сегодня растяжки на теле - «привилегия» не только зрелых женщин,  рожавших или неоднократно набиравших лишний вес, но и совсем молоденьких девушек 16-17 лет. Как правило, это связано с гормональным дисбалансом и активным ростом в период полового созревания. К тому же внешние факторы - плохая экология, гиподинамия и потребление продуктов питания с повышенным содержанием жиров, углеводов и консервантов (чипсов, гамбургеров, картофеля-фри и пр.) – все эти «плоды цивилизации»  играют большую роль в образовании растяжек на теле у девочек-подростков.</w:t>
      </w:r>
    </w:p>
    <w:p>
      <w:pPr>
        <w:pStyle w:val="Normal"/>
        <w:rPr/>
      </w:pPr>
      <w:r>
        <w:rPr/>
        <w:tab/>
        <w:t>Многие гинекологи считают появление стрий на участках тела при беременности абсолютно нормальным явлением. В это время кожа не поспевает за ростом матки, увеличивающейся в размерах приблизительно в 50 раз. К тому же будущая мама еще и сама прибавляет в весе. От этого кожа растягивается и трескается. Эластические волокна заменяются соединительной тканью. В следствие этих процессов на растянутых участках кожи (груди, животе и бедрах) появляются бледно-розовые или белесые рубцы. В начале своего появления они практически незаметны. Если через 2-3 месяца после родов, когда вес и объем живота резко уменьшаются, женщина начнет активно восстанавливать свою физическую форму, обращая особое внимание на пресс, растяжки становятся практически незаметны. Однако после появления на свет ребенка у женщины может возникнуть послеродовой нейроэндокринный синдром, когда она прибавляет в весе еще 10-20 кг. Тогда рубцы и шрамы от растяжек на ее теле приобретают синюшно-багровый цвет и избавиться от них уже невозможно.</w:t>
      </w:r>
    </w:p>
    <w:p>
      <w:pPr>
        <w:pStyle w:val="Normal"/>
        <w:ind w:firstLine="708"/>
        <w:rPr/>
      </w:pPr>
      <w:r>
        <w:rPr/>
        <w:t xml:space="preserve">Как избежать растяжек? Надо проводить профилактику эластичности кожи. Для этого следует: выпивать 2,5-3 л воды в день; для соблюдения натриево-калиевого баланса употреблять в пищу меньше натрия (соль) и больше продуктов, содержащих калий (абрикосы, груши, изюм, курага); стараться не употреблять концентраты и продукты с консервантами; обогащать свой рацион витаминами, белками и полинасыщенными кислотами (растительными маслами); начать загодя использовать специальные кремы в области возможных растяжек, если решили сбросить вес. Косметические салоны, которые работают с французской косметикой </w:t>
      </w:r>
      <w:r>
        <w:rPr>
          <w:lang w:val="en-US"/>
        </w:rPr>
        <w:t>Decleor</w:t>
      </w:r>
      <w:r>
        <w:rPr/>
        <w:t>, предлагают специальную программу «скульптураль». Эта программа не только предотвращает образование растяжек, но и гарантирует эффект общего омоложения. В домашних условиях можно принимать ванны с экстрактами растений и эфирными маслами. Продолжительность процедуры не должна составлять больше 10 минут. Температуру воды следует держать на уровне 32-36 градусов. В результате улучшение микроциркуляции крови повысит эластичность кожи, что снизит риск появления растяжек.</w:t>
      </w:r>
    </w:p>
    <w:p>
      <w:pPr>
        <w:pStyle w:val="Normal"/>
        <w:ind w:firstLine="708"/>
        <w:rPr/>
      </w:pPr>
      <w:r>
        <w:rPr/>
        <w:t xml:space="preserve">Если вы решили завести ребенка, с самого начала беременности нужно ухаживать за кожей с помощью специальных косметических средств. При отсутствии противопоказаний со стороны врача нужно делать гимнастику, плавать. С 30-й недели беременности необходимо носить бандаж, который поддержит отяжелевший живот и снимет нагрузку с позвоночника, поясницы и передней брюшной стенки. Не следует отказываться от ношения послеродового бандажа, который помогает коже вернуться в первоначальное состояние. </w:t>
      </w:r>
    </w:p>
    <w:p>
      <w:pPr>
        <w:pStyle w:val="Normal"/>
        <w:ind w:firstLine="708"/>
        <w:rPr/>
      </w:pPr>
      <w:r>
        <w:rPr/>
        <w:t>Отдельного внимания требуют молочные железы. Во время беременности объем груди сильно увеличивается, из-за чего на ней появляются растяжки. В молочных железах нет мышц, которые могли бы держать увеличивающийся вес и не давать коже сильно растягиваться. Грудь  поддерживают пекторальные мышцы, ими еще «играют» атлеты на соревнованиях по боди-билдингу. Эти мышцы развиваются с помощью специальной гимнастики, которую следует делать не только во время беременности. К тому же беременным следует запастись специальным бюстгальтером, который на поздних сроках носят и днем, и вечером. Растяжки на груди возможно удалить при операции по ее увеличению: кожа на молочных железах натягивается и рубцы становятся незаметными.</w:t>
      </w:r>
    </w:p>
    <w:p>
      <w:pPr>
        <w:pStyle w:val="Normal"/>
        <w:ind w:firstLine="708"/>
        <w:rPr/>
      </w:pPr>
      <w:r>
        <w:rPr/>
        <w:t xml:space="preserve"> </w:t>
      </w:r>
      <w:r>
        <w:rPr/>
        <w:t xml:space="preserve">Главное - при появлении стрий нельзя упускать время. От застарелых глубоких растяжек избавляться очень непросто, а от тех, которые «не старше» полутора лет назад - вполне возможно. «Молодые» стрии хорошо поддаются коррекции. Хороший эффект дают косметические маски, грязевые и водорослевые обертывания, курсы массажа, контрастные обливания, загар в солярии или в естественных условиях. В домашних условиях можно делать самостоятельно компрессы с эфирными маслами. На столовую ложку кефира добавьте 4 капли розового масла. В полученном составе смочите салфетку, положите компресс на место растяжки и оставьте на 7-8 часов. Процедуру необходимо повторять 3 раза в неделю в течение 3 месяцев. Кожа подтягивается и становится более гладкой.    </w:t>
      </w:r>
    </w:p>
    <w:p>
      <w:pPr>
        <w:pStyle w:val="Normal"/>
        <w:ind w:firstLine="708"/>
        <w:rPr/>
      </w:pPr>
      <w:r>
        <w:rPr/>
        <w:t>Одним из наиболее эффективных методов лечения растяжек является мезотерапия. Это подкожные микроинъекции специальных коктейлей, в состав которых входят растительные препараты (вытяжка из листьев артишока и бурые водоросли), а также витамины С и группы В. Курс лечения составляет от 5 до 15 процедур в зависимости от возраста пациентки и количества растяжек. После мезотерапии кожа подтягивается, растяжки сглаживаются и уменьшаются, становятся внешне практически незаметными. Противопоказанием к мезотерапии может служить желчно-каменная болезнь.</w:t>
      </w:r>
    </w:p>
    <w:p>
      <w:pPr>
        <w:pStyle w:val="Normal"/>
        <w:ind w:firstLine="720"/>
        <w:rPr/>
      </w:pPr>
      <w:r>
        <w:rPr/>
        <w:t xml:space="preserve">Надо признать, что многие специалисты считают: никакая профилактика не спасет женщину от растяжек, если организм заранее «настроен» на их появление. Появление стрий связано с генетической предрасположенностью – и если им суждено возникнуть, от них никуда не спрячешься. И все же выход есть. Конечно, современная медицина не может устранить обширную сеть рубцов на коже, но последние достижения в области косметологии могут сделать их визуально менее заметными. </w:t>
      </w:r>
    </w:p>
    <w:p>
      <w:pPr>
        <w:pStyle w:val="Heading3"/>
        <w:rPr/>
      </w:pPr>
      <w:r>
        <w:rPr/>
        <w:t>Вирусные заболевания кожи</w:t>
      </w:r>
    </w:p>
    <w:p>
      <w:pPr>
        <w:pStyle w:val="Normal"/>
        <w:rPr/>
      </w:pPr>
      <w:r>
        <w:rPr/>
        <w:tab/>
        <w:t xml:space="preserve">Мы довольно легкомысленно относимся к лечению инфекционных заболеваний кожи. Кажется, что косметические средства и процедуры в сочетании с диетой могут творить чудеса. Но есть болезни, для которых не существует косметических процедур! Эти меры, наоборот, приведут к усилению и обострению заболевания. Потому и придется вам консультироваться с дерматологом, если симптомы похожи на то, что будет описано далее. Здесь описание подобных состояний кожи приведено не для того, чтобы сообщить вам, как оно лечится, а для того, чтобы предупредить – как оно </w:t>
      </w:r>
      <w:r>
        <w:rPr>
          <w:i/>
        </w:rPr>
        <w:t>не</w:t>
      </w:r>
      <w:r>
        <w:rPr/>
        <w:t xml:space="preserve"> лечится. Будьте бдительны!</w:t>
      </w:r>
    </w:p>
    <w:p>
      <w:pPr>
        <w:pStyle w:val="Normal"/>
        <w:rPr/>
      </w:pPr>
      <w:r>
        <w:rPr/>
        <w:tab/>
        <w:t>Лишай простой пузырькой или простой герпес вызывается контактом с заболевшим человеком. При стрессах, физическом переутомлении, переохлаждении, ОРЗ, ультрафиолетовом облучении вирус активизируется, начинается рецидив, который может повторяться по много раз. Сыпь при герпесе представляет собой группы пузырьков диаметром 1-3 мм на воспаленной, отечной коже. В них находится гной. Через некоторое время пузырьки лопаются, на коже появляются язвочки, их позже покрывают желтые корочки, в которых ощущается покалывание, жжение, зуд.</w:t>
      </w:r>
    </w:p>
    <w:p>
      <w:pPr>
        <w:pStyle w:val="Normal"/>
        <w:rPr/>
      </w:pPr>
      <w:r>
        <w:rPr/>
        <w:tab/>
        <w:t>Лишай опоясывающий вызывается вирусом, близким по природе к вирусу ветряной оспы. На коже возникают пятна и пузырьки с прозрачным содержимым, которое постепенно мутнеет. Они располагаются чаще асимметрично, на одной стороне тела, на покрасневшей, слегка отечной коже. Гнойное содержимое ссыхается, превращаясь в желтовато-бурые корочки. На 10-18 день корочки отпадают, на их месте остаются пятна буровато-красного цвета. Пузырьки высыпают по ходу нерва, в этом месте чувствуются невралгические боли, которые могут беспокоить больного задолго до возникновения сыпи. Нередко увеличиваются лимфатические узлы, повышается температура, возникает головная боль, зуд, разбитость.</w:t>
      </w:r>
    </w:p>
    <w:p>
      <w:pPr>
        <w:pStyle w:val="Normal"/>
        <w:rPr/>
      </w:pPr>
      <w:r>
        <w:rPr/>
        <w:tab/>
        <w:t xml:space="preserve">Контангиозный моллюск – он возникает чаще в детском возрасте, при эпидемиях в детском саду. Ребенок легко может заразиться из-за общего пользования постельным бельем, полотенцами, салфетками, душем, губками. Сыпь показывается на лице – на веках, на носу, на лбу, на шее, на тыльной стороне кистей, бедрах и проч. Это узелки величиной от булавочной головки до чечевицы – плотные, безболезненные, шаровидные или плоские, цвета нормальной кожи или бледно-розовые. При надавливании из них выделяется кашицеобразное содержимое, состоящее из ороговевших клеток. </w:t>
      </w:r>
    </w:p>
    <w:p>
      <w:pPr>
        <w:pStyle w:val="Normal"/>
        <w:rPr/>
      </w:pPr>
      <w:r>
        <w:rPr/>
        <w:tab/>
        <w:t xml:space="preserve">Лечение назначается дерматологом: сюда входят и усиление иммунитета, и витаминотерапия, и противовирусные средства, и другие антибиотики. Больные до излечения от вирусного заболевания должны находиться под наблюдением врача. Предметы одежды, белье и другие нательные или касающиеся тела вещи должны быть строго индивидуальными. Их надо обязательно кипятить, чтобы не заразить окружающих. </w:t>
      </w:r>
    </w:p>
    <w:p>
      <w:pPr>
        <w:pStyle w:val="Heading3"/>
        <w:rPr/>
      </w:pPr>
      <w:r>
        <w:rPr/>
        <w:t>Папилломы</w:t>
      </w:r>
    </w:p>
    <w:p>
      <w:pPr>
        <w:pStyle w:val="Normal"/>
        <w:rPr/>
      </w:pPr>
      <w:r>
        <w:rPr/>
        <w:tab/>
        <w:t>Каждый из нас наперечет знает все свои веснушки и родинки обычно не обращает на них внимания. Но, обнаружив на собственном, таком знакомом, теле доселе неизвестную родинку, нельзя не удивиться и не испугаться: а это что за пятнышко? А не опасно ли это? И уж совсем нехорошо, если родинки возникают на лице или в области декольте, начинают увеличиваться, темнеть. Тут забеспокоится и самая флегматичная натура – и отправится к косметологу. Сначала мы все надеемся решить мирным, косметическим путем. Впрочем, хороший косметолог не станет принимать никаких мер, а непременно потребует, чтобы вы прошли гистологический анализ новообразования. Только онколог может диагностировать природу опухоли – доброкачественная она или злокачественная.</w:t>
      </w:r>
    </w:p>
    <w:p>
      <w:pPr>
        <w:pStyle w:val="Normal"/>
        <w:rPr/>
      </w:pPr>
      <w:r>
        <w:rPr/>
        <w:tab/>
        <w:t>Есть некоторая разница в подходе к опухоли в онкологии и в косметологии. Онкология разделяет различные опухоли по типам происхождения: есть ли атипичные (раковые) клетки, какие слои кожи затронуты изменениями, вирус или избыточное развитие тканей стали причиной опухоли – и многие другие признаки. Косметология относит образования на эпителии к категории папиллом, хотя и тщательно следит за особенностями происхождения и развития нежданных «родинок». Папилломами называются не все опухоли, а только доброкачественные, из плоского покровного и переходного эпителия, имеющие вид бородавчатого утолщения.</w:t>
      </w:r>
    </w:p>
    <w:p>
      <w:pPr>
        <w:pStyle w:val="Normal"/>
        <w:rPr/>
      </w:pPr>
      <w:r>
        <w:rPr/>
        <w:tab/>
        <w:t xml:space="preserve">Косметологам чаще всего приходится иметь дело с определенными папилломами: </w:t>
      </w:r>
    </w:p>
    <w:p>
      <w:pPr>
        <w:pStyle w:val="Normal"/>
        <w:numPr>
          <w:ilvl w:val="0"/>
          <w:numId w:val="64"/>
        </w:numPr>
        <w:rPr/>
      </w:pPr>
      <w:r>
        <w:rPr/>
        <w:t xml:space="preserve">кератозами (от лат. «кератос» - «роговица») – ороговевшей разросшейся опухолью; </w:t>
      </w:r>
    </w:p>
    <w:p>
      <w:pPr>
        <w:pStyle w:val="Normal"/>
        <w:numPr>
          <w:ilvl w:val="0"/>
          <w:numId w:val="64"/>
        </w:numPr>
        <w:rPr/>
      </w:pPr>
      <w:r>
        <w:rPr/>
        <w:t xml:space="preserve">обыкновенными бородавками – вирусным заболеванием, которое вызывает появление на кистях, подошвах, реже на лице, на шее, на веках глаз одиночных или множественных плотных узелков с шероховатой поверхностью; </w:t>
      </w:r>
    </w:p>
    <w:p>
      <w:pPr>
        <w:pStyle w:val="Normal"/>
        <w:numPr>
          <w:ilvl w:val="0"/>
          <w:numId w:val="64"/>
        </w:numPr>
        <w:rPr/>
      </w:pPr>
      <w:r>
        <w:rPr/>
        <w:t xml:space="preserve">похожим на бородавки невусом бородавчатым – с той разницей, что это не инфекционное заболевание, как невус вирусный; </w:t>
      </w:r>
    </w:p>
    <w:p>
      <w:pPr>
        <w:pStyle w:val="Normal"/>
        <w:numPr>
          <w:ilvl w:val="0"/>
          <w:numId w:val="64"/>
        </w:numPr>
        <w:rPr/>
      </w:pPr>
      <w:r>
        <w:rPr/>
        <w:t xml:space="preserve">родинками - клиентов могут беспокоить и они, если начинается неожиданное разрастание. К увеличению «родинки» располагают: накопление реакций кожи на воздействие свободных радикалов, механические воздействия (трение воротничка, резинки бюстгальтера и трусиков), дермальные ожоги, и особенно – ожоги солнечные. </w:t>
      </w:r>
    </w:p>
    <w:p>
      <w:pPr>
        <w:pStyle w:val="Normal"/>
        <w:ind w:firstLine="720"/>
        <w:rPr/>
      </w:pPr>
      <w:r>
        <w:rPr/>
        <w:t xml:space="preserve">Вообще, в возрасте более 50 лет лучше отказаться от загорания и никогда не забывать защитный крем, выходя в ясный денек на прогулку. Солнце вызывает такой «поток» свободных радикалов в организме, что не стоит доверяться ласковым лучам. Самое большое беспокойство у врача вызывают предраковые изменения кожи: у них самая высокая возможность малигнезации (перерождении в злокачественную опухоль), поэтому лечение такой эрозии нужно производить очень осторожно, а пациенту следует в первую очередь отказаться от солнечных ванн, чтобы не давать повода к злокачественным изменениям кожи. </w:t>
      </w:r>
    </w:p>
    <w:p>
      <w:pPr>
        <w:pStyle w:val="Normal"/>
        <w:ind w:firstLine="720"/>
        <w:rPr/>
      </w:pPr>
      <w:r>
        <w:rPr/>
        <w:t xml:space="preserve">Основные типы папиллом, «подвластных» косметологии. </w:t>
      </w:r>
    </w:p>
    <w:p>
      <w:pPr>
        <w:pStyle w:val="Normal"/>
        <w:numPr>
          <w:ilvl w:val="0"/>
          <w:numId w:val="100"/>
        </w:numPr>
        <w:rPr/>
      </w:pPr>
      <w:r>
        <w:rPr/>
        <w:t xml:space="preserve">Себорийная бородавка (или базально-клеточная папиллома, себорийная кератопапиллома) – невирусное образование, возникающее у лиц пожилого возраста на закрытых участках кожи, а иногда и на открытых - но только не на ладонях и подошвах, как простые бородавки. Цвет желто-бурый, форма без ножки, круглая и овальная, размером до 4 см в диаметре, мягкие, чуть выпуклые. Их поверхность покрыта сосочковым образованием и производит впечатление жирной, хотя сальных желез в таких папилломах нет. Со временем они становятся темно-коричневыми, могут из отдельных сливаться в бляшки. Существуют разные типы роста папилломы этого типа: экзофитный – наружу, эндофитный – вовнутрь (встречается реже). </w:t>
      </w:r>
    </w:p>
    <w:p>
      <w:pPr>
        <w:pStyle w:val="Normal"/>
        <w:numPr>
          <w:ilvl w:val="0"/>
          <w:numId w:val="100"/>
        </w:numPr>
        <w:rPr/>
      </w:pPr>
      <w:r>
        <w:rPr/>
        <w:t xml:space="preserve">Кератопапиллома – ороговевающая папиллома, часто встречающаяся у людей в возрасте 35-40 лет на лице (веках), на шее (где воротничок прилегает к коже), в подмышковой и паховой области. Форма чаще напоминает боб, бывает конусовидной, шаровидной, многодольчатой, размер – от булавочной головки до фундука, поверхность мягкая, гладкая или шероховато-сморщенная. Цвет различный – от нормального до синюшно-багрового и коричневого. Имеет ножку, обычно узкую, поэтому легко отрывается. </w:t>
      </w:r>
    </w:p>
    <w:p>
      <w:pPr>
        <w:pStyle w:val="Normal"/>
        <w:numPr>
          <w:ilvl w:val="0"/>
          <w:numId w:val="100"/>
        </w:numPr>
        <w:rPr/>
      </w:pPr>
      <w:r>
        <w:rPr/>
        <w:t>Фибропапиллома – доброкачественная опухоль, затрагивающая ткани дермы, в ней имеются сосуды и  может случаться микроотек. Возникает обычно с рождения на голове или туловище, бывает на ножке или на широком основании, цвет бледно-розовый, коричневатый. Внешнее воздействие может вызвать раздражение или изъязвление, но если не «расчесывать» ссадину, ранка заживает в нормальные сроки – примерно в течение 5 дней.</w:t>
      </w:r>
    </w:p>
    <w:p>
      <w:pPr>
        <w:pStyle w:val="Normal"/>
        <w:ind w:firstLine="720"/>
        <w:rPr/>
      </w:pPr>
      <w:r>
        <w:rPr/>
        <w:t xml:space="preserve">При наличии папиллом можно пудриться, применять маски, молочко и проводить косметический пилинг, но не допускать резких внешних воздействий – трения, царапин, расчесывания, ожогов. Ликвидировать папиллому несложно, для этого существует несколько возможных способов. Средства для удаления бывают фармацевтическими, как, например, «Супер-чистотел» - и более радикальными, как лазерная и электрокоагуляция, криотерапия – удаление папилломы с помощью операции и сопутствующих процедур. </w:t>
      </w:r>
    </w:p>
    <w:p>
      <w:pPr>
        <w:pStyle w:val="2"/>
        <w:rPr/>
      </w:pPr>
      <w:r>
        <w:rPr/>
        <w:t>Хирургические методы основаны на отрезании ножки и на «выжигании» основания папилломы – холодом, лазером, электрическим током. Так происходит коагуляция (сваривание) капилляров дермы. Процедуры проводятся амбулаторно, в клинику ложиться не придется. Химические средства вызывают прижигание и некроз (умирание) самой папилломы. Ни в коем случае нельзя сцарапывать образовавшуюся после процедур корочку – может остаться рубец. Через 5-7 дней болячка сойдет и останется гладкая кожа. На том же месте папиллома снова появиться не может – ткани изменены в результате лечения. Но терапия послужит не на благо организму, если спровоцирует атипию – ненормальное развитие – клеток  кожи и, в результате, образование злокачественной опухоли. Поэтому обязательно, прежде чем «сводить» опухоль, следует обследовать ее у врача.</w:t>
      </w:r>
    </w:p>
    <w:p>
      <w:pPr>
        <w:pStyle w:val="Heading3"/>
        <w:rPr/>
      </w:pPr>
      <w:r>
        <w:rPr/>
        <w:t>Оволосение</w:t>
      </w:r>
    </w:p>
    <w:p>
      <w:pPr>
        <w:pStyle w:val="Normal"/>
        <w:ind w:firstLine="720"/>
        <w:rPr/>
      </w:pPr>
      <w:r>
        <w:rPr/>
        <w:t>Сильное оволосение может серьезно отравить женщине жизнь. Обычно такая «пушистость» – результат гирсутизма или гипертрихоза. Что бывает результатом не столько заболевания, сколько природного состояния организма. Ведь ни боли, ни отеки, ни воспаления не беспокоят поросшую густым волосом… даму. Исключительно желание быть красивой заставляет ее жаловаться на чрезмерный волосяной покров. Любая из нас ей посочувствует – многие отдают борьбе с «лишним волосом» уйму сил и времени. И все же нежелательная волосатость встречается везде и постоянно, как ни пытаются от нее избавиться все косметологи мира.</w:t>
      </w:r>
    </w:p>
    <w:p>
      <w:pPr>
        <w:pStyle w:val="Normal"/>
        <w:ind w:firstLine="720"/>
        <w:rPr/>
      </w:pPr>
      <w:r>
        <w:rPr/>
        <w:t>У 30 % женщин-представительниц южных народов встречается гирсутизм. Эта черта возникает и у северянок, пусть и гораздо реже. При нем тонкие, бесцветные пушковые волосы в некоторых местах (обычно на верхней губе и подбородке, в области сосков и груди, лобка и живота, на внутренней поверхности бедер) перерождаются в толстые, сильно пигментированные, так называемые терминальные волосы. Основная причина этого – нарушение продукции женских и мужских гормонов, эндокринный дисбаланс - наследственный или полученный из-за болезни. Гирсутизм случается и в случае передозировки гормональных препаратов, и при некоторых заболеваниях нервной системы. Разумеется, если гирсутизм – один из симптомов болезни, нужна комбинированная терапия, а не «всеобщая» эпиляция. Нормализовавшись, гормональный фон позволит телу избавиться от лишней «шерстистости».</w:t>
      </w:r>
    </w:p>
    <w:p>
      <w:pPr>
        <w:pStyle w:val="Normal"/>
        <w:ind w:firstLine="720"/>
        <w:rPr/>
      </w:pPr>
      <w:r>
        <w:rPr/>
        <w:t xml:space="preserve">Гипертрихоз бывает наследственным – это довольно редкое явление, при нем еще в детстве все тело зарастает волосами, оставляя «нетронутыми» лишь ладони и подошвы. Зрелище жутковатое, зато можно играть Кинг-Конга и снежного человека без грима. Приобретенный гипертрихоз случается при частом воздействии алкоголя на плод во время внутриутробного развития, при вирусном энцефалите, нарушениях работы щитовидной железы, дистрофии. Для тех, кто часто получает травмы – по образу жизни или по долгу службы: гипертрихоз возникает из-за повторяющихся травм и длительных воспалений. Об этом стоит помнить и тем, кто намеревается проводить глубинный пилинг или другие серьезные косметологические процедуры. </w:t>
      </w:r>
    </w:p>
    <w:p>
      <w:pPr>
        <w:pStyle w:val="Normal"/>
        <w:ind w:firstLine="720"/>
        <w:rPr/>
      </w:pPr>
      <w:r>
        <w:rPr/>
        <w:t>А как избавиться от этой напасти? Невозможно представить себе красотку, невозмутимо бреющуюся перед зеркалом – если это не кадр из фильма о трансвеститах. Синева на подбородке - непривлекательные черные точки, на второй день превращающиеся в щетину, ласковую, словно кактус в жару – все это хорошо выглядит только на экране и только у лиц мужского пола. Кстати, мужчины тоже бы с удовольствием усовершенствовали процедуру бритья – что уж говорить о женщине! Хотя легенда о том, что бритье вызывает усиление роста и утолщение волос – только легенда, все равно хочется подольше обойтись без бритвы. Поэтому в салонах нам охотно предлагают процедуры депиляции и эпиляции. Нередко косметологи сами не очень понимают, в чем разница между ними. Объясняют обычно так: «депиляция – это временно, а эпиляция – навсегда». А между тем дело обстоит не совсем так. И даже совсем не так.</w:t>
      </w:r>
    </w:p>
    <w:p>
      <w:pPr>
        <w:pStyle w:val="Normal"/>
        <w:ind w:firstLine="720"/>
        <w:rPr/>
      </w:pPr>
      <w:r>
        <w:rPr>
          <w:i/>
        </w:rPr>
        <w:t>Эпиляция</w:t>
      </w:r>
      <w:r>
        <w:rPr/>
        <w:t xml:space="preserve"> – удаление волоса с корневой частью, когда повреждается фолликулярный аппарат – то есть появляется возможность избавиться от волоса навсегда. Но эта возможность не всегда «срабатывает». Волос больше не будет расти, только если его эпилировали на первой, анагенной, стадии роста. Но волосы растут не синхронно, будто марширующая рота, и «поймать» нужный этап у каждого отдельного волоса – задача непосильная. Поэтому косметолог просто удаляет все волосы подряд там, где потребует клиент. И если некоторые вырастут снова – не его вина. Значит, эти волосы уже находились во второй или третьей стадии роста. Различить их «возраст» на глаз невозможно. Словом, придется снова идти на эпиляцию – пока окончательно не избавитесь от всех ненужных волос, вернее, от их фолликулярных аппаратов. Так что на моментальный эффект рассчитывать не приходится.</w:t>
      </w:r>
    </w:p>
    <w:p>
      <w:pPr>
        <w:pStyle w:val="Normal"/>
        <w:ind w:firstLine="720"/>
        <w:rPr/>
      </w:pPr>
      <w:r>
        <w:rPr/>
        <w:t xml:space="preserve">Методы эпиляции в основном основаны на применении игл, соединенных проводами с источником электрического тока. Игла, введенная в ткани кожи, подает ток на стержень волоса – в результате этого «удара» фолликул гибнет. Новейшие способы используют химические вещества, лазер, свет и звук. Вернее, ультразвук. </w:t>
      </w:r>
    </w:p>
    <w:p>
      <w:pPr>
        <w:pStyle w:val="Normal"/>
        <w:ind w:firstLine="720"/>
        <w:rPr/>
      </w:pPr>
      <w:r>
        <w:rPr/>
        <w:t xml:space="preserve">Химическая эпиляция с помощью активных веществ – энзимов – создана для тех, кто не хочет делать эпиляцию с помощью игл. Действительно, иглы противопоказаны людям с определенным типом кожи - очень светлым, чувствительным, склонным к появлению рубцов. Хотя именно иглами проводятся многие варианты эпиляции. Вот самые распространенные способы избавления от нежелательных волос. </w:t>
      </w:r>
    </w:p>
    <w:p>
      <w:pPr>
        <w:pStyle w:val="Normal"/>
        <w:numPr>
          <w:ilvl w:val="0"/>
          <w:numId w:val="15"/>
        </w:numPr>
        <w:rPr/>
      </w:pPr>
      <w:r>
        <w:rPr/>
        <w:t xml:space="preserve">Термолиз – при нем через иглу, введенную в кожу, подается переменный ток, нагревая и разрушая фолликул. Процедура очень болезненная, требующая местного обезболивания, довольно рискованная, есть вероятность появления побочных эффектов: локального перегрева кожи, возникновения рубцов, воспалений или фолликулитов. </w:t>
      </w:r>
    </w:p>
    <w:p>
      <w:pPr>
        <w:pStyle w:val="Normal"/>
        <w:numPr>
          <w:ilvl w:val="0"/>
          <w:numId w:val="15"/>
        </w:numPr>
        <w:rPr/>
      </w:pPr>
      <w:r>
        <w:rPr/>
        <w:t>Электролиз – более безболезненный и безопасный метод, основанный на электрохимическом воздействии гальванического тока. Когда под действием тока в тканях образуются «продукты» электролиза, они вступают в реакцию, «сжигая» фолликул. Но скорость процесса тоже невысока – несколько секунд тратится на каждый волос, как и при термолизе.</w:t>
      </w:r>
    </w:p>
    <w:p>
      <w:pPr>
        <w:pStyle w:val="Normal"/>
        <w:numPr>
          <w:ilvl w:val="0"/>
          <w:numId w:val="15"/>
        </w:numPr>
        <w:rPr/>
      </w:pPr>
      <w:r>
        <w:rPr/>
        <w:t>Блэнд-метод – объединяет оба предыдущих метода. За счет попеременного воздействия на фолликул - в 2 этапа корень волоса обрабатывается температурой и электрохимическими методами - возможности его разрушения удваиваются. К сожалению, опасность побочных явлений тоже повышается.</w:t>
      </w:r>
    </w:p>
    <w:p>
      <w:pPr>
        <w:pStyle w:val="Normal"/>
        <w:numPr>
          <w:ilvl w:val="0"/>
          <w:numId w:val="15"/>
        </w:numPr>
        <w:rPr/>
      </w:pPr>
      <w:r>
        <w:rPr/>
        <w:t>Флэш-метод – название происходит от слова «вспышка», а сам  способ, в сущности, тоже термолиз, но с применением тока очень высокой частоты, поэтому и продолжительность обработки уменьшается (от 0,01 до 0,09 секунды на один волос), и болезненность снижается.</w:t>
      </w:r>
    </w:p>
    <w:p>
      <w:pPr>
        <w:pStyle w:val="Normal"/>
        <w:numPr>
          <w:ilvl w:val="0"/>
          <w:numId w:val="15"/>
        </w:numPr>
        <w:rPr/>
      </w:pPr>
      <w:r>
        <w:rPr/>
        <w:t>Секвеншиал блэнд – усовершенствованный блэнд-метод, гораздо менее болезненный.</w:t>
      </w:r>
    </w:p>
    <w:p>
      <w:pPr>
        <w:pStyle w:val="Normal"/>
        <w:numPr>
          <w:ilvl w:val="0"/>
          <w:numId w:val="15"/>
        </w:numPr>
        <w:rPr/>
      </w:pPr>
      <w:r>
        <w:rPr/>
        <w:t xml:space="preserve">Секвеншиал-флэш – усовершенствованный флэш-метод, более маневренный и удобный в обращении. </w:t>
      </w:r>
    </w:p>
    <w:p>
      <w:pPr>
        <w:pStyle w:val="Normal"/>
        <w:numPr>
          <w:ilvl w:val="0"/>
          <w:numId w:val="15"/>
        </w:numPr>
        <w:rPr/>
      </w:pPr>
      <w:r>
        <w:rPr/>
        <w:t xml:space="preserve">Пинцетная эпиляция – когда игла заменена пинцетом. Волосок зажимается пинцетом-электродом, ток от него проходит по стержню волоса внутрь фолликула и разрушает его. Метод нельзя проводить на больших «телесных пространствах», поскольку на каждый волос уходит по 1,5-2 минуты. </w:t>
      </w:r>
    </w:p>
    <w:p>
      <w:pPr>
        <w:pStyle w:val="Normal"/>
        <w:numPr>
          <w:ilvl w:val="0"/>
          <w:numId w:val="15"/>
        </w:numPr>
        <w:rPr/>
      </w:pPr>
      <w:r>
        <w:rPr/>
        <w:t xml:space="preserve">Лазерная эпиляция – лазером можно воздействовать сразу на несколько фолликулов, не вводя игл в кожу и не повреждая ее поверхность: направленный световой луч создает местный нагрев, температура «сворачивает» сам фолликул, затем высушивает и обжигает окружающие фолликул ткани кожи. При использовании лазера придется пройти 10-15 сеансов с перерывом в 1 месяц. Осложнения бывают: нарушение пигментации, шелушение, зуд, отек, волдыри, послеожоговые рубцы. </w:t>
      </w:r>
    </w:p>
    <w:p>
      <w:pPr>
        <w:pStyle w:val="Normal"/>
        <w:numPr>
          <w:ilvl w:val="0"/>
          <w:numId w:val="15"/>
        </w:numPr>
        <w:rPr/>
      </w:pPr>
      <w:r>
        <w:rPr/>
        <w:t>Ультразвуковая эпиляция – тоже проходит в несколько этапов. В начале проводится восковая депиляция, потом очищенная поверхность кожи обрабатывается специальными составами. Эти вещества затем «доставляются» в глубокие слои кожи с помощью ультразвука. Здесь они замедляют рост волоса и даже частично разрушают фолликул.</w:t>
      </w:r>
    </w:p>
    <w:p>
      <w:pPr>
        <w:pStyle w:val="Normal"/>
        <w:numPr>
          <w:ilvl w:val="0"/>
          <w:numId w:val="15"/>
        </w:numPr>
        <w:rPr/>
      </w:pPr>
      <w:r>
        <w:rPr/>
        <w:t>Энзимная эпиляция – активные вещества, содержащие энзимы, постепенно разрушают структуру фолликула – но именно постепенно. Поэтому требуется определенный курс, после которого эффект становится устойчивым. Иногда процедуру усиливают специальные термобандажи, которые, как инфракрасная грелка, нагревают обработанную поверхность кожи – тепло увеличивает действие энзимов. После процедуры необходимо удалить волосы с помощью эпиляции воском. Это – единственный момент, который может доставить дискомфорт. Метод, связанный с энзимами, наименее агрессивен.</w:t>
      </w:r>
    </w:p>
    <w:p>
      <w:pPr>
        <w:pStyle w:val="Normal"/>
        <w:numPr>
          <w:ilvl w:val="0"/>
          <w:numId w:val="15"/>
        </w:numPr>
        <w:rPr/>
      </w:pPr>
      <w:r>
        <w:rPr/>
        <w:t>Фотоэпиляция – способ, при котором специальная лампа немонохроматического света освещает на коже прямоугольник до 4,5 кв. см площадью. Под действием светового перегрева фолликулы гибнут. Но это новейший, еще не окончательно проверенный метод.</w:t>
      </w:r>
    </w:p>
    <w:p>
      <w:pPr>
        <w:pStyle w:val="Normal"/>
        <w:ind w:firstLine="720"/>
        <w:rPr/>
      </w:pPr>
      <w:r>
        <w:rPr>
          <w:i/>
        </w:rPr>
        <w:t>Депиляция</w:t>
      </w:r>
      <w:r>
        <w:rPr/>
        <w:t xml:space="preserve"> – удаление стержня волоса, части, которая находится над поверхностью кожи. Эта процедура бывает механической и химической. </w:t>
      </w:r>
    </w:p>
    <w:p>
      <w:pPr>
        <w:pStyle w:val="Normal"/>
        <w:ind w:firstLine="720"/>
        <w:rPr/>
      </w:pPr>
      <w:r>
        <w:rPr/>
        <w:t xml:space="preserve">Химические методы надо применять особенно осторожно. Обязательно вначале следует пройти тест на чувствительность кожи (намазать небольшой участок средством, смыть и подождать эффекта 1 сутки). И никогда не следует применять депиляторы, предназначенные для ног и зоны бикини, для лица – мазать ими щеки или подбородок, а также применять кремы-депиляторы для улучшения формы бровей и вообще в области век – это может вызвать ожоги слизистой. Ни в коем случае нельзя использовать химические депиляторы на воспаленной, поврежденной или обожженной коже.   </w:t>
      </w:r>
    </w:p>
    <w:p>
      <w:pPr>
        <w:pStyle w:val="Normal"/>
        <w:numPr>
          <w:ilvl w:val="0"/>
          <w:numId w:val="33"/>
        </w:numPr>
        <w:rPr/>
      </w:pPr>
      <w:r>
        <w:rPr/>
        <w:t>Выщипывание - традиционный, весьма древний, но ужасно болезненный способ. После него нередко волосы растут более жесткие – «неграмотно» поврежденный фолликул мутирует и ведет себя непредсказуемо. Но для улучшения формы бровей это метод – самый оптимальный и безопасный.</w:t>
      </w:r>
    </w:p>
    <w:p>
      <w:pPr>
        <w:pStyle w:val="Normal"/>
        <w:numPr>
          <w:ilvl w:val="0"/>
          <w:numId w:val="33"/>
        </w:numPr>
        <w:rPr/>
      </w:pPr>
      <w:r>
        <w:rPr/>
        <w:t>Бритье – тоже старинный метод, а его эффективность напрямую зависит от качества инструментов и средств для бритья.</w:t>
      </w:r>
    </w:p>
    <w:p>
      <w:pPr>
        <w:pStyle w:val="Normal"/>
        <w:numPr>
          <w:ilvl w:val="0"/>
          <w:numId w:val="33"/>
        </w:numPr>
        <w:rPr/>
      </w:pPr>
      <w:r>
        <w:rPr/>
        <w:t>Химическая депиляция – самый распространенный метод. Следует нанести депилятор на срок от 4 до 15 минут, а затем снять кремообразную массу вместе с размягченными волосами специальной лопаточкой (их вкладывают в упаковку средства) или тупой стороной ножа.</w:t>
      </w:r>
    </w:p>
    <w:p>
      <w:pPr>
        <w:pStyle w:val="Normal"/>
        <w:numPr>
          <w:ilvl w:val="0"/>
          <w:numId w:val="33"/>
        </w:numPr>
        <w:rPr/>
      </w:pPr>
      <w:r>
        <w:rPr/>
        <w:t>Ваксинг – восковая депиляция. В этом случае волосы склеиваются застывающим на воздухе восковым составом, а затем удаляются с помощью специальных салфеток. Процедура тоже широко распространенная, хотя и болезненная. Дело в долговременном эффекте – волосы перестают расти на 2-3 недели. Иногда, в результате неуклонного применения ваксинга (лет по 5-6), волосы на депилированных участках совсем прекращают свой рост. Для верхней губы и бровей – самых чувствительных мест - применяется сосновый воск, воск с оливковым маслом и экстрактом ромашки. Некоторые составы включают смягчающие и очищающие средства. Ваксинг использует холодный (мягкий) и горячий (твердый) воск. Холодный воск изначально мягок, его проще и быстрее разогреть, поэтому им можно пользоваться и дома. Но болезненность этого метода гораздо выше, чем в случае «горячего» ваксинга. К тому же остатки воска не удаляются водой, и приходится их снимать с кожи специальными средствами-растворителями. Горячий воск нагревается медленнее, сама процедура довольно длительная – требуется время, чтобы деликатно расширить поры и облегчить удаление волос. Проводить ваксинг горячим воском лучше в салонах – это не так удобно, как дома, но зато гораздо безопаснее и совсем не так болезненно, как при «холодном» способе.</w:t>
      </w:r>
    </w:p>
    <w:p>
      <w:pPr>
        <w:pStyle w:val="Normal"/>
        <w:numPr>
          <w:ilvl w:val="0"/>
          <w:numId w:val="33"/>
        </w:numPr>
        <w:rPr/>
      </w:pPr>
      <w:r>
        <w:rPr/>
        <w:t>Шугаринг - сахарная депиляция. Метод «исторический», им пользовались еще в Древнем Египте. Для шугаринга требуется определенный профессиональный навык. Теплая густая сахаросодержащая паста наносится специальной палочкой на волосы, но не на саму кожу. После застывания массу снимают вместе с волосами. Расти волос начинает только через 6 недель, а кожа страдает меньше, чем при ваксинге.</w:t>
      </w:r>
    </w:p>
    <w:p>
      <w:pPr>
        <w:pStyle w:val="Normal"/>
        <w:numPr>
          <w:ilvl w:val="0"/>
          <w:numId w:val="33"/>
        </w:numPr>
        <w:rPr/>
      </w:pPr>
      <w:r>
        <w:rPr/>
        <w:t>Депиляция нитками – способ восточный, экзотический, но вполне успешно применяемый и на Западе, в самых продвинутых салонах. В России его совсем не знают. Волосы накручиваются умелым специалистом на ролик из хлопковых нитей и просто выдергиваются все разом. Чем-то суть метода похожа на шугаринт: кожа травмируется мало, а волос не растет долго.</w:t>
      </w:r>
    </w:p>
    <w:p>
      <w:pPr>
        <w:pStyle w:val="Normal"/>
        <w:ind w:firstLine="720"/>
        <w:rPr/>
      </w:pPr>
      <w:r>
        <w:rPr/>
        <w:t xml:space="preserve">Наша кожа может преподносить нам разные сюрпризы. Увы, но при нынешнем напряженном образе жизни они обычно не радуют. Впрочем, и отчаиваться тоже не стоит. Грамотное и целенаправленное, а главное – индивидуально подобранное решение проблем поможет справиться с любыми дефектами. Но и за здоровой кожей, у которой сравнительно мало недостатков, необходим уход. Нельзя пускать на самотек ее существование – тем более, что теперь вы знаете, какие нагрузки ей приходится переносить. </w:t>
      </w:r>
    </w:p>
    <w:p>
      <w:pPr>
        <w:pStyle w:val="Normal"/>
        <w:ind w:firstLine="720"/>
        <w:rPr/>
      </w:pPr>
      <w:r>
        <w:rPr/>
        <w:t>В следующей части книги вы узнаете, как ухаживать за разными типами кожи в разном возрасте, как подобрать для себя оптимальные косметические средства и процедуры. Вы узнаете новейшую информацию о последних достижениях косметологии – и сможете самостоятельно оценить действие новинок, каждый день появляющихся на косметическом рынке.</w:t>
      </w:r>
    </w:p>
    <w:p>
      <w:pPr>
        <w:pStyle w:val="Normal"/>
        <w:ind w:firstLine="720"/>
        <w:rPr/>
      </w:pPr>
      <w:r>
        <w:rPr/>
      </w:r>
    </w:p>
    <w:p>
      <w:pPr>
        <w:pStyle w:val="Heading1"/>
        <w:rPr/>
      </w:pPr>
      <w:r>
        <w:rPr/>
        <w:t>Часть 3. Декольте и выше</w:t>
      </w:r>
    </w:p>
    <w:p>
      <w:pPr>
        <w:pStyle w:val="Heading2"/>
        <w:rPr/>
      </w:pPr>
      <w:r>
        <w:rPr/>
        <w:t>Глава 1. Лицо тайны и тайна лица</w:t>
      </w:r>
    </w:p>
    <w:p>
      <w:pPr>
        <w:pStyle w:val="Heading3"/>
        <w:rPr/>
      </w:pPr>
      <w:r>
        <w:rPr/>
        <w:t xml:space="preserve">Поверхностное очищение кожи лица </w:t>
      </w:r>
    </w:p>
    <w:p>
      <w:pPr>
        <w:pStyle w:val="Normal"/>
        <w:ind w:firstLine="720"/>
        <w:rPr/>
      </w:pPr>
      <w:r>
        <w:rPr/>
        <w:t>Залог здоровья кожи – ее чистота. Но стоит войти в косметический салон, и сразу возникает целых два вопроса: что же выбрать? И нужно ли это мне? Потом становится боязно: не повредит ли эта процедура моей коже? А может, лучше не сейчас, лучше на следующей неделе или в будущем году? И вообще: что со мной собираются сделать? Мамочка!!!</w:t>
      </w:r>
    </w:p>
    <w:p>
      <w:pPr>
        <w:pStyle w:val="TextBody"/>
        <w:ind w:firstLine="720"/>
        <w:jc w:val="left"/>
        <w:rPr/>
      </w:pPr>
      <w:r>
        <w:rPr/>
        <w:t xml:space="preserve">Действительно, последние изобретения прогресса такие мудреные, что поневоле испугаешься. Каких только способов очищения кожи не изобрело человечество, стремясь к гигиене лица и тела! Правда, это стремление к чистоте – традиция не очень древняя, еще в 1913 году потребление мыла в России составляло примерно 1 кг в год на душу населения, а в то же время в Европе оно уже достигало 8-10 кг. </w:t>
      </w:r>
    </w:p>
    <w:p>
      <w:pPr>
        <w:pStyle w:val="TextBody"/>
        <w:ind w:firstLine="720"/>
        <w:jc w:val="left"/>
        <w:rPr/>
      </w:pPr>
      <w:r>
        <w:rPr/>
        <w:t>Но главное, как утверждал персонаж Плятта в фильме «Весна» – сесть и задуматься. А за открытием дело не станет. Вот и мы открыли, сколь много пользы от воды и мыла. А вместе с пользой – и побочных, отнюдь не полезных, воздействий на кожу. Усиленная обработка эпидермиса мылом и водой, как известно, вызывает сухость шелушение. А поскольку зимой сам воздух становится сухим - в помещениях из-за парового отопления, а на улице из-за мороза – то сухость удваивается (если не утраивается). Вот кожа и не выдерживает «чрезмерной чистоты», покрывается микроскопическими трещинками и шелушиться начинает вдвое сильней. Притом, что пользоваться многими увлажняющими кремами, снимающими шелушение, в холодное время года не рекомендуется – впрочем, есть и специальные увлажняющие кремы для холодного времени года. И все равно человеку с чувствительной кожей снова и снова приходится искать оптимальные способы «очиститься».</w:t>
      </w:r>
    </w:p>
    <w:p>
      <w:pPr>
        <w:pStyle w:val="TextBody"/>
        <w:ind w:firstLine="720"/>
        <w:jc w:val="left"/>
        <w:rPr/>
      </w:pPr>
      <w:r>
        <w:rPr/>
        <w:t>Еще недавно воде и мылу не было альтернативных средств для очищения. Даже в косметических институтах клиента перед процедурой умывали из-под крана хлорированной водой все с тем же мылом (далеко не лучшего качества). Молочко для демакияжа появилось на прилавках относительно недавно, и старшее поколение по-прежнему относится к нему несколько настороженно. Чего, мол, от этой непонятной субстанции хотеть? А действительно, чего?</w:t>
      </w:r>
    </w:p>
    <w:p>
      <w:pPr>
        <w:pStyle w:val="TextBody"/>
        <w:numPr>
          <w:ilvl w:val="0"/>
          <w:numId w:val="42"/>
        </w:numPr>
        <w:jc w:val="left"/>
        <w:rPr/>
      </w:pPr>
      <w:r>
        <w:rPr/>
        <w:t>Гипоаллергенности: чтобы не вызывал раздражений и повышенной чувствительности кожи, но при этом обеспечивал тщательное очищение;</w:t>
      </w:r>
    </w:p>
    <w:p>
      <w:pPr>
        <w:pStyle w:val="TextBody"/>
        <w:numPr>
          <w:ilvl w:val="0"/>
          <w:numId w:val="42"/>
        </w:numPr>
        <w:jc w:val="left"/>
        <w:rPr/>
      </w:pPr>
      <w:r>
        <w:rPr/>
        <w:t>Мягкости: состав средства должен содержать поверхностно-активные вещества мягкого действия, которые не нарушали бы естественных барьерных функций кожи. Если в нем присутствуют синтетические и полсинтетические жироподобные соединения, то они должны легко растворять стойкие средства для макияжа (тушь, помаду и т.п.) и поверхностные загрязнения кожи.</w:t>
      </w:r>
    </w:p>
    <w:p>
      <w:pPr>
        <w:pStyle w:val="TextBody"/>
        <w:numPr>
          <w:ilvl w:val="0"/>
          <w:numId w:val="42"/>
        </w:numPr>
        <w:jc w:val="left"/>
        <w:rPr/>
      </w:pPr>
      <w:r>
        <w:rPr/>
        <w:t>Деликатности: чтобы в рецептуре не было веществ, которые усиливали бы проницаемость кожи или препятствовали бы процессу дыхания тканей.</w:t>
      </w:r>
    </w:p>
    <w:p>
      <w:pPr>
        <w:pStyle w:val="TextBody"/>
        <w:numPr>
          <w:ilvl w:val="0"/>
          <w:numId w:val="42"/>
        </w:numPr>
        <w:jc w:val="left"/>
        <w:rPr/>
      </w:pPr>
      <w:r>
        <w:rPr/>
        <w:t>Очищения без детергентов: средства для демакияжа не должны содержать активных веществ, действие которых приводит к разрушению барьерной смазки эпидермиса. Первыми в этом списке «нежелательных» ингредиентов – сульфонаты. В Японии эти вещества просто запрещены к использованию: дотошные японцы заметили, что, накапливаясь в водоемах, сульфонаты разрушают экологию. К сожалению, вредные составы до сих пор широко применяются – их очищающие свойства очень высоки и эффективны.</w:t>
      </w:r>
    </w:p>
    <w:p>
      <w:pPr>
        <w:pStyle w:val="TextBody"/>
        <w:ind w:firstLine="720"/>
        <w:jc w:val="left"/>
        <w:rPr/>
      </w:pPr>
      <w:r>
        <w:rPr/>
        <w:t xml:space="preserve">Немалый список требований, не правда ли? К мыльной пене мы были гораздо снисходительнее. Вот что делает с женской натурой прогресс! А все-таки - какие средства может предложить капризным потребителям сегодняшняя косметология? Современные средства даже не похожи на то самое молочко, которым мы начали пользоваться примерно десятилетие назад. Сегодня это гидрофильный (буквально «любящий воду», то есть водорастворимый) очиститель, похожий на маслянистый лосьон, совмещающий функции молочка и тоника в одном флаконе. Также пользуются признанием мягкие эмульсии на основе жировых синтетических и полусинтетических составов, эмульсионных восков и эмульгаторов. </w:t>
      </w:r>
    </w:p>
    <w:p>
      <w:pPr>
        <w:pStyle w:val="TextBody"/>
        <w:ind w:firstLine="720"/>
        <w:jc w:val="left"/>
        <w:rPr/>
      </w:pPr>
      <w:r>
        <w:rPr/>
        <w:t>Гидрофильные очистители хорошо заменяют собой привычные гели и пенки для умывания, которые современные косметологи считают средствами довольно агрессивными. А ведь кое-кто до сих пор умывается по старинке!</w:t>
      </w:r>
    </w:p>
    <w:p>
      <w:pPr>
        <w:pStyle w:val="TextBody"/>
        <w:ind w:firstLine="720"/>
        <w:jc w:val="left"/>
        <w:rPr/>
      </w:pPr>
      <w:r>
        <w:rPr/>
        <w:t>Профессиональные средства для демакияжа составляют целый список.</w:t>
      </w:r>
    </w:p>
    <w:p>
      <w:pPr>
        <w:pStyle w:val="TextBody"/>
        <w:numPr>
          <w:ilvl w:val="0"/>
          <w:numId w:val="26"/>
        </w:numPr>
        <w:jc w:val="left"/>
        <w:rPr/>
      </w:pPr>
      <w:r>
        <w:rPr/>
        <w:t xml:space="preserve">Обезвоженный очищающий крем: для очищения сухой чувствительной кожи. В его состав входят так называемые жировые композиции (воски, жиры, синтетические и полусинтетические жироподобные вещества), минеральное масло и эмульгаторы (обычно это активно-поверхностные вещества). Жиры в таком креме растворяют основу средств макияжа - жировые ингредиенты декоративной косметики, а благодаря эмульгаторам крем легко смывается водой. </w:t>
      </w:r>
    </w:p>
    <w:p>
      <w:pPr>
        <w:pStyle w:val="TextBody"/>
        <w:ind w:left="360" w:hanging="0"/>
        <w:jc w:val="left"/>
        <w:rPr/>
      </w:pPr>
      <w:r>
        <w:rPr/>
        <w:t>Консервантов в этом креме нет, просто нечего консервировать: там, где есть жир и нет воды, микробы не живут.</w:t>
      </w:r>
    </w:p>
    <w:p>
      <w:pPr>
        <w:pStyle w:val="TextBody"/>
        <w:ind w:left="360" w:hanging="0"/>
        <w:jc w:val="left"/>
        <w:rPr/>
      </w:pPr>
      <w:r>
        <w:rPr/>
        <w:t>Что не радует: он годится только для раздражительной, чувствительной кожи с нарушенными барьерными функциями – для любого другого типа он слишком жирный. А минеральные масла могут оставлять на поверхности кожи стойкую пленку.</w:t>
      </w:r>
    </w:p>
    <w:p>
      <w:pPr>
        <w:pStyle w:val="TextBody"/>
        <w:numPr>
          <w:ilvl w:val="0"/>
          <w:numId w:val="26"/>
        </w:numPr>
        <w:jc w:val="left"/>
        <w:rPr/>
      </w:pPr>
      <w:r>
        <w:rPr/>
        <w:t>Гидрофильный очиститель, масляная эмульсия для демакияжа: одна из последних новинок косметического производства. Им можно очень быстро и качественно очистить кож любого типа. Отлично снимает стойкий макияж. Часто совмещает функции молочка и тоника.</w:t>
      </w:r>
    </w:p>
    <w:p>
      <w:pPr>
        <w:pStyle w:val="TextBody"/>
        <w:ind w:left="360" w:hanging="0"/>
        <w:jc w:val="left"/>
        <w:rPr/>
      </w:pPr>
      <w:r>
        <w:rPr/>
        <w:t>Обычно состоит из 2 субстанций – водной и маслянистой. Каждая из них удаляет с поверхности кожи либо водо-, либо жирорастворимые вещества. В его рецептуру вводят воду, органические соединения кремния (циклометикон), органические растворители (изогексадекан), поверхностно-активные веществ, гидрогенизированное касторовое масло и проч.</w:t>
      </w:r>
    </w:p>
    <w:p>
      <w:pPr>
        <w:pStyle w:val="TextBody"/>
        <w:ind w:left="360" w:hanging="0"/>
        <w:jc w:val="left"/>
        <w:rPr/>
      </w:pPr>
      <w:r>
        <w:rPr/>
        <w:t>Недостатки: новизна. Об этом средстве мы еще очень мало знаем – просто не было времени проследить все его характерные черты. Может быть, он еще проявит свой «характер» не лучшим образом – но как и когда, пока можно только предполагать.</w:t>
      </w:r>
    </w:p>
    <w:p>
      <w:pPr>
        <w:pStyle w:val="TextBody"/>
        <w:numPr>
          <w:ilvl w:val="0"/>
          <w:numId w:val="26"/>
        </w:numPr>
        <w:jc w:val="left"/>
        <w:rPr/>
      </w:pPr>
      <w:r>
        <w:rPr/>
        <w:t>Очищающее молочко: самый популярный и самый традиционный препарат для демакияжа. Эмульсия, сделанная по типу масло-в-воде, в ней от 70 до 90 % воды. Все остальное – жироподобные субстанции (минеральное масло, воски, триглицериды, синтетические жировые соединения), поверхностно-активные вещества, увлажнители.</w:t>
      </w:r>
    </w:p>
    <w:p>
      <w:pPr>
        <w:pStyle w:val="TextBody"/>
        <w:ind w:left="360" w:hanging="0"/>
        <w:jc w:val="left"/>
        <w:rPr/>
      </w:pPr>
      <w:r>
        <w:rPr/>
        <w:t>Очищение в этом случае основано на эмульгировании («сворачивании») жиров и их растворении в жировых компонентах молочка. Как правило, оно смывается водой, но можно удалить его лосьоном или тоником. Но смыть молочко надо обязательно, чтобы детергенты, находящиеся в его составе, не спровоцировали раздражение кожи. Детергенты – главный недостаток молочка.</w:t>
      </w:r>
    </w:p>
    <w:p>
      <w:pPr>
        <w:pStyle w:val="TextBody"/>
        <w:ind w:left="360" w:hanging="0"/>
        <w:jc w:val="left"/>
        <w:rPr/>
      </w:pPr>
      <w:r>
        <w:rPr/>
        <w:t>Выпускаются подобные средства для разных типов кожи: для жирной – с противовоспалительными и антисептическими добавками, для сухой – с увеличенным содержанием жировых добавок.</w:t>
      </w:r>
    </w:p>
    <w:p>
      <w:pPr>
        <w:pStyle w:val="TextBody"/>
        <w:ind w:left="360" w:hanging="0"/>
        <w:jc w:val="left"/>
        <w:rPr/>
      </w:pPr>
      <w:r>
        <w:rPr/>
        <w:t>А вот недавно появившееся молочко «для глубокого очищения кожи» - это совершеннейший нонсенс. Дело в том, что глубокое очищение – это пилинг, который разрыхляет роговой слой эпидермиса и удаляет отмершие клетки. Проницаемость кожи увеличивается, а значит, все частицы грязи, которые находятся на поверхности неочищенной кожи – все они попадут в глубокие слои эпидермиса и там разовьют бурную и совсем ненужную для здоровья деятельность. Не попадайтесь на рекламные «крючки»!</w:t>
      </w:r>
    </w:p>
    <w:p>
      <w:pPr>
        <w:pStyle w:val="TextBody"/>
        <w:numPr>
          <w:ilvl w:val="0"/>
          <w:numId w:val="26"/>
        </w:numPr>
        <w:jc w:val="left"/>
        <w:rPr/>
      </w:pPr>
      <w:r>
        <w:rPr/>
        <w:t>Очищающие сливки: более густое и жирное молочко, в котором содержится более высокая концентрация жиров и восков. Рекомендованы для сухой чувствительной кожи.</w:t>
      </w:r>
    </w:p>
    <w:p>
      <w:pPr>
        <w:pStyle w:val="TextBody"/>
        <w:numPr>
          <w:ilvl w:val="0"/>
          <w:numId w:val="26"/>
        </w:numPr>
        <w:jc w:val="left"/>
        <w:rPr/>
      </w:pPr>
      <w:r>
        <w:rPr/>
        <w:t>Бактерицидная очищающая эмульсия: тоже молочко, но с бактерицидными добавками. Предназначено для очищения жирной проблемной кожи. Обычно в нем снижено содержание жиров – ведь они противопоказаны жирной коже и могут спровоцировать воспалительный процесс.</w:t>
      </w:r>
    </w:p>
    <w:p>
      <w:pPr>
        <w:pStyle w:val="TextBody"/>
        <w:numPr>
          <w:ilvl w:val="0"/>
          <w:numId w:val="26"/>
        </w:numPr>
        <w:jc w:val="left"/>
        <w:rPr/>
      </w:pPr>
      <w:r>
        <w:rPr/>
        <w:t>Очищающий крем: эмульсия вода-в-масле. Отличается дневного или ночного крема высокой концентрацией поверхностно-активных веществ, благодаря которым уделяет загрязнения и жиры с поверхности кожи. Применяется для очищения очень сухой чувствительной кожи, очень проницаемой, плохо защищенной, с нарушенным эпидермальным барьером.</w:t>
      </w:r>
    </w:p>
    <w:p>
      <w:pPr>
        <w:pStyle w:val="TextBody"/>
        <w:ind w:left="360" w:hanging="0"/>
        <w:jc w:val="left"/>
        <w:rPr/>
      </w:pPr>
      <w:r>
        <w:rPr/>
        <w:t>Недостатки: в нем высокое содержание детергентов, которые могут вызывать раздражение кожи.</w:t>
      </w:r>
    </w:p>
    <w:p>
      <w:pPr>
        <w:pStyle w:val="TextBody"/>
        <w:numPr>
          <w:ilvl w:val="0"/>
          <w:numId w:val="26"/>
        </w:numPr>
        <w:jc w:val="left"/>
        <w:rPr/>
      </w:pPr>
      <w:r>
        <w:rPr/>
        <w:t>Мыльный (пенящийся) крем: основа его – стеариновое мыло, которое используют при изготовлении крема для бритья. Если крем предназначен для очищения жирной проблемной кожи, в него вводят противовоспалительные добавки – эфирное масло чайного дерева, эвкалипт, экстракт зеленого чая, гамамелис и др.</w:t>
      </w:r>
    </w:p>
    <w:p>
      <w:pPr>
        <w:pStyle w:val="TextBody"/>
        <w:ind w:left="360" w:hanging="0"/>
        <w:jc w:val="left"/>
        <w:rPr/>
      </w:pPr>
      <w:r>
        <w:rPr/>
        <w:t>Он прекрасно очищает кожу от загрязнений, жиров и макияжа, облегчает удаление комедонов.</w:t>
      </w:r>
    </w:p>
    <w:p>
      <w:pPr>
        <w:pStyle w:val="TextBody"/>
        <w:ind w:left="360" w:hanging="0"/>
        <w:jc w:val="left"/>
        <w:rPr/>
      </w:pPr>
      <w:r>
        <w:rPr/>
        <w:t>Что следует учесть: долгое применение этого крема может вызвать ощущение сухости и стянутости кожи.</w:t>
      </w:r>
    </w:p>
    <w:p>
      <w:pPr>
        <w:pStyle w:val="TextBody"/>
        <w:numPr>
          <w:ilvl w:val="0"/>
          <w:numId w:val="26"/>
        </w:numPr>
        <w:jc w:val="left"/>
        <w:rPr/>
      </w:pPr>
      <w:r>
        <w:rPr/>
        <w:t>Гель для очищения кожи без мыла: самое деликатное косметическое средство для очищения чувствительной кожи. В нем содержатся очень мягкие моющие аморфные агенты, глицерин, органические соединения кремния, гелеобразователи. А также успокаивающие добавки и вещества, повышающие регенерацию кожи – азулен, бисаболол, пантенол.</w:t>
      </w:r>
    </w:p>
    <w:p>
      <w:pPr>
        <w:pStyle w:val="TextBody"/>
        <w:ind w:left="360" w:hanging="0"/>
        <w:jc w:val="left"/>
        <w:rPr/>
      </w:pPr>
      <w:r>
        <w:rPr/>
        <w:t>Недостаток геля в том, что очищающие свойства его невысоки.</w:t>
      </w:r>
    </w:p>
    <w:p>
      <w:pPr>
        <w:pStyle w:val="TextBody"/>
        <w:numPr>
          <w:ilvl w:val="0"/>
          <w:numId w:val="26"/>
        </w:numPr>
        <w:jc w:val="left"/>
        <w:rPr/>
      </w:pPr>
      <w:r>
        <w:rPr/>
        <w:t>Пенка для умывания: гель с высоким содержанием моющих агентов, который очень хорошо очищает кожу. Но его частое применение приводит к нарушению барьерных функций эпидермиса. Поэтому он не рекомендуется для сухой чувствительной кожи. В салонах его используют редко и только для жирной кожи. Чаще здесь используют разновидности пенящихся гелей для умывания со смягченной рецептурой – например, сахарное мыло, в которое введены моно- и полисахариды, защищающие кожу от агрессивных моющих компонентов.</w:t>
      </w:r>
    </w:p>
    <w:p>
      <w:pPr>
        <w:pStyle w:val="TextBody"/>
        <w:ind w:firstLine="720"/>
        <w:jc w:val="left"/>
        <w:rPr/>
      </w:pPr>
      <w:r>
        <w:rPr/>
        <w:t>Словом, есть из чего выбрать. А между тем мы – то ли по незнанию, то ли в силу привычки – как правило, постоянно пользуемся одним и тем же средством и для очищения, и для увлажнения кожи. Среди домашних средств самыми популярными являются лосьоны, кремы и гели, в состав которых входят вещества, растворяющие жиры, пигменты и парафин – иногда их используют без всякого внимания к собственному типу кожи. Но некоторые непредусмотрительные гражданки и вовсе пользуются одеколоном, состоящим на 3-5 % из эфирных масел, раздражающих кожу. Такого измывательства не стоит допускать не только зимушкой-зимой, но и жарким летом: зимой вы рискуете обветрить и даже обморозить лицо, а под солнцем – получить стойкие пигментные пятна в местах особо сильного раздражения кожи. Чем наносить себе такие травмы, лучше прибегнуть к более глубокой, но более грамотной очистке.</w:t>
      </w:r>
    </w:p>
    <w:p>
      <w:pPr>
        <w:pStyle w:val="TextBody"/>
        <w:ind w:firstLine="720"/>
        <w:jc w:val="left"/>
        <w:rPr/>
      </w:pPr>
      <w:r>
        <w:rPr/>
        <w:t>Даже в домашних условиях очищение производится в несколько этапов, потому что более глубокая чистка возможна только тогда, когда с поверхности кожи уделены частицы грязи, пыли, жиров и декоративной косметики. Иначе они попадут вглубь эпидермиса при его разрыхлении – это может вызвать воспаление.</w:t>
      </w:r>
    </w:p>
    <w:p>
      <w:pPr>
        <w:pStyle w:val="TextBody"/>
        <w:ind w:firstLine="720"/>
        <w:jc w:val="left"/>
        <w:rPr/>
      </w:pPr>
      <w:r>
        <w:rPr/>
        <w:t>Последовательность более глубокого очищения кожи.</w:t>
      </w:r>
    </w:p>
    <w:p>
      <w:pPr>
        <w:pStyle w:val="TextBody"/>
        <w:numPr>
          <w:ilvl w:val="0"/>
          <w:numId w:val="101"/>
        </w:numPr>
        <w:jc w:val="left"/>
        <w:rPr/>
      </w:pPr>
      <w:r>
        <w:rPr/>
        <w:t>Самый первый этап – очищение средством для демакияжа, которое индивидуально подбирается согласно конкретному типу кожи.</w:t>
      </w:r>
    </w:p>
    <w:p>
      <w:pPr>
        <w:pStyle w:val="TextBody"/>
        <w:numPr>
          <w:ilvl w:val="0"/>
          <w:numId w:val="101"/>
        </w:numPr>
        <w:jc w:val="left"/>
        <w:rPr/>
      </w:pPr>
      <w:r>
        <w:rPr/>
        <w:t xml:space="preserve">Второй этап - паровая ванна. Летом можно ее себе позволить 1 раз в 2 недели, зимой – 1 раз в 2-3 месяца. При сухой коже – 3 минуты, при нормальной – 5, при жирной – 8-10. Не стоит делать паровые ванны тем, чья кожа склонна к красноте, расширению сосудов, повышенному оволосению. Противопоказана она при бронхиальной астме, при высоком давлении, при нарушениях сердечной деятельности. Лучше всего паровые ванны воздействуют на огрубевшую кожу с многочисленными угрями, черными точками – комедонами - и белыми жировиками - миллиумами. </w:t>
      </w:r>
    </w:p>
    <w:p>
      <w:pPr>
        <w:pStyle w:val="TextBody"/>
        <w:numPr>
          <w:ilvl w:val="0"/>
          <w:numId w:val="101"/>
        </w:numPr>
        <w:jc w:val="left"/>
        <w:rPr/>
      </w:pPr>
      <w:r>
        <w:rPr/>
        <w:t xml:space="preserve">Другая форма паровой ванны – вапоризация. Специальным аппаратом – вапоризатором – кожа обрабатывается струей прохладной или горячей водной пыли, размягчая сосуды и мышцы лица. Вапоризация хорошо действует в комплексе с ароматерапией, когда с паром смешиваются натуральные эфирные масла растений. </w:t>
      </w:r>
    </w:p>
    <w:p>
      <w:pPr>
        <w:pStyle w:val="TextBody"/>
        <w:numPr>
          <w:ilvl w:val="0"/>
          <w:numId w:val="101"/>
        </w:numPr>
        <w:jc w:val="left"/>
        <w:rPr/>
      </w:pPr>
      <w:r>
        <w:rPr/>
        <w:t xml:space="preserve">Третий этап – непосредственно чистка кожи. Вначале кожа дезинфицируется, и тогда можно начинать ручную чистку. Помните: после чистки снова будет необходима дезинфекция кожи. В конце сеанса коже потребуется также подсушивающая маска. Зимой эта процедура может оказаться небезопасной – как чрезмерное пересушивание, так и чрезмерное увлажнение дермы в теплом косметическом кабинете, и затем выход на заледеневшую улицу – нагрузки, которые плохо действуют на любой тип кожи. </w:t>
      </w:r>
    </w:p>
    <w:p>
      <w:pPr>
        <w:pStyle w:val="TextBody"/>
        <w:ind w:firstLine="720"/>
        <w:jc w:val="left"/>
        <w:rPr/>
      </w:pPr>
      <w:r>
        <w:rPr/>
        <w:t>После паровой ванны можно прибегнуть к пилингу. Удаление отмерших клеток сегодня получает вид не только простого умывания с мылом или демакияжа с очищающим средством – у современного очищения статус серьезной косметической процедуры, которая может серьезно улучшить состояние кожи.</w:t>
      </w:r>
    </w:p>
    <w:p>
      <w:pPr>
        <w:pStyle w:val="Heading3"/>
        <w:rPr/>
      </w:pPr>
      <w:r>
        <w:rPr/>
        <w:t>Пи-илинг, оунли пи-илинг…</w:t>
      </w:r>
    </w:p>
    <w:p>
      <w:pPr>
        <w:pStyle w:val="TextBody"/>
        <w:ind w:firstLine="720"/>
        <w:jc w:val="left"/>
        <w:rPr/>
      </w:pPr>
      <w:r>
        <w:rPr/>
        <w:t xml:space="preserve">Пилинг включает в себя гигантскую шкалу процедур – от тех «масочек», которые можно применять самостоятельно в домашних условиях несколько раз в неделю – и до пластической операции в стационаре под наркозом. Вот какой диапазон у пилинга. И даже неспециалисты знают, что он необходим всем детям природы, кроме, пожалуй, грудных младенцев и рептилий, меняющих кожу. Хотя само это понятие вошло в нашу жизнь относительно недавно - прижилось оно практически мгновенно. Слова «пилинг», «дермабразия», «вапоризация» и «дарсонвализация» постоянно звучат и в рекламных объявлениях, и в сугубо женских передачах про вечную красоту, молодость, любовь и кулинарные изыски. С помощью этих средств нас обещают преобразить, как эволюция – обезьяну. Публика кивает, не вникая, далекая от дермабразии, как декабристы от народа. </w:t>
      </w:r>
    </w:p>
    <w:p>
      <w:pPr>
        <w:pStyle w:val="TextBody"/>
        <w:ind w:firstLine="720"/>
        <w:jc w:val="left"/>
        <w:rPr/>
      </w:pPr>
      <w:r>
        <w:rPr/>
        <w:t>А между тем необходимость в пилинге есть у каждого</w:t>
      </w:r>
      <w:r>
        <w:rPr>
          <w:color w:val="FF0000"/>
        </w:rPr>
        <w:t>, утверждает журнал «</w:t>
      </w:r>
      <w:r>
        <w:rPr>
          <w:color w:val="FF0000"/>
          <w:lang w:val="en-US"/>
        </w:rPr>
        <w:t>Kosmetik</w:t>
      </w:r>
      <w:r>
        <w:rPr>
          <w:color w:val="FF0000"/>
        </w:rPr>
        <w:t xml:space="preserve"> </w:t>
      </w:r>
      <w:r>
        <w:rPr>
          <w:color w:val="FF0000"/>
          <w:lang w:val="en-US"/>
        </w:rPr>
        <w:t>international</w:t>
      </w:r>
      <w:r>
        <w:rPr>
          <w:color w:val="FF0000"/>
        </w:rPr>
        <w:t>»</w:t>
      </w:r>
      <w:r>
        <w:rPr/>
        <w:t>. Название процедуры образовалось от английского «</w:t>
      </w:r>
      <w:r>
        <w:rPr>
          <w:lang w:val="en-US"/>
        </w:rPr>
        <w:t>peel</w:t>
      </w:r>
      <w:r>
        <w:rPr/>
        <w:t>» - «чистить, снимать кожуру», и после нее вы действительно чувствуете себя бананом. Средства для пилинга бывают трех типов.</w:t>
      </w:r>
    </w:p>
    <w:p>
      <w:pPr>
        <w:pStyle w:val="TextBody"/>
        <w:numPr>
          <w:ilvl w:val="0"/>
          <w:numId w:val="106"/>
        </w:numPr>
        <w:jc w:val="left"/>
        <w:rPr/>
      </w:pPr>
      <w:r>
        <w:rPr/>
        <w:t>Скрабы: кремы, содержащие твердые крупинки – эксфолиаторы. Они механически счищают ороговевшие частички кожи. Их косметическая форма может быть любой – пенящийся крем или гель, эмульсионный крем, гель без моющих агентов и т.п.</w:t>
      </w:r>
    </w:p>
    <w:p>
      <w:pPr>
        <w:pStyle w:val="TextBody"/>
        <w:ind w:left="360" w:hanging="0"/>
        <w:jc w:val="left"/>
        <w:rPr/>
      </w:pPr>
      <w:r>
        <w:rPr/>
        <w:t>В так называемых жестких скрабах в качестве отшелушивающих крупинок используются мелкий песок, глинистые частицы, пемза, кремнистые водоросли, мелко молотые частицы скорлупы грецкого ореха, миндаля, оливковых косточек. Жесткие скрабы, как сейчас полагают косметологи, слишком грубы для лица. К тому же у эксфолиаторов могут быть острые края, травмирующие кожу.</w:t>
      </w:r>
    </w:p>
    <w:p>
      <w:pPr>
        <w:pStyle w:val="TextBody"/>
        <w:ind w:left="360" w:hanging="0"/>
        <w:jc w:val="left"/>
        <w:rPr/>
      </w:pPr>
      <w:r>
        <w:rPr/>
        <w:t>В последнее время вместо скорлупы в состав скрабов чаще вводят мелкие округлые полиэтиленовые шарики, частички воска (например, жожоба), парафин и прочие мягкие субстанции.</w:t>
      </w:r>
    </w:p>
    <w:p>
      <w:pPr>
        <w:pStyle w:val="TextBody"/>
        <w:ind w:left="360" w:hanging="0"/>
        <w:jc w:val="left"/>
        <w:rPr/>
      </w:pPr>
      <w:r>
        <w:rPr/>
        <w:t>Способ применения: после демакияжа и разогревающих процедур (паровой ванны, например) на кожу наносят тонким слоем скраб, втирают его круговыми движениями в течение нескольких минут, затем смывают его теплой водой. Если кожа плотная и довольно грубая, то эффект можно усилить с помощью щеточного пилинга (броссажа). Броссаж применяют только после того, как нанесен препарат. Другой вариант: скраб просто снимают кусочком грубой ткани (бинт, марля и др.).</w:t>
      </w:r>
    </w:p>
    <w:p>
      <w:pPr>
        <w:pStyle w:val="TextBody"/>
        <w:ind w:left="360" w:hanging="0"/>
        <w:jc w:val="left"/>
        <w:rPr/>
      </w:pPr>
      <w:r>
        <w:rPr/>
        <w:t>Но сейчас даже мягкие скрабы в салонах используют все реже: косметологам не нравится, что остатки эксфолиатора плохо смываются, остаются на коже и мешают дальнейшим процедурам. Но есть и более серьезная причина такого пренебрежительного отношения: эффект действия скраба часто оказывается гораздо ниже ожидаемого, и косметологи считают, что того же и даже лучшего эффекта можно добиться и менее травматичным способом.</w:t>
      </w:r>
    </w:p>
    <w:p>
      <w:pPr>
        <w:pStyle w:val="TextBody"/>
        <w:numPr>
          <w:ilvl w:val="0"/>
          <w:numId w:val="106"/>
        </w:numPr>
        <w:jc w:val="left"/>
        <w:rPr/>
      </w:pPr>
      <w:r>
        <w:rPr/>
        <w:t>Пленочные маски: прозрачный гелеобразный препарат на основе поливинилового спирта. При нанесении на кожу спирт испаряется, а маска застывает в плотную окклюзивную (удерживающую влагу) пленку. Эта пленка – как бы слепок кожи, к которому прилипают отшелушенные  клетки, сальные и роговые пробки. Маска снимается вместе с прилипшими к ней отмершими чешуйками и прочим «мусором».</w:t>
      </w:r>
    </w:p>
    <w:p>
      <w:pPr>
        <w:pStyle w:val="TextBody"/>
        <w:ind w:left="360" w:hanging="0"/>
        <w:jc w:val="left"/>
        <w:rPr/>
      </w:pPr>
      <w:r>
        <w:rPr/>
        <w:t>В салонной практике пленочные маски не очень популярны, поскольку требуют длительного времени воздействия – 20 минут.</w:t>
      </w:r>
    </w:p>
    <w:p>
      <w:pPr>
        <w:pStyle w:val="TextBody"/>
        <w:ind w:left="360" w:hanging="0"/>
        <w:jc w:val="left"/>
        <w:rPr/>
      </w:pPr>
      <w:r>
        <w:rPr/>
        <w:t>Такие маски плохо переносятся сухой и чувствительной кожей: спирт часто вызывает раздражение. Они неэффективны для вялой атоничной кожи с мелкими морщинками: маска застревает в морщинках и складках, плохо снимается, растягивает кожу.</w:t>
      </w:r>
    </w:p>
    <w:p>
      <w:pPr>
        <w:pStyle w:val="TextBody"/>
        <w:ind w:left="360" w:hanging="0"/>
        <w:jc w:val="left"/>
        <w:rPr/>
      </w:pPr>
      <w:r>
        <w:rPr/>
        <w:t>Противопоказанием для пленочных масок является и обилие пушковых волос на лице. Они прилипают к пленке и отрываются вместе с ней. Это делает снятие маски болезненным, а главное, повышает риск того, что на месте пушковых вырастут жесткие, окрашенные, так называемые терминальные волосы.</w:t>
      </w:r>
    </w:p>
    <w:p>
      <w:pPr>
        <w:pStyle w:val="TextBody"/>
        <w:ind w:left="360" w:hanging="0"/>
        <w:jc w:val="left"/>
        <w:rPr/>
      </w:pPr>
      <w:r>
        <w:rPr/>
        <w:t xml:space="preserve">Более современным вариантом считаются пленочные маски с добавлением латекса. Внешне они больше напоминают крем, накладываются толстым слоем, потом превращаются в мягкую пленку, которую затем поддевают лопаточкой и снимают пластами. Маски с латексом не имеют противопоказаний и хорошо действуют даже на чувствительную кожу. </w:t>
      </w:r>
    </w:p>
    <w:p>
      <w:pPr>
        <w:pStyle w:val="TextBody"/>
        <w:numPr>
          <w:ilvl w:val="0"/>
          <w:numId w:val="106"/>
        </w:numPr>
        <w:jc w:val="left"/>
        <w:rPr/>
      </w:pPr>
      <w:r>
        <w:rPr/>
        <w:t>Гоммажи или роллинг-кремы, названные от французского «</w:t>
      </w:r>
      <w:r>
        <w:rPr>
          <w:lang w:val="en-US"/>
        </w:rPr>
        <w:t>gomme</w:t>
      </w:r>
      <w:r>
        <w:rPr/>
        <w:t>» – «ластик» - скатываются с кожи, снимая при этом шелушение. Они делаются на основе латекса, парафина, глины и восков. Крем застывает в мягкую пленку, которую через 5-10 минут кончиками пальцев скатывают с поверхности кожи вместе с отмершими клетками, затем смывают водой остаточные следы. Для усиления эффекта можно снять гоммаж с помощью броссажной щетки или кусочком жесткой ткани. Такие препараты, несмотря на мягкий эффект, не рекомендуются для вялой, атоничной и увядающей кожи, поскольку опасность ее дополнительного растяжения остается. После процедуры поры, сузившиеся под действием препарата, расширяются, освобождаясь от кожного сала, кожа растягивается и некоторое время пребывает в этом «увеличенном объеме». Для увядающей кожи это ненужное состояние.</w:t>
      </w:r>
    </w:p>
    <w:p>
      <w:pPr>
        <w:pStyle w:val="TextBody"/>
        <w:ind w:firstLine="720"/>
        <w:jc w:val="left"/>
        <w:rPr/>
      </w:pPr>
      <w:r>
        <w:rPr/>
        <w:t xml:space="preserve">Легкий пилинг можно проводить и в домашней обстановке, и в салоне, руками специалиста. Можно дома, после горячей ванны, растереть кожу специальной маской, воспользоваться броссажем или ручным пилингом. Этого достаточно для очищения, если поры чистые. Но жировой стержень при броссаже не удаляется полностью. </w:t>
      </w:r>
    </w:p>
    <w:p>
      <w:pPr>
        <w:pStyle w:val="TextBody"/>
        <w:ind w:firstLine="720"/>
        <w:jc w:val="left"/>
        <w:rPr/>
      </w:pPr>
      <w:r>
        <w:rPr/>
        <w:t xml:space="preserve">Поэтому 1 раз в 2-3 месяца необходимо прибегать к дезинкрустации – «капитальной» очищающей процедуре, к «салонной» чистке разными способами: с помощью электротока, ручной или вакуумной. При таком глубоком «захвате» угревого стержня содержимое угря сворачивается под действием гальванического токи или химических веществ, или механического воздействия - и удаляются целиком, без остатка. </w:t>
      </w:r>
    </w:p>
    <w:p>
      <w:pPr>
        <w:pStyle w:val="TextBody"/>
        <w:ind w:firstLine="720"/>
        <w:jc w:val="left"/>
        <w:rPr/>
      </w:pPr>
      <w:r>
        <w:rPr/>
        <w:t>В косметических салонах делается несколько видов пилингов, каждый из методов может «углубляться» на разные уровни, поэтому и предназначения пилинга меняются в зависимости от «погружения». Сами методы основаны на различных принципах.</w:t>
      </w:r>
    </w:p>
    <w:p>
      <w:pPr>
        <w:pStyle w:val="TextBody"/>
        <w:ind w:firstLine="720"/>
        <w:jc w:val="left"/>
        <w:rPr/>
      </w:pPr>
      <w:r>
        <w:rPr>
          <w:i/>
        </w:rPr>
        <w:t>Химический пилинг</w:t>
      </w:r>
      <w:r>
        <w:rPr/>
        <w:t xml:space="preserve"> – он бывает поверхностным, средним и глубоким – в зависимости от применяемых веществ и их концентрации. Обычные средства для пилинга делаются на основе гликолевой и феноловой кислоты, а также на основе фермента, разрушающего белки – пептидазы. Самый глубокий химический пилинг делается с помощью трихлоруксусной и феноловой кислот – таким образом создается химический ожог желаемой глубины. Звучит устрашающе? Не бойтесь! Ожог – один из способов очищения кожи, он стимулирует образование коллагена и помогает выравнивать рельеф верхних слоев дермы. </w:t>
      </w:r>
    </w:p>
    <w:p>
      <w:pPr>
        <w:pStyle w:val="TextBody"/>
        <w:ind w:firstLine="720"/>
        <w:jc w:val="left"/>
        <w:rPr/>
      </w:pPr>
      <w:r>
        <w:rPr/>
        <w:t xml:space="preserve">Более мягкий пилинг проводится в несколько этапов. Сначала кожа очищается от жировых выделений с помощью мягких очищающих препаратов. Затем шпателем или кисточкой наносится слой состава. Через 10-15 минут (в зависимости от концентрации) маска смывается. Для химического пилинга, который можно сделать в косметическом салоне, применяются самые разные, но всегда активные, вещества. </w:t>
      </w:r>
    </w:p>
    <w:p>
      <w:pPr>
        <w:pStyle w:val="TextBody"/>
        <w:numPr>
          <w:ilvl w:val="0"/>
          <w:numId w:val="95"/>
        </w:numPr>
        <w:jc w:val="left"/>
        <w:rPr/>
      </w:pPr>
      <w:r>
        <w:rPr/>
        <w:t xml:space="preserve">Средства для классических салонных процедур - содержат от 5 до 15 % гликолевой или около 1 % феноловой кислоты. В салонах Франции, Германии, Израиля запрещены препараты с содержанием кислот выше 15 %. В такой малой концентрации кислоты воздействуют на кожу очень слабо и растворяют лишь самый верхний слой вещества, скрепляющего клетки. Эпидермис разрыхляется на самой поверхности. Если вы хотите провести более глубокую очистку кожи – проконсультируйтесь в клинике с врачом и здесь же осуществляйте свои намерения. </w:t>
      </w:r>
    </w:p>
    <w:p>
      <w:pPr>
        <w:pStyle w:val="TextBody"/>
        <w:numPr>
          <w:ilvl w:val="0"/>
          <w:numId w:val="95"/>
        </w:numPr>
        <w:jc w:val="left"/>
        <w:rPr/>
      </w:pPr>
      <w:r>
        <w:rPr/>
        <w:t>Энзимные пилинги содержат вещества, которое разрушают пептидные связи белка кератина – папаин, трипсин, хемотрипсин. Когда белок распадается на фрагменты, процесс отшелушивания мертвых клеток становится проще, ведь «кусочки» кератина намного легче отделяются от поверхности кожи, чем целые чешуйки.</w:t>
      </w:r>
    </w:p>
    <w:p>
      <w:pPr>
        <w:pStyle w:val="TextBody"/>
        <w:ind w:left="360" w:hanging="0"/>
        <w:jc w:val="left"/>
        <w:rPr/>
      </w:pPr>
      <w:r>
        <w:rPr/>
        <w:t>Эти средства чаще всего выпускаются в виде порошков. Перед употреблением их разводят до консистенции сметаны – либо теплой водой, если для препарата не рекомендован специальный растворитель, либо косметическим молочком. После нанесения через 10-15 минут смывают водой. Есть и средства в виде гелей или эмульсий – для очень легкого пилинга. Чтобы добиться от них большего эффекта, их используют в сочетании с броссажем (пилингом щеточкой) или делают после нанесения препарата пилинг-массаж.</w:t>
      </w:r>
    </w:p>
    <w:p>
      <w:pPr>
        <w:pStyle w:val="TextBody"/>
        <w:numPr>
          <w:ilvl w:val="0"/>
          <w:numId w:val="95"/>
        </w:numPr>
        <w:jc w:val="left"/>
        <w:rPr/>
      </w:pPr>
      <w:r>
        <w:rPr/>
        <w:t>Препараты, которые вызывают набухание кератина – настолько непривычное явление на русском косметическом рынке, что у них пока нет русского названия. По-английски оно звучит как «</w:t>
      </w:r>
      <w:r>
        <w:rPr>
          <w:lang w:val="en-US"/>
        </w:rPr>
        <w:t>deskocream</w:t>
      </w:r>
      <w:r>
        <w:rPr/>
        <w:t>» или «</w:t>
      </w:r>
      <w:r>
        <w:rPr>
          <w:lang w:val="en-US"/>
        </w:rPr>
        <w:t>deep</w:t>
      </w:r>
      <w:r>
        <w:rPr/>
        <w:t xml:space="preserve"> </w:t>
      </w:r>
      <w:r>
        <w:rPr>
          <w:lang w:val="en-US"/>
        </w:rPr>
        <w:t>cleansing</w:t>
      </w:r>
      <w:r>
        <w:rPr/>
        <w:t>». В состав этих средств входят поверхностно-активные вещества, которые заставляют кератин набухать, и отмершие клетки легко удаляются.</w:t>
      </w:r>
    </w:p>
    <w:p>
      <w:pPr>
        <w:pStyle w:val="TextBody"/>
        <w:ind w:left="360" w:hanging="0"/>
        <w:jc w:val="left"/>
        <w:rPr/>
      </w:pPr>
      <w:r>
        <w:rPr/>
        <w:t>В салонах их применяют часто, но только для жирной и проблемной кожи. Сухая и чувствительная кожа, как правило, их не приемлет, как не приемлет вообще поверхностно-активных веществ.</w:t>
      </w:r>
    </w:p>
    <w:p>
      <w:pPr>
        <w:pStyle w:val="TextBody"/>
        <w:ind w:left="360" w:hanging="0"/>
        <w:jc w:val="left"/>
        <w:rPr/>
      </w:pPr>
      <w:r>
        <w:rPr/>
        <w:t>Для усиления эффекта «дэскокремов» их используют в комбинации с вапоризатором (аппаратом для распаривания кожи), а при необходимости назначают еще и броссаж.</w:t>
      </w:r>
    </w:p>
    <w:p>
      <w:pPr>
        <w:pStyle w:val="TextBody"/>
        <w:ind w:firstLine="720"/>
        <w:jc w:val="left"/>
        <w:rPr/>
      </w:pPr>
      <w:r>
        <w:rPr>
          <w:i/>
        </w:rPr>
        <w:t>Физический пилинг</w:t>
      </w:r>
      <w:r>
        <w:rPr/>
        <w:t xml:space="preserve"> – с помощью сухого льда и жидкого азота (температура их варьируется от –80 до –110 градусов). Это в принципе та же методика, что и «обжиг» поверхности кожи кислотами. Физический пилинг тоже ожог – ожог холодом, причем сама процедура бывает довольно болезненной. Метод не используется самостоятельно, а применяется как вспомогательное или дополнительное средство при различных способах очищения кожи. </w:t>
      </w:r>
    </w:p>
    <w:p>
      <w:pPr>
        <w:pStyle w:val="TextBody"/>
        <w:ind w:firstLine="720"/>
        <w:jc w:val="left"/>
        <w:rPr/>
      </w:pPr>
      <w:r>
        <w:rPr>
          <w:i/>
        </w:rPr>
        <w:t xml:space="preserve">Лазерный пилинг </w:t>
      </w:r>
      <w:r>
        <w:rPr/>
        <w:t>– он действует как способ выравнивания рубцов, морщин, шрамов и признаков старения кожи. После химического пилинга с помощью лазерного луча некоторые участки кожи – морщины, рубцы – выжигаются. Слои кожи разрушаются, влага из них испаряется, на поверхности оказываются более молодые клетки. Лазер действует с большой точностью, поэтому им можно разгладить даже морщины на веках. Но такой вид пилинга проводится в стационаре - под местной или под общей анестезией, послепроцедурное лечение занимает 8-10 дней, а покраснение кожи сходит в течение 6-12 недель.</w:t>
      </w:r>
    </w:p>
    <w:p>
      <w:pPr>
        <w:pStyle w:val="TextBody"/>
        <w:ind w:firstLine="720"/>
        <w:jc w:val="left"/>
        <w:rPr/>
      </w:pPr>
      <w:r>
        <w:rPr>
          <w:i/>
        </w:rPr>
        <w:t>Дермабразия</w:t>
      </w:r>
      <w:r>
        <w:rPr/>
        <w:t xml:space="preserve"> - в последнее время большую популярность получил метод механической шлифовки кожи. Принцип ее прост: косметолог металлическим бором под местной анестезией шлифует кожу, стесывая слой дермы до глубины обработанной морщины - так, чтобы этот участок не отличался от прилегающей поверхности. Небольшие морщинки, неровности кожи, некоторые неглубокие рубцы и оспины в результате дермабразии практически исчезают. При этом есть определенный риск: если бор дойдет до слишком большой глубины, он сам может оставить незаживающие рубцы, а если в процессе шлифовки будут стесаны клетки, вырабатывающие меланин, можно навсегда утратить способность к загару. Летом увеличивается риск инфекционных заболеваний после процедуры дермабразии, поскольку молодая, неокрепшая кожа очень восприимчива к болезнетворным бактериям. Зимой сухой воздух делает дерму хрупкой и жесткой, мешая ее быстрому восстановлению. Поэтому после дермабразии обязательно нужно носить повязку в течение 8 дней и каждый день менять ее. Кожа остается очень уязвимой в течение нескольких месяцев, приходится отказываться от использования декоративной косметики: пудры, румян, тональных кремов. Иначе может возникнуть токсическая или аллергическая реакция на химические и натуральные компоненты косметических средств.</w:t>
      </w:r>
    </w:p>
    <w:p>
      <w:pPr>
        <w:pStyle w:val="TextBody"/>
        <w:ind w:firstLine="720"/>
        <w:jc w:val="left"/>
        <w:rPr/>
      </w:pPr>
      <w:r>
        <w:rPr>
          <w:i/>
        </w:rPr>
        <w:t>Микродермабразия</w:t>
      </w:r>
      <w:r>
        <w:rPr/>
        <w:t xml:space="preserve"> - кроме общей дермабразии, существует и регулируемая процедура: ее проводят с помощью специального прибора, выбрасывающего под давлением кристаллы окиси алюминия на кожу. Ее действие – более медленное, неглубокое и безболезненное, поэтому не требует анестезии. Кожа снимается тонкими слоями постепенно в ходе курса процедур в течение нескольких месяцев, словно стирается резинкой. Результат у нее не столь радикальный, но мелкие неровности тоже пропадают, как и мелкие морщины, следы угревой сыпи и пигментные пятна с рук.</w:t>
      </w:r>
    </w:p>
    <w:p>
      <w:pPr>
        <w:pStyle w:val="TextBody"/>
        <w:ind w:firstLine="720"/>
        <w:jc w:val="left"/>
        <w:rPr/>
      </w:pPr>
      <w:r>
        <w:rPr/>
        <w:t xml:space="preserve">Но главный вопрос, который задает себе посетительница косметического салона: какой глубины пилинг имеет смысл делать сейчас, в моем возрасте, при моем типе коже и вообще в этом сезоне? При этом о поверхностном, срединном и глубоком пилинге мы нередко имеем весьма смутное представление. Прежде чем выбрать определенный вид пилинга, специалист должен произвести максимально точный анализ ситуации и, оценив показатели (актуальное состояние кожи, сложность косметической проблемы, вероятность получения нужного результата, апробированность метода, риск осложнения после процедуры, требования пациента), принять решение. </w:t>
      </w:r>
    </w:p>
    <w:p>
      <w:pPr>
        <w:pStyle w:val="TextBody"/>
        <w:ind w:firstLine="720"/>
        <w:jc w:val="left"/>
        <w:rPr/>
      </w:pPr>
      <w:r>
        <w:rPr/>
        <w:t>Следует помнить, что наличие герпеса или незаживших ранок, а также индивидуальной непереносимости препарата для пилинга – серьезные противопоказания для процедуры. Кожа на теле менее пластична, чем на лице. Не всегда глубокий пилинг, эффективный для лица, улучшает и кожу в зоне декольте или на спине. Поэтому помните: в случае глубоких рубцов и шрамов, оставленных механической травмой или тяжелой формой акне, для выравнивания кожи на теле может оказаться недостаточно даже глубокого пилинга – дермабразии, например. И не стоит увеличивать нагрузки на дерму, проводя бесполезные, в общем-то, процедуры. Помимо этих, безусловных, запретов, есть и другие, о которых специалист обязан помнить в каждом конкретном случае. Пациенту тоже не помешает узнать, каковы показания и противопоказания для пилинга разной глубины?</w:t>
      </w:r>
    </w:p>
    <w:p>
      <w:pPr>
        <w:pStyle w:val="TextBody"/>
        <w:ind w:firstLine="720"/>
        <w:jc w:val="left"/>
        <w:rPr/>
      </w:pPr>
      <w:r>
        <w:rPr>
          <w:i/>
        </w:rPr>
        <w:t>Поверхностный пилинг</w:t>
      </w:r>
      <w:r>
        <w:rPr/>
        <w:t xml:space="preserve">: химический – фруктовыми кислотами, механический – микродермабразия. Он делается при угревой сыпи, проблемной жирной коже, жирной себорее, пигментных пятнах, актиническом дерматите, кератозе (утолщении рогового слоя эпидермиса), профилактике старения кожи, а также для исправления легких возрастных косметических дефектов. </w:t>
      </w:r>
    </w:p>
    <w:p>
      <w:pPr>
        <w:pStyle w:val="TextBody"/>
        <w:ind w:left="360" w:hanging="0"/>
        <w:jc w:val="left"/>
        <w:rPr/>
      </w:pPr>
      <w:r>
        <w:rPr/>
        <w:t xml:space="preserve">Недостатки поверхностного пилинга следующие. </w:t>
      </w:r>
    </w:p>
    <w:p>
      <w:pPr>
        <w:pStyle w:val="TextBody"/>
        <w:numPr>
          <w:ilvl w:val="0"/>
          <w:numId w:val="47"/>
        </w:numPr>
        <w:jc w:val="left"/>
        <w:rPr/>
      </w:pPr>
      <w:r>
        <w:rPr/>
        <w:t>Средние и выраженные возрастные изменения кожи – морщины, обвисания - у пациентов старше 40 мало поддаются поверхностному пилингу. Хотя при постоянном и многократном применении тургор и эластичность кожи значительно улучшаются, даже у пожилых пациентов. К сожалению, хороший результат могут дать лишь 15-20 пилингов. Полный курс, если учитывать перерывы между процедурами (минимум 1 неделя), может продлиться несколько месяцев.</w:t>
      </w:r>
    </w:p>
    <w:p>
      <w:pPr>
        <w:pStyle w:val="TextBody"/>
        <w:numPr>
          <w:ilvl w:val="0"/>
          <w:numId w:val="47"/>
        </w:numPr>
        <w:jc w:val="left"/>
        <w:rPr/>
      </w:pPr>
      <w:r>
        <w:rPr/>
        <w:t>Химический пилинг имеет определенный риск неравномерного воздействия: кислота проникает в кожу на разную глубину, поэтому в одной зоне ее эффект будет отличаться от соседнего участка.</w:t>
      </w:r>
    </w:p>
    <w:p>
      <w:pPr>
        <w:pStyle w:val="TextBody"/>
        <w:ind w:firstLine="720"/>
        <w:jc w:val="left"/>
        <w:rPr/>
      </w:pPr>
      <w:r>
        <w:rPr>
          <w:i/>
        </w:rPr>
        <w:t>Срединный пилинг</w:t>
      </w:r>
      <w:r>
        <w:rPr/>
        <w:t xml:space="preserve">: химический – трихлоруксусной кислотой. С его помощью корректируются морщины вокруг глаз, в области лба, верхней и нижней губы. 3-4 сеанса пилинга трихлоуксусной кислотой сопоставимы с лазерным пилингом. Методика пилинга трихлоуксусной кислотой – единственная возможность избавиться от стрий (тонких белых шрамов), послеродовых растяжек кожи. Другие способы либо не дают эффекта, либо дают обратный – делают дефекты еще заметнее. Этот способ можно применять и в зоне декольте, где лазерный пилинг может оставить рубцы. </w:t>
      </w:r>
    </w:p>
    <w:p>
      <w:pPr>
        <w:pStyle w:val="TextBody"/>
        <w:ind w:firstLine="720"/>
        <w:jc w:val="left"/>
        <w:rPr/>
      </w:pPr>
      <w:r>
        <w:rPr/>
        <w:t>Но такой пилинг требует высокой квалификации врача – слишком много факторов требуется учесть.</w:t>
      </w:r>
    </w:p>
    <w:p>
      <w:pPr>
        <w:pStyle w:val="TextBody"/>
        <w:numPr>
          <w:ilvl w:val="0"/>
          <w:numId w:val="66"/>
        </w:numPr>
        <w:jc w:val="left"/>
        <w:rPr/>
      </w:pPr>
      <w:r>
        <w:rPr/>
        <w:t xml:space="preserve">Продолжительность воздействия кислотой может варьироваться от 2-3 минут до нескольких часов – это зависит от типа кожи, ее чувствительности и поставленных задач. </w:t>
      </w:r>
    </w:p>
    <w:p>
      <w:pPr>
        <w:pStyle w:val="TextBody"/>
        <w:numPr>
          <w:ilvl w:val="0"/>
          <w:numId w:val="66"/>
        </w:numPr>
        <w:jc w:val="left"/>
        <w:rPr/>
      </w:pPr>
      <w:r>
        <w:rPr/>
        <w:t>Если исходные данные были неверно оценены – слишком долгое действие состава может спонтанно превратить срединный пилинг в глубокий, а раз к нему не были готовы ни клиент, ни врач – то и последствия будут непредсказуемы. Притом слишком короткое воздействие не даст нужного результата. Косметолог должен очень точно рассчитать время процедуры.</w:t>
      </w:r>
    </w:p>
    <w:p>
      <w:pPr>
        <w:pStyle w:val="TextBody"/>
        <w:numPr>
          <w:ilvl w:val="0"/>
          <w:numId w:val="66"/>
        </w:numPr>
        <w:jc w:val="left"/>
        <w:rPr/>
      </w:pPr>
      <w:r>
        <w:rPr/>
        <w:t xml:space="preserve">Высокая концентрация трихлоуксусной кислоты (35 % и выше) опасна тем, что могут появиться рубцы. </w:t>
      </w:r>
    </w:p>
    <w:p>
      <w:pPr>
        <w:pStyle w:val="TextBody"/>
        <w:numPr>
          <w:ilvl w:val="0"/>
          <w:numId w:val="66"/>
        </w:numPr>
        <w:jc w:val="left"/>
        <w:rPr/>
      </w:pPr>
      <w:r>
        <w:rPr/>
        <w:t>Необходима долгая тщательная подготовка к пилингу, к тому же и сама процедура может быть довольно болезненной, и потом вызвать покраснение, пигментные пятна и отек, если не были приняты профилактические меры еще на этапе подготовки.</w:t>
      </w:r>
    </w:p>
    <w:p>
      <w:pPr>
        <w:pStyle w:val="TextBody"/>
        <w:ind w:firstLine="720"/>
        <w:jc w:val="left"/>
        <w:rPr/>
      </w:pPr>
      <w:r>
        <w:rPr>
          <w:i/>
        </w:rPr>
        <w:t>Глубокий пилинг</w:t>
      </w:r>
      <w:r>
        <w:rPr/>
        <w:t xml:space="preserve">: самый радикальный метод - феноловый и лазерный пилинг, как и стандартная дермабразия. Это уже пластическая операция, которая проводится под внутривенным наркозом. Как и все операции, она требует долгого и сложного периода восстановления (от 4 до 6 недель), и есть риск гиперпигментации (появления пигментных пятен). Поэтому необходимо взвесить все «за» и «против». </w:t>
      </w:r>
    </w:p>
    <w:p>
      <w:pPr>
        <w:pStyle w:val="TextBody"/>
        <w:numPr>
          <w:ilvl w:val="0"/>
          <w:numId w:val="102"/>
        </w:numPr>
        <w:jc w:val="left"/>
        <w:rPr/>
      </w:pPr>
      <w:r>
        <w:rPr/>
        <w:t>Применение фенола ограничено из-за высокого риска оставления рубцов, атрофии кожи, появления миллиумов (жировиков) и токсического влияния фенола на внутренние органы.</w:t>
      </w:r>
    </w:p>
    <w:p>
      <w:pPr>
        <w:pStyle w:val="TextBody"/>
        <w:numPr>
          <w:ilvl w:val="0"/>
          <w:numId w:val="102"/>
        </w:numPr>
        <w:jc w:val="left"/>
        <w:rPr/>
      </w:pPr>
      <w:r>
        <w:rPr/>
        <w:t>Лазерный пилинг – довольно популярная операция. Это единственный способ коррекции многих серьезных возрастных и травматических дефектов: рубцов (средней глубины) после перенесенного акне, морщин верхней и нижней губы, подбородка, спинки носа и переносицы. Но риск гиперпигментации, образования миллиумов, обострения герпеса, длительного покраснения – все это также создает определенные ограничения.</w:t>
      </w:r>
    </w:p>
    <w:p>
      <w:pPr>
        <w:pStyle w:val="TextBody"/>
        <w:ind w:firstLine="720"/>
        <w:jc w:val="left"/>
        <w:rPr/>
      </w:pPr>
      <w:r>
        <w:rPr/>
        <w:t xml:space="preserve">Конечно, худшее время для того, чтобы раздеть свою кожу догола, лишив ее защитного слоя – лето. Под жестокими ультрафиолетовыми лучами обнаженная дерма испытывает настоящий шок. Но и порывы ледяного ветра, сухой воздух и авитаминоз не способствуют скорейшему восстановлению кожи после глубокой чистки. Поэтому лучше выбирать прохладное время года, когда нет резких перепадов температур, но много фруктов, и организм не истощен сезонной анемией, как это бывает зимой и ранней весной. </w:t>
      </w:r>
    </w:p>
    <w:p>
      <w:pPr>
        <w:pStyle w:val="Heading3"/>
        <w:rPr/>
      </w:pPr>
      <w:r>
        <w:rPr/>
        <w:t>Как напоить кожу, или знай свою меру</w:t>
      </w:r>
    </w:p>
    <w:p>
      <w:pPr>
        <w:pStyle w:val="TextBody"/>
        <w:jc w:val="left"/>
        <w:rPr/>
      </w:pPr>
      <w:r>
        <w:rPr/>
        <w:tab/>
        <w:t>Наша кожа, как и весь живой мир, как и любой живой организм, требует влаги, чтобы жить нормальной жизнью. И в то же время передозировка или дефицит необходимых веществ одинаково вредны… Как узнать, сколько увлажняющих процедур нужно провести, чтобы «напоить» кожу, но не до икоты и пресыщения? Чтобы это понять, надо разобраться в механизмах, благодаря которым происходит увлажнение и подпитка тканей кожи.</w:t>
      </w:r>
    </w:p>
    <w:p>
      <w:pPr>
        <w:pStyle w:val="TextBody"/>
        <w:jc w:val="left"/>
        <w:rPr/>
      </w:pPr>
      <w:r>
        <w:rPr/>
        <w:tab/>
        <w:t>Водный баланс кожи поддерживаются двумя основными системами.</w:t>
      </w:r>
    </w:p>
    <w:p>
      <w:pPr>
        <w:pStyle w:val="TextBody"/>
        <w:numPr>
          <w:ilvl w:val="0"/>
          <w:numId w:val="111"/>
        </w:numPr>
        <w:jc w:val="left"/>
        <w:rPr/>
      </w:pPr>
      <w:r>
        <w:rPr/>
        <w:t>Система внутреннего (осмотического) увлажнения: через стенки сосудов вода проникает в дерму, а здесь гиалуроновая кислота удерживает ее, превращая, словно прокладка, влагу в гель. Оставшаяся вода поднимается выше, к поверхности кожи, и испаряется через роговой слой эпидермиса.</w:t>
      </w:r>
    </w:p>
    <w:p>
      <w:pPr>
        <w:pStyle w:val="TextBody"/>
        <w:numPr>
          <w:ilvl w:val="0"/>
          <w:numId w:val="111"/>
        </w:numPr>
        <w:jc w:val="left"/>
        <w:rPr/>
      </w:pPr>
      <w:r>
        <w:rPr/>
        <w:t xml:space="preserve">Система внешнего (физиологического) увлажнения: когда вода попадает на поверхность кожи с воздухом, водными процедурами, с косметикой, в роговом слое эпидермиса ее «встречают» связывающие влагу вещества – мочевина, пирролидонкарбоновая кислота, молочная кислота и др. Молекулы хватают вожделенное </w:t>
      </w:r>
      <w:r>
        <w:rPr>
          <w:lang w:val="en-US"/>
        </w:rPr>
        <w:t>H</w:t>
      </w:r>
      <w:r>
        <w:rPr/>
        <w:t>2</w:t>
      </w:r>
      <w:r>
        <w:rPr>
          <w:lang w:val="en-US"/>
        </w:rPr>
        <w:t>O</w:t>
      </w:r>
      <w:r>
        <w:rPr/>
        <w:t xml:space="preserve"> и держат, пока смогут. Это содружество влагоудерживающих молекул, сосредоточенных в эпидермисе, называется «натуральным увлажняющим фактором», английское обозначение </w:t>
      </w:r>
      <w:r>
        <w:rPr>
          <w:lang w:val="en-US"/>
        </w:rPr>
        <w:t>NMF</w:t>
      </w:r>
      <w:r>
        <w:rPr/>
        <w:t xml:space="preserve"> (</w:t>
      </w:r>
      <w:r>
        <w:rPr>
          <w:lang w:val="en-US"/>
        </w:rPr>
        <w:t>natural</w:t>
      </w:r>
      <w:r>
        <w:rPr/>
        <w:t xml:space="preserve"> </w:t>
      </w:r>
      <w:r>
        <w:rPr>
          <w:lang w:val="en-US"/>
        </w:rPr>
        <w:t>moisturizing</w:t>
      </w:r>
      <w:r>
        <w:rPr/>
        <w:t xml:space="preserve"> </w:t>
      </w:r>
      <w:r>
        <w:rPr>
          <w:lang w:val="en-US"/>
        </w:rPr>
        <w:t>factor</w:t>
      </w:r>
      <w:r>
        <w:rPr/>
        <w:t>).</w:t>
      </w:r>
    </w:p>
    <w:p>
      <w:pPr>
        <w:pStyle w:val="TextBody"/>
        <w:jc w:val="left"/>
        <w:rPr/>
      </w:pPr>
      <w:r>
        <w:rPr/>
        <w:t>Когда водный баланс в норме – и вид у кожи хороший, она гладкая, матовая, без морщинок и шелушащихся пятен. Но если наступит дисбаланс – вы сразу увидите неладное, как только присмотритесь к отражению в зеркале. Дегидратация означает потерю упругости и эластичности, появление микротрещин и шелушения. А вместе все эти неприятные мелочи могут привести к образованию морщин.</w:t>
      </w:r>
    </w:p>
    <w:p>
      <w:pPr>
        <w:pStyle w:val="TextBody"/>
        <w:ind w:firstLine="720"/>
        <w:jc w:val="left"/>
        <w:rPr/>
      </w:pPr>
      <w:r>
        <w:rPr/>
        <w:t>Обезвоживание кожи – явление, зависящее от многих влияний, об этом известно и неспециалистам.</w:t>
      </w:r>
    </w:p>
    <w:p>
      <w:pPr>
        <w:pStyle w:val="TextBody"/>
        <w:numPr>
          <w:ilvl w:val="0"/>
          <w:numId w:val="28"/>
        </w:numPr>
        <w:jc w:val="left"/>
        <w:rPr/>
      </w:pPr>
      <w:r>
        <w:rPr/>
        <w:t>Неправильный уход приводит к тому, что удерживающие влагу вещества «вымываются» из кожи.</w:t>
      </w:r>
    </w:p>
    <w:p>
      <w:pPr>
        <w:pStyle w:val="TextBody"/>
        <w:numPr>
          <w:ilvl w:val="0"/>
          <w:numId w:val="28"/>
        </w:numPr>
        <w:jc w:val="left"/>
        <w:rPr/>
      </w:pPr>
      <w:r>
        <w:rPr/>
        <w:t>С возрастом натуральный увлажняющий фактор кожи понижается.</w:t>
      </w:r>
    </w:p>
    <w:p>
      <w:pPr>
        <w:pStyle w:val="TextBody"/>
        <w:numPr>
          <w:ilvl w:val="0"/>
          <w:numId w:val="28"/>
        </w:numPr>
        <w:jc w:val="left"/>
        <w:rPr/>
      </w:pPr>
      <w:r>
        <w:rPr/>
        <w:t>Истончение рогового слоя, вызванное внешними и внутренними причинами (плохой экологией, стрессами, заболеваниями и т.п.), приводит к усиленному испарению влаги с поверхности кожи.</w:t>
      </w:r>
    </w:p>
    <w:p>
      <w:pPr>
        <w:pStyle w:val="TextBody"/>
        <w:numPr>
          <w:ilvl w:val="0"/>
          <w:numId w:val="28"/>
        </w:numPr>
        <w:jc w:val="left"/>
        <w:rPr/>
      </w:pPr>
      <w:r>
        <w:rPr/>
        <w:t>Нарушение обмена ненасыщенных жирных кислот в организме провоцирует, в свою очередь, нарушение производства липидов в эпидермисе, в частности, церамидов (керамидов) – а ведь именно они защищают кожу от иссушающего воздействия внешней среды.</w:t>
      </w:r>
    </w:p>
    <w:p>
      <w:pPr>
        <w:pStyle w:val="TextBody"/>
        <w:numPr>
          <w:ilvl w:val="0"/>
          <w:numId w:val="28"/>
        </w:numPr>
        <w:jc w:val="left"/>
        <w:rPr/>
      </w:pPr>
      <w:r>
        <w:rPr/>
        <w:t>При резких перепадах температуры, мощном ультрафиолетовом излучении, нездоровой экологии и других, довольно часто встречающихся, проблемах нашей окружающей среды нагрузка на кожу резко увеличивается, влага из нее активно испаряется. Если нагрузки становятся постоянными – понятно, каковы будут потери влаги, а следовательно, и потери внешнего вида кожи.</w:t>
      </w:r>
    </w:p>
    <w:p>
      <w:pPr>
        <w:pStyle w:val="TextBody"/>
        <w:jc w:val="left"/>
        <w:rPr/>
      </w:pPr>
      <w:r>
        <w:rPr/>
        <w:t>Можно ли совладать с этими вредными влияниями? Чем может помочь нашей бедной коже современная косметология?</w:t>
      </w:r>
    </w:p>
    <w:p>
      <w:pPr>
        <w:pStyle w:val="TextBody"/>
        <w:jc w:val="left"/>
        <w:rPr/>
      </w:pPr>
      <w:r>
        <w:rPr/>
        <w:tab/>
        <w:t>К сожалению, косметология еще не умеет искусственно стимулировать поддержание водного баланса изнутри. Наука не в состоянии усилить процесс, который идет в нашем организме с помощью гиалуроновой кислоты, и, чтобы увеличить поступление воды к эпидермису из сосудов, мы можем только выпивать в день не менее 1 л минералки, надеясь на то, что организм сам справится с ее «утилизацией». Зато косметология научилась удерживать влагу на поверхности кожи, и не одним, а двумя способами.</w:t>
      </w:r>
    </w:p>
    <w:p>
      <w:pPr>
        <w:pStyle w:val="TextBody"/>
        <w:numPr>
          <w:ilvl w:val="0"/>
          <w:numId w:val="89"/>
        </w:numPr>
        <w:jc w:val="left"/>
        <w:rPr/>
      </w:pPr>
      <w:r>
        <w:rPr/>
        <w:t>Внешний щит: он создается на поверхности кожи в виде пленки, которая будет препятствовать испарению влаги из нижних слоев эпидермиса.</w:t>
      </w:r>
    </w:p>
    <w:p>
      <w:pPr>
        <w:pStyle w:val="TextBody"/>
        <w:numPr>
          <w:ilvl w:val="0"/>
          <w:numId w:val="89"/>
        </w:numPr>
        <w:jc w:val="left"/>
        <w:rPr/>
      </w:pPr>
      <w:r>
        <w:rPr/>
        <w:t>Заместительная терапия: в средства, которыми пользуется этот метод, включаются гигроскопичные (удерживающие влагу) составы, цель которых – восстановить натуральный увлажняющий фактор в роговом слое. Для подобной терапии свойственно использовать вещества, родственные нашей кожи.</w:t>
      </w:r>
    </w:p>
    <w:p>
      <w:pPr>
        <w:pStyle w:val="TextBody"/>
        <w:ind w:firstLine="720"/>
        <w:jc w:val="left"/>
        <w:rPr/>
      </w:pPr>
      <w:r>
        <w:rPr/>
        <w:t>Какими механизмами пользуются разные увлажнители, которые применяются в современной косметологии? Ведь, чтобы выбрать средство с определенной добавкой, надо предвидеть результаты ее воздействия на организм.</w:t>
      </w:r>
    </w:p>
    <w:p>
      <w:pPr>
        <w:pStyle w:val="TextBody"/>
        <w:ind w:firstLine="720"/>
        <w:jc w:val="left"/>
        <w:rPr/>
      </w:pPr>
      <w:r>
        <w:rPr>
          <w:color w:val="FF0000"/>
        </w:rPr>
        <w:t>По утверждению экспертов журнала «</w:t>
      </w:r>
      <w:r>
        <w:rPr>
          <w:color w:val="FF0000"/>
          <w:lang w:val="en-US"/>
        </w:rPr>
        <w:t>Kosmetik</w:t>
      </w:r>
      <w:r>
        <w:rPr>
          <w:color w:val="FF0000"/>
        </w:rPr>
        <w:t xml:space="preserve"> </w:t>
      </w:r>
      <w:r>
        <w:rPr>
          <w:color w:val="FF0000"/>
          <w:lang w:val="en-US"/>
        </w:rPr>
        <w:t>international</w:t>
      </w:r>
      <w:r>
        <w:rPr>
          <w:color w:val="FF0000"/>
        </w:rPr>
        <w:t>»</w:t>
      </w:r>
      <w:r>
        <w:rPr/>
        <w:t xml:space="preserve">, препараты для заместительной терапии довольно разнообразны. </w:t>
      </w:r>
    </w:p>
    <w:p>
      <w:pPr>
        <w:pStyle w:val="TextBody"/>
        <w:numPr>
          <w:ilvl w:val="0"/>
          <w:numId w:val="19"/>
        </w:numPr>
        <w:jc w:val="left"/>
        <w:rPr/>
      </w:pPr>
      <w:r>
        <w:rPr/>
        <w:t xml:space="preserve">Лучше всего подходят те, которые входят в </w:t>
      </w:r>
      <w:r>
        <w:rPr>
          <w:lang w:val="en-US"/>
        </w:rPr>
        <w:t>NMF</w:t>
      </w:r>
      <w:r>
        <w:rPr/>
        <w:t xml:space="preserve">: мочевина, пирролидонкарбоновая кислота, молочная кислота и др. </w:t>
      </w:r>
    </w:p>
    <w:p>
      <w:pPr>
        <w:pStyle w:val="TextBody"/>
        <w:numPr>
          <w:ilvl w:val="0"/>
          <w:numId w:val="19"/>
        </w:numPr>
        <w:jc w:val="left"/>
        <w:rPr/>
      </w:pPr>
      <w:r>
        <w:rPr/>
        <w:t>Непревзойденными качествами отличается гиалуроновая кислота: всего 1 грамм превращает в гель 1 л воды! К тому же она не только связывает влагу таким способом, но и создает на поверхности кожи пленку, которая мешает воде «уходить» из более глубоких слоев. Гиалуроновая кислота создает влажную среду, которая помогает регенерации клеток кожи и заживлению ран.</w:t>
      </w:r>
    </w:p>
    <w:p>
      <w:pPr>
        <w:pStyle w:val="TextBody"/>
        <w:numPr>
          <w:ilvl w:val="0"/>
          <w:numId w:val="19"/>
        </w:numPr>
        <w:jc w:val="left"/>
        <w:rPr/>
      </w:pPr>
      <w:r>
        <w:rPr/>
        <w:t>Хитозан, который получают из хитиновых панцирей ракообразных, может давать эффект, похожий на действие гиалуроновой кислоты, хотя и уступает ей в активности и силе.</w:t>
      </w:r>
    </w:p>
    <w:p>
      <w:pPr>
        <w:pStyle w:val="TextBody"/>
        <w:numPr>
          <w:ilvl w:val="0"/>
          <w:numId w:val="19"/>
        </w:numPr>
        <w:jc w:val="left"/>
        <w:rPr/>
      </w:pPr>
      <w:r>
        <w:rPr/>
        <w:t>Молочные и шелковые протеины и амнокислоты создают из влаги довольно вязкие гели, а это способствует удержанию влаги на долгий срок. Косметические средства с этими компонентами комфортны практически для любого типа кожи.</w:t>
      </w:r>
    </w:p>
    <w:p>
      <w:pPr>
        <w:pStyle w:val="TextBody"/>
        <w:numPr>
          <w:ilvl w:val="0"/>
          <w:numId w:val="19"/>
        </w:numPr>
        <w:jc w:val="left"/>
        <w:rPr/>
      </w:pPr>
      <w:r>
        <w:rPr/>
        <w:t>Глицерин – один из самых старинных увлажнителей. Он хорошо абсорбирует влагу, но у него есть крупный недостаток: он собирает и вытягивает воду не только из окружающей среды, из воздуха, но и из глубоких слоев кожи. Поэтому есть мнение, что использование глицерина приводит к обезвоживанию дермы. Некоторые фирмы так и сообщают покупателю: «В наших препаратах нет глицерина – они лучше всех!» Но наукой пока не доказано, что глицерин вреден, поэтому эту точку зрения можно назвать спорной.</w:t>
      </w:r>
    </w:p>
    <w:p>
      <w:pPr>
        <w:pStyle w:val="TextBody"/>
        <w:numPr>
          <w:ilvl w:val="0"/>
          <w:numId w:val="19"/>
        </w:numPr>
        <w:jc w:val="left"/>
        <w:rPr/>
      </w:pPr>
      <w:r>
        <w:rPr/>
        <w:t>Пропиленгликоль по своему действию близок к глицерину. Кроме того, он – сильный растворитель и потому широко применяется в разных косметических средствах. Но сегодня он не менее спорный компонент, чем глицерин. Одни специалисты считают его очень токсичным: ведь по составу пропиленгликоль схож с этиленгликолем, а это антифриз, а не увлажнитель. Но другие считают, что разница в их химическом составе снижает токсичность, а их сходство не предполагает, что у них и свойства одинаковые.</w:t>
      </w:r>
    </w:p>
    <w:p>
      <w:pPr>
        <w:pStyle w:val="TextBody"/>
        <w:numPr>
          <w:ilvl w:val="0"/>
          <w:numId w:val="19"/>
        </w:numPr>
        <w:jc w:val="left"/>
        <w:rPr/>
      </w:pPr>
      <w:r>
        <w:rPr/>
        <w:t>Сорбитол – один из самых мягких увлажнителей. Он принадлежит к группе сахаров, а по механизму действия похож на аминокислоты: образует очень комфортную, не повреждающую кожу пленку, которая долго удерживает влагу в роговом слое.</w:t>
      </w:r>
    </w:p>
    <w:p>
      <w:pPr>
        <w:pStyle w:val="TextBody"/>
        <w:ind w:firstLine="720"/>
        <w:jc w:val="left"/>
        <w:rPr/>
      </w:pPr>
      <w:r>
        <w:rPr/>
        <w:t xml:space="preserve">Другой способ сохранения влаги – создание пленки на коже. В препараты для формирования поверхностной пленки входят жиры и воски, минеральные масла, глицерин, кремнийорганические соединения (диметикон) и другие компоненты. </w:t>
      </w:r>
    </w:p>
    <w:p>
      <w:pPr>
        <w:pStyle w:val="TextBody"/>
        <w:numPr>
          <w:ilvl w:val="0"/>
          <w:numId w:val="62"/>
        </w:numPr>
        <w:jc w:val="left"/>
        <w:rPr/>
      </w:pPr>
      <w:r>
        <w:rPr/>
        <w:t>Пленка, которую создают насыщенные жиры и минеральные масла, как правило, очень плотная и имеет так называемый «эффект окклюзии», то есть «запирает» воду в коже, что может вызвать местные отеки тканей. Из-за этого недостатка препараты с насыщенными жирами (свиное сало, пчелиный воск, масло какао) и минеральными маслами подходят не каждой коже.</w:t>
      </w:r>
    </w:p>
    <w:p>
      <w:pPr>
        <w:pStyle w:val="TextBody"/>
        <w:numPr>
          <w:ilvl w:val="0"/>
          <w:numId w:val="62"/>
        </w:numPr>
        <w:jc w:val="left"/>
        <w:rPr/>
      </w:pPr>
      <w:r>
        <w:rPr/>
        <w:t>Пленка, созданная ненасыщенными жирами и жирными кислотами, более эластичная и деликатная, чем у насыщенных жиров и минеральных масел – она не вызывает выраженной окклюзии, а потому подходит для кожи любого типа.</w:t>
      </w:r>
    </w:p>
    <w:p>
      <w:pPr>
        <w:pStyle w:val="TextBody"/>
        <w:numPr>
          <w:ilvl w:val="0"/>
          <w:numId w:val="62"/>
        </w:numPr>
        <w:jc w:val="left"/>
        <w:rPr/>
      </w:pPr>
      <w:r>
        <w:rPr/>
        <w:t>Средства, содержащие диметикон, считаются комфортными для любой кожи, даже для сухой и чувствительной. Это вещество не дает воде испаряться и надолго удерживает ее в роговом слое эпидермиса. Но надо иметь в виду, что такие составы не смываются водой и удалять их нужно только с помощью жиросодержащих косметических средств. Поэтому диметикон вводят преимущественно в дневные кремы и маски.</w:t>
      </w:r>
    </w:p>
    <w:p>
      <w:pPr>
        <w:pStyle w:val="TextBody"/>
        <w:ind w:firstLine="720"/>
        <w:jc w:val="left"/>
        <w:rPr/>
      </w:pPr>
      <w:r>
        <w:rPr/>
        <w:t>Словом, возможностей для увлажнения кожи у тех, кто в курсе последних достижений косметологов, довольно много. Итак, будем действовать по принципу «пей, гуляй, моя кожа, вволю»? Накупим суперувлажняющих масок, будем купаться в них, пока не потонем?</w:t>
      </w:r>
    </w:p>
    <w:p>
      <w:pPr>
        <w:pStyle w:val="TextBody"/>
        <w:ind w:firstLine="720"/>
        <w:jc w:val="left"/>
        <w:rPr/>
      </w:pPr>
      <w:r>
        <w:rPr/>
        <w:t xml:space="preserve">Хороший специалист знает, что неправильное увлажнение не решит проблем обезвоживания кожи – наоборот, оно может вызвать появление новых «головных болей». Прежде, чем выбирать средства, надо не только определить свой тип кожи, надо еще знать в каком она состоянии. Такой диагноз – компетенция профессионала. Для него мало пройти кратковременный тест, надо ответить и на дополнительные вопросы о том, как кожа реагирует на разные вещества и процедуры. </w:t>
      </w:r>
    </w:p>
    <w:p>
      <w:pPr>
        <w:pStyle w:val="TextBody"/>
        <w:ind w:firstLine="720"/>
        <w:jc w:val="left"/>
        <w:rPr/>
      </w:pPr>
      <w:r>
        <w:rPr/>
        <w:t xml:space="preserve">Если, например, кожа тонкая, ее жировая смазка разрушена, но эпидермальный барьер цел – тогда она испытывает некоторую стянутость после умывания, но редко реагирует на внешние раздражения, вроде перепада температур и сухого воздуха. Такой коже подойдет использование средств на основе насыщенных жиров и восков: они создают плотную пленку, которая заменит разрушенную защитную пленку и поможет выработке липидов в эпидермисе. </w:t>
      </w:r>
    </w:p>
    <w:p>
      <w:pPr>
        <w:pStyle w:val="TextBody"/>
        <w:ind w:firstLine="720"/>
        <w:jc w:val="left"/>
        <w:rPr/>
      </w:pPr>
      <w:r>
        <w:rPr/>
        <w:t>А если кожа сухая и чувствительная, с нарушенным эпидермальным барьером, то она, наоборот, не выносит насыщенных жиров: плотная «запирающая» воду пленка мешает процессу регенерации ее клеток. Этому типу кожи необходимы препараты с ненасыщенными жирами, керамидами, аминокислотами, сахарами. Они помогут восстановлению эпидермального барьера.</w:t>
      </w:r>
    </w:p>
    <w:p>
      <w:pPr>
        <w:pStyle w:val="TextBody"/>
        <w:ind w:firstLine="720"/>
        <w:jc w:val="left"/>
        <w:rPr/>
      </w:pPr>
      <w:r>
        <w:rPr/>
        <w:t>Как отличить сухую чувствительную от просто сухой? Спросить у косметолога. А затем, в соответствии с его диагнозом, направлять стопы в магазин – за косметическими средствами, которые снимут сухость и дискомфорт.</w:t>
      </w:r>
    </w:p>
    <w:p>
      <w:pPr>
        <w:pStyle w:val="TextBody"/>
        <w:ind w:firstLine="720"/>
        <w:jc w:val="left"/>
        <w:rPr/>
      </w:pPr>
      <w:r>
        <w:rPr/>
        <w:t>Средства для увлажнения кожи имеют различные консистенции.</w:t>
      </w:r>
    </w:p>
    <w:p>
      <w:pPr>
        <w:pStyle w:val="TextBody"/>
        <w:numPr>
          <w:ilvl w:val="0"/>
          <w:numId w:val="113"/>
        </w:numPr>
        <w:jc w:val="left"/>
        <w:rPr/>
      </w:pPr>
      <w:r>
        <w:rPr/>
        <w:t>Гель: препарат, не содержащий жировых добавок. Его увлажняющие свойства довольно высокие, в основном за счет создания пленки на поверхности кожи. Степень увлажнения кожи зависит от веществ, которые используются в качестве гелеобразователей. Особенности всех гелей: у очень сухой кожи они могут вызвать ощущение стягивания; в холодное время года их применение надо ограничивать. Профессионалы не очень любят гелевые средства – возможно, это предубеждение – но многие считают, что «гели всегда стягивают кожу». Впрочем, такой эффект часто связан с тем, что препарат неправильно подобран.</w:t>
      </w:r>
    </w:p>
    <w:p>
      <w:pPr>
        <w:pStyle w:val="TextBody"/>
        <w:numPr>
          <w:ilvl w:val="0"/>
          <w:numId w:val="114"/>
        </w:numPr>
        <w:jc w:val="left"/>
        <w:rPr/>
      </w:pPr>
      <w:r>
        <w:rPr/>
        <w:t>Например, производные целлюлозы (метилцеллюлоза, карбоксиметилцеллюлоза, этилцеллюлоза и др.) создают вязкие растворы и плотную пленку. Но у геля на этой основе есть очевидный недостаток: если его наложить на кожу чуть более толстым слоем, он, высыхая, будет скатываться. По таким катышкам декоративный макияж нанести, мягко говоря, проблема. И еще: если влажность воздуха довольно низкая, то и увлажняющие свойства геля с целлюлозой тоже падают.</w:t>
      </w:r>
    </w:p>
    <w:p>
      <w:pPr>
        <w:pStyle w:val="TextBody"/>
        <w:numPr>
          <w:ilvl w:val="0"/>
          <w:numId w:val="114"/>
        </w:numPr>
        <w:jc w:val="left"/>
        <w:rPr/>
      </w:pPr>
      <w:r>
        <w:rPr/>
        <w:t>Препараты, в которых роль гелеобразователя исполняют компоненты водорослей – альгинаты и каррагенаты, а также гели с карбополом и с производными пектинов более мягкие и удобные в обращении.</w:t>
      </w:r>
    </w:p>
    <w:p>
      <w:pPr>
        <w:pStyle w:val="TextBody"/>
        <w:numPr>
          <w:ilvl w:val="0"/>
          <w:numId w:val="114"/>
        </w:numPr>
        <w:jc w:val="left"/>
        <w:rPr/>
      </w:pPr>
      <w:r>
        <w:rPr/>
        <w:t>Но самыми эффективными являются средства, содержащие гиалуроновую кислоту и хитозан – их увлажняющие свойства не зависят от влажности воздуха.</w:t>
      </w:r>
    </w:p>
    <w:p>
      <w:pPr>
        <w:pStyle w:val="TextBody"/>
        <w:numPr>
          <w:ilvl w:val="0"/>
          <w:numId w:val="114"/>
        </w:numPr>
        <w:jc w:val="left"/>
        <w:rPr/>
      </w:pPr>
      <w:r>
        <w:rPr/>
        <w:t xml:space="preserve">Увлажняющие свойства любых гелей повышаются, если в рецептуру включены мочевина, молочная кислота, аллантоин. </w:t>
      </w:r>
    </w:p>
    <w:p>
      <w:pPr>
        <w:pStyle w:val="TextBody"/>
        <w:numPr>
          <w:ilvl w:val="0"/>
          <w:numId w:val="113"/>
        </w:numPr>
        <w:jc w:val="left"/>
        <w:rPr/>
      </w:pPr>
      <w:r>
        <w:rPr/>
        <w:t>Эмульсионный крем: традиционная эмульсия масло-в-воде, то есть воды в ее составе больше. При нанесении средства накожу вода испаряется, а тонкая пленка из жирных кислот остается на поверхности, придавая коже матовость и препятствуя испарению воды из эпидермиса. Косметологи пользуются эмульсиями охотно: они комфортны в применении, хорошо наносятся на кожу, смягчают ее и равномерно ложатся.</w:t>
      </w:r>
    </w:p>
    <w:p>
      <w:pPr>
        <w:pStyle w:val="TextBody"/>
        <w:ind w:left="360" w:hanging="0"/>
        <w:jc w:val="left"/>
        <w:rPr/>
      </w:pPr>
      <w:r>
        <w:rPr/>
        <w:t>Особенности эмульсионных кремов: они не очень подходят жирной коже с явлениями себореи, потому что, создавая пленку, могут нарушить отток кожного сала и вызвать воспаления.</w:t>
      </w:r>
    </w:p>
    <w:p>
      <w:pPr>
        <w:pStyle w:val="TextBody"/>
        <w:numPr>
          <w:ilvl w:val="0"/>
          <w:numId w:val="78"/>
        </w:numPr>
        <w:jc w:val="left"/>
        <w:rPr/>
      </w:pPr>
      <w:r>
        <w:rPr/>
        <w:t>Увлажняющие свойства эмульсий усиливается веществами, которые входят в состав натурального увлажняющего фактора. Такую косметику чаще всего используют в качестве дневного крема – базы под макияж.</w:t>
      </w:r>
    </w:p>
    <w:p>
      <w:pPr>
        <w:pStyle w:val="TextBody"/>
        <w:numPr>
          <w:ilvl w:val="0"/>
          <w:numId w:val="78"/>
        </w:numPr>
        <w:jc w:val="left"/>
        <w:rPr/>
      </w:pPr>
      <w:r>
        <w:rPr/>
        <w:t>Если в рецептуру введены активные эмульгаторы (поверхностно-активные вещества, прежде всего лаурисульфонат натрия; некоторые производные глицерина), то препарат нельзя применять при сухой чувствительной коже с нарушенным защитным барьером – он может пострадать еще больше.</w:t>
      </w:r>
    </w:p>
    <w:p>
      <w:pPr>
        <w:pStyle w:val="TextBody"/>
        <w:numPr>
          <w:ilvl w:val="0"/>
          <w:numId w:val="113"/>
        </w:numPr>
        <w:jc w:val="left"/>
        <w:rPr/>
      </w:pPr>
      <w:r>
        <w:rPr/>
        <w:t xml:space="preserve">Увлажняющее молочко: это по сути тот же увлажняющий жидкий эмульсионный крем, но только с ее большим содержанием воды. </w:t>
      </w:r>
    </w:p>
    <w:p>
      <w:pPr>
        <w:pStyle w:val="TextBody"/>
        <w:ind w:left="360" w:hanging="0"/>
        <w:jc w:val="left"/>
        <w:rPr/>
      </w:pPr>
      <w:r>
        <w:rPr/>
        <w:t>Особенности: оно обычно обладает более выраженными увлажняющими свойствами, его хорошо переносит даже жирная кожа. Однако оно не слишком комфортно в использовании, поскольку растекается по поверхности кожи и быстрее  расходуется. Вероятно, поэтому у экономных косметологов молочко менее популярно, чем густой эмульсионный крем.</w:t>
      </w:r>
    </w:p>
    <w:p>
      <w:pPr>
        <w:pStyle w:val="TextBody"/>
        <w:numPr>
          <w:ilvl w:val="0"/>
          <w:numId w:val="113"/>
        </w:numPr>
        <w:jc w:val="left"/>
        <w:rPr/>
      </w:pPr>
      <w:r>
        <w:rPr/>
        <w:t>Тоник: безалкогольная тонизирующая жидкость, которая содержит вещества, удерживающие влагу.</w:t>
      </w:r>
    </w:p>
    <w:p>
      <w:pPr>
        <w:pStyle w:val="TextBody"/>
        <w:ind w:left="360" w:hanging="0"/>
        <w:jc w:val="left"/>
        <w:rPr/>
      </w:pPr>
      <w:r>
        <w:rPr/>
        <w:t>Особенности: тоники используются не самостоятельно, а в качестве дополнительной увлажняющей процедуры для обезвоженной кожи. Очень хорошо ими пользоваться летом, поскольку они охлаждают кожу.</w:t>
      </w:r>
    </w:p>
    <w:p>
      <w:pPr>
        <w:pStyle w:val="TextBody"/>
        <w:numPr>
          <w:ilvl w:val="0"/>
          <w:numId w:val="113"/>
        </w:numPr>
        <w:jc w:val="left"/>
        <w:rPr/>
      </w:pPr>
      <w:r>
        <w:rPr/>
        <w:t>Маски: относятся к самым активным увлажняющим средствам. Они дают мгновенный эффект, который сохраняется довольно долго. Их считают самыми популярными салонными процедурами. Маски бывают разных видов и консистенций.</w:t>
      </w:r>
    </w:p>
    <w:p>
      <w:pPr>
        <w:pStyle w:val="TextBody"/>
        <w:numPr>
          <w:ilvl w:val="0"/>
          <w:numId w:val="73"/>
        </w:numPr>
        <w:jc w:val="left"/>
        <w:rPr/>
      </w:pPr>
      <w:r>
        <w:rPr/>
        <w:t>Гелевые (желе) – по рецептуре практически не отличаются от гелей для ежедневного ухода за кожей. Содержат больше активно увлажняющих компонентов и гелеобразователей, поэтому имеют более вязкую консистенцию.</w:t>
      </w:r>
    </w:p>
    <w:p>
      <w:pPr>
        <w:pStyle w:val="TextBody"/>
        <w:numPr>
          <w:ilvl w:val="0"/>
          <w:numId w:val="73"/>
        </w:numPr>
        <w:jc w:val="left"/>
        <w:rPr/>
      </w:pPr>
      <w:r>
        <w:rPr/>
        <w:t>Кремовые – представляют собой более густые кремы, в состав которых входят инертные наполнители (белая глина, окись цинка и проч.). У них плотная текстура.</w:t>
      </w:r>
    </w:p>
    <w:p>
      <w:pPr>
        <w:pStyle w:val="TextBody"/>
        <w:numPr>
          <w:ilvl w:val="0"/>
          <w:numId w:val="73"/>
        </w:numPr>
        <w:jc w:val="left"/>
        <w:rPr/>
      </w:pPr>
      <w:r>
        <w:rPr/>
        <w:t>Пастообразные – на основе белой глины. В нее входят различные активные вещества (мочевина, аллантоин, молочная кислота и проч.). Такие маски увлажняют кожу, только если они сами влажные. Когда маска высыхает, то меняет свою функцию – теперь она суживает поры.</w:t>
      </w:r>
    </w:p>
    <w:p>
      <w:pPr>
        <w:pStyle w:val="TextBody"/>
        <w:numPr>
          <w:ilvl w:val="0"/>
          <w:numId w:val="73"/>
        </w:numPr>
        <w:jc w:val="left"/>
        <w:rPr/>
      </w:pPr>
      <w:r>
        <w:rPr/>
        <w:t>Глиняные – на основе природной глины, в том числе и разных видов ила (лесс, сапропель), на основе лечебной грязи (грязь Мертвого моря, термальных источников) и т.п. Как и пастообразные маски, глиняные увлажняют кожу только тогда, когда влажные.</w:t>
      </w:r>
    </w:p>
    <w:p>
      <w:pPr>
        <w:pStyle w:val="TextBody"/>
        <w:ind w:firstLine="720"/>
        <w:jc w:val="left"/>
        <w:rPr/>
      </w:pPr>
      <w:r>
        <w:rPr/>
        <w:t>Итак, чтобы с максимальным эффектом увлажнить свою кожу, необходимо предварительно получше узнать ее характер и пристрастия. Поэтому не пренебрегайте консультацией специалиста – она пригодится вам не только для увлажняющих, но и для питательных процедур.</w:t>
      </w:r>
    </w:p>
    <w:p>
      <w:pPr>
        <w:pStyle w:val="Heading3"/>
        <w:rPr/>
      </w:pPr>
      <w:r>
        <w:rPr/>
        <w:t>А теперь накорми меня!</w:t>
      </w:r>
    </w:p>
    <w:p>
      <w:pPr>
        <w:pStyle w:val="TextBody"/>
        <w:ind w:firstLine="720"/>
        <w:jc w:val="left"/>
        <w:rPr/>
      </w:pPr>
      <w:r>
        <w:rPr/>
        <w:t>Коже требуется не только вода, но и «еда», то есть подпитка. Кремы и маски, которые доставили бы коже полезные вещества, тоже необходимо подбирать в соответствии с типом и состоянием кожи. Но нередко мы стараемся обойтись домашним уходом, а маски делаем по принципу «чем больше, тем лучше» и «хуже не будет». Но если чрезмерное увлажнение вредно, то и обжорство тоже не слишком полезно. К тому же мы довольно мало знаем о масках вообще – какими они бывают и как их следует применять?</w:t>
      </w:r>
    </w:p>
    <w:p>
      <w:pPr>
        <w:pStyle w:val="TextBody"/>
        <w:ind w:firstLine="720"/>
        <w:jc w:val="left"/>
        <w:rPr/>
      </w:pPr>
      <w:r>
        <w:rPr/>
        <w:t>На самом деле у масок множество функций, помимо того самого предназначения «кормить и поить». Они действуют активнее кремов, гелей, эмульсий и прочих косметических форм, поэтому так популярны. Состав маски делится на основу и дополнительные активные компоненты. В качестве основы применяются животные, минеральные и растительные жиры, яичный желток и белок, желатин, белая и природная глина, ил, окись цинка, магнезия, тальк, пшеничная и овсяная мука или хлопья, крахмал, отруби. В состав масок вводится глицерин, витамины, мед, перекись водорода, квасы, бура и другие ингредиенты.</w:t>
      </w:r>
    </w:p>
    <w:p>
      <w:pPr>
        <w:pStyle w:val="TextBody"/>
        <w:ind w:firstLine="720"/>
        <w:jc w:val="left"/>
        <w:rPr/>
      </w:pPr>
      <w:r>
        <w:rPr/>
        <w:t xml:space="preserve">Маски, содержащие окись цинка, перекись водорода, квасцы или серу отбеливают и подсушивают кожу. Маски, содержащие жироподобные вещества, будут ее смягчать, а если они содержать биостимуляторы, например, алоэ, то будут ее укреплять. Если в рецептуру введены вяжущие дезинфицирующие вещества – календула, борная кислота и т.п. – то эти маски будут оказывать стягивающее, обезжиривающее воздействие.  </w:t>
      </w:r>
    </w:p>
    <w:p>
      <w:pPr>
        <w:pStyle w:val="TextBody"/>
        <w:ind w:firstLine="720"/>
        <w:jc w:val="left"/>
        <w:rPr/>
      </w:pPr>
      <w:r>
        <w:rPr/>
        <w:t>Именно потому, что многие маски могут оказывать двойное или тройное действие, а у некоторых составов эффект варьируется в связи с тем, на какую кожу нанесена маска – все это заставляет разобраться, какие, собственно, у выбранных препаратов цели и задачи. Именно из-за различного эффекта при разном типе кожи маски нельзя наносить на кожу вокруг глаз – здесь она суше и тоньше, чем на остальных участках лица, для шеи и груди существуют специальные маски, а при комбинированном типе кожи надо делать маски раздельно для щек и для зоны «Т» - носа, лба и подбородка.</w:t>
      </w:r>
    </w:p>
    <w:p>
      <w:pPr>
        <w:pStyle w:val="TextBody"/>
        <w:numPr>
          <w:ilvl w:val="0"/>
          <w:numId w:val="93"/>
        </w:numPr>
        <w:jc w:val="left"/>
        <w:rPr/>
      </w:pPr>
      <w:r>
        <w:rPr/>
        <w:t xml:space="preserve">Поросуживающие маски: они дают стягивающий, обезжиривающий эффект, а потому применяются при жирной, пористой и склонной к угревой сыпи коже лица. Их основу составляет белая и природная глина, тальк, углекистая магнезия, крахмал, цинк, квасцы и т.п. К ним добавляется борная и лимонная кислота, если маски предназначены для угреватой кожи, то вводятся сера, камфора и прочие противовоспалительные и антисептические добавки. К этой разновидности относятся и пленочные маски на основе поливинилового спирта. После нанесения маска застывает в плотную пленку, к которой прилипают мертвые клетки, сальные и роговые пробки. Маска снимается вместе с прилипшими к ней частицами. </w:t>
      </w:r>
    </w:p>
    <w:p>
      <w:pPr>
        <w:pStyle w:val="TextBody"/>
        <w:ind w:left="360" w:hanging="0"/>
        <w:jc w:val="left"/>
        <w:rPr/>
      </w:pPr>
      <w:r>
        <w:rPr/>
        <w:t>Более современным вариантом считаются пленочные маски с добавлением латекса. Они накладываются толстым слоем, потом превращаются в мягкую пленку, которую затем снимают пластами. Маски с латексом не имеют противопоказаний и хорошо действуют даже на чувствительную кожу.</w:t>
      </w:r>
    </w:p>
    <w:p>
      <w:pPr>
        <w:pStyle w:val="TextBody"/>
        <w:numPr>
          <w:ilvl w:val="0"/>
          <w:numId w:val="93"/>
        </w:numPr>
        <w:jc w:val="left"/>
        <w:rPr/>
      </w:pPr>
      <w:r>
        <w:rPr/>
        <w:t>Увлажняющие маски: сразу дают эффект, кожа становится гладкой, эластичной, упругой. Увлажнение можно проводить в самой разной форме. Готовые маски бывают гелевые и кремовые, а также пастообразные на основе белой глины и глиняные – на основе природной глины – эти маски становятся поросуживающими, когда высыхают.</w:t>
      </w:r>
    </w:p>
    <w:p>
      <w:pPr>
        <w:pStyle w:val="TextBody"/>
        <w:numPr>
          <w:ilvl w:val="0"/>
          <w:numId w:val="93"/>
        </w:numPr>
        <w:jc w:val="left"/>
        <w:rPr/>
      </w:pPr>
      <w:r>
        <w:rPr/>
        <w:t xml:space="preserve">Смягчающие маски: подпитывают кожу. </w:t>
      </w:r>
    </w:p>
    <w:p>
      <w:pPr>
        <w:pStyle w:val="TextBody"/>
        <w:numPr>
          <w:ilvl w:val="0"/>
          <w:numId w:val="53"/>
        </w:numPr>
        <w:jc w:val="left"/>
        <w:rPr/>
      </w:pPr>
      <w:r>
        <w:rPr/>
        <w:t>Желтково-жировые маски, приготовленные из яичного желтка и растительного масла, применяются при сухой, нормальной, увядающей коже, а также при чувствительной коже – курсами по 1-1,5 месяца, по 1-2 раза в неделю. Затем следует сделать перерыв на 2-3 месяца и снова повторить курс. Их несложно приготовить дома по следующему рецепту: 1 желток и 1 столовую ложку масла (например, нерафинированного подсолнечного) разотрите, добавьте 0,5 чайной ложки воды и 0,5 чайной ложки лимонного сока. Смесь надо нанести на лицо 2-3 слоями и держать для подсыхания, затем снять ватным тампоном, смоченным теплой водой, после чего ополоснуть лицо теплой, затем прохладной водой.</w:t>
      </w:r>
    </w:p>
    <w:p>
      <w:pPr>
        <w:pStyle w:val="TextBody"/>
        <w:numPr>
          <w:ilvl w:val="0"/>
          <w:numId w:val="53"/>
        </w:numPr>
        <w:jc w:val="left"/>
        <w:rPr/>
      </w:pPr>
      <w:r>
        <w:rPr/>
        <w:t>При огрубевшей, шелушащейся коже лица и точечных угрях можно делать горячую масляную маску из прованского, миндального или подсолнечного масла. Опустить емкость в горячую воду, потом подогретым маслом пропитать тонкий слой ваты, наложить его на лицо и шею, сверху закрыть пергаментной бумагой, а поверх бумаги – слой сухой ваты. Укутайтесь полотенцем и подержите маску 20 минут.</w:t>
      </w:r>
    </w:p>
    <w:p>
      <w:pPr>
        <w:pStyle w:val="TextBody"/>
        <w:numPr>
          <w:ilvl w:val="0"/>
          <w:numId w:val="53"/>
        </w:numPr>
        <w:jc w:val="left"/>
        <w:rPr/>
      </w:pPr>
      <w:r>
        <w:rPr/>
        <w:t>Желтковые маски хорошо смягчают и разглаживают морщины: при сухой морщинистой коже желток надо смешать с 1 столовой ложкой меда, а при жирной – с 1 столовой ложкой</w:t>
        <w:tab/>
        <w:t>спирта.</w:t>
      </w:r>
    </w:p>
    <w:p>
      <w:pPr>
        <w:pStyle w:val="TextBody"/>
        <w:numPr>
          <w:ilvl w:val="0"/>
          <w:numId w:val="53"/>
        </w:numPr>
        <w:jc w:val="left"/>
        <w:rPr/>
      </w:pPr>
      <w:r>
        <w:rPr/>
        <w:t>Хорошо смягчают кожу маски, содержащие парафин. Также они могут действовать как очищающие и моделирующие.</w:t>
      </w:r>
    </w:p>
    <w:p>
      <w:pPr>
        <w:pStyle w:val="TextBody"/>
        <w:numPr>
          <w:ilvl w:val="0"/>
          <w:numId w:val="93"/>
        </w:numPr>
        <w:jc w:val="left"/>
        <w:rPr/>
      </w:pPr>
      <w:r>
        <w:rPr/>
        <w:t>Моделирующие маски применяются при стареющей коже и атрофированных мышцах. Они «формируют» увядающий овал, очертания подбородка и шеи, придавая лицу на несколько часов или дней вид моложавый и подтянутый. Их механизм таков: при застывании маски образуют плотную корку, которая уменьшает местный отек тканей кожи и фиксирует овал лица, и таким образом укрепляет кожу и устраняет второй подбородок. Снимать ее следует очень осторожно, чтобы не испортить достигнутый результат. Эффект, как правило, длится около недели. При регулярном применении можно добиться значительного уменьшения второго подбородка и сгладить носогубную складку, увеличившуюся с возрастом.</w:t>
      </w:r>
    </w:p>
    <w:p>
      <w:pPr>
        <w:pStyle w:val="TextBody"/>
        <w:numPr>
          <w:ilvl w:val="0"/>
          <w:numId w:val="93"/>
        </w:numPr>
        <w:jc w:val="left"/>
        <w:rPr/>
      </w:pPr>
      <w:r>
        <w:rPr/>
        <w:t>Тонизирующие маски: делаются различными добавками, стимулирующими кровообращение и обмен веществ, а также регенерацию тканей. Широко распространены маски с витаминами, с дрожжами, с растительными экстрактами и эфирными маслами.</w:t>
      </w:r>
    </w:p>
    <w:p>
      <w:pPr>
        <w:pStyle w:val="TextBody"/>
        <w:ind w:firstLine="720"/>
        <w:jc w:val="left"/>
        <w:rPr/>
      </w:pPr>
      <w:r>
        <w:rPr/>
        <w:t>Маски в соответствии с задачей процедуры можно комбинировать. Например, после смягчающей питательной маски непременно надо охладить и успокоить кожу, для этой цели применяются не только маски, но и компрессы, обертывания, криотерапия (в домашних условиях - протирание лица кубиком льда).</w:t>
      </w:r>
    </w:p>
    <w:p>
      <w:pPr>
        <w:pStyle w:val="TextBody"/>
        <w:ind w:firstLine="720"/>
        <w:jc w:val="left"/>
        <w:rPr/>
      </w:pPr>
      <w:r>
        <w:rPr/>
        <w:t xml:space="preserve">В разное время года качество масок тоже меняется: летом необходимо тщательное увлажнение и очищение; весной – тонизирование; а зимой – подпитка и увлажнение кожи. Но все необходимо тщательно соразмерять, сообразуясь с жирностью кожи.  </w:t>
      </w:r>
    </w:p>
    <w:p>
      <w:pPr>
        <w:pStyle w:val="TextBody"/>
        <w:ind w:firstLine="720"/>
        <w:jc w:val="left"/>
        <w:rPr/>
      </w:pPr>
      <w:r>
        <w:rPr/>
        <w:t>Если так много зависит от липидов – то значит, наша кожа нуждается в жире? Жировая смазка – а ее старается восстановить и нормализовать большинство косметических процедур - защищает и подкармливает кожу, не дает влаге испаряться и сохраняет, в результате, нашу красоту и молодость на долгие времена. Сегодня практически всем известно, что старение кожи связано с сухостью. Может быть, жирная кожа – это залог вечной молодости?</w:t>
      </w:r>
    </w:p>
    <w:p>
      <w:pPr>
        <w:pStyle w:val="Heading3"/>
        <w:rPr/>
      </w:pPr>
      <w:r>
        <w:rPr/>
        <w:t>Жирная кожа – хорошая или плохая?</w:t>
      </w:r>
    </w:p>
    <w:p>
      <w:pPr>
        <w:pStyle w:val="Normal"/>
        <w:rPr/>
      </w:pPr>
      <w:r>
        <w:rPr/>
        <w:tab/>
        <w:t>В юношеском возрасте жирная кожа может стать едва ли не самой большой проблемой – гиперсекреция сальных желез, бунтующие половые гормоны, прыщи, комедоны и прочие неприятности, сопровождающие период полового созревания – все это может оставить следы и рубцы, которые сами по себе не изгладятся. Их придется удалять с помощью пилинга и дермабразии, а повышенная активность сальных желез так и будет донимать вас лет до 25. И с этим обязательно нужно что-то делать – не останавливаясь на том, что «солнце, воздух и вода – наши лучшие друзья».</w:t>
      </w:r>
    </w:p>
    <w:p>
      <w:pPr>
        <w:pStyle w:val="Normal"/>
        <w:ind w:firstLine="720"/>
        <w:rPr/>
      </w:pPr>
      <w:r>
        <w:rPr/>
        <w:t>Тип жирной кожи, как правило, больше свойственен людям молодым – у них чаще встречается гиперфункция сальных желез. Количество кожного сала, выделяемого железами при жирной себорее, может достигать 300 г в сутки! Кожа выглядит грубой, пористой, поверхность ее блестит, к тому же массу неприятностей доставляет склонность такой кожи к образованию комедонов, сальных кист, угрей. При активном процессе сало- и потоотделения страдает не только кожа лица, но и спины, груди. Характерным признаком чрезмерной активности сальных желез являются и жирные волосы.</w:t>
      </w:r>
    </w:p>
    <w:p>
      <w:pPr>
        <w:pStyle w:val="Normal"/>
        <w:rPr/>
      </w:pPr>
      <w:r>
        <w:rPr/>
        <w:tab/>
        <w:t xml:space="preserve">Жирная кожа – отличная защита от высушивающего действия ветра и мороза: она выделяет столько смазки, что ее хватает с избытком и в экстремальных условиях. Но под воздействием тепла и повышенной влажности достоинства чрезмерной «увлажненности» кожи превращаются в недостатки: к ней прилипают пыль, в ней размножаются болезнетворные микроорганизмы, выделения забивают поры и создают условия для воспаления. Вот почему жирный тип кожи требует усиленного внимания и не прощает пренебрежения вечерним и утренним туалетом. </w:t>
      </w:r>
    </w:p>
    <w:p>
      <w:pPr>
        <w:pStyle w:val="Normal"/>
        <w:rPr/>
      </w:pPr>
      <w:r>
        <w:rPr/>
        <w:tab/>
        <w:t>Профессиональный и домашний уход помогут вам справиться с недостатками жирной кожи и рационально использовать ее достоинства.</w:t>
      </w:r>
    </w:p>
    <w:p>
      <w:pPr>
        <w:pStyle w:val="Normal"/>
        <w:rPr/>
      </w:pPr>
      <w:r>
        <w:rPr/>
        <w:tab/>
        <w:t>Домашний уход за жирной кожей включает целый ряд процедур.</w:t>
      </w:r>
    </w:p>
    <w:p>
      <w:pPr>
        <w:pStyle w:val="Normal"/>
        <w:numPr>
          <w:ilvl w:val="0"/>
          <w:numId w:val="55"/>
        </w:numPr>
        <w:rPr/>
      </w:pPr>
      <w:r>
        <w:rPr/>
        <w:t>Вечером проводится тщательное поверхностное очищение кожи: для этих целей подходит молочко (желательно с бактерицидными добавками). Молочко наносят тонким слоем, после чего кожу массируют кончиками пальцев в течение 2-3 минут, а затем смывают массу прохладной водой с помощью спонжей (косметических губок) или ватных тампонов.</w:t>
      </w:r>
    </w:p>
    <w:p>
      <w:pPr>
        <w:pStyle w:val="Normal"/>
        <w:ind w:left="360" w:hanging="0"/>
        <w:rPr/>
      </w:pPr>
      <w:r>
        <w:rPr/>
        <w:t>Те, кто считают, что без воды и мыла невозможно добиться ощущения чистоты и свежести, могут смывать макияж очищающим гелем (пенкой). Гель наносят на влажную кожу, массируют до образования пены, затем смывают водой.</w:t>
      </w:r>
    </w:p>
    <w:p>
      <w:pPr>
        <w:pStyle w:val="Normal"/>
        <w:ind w:left="360" w:hanging="0"/>
        <w:rPr/>
      </w:pPr>
      <w:r>
        <w:rPr/>
        <w:t>Можно воспользоваться также специальными мыльными кремами для умывания, адресованными проблемной жирной коже.</w:t>
      </w:r>
    </w:p>
    <w:p>
      <w:pPr>
        <w:pStyle w:val="Normal"/>
        <w:ind w:left="360" w:hanging="0"/>
        <w:rPr/>
      </w:pPr>
      <w:r>
        <w:rPr/>
        <w:t>Важно, чтобы в составах для очищения жирной кожи отсутствовали вещества, вызывающие появление комедонов (стеариновая кислота, животные жиры и т.д.) – они усиливают увлажнение кожи, чего вовсе не требуется этому типу кожи, и забивают поры. И помните: при жирной коже нельзя умываться мылом и горячей водой!</w:t>
      </w:r>
    </w:p>
    <w:p>
      <w:pPr>
        <w:pStyle w:val="Normal"/>
        <w:numPr>
          <w:ilvl w:val="0"/>
          <w:numId w:val="55"/>
        </w:numPr>
        <w:rPr/>
      </w:pPr>
      <w:r>
        <w:rPr/>
        <w:t xml:space="preserve">Тонизация кожи: после процедуры демакияжа кожу очищают специальным лосьоном для жирной кожи. Его задача - нормализовать </w:t>
      </w:r>
      <w:r>
        <w:rPr>
          <w:lang w:val="en-US"/>
        </w:rPr>
        <w:t>pH</w:t>
      </w:r>
      <w:r>
        <w:rPr/>
        <w:t xml:space="preserve"> кожи, сделать функцию сальных желез оптимальной, сузить поры и предупредить воспалительные процессы. Обычно в составе лосьонов для жирной кожи помимо целебных трав (ромашка, календула, подорожник, мать-и-мачеха) присутствуют бактерицидные добавки, эфирные масла (чайное дерево, эвкалипт), камфора, ментол.</w:t>
      </w:r>
    </w:p>
    <w:p>
      <w:pPr>
        <w:pStyle w:val="Normal"/>
        <w:numPr>
          <w:ilvl w:val="0"/>
          <w:numId w:val="55"/>
        </w:numPr>
        <w:rPr/>
      </w:pPr>
      <w:r>
        <w:rPr/>
        <w:t>Нанесение крема: крем для жирной кожи не должен быть жирным – это обязательное условие! Чтобы не попасть впросак, при выборе крема вам нужно тщательно изучить состав препарата, обращая особое внимание на наличие жиров. Важно, чтобы в списке ингридиентов отсутствовали уже упомянутые вещества, провоцирующие комедоны (производные стеариновой кислоты, минерального масла, вазелина и других нефтепродуктов). Для вечернего ухода можно использовать эмульсионный крем, который быстро впитывается и доставляет сальным железам вещества, приводящие их работу в порядок. Это препятствует возникновению воспалительных процессов.</w:t>
      </w:r>
    </w:p>
    <w:p>
      <w:pPr>
        <w:pStyle w:val="Normal"/>
        <w:numPr>
          <w:ilvl w:val="0"/>
          <w:numId w:val="55"/>
        </w:numPr>
        <w:rPr/>
      </w:pPr>
      <w:r>
        <w:rPr/>
        <w:t>Дополнительные процедуры: глубокое очищение проводят 2-3 раза в неделю. Для этих целей используют скрабы (пилинги с твердыми частицами - если нет воспалительных элементов – акне и проч.), гоммажи (пилинги, которые «скатываются» с лица, точно карандашная резинка). При большом количестве комедонов на коже хорошо помогают пленочные маски.</w:t>
      </w:r>
    </w:p>
    <w:p>
      <w:pPr>
        <w:pStyle w:val="Normal"/>
        <w:ind w:left="360" w:hanging="0"/>
        <w:rPr/>
      </w:pPr>
      <w:r>
        <w:rPr/>
        <w:t>Для того, чтобы нормализовать действие сальных желез, надо 2 раза в неделю делать противовоспалительные и поросуживающие маски. Для жирной кожи можно купить готовую или применять домашнюю маску. Приведем некоторые рецепты.</w:t>
      </w:r>
    </w:p>
    <w:p>
      <w:pPr>
        <w:pStyle w:val="Normal"/>
        <w:numPr>
          <w:ilvl w:val="0"/>
          <w:numId w:val="50"/>
        </w:numPr>
        <w:rPr/>
      </w:pPr>
      <w:r>
        <w:rPr/>
        <w:t>Травный сбор: смешать по столовой ложке сухих трав ромашки, календулы, крапивы, мать-и-мачехи, тысячелистника. Смесь измельчить в кофемолке. Столовую ложку полученной травяной муки залить крутым кипятком (примерно четверть стакана) и настоять 20-30 минут. Лишнюю жидкость слить. Теплую кашицу плотным слоем наложить на кожу лица и декольте, сверху прикрыть маску салфеткой, оставить на 20 минут. Настой развести кипяченой водой в пропорции 1:2, залить в формочки для льда и заморозить. Лед утром можно использовать для тонизации кожи.</w:t>
      </w:r>
    </w:p>
    <w:p>
      <w:pPr>
        <w:pStyle w:val="Normal"/>
        <w:numPr>
          <w:ilvl w:val="0"/>
          <w:numId w:val="50"/>
        </w:numPr>
        <w:rPr/>
      </w:pPr>
      <w:r>
        <w:rPr/>
        <w:t>Пекарские дрожжи: дрожжи развести теплой водой до консистенции густой сметаны, добавить 2-3 капли 3 %-ной перекиси водорода. Маску нанести на 15-20 минут, после чего смыть прохладной водой.</w:t>
      </w:r>
    </w:p>
    <w:p>
      <w:pPr>
        <w:pStyle w:val="Normal"/>
        <w:numPr>
          <w:ilvl w:val="0"/>
          <w:numId w:val="50"/>
        </w:numPr>
        <w:rPr/>
      </w:pPr>
      <w:r>
        <w:rPr/>
        <w:t>Традиционная маска: яичный белок взбить в густую пену, загустить крахмалом или молотым «Геркулесом» до состояния густой кашицы. Нанести ее на кожу и оставить до полного высыхания, а затем смыть прохладной водой.</w:t>
      </w:r>
    </w:p>
    <w:p>
      <w:pPr>
        <w:pStyle w:val="Normal"/>
        <w:ind w:firstLine="720"/>
        <w:rPr/>
      </w:pPr>
      <w:r>
        <w:rPr/>
        <w:t>Эти процедуры – не единственная возможность улучшить состояние жирной кожи. Салоны красоты также могут предложить несколько программ, в частности, так называемую «чистку», которая включает множество обязательных этапов.</w:t>
      </w:r>
    </w:p>
    <w:p>
      <w:pPr>
        <w:pStyle w:val="Normal"/>
        <w:ind w:firstLine="720"/>
        <w:rPr/>
      </w:pPr>
      <w:r>
        <w:rPr/>
        <w:t>Профессиональный уход за жирной кожей.</w:t>
      </w:r>
    </w:p>
    <w:p>
      <w:pPr>
        <w:pStyle w:val="Normal"/>
        <w:numPr>
          <w:ilvl w:val="0"/>
          <w:numId w:val="49"/>
        </w:numPr>
        <w:rPr/>
      </w:pPr>
      <w:r>
        <w:rPr/>
        <w:t xml:space="preserve">Демакияж: для него в салонах используют бактерицидные очищающие эмульсии и тоники. </w:t>
      </w:r>
    </w:p>
    <w:p>
      <w:pPr>
        <w:pStyle w:val="Normal"/>
        <w:numPr>
          <w:ilvl w:val="0"/>
          <w:numId w:val="49"/>
        </w:numPr>
        <w:rPr/>
      </w:pPr>
      <w:r>
        <w:rPr/>
        <w:t>Глубокое очищение кожи: его задача – устранить гиперкератоз (утолщение рогового слоя эпидермиса и «гусиную кожу» вокруг фолликулов), облегчить удаление комедонов. Глубокое очищение делается с помощью препаратов, содержащих энзимы (чаще всего папаин), фруктовые кислоты, специальные пенящиеся кремы и скрабы для жирной кожи.</w:t>
      </w:r>
    </w:p>
    <w:p>
      <w:pPr>
        <w:pStyle w:val="Normal"/>
        <w:numPr>
          <w:ilvl w:val="0"/>
          <w:numId w:val="49"/>
        </w:numPr>
        <w:rPr/>
      </w:pPr>
      <w:r>
        <w:rPr/>
        <w:t xml:space="preserve">Вапоризация: очищение кожи при помощи аппарата, выпускающего под давлением струю пара. Эту процедуру можно проводить только при отсутствии воспалительных процессов. Вапоризация размягчает верхний, роговой слой эпидермиса, а это облегчает дальнейшую механическую чистку. </w:t>
      </w:r>
    </w:p>
    <w:p>
      <w:pPr>
        <w:pStyle w:val="Normal"/>
        <w:numPr>
          <w:ilvl w:val="0"/>
          <w:numId w:val="49"/>
        </w:numPr>
        <w:rPr/>
      </w:pPr>
      <w:r>
        <w:rPr/>
        <w:t xml:space="preserve">Механическая чистка: ее делают с помощью специальной ложечки или петли, захватывающих и удаляющих стержень воспалительного элемента. Опытный косметолог постарается сделать процедуру как можно осторожнее и мягче. Как правило, удалить все комедоны за один сеанс невозможно. Для стабильного эффекта и наименьшего травмирования кожи надо провести 3–5 сеансов. </w:t>
      </w:r>
    </w:p>
    <w:p>
      <w:pPr>
        <w:pStyle w:val="Normal"/>
        <w:numPr>
          <w:ilvl w:val="0"/>
          <w:numId w:val="49"/>
        </w:numPr>
        <w:rPr/>
      </w:pPr>
      <w:r>
        <w:rPr/>
        <w:t>Дарсонвализация: это воздействие на кожу импульсными токами высокой частоты и высокого напряжения. Искры «прижигают» места воспалений, а общее воздействие тока усиливает лимфо- и кровообращение. Дарсонвализация необходима, чтобы подсушить кожу и получить противовоспалительный эффект.</w:t>
      </w:r>
    </w:p>
    <w:p>
      <w:pPr>
        <w:pStyle w:val="Normal"/>
        <w:numPr>
          <w:ilvl w:val="0"/>
          <w:numId w:val="49"/>
        </w:numPr>
        <w:rPr/>
      </w:pPr>
      <w:r>
        <w:rPr/>
        <w:t xml:space="preserve">Криотерапия жидким азотом: она назначается для очень жирной кожи с широкими порами – но исключительно после затухания воспалительного процесса. </w:t>
      </w:r>
    </w:p>
    <w:p>
      <w:pPr>
        <w:pStyle w:val="Normal"/>
        <w:numPr>
          <w:ilvl w:val="0"/>
          <w:numId w:val="49"/>
        </w:numPr>
        <w:rPr/>
      </w:pPr>
      <w:r>
        <w:rPr/>
        <w:t>Антисептическая, охлаждающая, поросуживающая маска: она придаст коже матовость, устранит следы механической чистки (покраснения и опухания), а главное – предупредить появление новых воспалительных элементов. В состав подобных масок входят многие ингредиенты: эфирные масла чайного дерева, календула, мята, мелисса, витаминные комплексы и проч.</w:t>
      </w:r>
    </w:p>
    <w:p>
      <w:pPr>
        <w:pStyle w:val="Normal"/>
        <w:numPr>
          <w:ilvl w:val="0"/>
          <w:numId w:val="49"/>
        </w:numPr>
        <w:rPr/>
      </w:pPr>
      <w:r>
        <w:rPr/>
        <w:t>Нанесение базового крема для жирной кожи.</w:t>
      </w:r>
    </w:p>
    <w:p>
      <w:pPr>
        <w:pStyle w:val="Normal"/>
        <w:numPr>
          <w:ilvl w:val="0"/>
          <w:numId w:val="49"/>
        </w:numPr>
        <w:rPr/>
      </w:pPr>
      <w:r>
        <w:rPr/>
        <w:t xml:space="preserve">Дополнительные процедуры: </w:t>
      </w:r>
    </w:p>
    <w:p>
      <w:pPr>
        <w:pStyle w:val="Normal"/>
        <w:numPr>
          <w:ilvl w:val="0"/>
          <w:numId w:val="67"/>
        </w:numPr>
        <w:rPr/>
      </w:pPr>
      <w:r>
        <w:rPr/>
        <w:t>Лечебный массаж, который ускоряет рассасывание следов от воспалений;</w:t>
      </w:r>
    </w:p>
    <w:p>
      <w:pPr>
        <w:pStyle w:val="Normal"/>
        <w:numPr>
          <w:ilvl w:val="0"/>
          <w:numId w:val="67"/>
        </w:numPr>
        <w:rPr/>
      </w:pPr>
      <w:r>
        <w:rPr/>
        <w:t>При явном воспалительном процессе назначается ионофорез – метод с «двойным эффектом» - от гальванического тока и лекарственных веществ. С помощью электротока в кожу вводятся ионы, которые помогают активным препаратам проникать на глубину до 1 см – здесь полезные вещества откладываются в так называемом «кожном депо». Этот запас лимфа постепенно переносит в ткани кожи – благодаря постепенности эффект от противовоспалительных препаратов держится несколько дней.</w:t>
      </w:r>
    </w:p>
    <w:p>
      <w:pPr>
        <w:pStyle w:val="Normal"/>
        <w:ind w:firstLine="720"/>
        <w:rPr/>
      </w:pPr>
      <w:r>
        <w:rPr/>
        <w:t>Итак, если вы активно «присматриваете» за своей кожей, вы непременно заметите, как она меняется с возрастом. И вот, когда вам исполнится 25 лет, вы увидите, что даже ваша кожа, так обильно увлажняемая самой природой, временами станет испытывать дискомфорт и ощущение сухости некоторой стянутости. Это происходит потому, что количество удерживающих влагу веществ – мочевины, молочной кислоты, аминокислот и проч. - с возрастом уменьшается. Гиалуроновая кислота, которая препятствовала вымыванию воды из дермы, действует уже не так хорошо – кожа сохнет. Увеличивается ее чувствительность, может появиться шелушение и раздражения.</w:t>
      </w:r>
    </w:p>
    <w:p>
      <w:pPr>
        <w:pStyle w:val="Normal"/>
        <w:ind w:firstLine="720"/>
        <w:rPr/>
      </w:pPr>
      <w:r>
        <w:rPr/>
        <w:t>Притом, что водный баланс можно восстановить, питание клеток улучшить, барьерные функции кожи активизировать и вообще пора защитить ее от действия свободных радикалов и токсических агентов. Для этого придется изменить уход за кожей, которую вы еще недавно считали необратимо жирной.</w:t>
      </w:r>
    </w:p>
    <w:p>
      <w:pPr>
        <w:pStyle w:val="Normal"/>
        <w:ind w:firstLine="720"/>
        <w:rPr/>
      </w:pPr>
      <w:r>
        <w:rPr/>
        <w:t>Домашний уход за кожей в возрасте старше 25 лет – более щадящий и острожный.</w:t>
      </w:r>
    </w:p>
    <w:p>
      <w:pPr>
        <w:pStyle w:val="Normal"/>
        <w:numPr>
          <w:ilvl w:val="0"/>
          <w:numId w:val="30"/>
        </w:numPr>
        <w:rPr/>
      </w:pPr>
      <w:r>
        <w:rPr/>
        <w:t>Проверьте всю свою косметику и исключите средства для юношества - пенки и гели для умывания, которые содержат детергенты (поверхностно-активные вещества, которые разрушают жировую смазку кожи); спиртовые лосьоны; кремы с бактерицидными добавками и средства, предназначенные для уменьшения активности сальных желез.</w:t>
      </w:r>
    </w:p>
    <w:p>
      <w:pPr>
        <w:pStyle w:val="Normal"/>
        <w:numPr>
          <w:ilvl w:val="0"/>
          <w:numId w:val="30"/>
        </w:numPr>
        <w:rPr/>
      </w:pPr>
      <w:r>
        <w:rPr/>
        <w:t>Все-таки не спешите покупать крем от морщин – вам он пока не нужен. В нем содержатся биостимуляторы, которые так сильно активизируют обмен веществ, что через некоторое время наступит эффект привыкания. Кожа перестанет бороться с процессом увядания сама и будет требовать постоянного допинга в виде активных препаратов.</w:t>
      </w:r>
    </w:p>
    <w:p>
      <w:pPr>
        <w:pStyle w:val="Normal"/>
        <w:numPr>
          <w:ilvl w:val="0"/>
          <w:numId w:val="30"/>
        </w:numPr>
        <w:rPr/>
      </w:pPr>
      <w:r>
        <w:rPr/>
        <w:t>Вечерний уход начинается теперь с очищения кожи нейтральным молочком: его наносят на кожу, а затем смывают водой и протирают лицо тоником, не содержащим спирт. Выбор тоника надо делать соответственно типу кожи. Жирной и смешанной подходит тоник с ромашкой, гамамелисом, календулой, эвкалиптом, зеленым чаем. Нормальной и сухой рекомендуются мальва, лилия, роза, липа, аминокислоты шелка, морская соль и проч. И практически всем подходят тоники с морскими водорослями, алоэ-гелем, пантенолом и другими компонентами.</w:t>
      </w:r>
    </w:p>
    <w:p>
      <w:pPr>
        <w:pStyle w:val="Normal"/>
        <w:numPr>
          <w:ilvl w:val="0"/>
          <w:numId w:val="30"/>
        </w:numPr>
        <w:rPr/>
      </w:pPr>
      <w:r>
        <w:rPr/>
        <w:t>Нанесите на кожу легкий увлажняющий крем без биостимуляторов. Это может быть крем с алоэ, водорослями, коллагеном, аминокислотами, гиалуроновой кислотой, зеленым чаем, гинкго билоба, ненасыщенными жирными кислотами и др. Важно, чтобы основа крема не содержала минеральных масел, парафина, церезина и других нефтепродуктов: они создают на коже плотную пленку и нарушают процесс восстановления липидного барьера (естественной смазки) кожи.</w:t>
      </w:r>
    </w:p>
    <w:p>
      <w:pPr>
        <w:pStyle w:val="Normal"/>
        <w:numPr>
          <w:ilvl w:val="0"/>
          <w:numId w:val="30"/>
        </w:numPr>
        <w:rPr/>
      </w:pPr>
      <w:r>
        <w:rPr/>
        <w:t>Утренняя программа начинается с применения молочка и тоника. Затем на кожу наносится дневной крем или гель – обязательно с солнцезащитным фактором. Кремы и гели должны содержать вещества, которые помогают восстановить естественный увлажняющий фактор кожи: мочевину, молочную аминокислоту, аминокислоты, свободные жирные кислоты – линолевую, линоленовую. Не стоит пользоваться лифтинг-кремами – они создают пленку на поверхности кожи и «подтягивают» кожу механическим способом.</w:t>
      </w:r>
    </w:p>
    <w:p>
      <w:pPr>
        <w:pStyle w:val="Normal"/>
        <w:ind w:firstLine="720"/>
        <w:rPr/>
      </w:pPr>
      <w:r>
        <w:rPr/>
        <w:t xml:space="preserve">Программы, которыми вы будете отныне пользоваться в салонах и центрах красоты, тоже будут несколько отличаться по задачам от чистки, необходимой для слишком жирной кожи тинейджера. Это не совсем уход за сухой кожей, но некоторые элементы увлажнения и питания в процедурах присутствуют. </w:t>
      </w:r>
    </w:p>
    <w:p>
      <w:pPr>
        <w:pStyle w:val="Normal"/>
        <w:ind w:firstLine="720"/>
        <w:rPr/>
      </w:pPr>
      <w:r>
        <w:rPr/>
        <w:t>Профессиональный уход за жирной коже в возрасте старше 25 лет также меняется.</w:t>
      </w:r>
    </w:p>
    <w:p>
      <w:pPr>
        <w:pStyle w:val="Normal"/>
        <w:numPr>
          <w:ilvl w:val="0"/>
          <w:numId w:val="92"/>
        </w:numPr>
        <w:rPr/>
      </w:pPr>
      <w:r>
        <w:rPr/>
        <w:t>Увлажняющие и тонизирующие процедуры, аппаратные и неаппаратные, которые помогают удерживать влагу в тканях кожи: в них можно использовать средства, содержащие микроэлементы, экстракты водорослей, органические соединения кремния, гиалуроновую кислоту, вытяжки мхов и другие вещества, относящиеся к «хранителям» влаги. Все, что препятствует испарению влаги с поверхности кожи и ее вымыванию изнутри. Но помните: никаких биостимулирующих добавок!</w:t>
      </w:r>
    </w:p>
    <w:p>
      <w:pPr>
        <w:pStyle w:val="Normal"/>
        <w:numPr>
          <w:ilvl w:val="0"/>
          <w:numId w:val="92"/>
        </w:numPr>
        <w:rPr/>
      </w:pPr>
      <w:r>
        <w:rPr/>
        <w:t>Рекомендуется косметический тонизирующий массаж, который улучшит кровоснабжение кожи и нормализует доставку питательных веществ клеткам эпидермиса, дермы и гиподермы.</w:t>
      </w:r>
    </w:p>
    <w:p>
      <w:pPr>
        <w:pStyle w:val="Normal"/>
        <w:numPr>
          <w:ilvl w:val="0"/>
          <w:numId w:val="92"/>
        </w:numPr>
        <w:rPr/>
      </w:pPr>
      <w:r>
        <w:rPr/>
        <w:t>Мягкие пилинги, предпочтительно энзимные.</w:t>
      </w:r>
    </w:p>
    <w:p>
      <w:pPr>
        <w:pStyle w:val="Normal"/>
        <w:numPr>
          <w:ilvl w:val="0"/>
          <w:numId w:val="92"/>
        </w:numPr>
        <w:rPr/>
      </w:pPr>
      <w:r>
        <w:rPr/>
        <w:t>Кислородные процедуры, которые усиливают процесс дыхания тканей и насыщение клеток кислородом. Это могут быть аппаратные технологии – микротоковая терапия, ионофорез; или неаппаратная терапия – маски. В любом случае необходимо применение средств, в состав которых входят вещества, помогающие «доставлять» кислород клеткам кожи. Особенно полезны и совершенно необходимы такие процедуры для тех, кто курит.</w:t>
      </w:r>
    </w:p>
    <w:p>
      <w:pPr>
        <w:pStyle w:val="Normal"/>
        <w:ind w:firstLine="720"/>
        <w:rPr/>
      </w:pPr>
      <w:r>
        <w:rPr/>
        <w:t>Кстати, для борьбы с первыми морщинками надо бы ограничить… мимику. Потому что первыми возникают морщины радости, заботы и скорби. Избавиться от них довольно сложно, легче провести профилактику их появления. С неподвижным лицом бессмертного сфинкса ходить необязательно, но щуриться, морщить лоб и сдвигать брови при любой мысли – привычки довольно пагубные для внешности. От них стоит избавиться.</w:t>
      </w:r>
    </w:p>
    <w:p>
      <w:pPr>
        <w:pStyle w:val="Normal"/>
        <w:ind w:firstLine="720"/>
        <w:rPr/>
      </w:pPr>
      <w:r>
        <w:rPr/>
        <w:t xml:space="preserve">Первые морщинки – не приговор. С ними можно и нужно управляться, держать во всей человеческой физиологии «закодированный» процесс увядания под контролем. Но это не временные меры – как возьмусь за себя, любимую! Никакое старение не устоит! Увы, придется вести постоянную «партизанскую» войну, в которой то одна, то другая сторона будет одерживать небольшие победы – для вас важно, чтобы победы противника были бы ну о-очень небольшими. </w:t>
      </w:r>
    </w:p>
    <w:p>
      <w:pPr>
        <w:pStyle w:val="Heading3"/>
        <w:rPr/>
      </w:pPr>
      <w:r>
        <w:rPr/>
        <w:t>Сухая кожа бальзаковской дамы</w:t>
      </w:r>
    </w:p>
    <w:p>
      <w:pPr>
        <w:pStyle w:val="TextBodyIndent"/>
        <w:jc w:val="left"/>
        <w:rPr/>
      </w:pPr>
      <w:r>
        <w:rPr/>
        <w:t xml:space="preserve">Этот тип кожи приобретает с возрастом большинство женщин, когда у них примерно с 40-летнего возраста начинается замедление работы сальных и потовых желез. Если вы уже готовы расплакаться, представляя, как из юной красотки превращаетесь в старого морщинистого Инчучуна, отца Виннету, да еще покрытого шелушащимися лишаями – успокойтесь и послушайте. Все эти неприятности грозят вам только при неаккуратном и равнодушном отношении к собственной внешности. А мы пойдем другим путем, сильно улучшая данные нам природой возможности.  </w:t>
      </w:r>
    </w:p>
    <w:p>
      <w:pPr>
        <w:pStyle w:val="2"/>
        <w:rPr/>
      </w:pPr>
      <w:r>
        <w:rPr/>
        <w:t xml:space="preserve">Итак, почему кожа бывает или становится сухой? По следующим причинам: простая сухость кожи - из-за недостатка воды в тканях - бывает наследственной чертой; состояние сложной сухости кожи может возникнуть из-за недостатка жирных кислот – то есть жировые выделения кожи недостаточны, и ее поверхность испытывает сильный дефицит естественного жирового вещества. Симптомы этого состояния бывают теми же, что и при простой сухости, и при нехватке воды, но проявляются они активнее: ощущение натянутости кожи очень сильное и неприятное, возникают коричневые пятна, нарушения пигментации, расширенные поры, обвисания. </w:t>
      </w:r>
    </w:p>
    <w:p>
      <w:pPr>
        <w:pStyle w:val="Normal"/>
        <w:ind w:firstLine="720"/>
        <w:rPr/>
      </w:pPr>
      <w:r>
        <w:rPr/>
        <w:t>Непрерывное обезвоживание усиливается от вышеперечисленных факторов: ветра, холода, слишком сухого или слишком жаркого воздуха, неумеренных солнечных ванн, а также от курения и слишком напряженного и вообще не слишком здорового образа жизни. Контакт с известковой водой, с хлорированной водой бассейнов, с морской водой, с лосьонами, содержащими спирт, с высокощелочным мылом, с сильнодействующими пилингами, так же, как дефицит витаминов А и В – все это оказывает очень вредное влияние на сухую кожу. Эти условия могут сделать сухой даже кожу, которая прежде такой не была. Но ее строение при этом не меняется. Поэтому, раз уж вы всерьез намерены защитить свое лицо и тело, помните: в большинстве случаев кожа, реагирующая по типу сухой, после получения «подпитки» и избавления от вредных воздействий восстанавливает свое первоначальное состояние.</w:t>
      </w:r>
    </w:p>
    <w:p>
      <w:pPr>
        <w:pStyle w:val="Normal"/>
        <w:ind w:firstLine="720"/>
        <w:rPr/>
      </w:pPr>
      <w:r>
        <w:rPr/>
        <w:t>Уставшая или измученная кожа никого не украсит, поэтому надо помочь бедняжке придти в себя. Если вам надо выглядеть изумительно-поразительно, а вы тянете максимум на вяло-нездорово, не беда, дело поправимое. Существует ряд несложных процедур, которые составляют экспресс-программу по домашнему уходу за увядающей или  усталой кожей.</w:t>
      </w:r>
    </w:p>
    <w:p>
      <w:pPr>
        <w:pStyle w:val="Normal"/>
        <w:numPr>
          <w:ilvl w:val="0"/>
          <w:numId w:val="107"/>
        </w:numPr>
        <w:rPr/>
      </w:pPr>
      <w:r>
        <w:rPr/>
        <w:t>Сначала надо снять весь дневной макияж, после чего несколько минут… постоять на голове или сделать «березку». Помните школьные уроки физкультуры? Вот, и они для чего-то пригодились.</w:t>
      </w:r>
    </w:p>
    <w:p>
      <w:pPr>
        <w:pStyle w:val="Normal"/>
        <w:numPr>
          <w:ilvl w:val="0"/>
          <w:numId w:val="107"/>
        </w:numPr>
        <w:rPr/>
      </w:pPr>
      <w:r>
        <w:rPr/>
        <w:t xml:space="preserve">Затем, перед наложением вечернего макияжа сухая кожа требует, чтобы ее подкормили – например, легким, но питательным кремом с липосомами. Это крошечные шарики, которые доставят «подпитку» в глубокие слои кожи и взбодрят ее. </w:t>
      </w:r>
    </w:p>
    <w:p>
      <w:pPr>
        <w:pStyle w:val="Normal"/>
        <w:numPr>
          <w:ilvl w:val="0"/>
          <w:numId w:val="107"/>
        </w:numPr>
        <w:rPr/>
      </w:pPr>
      <w:r>
        <w:rPr/>
        <w:t xml:space="preserve">Можно втереть в кожу ампулу с питательными веществами – коллагеном, эластином и витаминами. Тонизирующий эффект от этой процедуры сохранится на несколько часов. </w:t>
      </w:r>
    </w:p>
    <w:p>
      <w:pPr>
        <w:pStyle w:val="Normal"/>
        <w:numPr>
          <w:ilvl w:val="0"/>
          <w:numId w:val="107"/>
        </w:numPr>
        <w:rPr/>
      </w:pPr>
      <w:r>
        <w:rPr/>
        <w:t>Потом, по окончании праздничного вечера, протрите кожу кубиком льда и нанесите увлажняющую маску.</w:t>
      </w:r>
    </w:p>
    <w:p>
      <w:pPr>
        <w:pStyle w:val="Normal"/>
        <w:ind w:firstLine="720"/>
        <w:rPr/>
      </w:pPr>
      <w:r>
        <w:rPr/>
        <w:t>Кроме указанной мини-программы с кратковременным сроком действия, существуют и более развернутые курсы ухода за сухой кожей. Те,  кто намерен всерьез бороться против сухости, может принять целый набор мер.</w:t>
      </w:r>
    </w:p>
    <w:p>
      <w:pPr>
        <w:pStyle w:val="Normal"/>
        <w:ind w:firstLine="720"/>
        <w:rPr/>
      </w:pPr>
      <w:r>
        <w:rPr/>
        <w:t>Часто сухой бывает не вся кожа на лице, а только неподвижные участки. Так «зона Т» – лоб, нос, подбородок – обычно состоит из жирной или нормальной кожи. Поэтому, накладывая пилинг, надо быть осторожнее и не наносить «ошкуривающий» состав на виски и щеки, а также под глаза и на носогубные складки, которые к «зоне Т» совсем не относятся.</w:t>
      </w:r>
    </w:p>
    <w:p>
      <w:pPr>
        <w:pStyle w:val="Normal"/>
        <w:ind w:firstLine="720"/>
        <w:rPr/>
      </w:pPr>
      <w:r>
        <w:rPr/>
        <w:t>Вот список веществ, которые следует активно применять для общей подпитки кожи – в форме таблеток, пищевых добавок и компонентов наружных кремов и масок:</w:t>
      </w:r>
    </w:p>
    <w:p>
      <w:pPr>
        <w:pStyle w:val="Normal"/>
        <w:numPr>
          <w:ilvl w:val="0"/>
          <w:numId w:val="23"/>
        </w:numPr>
        <w:rPr/>
      </w:pPr>
      <w:r>
        <w:rPr/>
        <w:t xml:space="preserve">Масло примулы вечерней (ослинника) – источник эссенциальных жирных кислот. </w:t>
      </w:r>
    </w:p>
    <w:p>
      <w:pPr>
        <w:pStyle w:val="Normal"/>
        <w:numPr>
          <w:ilvl w:val="0"/>
          <w:numId w:val="23"/>
        </w:numPr>
        <w:rPr/>
      </w:pPr>
      <w:r>
        <w:rPr/>
        <w:t xml:space="preserve">Витамин А, комплекс витаминов группы В и повышенные дозы витамина В12 – для уменьшения стрессовых влияний и замедления процессов старения. </w:t>
      </w:r>
    </w:p>
    <w:p>
      <w:pPr>
        <w:pStyle w:val="Normal"/>
        <w:numPr>
          <w:ilvl w:val="0"/>
          <w:numId w:val="23"/>
        </w:numPr>
        <w:rPr/>
      </w:pPr>
      <w:r>
        <w:rPr/>
        <w:t xml:space="preserve">Витамин С и биофлавоноиды, содержащиеся в некоторых йогуртах, нужны для укрепления капилляров и образования коллагена. </w:t>
      </w:r>
    </w:p>
    <w:p>
      <w:pPr>
        <w:pStyle w:val="Normal"/>
        <w:numPr>
          <w:ilvl w:val="0"/>
          <w:numId w:val="23"/>
        </w:numPr>
        <w:rPr/>
      </w:pPr>
      <w:r>
        <w:rPr/>
        <w:t xml:space="preserve">Витамин Е следует применять местно – в кремах и масках - для защиты от свободных радикалов и уменьшения образования морщин. </w:t>
      </w:r>
    </w:p>
    <w:p>
      <w:pPr>
        <w:pStyle w:val="Normal"/>
        <w:numPr>
          <w:ilvl w:val="0"/>
          <w:numId w:val="23"/>
        </w:numPr>
        <w:rPr/>
      </w:pPr>
      <w:r>
        <w:rPr/>
        <w:t xml:space="preserve">Кремы с коллагенами и эластином полезны для очень сухой или для сильно поврежденной нормальной кожи, они восстанавливают ее тонус, разглаживают морщины. Коллаген необходимо стабилизировать, как бы «закрепить» его в организме – для этого необходим пиктогенол или экстракт виноградных косточек. </w:t>
      </w:r>
    </w:p>
    <w:p>
      <w:pPr>
        <w:pStyle w:val="Normal"/>
        <w:numPr>
          <w:ilvl w:val="0"/>
          <w:numId w:val="23"/>
        </w:numPr>
        <w:rPr/>
      </w:pPr>
      <w:r>
        <w:rPr/>
        <w:t xml:space="preserve">Келп – общее название всех больших бурых водорослей (ламинарии, морской капусты), содержащих йод, кальций, микрокристаллическую целлюлозу, стеариновую кислоту и другие необходимые вещества - он также полезен для поддержания тонуса кожи. </w:t>
      </w:r>
    </w:p>
    <w:p>
      <w:pPr>
        <w:pStyle w:val="Normal"/>
        <w:numPr>
          <w:ilvl w:val="0"/>
          <w:numId w:val="23"/>
        </w:numPr>
        <w:rPr/>
      </w:pPr>
      <w:r>
        <w:rPr>
          <w:lang w:val="en-US"/>
        </w:rPr>
        <w:t>L</w:t>
      </w:r>
      <w:r>
        <w:rPr/>
        <w:t xml:space="preserve">-цистеин - для улучшения функции сальных желез нужны цинк и сера, которые содержатся в нем. </w:t>
      </w:r>
    </w:p>
    <w:p>
      <w:pPr>
        <w:pStyle w:val="Normal"/>
        <w:numPr>
          <w:ilvl w:val="0"/>
          <w:numId w:val="23"/>
        </w:numPr>
        <w:rPr/>
      </w:pPr>
      <w:r>
        <w:rPr/>
        <w:t xml:space="preserve">Лецитин хорошо способствует выделению и распределению по поверхности кожи жирных кислот. </w:t>
      </w:r>
    </w:p>
    <w:p>
      <w:pPr>
        <w:pStyle w:val="Normal"/>
        <w:numPr>
          <w:ilvl w:val="0"/>
          <w:numId w:val="23"/>
        </w:numPr>
        <w:rPr/>
      </w:pPr>
      <w:r>
        <w:rPr/>
        <w:t>Хорошо действуют на сухую кожу умывания отварами ромашки, мяты перечной, алоэ, календулы и окопника.</w:t>
      </w:r>
    </w:p>
    <w:p>
      <w:pPr>
        <w:pStyle w:val="Normal"/>
        <w:ind w:firstLine="720"/>
        <w:rPr/>
      </w:pPr>
      <w:r>
        <w:rPr/>
        <w:t xml:space="preserve">Все эти вещества содержатся в лечебной косметике и активных пищевых добавках, но те, кто предпочитает получать полезные вещества внутрь, могут создать собственную диету для улучшения состояния кожи. Надо есть как можно больше растительных белков: овощей, фруктов, злаков, семечек, орехов. Сера, которая делает кожу гладкой и молодой, содержится в чесноке, луке, яйцах и аспарагусе. Очень нужны вашей коже альфа-гидрокислоты, которые способствуют образованию новых клеток – эти вещества содержатся в яблоках, молоке, сахарной свекле, цитрусовых, томате, винограде, черной смородине. И особенно полезны при сухой коже оранжевые и желтые овощи, содержащие бета-каротин – из него организм сам вырабатывает витамин А. Так что будьте зайкой и полюбите морковку! </w:t>
      </w:r>
    </w:p>
    <w:p>
      <w:pPr>
        <w:pStyle w:val="Normal"/>
        <w:ind w:firstLine="720"/>
        <w:rPr/>
      </w:pPr>
      <w:r>
        <w:rPr/>
        <w:t xml:space="preserve">Жирную и жареную пищу, увы-увы, придется исключить – и особенно растительные масла, если они подвергаются сильному нагреванию при приготовлении пищи. В них роем роятся свободные радикалы, враги и похитители вашей красоты и молодости. Сахар, шоколад, жареный картофель, кофе и алкогольные напитки – диуретики, они выводят из организма воду, а с ней – нужные минералы. Вообще, воды в день надо выпивать не менее 2 литров, это поможет вашей изнурительной борьбе за гидратацию кожи. И помните: даму совсем не красит курение. Дело не только в сужении капилляров под воздействием никотина, что лишает кожу витаминов и минералов, но и в так называемом «лице курильщика» – определенная мимика постепенно формирует морщины вокруг рта, а кожа становится жесткой и сухой. </w:t>
      </w:r>
    </w:p>
    <w:p>
      <w:pPr>
        <w:pStyle w:val="Normal"/>
        <w:ind w:firstLine="720"/>
        <w:rPr/>
      </w:pPr>
      <w:r>
        <w:rPr/>
        <w:t>И не поддавайтесь распространенному заблуждению: чем больше сухость кожи, тем более жирный крем ей требуется. Все хорошо в разумных пропорциях. Чтобы устранить проблему, надо знать механизм возникновения патологии. Как правило, это нарушение барьерных функций, когда коже не хватает ненасыщенных жирных кислот – линолевой и гамма-линолевой. Эти кислоты входят в состав липидов (жиров) эпидермиса и участвуют в барьерной деятельности кожи.</w:t>
      </w:r>
    </w:p>
    <w:p>
      <w:pPr>
        <w:pStyle w:val="Normal"/>
        <w:ind w:firstLine="720"/>
        <w:rPr/>
      </w:pPr>
      <w:r>
        <w:rPr/>
        <w:t>Еще недавно считалось, что липиды – аморфная масса, которая склеивает клетки рогового слоя, как повидло или крем – коржи торта. Но сегодня стало ясно совсем другое: липиды образовывают между клетками определенного вида конструкции. И если натуральные структуры жиров заменить чем-то другим – ненасыщенную линолевую кислоту на насыщенную, которая входит в жирный крем – начинается светопреставление (для эпидермиса): упорядоченная система рушится, а эпидермис, вместо защищенности, становится еще беззащитнее, его проницаемость повышается. Сцепление между клетками нарушается, они начинают слишком быстро слущиваться – начинается шелушение кожи. А липидный барьер практически исчезает, то есть уже ничто не препятствует испарению из тканей кожи необходимой, как жизнь, влаги. Нарушается и обмен основных регуляторов иммунитета кожи, что делает ее очень уязвимой: бактерии, токсины, аллергены и прочие яды просачиваются через нее вглубь организма с криком: «Ур-ра! Даешь интоксикацию!»</w:t>
      </w:r>
    </w:p>
    <w:p>
      <w:pPr>
        <w:pStyle w:val="Normal"/>
        <w:ind w:firstLine="720"/>
        <w:rPr/>
      </w:pPr>
      <w:r>
        <w:rPr/>
        <w:t xml:space="preserve">Что тут поделаешь? Во-первых, помимо нездоровых, а то и вовсе запретных радостей жизни вроде кофе, алкоголя и сигарет, придется наложить вето на некоторые виды косметики. </w:t>
      </w:r>
    </w:p>
    <w:p>
      <w:pPr>
        <w:pStyle w:val="Normal"/>
        <w:numPr>
          <w:ilvl w:val="0"/>
          <w:numId w:val="105"/>
        </w:numPr>
        <w:rPr/>
      </w:pPr>
      <w:r>
        <w:rPr/>
        <w:t xml:space="preserve">Не используйте препараты, содержащие поверхностно-активные вещества в высокой концентрации: гели и пенки для умывания. Их действие разрушает липидные структуры в эпидермисе. Умываться надо только специальными средствами для сухой кожи: молочком с высоким содержанием жиров и восков, гидрофильными очистителями, кремами для демакияжа. Сначала все препараты смывайте водой, затем протирайте лицо тоником, соответствующим типу кожи. </w:t>
      </w:r>
    </w:p>
    <w:p>
      <w:pPr>
        <w:pStyle w:val="Normal"/>
        <w:numPr>
          <w:ilvl w:val="0"/>
          <w:numId w:val="105"/>
        </w:numPr>
        <w:rPr/>
      </w:pPr>
      <w:r>
        <w:rPr/>
        <w:t>Препараты, содержащие нефтепродукты: вазелин, озокерит, церезин и минеральные масла, например, исключите однозначно. Они будут создавать на поверхности кожи плотную пленку, мешая восстановлению природного барьера. Такие средства могут навредить даже счастливым обладателям нормальной здоровой кожи.</w:t>
      </w:r>
    </w:p>
    <w:p>
      <w:pPr>
        <w:pStyle w:val="Normal"/>
        <w:numPr>
          <w:ilvl w:val="0"/>
          <w:numId w:val="105"/>
        </w:numPr>
        <w:rPr/>
      </w:pPr>
      <w:r>
        <w:rPr/>
        <w:t>Средства для глубокого очищения кожи должны быть максимально деликатными. Если вы используете скраб, он должен быть с мягкими гранулами (например, жожоба). Пленочные маски и маски, содержащие высокую концентрацию фруктовых кислот, исключаются.</w:t>
      </w:r>
    </w:p>
    <w:p>
      <w:pPr>
        <w:pStyle w:val="Normal"/>
        <w:ind w:firstLine="720"/>
        <w:rPr/>
      </w:pPr>
      <w:r>
        <w:rPr/>
        <w:t xml:space="preserve">Следующая мера – восстановление липидного барьера. Это можно сделать с помощью препаратов, содержащих церамиды, холестерин и свободные ненасыщенные жирные кислоты. Вообще, основная задача, которую ставит сухая кожа перед косметикой – восстановление липидного обмена и защита кожи от повреждающих факторов внешней среды. </w:t>
      </w:r>
    </w:p>
    <w:p>
      <w:pPr>
        <w:pStyle w:val="Normal"/>
        <w:ind w:firstLine="720"/>
        <w:rPr/>
      </w:pPr>
      <w:r>
        <w:rPr/>
        <w:t>Набор средств для ежедневного ухода за сухой кожей лица, следующий.</w:t>
      </w:r>
    </w:p>
    <w:p>
      <w:pPr>
        <w:pStyle w:val="Normal"/>
        <w:numPr>
          <w:ilvl w:val="0"/>
          <w:numId w:val="110"/>
        </w:numPr>
        <w:rPr/>
      </w:pPr>
      <w:r>
        <w:rPr/>
        <w:t>Молочко или сливки для демакияжа без агрессивных моющих добавок. Вместо молочка можно использовать специальные очистители из гидрофильных масел (гидрогенизированные масла кунжута, лесного ореха, макадамии, авокадо и проч.), хорошо снимающие макияж и не пересушивающие кожу. Также хорошо действуют гели для демакияжа чувствительной кожи, содержащие экстракты водорослей, азулен, бисаболол, масло энотеры, примулы вечерней, бурачника, смородины, кунжута и проч.</w:t>
      </w:r>
    </w:p>
    <w:p>
      <w:pPr>
        <w:pStyle w:val="Normal"/>
        <w:numPr>
          <w:ilvl w:val="0"/>
          <w:numId w:val="110"/>
        </w:numPr>
        <w:rPr/>
      </w:pPr>
      <w:r>
        <w:rPr/>
        <w:t>Тоник, не содержащий алкоголя. В его состав обычно входят протеины шелка, протеины пшеницы, витамины, экстракт зародышей пшеницы, коллаген (как правило, морской), экстракты водорослей.</w:t>
      </w:r>
    </w:p>
    <w:p>
      <w:pPr>
        <w:pStyle w:val="Normal"/>
        <w:numPr>
          <w:ilvl w:val="0"/>
          <w:numId w:val="110"/>
        </w:numPr>
        <w:rPr/>
      </w:pPr>
      <w:r>
        <w:rPr/>
        <w:t>Крем дневной – база для декоративного макияжа. Он должен представлять собой легкую эмульсию, которая быстро впитывается в кожу и создает на ее поверхности защитную пленку. В него входят увлажнители (гиалуроновая кислота, сорбитол, молочные протеины), витамины, антиоксиданты, экстракты овса, пшеницы, меда и др.</w:t>
      </w:r>
    </w:p>
    <w:p>
      <w:pPr>
        <w:pStyle w:val="Normal"/>
        <w:numPr>
          <w:ilvl w:val="0"/>
          <w:numId w:val="110"/>
        </w:numPr>
        <w:rPr/>
      </w:pPr>
      <w:r>
        <w:rPr/>
        <w:t>Крем ночной – традиционный жирный питательный крем. Правда, в современных питательных рецептурах больше не используют тяжелых плотных животных жиров (свиного сала, кондитерского жира и т.п.), а предпочтение отдается полусинтетических жировым композициям, растительным маслам (энотеры, кунжута, макадамии, авокадо), эссециальные жирные кислоты, церамиды (они же керамиды). Кроме того, в крем часто бывают включены фитоэстрогены (извлеченные из растений аналоги человеческих гормонов эстрогенов – ведь натуральные гормоны можно применять только под наблюдением врача, а растительные – когда есть потребность), экстракты водорослей, алоэ, вещества, улучшающие иммунные процессы, белки молочной сыворотки, витамины А и Е.</w:t>
      </w:r>
    </w:p>
    <w:p>
      <w:pPr>
        <w:pStyle w:val="Normal"/>
        <w:numPr>
          <w:ilvl w:val="0"/>
          <w:numId w:val="110"/>
        </w:numPr>
        <w:rPr/>
      </w:pPr>
      <w:r>
        <w:rPr/>
        <w:t xml:space="preserve">Маски – лучше чередовать питательную и тонизирующую маски. В питательной высокая концентрация жиров, у нее плотная консистенция, такую маску можно применять как экстренную помощь не реже 2 раз в неделю. Тонизирующая маска содержит водоросли, микроэлементы, экстракты гуараны, ройбуса (растение с берегов Амазонки), гинкго билоба и др. – она не только стимулирует тургор кожи, она укрепляет и защищает. Ее можно применять 2-3 раза в неделю, попеременно с питательной. Летом, в жару, вместо жирного ночного питательного крема можно использовать более легкие успокаивающие, снимающие стресс, охлаждающие средства. </w:t>
      </w:r>
    </w:p>
    <w:p>
      <w:pPr>
        <w:pStyle w:val="Normal"/>
        <w:numPr>
          <w:ilvl w:val="0"/>
          <w:numId w:val="110"/>
        </w:numPr>
        <w:rPr/>
      </w:pPr>
      <w:r>
        <w:rPr/>
        <w:t>Средства для глубокого очищения. Летом можно использовать</w:t>
        <w:tab/>
        <w:t xml:space="preserve"> скрабы, энзимные кремы для очищения, которые ускоряют процесс обновления клеток кожи, выравнивают рельефные изменения кожи. </w:t>
      </w:r>
    </w:p>
    <w:p>
      <w:pPr>
        <w:pStyle w:val="Normal"/>
        <w:ind w:firstLine="720"/>
        <w:rPr/>
      </w:pPr>
      <w:r>
        <w:rPr/>
        <w:t>Даже при самом тщательном уходе случаются неприятные моменты - на сухой коже время от времени появляются мелкие морщины. Но и стойкие неровности кожи можно разгладить – не только с помощью декоративной косметики и моделирующих масок, но и другими способами. Вот самые распространенные способы борьбы с морщинами, которые предлагает современная косметология.</w:t>
      </w:r>
    </w:p>
    <w:p>
      <w:pPr>
        <w:pStyle w:val="Normal"/>
        <w:numPr>
          <w:ilvl w:val="0"/>
          <w:numId w:val="80"/>
        </w:numPr>
        <w:rPr/>
      </w:pPr>
      <w:r>
        <w:rPr/>
        <w:t>«Уколы красоты» - инъекция гиалуроновой кислоты, которая заполняет пространство под кожей и выравнивает рельеф. Но это не единичная мера: процедуру приходится повторять 1 раз в 3-5 месяцев. Кроме гиалуроновой кислоты применяется укол раствора коллагена – но это вещество быстро рассасывается. А синтетические полимеры, которые вводятся под кожу как имплантанты, до сих пор не получили единодушного одобрения специалистов – на эту темы по сей день ведутся споры, как и насчет большинства имплантантов.</w:t>
      </w:r>
    </w:p>
    <w:p>
      <w:pPr>
        <w:pStyle w:val="Normal"/>
        <w:numPr>
          <w:ilvl w:val="0"/>
          <w:numId w:val="80"/>
        </w:numPr>
        <w:rPr/>
      </w:pPr>
      <w:r>
        <w:rPr/>
        <w:t>Ботокс – укол токсина ботулизма. Это вызывает временный парез (паралич) мышцы лица – например, лба. Как ни страшновато выглядит этот метод, он весьма действенен. Неподвижность позволяет коже отдохнуть от нагрузок - за это время морщины разглаживаются.</w:t>
      </w:r>
    </w:p>
    <w:p>
      <w:pPr>
        <w:pStyle w:val="Normal"/>
        <w:numPr>
          <w:ilvl w:val="0"/>
          <w:numId w:val="80"/>
        </w:numPr>
        <w:rPr/>
      </w:pPr>
      <w:r>
        <w:rPr/>
        <w:t>Ридолиз, ридопунктура – существует несколько вариаций, но основной принцип таков: специальную иголочку, подсоединенную к активному электроду, вводят в эпидермис параллельно морщинке, и под кожей проходит слабый гальванический ток. Под его действием под морщинкой образуется соединительная ткань, которая как бы приподнимает эпидермис, образовавший складку – и рельеф выравнивается. Ридолиз стимулирует выработку коллагена и эластина, так предупреждается образование новых морщин.</w:t>
      </w:r>
    </w:p>
    <w:p>
      <w:pPr>
        <w:pStyle w:val="Normal"/>
        <w:numPr>
          <w:ilvl w:val="0"/>
          <w:numId w:val="80"/>
        </w:numPr>
        <w:rPr/>
      </w:pPr>
      <w:r>
        <w:rPr/>
        <w:t xml:space="preserve">Дермабразия – лазерная или с помощью специального песка. С помощью шлифования поверхность кожи разравнивается, что эффективно помогает в случае «свежих», недавно возникших морщин. Стимулирует регенерацию клеток и обновление эпидермиса. </w:t>
      </w:r>
    </w:p>
    <w:p>
      <w:pPr>
        <w:pStyle w:val="Normal"/>
        <w:ind w:firstLine="720"/>
        <w:rPr/>
      </w:pPr>
      <w:r>
        <w:rPr/>
        <w:t xml:space="preserve">Но перед тем, как прибегнуть к радикальным мерам, которые уже можно отнести к пластическим операциям, можно испробовать меры для борьбы со старением. Благо, в наши дни их множество – и среди этих средств есть весьма эффективные. </w:t>
      </w:r>
    </w:p>
    <w:p>
      <w:pPr>
        <w:pStyle w:val="Heading3"/>
        <w:rPr/>
      </w:pPr>
      <w:r>
        <w:rPr/>
        <w:t>Старение? Не допустим!</w:t>
      </w:r>
    </w:p>
    <w:p>
      <w:pPr>
        <w:pStyle w:val="Normal"/>
        <w:rPr/>
      </w:pPr>
      <w:r>
        <w:rPr/>
        <w:tab/>
        <w:t>К сожалению, один лишь Дункан Маклауд ухитрился веками не меняться ни внешне, ни физически. В обычном человеке старение заложено генетически, примерно с 25-30 лет. Пусть этот процесс нельзя остановить окончательно и гулять себе молодцом лет этак до 400, но старение можно сильно замедлить, не допустив, чтобы оно все ускорялось из-за вашей неосмотрительности. Перво-наперво надо исключить или свести до минимума все факторы, усиливающие расстройство здоровья кожи: низкие температуры, ветер, сухой воздух, постоянное нахождение под солнечными лучами, загрязнение кожи, неполноценное или несбалансированное питание, неумеренное курение и алкоголь; надо также постараться нейтрализовать гормональные расстройства, которые могут возникнуть в ходе менопаузы. В нашей книге мы постараемся порекомендовать вам, как это сделать.</w:t>
      </w:r>
    </w:p>
    <w:p>
      <w:pPr>
        <w:pStyle w:val="Normal"/>
        <w:rPr/>
      </w:pPr>
      <w:r>
        <w:rPr/>
        <w:tab/>
        <w:t xml:space="preserve">Что такое старение? Сам по себе этот удручающий процесс начинается с замедления обновления клеток. Роговой слой утолщается и теряет мягкость, становясь жестче, тем временем эпидермис и дерма утончается, содержание меланина падает. Кожа становится все более восприимчивой к вредным воздействиям яркого света и солнечной радиации, обороноспособность ее слабеет. В дерме становится меньше волокон эластина и коллагена, качество оставшихся волокон снижается, а количество вещества, насыщенного жидкостью, в котором помещаются волокна, тоже резко сокращается. Из-за этого кожа становится менее упругой и эластичной – появляются первые морщины, пока еще небольшие и неглубокие. Затем падает активность сальных и потовых желез, роговой слой иссушается, а морщины становятся более резкими. Кожа все беззащитнее перед внешними факторами. Открытые участки кожи, чаще других подверженные воздействию солнечных лучей, покрываются сетью глубоких морщин, светлыми и темными пятнами, кожа становится шероховатой. Обменные процессы между дермой и эпидермисом замедляются, потому что сосуды теряют свою проводимость, стенки их утолщаются и твердеют. Поэтому блекнет и бледнеет цвет лица. </w:t>
      </w:r>
    </w:p>
    <w:p>
      <w:pPr>
        <w:pStyle w:val="Normal"/>
        <w:ind w:firstLine="720"/>
        <w:rPr/>
      </w:pPr>
      <w:r>
        <w:rPr/>
        <w:t xml:space="preserve">Но помимо генетической программы старения, портящей наш внешний вид (нет, чтоб ей зависнуть, программе этой!), есть еще один враг - свободные радикалы. Атомы, которые появляются в слишком большом количестве по уже указанным причинам: от избытка ультрафиолета, нездоровой экологии, курения, неумеренной тяги к спиртному – они постепенно разрушают клетки кожи, да и клетки прочих органов так же. Самые, как нам кажется, ужасные последствия – морщины и коричневые пятна - только внешние проявления. Самое ужасное – скрытая опасность, прячущаяся в самой основе нашего тела – в молекулах ДНК. Их нестабильность повреждает генетический код, а сбои в этой области ведут к развитию раковых заболеваний. </w:t>
      </w:r>
    </w:p>
    <w:p>
      <w:pPr>
        <w:pStyle w:val="Normal"/>
        <w:ind w:firstLine="720"/>
        <w:rPr/>
      </w:pPr>
      <w:r>
        <w:rPr/>
        <w:t>Терапевтические методики, которыми пользуются косметологи и дерматологи для замедления старения, делятся на несколько вариантов.</w:t>
      </w:r>
    </w:p>
    <w:p>
      <w:pPr>
        <w:pStyle w:val="Normal"/>
        <w:ind w:firstLine="720"/>
        <w:rPr/>
      </w:pPr>
      <w:r>
        <w:rPr>
          <w:i/>
        </w:rPr>
        <w:t>Клеточная терапия</w:t>
      </w:r>
      <w:r>
        <w:rPr/>
        <w:t>: ее цель - вернуть клеткам «память», то есть заставить их работать, как в молодые годы. Для этого используется ряд стимулирующих средств, влияющих на метаболические процессы. Среди компонентов этих средств используются:</w:t>
      </w:r>
    </w:p>
    <w:p>
      <w:pPr>
        <w:pStyle w:val="Normal"/>
        <w:numPr>
          <w:ilvl w:val="0"/>
          <w:numId w:val="103"/>
        </w:numPr>
        <w:rPr/>
      </w:pPr>
      <w:r>
        <w:rPr/>
        <w:t xml:space="preserve">Факторы роста – низкомолекулярные белки или глюкопротеиды, которые синтезируются в различных клетках. С возрастом отдельные участки генов выключаются, и процессы синтеза этих веществ замедляются. Вот почему замедляется обновление тканей организма. В косметических препаратах используется эпидермальный фактор роста, обозначенный как ЭФР или </w:t>
      </w:r>
      <w:r>
        <w:rPr>
          <w:lang w:val="en-US"/>
        </w:rPr>
        <w:t>EFG</w:t>
      </w:r>
      <w:r>
        <w:rPr/>
        <w:t>.</w:t>
      </w:r>
    </w:p>
    <w:p>
      <w:pPr>
        <w:pStyle w:val="Normal"/>
        <w:numPr>
          <w:ilvl w:val="0"/>
          <w:numId w:val="103"/>
        </w:numPr>
        <w:rPr/>
      </w:pPr>
      <w:r>
        <w:rPr/>
        <w:t>Вытяжки из эмбриональных тканей, икры и плаценты млекопитающих, спермы и половых желез животных, молочная сыворотка. Эти составы содержат сигнальные молекулы, которые действуют на скорость обменных процессов и на скорость деления клеток.</w:t>
      </w:r>
    </w:p>
    <w:p>
      <w:pPr>
        <w:pStyle w:val="Normal"/>
        <w:numPr>
          <w:ilvl w:val="0"/>
          <w:numId w:val="103"/>
        </w:numPr>
        <w:rPr/>
      </w:pPr>
      <w:r>
        <w:rPr/>
        <w:t>Низкомолекулярные белки (лактопероксидаза, лактоферин, карнозин и др.), полученные из стенок молочнокислых бактерий, эмбриональных тканей, или синтезированные искусственным путем. Эти белки стимулируют выработку иммунных клеток, защищающих кожу от повреждающих влияний внешней среды.</w:t>
      </w:r>
    </w:p>
    <w:p>
      <w:pPr>
        <w:pStyle w:val="Normal"/>
        <w:numPr>
          <w:ilvl w:val="0"/>
          <w:numId w:val="103"/>
        </w:numPr>
        <w:rPr/>
      </w:pPr>
      <w:r>
        <w:rPr/>
        <w:t>Низкомолекулярные РНК, ферменты (теломераза), которые получены из ядра и цитоплазмы клеток, влияющих на генетический материал. Они могут, например, «разбудить» участки генов, возвращая им память и активность – и так оживить процесс обновления тканей.</w:t>
      </w:r>
    </w:p>
    <w:p>
      <w:pPr>
        <w:pStyle w:val="Normal"/>
        <w:ind w:firstLine="720"/>
        <w:rPr/>
      </w:pPr>
      <w:r>
        <w:rPr>
          <w:i/>
        </w:rPr>
        <w:t>Антиоксидантная терапия:</w:t>
      </w:r>
      <w:r>
        <w:rPr/>
        <w:t xml:space="preserve"> с 1954 года существует теория старения, согласно которой увядание провоцируется усиленным воздействием на организм свободных радикалов. Суть проблемы состоит в том, что свободные радикалы повреждают клетки и ускоряют ход биологических часов, приближая гибель клетки. Антиоксиданты – препараты клеточной защиты – могут поддерживать постоянство внутренней среды. Самые популярные из антиоксидантов постоянно применяются в средствах косметологии.</w:t>
      </w:r>
    </w:p>
    <w:p>
      <w:pPr>
        <w:pStyle w:val="Normal"/>
        <w:numPr>
          <w:ilvl w:val="0"/>
          <w:numId w:val="51"/>
        </w:numPr>
        <w:rPr/>
      </w:pPr>
      <w:r>
        <w:rPr/>
        <w:t>Витамин Е – защищает не только кожу, но и сами препараты, в которых содержится.</w:t>
      </w:r>
    </w:p>
    <w:p>
      <w:pPr>
        <w:pStyle w:val="Normal"/>
        <w:numPr>
          <w:ilvl w:val="0"/>
          <w:numId w:val="51"/>
        </w:numPr>
        <w:rPr/>
      </w:pPr>
      <w:r>
        <w:rPr/>
        <w:t>Витамин С – усиливает действие витамина Е, улучшает синтез коллагена в тканях.</w:t>
      </w:r>
    </w:p>
    <w:p>
      <w:pPr>
        <w:pStyle w:val="Normal"/>
        <w:numPr>
          <w:ilvl w:val="0"/>
          <w:numId w:val="51"/>
        </w:numPr>
        <w:rPr/>
      </w:pPr>
      <w:r>
        <w:rPr/>
        <w:t>Бета-каротин – предохраняет липиды от перекисного окисления, а мембраны клеток – от разрушения. Его не следует принимать тем, кто работает в среде с пониженным содержанием кислорода – занимается альпинизмом или подводным плаванием. При понижении процентного содержания кислорода бета-каротин сам становится свободным радикалом и может принести организму столько же вреда, сколько принес бы пользы при правильном применении.</w:t>
      </w:r>
    </w:p>
    <w:p>
      <w:pPr>
        <w:pStyle w:val="Normal"/>
        <w:numPr>
          <w:ilvl w:val="0"/>
          <w:numId w:val="51"/>
        </w:numPr>
        <w:rPr/>
      </w:pPr>
      <w:r>
        <w:rPr/>
        <w:t>Супероксиддисмутаза (СОД) – фермент, содержащийся в наших клетках, первый эшелон защиты кожи от свободных радикалов кислорода. Предохраняет кожу от старения под воздействием света. Средства с этим компонентом появились на рынке недавно – это ноу-хау некоторых фирм, и ввиду новизны средства с СОД довольно дорогостоящие.</w:t>
      </w:r>
    </w:p>
    <w:p>
      <w:pPr>
        <w:pStyle w:val="Normal"/>
        <w:ind w:firstLine="720"/>
        <w:rPr/>
      </w:pPr>
      <w:r>
        <w:rPr>
          <w:i/>
        </w:rPr>
        <w:t xml:space="preserve">Ускорение обновления клеток эпидермиса путем шелушения: </w:t>
      </w:r>
      <w:r>
        <w:rPr/>
        <w:t>разумеется, процесс шелушения контролируется. Здесь используются препараты, подавляющие сцепление клеток эпидермиса, повышающие его проницаемость для биологически активных веществ. Благодаря их действию улучшается отшелушивание отмерших клеток в базальном слое эпидермиса и ускоряется обмен клеток. Скорость обновления повышает пилинг и лечение кожи ретиноидами. Пилинг для увядающей кожи содержит до 40 % гликолевой кислоты, его цель – помочь обновлению эпидермиса и стимулировать производство коллагена. К тому же он прекрасно выравнивает рельефные изменения кожи – например, неглубокие морщины.если кожа чувствительная, лучше делать энзимные пилинги – они гораздо мягче, хотя их эффективность практически не отличается от гликолевых пилингов.</w:t>
      </w:r>
    </w:p>
    <w:p>
      <w:pPr>
        <w:pStyle w:val="Normal"/>
        <w:ind w:firstLine="720"/>
        <w:rPr/>
      </w:pPr>
      <w:r>
        <w:rPr>
          <w:i/>
        </w:rPr>
        <w:t>Массаж:</w:t>
      </w:r>
      <w:r>
        <w:rPr/>
        <w:t xml:space="preserve"> он очень важен для программ омоложения увядающей кожи. Массаж оказывает общее стимулирующее действие, повышает тургор (эластичность и напряжение) кожи. Но требуется не любой, а специальный массаж, предназначенный для улучшения состояния вялой атоничной кожи. Школ такого массажа несколько: русская по Дерябину, французская по Шону, египетская и другие, но основной их принцип – более глубокая проработка мышц, повышение их тонуса, фиксациюовала лица и воздействие на активные акупунктурные (чувствительные к механическим воздействиям) зоны тела. </w:t>
      </w:r>
    </w:p>
    <w:p>
      <w:pPr>
        <w:pStyle w:val="Normal"/>
        <w:ind w:firstLine="720"/>
        <w:rPr/>
      </w:pPr>
      <w:r>
        <w:rPr/>
        <w:t xml:space="preserve">Можно в качестве дополнения использовать криомассаж – массаж с использованием льда и охлаждения. Это тонизирует кожу и стимулирует местное кровоснабжение. </w:t>
      </w:r>
    </w:p>
    <w:p>
      <w:pPr>
        <w:pStyle w:val="Normal"/>
        <w:ind w:firstLine="720"/>
        <w:rPr/>
      </w:pPr>
      <w:r>
        <w:rPr>
          <w:i/>
        </w:rPr>
        <w:t xml:space="preserve">Гормонозависимая терапия: </w:t>
      </w:r>
      <w:r>
        <w:rPr/>
        <w:t xml:space="preserve">одна из основных причин плохого состояния кожи – гормональный дисбаланс. Эстрогены (женские гормоны) контролируют сальные железы, волосяные фолликулы, клетки эпидермиса и клетки, вырабатывающие соединительные волокна. Когда после 35 лет их продукция снижается, кожа становится сухой и тонкой. </w:t>
      </w:r>
    </w:p>
    <w:p>
      <w:pPr>
        <w:pStyle w:val="2"/>
        <w:rPr/>
      </w:pPr>
      <w:r>
        <w:rPr/>
        <w:t>Но применять эстрогены в косметологии нельзя – гормоны, проникая в кровь через кожный барьер, могут активно вмешиваться в биохимические процессы и нарушать гормональный баланс организма. Их можно использовать только под наблюдением врача, поэтому натуральные эстрогены в косметологии заменяются фитоэстрогенами – растительными веществами с похожим действием. Их активность в 1000 раз ниже, чем у эстрогенов, но и этого достаточно, чтобы активизировать клетку. Фитоэстрогены содержатся в экстрактах граната, финиковой пальмы, зернах злаковых, шпинате, моркови, брокколи, льняном масле, кожице красного винограда, клевере, люцерне и других растениях.</w:t>
      </w:r>
    </w:p>
    <w:p>
      <w:pPr>
        <w:pStyle w:val="Normal"/>
        <w:ind w:firstLine="720"/>
        <w:rPr/>
      </w:pPr>
      <w:r>
        <w:rPr>
          <w:i/>
        </w:rPr>
        <w:t>Электротерапия:</w:t>
      </w:r>
      <w:r>
        <w:rPr/>
        <w:t xml:space="preserve"> чтобы улучшить усвоение кожей активных препаратов, используется сила электротока. Но электрические импульсы могут и самостоятельно действовать на органы, стимулируя их работу. Известно, что старение кожи лица связано с деполяризацией клеточных мембран и перераспределением ионов, с разрушением клеточных стенок и накоплением в межтканевой жидкости отрицательно заряженных крупнодисперсных белков, аминокислот, липидов. Вот откуда отеки, круги под глазами. Электротоки активизируют обменные процессы.</w:t>
      </w:r>
    </w:p>
    <w:p>
      <w:pPr>
        <w:pStyle w:val="Normal"/>
        <w:numPr>
          <w:ilvl w:val="0"/>
          <w:numId w:val="91"/>
        </w:numPr>
        <w:rPr/>
      </w:pPr>
      <w:r>
        <w:rPr/>
        <w:t xml:space="preserve">Микротоковая терапия – метод воздействия на организм модулированными импульсами электротока сверхмалой амплитуды. Микротоки мягко влияют на эпидермис, дерму, подкожную клетчатку, сосуды и мышцы. Они стимулируют обратную поляризацию клеток, выводят крупнодисперсные белки, аминокислоты и липиды, продукты обмена веществ за счет деликатного лимфодренажного воздействия. Лимфа, застаиваясь, создает множество проблем – повышение массы тела, второй подбородок, отечность, целлюлит. Чтобы ликвидировать эти застои, необходимо усилить отток лимфы (идет как бы «прочистка» лимфатических сосудов) – в результате улучшается обмен и питание тканей, активизируется вывод токсинов. Микротоки дают противовоспалительный, дезинтоксикационный эффект, нормализуют работу сальных желез кожи лица. Это помогает при жирной коже и себорее. Но микротоковую терапию нельзя проводить в том случае, если вы делали химический пилинг или пластические операции менее чем за 3 месяца до процедуры, если вживляли в кожу золотые нити, если у вас имеются металлические штифты или конструкции в костях (после переломов или стоматологических операций). </w:t>
      </w:r>
    </w:p>
    <w:p>
      <w:pPr>
        <w:pStyle w:val="Normal"/>
        <w:numPr>
          <w:ilvl w:val="0"/>
          <w:numId w:val="91"/>
        </w:numPr>
        <w:rPr/>
      </w:pPr>
      <w:r>
        <w:rPr/>
        <w:t xml:space="preserve">Миостимуляция – широко разрекламированная «гимнастика для ленивых». На самом деле этот метод предназначен не для похудания – оно всего лишь побочный эффект, а для улучшения кровообращения и лимфооттока,  для восстановления и укрепления мышц. При выраженной атрофии мышц лица и шеи для их «возвращения к жизни» может быть назначен курс миостимуляции. Сут его в следующем: импульсы электрического тока передаются на нервные окончания с помощью электродов, и мышцы начинают активно сокращаться. Кстати, домашние, бытовые миостимуляторы имеют гораздо меньшую мощность, чем профессиональные. Ими можно поддерживать уже «сделанную» форму, а для радикальных изменений необходимо идти в салон. </w:t>
      </w:r>
    </w:p>
    <w:p>
      <w:pPr>
        <w:pStyle w:val="Normal"/>
        <w:numPr>
          <w:ilvl w:val="0"/>
          <w:numId w:val="91"/>
        </w:numPr>
        <w:rPr/>
      </w:pPr>
      <w:r>
        <w:rPr/>
        <w:t>Ионофорез – метод, сочетающий действие гальванического тока и лекарственных веществ. С помощью электрофореза в кожу вводятся ионы, которые раздражают кожные рецепторы и подают сигнал центральной нервной системе: «Вам посылка! Примите полезные поступления!» Ионы создают выгодный фон, а проникающие вкупе с ними активные препараты (маточкино молочко (желе рояль), амниотическая жидкость, плацента, экстракты эмбриональных тканей, препараты с фитогормонами, коллаген, ферменты – они описаны выше) могут «погружаться» на глубину до 1 см – здесь они накапливаются в так называемом «кожном депо», откуда лимфа их «вымывает» в глубоко лежащие ткани кожи и внутренние органы. То, что в коже имеется запас активных веществ, обеспечивает их долгое действие и повышение стабильности эффекта.</w:t>
      </w:r>
    </w:p>
    <w:p>
      <w:pPr>
        <w:pStyle w:val="Normal"/>
        <w:numPr>
          <w:ilvl w:val="0"/>
          <w:numId w:val="91"/>
        </w:numPr>
        <w:rPr/>
      </w:pPr>
      <w:r>
        <w:rPr/>
        <w:t xml:space="preserve">Маски - их следует подбирать в соответствии с этапом лечения, в соответствии с конкретным состоянием кожи. Маски широко применяются в программах борьбы со старением и выбираются в связи с возрастом клиента и степенью атрофии тканей. Это либо активно стимулирующие маски с перечисленными выше средствами – у них, как правило, кремообразная консистенция, либо моделирующие маски. При значительной деформации лица, например, моделирующие маски применяются чаще и эффективнее, а пленочные, наоборот, обладают повышенным риском растяжения кожи – а потому с ними следует быть осмотрительнее. </w:t>
      </w:r>
    </w:p>
    <w:p>
      <w:pPr>
        <w:pStyle w:val="Normal"/>
        <w:ind w:left="360" w:hanging="0"/>
        <w:rPr/>
      </w:pPr>
      <w:r>
        <w:rPr/>
        <w:t xml:space="preserve">Моделирующие маски при застывании образуют плотную корку, которая фиксирует овал лица и устраняет второй подбородок, укрепляет кожу. Эффект продлится 5-7 дней. При регулярном применении можно добиться значительного уменьшения второго подбородка и сгладить носогубную складку, увеличивающюся с возрастом. Это происходит в первую очередь за счет уменьшения местного отека, укрепления тканей кожи, а еще благодаря механической фиксации тканей при помощи лифтинг-сывороток и кремов. Лифтинг-препараты содержат стимуляторы: активные молочные комплексы, активаторы синтеза коллагена, добавки для улучшения энергобаланса – все те вещества, о которых уже было рассказано. А еще в состав моделирующих масок входят молочные протеины, микронизированные водоросли, увлажнители, гипс, белая глина. Такие маски бывают саморазогревающимися (термомаски) – они снимаются слепком; латексные – снимаются пленкой, фиксирующие – смываются специальными составами. </w:t>
      </w:r>
    </w:p>
    <w:p>
      <w:pPr>
        <w:pStyle w:val="Normal"/>
        <w:ind w:left="360" w:hanging="0"/>
        <w:rPr/>
      </w:pPr>
      <w:r>
        <w:rPr/>
        <w:t>Иногда под термомаску наносятся кремообразные омолаживающие или питательные маски со стимулирующими добавками – легкое разогревание помогает полезным веществам проникать в кожу, а термомаска фиксирует овал лица, активизирует кровообращение и лимфодренаж.</w:t>
      </w:r>
    </w:p>
    <w:p>
      <w:pPr>
        <w:pStyle w:val="Normal"/>
        <w:ind w:left="360" w:hanging="0"/>
        <w:rPr/>
      </w:pPr>
      <w:r>
        <w:rPr/>
        <w:t>После моделирующей маски нельзя проводить манипуляций, которые смогут разрушить «новый» овал лица – ни массажа, ни электротерапии, ни прочих процедур, «тревожащих» ткани лица.</w:t>
      </w:r>
    </w:p>
    <w:p>
      <w:pPr>
        <w:pStyle w:val="Normal"/>
        <w:ind w:firstLine="720"/>
        <w:rPr/>
      </w:pPr>
      <w:r>
        <w:rPr/>
        <w:t xml:space="preserve">Как ни неприятны симптомы старения, из любой ситуации есть выход. Нужно только знать «план лабиринта», или иметь про запас нить Ариадны, которая поможет вам выбраться из неприятного положения. Но учтите: сохранение здоровья и молодости вашей кожи – серьезный и непростой труд, а не отдельные разрозненные меры. И чем раньше вы начнете любить себя и заботиться о себе, тем выше будет результат! </w:t>
      </w:r>
    </w:p>
    <w:p>
      <w:pPr>
        <w:pStyle w:val="Heading2"/>
        <w:rPr/>
      </w:pPr>
      <w:r>
        <w:rPr/>
        <w:t>Глава 2. Лицо в целом и по частям</w:t>
      </w:r>
    </w:p>
    <w:p>
      <w:pPr>
        <w:pStyle w:val="Heading3"/>
        <w:rPr/>
      </w:pPr>
      <w:r>
        <w:rPr/>
        <w:t>Глаза – зеркало не только души, но и здоровья</w:t>
      </w:r>
    </w:p>
    <w:p>
      <w:pPr>
        <w:pStyle w:val="Normal"/>
        <w:rPr/>
      </w:pPr>
      <w:r>
        <w:rPr/>
        <w:tab/>
        <w:t>Не только офтальмологи, но и косметологи уделяют глазам немало внимания. Ведь самая заметная часть лица – это глаза и то, что их окружает – брови, веки и глазные впадины. Их цвет и общее состояние могут серьезно изменить общее впечатление от внешности. Именно на глазных впадинах отражается состояние организма в целом. По глазам и подглазьям легко определяется возраст. А между тем мы стараемся улучшить вид нашей кожи, но благотворное влияние масок никак не распространяется на кожу вокруг глаз. С одной стороны, это правильно – за этой зоной надо ухаживать отдельно. С другой стороны – много ли мы знаем о том, как ухаживать за глазами? Мы только сетуем по поводу проблем, которые знакомы большинству женщин старше 25 лет.</w:t>
      </w:r>
    </w:p>
    <w:p>
      <w:pPr>
        <w:pStyle w:val="Normal"/>
        <w:rPr/>
      </w:pPr>
      <w:r>
        <w:rPr/>
        <w:tab/>
        <w:t>Темные круги и отеки под глазами – довольно распространенная косметическая проблема. Ее основная причина – нарушение лимфатического и венозного оттока. Вокруг глазной орбиты, в глазной впадине расположена так называемая круговая мышца. Сокращаясь, она «прокачивает» межтканевую жидкость и сбрасывает ее в общий «накопитель» лимфы, который располагается в окружающих мышцу мягких тканях. Они же обеспечивает нормальный венозный отток крови. Ему помогают и движения глазного яблока и век: моргание, движения вверх-вниз, вправо-влево и т.п.</w:t>
      </w:r>
    </w:p>
    <w:p>
      <w:pPr>
        <w:pStyle w:val="Normal"/>
        <w:rPr/>
      </w:pPr>
      <w:r>
        <w:rPr/>
        <w:tab/>
        <w:t>Если нарушается эвакуация лимфы, появляются отеки, а когда замедляется скорость движения венозной крови, появляются круги под глазами. Их цвет вызван тем, что в ткани кожи попадает пигмент карбоксигемоглобин, он прокрашивает их в синеватый и желтоватый оттенок. В принципе, это тот же синяк, который отличается от неподобающего респектабельной особе «бланша» лишь интенсивностью цвета. Но, к сожалению, этот «легкий синяк» не проходит годами – и вообще не склонен пройти «сам по себе», если им не заняться вплотную. Начать надо, как всегда, с выявления причин.</w:t>
      </w:r>
    </w:p>
    <w:p>
      <w:pPr>
        <w:pStyle w:val="Normal"/>
        <w:rPr/>
      </w:pPr>
      <w:r>
        <w:rPr/>
        <w:tab/>
        <w:t>Прежде всего, отеки и темные круги, особенно заметные по утрам – следствие неизбежных естественных процессов: во время сна мы не моргаем, динамика лица сильно снижена, мышцы не сокращаются, движение крови и лимфы замедлено. Отеки особенно вероятны, если есть привычка употреблять перед сном алкоголь: он связывает воду и удерживает ее в тканях.</w:t>
      </w:r>
    </w:p>
    <w:p>
      <w:pPr>
        <w:pStyle w:val="Normal"/>
        <w:rPr/>
      </w:pPr>
      <w:r>
        <w:rPr/>
        <w:tab/>
        <w:t>Другая причина появления этих неприятных припухлостей и потемнений – возраст. Как и все мышцы, круговая мышца вокруг глаз тоже постепенно атрофируется. Следовательно, ее способность сокращаться уменьшается. Помимо того, соединительная ткань, которой пронизана подкожная жировая клетчатка в зоне глаз, ослабевает и как бы провисает. Эта ткань перестает поддерживать подкожно-жировую клетчатку, слой которой и без того в этой зоне лица довольно тонкий. Клетчатка как бы «стекает» вниз, и это еще сильнее нарушает процесс оттока лимфатической жидкости и крови.</w:t>
      </w:r>
    </w:p>
    <w:p>
      <w:pPr>
        <w:pStyle w:val="Normal"/>
        <w:rPr/>
      </w:pPr>
      <w:r>
        <w:rPr/>
        <w:tab/>
        <w:t xml:space="preserve">Среди заболеваний, провоцирующих появление «синяков» вокруг глаз, первыми в списке стоят запоры. Именно они приводят к общей интоксикации организма, к попаданию в кровь желчных пигментов биливердина и билирубина. Эти пигменты имеют свойство откладываться, в частности, вокруг глаз. Другие известные «провокаторы» отеков – нарушения в работе почек и сердца.  </w:t>
      </w:r>
    </w:p>
    <w:p>
      <w:pPr>
        <w:pStyle w:val="Normal"/>
        <w:rPr/>
      </w:pPr>
      <w:r>
        <w:rPr/>
        <w:tab/>
        <w:t>Прежде всего эффективность борьбы с недостатками зависит от верного диагноза. Если вы уверены, что с кишечником, почками и сердцем у вас все замечательно, то можно приступить к решению проблемы косметическими средствами.</w:t>
      </w:r>
    </w:p>
    <w:p>
      <w:pPr>
        <w:pStyle w:val="Normal"/>
        <w:ind w:firstLine="720"/>
        <w:rPr/>
      </w:pPr>
      <w:r>
        <w:rPr>
          <w:color w:val="FF0000"/>
        </w:rPr>
        <w:t>«</w:t>
      </w:r>
      <w:r>
        <w:rPr>
          <w:color w:val="FF0000"/>
          <w:lang w:val="en-US"/>
        </w:rPr>
        <w:t>Kosmetik</w:t>
      </w:r>
      <w:r>
        <w:rPr>
          <w:color w:val="FF0000"/>
        </w:rPr>
        <w:t xml:space="preserve"> </w:t>
      </w:r>
      <w:r>
        <w:rPr>
          <w:color w:val="FF0000"/>
          <w:lang w:val="en-US"/>
        </w:rPr>
        <w:t>international</w:t>
      </w:r>
      <w:r>
        <w:rPr>
          <w:color w:val="FF0000"/>
        </w:rPr>
        <w:t>» советует в качестве с</w:t>
      </w:r>
      <w:r>
        <w:rPr/>
        <w:t>редства для утреннего ухода за кожей вокруг глаз совмещ</w:t>
      </w:r>
      <w:r>
        <w:rPr>
          <w:color w:val="FF0000"/>
        </w:rPr>
        <w:t>ать</w:t>
      </w:r>
      <w:r>
        <w:rPr/>
        <w:t xml:space="preserve"> и массаж, и маски.</w:t>
      </w:r>
    </w:p>
    <w:p>
      <w:pPr>
        <w:pStyle w:val="Normal"/>
        <w:numPr>
          <w:ilvl w:val="0"/>
          <w:numId w:val="99"/>
        </w:numPr>
        <w:rPr/>
      </w:pPr>
      <w:r>
        <w:rPr/>
        <w:t>Ежеутренний массаж, так называемый пальцевый душ, при котором зону вокруг глаз массируют подушечками пальцев легкими поколачивающими движениями. Массаж делается  после умывания. Двигаться нужно по направлению от виска по линии нижнего века – к переносице. Здесь, в зоне между уголком глаза и переносицей, расположены центральный лимфатический и венозный узлы, и сюда устремляется межтканевая жидкость. Пальцевый душ продолжайте 2-3 минуты. Верхнее веко массировать не надо, чтобы не давать лишней нагрузки глазному яблоку.</w:t>
      </w:r>
    </w:p>
    <w:p>
      <w:pPr>
        <w:pStyle w:val="Normal"/>
        <w:numPr>
          <w:ilvl w:val="0"/>
          <w:numId w:val="99"/>
        </w:numPr>
        <w:rPr/>
      </w:pPr>
      <w:r>
        <w:rPr/>
        <w:t>После массажа на кожу вокруг глаз наносят специальный крем или гель. Существуют средства, предназначенные для снятия кругов и отеков. Обычно в их состав входят ингредиенты, которые улучшают циркуляцию крови и лимфатической жидкости: иглица, рускус, кола, конский каштан, крапива и проч. Крем или гель вбиваются кончиками пальцев по той же траектории, что и при пальцевом душе – от висков к переносице по нижнему веку.</w:t>
      </w:r>
    </w:p>
    <w:p>
      <w:pPr>
        <w:pStyle w:val="Normal"/>
        <w:numPr>
          <w:ilvl w:val="0"/>
          <w:numId w:val="99"/>
        </w:numPr>
        <w:rPr/>
      </w:pPr>
      <w:r>
        <w:rPr/>
        <w:t>Затем по краю глазной орбиты от висков к переносице делаются несколько сильных надавливающих движений в течение 1-2 минут. Это необходимо, чтобы усилить действие на круговую мышцу глаза, тонизировать ее и стимулировать отток застоявшихся в тканях кожи жидкостей. Особое внимание уделите центральному лимфатическому и венозному узлу, чтобы эвакуация жидкости прошла, как говорится, успешно.</w:t>
      </w:r>
    </w:p>
    <w:p>
      <w:pPr>
        <w:pStyle w:val="Normal"/>
        <w:numPr>
          <w:ilvl w:val="0"/>
          <w:numId w:val="99"/>
        </w:numPr>
        <w:rPr/>
      </w:pPr>
      <w:r>
        <w:rPr/>
        <w:t>Помните: поколачивающие и надавливающие движения должны быть точными и аккуратными, чтобы кожа не сдвигалась и не растягивалась.</w:t>
      </w:r>
    </w:p>
    <w:p>
      <w:pPr>
        <w:pStyle w:val="Normal"/>
        <w:ind w:firstLine="720"/>
        <w:rPr/>
      </w:pPr>
      <w:r>
        <w:rPr/>
        <w:t xml:space="preserve">Кроме утренних процедур, можно делать дополнительные маски, компрессы и примочки, чтобы улучшить вид и состояние кожи вокруг глаз. Делать их придется ежедневно или через день, курсами по 1-1,5 месяца. Но их освежающий и разглаживающий эффект того стоит. </w:t>
      </w:r>
    </w:p>
    <w:p>
      <w:pPr>
        <w:pStyle w:val="Normal"/>
        <w:rPr/>
      </w:pPr>
      <w:r>
        <w:rPr/>
        <w:tab/>
        <w:t>Курсы процедур по уходу за кожей вокруг глаз имеют несколько вариантов.</w:t>
      </w:r>
    </w:p>
    <w:p>
      <w:pPr>
        <w:pStyle w:val="Normal"/>
        <w:numPr>
          <w:ilvl w:val="0"/>
          <w:numId w:val="22"/>
        </w:numPr>
        <w:rPr/>
      </w:pPr>
      <w:r>
        <w:rPr/>
        <w:t>Гимнастика.</w:t>
      </w:r>
    </w:p>
    <w:p>
      <w:pPr>
        <w:pStyle w:val="Normal"/>
        <w:numPr>
          <w:ilvl w:val="0"/>
          <w:numId w:val="25"/>
        </w:numPr>
        <w:rPr/>
      </w:pPr>
      <w:r>
        <w:rPr/>
        <w:t>Большую миску наполните холодной водой, погрузите в нее лицо и там, под водой, несколько раз откройте и закройте глаза. Эта подводная гимнастика эффективна и при покраснении белков глаз. Делать не чаще 1 раза в день, можно ежедневно.</w:t>
      </w:r>
    </w:p>
    <w:p>
      <w:pPr>
        <w:pStyle w:val="Normal"/>
        <w:numPr>
          <w:ilvl w:val="0"/>
          <w:numId w:val="25"/>
        </w:numPr>
        <w:rPr/>
      </w:pPr>
      <w:r>
        <w:rPr/>
        <w:t>Гимнастика без воды. На наружные уголки закрытых глаз положите указательные пальцы и зафиксируйте кожу так, чтобы в тот момент на ней не появлялось морщин. Затем глаза крепко зажмурьте, а через 6 секунд веки полностью расслабьте. Процедуру повторите минимум 10 раз. Гимнастику можно проводить регулярно от 1 до 4 раз в день.</w:t>
      </w:r>
    </w:p>
    <w:p>
      <w:pPr>
        <w:pStyle w:val="Normal"/>
        <w:numPr>
          <w:ilvl w:val="0"/>
          <w:numId w:val="22"/>
        </w:numPr>
        <w:rPr/>
      </w:pPr>
      <w:r>
        <w:rPr/>
        <w:t>Контрастные травяные компрессы: 1 чайную ложку ромашки или укропа залейте кипятком – 0,5 стакана и настаивайте в течение 10 минут. Затем настой процедите и разделите на 2 части. Одну используйте в горячем виде, другую – в холодном: смочите настоями марлевые салфетки и чередуйте горячие и холодные компрессы в течение 10 минут перед сном.</w:t>
      </w:r>
    </w:p>
    <w:p>
      <w:pPr>
        <w:pStyle w:val="Normal"/>
        <w:ind w:left="360" w:hanging="0"/>
        <w:rPr/>
      </w:pPr>
      <w:r>
        <w:rPr/>
        <w:t>Травяные компрессы разглаживают мелкие морщинки, удаляют темные круги, тонизируют кожу. Курс – 1 месяц, через день.</w:t>
      </w:r>
    </w:p>
    <w:p>
      <w:pPr>
        <w:pStyle w:val="Normal"/>
        <w:numPr>
          <w:ilvl w:val="0"/>
          <w:numId w:val="22"/>
        </w:numPr>
        <w:rPr/>
      </w:pPr>
      <w:r>
        <w:rPr/>
        <w:t>Освежающие маски – по индивидуальному выбору.</w:t>
      </w:r>
    </w:p>
    <w:p>
      <w:pPr>
        <w:pStyle w:val="Normal"/>
        <w:numPr>
          <w:ilvl w:val="0"/>
          <w:numId w:val="7"/>
        </w:numPr>
        <w:rPr/>
      </w:pPr>
      <w:r>
        <w:rPr/>
        <w:t>Сырой натертый картофель положите в марлю и подержите на коже век 10-15 минут. Курс – 1,5 месяца, 1 раз в неделю.</w:t>
      </w:r>
    </w:p>
    <w:p>
      <w:pPr>
        <w:pStyle w:val="Normal"/>
        <w:numPr>
          <w:ilvl w:val="0"/>
          <w:numId w:val="7"/>
        </w:numPr>
        <w:rPr/>
      </w:pPr>
      <w:r>
        <w:rPr/>
        <w:t>Кашицу из корней петрушки нанесите на веки и через 20 минут смойте теплой водой. Курс – 1 месяц, 1 раз в неделю.</w:t>
      </w:r>
    </w:p>
    <w:p>
      <w:pPr>
        <w:pStyle w:val="Normal"/>
        <w:numPr>
          <w:ilvl w:val="0"/>
          <w:numId w:val="22"/>
        </w:numPr>
        <w:rPr/>
      </w:pPr>
      <w:r>
        <w:rPr/>
        <w:t>Примочка из петрушки для снятия отеков и раздражений: 1 столовую ложку петрушки заварите 1 стаканом кипятка, настаивайте 15 минут и процедите. Примочку в теплом виде положите на веки и подержите в течение 10 минут. Курс – 1 месяц, ежедневно.</w:t>
      </w:r>
    </w:p>
    <w:p>
      <w:pPr>
        <w:pStyle w:val="Normal"/>
        <w:numPr>
          <w:ilvl w:val="0"/>
          <w:numId w:val="22"/>
        </w:numPr>
        <w:rPr/>
      </w:pPr>
      <w:r>
        <w:rPr/>
        <w:t>Питательная и смягчающая примочка: 1 чайную ложку зелени петрушки разотрите в фарфоровой или стеклянной посуде (при приготовлении не используйте ни металлической посуды, ни металлического ножа: процесс окисления разрушает витамин С). Полученную массу смешайте с двумя чайными ложками сметаны. Наложите смесь на веки и через 20 минут смойте холодной водой. Курс – 1,5 месяца ежедневно.</w:t>
      </w:r>
    </w:p>
    <w:p>
      <w:pPr>
        <w:pStyle w:val="Normal"/>
        <w:numPr>
          <w:ilvl w:val="0"/>
          <w:numId w:val="22"/>
        </w:numPr>
        <w:rPr/>
      </w:pPr>
      <w:r>
        <w:rPr/>
        <w:t>Маски для борьбы с гусиными лапками.</w:t>
      </w:r>
    </w:p>
    <w:p>
      <w:pPr>
        <w:pStyle w:val="Normal"/>
        <w:numPr>
          <w:ilvl w:val="0"/>
          <w:numId w:val="46"/>
        </w:numPr>
        <w:rPr/>
      </w:pPr>
      <w:r>
        <w:rPr/>
        <w:t>Растопите в водяной бане столовую ложку меда, смешайте со столовой ложкой пшеничной муки и взбитым яичным белком. Нанесите маску на веки и через 10 минут после высыхания смойте теплой водой. Курс – 1 месяц, ежедневно.</w:t>
      </w:r>
    </w:p>
    <w:p>
      <w:pPr>
        <w:pStyle w:val="Normal"/>
        <w:numPr>
          <w:ilvl w:val="0"/>
          <w:numId w:val="46"/>
        </w:numPr>
        <w:rPr/>
      </w:pPr>
      <w:r>
        <w:rPr/>
        <w:t>Наложите на веки размоченный в молоке мякиш белого хлеба, подержите 15-20 минут и аккуратно снимите салфеткой остатки маски. Курс – 1 месяц, 3 раза в неделю.</w:t>
      </w:r>
    </w:p>
    <w:p>
      <w:pPr>
        <w:pStyle w:val="Normal"/>
        <w:ind w:firstLine="720"/>
        <w:rPr/>
      </w:pPr>
      <w:r>
        <w:rPr/>
        <w:t xml:space="preserve">Эти меры помогут вам осветлить и тонизировать кожу вокруг глаз в течение нескольких курсов. Но некоторые проблемы и дефекты внешность связаны не столько с деятельностью мышц и тканей кожи, сколько со здоровьем и состоянием слизистой глаза и слезных желез. Правда, не всегда покраснение или сухость конъюнктивы требуют помощи окулиста.    </w:t>
      </w:r>
    </w:p>
    <w:p>
      <w:pPr>
        <w:pStyle w:val="Heading3"/>
        <w:rPr/>
      </w:pPr>
      <w:r>
        <w:rPr/>
        <w:t>Сделайте взгляд влажным</w:t>
      </w:r>
    </w:p>
    <w:p>
      <w:pPr>
        <w:pStyle w:val="Normal"/>
        <w:ind w:firstLine="720"/>
        <w:rPr/>
      </w:pPr>
      <w:r>
        <w:rPr/>
        <w:t>Что делать, если периодически возникают неприятные ощущения - будто кто-то проводит наждачной бумагой прямо по глазам, если при моргании часто чувствуется боль и жжение? Как быть, когда любая попытка почитать или просто посмотреть телевизор причиняет муки адовы? Все эти симптомы указывают на наличие конъюнктивита. Кстати, сам термин «конъюнктивит» буквально означает «сухие глаза».</w:t>
      </w:r>
    </w:p>
    <w:p>
      <w:pPr>
        <w:pStyle w:val="Normal"/>
        <w:ind w:firstLine="720"/>
        <w:rPr/>
      </w:pPr>
      <w:r>
        <w:rPr/>
        <w:t>Человеческий глаз – очень хрупкий орган, поэтому причины возникновения конъюнктивита могут быть самые разнообразные. Это и внешние факторы воздействия: пыль, табачный дым, сухой горячий воздух, вентилятор, сквозняк, компьютер и даже перенасыщенный озоном воздух. Конъюнктивит является спутником таких болезней, как сахарный диабет, ревматический артрит, иммунные заболевания, нейродермит и климакс. Его может вызвать аллергия на цветочную пыльцу, тополиный пух, кошачью шерсть и пр. Вызвать это заболевание способны химические соединения, окружающие нас в быту: лаки для волос и ногтей, уксусная эссенция, ацетон, даже, как ни печально, мебель из ДСП, встречающаяся на каждом шагу, тоже может стать возбудителем болезни. Однако самыми распространенными причинами являются контактные линзы и некачественная косметика.</w:t>
      </w:r>
    </w:p>
    <w:p>
      <w:pPr>
        <w:pStyle w:val="Normal"/>
        <w:ind w:firstLine="720"/>
        <w:rPr/>
      </w:pPr>
      <w:r>
        <w:rPr/>
        <w:t xml:space="preserve">При соприкосновении с глазами (ношение контактных линз, нанесение макияжа, удаление соринки и пр.) есть немалый риск занести в глаз инфекцию или травмировать роговицу. При этом нарушается слезная пленка глаза, которая меняет свои физико-химические свойства и теряет защитные способности. Слезная жидкость уберегает роговицу от раздражающих факторов и аллергенов, смазка сохраняет поверхность роговицы влажной и снабжает веществами, которые необходимы для нормальной работы глаза. Благодаря слезной жидкости роговица получает необходимый ей кислород. </w:t>
      </w:r>
    </w:p>
    <w:p>
      <w:pPr>
        <w:pStyle w:val="Normal"/>
        <w:ind w:firstLine="720"/>
        <w:rPr/>
      </w:pPr>
      <w:r>
        <w:rPr/>
        <w:t>Когда мы моргаем – слезная пленка разрывается и обновляется вновь. У здорового глаза это происходит каждые 25 секунд, у больного – каждые 5-7 секунд. Когда природные защитные механизмы выходят из строя, слезная пленка истончается и в ней появляются «дыры». Поэтому при конъюнктивите больному назначают препараты, искусственно воссоздающие слезную пленку. Чтобы лекарство как можно дольше воздействовало на пораженную область, его закапывают в конъюктивальный (слезный) мешок во внутреннем уголке глаза.</w:t>
      </w:r>
    </w:p>
    <w:p>
      <w:pPr>
        <w:pStyle w:val="Normal"/>
        <w:ind w:firstLine="720"/>
        <w:rPr/>
      </w:pPr>
      <w:r>
        <w:rPr/>
        <w:t xml:space="preserve">При конъюнктивите нельзя использовать декоративную косметику. Собственно, любая косметика, даже довольно высокого качества может стать возбудителем болезни – дело в индивидуальной переносимости веществ, из которых состоят косметические средства. И почти всегда разрушает слезную пленку применение низкокачественных средств или просто неправильное использование хороших – например, излишнее количество туши или подводки, что вызывает попадание комочков средства в глаз. Но и в процессе самого щадящего, самого профессионального макияжа микрочастицы туши, карандаша и теней для век обязательно попадают в глаза, травмируя роговицу. Поэтому при заболевании глаз вообще лучше отказаться от косметики для ресниц и для век, и не только от декоративной. Но если вы не можете позволить себе такого «неприкрашенного состояния», постарайтесь использовать только гипоаллергенные препараты. </w:t>
      </w:r>
    </w:p>
    <w:p>
      <w:pPr>
        <w:pStyle w:val="Normal"/>
        <w:ind w:firstLine="720"/>
        <w:rPr/>
      </w:pPr>
      <w:r>
        <w:rPr/>
        <w:t>Контактные линзы сами по себе вред глазам не приносят. Но если пренебрегать гигиеническими нормами по уходу за линзами, то это вскоре отразится и на глазах. Поэтому придется не лениться и выполнять все положенные предписания.</w:t>
      </w:r>
    </w:p>
    <w:p>
      <w:pPr>
        <w:pStyle w:val="Normal"/>
        <w:ind w:firstLine="360"/>
        <w:rPr/>
      </w:pPr>
      <w:r>
        <w:rPr/>
        <w:tab/>
        <w:t>Чем ниже качество контактных линз, тем чаще их нужно чистить в физиологическом растворе. Линзы высокого качества нужно чистить не реже раза в месяц, опуская их в раствор не менее чем на 6 часов. Хотя со временем и такой уход становится недостаточным. На линзах понемногу скапливаются соли и минералы, с которыми обычный раствор справиться не в состоянии. Тогда линзы отдают в лабораторию фирмы-производителя для профессиональной обработки. К сожалению, нередки случаи, когда про уход за линзами вспоминают только тогда, когда они уже начинают доставлять неудобство и вызывают плохое самочувствие владельца. Поэтому рассеянным лучше пользоваться одноразовыми линзами.</w:t>
      </w:r>
    </w:p>
    <w:p>
      <w:pPr>
        <w:pStyle w:val="Normal"/>
        <w:ind w:firstLine="720"/>
        <w:rPr/>
      </w:pPr>
      <w:r>
        <w:rPr/>
        <w:t>При первых симптомах конъюнктивита, независимо от причины, линзы из глаз вынимают, так как они сильно раздражают и без того уже травмированную поверхность глаза и служат мощным носителем бактерий и вирусов, препятствуют удалению гнойного содержимого с воспаленной поверхности глаза и не пропускают лекарства к поврежденному участку.</w:t>
      </w:r>
    </w:p>
    <w:p>
      <w:pPr>
        <w:pStyle w:val="Normal"/>
        <w:ind w:firstLine="720"/>
        <w:rPr/>
      </w:pPr>
      <w:r>
        <w:rPr/>
        <w:t>При конъюнктивите за глазами ухаживают с помощью слабого, бледно-бледно-розового раствора марганцовки и отваров трав, известных своими дезинфицирующими и успокаивающими свойствами: календулы, мать-и-мачехи, ромашки и пр. Также при заболевании конъюнктивитом полезно носить солнцезащитные очки, которые защитят глаза от редких перепадов освещенности.</w:t>
      </w:r>
    </w:p>
    <w:p>
      <w:pPr>
        <w:pStyle w:val="Normal"/>
        <w:ind w:firstLine="720"/>
        <w:rPr/>
      </w:pPr>
      <w:r>
        <w:rPr/>
        <w:t>При появлении симптомов болезни нужно обратиться к врачу или, если причины и способы лечения вам уже известны, самостоятельно принять меры по уходу за глазами. Не стоит надеяться на то, что «само пройдет». При запущенном конъюнктивите происходит помутнение роговицы и, как следствие, ухудшается зрение.</w:t>
      </w:r>
    </w:p>
    <w:p>
      <w:pPr>
        <w:pStyle w:val="Normal"/>
        <w:rPr/>
      </w:pPr>
      <w:r>
        <w:rPr/>
        <w:tab/>
        <w:t>Здоровье и красота глаз зависят и от природных «защитников» – бровей и ресниц. Сегодня мы стараемся использовать эти части лица как фактуру для макияжа: подкрашиваем, выщипываем, завиваем, удлиняем, исправляем форму и увеличиваем объем. Ну как при таких нагрузках этим хрупким немногочисленным волоскам сохранить крепость и упругость?</w:t>
      </w:r>
    </w:p>
    <w:p>
      <w:pPr>
        <w:pStyle w:val="Heading3"/>
        <w:rPr/>
      </w:pPr>
      <w:r>
        <w:rPr/>
        <w:t>Под шорох твоих ресниц…</w:t>
      </w:r>
    </w:p>
    <w:p>
      <w:pPr>
        <w:pStyle w:val="Normal"/>
        <w:rPr/>
      </w:pPr>
      <w:r>
        <w:rPr/>
        <w:tab/>
        <w:t>И ресницы, и брови состоят из так называемых щетинистых волос. Их довольно много, какими бы редкими и тонкими они не казались. Ресницы растут на верхнем веке в 3-4 ряда, их от 150 до 200, на нижнем – в 1-2 ряда, здесь их количество меньше - 75-100; а в бровях бывает до 600 волосков.</w:t>
      </w:r>
    </w:p>
    <w:p>
      <w:pPr>
        <w:pStyle w:val="Normal"/>
        <w:rPr/>
      </w:pPr>
      <w:r>
        <w:rPr/>
        <w:tab/>
        <w:t xml:space="preserve">Продолжительность жизни ресничного волоса 150-200 дней, затем он выпадает, и на его месте вырастает новый. Но если веки часто краснеют и воспаляются, то это может нарушить рост ресниц: они истончаются, обламываются и даже выпадают. Такое явление наблюдается, если часто возникает ячмень или имеются заболевания кожи век. Ресницы становятся хрупкими и ломкими и от некачественной туши, и от чрезмерного использования хороших марок. Очень портят ресницы химическая окраска. К тому же у многих людей она вызывает воспаление век. </w:t>
      </w:r>
    </w:p>
    <w:p>
      <w:pPr>
        <w:pStyle w:val="TextBody"/>
        <w:ind w:firstLine="720"/>
        <w:jc w:val="left"/>
        <w:rPr/>
      </w:pPr>
      <w:r>
        <w:rPr/>
        <w:t xml:space="preserve">Некачественные, синтетические накладные ресницы, если их носить постоянно, также могут повредить ваши собственные – средства для их укрепления и снятия мешают дыханию и обменным процессам в коже век, портят ресничный волос. Существует большое разнообразие накладных ресниц. Некоторые синтетические ресницы могут иметь самую экстравагантную форму и цвет – для спектаклей, костюмированных постановок, на карнавалов. Другие же, вполне скромные, сделанные из натуральных волос черного или коричневого цвета, могут использоваться повседневно. Они крепятся к веку  на очень тонкой ленте, либо пучками прямо к веку. Их можно чистить и использовать неоднократно. </w:t>
      </w:r>
    </w:p>
    <w:p>
      <w:pPr>
        <w:pStyle w:val="TextBody"/>
        <w:ind w:firstLine="720"/>
        <w:jc w:val="left"/>
        <w:rPr/>
      </w:pPr>
      <w:r>
        <w:rPr/>
        <w:t xml:space="preserve">Если вы пользуетесь механической, «тепловой» завивкой ресниц, помните о некоторых правилах. Выбирайте модели со сменными резиновыми насадками – там, где щипчики прилегают к ресницам. Кроме всего прочего, так вы избежите заламывания, истончения и выпадения ресниц. </w:t>
      </w:r>
    </w:p>
    <w:p>
      <w:pPr>
        <w:pStyle w:val="2"/>
        <w:rPr/>
      </w:pPr>
      <w:r>
        <w:rPr/>
        <w:t>Среди декоративных процедур, увеличивающих объем ресниц, которые сегодня можно проделать только в салоне, известны не только химическая окраска, но и завивка ресниц (своеобразная «химия для глаз»), эффект от которой сохраняется примерно 3 месяца, пока естественный «срок жизни» ресниц не завершится. Существуют специальные безопасные составы, производителем которых является главным образом Германия – с помощью этих веществ можно производить завивку прямых ресниц любой длины, мало травмирующую глаз. Даже самые короткие прямые ресницы возможно сделать изогнутыми – и зрительно создать впечатление, что ваши ресницы значительно длиннее и пышнее.</w:t>
      </w:r>
    </w:p>
    <w:p>
      <w:pPr>
        <w:pStyle w:val="Normal"/>
        <w:ind w:firstLine="720"/>
        <w:rPr/>
      </w:pPr>
      <w:r>
        <w:rPr/>
        <w:t>И все же получается, что любые декоративные процедуры надо проводить осторожно и не слишком часто – иначе хрупкие ресничные волосы могут поредеть и высохнуть. Ведь им и так приходится нести такую нагрузку, какой мы никогда не предлагаем волосам в прическе: разве кто-нибудь по утрам красит свою шевелюру плотной жирорастворимой тушью – так, чтобы получился «шлем из туши»? И разве днем то и дело подкрашивает той же тушью «полинявшие» пряди, а вечером разве ложится спать, забыв смыть слой красителя? А ресницам приходится терпеть подобные «мучительства» постоянно. Разумеется, при таком безжалостном обращении ресницы постепенно утрачивают пышный шелковистый вид.</w:t>
      </w:r>
    </w:p>
    <w:p>
      <w:pPr>
        <w:pStyle w:val="Normal"/>
        <w:rPr/>
      </w:pPr>
      <w:r>
        <w:rPr/>
        <w:tab/>
        <w:t>Поэтому за ресницами, как и за волосами на голове, надо ухаживать. Лучше всего</w:t>
      </w:r>
      <w:r>
        <w:rPr>
          <w:color w:val="FF0000"/>
        </w:rPr>
        <w:t>, по мнению экспертов «</w:t>
      </w:r>
      <w:r>
        <w:rPr>
          <w:color w:val="FF0000"/>
          <w:lang w:val="en-US"/>
        </w:rPr>
        <w:t>Kosmetik</w:t>
      </w:r>
      <w:r>
        <w:rPr>
          <w:color w:val="FF0000"/>
        </w:rPr>
        <w:t xml:space="preserve"> </w:t>
      </w:r>
      <w:r>
        <w:rPr>
          <w:color w:val="FF0000"/>
          <w:lang w:val="en-US"/>
        </w:rPr>
        <w:t>international</w:t>
      </w:r>
      <w:r>
        <w:rPr>
          <w:color w:val="FF0000"/>
        </w:rPr>
        <w:t>»,</w:t>
      </w:r>
      <w:r>
        <w:rPr/>
        <w:t xml:space="preserve"> действует аккуратное очищение и подпитка ресниц специальными средствами или препаратами домашнего изготовления. Маленькой, не жесткой щеточкой, которую окунают в приготовленное средство, надо провести по ресницам, но не от самых корней, а примерно от середины. Соединительная оболочка глаза и веки не выносят масел – жирные смеси могут забивать поры кожи или попадать на конъюнктиву, раздражая глаза. Щеточкой для ресниц при нанесении состава надо двигать в одном направлении – от середины к кончику ресничного волоса, стараясь, чтобы ресницы не слипались в ком и естественное дыхание тканей не нарушалось.</w:t>
      </w:r>
    </w:p>
    <w:p>
      <w:pPr>
        <w:pStyle w:val="Normal"/>
        <w:ind w:firstLine="720"/>
        <w:rPr/>
      </w:pPr>
      <w:r>
        <w:rPr/>
        <w:t>Средства по уходу за ресницами:</w:t>
      </w:r>
    </w:p>
    <w:p>
      <w:pPr>
        <w:pStyle w:val="Normal"/>
        <w:numPr>
          <w:ilvl w:val="0"/>
          <w:numId w:val="54"/>
        </w:numPr>
        <w:rPr/>
      </w:pPr>
      <w:r>
        <w:rPr/>
        <w:t>масло или вазелин, которыми можно пользоваться ежедневно;</w:t>
      </w:r>
    </w:p>
    <w:p>
      <w:pPr>
        <w:pStyle w:val="Normal"/>
        <w:numPr>
          <w:ilvl w:val="0"/>
          <w:numId w:val="54"/>
        </w:numPr>
        <w:rPr/>
      </w:pPr>
      <w:r>
        <w:rPr/>
        <w:t xml:space="preserve">смесь вазелина и касторового масла в пропорции 1:1; </w:t>
      </w:r>
    </w:p>
    <w:p>
      <w:pPr>
        <w:pStyle w:val="Normal"/>
        <w:numPr>
          <w:ilvl w:val="0"/>
          <w:numId w:val="54"/>
        </w:numPr>
        <w:rPr/>
      </w:pPr>
      <w:r>
        <w:rPr/>
        <w:t>смесь из 4 г касторового масла и 10 г вазелина.</w:t>
      </w:r>
    </w:p>
    <w:p>
      <w:pPr>
        <w:pStyle w:val="Normal"/>
        <w:ind w:firstLine="720"/>
        <w:rPr/>
      </w:pPr>
      <w:r>
        <w:rPr/>
        <w:t>Помните: при появлении в углах глаз выделений, корочек, чешуек надо отменить всякое пользование косметикой и сразу же обратиться к окулисту.</w:t>
      </w:r>
    </w:p>
    <w:p>
      <w:pPr>
        <w:pStyle w:val="Normal"/>
        <w:ind w:firstLine="720"/>
        <w:rPr/>
      </w:pPr>
      <w:r>
        <w:rPr/>
        <w:t>Другая немаловажная часть лица - брови. Они важны для лица не только в функциональном, но и в декоративном смысле. Бровь защищает глаз, но она же создает или разрушает гармоническое равновесие черт. И именно от формы и положения бровей зависит общее выражение лица. Если они не двигаются вовсе, лицо выглядит безжизненным, при нахмуренных бровях мимика не способна создавать добродушное и открытое выражение, приподнятые брови неизменно выражают изумление. Поэтому прежде чем исправлять форму бровей, свой будущий «образ» надо тщательно продумать, а не ориентироваться только на моду – «ниточки» или «домики» лично вам могут совершенно не подходить. Линия брови должна гармонировать с объемностью и формой глаз и рта, с очертаниями лица и головы. Округлое лицо и пухлые губы не будут сочетаться с прямыми или резко изломленными бровями, а рот с тонкими губами будет диссонировать с широкими густыми бровями. Подкрашивая бровь, не рисуйте ее целиком, в виде единой линии – это смотрится ненатурально и даже смешно. Оптимальный вариант – дуга брови, изгиб которой схож с абрисом верхней губы, а густота и яркость сочетаются с формой и размером рта.</w:t>
      </w:r>
    </w:p>
    <w:p>
      <w:pPr>
        <w:pStyle w:val="Normal"/>
        <w:ind w:firstLine="720"/>
        <w:rPr/>
      </w:pPr>
      <w:r>
        <w:rPr/>
        <w:t>Бровь состоит из трех частей: головки, начинающейся у переносья, средней части и хвоста. В зависимости от их расположения и формы определяется линия брови. По тому, где заканчивается хвост брови - выше или ниже головки, определены основные формы брови.</w:t>
      </w:r>
    </w:p>
    <w:p>
      <w:pPr>
        <w:pStyle w:val="Normal"/>
        <w:numPr>
          <w:ilvl w:val="0"/>
          <w:numId w:val="34"/>
        </w:numPr>
        <w:rPr/>
      </w:pPr>
      <w:r>
        <w:rPr/>
        <w:t>Восходящая – ее хвост «приподнят» и заканчивается выше головки. Такая форма «вразлет» придает лицу живость, молодит его.</w:t>
      </w:r>
    </w:p>
    <w:p>
      <w:pPr>
        <w:pStyle w:val="Normal"/>
        <w:numPr>
          <w:ilvl w:val="0"/>
          <w:numId w:val="34"/>
        </w:numPr>
        <w:rPr/>
      </w:pPr>
      <w:r>
        <w:rPr/>
        <w:t>Горизонтальная – излом ее небольшой, в центре дуга почти не поднимается над горизонталью, идущей через переносье. Если к тому же брови густые, они производят впечатление суровости.</w:t>
      </w:r>
    </w:p>
    <w:p>
      <w:pPr>
        <w:pStyle w:val="Normal"/>
        <w:numPr>
          <w:ilvl w:val="0"/>
          <w:numId w:val="34"/>
        </w:numPr>
        <w:rPr/>
      </w:pPr>
      <w:r>
        <w:rPr/>
        <w:t>Падающая – ее внешний конец слишком длинен и опускается ниже внутреннего края брови. Выражение лица при этом кажется пасмурным, невеселым. Брови, опускающиеся к вискам старят лицо.</w:t>
      </w:r>
    </w:p>
    <w:p>
      <w:pPr>
        <w:pStyle w:val="Normal"/>
        <w:ind w:firstLine="720"/>
        <w:rPr/>
      </w:pPr>
      <w:r>
        <w:rPr/>
        <w:t xml:space="preserve">Многие особенности в самых разных сочетаниях создают общий облик брови, требующий или не требующий коррекции. Выправление формы и густоты брови происходит за счет эпиляции и подкрашивания. Форму улучшают специальным пинцетом с закругленными краями – такой инструмент позволяет обходиться без мелких ссадинок, царапин или других повреждений кожи при выщипывании волосков. Не стоит удалять волоски по верхней линии - над бровями. Здесь самая «важная» защитная часть - очень мощные фолликулы, поэтому волосы отрастают быстро и имеют яркую окраску. А значит, и появившиеся темные точки будут выглядеть крайне непривлекательно. </w:t>
      </w:r>
    </w:p>
    <w:p>
      <w:pPr>
        <w:pStyle w:val="Normal"/>
        <w:ind w:firstLine="720"/>
        <w:rPr/>
      </w:pPr>
      <w:r>
        <w:rPr/>
        <w:t>Если брови «торчат», их можно укротить, ежедневно приглаживая щеточкой для ресниц, окунув ее предварительно в касторовое масло. Под влиянием некоторых заболеваний щитовидной железы, при кожной себорее или из-за злоупотребления средствами для химической окраски нарушается рост волос в брови, волоски могут выпадать, истончаться, расти неравномерно. Кроме лечения заболевания, которое стало причиной выпадения бровей, можно подпитывать истощенные болезнью волоски, смазывая их питательными и жирными кремами, растительными маслами (оливковым, персиковым, подсолнечным и проч.). Для здоровых, но редких или неравномерно растущих бровей это тоже полезно.</w:t>
      </w:r>
    </w:p>
    <w:p>
      <w:pPr>
        <w:pStyle w:val="Normal"/>
        <w:ind w:firstLine="720"/>
        <w:rPr/>
      </w:pPr>
      <w:r>
        <w:rPr/>
        <w:t>Средства для ухода за бровями состоят из масок, компрессов, домашних прогреваний.</w:t>
      </w:r>
    </w:p>
    <w:p>
      <w:pPr>
        <w:pStyle w:val="Normal"/>
        <w:numPr>
          <w:ilvl w:val="0"/>
          <w:numId w:val="40"/>
        </w:numPr>
        <w:rPr/>
      </w:pPr>
      <w:r>
        <w:rPr/>
        <w:t>Смешайте 10 г подсолнечного, персикового или льняного масла, 5 г касторового масла, 1-2 капли камфорного масла и этой смесью смазывайте брови после подкрашивания в парикмахерской.</w:t>
      </w:r>
    </w:p>
    <w:p>
      <w:pPr>
        <w:pStyle w:val="Normal"/>
        <w:numPr>
          <w:ilvl w:val="0"/>
          <w:numId w:val="40"/>
        </w:numPr>
        <w:rPr/>
      </w:pPr>
      <w:r>
        <w:rPr/>
        <w:t>Можно использовать и другой рецепт: смешайте по 5 г вазелинового масла, пчелиного воска и касторового масла.</w:t>
      </w:r>
    </w:p>
    <w:p>
      <w:pPr>
        <w:pStyle w:val="Normal"/>
        <w:numPr>
          <w:ilvl w:val="0"/>
          <w:numId w:val="40"/>
        </w:numPr>
        <w:rPr/>
      </w:pPr>
      <w:r>
        <w:rPr/>
        <w:t>Масляные компрессы для бровей – приготовить их можно из тонких жгутов ваты, пропитанных подогретым маслом. Теплые масляные компрессы накладываются на брови, сверху их надо прикрывать полосками пергаментной или промасленной бумаги такого же размера, как и жгуты. Поверх бумаги нужно положить горячую сухую салфетку, аккуратно сложенную в полоску или другой утепляющий сухой компресс.</w:t>
      </w:r>
    </w:p>
    <w:p>
      <w:pPr>
        <w:pStyle w:val="Normal"/>
        <w:numPr>
          <w:ilvl w:val="0"/>
          <w:numId w:val="40"/>
        </w:numPr>
        <w:rPr/>
      </w:pPr>
      <w:r>
        <w:rPr/>
        <w:t xml:space="preserve">Витаминные маски: можно использовать готовые или приготовить самим. Возьмите вяленый инжир, разварите его в молоке, смесь положите на сложенную в несколько слоев марлю и приложите к бровям. Сверху покройте компрессной бумагой и махровым полотенцем. Подержите 1 час. </w:t>
      </w:r>
    </w:p>
    <w:p>
      <w:pPr>
        <w:pStyle w:val="Normal"/>
        <w:ind w:firstLine="720"/>
        <w:rPr/>
      </w:pPr>
      <w:r>
        <w:rPr/>
        <w:t xml:space="preserve">Но если через месяц вы не добьетесь эффекта – прекратите лечение симптома. Видимо, кроме нарушения роста бровей есть и другие неполадки в организме. Следовательно, результата можно добиться одним методом: постарайтесь узнать и вылечить глубинную причину выпадения бровей.  </w:t>
      </w:r>
    </w:p>
    <w:p>
      <w:pPr>
        <w:pStyle w:val="Normal"/>
        <w:ind w:firstLine="720"/>
        <w:rPr/>
      </w:pPr>
      <w:r>
        <w:rPr/>
        <w:t xml:space="preserve">Общаясь с другим человеком, такое же пристальное внимание, как и глазам, мы уделяем и другим чертам лица. Конечно же, больше всего мы смотрим на губы. Не зря в искусстве макияжа существуют 2 варианта «основного акцента» – выделение глаз или яркие, сочные губы. </w:t>
      </w:r>
    </w:p>
    <w:p>
      <w:pPr>
        <w:pStyle w:val="Heading3"/>
        <w:rPr/>
      </w:pPr>
      <w:r>
        <w:rPr/>
        <w:t>Бутон розы или лук амура?</w:t>
      </w:r>
    </w:p>
    <w:p>
      <w:pPr>
        <w:pStyle w:val="Normal"/>
        <w:ind w:firstLine="720"/>
        <w:rPr/>
      </w:pPr>
      <w:r>
        <w:rPr/>
        <w:t>Рот – деталь лица, обращающая на себя не меньше внимания, чем глаза и брови. Британский психолог Кевин Бейкер утверждает, что извечное пристрастие человечества к полным губам – а им отличается практически каждый второй – происходит из древних времен. С крупным ртом и полными губами у людей ассоциируется жажда жизни, молодость и открытость нрава. А вот узкий, плотно сжатый рот считается признаком холодности, расчетливости, лицемерия и ханжества. Эти предубеждения часто возникают подсознательно, до того, как оформится первое впечатление о незнакомце. И мы иной раз сами не можем понять: откуда взялась стойкая антипатия к дамам, рот у которых сжат «куриной гузкой», или к мужчинам, у которых вместо ртов – безгубая щель поперек лица?</w:t>
      </w:r>
    </w:p>
    <w:p>
      <w:pPr>
        <w:pStyle w:val="Normal"/>
        <w:ind w:firstLine="720"/>
        <w:rPr/>
      </w:pPr>
      <w:r>
        <w:rPr/>
        <w:t>Даже глаза и брови не наделены таким богатством мимики, как губы. И таким разнообразием форм. Губы образованы круговой мышцей рта, которая изнутри покрыта слизистой оболочкой. Снаружи губы формируются подкожным слоем жировой клетчатки, а поверх нее - слизистой. Кроме губ, форму рта еще составляют носогубные борозды, углы рта, подбородочная борозда – горизонтальное углубление между ртом и выступом подбородка, а также так называемый «фильтр» – ямка на верхней губе. В зависимости от размера разреза рта он может быть большим или маленьким. Углы рта могут быть приподняты или опущены. Форма губ может быть разной: тонкой; широкой; классической – когда верхняя губа имеет форму «лука Венеры»; вздутой; полной.</w:t>
      </w:r>
    </w:p>
    <w:p>
      <w:pPr>
        <w:pStyle w:val="Normal"/>
        <w:ind w:firstLine="720"/>
        <w:rPr/>
      </w:pPr>
      <w:r>
        <w:rPr/>
        <w:t xml:space="preserve">Чтобы не испытывать проблем из-за сухости губ, надо ими заниматься. Разумеется, средства декоративной косметики надо подбивать очень тщательно, в соответствии с чувствительностью своей кожи. Постарайтесь не пользоваться некачественными помадами и карандашами для губ. Многие дешевые косметические средства делаются на основе нефтепродуктов, глицерина, вазелина – а они усиливают сухость и шелушение губ и могут вызвать воспаление красной каймы губ. Проведите несколько несложных процедур перед сном – и ваши губы избавятся от сухости. </w:t>
      </w:r>
    </w:p>
    <w:p>
      <w:pPr>
        <w:pStyle w:val="Normal"/>
        <w:ind w:firstLine="720"/>
        <w:rPr/>
      </w:pPr>
      <w:r>
        <w:rPr/>
        <w:t>Средства для ухода за губами имеют различные формы.</w:t>
      </w:r>
    </w:p>
    <w:p>
      <w:pPr>
        <w:pStyle w:val="Normal"/>
        <w:numPr>
          <w:ilvl w:val="0"/>
          <w:numId w:val="98"/>
        </w:numPr>
        <w:rPr/>
      </w:pPr>
      <w:r>
        <w:rPr/>
        <w:t>Очищение губ делайте ватным тампоном, намоченным препаратом для мягкого демакияжа или жидким кремом.</w:t>
      </w:r>
    </w:p>
    <w:p>
      <w:pPr>
        <w:pStyle w:val="Normal"/>
        <w:numPr>
          <w:ilvl w:val="0"/>
          <w:numId w:val="98"/>
        </w:numPr>
        <w:rPr/>
      </w:pPr>
      <w:r>
        <w:rPr/>
        <w:t>Массаж губ щеточкой, смоченной холодной водой, надо делать после вечерней чистки зубов – но обязательно мягко и осторожно. Это улучшает кровообращение в тканях.</w:t>
      </w:r>
    </w:p>
    <w:p>
      <w:pPr>
        <w:pStyle w:val="Normal"/>
        <w:numPr>
          <w:ilvl w:val="0"/>
          <w:numId w:val="98"/>
        </w:numPr>
        <w:rPr/>
      </w:pPr>
      <w:r>
        <w:rPr/>
        <w:t>Нанося крем вокруг рта, также слегка помассируйте губы. Вторым и третьим пальцем правой руки нанесите крем круговыми движениями, а указательным и большим пальцами обеих рук, смазанными кремом, захватите верхнюю губу по всему ее объему, включая красную кайму. Указательный палец при этом должен находиться сверху большого. Теперь сделайте несколько наживающим и придавливающих движений, прижимая губу к зубам – по направлению от середины губы к уголкам рта. Аналогично помассируйте и нижнюю губу. Это препятствует образованию вертикальных морщин вокруг рта.</w:t>
      </w:r>
    </w:p>
    <w:p>
      <w:pPr>
        <w:pStyle w:val="Normal"/>
        <w:ind w:firstLine="720"/>
        <w:rPr/>
      </w:pPr>
      <w:r>
        <w:rPr/>
        <w:t>Некоторые из нас годами не могут избавиться от болезненных трещинок, шелушений и воспалений на губах. Мы пытаемся снять эти явления с помощью жирного крема, гигиенической помады, а то и глицерина с вазелином. Мало того, что подобная терапия может оказаться неэффективной – неприятности только увеличиваются. Как уже говорилось неоднократно, надо искать причину, а не избавляться от последствий.</w:t>
      </w:r>
    </w:p>
    <w:p>
      <w:pPr>
        <w:pStyle w:val="Normal"/>
        <w:ind w:firstLine="720"/>
        <w:rPr/>
      </w:pPr>
      <w:r>
        <w:rPr/>
        <w:t>Проблемы губ и средства лечения болезненных состояний.</w:t>
      </w:r>
    </w:p>
    <w:p>
      <w:pPr>
        <w:pStyle w:val="Normal"/>
        <w:numPr>
          <w:ilvl w:val="0"/>
          <w:numId w:val="61"/>
        </w:numPr>
        <w:rPr/>
      </w:pPr>
      <w:r>
        <w:rPr/>
        <w:t>Воспаление красной каймы губ – это может быть реакция на некачественную или неподходящую помаду, так же влияет на губы повышенная чувствительность к солнечным лучам – в этом случае надо защищать кожу средствами с солнцезащитным фактором. Надо постоянно смазывать красную кайму губ жирными косметическими препаратами, подходящими для вашего типа кожи, в крайнем случае растительным маслом. Пользование глицерином категорически исключается! Он усиливает сухость даже у здоровых губ. Помогают при воспалении примочки из настоя ромашки – прикладывайте к губам смоченную в настое ватку перед отходом о сну. При развитии воспаления рекомендуются смазывания 2-3 раза в день кортикостероидной мазью.</w:t>
      </w:r>
    </w:p>
    <w:p>
      <w:pPr>
        <w:pStyle w:val="Normal"/>
        <w:numPr>
          <w:ilvl w:val="0"/>
          <w:numId w:val="61"/>
        </w:numPr>
        <w:rPr/>
      </w:pPr>
      <w:r>
        <w:rPr/>
        <w:t>Сухость и шелушение губ – нередко так слизистая отзывается на привычку облизывать или покусывать губы, что особенно вредно в холодное время года. Во-первых, избавьтесь от дурной привычки: если не можете сделать это сразу, то смажьте губы горьким соком алоэ или 1 % -ной синтомициновой эмульсией. Неприятный вкус заставит вас внимательнее следить за собой. Во-вторых, проведите курс массажа в сочетании с питательными масками для губ. Обветренные губы хорошо смазывать медом, но есть и более сложные рецепты смягчающих мазей на основе воска:</w:t>
      </w:r>
    </w:p>
    <w:p>
      <w:pPr>
        <w:pStyle w:val="Normal"/>
        <w:numPr>
          <w:ilvl w:val="0"/>
          <w:numId w:val="20"/>
        </w:numPr>
        <w:rPr/>
      </w:pPr>
      <w:r>
        <w:rPr/>
        <w:t>Растопите 10 г воска и постепенно введите в него 10 г спермацетовой мази, 30 г миндального масла, 0,02 г ментола, 1 г борной кислоты. Смажьте губы этим составом.</w:t>
      </w:r>
    </w:p>
    <w:p>
      <w:pPr>
        <w:pStyle w:val="Normal"/>
        <w:numPr>
          <w:ilvl w:val="0"/>
          <w:numId w:val="20"/>
        </w:numPr>
        <w:rPr/>
      </w:pPr>
      <w:r>
        <w:rPr/>
        <w:t>Растопите 40 г белого воска и 20 г стеарина, постепенно введите в них 50 г жидкого парафина, 5 г водного ланолина и 5 г масла какао.</w:t>
      </w:r>
    </w:p>
    <w:p>
      <w:pPr>
        <w:pStyle w:val="Normal"/>
        <w:numPr>
          <w:ilvl w:val="0"/>
          <w:numId w:val="61"/>
        </w:numPr>
        <w:rPr/>
      </w:pPr>
      <w:r>
        <w:rPr/>
        <w:t xml:space="preserve">Лихорадка (герпес) и заеды (трещинки в углах рта) – либо недостаток витаминов, либо стрептококковая инфекция, требующая лечения антибиотиками под наблюдением врача. С согласия терапевта можно проводить осторожные точечные прижигания воспаленного места дарсонвалем. Категорически исключите из своего меню шоколад, мед, какао, пряности, острые блюда. И подберите себе необходимый витаминный комплекс. </w:t>
      </w:r>
    </w:p>
    <w:p>
      <w:pPr>
        <w:pStyle w:val="Normal"/>
        <w:numPr>
          <w:ilvl w:val="0"/>
          <w:numId w:val="61"/>
        </w:numPr>
        <w:rPr/>
      </w:pPr>
      <w:r>
        <w:rPr/>
        <w:t>Опущение уголков рта, морщины вокруг рта, углубление носогубных складок – результат возрастных изменений. Их следует исправлять теми же средствами, которые используются при омолаживающей терапии для лица.</w:t>
      </w:r>
    </w:p>
    <w:p>
      <w:pPr>
        <w:pStyle w:val="Normal"/>
        <w:ind w:firstLine="720"/>
        <w:rPr/>
      </w:pPr>
      <w:r>
        <w:rPr/>
        <w:t>Уход за собой – дело долгое и требующее немалого терпения. Но если вас беспокоят не проблемы со здоровьем, а просто  хочется усилить яркость и выразительность черт – это потребует некоторого мужества. Ощущение от собственной внешности можно сильно улучшить, если не испугаться таинственного слова «татуировка».</w:t>
      </w:r>
    </w:p>
    <w:p>
      <w:pPr>
        <w:pStyle w:val="Heading3"/>
        <w:rPr/>
      </w:pPr>
      <w:r>
        <w:rPr/>
        <w:t>Перманентный макияж</w:t>
      </w:r>
    </w:p>
    <w:p>
      <w:pPr>
        <w:pStyle w:val="TextBody"/>
        <w:jc w:val="left"/>
        <w:rPr/>
      </w:pPr>
      <w:r>
        <w:rPr/>
        <w:tab/>
        <w:t>Представление о татуировках в России – фантастическая смесь из предрассудков, мистицизма, гангстерских фильмов и уголовной хроники. В любом случае, кажется, что татуировки – это знак принадлежности к определенному клану - уголовному или религиозному - неважно, но сам по себе «человек с улицы» даже заходить в салон татуировок не должен. А что ему там делать, спрашивается? Чужие здесь не ходят! Оказывается, не все так таинственно. Существуют татуировки для всех, и особенно актуальны они для представительниц прекрасного пола – это перманентный макияж. Выделение с помощью татуировки глаз, бровей и губ дает возможность вашей коже отдохнуть от косметики, а вам - от боязни показаться куда-нибудь с ненакрашенным лицом и пасть во мнении окружающих.</w:t>
      </w:r>
    </w:p>
    <w:p>
      <w:pPr>
        <w:pStyle w:val="Normal"/>
        <w:ind w:firstLine="720"/>
        <w:rPr/>
      </w:pPr>
      <w:r>
        <w:rPr/>
        <w:t xml:space="preserve">Цвета перманентного макияжа могут иметь до 300 оттенков, а линии, проведенные художником-профессионалом, скорректируют нежелательные дефекты кожи и черт лица. Вы сможете «подобрать» себе форму бровей и абрис губ, подчеркнуть или изменить разрез глаз, причем в результате добиться удивительного эффекта - почувствуете себя ухоженной и яркой, как суперзвезда. Отличный стимул - чувство, что никто и ничто не застанет вас врасплох, даже если в четыре часа утра сыграет у вашей кровати соло на саксофоне или «Не спи, вставай, кудря-авая!!!». Некоторые, разумеется, уже задают себе вопрос: а мне не повредят эти ужасные химикаты, которыми делается такой макияж? А вдруг они токсичны, и я вся позеленею, а потом и вовсе чешуей покроюсь? Успокойтесь, гражданочка! Никаких химикатов, а тем более опасных или ядовитых веществ, никаких ужасов в духе фильма «Чужой»! </w:t>
      </w:r>
    </w:p>
    <w:p>
      <w:pPr>
        <w:pStyle w:val="Normal"/>
        <w:ind w:firstLine="720"/>
        <w:rPr/>
      </w:pPr>
      <w:r>
        <w:rPr/>
        <w:t xml:space="preserve">Начнем с того, что же, собственно, такое – краски перманентного макияжа? Состав их неоднороден. Главный компонент - органические красители, растительные пигменты с некристаллической структурой. Они сконцентрированы вокруг кристаллов окиси железа и двуокиси титана. В состав краски добавляются глицерин и различные гликоли (этилен-гликоль, пропилен-гликоль), дистиллированная вода и изопропиленовый спирт. Жидкие компоненты выступают носителями частиц краски, ее проводниками во внутренние слои кожи, а спирт способствует повышению сворачиваемости крови. Оксид железа наделяет краски собственным цветом – рыжевато-коричневым, а двуокись титана бесцветна. </w:t>
      </w:r>
    </w:p>
    <w:p>
      <w:pPr>
        <w:pStyle w:val="Normal"/>
        <w:ind w:firstLine="720"/>
        <w:rPr/>
      </w:pPr>
      <w:r>
        <w:rPr/>
        <w:t xml:space="preserve">Существуют краски кремовые – их также называют глицериновыми, гелевыми, жировыми - и водно-спиртовые, в зависимости от процентного состава содержащихся в них растворителей. Узнать, каким средством пользуется мастер, можно, внимательно прочитав этикетку, где основные компоненты указаны по степени убывания – сразу после названия пигмента. Водно-спиртовые краски сложнее для работы на лице: они постепенно сохнут и менее экономичны. Они жиже кремовых и потому проникают гораздо глубже в толщу кожи, отчего сильнее меняют оттенок. Потому водно-спиртовыми красками пользуются главным образом для работы на теле. Кремовые краски проникают в кожу не так глубоко, поэтому цвет их более яркий, чем у водно-спиртовых. </w:t>
      </w:r>
    </w:p>
    <w:p>
      <w:pPr>
        <w:pStyle w:val="Normal"/>
        <w:ind w:firstLine="720"/>
        <w:rPr/>
      </w:pPr>
      <w:r>
        <w:rPr/>
        <w:t xml:space="preserve">Перманентный макияж – к сожалению или к счастью - не является «вечным памятником» вашей красоте. Он постепенно блекнет и через некоторое время уже требует коррекции или повторного нанесения. С тела татуировка не сходит в течение всей жизни, а на лице держится относительно недолгий срок – от полутора до семи лет, в зависимости от особенностей кожи. Такова загадка природы! Впрочем, кожа на лице всегда подвергалась большим нагрузкам. Цветовые изменения красок перманентного макияжа происходят также под воздействием внешних факторов: ультрафиолетовых лучей, косметических пилингов, улучшающих кровообращение, процедур дермабразии. И если вы задумали сделать пластическую операцию, постарайтесь наносить перманентный макияж уже на «новое» лицо – иначе за конечный результат не поручится и сам господь бог! К тому же вам стоит заранее решить, что важнее: яркость оттенков или долгосрочное сохранение макияжа. В зависимости от ваших пожеланий специалист по перманентному макияжу подберет цвет и интенсивность краски. Хороший мастер всегда рассчитывает возможный эффект, но и клиенту тоже следует все обдумать и провести совместное с мастером прогнозирование будущего результата. </w:t>
      </w:r>
    </w:p>
    <w:p>
      <w:pPr>
        <w:pStyle w:val="Normal"/>
        <w:ind w:firstLine="720"/>
        <w:rPr/>
      </w:pPr>
      <w:r>
        <w:rPr/>
        <w:t xml:space="preserve">Нельзя безоговорочно доверять таблице, как нельзя быть уверенным, крася волосы, что полученный цвет точно повторит оттенок, данный в этикетке. Законы физики таковы, что, преломляясь, отраженный луч света становится светлее, матовее, холоднее. При перманентном макияже луч преломляется дважды – проходя сквозь кожу и отражаясь от частиц красителя - и вот черная краска начинает отливать в синеву, как бы видимая через матовое стекло. Законы физики действуют и на все другие цвета. Поэтому краски ведут себя по-разному. При работе с любым видом красителей полученный оттенок нужно вычислять заранее, поскольку он не будет таким, как во флаконе – и поменяется он не единожды, а несколько раз подряд. Вначале, еще в процессе нанесения краска становится темнее – в нее примешивается лимфа и кровь. Затем на месте нанесения макияжа появляется корочка, которая вскоре по мере заживления сходит. Через некоторое время краситель приобретает более светлый оттенок – мы ведь воспринимаем его через наросший слой эпителия. </w:t>
      </w:r>
    </w:p>
    <w:p>
      <w:pPr>
        <w:pStyle w:val="Normal"/>
        <w:ind w:firstLine="720"/>
        <w:rPr/>
      </w:pPr>
      <w:r>
        <w:rPr/>
        <w:t xml:space="preserve">Учтите: чем старше вы – тем дольше сохраняется нанесенный макияж, ведь с возрастом интенсивность обновления организма падает. К тому же у любой кожи имеется собственный «характер», который непременно нужно знать и уважать. Слой эпителия неравномерен даже на небольшом участке лица, поэтому мастер должен тщательно соразмерять количество вводимой краски, чтобы получилась максимально равномерная линия. Иногда «перепады» цвета становятся настолько заметны, что приходится проводить повторную процедуру, с помощью которой нюансы выравниваются. Чем темнее индивидуальный оттенок кожи, тем дольше будет держаться перманентный макияж – темная кожа постоянно вырабатывает пигмент меланин, и насыщенный цвет татуировки, как бы «подпитываясь» естественным пигментом, сохраняется дольше. Тонкая светлая кожа меньше искажает первоначальный тон краски, но гораздо быстрее краситель сходит, а органический пигмент растворяется. Толстая светлая кожа покрывает частицы краски, делая их более блеклыми, зато срок жизни макияжа значительно дольше. </w:t>
      </w:r>
    </w:p>
    <w:p>
      <w:pPr>
        <w:pStyle w:val="Normal"/>
        <w:ind w:firstLine="720"/>
        <w:rPr/>
      </w:pPr>
      <w:r>
        <w:rPr/>
        <w:t xml:space="preserve">Чем темнее краска, тем она «сохраннее». Черный цвет «испаряется» медленнее всех, он наиболее контрастный из всех «подкожных» красок, и потому, когда черный краситель сереет, это менее заметно, чем в случае косметического макияжа, сделанного более натуральным цветом. Разница между оттенком в таблице и краской в тюбике заметна сразу – фирма-производитель знает, как действуют на краситель особенности человеческой физиологии. На губах много кровеносных сосудов, которые создают фиолетовый оттенок, и производители красок, чтобы добиться нужного тона, вносят оранжевый, корректирующий фиолет и синеву. Брови не терпят красноты, и в краску для них добавляется зеленоватый пигмент. Странная на первый взгляд зелень проходит после заживления. И когда макияж делается светлее – через 1-2 года - разрушаются органические нестойкие пигменты, кристаллы оксида железа остаются, цвет постепенно рыжеет. </w:t>
      </w:r>
    </w:p>
    <w:p>
      <w:pPr>
        <w:pStyle w:val="Normal"/>
        <w:ind w:firstLine="720"/>
        <w:rPr/>
      </w:pPr>
      <w:r>
        <w:rPr/>
        <w:t xml:space="preserve">Время, в течение которого исчезает макияж, зависит и от консистенции красителя. Чтобы краска медленнее усваивалась организмом и держалась на лице как можно дольше, частички краски должны быть крупнее. Если для тех, которые используются при татуировке тела, достаточная величина – 1 микрон, то для лица требуются 4 микрона. На лице эпидермис тоньше, поэтому проникновение красителя в слои кожи – не такое глубокое, как на теле. Для максимального сгущения и однородности состава, для легкости его внедрения в дерму новые технологии используют вакуумную стабилизацию и дисперсеризацию. Чем крупнее размер частиц, тем сильнее краска входит в кожу – повышается стойкость, но цвет становится менее интенсивным. </w:t>
      </w:r>
    </w:p>
    <w:p>
      <w:pPr>
        <w:pStyle w:val="Normal"/>
        <w:ind w:firstLine="720"/>
        <w:rPr/>
      </w:pPr>
      <w:r>
        <w:rPr/>
        <w:t>Какие задачи решает перманентный макияж?</w:t>
      </w:r>
    </w:p>
    <w:p>
      <w:pPr>
        <w:pStyle w:val="Normal"/>
        <w:numPr>
          <w:ilvl w:val="0"/>
          <w:numId w:val="13"/>
        </w:numPr>
        <w:rPr/>
      </w:pPr>
      <w:r>
        <w:rPr/>
        <w:t>Психологические: удовлетворяет извечное женское стремление к совершенству, придавая лицу ту самую яркость, симметричность, эффектность, которых раньше приходилось добиваться каждое утро, снова и снова нанося макияж. Хороший мастер может поработать и в качестве стилиста, предложив вам помощь в выборе абриса губ, формы бровей, очертаний глаз. Устойчивый и продолжительный, умело сделанный перманентный макияж может служить хорошей основой для самых разных схем, которые вы будете наносить декоративной косметикой для «особых случаев».</w:t>
      </w:r>
    </w:p>
    <w:p>
      <w:pPr>
        <w:pStyle w:val="Normal"/>
        <w:numPr>
          <w:ilvl w:val="0"/>
          <w:numId w:val="13"/>
        </w:numPr>
        <w:rPr/>
      </w:pPr>
      <w:r>
        <w:rPr/>
        <w:t>Повышает самооценку: не секрет, что многие из нас не готовы принимать себя такими, как есть. Нередко недостатки, которые видит в себе человек – плоды его воображения, его страхов и заниженной самооценки. Ну, а если дефекты реальны, их замечают окружающие, по их поводу охают родственники, и друзья неловко пытаются вас утешить, дескать, хорошего человека и таким любят? Легко ли приводить в порядок свое самоощущение с таким прессингом? Если внешность входит в список тех «некондиционных» черт, которые отравляют вам жизнь – знайте: неидеальную внешность вполне можно исправить, после чего вы сможете спокойно дальше двигаться к психологическому комфорту, преодолевая неуверенность в себе.</w:t>
      </w:r>
    </w:p>
    <w:p>
      <w:pPr>
        <w:pStyle w:val="Normal"/>
        <w:numPr>
          <w:ilvl w:val="0"/>
          <w:numId w:val="13"/>
        </w:numPr>
        <w:rPr/>
      </w:pPr>
      <w:r>
        <w:rPr/>
        <w:t>Сглаживает возрастные изменения: с возрастом контур губ, каким бы четким и прекрасным он ни был раньше, расплывается, вокруг глаз появляются морщины. Поэтому стоит «обновить» их очертания, сделать их более четкими и выразительными.</w:t>
      </w:r>
    </w:p>
    <w:p>
      <w:pPr>
        <w:pStyle w:val="Normal"/>
        <w:numPr>
          <w:ilvl w:val="0"/>
          <w:numId w:val="13"/>
        </w:numPr>
        <w:rPr/>
      </w:pPr>
      <w:r>
        <w:rPr/>
        <w:t>Ликвидирует асимметрию: любое лицо имеет некоторые различия между правой и левой половиной. Обычно сами мы этого не замечаем, если только не приглядываемся специально – ведь собственное лицо мы видим в зеркале много лет, и постепенно даже явная асимметрия становится привычной. Мастер может добиться исправления этого недостатка – если только вы сами не захотите сохранить асимметрию вашего лица, как пикантную особенность.</w:t>
      </w:r>
    </w:p>
    <w:p>
      <w:pPr>
        <w:pStyle w:val="Normal"/>
        <w:numPr>
          <w:ilvl w:val="0"/>
          <w:numId w:val="13"/>
        </w:numPr>
        <w:rPr/>
      </w:pPr>
      <w:r>
        <w:rPr/>
        <w:t>Увеличивает размер губ: пухлые губы – один из знаков сексуальности, о «сочном контуре» сегодня мечтает большинство женщин. А если губы самой природой вытянуты в ниточку или сжаты, их размер можно увеличит очень основательно. Сделанный макияжем контур может отстоять от природного на 3-5 мм, это зависит от вашего желания. Цвет контура можно сделать естественным, тогда его не надо будет закрашивать карандашом, нанося помаду.</w:t>
      </w:r>
    </w:p>
    <w:p>
      <w:pPr>
        <w:pStyle w:val="Normal"/>
        <w:numPr>
          <w:ilvl w:val="0"/>
          <w:numId w:val="13"/>
        </w:numPr>
        <w:rPr/>
      </w:pPr>
      <w:r>
        <w:rPr/>
        <w:t>Штрихуется поверхность губ: можно нанести любимый цвет на всю поверхность губ. Единственное предупреждение: помните о кровеносных сосудах, которые делают цвет фиолетовым – возьмите оранжевый оттенок, и он компенсирует изменение цвета. Если же вам захочется воспользоваться помадой другого оттенка – перманентный макияж не станет препятствием.</w:t>
      </w:r>
    </w:p>
    <w:p>
      <w:pPr>
        <w:pStyle w:val="Normal"/>
        <w:numPr>
          <w:ilvl w:val="0"/>
          <w:numId w:val="13"/>
        </w:numPr>
        <w:rPr/>
      </w:pPr>
      <w:r>
        <w:rPr/>
        <w:t>Коррекция формы и цвета бровей: брови структурируют лицо, наравне со взглядом глаз придавая чертам строгость или шаловливость, мечтательность или жестокость. Если вас не устраивают их форма, цвет, густота, наклон  или длина - эти недостатки можно исправить перманентным макияжем. Главное – выбрать правильный тон и подходящую схему штриховки.</w:t>
      </w:r>
    </w:p>
    <w:p>
      <w:pPr>
        <w:pStyle w:val="Normal"/>
        <w:numPr>
          <w:ilvl w:val="0"/>
          <w:numId w:val="13"/>
        </w:numPr>
        <w:rPr/>
      </w:pPr>
      <w:r>
        <w:rPr/>
        <w:t xml:space="preserve">Коррекция формы век и глаз: в отношении глаз дамам свойственен некоторый экстремизм – хочется сделать их огромными, как у олененка Бемби. Разумеется, от подобного нарушения пропорций лицо несколько пострадает, а вы станете похожи не столько на юную газель, сколько на зеленого человечка из малобюджетного фантастического сериала. Но если подойти к коррекции формы век и глаз ответственно и здраво, проконсультироваться с визажистом, попробовать несколько схем и выбрать оптимальную – тогда вам «прорисуют» такие глаза, которые, в свою очередь, сделают лицо невыразимо прекрасным. И можно будет танцевать под дождем вместе с Рики Мартином хоть сутки напролет – ничего не потечет и не размажется.    </w:t>
      </w:r>
    </w:p>
    <w:p>
      <w:pPr>
        <w:pStyle w:val="Normal"/>
        <w:ind w:firstLine="720"/>
        <w:rPr/>
      </w:pPr>
      <w:r>
        <w:rPr/>
        <w:t>Чего следует опасаться, делая перманентный макияж?</w:t>
      </w:r>
    </w:p>
    <w:p>
      <w:pPr>
        <w:pStyle w:val="Normal"/>
        <w:numPr>
          <w:ilvl w:val="0"/>
          <w:numId w:val="74"/>
        </w:numPr>
        <w:rPr/>
      </w:pPr>
      <w:r>
        <w:rPr/>
        <w:t>Плохо продуманной схемы: «в состоянии аффекта» можно пожелать «всего побольше», а потом упросить мастера сотворить из вашего лица некий (довольно стандартный) идеал и образец. У каждой из нас есть своя «богиня красоты» – конкретная звезда или просто красотка определенного типа, которая смотрит на нас с экранов и обложек, вызывая немеркнущую зависть. Вы, вероятно, добьетесь сходства со своим идеалом. Но есть опасность, что через некоторое время новое лицо начнет казаться чужим и неприятным – а все потому, что вы не сможете отождествить свой измененный облик с собственной личностью. Поэтому не выбирайте «картинку», подойдите к желанной схеме, учитывая тот факт, что вам с этой внешностью жить – несколько лет подряд! И не старайтесь выделить «все подряд»: акцент надо делать либо на глазах, либо на губах, иначе лицо будет выглядеть вульгарно, а то и вовсе станет похоже на маску.</w:t>
      </w:r>
    </w:p>
    <w:p>
      <w:pPr>
        <w:pStyle w:val="Normal"/>
        <w:numPr>
          <w:ilvl w:val="0"/>
          <w:numId w:val="74"/>
        </w:numPr>
        <w:rPr/>
      </w:pPr>
      <w:r>
        <w:rPr/>
        <w:t xml:space="preserve">Плохо подобранных красок: хороший специалист будет работать только средствами, выпущенными солидными производителями. Он учтет возможные изменения цвета – и после заживления оттенки будут такими, как вы хотели. Постарайтесь узнать побольше о мастере, с которым собираетесь иметь дело – у тех, кто уже пользовался его услугами. Встретьтесь с ними и посмотрите, каков результат. Если у них синие губы и брови – значит, мастер не умеет предугадать изменения цвета и пользуется красками, которые через кожу отливают синевой. Если цвет бровей дисгармонирует с цветом волос, а губы – с тоном кожи – значит, квалификация мастера весьма невысока. И значит, ходить к нему не стоит. </w:t>
      </w:r>
    </w:p>
    <w:p>
      <w:pPr>
        <w:pStyle w:val="Normal"/>
        <w:numPr>
          <w:ilvl w:val="0"/>
          <w:numId w:val="74"/>
        </w:numPr>
        <w:rPr/>
      </w:pPr>
      <w:r>
        <w:rPr/>
        <w:t>Некачественного оборудования: плохое оборудование может оставить рубцы на коже. Поэтому предварительно побеседуйте с мастером, попросите у него информацию о производителях средств для татуажа, возьмите и прочтите аннотацию, проконсультируйтесь у косметолога, какова репутация этих фирм.</w:t>
      </w:r>
    </w:p>
    <w:p>
      <w:pPr>
        <w:pStyle w:val="Normal"/>
        <w:numPr>
          <w:ilvl w:val="0"/>
          <w:numId w:val="74"/>
        </w:numPr>
        <w:rPr/>
      </w:pPr>
      <w:r>
        <w:rPr/>
        <w:t>Аллергии: перед тем, как приступить к работе, мастер должен получить полный анамнез клиента – чем болел, когда и почему, на какие лекарства повышенная чувствительность. Разные обезболивающие средства, применяемые в технике татуажа, используются и в стоматологии. Если были случаи аллергии на стоматологические препараты, предупредите об этом. Тогда лучше в вашем случае воспользоваться обезболивающей мазью. Если же мастера не интересуют эти «мелочи» – разворачивайтесь и уходите. Это не доктор, это убийца.</w:t>
      </w:r>
    </w:p>
    <w:p>
      <w:pPr>
        <w:pStyle w:val="Normal"/>
        <w:numPr>
          <w:ilvl w:val="0"/>
          <w:numId w:val="74"/>
        </w:numPr>
        <w:rPr/>
      </w:pPr>
      <w:r>
        <w:rPr/>
        <w:t>Некачественной анестезии: в хороших салонах давно используют последние достижения в этой области, которые гарантируют максимальный комфорт. Процедура в области губ и бровей стала совершенно безболезненной, а в области век, где поневоле используется мазь, чувствуется лишь легкое покалывание. Но если вам пытаются делать макияж с обезболиванием лидокаином в виде спрея – откажитесь от услуг этого салона. Будет дешево и больно.</w:t>
      </w:r>
    </w:p>
    <w:p>
      <w:pPr>
        <w:pStyle w:val="Normal"/>
        <w:numPr>
          <w:ilvl w:val="0"/>
          <w:numId w:val="74"/>
        </w:numPr>
        <w:rPr/>
      </w:pPr>
      <w:r>
        <w:rPr/>
        <w:t>Последствий процедуры: главным образом, вы должны не «накручивать» себя, отыскивая «страшные побочные эффекты» сразу после операции. В течение первой недели макияж будет смотреться преувеличенно ярким – не бойтесь, это скоро пройдет, цвета выровняются и смягчатся. Кстати, за эту неделю вы можете настолько привыкнуть к собственной «ослепительности», что потом станете сетовать на блеклость. Будьте готовы к определенным изменениям облика, когда сойдут небольшие отеки с глаз и корочка с губ.</w:t>
      </w:r>
    </w:p>
    <w:p>
      <w:pPr>
        <w:pStyle w:val="Normal"/>
        <w:ind w:firstLine="720"/>
        <w:rPr/>
      </w:pPr>
      <w:r>
        <w:rPr/>
        <w:t xml:space="preserve">Для перманентного макияжа, как для более тонкой работы на лице, мастера главным образом применяют роторные машины. Кожные покровы на лице чрезвычайно разнятся по упругости – тургору – по толщине мягких тканей, и все участки по-разному прогибаются под механическим воздействием. Поэтому для качественной работы с довольно небольшой «территорией» – например, на линии губ - требуются различные по силе удары, чтобы игла, входя в мягкие, пружинящие ткани, вносила краску на определенную глубину - ту самую, которая требуется в данном случае. </w:t>
      </w:r>
    </w:p>
    <w:p>
      <w:pPr>
        <w:pStyle w:val="Normal"/>
        <w:ind w:firstLine="720"/>
        <w:rPr/>
      </w:pPr>
      <w:r>
        <w:rPr/>
        <w:t>А чтобы не разочароваться полученным результатом, подготовьтесь основательнее, узнайте о перманентном макияже побольше и заодно определите желаемый эффект операции. Наполовину он зависит от того, как тщательно вы сделаете выбор и предварительные «прикидки». Вам придется самой побыть художником-визажистом или отправиться на консультацию к профессионалу, чтобы найти наиболее выгодный индивидуальный стиль. Представлять надо все до мелочей: где ставить акцент – на глазах или на губах, каким будет «заново созданное» лицо в моменты разговора, еды, шаловливых гримасок и прочих мимических изменений. Познайте себя: свой любимый стиль, свои привычки, свой круг общения. Ведь вы сейчас выступаете в роли творца для собственной внешности – а потому не будьте легкомысленны!</w:t>
      </w:r>
    </w:p>
    <w:p>
      <w:pPr>
        <w:pStyle w:val="Normal"/>
        <w:ind w:firstLine="720"/>
        <w:rPr/>
      </w:pPr>
      <w:r>
        <w:rPr/>
        <w:t>К тому же этот способ «декорации» отличается от привычного классического макияжа. То, что мы делаем с лицом поутру, собираясь на работу, создает определенный имидж целиком, от «а» до «я». А в салоне тату вам могут лишь «прочертить» основу для полного макияжа. Это как разница между живописью маслом и карандашным наброском. Перманентный макияж создаст «структуру» - но именно это и требуется. Ведь тогда вы не будете на несколько лет ограничены жесткими рамками «нарисованного» лица: будешь выглядеть так и больше никак! Кстати, а как?</w:t>
      </w:r>
    </w:p>
    <w:p>
      <w:pPr>
        <w:pStyle w:val="Normal"/>
        <w:ind w:firstLine="720"/>
        <w:rPr/>
      </w:pPr>
      <w:r>
        <w:rPr/>
        <w:t xml:space="preserve">Какими бывают варианты перманентного макияжа? </w:t>
      </w:r>
    </w:p>
    <w:p>
      <w:pPr>
        <w:pStyle w:val="Normal"/>
        <w:numPr>
          <w:ilvl w:val="0"/>
          <w:numId w:val="9"/>
        </w:numPr>
        <w:rPr/>
      </w:pPr>
      <w:r>
        <w:rPr/>
        <w:t>Естественный, практически незаметный, с легкой коррекцией:</w:t>
      </w:r>
    </w:p>
    <w:p>
      <w:pPr>
        <w:pStyle w:val="Normal"/>
        <w:numPr>
          <w:ilvl w:val="0"/>
          <w:numId w:val="17"/>
        </w:numPr>
        <w:rPr/>
      </w:pPr>
      <w:r>
        <w:rPr/>
        <w:t>Линия контура глаз должна затрагивать только ресничную зону века, создавая «эффект пышных ресниц», но за внешний угол глаза в виде стрелки не заходить.</w:t>
      </w:r>
    </w:p>
    <w:p>
      <w:pPr>
        <w:pStyle w:val="Normal"/>
        <w:numPr>
          <w:ilvl w:val="0"/>
          <w:numId w:val="17"/>
        </w:numPr>
        <w:rPr/>
      </w:pPr>
      <w:r>
        <w:rPr/>
        <w:t>Линия контура губ должна совпадать по цвету с естественным цветом каймы губ. Надо подобрать тот же оттенок, хотя в то же время тон – светлый или темный – может быть несколько иным. Сама искусственная линия контура может быть чуть светлее или темнее, все зависит от той концепции коррекционной схемы, которую вы подберете заранее вместе с мастером. Но искусственную линию нельзя заметно выводить за рамки естественной каймы губ – иначе в профиль будет заметно, что это татуировка.</w:t>
      </w:r>
    </w:p>
    <w:p>
      <w:pPr>
        <w:pStyle w:val="Normal"/>
        <w:numPr>
          <w:ilvl w:val="0"/>
          <w:numId w:val="17"/>
        </w:numPr>
        <w:rPr/>
      </w:pPr>
      <w:r>
        <w:rPr/>
        <w:t>Цветовая схема макияжа должна соответствовать вашей природной гамме и не отличаться чрезмерной яркостью или «выпадающими» из палитры оттенками.</w:t>
      </w:r>
    </w:p>
    <w:p>
      <w:pPr>
        <w:pStyle w:val="Normal"/>
        <w:numPr>
          <w:ilvl w:val="0"/>
          <w:numId w:val="9"/>
        </w:numPr>
        <w:rPr/>
      </w:pPr>
      <w:r>
        <w:rPr/>
        <w:t>Выразительный, с эффектом подкрашенного лица:</w:t>
      </w:r>
    </w:p>
    <w:p>
      <w:pPr>
        <w:pStyle w:val="Normal"/>
        <w:numPr>
          <w:ilvl w:val="0"/>
          <w:numId w:val="38"/>
        </w:numPr>
        <w:rPr/>
      </w:pPr>
      <w:r>
        <w:rPr/>
        <w:t xml:space="preserve">Линия подводки глаз может идти по коже верхнего века над ресничной зоной. Ее окончание сужающейся стрелкой выходит за пределы внешнего угла глаза, это дает изменение формы. Можно сделать более широкую и яркую растушевку (эффект наложенных теней). </w:t>
      </w:r>
    </w:p>
    <w:p>
      <w:pPr>
        <w:pStyle w:val="Normal"/>
        <w:numPr>
          <w:ilvl w:val="0"/>
          <w:numId w:val="38"/>
        </w:numPr>
        <w:rPr/>
      </w:pPr>
      <w:r>
        <w:rPr/>
        <w:t>Линия брови может быть явно выраженной, плотной, насыщенной по цвету и четко прорисованной.</w:t>
      </w:r>
    </w:p>
    <w:p>
      <w:pPr>
        <w:pStyle w:val="Normal"/>
        <w:numPr>
          <w:ilvl w:val="0"/>
          <w:numId w:val="38"/>
        </w:numPr>
        <w:rPr/>
      </w:pPr>
      <w:r>
        <w:rPr/>
        <w:t xml:space="preserve">Для формирования линии губ можно выбирать более яркие оттенки и подбирать интересные сочетания между контуром, штриховкой губ и естественным цветом губ. Можно оптически увеличить объем губ, выходя за пределы естественной каймы на несколько миллиметров.  </w:t>
      </w:r>
    </w:p>
    <w:p>
      <w:pPr>
        <w:pStyle w:val="Normal"/>
        <w:ind w:firstLine="720"/>
        <w:rPr/>
      </w:pPr>
      <w:r>
        <w:rPr/>
        <w:t>Итак, все учтено, вы делаете свой выбор, консультируетесь со стилистом, подбираете оптимальную схему и наилучший имидж. Напоследок позвольте вам напомнить некоторые достоинства этой техники: краски для перманентного макияжа в конечном итоге обойдутся вам намного дешевле макияжа ежедневного, они не ложатся на кожу сплошным слоем, закрывая поры, и вам не придется наносить их снова и снова, раздражая кожные покровы, пока отраженное в зеркале лицо не покажется «вполне прекрасным». Если вы выбираете перманентный макияж, в любое время и в любом месте «вы готовы ко встрече с мечтой». Желаем удачи!</w:t>
      </w:r>
    </w:p>
    <w:p>
      <w:pPr>
        <w:pStyle w:val="Heading2"/>
        <w:rPr/>
      </w:pPr>
      <w:r>
        <w:rPr/>
        <w:t>Глава 3. Декольте – не только к празднику</w:t>
      </w:r>
    </w:p>
    <w:p>
      <w:pPr>
        <w:pStyle w:val="Heading3"/>
        <w:rPr/>
      </w:pPr>
      <w:r>
        <w:rPr/>
        <w:t>Коварство декольте</w:t>
      </w:r>
    </w:p>
    <w:p>
      <w:pPr>
        <w:pStyle w:val="Normal"/>
        <w:ind w:firstLine="720"/>
        <w:rPr/>
      </w:pPr>
      <w:r>
        <w:rPr/>
        <w:t>Возраст женщины нередко можно определить по ее шее и груди задолго до того, как признаки старения проступят на лице. После 30 кожа изменяется довольно быстро: появляются поперечные морщины, дряблость, второй подбородок.</w:t>
      </w:r>
    </w:p>
    <w:p>
      <w:pPr>
        <w:pStyle w:val="Normal"/>
        <w:ind w:firstLine="720"/>
        <w:rPr/>
      </w:pPr>
      <w:r>
        <w:rPr/>
        <w:t>Объясняется это явление тем, что кожа в области шеи и груди – очень тонкая, если сравнить с остальными участками тела и лица. Здесь кожные покровы содержат мало сальных желез, поэтому на шее и груди выделяется довольно мизерное количество кожного жира. Вот почему эластичность и барьерные функции кожи в зоне декольте слабее, чем на других участках кожи.</w:t>
      </w:r>
    </w:p>
    <w:p>
      <w:pPr>
        <w:pStyle w:val="Normal"/>
        <w:ind w:firstLine="360"/>
        <w:rPr/>
      </w:pPr>
      <w:r>
        <w:rPr/>
        <w:t xml:space="preserve"> </w:t>
      </w:r>
      <w:r>
        <w:rPr/>
        <w:tab/>
        <w:t>Разная толщина кожного покрова требует и разного ухода. Особое отношение к коже декольте необходимо, если вы хотите сохранить эту – весьма заметную – часть тела в наилучшем виде. На самом деле, возможно не только нейтрализовать последствия природной хрупкости, оберегая и ухаживая – возможно избавить тонкую, плохо защищенную природой кожу от «испытания на прочность», которое мы (по незнанию) ей постоянно устраиваем.</w:t>
      </w:r>
    </w:p>
    <w:p>
      <w:pPr>
        <w:pStyle w:val="Normal"/>
        <w:ind w:firstLine="720"/>
        <w:rPr/>
      </w:pPr>
      <w:r>
        <w:rPr/>
        <w:t xml:space="preserve">Когда мы намеренно сидим на жестких диетах, много времени проводим на солнце или в солярии, используем неподходящие очищающие вещества, носим слишком тугой бюстгальтер или не носим его совсем – все это создает такие нагрузки на шею и грудь, что кожа поневоле реагирует. Она становится вялой, дряблой, теряет упругость, высыхает и сморщивается. Ведь солнце увеличивает образование свободных радикалов, «отравляя» ими клетки организма, испаряет влагу, обезвоживая ткани тела. </w:t>
      </w:r>
    </w:p>
    <w:p>
      <w:pPr>
        <w:pStyle w:val="Normal"/>
        <w:ind w:firstLine="720"/>
        <w:rPr/>
      </w:pPr>
      <w:r>
        <w:rPr/>
        <w:t xml:space="preserve">Загорая на пляже, очень нежную кожу (и желательно всего тела, не только в области декольте) надо обильно смазывать солнцезащитными составами. Ни в коем случае нельзя загорать топлесс, подставляя солнечным лучам обнаженную грудь – это повредит не только коже, но и молочным железам. </w:t>
      </w:r>
    </w:p>
    <w:p>
      <w:pPr>
        <w:pStyle w:val="Normal"/>
        <w:ind w:firstLine="720"/>
        <w:rPr/>
      </w:pPr>
      <w:r>
        <w:rPr/>
        <w:t xml:space="preserve">Сильное обвисание кожи вызывает большая потеря веса. Всегда следите за состоянием шеи и груди, садясь на «результативную» диету. Избавляться от лишнего веса – и видеть результат ежедневно – мечта большинства женщин (и мужчин, наверняка, тоже). Но у такого «очевидного» похудания есть побочный эффект – состояние кожи. Если вы обнаружите, что шея становится дряблой, и появляется «лишняя» кожа – значит, ее ткани не успевают «стягиваться» при таком быстром уменьшении жировой клетчатки. Худейте медленнее – иначе придется прибегать к пластической операции, потому что образуются «карманы» - складки, которые нельзя убрать терапевтическим путем. </w:t>
      </w:r>
    </w:p>
    <w:p>
      <w:pPr>
        <w:pStyle w:val="Normal"/>
        <w:ind w:firstLine="720"/>
        <w:rPr/>
      </w:pPr>
      <w:r>
        <w:rPr/>
        <w:t>Кстати, примерно то же при уменьшении веса происходит и с грудными железами. А довольно распространенное мнение о необходимости «тренировки» мышц и кожи груди отсутствием бюстгальтера, когда якобы грудь укрепляется, отдыхая на свободе – это суждение абсолютно неверно. Наоборот, от тряски (необязательно в ритме танца, просто при ходьбе) и под действием силы тяжести кожа на груди растягивается, и грудь постепенно опускается, теряет форму. Бюстгальтер нужно выбирать удобный и не носить его все 24 часа в сутки – но он необходим.</w:t>
      </w:r>
    </w:p>
    <w:p>
      <w:pPr>
        <w:pStyle w:val="Normal"/>
        <w:ind w:firstLine="360"/>
        <w:rPr/>
      </w:pPr>
      <w:r>
        <w:rPr/>
        <w:tab/>
        <w:t xml:space="preserve">Такое положение, когда кожа уже повреждена, изменить довольно трудно. Но и это можно сделать, если следовать тактике, состоящей из трех основных моментов: укрепление, тонизация и лифтинг кожи. Если заниматься решением этой проблемы со всей серьезностью, процедуры надо проводить регулярно и хотя бы раз в неделю посещать салон. В число основных процедур входит очищение и питание кожи, а также упражнения по исправлению осанки. </w:t>
      </w:r>
    </w:p>
    <w:p>
      <w:pPr>
        <w:pStyle w:val="Heading3"/>
        <w:rPr/>
      </w:pPr>
      <w:r>
        <w:rPr/>
        <w:t>Профессиональный уход за декольте</w:t>
      </w:r>
    </w:p>
    <w:p>
      <w:pPr>
        <w:pStyle w:val="Normal"/>
        <w:rPr/>
      </w:pPr>
      <w:r>
        <w:rPr/>
        <w:tab/>
        <w:t>Ухаживать за кожей не только лица, но и декольте надо целенаправленно и терпеливо. Есть не только экспресс-методы, дающие эффект довольно быстро, но всего лишь на несколько часов – существуют и долговременные программы, которые помогут предотвратить преждевременное увядание кожи, а заодно улучшить ее нынешнее состояние. Многие способы омоложения, которые оказывают хорошее действие на кожу лица, помогут и коже шеи и груди – но не все, в силу специфических «показателей» этой зоны.</w:t>
      </w:r>
    </w:p>
    <w:p>
      <w:pPr>
        <w:pStyle w:val="Normal"/>
        <w:ind w:firstLine="720"/>
        <w:rPr/>
      </w:pPr>
      <w:r>
        <w:rPr/>
        <w:t xml:space="preserve">Если вы намерены предоставить «первое слово» профессионалам и решили посещать салон, примерная программа ухода за кожей шеи, декольте и груди должна быть поэтапной, в несколько стадий. </w:t>
      </w:r>
    </w:p>
    <w:p>
      <w:pPr>
        <w:pStyle w:val="Normal"/>
        <w:numPr>
          <w:ilvl w:val="0"/>
          <w:numId w:val="81"/>
        </w:numPr>
        <w:rPr/>
      </w:pPr>
      <w:r>
        <w:rPr/>
        <w:t xml:space="preserve">Первым этапом ухода за кожей обязательно должно стать очищение. Профессиональное очищение кожи декольте, которое вам предложат в салоне, начинается с применения лосьонов или специальных очищающих средств. Можно периодически делать мягкий пилинг кожи, чтобы удалить отмершие клетки рогового слоя. Но только пилинг определенного типа, предназначенный для сухой кожи, который делается без концентрированных кислот и грубых эксфолиантов – веществ, вызывающих крупночешуйчатое отшелушивание кожи. </w:t>
      </w:r>
    </w:p>
    <w:p>
      <w:pPr>
        <w:pStyle w:val="Normal"/>
        <w:numPr>
          <w:ilvl w:val="0"/>
          <w:numId w:val="81"/>
        </w:numPr>
        <w:rPr/>
      </w:pPr>
      <w:r>
        <w:rPr/>
        <w:t>Второй этап: разглаживание кожи. Для этой процедуры хорошо использовать маски с активными веществами, которые улучшают кровообращение. Чаще всего применяются составы с экстрактами листьев дерева гинкго билоба, арники, колы, каштана – все эти растения усиливают кровообращение, замедляют процесс старения, тонизируют кожу. Питательные процедуры тоже очень полезны для тонкой кожи, особенно если деятельность сальных желез сильно снижена – значит, потребуются жирные кремы и маски. В отличие от тех средств, которые применяются для лица, эти составы могут содержать парафин, церезин, минеральные масла, триглицериды – быть довольно плотными. На лице подобная маска могла бы вызвать появление угрей и прыщей - забивая поры сальных желез, расположенных в зоне «Т». Но на шее этого не происходит. Более того – можно усилить действие смягчающих, разглаживающих, питающих препаратов с помощью вапоризации. Но не надо увлекаться воздействием пара, помните об опасности гипертермии – это может оказаться так же неприятно, как перегрев кожи в страшную июльскую жару, может даже наступить тепловой шок.</w:t>
      </w:r>
    </w:p>
    <w:p>
      <w:pPr>
        <w:pStyle w:val="Normal"/>
        <w:numPr>
          <w:ilvl w:val="0"/>
          <w:numId w:val="81"/>
        </w:numPr>
        <w:rPr/>
      </w:pPr>
      <w:r>
        <w:rPr/>
        <w:t xml:space="preserve">Третий этап: специальный массаж. Лучше проводить эту процедуру в салоне, чтобы нечаянно не перестараться и не растянуть кожу. Для массажа можно использовать любые питательные и массажные средства, но именно для сухой кожи. Применяются главным образом поглаживающие движения, направленные только вверх – от ключиц к подбородку. Оставшийся на коже крем не надо вытирать – он должен впитаться. Желательно, чтобы массаж вам делал высококвалифицированный профессиональный массажист. </w:t>
      </w:r>
    </w:p>
    <w:p>
      <w:pPr>
        <w:pStyle w:val="Normal"/>
        <w:numPr>
          <w:ilvl w:val="0"/>
          <w:numId w:val="81"/>
        </w:numPr>
        <w:rPr/>
      </w:pPr>
      <w:r>
        <w:rPr/>
        <w:t>Четвертый этап: тонизация кожи. Здесь особенно хорошо действуют компрессы. После проведенных процедур кожу необходимо успокоить, закрыть ее поры и подготовиться к выходу из кабинета косметолога на улицу с ее ветром, смогом и пылью. Холодный компресс не с концентрированным, а с низким содержанием квасцов, черного чая, ромашки, аминокислот, арники и прочих полезных ингредиентов закроет поры. Затем на кожу наносится базовый питательный или увлажняющий крем. Если кожа довольно дряблая, с явными признаками старения, можно применять моделирующие или парафиновые маски. Но при этом необходимо следить, чтобы маска не создавала эффект сдавливания - так нарушается кровообращение, и у вас закружится голова. Особенно осторожно надо обращаться с передней поверхностью шеи: ведь здесь находится наш главный «личный косметолог» – щитовидная железа.</w:t>
      </w:r>
    </w:p>
    <w:p>
      <w:pPr>
        <w:pStyle w:val="Normal"/>
        <w:ind w:left="360" w:hanging="0"/>
        <w:rPr/>
      </w:pPr>
      <w:r>
        <w:rPr/>
        <w:t>Есть и другой способ тонизировать кожу – контраст температур. Контрастный душ или компрессы, чередующие холод и тепло. Но прежде чем приступать к этому методу, вначале убедитесь, что у вас нет проблем с щитовидной железой, что вы легко переносите подобные процедуры.</w:t>
      </w:r>
    </w:p>
    <w:p>
      <w:pPr>
        <w:pStyle w:val="Normal"/>
        <w:ind w:firstLine="720"/>
        <w:rPr/>
      </w:pPr>
      <w:r>
        <w:rPr/>
        <w:t>Хорошим дополнением к профессиональному уходу станет то внимание, которое вы самостоятельно уделите своему «роскошному вырезу». Рецептов масок, компрессов и обертываний для кожи шеи и груди множество, но вам все же придется посоветоваться с косметологом, чтобы уточнить – маски какого типа окажут на вашу кожу желательный эффект. И помните: не все, что годится для лица, будет так же полезно для шеи!</w:t>
      </w:r>
    </w:p>
    <w:p>
      <w:pPr>
        <w:pStyle w:val="Heading3"/>
        <w:rPr/>
      </w:pPr>
      <w:r>
        <w:rPr/>
        <w:t>Домашние удобства для декольте</w:t>
      </w:r>
    </w:p>
    <w:p>
      <w:pPr>
        <w:pStyle w:val="Normal"/>
        <w:rPr/>
      </w:pPr>
      <w:r>
        <w:rPr/>
        <w:tab/>
        <w:t>Ухаживать за зоной декольте можно и нужно и в домашних условиях. Причем начинать уход следует еще до завтрака. Используйте несколько несложных процедур и рецептов, которые помогут коже активнее восстанавливаться после нагрузок.</w:t>
      </w:r>
    </w:p>
    <w:p>
      <w:pPr>
        <w:pStyle w:val="Normal"/>
        <w:numPr>
          <w:ilvl w:val="0"/>
          <w:numId w:val="84"/>
        </w:numPr>
        <w:rPr/>
      </w:pPr>
      <w:r>
        <w:rPr/>
        <w:t>Умываясь холодной водой, осушите кожу, не растирая, промокательными движениями. Кончиками пальцев нанесите крем для сухой кожи, двигаясь от ключиц к подбородку – но никогда по направлению вниз, это растягивает кожу и вызывает ее обвисание. Остатки крема через час можно снять бумажной салфеткой.</w:t>
      </w:r>
    </w:p>
    <w:p>
      <w:pPr>
        <w:pStyle w:val="Normal"/>
        <w:numPr>
          <w:ilvl w:val="0"/>
          <w:numId w:val="84"/>
        </w:numPr>
        <w:rPr/>
      </w:pPr>
      <w:r>
        <w:rPr/>
        <w:t>Вечером тоже надо уделить коже немного любви и заботы. После очищения от частиц пыли, косметических средств и прочих «дневных следов» ее следует покрыть слоем крема на 1- 1,5 часа, а затем сделать легкий массаж. Остатки крема так же снимаются бумажной салфеткой. Иногда можно применять другой метод: после умывания покрыть кожу кремом, затем дать крему впитаться, похлопывая по коже шеи и груди сложенным вчетверо полотенцем, смоченным соленой водой.</w:t>
      </w:r>
    </w:p>
    <w:p>
      <w:pPr>
        <w:pStyle w:val="Normal"/>
        <w:numPr>
          <w:ilvl w:val="0"/>
          <w:numId w:val="84"/>
        </w:numPr>
        <w:rPr/>
      </w:pPr>
      <w:r>
        <w:rPr/>
        <w:t>Перед тем, как принимать душ или ванну, делайте омолаживающий компресс: нанесите немного крема на кожу декольте; затем оберните шею и верх грудины теплым влажным полотенцем и подержите около получаса.</w:t>
      </w:r>
    </w:p>
    <w:p>
      <w:pPr>
        <w:pStyle w:val="Normal"/>
        <w:numPr>
          <w:ilvl w:val="0"/>
          <w:numId w:val="84"/>
        </w:numPr>
        <w:rPr/>
      </w:pPr>
      <w:r>
        <w:rPr/>
        <w:t>При увядающей коже полезны контрастные компрессы, но если вы делаете их самостоятельно, учтите: начинать и заканчивать процедуру нужно холодным компрессом. Горячий прикладывается на 1-2 минуты, холодный – на 5 минут. Горячие лучше делать из настоя ромашки, шалфея, мяты, липового цвета и других успокаивающих средств. Вместо холодной воды для холодного компресса иногда можете использовать кусочек льда, быстро протирая им шею и грудь.</w:t>
      </w:r>
    </w:p>
    <w:p>
      <w:pPr>
        <w:pStyle w:val="Normal"/>
        <w:numPr>
          <w:ilvl w:val="0"/>
          <w:numId w:val="84"/>
        </w:numPr>
        <w:rPr/>
      </w:pPr>
      <w:r>
        <w:rPr/>
        <w:t>В воду для компрессов можно добавить морской или поваренной соли из расчета 1 столовая ложка соли на 1 л воды или настоя.</w:t>
      </w:r>
    </w:p>
    <w:p>
      <w:pPr>
        <w:pStyle w:val="Normal"/>
        <w:rPr/>
      </w:pPr>
      <w:r>
        <w:rPr/>
        <w:tab/>
        <w:t>Питательный и смягчающий уход кроме кремов может применять и великое множество «домашних» масок – исходя из индивидуального типа кожи. Вот некоторые, особенно популярные:</w:t>
      </w:r>
    </w:p>
    <w:p>
      <w:pPr>
        <w:pStyle w:val="Normal"/>
        <w:numPr>
          <w:ilvl w:val="0"/>
          <w:numId w:val="82"/>
        </w:numPr>
        <w:rPr/>
      </w:pPr>
      <w:r>
        <w:rPr/>
        <w:t>Картофельная (рекомендуется сразу после компресса): растереть 2 горячие картофелины, добавить желток 1 яйца, 1 чайную ложку меда, 1 чайную ложку оливкового масла, 1 чайную ложку глицерина. Полученную смесь нанести на широкую марли и наложить ее на шею и декольте. Сверху марлю покрыть нейлоном и забинтовать эластичным бинтом. Продолжительность маски 15-20 минут. Смыть теплой водой и ополоснуть настоем липового цвета (1 столовую ложку липового цвета залить 0,5 л кипятка, настоять 20-30 минут, можно добавить 1 чайную ложку лимонного сока или соли на стакан настоя).</w:t>
      </w:r>
    </w:p>
    <w:p>
      <w:pPr>
        <w:pStyle w:val="Normal"/>
        <w:numPr>
          <w:ilvl w:val="0"/>
          <w:numId w:val="82"/>
        </w:numPr>
        <w:rPr/>
      </w:pPr>
      <w:r>
        <w:rPr/>
        <w:t>Белково-масляная: белок 1 яйца соединить с 1 чайной ложкой растительного масла (миндального, кукурузного, оливкового) и соком половине небольшого лимона. Нанести на 10-15 минут, смыть теплой водой и дополнительно ополоснуть шею водой комнатной температуры или липовым настоем.</w:t>
      </w:r>
    </w:p>
    <w:p>
      <w:pPr>
        <w:pStyle w:val="Normal"/>
        <w:numPr>
          <w:ilvl w:val="0"/>
          <w:numId w:val="82"/>
        </w:numPr>
        <w:rPr/>
      </w:pPr>
      <w:r>
        <w:rPr/>
        <w:t>Овсяная: к 1-2 чайным ложкам овсяной муки добавить 1 чайную ложку теплого жидкого меда, а затем половину взбитого до пены белка 1 яйца. Полученной смесью смазать шею и верх груди. Спустя 20 минут снять маску тампоном, смоченным холодной водой.</w:t>
      </w:r>
    </w:p>
    <w:p>
      <w:pPr>
        <w:pStyle w:val="Normal"/>
        <w:numPr>
          <w:ilvl w:val="0"/>
          <w:numId w:val="82"/>
        </w:numPr>
        <w:rPr/>
      </w:pPr>
      <w:r>
        <w:rPr/>
        <w:t>Дрожжевая: 50 г дрожжей и 1 столовую ложку пшеничной муки размешать с 0,5 чайной ложки сахарного песка в теплой воде до консистенции сметаны. Смесь выдержать до начала брожения, затем нанести на кожу декольте. Подержать 15 минут, затем смыть прохладной водой.</w:t>
      </w:r>
    </w:p>
    <w:p>
      <w:pPr>
        <w:pStyle w:val="Normal"/>
        <w:numPr>
          <w:ilvl w:val="0"/>
          <w:numId w:val="82"/>
        </w:numPr>
        <w:rPr/>
      </w:pPr>
      <w:r>
        <w:rPr/>
        <w:t>Морковная: 1 чайную ложку овсяной муки, половинку желтка 1 яйца и 1 мелко натертую морковку тщательно перемешать. Кашицу нанести на кожу на 20 минут, затем смыть сначала теплой, а потом – холодной водой. При добавлении 20 капель лимонного сока маска дает отбеливающее воздействие.</w:t>
      </w:r>
    </w:p>
    <w:p>
      <w:pPr>
        <w:pStyle w:val="Normal"/>
        <w:numPr>
          <w:ilvl w:val="0"/>
          <w:numId w:val="82"/>
        </w:numPr>
        <w:rPr/>
      </w:pPr>
      <w:r>
        <w:rPr/>
        <w:t>Помидорная: к соку 1 помидора добавить половинку желтка 1 яйца и 1 столовую ложку овсяной муки. Однородную массу нанести на кожу декольте на 20 минут, затем смыть сначала теплой, потом – холодной водой.</w:t>
      </w:r>
    </w:p>
    <w:p>
      <w:pPr>
        <w:pStyle w:val="Normal"/>
        <w:numPr>
          <w:ilvl w:val="0"/>
          <w:numId w:val="82"/>
        </w:numPr>
        <w:rPr/>
      </w:pPr>
      <w:r>
        <w:rPr/>
        <w:t>Фруктовая: к 1 столовой ложке овсяной муки добавить сок 1 персика (можно заменить персик половинкой лимона или апельсина) и сырое молоко. Этой массой смазать шею и оставить на 20-30 минут. Смыть холодной водой.</w:t>
      </w:r>
    </w:p>
    <w:p>
      <w:pPr>
        <w:pStyle w:val="Normal"/>
        <w:rPr/>
      </w:pPr>
      <w:r>
        <w:rPr/>
        <w:tab/>
        <w:t>Некоторые готовые косметические маски, применяемые для лица и шеи, могут применяться и для зоны декольте – если, разумеется, нет ни индивидуальных, ни специальных противопоказаний.</w:t>
      </w:r>
    </w:p>
    <w:p>
      <w:pPr>
        <w:pStyle w:val="Heading2"/>
        <w:rPr/>
      </w:pPr>
      <w:r>
        <w:rPr/>
        <w:t xml:space="preserve">Глава 4. Шея и область подбородка </w:t>
      </w:r>
    </w:p>
    <w:p>
      <w:pPr>
        <w:pStyle w:val="Heading3"/>
        <w:rPr/>
      </w:pPr>
      <w:r>
        <w:rPr/>
        <w:t>Шея вас не выдаст</w:t>
      </w:r>
    </w:p>
    <w:p>
      <w:pPr>
        <w:pStyle w:val="Normal"/>
        <w:rPr/>
      </w:pPr>
      <w:r>
        <w:rPr/>
        <w:tab/>
        <w:t>Смолоду мы ухаживаем главным образом за лицом: ему, любимому, и маски, и массаж, и декоративная косметика… А шее начинаем уделять внимание в тот момент, когда, сменив водолазку на декольтированное платье, понимаем: былая свежесть куда-то делась. Лицо выглядит очень и очень неплохо, а вот ниже… В старину на шею обращали особое внимание: не молодое лицо, а гладкая, «тугая» шея считалась знаком юности и красоты. Воистину, шея – предательница. Она беззастенчиво выдает наш возраст и наши немощи, если ее не ублажить как следует и вовремя. А как «следует»? И с какого возраста? И почему шея так внезапно и неуклонно стареет – вроде бы еще вчера с ней все было прекрасно, и без всякого специального ухода?</w:t>
      </w:r>
    </w:p>
    <w:p>
      <w:pPr>
        <w:pStyle w:val="Normal"/>
        <w:rPr/>
      </w:pPr>
      <w:r>
        <w:rPr/>
        <w:tab/>
        <w:t>Дело в том,</w:t>
      </w:r>
      <w:r>
        <w:rPr>
          <w:color w:val="FF0000"/>
        </w:rPr>
        <w:t xml:space="preserve"> утверждает «</w:t>
      </w:r>
      <w:r>
        <w:rPr>
          <w:color w:val="FF0000"/>
          <w:lang w:val="en-US"/>
        </w:rPr>
        <w:t>Kosmetik</w:t>
      </w:r>
      <w:r>
        <w:rPr>
          <w:color w:val="FF0000"/>
        </w:rPr>
        <w:t xml:space="preserve"> </w:t>
      </w:r>
      <w:r>
        <w:rPr>
          <w:color w:val="FF0000"/>
          <w:lang w:val="en-US"/>
        </w:rPr>
        <w:t>international</w:t>
      </w:r>
      <w:r>
        <w:rPr>
          <w:color w:val="FF0000"/>
        </w:rPr>
        <w:t>»,</w:t>
      </w:r>
      <w:r>
        <w:rPr/>
        <w:t xml:space="preserve"> что не только кожа шеи, как но и мышцы под ней – тонкие, уязвимые, и в то же время очень «загруженные». Постоянное напряжение влияет на внешний вид и состояние кожи и мышц шеи. Подкожная мышца покрывает всю область шеи и часть лица – ее передние пучки мышечных волокон находятся в области рта. С возрастом эта мышца атрофируется – и к тому же быстрее и заметнее, чем остальные мышцы тела. Поэтому вначале опускаются уголки рта, затем обвисает кожа шеи, появляются «лишние карманы» - мышца больше не может качественно натягивать кожу. И потому не стоит надеяться, что если проблем нет сегодня, то их не будет ни завтра, ни через год. </w:t>
      </w:r>
    </w:p>
    <w:p>
      <w:pPr>
        <w:pStyle w:val="Normal"/>
        <w:ind w:firstLine="720"/>
        <w:rPr/>
      </w:pPr>
      <w:r>
        <w:rPr/>
        <w:t xml:space="preserve">Избавить подкожную мышцу от нагрузок мы не в силах. Человек совершает огромное количество движений головой – значит, под действием тряски и земного притяжения кожа неминуемо обвиснет. Даже в ночные часы многие люди спят на высоких подушках, а днем постоянно читают лежа, ходят и сидят с низко опущенной головой. В результате кожа становится вялой, приобретает «привычные» поперечные складки и морщины. </w:t>
      </w:r>
    </w:p>
    <w:p>
      <w:pPr>
        <w:pStyle w:val="Normal"/>
        <w:ind w:firstLine="720"/>
        <w:rPr/>
      </w:pPr>
      <w:r>
        <w:rPr/>
        <w:t>После 30-летнего возраста процесс старения резко ускоряется. Все наши проблемы, связанные с нарушениями режима и обмена веществ, с неблагоприятными внешними воздействиями, с вредными привычками – все они написаны не только на лице, но и на шее. При некоторых заболеваниях печени и желчного пузыря на шее появляются коричнево-желтые пятна, при повышенной возбудимости – красные. В таком случае, разумеется, необходимо лечить болезнь, а не симптом. Если вы обнаружили подобное, вначале проконсультируйтесь с врачом, а затем только принимайте меры по устранению пигментации.</w:t>
      </w:r>
    </w:p>
    <w:p>
      <w:pPr>
        <w:pStyle w:val="Normal"/>
        <w:ind w:firstLine="720"/>
        <w:rPr/>
      </w:pPr>
      <w:r>
        <w:rPr/>
        <w:t xml:space="preserve">В то же время уход за шеей поможет решить многие «возрастные» проблемы еще до их возникновения. Систематически посещайте салоны красоты, где существуют различные курсы ухода  и омолаживающих процедур для различных зон тела. Кроме услуг, предлагаемых салонами красоты (о них рассказывается в предыдущей главе), немалое значение имеет и домашний уход, и… ваша манера держаться. О чем нельзя забывать женщине даже «в минуту жизни трудную»? Об осанке, конечно! Старинное правило «держи спину!» актуально и сегодня, в эпоху отмены корсетов. Если держать голову прямо, ходить и сидеть, расправив плечи, то и привычные морщины на шее не будут вас беспокоить по крайней мере до 40-45 лет. Но и в этом возрасте вам будет легче с ними справиться – если, к тому же, вы уже приняли некоторые «профилактические меры».  </w:t>
      </w:r>
    </w:p>
    <w:p>
      <w:pPr>
        <w:pStyle w:val="Heading3"/>
        <w:rPr/>
      </w:pPr>
      <w:r>
        <w:rPr/>
        <w:t>Тренировка для шеи</w:t>
      </w:r>
    </w:p>
    <w:p>
      <w:pPr>
        <w:pStyle w:val="Normal"/>
        <w:ind w:firstLine="720"/>
        <w:rPr/>
      </w:pPr>
      <w:r>
        <w:rPr>
          <w:color w:val="FF0000"/>
        </w:rPr>
        <w:t>«</w:t>
      </w:r>
      <w:r>
        <w:rPr>
          <w:color w:val="FF0000"/>
          <w:lang w:val="en-US"/>
        </w:rPr>
        <w:t>Kosmetik</w:t>
      </w:r>
      <w:r>
        <w:rPr>
          <w:color w:val="FF0000"/>
        </w:rPr>
        <w:t xml:space="preserve"> </w:t>
      </w:r>
      <w:r>
        <w:rPr>
          <w:color w:val="FF0000"/>
          <w:lang w:val="en-US"/>
        </w:rPr>
        <w:t>international</w:t>
      </w:r>
      <w:r>
        <w:rPr>
          <w:color w:val="FF0000"/>
        </w:rPr>
        <w:t>» советует: у</w:t>
      </w:r>
      <w:r>
        <w:rPr/>
        <w:t xml:space="preserve">же с 25-летнего возраста надо регулярно очищать и подпитывать кожу шеи и тренировать шейные мышцы. Кроме тех способов, которыми тонизируется и подтягивается кожа лица и декольте (см. главы 1 и 4), есть специальные гимнастики, косметические продукты и домашние маски, предназначенные именно для шеи. </w:t>
      </w:r>
    </w:p>
    <w:p>
      <w:pPr>
        <w:pStyle w:val="Normal"/>
        <w:ind w:firstLine="720"/>
        <w:rPr/>
      </w:pPr>
      <w:r>
        <w:rPr/>
        <w:t>Первый этап: очищение кожи. Отвары из лекарственных трав (соответственно вашему типу кожи) или лосьоны, которые можно приготовить самим – любым из этих очищающих средств намочите ватку и протрите шею не только спереди, но и сзади. Лосьоны домашнего приготовления несложны, как, впрочем, и маски.</w:t>
      </w:r>
    </w:p>
    <w:p>
      <w:pPr>
        <w:pStyle w:val="Normal"/>
        <w:numPr>
          <w:ilvl w:val="0"/>
          <w:numId w:val="69"/>
        </w:numPr>
        <w:rPr/>
      </w:pPr>
      <w:r>
        <w:rPr/>
        <w:t xml:space="preserve">Уксусный лосьон: 1 столовую ложку соли, 1 столовую ложку водки, 1 чайную ложку уксуса (или лимонного сока) смешать с 1 стаканом воды. </w:t>
      </w:r>
    </w:p>
    <w:p>
      <w:pPr>
        <w:pStyle w:val="Normal"/>
        <w:numPr>
          <w:ilvl w:val="0"/>
          <w:numId w:val="69"/>
        </w:numPr>
        <w:rPr/>
      </w:pPr>
      <w:r>
        <w:rPr/>
        <w:t>Огуречный лосьон: 1 свежий огурец настаивать в 1 стакане водки в течение 2 недель. Лосьон не портится от хранения.</w:t>
      </w:r>
    </w:p>
    <w:p>
      <w:pPr>
        <w:pStyle w:val="Normal"/>
        <w:numPr>
          <w:ilvl w:val="0"/>
          <w:numId w:val="69"/>
        </w:numPr>
        <w:rPr/>
      </w:pPr>
      <w:r>
        <w:rPr/>
        <w:t>Хорошо действует на кожу шеи и холодная вода: благодаря ей кожа становится эластичной и гладкой.</w:t>
      </w:r>
    </w:p>
    <w:p>
      <w:pPr>
        <w:pStyle w:val="Normal"/>
        <w:numPr>
          <w:ilvl w:val="0"/>
          <w:numId w:val="69"/>
        </w:numPr>
        <w:rPr/>
      </w:pPr>
      <w:r>
        <w:rPr/>
        <w:t xml:space="preserve">Если вам доставляют беспокойство пигментные пятна или общее потемнение кожи шеи, не беспокойтесь – кожу можно отбелить. Отбеливающих масок и лосьонов множество. Можно протирать кожу перед нанесением питательного крема ломтиком помидора, огурца или лимона или ваткой, смоченной соком этих плодов.  </w:t>
      </w:r>
    </w:p>
    <w:p>
      <w:pPr>
        <w:pStyle w:val="Normal"/>
        <w:rPr/>
      </w:pPr>
      <w:r>
        <w:rPr/>
        <w:tab/>
        <w:t>Второй этап: подпитка кожи. Обязательно после очищения «накормите» кожу питательной маской. Можно использовать рецепты, рекомендованные для ухода за декольте. Для интенсивного омоложения есть прекрасное народное средство – масляные компрессы, которые одновременно и маска - подпитка, и компресс – увлажнение. Вот некоторые рецепты.</w:t>
      </w:r>
    </w:p>
    <w:p>
      <w:pPr>
        <w:pStyle w:val="Normal"/>
        <w:numPr>
          <w:ilvl w:val="0"/>
          <w:numId w:val="5"/>
        </w:numPr>
        <w:rPr/>
      </w:pPr>
      <w:r>
        <w:rPr/>
        <w:t>1 чайную ложку меда смешайте с яичным желтком и 1 чайной ложкой сливочного масла. Смесь выложите на полотенце, оберните им шею, сверху положите клеенку или целлофан и закрепите компресс бинтом. Через 20 минут смойте остаток смеси теплой водой и нанесите на шею питательный крем.</w:t>
      </w:r>
    </w:p>
    <w:p>
      <w:pPr>
        <w:pStyle w:val="Normal"/>
        <w:numPr>
          <w:ilvl w:val="0"/>
          <w:numId w:val="5"/>
        </w:numPr>
        <w:rPr/>
      </w:pPr>
      <w:r>
        <w:rPr/>
        <w:t>1 яичный желток смешайте с 0,5 чайной ложки сметаны или йогурта. Нанесите смесь на кожу, через 20 минут смойте холодной водой.</w:t>
      </w:r>
    </w:p>
    <w:p>
      <w:pPr>
        <w:pStyle w:val="Normal"/>
        <w:ind w:firstLine="720"/>
        <w:rPr/>
      </w:pPr>
      <w:r>
        <w:rPr/>
        <w:t>Есть и другие средства для разглаживания кожи, в частности парафинотерапия, которая моделирует и тонизирует мышцы и ткани кожи.</w:t>
      </w:r>
    </w:p>
    <w:p>
      <w:pPr>
        <w:pStyle w:val="Normal"/>
        <w:numPr>
          <w:ilvl w:val="0"/>
          <w:numId w:val="31"/>
        </w:numPr>
        <w:rPr/>
      </w:pPr>
      <w:r>
        <w:rPr/>
        <w:t>Парафиновая маска: кусок парафина нагревается на водяной бане (положите его в эмалированную кастрюлю и поставьте ее внутрь другой кастрюли - с кипящей водой). Нагретый парафин с помощью кисточки или помазка для бритья нанесите на кожу слоем в 1,5-2 см на 15-20 минут, затем осторожно снять медицинским шпателем, отслаивая застывший парафин с краев. Обязательно перед нанесением парафина проверьте его температуру: приложите к нему тыльную сторону кисти руки. Его температура должна быть 48-50 градусов. Следите, чтобы парафин не содержал капель воды – посуда, в которой он разогревается, должна быть сухой. Никогда не накладывайте эту маску на влажную или потную кожу. После парафиновой маски в течение 10-15 минут ни в коем случае нельзя выходить на улицу – кожа должна остыть и сузить поры. Эта маска применяется не постоянно, а курсами: по 2-3 раза в неделю, по 10-15 масок на курс.</w:t>
      </w:r>
    </w:p>
    <w:p>
      <w:pPr>
        <w:pStyle w:val="Normal"/>
        <w:numPr>
          <w:ilvl w:val="0"/>
          <w:numId w:val="31"/>
        </w:numPr>
        <w:rPr/>
      </w:pPr>
      <w:r>
        <w:rPr/>
        <w:t>Отбеливание: свежую огуречную кожуру наложите на тщательно очищенную кожу (если принять горизонтальное положение, кожура должна будет лежать на коже без поддерживающих бандажей). Через 20 минут снимите кожуру. Умываться не нужно. При увядающей или усталой коже, при склонности к угревой сыпи эта маска особенно действенна.</w:t>
      </w:r>
    </w:p>
    <w:p>
      <w:pPr>
        <w:pStyle w:val="Normal"/>
        <w:rPr/>
      </w:pPr>
      <w:r>
        <w:rPr/>
        <w:tab/>
        <w:t>Кроме масок и лосьонов, кроме компрессов и контрастных умываний на кожу шеи хорошо влияет гимнастика. Ее рекомендует большинство специалистов-косметологов. Вот один из вариантов ежедневных гимнастических комплексов.</w:t>
      </w:r>
    </w:p>
    <w:p>
      <w:pPr>
        <w:pStyle w:val="Normal"/>
        <w:numPr>
          <w:ilvl w:val="0"/>
          <w:numId w:val="56"/>
        </w:numPr>
        <w:rPr/>
      </w:pPr>
      <w:r>
        <w:rPr/>
        <w:t>Комплекс 1 (выполнять сидя).</w:t>
      </w:r>
    </w:p>
    <w:p>
      <w:pPr>
        <w:pStyle w:val="Normal"/>
        <w:numPr>
          <w:ilvl w:val="0"/>
          <w:numId w:val="44"/>
        </w:numPr>
        <w:rPr/>
      </w:pPr>
      <w:r>
        <w:rPr/>
        <w:t>8-10 раз повторить наклон головы к правому и левому плечу.</w:t>
      </w:r>
    </w:p>
    <w:p>
      <w:pPr>
        <w:pStyle w:val="Normal"/>
        <w:numPr>
          <w:ilvl w:val="0"/>
          <w:numId w:val="44"/>
        </w:numPr>
        <w:rPr/>
      </w:pPr>
      <w:r>
        <w:rPr/>
        <w:t>6-8 раз повторить поворот головы назад, при этом смотреть вниз, на талию.</w:t>
      </w:r>
    </w:p>
    <w:p>
      <w:pPr>
        <w:pStyle w:val="Normal"/>
        <w:numPr>
          <w:ilvl w:val="0"/>
          <w:numId w:val="44"/>
        </w:numPr>
        <w:rPr/>
      </w:pPr>
      <w:r>
        <w:rPr/>
        <w:t>6-8 раз повторить повороты головы по и против часовой стрелки.</w:t>
      </w:r>
    </w:p>
    <w:p>
      <w:pPr>
        <w:pStyle w:val="Normal"/>
        <w:numPr>
          <w:ilvl w:val="0"/>
          <w:numId w:val="44"/>
        </w:numPr>
        <w:rPr/>
      </w:pPr>
      <w:r>
        <w:rPr/>
        <w:t>8-10 раз повторить подъем лица к потолку и опускание головы.</w:t>
      </w:r>
    </w:p>
    <w:p>
      <w:pPr>
        <w:pStyle w:val="Normal"/>
        <w:numPr>
          <w:ilvl w:val="0"/>
          <w:numId w:val="56"/>
        </w:numPr>
        <w:rPr/>
      </w:pPr>
      <w:r>
        <w:rPr/>
        <w:t>Комплекс 2, более сложный. Каждое упражнение повторить по 2-3 раза.</w:t>
      </w:r>
    </w:p>
    <w:p>
      <w:pPr>
        <w:pStyle w:val="Normal"/>
        <w:numPr>
          <w:ilvl w:val="0"/>
          <w:numId w:val="41"/>
        </w:numPr>
        <w:rPr/>
      </w:pPr>
      <w:r>
        <w:rPr/>
        <w:t>Откиньте голову назад и нижней губой как можно больше покройте верхнюю губу и сосчитайте до 5. Потом – бросок головой вниз. Расслабьте нижнюю челюсть, закройте рот. Повторите 3-4 раза и постепенно увеличивайте число упражнений, доводя до 10-12 раз.</w:t>
      </w:r>
    </w:p>
    <w:p>
      <w:pPr>
        <w:pStyle w:val="Normal"/>
        <w:numPr>
          <w:ilvl w:val="0"/>
          <w:numId w:val="41"/>
        </w:numPr>
        <w:rPr/>
      </w:pPr>
      <w:r>
        <w:rPr/>
        <w:t>Шею слегка вытяните вверх, держа голову в нормальном положении. Тыльной стороной правой ладони слегка прикасайтесь к подбородочной области, приоткройте рот, как можно больше высовывая вперед язык. Сосчитайте до 6-7, затем, расслабляя напряжение, закройте рот и опустите голову и руку.</w:t>
      </w:r>
    </w:p>
    <w:p>
      <w:pPr>
        <w:pStyle w:val="Normal"/>
        <w:numPr>
          <w:ilvl w:val="0"/>
          <w:numId w:val="41"/>
        </w:numPr>
        <w:rPr/>
      </w:pPr>
      <w:r>
        <w:rPr/>
        <w:t>Упражнение стоя. Положив правую кисть руки на левую, положите их тыльной стороной под подбородок, стремясь руками запрокинуть голову назад. При этом головой противьтесь этому запрокидыванию так, чтобы голова сохранила первоначальное положение. Сосчитайте до 6-7 и опустите голову, расслабляя мышцы. Повторите 4-5 раз, постепенно доведите до 10-12 и более повторов.</w:t>
      </w:r>
    </w:p>
    <w:p>
      <w:pPr>
        <w:pStyle w:val="Normal"/>
        <w:numPr>
          <w:ilvl w:val="0"/>
          <w:numId w:val="41"/>
        </w:numPr>
        <w:rPr/>
      </w:pPr>
      <w:r>
        <w:rPr/>
        <w:t>Руки по швам, плечи расправлены. Голова падает на грудь, ее перекатывают на левое плечо до отказа, затем пауза, откидываете голову назад – пауза, на правое плечо – пауза, снова на грудь. Потом голову перекидываете на правое плечо и повторяете упражнение сначала. Повторите 4 раза: 2 раза - на левое, 2 раза – на правое плечо. Начиная упражнение, делайте вдох, опуская голову – выдох.</w:t>
      </w:r>
    </w:p>
    <w:p>
      <w:pPr>
        <w:pStyle w:val="Normal"/>
        <w:numPr>
          <w:ilvl w:val="0"/>
          <w:numId w:val="41"/>
        </w:numPr>
        <w:rPr/>
      </w:pPr>
      <w:r>
        <w:rPr/>
        <w:t>«Жираф». Распрямляя грудную клетку, положите руки на края плеч и постарайтесь как можно сильнее вытянуть шею вверх, нажимая на плечи. Плечи н поднимайте. Вначале сделайте вдох, сосчитайте до 10, затем выдохните и расслабьте мышцы. Повторите 5-6 раз.</w:t>
      </w:r>
    </w:p>
    <w:p>
      <w:pPr>
        <w:pStyle w:val="Normal"/>
        <w:numPr>
          <w:ilvl w:val="0"/>
          <w:numId w:val="41"/>
        </w:numPr>
        <w:rPr/>
      </w:pPr>
      <w:r>
        <w:rPr/>
        <w:t>Локтями обопритесь о стол и положите подбородок на кисти рук, положенные друг на друга. Руками постепенно поднимайте подбородок вверх, преодолевая сопротивление головы. Затем, нажимая подбородком, опустите руки вниз (руками сопротивляйтесь движению подбородка). Расслабьте мышцы и сделайте выдох. Повторите 5-6 раз.</w:t>
      </w:r>
    </w:p>
    <w:p>
      <w:pPr>
        <w:pStyle w:val="Normal"/>
        <w:numPr>
          <w:ilvl w:val="0"/>
          <w:numId w:val="41"/>
        </w:numPr>
        <w:rPr/>
      </w:pPr>
      <w:r>
        <w:rPr/>
        <w:t>Согнув руку в локте, положите кисть на шею сзади. Обопритесь на руку затылком, другую руку положите под подбородок, как подставку. Слегка наклоняйте голову вперед, делайте вдох и задержите дыхание, затем кистью руки медленно поднимите и запрокиньте сопротивляющуюся голову. Вытяните подбородок вперед, вытянув нижнюю челюсть, сделайте выдох. При медленном опускании головы рукой, прижатой к подбородку, тормозите ее движение. Сделайте продолжительный выдох. Затем расслабьте мышцы и поменяйте руки местами. Повторите 5-6 раз.</w:t>
      </w:r>
    </w:p>
    <w:p>
      <w:pPr>
        <w:pStyle w:val="Normal"/>
        <w:numPr>
          <w:ilvl w:val="0"/>
          <w:numId w:val="56"/>
        </w:numPr>
        <w:rPr/>
      </w:pPr>
      <w:r>
        <w:rPr/>
        <w:t>Комплекс 3 (проделывать каждое утро).</w:t>
      </w:r>
    </w:p>
    <w:p>
      <w:pPr>
        <w:pStyle w:val="Normal"/>
        <w:numPr>
          <w:ilvl w:val="0"/>
          <w:numId w:val="36"/>
        </w:numPr>
        <w:rPr/>
      </w:pPr>
      <w:r>
        <w:rPr/>
        <w:t>Возьмите в рот карандаш и, двигая головой, напишите в воздухе 10 букв алфавита.</w:t>
      </w:r>
    </w:p>
    <w:p>
      <w:pPr>
        <w:pStyle w:val="Normal"/>
        <w:numPr>
          <w:ilvl w:val="0"/>
          <w:numId w:val="36"/>
        </w:numPr>
        <w:rPr/>
      </w:pPr>
      <w:r>
        <w:rPr/>
        <w:t>Вращайте головой во все стороны, откидывайте сильно назад и прижимайте подбородок к груди. Упражнение начинайте медленно, темп постепенно увеличьте.</w:t>
      </w:r>
    </w:p>
    <w:p>
      <w:pPr>
        <w:pStyle w:val="Normal"/>
        <w:numPr>
          <w:ilvl w:val="0"/>
          <w:numId w:val="36"/>
        </w:numPr>
        <w:rPr/>
      </w:pPr>
      <w:r>
        <w:rPr/>
        <w:t>Положите руки на плечи, поднимите руки на уровень плеч, сделайте 10 круговых движений головой вперед и 10 – назад. Руки не опускайте. Это упражнение хорошо помогает при жилистой шее и выступающих ключицах.</w:t>
      </w:r>
    </w:p>
    <w:p>
      <w:pPr>
        <w:pStyle w:val="Normal"/>
        <w:numPr>
          <w:ilvl w:val="0"/>
          <w:numId w:val="36"/>
        </w:numPr>
        <w:rPr/>
      </w:pPr>
      <w:r>
        <w:rPr/>
        <w:t>Руки поднимают вверх и стараются потянуться как можно выше. Голову держите прямо, не запрокидывайте.</w:t>
      </w:r>
    </w:p>
    <w:p>
      <w:pPr>
        <w:pStyle w:val="Heading3"/>
        <w:rPr/>
      </w:pPr>
      <w:r>
        <w:rPr/>
        <w:t>Второй подбородок – не только от полноты</w:t>
      </w:r>
    </w:p>
    <w:p>
      <w:pPr>
        <w:pStyle w:val="Normal"/>
        <w:rPr/>
      </w:pPr>
      <w:r>
        <w:rPr/>
        <w:tab/>
        <w:t xml:space="preserve">Это чрезвычайно неприятное явление – и не всегда обусловленное излишками веса. Предрасположенность к второму подбородку бывает и наследственной, и благоприобретенной – как результат привычки смотреть себе под ноги, спать на высоких подушках, читать лежа. Из-за этого начинается ослабление волокон соединительной ткани. Они уже не в состоянии поддерживать жировую клетчатку под кожей, и жир начинает «провисать», нарушая овал лица. </w:t>
      </w:r>
    </w:p>
    <w:p>
      <w:pPr>
        <w:pStyle w:val="Normal"/>
        <w:rPr/>
      </w:pPr>
      <w:r>
        <w:rPr/>
        <w:tab/>
        <w:t xml:space="preserve">Конечно, надо избавиться от дурных привычек (больших подушек, чтения лежа) и плохой осанки. Можно также уменьшить (постепенно и аккуратно) излишек веса. Помогают при втором подбородке некоторые приемы домашнего ухода: попеременные контрастные компрессы, а также легкий массаж во время нанесения питательных кремов – в виде похлопываний подбородка тыльной стороной кисти (в направлении от средней точки к внешним краям челюсти). </w:t>
      </w:r>
    </w:p>
    <w:p>
      <w:pPr>
        <w:pStyle w:val="Normal"/>
        <w:ind w:firstLine="720"/>
        <w:rPr/>
      </w:pPr>
      <w:r>
        <w:rPr/>
        <w:t>Более сложный и действенный вариант массажа второго подбородка производится с помощью полотенца или салфетки, сложенной вчетверо.</w:t>
      </w:r>
    </w:p>
    <w:p>
      <w:pPr>
        <w:pStyle w:val="Normal"/>
        <w:numPr>
          <w:ilvl w:val="0"/>
          <w:numId w:val="83"/>
        </w:numPr>
        <w:rPr/>
      </w:pPr>
      <w:r>
        <w:rPr/>
        <w:t>Сложенное полотенце смочите в холодной подсоленной воде и слегка отожмите.</w:t>
      </w:r>
    </w:p>
    <w:p>
      <w:pPr>
        <w:pStyle w:val="Normal"/>
        <w:numPr>
          <w:ilvl w:val="0"/>
          <w:numId w:val="83"/>
        </w:numPr>
        <w:rPr/>
      </w:pPr>
      <w:r>
        <w:rPr/>
        <w:t>Возьмите его концы в руки и похлопайте полотенцем довольно ощутимо под подбородком 10-15 раз.</w:t>
      </w:r>
    </w:p>
    <w:p>
      <w:pPr>
        <w:pStyle w:val="Normal"/>
        <w:numPr>
          <w:ilvl w:val="0"/>
          <w:numId w:val="83"/>
        </w:numPr>
        <w:rPr/>
      </w:pPr>
      <w:r>
        <w:rPr/>
        <w:t xml:space="preserve">Сполосните шею холодной водой. После холодного компресса используйте для похлопываний полотенце, смоченное в горячей воде.  </w:t>
      </w:r>
    </w:p>
    <w:p>
      <w:pPr>
        <w:pStyle w:val="2"/>
        <w:rPr/>
      </w:pPr>
      <w:r>
        <w:rPr/>
        <w:t>Профессиональный уход, уменьшающий второй подбородок, состоит из курса моделирующих, тонизирующих и лифтинг-процедур – масок, компрессов, воздействия активными средствами, которые будут подбираться и выстраиваться в косметологическую программу индивидуально. То есть согласно вашим намерениям и возможностям – а главное, сообразно конкретным «показателям» вашей кожи. Моделирующие маски, застывая, «скульптурно» формируют мягкие ткани. Такое воздействие «лепит» и восстанавливает овал лица, укрепляет кожу и уменьшает или даже устраняет второй подбородок. При регулярном применении моделирующей маски в некоторых случаях удается достичь уменьшения второго подбородка – и весьма значительного уменьшения! Потому что при регулярном применении уменьшается локальный отек, укрепляются структуры кожи, лифтинг-сыворотки и кремы фиксируют ткани. Хотя собственно эффект отдельной маски недолог – от нескольких часов до 5-7 дней, в зависимости от индивидуального состояния кожи.</w:t>
      </w:r>
    </w:p>
    <w:p>
      <w:pPr>
        <w:pStyle w:val="2"/>
        <w:rPr/>
      </w:pPr>
      <w:r>
        <w:rPr/>
        <w:t>К сожалению, в определенных случаях единственная возможность улучшить вид кожи – это пластическая операция. Но постарайтесь вовремя принять профилактические меры. Регулярный уход вполне может избавить вас от многих возрастных проблем – недаром книга прекрасной Софи Лорен, никогда не прибегавшей к услугам хирурга и всегда обходившейся «домашними средствами», мгновенно стала бестселлером. Попробуйте и вы найти оптимальный для вашего типа кожи и телосложения вариант тонизации и питания кожи – и пусть результат порадует вас!</w:t>
      </w:r>
    </w:p>
    <w:p>
      <w:pPr>
        <w:pStyle w:val="Heading2"/>
        <w:rPr/>
      </w:pPr>
      <w:r>
        <w:rPr/>
        <w:t>Глава 5. Обрамление для лица</w:t>
      </w:r>
    </w:p>
    <w:p>
      <w:pPr>
        <w:pStyle w:val="Heading3"/>
        <w:rPr/>
      </w:pPr>
      <w:r>
        <w:rPr/>
        <w:t>Не бросай волос на ветер</w:t>
      </w:r>
    </w:p>
    <w:p>
      <w:pPr>
        <w:pStyle w:val="Normal"/>
        <w:rPr/>
      </w:pPr>
      <w:r>
        <w:rPr/>
        <w:tab/>
        <w:t>Волосы для человека во все времена значили гораздо больше, чем мы сегодня можем себе представить. Франкская королева Клотильда, узнав, что ее внуков похитили, чтобы… остричь, воскликнула, что лучше ей видеть их убитыми, чем стрижеными! А все потому, что у франков стриглись только простолюдины. Если бы локоны принцев были обрезаны, их высочества потеряли бы королевское достоинство и право на престол. Вот Клотильда и сделала страшный выбор в пользу почетной смерти внуков. В первобытных племенах перед стрижкой нередко принимались ужасающие меры предосторожности: вождь племени намоси с острова Фиджи перед «парикмахерской» процедурой непременно должен был… съесть человека – чтобы отвратить всякие болезни и беды. В России срезанные концы волос никогда не оставляли без присмотра, чтобы их не украл злой человек и не навел бы порчу – поэтому волосами затыкали щели в доме, пряди закапывали и сжигали, а золу пускали по текучей воде. И сегодня есть примета, что отрезанные волосы надо пустить по воде (хоть, извините, в канализацию) – тогда волосы будут густыми и блестящими, и никогда не будет болеть голова. А вот на ветер их бросать нельзя – мало ли кто воспользуется вашими локонами для того, чтобы наколдовать недоброе…</w:t>
      </w:r>
    </w:p>
    <w:p>
      <w:pPr>
        <w:pStyle w:val="Normal"/>
        <w:ind w:firstLine="720"/>
        <w:rPr/>
      </w:pPr>
      <w:r>
        <w:rPr/>
        <w:t xml:space="preserve">Приметы приметами, а наука наукой. Прямая зависимость между состоянием шевелюры и состоянием психики действительно существует, хотя и не таинственные духи со злобными ведьмами тому причиной. Известно, что люди, которые гордятся  густотой и блеском своих волос, и мир воспринимают иначе, чем те, кому прическа не доставляет ничего, кроме огорчений. В последнем случае человеку свойственно винить свой внешний облик (и в первую очередь - лысину, седину или перхоть) практически во всех жизненных неудачах. Это может иметь разную форму: от легкого невроза до настоящей депрессии. Неудивительно, что различные средства для лечения, пересадки и наращивания волос имеют огромную популярность во всем мире: люди хотят чувствовать себя счастливыми! А для того, чтобы не искать радикальные средства от облысения лет в 30, надо грамотно обращаться со своими волосами – значит, необходимо знать, что собой представляют ваши волосы, к какому типу относятся, какого обращения требуют. </w:t>
      </w:r>
    </w:p>
    <w:p>
      <w:pPr>
        <w:pStyle w:val="Normal"/>
        <w:ind w:firstLine="720"/>
        <w:rPr/>
      </w:pPr>
      <w:r>
        <w:rPr/>
        <w:t xml:space="preserve">Волосы, как и ногти – придатки кожи, образованные из эпидермиса внешнего слоя. Таким образом, волосы – не просто пряди, покрывающие голову, а целый волосяной аппарат, зависящий и от соматического, и от психологического состояния своего «хозяина». Практически все тело человека покрывают пушковые волосы – длиной до 1,4 мм, брови и ресницы состоят из коротких щетинистых волос, а голова и «зона бикини» украшены длинными волосами – о них и пойдет речь. </w:t>
      </w:r>
    </w:p>
    <w:p>
      <w:pPr>
        <w:pStyle w:val="Normal"/>
        <w:ind w:firstLine="720"/>
        <w:rPr/>
      </w:pPr>
      <w:r>
        <w:rPr/>
        <w:t>Волос состоит из нескольких частей. Глубокая, невидимая часть - корень, который находится в глубине кожи. Следом располагается расширенная часть корня - волосяная луковица, из нее растет волос. В ее углублении расположен соединительно-тканный сосочек, в котором заключены нервы и сосуды, дающие питание волосу. Корень сосочка сидит, словно в чехле, в фолликуле, и сюда же открывается проток сальной железы. И, наконец, стержень – видимая часть волоса, расположенная над поверхностью кожи. К фолликулу присоединяется крошечная мышца. Она может приподнимать волос, если «хозяину» приходится несладко: владелец волосяного покрова мерзнет или сильно испуган. На теле у человека в таких ситуациях появляется «гусиная кожа», хотя тонюсенькие пушковые волосы никого не в силах согреть и, увы, не в силах навести ужас на противника, как стоящая дыбом звериная шерсть.</w:t>
      </w:r>
    </w:p>
    <w:p>
      <w:pPr>
        <w:pStyle w:val="Normal"/>
        <w:ind w:firstLine="720"/>
        <w:rPr/>
      </w:pPr>
      <w:r>
        <w:rPr/>
        <w:t xml:space="preserve">Волосы на голове если и встают дыбом, то это не так заметно: длинный волос мышца поднять вертикально не в состоянии – хотя в мультфильме это зрелище выглядит очень эффектно. Длинные и щетинистые волосы состоят из толстого коркового слоя и внутреннего – мозгового – слоя, а сверху покрыты, словно чешуйками черепицы, слоями роговых клеток – кутикулой. Самый толстый слой – корковый. Ему и достается больше всего: при завивке именно на него воздействуют, чтобы изменить форму волоса; в нем находится естественный пигмент, придающий цвет волосу; при окраске в корковом слое сосредотачивается искусственные красители. </w:t>
      </w:r>
    </w:p>
    <w:p>
      <w:pPr>
        <w:pStyle w:val="Normal"/>
        <w:ind w:firstLine="720"/>
        <w:rPr/>
      </w:pPr>
      <w:r>
        <w:rPr/>
        <w:t xml:space="preserve">Считается, что волосы перестают расти, достигнув длины в 91 см. Но имеются исключения: Свами Пандарасаннади, глава монастыря Тирудадутурай в Индии, обладал шевелюрой длиной в 7 м 92 см. Волосы на теле, относящиеся к длинным (борода и усы, волосы на груди, в паховой и подмышечной области) тоже могут разрастись непомерно: Ганс Лангсет из Норвегии обладал бородой в 5 м 33 см. Впрочем, дамы тоже могли похвалиться растительностью на подбородке: борода Элен Антони из Льежа (Бельгия), жившей в </w:t>
      </w:r>
      <w:r>
        <w:rPr>
          <w:lang w:val="en-US"/>
        </w:rPr>
        <w:t>XVII</w:t>
      </w:r>
      <w:r>
        <w:rPr/>
        <w:t xml:space="preserve"> веке, достигала бедер и была длиной примерно в 73 см. Волос растет оттого, что клетки луковицы размножаются – но не постоянно, а в несколько стадий: активного роста, угасания роста, покоя. В среднем каждый стержень волоса живет 4-6 лет. Больше всего на теле и голове активно растущих волос – 85 %, «успокоенных» волос тоже довольно много – 14 %. Волосы, находящиеся в стадии покоя, и выпадают при мытье, расчесывании, поглаживании и прочих механических воздействиях. Если в день человек теряет от 40 до 100 волос – это нормально. Ведь при здоровой шевелюре количество волос составляет около 150 000 – с густотой от 250 до 300 на квадратный сантиметр кожного покрова. Но если количество выпадающих волос больше 100 – надо что-то менять! </w:t>
      </w:r>
    </w:p>
    <w:p>
      <w:pPr>
        <w:pStyle w:val="Normal"/>
        <w:ind w:firstLine="720"/>
        <w:rPr/>
      </w:pPr>
      <w:r>
        <w:rPr/>
        <w:t>Начинать «реформы» по ходу за волосами надо с определения собственного типа волос. Он обуславливается множеством факторов – наследственных и внешних, вроде экологии, безжалостного обесцвечивания и хронического стресса. И все же есть основной фактор – работа сальных желез. Сальные железы придают волосам и коже головы эластичность, мешают проникновению влаги внутрь волоса и способствуют его ороговению: для этого железы выделяют жировую смазку и пропитывают ею волосы у корня. На голову человека приходится 225 тысяч сальных желез из 250 тысяч, расположенных на человеческом теле. Когда сальные железы выделяют избыточное количество секрета – волосы становятся жирными, а когда недостаточное – сухими.</w:t>
      </w:r>
    </w:p>
    <w:p>
      <w:pPr>
        <w:pStyle w:val="Normal"/>
        <w:ind w:firstLine="720"/>
        <w:rPr/>
      </w:pPr>
      <w:r>
        <w:rPr>
          <w:i/>
        </w:rPr>
        <w:t>Нормальные волосы</w:t>
      </w:r>
      <w:r>
        <w:rPr/>
        <w:t xml:space="preserve"> – лучший вариант для тех, кто любит экспериментировать. Они блестящие, умеренно подпитываются секретом сальных желез, не сухие и не жирные, при расчесывании теряется примерно 50 волос. Нормальные волосы очень упругие: даже при скручивании не ломаются, а сразу восстанавливают первоначальную форму, легко укладываются в прическу, не секутся и не склеиваются между собой.</w:t>
      </w:r>
    </w:p>
    <w:p>
      <w:pPr>
        <w:pStyle w:val="Normal"/>
        <w:ind w:firstLine="720"/>
        <w:rPr/>
      </w:pPr>
      <w:r>
        <w:rPr>
          <w:i/>
        </w:rPr>
        <w:t>Сухие волосы</w:t>
      </w:r>
      <w:r>
        <w:rPr>
          <w:b/>
        </w:rPr>
        <w:t xml:space="preserve"> </w:t>
      </w:r>
      <w:r>
        <w:rPr/>
        <w:t>– проблемные: более тонкие, на концах секутся. Часто кожа головы от недостатка смазки шелушится, появляется перхоть. После мытья сухие волосы трудно укладывать, при расчесывании они путаются и ломаются. При этом они легкие, пушистые, и при должном уходе могут выглядеть весьма привлекательно.</w:t>
      </w:r>
    </w:p>
    <w:p>
      <w:pPr>
        <w:pStyle w:val="Normal"/>
        <w:ind w:firstLine="720"/>
        <w:rPr/>
      </w:pPr>
      <w:r>
        <w:rPr>
          <w:i/>
        </w:rPr>
        <w:t>Жирные волосы</w:t>
      </w:r>
      <w:r>
        <w:rPr>
          <w:b/>
        </w:rPr>
        <w:t xml:space="preserve"> </w:t>
      </w:r>
      <w:r>
        <w:rPr/>
        <w:t>– толще, чем нормальные, обильно покрыты жиром, более эластичны и меньше поглощают воду. Но с ними трудно управляться, жирные волосы часто имеют неопрятный вид: они кажутся прилизанными, так как к ним из-за обильной смазки легко прилипают пыль и мелкие частицы всего, что носится в воздухе. Уже через 2-3 дня после мытья прическа безнадежно теряет форму, а волосы блестят и слипаются. Если провести ногтем по коже головы, соскабливается мягкая жирообразная масса, а если провести по волосам папиросной бумагой, на ней остается жирный след. Жирность увеличивается при болезни или стрессах.</w:t>
      </w:r>
    </w:p>
    <w:p>
      <w:pPr>
        <w:pStyle w:val="2"/>
        <w:rPr/>
      </w:pPr>
      <w:r>
        <w:rPr>
          <w:i/>
        </w:rPr>
        <w:t>Смешанные волосы</w:t>
      </w:r>
      <w:r>
        <w:rPr/>
        <w:t xml:space="preserve"> – наиболее капризная разновидность. У них жирная прикорневая часть и сухие, вьющиеся концы. Такое бывает при перхоти: ее чешуйки поглощают выделения сальных желез у самой кожи и мешают распространению смазки по всей длине волоса. </w:t>
      </w:r>
    </w:p>
    <w:p>
      <w:pPr>
        <w:pStyle w:val="Normal"/>
        <w:ind w:firstLine="720"/>
        <w:rPr/>
      </w:pPr>
      <w:r>
        <w:rPr/>
        <w:t>Определив, к какому типу принадлежат ваши волосы, выбирайте способ ухода соответственно потребностям своей шевелюры.</w:t>
      </w:r>
    </w:p>
    <w:p>
      <w:pPr>
        <w:pStyle w:val="Heading3"/>
        <w:rPr/>
      </w:pPr>
      <w:r>
        <w:rPr/>
        <w:t>Чистота – залог всего!</w:t>
      </w:r>
    </w:p>
    <w:p>
      <w:pPr>
        <w:pStyle w:val="Normal"/>
        <w:rPr/>
      </w:pPr>
      <w:r>
        <w:rPr/>
        <w:tab/>
        <w:t xml:space="preserve">Как ни странно, человечество начало регулярно мыть голову только в конце </w:t>
      </w:r>
      <w:r>
        <w:rPr>
          <w:lang w:val="en-US"/>
        </w:rPr>
        <w:t>XIX</w:t>
      </w:r>
      <w:r>
        <w:rPr/>
        <w:t xml:space="preserve"> столетия. До этого волосы смазывали ароматическими маслами, в крайнем случае, споласкивали их отварами – и то не ради здоровья, а ради оживления цвета волос. В </w:t>
      </w:r>
      <w:r>
        <w:rPr>
          <w:lang w:val="en-US"/>
        </w:rPr>
        <w:t>XVI</w:t>
      </w:r>
      <w:r>
        <w:rPr/>
        <w:t xml:space="preserve"> веке врачи убеждали публику, что «руки мойте часто, ноги – редко, а голову – никогда». Получается, что роскошные прически, которыми щеголяли кокетки от эпохи пирамид до серебряного века – сплошная масса волос, склеившихся от масел, бальзамов и налипшей пыли, под которой бог знает какие паразиты находили себе надежный приют. Поэтому в высокие прически прятали «ловушки для паразитов», а дамы и кавалеры носили с собой заостренные палочки, чтобы чесать голову, не портя куафюру. Даже в общество являлись с ручными грызунами – хорьками и горностаями: считалось, что сильный запах этих животных переманивает блох и вшей с головы хозяина на тело зверюшки. Кошмарные видения для защитников дикой природы! И все же не стоит осуждать наших несведущих в правилах гигиены предков: средства для мытья появились в Европе очень поздно и были настолько едкими, что просто сжигали кожу. Тогдашние шампуни страшно портили волосы и кожу головы – и такое положение дел длилось до конца 20-х годов </w:t>
      </w:r>
      <w:r>
        <w:rPr>
          <w:lang w:val="en-US"/>
        </w:rPr>
        <w:t>XX</w:t>
      </w:r>
      <w:r>
        <w:rPr/>
        <w:t xml:space="preserve"> столетия, когда появились первые пенящиеся мягкие шампуни. </w:t>
      </w:r>
    </w:p>
    <w:p>
      <w:pPr>
        <w:pStyle w:val="Normal"/>
        <w:ind w:firstLine="720"/>
        <w:rPr/>
      </w:pPr>
      <w:r>
        <w:rPr/>
        <w:t xml:space="preserve">С тех пор прошло много времени, производство средств по уходу за волосами достигло изрядных высот. И все-таки мытье волос – процедура сложная, даже при сегодняшнем изобилии шампуней и бальзамов-ополаскивателей (а может быть, именно из-за этого изобилия). Мы по-прежнему стоим перед мучительными вопросами: мыть или не мыть? Как часто? И чем? </w:t>
      </w:r>
    </w:p>
    <w:p>
      <w:pPr>
        <w:pStyle w:val="Normal"/>
        <w:ind w:firstLine="720"/>
        <w:rPr/>
      </w:pPr>
      <w:r>
        <w:rPr/>
        <w:t xml:space="preserve">Все зависит от того, в каких условиях человек живет и работает. Длинные волосы не следует мыть слишком часто – иначе кончики станут сохнуть и ломаться. Короткие волосы, наоборот, пачкаются сильнее – их следует мыть не реже 1 раза в 4-5 дней. Волосы лучше всего мыть в тот момент, когда они начинают казаться жирными, становятся непослушными, слипаются и плохо укладываются. Не стоит затягивать с мытьем: на коже головы начинают развиваться вредные микроорганизмы, ухудшающие состояние и волос, и кожного покрова. Как говорят французы: «Чувствуешь себя скверно – вымой голову!» Надо сказать, они правы: с потоками воды (проточной, мягкой, не очень горячей – примерно 35-40 градусов) «смываются» и негативные эмоции. </w:t>
      </w:r>
    </w:p>
    <w:p>
      <w:pPr>
        <w:pStyle w:val="Normal"/>
        <w:ind w:firstLine="720"/>
        <w:rPr/>
      </w:pPr>
      <w:r>
        <w:rPr/>
        <w:t>Устраивать «головомойку» предпочтительнее с утра и до полудня, а не на ночь – в это время суток волосы легче выпадают. Голову следует промывать очень тщательно, нежесткой водой – иначе микрочастицы шампуня так и останутся на волосах. Смягчить водопроводную воду можно долгим (около 1 часа) кипячением и отстаиванием, или добавлением 2 чайных ложек питьевой соды, или 1 чайной ложки буры, или 2 чайных ложек глицерина на 2 литра воды.</w:t>
      </w:r>
    </w:p>
    <w:p>
      <w:pPr>
        <w:pStyle w:val="Normal"/>
        <w:ind w:firstLine="720"/>
        <w:rPr/>
      </w:pPr>
      <w:r>
        <w:rPr/>
        <w:t xml:space="preserve">Выбор средств по уходу за волосами, конечно, зависит не только от их типа и пристрастий их обладателя. Здесь действуют индивидуальная переносимость определенных добавок, состояние здоровья волос, кожи головы – и всего организма в целом. В целом для волос лучше подходят мягкие шампуни, те, чей </w:t>
      </w:r>
      <w:r>
        <w:rPr>
          <w:lang w:val="en-US"/>
        </w:rPr>
        <w:t>pH</w:t>
      </w:r>
      <w:r>
        <w:rPr/>
        <w:t xml:space="preserve"> (степень кислотности/щелочности) близок к 5 – это лучше всего соответствует натуральной кислотности кожи. Что касается добавок, то их можно разделить на 3 группы, о каждой из которых надо знать как можно больше – ведь от воздействия добавок зависит здоровье волос.</w:t>
      </w:r>
    </w:p>
    <w:p>
      <w:pPr>
        <w:pStyle w:val="Normal"/>
        <w:ind w:firstLine="720"/>
        <w:rPr/>
      </w:pPr>
      <w:r>
        <w:rPr>
          <w:i/>
        </w:rPr>
        <w:t>Кондиционирующие добавки</w:t>
      </w:r>
      <w:r>
        <w:rPr/>
        <w:t>: обычно вводятся в состав шампуней «2 в 1». Эти добавки нужны, чтобы смягчить и увлажнить верхний слой клеток – кутикулу. От плохой экологии, агрессивных моющих средств, перепадов температуры и других неблагоприятных условий ее чешуйки перестают плотно прилегать друг к другу, поверхность волоса хуже защищена, а сами волосы путаются и ломаются, выглядят тусклыми и безжизненными. Но у каждой добавки – свое предназначение.</w:t>
      </w:r>
    </w:p>
    <w:p>
      <w:pPr>
        <w:pStyle w:val="Normal"/>
        <w:numPr>
          <w:ilvl w:val="0"/>
          <w:numId w:val="32"/>
        </w:numPr>
        <w:rPr/>
      </w:pPr>
      <w:r>
        <w:rPr/>
        <w:t>Увлажнители необходимы при сухих волосах, они удерживают влагу. В состав таких добавок входят растительные экстракты, белковые вещества (часто в сочетании с гиалуроновой кислотой), высокомолекулярные сахара (благодаря им удается делать консистенцию шампуня более вязкой, лучше сохраняющей влагу).</w:t>
      </w:r>
    </w:p>
    <w:p>
      <w:pPr>
        <w:pStyle w:val="Normal"/>
        <w:numPr>
          <w:ilvl w:val="0"/>
          <w:numId w:val="32"/>
        </w:numPr>
        <w:rPr/>
      </w:pPr>
      <w:r>
        <w:rPr/>
        <w:t>Реконструкторы необходимы волосам, поврежденным химической завивкой или окраской. В их состав входят гидролизованный кератин и коллаген (они восстанавливают структуру волоса), а также высокомолекулярный водорастворимый эластин (он хорошо удерживает влагу).</w:t>
      </w:r>
    </w:p>
    <w:p>
      <w:pPr>
        <w:pStyle w:val="Normal"/>
        <w:numPr>
          <w:ilvl w:val="0"/>
          <w:numId w:val="32"/>
        </w:numPr>
        <w:rPr/>
      </w:pPr>
      <w:r>
        <w:rPr/>
        <w:t>Кондиционеры применяются для увеличения блеска и эластичности волос. Их показатель кислотности обычно очень низкий – 3,5. Под их воздействием волос становится легким и пушистым, что создает впечатление объемности прически. Кондиционеры для секущихся волос еще содержат добавки, склеивающие секущиеся кончики – белки и полисахариды.</w:t>
      </w:r>
    </w:p>
    <w:p>
      <w:pPr>
        <w:pStyle w:val="Normal"/>
        <w:numPr>
          <w:ilvl w:val="0"/>
          <w:numId w:val="32"/>
        </w:numPr>
        <w:rPr/>
      </w:pPr>
      <w:r>
        <w:rPr/>
        <w:t xml:space="preserve">Температурные протекторы (в шампунях с приставкой </w:t>
      </w:r>
      <w:r>
        <w:rPr>
          <w:lang w:val="en-US"/>
        </w:rPr>
        <w:t>therm</w:t>
      </w:r>
      <w:r>
        <w:rPr/>
        <w:t>) нужны тем, кто постоянно пользуется феном и щипцами для укладки волос. Содержат специальные полимеры, которые помогают волосам равномерно распределять тепло.</w:t>
      </w:r>
    </w:p>
    <w:p>
      <w:pPr>
        <w:pStyle w:val="Normal"/>
        <w:numPr>
          <w:ilvl w:val="0"/>
          <w:numId w:val="32"/>
        </w:numPr>
        <w:rPr/>
      </w:pPr>
      <w:r>
        <w:rPr/>
        <w:t xml:space="preserve">Блескообразователи приглаживают кератиновые чешуйки кутикулы, делая волосы блестящими. В их состав входят летучие силиконовые масла - диметикон или циклометикон. Добавки «для блеска» сохраняют проницаемость для водных паров и газов – так что не мешают нормальному дыханию кожи. </w:t>
      </w:r>
    </w:p>
    <w:p>
      <w:pPr>
        <w:pStyle w:val="Normal"/>
        <w:ind w:firstLine="720"/>
        <w:rPr/>
      </w:pPr>
      <w:r>
        <w:rPr>
          <w:i/>
        </w:rPr>
        <w:t>Биоактивные добавки</w:t>
      </w:r>
      <w:r>
        <w:rPr/>
        <w:t>: они улучшают состояние кожи головы – стимулируют рост волос, регенерацию клеток кожи, нормализуют работу сальных желез, витаминизируют волосы и ткани кожи.</w:t>
      </w:r>
    </w:p>
    <w:p>
      <w:pPr>
        <w:pStyle w:val="Normal"/>
        <w:numPr>
          <w:ilvl w:val="0"/>
          <w:numId w:val="63"/>
        </w:numPr>
        <w:rPr/>
      </w:pPr>
      <w:r>
        <w:rPr/>
        <w:t xml:space="preserve">Витамины: А – сохраняет блеск и крепость волос, препятствует сухости и выпадению; В2 – придает волосам здоровый вид, нехватка этого витамина нарушает работу сальных желез; В3 – отвечает за образование пигмента в волосах, помогает их росту; В6 – избавляет от перхоти, зуда и сухости кожи головы; В9 – способствует росту волос; В10 – борется с ранней сединой, благотворно влияет на рост волос; РР - борется с перхотью и зудом; Е – влияет на питание волосяных луковиц и рост волос; </w:t>
      </w:r>
      <w:r>
        <w:rPr>
          <w:lang w:val="en-US"/>
        </w:rPr>
        <w:t>F</w:t>
      </w:r>
      <w:r>
        <w:rPr/>
        <w:t xml:space="preserve"> – препятствует выпадению волос и появлению перхоти.</w:t>
      </w:r>
    </w:p>
    <w:p>
      <w:pPr>
        <w:pStyle w:val="Normal"/>
        <w:numPr>
          <w:ilvl w:val="0"/>
          <w:numId w:val="63"/>
        </w:numPr>
        <w:rPr/>
      </w:pPr>
      <w:r>
        <w:rPr/>
        <w:t>Растительные и животные экстракты: медицинские дрожжи – помогают от перхоти; ромашка – укрепляет корни волос и уменьшает перхоть; календула – стимулирует обмен веществ в клетках кожи; крапива – профилактика секущихся волос; чай – тонизирует кожу головы; хна – придает волосам живой блеск, мягкость, способствует укреплению и росту волос; репейное масло – усиливает рост волос, лечит жирную себорею, укрепляет волосяные луковицы, уничтожает перхоть и устраняет чрезмерную жирность волос, отлично предупреждает выпадение волос; аллантоин, мочевина – обладают противовоспалительным действием.</w:t>
      </w:r>
    </w:p>
    <w:p>
      <w:pPr>
        <w:pStyle w:val="Normal"/>
        <w:numPr>
          <w:ilvl w:val="0"/>
          <w:numId w:val="63"/>
        </w:numPr>
        <w:rPr/>
      </w:pPr>
      <w:r>
        <w:rPr/>
        <w:t>Противоперхотные добавки: цинк пиритион, климбазол, кетоконазол, дисульфид селена – все это вещества, которые оказывают противогрибковое воздействие; октопирокс, деготь, дисульфид селена и салициловая кислота - они обладают антисеборейным действием, подавляют секрецию сальных желез, облегчают отшелушивание мертвых клеток кожи, из которых, собственно, и образуется перхоть.</w:t>
      </w:r>
    </w:p>
    <w:p>
      <w:pPr>
        <w:pStyle w:val="Normal"/>
        <w:ind w:firstLine="720"/>
        <w:rPr/>
      </w:pPr>
      <w:r>
        <w:rPr>
          <w:i/>
        </w:rPr>
        <w:t>Растительные масла</w:t>
      </w:r>
      <w:r>
        <w:rPr/>
        <w:t>: смягчают кожу головы, проникают в стержень волоса, что дает дополнительный кондиционирующий эффект. Список растительных масел очень длинен, его невозможно привести целиком, поэтому ограничимся самыми распространенными добавками.</w:t>
      </w:r>
    </w:p>
    <w:p>
      <w:pPr>
        <w:pStyle w:val="Normal"/>
        <w:numPr>
          <w:ilvl w:val="0"/>
          <w:numId w:val="65"/>
        </w:numPr>
        <w:rPr/>
      </w:pPr>
      <w:r>
        <w:rPr/>
        <w:t>Масло авокадо – содержит лецитин, витамин А, провитамин Д, различные микроэлементы. Оно действует на кутикулу, легко проникает в кожу. Часто применяется в детских шампунях.</w:t>
      </w:r>
    </w:p>
    <w:p>
      <w:pPr>
        <w:pStyle w:val="Normal"/>
        <w:numPr>
          <w:ilvl w:val="0"/>
          <w:numId w:val="65"/>
        </w:numPr>
        <w:rPr/>
      </w:pPr>
      <w:r>
        <w:rPr/>
        <w:t>Масло жожоба – это не столько масло, сколько сложная смесь эфиров жирных кислот. Способно глубоко проникать в кожу.</w:t>
      </w:r>
    </w:p>
    <w:p>
      <w:pPr>
        <w:pStyle w:val="Normal"/>
        <w:numPr>
          <w:ilvl w:val="0"/>
          <w:numId w:val="65"/>
        </w:numPr>
        <w:rPr/>
      </w:pPr>
      <w:r>
        <w:rPr/>
        <w:t>Масло ореха макадамия – в нем повышенное содержание пальмитоолеиновой кислоты, которой не хватает коже пожилых людей.</w:t>
      </w:r>
    </w:p>
    <w:p>
      <w:pPr>
        <w:pStyle w:val="Normal"/>
        <w:numPr>
          <w:ilvl w:val="0"/>
          <w:numId w:val="65"/>
        </w:numPr>
        <w:rPr/>
      </w:pPr>
      <w:r>
        <w:rPr/>
        <w:t>Рисовое масло – способствует росту волос, рисовое масло входит в средства для ухода за ресницами и бровями, в сочетании с ферулиновой кислотой, обладающей антимикробным и противовоспалительным воздействием.</w:t>
      </w:r>
    </w:p>
    <w:p>
      <w:pPr>
        <w:pStyle w:val="Normal"/>
        <w:numPr>
          <w:ilvl w:val="0"/>
          <w:numId w:val="65"/>
        </w:numPr>
        <w:rPr/>
      </w:pPr>
      <w:r>
        <w:rPr/>
        <w:t>Касторовое масло – предотвращает перхоть и обезжиривание кожи, придает волосам шелковистость и блеск.</w:t>
      </w:r>
    </w:p>
    <w:p>
      <w:pPr>
        <w:pStyle w:val="Normal"/>
        <w:rPr/>
      </w:pPr>
      <w:r>
        <w:rPr/>
        <w:t>Кроме специальных средств, есть и народные рецепты. Те же отвары и настои ромашки, липового цвета, крапивы, календулы, маски из яйца, споласкивание волос пивом – все это аналог более концентрированных и активных производственных средств.</w:t>
      </w:r>
    </w:p>
    <w:p>
      <w:pPr>
        <w:pStyle w:val="Normal"/>
        <w:rPr/>
      </w:pPr>
      <w:r>
        <w:rPr/>
        <w:tab/>
        <w:t xml:space="preserve">После мытья волосы нужно высушить, и это тоже важно. Ни в коем случае нельзя пользоваться жаром от газовой плиты, подставлять голову под солнечные лучи или пересушивать только что вымытые волосы под максимально горячим воздухом фена! Это погубит и отменно здоровые волосы. Постарайтесь обойтись более «мягкой» сушкой – при комнатной температуре или при помощи слегка нагретого махрового полотенца, которое отлично впитает лишнюю влагу, но не травмирует ни стержень волоса, ни кожу головы. И постарайтесь не расчесывать мокрые волосы – особенно длинные! </w:t>
      </w:r>
    </w:p>
    <w:p>
      <w:pPr>
        <w:pStyle w:val="Normal"/>
        <w:ind w:firstLine="720"/>
        <w:rPr/>
      </w:pPr>
      <w:r>
        <w:rPr/>
        <w:t xml:space="preserve">А как именно надо расчесывать, массировать, подпитывать и вообще холить и лелеять свои волосы изо дня в день, читайте дальше.  </w:t>
      </w:r>
    </w:p>
    <w:p>
      <w:pPr>
        <w:pStyle w:val="Heading3"/>
        <w:rPr/>
      </w:pPr>
      <w:r>
        <w:rPr/>
        <w:t>Повседневный уход за волосами</w:t>
      </w:r>
    </w:p>
    <w:p>
      <w:pPr>
        <w:pStyle w:val="Normal"/>
        <w:rPr/>
      </w:pPr>
      <w:r>
        <w:rPr/>
        <w:tab/>
        <w:t>Обычно поутру мы стараемся сэкономить хоть минутку времени – именно за счет своего драгоценного здоровья: в считанные секунды умываемся, на бегу проглатываем завтрак, прическу делаем одновременно с попытками собрать в школу так и не проснувшееся чадо, даем поручения рассеянно кивающему супругу… В общем, не до изысков. Но постарайтесь даже в ежеутреннем цейтноте помнить хотя бы несколько правил.</w:t>
      </w:r>
    </w:p>
    <w:p>
      <w:pPr>
        <w:pStyle w:val="Normal"/>
        <w:numPr>
          <w:ilvl w:val="0"/>
          <w:numId w:val="104"/>
        </w:numPr>
        <w:rPr/>
      </w:pPr>
      <w:r>
        <w:rPr/>
        <w:t xml:space="preserve">Расчесывать волосы, особенно длинные, надо с концов, постепенно поднимаясь выше, к корням, а не раздирать с силой спутанные после сна пряди от самых корней, безжалостно вырывая волосы. </w:t>
      </w:r>
    </w:p>
    <w:p>
      <w:pPr>
        <w:pStyle w:val="Normal"/>
        <w:numPr>
          <w:ilvl w:val="0"/>
          <w:numId w:val="104"/>
        </w:numPr>
        <w:rPr/>
      </w:pPr>
      <w:r>
        <w:rPr/>
        <w:t>Лучше пользоваться расческами с редкими и неострыми зубцами, из кости или пластмассы, но не из металла. Зубцы расчески не должны царапать кожу головы. При длинных волосах хорошо использовать массажную щетку с длинными зубцами на резиновом основании.</w:t>
      </w:r>
    </w:p>
    <w:p>
      <w:pPr>
        <w:pStyle w:val="Normal"/>
        <w:numPr>
          <w:ilvl w:val="0"/>
          <w:numId w:val="104"/>
        </w:numPr>
        <w:rPr/>
      </w:pPr>
      <w:r>
        <w:rPr/>
        <w:t xml:space="preserve">Если волосы здоровы, не страдают жирной себореей, то их надо расчесывать не только утром, но и вечером: 100 ежедневных приглаживаний щеткой обеспечат волосам прекрасное кровообращение. </w:t>
      </w:r>
    </w:p>
    <w:p>
      <w:pPr>
        <w:pStyle w:val="Normal"/>
        <w:numPr>
          <w:ilvl w:val="0"/>
          <w:numId w:val="104"/>
        </w:numPr>
        <w:rPr/>
      </w:pPr>
      <w:r>
        <w:rPr/>
        <w:t>Расчесывать пряди следует в разных направлениях, примерно по 4-5 минут в день. Можно массировать волосы и лежа – по 5 минут на спине и на животе, так, чтобы пряди свешивались с края дивана. Такая процедура вызовет прилив крови к коже головы и улучшит ее циркуляцию вокруг волосяных сосочков – вы почувствуете приятное тепло.</w:t>
      </w:r>
    </w:p>
    <w:p>
      <w:pPr>
        <w:pStyle w:val="Normal"/>
        <w:ind w:firstLine="720"/>
        <w:rPr/>
      </w:pPr>
      <w:r>
        <w:rPr/>
        <w:t>Массаж вообще очень хорошо влияет на кожу головы. Правда, от него категорически приходится отказываться при себорее. Массаж нельзя делать потому, что энергичные растирания вредят подрастающим волосам и вызывают их преждевременное выпадение. Но если вы не страдаете себореей – массаж отличное профилактическое и лечебное средство. Вот некоторые основы массажа.</w:t>
      </w:r>
    </w:p>
    <w:p>
      <w:pPr>
        <w:pStyle w:val="Normal"/>
        <w:numPr>
          <w:ilvl w:val="0"/>
          <w:numId w:val="27"/>
        </w:numPr>
        <w:rPr/>
      </w:pPr>
      <w:r>
        <w:rPr/>
        <w:t>Не растирайте кожу поверхностно, а прижимайте ее подушечками пальцев к кости и после этого как бы сдвигайте круговыми или прямыми движениями, так, чтобы все время ощущать пальцами под кожей кости черепа.</w:t>
      </w:r>
    </w:p>
    <w:p>
      <w:pPr>
        <w:pStyle w:val="Normal"/>
        <w:numPr>
          <w:ilvl w:val="0"/>
          <w:numId w:val="27"/>
        </w:numPr>
        <w:rPr/>
      </w:pPr>
      <w:r>
        <w:rPr/>
        <w:t>Сухую кожу, особенно если волосы тоже сухие и ломкие, лучше массировать с дополнительным применением косметических средств: пальцы рук до массажа стоит смазать оливковым, подсолнечным или другим растительным маслом пополам с касторкой или репейным маслом – втирая этот состав в кожу головы, вы ее отлично «напитаете». Жирную кожу также можно массировать, одновременно втирая средство для нормализации работы сальных желез.</w:t>
      </w:r>
    </w:p>
    <w:p>
      <w:pPr>
        <w:pStyle w:val="Normal"/>
        <w:numPr>
          <w:ilvl w:val="0"/>
          <w:numId w:val="27"/>
        </w:numPr>
        <w:rPr/>
      </w:pPr>
      <w:r>
        <w:rPr/>
        <w:t>Вот один из самых простых вариантов массажа. Он делается обеими руками. Наклоните голову вперед, охватите ее ладонями так, чтобы большие пальцы сошлись на затылке, а кисти обнимали боковые стороны головы. Прижмите пальцы к коже и проделайте 10-12 круговых движений, после них постепенно перемещая руки в разных направлениях.</w:t>
      </w:r>
    </w:p>
    <w:p>
      <w:pPr>
        <w:pStyle w:val="Normal"/>
        <w:numPr>
          <w:ilvl w:val="0"/>
          <w:numId w:val="27"/>
        </w:numPr>
        <w:rPr/>
      </w:pPr>
      <w:r>
        <w:rPr/>
        <w:t>Существует также гимнастика для кожи головы, которая усиливает рост волос и укрепляет те, что уже выросли. Она состоит всего из 3 упражнений:</w:t>
      </w:r>
    </w:p>
    <w:p>
      <w:pPr>
        <w:pStyle w:val="Normal"/>
        <w:numPr>
          <w:ilvl w:val="0"/>
          <w:numId w:val="112"/>
        </w:numPr>
        <w:rPr/>
      </w:pPr>
      <w:r>
        <w:rPr/>
        <w:t>Приложите ладони рук по обе стороны на височно-теменной области, 10 раз подряд энергично сдвиньте и верните на место кожу волосистой части головы. Затем подвигайте ею в перпендикулярном направлении – и ощутите приятное тепло.</w:t>
      </w:r>
    </w:p>
    <w:p>
      <w:pPr>
        <w:pStyle w:val="Normal"/>
        <w:numPr>
          <w:ilvl w:val="0"/>
          <w:numId w:val="112"/>
        </w:numPr>
        <w:rPr/>
      </w:pPr>
      <w:r>
        <w:rPr/>
        <w:t>Сокращайте мышцы лица и головы так, чтобы кожа волосистой части головы двигалась взад и вперед.</w:t>
      </w:r>
    </w:p>
    <w:p>
      <w:pPr>
        <w:pStyle w:val="Normal"/>
        <w:numPr>
          <w:ilvl w:val="0"/>
          <w:numId w:val="112"/>
        </w:numPr>
        <w:rPr/>
      </w:pPr>
      <w:r>
        <w:rPr/>
        <w:t>Положите указательные пальцы обеих рук на брови. Потом поднимите брови и сократите лобную мышцу, а пальцами в то же время создавайте противодействие этому движению, придавливая кожу бровей к кости. Повторите это упражнение несколько раз.</w:t>
      </w:r>
    </w:p>
    <w:p>
      <w:pPr>
        <w:pStyle w:val="Normal"/>
        <w:ind w:firstLine="720"/>
        <w:rPr/>
      </w:pPr>
      <w:r>
        <w:rPr/>
        <w:t>Массаж и гимнастику для волос лучше всего проводить после мытья, когда волосы еще слегка влажные – в этот момент они и кожа волосистой части головы особенно восприимчивы к вашем вниманию и заботе. А вот перед очищением на волосы хорошо действуют маски, обертывания, компрессы – индивидуально подобранные для каждого типа волос. После масок и мытья в кожу головы следует втирать смягчающие вещества.</w:t>
      </w:r>
    </w:p>
    <w:p>
      <w:pPr>
        <w:pStyle w:val="Normal"/>
        <w:ind w:firstLine="720"/>
        <w:rPr/>
      </w:pPr>
      <w:r>
        <w:rPr>
          <w:i/>
        </w:rPr>
        <w:t>Средства для нормальных волос</w:t>
      </w:r>
      <w:r>
        <w:rPr/>
        <w:t>: ухаживать за этим типом волос несложно – достаточно соблюдать чистоту и периодически подпитывать и укреплять волосы и кожу головы. Делайте ополаскивания после мытья: отвар ромашки, настой из листьев березы – придает блеск волосам; настой из липы, настой из крапивы, тысячелистника и розмарина – стимулирует рост волос и уничтожает перхоть.</w:t>
      </w:r>
    </w:p>
    <w:p>
      <w:pPr>
        <w:pStyle w:val="Normal"/>
        <w:ind w:firstLine="720"/>
        <w:rPr/>
      </w:pPr>
      <w:r>
        <w:rPr>
          <w:i/>
        </w:rPr>
        <w:t>Средства для сухих волос</w:t>
      </w:r>
      <w:r>
        <w:rPr/>
        <w:t>: за сухими волосами нужно ухаживать осторожно, используя щадящие средства, избегая агрессивных добавок. Можно применять и растительные, и животные масла, и отвары, и настои.</w:t>
      </w:r>
    </w:p>
    <w:p>
      <w:pPr>
        <w:pStyle w:val="Normal"/>
        <w:numPr>
          <w:ilvl w:val="0"/>
          <w:numId w:val="77"/>
        </w:numPr>
        <w:rPr/>
      </w:pPr>
      <w:r>
        <w:rPr/>
        <w:t>Компресс из арники и репейного масла: 2 желтка, 2 столовых ложки репейного масла и 3 столовых ложки настойки арники смешайте, вмассируйте смесь в кожу головы, укутайте голову горячим полотенцем, через 1 час смойте.</w:t>
      </w:r>
    </w:p>
    <w:p>
      <w:pPr>
        <w:pStyle w:val="Normal"/>
        <w:numPr>
          <w:ilvl w:val="0"/>
          <w:numId w:val="77"/>
        </w:numPr>
        <w:rPr/>
      </w:pPr>
      <w:r>
        <w:rPr/>
        <w:t>Питательная маска из желтка и касторки: для сухих, истощенных волос рекомендуются 1 раз в неделю маски из хорошо взбитого желтка и 1 столовой ложки касторового масла. Держать маску на волосах надо 3 часа, обернув голову полотенцем, затем смыть.</w:t>
      </w:r>
    </w:p>
    <w:p>
      <w:pPr>
        <w:pStyle w:val="Normal"/>
        <w:numPr>
          <w:ilvl w:val="0"/>
          <w:numId w:val="77"/>
        </w:numPr>
        <w:rPr/>
      </w:pPr>
      <w:r>
        <w:rPr/>
        <w:t>Настой из крапивы, календулы, касторки: недельными курсами проводить втирание в кожу головы настоя из 100 г крапивы и 400 г ноготков на 0,5 л крутого кипятка с добавлением 1 чайной ложки касторового масла. Втирание делать после массажа щеткой.</w:t>
      </w:r>
    </w:p>
    <w:p>
      <w:pPr>
        <w:pStyle w:val="Normal"/>
        <w:numPr>
          <w:ilvl w:val="0"/>
          <w:numId w:val="77"/>
        </w:numPr>
        <w:rPr/>
      </w:pPr>
      <w:r>
        <w:rPr/>
        <w:t>Молочнокислые маски: подогретой до 37 градусов простоквашей смочить волосы, обернуть их целлофаном и повязать шерстяным платком. Через 20-30 минут снова смочить волосы простоквашей, втирая ее пальцами в кожу, после чего промыть волосы несколько раз горячей водой.</w:t>
      </w:r>
    </w:p>
    <w:p>
      <w:pPr>
        <w:pStyle w:val="Normal"/>
        <w:numPr>
          <w:ilvl w:val="0"/>
          <w:numId w:val="77"/>
        </w:numPr>
        <w:rPr/>
      </w:pPr>
      <w:r>
        <w:rPr/>
        <w:t>Настои для ополаскивания: чтобы придать сухим волосам блеск, ополосните их настоем из ромашки, крапивы, лопуха, березовых листьев, липового цвета, мяты: 2 столовых ложки трав на 1 стакан кипятка. Этот рецепт поможет также ослабленным или седым волосам.</w:t>
      </w:r>
    </w:p>
    <w:p>
      <w:pPr>
        <w:pStyle w:val="Normal"/>
        <w:rPr/>
      </w:pPr>
      <w:r>
        <w:rPr/>
        <w:tab/>
      </w:r>
      <w:r>
        <w:rPr>
          <w:i/>
        </w:rPr>
        <w:t>Средства для жирных волос</w:t>
      </w:r>
      <w:r>
        <w:rPr/>
        <w:t>: в первую очередь надо убедиться, что чрезмерная жирность волос – не последствия жирной себореи. Надо опасаться активизации работы сальных желез. При таком типе кожи приходится даже соблюдать диету с пониженным содержанием жиров – она помогает организму нормализовать работу эндокринной системы. Из косметических составов предпочтительнее всего выбирать настои на спирту, подкисленные отвары и ополаскивания, подсушивающие маски.</w:t>
      </w:r>
    </w:p>
    <w:p>
      <w:pPr>
        <w:pStyle w:val="Normal"/>
        <w:numPr>
          <w:ilvl w:val="0"/>
          <w:numId w:val="90"/>
        </w:numPr>
        <w:rPr/>
      </w:pPr>
      <w:r>
        <w:rPr/>
        <w:t>Втирание из календулы и касторки: при жирной коже головы втирайте смесь из 10 частей спиртовой настойки календулы и 1 части касторового масла.</w:t>
      </w:r>
    </w:p>
    <w:p>
      <w:pPr>
        <w:pStyle w:val="Normal"/>
        <w:numPr>
          <w:ilvl w:val="0"/>
          <w:numId w:val="90"/>
        </w:numPr>
        <w:rPr/>
      </w:pPr>
      <w:r>
        <w:rPr/>
        <w:t>Втирание из касторки, лимона и яичного желтка: смешать 1 столовую ложку касторового масла, 1 желток и сок 1 лимона. Смесь втереть в кожу головы на 30 минут, после чего вымыть волосы. Помогает при перхоти.</w:t>
      </w:r>
    </w:p>
    <w:p>
      <w:pPr>
        <w:pStyle w:val="Normal"/>
        <w:numPr>
          <w:ilvl w:val="0"/>
          <w:numId w:val="90"/>
        </w:numPr>
        <w:rPr/>
      </w:pPr>
      <w:r>
        <w:rPr/>
        <w:t xml:space="preserve">Маска из меда, алоэ, лимонного сока, чеснока и яичного желтка: при жирных волосах за 30 минут до мытья втереть в кожу головы смесь из 1 чайной ложки меда, 1 чайной ложки сока алоэ, 1 чайной ложки лимонного сока, 1 желтка и 1 толченого зубчика чеснока. </w:t>
      </w:r>
    </w:p>
    <w:p>
      <w:pPr>
        <w:pStyle w:val="Normal"/>
        <w:numPr>
          <w:ilvl w:val="0"/>
          <w:numId w:val="90"/>
        </w:numPr>
        <w:rPr/>
      </w:pPr>
      <w:r>
        <w:rPr/>
        <w:t xml:space="preserve">Отвар крапивы: 100 г листьев крапивы проварить в 0,5 л воды. Используйте его для ополаскивания жирных волос после мытья. </w:t>
      </w:r>
    </w:p>
    <w:p>
      <w:pPr>
        <w:pStyle w:val="Normal"/>
        <w:numPr>
          <w:ilvl w:val="0"/>
          <w:numId w:val="90"/>
        </w:numPr>
        <w:rPr/>
      </w:pPr>
      <w:r>
        <w:rPr/>
        <w:t>Также хороши для ополаскиваний отвары лопуха и ромашки, настои мать-и-мачехи, тысячелистника, ромашки и шалфея, а также хна.</w:t>
      </w:r>
    </w:p>
    <w:p>
      <w:pPr>
        <w:pStyle w:val="Normal"/>
        <w:rPr/>
      </w:pPr>
      <w:r>
        <w:rPr/>
        <w:tab/>
        <w:t xml:space="preserve">Специальные средства, улучшающие состояние волос и кожи головы, можно применять только посоветовавшись с врачом. Нужно знать не только симптомы, но и причины возникающих проблем. Поэтому, прежде чем, засучив рукава, приниматься за исцеление своей драгоценной шевелюры от мнимых и реальных недостатков – узнайте действительное положение дел! </w:t>
      </w:r>
    </w:p>
    <w:p>
      <w:pPr>
        <w:pStyle w:val="Heading3"/>
        <w:rPr/>
      </w:pPr>
      <w:r>
        <w:rPr/>
        <w:t>Не болей, прическа!</w:t>
      </w:r>
    </w:p>
    <w:p>
      <w:pPr>
        <w:pStyle w:val="Normal"/>
        <w:rPr/>
      </w:pPr>
      <w:r>
        <w:rPr/>
        <w:tab/>
        <w:t>Ох уж эти мне рекламные ролики… Мука мученическая смотреть, как развеваются по ветру блистающие пряди красоток, которым ни ураган, ни ливень не помеха. И, главным образом, терзает вопрос: как сохранить прическу в том объеме, который «имелся в наличии» в день 17-летия – это возраст, в котором здоровые волосы достигают наилучшего состояния? Почему вообще волосы начинают ухудшаться, выпадать – и восстановление происходит все медленнее и хуже? Иногда на регенерацию шевелюры требуются годы, даже после вовремя оказанной помощи. А что будет, если пытаться обойтись лосьонами и масками там, где нужны жесткие меры, уничтожающие грибок и вирус?</w:t>
      </w:r>
    </w:p>
    <w:p>
      <w:pPr>
        <w:pStyle w:val="Normal"/>
        <w:rPr/>
      </w:pPr>
      <w:r>
        <w:rPr/>
        <w:tab/>
        <w:t xml:space="preserve">Как ни странно, причины заболеваний волос редко становятся известны, и не потому, что эта область не изучена наукой – а всего лишь из-за нашей беспечности. Надо признаться, что немногие граждане пытаются вылечить больные волосы. Большинство людей просто-напросто старается улучшить облик шевелюры в целом, совершенно не задумываясь ни о состоянии волос, ни о здоровье кожи головы. Специалисты утверждают, что если бы волосы болели так же нестерпимо, как зубы, мы следили бы за ними повнимательнее – и волосам можно было бы помочь до того, как начнется себорея или алопеция (облысение). Именно врач должен установить диагноз и определить метод лечения. Иногда удается обойтись без антигрибковой терапии, только косметическими средствами. Иногда требуются дополнительные процедуры - массаж и стимуляция кожи головы. А нередко волосы выпадают вовсе не из-за плохого состояния волосяных луковиц – болезнь гнездится в теле.  </w:t>
      </w:r>
    </w:p>
    <w:p>
      <w:pPr>
        <w:pStyle w:val="Normal"/>
        <w:rPr/>
      </w:pPr>
      <w:r>
        <w:rPr/>
        <w:tab/>
      </w:r>
      <w:r>
        <w:rPr>
          <w:i/>
        </w:rPr>
        <w:t>Выпадение волос</w:t>
      </w:r>
      <w:r>
        <w:rPr/>
        <w:t xml:space="preserve">. Среди причин выпадения волос – разные недуги. </w:t>
      </w:r>
    </w:p>
    <w:p>
      <w:pPr>
        <w:pStyle w:val="Normal"/>
        <w:numPr>
          <w:ilvl w:val="0"/>
          <w:numId w:val="35"/>
        </w:numPr>
        <w:rPr/>
      </w:pPr>
      <w:r>
        <w:rPr/>
        <w:t>Инфекционные заболевания – спустя 8-10 недель после болезни (к таким заболеваниям относятся протекающие с сильным повышением температуры и лихорадкой – грипп, скарлатина, тиф, пневмония) может начаться выпадение, которое достигает кульминации примерно через 3 месяца. Состояние кожи при этом не изменяется, поэтому после выздоровления в течение полугода выпадение прекращается.</w:t>
      </w:r>
    </w:p>
    <w:p>
      <w:pPr>
        <w:pStyle w:val="Normal"/>
        <w:numPr>
          <w:ilvl w:val="0"/>
          <w:numId w:val="35"/>
        </w:numPr>
        <w:rPr/>
      </w:pPr>
      <w:r>
        <w:rPr/>
        <w:t>Послеродовой период – через 8-12 недель после родов нередко наблюдается усиленное выпадение волос, которое продолжается около 6 недель. Достаточно отменить сложные процедуры, связанные с эстетикой волос – химическую завивку, окрашивание, обесцвечивание. Постепенно выпадение остановится.</w:t>
      </w:r>
    </w:p>
    <w:p>
      <w:pPr>
        <w:pStyle w:val="Normal"/>
        <w:numPr>
          <w:ilvl w:val="0"/>
          <w:numId w:val="35"/>
        </w:numPr>
        <w:rPr/>
      </w:pPr>
      <w:r>
        <w:rPr/>
        <w:t>Заболевания внутренних органов – могут вызывать значительное полысение. Вырастающие волосы намного тоньше, особенно на висках. Хронические тяжелые болезни – туберкулез, сифилис, болезни крови, болезни желез внутренней секреции (гипофиза, щитовидной и поджелудочной желез), болезни яичников – сильно меняют состояние организма. Это не может не сказаться на коже, ногтях и волосах, поскольку деятельность всех клеток организма снижается и плохо восстанавливается. Но после излечения дополнительный курс по уходу за волосами поможет улучшить их здоровье.</w:t>
      </w:r>
    </w:p>
    <w:p>
      <w:pPr>
        <w:pStyle w:val="Normal"/>
        <w:numPr>
          <w:ilvl w:val="0"/>
          <w:numId w:val="35"/>
        </w:numPr>
        <w:rPr/>
      </w:pPr>
      <w:r>
        <w:rPr/>
        <w:t>Отравление – если волосы выпадают пучками, это может быть признаком отравления тяжелыми металлами.</w:t>
      </w:r>
    </w:p>
    <w:p>
      <w:pPr>
        <w:pStyle w:val="Normal"/>
        <w:numPr>
          <w:ilvl w:val="0"/>
          <w:numId w:val="35"/>
        </w:numPr>
        <w:rPr/>
      </w:pPr>
      <w:r>
        <w:rPr/>
        <w:t>Облучение – при воздействии рентгеновских лучей может произойти временное полное облысение. Если облучение было очень сильным, облысение становится стойким, восстановить волосы не удается.</w:t>
      </w:r>
    </w:p>
    <w:p>
      <w:pPr>
        <w:pStyle w:val="Normal"/>
        <w:numPr>
          <w:ilvl w:val="0"/>
          <w:numId w:val="35"/>
        </w:numPr>
        <w:rPr/>
      </w:pPr>
      <w:r>
        <w:rPr/>
        <w:t>Гормональные нарушения – необходимо восполнить недостающие гормоны, но только под наблюдением и по рекомендации врача.</w:t>
      </w:r>
    </w:p>
    <w:p>
      <w:pPr>
        <w:pStyle w:val="Normal"/>
        <w:numPr>
          <w:ilvl w:val="0"/>
          <w:numId w:val="35"/>
        </w:numPr>
        <w:rPr/>
      </w:pPr>
      <w:r>
        <w:rPr/>
        <w:t>Недостаток витаминов – поливитамины, купленные и потребляемые наудачу, могут не только не помочь, но еще более ухудшить положение дел. Постарайтесь выяснить у специалиста, какие именно витамины вам необходимы и как удовлетворить потребность в них – витаминными комплексами или индивидуально подобранной диетой.</w:t>
      </w:r>
    </w:p>
    <w:p>
      <w:pPr>
        <w:pStyle w:val="Normal"/>
        <w:numPr>
          <w:ilvl w:val="0"/>
          <w:numId w:val="35"/>
        </w:numPr>
        <w:rPr/>
      </w:pPr>
      <w:r>
        <w:rPr/>
        <w:t>Нервные расстройства – при невралгии, невротических состояниях, хронических стрессах, депрессии волосы могут сильно поредеть. Обычно это связано при снижении выработки гормона пролактина, который предохраняет организм от стресса. Врач, который поможет избавиться от неврозов, излечит и  причину выпадения волос. А косметолог порекомендует способ, как улучшить их состояние.</w:t>
      </w:r>
    </w:p>
    <w:p>
      <w:pPr>
        <w:pStyle w:val="Normal"/>
        <w:numPr>
          <w:ilvl w:val="0"/>
          <w:numId w:val="35"/>
        </w:numPr>
        <w:rPr/>
      </w:pPr>
      <w:r>
        <w:rPr/>
        <w:t>Давление и сжатие – многие люди в изобилии используют зажимы, заколки, гребни, шпильки, африканские косички и прочие сложные декоративные средства. При этом на кожу головы и на стержень волоса оказывается такая нагрузка, что волосы начинают перетираться (например, резинка в прическе «конский хвост» постепенно перетирает волосы в одном и том же месте – как им не ломаться?), в тяжелых случаях наступает атрофия волосяных сосочков или воспаление фолликулов.</w:t>
      </w:r>
    </w:p>
    <w:p>
      <w:pPr>
        <w:pStyle w:val="Normal"/>
        <w:numPr>
          <w:ilvl w:val="0"/>
          <w:numId w:val="35"/>
        </w:numPr>
        <w:rPr/>
      </w:pPr>
      <w:r>
        <w:rPr/>
        <w:t>Воздействие мужских гормонов у мужчин – алопеция является результатом действия мужских гормонов. Такое облысение является стойким – фолликулы погибают. Но существует методика пересадки волосяных луковиц с затылочной зоны на проблемный участок кожи. Из донорской затылочной зоны изымается лоскут кожи. «Заем» остается незаметен, поскольку здесь, на затылке, кожи, как правило, в избытке. Сами края кожи сшиваются тонким швом, после чего волосяные мини- и микрографты (микроскопические участки кожи с заключенными в них луковицами) пересаживаются на оголенный участок кожи надо лбом, по темени, у висков и на макушке. Собственные волосы вскоре приживаются и растут, как будто изначально здесь «родились». Выпадению они не подвержены – затылочные фолликулы нечувствительны к мужским гормонам. Этот способ гораздо надежнее вживления искусственных волос и уж, конечно, выглядит намного эстетичнее, нежели длинные пряди, зачесанные на лысину сбоку и сзади.</w:t>
      </w:r>
    </w:p>
    <w:p>
      <w:pPr>
        <w:pStyle w:val="Normal"/>
        <w:numPr>
          <w:ilvl w:val="0"/>
          <w:numId w:val="35"/>
        </w:numPr>
        <w:rPr/>
      </w:pPr>
      <w:r>
        <w:rPr/>
        <w:t xml:space="preserve">Воздействие мужских гормонов у женщин – случается в период менопаузы или при высоком уровне тестостерона. В последнем случае назначается лечение препаратами, связывающими и нейтрализующими тестостерон. А при стойком местном облысении у женщины ту же пластическую операцию по пересадке можно использовать и для устранения дефектов внешности (залысины, поредение волос в некоторых участках). </w:t>
      </w:r>
    </w:p>
    <w:p>
      <w:pPr>
        <w:pStyle w:val="Normal"/>
        <w:rPr/>
      </w:pPr>
      <w:r>
        <w:rPr/>
        <w:t>От выпадения волос, помимо оперативных и фармацевтических методов, помогают и народные средства, улучшающие рост волос. Их множество, и мы приводим некоторые, наиболее популярные.</w:t>
      </w:r>
    </w:p>
    <w:p>
      <w:pPr>
        <w:pStyle w:val="Normal"/>
        <w:rPr/>
      </w:pPr>
      <w:r>
        <w:rPr/>
        <w:tab/>
      </w:r>
      <w:r>
        <w:rPr>
          <w:i/>
        </w:rPr>
        <w:t xml:space="preserve">Средства от облысения. </w:t>
      </w:r>
    </w:p>
    <w:p>
      <w:pPr>
        <w:pStyle w:val="Normal"/>
        <w:numPr>
          <w:ilvl w:val="0"/>
          <w:numId w:val="3"/>
        </w:numPr>
        <w:rPr/>
      </w:pPr>
      <w:r>
        <w:rPr/>
        <w:t>Маска из лопуха: 75 г измельченного свежего корня лопуха настаивать сутки в теплом месте в 200 г оливкового или подсолнечного масла, затем варить 15 минут на медленном огне и процедить. Полученную мазь втирать в очаги облысения ежедневно 1,5-2 месяца.</w:t>
      </w:r>
    </w:p>
    <w:p>
      <w:pPr>
        <w:pStyle w:val="Normal"/>
        <w:numPr>
          <w:ilvl w:val="0"/>
          <w:numId w:val="3"/>
        </w:numPr>
        <w:rPr/>
      </w:pPr>
      <w:r>
        <w:rPr/>
        <w:t>Полоскание крапивой: 100 г листьев крапивы залить смесью из 0,5 л 6 %-ного уксуса на 0,3 л воды. Настоять 4 часа, мыть настоем голову ежедневно в течение месяца.</w:t>
      </w:r>
    </w:p>
    <w:p>
      <w:pPr>
        <w:pStyle w:val="Normal"/>
        <w:numPr>
          <w:ilvl w:val="0"/>
          <w:numId w:val="3"/>
        </w:numPr>
        <w:rPr/>
      </w:pPr>
      <w:r>
        <w:rPr/>
        <w:t>Маска из тысячелистника: 2 столовые ложки тысячелистника настоять в 0,5 л воды и втирать в кожу головы ежедневно. На очаги облысения можно накладывать маску из смеси свежерастертых листьев и цветов растения с оливковым маслом в пропорции 1 к 10.</w:t>
      </w:r>
    </w:p>
    <w:p>
      <w:pPr>
        <w:pStyle w:val="Normal"/>
        <w:numPr>
          <w:ilvl w:val="0"/>
          <w:numId w:val="3"/>
        </w:numPr>
        <w:rPr/>
      </w:pPr>
      <w:r>
        <w:rPr/>
        <w:t>Настой из можжевельника: хвою, листья, молодые побеги измельчить и приготовить смесь. 1 столовую ложку смеси залить 0,4 л кипятка, настаивать до охлаждения. Втирать в кожу головы ежедневно.</w:t>
      </w:r>
    </w:p>
    <w:p>
      <w:pPr>
        <w:pStyle w:val="Normal"/>
        <w:numPr>
          <w:ilvl w:val="0"/>
          <w:numId w:val="3"/>
        </w:numPr>
        <w:rPr/>
      </w:pPr>
      <w:r>
        <w:rPr/>
        <w:t>Отвар из сосны: 500 г почек, коры и хвои сосны отварить в 5 л воды. Втирать отвар в кожу головы или споласкивать им волосы после мытья.</w:t>
      </w:r>
    </w:p>
    <w:p>
      <w:pPr>
        <w:pStyle w:val="Normal"/>
        <w:numPr>
          <w:ilvl w:val="0"/>
          <w:numId w:val="3"/>
        </w:numPr>
        <w:rPr/>
      </w:pPr>
      <w:r>
        <w:rPr/>
        <w:t>Настой из березы: 1 столовую ложку измельченных листьев или почек залить 0,3 л кипятка, настоять 2 часа, процедить. Втирать в кожу головы ежедневно.</w:t>
      </w:r>
    </w:p>
    <w:p>
      <w:pPr>
        <w:pStyle w:val="Normal"/>
        <w:numPr>
          <w:ilvl w:val="0"/>
          <w:numId w:val="3"/>
        </w:numPr>
        <w:rPr/>
      </w:pPr>
      <w:r>
        <w:rPr/>
        <w:t>Маска из черемши: кашицу из свежих, хорошо истолченных луковиц наносить на кожу головы 2-3 раза в неделю на 30 минут, затем смывать горячей водой.</w:t>
      </w:r>
    </w:p>
    <w:p>
      <w:pPr>
        <w:pStyle w:val="Normal"/>
        <w:rPr/>
      </w:pPr>
      <w:r>
        <w:rPr/>
        <w:tab/>
        <w:t xml:space="preserve">К счастью, немногие женщины сталкиваются с такой тяжелой формой заболеваний волос, как облысение. А вот с себореей хоть раз в жизни имели дело 30 % взрослого населения. Сухая себорея связана с чрезмерной сухостью кожи головы, чешуйки перхоти при ней могут быть и тонкими, и более плотными. Жирная себорея, наоборот, усиливает активность сальных желез, и перхоть при ней плотная, частицы ее очень жирные, кожа под шелушением покрасневшая, нередко возникает зуд и выпадение волос. И обе формы встречаются в период полового созревания, обе могут вызываться наследственностью, гормональными нарушениями, болезнями щитовидной железы и коры надпочечников, нарушением обмена веществ при желудочно-кишечных заболеваниях, авитаминозом и стрессами. Словом, набор причин тот же, что и при облысении. И начинать лечение себореи тоже следует с причин, а не с симптомов. </w:t>
      </w:r>
    </w:p>
    <w:p>
      <w:pPr>
        <w:pStyle w:val="Normal"/>
        <w:rPr/>
      </w:pPr>
      <w:r>
        <w:rPr/>
        <w:tab/>
        <w:t>Одним из проявлений себореи становится перхоть. Конечно, не каждой из нас хоть раз в жизни доводится побывать на сцене, когда ждешь, что Он проведет рукой по волосам – а там… В общем, что дальше было в рекламе, вы помните: вот тебе, милая дебютантка, чудодейственный шампунь, он тебя от всего вылечит, включая актерскую бездарность. Но шутки шутками, а перхоть мучает не только деятелей шоу-бизнеса, но вообще докучает каждому третьему жителю планеты старше 12 лет. И все-таки к ней по-прежнему относятся без должной серьезности: мол, помыть голову лечебным шампунем – и все пройдет. А что произошло-то? Что такое, собственно, эта перхоть?</w:t>
      </w:r>
    </w:p>
    <w:p>
      <w:pPr>
        <w:pStyle w:val="Normal"/>
        <w:rPr/>
      </w:pPr>
      <w:r>
        <w:rPr/>
        <w:tab/>
        <w:t>Перхоть бывает при любом типе волос – сухом, жирном, нормальном. Она возникает от целого комплекса причин, главная из которых – превращение доброго друга в злобного монстра. Речь идет о дрожжевом грибке, который входит в микрофлору кожи. То есть избавляться от него, в принципе, не нужно – он не злостный паразит, живет с нами в симбиозе и питается липидами нашей кожи. До поры до времени. Под влиянием ряда факторов - иммунного статуса человека, наследственности, особенностей биохимии кожи, активности сальных желез, высокой температуры и влажности окружающей среды, потливости кожи и других – грибок, доселе безвредный, мутирует, словно в фильме ужасов. Он становится агрессивным мицеллярным грибком, который уже начинает есть то, что ему по статусу не положено, и тем самым вызывает не только появление противных неэстетичных чешуек, отнюдь не украшающих нашу одежду, но и повреждает кожный барьер. А это, в свою очередь, может вызвать воспалительные реакции и спровоцировать множество тяжелых заболеваний – фолликулит, отрубевидный лишай, псориаз, дерматит, угревую сыпь.</w:t>
      </w:r>
    </w:p>
    <w:p>
      <w:pPr>
        <w:pStyle w:val="Normal"/>
        <w:rPr/>
      </w:pPr>
      <w:r>
        <w:rPr/>
        <w:tab/>
        <w:t>Не стоит дрожать заранее. Если нет более неприятных симптомов, чем белые чешуйки в волосах, и вы не сталкиваетесь с покраснением кожи, зудом, кровяными корочками на коже головы и другими признаками дерматита – воспользуйтесь домашними средствами. Благо уже существуют десятки составов, одобренных медициной. Те же средства врач рекомендует применять после курса противогрибковой терапии – а его следует пройти обязательно, если все же симптомы дерматита имеются. Что же касается шампуней от перхоти, то все средства, оказывающие реальное, мощное противогрибковое действие – уже не косметические, а медицинские. И продаются они в аптеках, а не в отделах косметики.</w:t>
      </w:r>
    </w:p>
    <w:p>
      <w:pPr>
        <w:pStyle w:val="Normal"/>
        <w:rPr/>
      </w:pPr>
      <w:r>
        <w:rPr/>
        <w:tab/>
        <w:t xml:space="preserve">А домашние средства можно приготовить самим или воспользоваться шампунями, лосьонами или бальзамами, содержащими подходящие добавки. </w:t>
      </w:r>
    </w:p>
    <w:p>
      <w:pPr>
        <w:pStyle w:val="Normal"/>
        <w:rPr/>
      </w:pPr>
      <w:r>
        <w:rPr/>
        <w:tab/>
      </w:r>
      <w:r>
        <w:rPr>
          <w:i/>
        </w:rPr>
        <w:t>Средства от перхоти</w:t>
      </w:r>
      <w:r>
        <w:rPr/>
        <w:t xml:space="preserve">. </w:t>
      </w:r>
    </w:p>
    <w:p>
      <w:pPr>
        <w:pStyle w:val="Normal"/>
        <w:ind w:firstLine="720"/>
        <w:rPr/>
      </w:pPr>
      <w:r>
        <w:rPr>
          <w:i/>
        </w:rPr>
        <w:t>Эфирные масла</w:t>
      </w:r>
      <w:r>
        <w:rPr/>
        <w:t xml:space="preserve">. Как правило, обладают противогрибковым, антисептическим действием, хотя и не настолько выраженным, как медицинские препараты. Масла можно добавлять прямо в шампунь или в бальзам для волос непосредственно перед употреблением. </w:t>
      </w:r>
    </w:p>
    <w:p>
      <w:pPr>
        <w:pStyle w:val="Normal"/>
        <w:numPr>
          <w:ilvl w:val="0"/>
          <w:numId w:val="10"/>
        </w:numPr>
        <w:rPr/>
      </w:pPr>
      <w:r>
        <w:rPr/>
        <w:t>Чайное дерево – противовирусное средство, хорошо очищает кожу. При тяжелом состоянии кожи можно его использовать в чистом виде, втирая в кожу головы, затем смывая шампунем. Но обычно берется 0,2 мл состава на 100 мл косметического средства – 2-3 капли на 1 чайную ложку шампуня или бальзама для волос.</w:t>
      </w:r>
    </w:p>
    <w:p>
      <w:pPr>
        <w:pStyle w:val="Normal"/>
        <w:numPr>
          <w:ilvl w:val="0"/>
          <w:numId w:val="10"/>
        </w:numPr>
        <w:rPr/>
      </w:pPr>
      <w:r>
        <w:rPr/>
        <w:t>Эвкалипт – вяжущее средство. Добавляется в шампуни от перхоти и бальзамы в концентрации 1 мл на 100 мл – 5-10 капель на 1 чайную ложку шампуня или бальзама.</w:t>
      </w:r>
    </w:p>
    <w:p>
      <w:pPr>
        <w:pStyle w:val="Normal"/>
        <w:numPr>
          <w:ilvl w:val="0"/>
          <w:numId w:val="10"/>
        </w:numPr>
        <w:rPr/>
      </w:pPr>
      <w:r>
        <w:rPr/>
        <w:t xml:space="preserve">Иланг-иланг – индийская разновидность чабреца. Его использовали для борьбы с облысением еще в </w:t>
      </w:r>
      <w:r>
        <w:rPr>
          <w:lang w:val="en-US"/>
        </w:rPr>
        <w:t>XIX</w:t>
      </w:r>
      <w:r>
        <w:rPr/>
        <w:t xml:space="preserve"> веке. Популярный препарат при борьбе с перхотью и угревой сыпью. Концентрация: 1 мл на 100 мл - 5-10 капель на 1 чайную ложку шампуня или бальзама.</w:t>
      </w:r>
    </w:p>
    <w:p>
      <w:pPr>
        <w:pStyle w:val="Normal"/>
        <w:numPr>
          <w:ilvl w:val="0"/>
          <w:numId w:val="10"/>
        </w:numPr>
        <w:rPr/>
      </w:pPr>
      <w:r>
        <w:rPr/>
        <w:t>Розмарин – имеет активное дезодорирующее действие и помогает при себорее, стимулирует рост волос, хорошо очищает кожу, антиоксидант. Концентрация: 1 мл на 100 мл - 5-10 капель на 1 чайную ложку шампуня или бальзама.</w:t>
      </w:r>
    </w:p>
    <w:p>
      <w:pPr>
        <w:pStyle w:val="Normal"/>
        <w:numPr>
          <w:ilvl w:val="0"/>
          <w:numId w:val="10"/>
        </w:numPr>
        <w:rPr/>
      </w:pPr>
      <w:r>
        <w:rPr/>
        <w:t>Мирт – вяжущее и дезодорирующее средство, особенно полезен жирным волосам. Концентрация: 1 мл на 100 мл - 5-10 капель на 1 чайную ложку шампуня или бальзама.</w:t>
      </w:r>
    </w:p>
    <w:p>
      <w:pPr>
        <w:pStyle w:val="Normal"/>
        <w:numPr>
          <w:ilvl w:val="0"/>
          <w:numId w:val="10"/>
        </w:numPr>
        <w:rPr/>
      </w:pPr>
      <w:r>
        <w:rPr/>
        <w:t>Лавр благородный – противоперхотное, очищающее, тонизирующее и дезодорирующее вещество. Концентрация: 1 мл на 100 мл - 5-10 капель на 1 чайную ложку шампуня или бальзама.</w:t>
      </w:r>
    </w:p>
    <w:p>
      <w:pPr>
        <w:pStyle w:val="Normal"/>
        <w:numPr>
          <w:ilvl w:val="0"/>
          <w:numId w:val="10"/>
        </w:numPr>
        <w:rPr/>
      </w:pPr>
      <w:r>
        <w:rPr/>
        <w:t>Можжевельник – регулирует активность сальных желез, лишая грибок пищи. И также хороший антисептик. Концентрация: 1 мл на 100 мл - 5-10 капель на 1 чайную ложку шампуня или бальзама.</w:t>
      </w:r>
    </w:p>
    <w:p>
      <w:pPr>
        <w:pStyle w:val="Normal"/>
        <w:numPr>
          <w:ilvl w:val="0"/>
          <w:numId w:val="10"/>
        </w:numPr>
        <w:rPr/>
      </w:pPr>
      <w:r>
        <w:rPr/>
        <w:t>Герань – уменьшает зуд, обеспечивает антиоксидантный</w:t>
        <w:tab/>
        <w:t xml:space="preserve"> и инсектицидный эффект. Рекомендуется для использования в лосьонах от перхоти. Концентрация: 1 мл на 100 мл - 5-10 капель на 1 чайную ложку шампуня или бальзама.</w:t>
      </w:r>
    </w:p>
    <w:p>
      <w:pPr>
        <w:pStyle w:val="Normal"/>
        <w:numPr>
          <w:ilvl w:val="0"/>
          <w:numId w:val="10"/>
        </w:numPr>
        <w:rPr/>
      </w:pPr>
      <w:r>
        <w:rPr/>
        <w:t>Черный перец – антисептик с противогрибковым эффектом, стимулирует рост волос. Концентрация: 1 мл на 100 мл - 5-10 капель на 1 чайную ложку шампуня или бальзама.</w:t>
      </w:r>
    </w:p>
    <w:p>
      <w:pPr>
        <w:pStyle w:val="Normal"/>
        <w:ind w:firstLine="720"/>
        <w:rPr/>
      </w:pPr>
      <w:r>
        <w:rPr>
          <w:i/>
        </w:rPr>
        <w:t>Экстракты растений</w:t>
      </w:r>
      <w:r>
        <w:rPr/>
        <w:t xml:space="preserve">. Их можно приготовить и дома – это те же настои и отвары, которые упоминались в советах по повседневному уходу за волосами. Каково же их действие в конкретных случаях? </w:t>
      </w:r>
    </w:p>
    <w:p>
      <w:pPr>
        <w:pStyle w:val="Normal"/>
        <w:numPr>
          <w:ilvl w:val="0"/>
          <w:numId w:val="85"/>
        </w:numPr>
        <w:rPr/>
      </w:pPr>
      <w:r>
        <w:rPr/>
        <w:t>Чеснок – главный компонент этого овоща - алицин - имеет мощное противогрибковое действие. Используется его масляный экстракт или эфирное масло. Экстракт втирают в волосистую часть головы или добавляют в косметические средства для ополаскивания в концентрации 5 мл на 100 мл - 25-30 капель на 1 чайную ложку бальзама.</w:t>
      </w:r>
    </w:p>
    <w:p>
      <w:pPr>
        <w:pStyle w:val="Normal"/>
        <w:numPr>
          <w:ilvl w:val="0"/>
          <w:numId w:val="85"/>
        </w:numPr>
        <w:rPr/>
      </w:pPr>
      <w:r>
        <w:rPr/>
        <w:t>Горчица морская – дикое однолетнее растение, сок его листьев обладает непревзойденным противоперхотным действием. Сок горчицы втирают в корни волос.</w:t>
      </w:r>
    </w:p>
    <w:p>
      <w:pPr>
        <w:pStyle w:val="Normal"/>
        <w:numPr>
          <w:ilvl w:val="0"/>
          <w:numId w:val="85"/>
        </w:numPr>
        <w:rPr/>
      </w:pPr>
      <w:r>
        <w:rPr/>
        <w:t>Исландский мох – дает великолепный очищающий эффект. Водный экстракт мха втирается в волосистую часть головы. Промышленность выпускает шампуни и лосьоны от перхоти с этим экстрактом.</w:t>
      </w:r>
    </w:p>
    <w:p>
      <w:pPr>
        <w:pStyle w:val="Normal"/>
        <w:numPr>
          <w:ilvl w:val="0"/>
          <w:numId w:val="85"/>
        </w:numPr>
        <w:rPr/>
      </w:pPr>
      <w:r>
        <w:rPr/>
        <w:t>Бук – старинное средство от перхоти. Водный экстракт листьев и отвар почек втирают в кожу головы. Бук содержит фенолы, бетулин, деготь, которые удерживают воду и обладают вяжущим и антисептическим действием.</w:t>
      </w:r>
    </w:p>
    <w:p>
      <w:pPr>
        <w:pStyle w:val="Normal"/>
        <w:numPr>
          <w:ilvl w:val="0"/>
          <w:numId w:val="85"/>
        </w:numPr>
        <w:rPr/>
      </w:pPr>
      <w:r>
        <w:rPr/>
        <w:t>Береза – тоже старинное средство от перхоти. Настой листьев и отвар почек березы втираются в кожу головы, а это не только помогает от перхоти, но и очищает кожу от сала и других выделений. Промышленность выпускает лосьоны и шампуни от перхоти с экстрактом березы.</w:t>
      </w:r>
    </w:p>
    <w:p>
      <w:pPr>
        <w:pStyle w:val="Normal"/>
        <w:numPr>
          <w:ilvl w:val="0"/>
          <w:numId w:val="85"/>
        </w:numPr>
        <w:rPr/>
      </w:pPr>
      <w:r>
        <w:rPr/>
        <w:t>Крапива – одно из самых популярных средств народной медицины. Отвар из листьев крапивы хорошо втирать в кож головы после мытья волос. На основе отвара готовятся лосьоны от перхоти.</w:t>
      </w:r>
    </w:p>
    <w:p>
      <w:pPr>
        <w:pStyle w:val="Normal"/>
        <w:numPr>
          <w:ilvl w:val="0"/>
          <w:numId w:val="85"/>
        </w:numPr>
        <w:rPr/>
      </w:pPr>
      <w:r>
        <w:rPr/>
        <w:t>Чистотел – настой из наземной части растения действует как антисептик с противогрибковым и противовирусным эффектом. Хорошо очищает кожу. Готовый экстракт втирают в корни волос или добавляют в бальзамы, шампуни и лосьоны в концентрации 5 мл на 100 мл – 25-30 капель на 1 чайную ложку средства.</w:t>
      </w:r>
    </w:p>
    <w:p>
      <w:pPr>
        <w:pStyle w:val="Normal"/>
        <w:ind w:firstLine="720"/>
        <w:rPr/>
      </w:pPr>
      <w:r>
        <w:rPr/>
        <w:t>Здоровые волосы хорошо укладываются в прически, нормально переносят окраску и завивку, но злоупотреблять «терпением» волос не следует. Большие подводные камни таятся в желании обрести потрясающую внешность за счет прически: окраска, обесцвечивание и завивка связаны с воздействие на поверхность волоса щелочью. После этой травмы покрытие волоса выглядит как бы зубчатым, изъязвленным. Тугие косы и сложные прически с применением зажимов, шпилек, средств для укладки волос – лаков, муссов и гелей – тоже наносят волосам немалый вред, мешая нормальному дыханию кожи, перетирая стержень волоса и сдавливая сосуды кожи. Поэтому не забывайте давать волосам передышку, подберите подходящие для них средства и систему ухода. И вы увидите, что роскошные локоны красавиц из рекламных роликов – далеко не предел совершенства.</w:t>
      </w:r>
    </w:p>
    <w:p>
      <w:pPr>
        <w:pStyle w:val="Normal"/>
        <w:ind w:firstLine="720"/>
        <w:rPr/>
      </w:pPr>
      <w:r>
        <w:rPr/>
        <w:t xml:space="preserve">Теперь вам незачем выбирать средства по уходу за волосами по принципу «мне название нравится». Вы сможете предвидеть, как подействует на ваши волосы то или иное средство – достаточно прочесть список ингредиентов. Грамотный уход – это половина успеха.  </w:t>
      </w:r>
    </w:p>
    <w:p>
      <w:pPr>
        <w:pStyle w:val="Normal"/>
        <w:rPr/>
      </w:pPr>
      <w:r>
        <w:rPr/>
      </w:r>
    </w:p>
    <w:p>
      <w:pPr>
        <w:pStyle w:val="Heading1"/>
        <w:rPr/>
      </w:pPr>
      <w:r>
        <w:rPr/>
        <w:t>Часть 4. Есть, чтобы быть красивой</w:t>
      </w:r>
    </w:p>
    <w:p>
      <w:pPr>
        <w:pStyle w:val="Heading2"/>
        <w:rPr/>
      </w:pPr>
      <w:r>
        <w:rPr/>
        <w:t>Глава 1. Когда вашей красоте мешают диеты</w:t>
      </w:r>
    </w:p>
    <w:p>
      <w:pPr>
        <w:pStyle w:val="Heading3"/>
        <w:rPr/>
      </w:pPr>
      <w:r>
        <w:rPr/>
        <w:t>Мое и только мое!</w:t>
      </w:r>
    </w:p>
    <w:p>
      <w:pPr>
        <w:pStyle w:val="Normal"/>
        <w:rPr/>
      </w:pPr>
      <w:r>
        <w:rPr/>
        <w:tab/>
        <w:t xml:space="preserve">Обычно речь о питании заходит в минуту жизни трудную, когда человек решается на исправление недостатков фигуры. Цель он перед собой ставит, как правило, одну – похудеть (поправиться)! И забывает, что с грамотным, здоровым питанием связан не столько элегантный силуэт, сколько состояние внутренних органов. А потому то, что мы едим, влияет и на общее самочувствие, и на кожу, и на волосы, и на любую часть тела, а заодно и на психику. Если вам приходилось посещать косметолога, вы наверняка слышали, выходя из кабинета: «Не ешьте сладкого, жирного, жареного, острого, соленого, маринованного и много чего еще» – после чего мужественно терпели лишения… по крайней мере до вечера. А вечером садились ужинать бутербродами с копченой колбасой – не пропадать же деликатесу! </w:t>
      </w:r>
    </w:p>
    <w:p>
      <w:pPr>
        <w:pStyle w:val="Normal"/>
        <w:ind w:firstLine="720"/>
        <w:rPr/>
      </w:pPr>
      <w:r>
        <w:rPr/>
        <w:t xml:space="preserve">Действительно, дерматологи (а также гастроэнтерологи, кардиологи, терапевты) нередко советуют исключить из рациона «все вкусности подряд», не учитывая индивидуального образа питания и следуя сомнительному принципу «хуже не будет». Между тем это не только психологически сложно – услышать предписания и моментально отказаться от большей части привычных продуктов. Существует и физиологический «побочный эффект»: резкая смена типа питания приводит к чудовищным потрясениям в организме. Проводить реформы, в том числе и в рационе, надо аккуратнее, мягче, без лозунгов «Лес рубят – щепки летят!» </w:t>
      </w:r>
    </w:p>
    <w:p>
      <w:pPr>
        <w:pStyle w:val="Normal"/>
        <w:ind w:firstLine="720"/>
        <w:rPr/>
      </w:pPr>
      <w:r>
        <w:rPr/>
        <w:t>А как это сделать, если иной человек даже не представляет, какую роль играют для организма белки, жиры, углеводы, микроэлементы? Мы зачастую выбираем диету, не зная, какое влияние окажут эти ограничения на наш организм. Просто она нас вдохновляет! Изобретатель или поклонник какого-нибудь образа питания так восторженно о нем отзывался, подружка рассказала, как сбросила десяток килограмм (но умолчала о том, как, «сорвавшись с диеты» вскоре набрала целую дюжину кило) – и вообще, должно же наконец повезти! Почему бы не попробовать бразильскую, французскую, таитянскую диету, диету Луизы де Лавальер или Анны Болейн? Да ведь мы с вами не в баккара играем! Слишком уж ставка велика – и внешность, и здоровье, и душевное состояние…</w:t>
      </w:r>
    </w:p>
    <w:p>
      <w:pPr>
        <w:pStyle w:val="Normal"/>
        <w:ind w:firstLine="720"/>
        <w:rPr/>
      </w:pPr>
      <w:r>
        <w:rPr/>
        <w:t xml:space="preserve">Пора перейти в вопросах здорового питания от «любви с первого взгляда» к разумному выбору. И думать не только о внешнем эффекте, но и о внутренних органах. Поэтому эта часть книги посвящена разным стереотипам питания и предназначена не столько для тех, кто намерен сбросить или набрать вес, но, главным образом, для читателей, которым хочется сохранить здоровье всего организма. И потому в этом разделе вы найдете разные диеты – профилактические, лечебные, оздоровительные, очищающие, мягкие, жесткие, разгрузочные, питательные, вегетарианские и белковые… А к ним, чтобы вам стали видны и достоинства, и недостатки указанного образа питания, прилагаются характеристики, данные не только диетологами, но и дерматологами. </w:t>
      </w:r>
    </w:p>
    <w:p>
      <w:pPr>
        <w:pStyle w:val="Normal"/>
        <w:ind w:firstLine="720"/>
        <w:rPr/>
      </w:pPr>
      <w:r>
        <w:rPr/>
        <w:t xml:space="preserve">Эти «проверки на дорогах» уменьшают риск заблудиться в «последних открытиях» и довести свой организм до дисбаланса и дисбактериоза, от которых кожа приобретает изысканный серо-зеленый оттенок, а также украшается красненькими бугорками и черными угорьками. Руководствуясь </w:t>
      </w:r>
      <w:r>
        <w:rPr>
          <w:i/>
        </w:rPr>
        <w:t>своими</w:t>
      </w:r>
      <w:r>
        <w:rPr/>
        <w:t xml:space="preserve"> потребностями и мнением специалиста, вы сможете четко представить, какой рацион является для вас оптимальным. И впредь станете придерживаться собственных традиций, не поддаваясь капризам изменчивой моды, прославляющей то лечебное голодание, то прелести монодиеты. Разве что очередной виток моды окажется для вас вполне подходящим.</w:t>
      </w:r>
    </w:p>
    <w:p>
      <w:pPr>
        <w:pStyle w:val="Normal"/>
        <w:ind w:firstLine="720"/>
        <w:rPr/>
      </w:pPr>
      <w:r>
        <w:rPr/>
        <w:t>Начнем с того, о чем уже упоминалось в начале книги – с конфликта между красотой и здоровьем. Медики любят поговорить о том, что красота и есть здоровье. Хотя никогда, ни в одну эпоху ни один народ не ставил на пьедестал обыкновенную крепкую бабу, каких вокруг было пруд пруди. Вечно идеалу требовалась какая-то изюминка, оригинальность – излишество, неправильность, даже нелепица. Индивидуальные особенности становились модными для всех – вот потому женщинами во все времена приходилось менять свою природу до неузнаваемости, чтобы приблизиться к очередному идеалу эпохи.</w:t>
      </w:r>
    </w:p>
    <w:p>
      <w:pPr>
        <w:pStyle w:val="Normal"/>
        <w:ind w:firstLine="720"/>
        <w:rPr/>
      </w:pPr>
      <w:r>
        <w:rPr/>
        <w:t>2 века назад в России красивой считались только женщины с излишком веса минимум в 15 килограмм. Через 100 лет, в эпоху романтизма, вошли в моду анемия и истощение - особенно утонченным считалось умереть от туберкулеза. А еще через столетие, в эпоху стиля модерн, стали популярны недоразвитые полудетские формы - тонкая шейка, поникшие плечи, неуверенная походка. Вот различные «параметры красоты» для разных времен и народов:</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Примерные параметры идеал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Древний мир</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Средние век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8 ве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9 ве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0 век</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Вес</w:t>
            </w:r>
          </w:p>
          <w:p>
            <w:pPr>
              <w:pStyle w:val="Normal"/>
              <w:rPr/>
            </w:pPr>
            <w:r>
              <w:rPr/>
              <w:t>Бюст</w:t>
            </w:r>
          </w:p>
          <w:p>
            <w:pPr>
              <w:pStyle w:val="Normal"/>
              <w:rPr/>
            </w:pPr>
            <w:r>
              <w:rPr/>
              <w:t>Тал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64 кг</w:t>
            </w:r>
          </w:p>
          <w:p>
            <w:pPr>
              <w:pStyle w:val="Normal"/>
              <w:rPr/>
            </w:pPr>
            <w:r>
              <w:rPr/>
              <w:t>91 см</w:t>
            </w:r>
          </w:p>
          <w:p>
            <w:pPr>
              <w:pStyle w:val="Normal"/>
              <w:rPr/>
            </w:pPr>
            <w:r>
              <w:rPr/>
              <w:t>70 см</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5 кг</w:t>
            </w:r>
          </w:p>
          <w:p>
            <w:pPr>
              <w:pStyle w:val="Normal"/>
              <w:rPr/>
            </w:pPr>
            <w:r>
              <w:rPr/>
              <w:t>79 см</w:t>
            </w:r>
          </w:p>
          <w:p>
            <w:pPr>
              <w:pStyle w:val="Normal"/>
              <w:rPr/>
            </w:pPr>
            <w:r>
              <w:rPr/>
              <w:t>62 см</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72 кг</w:t>
            </w:r>
          </w:p>
          <w:p>
            <w:pPr>
              <w:pStyle w:val="Normal"/>
              <w:rPr/>
            </w:pPr>
            <w:r>
              <w:rPr/>
              <w:t>98 см</w:t>
            </w:r>
          </w:p>
          <w:p>
            <w:pPr>
              <w:pStyle w:val="Normal"/>
              <w:rPr/>
            </w:pPr>
            <w:r>
              <w:rPr/>
              <w:t>72 см</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65 кг</w:t>
            </w:r>
          </w:p>
          <w:p>
            <w:pPr>
              <w:pStyle w:val="Normal"/>
              <w:rPr/>
            </w:pPr>
            <w:r>
              <w:rPr/>
              <w:t>92 см</w:t>
            </w:r>
          </w:p>
          <w:p>
            <w:pPr>
              <w:pStyle w:val="Normal"/>
              <w:rPr/>
            </w:pPr>
            <w:r>
              <w:rPr/>
              <w:t>42 см</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3-45 кг</w:t>
            </w:r>
          </w:p>
          <w:p>
            <w:pPr>
              <w:pStyle w:val="Normal"/>
              <w:rPr/>
            </w:pPr>
            <w:r>
              <w:rPr/>
              <w:t>90 см</w:t>
            </w:r>
          </w:p>
          <w:p>
            <w:pPr>
              <w:pStyle w:val="Normal"/>
              <w:rPr/>
            </w:pPr>
            <w:r>
              <w:rPr/>
              <w:t>60 см</w:t>
            </w:r>
          </w:p>
        </w:tc>
      </w:tr>
    </w:tbl>
    <w:p>
      <w:pPr>
        <w:pStyle w:val="Normal"/>
        <w:ind w:firstLine="720"/>
        <w:rPr/>
      </w:pPr>
      <w:r>
        <w:rPr/>
        <w:t xml:space="preserve">Видите? При весе средневековой Прекрасной дамы наша современница в идеале должна обладать объемистым бюстом, но более тонкой талией. И не прибегая к помощи корсета, как это было в </w:t>
      </w:r>
      <w:r>
        <w:rPr>
          <w:lang w:val="en-US"/>
        </w:rPr>
        <w:t>XIX</w:t>
      </w:r>
      <w:r>
        <w:rPr/>
        <w:t xml:space="preserve"> столетии, не к ночи оно будь помянуто! Корсетом для женщины </w:t>
      </w:r>
      <w:r>
        <w:rPr>
          <w:lang w:val="en-US"/>
        </w:rPr>
        <w:t>XXI</w:t>
      </w:r>
      <w:r>
        <w:rPr/>
        <w:t xml:space="preserve"> века стали ее собственные мышцы и кости – и то, и другое у нас должно быть крепче китового уса! </w:t>
      </w:r>
    </w:p>
    <w:p>
      <w:pPr>
        <w:pStyle w:val="Normal"/>
        <w:ind w:firstLine="720"/>
        <w:rPr/>
      </w:pPr>
      <w:r>
        <w:rPr/>
        <w:t xml:space="preserve">И вот, чтобы угодить новым идеалам, американцы грозятся запустить в производство в виде мазей и таблеток «ген худобы», который якобы сможет победить «ген ожирения». Худые и мускулистые, все женщины получат вожделенную форму 90-60-90, и заживут счастливо… А между тем ничего подобного ждать не приходится. И счастье придется искать не в голливудских стандартах, а в собственной неповторимой индивидуальности. Ведь не только образцы красоты, взятые из разных исторических эпох - сама мать-природа делает нас различными. Различные типы мышц, ширина и длина костей, способы распределения жировых клеток в организме создают телосложение, которое для каждого из нас определяется еще в раннем детстве, а то и до рождения. </w:t>
      </w:r>
    </w:p>
    <w:p>
      <w:pPr>
        <w:pStyle w:val="Normal"/>
        <w:ind w:firstLine="720"/>
        <w:rPr/>
      </w:pPr>
      <w:r>
        <w:rPr/>
        <w:t xml:space="preserve">Негроидная раса имеет длину ноги от бедра в среднем больше на 10 см, чем нога европейца того же роста – а европейские ноги на 7-9 см обгоняют ноги монголоидов. Племя африканских кочевников-скотоводов масаи имеет самые тонкие конечности и самые удлиненные пропорции в мире. Но вместо радости по поводу своей природной «длинноногости», некоторые африканские народы ищут отклонение от общей нормы – и делают из отклонения идеал. В племени зрао красавицей считается самая… кривоногая. Местному представлению о том, как выглядит «гений чистой красоты» соответствует обычай выбора жены для вождя: жених пролезает между ног всех претенденток на трон, а «в финал» выходит та, чьи коленки он при этом не задел. </w:t>
      </w:r>
    </w:p>
    <w:p>
      <w:pPr>
        <w:pStyle w:val="Normal"/>
        <w:ind w:firstLine="720"/>
        <w:rPr/>
      </w:pPr>
      <w:r>
        <w:rPr/>
        <w:t xml:space="preserve">Притом, что природа, довольно равнодушная к нашим человеческим капризам, ничего не создает зря: если нужно много ходить и бегать по равнине – получите длинные ноги и хорошее зрение; если надо кормиться собирательством и жить в джунглях и лесах – пусть в вашем теле легко накапливается жир, а желудочно-кишечный тракт будет длиннее обычного; если ваша родина высоко в горах – вам нужна широкая грудная клетки, чтобы вдыхать побольше кислорода, и короткие сильные ноги - для устойчивости на обрывах и тропах. И такими признаками наделен каждый из людей, хотя у современного человека кровь племен и народов смешана в невообразимый коктейль. Из общего числа генов работает всего 30 %, остальная часть дремлет до поры до времени, чтобы проснуться в отцах или в детях в подходящий (или неподходящий) момент. </w:t>
      </w:r>
    </w:p>
    <w:p>
      <w:pPr>
        <w:pStyle w:val="Normal"/>
        <w:ind w:firstLine="720"/>
        <w:rPr/>
      </w:pPr>
      <w:r>
        <w:rPr/>
        <w:t xml:space="preserve">Как понять, что повредит вашей природе, а что нет? Восточные религии рассматривают человека, как звено во вселенской системе обмена энергией. Многие идеи в них совпадают и с представлениями современной медицины. Буддисты и медики, например, считают, что если женщина высокая, узкобедрая, худощавая, то в ее организме явный переизбыток мужской энергии Ян – или, как сказал бы эндокринолог, избыток мужского гормона тестостерона. Она пронесет его через всю жизнь и, если не заболеет, никогда не станет такой полной и широкобедрой, как женщина с избытком женской энергии Инь и избытком эстрогена, женского гормона. И наоборот. Эти дамы противоположны друг другу по большинству показателей - а лечить обеих стараются одинаковыми методами: худых кормят на убой, полных сажают на диету – от тех и других требуют влезть в рамки 90-60-90, несмотря на «исходные данные». Но что русскому здорово – то немцу смерть. </w:t>
      </w:r>
    </w:p>
    <w:p>
      <w:pPr>
        <w:pStyle w:val="Normal"/>
        <w:ind w:firstLine="720"/>
        <w:rPr/>
      </w:pPr>
      <w:r>
        <w:rPr/>
        <w:t xml:space="preserve">Вот зачем нужен индивидуальный подход при выборе образа жизни. И особенно – при выборе образа питания. А еще необходимо всегда учитывать, что общая для человечества проблема - несбалансированное питание. Избыток животных жиров и дефицит полиненасыщенных жирных кислот, полноценных животных белков, витаминов (С, Е, А, бета-каротина), минералов (в первую очередь кальция), микроэлементов (йода, фтора, селена, железа, цинка), пищевых волокон - это положение дел не меняется, разве что в худшую сторону. Разница реальных потребностей и гастрономических пристрастий человечества рисует неутешительную картину. </w:t>
      </w:r>
    </w:p>
    <w:tbl>
      <w:tblPr>
        <w:tblW w:w="8696" w:type="dxa"/>
        <w:jc w:val="left"/>
        <w:tblInd w:w="-289" w:type="dxa"/>
        <w:tblLayout w:type="fixed"/>
        <w:tblCellMar>
          <w:top w:w="0" w:type="dxa"/>
          <w:left w:w="108" w:type="dxa"/>
          <w:bottom w:w="0" w:type="dxa"/>
          <w:right w:w="108" w:type="dxa"/>
        </w:tblCellMar>
      </w:tblPr>
      <w:tblGrid>
        <w:gridCol w:w="1880"/>
        <w:gridCol w:w="1136"/>
        <w:gridCol w:w="1136"/>
        <w:gridCol w:w="1136"/>
        <w:gridCol w:w="1136"/>
        <w:gridCol w:w="1136"/>
        <w:gridCol w:w="1136"/>
      </w:tblGrid>
      <w:tr>
        <w:trPr>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ЭПОХА</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ЖИРЫ</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УГЛЕВОДЫ</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БЕЛОК</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СОЛЬ</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КЛЕТЧАТКА</w:t>
            </w:r>
          </w:p>
        </w:tc>
      </w:tr>
      <w:tr>
        <w:trPr>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цент дневной энергии, получаемой за счет этих веществ</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pPr>
            <w:r>
              <w:rPr/>
              <w:t>Ежедневное употребление в пищу каждого из веществ в граммах</w:t>
            </w:r>
          </w:p>
        </w:tc>
      </w:tr>
      <w:tr>
        <w:trPr>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Доисторическая (охотники и собиратели)</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5-20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50-70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5-20 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 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40 г</w:t>
            </w:r>
          </w:p>
        </w:tc>
      </w:tr>
      <w:tr>
        <w:trPr>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Земледельческа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0-15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5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60-75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0-15 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5-15 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60-120 г</w:t>
            </w:r>
          </w:p>
        </w:tc>
      </w:tr>
      <w:tr>
        <w:trPr>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Индустриальна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 xml:space="preserve">40 и более %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0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5-30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2 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0 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0 г</w:t>
            </w:r>
          </w:p>
        </w:tc>
      </w:tr>
    </w:tbl>
    <w:p>
      <w:pPr>
        <w:pStyle w:val="Normal"/>
        <w:ind w:firstLine="720"/>
        <w:rPr/>
      </w:pPr>
      <w:r>
        <w:rPr/>
        <w:t xml:space="preserve">Природа создала человека так, чтобы 70 % энергии он получал из крахмалистых веществ (они же углеводы), а остальное делили между собой белки и жиры – но без сахара. Сегодня доза жиров в рационе выросла в 2-3 раза, потребление сахара увеличилось в десятки раз, а углеводов, получаемых из овощей и фруктов, мы едим примерно в 2 раза меньше нормы. А если сравнивать с эпохой тяжелого труда землепашца – мы практически забыли о клетчатке и свежих овощах. </w:t>
      </w:r>
    </w:p>
    <w:p>
      <w:pPr>
        <w:pStyle w:val="Normal"/>
        <w:ind w:firstLine="720"/>
        <w:rPr/>
      </w:pPr>
      <w:r>
        <w:rPr/>
        <w:t xml:space="preserve">Сегодня у человека, в отличие от неласковых древних времен, и еды вдосталь, и отдыхает он, как нанятый. А все-таки одна из болезней </w:t>
      </w:r>
      <w:r>
        <w:rPr>
          <w:lang w:val="en-US"/>
        </w:rPr>
        <w:t>XX</w:t>
      </w:r>
      <w:r>
        <w:rPr/>
        <w:t xml:space="preserve">, а следовательно и </w:t>
      </w:r>
      <w:r>
        <w:rPr>
          <w:lang w:val="en-US"/>
        </w:rPr>
        <w:t>XXI</w:t>
      </w:r>
      <w:r>
        <w:rPr/>
        <w:t xml:space="preserve"> века – гипогликемия. Ее симптомы: постоянная усталость, раздражительность, нервозность, агрессивность, нетерпеливость, беспокойство, зевота, рассеянность, головные боли, потливость, отсутствие работоспособности, плохое пищеварение, тошнота, затрудненное самовыражение. Весь этот ужас возникает, если в крови слишком велико количество гормона, перерабатывающего сахар – инсулина. От активности инсулина падает уровень глюкозы. Не всегда гипогликемия появляется с голодухи – наоборот, радостное обжорство углеводами провоцирует усиленное выделение инсулина. </w:t>
      </w:r>
    </w:p>
    <w:p>
      <w:pPr>
        <w:pStyle w:val="Normal"/>
        <w:ind w:firstLine="720"/>
        <w:rPr/>
      </w:pPr>
      <w:r>
        <w:rPr/>
        <w:t>Если в 11 часов утра вы почувствовали вялость – значит, наступила гипогликемия. Вы тут же съедаете печенье, крекер, булочку – и они превращаются в глюкозу, самоощущение улучшается, поджелудочная железа гонит инсулин, от этого уровень сахара падает еще ниже, чем в 11 утра – вы съедаете булочку, чипсы, гамбургер – и все по новой. Как говорил Гиппократ: «Именно количество и частота являются ядом!» Поедание фаст-фуд движется по кругу, как цирковая лошадка. Некоторые медики считают, что алкоголизм – следствие хронической гипогликемии. Алкоголик постоянно хочет повысить уровень сахара в крови самым привычным для него способом – «приняв на грудь» очередные 150 грамм. Особенно тяжело страдают от проблем с весом (как, впрочем, и от проблем с алкоголем) женщины – все потому, что прекрасная половина человечества необыкновенно чувствительна к колебанию уровня глюкозы в крови. Этим и объясняются резкие перемены женского настроения. А послеродовая депрессия - прямое следствие гипогликемии, вызванной напряжением во время родов.</w:t>
      </w:r>
    </w:p>
    <w:p>
      <w:pPr>
        <w:pStyle w:val="Normal"/>
        <w:ind w:firstLine="720"/>
        <w:rPr/>
      </w:pPr>
      <w:r>
        <w:rPr/>
        <w:t>Как же справиться с каруселью, в которой переедание и истощение сменяют друг друга, постепенно разрушая человеческий организм?</w:t>
      </w:r>
    </w:p>
    <w:p>
      <w:pPr>
        <w:pStyle w:val="Heading3"/>
        <w:rPr/>
      </w:pPr>
      <w:r>
        <w:rPr/>
        <w:t>Худейте медленно!</w:t>
      </w:r>
    </w:p>
    <w:p>
      <w:pPr>
        <w:pStyle w:val="Normal"/>
        <w:ind w:firstLine="720"/>
        <w:rPr/>
      </w:pPr>
      <w:r>
        <w:rPr/>
        <w:t xml:space="preserve">В чем состоит конфликт «модных» диет и науки диетологии? Главный (и самый действенный!) рекламный прием, когда речь заходит о средствах для снижения веса – не здоровье, восстановленное благодаря нормализации питания, а фактор диаметрально противоположный. Скорость потери веса! Вот чего хотят достичь все, решившиеся на «эксперимент на человеке». Смельчаки, пробующие очередной «новейший способ» похудеть, мечтают, что им недолго придется мучиться. 5 кг в неделю! 10 кг в неделю! Ур-ра! Банза-ай! При этом никто не обращает внимания на проблемы кожи, на состояние внутренних органов. </w:t>
      </w:r>
    </w:p>
    <w:p>
      <w:pPr>
        <w:pStyle w:val="TextBodyIndent"/>
        <w:jc w:val="left"/>
        <w:rPr/>
      </w:pPr>
      <w:r>
        <w:rPr/>
        <w:t>Худеть почему-то всегда приходится «срочно»: то грядет встреча сокурсников, то покупка новых джинсов, то на паспорт фотографироваться приходится… Ну что ж – «быстрых» диет на свете много, обезвоживающих добавок еще больше. Пару недель голодной паранойи – и ваш бывший дипломный руководитель роняет на пол вставную челюсть, а бывшие подружки багровеют от зависти. Словом, «штюрм ун дранг» и нихт проблем. Только почему-то утерянные было 6-8-10 килограмм возвращаются обратно в темпе ралли и непременно с «довесочком». А потом и желудок начинает так себя странно вести, что его впору психиатру показывать – дескать, я почти не ем, а живот болит, и бока растут… И за что мне такое наказание?</w:t>
      </w:r>
    </w:p>
    <w:p>
      <w:pPr>
        <w:pStyle w:val="TextBodyIndent"/>
        <w:ind w:hanging="0"/>
        <w:jc w:val="left"/>
        <w:rPr/>
      </w:pPr>
      <w:r>
        <w:rPr/>
        <w:tab/>
        <w:t>За поспешность, конечно. Дело в том, что организм человека – сложная, тщательно сбалансированная система. И далеко не все ее механизмы известны – как специалистам-диетологам, так и обыкновенным энтузиастам стройности. А между тем любая диета строится на том, что организм просто-напросто лишают одного или нескольких источников энергии - бедняга страдает от дефицита всего, что прежде имелось в избытке. Страдая, мы худеем, как худеют во время болезни, а когда «болезнь» проходит, выздоравливаем – то бишь поправляемся. Причем буквально. Качание веса тела туда-сюда, постоянное исчезновение из рациона то углеводов, то жиров, то белков – и практически постоянный дефицит витаминов и минералов – все это вызывает нестабильное и болезненное состояние духа и тела. Но и это еще не все неприятности от «быстрого похудания».</w:t>
      </w:r>
    </w:p>
    <w:p>
      <w:pPr>
        <w:pStyle w:val="TextBodyIndent"/>
        <w:jc w:val="left"/>
        <w:rPr/>
      </w:pPr>
      <w:r>
        <w:rPr/>
        <w:t xml:space="preserve">Если подумать здраво: может ли нормальная человеческая кожа стягиваться, уменьшаться в объеме настолько быстро, чтобы поспеть за моментальным исчезновением пышных телес? А если для нашего кожного покрова в принципе не существует волшебной возможности сокращаться подобными темпами – что тогда? Выход один – ужасный выход. Обвисание! То, что хирурги называют «карманами» - появление складок кожи, которые не получится убрать ничем, кроме иссечения с помощью скальпеля. А что, позвольте узнать, происходит внутри худеющего тела? </w:t>
      </w:r>
    </w:p>
    <w:p>
      <w:pPr>
        <w:pStyle w:val="TextBodyIndent"/>
        <w:jc w:val="left"/>
        <w:rPr/>
      </w:pPr>
      <w:r>
        <w:rPr/>
        <w:t xml:space="preserve">Сегодня мы часто поступаем так: исключаем из нашего питания жиры и принимаем сжигатели жира, надеясь, что при отсутствии «внешних поступлений» быстро-быстро начнут растворяться застарелые жировые отложения, значит, фигура придет в норму. Увы! Эффект «лишенца» может сработать и на другом фронте. Ведь жир – строительный материал для сосудов. Без этого «цемента» стенки сосудов становятся хрупкими и легко лопаются. Примерно тот же эффект, как ни удивительно, дает и переизбыток холестерина. В общем, изымая то одно, то другое вещество из своего рациона, мы рискуем очень многим. </w:t>
      </w:r>
    </w:p>
    <w:p>
      <w:pPr>
        <w:pStyle w:val="TextBodyIndent"/>
        <w:jc w:val="left"/>
        <w:rPr/>
      </w:pPr>
      <w:r>
        <w:rPr/>
        <w:t xml:space="preserve">Получается, что сократив дозу определенных питательных веществ, мы можем поправить работу одной из систем – желудочно-кишечной, например – зато напрочь угробить работу нервной или сердечно-сосудистой. А все потому, что сохранить здоровье можно только при </w:t>
      </w:r>
      <w:r>
        <w:rPr>
          <w:i/>
        </w:rPr>
        <w:t>адекватном</w:t>
      </w:r>
      <w:r>
        <w:rPr/>
        <w:t xml:space="preserve"> питании – то есть при таком рационе, когда нагрузки и лишения «возлагаются» исключительно на здоровые и тренированные органы, а исправление существующих недугов проводиться только постепенно.</w:t>
      </w:r>
    </w:p>
    <w:p>
      <w:pPr>
        <w:pStyle w:val="TextBodyIndent"/>
        <w:jc w:val="left"/>
        <w:rPr/>
      </w:pPr>
      <w:r>
        <w:rPr/>
        <w:t xml:space="preserve">Вот почему во многих главах этой книги вы видите фразу о необходимости консультации у врача. Это не пустые слова! Надо знать, чем вы внутренне сильны, а чем – не очень. По отражению в зеркале этого не определишь. Известнейшее американское общество </w:t>
      </w:r>
      <w:r>
        <w:rPr>
          <w:lang w:val="en-US"/>
        </w:rPr>
        <w:t>Weight</w:t>
      </w:r>
      <w:r>
        <w:rPr/>
        <w:t xml:space="preserve"> </w:t>
      </w:r>
      <w:r>
        <w:rPr>
          <w:lang w:val="en-US"/>
        </w:rPr>
        <w:t>Watchers</w:t>
      </w:r>
      <w:r>
        <w:rPr/>
        <w:t xml:space="preserve"> («Блюстители веса»), членство в котором стоит недешево – около 250 долларов – занимается тем, что следит за сочетаемостью разных продуктов с помощью рекомендаций </w:t>
      </w:r>
      <w:r>
        <w:rPr>
          <w:i/>
        </w:rPr>
        <w:t xml:space="preserve">личного </w:t>
      </w:r>
      <w:r>
        <w:rPr/>
        <w:t>диетолога – таковой предоставляется каждому из членов общества. А заодно здесь проводятся анализы и обмеры – надо же точно знать, каков оптимальный вес тела именно для данного человека, а не идеальный вес в принципе. Нельзя ориентироваться на параметры астеничных конкурсанток «Мисс Чего-нибудь». Есть некоторые правила, которым стараются следовать все, кто дорожит не только внешностью, но и здоровьем.</w:t>
      </w:r>
    </w:p>
    <w:p>
      <w:pPr>
        <w:pStyle w:val="TextBodyIndent"/>
        <w:numPr>
          <w:ilvl w:val="0"/>
          <w:numId w:val="18"/>
        </w:numPr>
        <w:jc w:val="left"/>
        <w:rPr/>
      </w:pPr>
      <w:r>
        <w:rPr/>
        <w:t>Диета должна быть индивидуально подобрана и одобрена лечащим врачом.</w:t>
      </w:r>
    </w:p>
    <w:p>
      <w:pPr>
        <w:pStyle w:val="TextBodyIndent"/>
        <w:numPr>
          <w:ilvl w:val="0"/>
          <w:numId w:val="18"/>
        </w:numPr>
        <w:jc w:val="left"/>
        <w:rPr/>
      </w:pPr>
      <w:r>
        <w:rPr/>
        <w:t>В рацион должны быть включены все необходимые витамины, белки и минералы, причем учтите: потребности в этих веществах у всех людей различны!</w:t>
      </w:r>
    </w:p>
    <w:p>
      <w:pPr>
        <w:pStyle w:val="TextBodyIndent"/>
        <w:numPr>
          <w:ilvl w:val="0"/>
          <w:numId w:val="18"/>
        </w:numPr>
        <w:jc w:val="left"/>
        <w:rPr/>
      </w:pPr>
      <w:r>
        <w:rPr/>
        <w:t>Потеря веса должна происходить стабильно, но постепенно, не более 500 грамм в неделю. Этого эффекта можно достичь путем уменьшения количества калорий на 3500 ккал в неделю.</w:t>
      </w:r>
    </w:p>
    <w:p>
      <w:pPr>
        <w:pStyle w:val="TextBodyIndent"/>
        <w:numPr>
          <w:ilvl w:val="0"/>
          <w:numId w:val="18"/>
        </w:numPr>
        <w:jc w:val="left"/>
        <w:rPr/>
      </w:pPr>
      <w:r>
        <w:rPr/>
        <w:t>Программа снижения веса должна включать в себя фазу стабилизации и контроля – время «выхода» из диеты должно быть как минимум вдвое больше самой продолжительности диеты.</w:t>
      </w:r>
    </w:p>
    <w:p>
      <w:pPr>
        <w:pStyle w:val="TextBodyIndent"/>
        <w:jc w:val="left"/>
        <w:rPr/>
      </w:pPr>
      <w:r>
        <w:rPr/>
        <w:t>Охотно верим, что сейчас у многих возникает мысль: а что, если я не стану выполнять все ваши дурацкие предостережения? Что тогда? Честно говоря, не знаем. Это зависит от того, в каком состоянии находится ваш организм и насколько трудным путем вы собираетесь идти к светлому будущему. Прогноз может быть только приблизительным – но всегда неутешительным.</w:t>
      </w:r>
    </w:p>
    <w:p>
      <w:pPr>
        <w:pStyle w:val="Normal"/>
        <w:ind w:firstLine="720"/>
        <w:rPr/>
      </w:pPr>
      <w:r>
        <w:rPr/>
        <w:t xml:space="preserve">Во-первых, начнем с возврата лишнего веса. Минимум энергетических затрат взрослого человека (это если лежать сутками на диване, блаженно улыбаясь в потолок) составляет 1200-1300 ккал. Если пищи недостает, организм старается уменьшить выброс энергии – хотя бы до 1400-1700 ккал. Наступает что-то вроде абулии, патологического безволия: мы инстинктивно стараемся следовать древней восточной мудрости – «Лучше стоять, чем идти; лучше сидеть, чем стоять; лучше лежать, чем сидеть; и лучше умереть, чем лежать». Всем известно, на чем основан принцип любой жесткой диеты - на ограничении калорийности пищи. Не спорим, это дает результат – примерно на половину срока восстановления веса после диеты. </w:t>
      </w:r>
    </w:p>
    <w:p>
      <w:pPr>
        <w:pStyle w:val="Normal"/>
        <w:ind w:firstLine="720"/>
        <w:rPr/>
      </w:pPr>
      <w:r>
        <w:rPr/>
        <w:t xml:space="preserve">Период восстановления первоначального веса обычно растягивается от 2 до 5 месяцев. Первые месяц-два вы наслаждаетесь собственной стройностью, а потом… начинаете набирать вес, а к нему и «довесок» – 0,2-1,7 % от некогда расщепленного «резерва». Еще во время диеты ваш организм, лишенный необходимой дозы энергии, снижает потребности, отказывает себе во всем, но при этом старается пополнить запасы, предчувствуя суровые времена. А тем временем разум, так же сидящий на диете, как и желудок, впадает в голодную депрессию: ведь организм «поедает» мышечную ткань, ограничивает поступление сахара в мозг, ухудшает работу пищеварительного тракта, лишь бы сохранить свой «неприкосновенный запас». Вот почему на Западе кабинеты психоаналитиков переполнены диетиками, замученными депрессией, булимией, анорексией и тяжелой неволей. </w:t>
      </w:r>
    </w:p>
    <w:p>
      <w:pPr>
        <w:pStyle w:val="TextBodyIndent"/>
        <w:jc w:val="left"/>
        <w:rPr/>
      </w:pPr>
      <w:r>
        <w:rPr/>
        <w:t xml:space="preserve">К сожалению, страдания американских бедняг себя на практике не оправдывают. Модные на Западе монодиеты - употребление одного продукта (молока, например) в течение первого дня, другого (какого-нибудь кресс-салата или ананаса) – на следующий день, и т.п. – приводят к дефициту питательных веществ. Дефицит вызывает авитаминоз. А вот сама монодиета вес не особенно снижает. Те же мизерные результаты и при голливудской диете, с ее непривычным для русского желудка рационом: 2 киви на завтрак, 1 плод папайи и фруктовое суфле на обед, 2 манго на ужин. Лечебное голодание вызывает сильную слабость и заставляет голодающего «выпадать» из нормального ритма жизни. Если это измывательство и очищает организм, то потери веса и объема при голодовке сравнительно невелики. </w:t>
      </w:r>
    </w:p>
    <w:p>
      <w:pPr>
        <w:pStyle w:val="TextBodyIndent"/>
        <w:jc w:val="left"/>
        <w:rPr>
          <w:b/>
          <w:b/>
        </w:rPr>
      </w:pPr>
      <w:r>
        <w:rPr/>
        <w:t>По последним исследованиям ведущих диетологов крупнейшей в США клиники Мауо, так называемые «чудо-диеты», рассчитанные на 2-7 дней, имеют серьезные недостатки.</w:t>
      </w:r>
    </w:p>
    <w:p>
      <w:pPr>
        <w:pStyle w:val="TextBodyIndent"/>
        <w:numPr>
          <w:ilvl w:val="0"/>
          <w:numId w:val="48"/>
        </w:numPr>
        <w:jc w:val="left"/>
        <w:rPr/>
      </w:pPr>
      <w:r>
        <w:rPr/>
        <w:t>Грейпфрутовая диета, основанная на том, что богатые белком продукты запиваются соком грейпфрута, сжигающим жиры, весьма плохо сбалансирована: большое количество мяса, грудинки, яиц, которое потребляет человек в течение дня, никак не уравновешивается 1 л грейпфрутового сока, тем более, что медицинских подтверждений о его способности «жечь жиры» до сих пор нет.</w:t>
      </w:r>
    </w:p>
    <w:p>
      <w:pPr>
        <w:pStyle w:val="TextBodyIndent"/>
        <w:numPr>
          <w:ilvl w:val="0"/>
          <w:numId w:val="48"/>
        </w:numPr>
        <w:jc w:val="left"/>
        <w:rPr/>
      </w:pPr>
      <w:r>
        <w:rPr/>
        <w:t>Популярный с недавних времен «капустный супчик», сваренный на овощном бульоне из различных сортов капусты, может стать хорошим рационом для разгрузочных дней, но тогда к супу нельзя добавлять в качестве десерта по 2 л молока и 1 кг бананов в день, как рекомендуется в некоторых вариантах этой диеты.</w:t>
      </w:r>
    </w:p>
    <w:p>
      <w:pPr>
        <w:pStyle w:val="TextBodyIndent"/>
        <w:numPr>
          <w:ilvl w:val="0"/>
          <w:numId w:val="48"/>
        </w:numPr>
        <w:jc w:val="left"/>
        <w:rPr/>
      </w:pPr>
      <w:r>
        <w:rPr/>
        <w:t>Голливудская 48-часовая чудо-диета, основанная на специальном очищающем и тонизирующем коктейле, действует отменно в качестве разгрузки организма от шлаков и токсинов – но диетой для похудания не является.</w:t>
      </w:r>
    </w:p>
    <w:p>
      <w:pPr>
        <w:pStyle w:val="TextBodyIndent"/>
        <w:jc w:val="left"/>
        <w:rPr/>
      </w:pPr>
      <w:r>
        <w:rPr/>
        <w:t>Когда выбираешь диету, очень трудно бывает принять разумное решение - хочется поскорее влезть в маленький размер одежды и наконец-то взглянуть в зеркало с упоением. Да к тому же индивидуальной концепции питания сегодня противостоит практически вся массовая информация: везде мелькает реклама средств для похудания, продаются сборники новейших диет, описываются невероятно экзотические способы «утончения по Демису Русосу» - попал в лапы террористов и враз исхудал! И печальнее всего то, что нет в мире совершенства: «абсолютно идеальной» диеты, ни быстрой, ни долговременной, не существует - как не существует одинаково сбалансированных организмов. Крупные дамы об этом редко вспоминают – как узнают про «новый чудодейственный способ похудеть», тут же применяют его на себе, а там хоть зубы выпадай. А ведь могут выпасть не только зубы!</w:t>
      </w:r>
    </w:p>
    <w:p>
      <w:pPr>
        <w:pStyle w:val="2"/>
        <w:rPr/>
      </w:pPr>
      <w:r>
        <w:rPr/>
        <w:t xml:space="preserve">К тому же все варианты «быстрых диет» сильно снижают нашу физическую активность. И чтобы «отсидеть от звонка до звонка» на любой из «скоростных диет», лучше плюнуть на все, взять отпуск и уехать подальше не только от сослуживцев, но и от семьи.  Иначе домочадцы истерзают «новую Космодемьянскую» просьбами встать с диванчика и выйти на «кухонную вахту». Для тех, у кого нет возможности сбежать от всех и вся, существуют «мягкие» варианты похудания. Вы будете худеть постепенно - без депрессии, без приступов обжорства, без нервных срывов и головокружений. А главное, во время «тихого» снижения веса можно спокойно «функционировать» - воспитывать детей, строить мужа и свекровь по струнке, работать и отдыхать – согласитесь, это оптимальный выход. </w:t>
      </w:r>
    </w:p>
    <w:p>
      <w:pPr>
        <w:pStyle w:val="Normal"/>
        <w:ind w:firstLine="720"/>
        <w:rPr/>
      </w:pPr>
      <w:r>
        <w:rPr/>
        <w:t xml:space="preserve">Подобный способ похудания продлится дольше, чем жесткие диеты – они обычно рассчитаны на 2-3 недели, а любая «мягкая» диета - на 3-6 месяцев, в зависимости от излишка веса. Но деликатный способ похудания хорош хотя бы тем, что не выбивает человека из обычного режима: можете ходить на работу, бегать по магазинам, посещать театры и вечерние клубы, лишь слегка себя ограничивая при посещении буфета. </w:t>
      </w:r>
    </w:p>
    <w:p>
      <w:pPr>
        <w:pStyle w:val="Normal"/>
        <w:ind w:firstLine="720"/>
        <w:rPr/>
      </w:pPr>
      <w:r>
        <w:rPr/>
        <w:t xml:space="preserve">Учтите некоторые особенности изменений веса. Во-первых, это дело тонкое, для терпеливых натур. В самом процессе есть пики и спады. Вам может казаться, что все застопорилось – не верьте ни своему унынию, ни показателям весов. Работа идет – большая, внутренняя, незаметная. Вероятно, потеря первых килограмм пройдет быстро – вы можете потерять до 4 кг за первую неделю. Потом начинается замедление до 0,5-0,2 кг в неделю. Не волнуйтесь и продолжайте. </w:t>
      </w:r>
    </w:p>
    <w:p>
      <w:pPr>
        <w:pStyle w:val="TextBodyIndent"/>
        <w:jc w:val="left"/>
        <w:rPr/>
      </w:pPr>
      <w:r>
        <w:rPr/>
        <w:t>Труднее всего сбрасывается самый скромный излишек - 5-10 килограмм. Ваш организм бунтует против современных представлений об идеальной фигуре. Он попытается сохранить свой запасец – на «всякий пожарный». Если вы не согласны с его «запасливостью», не ограничивайтесь одной только диетой - занимайтесь аэробикой, джоггингом, гимнастикой, пешими прогулками. Также хорошо во время диеты принимать пищевые добавки, содержащие хром – этот «металл жизни» укрепляет стенки мышц и поможет избежать обвисания кожи при больших потерях веса. И главное - постарайтесь держать себя в рамках и после того, как похудеете!</w:t>
      </w:r>
    </w:p>
    <w:p>
      <w:pPr>
        <w:pStyle w:val="Normal"/>
        <w:ind w:firstLine="720"/>
        <w:rPr/>
      </w:pPr>
      <w:r>
        <w:rPr/>
        <w:t>Невзирая на великое разнообразие и огромную популярность диет, специалисты постоянно задаются вопросом: можно ли вообще ими пользоваться, этими якобы шикарно действующими и вроде бы  совершенно безопасными средствами? Может, и от диет отказаться, а? Слушать только «зов природы», есть то, что хочется, развивать свою внутреннюю красоту, плюнув на все зеркала в мире! Но с подобным пофигизмом не согласится ни одна нормальная женщина. Истина, вероятно, лежит посередине: внешний вид – такое же богатство, как и внутренний мир, значит, его нужно беречь. И делать это постоянно, аккуратно и грамотно.</w:t>
      </w:r>
    </w:p>
    <w:p>
      <w:pPr>
        <w:pStyle w:val="Heading3"/>
        <w:rPr/>
      </w:pPr>
      <w:r>
        <w:rPr/>
        <w:t>Сладкий яд в нашей крови</w:t>
      </w:r>
    </w:p>
    <w:p>
      <w:pPr>
        <w:pStyle w:val="Normal"/>
        <w:ind w:firstLine="720"/>
        <w:rPr/>
      </w:pPr>
      <w:r>
        <w:rPr/>
        <w:t xml:space="preserve">Любая диета старается исключить из нашего рациона сахар. А чем, собственно, провинился перед человечеством этот волшебный, любимый, замечательный продукт? Сегодня и младенцы знают: много сладкого вредно. Но и взрослый нечасто понимает, почему сахар вреден, а петрушка полезна. Вот бы поменять их местами… К тому же человечество так бойко наращивает темпы потребления сахара, что, похоже, к 2050 году мы просто ничего другого есть не станем. Как та старуха из «Сказки о рыбаке и рыбке», которая заморские вина (ликеры, небось) заедала пряником печатным, и все-то ей было несладко.  </w:t>
      </w:r>
    </w:p>
    <w:p>
      <w:pPr>
        <w:pStyle w:val="Normal"/>
        <w:ind w:firstLine="720"/>
        <w:rPr/>
      </w:pPr>
      <w:r>
        <w:rPr/>
        <w:t>В древности человечество даже не подозревало о сахаре. У древних греков и слова такого не было - «сахар». Александр Македонский, когда в 325 году до нашей эры пришел в Индию, смутно припоминал: довелось как-то пробовать «что-то вроде меда, который находится в тростнике», Плиний полтора века спустя тоже ничего отчетливого по поводу «тростникового меда» сообщить не смог. Слово «</w:t>
      </w:r>
      <w:r>
        <w:rPr>
          <w:lang w:val="en-US"/>
        </w:rPr>
        <w:t>saccharum</w:t>
      </w:r>
      <w:r>
        <w:rPr/>
        <w:t xml:space="preserve">» родилось только в годы правления императора Нерона – эпоху разврата и излишеств. Увеличение дозы сахара на душу населения в мировой истории сопровождалось очень неприятными явлениями: ростом заболеваний, ослаблением иммунитета, вырождением целых поколений. Немецкий ученый-медик </w:t>
      </w:r>
      <w:r>
        <w:rPr>
          <w:lang w:val="en-US"/>
        </w:rPr>
        <w:t>XVI</w:t>
      </w:r>
      <w:r>
        <w:rPr/>
        <w:t xml:space="preserve"> столетия Раувольф считал, что турки и мавры перестали быть отважными воинами с тех пор, как стали употреблять сахар – примерно с </w:t>
      </w:r>
      <w:r>
        <w:rPr>
          <w:lang w:val="en-US"/>
        </w:rPr>
        <w:t>VII</w:t>
      </w:r>
      <w:r>
        <w:rPr/>
        <w:t xml:space="preserve"> века. </w:t>
      </w:r>
    </w:p>
    <w:p>
      <w:pPr>
        <w:pStyle w:val="Normal"/>
        <w:ind w:firstLine="720"/>
        <w:rPr/>
      </w:pPr>
      <w:r>
        <w:rPr/>
        <w:t>Европа узнала о сладком веществе, которое получают из индийского тростника, только во времена крестовых походов. С тех пор активность поедания сахара все росла: в 1789 году в Европе выходило примерно по 1 кг на человека в год, в 1880 году – уже 8 кг на человека, в 1900 году – 17 кг, в 1960 году – 30 кг, а в 1972 году – 38 кг. В Америке положение дел на сегодняшний день еще ужасней – около 40 % населения страдает ожирением разной степени тяжести, а средний американец съедает около 63 кг сахара в год. Словом, «а ночью приходит кариес»! И зубной кариес уже, по данным Всемирной организации здоровья, вышел на третье место после инфаркта и рака. Есть на востоке Африки племена, которые едят невероятно жирную пищу, сплошное мясо и масло – но без добавления сахара. Казалось бы, в сосудах у них сплошной холестерин, всякие коронарные заболевания и судьба бедолаг - верное вымирание. А у них этих напастей просто не существует, включая кариес. Зато жители острова Святой Елены, где обожают сахар и почти не едят жиров, буквально мрут от инфарктов.</w:t>
      </w:r>
    </w:p>
    <w:p>
      <w:pPr>
        <w:pStyle w:val="Normal"/>
        <w:ind w:firstLine="720"/>
        <w:rPr/>
      </w:pPr>
      <w:r>
        <w:rPr/>
        <w:t>Сахар в первую очередь уменьшает запасы витамина В1 в организме, что приводит к неврастении, депрессии, быстрой утомляемости, мышечной слабости. Все перечисленный недомогания – бич нашего времени. А если хилость и стресс терзают человечество именно из-за избытка сахара, то что же в этом продукте за яды ужасные содержатся? И почему так трудно отказаться от убийственной сладости, сколько ни даешь себе обещаний «начать с понедельника»?</w:t>
      </w:r>
    </w:p>
    <w:p>
      <w:pPr>
        <w:pStyle w:val="Normal"/>
        <w:rPr/>
      </w:pPr>
      <w:r>
        <w:rPr/>
        <w:tab/>
        <w:t xml:space="preserve">Начнем с того, что это не одно вещество, а много, и самых разных - эти вещества в органической химии называются «углеводами» или «глюцидами», молекулы их состоят из углерода, кислорода и водорода. В процессе обмена веществ они превращаются в глюкозу (ее тоже называют сахаром). Она – важнейший источник энергии для организма, энергии, которую организм усваивает моментально. Отсюда чувство эйфории, почти блаженства, когда объешься сладкого – включаются соответствующие центры удовольствия в мозгу, потому что к ним прихлынула волна энергии. Между тем в нашем организме вот что происходит: глюкоза содержится в крови и откладывается запасами вещества, называемого «глюкоген» в мускулах и печени. Если ее слишком много – появляются запасы резервного жира, не тем будь помянуты! </w:t>
      </w:r>
    </w:p>
    <w:p>
      <w:pPr>
        <w:pStyle w:val="Normal"/>
        <w:ind w:firstLine="720"/>
        <w:rPr/>
      </w:pPr>
      <w:r>
        <w:rPr/>
        <w:t>Уровень глюкозы в крови, который называется «гликемия», натощак составляет в среднем 1 г сахара на 1 л крови. Если этот уровень падает еще ниже, один из гормонов поджелудочной железы – глюкагон – повышает его до нормального. А если тут же слопать конфетку, то наступит гипергликемия – резкое повышение содержания сахара в крови. После этого скачка другой гормон – инсулин – прогоняет избыток глюкозы в печень и мышечную ткань. Уровень сахара в крови резко падает, наступает гипогликемия, а потом все возвращается к норме.</w:t>
      </w:r>
    </w:p>
    <w:p>
      <w:pPr>
        <w:pStyle w:val="Normal"/>
        <w:ind w:firstLine="720"/>
        <w:rPr/>
      </w:pPr>
      <w:r>
        <w:rPr/>
        <w:t>На Западе сегодня популярен так называемый «коричневый сахар» – он менее рафинированный, чем белый, слабее очищен от примесей (не токсичных - упаси боже, а своих, природных). А его гликемический индекс – показатель уровня поступления сахара в кровь, выведенный диетологом Мишелем Монтиньяком - в полтора раза ниже. К тому же мельчайшие частицы свеклы или тростника, из которых был сделан сахар, примешанные к глюкозе, действуют как грубая клетчатка, мешая отложению резервных жиров. В России коричневый сахар практически не встречается, а жаль! Мы пока пробавляемся белым рафинадом, уже не тростниковым, в советские времена завозимым с дружественной Кубы, а родным, свекловичным. Впрочем, они мало друг от дружки отличаются, вкус и калорийность у них примерно одинаковые.</w:t>
        <w:tab/>
      </w:r>
    </w:p>
    <w:p>
      <w:pPr>
        <w:pStyle w:val="Normal"/>
        <w:ind w:firstLine="720"/>
        <w:rPr/>
      </w:pPr>
      <w:r>
        <w:rPr/>
        <w:t>Впрочем, из раздела, где описаны методы раздельного питания по Монтиньяку, вы увидите, что даже шоколадку (лучше горькую, с содержанием какао 60 %) можно отведать без особого вреда для здоровья и прибавки в весе! Главное – контролировать потребляемый вами сахар, не следя за калориями «в чистом смысле». Ведь большую часть «сладкого яда» мы принимаем в скрытом виде: медики всячески грозят нам пальчиком, большинство болезней, мол, от неправильного питания - и мы покорно сокращаем потребление сахара-песка или сахара в кусочках, но отказаться от лимонадов, мороженого, конфет, алкогольных напитков в силах лишь немногие. А между тем в пол-литровой бутылке колы содержится огромная доза сахара, равная 35 кусочкам рафинада!</w:t>
      </w:r>
    </w:p>
    <w:p>
      <w:pPr>
        <w:pStyle w:val="Normal"/>
        <w:rPr/>
      </w:pPr>
      <w:r>
        <w:rPr/>
        <w:tab/>
        <w:t xml:space="preserve">Долгое время считалось, что чем сложнее молекула углевода, тем медленнее и тяжелее идет процесс усвоения. И все болезни – от этой сложности. Сахара делили на «быстрые» - моносахариды и дисахариды - и «медленные» - полисахариды. Ан нет: выяснилось, что строение молекулы на скорость ее превращения в глюкозу не влияет. И независимо от того, какой углевод вы слопали – моносахарид в виде ложки меда или полисахарид в виде сырой кормовой свеклы (бр-р!), примерно через полчаса у вас наступает гипергликемия. Человечество без конца пытается выбросить из своего рациона все «лишнее». Сахар – в списке лишнего первым пунктом. А между тем, топливо необходимо! </w:t>
      </w:r>
    </w:p>
    <w:p>
      <w:pPr>
        <w:pStyle w:val="Normal"/>
        <w:rPr/>
      </w:pPr>
      <w:r>
        <w:rPr/>
        <w:tab/>
        <w:t xml:space="preserve">Способ, с помощью которого вы сможете решить те проблемы, которые вызывает повышенный уровень глюкозы в крови, только вам и выбирать. Ведь вариантов множество…  </w:t>
      </w:r>
    </w:p>
    <w:p>
      <w:pPr>
        <w:pStyle w:val="Heading2"/>
        <w:rPr/>
      </w:pPr>
      <w:r>
        <w:rPr/>
        <w:t>Глава 2. Помиримся… с едой!</w:t>
      </w:r>
    </w:p>
    <w:p>
      <w:pPr>
        <w:pStyle w:val="Heading3"/>
        <w:rPr/>
      </w:pPr>
      <w:r>
        <w:rPr/>
        <w:t>Раздельное питание до Монтиньяка</w:t>
      </w:r>
    </w:p>
    <w:p>
      <w:pPr>
        <w:pStyle w:val="Normal"/>
        <w:ind w:firstLine="720"/>
        <w:rPr/>
      </w:pPr>
      <w:r>
        <w:rPr/>
        <w:t>Как хочется быть стройным не голодая, иметь упругую, гладкую кожу и пышные волосы, не бегая ежедневно к косметологу и массажисту! Идея раздельного питания дарит надежду даже гурманам и сибаритам. Надо лишь отделить углеводы от белков – и можно есть любые блюда в любом количестве. Лепота! Конечно, не все так упоительно просто: прекрасная форма не дается без усилий. Недавно теории раздельного питания исполнилось 100 лет: над ней работали лучшие медики мира, ей следовали звезды эстрады и кино - и до сих пор раздельное питание не утратило своей популярности.</w:t>
      </w:r>
    </w:p>
    <w:p>
      <w:pPr>
        <w:pStyle w:val="Normal"/>
        <w:ind w:firstLine="720"/>
        <w:rPr/>
      </w:pPr>
      <w:r>
        <w:rPr/>
        <w:t xml:space="preserve">Вначале мысль о лечении диетой была почти интуитивной: полнота на рубеже </w:t>
      </w:r>
      <w:r>
        <w:rPr>
          <w:lang w:val="en-US"/>
        </w:rPr>
        <w:t>XIX</w:t>
      </w:r>
      <w:r>
        <w:rPr/>
        <w:t>-</w:t>
      </w:r>
      <w:r>
        <w:rPr>
          <w:lang w:val="en-US"/>
        </w:rPr>
        <w:t>XX</w:t>
      </w:r>
      <w:r>
        <w:rPr/>
        <w:t xml:space="preserve"> веков считалась ужасно неизысканной, а изящество форм при хорошем поваре сохранить так непросто! И вот швейцарский ученый М.Бирхер-Беннер сообщил человечеству, что свежая растительная пища заключает в себе энергию Солнца, а значит, следует питаться исключительно овощами и фруктами. Бирхер-Беннер считал, что при термической обработке пищи или длительном хранении энергия разрушается, продукт становится «мертвым» - и все надо есть сырым, максимум – приготовленным на пару. Из пищи следует исключить мясо, колбасы, белый хлеб, сдобу, бульоны и супы, шоколад, конфеты, жареную и вареную в воде пищу. Для постоянного питания это было слишком суровое ограничение, но для кратких месячных курсов – вполне терпимо. В начале века о витаминах еще не было известно, а между тем сыроедение и вегетарианство существенно увеличивало дозу витаминов, клетчатки, минералов в рационе поклонников Бирхер-Беннера. Количество «сыроедов» росло.</w:t>
      </w:r>
    </w:p>
    <w:p>
      <w:pPr>
        <w:pStyle w:val="Normal"/>
        <w:ind w:firstLine="720"/>
        <w:rPr/>
      </w:pPr>
      <w:r>
        <w:rPr/>
        <w:t>Первый вариант теории раздельного питания предложил Герберт Шелтон. Если Бирхер-Беннер и его последователи пытались заставить человечество поголовно питаться только одним типом продуктов, настойчиво требуя ограничить потребление животных белков, жиров, сахара и соли, то новая диета просто-напросто разделила питательные вещества на группы: кислую и щелочную. В первую входили мясные блюда, во вторую – растительные. А молоко и сладкие фрукты бродили неприкаянные, как не сочетающиеся ни с какими другими продуктами. Сегодня каждый знает: в любой пище есть и белки, и жиры, и углеводы – меняется только процентное содержание. Но Шелтону не были известны такие биохимические подробности, как и то, что каждый вид пищи переваривается в своем отделе кишечника. Узнал эту тайну русский ученый И.П.Павлов, за что и был награжден Нобелевской премией.</w:t>
      </w:r>
    </w:p>
    <w:p>
      <w:pPr>
        <w:pStyle w:val="Normal"/>
        <w:ind w:firstLine="720"/>
        <w:rPr/>
      </w:pPr>
      <w:r>
        <w:rPr/>
        <w:t>Между тем, научная недоказанность идеи Шелтона не остановила ее последователей: они выдвигали свои идеи – и какие! Галина Шаталова и Надежда Семенова предложили человечеству исключить из рациона мясо, хлеб, молоко и молочные продукты. Г.Семенова советовала перейти на двух-, а лучше одноразовое питание, а заодно уверяла, что в пищу годится даже атмосферный азот – надо только научиться усваивать его, да постараться пережевывать каждый кусок (азота, что ли?) от 50 до 200 раз! Неизвестно, много ли народу исцелилось таким способом от гастрита, коронарных расстройств и лишнего веса, но, как говаривали Ильф и Петров, то была «пища очень невкусная, и хороший, веселый человек не должен ее есть». Сегодня диетологи считают ненужными издержками подобные странности. Но между тем вегетарианские диеты Шаталовой и Семеновой до сих пор не утратили популярности.</w:t>
      </w:r>
    </w:p>
    <w:p>
      <w:pPr>
        <w:pStyle w:val="Normal"/>
        <w:ind w:firstLine="720"/>
        <w:rPr/>
      </w:pPr>
      <w:r>
        <w:rPr/>
        <w:t xml:space="preserve">Идею разделения углеводов и белков подтвердили теории Вильяма Ховарда Хея – в 30-х годах и Мишеля Монтиньяка – в 80-х, полвека спустя. Общая идея у них была одна: углеводы и белки плохо сочетаются в одном приеме пищи. К сожалению, это означало, что самые вкусные блюда – отнюдь не полезны для здоровья и внешнего вида. Прощай сладкое, мучное, жирное, копченое, жареное, соленое, острое, рафинированное… В общем, хочешь есть, умей вертеться. Иначе шлаки и токсины заполонят организм, а жировая ткань, которую медики называют агрессивной – за то, что она постоянно проявляет склонность к образованию все новых жировых клеток – она-то живет активной жизнью и размножается на всю катушку. По крайней мере, когда мы были молодые… </w:t>
      </w:r>
    </w:p>
    <w:p>
      <w:pPr>
        <w:pStyle w:val="Normal"/>
        <w:ind w:firstLine="720"/>
        <w:rPr/>
      </w:pPr>
      <w:r>
        <w:rPr/>
        <w:t>Ховард Хей в 1930-х годах пришел к выводу, что наш организм состоит из 80 % щелочных и 20 % кислотных веществ. Поэтому для нормального, сбалансированного питания нужно в день устраивать себе 1 углеводную трапезу, 1 белковую, 1 нейтральную (ее еще называют крахмалистой). Такое распределение питательных веществ оптимально и для современного человека с его мизерной физической нагрузкой, хроническим стрессом и вредными привычками. Исходя из этих принципов, каждый сам может выбрать себе меню на каждый день – и для праздников тоже.</w:t>
      </w:r>
    </w:p>
    <w:p>
      <w:pPr>
        <w:pStyle w:val="Normal"/>
        <w:ind w:firstLine="720"/>
        <w:rPr/>
      </w:pPr>
      <w:r>
        <w:rPr/>
        <w:t>Получается, что ученые начала века уловили главный смысл нового питания задолго до научных подтверждений. Продукты, в которых содержится более 10 % белка, считаются белковыми, а те, в которых более 20 % углеводов – углеводными. И смешивать их нельзя. Об этом говорил еще Авиценна, а в ХХ столетии ученые точно установили, что все дело – в процессе переваривания пищи. Пищеварение углеводов начинается во рту, в результате воздействия на пищу слюны, и продолжается уже в двенадцатиперстной кишке. Белки перевариваются в желудке, под действием желудочного сока, состоящего из соляной кислоты и пепсина. Все время переваривания белков углеводы лежат в желудке ненужным грузом, подвергаются брожению и задерживают нормальное усвоение белков. Поэтому для нормальной работы желудочно-кишечного тракта нужно сочетать любые продукты с нейтральными – третьей группой, состоящей в основном из жиров и зеленых овощей. Есть мнение, что жиры вообще в пищу употреблять не следует. Но оно ошибочно: жиры – стройматериал для сосудов.</w:t>
      </w:r>
    </w:p>
    <w:p>
      <w:pPr>
        <w:pStyle w:val="Normal"/>
        <w:ind w:firstLine="720"/>
        <w:rPr/>
      </w:pPr>
      <w:r>
        <w:rPr/>
        <w:t>Итак, в среднем питание по Ховарду Хею выглядит так.</w:t>
      </w:r>
    </w:p>
    <w:p>
      <w:pPr>
        <w:pStyle w:val="Normal"/>
        <w:rPr/>
      </w:pPr>
      <w:r>
        <w:rPr>
          <w:i/>
        </w:rPr>
        <w:t>Завтрак</w:t>
      </w:r>
      <w:r>
        <w:rPr/>
        <w:t xml:space="preserve"> лучше сделать щелочным, с высоким содержанием балластных веществ: фрукты, овощи, зелень – листовой салат, зелень петрушки, сельдерея, укропа, зеленого лука, если вы не торопитесь на романтическое свидание. Можно добавить бутерброд с хлебом из муки грубого помола со сливочным маслом или со сливками, или бутерброд из хлеба с отрубями с творогом и зеленью. Фруктовые салаты и соки из овощей и фруктов лучше есть за полчаса до завтрака.</w:t>
      </w:r>
    </w:p>
    <w:p>
      <w:pPr>
        <w:pStyle w:val="Normal"/>
        <w:rPr/>
      </w:pPr>
      <w:r>
        <w:rPr>
          <w:i/>
        </w:rPr>
        <w:t>Обед</w:t>
      </w:r>
      <w:r>
        <w:rPr/>
        <w:t xml:space="preserve"> – удобное время для любимых всеми белков. Но не стоит перегружать желудок блюдами из мяса и рыбы. Начните с большой порции салата, затем – овощной суп или бульон, и только после этого – мясо и рыба, блюда из яиц и сои. Белковые вкусности лучше сопроводить гарниром из натуральных сырых, или подвергнутых щадящей тепловой обработке на пару овощей. На десерт – несладкие фрукты. </w:t>
      </w:r>
    </w:p>
    <w:p>
      <w:pPr>
        <w:pStyle w:val="Normal"/>
        <w:rPr/>
      </w:pPr>
      <w:r>
        <w:rPr>
          <w:i/>
        </w:rPr>
        <w:t>Ужин</w:t>
      </w:r>
      <w:r>
        <w:rPr/>
        <w:t xml:space="preserve"> может быть углеводистым: углеводы легче и быстрее усваиваются организмом. От богатых белками блюд, от сладостей и кислых фруктов на ужин лучше отказаться. Картофельная запеканка, или картошка в мундире, или жирный творог, или спагетти с оливковым маслом и сыром пармезан, или овощная запеканка с грибами, или листовой салат, а напоследок - десерт с бананами или инжиром – хороший вариант для полноценного ужина.</w:t>
      </w:r>
    </w:p>
    <w:p>
      <w:pPr>
        <w:pStyle w:val="Normal"/>
        <w:ind w:firstLine="720"/>
        <w:rPr/>
      </w:pPr>
      <w:r>
        <w:rPr/>
        <w:t>Здоровое соотношение компонентов в сбалансированном рационе примерно следующее – 12-15 % белков; 25-30 % жиров; 55-60 % углеводов.</w:t>
      </w:r>
    </w:p>
    <w:p>
      <w:pPr>
        <w:pStyle w:val="Normal"/>
        <w:rPr/>
      </w:pPr>
      <w:r>
        <w:rPr/>
        <w:tab/>
        <w:t xml:space="preserve">Между собой не сочетаются: простокваша и вино; гороховый кисель и простокваша; растительное масло и мед; рыба и молоко; кислые продукты и молоко; жирное мясо и молоко; орехи и семечки – и цитрусовые; молоко и ягоды, содержащие много органических кислот; масла и продукты, содержащие много слизистых веществ (например, рис).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Белковые продукты</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Углеводные продукты</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Нейтральные продукты</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Любые сорта мяса в вареном, жареном и тушеном виде, домашняя птица и дичь; субпродукты: колбасы, сардельки, сосиски, паштеты, мясные консервы (субпродукты употреблять в пищу не рекомендуется); морепродукты и рыба; соя и ее производные; дикорастущие грибы; яйца и блюда из них; молоко и молочные продукты; все сорта сыра жирностью не более 50 %; семечки и орехи.</w:t>
            </w:r>
          </w:p>
          <w:p>
            <w:pPr>
              <w:pStyle w:val="Normal"/>
              <w:numPr>
                <w:ilvl w:val="0"/>
                <w:numId w:val="0"/>
              </w:numPr>
              <w:outlineLvl w:val="0"/>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Зерновые: пшеница, рожь, овес, пшено, кукуруза, рис, ячмень, гречиха; все блюда из злаковых растений; сахар, варенье, джемы, конфеты, мед, сиропы и любые сладости; картофель, картофельный крахмал; батат; сладкие фрукты: бананы, сухофрукты, финики, инжир, сладкие сорта яблок и груш; подсластители: фруктоза, патока и т.п.; разрыхлители теста и пудингов.</w:t>
            </w:r>
          </w:p>
          <w:p>
            <w:pPr>
              <w:pStyle w:val="Normal"/>
              <w:numPr>
                <w:ilvl w:val="0"/>
                <w:numId w:val="0"/>
              </w:numPr>
              <w:outlineLvl w:val="0"/>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Жиры: растительные масла, негидрированные сорта маргарина, сливочное масло, бутербродное масло и бутербродный маргарин, сало; овощи (кроме картофеля): листовые салаты, баклажаны, артишоки, капуста, перец, сельдерей, спаржа, шпинат, свежие помидоры, кабачки, зеленый горошек, стручковая фасоль; шампиньоны, белые грибы, лисички; сорта сыра жирностью более 45-50 %; жирные молочные продукты; побеги и ростки; свежие и высушенные травы и пряности; спиртные напитки из зерновых; желеобразующие вещества: желатин, агар-агар; ягоды и фрукты.</w:t>
            </w:r>
          </w:p>
        </w:tc>
      </w:tr>
    </w:tbl>
    <w:p>
      <w:pPr>
        <w:pStyle w:val="Normal"/>
        <w:rPr/>
      </w:pPr>
      <w:r>
        <w:rPr/>
        <w:t>Типовые рецепты для разных трапез могут быть самыми разными.</w:t>
      </w:r>
    </w:p>
    <w:p>
      <w:pPr>
        <w:pStyle w:val="Normal"/>
        <w:rPr/>
      </w:pPr>
      <w:r>
        <w:rPr>
          <w:i/>
        </w:rPr>
        <w:t>Углеводные блюда</w:t>
      </w:r>
      <w:r>
        <w:rPr/>
        <w:t xml:space="preserve">. </w:t>
      </w:r>
    </w:p>
    <w:p>
      <w:pPr>
        <w:pStyle w:val="Normal"/>
        <w:numPr>
          <w:ilvl w:val="0"/>
          <w:numId w:val="57"/>
        </w:numPr>
        <w:rPr/>
      </w:pPr>
      <w:r>
        <w:rPr/>
        <w:t>Салат из помидоров и огурцов с брынзой. 5 порций. 4 помидора, 1 небольшую луковицу и 1 огурец нарезать, сок помидоров смешать с 1 ложкой растительного масла, растереть с 1-2 ст. ложками измельченной брынзы. Овощи полить получившимся соусом.</w:t>
      </w:r>
    </w:p>
    <w:p>
      <w:pPr>
        <w:pStyle w:val="Normal"/>
        <w:numPr>
          <w:ilvl w:val="0"/>
          <w:numId w:val="57"/>
        </w:numPr>
        <w:rPr/>
      </w:pPr>
      <w:r>
        <w:rPr/>
        <w:t>Салат морковный. 5 порций. Натереть на терке 2 моркови, 2 яблока, треть лимона, смешать лимон с 1-2 ст. ложками меда. Перемешать.</w:t>
      </w:r>
    </w:p>
    <w:p>
      <w:pPr>
        <w:pStyle w:val="Normal"/>
        <w:numPr>
          <w:ilvl w:val="0"/>
          <w:numId w:val="57"/>
        </w:numPr>
        <w:rPr/>
      </w:pPr>
      <w:r>
        <w:rPr/>
        <w:t>Салат по-гречески. 2 порции. Очищенный и вымытый зеленый салат (100 г) нарезать полосками, сбрызнуть соленой водой и сложить горкой в салатник. Заправить 2 ст. ложками растительного масла, 2 ст. ложками толченых грецких орехов и 2 ст. ложками кислого молока, взбитого с мелко нарезанным укропом. Салат перемешать, украсить укропом и маслинами без косточек (10-15 шт.).</w:t>
      </w:r>
    </w:p>
    <w:p>
      <w:pPr>
        <w:pStyle w:val="Normal"/>
        <w:numPr>
          <w:ilvl w:val="0"/>
          <w:numId w:val="57"/>
        </w:numPr>
        <w:rPr/>
      </w:pPr>
      <w:r>
        <w:rPr/>
        <w:t>Салат из белокочанной капусты. 3 порции. Четверть тарелки нашинкованной свежей капусты бланшировать 5 мин в кипятке, добавить 1 ст. ложку сахара, 2 ст. ложки растительного масла, 1 ст. ложку уксуса, соль. Выдержать 30 мин в холодильнике и подавать.</w:t>
      </w:r>
    </w:p>
    <w:p>
      <w:pPr>
        <w:pStyle w:val="Normal"/>
        <w:numPr>
          <w:ilvl w:val="0"/>
          <w:numId w:val="57"/>
        </w:numPr>
        <w:rPr/>
      </w:pPr>
      <w:r>
        <w:rPr/>
        <w:t>Борщ вегетарианский. 5 порций. 3 моркови, корень петрушки, четверть кочана капусты, 4 свеклы с ботвой очистить, нашинковать, добавить 1 ст. ложку томат-пасты, лимонную кислоту, перемешать и оставить на 20-30 мин. Кочерыжку капусты пропустить через мясорубку. В кипящие 1,5 литра овощного бульона опустить нарезанные 4 картофелины, довести до кипения, положить все овощи, 1 ст. ложку сливочного или растительного масла, 1 нарезанную луковицу, соль и опять довести до кипения. Закрыть борщ крышкой, снять с огня и настаивать 10-15 мин. Подавать с половиной стакана сметаны и зеленью.</w:t>
      </w:r>
    </w:p>
    <w:p>
      <w:pPr>
        <w:pStyle w:val="Normal"/>
        <w:rPr/>
      </w:pPr>
      <w:r>
        <w:rPr>
          <w:i/>
        </w:rPr>
        <w:t>Белковые блюда</w:t>
      </w:r>
      <w:r>
        <w:rPr/>
        <w:t>.</w:t>
      </w:r>
    </w:p>
    <w:p>
      <w:pPr>
        <w:pStyle w:val="Normal"/>
        <w:numPr>
          <w:ilvl w:val="0"/>
          <w:numId w:val="29"/>
        </w:numPr>
        <w:rPr/>
      </w:pPr>
      <w:r>
        <w:rPr/>
        <w:t>Салат из соленой трески. 3 порции. 300 г филе соленой трески, 1 соленый или маринованный огурец, 1 антоновское яблоко, 4 ст. ложки мелко нарезанного зеленого лука, 1 ст. ложка нарезанного укропа смешать и заправить половиной стакана растительного масла.</w:t>
      </w:r>
    </w:p>
    <w:p>
      <w:pPr>
        <w:pStyle w:val="Normal"/>
        <w:numPr>
          <w:ilvl w:val="0"/>
          <w:numId w:val="29"/>
        </w:numPr>
        <w:rPr/>
      </w:pPr>
      <w:r>
        <w:rPr/>
        <w:t>Бутерброды с брынзой, яйцом и майонезом. 2 порции. На 2 ломтика ржаного хлеба нанести массу: 1 ст. ложка тертой брынзы, желток 1 рубленого отварного яйца, 1 ст. ложка майонеза. Украсить рубленым белком яйца и веточкой петрушки.</w:t>
      </w:r>
    </w:p>
    <w:p>
      <w:pPr>
        <w:pStyle w:val="Normal"/>
        <w:numPr>
          <w:ilvl w:val="0"/>
          <w:numId w:val="29"/>
        </w:numPr>
        <w:rPr/>
      </w:pPr>
      <w:r>
        <w:rPr/>
        <w:t>Цыплята с сухофруктами. 5 порций. 2 цыпленка или 1 крупную курицу обработать, разделить на 4 части, посолить, поперчить, смазать 1 ст. ложкой сметаны. Обжарить на сковороде с половиной стакана топленого масла или запечь в духовке до золотистой корочки, добавить мелко нарезанные и пассерованные 3 луковицы, промытые полстакана чернослива и полстакана изюма, добавить горячей воды – так, чтобы вода покрыла цыплят. Тушить 15-20 мин. Подавать в соусе, украсив зеленью.</w:t>
      </w:r>
    </w:p>
    <w:p>
      <w:pPr>
        <w:pStyle w:val="Normal"/>
        <w:numPr>
          <w:ilvl w:val="0"/>
          <w:numId w:val="29"/>
        </w:numPr>
        <w:rPr/>
      </w:pPr>
      <w:r>
        <w:rPr/>
        <w:t>Говядина тушеная. 5 порций. 500 г говядины (филе, огузок или кострец) нарезать ломтиками, отбить, посолить, уложить слоями в кастрюлю, перекладывая нарезанными кореньями, нашинкованными овощами – 2 моркови, 1 корень петрушки и сельдерея, 3 луковицы, специями – 3 лавровых листа, 8 зерен перца, сдабривая солью. Влить кипяток и тушить 30-40 мин. Подать с соусом и овощами, украсив рубленой зеленью.</w:t>
      </w:r>
    </w:p>
    <w:p>
      <w:pPr>
        <w:pStyle w:val="Normal"/>
        <w:rPr>
          <w:i/>
          <w:i/>
        </w:rPr>
      </w:pPr>
      <w:r>
        <w:rPr>
          <w:i/>
        </w:rPr>
        <w:t>Нейтральные блюда.</w:t>
      </w:r>
    </w:p>
    <w:p>
      <w:pPr>
        <w:pStyle w:val="Normal"/>
        <w:numPr>
          <w:ilvl w:val="0"/>
          <w:numId w:val="8"/>
        </w:numPr>
        <w:rPr/>
      </w:pPr>
      <w:r>
        <w:rPr/>
        <w:t>Соус сметанный для фруктовых салатов. Полстакана свежей малины или варенья растереть в пюре, добавить протертую распаренную цедру половины лимона без белой мякоти, 1 стакан сметаны, 1-2 ст. ложки сахара, корицу, 1 ст. ложку ликера и перемешать.</w:t>
      </w:r>
    </w:p>
    <w:p>
      <w:pPr>
        <w:pStyle w:val="Normal"/>
        <w:numPr>
          <w:ilvl w:val="0"/>
          <w:numId w:val="8"/>
        </w:numPr>
        <w:rPr/>
      </w:pPr>
      <w:r>
        <w:rPr/>
        <w:t>Тюря с изюмом и фруктовым соком. 5 порций. 100 г черствого хлеба замочить на 2-3 часа в 1 л холодной воды, затем довести до кипения. Протереть через сито, добавить замоченные 2 ст. ложки изюма, 2 ст. ложки сахара, прокипятить, влить 3 ст. ложки сока и охладить. При подаче на стол положить взбитые сливки, или сметану – по вкусу.</w:t>
      </w:r>
    </w:p>
    <w:p>
      <w:pPr>
        <w:pStyle w:val="Normal"/>
        <w:rPr>
          <w:i/>
          <w:i/>
        </w:rPr>
      </w:pPr>
      <w:r>
        <w:rPr>
          <w:i/>
        </w:rPr>
        <w:t>Углеводно-нейтральные блюда.</w:t>
      </w:r>
    </w:p>
    <w:p>
      <w:pPr>
        <w:pStyle w:val="Normal"/>
        <w:numPr>
          <w:ilvl w:val="0"/>
          <w:numId w:val="39"/>
        </w:numPr>
        <w:rPr/>
      </w:pPr>
      <w:r>
        <w:rPr/>
        <w:t>Плов с изюмом и морковью. 5 порций. Промыть полтора стакана риса, засыпать в 3 стакана горячей подсоленной воды, добавить промытые 3 ст. ложки изюма, рубленые 2 луковицы, натертые 3 моркови, довести до кипения, варить на медленном огне. Кастрюлю плотно закрыть крышкой и дать плову настояться 20-30 мин. Перемешать только перед подачей на стол. Подавать, заправив 4 ст. ложками растительного масла.</w:t>
      </w:r>
    </w:p>
    <w:p>
      <w:pPr>
        <w:pStyle w:val="Normal"/>
        <w:ind w:firstLine="720"/>
        <w:rPr/>
      </w:pPr>
      <w:r>
        <w:rPr/>
        <w:t xml:space="preserve">Но секрет нормализации процессов питания не только в продуктах! Дело в том, что мы едим и… как едим. Не зря столько говорилось о пользе правильного пережевывания пищи. Если сравнить «жевательную нагрузку» человека нового тысячелетия с усилиями, которые предпринимали едоки еще </w:t>
      </w:r>
      <w:r>
        <w:rPr>
          <w:lang w:val="en-US"/>
        </w:rPr>
        <w:t>XVIII</w:t>
      </w:r>
      <w:r>
        <w:rPr/>
        <w:t xml:space="preserve"> века, надо признать – мы уже 2 с лишним столетия почти не жуем. Мягкость, сладость и жирность, а вместе с ними – еще и отсутствие упражнений для зубов (жвачка не считается!) заставляют наш «жевательный аппарат» снашиваться раньше времени, болеть парадонтозом и кариесом. Мы спешно, на ходу проглатываем завтраки и обеды, вечером, проголодавшись, пожираем сухомятку и рафинированные продукты на ужин – где уж тут смаковать пищу! </w:t>
      </w:r>
    </w:p>
    <w:p>
      <w:pPr>
        <w:pStyle w:val="Normal"/>
        <w:ind w:firstLine="720"/>
        <w:rPr/>
      </w:pPr>
      <w:r>
        <w:rPr/>
        <w:t xml:space="preserve">А между тем жевать следует, как считают мудрецы древности и нынешние диетологи, «медленно, нежно, с любовью, сознательно». Зачем? Да затем, что манера глотать, не жуя – первая причина переедания. Кроме того, куски плохо пережеванной пищи вызывают местные раздражения пищевода и горла, даже становятся причиной онкологических заболеваний. В желудке такая наспех проглоченная пища может вызвать остановку выделения желудочного сока – в результате съеденное надолго застревает в организме, разлагается и отравляет нас не хуже мышьяка. </w:t>
      </w:r>
    </w:p>
    <w:p>
      <w:pPr>
        <w:pStyle w:val="Normal"/>
        <w:ind w:firstLine="720"/>
        <w:rPr/>
      </w:pPr>
      <w:r>
        <w:rPr/>
        <w:t>И помните: практически любая пища может быть так приготовлена, чтобы не наносить человеческому организму вреда, будь она хоть суперкалорийна! Например, преданный диетологами заслуженной анафеме, перенасыщенный полисахаридами картофель, приготовленный жареным, фри, запеченным, имеет гликемический индекс 95. Выше, чем у чистого сахара! А если сварить его в мундире – индекс снижается до 65. Есть можно!</w:t>
      </w:r>
    </w:p>
    <w:p>
      <w:pPr>
        <w:pStyle w:val="Normal"/>
        <w:ind w:firstLine="720"/>
        <w:rPr/>
      </w:pPr>
      <w:r>
        <w:rPr/>
        <w:t xml:space="preserve">Всем известно, что сочетание сахаров с жирами – самое опасное (и самое вкусное) в гастрономии – кондитерские изделия. Недаром знаменитый торт великолепной кулинарки Мици из детектива Агаты Кристи назывался «Дивная смерть»! Поэтому вздохните скорбно, возьмите себя в руки – и откажитесь от эклерчика с кремом! Зато среди сладостей вам (если, разумеется, вы не страдаете диабетом) дозволены безе, желе, самбук, мусс, фруктовый салатик или, если совсем силы на исходе, торт «Птичье молоко». В нем все-таки поменьше жиров, чем в «Праге», «Наполеоне» и «Черном лесе». А поскольку сахар – это не только десерты, но и крахмалы, заодно с тортиком замените  картофельный гарнир к мясу шпинатом, баклажанами, помидорами, бобами, цветной капустой, кабачками, сельдереем и чечевицей, а лучше всего – зеленым салатом. Сочетание мяса и зеленых овощей не только вкусно, но и весьма полезно. В них тоже есть необходимая нашему организму и мозгу глюкоза. Но она не ляжет многопудовым бугристым «спасательным поясом» на некогда изящную талию. </w:t>
      </w:r>
    </w:p>
    <w:p>
      <w:pPr>
        <w:pStyle w:val="Normal"/>
        <w:ind w:firstLine="720"/>
        <w:rPr/>
      </w:pPr>
      <w:r>
        <w:rPr/>
        <w:t>Макароны, как выяснилось, тоже незачем категорически исключать из пищи. Надо лишь отдавать предпочтение тем изделиям, которые готовятся из муки твердых сортов – спагетти – и проходят пастификацию, то есть прессование под очень высоким давлением. Из-за пастификации на тесте образуется защитная пленка, которая предохраняет в общем-то полезный и нужный организму полисахарид крахмал от разрушения и снижает его гипергликемический индекс - но только если макароны варятся недолго. Если вы готовите спагетти примерно 6 минут, их индекс будет всего 45, до 12 минут – уже 50, а от 12 до 16 минут – 55. Охлаждаясь, макароны теряют часть своей «гипергликемичности». Поэтому, подавая к столу тонкие (это гарантия, что  изделия прошли пастификацию) макароны из твердой муки, быстро сваренные, остывшие, с салатом или овощами, вы можете быть уверены – у этого блюда индекс не выше, чем у фруктового сока – примерно 40. А вот тесто для пиццы или ресторанной лапши ручного приготовления, разумеется, не пастифицируется. Так что остерегитесь заказывать эти блюда, если вознамерились следить за весом и здоровьем!</w:t>
      </w:r>
    </w:p>
    <w:p>
      <w:pPr>
        <w:pStyle w:val="Normal"/>
        <w:ind w:firstLine="720"/>
        <w:rPr/>
      </w:pPr>
      <w:r>
        <w:rPr/>
        <w:t xml:space="preserve">Нормальное время усвоения пищи и выхода отходов – двое с половиной суток. В наши дни среднее время цикла переваривания и вывода токсинов растянулось вдвое и составляет почти пятеро суток. Если поставить на денек-другой в теплое место кастрюлю с борщом или молочным блюдом – пища непременно прокиснет. Итальянцы говорят: «Кто хозяин своего желудка, тот хозяин своего здоровья». Станьте хозяином своего аппетита и своего организма – и к вам придет здоровье.  </w:t>
      </w:r>
    </w:p>
    <w:p>
      <w:pPr>
        <w:pStyle w:val="Heading3"/>
        <w:rPr/>
      </w:pPr>
      <w:r>
        <w:rPr/>
        <w:t>Здоровье японского бога</w:t>
      </w:r>
    </w:p>
    <w:p>
      <w:pPr>
        <w:pStyle w:val="TextBody"/>
        <w:ind w:firstLine="720"/>
        <w:jc w:val="left"/>
        <w:rPr/>
      </w:pPr>
      <w:r>
        <w:rPr/>
        <w:t xml:space="preserve">Не только западные, но и восточные традиции предлагают услуги по очищению организма с помощью правильного питания: на эту цель направлен месячный курс оздоровления и очищения организма по японской системе питания Ниси-Ватанабэ, которая основана на традиционно-вегетарианском рационе жителей страны Восходящего Солнца. Японцы славятся своим аскетизмом в еде и отменным здоровьем. По правилам: «Тело и ум берут энергию из солнца, воздуха и растений. Нашему телу нужна растительная пища. Пища должна очищать тело и ум» живет большинство японцев – и статистика утверждает, что за последние 10-12 лет (поразительно короткий срок) жителям страны Восходящего Солнца удалось добиться резкого увеличения продолжительности жизни.  Притом Европа, Америка и даже Россия охвачены эпидемией булимии и, как следствие, страдают от нарушений обмена веществ. </w:t>
      </w:r>
    </w:p>
    <w:p>
      <w:pPr>
        <w:pStyle w:val="TextBody"/>
        <w:ind w:firstLine="720"/>
        <w:jc w:val="left"/>
        <w:rPr/>
      </w:pPr>
      <w:r>
        <w:rPr/>
        <w:t>Надо помнить, что потеря веса должна быть стабильной, а не скачкообразной. Снижение нормы калорий до уровня менее 1200 в день опасно для здоровья, поскольку затрудняют усвоение таких необходимых веществ, как фолиевая кислота, магний и цинк, при этом основная часть потерянного веса – необходимая для здоровья вода, а не резервные жировые отложения. Помимо образа питания, предписанного японской оздоровляющей и очищающей диетой Ниси-Ватанабэ, запомните некоторые правила.</w:t>
      </w:r>
    </w:p>
    <w:p>
      <w:pPr>
        <w:pStyle w:val="TextBody"/>
        <w:numPr>
          <w:ilvl w:val="0"/>
          <w:numId w:val="79"/>
        </w:numPr>
        <w:jc w:val="left"/>
        <w:rPr/>
      </w:pPr>
      <w:r>
        <w:rPr/>
        <w:t>Пейте достаточное количество жидкости (около 3 л в день).</w:t>
      </w:r>
    </w:p>
    <w:p>
      <w:pPr>
        <w:pStyle w:val="TextBody"/>
        <w:numPr>
          <w:ilvl w:val="0"/>
          <w:numId w:val="79"/>
        </w:numPr>
        <w:jc w:val="left"/>
        <w:rPr/>
      </w:pPr>
      <w:r>
        <w:rPr/>
        <w:t>Не пейте во время еды. Стакан воды можно выпить за 30 минут до еды.</w:t>
      </w:r>
    </w:p>
    <w:p>
      <w:pPr>
        <w:pStyle w:val="TextBody"/>
        <w:numPr>
          <w:ilvl w:val="0"/>
          <w:numId w:val="79"/>
        </w:numPr>
        <w:jc w:val="left"/>
        <w:rPr/>
      </w:pPr>
      <w:r>
        <w:rPr/>
        <w:t>Не ешьте холодных блюд и не пейте холодных напитков, как и очень горячей пищи – это мешает работе пищеварительных ферментов. Термическая обработка продуктов должна быть минимальной.</w:t>
      </w:r>
    </w:p>
    <w:p>
      <w:pPr>
        <w:pStyle w:val="TextBody"/>
        <w:numPr>
          <w:ilvl w:val="0"/>
          <w:numId w:val="79"/>
        </w:numPr>
        <w:jc w:val="left"/>
        <w:rPr/>
      </w:pPr>
      <w:r>
        <w:rPr/>
        <w:t>Не употребляйте кофе, шоколад, крепкий чай, мясные и рыбные бульоны, рафинированные продукты – муку, очищенный рис, масло.</w:t>
      </w:r>
    </w:p>
    <w:p>
      <w:pPr>
        <w:pStyle w:val="TextBody"/>
        <w:numPr>
          <w:ilvl w:val="0"/>
          <w:numId w:val="79"/>
        </w:numPr>
        <w:jc w:val="left"/>
        <w:rPr/>
      </w:pPr>
      <w:r>
        <w:rPr/>
        <w:t>Ешьте естественную пищу сырые овощи и фрукты, орехи и семечки – это лучший источник белка, начинайте день с сочных фруктов, они легко усваиваются. Зимой замачивайте и съедайте несколько сушеных фруктов, а настой выпивайте.</w:t>
      </w:r>
    </w:p>
    <w:p>
      <w:pPr>
        <w:pStyle w:val="TextBody"/>
        <w:numPr>
          <w:ilvl w:val="0"/>
          <w:numId w:val="79"/>
        </w:numPr>
        <w:jc w:val="left"/>
        <w:rPr/>
      </w:pPr>
      <w:r>
        <w:rPr/>
        <w:t>Хотя бы раз в день надо съесть порцию салата из сырых и свежих овощей – максимум из четырех видов – без масла, уксуса, приправ и желательно без соли. Лучше всего делать салат из капусты, зеленого листового салата, сельдерея, лука, редиса, помидоров, огурца, кресс-салата.</w:t>
      </w:r>
    </w:p>
    <w:p>
      <w:pPr>
        <w:pStyle w:val="TextBody"/>
        <w:numPr>
          <w:ilvl w:val="0"/>
          <w:numId w:val="79"/>
        </w:numPr>
        <w:jc w:val="left"/>
        <w:rPr/>
      </w:pPr>
      <w:r>
        <w:rPr/>
        <w:t>Жиры любого происхождения следует есть в очень малых количествах, и не разогретыми до кипения, а комнатной температуры. Их нельзя есть с белковой пищей – мясом, молоком, рыбой и орехами, зато можно добавить немного масла к хлебу или каше. Чрезмерного употребления белков надо избегать.</w:t>
      </w:r>
    </w:p>
    <w:p>
      <w:pPr>
        <w:pStyle w:val="TextBody"/>
        <w:numPr>
          <w:ilvl w:val="0"/>
          <w:numId w:val="79"/>
        </w:numPr>
        <w:jc w:val="left"/>
        <w:rPr/>
      </w:pPr>
      <w:r>
        <w:rPr/>
        <w:t>Уменьшите употребление поваренной соли, но ни в коем случае не исключайте ее из вашего рациона. Пищу можно подсаливать размельченными в кофемолке морскими водорослями, но в среднем 12 г соли в день необходимы взрослому человеку, чтобы не образовывались тромбы в сосудах и не повышался риск инфаркта.</w:t>
      </w:r>
    </w:p>
    <w:p>
      <w:pPr>
        <w:pStyle w:val="TextBody"/>
        <w:numPr>
          <w:ilvl w:val="0"/>
          <w:numId w:val="79"/>
        </w:numPr>
        <w:jc w:val="left"/>
        <w:rPr/>
      </w:pPr>
      <w:r>
        <w:rPr/>
        <w:t>1-2 раза в неделю можно совсем воздерживаться от пищи и проводить суточное голодание.</w:t>
      </w:r>
    </w:p>
    <w:p>
      <w:pPr>
        <w:pStyle w:val="TextBody"/>
        <w:jc w:val="left"/>
        <w:rPr/>
      </w:pPr>
      <w:r>
        <w:rPr/>
        <w:t xml:space="preserve">Существует два варианта – для двух этапов диеты. </w:t>
      </w:r>
    </w:p>
    <w:p>
      <w:pPr>
        <w:pStyle w:val="TextBody"/>
        <w:ind w:firstLine="720"/>
        <w:jc w:val="left"/>
        <w:rPr/>
      </w:pPr>
      <w:r>
        <w:rPr/>
        <w:t>Первый этап рассчитан на интенсивное похудание.</w:t>
      </w:r>
    </w:p>
    <w:p>
      <w:pPr>
        <w:pStyle w:val="TextBody"/>
        <w:jc w:val="left"/>
        <w:rPr/>
      </w:pPr>
      <w:r>
        <w:rPr/>
        <w:t>Салатный день: помидоры, огурцы, капуста, морковь, листья салата. Всего 1,2-1,5 кг овощей разделить на 5 приемов пищи и съесть, заправив растительным маслом.</w:t>
      </w:r>
    </w:p>
    <w:p>
      <w:pPr>
        <w:pStyle w:val="TextBody"/>
        <w:jc w:val="left"/>
        <w:rPr/>
      </w:pPr>
      <w:r>
        <w:rPr/>
        <w:t>Яблочный день: 1,5 кг яблок разделить на 5-6 порций.</w:t>
      </w:r>
    </w:p>
    <w:p>
      <w:pPr>
        <w:pStyle w:val="TextBody"/>
        <w:jc w:val="left"/>
        <w:rPr/>
      </w:pPr>
      <w:r>
        <w:rPr/>
        <w:t>Творожный день: 100-250 г творога низкой жирности, тертые овощи (капуста, репа или кислые фрукты с орехами), 2-3 стакана зеленого чая без сахара или отвар из листьев и лепестков шиповника.</w:t>
      </w:r>
    </w:p>
    <w:p>
      <w:pPr>
        <w:pStyle w:val="TextBody"/>
        <w:jc w:val="left"/>
        <w:rPr/>
      </w:pPr>
      <w:r>
        <w:rPr/>
        <w:t>Рыбный день: 100-250 г нежирной рыбы, поджаренной на подсолнечном масле, тертые овощи (капуста, репа) или кислые фрукты с орехами, зеленый чай или шиповниковый отвар.</w:t>
      </w:r>
    </w:p>
    <w:p>
      <w:pPr>
        <w:pStyle w:val="TextBody"/>
        <w:jc w:val="left"/>
        <w:rPr/>
      </w:pPr>
      <w:r>
        <w:rPr/>
        <w:t>Чередуйте различные дни этой стадии похудания в течение 1-3 недель, в зависимости от желаемого результата, затем переходите ко второй стадии.</w:t>
      </w:r>
    </w:p>
    <w:p>
      <w:pPr>
        <w:pStyle w:val="TextBody"/>
        <w:jc w:val="left"/>
        <w:rPr/>
      </w:pPr>
      <w:r>
        <w:rPr/>
        <w:tab/>
        <w:t>Второй этап нужен для плавного выхода из жесткой диеты. Когда ваш вес достиг той величины, к которой вы стремились, переходите на следующий режим питания. Вот варианты дневного рациона для восстановительного периода, предложенные системой Ниси-Ватанабэ.</w:t>
      </w:r>
    </w:p>
    <w:p>
      <w:pPr>
        <w:pStyle w:val="TextBody"/>
        <w:jc w:val="left"/>
        <w:rPr/>
      </w:pPr>
      <w:r>
        <w:rPr/>
        <w:t>1. Завтрак. Любые фрукты.</w:t>
      </w:r>
    </w:p>
    <w:p>
      <w:pPr>
        <w:pStyle w:val="TextBody"/>
        <w:jc w:val="left"/>
        <w:rPr/>
      </w:pPr>
      <w:r>
        <w:rPr/>
        <w:t>Обед. Овощной салат и крахмалосодержащая пища (овощи, можно вареный картофель, немного хлеба).</w:t>
      </w:r>
    </w:p>
    <w:p>
      <w:pPr>
        <w:pStyle w:val="TextBody"/>
        <w:jc w:val="left"/>
        <w:rPr/>
      </w:pPr>
      <w:r>
        <w:rPr/>
        <w:t>Ужин. Овощи и белковая пища (можно чередовать – в первый день есть творог или сыр, в другой – орехи, яйца или мясо).</w:t>
      </w:r>
    </w:p>
    <w:p>
      <w:pPr>
        <w:pStyle w:val="TextBody"/>
        <w:jc w:val="left"/>
        <w:rPr/>
      </w:pPr>
      <w:r>
        <w:rPr/>
        <w:t>2. Завтрак. Салат, орехи, несладкий чай из листьев смородины, брусники, малины или шиповника. Через 2 часа после завтрака – 1 яблоко.</w:t>
      </w:r>
    </w:p>
    <w:p>
      <w:pPr>
        <w:pStyle w:val="TextBody"/>
        <w:jc w:val="left"/>
        <w:rPr/>
      </w:pPr>
      <w:r>
        <w:rPr/>
        <w:t>Обед. Немного вегетарианского супа, небольшой кусочек отварной курицы (или творога, или мяса, или рыбы, а лучше всего – не более 100 г орехов) с овощным салатом, чай со столовой ложкой меда.</w:t>
      </w:r>
    </w:p>
    <w:p>
      <w:pPr>
        <w:pStyle w:val="TextBody"/>
        <w:jc w:val="left"/>
        <w:rPr/>
      </w:pPr>
      <w:r>
        <w:rPr/>
        <w:t>Полдник. 1-2 вида свежих фруктов.</w:t>
      </w:r>
    </w:p>
    <w:p>
      <w:pPr>
        <w:pStyle w:val="TextBody"/>
        <w:jc w:val="left"/>
        <w:rPr/>
      </w:pPr>
      <w:r>
        <w:rPr/>
        <w:t>Ужин. Отварная рыба, овощной салат, компот. Через 2 часа – кефир.</w:t>
      </w:r>
    </w:p>
    <w:p>
      <w:pPr>
        <w:pStyle w:val="TextBody"/>
        <w:ind w:firstLine="720"/>
        <w:jc w:val="left"/>
        <w:rPr/>
      </w:pPr>
      <w:r>
        <w:rPr/>
        <w:t>Те, чей излишек веса невелик и составляет не более 5 % от желательной массы тела, могут использовать диету восстановительного этапа как самостоятельную – 3-4 недели «японской жизни» помогут вам очистить организм от шлаков и избавиться от пары-тройки лишних килограмм. Рацион восстановительного этапа сам по себе – мягкая диета, которой могут воспользоваться те, кому не хочется во всем себя ограничивать. Предложенный здесь способ не причинит, несмотря на свой довольно суровый характер, вреда вашему организму. Используя систему Ниси-Ватанабэ, вы сможете улучшить свою фигуру и состояние здоровья за несколько (в зависимости от вашего нынешнего состояния) недель.</w:t>
      </w:r>
    </w:p>
    <w:p>
      <w:pPr>
        <w:pStyle w:val="Normal"/>
        <w:ind w:firstLine="720"/>
        <w:rPr/>
      </w:pPr>
      <w:r>
        <w:rPr/>
        <w:t>И главное – помните о необходимости грамотно выйти из диеты, не прерывайте безоглядно одну систему питания, чтобы начать питаться без всякой системы. Поль Брэгг, знаменитый диетолог, говорил: «Природа не терпит резких скачков. Вы питались определенным образом многие годы, ваша пищеварительная система и другие органы приспособились к такой форме питания. Вы должны совершить переход не спеша, в течение определенного времени. Вы не должны в один день съесть зеленый салат, а на следующий день – огромную порцию спагетти с жирным соусом. Вы не должны сегодня питаться фруктовым салатом, а назавтра перейти на сосиски и пончики. Питание должно быть стабильным» - не забывайте об этом, когда окончится диета и вас потянет на грандиозные пиршества!</w:t>
      </w:r>
    </w:p>
    <w:p>
      <w:pPr>
        <w:pStyle w:val="Heading3"/>
        <w:rPr/>
      </w:pPr>
      <w:r>
        <w:rPr/>
        <w:t>Мечтаю… поправиться</w:t>
      </w:r>
    </w:p>
    <w:p>
      <w:pPr>
        <w:pStyle w:val="Normal"/>
        <w:ind w:firstLine="720"/>
        <w:rPr/>
      </w:pPr>
      <w:r>
        <w:rPr/>
        <w:t>Знаете ли вы, что три четверти женщин, недовольных своей внешностью, мечтают похудеть, а четверть мечтает поправиться? Процесс распада питательных веществ – диссимиляция – у них преобладает над накоплением – ассимиляцией. Сколько бы они ни ели, им никак не удается пополнеть. «Счастли-ивые-е…» – слышу я завистливый вздох. Не завидуйте, дорогие мои три четверти! Проблема худышек ничуть не менее трагична, чем мучения толстушек. Представьте себе человека, у которого ребра проступают через пиджак, ключицы торчат, словно лезвия садовых ножниц, а слабость в теле такая, что шуба зимой для него не легче штанги.</w:t>
      </w:r>
    </w:p>
    <w:p>
      <w:pPr>
        <w:pStyle w:val="Normal"/>
        <w:ind w:firstLine="720"/>
        <w:rPr/>
      </w:pPr>
      <w:r>
        <w:rPr/>
        <w:t>Многие пытаются поправить дело неумеренным потреблением сладкого – и от этого еще больше худеют. Употребляя углеводы, они стимулируют щитовидную железу, и она начинает работать еще интенсивнее. Результат: утром «обжора» просыпается со страшным сердцебиением, ломотой во всем теле и с ужасом обнаруживает, что… потерял 400-800 г веса. Поел на здоровье, называется. Жирная пища – сметана, масло, сливки – вызывает появление прыщей, карбункулов и угревой сыпи. Так что объедаться и полнеть полезно каплуну, но не человеку.</w:t>
      </w:r>
    </w:p>
    <w:p>
      <w:pPr>
        <w:pStyle w:val="Normal"/>
        <w:ind w:firstLine="720"/>
        <w:rPr/>
      </w:pPr>
      <w:r>
        <w:rPr/>
        <w:t xml:space="preserve">Если у вас сверхактивная щитовидная железа и слабые надпочечники, вы, скорее всего, будете оставаться худышками до среднего возраста, пока не ослабеет работа яичников (яичек) и щитовидной железы. Тут и начнется увеличение массы тела. Но можно добиться нормализации веса, если… есть меньше. Проверьте свое утреннее состояние: если у вас нет аппетита, и вы стараетесь пропустить завтрак – это желчное «похмелье», вызванное большим объемом съеденного на ужин, и тем, что ужин до самого утра не переварился. Пропуская ужин и «пару бутербродиков» перед сном, вы вернете нормальный аппетит. </w:t>
      </w:r>
    </w:p>
    <w:p>
      <w:pPr>
        <w:pStyle w:val="Normal"/>
        <w:ind w:firstLine="720"/>
        <w:rPr/>
      </w:pPr>
      <w:r>
        <w:rPr/>
        <w:t xml:space="preserve">Вот еще один аргумент: у людей с пониженной массой тела, как правило, повышенная кислотность желудка. Пища проходит в 12-перстную кишку из желудка только тогда, когда из кислотной полупереваренная масса становится щелочной. Только в этот момент наш организм пропускает оставшиеся вещества «на выход». Большой объем пищи, особенно углеводистой, задерживает процесс переваривания – начинается брожение, образование токсинов – организм, не получая питательных веществ, сжигает резервные жиры, которых и так не хватает. Человек много ест и много худеет. А если бы он ел небольшими, хорошо пережеванными порциями, пища бы усваивалась в нормальный срок, не отравляла бы организм и не уничтожала бы подчистую все ресурсы. </w:t>
      </w:r>
    </w:p>
    <w:p>
      <w:pPr>
        <w:pStyle w:val="Normal"/>
        <w:ind w:firstLine="720"/>
        <w:rPr/>
      </w:pPr>
      <w:r>
        <w:rPr/>
        <w:t>Итак, чтобы пополнеть, ешьте меньше! Как, впрочем, и те, кому требуется обратное – избавиться от лишнего веса. Только приглядитесь сначала – лишний ли он?</w:t>
      </w:r>
    </w:p>
    <w:p>
      <w:pPr>
        <w:pStyle w:val="Normal"/>
        <w:ind w:firstLine="720"/>
        <w:rPr/>
      </w:pPr>
      <w:r>
        <w:rPr/>
        <w:t>Для тех, кому хочется избавиться от торчащих ребер и колючих локтей, предлагаем несколько рецептов фитотерапии.</w:t>
      </w:r>
    </w:p>
    <w:p>
      <w:pPr>
        <w:pStyle w:val="Normal"/>
        <w:numPr>
          <w:ilvl w:val="0"/>
          <w:numId w:val="68"/>
        </w:numPr>
        <w:rPr/>
      </w:pPr>
      <w:r>
        <w:rPr/>
        <w:t>20 г листа крапивы и 10 г корня девясила смолоть с сахаром. Принимать по 1 чайной ложке в половине стакана молока 3 раза в день за 20 мин до еды.</w:t>
      </w:r>
    </w:p>
    <w:p>
      <w:pPr>
        <w:pStyle w:val="Normal"/>
        <w:numPr>
          <w:ilvl w:val="0"/>
          <w:numId w:val="68"/>
        </w:numPr>
        <w:rPr/>
      </w:pPr>
      <w:r>
        <w:rPr/>
        <w:t>По 2 части семян льна и пажитника, корней окопника, по 1 части листа крапивы и травы божье дерево (ее еще называют полынь божье дерево) смолоть с небольшим количеством сахара. Принимать по 1 чайной ложке 2-3 раза в день за 30-40 мин до еды.</w:t>
      </w:r>
    </w:p>
    <w:p>
      <w:pPr>
        <w:pStyle w:val="Normal"/>
        <w:numPr>
          <w:ilvl w:val="0"/>
          <w:numId w:val="68"/>
        </w:numPr>
        <w:rPr/>
      </w:pPr>
      <w:r>
        <w:rPr/>
        <w:t>По 100 г зверобоя, цветов липы; по 50 г корней одуванчика, тысячелистника, корня бенедиктового (или листа и цветов татарника, листа и цветов чертополоха), крапивы; по 20 г золототысячника и корней аира смолоть, перемешать. 1 чайную ложку смеси залить 1 стаканом кипятка, настоять 30 мин, через 1 час процедить. Пить теплым 2-3 раза в день за 30 мин до еды.</w:t>
      </w:r>
    </w:p>
    <w:p>
      <w:pPr>
        <w:pStyle w:val="Normal"/>
        <w:numPr>
          <w:ilvl w:val="0"/>
          <w:numId w:val="68"/>
        </w:numPr>
        <w:rPr/>
      </w:pPr>
      <w:r>
        <w:rPr/>
        <w:t xml:space="preserve">Чай и соки из люцерны; порошок из люцерны к салатам – прекрасное средство для набирания веса. </w:t>
      </w:r>
    </w:p>
    <w:p>
      <w:pPr>
        <w:pStyle w:val="Normal"/>
        <w:rPr/>
      </w:pPr>
      <w:r>
        <w:rPr/>
        <w:t xml:space="preserve">Для тех, кому завидно: используйте разные чаи для похудения. </w:t>
      </w:r>
    </w:p>
    <w:p>
      <w:pPr>
        <w:pStyle w:val="Normal"/>
        <w:numPr>
          <w:ilvl w:val="0"/>
          <w:numId w:val="58"/>
        </w:numPr>
        <w:rPr/>
      </w:pPr>
      <w:r>
        <w:rPr/>
        <w:t>15 г коры крушины; 15 г морской травы (</w:t>
      </w:r>
      <w:r>
        <w:rPr>
          <w:lang w:val="en-US"/>
        </w:rPr>
        <w:t>zostera</w:t>
      </w:r>
      <w:r>
        <w:rPr/>
        <w:t xml:space="preserve"> </w:t>
      </w:r>
      <w:r>
        <w:rPr>
          <w:lang w:val="en-US"/>
        </w:rPr>
        <w:t>marina</w:t>
      </w:r>
      <w:r>
        <w:rPr/>
        <w:t>); 10 г плодов шиповника (измельчить); 8 г листьев мальвы; 15 г листьев ежевики; 15 г листьев малины; 10 г верхушек вереска; 7 г листа крапивы; 3 г зверобоя; 2 г тысячелистника. 1 чайную ложку смеси залить 200 мл кипятка, настоять 30 мин. Начинать пить с 1 стакана в день глотками, через 6 недель пить по 1 стакану 3 раза в день после еды. Затем снова перейти на дозу в 1 стакан в день.</w:t>
      </w:r>
    </w:p>
    <w:p>
      <w:pPr>
        <w:pStyle w:val="Normal"/>
        <w:numPr>
          <w:ilvl w:val="0"/>
          <w:numId w:val="58"/>
        </w:numPr>
        <w:rPr/>
      </w:pPr>
      <w:r>
        <w:rPr/>
        <w:t>50 г бессмертника; 25 г календулы; 15 г ромашки; 10 г тысячелистника; 20 г зверобоя; 10 г мяты; 20 г кукурузных рылец («волос»); 10 г семян льна; 20 г плодов шиповника. Сбор измельчить в мясорубке, 2 столовых ложки смеси залить 0,5 л кипятка, настоять не менее 1 ч (а лучше всю ночь) в термосе. Выпить в течение дня глотками или в 4 приема.</w:t>
      </w:r>
    </w:p>
    <w:p>
      <w:pPr>
        <w:pStyle w:val="Normal"/>
        <w:rPr/>
      </w:pPr>
      <w:r>
        <w:rPr/>
        <w:t>Хорошо действуют и отвары для снижения аппетита.</w:t>
      </w:r>
    </w:p>
    <w:p>
      <w:pPr>
        <w:pStyle w:val="Normal"/>
        <w:numPr>
          <w:ilvl w:val="0"/>
          <w:numId w:val="87"/>
        </w:numPr>
        <w:rPr/>
      </w:pPr>
      <w:r>
        <w:rPr/>
        <w:t>70 г корней валерианы залить 1 л холодной воды, настоять сутки. Пить по 150 г за полчаса до еды.</w:t>
      </w:r>
    </w:p>
    <w:p>
      <w:pPr>
        <w:pStyle w:val="Normal"/>
        <w:numPr>
          <w:ilvl w:val="0"/>
          <w:numId w:val="87"/>
        </w:numPr>
        <w:rPr/>
      </w:pPr>
      <w:r>
        <w:rPr/>
        <w:t>10 г кукурузных рылец («волос») залить 1 стаканом кипятка. Настоять 2 часа в термосе. Пить по 1 столовой ложке 4-5 раз в день перед едой.</w:t>
      </w:r>
    </w:p>
    <w:p>
      <w:pPr>
        <w:pStyle w:val="Normal"/>
        <w:numPr>
          <w:ilvl w:val="0"/>
          <w:numId w:val="87"/>
        </w:numPr>
        <w:rPr/>
      </w:pPr>
      <w:r>
        <w:rPr/>
        <w:t>200 г отрубей залить 1 л горячей воды, кипятить 15 мин, процедить через 4 слоя марли. Пить отвар по половине или по целому стакану 3-4 раза в день перед едой.</w:t>
      </w:r>
    </w:p>
    <w:p>
      <w:pPr>
        <w:pStyle w:val="Normal"/>
        <w:rPr/>
      </w:pPr>
      <w:r>
        <w:rPr/>
        <w:t>Для связывания углеводов при ожирении употребляйте в пищу:</w:t>
      </w:r>
    </w:p>
    <w:p>
      <w:pPr>
        <w:pStyle w:val="Normal"/>
        <w:numPr>
          <w:ilvl w:val="0"/>
          <w:numId w:val="109"/>
        </w:numPr>
        <w:rPr/>
      </w:pPr>
      <w:r>
        <w:rPr/>
        <w:t>порошок из плодов рябины или свежий рябиновый сок;</w:t>
      </w:r>
    </w:p>
    <w:p>
      <w:pPr>
        <w:pStyle w:val="Normal"/>
        <w:numPr>
          <w:ilvl w:val="0"/>
          <w:numId w:val="109"/>
        </w:numPr>
        <w:rPr/>
      </w:pPr>
      <w:r>
        <w:rPr/>
        <w:t xml:space="preserve">1 столовую ложку шалфея залить 200 мл кипятка, варить 3 мин, настоять 40 мин. Пить по полстакана 3-4 раза в день за 30 мин до еды. </w:t>
      </w:r>
    </w:p>
    <w:p>
      <w:pPr>
        <w:pStyle w:val="Normal"/>
        <w:ind w:firstLine="720"/>
        <w:rPr/>
      </w:pPr>
      <w:r>
        <w:rPr/>
        <w:t>Ну, а тем, кто решил не ограничиваться отварами и чаем, предлагаем повнимательнее рассмотреть достоинства и недостатки самых популярных сегодня диет.</w:t>
      </w:r>
    </w:p>
    <w:p>
      <w:pPr>
        <w:pStyle w:val="Heading3"/>
        <w:rPr/>
      </w:pPr>
      <w:r>
        <w:rPr/>
        <w:t>Фавориты на рынке диет</w:t>
      </w:r>
    </w:p>
    <w:p>
      <w:pPr>
        <w:pStyle w:val="Normal"/>
        <w:rPr/>
      </w:pPr>
      <w:r>
        <w:rPr/>
        <w:tab/>
        <w:t>Некоторые варианты диет сегодня особенно «в фаворе». Рассмотрим некоторые из них – и выслушаем мнения диетолога, дерматолога и терапевта, что в этих диетах хорошо, а что – вовсе не так хорошо, как кажется на первый взгляд.</w:t>
      </w:r>
    </w:p>
    <w:p>
      <w:pPr>
        <w:pStyle w:val="Normal"/>
        <w:rPr/>
      </w:pPr>
      <w:r>
        <w:rPr>
          <w:i/>
        </w:rPr>
        <w:t>Диета доктора Аткинса.</w:t>
      </w:r>
      <w:r>
        <w:rPr/>
        <w:t xml:space="preserve"> Построена на полном отказе от углеводосодержащих продуктов. Из «углеводистой» пищи остаются одни грибы – за то, что в них много растительного белка. Остальное – хлеб, овощи, фрукты, сахар и прочее - из рациона убрать! Успех диеты доктора Аткинса у звезд Голливуда и российских любителей мясопродуктов превосходит всякую игру воображения. Да, родители еще в детстве объяснили маленьким сладкоежкам: «От сладкого, хлеба и картошки полнеют!» И бабушки, вздыхая, старались не пичкать малышей конфетами и булочками, хотя им, бабушкам, это доставляло не меньшее удовольствие, чем малолетним лакомкам – сладкие гостинцы. </w:t>
      </w:r>
    </w:p>
    <w:p>
      <w:pPr>
        <w:pStyle w:val="Normal"/>
        <w:ind w:firstLine="720"/>
        <w:rPr/>
      </w:pPr>
      <w:r>
        <w:rPr/>
        <w:t xml:space="preserve">И вот пришел Аткинс, заявивший, что не только пирожные и шоколадки, но и зерновые хлебцы, овощи и фрукты – отнюдь не полезные продукты! Углеводы, дескать, губят фигуру, поэтому хотя бы месяц в году надо питаться исключительно белками и жирами. Зато поглощать белковую пищу можно в любом количестве. Это и радует. Представляете: ветчина, копчености, всякие котлеты и колбасы – ешь вволю и худей! До 3 кг в неделю. Причем в журнале Американской медицинской ассоциации так и было опубликовано: школьники, принявшие на вооружение «мясоедную» диету Аткинса, худеют быстрее, чем сторонники низкокалорийной овощно-фруктовой диеты. Значит, можно, отказавшись от углеводов, центнерами поглощать мясное – и худеть! </w:t>
      </w:r>
    </w:p>
    <w:p>
      <w:pPr>
        <w:pStyle w:val="Normal"/>
        <w:ind w:firstLine="720"/>
        <w:rPr/>
      </w:pPr>
      <w:r>
        <w:rPr/>
        <w:t xml:space="preserve">Обычно сторонниками диеты  Аткинса являются… спортсмены-тяжелоатлеты. Они-то и советуют всем, кто согласится с доктором Аткинсом, больше заниматься в тренажерных залах и наращивать мышечную массу. Вообще, спорт считается самым верным способом потратить калории и сбросить вес. И снова оказывается, что у медали – две стороны. При интенсивном занятии спортом резко повышается потребность в калориях. Организму, действительно, требуется побольше белка – белок нужен для строительства мышц, ведь в накачанных мышцах волокна в десятки и даже в сотни раз утолщаются. Зато сахар – быстрое топливо, которое и перерабатывать легче, и про запас отложить нетрудно. Организм при повышении нагрузок начинает быстро-быстро «поглощать» не белки и жиры – неэффективные поставщики энергии, а имеющиеся «в наличии» углеводы. Притом еще хитрюга подсознание клянчит, как Паниковский: «Дай миллион калорий, дай миллион калорий!» </w:t>
      </w:r>
    </w:p>
    <w:p>
      <w:pPr>
        <w:pStyle w:val="Normal"/>
        <w:ind w:firstLine="720"/>
        <w:rPr/>
      </w:pPr>
      <w:r>
        <w:rPr/>
        <w:t xml:space="preserve">Конечно, если нервы железные, можно попытаться прекратить это нытье, припомнив организму-зануде, что обильная доза белков и умеренное количество жиров – основной рацион спортсмена, и то - не позднее, чем за 2 часа до тренировки, и не раньше, чем через 2 часа после. И никаких рафинадов, булок, эклеров, попкорна и, главное, пива спортсмен себе позволить не может. Но помните: при больших физических нагрузках гипогликемия – падение сахара в крови – намного резче, чем у сибарита, целую вечность проводящего на диване перед телевизором. Поэтому у спортсмена и чувство голода острее, и временами случаются головокружения, и даже не исключена возможность гипогликемического шока – это состояние, требующее медицинской помощи. </w:t>
      </w:r>
    </w:p>
    <w:p>
      <w:pPr>
        <w:pStyle w:val="Normal"/>
        <w:ind w:firstLine="720"/>
        <w:rPr/>
      </w:pPr>
      <w:r>
        <w:rPr/>
        <w:t xml:space="preserve">Значит, как ни распевай с энтузиазмом в голосе: «Мы верим твердо героям спорта!», не все так просто – во всяком случае с диетой Аткинса. Диетологи соглашаются с тем, что при «мясном» рационе потеря веса, действительно, идет успешно. Но если бы у человека не было никакой потребности в углеводах, род людской их бы терпеть не мог. А между тем диета Аткинса вызывает чудовищную голодную депрессию. Сколько бы вы ни съели сервелата, вы все равно будете тоскующим взором ласкать не то что шоколадную конфетку – вам и морковка покажется тортиком! Мимо груды овощей и фруктов в киоске на углу придется пробегать зажмурясь… </w:t>
      </w:r>
    </w:p>
    <w:p>
      <w:pPr>
        <w:pStyle w:val="Normal"/>
        <w:ind w:firstLine="720"/>
        <w:rPr/>
      </w:pPr>
      <w:r>
        <w:rPr/>
        <w:t>Функция сахаров – обеспечение организма энергией. Конечно, если в кровь не поступает глюкоза из переработанных углеводов, то поневоле в тех же целях расходуются запасы жира и… поглощается мышечная масса. А заодно появляется слабость и быстрая утомляемость, ухудшается память. Мозгу очень нужна глюкоза, он не сможет нормально существовать на «медленной» подаче энергии, которую обеспечивает сжигание жира.</w:t>
      </w:r>
    </w:p>
    <w:p>
      <w:pPr>
        <w:pStyle w:val="Normal"/>
        <w:rPr/>
      </w:pPr>
      <w:r>
        <w:rPr/>
        <w:tab/>
        <w:t>К тому же жиры имеют тенденцию откладываться в организме. А при диете Аткинса больше всего с пищей поступает жиров и белков. Сильно повышается уровень холестерина в крови – а это грозит инфарктом и атеросклерозом даже людям вполне здоровым. К тому же потери веса во время диеты могут явиться результатом обезвоживания, а, собственно, уменьшение резервных жиров в действительности будет не так уж велико. К сожалению, вода быстро восстановит свой объем. Следовательно, диета Аткинса не из эффективных.</w:t>
      </w:r>
    </w:p>
    <w:p>
      <w:pPr>
        <w:pStyle w:val="Normal"/>
        <w:rPr/>
      </w:pPr>
      <w:r>
        <w:rPr/>
        <w:tab/>
        <w:t xml:space="preserve">И последнее «но» высказывают дерматологи: хронический дефицит витаминов группы </w:t>
      </w:r>
      <w:r>
        <w:rPr>
          <w:lang w:val="en-US"/>
        </w:rPr>
        <w:t>B</w:t>
      </w:r>
      <w:r>
        <w:rPr/>
        <w:t xml:space="preserve"> (они главным образом содержатся в углеводных продуктах) провоцирует падение защитных функций кожи. Кожные покровы становятся сверхчувствительными, на них появляются болезненные трещинки – в углах рта, на ладонях. Может возникнуть сыпь, вызванная еще и тем, что нарушен механизм очищения организма, значит, шлаки и токсины понемногу отравляют все внутренние системы.</w:t>
      </w:r>
    </w:p>
    <w:p>
      <w:pPr>
        <w:pStyle w:val="Normal"/>
        <w:rPr/>
      </w:pPr>
      <w:r>
        <w:rPr>
          <w:i/>
        </w:rPr>
        <w:t>Диета доктора Мишеля Монтиньяка.</w:t>
      </w:r>
      <w:r>
        <w:rPr/>
        <w:t xml:space="preserve"> Ее царь и бог – гликемический индекс. Чем этот показатель выше, тем быстрее сахар из продукта переходит в кровь. Мишель Монтиньяк делит продукты на «наку» и «каку» по этому индексу. Чем он выше – тем хуже. Много «гипергликемичной» еды, повышенное содержание сахара  крови – и вот вам, готовы все условия для ожирения. Поэтому вопрос не в том, какая энергетическая ценность у продукта, а в том, какой у него гликемический индекс, то есть до какой высоты он поднимает уровень сахара в крови.</w:t>
      </w:r>
    </w:p>
    <w:p>
      <w:pPr>
        <w:pStyle w:val="Normal"/>
        <w:ind w:firstLine="720"/>
        <w:rPr/>
      </w:pPr>
      <w:r>
        <w:rPr/>
        <w:t>Калории, обозначенные на упаковках – малюсенькая доля информации о том, что ешь. Калорий в сахаре примерно 585 на 100 г, но в жире их почти вдвое больше. И тем не менее «передозировка» сахара опасна, а жир сам по себе, без «гарнира» из углеводов, - вполне здоровая пища, если судить по некоторым стереотипам питания. Есть целые народы - и в Африке, и на Аляске, - которые питаются практически по методу Аткинса, едят много белка и жиров, ничего о сахаре не зная. Ожирение среди представителей этих народов – явление небывалое.</w:t>
        <w:tab/>
      </w:r>
    </w:p>
    <w:p>
      <w:pPr>
        <w:pStyle w:val="Normal"/>
        <w:ind w:firstLine="720"/>
        <w:rPr/>
      </w:pPr>
      <w:r>
        <w:rPr/>
        <w:t>Итак, дело не в самом количестве калорий, а в том, как они, эти калории, откладываются в организме. Этот бой со стройностью сахар ведет не числом, а уменьем – тем самым гликемическим индексом. Кстати, промышленная и кулинарная обработка продуктов сильно его повышает: так, кукурузные хлопья имеют индекс 85, а простая кукуруза – 70; хлеб из муки грубого помола – 50, а белые булки из рафинированной мучицы – аж 95; неочищенный рис – 50, а прошедший промышленную очистку – 70. Итак, в категорию «каки» или «плохих углеводов» попадают, конечно же, сахар и все рафинированные продукты: белая мука, белый шлифованный рис, готовые картофельные чипсы, пюре быстрого приготовления. В число «хороших углеводов» отнесены: отрубевый хлеб, неочищенный рис, чечевица, сухая фасоль, фрукты и зеленые овощи, в которых много клетчатки.</w:t>
      </w:r>
    </w:p>
    <w:p>
      <w:pPr>
        <w:pStyle w:val="Normal"/>
        <w:rPr/>
      </w:pPr>
      <w:r>
        <w:rPr/>
        <w:tab/>
        <w:t xml:space="preserve"> Чтобы легче было разобраться, опасным или безопасным десертом вы решили себя побаловать, сверьте гипергликемический индекс желанного блюда со следующей таблицей:</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Углев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Гликемический индек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лохие: </w:t>
            </w:r>
          </w:p>
          <w:p>
            <w:pPr>
              <w:pStyle w:val="Normal"/>
              <w:rPr/>
            </w:pPr>
            <w:r>
              <w:rPr/>
              <w:t xml:space="preserve">Солод (пиво)     </w:t>
            </w:r>
          </w:p>
          <w:p>
            <w:pPr>
              <w:pStyle w:val="Normal"/>
              <w:rPr/>
            </w:pPr>
            <w:r>
              <w:rPr/>
              <w:t xml:space="preserve">Глюкоза     </w:t>
            </w:r>
          </w:p>
          <w:p>
            <w:pPr>
              <w:pStyle w:val="Normal"/>
              <w:rPr/>
            </w:pPr>
            <w:r>
              <w:rPr/>
              <w:t xml:space="preserve">Печеная картошка     </w:t>
            </w:r>
          </w:p>
          <w:p>
            <w:pPr>
              <w:pStyle w:val="Normal"/>
              <w:rPr/>
            </w:pPr>
            <w:r>
              <w:rPr/>
              <w:t xml:space="preserve">Белый хлеб из муки высшего сорта     </w:t>
            </w:r>
          </w:p>
          <w:p>
            <w:pPr>
              <w:pStyle w:val="Normal"/>
              <w:rPr/>
            </w:pPr>
            <w:r>
              <w:rPr/>
              <w:t xml:space="preserve">Картофельное пюре быстрого приготовления     </w:t>
            </w:r>
          </w:p>
          <w:p>
            <w:pPr>
              <w:pStyle w:val="Normal"/>
              <w:rPr/>
            </w:pPr>
            <w:r>
              <w:rPr/>
              <w:t xml:space="preserve">Мед     </w:t>
            </w:r>
          </w:p>
          <w:p>
            <w:pPr>
              <w:pStyle w:val="Normal"/>
              <w:rPr/>
            </w:pPr>
            <w:r>
              <w:rPr/>
              <w:t xml:space="preserve">Морковь     </w:t>
            </w:r>
          </w:p>
          <w:p>
            <w:pPr>
              <w:pStyle w:val="Normal"/>
              <w:rPr/>
            </w:pPr>
            <w:r>
              <w:rPr/>
              <w:t xml:space="preserve">Кукурузные хлопья, попкорн     </w:t>
            </w:r>
          </w:p>
          <w:p>
            <w:pPr>
              <w:pStyle w:val="Normal"/>
              <w:rPr/>
            </w:pPr>
            <w:r>
              <w:rPr/>
              <w:t xml:space="preserve">Сахар     </w:t>
            </w:r>
          </w:p>
          <w:p>
            <w:pPr>
              <w:pStyle w:val="Normal"/>
              <w:rPr/>
            </w:pPr>
            <w:r>
              <w:rPr/>
              <w:t xml:space="preserve">Белый хлеб     </w:t>
            </w:r>
          </w:p>
          <w:p>
            <w:pPr>
              <w:pStyle w:val="Normal"/>
              <w:rPr/>
            </w:pPr>
            <w:r>
              <w:rPr/>
              <w:t xml:space="preserve">Злаковые с сахаром, мюсли     </w:t>
            </w:r>
          </w:p>
          <w:p>
            <w:pPr>
              <w:pStyle w:val="Normal"/>
              <w:rPr/>
            </w:pPr>
            <w:r>
              <w:rPr/>
              <w:t xml:space="preserve">Шоколад в плитках     </w:t>
            </w:r>
          </w:p>
          <w:p>
            <w:pPr>
              <w:pStyle w:val="Normal"/>
              <w:rPr/>
            </w:pPr>
            <w:r>
              <w:rPr/>
              <w:t xml:space="preserve">Вареный картофель     </w:t>
            </w:r>
          </w:p>
          <w:p>
            <w:pPr>
              <w:pStyle w:val="Normal"/>
              <w:rPr/>
            </w:pPr>
            <w:r>
              <w:rPr/>
              <w:t xml:space="preserve">Печенье     </w:t>
            </w:r>
          </w:p>
          <w:p>
            <w:pPr>
              <w:pStyle w:val="Normal"/>
              <w:rPr/>
            </w:pPr>
            <w:r>
              <w:rPr/>
              <w:t xml:space="preserve">Кукуруза    </w:t>
            </w:r>
          </w:p>
          <w:p>
            <w:pPr>
              <w:pStyle w:val="Normal"/>
              <w:rPr/>
            </w:pPr>
            <w:r>
              <w:rPr/>
              <w:t xml:space="preserve">Очищенный рис     </w:t>
            </w:r>
          </w:p>
          <w:p>
            <w:pPr>
              <w:pStyle w:val="Normal"/>
              <w:rPr/>
            </w:pPr>
            <w:r>
              <w:rPr/>
              <w:t xml:space="preserve">Серый хлеб     </w:t>
            </w:r>
          </w:p>
          <w:p>
            <w:pPr>
              <w:pStyle w:val="Normal"/>
              <w:rPr/>
            </w:pPr>
            <w:r>
              <w:rPr/>
              <w:t xml:space="preserve">Свекла     </w:t>
            </w:r>
          </w:p>
          <w:p>
            <w:pPr>
              <w:pStyle w:val="Normal"/>
              <w:rPr/>
            </w:pPr>
            <w:r>
              <w:rPr/>
              <w:t xml:space="preserve">Бананы, дыня     </w:t>
            </w:r>
          </w:p>
          <w:p>
            <w:pPr>
              <w:pStyle w:val="Normal"/>
              <w:rPr/>
            </w:pPr>
            <w:r>
              <w:rPr/>
              <w:t xml:space="preserve">Джем     </w:t>
            </w:r>
          </w:p>
          <w:p>
            <w:pPr>
              <w:pStyle w:val="Normal"/>
              <w:rPr/>
            </w:pPr>
            <w:r>
              <w:rPr/>
              <w:t xml:space="preserve">Макаронные изделия из муки высшего сорта     </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p>
            <w:pPr>
              <w:pStyle w:val="Normal"/>
              <w:jc w:val="center"/>
              <w:rPr/>
            </w:pPr>
            <w:r>
              <w:rPr/>
              <w:t>100</w:t>
            </w:r>
          </w:p>
          <w:p>
            <w:pPr>
              <w:pStyle w:val="Normal"/>
              <w:jc w:val="center"/>
              <w:rPr/>
            </w:pPr>
            <w:r>
              <w:rPr/>
              <w:t>95</w:t>
            </w:r>
          </w:p>
          <w:p>
            <w:pPr>
              <w:pStyle w:val="Normal"/>
              <w:jc w:val="center"/>
              <w:rPr/>
            </w:pPr>
            <w:r>
              <w:rPr/>
            </w:r>
          </w:p>
          <w:p>
            <w:pPr>
              <w:pStyle w:val="Normal"/>
              <w:jc w:val="center"/>
              <w:rPr/>
            </w:pPr>
            <w:r>
              <w:rPr/>
              <w:t>95</w:t>
            </w:r>
          </w:p>
          <w:p>
            <w:pPr>
              <w:pStyle w:val="Normal"/>
              <w:jc w:val="center"/>
              <w:rPr/>
            </w:pPr>
            <w:r>
              <w:rPr/>
            </w:r>
          </w:p>
          <w:p>
            <w:pPr>
              <w:pStyle w:val="Normal"/>
              <w:jc w:val="center"/>
              <w:rPr/>
            </w:pPr>
            <w:r>
              <w:rPr/>
              <w:t>90</w:t>
            </w:r>
          </w:p>
          <w:p>
            <w:pPr>
              <w:pStyle w:val="Normal"/>
              <w:jc w:val="center"/>
              <w:rPr/>
            </w:pPr>
            <w:r>
              <w:rPr/>
              <w:t>90</w:t>
            </w:r>
          </w:p>
          <w:p>
            <w:pPr>
              <w:pStyle w:val="Normal"/>
              <w:jc w:val="center"/>
              <w:rPr/>
            </w:pPr>
            <w:r>
              <w:rPr/>
              <w:t>85</w:t>
            </w:r>
          </w:p>
          <w:p>
            <w:pPr>
              <w:pStyle w:val="Normal"/>
              <w:jc w:val="center"/>
              <w:rPr/>
            </w:pPr>
            <w:r>
              <w:rPr/>
              <w:t>85</w:t>
            </w:r>
          </w:p>
          <w:p>
            <w:pPr>
              <w:pStyle w:val="Normal"/>
              <w:jc w:val="center"/>
              <w:rPr/>
            </w:pPr>
            <w:r>
              <w:rPr/>
              <w:t>75</w:t>
            </w:r>
          </w:p>
          <w:p>
            <w:pPr>
              <w:pStyle w:val="Normal"/>
              <w:jc w:val="center"/>
              <w:rPr/>
            </w:pPr>
            <w:r>
              <w:rPr/>
              <w:t>70</w:t>
            </w:r>
          </w:p>
          <w:p>
            <w:pPr>
              <w:pStyle w:val="Normal"/>
              <w:jc w:val="center"/>
              <w:rPr/>
            </w:pPr>
            <w:r>
              <w:rPr/>
              <w:t>70</w:t>
            </w:r>
          </w:p>
          <w:p>
            <w:pPr>
              <w:pStyle w:val="Normal"/>
              <w:jc w:val="center"/>
              <w:rPr/>
            </w:pPr>
            <w:r>
              <w:rPr/>
              <w:t>70</w:t>
            </w:r>
          </w:p>
          <w:p>
            <w:pPr>
              <w:pStyle w:val="Normal"/>
              <w:jc w:val="center"/>
              <w:rPr/>
            </w:pPr>
            <w:r>
              <w:rPr/>
              <w:t>70</w:t>
            </w:r>
          </w:p>
          <w:p>
            <w:pPr>
              <w:pStyle w:val="Normal"/>
              <w:jc w:val="center"/>
              <w:rPr/>
            </w:pPr>
            <w:r>
              <w:rPr/>
              <w:t>70</w:t>
            </w:r>
          </w:p>
          <w:p>
            <w:pPr>
              <w:pStyle w:val="Normal"/>
              <w:jc w:val="center"/>
              <w:rPr/>
            </w:pPr>
            <w:r>
              <w:rPr/>
              <w:t>70</w:t>
            </w:r>
          </w:p>
          <w:p>
            <w:pPr>
              <w:pStyle w:val="Normal"/>
              <w:jc w:val="center"/>
              <w:rPr/>
            </w:pPr>
            <w:r>
              <w:rPr/>
              <w:t>70</w:t>
            </w:r>
          </w:p>
          <w:p>
            <w:pPr>
              <w:pStyle w:val="Normal"/>
              <w:jc w:val="center"/>
              <w:rPr/>
            </w:pPr>
            <w:r>
              <w:rPr/>
              <w:t>65</w:t>
            </w:r>
          </w:p>
          <w:p>
            <w:pPr>
              <w:pStyle w:val="Normal"/>
              <w:jc w:val="center"/>
              <w:rPr/>
            </w:pPr>
            <w:r>
              <w:rPr/>
              <w:t>65</w:t>
            </w:r>
          </w:p>
          <w:p>
            <w:pPr>
              <w:pStyle w:val="Normal"/>
              <w:jc w:val="center"/>
              <w:rPr/>
            </w:pPr>
            <w:r>
              <w:rPr/>
              <w:t>60</w:t>
            </w:r>
          </w:p>
          <w:p>
            <w:pPr>
              <w:pStyle w:val="Normal"/>
              <w:jc w:val="center"/>
              <w:rPr/>
            </w:pPr>
            <w:r>
              <w:rPr/>
              <w:t>55</w:t>
            </w:r>
          </w:p>
          <w:p>
            <w:pPr>
              <w:pStyle w:val="Normal"/>
              <w:jc w:val="center"/>
              <w:rPr/>
            </w:pPr>
            <w:r>
              <w:rPr/>
            </w:r>
          </w:p>
          <w:p>
            <w:pPr>
              <w:pStyle w:val="Normal"/>
              <w:jc w:val="center"/>
              <w:rPr/>
            </w:pPr>
            <w:r>
              <w:rPr/>
              <w:t>5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Хорошие:</w:t>
            </w:r>
          </w:p>
          <w:p>
            <w:pPr>
              <w:pStyle w:val="Normal"/>
              <w:rPr/>
            </w:pPr>
            <w:r>
              <w:rPr/>
              <w:t xml:space="preserve">Коричневый сахар     </w:t>
            </w:r>
          </w:p>
          <w:p>
            <w:pPr>
              <w:pStyle w:val="Normal"/>
              <w:rPr/>
            </w:pPr>
            <w:r>
              <w:rPr/>
              <w:t xml:space="preserve">Хлеб из муки грубого помола с отрубями     </w:t>
            </w:r>
          </w:p>
          <w:p>
            <w:pPr>
              <w:pStyle w:val="Normal"/>
              <w:rPr/>
            </w:pPr>
            <w:r>
              <w:rPr/>
              <w:t xml:space="preserve">Неочищенный рис     </w:t>
            </w:r>
          </w:p>
          <w:p>
            <w:pPr>
              <w:pStyle w:val="Normal"/>
              <w:rPr/>
            </w:pPr>
            <w:r>
              <w:rPr/>
              <w:t xml:space="preserve">Горох     </w:t>
            </w:r>
          </w:p>
          <w:p>
            <w:pPr>
              <w:pStyle w:val="Normal"/>
              <w:rPr/>
            </w:pPr>
            <w:r>
              <w:rPr/>
              <w:t xml:space="preserve">Необработанные злаковые без сахара     </w:t>
            </w:r>
          </w:p>
          <w:p>
            <w:pPr>
              <w:pStyle w:val="Normal"/>
              <w:rPr/>
            </w:pPr>
            <w:r>
              <w:rPr/>
              <w:t xml:space="preserve">Овсяные хлопья     </w:t>
            </w:r>
          </w:p>
          <w:p>
            <w:pPr>
              <w:pStyle w:val="Normal"/>
              <w:rPr/>
            </w:pPr>
            <w:r>
              <w:rPr/>
              <w:t xml:space="preserve">Фруктовый сок свежий без сахара     </w:t>
            </w:r>
          </w:p>
          <w:p>
            <w:pPr>
              <w:pStyle w:val="Normal"/>
              <w:rPr/>
            </w:pPr>
            <w:r>
              <w:rPr/>
              <w:t xml:space="preserve">Серый хлеб из муки грубого помола     </w:t>
            </w:r>
          </w:p>
          <w:p>
            <w:pPr>
              <w:pStyle w:val="Normal"/>
              <w:rPr/>
            </w:pPr>
            <w:r>
              <w:rPr/>
              <w:t xml:space="preserve">Макаронные изделия из муки грубого помола     </w:t>
            </w:r>
          </w:p>
          <w:p>
            <w:pPr>
              <w:pStyle w:val="Normal"/>
              <w:rPr/>
            </w:pPr>
            <w:r>
              <w:rPr/>
              <w:t xml:space="preserve">Цветная фасоль     </w:t>
            </w:r>
          </w:p>
          <w:p>
            <w:pPr>
              <w:pStyle w:val="Normal"/>
              <w:rPr/>
            </w:pPr>
            <w:r>
              <w:rPr/>
              <w:t xml:space="preserve">Сухой горох     </w:t>
            </w:r>
          </w:p>
          <w:p>
            <w:pPr>
              <w:pStyle w:val="Normal"/>
              <w:rPr/>
            </w:pPr>
            <w:r>
              <w:rPr/>
              <w:t xml:space="preserve">Хлеб из цельной муки     </w:t>
            </w:r>
          </w:p>
          <w:p>
            <w:pPr>
              <w:pStyle w:val="Normal"/>
              <w:rPr/>
            </w:pPr>
            <w:r>
              <w:rPr/>
              <w:t xml:space="preserve">Молочные продукты     </w:t>
            </w:r>
          </w:p>
          <w:p>
            <w:pPr>
              <w:pStyle w:val="Normal"/>
              <w:rPr/>
            </w:pPr>
            <w:r>
              <w:rPr/>
              <w:t xml:space="preserve">Сухие бобы     </w:t>
            </w:r>
          </w:p>
          <w:p>
            <w:pPr>
              <w:pStyle w:val="Normal"/>
              <w:rPr/>
            </w:pPr>
            <w:r>
              <w:rPr/>
              <w:t xml:space="preserve">Чечевица     </w:t>
            </w:r>
          </w:p>
          <w:p>
            <w:pPr>
              <w:pStyle w:val="Normal"/>
              <w:rPr/>
            </w:pPr>
            <w:r>
              <w:rPr/>
              <w:t xml:space="preserve">Горох турецкий     </w:t>
            </w:r>
          </w:p>
          <w:p>
            <w:pPr>
              <w:pStyle w:val="Normal"/>
              <w:rPr/>
            </w:pPr>
            <w:r>
              <w:rPr/>
              <w:t xml:space="preserve">Ржаной хлеб     </w:t>
            </w:r>
          </w:p>
          <w:p>
            <w:pPr>
              <w:pStyle w:val="Normal"/>
              <w:rPr/>
            </w:pPr>
            <w:r>
              <w:rPr/>
              <w:t xml:space="preserve">Свежие фрукты     </w:t>
            </w:r>
          </w:p>
          <w:p>
            <w:pPr>
              <w:pStyle w:val="Normal"/>
              <w:rPr/>
            </w:pPr>
            <w:r>
              <w:rPr/>
              <w:t xml:space="preserve">Фрукты консервированные без сахара     </w:t>
            </w:r>
          </w:p>
          <w:p>
            <w:pPr>
              <w:pStyle w:val="Normal"/>
              <w:rPr/>
            </w:pPr>
            <w:r>
              <w:rPr/>
              <w:t xml:space="preserve">Шоколад черный (60 % какао)     </w:t>
            </w:r>
          </w:p>
          <w:p>
            <w:pPr>
              <w:pStyle w:val="Normal"/>
              <w:rPr/>
            </w:pPr>
            <w:r>
              <w:rPr/>
              <w:t xml:space="preserve">Фруктоза     </w:t>
            </w:r>
          </w:p>
          <w:p>
            <w:pPr>
              <w:pStyle w:val="Normal"/>
              <w:rPr/>
            </w:pPr>
            <w:r>
              <w:rPr/>
              <w:t xml:space="preserve">Соя     </w:t>
            </w:r>
          </w:p>
          <w:p>
            <w:pPr>
              <w:pStyle w:val="Normal"/>
              <w:rPr/>
            </w:pPr>
            <w:r>
              <w:rPr/>
              <w:t xml:space="preserve">Зеленые овощи, томаты, лимоны, грибы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p>
          <w:p>
            <w:pPr>
              <w:pStyle w:val="Normal"/>
              <w:jc w:val="center"/>
              <w:rPr/>
            </w:pPr>
            <w:r>
              <w:rPr/>
            </w:r>
          </w:p>
          <w:p>
            <w:pPr>
              <w:pStyle w:val="Normal"/>
              <w:jc w:val="center"/>
              <w:rPr/>
            </w:pPr>
            <w:r>
              <w:rPr/>
              <w:t>50</w:t>
            </w:r>
          </w:p>
          <w:p>
            <w:pPr>
              <w:pStyle w:val="Normal"/>
              <w:jc w:val="center"/>
              <w:rPr/>
            </w:pPr>
            <w:r>
              <w:rPr/>
              <w:t>50</w:t>
            </w:r>
          </w:p>
          <w:p>
            <w:pPr>
              <w:pStyle w:val="Normal"/>
              <w:jc w:val="center"/>
              <w:rPr/>
            </w:pPr>
            <w:r>
              <w:rPr/>
              <w:t>50</w:t>
            </w:r>
          </w:p>
          <w:p>
            <w:pPr>
              <w:pStyle w:val="Normal"/>
              <w:jc w:val="center"/>
              <w:rPr/>
            </w:pPr>
            <w:r>
              <w:rPr/>
            </w:r>
          </w:p>
          <w:p>
            <w:pPr>
              <w:pStyle w:val="Normal"/>
              <w:jc w:val="center"/>
              <w:rPr/>
            </w:pPr>
            <w:r>
              <w:rPr/>
              <w:t>50</w:t>
            </w:r>
          </w:p>
          <w:p>
            <w:pPr>
              <w:pStyle w:val="Normal"/>
              <w:jc w:val="center"/>
              <w:rPr/>
            </w:pPr>
            <w:r>
              <w:rPr/>
              <w:t>40</w:t>
            </w:r>
          </w:p>
          <w:p>
            <w:pPr>
              <w:pStyle w:val="Normal"/>
              <w:jc w:val="center"/>
              <w:rPr/>
            </w:pPr>
            <w:r>
              <w:rPr/>
              <w:t>40</w:t>
            </w:r>
          </w:p>
          <w:p>
            <w:pPr>
              <w:pStyle w:val="Normal"/>
              <w:jc w:val="center"/>
              <w:rPr/>
            </w:pPr>
            <w:r>
              <w:rPr/>
              <w:t>40</w:t>
            </w:r>
          </w:p>
          <w:p>
            <w:pPr>
              <w:pStyle w:val="Normal"/>
              <w:jc w:val="center"/>
              <w:rPr/>
            </w:pPr>
            <w:r>
              <w:rPr/>
            </w:r>
          </w:p>
          <w:p>
            <w:pPr>
              <w:pStyle w:val="Normal"/>
              <w:jc w:val="center"/>
              <w:rPr/>
            </w:pPr>
            <w:r>
              <w:rPr/>
              <w:t>40</w:t>
            </w:r>
          </w:p>
          <w:p>
            <w:pPr>
              <w:pStyle w:val="Normal"/>
              <w:jc w:val="center"/>
              <w:rPr/>
            </w:pPr>
            <w:r>
              <w:rPr/>
            </w:r>
          </w:p>
          <w:p>
            <w:pPr>
              <w:pStyle w:val="Normal"/>
              <w:jc w:val="center"/>
              <w:rPr/>
            </w:pPr>
            <w:r>
              <w:rPr/>
              <w:t>40</w:t>
            </w:r>
          </w:p>
          <w:p>
            <w:pPr>
              <w:pStyle w:val="Normal"/>
              <w:jc w:val="center"/>
              <w:rPr/>
            </w:pPr>
            <w:r>
              <w:rPr/>
              <w:t>40</w:t>
            </w:r>
          </w:p>
          <w:p>
            <w:pPr>
              <w:pStyle w:val="Normal"/>
              <w:jc w:val="center"/>
              <w:rPr/>
            </w:pPr>
            <w:r>
              <w:rPr/>
              <w:t>35</w:t>
            </w:r>
          </w:p>
          <w:p>
            <w:pPr>
              <w:pStyle w:val="Normal"/>
              <w:jc w:val="center"/>
              <w:rPr/>
            </w:pPr>
            <w:r>
              <w:rPr/>
              <w:t>35</w:t>
            </w:r>
          </w:p>
          <w:p>
            <w:pPr>
              <w:pStyle w:val="Normal"/>
              <w:jc w:val="center"/>
              <w:rPr/>
            </w:pPr>
            <w:r>
              <w:rPr/>
              <w:t>35</w:t>
            </w:r>
          </w:p>
          <w:p>
            <w:pPr>
              <w:pStyle w:val="Normal"/>
              <w:jc w:val="center"/>
              <w:rPr/>
            </w:pPr>
            <w:r>
              <w:rPr/>
              <w:t>30</w:t>
            </w:r>
          </w:p>
          <w:p>
            <w:pPr>
              <w:pStyle w:val="Normal"/>
              <w:jc w:val="center"/>
              <w:rPr/>
            </w:pPr>
            <w:r>
              <w:rPr/>
              <w:t>30</w:t>
            </w:r>
          </w:p>
          <w:p>
            <w:pPr>
              <w:pStyle w:val="Normal"/>
              <w:jc w:val="center"/>
              <w:rPr/>
            </w:pPr>
            <w:r>
              <w:rPr/>
              <w:t>30</w:t>
            </w:r>
          </w:p>
          <w:p>
            <w:pPr>
              <w:pStyle w:val="Normal"/>
              <w:jc w:val="center"/>
              <w:rPr/>
            </w:pPr>
            <w:r>
              <w:rPr/>
              <w:t>30</w:t>
            </w:r>
          </w:p>
          <w:p>
            <w:pPr>
              <w:pStyle w:val="Normal"/>
              <w:jc w:val="center"/>
              <w:rPr/>
            </w:pPr>
            <w:r>
              <w:rPr/>
              <w:t>30</w:t>
            </w:r>
          </w:p>
          <w:p>
            <w:pPr>
              <w:pStyle w:val="Normal"/>
              <w:jc w:val="center"/>
              <w:rPr/>
            </w:pPr>
            <w:r>
              <w:rPr/>
            </w:r>
          </w:p>
          <w:p>
            <w:pPr>
              <w:pStyle w:val="Normal"/>
              <w:jc w:val="center"/>
              <w:rPr/>
            </w:pPr>
            <w:r>
              <w:rPr/>
              <w:t>25</w:t>
            </w:r>
          </w:p>
          <w:p>
            <w:pPr>
              <w:pStyle w:val="Normal"/>
              <w:jc w:val="center"/>
              <w:rPr/>
            </w:pPr>
            <w:r>
              <w:rPr/>
              <w:t>22</w:t>
            </w:r>
          </w:p>
          <w:p>
            <w:pPr>
              <w:pStyle w:val="Normal"/>
              <w:jc w:val="center"/>
              <w:rPr/>
            </w:pPr>
            <w:r>
              <w:rPr/>
              <w:t>20</w:t>
            </w:r>
          </w:p>
          <w:p>
            <w:pPr>
              <w:pStyle w:val="Normal"/>
              <w:jc w:val="center"/>
              <w:rPr/>
            </w:pPr>
            <w:r>
              <w:rPr/>
              <w:t>15</w:t>
            </w:r>
          </w:p>
          <w:p>
            <w:pPr>
              <w:pStyle w:val="Normal"/>
              <w:jc w:val="center"/>
              <w:rPr/>
            </w:pPr>
            <w:r>
              <w:rPr/>
            </w:r>
          </w:p>
          <w:p>
            <w:pPr>
              <w:pStyle w:val="Normal"/>
              <w:jc w:val="center"/>
              <w:rPr/>
            </w:pPr>
            <w:r>
              <w:rPr/>
              <w:t>менее 15</w:t>
            </w:r>
          </w:p>
        </w:tc>
      </w:tr>
    </w:tbl>
    <w:p>
      <w:pPr>
        <w:pStyle w:val="Normal"/>
        <w:rPr/>
      </w:pPr>
      <w:r>
        <w:rPr/>
        <w:t>Хорошие углеводы можно  поглощать в неограниченном количестве, что приятно согревает душу приунывшему любителю деликатесов (хотя, надо признаться, врачи не согласны с тем, что какой-либо продукт можно поедать в неограниченном количестве – так что и при соблюдении диеты Монтиньяка придется держать себя в рамках).</w:t>
      </w:r>
    </w:p>
    <w:p>
      <w:pPr>
        <w:pStyle w:val="Normal"/>
        <w:ind w:firstLine="720"/>
        <w:rPr/>
      </w:pPr>
      <w:r>
        <w:rPr/>
        <w:t>Монтиньяк поделил свою систему контроля над весом на 2 периода. Во время первого – довольно жесткого - этапа количество еды не ограничено, но завтрак лучше делать обильным, обед – нормальным, ужин легким и непременно за несколько часов до сна. Второй этап наступает, когда вес стабилизировался и начинается постепенный выход из первого этапа диеты Монтиньяка. Он длится вдвое дольше срока первого периода диеты, так что рассчитайте время заранее: 1 часть – на первый этап, 2 части – на второй. Меню второго периода отличается от меню первого лишь тем, что в нем вы уже можете себе позволить употребление спиртных напитков – изредка и предпочтительно сухих вин, хотя крепкие напитки (водка, джин, виски) по-прежнему вне закона. Вам также разрешается есть хлеб и макароны из твердых сортов муки, неочищенный рис и даже картофель – но только утром и днем, в очень небольших количествах. Напоследок радость – можно есть ягодные и фруктовые десерты, ура!</w:t>
      </w:r>
    </w:p>
    <w:p>
      <w:pPr>
        <w:pStyle w:val="Normal"/>
        <w:ind w:firstLine="720"/>
        <w:rPr/>
      </w:pPr>
      <w:r>
        <w:rPr/>
        <w:t>Возражения со стороны специалистов касаются главным образом объемов поглощаемой пищи, а также скорости потери веса – и то, и другое должно быть умеренным. А в остальном за питанием по Монтиньяку признается гораздо больше достоинств, чем за дежурными бутербродами и бургерами на завтрак, обед и ужин.</w:t>
      </w:r>
    </w:p>
    <w:p>
      <w:pPr>
        <w:pStyle w:val="Normal"/>
        <w:rPr/>
      </w:pPr>
      <w:r>
        <w:rPr>
          <w:i/>
        </w:rPr>
        <w:t xml:space="preserve">Диета доктора Питера Д’Адамо. </w:t>
      </w:r>
      <w:r>
        <w:rPr/>
        <w:t xml:space="preserve">Она построена на том, что люди с  разными группами крови и пищу должны есть разную. Четыре группы крови возникли не одновременно – новые антитела появлялись в крови людей в те эпохи, когда человеческая культура менялась, а вместе с культурой менялся и образ жизни. Таким образом, работа «новых» организмов оказалась ориентирована на недавно возникшие стандарты питания. Вот почему группы крови отражают, из какой «породы» происходит ее обладатель – из охотников (группа I или 0), из земледельцев (группа II или A), из кочевников (группа III или B), или из загадочной, редкой группы с неясным происхождением (группа IV или AB). </w:t>
      </w:r>
    </w:p>
    <w:p>
      <w:pPr>
        <w:pStyle w:val="Normal"/>
        <w:ind w:firstLine="720"/>
        <w:rPr/>
      </w:pPr>
      <w:r>
        <w:rPr/>
        <w:t>Каждый, кто намерен следовать «самому древнему» рациону, должен сдать кровь на анализ, а затем получить три списка – в одном будут перечислены желательные продукты, в другом – нежелательные, в третьем – нейтральные. Существуют общие для каждой группы приблизительные предпочтения: в рацион можно включать одни источники белков, жиров и углеводов, но желательно ограничивать или исключать другие.</w:t>
        <w:tab/>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а </w:t>
            </w:r>
            <w:r>
              <w:rPr>
                <w:lang w:val="en-US"/>
              </w:rPr>
              <w:t>I</w:t>
            </w:r>
            <w:r>
              <w:rPr/>
              <w:t xml:space="preserve"> (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Группа II (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Группа III (B)</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Группа IV (A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Мясо и птиц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Можно потреблять большое количество животных белков. Птица – на втором месте после темного мяса (постного, натурального, без холестерина и гормонов).</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Усваивается плохо, вызывает отложение жиров. Предпочтительнее получать белок из морепродуктов и тофу.</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ошо усваиваются разные сорта мяса. Лучше всего – баранина, оленина, крольчатина. Избегайте курятины.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лучше есть  маленькими порциями, причем употреблять в пищу те же сорта мяса, что и группы </w:t>
            </w:r>
            <w:r>
              <w:rPr>
                <w:lang w:val="en-US"/>
              </w:rPr>
              <w:t>A</w:t>
            </w:r>
            <w:r>
              <w:rPr/>
              <w:t xml:space="preserve"> и </w:t>
            </w:r>
            <w:r>
              <w:rPr>
                <w:lang w:val="en-US"/>
              </w:rPr>
              <w:t>B</w:t>
            </w:r>
            <w:r>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Молочные продукты и яйц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Молочные продукты можно потреблять каждую неделю, но понемногу. Яйца можно есть 3-4 раза в неделю.</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Почти все молочные продукты не рекомендованы. Яйца лучше  ограничить. Поэтому желательно принимать препараты кальция или потреблять соевое молоко и соевые сыры.</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Очень хорошо усваиваются все молочные продукты, а также яйца – для кочевников это естественная и самая привычная пищ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ло можно есть практически все молочные продукты и яйца, но лучше перевариваются йогурты, кефир, нежирная сметана.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Овощи и фрукты</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Овощи – важнейшая часть рациона. Ограничивать нужно только помидоры, следует избегать кукурузы. Фрукты могут стать отличной заменой хлебу и макаронам, хоть и не все полезны. Дыню, апельсины, мандарины, клубнику, кокос лучше не употреблять.</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Лучше есть овощи сырыми или отваренными на пару. Плохо влияют помидоры, хорошо – чеснок, морковь, тыква, шпинат, капуста. Фрукты следует есть 3 раза в день, лучше ягоды и сливы. Плохо усваиваются тропические плоды, хотя ананас помогает пищеварению.</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Овощи – главный продукт. Но откажитесь от помидоров. Надо есть много листовых овощей, в которых содержится магний – природное противовирусное средство. Фрукты можно есть практически все, за исключением хурмы, гранатов и опунции. Постарайтесь потреблять фрукты 2-3 раза в день.</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жно не только все овощи, которые подходят группам </w:t>
            </w:r>
            <w:r>
              <w:rPr>
                <w:lang w:val="en-US"/>
              </w:rPr>
              <w:t>A</w:t>
            </w:r>
            <w:r>
              <w:rPr/>
              <w:t xml:space="preserve"> и B, но даже есть помидоры. Фрукты следует  потреблять те же, что и при группе 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Хлеб и крупы</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Следует полностью исключить пшеницу. Для этой группы вообще нет полезных  зерновых и круп.</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Можно есть зерновые 1 или несколько раз в день. Кислотно-щелочной баланс помогают нормализовать фрукты.</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Хорошо усваивается рис и овес. Но лучше ограничить пшеницу и избегать ржи, кукурузы, гречневой крупы.</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Лучше составлять меню из риса, овса, ржи, а пшеницу можно есть 1-2 раза в неделю. Не стоит потреблять кукурузу и гречневую крупу.</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Напитк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Минералка и чай вполне безобидны, можно пить пиво в умеренных количествах – если нет проблем с весом. Позволяется немного вина. От кофе лучше отказаться и заменить его зеленым чаем, содержащим кофеин.</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Кофе даже рекомендуется, также регулярно нужно пить зеленый чай. Положительно влияет красное вино. Остальных напитков лучше избегать.</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Хорошо воспринимаются травяной и зеленый чай, вода и сок. Кофе, черный чай и вино – нейтральные продукты.</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Кофе и зеленый чай полезны, как и красное вино. Пиво не оказывает ни вредного, ни положительного воздействия, в умеренных количествах можно себе его позволить.</w:t>
            </w:r>
          </w:p>
        </w:tc>
      </w:tr>
    </w:tbl>
    <w:p>
      <w:pPr>
        <w:pStyle w:val="Normal"/>
        <w:rPr/>
      </w:pPr>
      <w:r>
        <w:rPr/>
        <w:tab/>
        <w:t>Разумеется, важна не только группа крови, но и общее состояние здоровья. Диета доктора Питера Д’Адамо предназначена не столько для похудания, сколько для улучшения функционирования всех жизненно важных систем. От нее лучше гнутся суставы, исчезают дефекты кожи, повышается тонус, а вот уменьшение веса этим методом не гарантируется. Похудание не входит в число основных задач диеты.</w:t>
      </w:r>
    </w:p>
    <w:p>
      <w:pPr>
        <w:pStyle w:val="Normal"/>
        <w:ind w:firstLine="720"/>
        <w:rPr/>
      </w:pPr>
      <w:r>
        <w:rPr/>
        <w:t xml:space="preserve">Так происходит потому, что пища для Д’Адамо - не просто поставщик энергии, а именно оздоровляющее средство. Но прежде чем начинать процесс оздоровления, необходимо узнать, где болит и отчего. А также надо выяснить, каковы привычки пациента, чтобы не совершать резких «скачков» из одного рациона в другой. Вот почему перед применением метода доктора Питера Д’Адамо обязательно надо посетить дерматолога и гастроэнтеролога, а не ограничиваться одним лишь выяснением своей группы крови. </w:t>
      </w:r>
    </w:p>
    <w:p>
      <w:pPr>
        <w:pStyle w:val="Normal"/>
        <w:ind w:firstLine="720"/>
        <w:rPr/>
      </w:pPr>
      <w:r>
        <w:rPr/>
        <w:t>Многие из нас возлагают большие надежды на достижения науки: вот наступит момент, когда новый «чокнутый профессор» изобретет пищевую добавку для похудания и витаминный комплекс для поддержки красоты и свежести! Что ж, работа в этом направлении ведется, и немалая.</w:t>
      </w:r>
    </w:p>
    <w:p>
      <w:pPr>
        <w:pStyle w:val="Heading2"/>
        <w:rPr/>
      </w:pPr>
      <w:r>
        <w:rPr/>
        <w:t>Глава 3. Комплексы и добавки</w:t>
      </w:r>
    </w:p>
    <w:p>
      <w:pPr>
        <w:pStyle w:val="Heading3"/>
        <w:rPr/>
      </w:pPr>
      <w:r>
        <w:rPr/>
        <w:t>Мифы о калориях и об их отсутствии</w:t>
      </w:r>
    </w:p>
    <w:p>
      <w:pPr>
        <w:pStyle w:val="Normal"/>
        <w:ind w:firstLine="720"/>
        <w:rPr/>
      </w:pPr>
      <w:r>
        <w:rPr/>
        <w:t xml:space="preserve">Сегодня мир склонен верить, что все проблемы с весом и объемом – от избытка калорий. Сократить их число до минимума, и мир преобразится! Значит,  нечего терзать себя шпинатом без соуса и пареной капустой. Теоретически худеть можно, съедая в день три куска торта – на завтрак, обед и ужин. В общем, избавимся от лишнего веса, не отказываясь от любимых деликатесов! Обойдемся ограничением объема пищи, а кое-что попросту искореним «как класс» – и первый кандидат «на искоренение», конечно же, как уже говорилось, сахар. Все сторонники «умаления» калорийности пищи полагают, что первые наши союзники - синтетические сахарозаменители. Эти вещества не имеют энергетической ценности, значит, им и карты в руки! Такое безоглядное доверие имеет свои плюсы и минусы. </w:t>
      </w:r>
    </w:p>
    <w:p>
      <w:pPr>
        <w:pStyle w:val="Normal"/>
        <w:ind w:firstLine="720"/>
        <w:rPr/>
      </w:pPr>
      <w:r>
        <w:rPr/>
        <w:t>У синтетических сахарозаменителей, даже у тех, которые вовсе не содержат калорий, есть один серьезный недостаток – то, как их воспринимает наш собственный организм. Ощутив сладкий вкус, желудочно-кишечный тракт начинает подготовку к получению углеводов. А тут-то мы его и надуваем, накормив нулем калорий! Но ведь человеческий организм – система запасливая и злопамятная. И любой углевод, который попадет в желудок в течение суток, вызовет такой выброс глюкозы, которого здесь допрежь не видали.</w:t>
      </w:r>
    </w:p>
    <w:p>
      <w:pPr>
        <w:pStyle w:val="Normal"/>
        <w:ind w:firstLine="720"/>
        <w:rPr/>
      </w:pPr>
      <w:r>
        <w:rPr/>
        <w:t xml:space="preserve">Начинается цепная реакция: в организме возникает аномальная гипергликемия - избыток глюкозы, за нею следует гиперинсулинизм - избыток инсулина, а за ним начинается отложение резервного жира. А потом (как будто этого мало!) ожидается резкое падение сахара (гипоинсулинизм и гипогликемия) и острое чувство голода. Организм будет посылать мозгу сигнал за сигналом: «Лопай что дают! Хоть таблетки от жадности, лишь бы побольше! Запасаться надо! А то не перезимуем!» </w:t>
      </w:r>
    </w:p>
    <w:p>
      <w:pPr>
        <w:pStyle w:val="Normal"/>
        <w:ind w:firstLine="720"/>
        <w:rPr/>
      </w:pPr>
      <w:r>
        <w:rPr/>
        <w:t>Существуют несколько типов сахарозаменителей.</w:t>
      </w:r>
    </w:p>
    <w:p>
      <w:pPr>
        <w:pStyle w:val="Normal"/>
        <w:numPr>
          <w:ilvl w:val="0"/>
          <w:numId w:val="6"/>
        </w:numPr>
        <w:rPr/>
      </w:pPr>
      <w:r>
        <w:rPr/>
        <w:t>Сахарин – один из старейшин, открыт аж в 1879 году, организмом не усваивается вовсе и в 350 раз слаще сахарозы, которая содержится в сахаре. Основное достоинство сахарина – его стойкость к кислой среде и высокой температуре.</w:t>
      </w:r>
    </w:p>
    <w:p>
      <w:pPr>
        <w:pStyle w:val="Normal"/>
        <w:numPr>
          <w:ilvl w:val="0"/>
          <w:numId w:val="6"/>
        </w:numPr>
        <w:rPr/>
      </w:pPr>
      <w:r>
        <w:rPr/>
        <w:t>Цикламат – менее известен, чем сахарин, хотя еще в 1937 году был синтезирован из бензола, он менее сладок, чем сахарин и к тому же имеет не самый приятный привкус. Зато выдерживает очень высокие температуры. Чаще всего используется натриевый цикламат, но есть еще кальциевый цикламат и цикламатовая кислота.</w:t>
      </w:r>
    </w:p>
    <w:p>
      <w:pPr>
        <w:pStyle w:val="Normal"/>
        <w:numPr>
          <w:ilvl w:val="0"/>
          <w:numId w:val="6"/>
        </w:numPr>
        <w:rPr/>
      </w:pPr>
      <w:r>
        <w:rPr/>
        <w:t>Аспартам – самый распространенный сахарозаменитель, был открыт в 1965 году в Чикаго. Это совокупность двух натуральных аминокислот – аспартамной кислоты и фенилаланина. Аспартам в 180-200 раз слаще сахарозы и не имеет никакого привкуса. Более 60 стран применяют его в производстве различных пищевых продуктов. Он выпускается в форме легкорастворимых таблеток и порошка, которым подслащиваются напитки и кондитерские изделия.</w:t>
      </w:r>
    </w:p>
    <w:p>
      <w:pPr>
        <w:pStyle w:val="Normal"/>
        <w:ind w:firstLine="720"/>
        <w:rPr/>
      </w:pPr>
      <w:r>
        <w:rPr/>
        <w:t>Эти составы не сразу приняли к сведению, как верное средство от лишнего веса: канцерогенны они, дескать, особенно в больших дозах. Поэтому в Канаде до сих пор запрещен сахарин, а в США – цикламат. Аспартам, как выяснилось, не опасен даже в гигантских дозах. В 1980 году Всемирная организация здоровья путем экспериментов установила безопасную норму – 2 таблетки на 1 кг веса в день - человек весом 60 кг может потреблять 120 таблеток аспартама в сутки совершенно безбоязненно. В 1984 и 1987 годах эту норму подтвердил Научный комитет по питанию при Европейском Совете.</w:t>
      </w:r>
    </w:p>
    <w:p>
      <w:pPr>
        <w:pStyle w:val="Normal"/>
        <w:ind w:firstLine="720"/>
        <w:rPr/>
      </w:pPr>
      <w:r>
        <w:rPr/>
        <w:t>Последний тип заменителей сахара – не диетический, а медицинский. Это полиолы – подслащивающая добавка при производстве шоколада, жевательной резинки, конфет. Они не вызывают кариеса, но это – их единственное достоинство, поскольку энергетический потенциал у них такой же, как у сахара, а индекс от 25 до 65. В толстой кишке эти вещества разлагают жирные кислоты, вызывая их вторичное всасывание. То есть их потребление не способствует похуданию, а между тем под наклейкой «без сахара» скрываются именно полиолы: сорбит, маннит, ксилит, полидекстроза и другие.</w:t>
      </w:r>
    </w:p>
    <w:p>
      <w:pPr>
        <w:pStyle w:val="Normal"/>
        <w:ind w:firstLine="720"/>
        <w:rPr/>
      </w:pPr>
      <w:r>
        <w:rPr/>
        <w:t xml:space="preserve">Так «пищевые иллюзии» вводят в заблуждение и наше тело, и наше сознание. Пытаясь заставить свой организм – удивительно умное устройство, целиком направленное на выживание – делать, «что было велено», человек доходит до изуверства. О перегибах, которыми грешат модные диеты, сказано немало. Тем не менее, если количество калорий сократить с 2500 до 2000, энергетические затраты тоже сократятся – примерно до 1700 калорий. А 300 пойдет про запас. Заключенные концлагерей получали в день примерно 700-800 калорий, но ведь не все они погибли, довольно многие выжили, даже выполняя тяжелую работу. Хотя, конечно, проверять на себе в домашних условиях, как долго ты продержишься в концлагере, никому не стоит. </w:t>
      </w:r>
    </w:p>
    <w:p>
      <w:pPr>
        <w:pStyle w:val="Normal"/>
        <w:ind w:firstLine="720"/>
        <w:rPr/>
      </w:pPr>
      <w:r>
        <w:rPr/>
        <w:t xml:space="preserve">Существует и другой способ, как уменьшить проблемы, вызванные чрезмерным потреблением сахара – помимо синтетических сахарозаменителей. И называется этот выход «фруктоза во фруктах». Будучи «натуральным» сахаром, она не обманывает вкусовые индикаторы и после «сладкого предчувствия» все-таки поставляет в организм углеводы, но совсем немного – ее индекс всего 20. А подслащивающая способность у фруктозы почти такая же, как у сахарозы, и ее даже можно использовать в кондитерской промышленности. Впрочем, страдающие ожирением и диабетом все же должны умерить свой аппетит, не то количество перейдет в качество. </w:t>
      </w:r>
    </w:p>
    <w:p>
      <w:pPr>
        <w:pStyle w:val="Normal"/>
        <w:ind w:firstLine="720"/>
        <w:rPr/>
      </w:pPr>
      <w:r>
        <w:rPr/>
        <w:t>Есть у нас для любителей фруктов важный совет. Ешьте свежие сладкие фрукты отдельно – хотя бы за час до еды или примерно через 3 часа после. Плоды начинают перевариваться уже во рту, а заканчивается этот процесс в тонкой кишке. В желудке фруктам делать нечего, они должны его проскакивать «на всех парах» – но они здесь застревают, если их съесть на десерт после жиров и белков, мяса и сыра, например. И будут тут, бедолаги, бродить и разлагаться, выделяя алкоголь и теряя витамины. Но бывают и исключения: несладкие ягоды – клубника, малина, ежевика, красная смородина, черника – и фрукты вареные, потерявшие после термической обработки способность к ферментации (разложению). Их можно есть и на десерт, после основных блюд.</w:t>
      </w:r>
    </w:p>
    <w:p>
      <w:pPr>
        <w:pStyle w:val="Heading3"/>
        <w:rPr/>
      </w:pPr>
      <w:r>
        <w:rPr/>
        <w:t xml:space="preserve">Экологически чистая зеленая… колбаса </w:t>
      </w:r>
    </w:p>
    <w:p>
      <w:pPr>
        <w:pStyle w:val="TextBody"/>
        <w:ind w:firstLine="720"/>
        <w:jc w:val="left"/>
        <w:rPr/>
      </w:pPr>
      <w:r>
        <w:rPr/>
        <w:t xml:space="preserve">Сегодня активные пищевые добавки – витамины, антиоксиданты, ферменты и прочие полезные вещества – просто заполонили витрины аптек и экраны телевизоров. Можно верить в то, что «Супер-система-Шесть» - не что иное, как воплощение философского камня и панацея от всех бед – а можно не верить. Такие средства, по крайней мере, не действуют тихой сапой, как пассивные пищевые добавки, которые мы потребляем ежедневно и бесконтрольно. А не вредят ли они нам, незримо присутствуя в каждой яркой упаковке с соблазнительными лакомствами, в каждой бутылке вина и безалкогольной газировки? Не вызывают ли пассивные добавка сыпь, изменения веса, выпадение волос, шатание зубов? У кого, вообще, искать управу на все эти консерванты, подсластители, стабилизаторы?     </w:t>
      </w:r>
    </w:p>
    <w:p>
      <w:pPr>
        <w:pStyle w:val="TextBody"/>
        <w:jc w:val="left"/>
        <w:rPr/>
      </w:pPr>
      <w:r>
        <w:rPr/>
        <w:tab/>
        <w:t>Всем знакома следующая картина: в проходе между полками супермаркета всю дорогу перегородила особа с переполненной тележкой. Каждую упаковку подносит к глазам и читает с таким вниманием, точно надеется обнаружить на пакетике рецепт вселенского счастья. Понятно: боится, что гадкие, гадкие производители посыплют бекон ядом вместо специй и на упаковочке напишут: «Кушайте на здоровье!», а внизу меленькими буквочками: «стрихнин». И что веселее всего, она недалека от истины! Закон требует от производителей поименно перечислять на упаковке ингредиенты,  сертифицированные Управлением по надзору за продуктами питания и лекарствами. Весь вопрос в том, насколько мы, покупатели, в состоянии разобраться в названиях и условных обозначениях сотен веществ, используемых пищевой промышленностью. В целом существует более 500 видов пищевых добавок, в России разрешено применение около 250 видов – как эту громаду наизусть затвердить? Микрочип в мозг вставить, как Скалли в «Секретных материалах»?</w:t>
      </w:r>
    </w:p>
    <w:p>
      <w:pPr>
        <w:pStyle w:val="TextBody"/>
        <w:jc w:val="left"/>
        <w:rPr/>
      </w:pPr>
      <w:r>
        <w:rPr/>
        <w:tab/>
        <w:t>Когда читаешь надписи на этикетках, возникает желание выгрузить все эти технологически обработанные яства обратно и переехать на лоно природы, поближе к натуральным хозяйствам. Уж очень несимпатично звучит - «нитриты», «сульфиты», «бензоаты», а уж словечками вроде «гидроксипропилметилцеллюлоза» и «пропиленгликольальгинат» впору детишек пугать. Хотя ничего особо страшного под километровыми названиями не подразумевается. Более того: Всемирная организация здравоохранения бдит в оба глаза за производителями и маркетологами, чтобы они, не дай бог, не смухлевали. Но мы все равно боимся. Легенды про ужасные, вызывающие рак, отек мозга, перитонит и зубную боль, присыпочки, которыми Запад травит доверчивую Россию (не иначе, как Швейцария решила прирастать Сибирью) неискоренимы. А может быть, нам не хватает достоверной информации? Как говорится, кто предупрежден – тот вооружен.</w:t>
      </w:r>
    </w:p>
    <w:p>
      <w:pPr>
        <w:pStyle w:val="TextBody"/>
        <w:jc w:val="left"/>
        <w:rPr/>
      </w:pPr>
      <w:r>
        <w:rPr/>
        <w:tab/>
        <w:t xml:space="preserve">Таинственное нечто, что так нас пугает, делится на два типа: активные и пассивные пищевые добавки. Активные оказывают терапевтические и профилактическое воздействие на организм, если использовать их вовремя и в разумных дозах. Они встречаются  в аптеке, в ярких таких баночках на отдельных витринках. А пассивные оказывают положительное воздействие на продукт. На тех же условиях. Их, при соблюдении всех требований, никто не должен ни видеть, ни обонять, ни ощущать любым другим органом. Они – бойцы невидимого фронта, где идет вечная борьба за сохранность, аппетитный облик, отличный вкус и приятную консистенцию продукта. Безусловно, эти компоненты ни в коем случае не должны реанимировать несъедобную «осетринку второй свежести», а лишь продлевать срок этой свежести, беречь ее, родимую, от прогоркания, изменения цвета и запаха. При всей своей потайной активности пассивные пищевые добавки не должны оказывать на человека никакого воздействия – даже лечебного.  Исходя из того, что лечение недуга – процесс сознательный, а еда – инстинктивный, пассивные добавки не участвуют в обмене веществ, построении тканей, органов и систем. </w:t>
      </w:r>
    </w:p>
    <w:p>
      <w:pPr>
        <w:pStyle w:val="TextBody"/>
        <w:ind w:firstLine="720"/>
        <w:jc w:val="left"/>
        <w:rPr/>
      </w:pPr>
      <w:r>
        <w:rPr/>
        <w:t xml:space="preserve">Невидимые «Штирлицы пищепрома» при сегодняшней потребности в технологически обработанных продуктах – один из важнейших компонентов того, что мы едим. Пассивные добавки - натуральные или синтетические, но идентичные натуральным, вещества, которые вводятся в процесс производства в технологических целях. И каких только задач не ставится перед всеми этими красителями, загустителями, желеобразователями, антиокислителями, отбеливателями, консервантами, ароматизаторами, эмульгаторами, стабилизаторами…  </w:t>
      </w:r>
    </w:p>
    <w:p>
      <w:pPr>
        <w:pStyle w:val="TextBody"/>
        <w:ind w:firstLine="720"/>
        <w:jc w:val="left"/>
        <w:rPr/>
      </w:pPr>
      <w:r>
        <w:rPr/>
        <w:t>Совершенно от них отказаться значит перейти на парное молоко и огурчики прямо из теплицы. Конечно, перспектива чудная – но тогда срочно переезжаем в деревню. Кур заводим, коров. И надо успеть до наступления холодов, потому что зимой все равно придется помирать – ведь законсервировать плоды своей фермерской деятельности не получится. Уксус, крахмал, лимонная кислота, чеснок и рассол – все это консерванты, загустители и дезинфектанты, известные с древнейших времен. И бабушкина привычка добавлять в соленья таблетку аспирина – не что иное, как методика пищевой промышленности, примененная кустарным способом. От спиртного тоже придется отказаться – в период созревания вин в них добавляются стерилизующие добавки, чтобы в божественном напитке не размножались болезнетворные бактерии. Может быть, все-таки примириться с существованием пассивных пищевых добавок?</w:t>
      </w:r>
    </w:p>
    <w:p>
      <w:pPr>
        <w:pStyle w:val="TextBody"/>
        <w:ind w:firstLine="720"/>
        <w:jc w:val="left"/>
        <w:rPr/>
      </w:pPr>
      <w:r>
        <w:rPr/>
        <w:t xml:space="preserve">Конечно, технологическая обработка продуктов заставляет производителя добавлять в пищу кое-что для сохранности продукта, а едока – мириться с этим фактом. И во Вселенной не существует веществ, которые можно было бы считать абсолютно нейтральными – каждое вызывает хоть какую-то реакцию. Токсикологи выражаются яснее: «Любое вещество – яд, весь вопрос в дозе!» Поэтому уже упомянутая Всемирная организация здравоохранения, сокращенно ВОЗ, особое внимание уделяет не только составу добавки, но и ее дозировке. Учитывается все, даже национальные пристрастия в рационе. Любой компонент, прежде чем попасть в продукты, проходит многолетние экспериментальные испытания на животных – причем обязательно обследуются не только «жертвы эксперимента», но и их потомство. А после того, как обследования не выявили никаких отклонений, добавка разрешается к применению. Причем ее допустимая доза уменьшается более чем в 100 раз. ВОЗ старается обеспечить стопроцентную гарантию безопасности ежедневного потребления каждой из добавок в течение 70-80 лет. </w:t>
      </w:r>
    </w:p>
    <w:p>
      <w:pPr>
        <w:pStyle w:val="TextBody"/>
        <w:ind w:firstLine="720"/>
        <w:jc w:val="left"/>
        <w:rPr/>
      </w:pPr>
      <w:r>
        <w:rPr/>
        <w:t>Контроль за применением пищевых добавок осуществляет Международный комитет экспертов ВОЗ, штаб-квартира которого находится в Женеве. Если появляются новые данные о добавке, комитет пересматривает существующие нормативы и принимает новое решение. Эксперты комитета уполномочены давать рекомендации национальным организациям, отвечающим за использование пищевых добавок в определенной стране. На некоторые виды добавок вводятся особые ограничения. Например, нитрит натрия, он же селитра, разрешен на западном производстве в дозировке 200 мг на 1 кг продукта, а в России – только 50 мг/кг. А почему? Да потому, что селитра добавляется в колбасные изделия - как краситель, придающий колбасе и мясным продуктам красный цвет, а также для консервирующего эффекта. Потребление европейцами и американцами в пищу колбасы намного скромнее, чем в России, где с нее начинают и ею же заканчивают дневной рацион. То же самое происходит с так называемым «алюминиевым порошком» - органическим соединением, содержащим алюминий. На Западе им обильно украшают торты. Видели, такие серебристые шарики? У нас в стране эта добавка запрещена, поскольку видимо-невидимо народу еще готовит в алюминиевой посуде, а некоторые имеют сомнительно полезную привычку начищать кастрюльки, формочки и миски до блеска проволочными мочалками. Так что алюминия в желудках россиян гораздо больше, чем требуется.</w:t>
      </w:r>
    </w:p>
    <w:p>
      <w:pPr>
        <w:pStyle w:val="TextBody"/>
        <w:ind w:firstLine="720"/>
        <w:jc w:val="left"/>
        <w:rPr/>
      </w:pPr>
      <w:r>
        <w:rPr/>
        <w:t xml:space="preserve">Как видите, меры предосторожности принимаются со всех сторон. Вообще, наше отечество по уровню использования пищевых добавок намного отстает от Европы, Азии и Америки – а в этих регионах заболеваемость желудочно-кишечными, сердечно-сосудистыми и онкологическими заболеваниями все-таки ниже, чем в России. Видимо, дело не в добавках, а в пище. Или в рационе. Или в политической обстановке. Словом, руки прочь от селитры! Тем более, что некоторые добавки – например, подсластители-сахарозаменители сахарин, сорбит, ксилит – хоть и не способствуют похуданию, как уже было сказано – но зато они не вредят здоровью людей, страдающих сахарным диабетом и излишним весом. </w:t>
      </w:r>
    </w:p>
    <w:p>
      <w:pPr>
        <w:pStyle w:val="TextBody"/>
        <w:ind w:firstLine="720"/>
        <w:jc w:val="left"/>
        <w:rPr/>
      </w:pPr>
      <w:r>
        <w:rPr/>
        <w:t xml:space="preserve">Итак, можно со всей ответственностью утверждать, что сертифицированные Международным комитетом экспертов ВОЗ добавки – это прекрасно? Не говорите «гоп»! Пищевые добавки могут при передозировке подействовать на организм так же, как общеукрепляющие или профилактические средства – например, антибиотики или витамины - если принимать их без разумных ограничений. А есть добавки, содержащие холестерин – если вы злоупотребляете жирной пищей, они могут плохо повлиять на работу вашей печени, почек и сердца. И, разумеется, добавки могут вызвать аллергию. </w:t>
      </w:r>
    </w:p>
    <w:p>
      <w:pPr>
        <w:pStyle w:val="TextBody"/>
        <w:ind w:firstLine="720"/>
        <w:jc w:val="left"/>
        <w:rPr/>
      </w:pPr>
      <w:r>
        <w:rPr/>
        <w:t xml:space="preserve">Собственно, аллергическая реакция возникает не на всю добавку в целом, а на белок, являющийся ее основой: яичный белок альбумин или молочный белок казеин вызывают аллергию и в натуральном виде – в парном молоке и свеженьких яичках. Закон, введенный в действие в 1994 году, требует указывать на упаковке ингредиенты поименно, включая компоненты добавок – сухие сливки для кофе тоже содержат казеин, что и написано на оболочке. Отдельные добавки только усиливают аллергию в сочетании с определенными продуктами, но самостоятельно такого воздействия не оказывают, а некоторые вещества сами являются аллергенами. </w:t>
      </w:r>
    </w:p>
    <w:p>
      <w:pPr>
        <w:pStyle w:val="TextBody"/>
        <w:ind w:firstLine="720"/>
        <w:jc w:val="left"/>
        <w:rPr/>
      </w:pPr>
      <w:r>
        <w:rPr/>
        <w:t xml:space="preserve">Чаще всего такой эффект замечен у красителя тартазина – он вызывает приступы астмы и сыпь на коже. Консерванты: бензоаты, бутилат гидрокситолуэна (БГТ) и гидроксианисол – их используют в хлебных изделиях, молоке, жирах, растительном масле, маргарине, майонезе и безалкогольных напитках – могут стать причиной крапивницы. То же и с сульфитами, которые сохраняют от порчи консервированные морепродукты, грибы, картофельные чипсы, сухофрукты, сухофрукты, вина – они бывают виновниками аллергического ринита, крапивницы, астмы, накожных высыпаний. Аллергию могут вызвать и некоторые вполне натуральные ароматизаторы – такие, как настой из свежеснятой цедры апельсина, лимона, грейпфрута. Концентрация веществ, содержащихся в цитрусовых, в ароматизаторе намного выше. Поэтому не следует обвинять синтетические добавки во всех проблемах – натуральные продукты тоже не без греха. </w:t>
      </w:r>
    </w:p>
    <w:p>
      <w:pPr>
        <w:pStyle w:val="TextBody"/>
        <w:ind w:firstLine="720"/>
        <w:jc w:val="left"/>
        <w:rPr/>
      </w:pPr>
      <w:r>
        <w:rPr/>
        <w:t>Если вы знаете свои противопоказания, постарайтесь не употреблять в пищу то, что для вас является аллергеном. Подходите серьезнее к требованиям своего организма. Кстати, учтите и такую возможность: чем чаще вы употребляете в пищу какой-то определенный продукт, тем большее влияние он оказывает на ваш организм. А отсюда и вероятность, что вы наживете аллергию именно на эту пищу. В Японии, например, где широко распространено употребление сои, аллергия на нее встречается вдвое чаще, чем в других странах. Отсюда правило – разнообразить по возможности свой рацион и не «зацикливаться» на чем-то одном. Этот принцип полезно соблюдать и для того, чтобы не возникало других нарушений работы организма: расстройств пищеварения, гиперхолестеринемии, повышения артериального давления. Соблюдайте разумную дозировку, словом. И не обращайте внимания на торопливых покупателей, мешающих вам тщательно прочесть надписи на упаковке – пока не выясните досконально, что именно предстоит съесть вам и вашим родным!</w:t>
      </w:r>
    </w:p>
    <w:p>
      <w:pPr>
        <w:pStyle w:val="TextBody"/>
        <w:ind w:firstLine="720"/>
        <w:jc w:val="left"/>
        <w:rPr/>
      </w:pPr>
      <w:r>
        <w:rPr/>
        <w:t xml:space="preserve">Хотя большинство производителей предпочитает давать на упаковке названия веществ, а не цифровые обозначения компонентов, следует помнить, что пассивные добавки делятся на определенные группы: </w:t>
      </w:r>
    </w:p>
    <w:p>
      <w:pPr>
        <w:pStyle w:val="TextBody"/>
        <w:numPr>
          <w:ilvl w:val="0"/>
          <w:numId w:val="97"/>
        </w:numPr>
        <w:jc w:val="left"/>
        <w:rPr/>
      </w:pPr>
      <w:r>
        <w:rPr/>
        <w:t>Е100-Е182 – красители, которые усиливают или восстанавливают цвет продуктов. Будьте осторожны с часто применяемым тартазином (Е-102).</w:t>
      </w:r>
    </w:p>
    <w:p>
      <w:pPr>
        <w:pStyle w:val="TextBody"/>
        <w:numPr>
          <w:ilvl w:val="0"/>
          <w:numId w:val="97"/>
        </w:numPr>
        <w:jc w:val="left"/>
        <w:rPr/>
      </w:pPr>
      <w:r>
        <w:rPr/>
        <w:t>Е200-Е299 – консерванты, защищающие продукт от микробов, грибков, бактериофагов, стерилизующие добавки, которые добавляются при созревании вин, дезинфектанты. Чаще всего встречается бензоат натрия (Е211), который в чрезмерных дозах может вызвать аллергическую сыпь и приступы астмы, а в ряде случаев – даже образование опухолей. Будьте особенно осторожны с этим веществом!</w:t>
      </w:r>
    </w:p>
    <w:p>
      <w:pPr>
        <w:pStyle w:val="TextBody"/>
        <w:numPr>
          <w:ilvl w:val="0"/>
          <w:numId w:val="97"/>
        </w:numPr>
        <w:jc w:val="left"/>
        <w:rPr/>
      </w:pPr>
      <w:r>
        <w:rPr/>
        <w:t>Е300-Е399 – антиокислители, с помощью которых можно избежать прогоркания жиров и изменения цвета.</w:t>
      </w:r>
    </w:p>
    <w:p>
      <w:pPr>
        <w:pStyle w:val="TextBody"/>
        <w:numPr>
          <w:ilvl w:val="0"/>
          <w:numId w:val="97"/>
        </w:numPr>
        <w:jc w:val="left"/>
        <w:rPr/>
      </w:pPr>
      <w:r>
        <w:rPr/>
        <w:t>Е400-Е499 – стабилизаторы, сохраняющие заданную консистенцию, повышающие вязкость пудингов, йогуртов, кремов и других пастообразных продуктов. В желеобразных продуктах часто используется карраген (Е407).</w:t>
      </w:r>
    </w:p>
    <w:p>
      <w:pPr>
        <w:pStyle w:val="TextBody"/>
        <w:numPr>
          <w:ilvl w:val="0"/>
          <w:numId w:val="97"/>
        </w:numPr>
        <w:jc w:val="left"/>
        <w:rPr/>
      </w:pPr>
      <w:r>
        <w:rPr/>
        <w:t>Е500-Е599 – эмульгаторы, помогающие создавать однородные смеси из плохо смешиваемых продуктов – воды и масла, например.</w:t>
      </w:r>
    </w:p>
    <w:p>
      <w:pPr>
        <w:pStyle w:val="TextBody"/>
        <w:numPr>
          <w:ilvl w:val="0"/>
          <w:numId w:val="97"/>
        </w:numPr>
        <w:jc w:val="left"/>
        <w:rPr/>
      </w:pPr>
      <w:r>
        <w:rPr/>
        <w:t>Е600-Е699 – усилители вкуса и аромата.</w:t>
      </w:r>
    </w:p>
    <w:p>
      <w:pPr>
        <w:pStyle w:val="TextBody"/>
        <w:numPr>
          <w:ilvl w:val="0"/>
          <w:numId w:val="97"/>
        </w:numPr>
        <w:jc w:val="left"/>
        <w:rPr/>
      </w:pPr>
      <w:r>
        <w:rPr/>
        <w:t>Е900-Е999 -  антифламинги, уменьшающие образование пены  при разливе соков, мешающие слеживаться сыпучим продуктам – муке и сахару.</w:t>
      </w:r>
    </w:p>
    <w:p>
      <w:pPr>
        <w:pStyle w:val="TextBody"/>
        <w:numPr>
          <w:ilvl w:val="0"/>
          <w:numId w:val="97"/>
        </w:numPr>
        <w:jc w:val="left"/>
        <w:rPr/>
      </w:pPr>
      <w:r>
        <w:rPr/>
        <w:t>Е1000 и выше – новая группа добавок для десертов, куда входят разрыхлители, подсластители, газирователи, регуляторы кислотности. Чаще всего здесь мы встречаемся со старым знакомым – крахмалом (Е1422) и модифицированным крахмалом (Е1402).</w:t>
      </w:r>
    </w:p>
    <w:p>
      <w:pPr>
        <w:pStyle w:val="TextBody"/>
        <w:ind w:firstLine="720"/>
        <w:jc w:val="left"/>
        <w:rPr/>
      </w:pPr>
      <w:r>
        <w:rPr/>
        <w:t>Ваше здоровье зависит от внимательного отношения к себе. Читая этикетку, помните о запрещенных и непроверенных добавках. Категорически запрещены в России: Е121 – краситель «цитрусовый красный 2»; Е123 – краситель «красный амарант»; Е240 – консервант «формальдегид».</w:t>
      </w:r>
    </w:p>
    <w:p>
      <w:pPr>
        <w:pStyle w:val="Heading3"/>
        <w:rPr/>
      </w:pPr>
      <w:r>
        <w:rPr/>
        <w:t>А вот, кому добавку?</w:t>
      </w:r>
    </w:p>
    <w:p>
      <w:pPr>
        <w:pStyle w:val="Normal"/>
        <w:ind w:firstLine="720"/>
        <w:rPr/>
      </w:pPr>
      <w:r>
        <w:rPr/>
        <w:t>Активные пищевые добавки – изобретение конца ХХ столетия – окружены разноречивыми слухами. Неужели можно измениться без усилий, словно сказочная принцесса, приняв несколько разноцветных горошин и запив травяным чаем? К тому же обычному покупателю без специального образования (а часто и медикам) кажется, что разобраться самостоятельно в огромном количестве баночек и коробочек просто нереально. Итак, что же такое пищевые добавки?</w:t>
      </w:r>
    </w:p>
    <w:p>
      <w:pPr>
        <w:pStyle w:val="Normal"/>
        <w:ind w:firstLine="720"/>
        <w:rPr/>
      </w:pPr>
      <w:r>
        <w:rPr/>
        <w:t>Само английское словосочетание «</w:t>
      </w:r>
      <w:r>
        <w:rPr>
          <w:lang w:val="en-US"/>
        </w:rPr>
        <w:t>food</w:t>
      </w:r>
      <w:r>
        <w:rPr/>
        <w:t xml:space="preserve"> </w:t>
      </w:r>
      <w:r>
        <w:rPr>
          <w:lang w:val="en-US"/>
        </w:rPr>
        <w:t>supplements</w:t>
      </w:r>
      <w:r>
        <w:rPr/>
        <w:t xml:space="preserve">» - «пищевые добавки», создает впечатление, что полезные составы надо подсыпать или подливать – в пищу или питье. Потом размешивать ложечкой для улучшения вкуса и аромата, как разные карри или «Вегеты». Но большинство добавок принимается перед едой или после нее – как самостоятельное «блюдо» из таблеток, капсул, гранул, просто порошков и сушеных трав для приготовления настоев, отваров и лечебного чая. </w:t>
      </w:r>
    </w:p>
    <w:p>
      <w:pPr>
        <w:pStyle w:val="Normal"/>
        <w:ind w:firstLine="720"/>
        <w:rPr/>
      </w:pPr>
      <w:r>
        <w:rPr/>
        <w:t xml:space="preserve">Пищевые добавки на Западе продаются не только в аптеках, но и в гастрономах – правда, не в одном отделе со специями, чаем-кофе и плюшками-булочками, а в «Лавках жизни», «Аптечных киосках» и других, занятых не питанием, а оздоровлением покупателей. Конечно, добавки ни в коем случае не лекарство. Это общеукрепляющие и профилактические средства, которые помогают сбалансировать потребление и расход питательных веществ. Многие западные терапевты, такие, как известный всей Америке Майкл Рисман, применяют их для облегчения состояния и ускорения процесса выздоровления при довольно серьезных болезнях. И американцы, и европейцы охотно употребляют в пищу экстракты таинственных трав и плодов, даже экспериментируют с сочетаниями добавок, чтобы полнее испытать их благотворное воздействие. Сотни миллионов жителей западных стран делают это постоянно, </w:t>
      </w:r>
      <w:r>
        <w:rPr>
          <w:i/>
        </w:rPr>
        <w:t>предварительно</w:t>
      </w:r>
      <w:r>
        <w:rPr/>
        <w:t xml:space="preserve"> спросив благословения у своего лечащего врача.</w:t>
        <w:tab/>
      </w:r>
    </w:p>
    <w:p>
      <w:pPr>
        <w:pStyle w:val="2"/>
        <w:rPr/>
      </w:pPr>
      <w:r>
        <w:rPr/>
        <w:t>Решившись принимать пищевые добавки, не экономьте время, выясните, что вам предлагает рынок. Российское аптечное производство в основном занято здоровьем людей зрелого и пожилого возраста: облегчением традиционно скверного состояния желудка и печени, помощью при варикозе и тромбозе сосудов, снижением дефицита витаминов. Что же касается западных добавок, то они еще и проблемы молодого поколения решают – лишний вес, плохая кожа, подростковые неврозы. И мы часто предпочитаем их отечественным.</w:t>
      </w:r>
    </w:p>
    <w:p>
      <w:pPr>
        <w:pStyle w:val="TextBodyIndent"/>
        <w:jc w:val="left"/>
        <w:rPr/>
      </w:pPr>
      <w:r>
        <w:rPr/>
        <w:t>Сегодня, конечно, самая интересующая публику добавка – та, от которой худеешь, быстро и навсегда. Многочисленными флакончиками с завлекательной надписью «</w:t>
      </w:r>
      <w:r>
        <w:rPr>
          <w:lang w:val="en-US"/>
        </w:rPr>
        <w:t>Fat</w:t>
      </w:r>
      <w:r>
        <w:rPr/>
        <w:t xml:space="preserve"> </w:t>
      </w:r>
      <w:r>
        <w:rPr>
          <w:lang w:val="en-US"/>
        </w:rPr>
        <w:t>Burner</w:t>
      </w:r>
      <w:r>
        <w:rPr/>
        <w:t xml:space="preserve">» пестрят витрины и плакаты. Мир мечтает о телесной утонченности, но так, чтобы не лишать свой стол скромного обаяния сервелата и взбитых сливок. Результаты несанкционированного гурманства как раз и пытаются ликвидировать сжигателями жира. </w:t>
      </w:r>
    </w:p>
    <w:p>
      <w:pPr>
        <w:pStyle w:val="TextBodyIndent"/>
        <w:jc w:val="left"/>
        <w:rPr/>
      </w:pPr>
      <w:r>
        <w:rPr/>
        <w:t>Самые распространенные добавки для похудания делаются на основе бромелаина – уникального фермента, выделенного из ананаса, или на основе экстракта из плодов гарсинии и травы гуараны. В состав большинства сжигателей входит пиколинат хрома, который понижает содержание сахара и холестерина в крови, нормализует липидный обмен, укрепляет стенки сосудов. Но его переизбыток дает эффект гипогликемического шока – головокружение из-за резкого падения содержания сахара в крови.</w:t>
      </w:r>
    </w:p>
    <w:p>
      <w:pPr>
        <w:pStyle w:val="TextBodyIndent"/>
        <w:jc w:val="left"/>
        <w:rPr/>
      </w:pPr>
      <w:r>
        <w:rPr>
          <w:i/>
        </w:rPr>
        <w:t>Гуарана южноамериканская</w:t>
      </w:r>
      <w:r>
        <w:rPr/>
        <w:t xml:space="preserve"> – богатый источник кофеина, и нужна не только для похудания, но и для улучшения самочувствия. Часто гуарану дополняют женьшенем сибирским и корейским, необходимым для усиления энергетики организма. </w:t>
      </w:r>
      <w:r>
        <w:rPr>
          <w:i/>
        </w:rPr>
        <w:t>Бромелаин</w:t>
      </w:r>
      <w:r>
        <w:rPr/>
        <w:t xml:space="preserve">, катализатор углеводного и белкового обмена, мощно расщепляет жир на воду и глицерин в соотношении 1:9 и имеет ту особенность, что действует мягко и постепенно. Поэтому бромелаину трудно уничтожать «запасы», накопленные за несколько лет питания гамбургерами и жареной картошкой. Добавки на основе гарсинии уменьшают аппетит. </w:t>
      </w:r>
      <w:r>
        <w:rPr>
          <w:i/>
        </w:rPr>
        <w:t>Гарсиния камбоджийская</w:t>
      </w:r>
      <w:r>
        <w:rPr/>
        <w:t xml:space="preserve"> содержит гидроксилимонную кислоту, которая уменьшает образование жирных кислот и холестерина в печени. Самую распространенную добавку с бромелаином «Суперсжигатель жира» («</w:t>
      </w:r>
      <w:r>
        <w:rPr>
          <w:lang w:val="en-US"/>
        </w:rPr>
        <w:t>Super</w:t>
      </w:r>
      <w:r>
        <w:rPr/>
        <w:t xml:space="preserve"> </w:t>
      </w:r>
      <w:r>
        <w:rPr>
          <w:lang w:val="en-US"/>
        </w:rPr>
        <w:t>Fat</w:t>
      </w:r>
      <w:r>
        <w:rPr/>
        <w:t xml:space="preserve"> </w:t>
      </w:r>
      <w:r>
        <w:rPr>
          <w:lang w:val="en-US"/>
        </w:rPr>
        <w:t>Burner</w:t>
      </w:r>
      <w:r>
        <w:rPr/>
        <w:t>») выпускает американская компания «</w:t>
      </w:r>
      <w:r>
        <w:rPr>
          <w:lang w:val="en-US"/>
        </w:rPr>
        <w:t>Maxus</w:t>
      </w:r>
      <w:r>
        <w:rPr/>
        <w:t>», а экстракт из плодов гарсинии выпускают фирмы «</w:t>
      </w:r>
      <w:r>
        <w:rPr>
          <w:lang w:val="en-US"/>
        </w:rPr>
        <w:t>Pharma</w:t>
      </w:r>
      <w:r>
        <w:rPr/>
        <w:t>-</w:t>
      </w:r>
      <w:r>
        <w:rPr>
          <w:lang w:val="en-US"/>
        </w:rPr>
        <w:t>Med</w:t>
      </w:r>
      <w:r>
        <w:rPr/>
        <w:t xml:space="preserve"> </w:t>
      </w:r>
      <w:r>
        <w:rPr>
          <w:lang w:val="en-US"/>
        </w:rPr>
        <w:t>Inc</w:t>
      </w:r>
      <w:r>
        <w:rPr/>
        <w:t>.» - состав «</w:t>
      </w:r>
      <w:r>
        <w:rPr>
          <w:lang w:val="en-US"/>
        </w:rPr>
        <w:t>Lady</w:t>
      </w:r>
      <w:r>
        <w:rPr/>
        <w:t>’</w:t>
      </w:r>
      <w:r>
        <w:rPr>
          <w:lang w:val="en-US"/>
        </w:rPr>
        <w:t>s</w:t>
      </w:r>
      <w:r>
        <w:rPr/>
        <w:t xml:space="preserve"> </w:t>
      </w:r>
      <w:r>
        <w:rPr>
          <w:lang w:val="en-US"/>
        </w:rPr>
        <w:t>Formula</w:t>
      </w:r>
      <w:r>
        <w:rPr/>
        <w:t>», «</w:t>
      </w:r>
      <w:r>
        <w:rPr>
          <w:lang w:val="en-US"/>
        </w:rPr>
        <w:t>Aloe</w:t>
      </w:r>
      <w:r>
        <w:rPr/>
        <w:t xml:space="preserve"> </w:t>
      </w:r>
      <w:r>
        <w:rPr>
          <w:lang w:val="en-US"/>
        </w:rPr>
        <w:t>Vera</w:t>
      </w:r>
      <w:r>
        <w:rPr/>
        <w:t xml:space="preserve"> </w:t>
      </w:r>
      <w:r>
        <w:rPr>
          <w:lang w:val="en-US"/>
        </w:rPr>
        <w:t>et</w:t>
      </w:r>
      <w:r>
        <w:rPr/>
        <w:t xml:space="preserve"> </w:t>
      </w:r>
      <w:r>
        <w:rPr>
          <w:lang w:val="en-US"/>
        </w:rPr>
        <w:t>America</w:t>
      </w:r>
      <w:r>
        <w:rPr/>
        <w:t xml:space="preserve"> </w:t>
      </w:r>
      <w:r>
        <w:rPr>
          <w:lang w:val="en-US"/>
        </w:rPr>
        <w:t>Inc</w:t>
      </w:r>
      <w:r>
        <w:rPr/>
        <w:t>.» - «</w:t>
      </w:r>
      <w:r>
        <w:rPr>
          <w:lang w:val="en-US"/>
        </w:rPr>
        <w:t>Forever</w:t>
      </w:r>
      <w:r>
        <w:rPr/>
        <w:t xml:space="preserve"> </w:t>
      </w:r>
      <w:r>
        <w:rPr>
          <w:lang w:val="en-US"/>
        </w:rPr>
        <w:t>Garcinia</w:t>
      </w:r>
      <w:r>
        <w:rPr/>
        <w:t xml:space="preserve"> </w:t>
      </w:r>
      <w:r>
        <w:rPr>
          <w:lang w:val="en-US"/>
        </w:rPr>
        <w:t>Plus</w:t>
      </w:r>
      <w:r>
        <w:rPr/>
        <w:t>», «</w:t>
      </w:r>
      <w:r>
        <w:rPr>
          <w:lang w:val="en-US"/>
        </w:rPr>
        <w:t>New</w:t>
      </w:r>
      <w:r>
        <w:rPr/>
        <w:t xml:space="preserve"> </w:t>
      </w:r>
      <w:r>
        <w:rPr>
          <w:lang w:val="en-US"/>
        </w:rPr>
        <w:t>Spirit</w:t>
      </w:r>
      <w:r>
        <w:rPr/>
        <w:t xml:space="preserve"> </w:t>
      </w:r>
      <w:r>
        <w:rPr>
          <w:lang w:val="en-US"/>
        </w:rPr>
        <w:t>Naturals</w:t>
      </w:r>
      <w:r>
        <w:rPr/>
        <w:t>» – «</w:t>
      </w:r>
      <w:r>
        <w:rPr>
          <w:lang w:val="en-US"/>
        </w:rPr>
        <w:t>Vita</w:t>
      </w:r>
      <w:r>
        <w:rPr/>
        <w:t>-</w:t>
      </w:r>
      <w:r>
        <w:rPr>
          <w:lang w:val="en-US"/>
        </w:rPr>
        <w:t>Trim</w:t>
      </w:r>
      <w:r>
        <w:rPr/>
        <w:t>». В благом деле сжигания жира Америка лидирует – ее очень беспокоит пандемия ожирения.</w:t>
      </w:r>
    </w:p>
    <w:p>
      <w:pPr>
        <w:pStyle w:val="Normal"/>
        <w:ind w:firstLine="720"/>
        <w:rPr/>
      </w:pPr>
      <w:r>
        <w:rPr/>
        <w:t>В Европе также производятся сжигатели жира на основе гарсинии – «</w:t>
      </w:r>
      <w:r>
        <w:rPr>
          <w:lang w:val="en-US"/>
        </w:rPr>
        <w:t>Buona</w:t>
      </w:r>
      <w:r>
        <w:rPr/>
        <w:t xml:space="preserve"> </w:t>
      </w:r>
      <w:r>
        <w:rPr>
          <w:lang w:val="en-US"/>
        </w:rPr>
        <w:t>Sera</w:t>
      </w:r>
      <w:r>
        <w:rPr/>
        <w:t>-</w:t>
      </w:r>
      <w:r>
        <w:rPr>
          <w:lang w:val="en-US"/>
        </w:rPr>
        <w:t>Double</w:t>
      </w:r>
      <w:r>
        <w:rPr/>
        <w:t xml:space="preserve"> </w:t>
      </w:r>
      <w:r>
        <w:rPr>
          <w:lang w:val="en-US"/>
        </w:rPr>
        <w:t>Action</w:t>
      </w:r>
      <w:r>
        <w:rPr/>
        <w:t xml:space="preserve"> </w:t>
      </w:r>
      <w:r>
        <w:rPr>
          <w:lang w:val="en-US"/>
        </w:rPr>
        <w:t>Tabl</w:t>
      </w:r>
      <w:r>
        <w:rPr/>
        <w:t>.» финской фирмы «</w:t>
      </w:r>
      <w:r>
        <w:rPr>
          <w:lang w:val="en-US"/>
        </w:rPr>
        <w:t>Selaco</w:t>
      </w:r>
      <w:r>
        <w:rPr/>
        <w:t xml:space="preserve"> </w:t>
      </w:r>
      <w:r>
        <w:rPr>
          <w:lang w:val="en-US"/>
        </w:rPr>
        <w:t>Oy</w:t>
      </w:r>
      <w:r>
        <w:rPr/>
        <w:t>», и на основе хитина – французское средство «</w:t>
      </w:r>
      <w:r>
        <w:rPr>
          <w:lang w:val="en-US"/>
        </w:rPr>
        <w:t>Biobalance</w:t>
      </w:r>
      <w:r>
        <w:rPr/>
        <w:t xml:space="preserve">», получаемое из грибов, зеленых водорослей, планктона и скелета ракообразных. </w:t>
      </w:r>
      <w:r>
        <w:rPr>
          <w:i/>
        </w:rPr>
        <w:t>Хитин</w:t>
      </w:r>
      <w:r>
        <w:rPr/>
        <w:t xml:space="preserve"> связывает жиры и выводит их из организма, не давая округлиться проблемным зонам. </w:t>
      </w:r>
    </w:p>
    <w:p>
      <w:pPr>
        <w:pStyle w:val="Normal"/>
        <w:ind w:firstLine="720"/>
        <w:rPr/>
      </w:pPr>
      <w:r>
        <w:rPr/>
        <w:t xml:space="preserve">Есть добавки, вызывающие резкое повышение физической активности: вы ракетой проноситесь по жизни, тратя энергии во много раз больше обычного. Это скорее средство для активного образа жизни (включая сексуальную), чем таблетки для похудания в чистом виде. На подобный эффект рассчитана добавка, производимая из экстракта коры дерева </w:t>
      </w:r>
      <w:r>
        <w:rPr>
          <w:i/>
        </w:rPr>
        <w:t>йохимбе</w:t>
      </w:r>
      <w:r>
        <w:rPr/>
        <w:t xml:space="preserve"> – знаменитый «Йохимбе Плюс» фирмы «</w:t>
      </w:r>
      <w:r>
        <w:rPr>
          <w:lang w:val="en-US"/>
        </w:rPr>
        <w:t>Irwin</w:t>
      </w:r>
      <w:r>
        <w:rPr/>
        <w:t xml:space="preserve"> </w:t>
      </w:r>
      <w:r>
        <w:rPr>
          <w:lang w:val="en-US"/>
        </w:rPr>
        <w:t>Naturals</w:t>
      </w:r>
      <w:r>
        <w:rPr/>
        <w:t xml:space="preserve">». На мужской пол он действует как афродизиак, усилитель потенции, на женщин – как средство для похудания. Йохимбин в умеренных дозах вызывает прилив крови к слизистой и коже в области малого таза, стимулирует деятельность нервных узлов спинного мозга. Но на жировые отложения в области живота и бедер он практически не влияет. </w:t>
      </w:r>
    </w:p>
    <w:p>
      <w:pPr>
        <w:pStyle w:val="Normal"/>
        <w:ind w:firstLine="720"/>
        <w:rPr/>
      </w:pPr>
      <w:r>
        <w:rPr/>
        <w:t>Популярные добавки на основе пищевых волокон, клетчатки и целлюлозы, действуют как обманки – чувствуешь насыщение, меньше ешь, много двигаешься, а в результате худеешь. Выпускаемый в Дании «</w:t>
      </w:r>
      <w:r>
        <w:rPr>
          <w:lang w:val="en-US"/>
        </w:rPr>
        <w:t>Body</w:t>
      </w:r>
      <w:r>
        <w:rPr/>
        <w:t xml:space="preserve"> </w:t>
      </w:r>
      <w:r>
        <w:rPr>
          <w:lang w:val="en-US"/>
        </w:rPr>
        <w:t>form</w:t>
      </w:r>
      <w:r>
        <w:rPr/>
        <w:t>» принимается за полчаса до еды, затем расширяется в желудке, вызывая чувство наполнения желудка. Балластные вещества заменяют нам привычную оргию фаст-фуд и пирожных. Так мы пытаемся перехитрить свой прожорливый организм, упрощая переход от переедания к диете.</w:t>
      </w:r>
    </w:p>
    <w:p>
      <w:pPr>
        <w:pStyle w:val="Normal"/>
        <w:ind w:firstLine="720"/>
        <w:rPr/>
      </w:pPr>
      <w:r>
        <w:rPr/>
        <w:t xml:space="preserve">В России былой лидер, популярный в прошлом веке «Гербалайф» с замечательным слоганом «Спроси меня как!» практически сошел со сцены. Обходиться коктейлем - жидким заменителем продуктов – в наших экстремально-бытовых условиях невозможно. К тому же дивные вкусовые качества и прекрасно сбалансированный состав «Гербалайфа» оказались чистейшей рекламной «фишкой», на которую купилось довольно много народу – но только один раз. Стало понятно, что не стоит приобретать специальные коктейли с подозрительным химическим привкусом, а лучше пить молоко или фруктовый сок, или сладкий чай – в разгрузочные дни. </w:t>
      </w:r>
    </w:p>
    <w:p>
      <w:pPr>
        <w:pStyle w:val="Normal"/>
        <w:ind w:firstLine="720"/>
        <w:rPr/>
      </w:pPr>
      <w:r>
        <w:rPr/>
        <w:t xml:space="preserve">Сегодня существуют российские аналоги западных сжигателей жира. Например, «Ксеникал» связывает и выводит поглощаемые жиры, но прием этого средства все-таки действует не самостоятельно: вдобавок требуется соблюдать диету и заниматься спортом. Есть также и «Флоресина» - она включает 16 компонентов, очищающих желудочно-кишечный тракт, связывающих жиры и мешающих их усвоению. Кроме законного вопроса - «А надо ли сидеть на диете, посещать фитнес-клуб и вдобавок принимать лекарства? Может, лучше обойтись без таблеток?» - надо признать, что средства для похудания в основном рассчитаны на обезвоживание и диарею. И не только таблетированные, но и жидкие сжигатели, как, например, травяные чаи используют методику резкого уменьшения веса и объема за счет обезвоживания организма и «слабительной чистки» желудка и кишечника. Увы, но такое уменьшение недолговременно – затем следует столь же быстрое возобновление «потерь».  </w:t>
      </w:r>
    </w:p>
    <w:p>
      <w:pPr>
        <w:pStyle w:val="Normal"/>
        <w:ind w:firstLine="720"/>
        <w:rPr/>
      </w:pPr>
      <w:r>
        <w:rPr/>
        <w:t>И не дайте себя запутать «научными синонимами»! Если на отнюдь не дешевой коробочке травяного чая написано «с шиком»: «александрийский лист и цветы мальвы», а рядом – обещание сказочно улучшить вашу фигуру, знайте: вы покупаете простое слабительное - листья сенны с небольшой ароматизирующей добавкой (у сенны отвратительный вкус, и считать ее отвар чаем в здравом уме никак нельзя). А если назвать эту нехитрую травку «александрийский лист», добавить пахучую мальву и приклеить ярлычок «Чай «Похудей!» - можно спокойно повысить цену втрое. Так что будьте бдительны. Существует чай «Жуйдэмэн», испытания которого проводила Ассоциация всемирной медицинской организации, он заставляет ваш пищеварительный тракт усиленно работать, расщепляя жиры под действием липолитического фермента, а не слабительного, и не вызывает диареи.</w:t>
      </w:r>
    </w:p>
    <w:p>
      <w:pPr>
        <w:pStyle w:val="Normal"/>
        <w:ind w:firstLine="720"/>
        <w:rPr/>
      </w:pPr>
      <w:r>
        <w:rPr/>
        <w:t xml:space="preserve">Лучший способ похудеть - сбалансированное питание и борьба с гиподинамией, даже если вы свято верите в эффект «своей» добавки. Практически любой сжигатель – не более, чем вспомогательное средство. Его следует употреблять на фоне диеты и гимнастики – тогда он сработает. Есть от пуза и стройнеть не получится, даже если горстями глотать таблетки для похудания и запивать слабительным. </w:t>
      </w:r>
    </w:p>
    <w:p>
      <w:pPr>
        <w:pStyle w:val="Normal"/>
        <w:ind w:firstLine="720"/>
        <w:rPr/>
      </w:pPr>
      <w:r>
        <w:rPr/>
        <w:t>Даже знаменитая «Супер-Система-Шесть» («</w:t>
      </w:r>
      <w:r>
        <w:rPr>
          <w:lang w:val="en-US"/>
        </w:rPr>
        <w:t>SuperSystem</w:t>
      </w:r>
      <w:r>
        <w:rPr/>
        <w:t>-</w:t>
      </w:r>
      <w:r>
        <w:rPr>
          <w:lang w:val="en-US"/>
        </w:rPr>
        <w:t>Six</w:t>
      </w:r>
      <w:r>
        <w:rPr/>
        <w:t>») – не столько сжигатель жира, сколько стимулятор. Веществ, активно абсорбирующих или разлагающих жиры, в ней практически не содержится. Лариса Долина, снявшаяся в рекламе средства, по ее признанию в одном из интервью, и до появления на российском горизонте чудодейственного препарата терзала себя разгрузочными днями, устраивая их буквально через день. Надо признать: «Супер-Система-Шесть» содержит минералы, витамины и аминокислоты, компенсирующие дефицит питательных веществ и снижающие аппетит, а потому дает такой выброс энергии, что хочешь - не хочешь, а пристрастишься к аэробике всякой, джоггингу, бассейну. Во время приема «Системы» утро начинается не с будильника, а с рассвета. Кстати, рассветом рабочий день может и закончиться: сам как-то не замечаешь, что родной офис уже закрылся, а охрана ушла резаться в домино. При таком ощущении можно месяцами нести повышенные нагрузки, а есть ровно столько, сколько требуется организму. И не захочешь, а сбросишь!</w:t>
      </w:r>
    </w:p>
    <w:p>
      <w:pPr>
        <w:pStyle w:val="TextBodyIndent"/>
        <w:jc w:val="left"/>
        <w:rPr/>
      </w:pPr>
      <w:r>
        <w:rPr/>
        <w:t xml:space="preserve">Если же вы надеетесь на собственную стойкость, учтите, что снижение веса процесс долгий и неравномерный. Могут случаться «застойные периоды» и депрессии, когда хочется все бросить. Бывают моменты резкого обострения чувства голода, слабости, утомляемости. Вероятно, вам все-таки требуется союзник. </w:t>
      </w:r>
      <w:r>
        <w:rPr>
          <w:i/>
        </w:rPr>
        <w:t>Спирулина платенсис</w:t>
      </w:r>
      <w:r>
        <w:rPr/>
        <w:t xml:space="preserve"> – микроводоросль, которая водится в соленой воде теплых морей – один из лучших источников белка среди растений. На основе этой водоросли производятся добавки серии «СПЛАТ», действие которых на определенные участки организма зависит уже от «направляющих» - прополиса, женьшеня, ацидофильных лактобактерий и других компонентов, встраивающих белки из спирулины в нужную часть тела. Вегетарианцы, испытывающие острый дефицит белка и витамина В12, смогут ее принимать, чтобы организм мог нормально вырабатывать эритроциты. Спирулина в составе «БИО-СПЛАТ» стимулирует иммунитет. И даже если вы не диетик, а совсем наоборот – любите перехватить слоеный пирожок между вторым и третьим завтраком (потому что разве это обед – кусок пиццы и пирожное?) – то знайте: невыносимо острое чувство голода, возникающее от понижения уровня сахара в крови, спирулина смягчает и в некоторых случаях может снять совсем. </w:t>
      </w:r>
    </w:p>
    <w:p>
      <w:pPr>
        <w:pStyle w:val="Normal"/>
        <w:rPr/>
      </w:pPr>
      <w:r>
        <w:rPr/>
        <w:tab/>
        <w:t xml:space="preserve">Тем не менее, единого мнения в вопросе о добавках нет до сих пор. То ли они опасны для здоровья - «лекарство страшнее болезни», то ли от них никакого толку – лишь зря потраченные деньги, то ли это чудодейственные средства, без которых не обходится ни одна признанная красавица в мире. Истина, вероятно, лежит посередине. Последние годы мир злоупотребляет средствами, которые помогают организму развивать мышечную массу и мешают накапливать жиры. </w:t>
      </w:r>
    </w:p>
    <w:p>
      <w:pPr>
        <w:pStyle w:val="Normal"/>
        <w:ind w:firstLine="720"/>
        <w:rPr/>
      </w:pPr>
      <w:r>
        <w:rPr/>
        <w:t xml:space="preserve">Мечтая нарастить рельефную мускулатуру и убрать «рельефы» совсем иного рода, многие увеличивают дозу натуральных добавок. Кажется, что «природные средства», в отличие от химических, совершенно безопасны. Медицинский эксперт Билл Харли предупреждает: безграничное доверие к «травкам» и бесконтрольное «переедание» их недопустимо. Некоторые составы, полученные из трав и частей тела животных, вызывают оглушительную реакцию и заставляют организм тратить огромное количество энергии. Первобытные племена понимают силу природы лучше своих цивилизованных соседей. Житель Амазонии, рисуя стимулятором - ядом древесной лягушки - магический узор на коже, не станет украшать себя сверх меры – иначе вместо удачной охоты его семью ждут торжественные похороны кормильца. </w:t>
      </w:r>
    </w:p>
    <w:p>
      <w:pPr>
        <w:pStyle w:val="Normal"/>
        <w:ind w:firstLine="720"/>
        <w:rPr/>
      </w:pPr>
      <w:r>
        <w:rPr/>
        <w:t xml:space="preserve">Так же действуют пищевые добавки – не зря Гиппократ говорил: «Именно частота и количество являются ядом!». Вещество эфедрин, вызывающее прилив энергии и чувство удовольствия, компонент средств для похудания, по составу похоже на кардиостимулянт амфетамин (американские наркоманы называют его «крэггом»). Оба вещества – и эфедрин, и амфетамин - вызывают усиление сердечной деятельности, повышение давления. Получается, что улучшение самочувствия неразрывно связано с расплатой. Так же неумеренными дозами стимулятора йохимбина портят свое драгоценное здоровье и дамы, и мужчины. Результат – тревожное состояние, головные боли, учащенный пульс и сужение сосудов. Средства для очищения организма, для растворения и абсорбции жиров могут вызвать резкие боли в животе, диарею и рвоту, если переборщить с количеством и частотой приема. </w:t>
      </w:r>
    </w:p>
    <w:p>
      <w:pPr>
        <w:pStyle w:val="Normal"/>
        <w:ind w:firstLine="720"/>
        <w:rPr/>
      </w:pPr>
      <w:r>
        <w:rPr/>
        <w:t>Любое средство нужно строго дозировать – нарушение рекомендаций не укорачивает курс, а лишь вызывает жутковатый побочный эффект.</w:t>
      </w:r>
    </w:p>
    <w:p>
      <w:pPr>
        <w:pStyle w:val="Heading3"/>
        <w:rPr/>
      </w:pPr>
      <w:r>
        <w:rPr/>
        <w:t>Сигарета для безумца</w:t>
      </w:r>
    </w:p>
    <w:p>
      <w:pPr>
        <w:pStyle w:val="TextBody"/>
        <w:ind w:firstLine="720"/>
        <w:jc w:val="left"/>
        <w:rPr/>
      </w:pPr>
      <w:r>
        <w:rPr/>
        <w:t xml:space="preserve">Конечно, не все добавки направлены на изменение фигуры. Большая часть добавок призвана улучшать самочувствие. Одно из самых поразительных и самых полезных открытий </w:t>
      </w:r>
      <w:r>
        <w:rPr>
          <w:lang w:val="en-US"/>
        </w:rPr>
        <w:t>XX</w:t>
      </w:r>
      <w:r>
        <w:rPr/>
        <w:t xml:space="preserve"> века – витамины. «Жизненные амины» попадают в наш организм главным образом с пищей и доставляют нам не только энергию, удовольствие, но и защиту от разных телесных недугов и душевных горестей. И когда наше питание обеднялось свежими фруктами и овощами, депрессия правила бал, беснуясь, будто нечистая сила в Вальпургиеву ночь. Но ее золотое времечко прошло, и мы в состоянии сохранить ясный ум и здоровое тело с помощью некоторых изобретений современной науки. Одно из средств защиты себя, любимого, от внешних факторов, как психологических (стресс), так и экологических (токсины, перепад температур, вредные излучения) – популярные сегодня витаминные комплексы. </w:t>
      </w:r>
    </w:p>
    <w:p>
      <w:pPr>
        <w:pStyle w:val="TextBody"/>
        <w:ind w:firstLine="720"/>
        <w:jc w:val="left"/>
        <w:rPr/>
      </w:pPr>
      <w:r>
        <w:rPr/>
        <w:t xml:space="preserve">Некоторые скептики заявят: это все ипохондрия! Жили мы раньше, слава богу, без всяких комплексов (и витаминных в том числе)… А действительно, все ли было «слава богу»? Или скептики старались не обращать внимания на некоторые проблемы? Например, осенью и весной обмен веществ усиливается, и все симптомы его нарушения проявляются особенно отчетливо. Зимой мы всегда едим больше мяса – а на переваривание животных белков и жиров требуется куда больше витаминов группы В, чем на усвоение углеводов и растительных белков. Дефицит, например, витамина В6 вызывает ревматоидные боли в спине и суставах у заядлых «мясоедов» - и только действие В6 спасает костную ткань. </w:t>
      </w:r>
    </w:p>
    <w:p>
      <w:pPr>
        <w:pStyle w:val="TextBody"/>
        <w:ind w:firstLine="720"/>
        <w:jc w:val="left"/>
        <w:rPr/>
      </w:pPr>
      <w:r>
        <w:rPr/>
        <w:t xml:space="preserve">Постоянные простуды, выпадение волос, сухость кожи и накожные высыпания – результат недостаточности в организме цинка, меди и витамина Е. Без этих элементов наш иммунитет прямо-таки саботирует. Чтобы заставить организм, ослабленный зимним бессолнечным сезоном, сопротивляться всякой заразе, нужны и биофлавоноиды – важные  антиоксиданты, уменьшающие восприимчивость к инфекциям. А когда от нехватки витамина Е и последнего из витаминов группы В - биотина наступает дерматит, воспалительное заболевание кожи, краснота, сухость и зуд, то для излечения понадобятся и витамин Е, и биотин, и прочие витамины группы В: рибофлавин (В2), пиридоксин (В6), ниацин (В3) и цианокобаламин (В12). Витамины группы В обеспечивают стабилизацию гемоглобина, усиливают кровообращение и рост новых клеток. Заживлению и обновлению тканей способствуют витамины А и </w:t>
      </w:r>
      <w:r>
        <w:rPr>
          <w:lang w:val="en-US"/>
        </w:rPr>
        <w:t>D</w:t>
      </w:r>
      <w:r>
        <w:rPr/>
        <w:t>. С их помощью можно победить даже самое страшное явление – явление увядания кожи и мышц.</w:t>
      </w:r>
    </w:p>
    <w:p>
      <w:pPr>
        <w:pStyle w:val="TextBody"/>
        <w:ind w:firstLine="720"/>
        <w:jc w:val="left"/>
        <w:rPr/>
      </w:pPr>
      <w:r>
        <w:rPr/>
        <w:t>Кстати, витаминами можно заменить те «допинги», активные вещества, которыми человек пытается стимулировать или, наоборот, успокоить мозг, истощенный стрессами, дефицитом солнца и нездоровым образом жизни. Почему, как вы думаете, мы курим и употребляем алкоголь? Почему литрами пьем кофе? Ведь о том, насколько они вредны, мы вроде бы знаем все?</w:t>
      </w:r>
    </w:p>
    <w:p>
      <w:pPr>
        <w:pStyle w:val="TextBody"/>
        <w:ind w:firstLine="720"/>
        <w:jc w:val="left"/>
        <w:rPr/>
      </w:pPr>
      <w:r>
        <w:rPr/>
        <w:t>Ну, все ли мы знаем о никотине, алкоголе, кофеине и сахаре – это еще вопрос. О негативном воздействии этих веществ мы наслышаны, но как они воздействуют на организм в целом? И почему так трудно от них отказаться? Многие доходят до алкогольной зависимости из-за… потребности в витаминах - именно потому, что организму требуется магний. То же происходит и с заядлыми курильщиками, и с некурящими, усиленно вдыхающими атмосферу «курилки» – им нужен никотин! Вернее, никотиновая кислота. Дефицит этого вещества в человеческом организме вызывает симптомы, которые у специалистов обозначаются как «три Д» - дерматит, диарея, слабоумие (по-латыни «</w:t>
      </w:r>
      <w:r>
        <w:rPr>
          <w:lang w:val="en-US"/>
        </w:rPr>
        <w:t>demencia</w:t>
      </w:r>
      <w:r>
        <w:rPr/>
        <w:t>»). Поэтому мы особенно много курим во время размышления или интересной беседы – так стимулируется работа мозга. Впрочем, этот же элемент содержится и в отрубях, и в белке триптофане, которого много в молоке. Но, к сожалению, то количество продуктов, которое полностью обеспечит наши измотанные души и тела всем необходимым, без ущерба для фигуры принимать нельзя.</w:t>
      </w:r>
    </w:p>
    <w:p>
      <w:pPr>
        <w:pStyle w:val="TextBody"/>
        <w:ind w:firstLine="720"/>
        <w:jc w:val="left"/>
        <w:rPr/>
      </w:pPr>
      <w:r>
        <w:rPr/>
        <w:t xml:space="preserve">Не только люди психически нездоровые, но и абсолютно нормальные, законопослушные граждане с тревогой по весне обнаруживают – штормит! И больше, чем цветов полевых, хочется зарезать кого-нибудь. Так влияет на человеческую психику дефицит кальция, магния и цинка. Обратное явление – апатия, сонливость, депрессия, потеря работоспособности, синдром хронической усталости – начинается из-за нехватки лецитина, витаминоподобного вещества, эмульгирующего жир и снижающего содержание «плохого» холестерина в организме. Энергичность во многом зависит от наличия цинка в организме, без него любой принц превращается в спящую красавицу. И незачем сваливать свое плохое настроение на то, что вас окружают крайне несимпатичные лица. Для профилактики депрессии нужен и цинк, и витамин С, а при постоянных стрессах помогают «удержать равновесие» В5 (пантотеновая кислота), В6 (пиридоксин) и В3 (ниацин). </w:t>
      </w:r>
    </w:p>
    <w:p>
      <w:pPr>
        <w:pStyle w:val="TextBody"/>
        <w:ind w:firstLine="720"/>
        <w:jc w:val="left"/>
        <w:rPr/>
      </w:pPr>
      <w:r>
        <w:rPr/>
        <w:t xml:space="preserve">Помните: концентрация и предназначение витаминов различно по назначениям. Витаминные добавки избавляют нас от нарушения обмена веществ и стабилизируют общее состояние, а таблетированные и концентрированные витамины вылечат от авитаминоза, если вы его у себя заметили. </w:t>
      </w:r>
    </w:p>
    <w:p>
      <w:pPr>
        <w:pStyle w:val="TextBody"/>
        <w:jc w:val="left"/>
        <w:rPr/>
      </w:pPr>
      <w:r>
        <w:rPr/>
        <w:tab/>
        <w:t xml:space="preserve">Всякое средство надо уметь принимать – то есть знать, какие, сколько и когда. Нередко, проглотив натощак витаминный комплекс, мы ощущаем тошноту, жжение в желудке, ожидаемого прилива сил не возникает – зато не замедлит возникнуть мысль: «Я не переношу витаминов, у меня на них аллергия. Или это плохие витамины». На самом деле на витамины аллергии быть не может. Но в самом комплексе есть еще растворитель, красители, консерванты – они могут быть не лучшего качества или просто неподходящими для вашего организма. Большинство витаминных комплексов делаются на яблочном уксусе. Появление такого ядреного продукта в пустыне «утреннего» желудка вызывает скачок кислотности – все выше и выше, и выше! Поэтому, принимая витамины с утра, употребляйте их не натощак, а после плотного завтрака. Лучше обязательно есть с утра пораньше молочные или молочнокислые продукты – на этом фоне витаминный комплекс сработает втрое активнее! </w:t>
      </w:r>
    </w:p>
    <w:p>
      <w:pPr>
        <w:pStyle w:val="TextBody"/>
        <w:ind w:firstLine="720"/>
        <w:jc w:val="left"/>
        <w:rPr/>
      </w:pPr>
      <w:r>
        <w:rPr/>
        <w:t xml:space="preserve">Людям с язвой желудка и другими гастроэнтерологическими заболеваниями приходится быть осторожными из-за уксуса – специально для них существуют шипучие водорастворимые напитки с витаминами. Вечером нужно пить только релаксирующие вещества – кальций и магний. Иначе, получив витаминный допинг, вы до утра не сможете заснуть. На завтрак хорошо принять биологически активную жидкость, содержащую межклеточную и внутриклеточную жидкость, экстрагированную из растений. Ее состав очень концентрирован – разводить его следует по 1 чайной ложке на 3 чайных ложки воды, молока или сока, в зависимости от показаний. Те, кто предпочитает привычные средства, может использовать витамины фирмы «Новое время»: питательные вещества здесь получают из наиболее привычных растений – капусты, моркови и др. Если привычка к жожобе или гуаве у вас никак не возникает, экзотические плоды и растения можно заменить родными российскими овощами. </w:t>
      </w:r>
    </w:p>
    <w:p>
      <w:pPr>
        <w:pStyle w:val="TextBody"/>
        <w:ind w:firstLine="720"/>
        <w:jc w:val="left"/>
        <w:rPr/>
      </w:pPr>
      <w:r>
        <w:rPr/>
        <w:t>Некоторые добавки и комплексы находятся друг с другом «в конфликте». Так, например, полезнейшую клетчатку нельзя употреблять одновременно с приемом средств, содержащих кальций и цинк – клетчатка уменьшает их абсорбцию стенками кишечника. Также нельзя ее принимать людям, недавно перенесшим операцию на желудочно-кишечном тракте. Ведь клетчатка – своеобразный тренажер для желудка и кишечника, она дает большую нагрузку этим органам.</w:t>
      </w:r>
    </w:p>
    <w:p>
      <w:pPr>
        <w:pStyle w:val="TextBody"/>
        <w:ind w:firstLine="720"/>
        <w:jc w:val="left"/>
        <w:rPr/>
      </w:pPr>
      <w:r>
        <w:rPr/>
        <w:t>И помните: передозировка любых элементов, даже полезных, для организма так же опасна, как и отсутствие оных. Не пытайтесь угадать, какие составы вам подойдут и в какой дозировке. Вы получите достоверную информацию из аннотации комплекса и из советов врача. Принимайте все, что нужно вам - и будьте здоровы!</w:t>
      </w:r>
    </w:p>
    <w:p>
      <w:pPr>
        <w:pStyle w:val="Heading2"/>
        <w:rPr/>
      </w:pPr>
      <w:r>
        <w:rPr/>
        <w:t>Глава 4. Очищение организма</w:t>
      </w:r>
    </w:p>
    <w:p>
      <w:pPr>
        <w:pStyle w:val="Heading3"/>
        <w:rPr/>
      </w:pPr>
      <w:r>
        <w:rPr/>
        <w:t xml:space="preserve">Общая детоксикация </w:t>
      </w:r>
    </w:p>
    <w:p>
      <w:pPr>
        <w:pStyle w:val="Normal"/>
        <w:rPr/>
      </w:pPr>
      <w:r>
        <w:rPr/>
        <w:tab/>
        <w:t>Хорошо бы попутно с «подпиткой» организма провести в нем и «генеральную уборку». О том, что с помощью питания можно избавиться от ядов, свивших гнездо в нашем организме, все мы наслышаны. Организм, очищаясь, омолаживается, начинает вести себя иначе, улучшается кожа, волосы, ногти, нормализуется работа внутренних органов – словом, наступает второе дыхание, и начинается новая жизнь. Но каким образом мы ухитряемся так отравить и засорить свой единственный организм, что проблема очищения становится одной из первостепенных?</w:t>
      </w:r>
    </w:p>
    <w:p>
      <w:pPr>
        <w:pStyle w:val="Normal"/>
        <w:rPr/>
      </w:pPr>
      <w:r>
        <w:rPr/>
        <w:tab/>
        <w:t>Яды могут поступать извне, как было описано в предыдущих разделах: при дыхании, облучении, с пищей и лекарствами, при физическом контакте с опасными веществами и психологической реакции на неприятные (и приятные) события. Частично токсины вырабатываются и самим организмом: в биохимических процессах возникают вещества, которые следует вывести, не то будет плохо. Это и есть свободные радикалы, о которых столько пишут и говорят косметологи в последние годы. Собственно, не только на внешний вид, но и на работу внутренних органов влияют эти биохимические яды, становясь причиной многих заболеваний. Ведь они раздражают клетки и ткани, блокируют нормальные функции на всех уровнях, что приводит к воспалениям и появлению опухолей.</w:t>
      </w:r>
    </w:p>
    <w:p>
      <w:pPr>
        <w:pStyle w:val="Normal"/>
        <w:rPr/>
      </w:pPr>
      <w:r>
        <w:rPr/>
        <w:tab/>
        <w:t>Здоровый организм должен сам справляться с выведением токсинов – но, во-первых, немногие из нас могут похвастаться отменным здоровьем, а во-вторых, токсинов, под влиянием стресса и неправильного образа жизни, может образоваться слишком много даже для самого могучего организма. К тому же мы живем в эпоху относительного изобилия – главным образом, изобилия пищи. Дефицит двигательных нагрузок и переизбыток нагрузок пищеварительных – вот основная проблема, от которой страдает половина населения земного шара. Интоксикация возникает каждый раз, когда человек потребляет питательных веществ больше, чем организм может переработать и вывести шлаки. Нарушается сбалансированность функций организма, которая в медицине называется гомеостазом. Многие люди, чувствуя необходимость восстановления гомеостаза, принимаются пробовать на себе все подряд – диеты, диуретики, слабительное, клизмы, сжигатели жира и  прочие модные средства. В результате из организма вымываются и те ценные вещества, которые нужны для нормальной жизнедеятельности, вследствие чего возникает белковая или витаминная недостаточность. Не надо экспериментов! И тем более – ненужных.</w:t>
      </w:r>
    </w:p>
    <w:p>
      <w:pPr>
        <w:pStyle w:val="Normal"/>
        <w:ind w:firstLine="720"/>
        <w:rPr/>
      </w:pPr>
      <w:r>
        <w:rPr/>
        <w:t xml:space="preserve">Приступая к детоксикации, необходимо убедиться в том, что она необходима. Есть ли у вас следующие симптомы: головная боль, усталость, запоры, боли в спине, вспухшие суставы, проблемы с желудком, повышенная чувствительность на химикаты, синтетические вещества, парфюмерные изделия? Важно различать токсические и аллергические реакции: аллергия – совсем другое состояние организма, нежели интоксикация. Очищение организма – тоже нагрузка, поэтому с ним нужно быть предельно осторожным: насыщенные программы не годятся для людей с болезнями сердца, пониженным весом, заболеваниями эндокринной системы. Поэтому неплохо было бы посоветоваться с врачом: в какой форме вам «очищаться». Конечно, детоксикация помогает избавиться от многих острых и хронических заболеваний, хотя и не является средством от любых недугов. </w:t>
      </w:r>
    </w:p>
    <w:p>
      <w:pPr>
        <w:pStyle w:val="Normal"/>
        <w:ind w:firstLine="720"/>
        <w:rPr/>
      </w:pPr>
      <w:r>
        <w:rPr/>
        <w:t>Главное в очищении организма – регулярность. Комплекс очищения нельзя провести один-два раза и забыть, как страшный сон. Тем более, что ничего страшного в нем нет. Детоксикацию можно проводить по сезонному принципу, как предлагает диетолог и биохимик Эльсон Хаас. В каждое время года выполнять недельную или 2-недельную программу, состоящую из диеты и оздоровительной гимнастики. Ключевым или удобным для начала моментом может стать весна или осень.</w:t>
      </w:r>
    </w:p>
    <w:p>
      <w:pPr>
        <w:pStyle w:val="Normal"/>
        <w:ind w:firstLine="720"/>
        <w:rPr/>
      </w:pPr>
      <w:r>
        <w:rPr/>
        <w:t>Общая программа детоксикации довольно продолжительна.</w:t>
      </w:r>
    </w:p>
    <w:p>
      <w:pPr>
        <w:pStyle w:val="Normal"/>
        <w:rPr/>
      </w:pPr>
      <w:r>
        <w:rPr>
          <w:i/>
        </w:rPr>
        <w:t>Весна</w:t>
      </w:r>
      <w:r>
        <w:rPr/>
        <w:t>: С 10 марта по 5 апреля (в течение 1-3 недель).</w:t>
      </w:r>
    </w:p>
    <w:p>
      <w:pPr>
        <w:pStyle w:val="Normal"/>
        <w:numPr>
          <w:ilvl w:val="0"/>
          <w:numId w:val="72"/>
        </w:numPr>
        <w:rPr/>
      </w:pPr>
      <w:r>
        <w:rPr/>
        <w:t>Основная диета приведена в конце программы.</w:t>
      </w:r>
    </w:p>
    <w:p>
      <w:pPr>
        <w:pStyle w:val="Normal"/>
        <w:numPr>
          <w:ilvl w:val="0"/>
          <w:numId w:val="72"/>
        </w:numPr>
        <w:rPr/>
      </w:pPr>
      <w:r>
        <w:rPr/>
        <w:t>Ешьте фрукты, овощи, зелень.</w:t>
      </w:r>
    </w:p>
    <w:p>
      <w:pPr>
        <w:pStyle w:val="Normal"/>
        <w:numPr>
          <w:ilvl w:val="0"/>
          <w:numId w:val="72"/>
        </w:numPr>
        <w:rPr/>
      </w:pPr>
      <w:r>
        <w:rPr/>
        <w:t>Пейте соки, травяные настои.</w:t>
      </w:r>
    </w:p>
    <w:p>
      <w:pPr>
        <w:pStyle w:val="Normal"/>
        <w:numPr>
          <w:ilvl w:val="0"/>
          <w:numId w:val="72"/>
        </w:numPr>
        <w:rPr/>
      </w:pPr>
      <w:r>
        <w:rPr/>
        <w:t>Можно провести 3-5-дневное голодание (по Брэггу, например).</w:t>
      </w:r>
    </w:p>
    <w:p>
      <w:pPr>
        <w:pStyle w:val="Normal"/>
        <w:numPr>
          <w:ilvl w:val="0"/>
          <w:numId w:val="72"/>
        </w:numPr>
        <w:rPr/>
      </w:pPr>
      <w:r>
        <w:rPr/>
        <w:t>Период ремиссии – возвращения к обычному образу жизни (ремиссия занимает примерно тот же срок, который заняла сама диета).</w:t>
      </w:r>
    </w:p>
    <w:p>
      <w:pPr>
        <w:pStyle w:val="Normal"/>
        <w:numPr>
          <w:ilvl w:val="0"/>
          <w:numId w:val="72"/>
        </w:numPr>
        <w:rPr/>
      </w:pPr>
      <w:r>
        <w:rPr/>
        <w:t>Можно проводить физиотерапевтические процедуры по выведению шлаков из организма.</w:t>
      </w:r>
    </w:p>
    <w:p>
      <w:pPr>
        <w:pStyle w:val="Normal"/>
        <w:rPr/>
      </w:pPr>
      <w:r>
        <w:rPr>
          <w:i/>
        </w:rPr>
        <w:t>Конец весны</w:t>
      </w:r>
      <w:r>
        <w:rPr/>
        <w:t>: Примерно в середине мая выполните 3-дневную программу очищения по типу вышеприведенной – чтобы закрепить результат.</w:t>
      </w:r>
    </w:p>
    <w:p>
      <w:pPr>
        <w:pStyle w:val="Normal"/>
        <w:rPr/>
      </w:pPr>
      <w:r>
        <w:rPr>
          <w:i/>
        </w:rPr>
        <w:t>Лето</w:t>
      </w:r>
      <w:r>
        <w:rPr/>
        <w:t>: Примерно между 10 июня и 4 июля 1 неделю можно питаться только овощами и фруктами, а также фруктовыми соками.</w:t>
      </w:r>
    </w:p>
    <w:p>
      <w:pPr>
        <w:pStyle w:val="Normal"/>
        <w:rPr/>
      </w:pPr>
      <w:r>
        <w:rPr>
          <w:i/>
        </w:rPr>
        <w:t>Конец лета</w:t>
      </w:r>
      <w:r>
        <w:rPr/>
        <w:t>: В середине августа выполните 3-дневную аналогичную программу, питаясь только фруктами и овощными соками.</w:t>
      </w:r>
    </w:p>
    <w:p>
      <w:pPr>
        <w:pStyle w:val="Normal"/>
        <w:rPr/>
      </w:pPr>
      <w:r>
        <w:rPr>
          <w:i/>
        </w:rPr>
        <w:t>Осень</w:t>
      </w:r>
      <w:r>
        <w:rPr/>
        <w:t>: Между 11 сентября и 5 октября выполните 7-11 дневную программу очищения. Для нее необходимо использовать следующие продукты:</w:t>
      </w:r>
    </w:p>
    <w:p>
      <w:pPr>
        <w:pStyle w:val="Normal"/>
        <w:numPr>
          <w:ilvl w:val="0"/>
          <w:numId w:val="21"/>
        </w:numPr>
        <w:rPr/>
      </w:pPr>
      <w:r>
        <w:rPr/>
        <w:t>виноград или свежий виноградный сок;</w:t>
      </w:r>
    </w:p>
    <w:p>
      <w:pPr>
        <w:pStyle w:val="Normal"/>
        <w:numPr>
          <w:ilvl w:val="0"/>
          <w:numId w:val="21"/>
        </w:numPr>
        <w:rPr/>
      </w:pPr>
      <w:r>
        <w:rPr/>
        <w:t>лимонный или яблочный сок, но обязательно разведенный;</w:t>
      </w:r>
    </w:p>
    <w:p>
      <w:pPr>
        <w:pStyle w:val="Normal"/>
        <w:numPr>
          <w:ilvl w:val="0"/>
          <w:numId w:val="21"/>
        </w:numPr>
        <w:rPr/>
      </w:pPr>
      <w:r>
        <w:rPr/>
        <w:t>свежие фрукты и овощи, можно вареные овощи;</w:t>
      </w:r>
    </w:p>
    <w:p>
      <w:pPr>
        <w:pStyle w:val="Normal"/>
        <w:numPr>
          <w:ilvl w:val="0"/>
          <w:numId w:val="21"/>
        </w:numPr>
        <w:rPr/>
      </w:pPr>
      <w:r>
        <w:rPr/>
        <w:t>фруктовые и овощные соки (фруктовые – утром, овощные – во второй половине дня);</w:t>
      </w:r>
    </w:p>
    <w:p>
      <w:pPr>
        <w:pStyle w:val="Normal"/>
        <w:numPr>
          <w:ilvl w:val="0"/>
          <w:numId w:val="21"/>
        </w:numPr>
        <w:rPr/>
      </w:pPr>
      <w:r>
        <w:rPr/>
        <w:t>соки в сочетании со спирулиной, водорослями и другими веществами, содержащими хлорофилл (можно принимать их в виде пищевых добавок);</w:t>
      </w:r>
    </w:p>
    <w:p>
      <w:pPr>
        <w:pStyle w:val="Normal"/>
        <w:numPr>
          <w:ilvl w:val="0"/>
          <w:numId w:val="21"/>
        </w:numPr>
        <w:rPr/>
      </w:pPr>
      <w:r>
        <w:rPr/>
        <w:t>зерна грубого помола, вареная тыква, другие овощи (легкая программа детоксикации);</w:t>
      </w:r>
    </w:p>
    <w:p>
      <w:pPr>
        <w:pStyle w:val="Normal"/>
        <w:numPr>
          <w:ilvl w:val="0"/>
          <w:numId w:val="21"/>
        </w:numPr>
        <w:rPr/>
      </w:pPr>
      <w:r>
        <w:rPr/>
        <w:t>смеси упомянутых выше овощей плюс чеснок в качестве главного обеззараживающего компонента.</w:t>
      </w:r>
    </w:p>
    <w:p>
      <w:pPr>
        <w:pStyle w:val="Normal"/>
        <w:rPr/>
      </w:pPr>
      <w:r>
        <w:rPr/>
        <w:t>В ходе программы придерживайтесь следующего варианта питания:</w:t>
      </w:r>
    </w:p>
    <w:p>
      <w:pPr>
        <w:pStyle w:val="Normal"/>
        <w:numPr>
          <w:ilvl w:val="0"/>
          <w:numId w:val="21"/>
        </w:numPr>
        <w:rPr/>
      </w:pPr>
      <w:r>
        <w:rPr/>
        <w:t>соблюдайте стандартную низкотоксичную диету и дополнительно принимайте полезные травяные настои по индивидуальному выбору;</w:t>
      </w:r>
    </w:p>
    <w:p>
      <w:pPr>
        <w:pStyle w:val="Normal"/>
        <w:numPr>
          <w:ilvl w:val="0"/>
          <w:numId w:val="21"/>
        </w:numPr>
        <w:rPr/>
      </w:pPr>
      <w:r>
        <w:rPr/>
        <w:t>подготовьте и спланируйте новую диету на конец осени, на основе выбранных вариантов детоксикации.</w:t>
      </w:r>
    </w:p>
    <w:p>
      <w:pPr>
        <w:pStyle w:val="Normal"/>
        <w:rPr/>
      </w:pPr>
      <w:r>
        <w:rPr>
          <w:i/>
        </w:rPr>
        <w:t>Конец осени</w:t>
      </w:r>
      <w:r>
        <w:rPr/>
        <w:t>: В конце октября – начале ноября провести 3-дневную очистку организма с помощью соков.</w:t>
      </w:r>
    </w:p>
    <w:p>
      <w:pPr>
        <w:pStyle w:val="Normal"/>
        <w:rPr/>
      </w:pPr>
      <w:r>
        <w:rPr>
          <w:i/>
        </w:rPr>
        <w:t>Зима</w:t>
      </w:r>
      <w:r>
        <w:rPr/>
        <w:t>: Между 10 декабря и 5 января провести легкую диету перед праздниками (или детоксикацию после них – что, вероятно, актуальнее).</w:t>
      </w:r>
    </w:p>
    <w:p>
      <w:pPr>
        <w:pStyle w:val="Normal"/>
        <w:numPr>
          <w:ilvl w:val="0"/>
          <w:numId w:val="11"/>
        </w:numPr>
        <w:rPr/>
      </w:pPr>
      <w:r>
        <w:rPr/>
        <w:t>Легкая основная диета.</w:t>
      </w:r>
    </w:p>
    <w:p>
      <w:pPr>
        <w:pStyle w:val="Normal"/>
        <w:numPr>
          <w:ilvl w:val="0"/>
          <w:numId w:val="11"/>
        </w:numPr>
        <w:rPr/>
      </w:pPr>
      <w:r>
        <w:rPr/>
        <w:t>В течение 1 недели: коричневый рис, вареные овощи, бульон из соевых бобов и риса, водоросли. В супы можно добавлять имбирь и перец.</w:t>
      </w:r>
    </w:p>
    <w:p>
      <w:pPr>
        <w:pStyle w:val="Normal"/>
        <w:numPr>
          <w:ilvl w:val="0"/>
          <w:numId w:val="11"/>
        </w:numPr>
        <w:rPr/>
      </w:pPr>
      <w:r>
        <w:rPr/>
        <w:t>Баня, сауна, массаж – наслаждайтесь!</w:t>
      </w:r>
    </w:p>
    <w:p>
      <w:pPr>
        <w:pStyle w:val="Normal"/>
        <w:rPr/>
      </w:pPr>
      <w:r>
        <w:rPr/>
        <w:t>Основная детоксикационная диета (меню на день) выцглядит следующим образом.</w:t>
      </w:r>
    </w:p>
    <w:p>
      <w:pPr>
        <w:pStyle w:val="Normal"/>
        <w:rPr/>
      </w:pPr>
      <w:r>
        <w:rPr/>
        <w:tab/>
        <w:t>Встав с постели, выпейте 2 стакана воды (отфильтрованной или бутилированной), в 1 стакан выжать половинку лимона.</w:t>
      </w:r>
    </w:p>
    <w:p>
      <w:pPr>
        <w:pStyle w:val="Normal"/>
        <w:rPr/>
      </w:pPr>
      <w:r>
        <w:rPr>
          <w:i/>
        </w:rPr>
        <w:t>Завтрак</w:t>
      </w:r>
      <w:r>
        <w:rPr/>
        <w:t>: 1 фрукт (яблоко, груша, апельсин, грейпфрут, банан, ветка винограда). Если вы берете его из холодильника, подождите, пока согреется до комнатной температуры. Жуйте медленно, не спешите. Через 15-30 минут – чашка сваренных неразмолотых зерен (коричневый рис, гречка, просо). Можно добавить 2 чайные ложки фруктового сока, немного соли, масла хорошего качества.</w:t>
      </w:r>
    </w:p>
    <w:p>
      <w:pPr>
        <w:pStyle w:val="Normal"/>
        <w:rPr/>
      </w:pPr>
      <w:r>
        <w:rPr>
          <w:i/>
        </w:rPr>
        <w:t>Обед</w:t>
      </w:r>
      <w:r>
        <w:rPr/>
        <w:t xml:space="preserve"> (в 12.00): 1-2 средних размеров чашки овощей, приготовленных на пару, по возможности разных – причем в пищу идут не только листья и плоды, но и стебли. Комбинируйте, например, картофель, зеленые бобы, брокколи, цветную капусту, морковь, свеклу, спаржу, листовой салат. И не забывайте тщательно пережевывать пищу!</w:t>
      </w:r>
    </w:p>
    <w:p>
      <w:pPr>
        <w:pStyle w:val="Normal"/>
        <w:rPr/>
      </w:pPr>
      <w:r>
        <w:rPr>
          <w:i/>
        </w:rPr>
        <w:t>Ужин</w:t>
      </w:r>
      <w:r>
        <w:rPr/>
        <w:t xml:space="preserve"> (5-6 часов вечера): то же меню, что и на обед. В качестве масла используйте смесь сливочного и растительного, чтобы в общем количество не превышало 3 чайных ложек в день.</w:t>
      </w:r>
    </w:p>
    <w:p>
      <w:pPr>
        <w:pStyle w:val="Normal"/>
        <w:rPr/>
      </w:pPr>
      <w:r>
        <w:rPr>
          <w:i/>
        </w:rPr>
        <w:t>Напитки</w:t>
      </w:r>
      <w:r>
        <w:rPr/>
        <w:t xml:space="preserve"> (между 11 и 15 часами): 1-2 чашки сока, полученного от обработанных на пару овощей. В чашку добавить немного морской или чесночной соли (для вкуса) и пить маленькими глотками.</w:t>
      </w:r>
    </w:p>
    <w:p>
      <w:pPr>
        <w:pStyle w:val="Normal"/>
        <w:rPr/>
      </w:pPr>
      <w:r>
        <w:rPr/>
        <w:tab/>
        <w:t>До отхода ко сну больше ничего не есть, пить только воду и травяной чай, например с мятой и бергамотом.</w:t>
      </w:r>
    </w:p>
    <w:p>
      <w:pPr>
        <w:pStyle w:val="Normal"/>
        <w:rPr/>
      </w:pPr>
      <w:r>
        <w:rPr/>
        <w:tab/>
        <w:t>В разное время года можно употреблять в пищу разные овощи.</w:t>
      </w:r>
    </w:p>
    <w:p>
      <w:pPr>
        <w:pStyle w:val="Normal"/>
        <w:numPr>
          <w:ilvl w:val="0"/>
          <w:numId w:val="60"/>
        </w:numPr>
        <w:rPr/>
      </w:pPr>
      <w:r>
        <w:rPr/>
        <w:t>Весна: спаржа, морковь, весенний чеснок, свекла, лук-порей, брокколи, щавель, листья горчицы, артишоки.</w:t>
      </w:r>
    </w:p>
    <w:p>
      <w:pPr>
        <w:pStyle w:val="Normal"/>
        <w:numPr>
          <w:ilvl w:val="0"/>
          <w:numId w:val="60"/>
        </w:numPr>
        <w:rPr/>
      </w:pPr>
      <w:r>
        <w:rPr/>
        <w:t>Лето: молодая картошка, зеленый горошек, морковь, лук, свекла, кабачки, баклажаны, болгарский перец.</w:t>
      </w:r>
    </w:p>
    <w:p>
      <w:pPr>
        <w:pStyle w:val="Normal"/>
        <w:numPr>
          <w:ilvl w:val="0"/>
          <w:numId w:val="60"/>
        </w:numPr>
        <w:rPr/>
      </w:pPr>
      <w:r>
        <w:rPr/>
        <w:t>Осень: брокколи, кочанная капуста, картофель, сельдерей, шпинат, лук, морковь, сахарный горошек.</w:t>
      </w:r>
    </w:p>
    <w:p>
      <w:pPr>
        <w:pStyle w:val="Normal"/>
        <w:numPr>
          <w:ilvl w:val="0"/>
          <w:numId w:val="60"/>
        </w:numPr>
        <w:rPr/>
      </w:pPr>
      <w:r>
        <w:rPr/>
        <w:t xml:space="preserve">Зима: брокколи, кочанная капуста, шпинат, лук, цветная капуста, морковь, свекла.    </w:t>
      </w:r>
    </w:p>
    <w:p>
      <w:pPr>
        <w:pStyle w:val="Normal"/>
        <w:ind w:firstLine="720"/>
        <w:rPr/>
      </w:pPr>
      <w:r>
        <w:rPr/>
        <w:t xml:space="preserve">Это щелочная программа детоксикации, при которой организм испытывает недостаток в животных жирах – поэтому обязательно добавляйте в пищу немного сливочного масла. Хорошо также принимать витамин С и другие антиоксиданты, хлорофилл, аминокислоту </w:t>
      </w:r>
      <w:r>
        <w:rPr>
          <w:lang w:val="en-US"/>
        </w:rPr>
        <w:t>L</w:t>
      </w:r>
      <w:r>
        <w:rPr/>
        <w:t xml:space="preserve">-цистеин – это стимулирует детоксикацию. </w:t>
      </w:r>
    </w:p>
    <w:p>
      <w:pPr>
        <w:pStyle w:val="Normal"/>
        <w:ind w:firstLine="720"/>
        <w:rPr/>
      </w:pPr>
      <w:r>
        <w:rPr/>
        <w:t>Но помните: прежде чем выбирать программу детоксикации – насыщенную или мягкую, недельную или 3-дневную – вначале узнайте, к чему тяготеет ваш организм и каких веществ в нем избыток, а каких – недостаток. Не все ограничения дают одинаковый эффект, а главное – не все они безопасны!</w:t>
      </w:r>
    </w:p>
    <w:p>
      <w:pPr>
        <w:pStyle w:val="Normal"/>
        <w:ind w:firstLine="720"/>
        <w:rPr/>
      </w:pPr>
      <w:r>
        <w:rPr/>
        <w:t xml:space="preserve">Помимо общей детоксикации, существуют и «целевые» программы, помогающие человеку избавиться от дурных привычек. На первом месте среди подобных «радостей жизни, вредных для здоровья», разумеется, курение.  </w:t>
      </w:r>
    </w:p>
    <w:p>
      <w:pPr>
        <w:pStyle w:val="Heading3"/>
        <w:rPr/>
      </w:pPr>
      <w:r>
        <w:rPr/>
        <w:t>Все, бросаю курить! С понедельника…</w:t>
      </w:r>
    </w:p>
    <w:p>
      <w:pPr>
        <w:pStyle w:val="Normal"/>
        <w:ind w:firstLine="720"/>
        <w:rPr/>
      </w:pPr>
      <w:r>
        <w:rPr/>
        <w:t>Как грамотно провести дезинтоксикацию от никотина? Поможет ли диета и специальный режим вашим героическим усилиям? По каким признакам следует выбирать среди существующих программ отказа от курения самую оптимальную? Люди так мечтают бросить курить и больше не прикасаться ни к одной сигарете в мире – так почему им так редко это удается?</w:t>
      </w:r>
    </w:p>
    <w:p>
      <w:pPr>
        <w:pStyle w:val="Normal"/>
        <w:rPr/>
      </w:pPr>
      <w:r>
        <w:rPr/>
        <w:tab/>
        <w:t xml:space="preserve">Много веков человечество употребляет табак – и до последнего времени его выращивали в естественных условиях, а затем подолгу сушили. Лишь в ХХ веке к табаку стали добавлять химикаты, хотя медики обнаружили, что натуральный табак вызывает различные заболевания, например, рак, в несколько раз реже, чем табак современный, специально обработанный. Но ведь и натуральный сигаретный дым вреден, а люди, в свое время страдавшие зависимостью и от самых сильных наркотиков вроде героина, утверждают, что труднее всего было избавиться от пристрастия к никотину. Вначале никотин действует как стимулятор и раздражитель, затем это превращается в хроническое раздражение, а после – в физиологическое и психологическое привыкание. </w:t>
      </w:r>
    </w:p>
    <w:p>
      <w:pPr>
        <w:pStyle w:val="Normal"/>
        <w:ind w:firstLine="720"/>
        <w:rPr/>
      </w:pPr>
      <w:r>
        <w:rPr/>
        <w:t>Дело в том, что существует также и положительный эффект никотина – и даже не один. При стимуляции никотином сосудов и нервов улучшается работа мозга и спорится работа, связанная с координацией глаз и рук. Никотин повышает давление и учащает сердечный ритм – и, в результате, бодрит. Никотин имитирует действие ацетилхолина, отвечающего за действие памяти и способность к учебе. Он стимулирует норадреналин и эндорфины и таким образом улучшает настроение, повышает активность. Никотин облегчает абстинентные явления – в том числе и снижает аппетит. В небольших дозах он сужает кровеносные сосуды, стимулируя центральную нервную и сердечно-сосудистую системы. Но весь этот положительный эффект – капля в море по сравнению с вредом, который курильщик наносит своему организму.</w:t>
      </w:r>
    </w:p>
    <w:p>
      <w:pPr>
        <w:pStyle w:val="Normal"/>
        <w:rPr/>
      </w:pPr>
      <w:r>
        <w:rPr/>
        <w:tab/>
        <w:t xml:space="preserve">Исходя из интересов нашего бесценного здоровья, начинаем детоксикацию. </w:t>
      </w:r>
    </w:p>
    <w:p>
      <w:pPr>
        <w:pStyle w:val="Normal"/>
        <w:ind w:firstLine="720"/>
        <w:rPr/>
      </w:pPr>
      <w:r>
        <w:rPr>
          <w:i/>
        </w:rPr>
        <w:t xml:space="preserve">Как облегчить период отвыкания? </w:t>
      </w:r>
      <w:r>
        <w:rPr/>
        <w:t xml:space="preserve"> Обычно курильщики предпочитают мясо, жирную, рафинированную и жареную пищу, и сам никотин закисляет организм – поэтому им необходимо есть как можно больше щелочной пищи, а кислые продукты по возможности исключить.</w:t>
      </w:r>
    </w:p>
    <w:tbl>
      <w:tblPr>
        <w:tblW w:w="8520" w:type="dxa"/>
        <w:jc w:val="left"/>
        <w:tblInd w:w="-113" w:type="dxa"/>
        <w:tblLayout w:type="fixed"/>
        <w:tblCellMar>
          <w:top w:w="0" w:type="dxa"/>
          <w:left w:w="108" w:type="dxa"/>
          <w:bottom w:w="0" w:type="dxa"/>
          <w:right w:w="108" w:type="dxa"/>
        </w:tblCellMar>
      </w:tblPr>
      <w:tblGrid>
        <w:gridCol w:w="4260"/>
        <w:gridCol w:w="4260"/>
      </w:tblGrid>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Щелочные продукты</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Кислые продукты</w:t>
            </w:r>
          </w:p>
        </w:tc>
      </w:tr>
      <w:tr>
        <w:trPr>
          <w:trHeight w:val="965" w:hRule="atLeast"/>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Фрукты</w:t>
            </w:r>
          </w:p>
          <w:p>
            <w:pPr>
              <w:pStyle w:val="Normal"/>
              <w:rPr/>
            </w:pPr>
            <w:r>
              <w:rPr/>
              <w:t>Овощи</w:t>
            </w:r>
          </w:p>
          <w:p>
            <w:pPr>
              <w:pStyle w:val="Normal"/>
              <w:rPr/>
            </w:pPr>
            <w:r>
              <w:rPr/>
              <w:t>Зелень</w:t>
            </w:r>
          </w:p>
          <w:p>
            <w:pPr>
              <w:pStyle w:val="Normal"/>
              <w:rPr/>
            </w:pPr>
            <w:r>
              <w:rPr/>
              <w:t>Фасоль</w:t>
            </w:r>
          </w:p>
          <w:p>
            <w:pPr>
              <w:pStyle w:val="Normal"/>
              <w:rPr/>
            </w:pPr>
            <w:r>
              <w:rPr/>
              <w:t>Просо</w:t>
            </w:r>
          </w:p>
          <w:p>
            <w:pPr>
              <w:pStyle w:val="Normal"/>
              <w:rPr/>
            </w:pPr>
            <w:r>
              <w:rPr/>
              <w:t>Инжир</w:t>
            </w:r>
          </w:p>
          <w:p>
            <w:pPr>
              <w:pStyle w:val="Normal"/>
              <w:rPr/>
            </w:pPr>
            <w:r>
              <w:rPr/>
              <w:t>Изюм</w:t>
            </w:r>
          </w:p>
          <w:p>
            <w:pPr>
              <w:pStyle w:val="Normal"/>
              <w:rPr/>
            </w:pPr>
            <w:r>
              <w:rPr/>
              <w:t>Морковь</w:t>
            </w:r>
          </w:p>
          <w:p>
            <w:pPr>
              <w:pStyle w:val="Normal"/>
              <w:rPr/>
            </w:pPr>
            <w:r>
              <w:rPr/>
              <w:t>Сельдерей</w:t>
            </w:r>
          </w:p>
          <w:p>
            <w:pPr>
              <w:pStyle w:val="Normal"/>
              <w:rPr/>
            </w:pPr>
            <w:r>
              <w:rPr/>
              <w:t>Миндаль</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Мясо</w:t>
            </w:r>
          </w:p>
          <w:p>
            <w:pPr>
              <w:pStyle w:val="Normal"/>
              <w:rPr/>
            </w:pPr>
            <w:r>
              <w:rPr/>
              <w:t>Куры</w:t>
            </w:r>
          </w:p>
          <w:p>
            <w:pPr>
              <w:pStyle w:val="Normal"/>
              <w:rPr/>
            </w:pPr>
            <w:r>
              <w:rPr/>
              <w:t>Яйца</w:t>
            </w:r>
          </w:p>
          <w:p>
            <w:pPr>
              <w:pStyle w:val="Normal"/>
              <w:rPr/>
            </w:pPr>
            <w:r>
              <w:rPr/>
              <w:t>Сыр</w:t>
            </w:r>
          </w:p>
          <w:p>
            <w:pPr>
              <w:pStyle w:val="Normal"/>
              <w:rPr/>
            </w:pPr>
            <w:r>
              <w:rPr/>
              <w:t>Сахар</w:t>
            </w:r>
          </w:p>
          <w:p>
            <w:pPr>
              <w:pStyle w:val="Normal"/>
              <w:rPr/>
            </w:pPr>
            <w:r>
              <w:rPr/>
              <w:t>Пшеница</w:t>
            </w:r>
          </w:p>
          <w:p>
            <w:pPr>
              <w:pStyle w:val="Normal"/>
              <w:rPr/>
            </w:pPr>
            <w:r>
              <w:rPr/>
              <w:t>Хлеб</w:t>
            </w:r>
          </w:p>
          <w:p>
            <w:pPr>
              <w:pStyle w:val="Normal"/>
              <w:rPr/>
            </w:pPr>
            <w:r>
              <w:rPr/>
              <w:t>Жареные блюда</w:t>
            </w:r>
          </w:p>
        </w:tc>
      </w:tr>
    </w:tbl>
    <w:p>
      <w:pPr>
        <w:pStyle w:val="Normal"/>
        <w:rPr/>
      </w:pPr>
      <w:r>
        <w:rPr/>
        <w:tab/>
        <w:t>Щелочная и нерафинированная пища при снижении потребления алкоголя, жиров, солений и маринадов уменьшает тягу к никотину. Конечно, бывшему курильщику не придется сидеть на щелочной диете всю жизнь, но по крайней мере в особо тяжкие дни абстиненции это сделать стоит. В принципе, неплохо действует переход на вегетарианскую диету: зеленые овощи, проросшие зерна, фасоль, бобы, горох, фрукты и много жидкости – но не кофе, а травяные чаи, вода, супы и соки. Полезны и водоросли, богатые белком – спирулина, хлорелла. Щелочную среду помогут создать таблетки бикарбоната натрия или калия – по одной 5-6 раз в день, когда особенно хочется курить.</w:t>
      </w:r>
    </w:p>
    <w:p>
      <w:pPr>
        <w:pStyle w:val="Normal"/>
        <w:rPr/>
      </w:pPr>
      <w:r>
        <w:rPr/>
        <w:tab/>
        <w:t xml:space="preserve">Чтобы успешно отказаться от курения, нужен не только внешний воздушный фильтр, но и прием внутрь витаминов и антиоксидантов. Витамин Е позволяет стабилизировать клеточные мембраны, защищая их от свободных радикалов. Селен поддерживает действие витамина Е и снижает риск онкологических заболеваний. Витамин А улучшает состояние тканей, а бета-каротин предотвращает рак легких. Группа витаминов В позволяет клеткам избегать разрушения никотином и смолами, предотвращает увядание кожи. Для замещения этих веществ в организме необходимо есть побольше овощей, фруктов, продуктов, содержащих клетчатку. Хорошее действие оказывают сырые семена и орехи, фасоль и горох, проросшие зерна и другие продукты, богатые белком. Курильщик должен пить как можно больше воды – по 2-3 литра в день, чтобы компенсировать обезвоживание от курения. </w:t>
      </w:r>
    </w:p>
    <w:p>
      <w:pPr>
        <w:pStyle w:val="Normal"/>
        <w:rPr/>
      </w:pPr>
      <w:r>
        <w:rPr/>
        <w:tab/>
        <w:t>В среднем абстинентный синдром заядлого курильщика особенно тяжел в первые 3-7 дней, когда рука то и дело по привычке ищет зажигалку, и невыносимо хочется курить. Чувствуешь себя той самой лошадью, которую капля никотина не убила, а приучила к табаку навечно. На это тяжелое время существуют никотиновые пластыри и жевательная резинка, содержащая никотин – они облегчают симптомы отказа от курева. Хотя есть у них и побочные эффекты: тошнота, икота, боли в мышцах и в челюстях. Употребление резинок и пластырей может тянуться несколько месяцев. Если вас это пугает, не отчаивайтесь. Составьте четкий, подробный план – и попытайтесь придерживаться его в любой обстановке. Вот несколько советов тем, кто твердо решил покончить с задымлением атмосферы.</w:t>
      </w:r>
    </w:p>
    <w:p>
      <w:pPr>
        <w:pStyle w:val="Normal"/>
        <w:numPr>
          <w:ilvl w:val="0"/>
          <w:numId w:val="75"/>
        </w:numPr>
        <w:rPr/>
      </w:pPr>
      <w:r>
        <w:rPr/>
        <w:t>Меньше употребляйте продуктов, вызывающих привыкание – сахара, кофеина, алкоголя – все они усиливают тягу к курению.</w:t>
      </w:r>
    </w:p>
    <w:p>
      <w:pPr>
        <w:pStyle w:val="Normal"/>
        <w:numPr>
          <w:ilvl w:val="0"/>
          <w:numId w:val="75"/>
        </w:numPr>
        <w:rPr/>
      </w:pPr>
      <w:r>
        <w:rPr/>
        <w:t>Постарайтесь найти какое-нибудь увлечение или работу, чтобы не думать все время о курении.</w:t>
      </w:r>
    </w:p>
    <w:p>
      <w:pPr>
        <w:pStyle w:val="Normal"/>
        <w:numPr>
          <w:ilvl w:val="0"/>
          <w:numId w:val="75"/>
        </w:numPr>
        <w:rPr/>
      </w:pPr>
      <w:r>
        <w:rPr/>
        <w:t>Расскажите кому-нибудь, чьим мнением дорожите, о своем намерении бросить курить.</w:t>
      </w:r>
    </w:p>
    <w:p>
      <w:pPr>
        <w:pStyle w:val="Normal"/>
        <w:numPr>
          <w:ilvl w:val="0"/>
          <w:numId w:val="75"/>
        </w:numPr>
        <w:rPr/>
      </w:pPr>
      <w:r>
        <w:rPr/>
        <w:t>Абстинентный синдром хорошо успокаивают физические упражнения – занимайтесь аэробикой, гимнастикой, плаваньем.</w:t>
      </w:r>
    </w:p>
    <w:p>
      <w:pPr>
        <w:pStyle w:val="Normal"/>
        <w:numPr>
          <w:ilvl w:val="0"/>
          <w:numId w:val="75"/>
        </w:numPr>
        <w:rPr/>
      </w:pPr>
      <w:r>
        <w:rPr/>
        <w:t>Побольше отдыхайте.</w:t>
      </w:r>
    </w:p>
    <w:p>
      <w:pPr>
        <w:pStyle w:val="Normal"/>
        <w:numPr>
          <w:ilvl w:val="0"/>
          <w:numId w:val="75"/>
        </w:numPr>
        <w:rPr/>
      </w:pPr>
      <w:r>
        <w:rPr/>
        <w:t>Пейте воду, травяные чаи и соки.</w:t>
      </w:r>
    </w:p>
    <w:p>
      <w:pPr>
        <w:pStyle w:val="Normal"/>
        <w:numPr>
          <w:ilvl w:val="0"/>
          <w:numId w:val="75"/>
        </w:numPr>
        <w:rPr/>
      </w:pPr>
      <w:r>
        <w:rPr/>
        <w:t>Посещайте бассейн, сауну, массажный кабинет.</w:t>
      </w:r>
    </w:p>
    <w:p>
      <w:pPr>
        <w:pStyle w:val="Normal"/>
        <w:numPr>
          <w:ilvl w:val="0"/>
          <w:numId w:val="75"/>
        </w:numPr>
        <w:rPr/>
      </w:pPr>
      <w:r>
        <w:rPr/>
        <w:t>Обучитесь технике правильного дыхания и регулярно упражняйтесь.</w:t>
      </w:r>
    </w:p>
    <w:p>
      <w:pPr>
        <w:pStyle w:val="Normal"/>
        <w:numPr>
          <w:ilvl w:val="0"/>
          <w:numId w:val="75"/>
        </w:numPr>
        <w:rPr/>
      </w:pPr>
      <w:r>
        <w:rPr/>
        <w:t>Переходный процесс к отказу от никотина облегчают травы, из которых надо делать настой: лимонная трава 3 части; корень одуванчика 3 части; листья малины 2 части; листья красного клевера 2 части; люцерна 2 части; мята 2 части; листья коровяка 2 части; корень валерианы 1 часть; котовник 1 часть. Прокипятите корни одуванчика и валерианы на медленном огне в течение 10 мин, затем слейте в кастрюльку с другими травами и настаивайте еще 15 мин. На стакан воды – чайная ложка корней и по чайной ложке листьев. Пейте этот настой всякий раз, когда захочется курить.</w:t>
      </w:r>
    </w:p>
    <w:p>
      <w:pPr>
        <w:pStyle w:val="Normal"/>
        <w:numPr>
          <w:ilvl w:val="0"/>
          <w:numId w:val="75"/>
        </w:numPr>
        <w:rPr/>
      </w:pPr>
      <w:r>
        <w:rPr/>
        <w:t xml:space="preserve">Для первого этапа борьбы с курением может оказаться очень действенной молочная диета: каждый день выпивать по 1 л молока, по 1 стакану за прием через каждые 2-3 часа. Эту диету нельзя применять дольше 7 дней. </w:t>
      </w:r>
    </w:p>
    <w:p>
      <w:pPr>
        <w:pStyle w:val="Normal"/>
        <w:ind w:firstLine="720"/>
        <w:rPr/>
      </w:pPr>
      <w:r>
        <w:rPr>
          <w:i/>
        </w:rPr>
        <w:t xml:space="preserve">Детоксикация путем голодания. </w:t>
      </w:r>
      <w:r>
        <w:rPr/>
        <w:t>Голодание вообще один из самых действенных способов избавления от дурной привычки. Тем, кто предпочитает полному голоданию переход на жидкую пищу и снижение калорийности рациона, можно прибегнуть к лечебному соковому голоданию.</w:t>
      </w:r>
    </w:p>
    <w:p>
      <w:pPr>
        <w:pStyle w:val="Normal"/>
        <w:numPr>
          <w:ilvl w:val="0"/>
          <w:numId w:val="4"/>
        </w:numPr>
        <w:rPr/>
      </w:pPr>
      <w:r>
        <w:rPr/>
        <w:t>За 2-3 дня до начала сокового голодания в рационе должны остаться только сырые овощи и фрукты.</w:t>
      </w:r>
    </w:p>
    <w:p>
      <w:pPr>
        <w:pStyle w:val="Normal"/>
        <w:numPr>
          <w:ilvl w:val="0"/>
          <w:numId w:val="4"/>
        </w:numPr>
        <w:rPr/>
      </w:pPr>
      <w:r>
        <w:rPr/>
        <w:t>Накануне лечебного голодания нужно днем выпить касторку, а вечером сделать клизму.</w:t>
      </w:r>
    </w:p>
    <w:p>
      <w:pPr>
        <w:pStyle w:val="Normal"/>
        <w:numPr>
          <w:ilvl w:val="0"/>
          <w:numId w:val="4"/>
        </w:numPr>
        <w:rPr/>
      </w:pPr>
      <w:r>
        <w:rPr/>
        <w:t>На следующий день (и в каждый последующий) необходимо придерживаться такой программы:</w:t>
      </w:r>
    </w:p>
    <w:p>
      <w:pPr>
        <w:pStyle w:val="Normal"/>
        <w:numPr>
          <w:ilvl w:val="0"/>
          <w:numId w:val="43"/>
        </w:numPr>
        <w:rPr/>
      </w:pPr>
      <w:r>
        <w:rPr/>
        <w:t>до завтрака – чашка теплого чая из различных трав (шиповника, мяты, ромашки);</w:t>
      </w:r>
    </w:p>
    <w:p>
      <w:pPr>
        <w:pStyle w:val="Normal"/>
        <w:numPr>
          <w:ilvl w:val="0"/>
          <w:numId w:val="43"/>
        </w:numPr>
        <w:rPr/>
      </w:pPr>
      <w:r>
        <w:rPr/>
        <w:t>9.00-10.00 – стакан свежеприготовленного фруктового сока из апельсинов, яблок, винограда, груш и других фруктов; соки наполовину разбавляются водой, но не пейте соки консервированные;</w:t>
      </w:r>
    </w:p>
    <w:p>
      <w:pPr>
        <w:pStyle w:val="Normal"/>
        <w:numPr>
          <w:ilvl w:val="0"/>
          <w:numId w:val="43"/>
        </w:numPr>
        <w:rPr/>
      </w:pPr>
      <w:r>
        <w:rPr/>
        <w:t>13.00 – 1 стакан свежеприготовленного сока из моркови, сельдерея, помидоров и других овощей или смесь нескольких овощных соков;</w:t>
      </w:r>
    </w:p>
    <w:p>
      <w:pPr>
        <w:pStyle w:val="Normal"/>
        <w:numPr>
          <w:ilvl w:val="0"/>
          <w:numId w:val="43"/>
        </w:numPr>
        <w:rPr/>
      </w:pPr>
      <w:r>
        <w:rPr/>
        <w:t>16.00 – чашка травяного чая;</w:t>
      </w:r>
    </w:p>
    <w:p>
      <w:pPr>
        <w:pStyle w:val="Normal"/>
        <w:numPr>
          <w:ilvl w:val="0"/>
          <w:numId w:val="43"/>
        </w:numPr>
        <w:rPr/>
      </w:pPr>
      <w:r>
        <w:rPr/>
        <w:t>19.00 – чашка только что приготовленного овощного или фруктового сока, наполовину разбавленного водой;</w:t>
      </w:r>
    </w:p>
    <w:p>
      <w:pPr>
        <w:pStyle w:val="Normal"/>
        <w:numPr>
          <w:ilvl w:val="0"/>
          <w:numId w:val="43"/>
        </w:numPr>
        <w:rPr/>
      </w:pPr>
      <w:r>
        <w:rPr/>
        <w:t xml:space="preserve">21.00 – очистительная клизма с цветами ромашки.  </w:t>
      </w:r>
    </w:p>
    <w:p>
      <w:pPr>
        <w:pStyle w:val="Normal"/>
        <w:ind w:firstLine="720"/>
        <w:rPr/>
      </w:pPr>
      <w:r>
        <w:rPr/>
        <w:t>Получая во время сокового голодания нормальное количество витаминов и минералов, уже за неделю вы достигнете глубокой детоксикации, поэтому бросить курить будет намного легче. После голодания необходимо перейти к здоровому щелочному питанию или к полному вегетарианству. Обычно процесс очищения организма занимает 3-6 недель. Голодание не рекомендуется лицам, страдающим дегенеративными заболеваниями мышц и костей, а также тем, у кого жир откладывается на бедрах и ногах. Не очень полезно голодание «совам», довольно вялым в дневные часы и более активным по ночам. Учтите, есть целый список противопоказаний для «голодной детоксикации»:</w:t>
      </w:r>
    </w:p>
    <w:p>
      <w:pPr>
        <w:pStyle w:val="Normal"/>
        <w:numPr>
          <w:ilvl w:val="0"/>
          <w:numId w:val="76"/>
        </w:numPr>
        <w:rPr/>
      </w:pPr>
      <w:r>
        <w:rPr/>
        <w:t>пониженный вес;</w:t>
      </w:r>
    </w:p>
    <w:p>
      <w:pPr>
        <w:pStyle w:val="Normal"/>
        <w:numPr>
          <w:ilvl w:val="0"/>
          <w:numId w:val="76"/>
        </w:numPr>
        <w:rPr/>
      </w:pPr>
      <w:r>
        <w:rPr/>
        <w:t>синдром хронической усталости;</w:t>
      </w:r>
    </w:p>
    <w:p>
      <w:pPr>
        <w:pStyle w:val="Normal"/>
        <w:numPr>
          <w:ilvl w:val="0"/>
          <w:numId w:val="76"/>
        </w:numPr>
        <w:rPr/>
      </w:pPr>
      <w:r>
        <w:rPr/>
        <w:t>пониженный иммунитет;</w:t>
      </w:r>
    </w:p>
    <w:p>
      <w:pPr>
        <w:pStyle w:val="Normal"/>
        <w:numPr>
          <w:ilvl w:val="0"/>
          <w:numId w:val="76"/>
        </w:numPr>
        <w:rPr/>
      </w:pPr>
      <w:r>
        <w:rPr/>
        <w:t>слабое сердце;</w:t>
      </w:r>
    </w:p>
    <w:p>
      <w:pPr>
        <w:pStyle w:val="Normal"/>
        <w:numPr>
          <w:ilvl w:val="0"/>
          <w:numId w:val="76"/>
        </w:numPr>
        <w:rPr/>
      </w:pPr>
      <w:r>
        <w:rPr/>
        <w:t>низкое кровяное давление;</w:t>
      </w:r>
    </w:p>
    <w:p>
      <w:pPr>
        <w:pStyle w:val="Normal"/>
        <w:numPr>
          <w:ilvl w:val="0"/>
          <w:numId w:val="76"/>
        </w:numPr>
        <w:rPr/>
      </w:pPr>
      <w:r>
        <w:rPr/>
        <w:t>сердечная аритмия;</w:t>
      </w:r>
    </w:p>
    <w:p>
      <w:pPr>
        <w:pStyle w:val="Normal"/>
        <w:numPr>
          <w:ilvl w:val="0"/>
          <w:numId w:val="76"/>
        </w:numPr>
        <w:rPr/>
      </w:pPr>
      <w:r>
        <w:rPr/>
        <w:t>холодная погода (зимой или поздней осенью, например, голодать не стоит);</w:t>
      </w:r>
    </w:p>
    <w:p>
      <w:pPr>
        <w:pStyle w:val="Normal"/>
        <w:numPr>
          <w:ilvl w:val="0"/>
          <w:numId w:val="76"/>
        </w:numPr>
        <w:rPr/>
      </w:pPr>
      <w:r>
        <w:rPr/>
        <w:t>беременность;</w:t>
      </w:r>
    </w:p>
    <w:p>
      <w:pPr>
        <w:pStyle w:val="Normal"/>
        <w:numPr>
          <w:ilvl w:val="0"/>
          <w:numId w:val="76"/>
        </w:numPr>
        <w:rPr/>
      </w:pPr>
      <w:r>
        <w:rPr/>
        <w:t>кормление грудью;</w:t>
      </w:r>
    </w:p>
    <w:p>
      <w:pPr>
        <w:pStyle w:val="Normal"/>
        <w:numPr>
          <w:ilvl w:val="0"/>
          <w:numId w:val="76"/>
        </w:numPr>
        <w:rPr/>
      </w:pPr>
      <w:r>
        <w:rPr/>
        <w:t>перед хирургической операцией или сразу после нее голодать нельзя;</w:t>
      </w:r>
    </w:p>
    <w:p>
      <w:pPr>
        <w:pStyle w:val="Normal"/>
        <w:numPr>
          <w:ilvl w:val="0"/>
          <w:numId w:val="76"/>
        </w:numPr>
        <w:rPr/>
      </w:pPr>
      <w:r>
        <w:rPr/>
        <w:t>онкологические заболевания;</w:t>
      </w:r>
    </w:p>
    <w:p>
      <w:pPr>
        <w:pStyle w:val="Normal"/>
        <w:numPr>
          <w:ilvl w:val="0"/>
          <w:numId w:val="76"/>
        </w:numPr>
        <w:rPr/>
      </w:pPr>
      <w:r>
        <w:rPr/>
        <w:t>язва желудка;</w:t>
      </w:r>
    </w:p>
    <w:p>
      <w:pPr>
        <w:pStyle w:val="Normal"/>
        <w:numPr>
          <w:ilvl w:val="0"/>
          <w:numId w:val="76"/>
        </w:numPr>
        <w:rPr/>
      </w:pPr>
      <w:r>
        <w:rPr/>
        <w:t>нехватка питательных веществ в организме.</w:t>
      </w:r>
    </w:p>
    <w:p>
      <w:pPr>
        <w:pStyle w:val="Normal"/>
        <w:ind w:firstLine="720"/>
        <w:rPr/>
      </w:pPr>
      <w:r>
        <w:rPr/>
        <w:t>Всем, кто не имеет перечисленных проблем, разгрузочные дни и даже недели помогут выполнить давнее решение – избавиться от пагубных привычек и надоевших заболеваний.</w:t>
      </w:r>
    </w:p>
    <w:p>
      <w:pPr>
        <w:pStyle w:val="Normal"/>
        <w:ind w:firstLine="720"/>
        <w:rPr/>
      </w:pPr>
      <w:r>
        <w:rPr/>
        <w:t xml:space="preserve">Зато представьте, как замечательно легко вы будете чувствовать себя, отказавшись от сигарет! Вам больше не потребуются стимуляторы и раздражители, чтобы заниматься своими делами, а ваши органы восстановятся постепенно по «закону Херинга»: сначала произойдет оздоровление самых важных внутренних органов, от них – к менее важным наружным органам, от недавних заболеваний к застарелым недугам. </w:t>
      </w:r>
    </w:p>
    <w:p>
      <w:pPr>
        <w:pStyle w:val="Normal"/>
        <w:ind w:firstLine="720"/>
        <w:rPr/>
      </w:pPr>
      <w:r>
        <w:rPr/>
        <w:t>Вероятно, время от времени вы будете испытывать краткосрочные кризисы (1-2 дня), во время которых старые болезни обостряются. Затем это явление проходит, а после «поста» люди становятся более внимательными и собранными, возникает способность быстро принимать точные и неординарные решения.</w:t>
      </w:r>
    </w:p>
    <w:p>
      <w:pPr>
        <w:pStyle w:val="Normal"/>
        <w:ind w:firstLine="720"/>
        <w:rPr/>
      </w:pPr>
      <w:r>
        <w:rPr/>
        <w:t>Помимо сигарет, существуют и другие, весьма распространенные, «допинги», вполне, на первый взгляд, безобидные. Их опасную суть узнают люди, ощутившие физиологическую и психологическую зависимость – например, от такой милой, уютной традиции, как утренняя чашечка кофе…</w:t>
      </w:r>
    </w:p>
    <w:p>
      <w:pPr>
        <w:pStyle w:val="Heading3"/>
        <w:rPr/>
      </w:pPr>
      <w:r>
        <w:rPr/>
        <w:t xml:space="preserve">Тысяча лиц кофеина </w:t>
      </w:r>
    </w:p>
    <w:p>
      <w:pPr>
        <w:pStyle w:val="Normal"/>
        <w:ind w:firstLine="720"/>
        <w:rPr/>
      </w:pPr>
      <w:r>
        <w:rPr/>
        <w:t xml:space="preserve">Хорошо поутру, глядя в ясное небо и думая о приятном, медленно, со вкусом выпить чашечку хорошего кофе… Днем, впрочем, тоже неплохо отвлечься от рутинных забот и посидеть за столиком, потягивая мастерски приготовленный эспрессо… А уж вечером-то! В общем, во благовремении все хорошо. Среди любителей кофе лидируют американцы – в день Америка выпивает более полумиллиарда чашек, 5 кг кофейных зерен на душу населения в год! </w:t>
      </w:r>
    </w:p>
    <w:p>
      <w:pPr>
        <w:pStyle w:val="Normal"/>
        <w:ind w:firstLine="720"/>
        <w:rPr/>
      </w:pPr>
      <w:r>
        <w:rPr/>
        <w:t xml:space="preserve">Конечно, кофемания всерьез беспокоит врачей, но не только из-за повышенного потребления кофеина: в организм человека попадают еще и токсины - они содержатся в химических веществах, которыми обрабатывают зерна во время роста и созревания и тогда, когда экстрагируют кофейный напиток. Кофе без кофеина тоже богат ядовитыми трихлорэтиленом или метиленхлоридом. Вся надежда кофеманов - на новый способ экстрагирования, изобретенный в Швейцарии – с помощью пара, а не мерзких химикалий. </w:t>
      </w:r>
    </w:p>
    <w:p>
      <w:pPr>
        <w:pStyle w:val="Normal"/>
        <w:ind w:firstLine="720"/>
        <w:rPr/>
      </w:pPr>
      <w:r>
        <w:rPr/>
        <w:t>Впрочем, проблема не в только в бодрящем напитке под названием «кофе»: если бы мы потребляли кофеин только в те моменты, когда чашечка с душистым капуччино или эспрессо ласкает нам взор (и прочие органы чувств), помогает нам проснуться, делает мир ярче и привлекательней… Кофеин вездесущ, и мы с трудом узнаем его под привычными масками. Какао, кока-кола, некоторые сорта орехов, все известные виды черного чая, даже в зеленом чае в малых дозах - всюду присутствует кофеин. К тому же кофе и чай содержат танниновую кислоту, раздражающую слизистую желудочно-кишечного тракта – для тех, чей желудок склонен к неприятным сюрпризам, интоксикация таннином и кофеином – верная дорога к рези, диарее, несварению желудка. Потребляя продукты, содержащие кофеин, мы увеличиваем дозу его с помощью фармацевтическим препаратов (в состав лекарственных средств, расширяющих сосуды головного мозга, средств, которыми лечат заболевания дыхательных органов входит кофеин как стимулятор). Также выпускается много косметики с кофеином - она отменно улучшает тургор кожи и мышечный тонус. Нет в мире лучшего способа взбодриться, чем магический кофейный экстракт!</w:t>
      </w:r>
    </w:p>
    <w:p>
      <w:pPr>
        <w:pStyle w:val="Normal"/>
        <w:rPr/>
      </w:pPr>
      <w:r>
        <w:rPr/>
        <w:tab/>
        <w:t xml:space="preserve">Именно оттого, что передозировка кофеина наступает незаметно, современный человек легко входит в состояние кофеиновой интоксикации, а там и до зависимости недалеко. Но, несмотря на ахи-страхи, мы любим этого ароматного монстра! И неудивительно: центральная нервная система буквально оживает под действием метилксантинов, содержащихся в кофе. В чашке содержится 50-100 мг кофеина – этого достаточно, чтобы снять сонливость, активизировать работу мозга и сердечно-сосудистой системы. Тут же увеличивается скорость основного обмена веществ – а в результате сжигается больше калорий, чем в нормальном состоянии. Кофеин действует как диуретик, выводящий воду из организма, а в небольших дозах работает как умеренное слабительное. Если вам хочется, чтобы лицо выглядело свежим, достаточно наложить маску из кофейной гущи. Соберите осадок из-под сваренного в джезве напитка, намажьтесь им – и через 15 мин вы будете восхитительны. Даже если вы сделаете эту процедуру любимым утренним ритуалом – она вам не повредит нисколько. </w:t>
      </w:r>
    </w:p>
    <w:p>
      <w:pPr>
        <w:pStyle w:val="Normal"/>
        <w:rPr/>
      </w:pPr>
      <w:r>
        <w:rPr/>
        <w:tab/>
        <w:t>Тогда в чем проблема? Да в том же – в привыкании. Пристрастившись к кофеину, мы начинаем увеличивать дозу. Но если малое количество снимает головную боль, слабость, депрессивное состояние, сужение сосудов, то «ударная» доза не лечит их, а, наоборот, вызывает. Сердцебиение, повышение кровяного давления, тревожное состояние, нервозность, бессонница, понижение содержания в организме жизненно необходимых веществ - марганца, калия, магния, цинка, меди, витаминов, особенно тиамина и витамина С – так мы переживаем интоксикацию кофеином. Кофе ускорял наш обмен веществ, снижал уровень сахара в крови -  и он же, в неумеренных количествах, губит «собственной рукой» былые достижения: кофеин стимулирует выброс адреналина, а это повышает уровень сахара и вызывает тягу к сладкому. А печенюшки, конфетки, безешки-эклерчики, с которыми так волшебно сочетается горьковатый обольститель? Выводя из организма воду, кофе высушивает ткани – и проступают морщины, целлюлит, шелушится кожа на лице. Следовательно, все хорошо не только во благовремении, но и в меру.</w:t>
      </w:r>
    </w:p>
    <w:p>
      <w:pPr>
        <w:pStyle w:val="Normal"/>
        <w:rPr/>
      </w:pPr>
      <w:r>
        <w:rPr/>
        <w:tab/>
        <w:t xml:space="preserve">Оптимальное количество кофеина на день от 250 до 500 мг. Но учитывать надо все, вплоть до кремов и «взбадривающих» масок для лица и тела, содержащих кофеин. Кока-кола и какао могут быть не слишком полезны даже детям – у них наступает гиперактивность и тревожные состояния. А уж мы-то, замученные стрессами взрослые… Но как же быть? Мы к нему привыкли, мы его полюбили! Верно, к хорошему привыкаешь быстро. Собственно, выход тот же, что и у всех попавших в зависимость: надо пройти детоксикацию, а в будущем употреблять, но умеренно. </w:t>
      </w:r>
    </w:p>
    <w:p>
      <w:pPr>
        <w:pStyle w:val="Normal"/>
        <w:ind w:firstLine="720"/>
        <w:rPr/>
      </w:pPr>
      <w:r>
        <w:rPr/>
        <w:t xml:space="preserve">Программа очищения от кофеиновой зависимости продлится от 2 до 6 недель – смотря, насколько вы пристрастились к бодрящему напитку. Скорее всего, вы почувствуете некоторые неудобства и ухудшение самочувствия – терпите, это абстинентный синдром. Он пройдет, и вы воспрянете! Чтобы эти недели не показались вам ужасной, бесконечной пыткой, можно принять некоторые меры, облегчающие очищение организма. А когда зависимость снизится до нормального состояния, и вы перестанете инстинктивно бегать к кофеварке в любую свободную минуту – можете спокойно пить 2-3 чашки в день. Но не «поутру рано проснувшись» и не «на сон грядущий», а поздним утром (во время второго завтрака) и днем – это совпадает с естественным ритмом прилива энергии. Кофе на ночь истребите как класс. И будьте бдительны, удерживайте себя от приятного отдыха в кафе в окружении сластей и соблазнительных белых чашечек – вам ведь захочется всего и побольше, побольше! </w:t>
      </w:r>
    </w:p>
    <w:p>
      <w:pPr>
        <w:pStyle w:val="Normal"/>
        <w:ind w:firstLine="720"/>
        <w:rPr/>
      </w:pPr>
      <w:r>
        <w:rPr>
          <w:i/>
        </w:rPr>
        <w:t xml:space="preserve">Как ослабить абстинентный синдром. </w:t>
      </w:r>
      <w:r>
        <w:rPr/>
        <w:t>Вместо кофе пейте травяные отвары, чаи на травах. Бодрящее действие оказывают жареный ячмень, корень цикория, корень одуванчика, мята, корень женьшеня, имбирный корень, эфедра (будьте поосторожнее с ней – она тоже вызывает привыкание!), лимонная трава, красный клевер.</w:t>
      </w:r>
    </w:p>
    <w:p>
      <w:pPr>
        <w:pStyle w:val="Normal"/>
        <w:ind w:firstLine="720"/>
        <w:rPr/>
      </w:pPr>
      <w:r>
        <w:rPr/>
        <w:t>Ешьте грубоволокнистую пищу – при отказе от кофе работа кишечника замедляется, волокна усиливают детоксикацию и улучшают очищение организма.</w:t>
      </w:r>
    </w:p>
    <w:p>
      <w:pPr>
        <w:pStyle w:val="Normal"/>
        <w:ind w:firstLine="720"/>
        <w:rPr/>
      </w:pPr>
      <w:r>
        <w:rPr/>
        <w:t>Побольше вводите в рацион овощных супов, салатов, зелени, морских водорослей, кукурузы, проросшей пшеницы, продуктов из сои, орехи и семена ешьте умеренно. На закуску – фрукты.</w:t>
      </w:r>
    </w:p>
    <w:p>
      <w:pPr>
        <w:pStyle w:val="Normal"/>
        <w:rPr/>
      </w:pPr>
      <w:r>
        <w:rPr/>
        <w:t>Снизьте потребление мяса, сахара, рафинированной муки, выпечки.</w:t>
      </w:r>
    </w:p>
    <w:p>
      <w:pPr>
        <w:pStyle w:val="Normal"/>
        <w:rPr/>
      </w:pPr>
      <w:r>
        <w:rPr/>
        <w:t>Выпивайте в день не менее 6-8 стаканов фильтрованной воды, побольше минералки и чая – взамен кофе.</w:t>
      </w:r>
    </w:p>
    <w:p>
      <w:pPr>
        <w:pStyle w:val="Normal"/>
        <w:ind w:firstLine="720"/>
        <w:rPr/>
      </w:pPr>
      <w:r>
        <w:rPr/>
        <w:t>Абстинентный синдром во время отказа от кофе можно снизить приемом таблеток соды. Так вы сделаете пищу более щелочной и уменьшите свои страдания. И обязательно принимайте витамины!</w:t>
      </w:r>
    </w:p>
    <w:p>
      <w:pPr>
        <w:pStyle w:val="Normal"/>
        <w:ind w:firstLine="720"/>
        <w:rPr/>
      </w:pPr>
      <w:r>
        <w:rPr/>
        <w:t>Чтобы вычислить, сколько вы приняли кофеина, посчитайте, сколько 200-граммовых чашек вы выпили:</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Кофе и кофеиносодержащие напитки – 200-граммовая чашк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Кофеин в миллиграмма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Кофе из обычной кофеварки</w:t>
            </w:r>
          </w:p>
          <w:p>
            <w:pPr>
              <w:pStyle w:val="Normal"/>
              <w:rPr/>
            </w:pPr>
            <w:r>
              <w:rPr/>
            </w:r>
          </w:p>
          <w:p>
            <w:pPr>
              <w:pStyle w:val="Normal"/>
              <w:rPr/>
            </w:pPr>
            <w:r>
              <w:rPr/>
              <w:t>Кофе, пропущенный через фильтр</w:t>
            </w:r>
          </w:p>
          <w:p>
            <w:pPr>
              <w:pStyle w:val="Normal"/>
              <w:rPr/>
            </w:pPr>
            <w:r>
              <w:rPr/>
              <w:t>Растворимый кофе</w:t>
            </w:r>
          </w:p>
          <w:p>
            <w:pPr>
              <w:pStyle w:val="Normal"/>
              <w:rPr/>
            </w:pPr>
            <w:r>
              <w:rPr/>
              <w:t>Кофе без кофеина</w:t>
            </w:r>
          </w:p>
          <w:p>
            <w:pPr>
              <w:pStyle w:val="Normal"/>
              <w:rPr/>
            </w:pPr>
            <w:r>
              <w:rPr/>
              <w:t>Эспрессо (30 гр)</w:t>
            </w:r>
          </w:p>
          <w:p>
            <w:pPr>
              <w:pStyle w:val="Normal"/>
              <w:rPr/>
            </w:pPr>
            <w:r>
              <w:rPr/>
              <w:t>Кофе с молоком (кофе латте)</w:t>
            </w:r>
          </w:p>
          <w:p>
            <w:pPr>
              <w:pStyle w:val="Normal"/>
              <w:rPr/>
            </w:pPr>
            <w:r>
              <w:rPr/>
              <w:t>Капуччино</w:t>
            </w:r>
          </w:p>
          <w:p>
            <w:pPr>
              <w:pStyle w:val="Normal"/>
              <w:rPr/>
            </w:pPr>
            <w:r>
              <w:rPr/>
              <w:t>Мокко</w:t>
            </w:r>
          </w:p>
          <w:p>
            <w:pPr>
              <w:pStyle w:val="Normal"/>
              <w:rPr/>
            </w:pPr>
            <w:r>
              <w:rPr/>
              <w:t>Черный чай</w:t>
            </w:r>
          </w:p>
          <w:p>
            <w:pPr>
              <w:pStyle w:val="Normal"/>
              <w:rPr/>
            </w:pPr>
            <w:r>
              <w:rPr/>
              <w:t>Эрл Грей</w:t>
            </w:r>
          </w:p>
          <w:p>
            <w:pPr>
              <w:pStyle w:val="Normal"/>
              <w:rPr/>
            </w:pPr>
            <w:r>
              <w:rPr/>
              <w:t>Липтон</w:t>
            </w:r>
          </w:p>
          <w:p>
            <w:pPr>
              <w:pStyle w:val="Normal"/>
              <w:rPr/>
            </w:pPr>
            <w:r>
              <w:rPr/>
              <w:t>Зеленый чай</w:t>
            </w:r>
          </w:p>
          <w:p>
            <w:pPr>
              <w:pStyle w:val="Normal"/>
              <w:rPr/>
            </w:pPr>
            <w:r>
              <w:rPr/>
              <w:t>Чай с жасмином</w:t>
            </w:r>
          </w:p>
          <w:p>
            <w:pPr>
              <w:pStyle w:val="Normal"/>
              <w:rPr/>
            </w:pPr>
            <w:r>
              <w:rPr/>
              <w:t>Какао</w:t>
            </w:r>
          </w:p>
          <w:p>
            <w:pPr>
              <w:pStyle w:val="Normal"/>
              <w:rPr/>
            </w:pPr>
            <w:r>
              <w:rPr/>
              <w:t>Шоколадное молоко</w:t>
            </w:r>
          </w:p>
          <w:p>
            <w:pPr>
              <w:pStyle w:val="Normal"/>
              <w:rPr/>
            </w:pPr>
            <w:r>
              <w:rPr/>
              <w:t>Сухое какао (30 гр)</w:t>
            </w:r>
          </w:p>
          <w:p>
            <w:pPr>
              <w:pStyle w:val="Normal"/>
              <w:rPr/>
            </w:pPr>
            <w:r>
              <w:rPr/>
              <w:t>Кока-кола (0,75 л)</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20-150 (зависит от времени варки и объема молотого кофе)</w:t>
            </w:r>
          </w:p>
          <w:p>
            <w:pPr>
              <w:pStyle w:val="Normal"/>
              <w:rPr/>
            </w:pPr>
            <w:r>
              <w:rPr/>
            </w:r>
          </w:p>
          <w:p>
            <w:pPr>
              <w:pStyle w:val="Normal"/>
              <w:rPr/>
            </w:pPr>
            <w:r>
              <w:rPr/>
              <w:t>80-110</w:t>
            </w:r>
          </w:p>
          <w:p>
            <w:pPr>
              <w:pStyle w:val="Normal"/>
              <w:rPr/>
            </w:pPr>
            <w:r>
              <w:rPr/>
              <w:t>60-70</w:t>
            </w:r>
          </w:p>
          <w:p>
            <w:pPr>
              <w:pStyle w:val="Normal"/>
              <w:rPr/>
            </w:pPr>
            <w:r>
              <w:rPr/>
              <w:t>3-10</w:t>
            </w:r>
          </w:p>
          <w:p>
            <w:pPr>
              <w:pStyle w:val="Normal"/>
              <w:rPr/>
            </w:pPr>
            <w:r>
              <w:rPr/>
              <w:t>75</w:t>
            </w:r>
          </w:p>
          <w:p>
            <w:pPr>
              <w:pStyle w:val="Normal"/>
              <w:rPr/>
            </w:pPr>
            <w:r>
              <w:rPr/>
              <w:t>70</w:t>
            </w:r>
          </w:p>
          <w:p>
            <w:pPr>
              <w:pStyle w:val="Normal"/>
              <w:rPr/>
            </w:pPr>
            <w:r>
              <w:rPr/>
              <w:t>70</w:t>
            </w:r>
          </w:p>
          <w:p>
            <w:pPr>
              <w:pStyle w:val="Normal"/>
              <w:rPr/>
            </w:pPr>
            <w:r>
              <w:rPr/>
              <w:t>80</w:t>
            </w:r>
          </w:p>
          <w:p>
            <w:pPr>
              <w:pStyle w:val="Normal"/>
              <w:rPr/>
            </w:pPr>
            <w:r>
              <w:rPr/>
              <w:t>50-60</w:t>
            </w:r>
          </w:p>
          <w:p>
            <w:pPr>
              <w:pStyle w:val="Normal"/>
              <w:rPr/>
            </w:pPr>
            <w:r>
              <w:rPr/>
              <w:t>50</w:t>
            </w:r>
          </w:p>
          <w:p>
            <w:pPr>
              <w:pStyle w:val="Normal"/>
              <w:rPr/>
            </w:pPr>
            <w:r>
              <w:rPr/>
              <w:t>50</w:t>
            </w:r>
          </w:p>
          <w:p>
            <w:pPr>
              <w:pStyle w:val="Normal"/>
              <w:rPr/>
            </w:pPr>
            <w:r>
              <w:rPr/>
              <w:t>30-40</w:t>
            </w:r>
          </w:p>
          <w:p>
            <w:pPr>
              <w:pStyle w:val="Normal"/>
              <w:rPr/>
            </w:pPr>
            <w:r>
              <w:rPr/>
              <w:t>20</w:t>
            </w:r>
          </w:p>
          <w:p>
            <w:pPr>
              <w:pStyle w:val="Normal"/>
              <w:rPr/>
            </w:pPr>
            <w:r>
              <w:rPr/>
              <w:t>10-30</w:t>
            </w:r>
          </w:p>
          <w:p>
            <w:pPr>
              <w:pStyle w:val="Normal"/>
              <w:rPr/>
            </w:pPr>
            <w:r>
              <w:rPr/>
              <w:t>10-15</w:t>
            </w:r>
          </w:p>
          <w:p>
            <w:pPr>
              <w:pStyle w:val="Normal"/>
              <w:rPr/>
            </w:pPr>
            <w:r>
              <w:rPr/>
              <w:t>40-50</w:t>
            </w:r>
          </w:p>
          <w:p>
            <w:pPr>
              <w:pStyle w:val="Normal"/>
              <w:rPr/>
            </w:pPr>
            <w:r>
              <w:rPr/>
              <w:t>39-65</w:t>
            </w:r>
          </w:p>
        </w:tc>
      </w:tr>
    </w:tbl>
    <w:p>
      <w:pPr>
        <w:pStyle w:val="Heading3"/>
        <w:rPr/>
      </w:pPr>
      <w:r>
        <w:rPr/>
        <w:t>Чистка по-голливудски</w:t>
      </w:r>
    </w:p>
    <w:p>
      <w:pPr>
        <w:pStyle w:val="Normal"/>
        <w:ind w:firstLine="708"/>
        <w:rPr/>
      </w:pPr>
      <w:r>
        <w:rPr/>
        <w:t>Этот комплекс процедур  в последнее время широко разрекламирован средствами массовой информации. Косметические клиники и салоны, предлагающие гидроколонотерапию, называют эту услугу «красотой из Голливуда», о ней пишут как о ноу-хау звезд шоу-бизнеса, хотя еще в Древнем Египте регулярное очищение кишечника с применением различных трав и масел являлось традиционным способом поддержания в здоровом теле здорового духа, а во времена античности Гиппократ лечил многие болезни так называемыми очистительными клизмами. В советское время в санаториях также практиковалось кишечное очищение для лечения ряда заболеваний. Называлась такая методика «орошение по Ленскому». А еще раньше эту процедуру воспел наш соотечественник известный поэт Саша Черный: «Дочурка под кроватью ставит кошке клизму, в порыве счастия полуоткрывши рот, и кошка, мрачному предавшись пессимизму, трагичным голосом взволнованно орет». Так, в чем же, спрашивается, здесь заслуга американцев?</w:t>
      </w:r>
    </w:p>
    <w:p>
      <w:pPr>
        <w:pStyle w:val="Normal"/>
        <w:ind w:firstLine="708"/>
        <w:rPr/>
      </w:pPr>
      <w:r>
        <w:rPr/>
        <w:t>Американцы сделали процесс колонотерапии максимально комфортным и удобным, и у пациентов уже, к счастью, нет ни малейшего повода «трагичным голосом взволнованно орать» во время процедуры. Теперь через специальную трубку, оснащенную впускным и выпускным клапанами, кишечник под давлением наполняется водой с различными добавками. При этом давление воды очень низкое, благодаря чему создается не мучительное ощущение «раздутого живота», а мягкий эффект орошения несильным душем. Когда набирается нужный объем жидкости (от восьми до… восемнадцати литров), открывается выпускной клапан, и содержимое кишечника по герметичной системе трубок выводится в канализацию. Ни пациент, ни врач не ощущают неприятных запахов и тяжких потуг. Процесс занимает около сорока минут. При первых процедурах кишечник наполняется жидкостью, которая создает в нем кислую среду. Это дает возможность избежать дисбактериоза и сохранить «хорошие» бактерии в организме. При следующих «орошениях» в воду добавляется специальный абсорбент, который впитывает токсины и выводит их из организма. На заключительном этапе используются травяные растворы с противовоспалительным эффектом. Ну, есть ли повод «мрачному предаться пессимизму»?</w:t>
      </w:r>
    </w:p>
    <w:p>
      <w:pPr>
        <w:pStyle w:val="Normal"/>
        <w:ind w:firstLine="708"/>
        <w:rPr/>
      </w:pPr>
      <w:r>
        <w:rPr/>
        <w:t>Оказывается, есть такие поводы. Пусть немножко, но есть. Многие специалисты полагают, что здоровый организм способен прекрасно очищаться самостоятельно через дыхание, пот и естественные отправления. Душ, ванная, баня да чистка зубов вполне достаточны для хорошего самочувствия, если органы выделения работают нормально. Ряд врачей утверждают, что гидроколонотерапия может дать положительный эффект в течение двух-трех дней. Затем начинаются осложнения, которые придется  лечить в течение длительного времени – тут вам и раздражение кишечника, и дисбактериоз. Количество так называемых «хороших» бактерий, находящихся в нашем кишечнике, около 90%. При гидроколонотерапии эти бактерии вымываются вместе с вредными, что значительно затрудняет нормальный процесс жизнедеятельности организма.</w:t>
      </w:r>
    </w:p>
    <w:p>
      <w:pPr>
        <w:pStyle w:val="Normal"/>
        <w:ind w:firstLine="708"/>
        <w:rPr/>
      </w:pPr>
      <w:r>
        <w:rPr/>
        <w:t>Кроме того, организация этой услуги в нашей стране в массе своей оставляет желать лучшего. Такие процедуры могут проводить проктологи, гастроэнтерологи или эндоскописты, т.е. специально обученные врачи. А салон, в котором практикуют гидроколонотерапию, должен иметь разрешение на медицинскую деятельность. К тому же  такая процедура противопоказана при онкологических заболеваниях, беременности, желчно-каменной болезни, грыже брюшной стенки, хронических запорах и колитах, геморрое в стадии обострения и заболеваниях сердечно-сосудистой системы. Также следует помнить, что гидроколонотерапия в любом случае – это шок для организма, а потому отнестись к ней следует со всей осторожностью. Поэтому если ваш возраст приближается к пятидесяти, или у вас проблемы со здоровьем - перед процедурой обязательно нужно пройти обследование с электрокардиограммой, УЗИ и рядом анализов.</w:t>
      </w:r>
    </w:p>
    <w:p>
      <w:pPr>
        <w:pStyle w:val="Normal"/>
        <w:ind w:firstLine="708"/>
        <w:rPr/>
      </w:pPr>
      <w:r>
        <w:rPr/>
        <w:t>Сторонники у этого метода тоже имеются. Они считают, что при нынешней плохой экологической обстановке, особенно в больших городах, бесконечных стрессах и рафинированных продуктах организм уже не в состоянии самостоятельно справиться с функцией очищения. В толстой кишке скапливается основная масса токсинов, которые отравляют организм, атрофируют мышцы кишечника и делают его вялым. Обычная клизма может ликвидировать шлаки из очень короткого участка толстой кишки. Прием слабительных средств затрудняют самостоятельную работу кишечника, делают его ленивым. Тогда как гидроколонотерапия эффективно выводит из организма продукты брожения и гниения пищи, токсические газы, соли тяжелых металлов, слизь и камни. Уже после первой процедуры вес уменьшается на несколько килограммов, нормализуются сон и пищеварение, повышается работоспособность организма, улучшается его сопротивляемость, появляется ощущение легкости собственного тела, активизируется память.</w:t>
      </w:r>
    </w:p>
    <w:p>
      <w:pPr>
        <w:pStyle w:val="Normal"/>
        <w:ind w:firstLine="708"/>
        <w:rPr/>
      </w:pPr>
      <w:r>
        <w:rPr/>
        <w:t>Ряд специалистов, особенно гастроэнтерологи, признают положительный эффект гидроколонотерапии при определенных заболеваниях. Другие специалисты считают, что главное – «не переборщить», а потому утверждают, что при отсутствии противопоказаний три-четыре сеанса гидроколонотерапии в год полезны абсолютно всем.</w:t>
      </w:r>
    </w:p>
    <w:p>
      <w:pPr>
        <w:pStyle w:val="Normal"/>
        <w:ind w:firstLine="708"/>
        <w:rPr/>
      </w:pPr>
      <w:r>
        <w:rPr/>
        <w:t xml:space="preserve">Теперь о звездах. Многие из ведущих киноактеров и моделей обязательно  посещают популярные курорты, специализирующиеся на гидроколонотерапии, перед самыми ответственными появлениями в свете - будь то съемка для модного журнала или вручение «Оскара». Действие процедуры себя несомненно оправдывает, особенно когда нужно предстать во всей свой красе – хотя  бы на некоторое время. Значительно свежеет цвет лица, быстро улетучиваются несколько килограммов веса, плюс легкость во всем теле и масса положительных эмоций от лицезрения себя, любимого. Побочные эффекты от гидроколонотерапии для звезд как правило минимальны. И вовсе не потому, что им вводят какие-то уникальные дорогостоящие препараты. Звезды кино и модельного бизнеса постоянно следят за своим здоровьем и внешностью, им приходится вести здоровый образ жизни: заниматься спортом, сидеть на диете и т.д., и т.п. Этим они и отличаются от обычных людей, особенно от нас, русских, которые работают в основном сидя, отдыхают лежа, а полученные стрессы снимают не водными процедурами, а заедают их гамбургерами, картошкой-фри, пирожками, пельменями и горячо любимыми тортиками. Так что очищение организма «у целом» - нелегкое для нас испытание. </w:t>
      </w:r>
    </w:p>
    <w:p>
      <w:pPr>
        <w:pStyle w:val="Normal"/>
        <w:ind w:firstLine="708"/>
        <w:rPr/>
      </w:pPr>
      <w:r>
        <w:rPr/>
        <w:t>В клиниках, в том числе и американских, где гидроколонотерапия проводится цивилизованно, назначается жесткая диета. Пациент в течение недели может есть только фрукты, овощи и каши - и даже эти скромные продукты дозволено потреблять в ограниченном количестве. Кроме того, ежедневно приходится посещать сауну, бассейн и массаж. А на некоторых лечебных курортах, из разряда элитных, предписывается еще и приличная физическая нагрузка – несколько часов интенсивной ходьбы по горам плюс занятия йогой. Неслабо, а?</w:t>
      </w:r>
    </w:p>
    <w:p>
      <w:pPr>
        <w:pStyle w:val="Normal"/>
        <w:ind w:firstLine="708"/>
        <w:rPr/>
      </w:pPr>
      <w:r>
        <w:rPr/>
        <w:t>Так что если вы практически здоровы, ведете активный образ жизни, соблюдаете постоянную диету, то курс гидроколонотерапии будет вам несомненно на пользу, а если – нет, стоит «семь раз отмерить» прежде чем решиться почистить организм таким образом.</w:t>
      </w:r>
    </w:p>
    <w:p>
      <w:pPr>
        <w:pStyle w:val="Heading2"/>
        <w:rPr/>
      </w:pPr>
      <w:r>
        <w:rPr/>
        <w:t>Глава 5. Тело как улика</w:t>
      </w:r>
    </w:p>
    <w:p>
      <w:pPr>
        <w:pStyle w:val="Heading3"/>
        <w:rPr/>
      </w:pPr>
      <w:r>
        <w:rPr/>
        <w:t>Нежные женские ручки… и острые коготки</w:t>
      </w:r>
    </w:p>
    <w:p>
      <w:pPr>
        <w:pStyle w:val="Normal"/>
        <w:rPr/>
      </w:pPr>
      <w:r>
        <w:rPr/>
        <w:tab/>
        <w:t>Знаете, на что падает мужской взор сразу после того, как окинет прелести «фасада» - лицо, шею, вырез? Конечно же, на ножки – и ручки. «Ах, каки-ие-е-е!» Чтобы соответствовать этой характеристике, сдают позиции даже самые непреклонные дамы, считающие всякие там массажи, пилинги и маски глупыми излишествами для богатых изнеженных бездельниц. И все-таки хотя бы десять… тысяч раз в жизни любая из женщин ухаживает за своими руками – пару мазков крема на ночь, пилочка и немного лака в краткие минуты отдыха, вырванные у стряпни и трудовых подвигов. А ведь красивые руки стоят большего. Недаром они – признак «породы», молодости, ухоженности, благополучия и хорошей работы. Огрубевшие, потрескавшиеся кисти рук с грубыми, обломанными ногтями затмевают даже блеск камней и злата, великолепие мехов и пышность страусовых боа.</w:t>
      </w:r>
    </w:p>
    <w:p>
      <w:pPr>
        <w:pStyle w:val="Normal"/>
        <w:rPr/>
      </w:pPr>
      <w:r>
        <w:rPr/>
        <w:tab/>
        <w:t>Чтобы руки не выдали нас «с головой» - все данные от социального положения до года рождения – мы специально посещаем косметолога. Набор услуг по уходу за руками для большинства косметических салонов (и большинства клиенток) состоит из маникюра и массажа кистей рук. Между тем процедуры, улучшающие вид и крепость ногтей</w:t>
      </w:r>
      <w:r>
        <w:rPr>
          <w:color w:val="FF0000"/>
        </w:rPr>
        <w:t>, по мнению журнала «</w:t>
      </w:r>
      <w:r>
        <w:rPr>
          <w:color w:val="FF0000"/>
          <w:lang w:val="en-US"/>
        </w:rPr>
        <w:t>Kosmetik</w:t>
      </w:r>
      <w:r>
        <w:rPr>
          <w:color w:val="FF0000"/>
        </w:rPr>
        <w:t xml:space="preserve"> </w:t>
      </w:r>
      <w:r>
        <w:rPr>
          <w:color w:val="FF0000"/>
          <w:lang w:val="en-US"/>
        </w:rPr>
        <w:t>international</w:t>
      </w:r>
      <w:r>
        <w:rPr>
          <w:color w:val="FF0000"/>
        </w:rPr>
        <w:t>»,</w:t>
      </w:r>
      <w:r>
        <w:rPr/>
        <w:t xml:space="preserve"> можно – и нужно - проводить и в домашних условиях.</w:t>
      </w:r>
    </w:p>
    <w:p>
      <w:pPr>
        <w:pStyle w:val="Normal"/>
        <w:rPr/>
      </w:pPr>
      <w:r>
        <w:rPr>
          <w:i/>
        </w:rPr>
        <w:t>Ванночки для ломких ногтей.</w:t>
      </w:r>
      <w:r>
        <w:rPr/>
        <w:t xml:space="preserve"> </w:t>
      </w:r>
    </w:p>
    <w:p>
      <w:pPr>
        <w:pStyle w:val="Normal"/>
        <w:numPr>
          <w:ilvl w:val="0"/>
          <w:numId w:val="94"/>
        </w:numPr>
        <w:rPr/>
      </w:pPr>
      <w:r>
        <w:rPr/>
        <w:t>Смешивают четверть стакана подсолнечного масла, 5 капель витамина А и 3 капли настойки йода. В смесь опускают кончики пальцев на 20 минут. Курс – 2 недели, ежедневно. Смесь можно хранить при комнатной температуре в течение 2 недель.</w:t>
      </w:r>
    </w:p>
    <w:p>
      <w:pPr>
        <w:pStyle w:val="Normal"/>
        <w:numPr>
          <w:ilvl w:val="0"/>
          <w:numId w:val="94"/>
        </w:numPr>
        <w:rPr/>
      </w:pPr>
      <w:r>
        <w:rPr/>
        <w:t>Столовую ложку морской соли растворяют в стакане слегка теплой воды. Ногти опускают в ванночку на 20 минут. Курс – 2,5 недели, через день. Раствор можно хранить на верхней полке холодильника в течение 8 дней.</w:t>
      </w:r>
    </w:p>
    <w:p>
      <w:pPr>
        <w:pStyle w:val="Normal"/>
        <w:numPr>
          <w:ilvl w:val="0"/>
          <w:numId w:val="94"/>
        </w:numPr>
        <w:rPr/>
      </w:pPr>
      <w:r>
        <w:rPr/>
        <w:t>Полстакана оливкового масла слегка разогревают на водяной бане и используют в качестве 15-минутной ванночки для ногтей. Курс – 1,5 месяца, 1 раз в неделю.</w:t>
      </w:r>
    </w:p>
    <w:p>
      <w:pPr>
        <w:pStyle w:val="Normal"/>
        <w:rPr>
          <w:i/>
          <w:i/>
        </w:rPr>
      </w:pPr>
      <w:r>
        <w:rPr>
          <w:i/>
        </w:rPr>
        <w:t>Питательная маска для ногтей.</w:t>
      </w:r>
    </w:p>
    <w:p>
      <w:pPr>
        <w:pStyle w:val="Normal"/>
        <w:rPr/>
      </w:pPr>
      <w:r>
        <w:rPr/>
        <w:t>Тщательно смешайте 20 частей любого питательного крема, 3 части витамина А, 3 части витамина Д и 1 часть витамина Е. Полученную массу вотрите в ноготь – и не забудьте предварительно снять лак! Курс – 3 недели, ежедневно.</w:t>
      </w:r>
    </w:p>
    <w:p>
      <w:pPr>
        <w:pStyle w:val="Normal"/>
        <w:rPr>
          <w:i/>
          <w:i/>
        </w:rPr>
      </w:pPr>
      <w:r>
        <w:rPr>
          <w:i/>
        </w:rPr>
        <w:t>Маска для отбеливания ногтей.</w:t>
      </w:r>
    </w:p>
    <w:p>
      <w:pPr>
        <w:pStyle w:val="Normal"/>
        <w:rPr/>
      </w:pPr>
      <w:r>
        <w:rPr/>
        <w:t>Для отбеливания потемневших или пожелтевших ногтей используйте лайму или лимон. Разрежьте плод на 2 половинки и массируйте ими ногти в течение 5 минут. Эта процедура хорошо смягчает кутикулу.</w:t>
      </w:r>
    </w:p>
    <w:p>
      <w:pPr>
        <w:pStyle w:val="Normal"/>
        <w:rPr>
          <w:i/>
          <w:i/>
        </w:rPr>
      </w:pPr>
      <w:r>
        <w:rPr>
          <w:i/>
        </w:rPr>
        <w:t>Питательные наперстки из пчелиного воска.</w:t>
      </w:r>
    </w:p>
    <w:p>
      <w:pPr>
        <w:pStyle w:val="Normal"/>
        <w:rPr/>
      </w:pPr>
      <w:r>
        <w:rPr/>
        <w:t>3 столовые ложки пчелиного воска разогревают на водяной бане и слегка остужают. Затем опускают в воск кончики пальцев – так, чтобы ногти покрылись им полностью (и помните: сначала надо снять лак!) – через некоторое время руки вынимают. Воску дают подсохнуть на пальцах. Процедуру проводят перед сном, оставив «наперстки» на ночь. Утром они легко снимаются. Курс – 2 недели, ежедневно.</w:t>
      </w:r>
    </w:p>
    <w:p>
      <w:pPr>
        <w:pStyle w:val="Normal"/>
        <w:rPr/>
      </w:pPr>
      <w:r>
        <w:rPr/>
        <w:tab/>
        <w:t>Забота о ногтях не ограничивается масками и ванночками. Необходимо принять еще целый ряд мер.</w:t>
      </w:r>
    </w:p>
    <w:p>
      <w:pPr>
        <w:pStyle w:val="Normal"/>
        <w:numPr>
          <w:ilvl w:val="0"/>
          <w:numId w:val="12"/>
        </w:numPr>
        <w:rPr/>
      </w:pPr>
      <w:r>
        <w:rPr/>
        <w:t>Почаще включайте в рацион блюда с желатином – заливные, желе, мармелад и пр., а также молоко, молочные продукты, дрожжи, соевые продукты, цельное зерно, рыбу и морепродукты, зеленые овощи, пшено и авокадо. Употребляйте витамин Н (биотин) в таблетках.</w:t>
      </w:r>
    </w:p>
    <w:p>
      <w:pPr>
        <w:pStyle w:val="Normal"/>
        <w:numPr>
          <w:ilvl w:val="0"/>
          <w:numId w:val="12"/>
        </w:numPr>
        <w:rPr/>
      </w:pPr>
      <w:r>
        <w:rPr/>
        <w:t>По возможности дважды в день трите ногтевые пластины щеточкой – им, как и коже, для нормальной жизнедеятельности нужен пилинг.</w:t>
      </w:r>
    </w:p>
    <w:p>
      <w:pPr>
        <w:pStyle w:val="Normal"/>
        <w:numPr>
          <w:ilvl w:val="0"/>
          <w:numId w:val="12"/>
        </w:numPr>
        <w:rPr/>
      </w:pPr>
      <w:r>
        <w:rPr/>
        <w:t>Ежедневно перед сном втирайте, массируя, в ногтевое ложе питательный крем. Это не только разглаживает и смягчает кожу вокруг ногтя, но и улучшает кровообращение ногтевого ложа.</w:t>
      </w:r>
    </w:p>
    <w:p>
      <w:pPr>
        <w:pStyle w:val="Normal"/>
        <w:numPr>
          <w:ilvl w:val="0"/>
          <w:numId w:val="12"/>
        </w:numPr>
        <w:rPr/>
      </w:pPr>
      <w:r>
        <w:rPr/>
        <w:t>Ежедневно отодвигайте кутикулу полотенцем или пальцем – тогда необходимость ее срезать возникает намного реже.</w:t>
      </w:r>
    </w:p>
    <w:p>
      <w:pPr>
        <w:pStyle w:val="Normal"/>
        <w:numPr>
          <w:ilvl w:val="0"/>
          <w:numId w:val="12"/>
        </w:numPr>
        <w:rPr/>
      </w:pPr>
      <w:r>
        <w:rPr/>
        <w:t>При чувствительных, ломких ногтях надо пользоваться не мылом, а маслом из апельсиновых корок.</w:t>
      </w:r>
    </w:p>
    <w:p>
      <w:pPr>
        <w:pStyle w:val="Normal"/>
        <w:numPr>
          <w:ilvl w:val="0"/>
          <w:numId w:val="12"/>
        </w:numPr>
        <w:rPr/>
      </w:pPr>
      <w:r>
        <w:rPr/>
        <w:t>Если ногти очень ломкие, в течение 3-4 недель смазывайте их растительным маслом или кремом для рук, воздерживаясь от маникюра.</w:t>
      </w:r>
    </w:p>
    <w:p>
      <w:pPr>
        <w:pStyle w:val="Normal"/>
        <w:numPr>
          <w:ilvl w:val="0"/>
          <w:numId w:val="12"/>
        </w:numPr>
        <w:rPr/>
      </w:pPr>
      <w:r>
        <w:rPr/>
        <w:t xml:space="preserve">Чтобы после выходных, проведенных на даче, вас не беспокоили последствия «сельскохозяйственных работ» - грязь под ногтями – перед началом «работ» поскоблите ногтями кусочек мыла. </w:t>
      </w:r>
    </w:p>
    <w:p>
      <w:pPr>
        <w:pStyle w:val="Normal"/>
        <w:numPr>
          <w:ilvl w:val="0"/>
          <w:numId w:val="12"/>
        </w:numPr>
        <w:rPr/>
      </w:pPr>
      <w:r>
        <w:rPr/>
        <w:t>На ногтевые лунки (часть ногтя у самого основания) лак не наносят – это замедляет рост ногтей.</w:t>
      </w:r>
    </w:p>
    <w:p>
      <w:pPr>
        <w:pStyle w:val="Normal"/>
        <w:numPr>
          <w:ilvl w:val="0"/>
          <w:numId w:val="12"/>
        </w:numPr>
        <w:rPr/>
      </w:pPr>
      <w:r>
        <w:rPr/>
        <w:t>Если есть проблемы с ногтями, лак можно использовать не чаще 1 раза в 7-10 дней. Более частое его применение вызывает ухудшение состояния ногтей. Но и здоровым ногтям нужен отдых.</w:t>
      </w:r>
    </w:p>
    <w:p>
      <w:pPr>
        <w:pStyle w:val="Normal"/>
        <w:ind w:firstLine="720"/>
        <w:rPr/>
      </w:pPr>
      <w:r>
        <w:rPr/>
        <w:t>Что же касается смягчения, очищения и омоложения кожи рук, ею надо заниматься постоянно. Программа ухода за руками неизменно преследует три главных цели: смягчение кожи, улучшение регенерации клеток, заживление микротрещин и микротравм. Традиционная ромашка – в виде ванночек, кремов и масок – одно из самых популярных средств для ухода за руками. Составами с ромашкой можно пользоваться и дома, и в косметическом салоне. В салоне вам предложат классическую программу.</w:t>
      </w:r>
    </w:p>
    <w:p>
      <w:pPr>
        <w:pStyle w:val="Normal"/>
        <w:numPr>
          <w:ilvl w:val="0"/>
          <w:numId w:val="14"/>
        </w:numPr>
        <w:rPr/>
      </w:pPr>
      <w:r>
        <w:rPr/>
        <w:t>Очищение кожи рук: начинается с теплой ванночки для рук и массажа кистей и предплечья – до локтевого сустава – жесткой щеткой. Иногда в ванночку добавляют жидкое мыло и немного соды.</w:t>
      </w:r>
    </w:p>
    <w:p>
      <w:pPr>
        <w:pStyle w:val="Normal"/>
        <w:numPr>
          <w:ilvl w:val="0"/>
          <w:numId w:val="14"/>
        </w:numPr>
        <w:rPr/>
      </w:pPr>
      <w:r>
        <w:rPr/>
        <w:t>Обработка скрабом кистей рук: энзимные и фруктовые пилинги в салонных программах для рук, как правило, не применяют. В силу традиций или из соображений экономии – такие пилинги гораздо дороже скрабов. А зачем повышать стоимость процедуры, если и очищение скрабом дает хороший эффект? Очищение рук – задача намного проще, чем очищение лица. На коже рук нет пор, забитых грязью и кожными выделениями, ведь на коже рук сальных желез намного меньше. После очищения скрабом кожу вытирают насухо и смазывают жирным питательным кремом. В его состав обычно входят жиры и воски, глицерин, экстракт ромашки, минеральные масла, увлажнители (молочная кислота, мочевина).</w:t>
      </w:r>
    </w:p>
    <w:p>
      <w:pPr>
        <w:pStyle w:val="Normal"/>
        <w:numPr>
          <w:ilvl w:val="0"/>
          <w:numId w:val="14"/>
        </w:numPr>
        <w:rPr/>
      </w:pPr>
      <w:r>
        <w:rPr/>
        <w:t>Массаж рук: специального массажного масла для рук не существует, поэтому используется то, которое в салоне применяется для массажа лица или тела. Кожа рук считается менее прихотливой и менее чувствительной, чем кожа не только лица, но даже кожа тела. Поэтому здесь нет принципиальных различий, как между массажными маслами для тела и для лица – масло для лица не может, в отличие от масла для тела, содержать стеариновую кислоту, минеральное масло и другие добавки, из-за которых на коже лица могут появляться комедоны. Но для рук подходит любое из масел.</w:t>
      </w:r>
    </w:p>
    <w:p>
      <w:pPr>
        <w:pStyle w:val="Normal"/>
        <w:numPr>
          <w:ilvl w:val="0"/>
          <w:numId w:val="14"/>
        </w:numPr>
        <w:rPr/>
      </w:pPr>
      <w:r>
        <w:rPr/>
        <w:t>Парафиновая маска: особенно показана загрубевшей сухой коже рук.</w:t>
      </w:r>
    </w:p>
    <w:p>
      <w:pPr>
        <w:pStyle w:val="Normal"/>
        <w:numPr>
          <w:ilvl w:val="0"/>
          <w:numId w:val="14"/>
        </w:numPr>
        <w:rPr/>
      </w:pPr>
      <w:r>
        <w:rPr/>
        <w:t>Питательная или регенерирующая маска: в питательную маску обычно включается мед, маточкино молочко, экстракт женьшеня, плаценты, тысячелистника, арники, ромашки и пр., глицерин, масло какао, ланолин, воски (жожоба, пчелиный), витамины А и Е. Маска предназначена для заживления микротравм и микротрещин.</w:t>
      </w:r>
    </w:p>
    <w:p>
      <w:pPr>
        <w:pStyle w:val="Normal"/>
        <w:numPr>
          <w:ilvl w:val="0"/>
          <w:numId w:val="14"/>
        </w:numPr>
        <w:rPr/>
      </w:pPr>
      <w:r>
        <w:rPr/>
        <w:t>Заключительный этап: использование увлажняющего, питательного или защитного крема для рук. Защитный крем, помимо увлажняющих и смягчающих компонентов, включает добавки в виде диметикона и производных силикона – они создают защитную пленку, спасая кожу от агрессии внешней среды.</w:t>
      </w:r>
    </w:p>
    <w:p>
      <w:pPr>
        <w:pStyle w:val="Normal"/>
        <w:rPr/>
      </w:pPr>
      <w:r>
        <w:rPr/>
        <w:t xml:space="preserve">Итак, вы побывали у косметолога, или устроили себе дома «вечер релаксации рук»: теперь вам стократ приятнее носить подарок мужа – колечко с камушком и браслетик с брелочком. </w:t>
      </w:r>
    </w:p>
    <w:p>
      <w:pPr>
        <w:pStyle w:val="Normal"/>
        <w:rPr/>
      </w:pPr>
      <w:r>
        <w:rPr/>
        <w:tab/>
        <w:t>А если он вам босоножки подарил? Или тот же браслет – но… на щиколотку? Есть ведь и такие элегантные ювелирные аксессуары, и такие продвинутые мужчины, которые делают такие неординарные подарки. Что ж, традиционный педикюр и дорогие чулочки – не единственное, чем женщина может порадовать свою неподражаемую пару ножек.</w:t>
      </w:r>
    </w:p>
    <w:p>
      <w:pPr>
        <w:pStyle w:val="Heading3"/>
        <w:rPr/>
      </w:pPr>
      <w:r>
        <w:rPr/>
        <w:t>Ах, ножки, ножки! Что вы?</w:t>
      </w:r>
    </w:p>
    <w:p>
      <w:pPr>
        <w:pStyle w:val="Normal"/>
        <w:rPr/>
      </w:pPr>
      <w:r>
        <w:rPr/>
        <w:tab/>
        <w:t>Лучше спросить: где вы? Где вы сможете получить положенную вам заботу по полной программе? И из чего такая полновесная программа состоит?</w:t>
      </w:r>
    </w:p>
    <w:p>
      <w:pPr>
        <w:pStyle w:val="Normal"/>
        <w:rPr/>
      </w:pPr>
      <w:r>
        <w:rPr/>
        <w:tab/>
        <w:t xml:space="preserve">Безусловно, эпиляция и депиляция волос на голенях ног и в зоне бикини необходимы большинству женщин. О том, как проводится подобная процедура - самыми разными методами - рассказано в разделе «Оволосение». Есть и еще некоторые вариации на тему «Лучшим ногам – лучший уход!» – в частности, «летняя» программа, особенно популярная в салонах красоты. </w:t>
      </w:r>
    </w:p>
    <w:p>
      <w:pPr>
        <w:pStyle w:val="Normal"/>
        <w:rPr/>
      </w:pPr>
      <w:r>
        <w:rPr>
          <w:i/>
        </w:rPr>
        <w:t xml:space="preserve">Ванна для ног. </w:t>
      </w:r>
      <w:r>
        <w:rPr/>
        <w:t>Ее основная задача – распарить огрубевшую кожу, улучшить кровообращение, привести обладательницу ног в состояние релаксации. В состав ванны входят:</w:t>
      </w:r>
    </w:p>
    <w:p>
      <w:pPr>
        <w:pStyle w:val="Normal"/>
        <w:numPr>
          <w:ilvl w:val="0"/>
          <w:numId w:val="96"/>
        </w:numPr>
        <w:rPr/>
      </w:pPr>
      <w:r>
        <w:rPr/>
        <w:t>антисептические и антигрибковые добавки – триклозан, бура, производные фенола, хлоргексидин и пр.;</w:t>
      </w:r>
    </w:p>
    <w:p>
      <w:pPr>
        <w:pStyle w:val="Normal"/>
        <w:numPr>
          <w:ilvl w:val="0"/>
          <w:numId w:val="96"/>
        </w:numPr>
        <w:rPr/>
      </w:pPr>
      <w:r>
        <w:rPr/>
        <w:t>кератолитики – салициловая кислота, лимонная кислота, сера и пр.;</w:t>
      </w:r>
    </w:p>
    <w:p>
      <w:pPr>
        <w:pStyle w:val="Normal"/>
        <w:numPr>
          <w:ilvl w:val="0"/>
          <w:numId w:val="96"/>
        </w:numPr>
        <w:rPr/>
      </w:pPr>
      <w:r>
        <w:rPr/>
        <w:t>компоненты, улучшающие кровообращение – арника, крапива, экстракт каштана и пр.;</w:t>
      </w:r>
    </w:p>
    <w:p>
      <w:pPr>
        <w:pStyle w:val="Normal"/>
        <w:numPr>
          <w:ilvl w:val="0"/>
          <w:numId w:val="96"/>
        </w:numPr>
        <w:rPr/>
      </w:pPr>
      <w:r>
        <w:rPr/>
        <w:t>добавки, способствующие заживлению микротрещин и микротравм – подорожник, ромашка, календула и пр.;</w:t>
      </w:r>
    </w:p>
    <w:p>
      <w:pPr>
        <w:pStyle w:val="Normal"/>
        <w:numPr>
          <w:ilvl w:val="0"/>
          <w:numId w:val="96"/>
        </w:numPr>
        <w:rPr/>
      </w:pPr>
      <w:r>
        <w:rPr/>
        <w:t>моющие агенты.</w:t>
      </w:r>
    </w:p>
    <w:p>
      <w:pPr>
        <w:pStyle w:val="Normal"/>
        <w:rPr/>
      </w:pPr>
      <w:r>
        <w:rPr>
          <w:i/>
        </w:rPr>
        <w:t>Пилинг для ног.</w:t>
      </w:r>
      <w:r>
        <w:rPr/>
        <w:t xml:space="preserve"> Имеет цель удалить загрязнения, отшелушить отмершие клетки и подготовить кожу ног к специальным процедурам. Основой пилинговых систем является мягкий эмульсионный крем или гель с моющими агентами. В качестве эксфолиаторов (отшелушивающих частиц) используются либо твердые частицы, производящие механический пилинг (песок, измельченная скорлупа орехов, порошок из пемзы, кремнийорганические водоросли, глинистые частицы и пр.); или химические вещества, растворяющие отмершие клетки (салициловая кислота - 5% и выше; гликолевая, лимонная, виноградная, винная кислота -–10% и выше).</w:t>
      </w:r>
    </w:p>
    <w:p>
      <w:pPr>
        <w:pStyle w:val="Normal"/>
        <w:rPr/>
      </w:pPr>
      <w:r>
        <w:rPr>
          <w:i/>
        </w:rPr>
        <w:t>Специальные процедуры:</w:t>
      </w:r>
      <w:r>
        <w:rPr/>
        <w:t xml:space="preserve"> сюда входят парафиновые ванны; обработка мозолей и натоптышей специальными препаратами; обработка трещин стопы составами, заживляющими ранки; массаж ногтевых пластин средствами для укрепления ногтей; смягчение кутикулы препаратами, облегчающими удаление.  </w:t>
      </w:r>
    </w:p>
    <w:p>
      <w:pPr>
        <w:pStyle w:val="Normal"/>
        <w:rPr/>
      </w:pPr>
      <w:r>
        <w:rPr>
          <w:i/>
        </w:rPr>
        <w:t>Педикюр:</w:t>
      </w:r>
      <w:r>
        <w:rPr/>
        <w:t xml:space="preserve"> теперь можно шлифовать ногтевые пластины и обрабатывать кожу вокруг ногтя с помощью фрезы, а затем – удалять кутикулу специальными препаратами или обрезным способом. Также следует отшлифовать огрубевшую кожу пяток, пальцев и плюсны («подушечки» – части ступни, расположенной под пальцами).</w:t>
      </w:r>
    </w:p>
    <w:p>
      <w:pPr>
        <w:pStyle w:val="Normal"/>
        <w:rPr/>
      </w:pPr>
      <w:r>
        <w:rPr>
          <w:i/>
        </w:rPr>
        <w:t>Оздоровляющие процедуры:</w:t>
      </w:r>
      <w:r>
        <w:rPr/>
        <w:t xml:space="preserve"> ими ни в коем случае не пренебрегайте! Нагрузка на ноги велика даже у тех, кто без конца сетует на гиподинамию, а нога недаром считается отображением общего состояния организма. В салоне вам предложат массаж ступней, пальцев и лодыжек; втирание активных ампульных препаратов длительного действия; маски; обработку ног кремом.</w:t>
      </w:r>
    </w:p>
    <w:p>
      <w:pPr>
        <w:pStyle w:val="Normal"/>
        <w:rPr/>
      </w:pPr>
      <w:r>
        <w:rPr/>
        <w:tab/>
        <w:t>В основе массажа лежит воздействие на рефлексогенные и активные точки, улучшающее общее самочувствие клиентки. Особое внимание уделяется пальцам ног и области в центре ступни. Кроме того, в процедуру массажа включаются лимфодренажные приемы – они снимают отеки и тяжесть в ногах, улучшают кровообращение и венозный отток. Для усиления эффекта используются эфирные масла: для профилактики грибковых заболеваний – чайное дерево и лаванда; для тонизации – герань, розмарин, майоран; для улучшения кровообращения – сосна, базилик, базилик, розмарин, чабрец; для заживления трещин – апельсин, розовое дерево, сандал; при повышенной потливости ног – шалфей.</w:t>
      </w:r>
    </w:p>
    <w:p>
      <w:pPr>
        <w:pStyle w:val="Normal"/>
        <w:rPr/>
      </w:pPr>
      <w:r>
        <w:rPr/>
        <w:tab/>
        <w:t>Ампульные препараты улучшают эффект массажа. Их применяют в зависимости от индивидуальной проблемы. Например, при потливости ног выбираются препараты, содержащие дубящие вещества – экстракт коры дуба, гамамелис – и регулирующие функцию потовых желез – шалфей, кипарис, сосна, пальмароза. А для уменьшения сухости кожи ног – средства с воском жожоба, с масляными экстрактами зверобоя, ромашки, тысячелистника, подорожника, с маслом шиповника и облепихи.</w:t>
      </w:r>
    </w:p>
    <w:p>
      <w:pPr>
        <w:pStyle w:val="Normal"/>
        <w:rPr/>
      </w:pPr>
      <w:r>
        <w:rPr/>
        <w:tab/>
        <w:t>Маски для ног могут быть самыми разными. В летнее время особенно популярны маски для уменьшения потливости и для охлаждения кожи, для уменьшения отеков. Основа для масок также очень разнообразна. Чаще всего это порошок из глины или латекса – его разводят перед употреблением. А действующие ингредиенты выбираются в соответствии с поставленной задачей. Для питания кожи подходят воски и жиры; для смягчения – гиалуроновая кислота, хитозан; регенерирующие добавки – продукты пчеловодства, плацента, экстракты женьшеня, арники, ромашка; тонизирующие и охлаждающие – крапива, мята, мелисса, шалфей; улучшающие кровообращение – арника, крапива.</w:t>
      </w:r>
    </w:p>
    <w:p>
      <w:pPr>
        <w:pStyle w:val="Normal"/>
        <w:rPr/>
      </w:pPr>
      <w:r>
        <w:rPr/>
        <w:tab/>
        <w:t>Летом очень популярны спа-ванночки и маски на основе минеральной воды, которые смягчают кожу, тонизируют сосуды. Спа-технология вообще играет большую роль в современной косметологии.</w:t>
      </w:r>
    </w:p>
    <w:p>
      <w:pPr>
        <w:pStyle w:val="Heading3"/>
        <w:rPr/>
      </w:pPr>
      <w:r>
        <w:rPr/>
        <w:t>Вода – друг человека</w:t>
      </w:r>
    </w:p>
    <w:p>
      <w:pPr>
        <w:pStyle w:val="Normal"/>
        <w:ind w:firstLine="720"/>
        <w:rPr/>
      </w:pPr>
      <w:r>
        <w:rPr/>
        <w:t>Вода – это центральный компонент нового оздоровляющего метода с коротким названием «спа» («</w:t>
      </w:r>
      <w:r>
        <w:rPr>
          <w:lang w:val="en-US"/>
        </w:rPr>
        <w:t>spa</w:t>
      </w:r>
      <w:r>
        <w:rPr/>
        <w:t>»). Неизвестно, откуда появилось это наименование – от водного курорта Спа или от латинской поговорки «</w:t>
      </w:r>
      <w:r>
        <w:rPr>
          <w:lang w:val="en-US"/>
        </w:rPr>
        <w:t>sanus</w:t>
      </w:r>
      <w:r>
        <w:rPr/>
        <w:t xml:space="preserve"> </w:t>
      </w:r>
      <w:r>
        <w:rPr>
          <w:lang w:val="en-US"/>
        </w:rPr>
        <w:t>per</w:t>
      </w:r>
      <w:r>
        <w:rPr/>
        <w:t xml:space="preserve"> </w:t>
      </w:r>
      <w:r>
        <w:rPr>
          <w:lang w:val="en-US"/>
        </w:rPr>
        <w:t>aqua</w:t>
      </w:r>
      <w:r>
        <w:rPr/>
        <w:t>» - «здоровье через воду». А можно ли достичь здоровья водными процедурами? Доктор Джон Хэркап провел исследование, посвященное тому, что происходит с телом в воде. Это зависит от 4 факторов: глубины погружения, способности держаться на воде, биохимического состава воды, температуры воды.</w:t>
      </w:r>
    </w:p>
    <w:p>
      <w:pPr>
        <w:pStyle w:val="Normal"/>
        <w:ind w:firstLine="720"/>
        <w:rPr/>
      </w:pPr>
      <w:r>
        <w:rPr/>
        <w:t xml:space="preserve">Еще в </w:t>
      </w:r>
      <w:r>
        <w:rPr>
          <w:lang w:val="en-US"/>
        </w:rPr>
        <w:t>XVII</w:t>
      </w:r>
      <w:r>
        <w:rPr/>
        <w:t xml:space="preserve"> веке физик Блез Паскаль заметил, что глубина оказывает давление одновременно на все тело сразу - чем больше глубина, тем сильнее давление. Не отсутствие воздуха, а огромное давление воды мешает ныряльщикам проникнуть за отметку 100 м без водолазного снаряжения. Каких только бед не сулят неопытному пловцу осторожные инструкторы по дайвингу –  тут и переохлаждение, и кессонная болезнь, и судороги, и паническая атака или, наоборот, неконтролируемый приступ эйфории. Но то, что в больших дозах может быть чрезвычайно опасным – в малых дозах лечит. Слабое, отмеренное давление - основа природного массажа, который зависит и от того, насколько тело погружено в воду: по бедра, по пупок, по грудь или по шею. Оптимальное воздействие вода оказывает на тело, по шею погруженное в воду, и не только в спокойную пресную ванну, а в джакузи или гидрованну. Так же и находясь в обычном бассейне, полезно разминать суставы и мышцы.</w:t>
      </w:r>
    </w:p>
    <w:p>
      <w:pPr>
        <w:pStyle w:val="Normal"/>
        <w:ind w:firstLine="720"/>
        <w:rPr/>
      </w:pPr>
      <w:r>
        <w:rPr/>
        <w:t>Архимед, который бегал по улице ночью в чем мама-гречанка родила, и кричал «Эврика! Я нашел!» до своего экстравагантного джоггинга открыл</w:t>
      </w:r>
      <w:r>
        <w:rPr>
          <w:rFonts w:cs="Arial" w:ascii="Arial" w:hAnsi="Arial"/>
        </w:rPr>
        <w:t xml:space="preserve"> </w:t>
      </w:r>
      <w:r>
        <w:rPr/>
        <w:t xml:space="preserve">основной принцип плотности: тело, погруженное в воду, теряет в своем весе столько, сколько весит жидкость в объеме, вытесненном телом. И мы, погрузившись в полную ванну, легчаем настолько, насколько заливает соседей снизу. Было подсчитано, что женщина, погружаясь в воду по грудь, чувствует только 28% своего реального веса – и это приятно. Вытесняющая сила направлена вверх, а сила гравитации направлена вниз - они удерживают тело в равновесии. </w:t>
      </w:r>
    </w:p>
    <w:p>
      <w:pPr>
        <w:pStyle w:val="Normal"/>
        <w:ind w:firstLine="720"/>
        <w:rPr/>
      </w:pPr>
      <w:r>
        <w:rPr/>
        <w:t xml:space="preserve">Если предмет, погруженный в воду, имеет плотность меньше плотности воды – она равна 1,0 - то он всплывает. Плотность человеческого тела варьируется – от 0,86 у детей  до 0,97 у взрослых, да еще зависит от объема жира. Если вы тонете в пресной воде, даже приняв «позу парашютиста» – с раскинутыми руками и ногами, то в вашем теле меньше 15 % жира. Это нездорово - даже для хрупкой фотомодели. Полнейте, мадам худышка! </w:t>
      </w:r>
    </w:p>
    <w:p>
      <w:pPr>
        <w:pStyle w:val="Normal"/>
        <w:ind w:firstLine="720"/>
        <w:rPr/>
      </w:pPr>
      <w:r>
        <w:rPr/>
        <w:t xml:space="preserve">Поскольку двигаться в воде легче, то после травм, повреждений и ушибов погружение в воду дает возможность «разрабатывать» поврежденные конечности. Человек может тренировать больную руку или ногу, даже если на суше это проблематично. </w:t>
      </w:r>
    </w:p>
    <w:p>
      <w:pPr>
        <w:pStyle w:val="Normal"/>
        <w:ind w:firstLine="720"/>
        <w:rPr/>
      </w:pPr>
      <w:r>
        <w:rPr/>
        <w:t>Минералы, растворенные в воде, повышают ее плотность, это в свою очередь способствует «плавучести». Вот почему в морской воде плавать легче, а в Мертвом Море вообще невозможно. Лежишь, опираясь на воду затылком, спиной и пятками: хочешь – газету читай, хочешь – подремывай, качаясь на волнах. Соли, содержащие полезные вещества, проникают в кожу во время спа гораздо быстрее и действуют эффективнее. На этом же принципе построены и грязевые влажные обертывания, и целебные компрессы, и паровые ванны – все они связаны с благотворным влиянием воды.</w:t>
      </w:r>
    </w:p>
    <w:p>
      <w:pPr>
        <w:pStyle w:val="Normal"/>
        <w:ind w:firstLine="720"/>
        <w:rPr/>
      </w:pPr>
      <w:r>
        <w:rPr/>
        <w:t xml:space="preserve">Температура человеческой кожи равна приблизительно 33,9 градусов по Цельсию  - она ниже нормальной температуры тела – 36,6 градусов. Быстрое погружение в воду меняет и внутреннюю температуру, и температуру кожи. В воде все ощущения становятся более острыми - у воды хорошая проводимость. При погружении в воду разной температуры начинаются изменения и в кровяном давлении. Некоторые исследователи видели, что оно повышается, другие - что понижается, особенно в горячей воде. Горячий душ расширяет кровяные сосуды и повышает потоотделение. Горячая вода (37,8 – 38,9) расслабляет мускулы, суставы и вызывает чувство полного комфорта и расслабления. Когда, например, человек встает из горячей ванны - он чувствует слабость. Сердце тоже реагирует на увеличение общего объема крови: частота его биения увеличивается на треть. Работа сердца возрастает вместе с температурой, соответственно увеличивается частота ударов в минуту - функции сердца улучшаются. Но людям с больным сердцем горячие ванны надо принимать весьма осторожно. </w:t>
      </w:r>
    </w:p>
    <w:p>
      <w:pPr>
        <w:pStyle w:val="Normal"/>
        <w:ind w:firstLine="720"/>
        <w:rPr/>
      </w:pPr>
      <w:r>
        <w:rPr/>
        <w:t xml:space="preserve">Изменения, происходящие с телом в холодной воде, менее известны  широкому кругу читателей. Хотя человечеству давно известно, что погружение в холодную воду замедляет работу сердца. Холодный душ  замедляет циркуляцию крови, температура тела и кожи снижается – и так длится до тех пор, пока человек не начинает дрожать. Дрожь – это защитная реакция организма на холод, таким образом наше тело пытается увеличить циркуляцию крови и согреться. Долгое пребывание в холодной воде погубило не только бедняжку Ди Каприо, но и многих опытных пловцов, оказавшихся жертвами кораблекрушения. </w:t>
      </w:r>
    </w:p>
    <w:p>
      <w:pPr>
        <w:pStyle w:val="Normal"/>
        <w:ind w:firstLine="720"/>
        <w:rPr/>
      </w:pPr>
      <w:r>
        <w:rPr/>
        <w:t xml:space="preserve">Но все эти ужасные истории касаются «передозировки» холодом – слишком долгого пребывания в холодной воде. А небольшой - на пару минут - «душик» стимулирует организм, бодрит мозг и активизирует работу органов. Вода, температура которой ниже температуры тела, вызывает сокращение  кровяных сосудов кожи и кровь приливает к грудной клетке. Однако нахождение прохладной воде более трех минут тоже расслабляет. На четвертой минуте человек уже во всю зевает и хочет спать. Для страдающих бессонницей это лучше любых снотворных. </w:t>
      </w:r>
    </w:p>
    <w:p>
      <w:pPr>
        <w:pStyle w:val="Normal"/>
        <w:ind w:firstLine="720"/>
        <w:rPr/>
      </w:pPr>
      <w:r>
        <w:rPr/>
        <w:t>Через кожные рецепторы, реагирующие на холод, мозг улавливает изменение температуры. Это стимулирует гипофиз, который, в свою очередь, заставляет усиленно работать щитовидную железу. В мозгу начинают вырабатываться гормоны - они взбадривают целый ряд систем. Один из гормонов заставляет почки производить большее количество мочи, а с ней выводятся шлаки и токсины. И вы выскакиваете из ванной и бежите в туалет. Парадоксально, но пребывание в воде помогает избавиться от лишней воды в организме и очистить его от ядов. Ускоряются метаболические процессы, а также потребление кислорода каждой клеткой в отдельности. Надпочечная железа начинает выделять больше стероидов, включая кортизон – он и успокаивающее, и природный антидепрессант. Вы чувствуете себя превосходно – поэтому, лежа в прохладной ванне или стоя под душем, поют соловьями даже те, кому на ухо не просто медведь, а целый мамонт наступил.</w:t>
      </w:r>
    </w:p>
    <w:p>
      <w:pPr>
        <w:pStyle w:val="Normal"/>
        <w:ind w:firstLine="720"/>
        <w:rPr/>
      </w:pPr>
      <w:r>
        <w:rPr/>
        <w:t xml:space="preserve">Последнее исследование в Лондоне показало, что иммунная система реагирует на спа так, будто получила «вызов» от инфекции, попавшей в организм. В гневе она воспринимает происходящее как вирусную атаку и снаряжает клетки на борьбу. Так можно избавиться от инфекции без всяких антибиотиков, если вы заразу уже подхватили, а организм обороняется как-то вяло. Во время спа активнее, чем обычно, образуются вещества, препятствующие образованию тромбов в крови - любому из нас тромбоз портит жизнь, мешая кровотоку в легких, ногах, сердце и мозге. </w:t>
      </w:r>
    </w:p>
    <w:p>
      <w:pPr>
        <w:pStyle w:val="Normal"/>
        <w:ind w:firstLine="720"/>
        <w:rPr/>
      </w:pPr>
      <w:r>
        <w:rPr/>
        <w:t xml:space="preserve">Еще Гиппократ заметил, что «купание полезно для того, кто приучен к этому». И наши предки приучились, видя, как хорошо чувствует себя человек после водных процедур. Отсюда ритуальное почтение к омовениям, баням, обливаниям и прочим «играм на воде». Любимое православными купание в проруби и горячие турецкие ванны не стоит забывать в </w:t>
      </w:r>
      <w:r>
        <w:rPr>
          <w:lang w:val="en-US"/>
        </w:rPr>
        <w:t>XXI</w:t>
      </w:r>
      <w:r>
        <w:rPr/>
        <w:t xml:space="preserve"> веке. Не все же таблетками лечиться! И уж если не только люди – даже японские мартышки за пару осенне-зимних сезонов в середине </w:t>
      </w:r>
      <w:r>
        <w:rPr>
          <w:lang w:val="en-US"/>
        </w:rPr>
        <w:t>XX</w:t>
      </w:r>
      <w:r>
        <w:rPr/>
        <w:t xml:space="preserve"> века научились переживать холодную зиму, купаясь в горячих горных источниках (сидят себе по горло в воде – морды красные!), то грех не положиться на их звериное чутье. Водные процедуры заслуживают того, чтобы мы обратили внимание на их оздоровляющий эффект. </w:t>
      </w:r>
    </w:p>
    <w:p>
      <w:pPr>
        <w:pStyle w:val="Heading3"/>
        <w:rPr/>
      </w:pPr>
      <w:r>
        <w:rPr/>
        <w:t>И вот пришел целлюлит…</w:t>
      </w:r>
    </w:p>
    <w:p>
      <w:pPr>
        <w:pStyle w:val="Normal"/>
        <w:ind w:firstLine="720"/>
        <w:rPr/>
      </w:pPr>
      <w:r>
        <w:rPr/>
        <w:t>Еще недавно об этом явлении не знали. Вернее, о нем не думали. Просто считали, что гладкая кожа – признак молодости и свежести. Как только включается механизм старения – ау, где ты, моя свежесть! Хотя сегодня выяснилось, что дело обстоит не совсем так. И даже совсем не так. Целлюлитом (от «</w:t>
      </w:r>
      <w:r>
        <w:rPr>
          <w:lang w:val="en-US"/>
        </w:rPr>
        <w:t>cellulate</w:t>
      </w:r>
      <w:r>
        <w:rPr/>
        <w:t xml:space="preserve">» – состоящий из клеток, ячеистый, сотообразный) называется определенное состояние подкожного жирового слоя. Характеризуется оно появлением бугорков и впадин на коже. Врачи называют их участками выбухания и западения. Ведущий механизм развития целлюлита заключается в нарушении процесса гормональной регуляции. Не следует путать целлюлит с ожирением, хотя, конечно, чаще целлюлит развивается у полных - но может появиться и у женщин нормальной комплекции и даже у особ с недостатком веса. </w:t>
      </w:r>
    </w:p>
    <w:p>
      <w:pPr>
        <w:pStyle w:val="Normal"/>
        <w:ind w:firstLine="720"/>
        <w:rPr/>
      </w:pPr>
      <w:r>
        <w:rPr>
          <w:color w:val="FF0000"/>
        </w:rPr>
        <w:t>Эксперты журнала «</w:t>
      </w:r>
      <w:r>
        <w:rPr>
          <w:color w:val="FF0000"/>
          <w:lang w:val="en-US"/>
        </w:rPr>
        <w:t>Kosmetik</w:t>
      </w:r>
      <w:r>
        <w:rPr>
          <w:color w:val="FF0000"/>
        </w:rPr>
        <w:t xml:space="preserve"> </w:t>
      </w:r>
      <w:r>
        <w:rPr>
          <w:color w:val="FF0000"/>
          <w:lang w:val="en-US"/>
        </w:rPr>
        <w:t>international</w:t>
      </w:r>
      <w:r>
        <w:rPr>
          <w:color w:val="FF0000"/>
        </w:rPr>
        <w:t>» отмечают</w:t>
      </w:r>
      <w:r>
        <w:rPr/>
        <w:t xml:space="preserve"> три стадии целлюлита.</w:t>
      </w:r>
    </w:p>
    <w:p>
      <w:pPr>
        <w:pStyle w:val="Normal"/>
        <w:rPr/>
      </w:pPr>
      <w:r>
        <w:rPr>
          <w:i/>
        </w:rPr>
        <w:t xml:space="preserve">Первая стадия. </w:t>
      </w:r>
      <w:r>
        <w:rPr/>
        <w:t>Характеризуется в незначительном  снижении кожного тонуса и столь же незначительном разрыхлении подкожно-жировой клетчатки. Вначале пресловутые «бугорки» не видны на глаз и наличие целлюлита на этой стадии можно определить только щипковым тестом. Если кожу слегка сжать пальцами и при этом ее поверхность покрывается маленькими впадинами и выпуклостями, их еще называют «апельсиновой коркой», то есть повод для беспокойства – у вас первая стадия целлюлита. Начинайте действовать – но не суетиться! На этом  этапе вам могут помочь косметические процедуры.</w:t>
      </w:r>
    </w:p>
    <w:p>
      <w:pPr>
        <w:pStyle w:val="Normal"/>
        <w:rPr/>
      </w:pPr>
      <w:r>
        <w:rPr>
          <w:i/>
        </w:rPr>
        <w:t>Вторая стадия</w:t>
      </w:r>
      <w:r>
        <w:rPr/>
        <w:t>. Проявления целлюлита заметны пока только в положении лежа. На этой стадии происходит дальнейшее снижение тонуса кожного покрова, а также ее локальное увядание. Дисбаланс гормонального обмена приводит к увеличению жировых клеток и нарушению межклеточных расстояний. Целлюлит средней тяжести может создавать проблемы с кровоснабжением и чувствительностью кожи. Поддается ли целлюлит на второй стадии воздействию косметических процедур - до сих пор остается открытым и решается индивидуально.</w:t>
      </w:r>
    </w:p>
    <w:p>
      <w:pPr>
        <w:pStyle w:val="Normal"/>
        <w:rPr/>
      </w:pPr>
      <w:r>
        <w:rPr>
          <w:i/>
        </w:rPr>
        <w:t>Третья стадия.</w:t>
      </w:r>
      <w:r>
        <w:rPr/>
        <w:t xml:space="preserve"> Кожа на теле становится очень рыхлой: поддерживающая жировые клетки сеть ретикулиновых и коллагеновых волокон (строма) разрушается, жир «сбивается в кучу» и участки тела напоминают виноградные грозди. Она уже в любом положении представляет собой пространство после «атаки с воздуха», усеянное буграми и впадинами. Одним словом, картина называется «Фашист пролетел». Целлюлит в этой стадии считается заболеванием. Он сопровождается нарушением кровоснабжения, отеками, варикозом. В подобных случаях косметология бессильна. Но возможность улучшить свое положение есть: консультациями со специалистами, диетой, более здоровым образом жизни.</w:t>
      </w:r>
    </w:p>
    <w:p>
      <w:pPr>
        <w:pStyle w:val="Normal"/>
        <w:rPr/>
      </w:pPr>
      <w:r>
        <w:rPr/>
        <w:tab/>
        <w:t>Откуда берется целлюлит? Причины возникновения целлюлита выявлены не до конца. Болезнь находится в стадии изучения. Основными прямыми или косвенными причинами нарушения липидного обмена и как следствия развития целлюлита можно назвать следующие:</w:t>
      </w:r>
    </w:p>
    <w:p>
      <w:pPr>
        <w:pStyle w:val="Normal"/>
        <w:numPr>
          <w:ilvl w:val="0"/>
          <w:numId w:val="24"/>
        </w:numPr>
        <w:rPr/>
      </w:pPr>
      <w:r>
        <w:rPr/>
        <w:t>гормональный дисбаланс, прежде всего дисфункция яичников, сопровождающаяся повышением содержания в крови эстрогенов; заболевания щитовидной железы и другая эндокринная патология;</w:t>
      </w:r>
    </w:p>
    <w:p>
      <w:pPr>
        <w:pStyle w:val="Normal"/>
        <w:numPr>
          <w:ilvl w:val="0"/>
          <w:numId w:val="24"/>
        </w:numPr>
        <w:rPr/>
      </w:pPr>
      <w:r>
        <w:rPr/>
        <w:t>нарушение белкового обмена, в частности снижение содержания в крови белка альбумина;</w:t>
      </w:r>
    </w:p>
    <w:p>
      <w:pPr>
        <w:pStyle w:val="Normal"/>
        <w:numPr>
          <w:ilvl w:val="0"/>
          <w:numId w:val="24"/>
        </w:numPr>
        <w:rPr/>
      </w:pPr>
      <w:r>
        <w:rPr/>
        <w:t>наследственно-конституционные факторы;</w:t>
      </w:r>
    </w:p>
    <w:p>
      <w:pPr>
        <w:pStyle w:val="Normal"/>
        <w:numPr>
          <w:ilvl w:val="0"/>
          <w:numId w:val="24"/>
        </w:numPr>
        <w:rPr/>
      </w:pPr>
      <w:r>
        <w:rPr/>
        <w:t>воздействие внешних факторов: нарушение правильного режима питания, гиподинамия, хроническая усталость;</w:t>
      </w:r>
    </w:p>
    <w:p>
      <w:pPr>
        <w:pStyle w:val="Normal"/>
        <w:numPr>
          <w:ilvl w:val="0"/>
          <w:numId w:val="24"/>
        </w:numPr>
        <w:rPr/>
      </w:pPr>
      <w:r>
        <w:rPr/>
        <w:t>острые и хронические стрессовые состояния.</w:t>
      </w:r>
    </w:p>
    <w:p>
      <w:pPr>
        <w:pStyle w:val="Normal"/>
        <w:rPr/>
      </w:pPr>
      <w:r>
        <w:rPr/>
        <w:tab/>
        <w:t>К сожалению, радикального средства для борьбы с целлюлитом на сегодняшний день не существует. Это прежде всего объясняется тем, что целлюлит не является локальным самостоятельным заболеванием, а следствием совокупности многих эндогенных факторов. Однако сидеть-лелеять свой целлюлит и ждать, пока изобретут чудодейственное средство, тоже не стоит. Что можно предпринять в такой ситуации? Специалисты считают, что наиболее действенный способ борьбы с целлюлитом - это последовательное применение всех существующих методик. Но, если смотреть на вещи реально, то следует признать, что немногие пациенты в состоянии позволить себе такие временные и финансовые затраты. Более разумным представляется, посоветоваться с врачом, который и подберет программу аппаратных процедур, рассчитанную именно на вас.</w:t>
      </w:r>
    </w:p>
    <w:p>
      <w:pPr>
        <w:pStyle w:val="Normal"/>
        <w:ind w:firstLine="720"/>
        <w:rPr/>
      </w:pPr>
      <w:r>
        <w:rPr/>
        <w:t>Что может предложить космтология?</w:t>
      </w:r>
    </w:p>
    <w:p>
      <w:pPr>
        <w:pStyle w:val="Normal"/>
        <w:rPr/>
      </w:pPr>
      <w:r>
        <w:rPr>
          <w:i/>
        </w:rPr>
        <w:t>Вакуумтерапия(Вакуумный массаж).</w:t>
      </w:r>
      <w:r>
        <w:rPr/>
        <w:t xml:space="preserve"> Его целью является улучшение доставки кислорода и крови к тканям, стимуляция лимфообращения, увеличение поверхности газообмена, повышение мышечного тонуса.</w:t>
      </w:r>
    </w:p>
    <w:p>
      <w:pPr>
        <w:pStyle w:val="Normal"/>
        <w:rPr/>
      </w:pPr>
      <w:r>
        <w:rPr/>
        <w:tab/>
        <w:t>Процедура выглядит следующим образом. Перед тем как начать массаж кожу предварительно обрабатывают лосьоном или очищающей эмульсией. Затем наносят гель или масло и обрабатывают зону при помощи специальных насадок. Во время вакуумного массажа происходит воздействие в переменном режиме отрицательного давления на кожу. При такой силе воздействия массажер в процессе работы приподнимает кожу на 1-3 см.</w:t>
      </w:r>
    </w:p>
    <w:p>
      <w:pPr>
        <w:pStyle w:val="Normal"/>
        <w:rPr/>
      </w:pPr>
      <w:r>
        <w:rPr/>
        <w:tab/>
        <w:t>Существуют два типа вакуумного массажа: стабильный и лабильный. При стабильном типе массажа насадки удерживают на одном месте не более 2-3 секунд, если насадку держать дольше положенного появляются от кровоизлияния синяки. При лабильном методе насадки перемещаются по поверхности кожи, не останавливаясь.</w:t>
      </w:r>
    </w:p>
    <w:p>
      <w:pPr>
        <w:pStyle w:val="Normal"/>
        <w:ind w:firstLine="720"/>
        <w:rPr/>
      </w:pPr>
      <w:r>
        <w:rPr/>
        <w:t>Под воздействием вакуумотерапии происходит стимуляция обмена веществ, крови и лимфообращения, что способствует сжиганию жировых клеток. Таким образом уменьшается объем той части тела, которая подвергается воздействию вакуумного массажа.</w:t>
      </w:r>
    </w:p>
    <w:p>
      <w:pPr>
        <w:pStyle w:val="Normal"/>
        <w:rPr/>
      </w:pPr>
      <w:r>
        <w:rPr>
          <w:i/>
        </w:rPr>
        <w:t>Гидрофортерапия</w:t>
      </w:r>
      <w:r>
        <w:rPr/>
        <w:t xml:space="preserve"> – один из новых методов в лечении целлюлита, основанный на принципе молекулофореза, т.е. доставке молекул определенных веществ на глубину до 10 см. Во время процедуры используется специальный гель, состав которого держат в секрете. Компоненты этого геля при попадании в жировую ткань активизируют клеточный метаболизм, нормализуют микроциркуляцию и обеспечивают нормальный лимфодренаж.</w:t>
      </w:r>
    </w:p>
    <w:p>
      <w:pPr>
        <w:pStyle w:val="Normal"/>
        <w:rPr/>
      </w:pPr>
      <w:r>
        <w:rPr>
          <w:i/>
        </w:rPr>
        <w:t>Импульсные токи.</w:t>
      </w:r>
      <w:r>
        <w:rPr/>
        <w:t xml:space="preserve"> Перед лечением импульсными токами проводится обязательная компьютерная диагностика для определения водно-жирового баланса пациента и соотношения жировой и мышечной ткани. Компьютер выдает  состав липотропного геля, который индивидуален для каждого пациента. Перед началом процедуры пациент проходит массаж с применением этого геля. Потом на проблемных участках тела равномерно распределяются электроды, подсоединенные к специальному аппарату, который при включении генерирует импульсы прямоугольной, остроконечной  и трапециевидной формы с частотой 50-60 гЦ. </w:t>
      </w:r>
    </w:p>
    <w:p>
      <w:pPr>
        <w:pStyle w:val="Normal"/>
        <w:ind w:firstLine="720"/>
        <w:rPr/>
      </w:pPr>
      <w:r>
        <w:rPr/>
        <w:t>На мышечную и жировую ткань импульсы определенных частот и форм оказывают комплексное воздействие за счет усиления сократимости мышечных волокон, ускорения лимфо и кровотока и активизации липолитических процессов.</w:t>
      </w:r>
    </w:p>
    <w:p>
      <w:pPr>
        <w:pStyle w:val="Normal"/>
        <w:rPr/>
      </w:pPr>
      <w:r>
        <w:rPr>
          <w:i/>
        </w:rPr>
        <w:t>Лимфодренаж.</w:t>
      </w:r>
      <w:r>
        <w:rPr/>
        <w:t xml:space="preserve"> Важнейшим участником обмена веществ является лимфа. Проблемы, связанные с отечностью, целлюлитом, повышенной массой тела, являются следствием в том числе и лимфостаза (застоя лимфы). Лифодренаж ликвидирует этот застой, ускоряет лимфоток, тем самым способствуя улучшению обмена веществ и питания тканей, активному выводу токсинов. В пользу лимфодренажа говорят не только его эффективность для коррекции фигуры и улучшения общего самочувствия, но и отсутствие серьезных противопоказаний.</w:t>
      </w:r>
    </w:p>
    <w:p>
      <w:pPr>
        <w:pStyle w:val="Normal"/>
        <w:rPr/>
      </w:pPr>
      <w:r>
        <w:rPr>
          <w:i/>
        </w:rPr>
        <w:t>Миостимуляция.</w:t>
      </w:r>
      <w:r>
        <w:rPr/>
        <w:t xml:space="preserve"> Широко рекламируемая сегодня всеми средствами массовой информации «гимнастика для ленивых». Миостимуляция основана на использовании импульсов электрического тока. Через металлические электроды импульс подается на нервные окончания, способствуя активному сокращению мышц. Это улучшает кровообращение и лимфоотток, активизирует обмен веществ. Все перечисленные факторы способствуют сжиганию жировых клеток.</w:t>
      </w:r>
    </w:p>
    <w:p>
      <w:pPr>
        <w:pStyle w:val="Normal"/>
        <w:ind w:firstLine="720"/>
        <w:rPr/>
      </w:pPr>
      <w:r>
        <w:rPr/>
        <w:t>При миостимуляции  на участки кожи наносится токопроводящий гель, а на двигательные точки мышц (бедра, живот, грудь, спину, конечности) накладываются электроды. Аппараты последнего поколения обладают режимами синхронной и альтернативной стимуляции. Альтернативную стимуляцию применяют, при необходимости воздействия по очереди на разные группы мышц. А для снятия болезненных ощущений в аппарате существует программа нейростимуляции. Обычный курс миостимуляции составляет 15-20 сеансов периодичностью 2-3 раза в неделю.</w:t>
      </w:r>
    </w:p>
    <w:p>
      <w:pPr>
        <w:pStyle w:val="Normal"/>
        <w:ind w:firstLine="720"/>
        <w:rPr/>
      </w:pPr>
      <w:r>
        <w:rPr/>
        <w:t>Миостимуляция позволяет добраться до мышц, которые в повседневных условиях нагрузить сложно, например, мышцы внутренней поверхности бедра, т.к. они расположены глубоко. Но даже при правильном и регулярном использовании миостимуляции положительный эффект от процедур может получить не каждый. Чем толще слой жировой ткани на теле пациента, тем слабее будет доходить до нужных мышц электрический импульс и как следствие - слабее эффект от проводимого лечения. К тому же было бы ошибкой считать миостимуляторы приборами, предназначенными для похудания - миостимуляторы предназначаются для укрепления и восстановления мышц. Кстати, бытовые миостимуляторы, активно рекламируемые по ТВ и в различных торговых центрах, сильно отличаются своими возможностями от профессиональных аппаратов, прежде всего, они не такие мощные. Поэтому они в состоянии только поддерживать уже набранную форму, а для получения более радикального эффекта придется обратиться к услугам салонов.</w:t>
      </w:r>
    </w:p>
    <w:p>
      <w:pPr>
        <w:pStyle w:val="Normal"/>
        <w:rPr/>
      </w:pPr>
      <w:r>
        <w:rPr>
          <w:i/>
        </w:rPr>
        <w:t>Наружная ультразвуковая пульсотерапия.</w:t>
      </w:r>
      <w:r>
        <w:rPr/>
        <w:t xml:space="preserve"> Данная процедура применяется не только в косметических салонах, но и в клиниках пластической хирургии как первый этап ультразвуковой и тумесцентной липосакции. Метод УЗ-пульсотерапии заключается в воздействии ультразвуковых волн высокой частоты на проблемные зоны, при этом разрушаются не только жировые клетки, но и подкожные рубцы, деформирующие кожу. Эта методика настолько эффективна, что положительный результат может быть виден уже после 3-4 сеансов. Предполагается, что после окончания курса подвергаемый лечению участок тела уменьшается на 4-5 см. Курс предусматривает 6 сеансов каждые 3 дня. </w:t>
      </w:r>
    </w:p>
    <w:p>
      <w:pPr>
        <w:pStyle w:val="Normal"/>
        <w:ind w:firstLine="720"/>
        <w:rPr/>
      </w:pPr>
      <w:r>
        <w:rPr/>
        <w:t>Прохождению курса процедур сопутствует прием диуретиков, т.к. разрушение жировых клеток сопровождается выделением внутриклеточной воды, и без применения допинга велика вероятность образования локальных отеков.</w:t>
      </w:r>
    </w:p>
    <w:p>
      <w:pPr>
        <w:pStyle w:val="Normal"/>
        <w:rPr/>
      </w:pPr>
      <w:r>
        <w:rPr>
          <w:i/>
        </w:rPr>
        <w:t>Озонотерапия.</w:t>
      </w:r>
      <w:r>
        <w:rPr/>
        <w:t xml:space="preserve"> Введение в проблемные зоны озонокислородной смеси (3-5% озона, 95-97% кислорода) называют озонотерапией. Положительное действие этого метода заключается в доказанном влиянии озона на стимуляцию трофических процессов, микроциркуляции, липолитической активности, способности эритроцитов отдавать кислород тканям и пр.</w:t>
      </w:r>
    </w:p>
    <w:p>
      <w:pPr>
        <w:pStyle w:val="Normal"/>
        <w:ind w:firstLine="720"/>
        <w:rPr/>
      </w:pPr>
      <w:r>
        <w:rPr/>
        <w:t>Для озонотерапии используется шприц с короткой иглой, острие которой должно попасть в середину гиподермы. Максимальная разовая зона может достигать 600 мл. Озонотерапия производится дважды в неделю, рекомендуемый курс 10-20 сеансов. Пациенты с первой и второй стадиями целлюлита отмечают улучшение после четырех-пяти процедур. Побочным эффектом от процедур озонотерапии является образование стойких синяков в местах введения смеси. Противопоказания: перенесенный гепатит, сердечно-сосудистая недостаточность.</w:t>
      </w:r>
    </w:p>
    <w:p>
      <w:pPr>
        <w:pStyle w:val="Normal"/>
        <w:rPr/>
      </w:pPr>
      <w:r>
        <w:rPr>
          <w:i/>
        </w:rPr>
        <w:t>Электролиполиз.</w:t>
      </w:r>
      <w:r>
        <w:rPr/>
        <w:t xml:space="preserve"> При электролиполизе на проблемные участки тела воздействуют током переменной полярности через иглы, которые внедряются непосредственно в кожу на глубину расположения жировой ткани. На заре электролиполиза применялись акупунктурные иглы длиной 5-10 см и диаметром 0,25-0,3 мм. Современное оборудование располагает специальными электродами с алмазным наконечником диаметром 0,3 мм и длиной от 2,5 до 15 см. Иглы внедряются парами на расстоянии 4-5 мм друг от друга и на глубину границы дермы и гиподермы, т.е. на 4-7 мм от поверхности кожи. В процессе электролиполиза может быть введено не более 24 игольчатых электродов.</w:t>
      </w:r>
    </w:p>
    <w:p>
      <w:pPr>
        <w:pStyle w:val="Normal"/>
        <w:ind w:firstLine="720"/>
        <w:rPr/>
      </w:pPr>
      <w:r>
        <w:rPr/>
        <w:t>Воздействие на жировую ткань тока переменной полярности приводит к «сгоранию» жира. Еще при электролиполизе образовывается специфический протеин. Этот процесс стимулирует внутриклеточный метаболизм и активизирует кровообращение.</w:t>
      </w:r>
    </w:p>
    <w:p>
      <w:pPr>
        <w:pStyle w:val="Normal"/>
        <w:rPr/>
      </w:pPr>
      <w:r>
        <w:rPr/>
        <w:t>Недостаток данной терапии состоит в том, что при уменьшении объема жира не разрушаются грубые подкожные рубцы, характерные для целлюлита. Поэтому в зоне воздействия электролиполиза деформация кожи часто сохраняется.</w:t>
      </w:r>
    </w:p>
    <w:p>
      <w:pPr>
        <w:pStyle w:val="Normal"/>
        <w:rPr/>
      </w:pPr>
      <w:r>
        <w:rPr/>
        <w:tab/>
        <w:t>Существуют и более мягкие – и заодно более древние - способы повышения гладкости кожи. Вспомним молочную ванну царицы Поппеи…</w:t>
      </w:r>
    </w:p>
    <w:p>
      <w:pPr>
        <w:pStyle w:val="Heading3"/>
        <w:rPr/>
      </w:pPr>
      <w:r>
        <w:rPr/>
        <w:t>Заверните меня в ламинарию!</w:t>
      </w:r>
    </w:p>
    <w:p>
      <w:pPr>
        <w:pStyle w:val="Normal"/>
        <w:ind w:firstLine="720"/>
        <w:rPr/>
      </w:pPr>
      <w:r>
        <w:rPr/>
        <w:t>Любительницам методов врачевания, пришедших к нам из глубины веков, а также экологически продвинутым дамам должно прийтись по вкусу обертывание. Варианты этой процедуры весьма разнообразны: «горячие», «холодные», гелево-пленочные, полные, частичные, бинтование с помощью бандажей и т.д. Разнообразны и проблемы, которые обертывания призваны решить, основные из которых целлюлит, локальные жировые отложения, проблемы кожи. Выбор препаратов для обертываний сейчас колоссальный, поэтому найти подходящий для решения своих проблем будет не сложно. Например, концентрированный йод, находящийся в ламинарии, регулирует и активизирует сжигание жиров. Фукус обладает антитоксическими свойствами, ускоряющими процесс испарения и удаления шлаков из организма. Кофеин расщепляет жир. А есть еще разнообразные глины, лечебные грязи и многое другое.</w:t>
      </w:r>
    </w:p>
    <w:p>
      <w:pPr>
        <w:pStyle w:val="Normal"/>
        <w:ind w:firstLine="720"/>
        <w:rPr/>
      </w:pPr>
      <w:r>
        <w:rPr/>
        <w:t>Процедуры обертывания дают эффект улучшения микроциркуляции и лимфооттока, «сжигание» жира, выведения шлаков из организма и многое другое в зависимости от поставленной задачи.</w:t>
      </w:r>
    </w:p>
    <w:p>
      <w:pPr>
        <w:pStyle w:val="Normal"/>
        <w:ind w:firstLine="720"/>
        <w:rPr/>
      </w:pPr>
      <w:r>
        <w:rPr/>
        <w:t>Прежде, чем начать программу обертываний, следует пройти обследование у специалиста, т.к. у данных процедур, как, впрочем, и у большинства методов аппаратной косметологии, существуют противопоказания. При «горячих» обертываниях - это варикоз и сердечно-сосудистые заболевания.</w:t>
      </w:r>
    </w:p>
    <w:p>
      <w:pPr>
        <w:pStyle w:val="Normal"/>
        <w:ind w:firstLine="720"/>
        <w:rPr/>
      </w:pPr>
      <w:r>
        <w:rPr/>
        <w:t>Есть несколько вариантов подготовки кожи к обертыванию. Один из них – обработка поверхности кожи ультразвуком (УЗ-фонофорез). Он не только улучшает проникновение активных веществ в кожу, но и способствует разрушению адиопоцитов и эмульгированию жира. Считается, что благодаря ультразвуку процесс расщепления жира может продолжаться и после окончания процедуры.</w:t>
      </w:r>
    </w:p>
    <w:p>
      <w:pPr>
        <w:pStyle w:val="Normal"/>
        <w:ind w:firstLine="720"/>
        <w:rPr/>
      </w:pPr>
      <w:r>
        <w:rPr/>
        <w:t>Обертывания не дают моментального эффекта. После каждого сеанса стоить обмерить проблемные зоны. Уменьшение размера ног на 1-2 см после первой процедуры происходит из-за выпаренной жидкости, которая через некоторое время вернется. Но если проводить обертывания регулярно, положительный эффект закрепляется надолго. Если вы, к примеру, решили похудеть то гораздо эффективнее будет чередовать обертывания с другими аппаратными методиками (возможно, с миостимуляцией). Ощутимого результата можно ждать только после полного курса процедур. К тому же во время проведения курса обертываний придется соблюдать специальную диету, в зависимости от разрешаемой проблемы. Так что чудес не бывает, а вот конечный результат, полученный и своими собственными усилиями в том числе может вас сильно обрадовать.</w:t>
      </w:r>
    </w:p>
    <w:p>
      <w:pPr>
        <w:pStyle w:val="Normal"/>
        <w:rPr/>
      </w:pPr>
      <w:r>
        <w:rPr/>
        <w:t>Актуальные программы обертываний разнообразны.</w:t>
      </w:r>
    </w:p>
    <w:p>
      <w:pPr>
        <w:pStyle w:val="Normal"/>
        <w:rPr/>
      </w:pPr>
      <w:r>
        <w:rPr>
          <w:i/>
        </w:rPr>
        <w:t>Йон-Ка (</w:t>
      </w:r>
      <w:r>
        <w:rPr>
          <w:i/>
          <w:lang w:val="en-US"/>
        </w:rPr>
        <w:t>Yon</w:t>
      </w:r>
      <w:r>
        <w:rPr>
          <w:i/>
        </w:rPr>
        <w:t>-</w:t>
      </w:r>
      <w:r>
        <w:rPr>
          <w:i/>
          <w:lang w:val="en-US"/>
        </w:rPr>
        <w:t>Ka</w:t>
      </w:r>
      <w:r>
        <w:rPr>
          <w:i/>
        </w:rPr>
        <w:t xml:space="preserve">). </w:t>
      </w:r>
      <w:r>
        <w:rPr/>
        <w:t>Процедура грязевого обертывания проходит в течение полутора часов. Начинается с горячего ароматического компресса на ступни в сочетании с релаксирующими массажными движениями. В состав компресса входят масла лаванды, розмарина, бессмертника, пепит грей, шалфея. Затем – пилинг, где в качестве эксфолиантов используются кристаллики морской соли и сухие экстракты морских водорослей. После пилинга – антицеллюлитный массаж с кремом, содержащим эфирные масла мускатного ореха и кедра, экстракты стручкового перца и кавы-кавы. Следующим этапом идет собственно обертывание (20-30 минут) с применением препарата на основе морской грязи, известной несколько сот лет своим уникальным составом и добываемой на побережье Бретани. Морская грязь смывается под душем, после чего на проблемные зоны наносится  антицеллюлитный препарат с экстрактом плюща. Рекомендуемый курс – 10 процедур.</w:t>
      </w:r>
    </w:p>
    <w:p>
      <w:pPr>
        <w:pStyle w:val="Normal"/>
        <w:rPr/>
      </w:pPr>
      <w:r>
        <w:rPr>
          <w:i/>
        </w:rPr>
        <w:t>Тальго (</w:t>
      </w:r>
      <w:r>
        <w:rPr>
          <w:i/>
          <w:lang w:val="en-US"/>
        </w:rPr>
        <w:t>Thalgo</w:t>
      </w:r>
      <w:r>
        <w:rPr>
          <w:i/>
        </w:rPr>
        <w:t>).</w:t>
      </w:r>
      <w:r>
        <w:rPr/>
        <w:t xml:space="preserve"> Эта программа разработана на основе последних открытий в области снижения веса. Для достижения оптимального эффекта создана композиция, в состав которой входят ферментный комплекс (мукополисахариды, глюцинамиды), тубулин (белок, поддерживающий тонус и упругость кожи), а также экстракты специально отобранных растений. Полный курс состоит из 12 процедур по 2-3 сеанса в неделю. Продолжительность процедуры – около 45 минут. Затем рекомендуется поддерживать салонные процедуры с периодичностью один раз в три недели.</w:t>
      </w:r>
    </w:p>
    <w:p>
      <w:pPr>
        <w:pStyle w:val="Normal"/>
        <w:rPr/>
      </w:pPr>
      <w:r>
        <w:rPr>
          <w:i/>
        </w:rPr>
        <w:t>Талак (</w:t>
      </w:r>
      <w:r>
        <w:rPr>
          <w:i/>
          <w:lang w:val="en-US"/>
        </w:rPr>
        <w:t>Thalak</w:t>
      </w:r>
      <w:r>
        <w:rPr>
          <w:i/>
        </w:rPr>
        <w:t>).</w:t>
      </w:r>
      <w:r>
        <w:rPr/>
        <w:t xml:space="preserve"> Эта процедура антицеллюлитных обертываний основана на избирательном и глубинном действии геля и лосьона высокой концентрации. Вначале – разогревающее обертывание с гелем в течение 35 минут. После – холодное обертывание с лосьоном в течение 8-10 минут. Курс состоит из 6-10 сеансов продолжительностью 60 минут. Во время прохождения курса для усиления и укрепления эффекта рекомендуется принимать специально разработанные фирмой пищевые добавки и настойку на основе водорослей.</w:t>
      </w:r>
    </w:p>
    <w:p>
      <w:pPr>
        <w:pStyle w:val="Normal"/>
        <w:rPr/>
      </w:pPr>
      <w:r>
        <w:rPr>
          <w:i/>
        </w:rPr>
        <w:t>Бельнатюр (</w:t>
      </w:r>
      <w:r>
        <w:rPr>
          <w:i/>
          <w:lang w:val="en-US"/>
        </w:rPr>
        <w:t>Belnatur</w:t>
      </w:r>
      <w:r>
        <w:rPr>
          <w:i/>
        </w:rPr>
        <w:t xml:space="preserve">). </w:t>
      </w:r>
      <w:r>
        <w:rPr/>
        <w:t>Обертывания на основе корректирующего геля и ампульных средств с эксклюзивными компонентами – биологически прогрессивными протеинами (АМА). Система совместима с ионо- и фонофорезом. Система обертываний включает три программы в соотвестии со стадией целлюлита. Первая программа подразумевает холодные обертывания, вторая и третья – горячие.</w:t>
      </w:r>
    </w:p>
    <w:p>
      <w:pPr>
        <w:pStyle w:val="Normal"/>
        <w:ind w:firstLine="720"/>
        <w:rPr/>
      </w:pPr>
      <w:r>
        <w:rPr/>
        <w:t>Этапы программы: очищение кожи; ампульные средства с АМА; гликогель с АМА и фитокомпонентами; гель-катализатор на основе водорослей. После этого – собственно обертывания. Заканчивается процедура нанесением тонизирующего лосьона. Рекомендуемый курс – 10 процедур.</w:t>
      </w:r>
    </w:p>
    <w:p>
      <w:pPr>
        <w:pStyle w:val="Normal"/>
        <w:ind w:firstLine="720"/>
        <w:rPr/>
      </w:pPr>
      <w:r>
        <w:rPr/>
        <w:t xml:space="preserve">Ну, а если вам кажется, что аппаратные процедуры, обертывания, массажи и прочие примочки-присыпки вам ничуть не помогают? Если поставленная перед зеркалом задача – каждым отражением радовать и вдохновлять – никак не решается? Можно прибегнуть и к радикальным мерам. Но предварительно все хорошенько обдумав. Чем мне может помочь пластическая хирургия? </w:t>
      </w:r>
    </w:p>
    <w:p>
      <w:pPr>
        <w:pStyle w:val="Normal"/>
        <w:rPr/>
      </w:pPr>
      <w:r>
        <w:rPr/>
      </w:r>
    </w:p>
    <w:p>
      <w:pPr>
        <w:pStyle w:val="Heading1"/>
        <w:rPr/>
      </w:pPr>
      <w:r>
        <w:rPr/>
        <w:t>Часть 5. Пластическая хирургия на службе красоты</w:t>
      </w:r>
    </w:p>
    <w:p>
      <w:pPr>
        <w:pStyle w:val="Heading2"/>
        <w:rPr/>
      </w:pPr>
      <w:r>
        <w:rPr/>
        <w:t>Глава 1. Лицо – произведение искусства</w:t>
      </w:r>
    </w:p>
    <w:p>
      <w:pPr>
        <w:pStyle w:val="Heading3"/>
        <w:rPr/>
      </w:pPr>
      <w:r>
        <w:rPr/>
        <w:t>Счастье нового носа</w:t>
      </w:r>
    </w:p>
    <w:p>
      <w:pPr>
        <w:pStyle w:val="3"/>
        <w:ind w:firstLine="720"/>
        <w:jc w:val="left"/>
        <w:rPr/>
      </w:pPr>
      <w:r>
        <w:rPr>
          <w:sz w:val="28"/>
        </w:rPr>
        <w:t>Кому из нас незнакомо чувство острого недовольства собственным… носом? Смотришь на себя в зеркало и думаешь: эх, мне бы такой носик, как у Линды Евангелисты (вариант: у Таньки из соседнего подъезда) – какая бы я была красавица! Зачастую эти фантазии проходят, как только Танькин кавалер перебегает на вашу сторону - тут и нос становится привлекательнее, и жизнь интереснее. Но бывает так, что целый водоворот поклонников не решает проблему… Чем показывать зеркалу язык и отворачиваться в расстроенных чувствах, кажется - лучше прибегнуть к радикальным мерам.</w:t>
      </w:r>
      <w:r>
        <w:rPr/>
        <w:t xml:space="preserve"> </w:t>
      </w:r>
    </w:p>
    <w:p>
      <w:pPr>
        <w:pStyle w:val="Normal"/>
        <w:ind w:firstLine="720"/>
        <w:rPr/>
      </w:pPr>
      <w:r>
        <w:rPr/>
        <w:t xml:space="preserve">Прежде чем создавать себе новый нос, надо абсолютно удостовериться, что жизнь со «старым» носом вас категорически не устраивает. Мы часто стараемся понравиться возлюбленному или подругам, а они между тем заявляют: что же ты с собой сотворила, я тебя и такую любил(а)! Не старайтесь свалить на нос все беды и невзгоды своего существования, но если именно он – причина пониженной самооценки, то от его, надоеду, надо исправлять. Иногда легче поменять форму всех частей лица, чем избавиться от недовольства собой. И первое условие: четко определитесь в своих пристрастиях. Может быть, у вас всего-навсего случилась депрессия. Она пройдет – а былое (то есть естественную форму носа) уже не вернуть! Но если вы тверды в своих намерениях, постарайтесь ясно представить свое «новое лицо» - будет ли оно гармоничным? Ошибиться легко, а количество операций, между тем, ограничено: от многочисленных «переделок» хрящи носа начнут разрушаться, и все сооружение «просядет». </w:t>
      </w:r>
    </w:p>
    <w:p>
      <w:pPr>
        <w:pStyle w:val="Normal"/>
        <w:ind w:firstLine="720"/>
        <w:rPr>
          <w:rFonts w:ascii="Arial CYR" w:hAnsi="Arial CYR" w:cs="Arial CYR"/>
        </w:rPr>
      </w:pPr>
      <w:r>
        <w:rPr>
          <w:rFonts w:cs="Arial CYR" w:ascii="Arial CYR" w:hAnsi="Arial CYR"/>
        </w:rPr>
        <w:t xml:space="preserve">Ринопластика (пластическая операция носа) была освоена индийскими лекарями еще 3000 лет тому назад. В нашем веке в 50-х годах американский хирург Роуз придумал закрытый способ ринопластики, когда операция проводится «внутри носа»: разрез делается на слизистой оболочке – и никаких внешних следов! На основе его идеи пластика носа проводится до сих пор. По праву эта область считается самой сложной, непредсказуемой, капризной и скрупулезной операцией в пластической хирургии. И все же в прошлом году в США ринопластику себе сделали 103 000  человек, из них 77 % - женщины. К слову сказать, из, примерно, 300 практикующих пластических хирургов Москвы ринопластику делают всего около 30. Подробнее их данные можно получить по Интернету, введя в поисковую систему слово «ринопластика». </w:t>
      </w:r>
    </w:p>
    <w:p>
      <w:pPr>
        <w:pStyle w:val="Normal"/>
        <w:ind w:firstLine="720"/>
        <w:rPr/>
      </w:pPr>
      <w:r>
        <w:rPr>
          <w:rFonts w:cs="Arial CYR" w:ascii="Arial CYR" w:hAnsi="Arial CYR"/>
        </w:rPr>
        <w:t xml:space="preserve">Для хирурга нос – не единое целое, а набор частей: спинка, кончик, крылья. Каждая из них обладает собственными характеристиками, от них и зависит подход и метод коррекции. </w:t>
      </w:r>
      <w:r>
        <w:rPr/>
        <w:t>Чаще всего пластическому хирургу приходится корректировать ширину и длину носа. Нос может быть слишком широким в спинке (африканский нос), в области крыльев или иметь широкий кончик («висящий нос»). Очень часто в клинику обращаются желающие укоротить чересчур длинный нос. Когда Деми Мур исправляла свое косоглазие, она и нос укоротила, решив, что «лыжный трамплин» на лице ей не нужен. После сорокалетия у многих женщин кончик носа опускается, и лицо начинает выглядеть старше – тогда ринопластика становится омолаживающей операцией. Бывают и противоположные случаи, когда курносый нос нужно удлинить. Горбинка на орлином носу в России встречается реже, но и она доставляют своему обладателю мало радости. И, пожалуй, чисто русской проблемой можно назвать «носик уточкой»: кончик носа выступает, а спинка – участок от переносицы до кончика - низкая или широкая. Любая из этих проблем поправима.</w:t>
      </w:r>
    </w:p>
    <w:p>
      <w:pPr>
        <w:pStyle w:val="Normal"/>
        <w:ind w:firstLine="720"/>
        <w:rPr/>
      </w:pPr>
      <w:r>
        <w:rPr/>
        <w:t xml:space="preserve">Если вы с детства твердо настроены достичь личного совершенства, дождитесь момента, когда вам исполнится 20 лет. Лучшее время для такой операции – от 20 до 40 лет, когда развитие носа полностью закончилось и все его ткани сформировались. А пока выберите «нос своей мечты» - один, а не кучу фотографий кинозвезд, из которых хирургу придется выбирать любимую героиню! </w:t>
      </w:r>
    </w:p>
    <w:p>
      <w:pPr>
        <w:pStyle w:val="2"/>
        <w:rPr/>
      </w:pPr>
      <w:r>
        <w:rPr/>
        <w:t xml:space="preserve">Заодно определите, в какой клинике вы намерены измениться до неузнаваемости – и какую сумму можете потратить. Уменьшающая операция стоит от 500 до 1000 долларов, операция кончика носа – от 500 до 800 долларов. Исправление серьезных физических дефектов – внутренних искривлений, деформаций, нарушений структур - называется септоринопластика и может стоить до 2000 долларов. Лучше, не доверяя рекламе, заранее проверить компетентность выбранного специалиста, поговорив с его клиентами и внимательно посмотрев на их лица. Если вам они кажутся похожими, словно «трое из ларца, одинаковы с лица», и несимпатичными, поберегите свою индивидуальность и поищите другого хирурга! Впрочем, вопрос единообразия носов у «клиентов» - это понятие относительное… В Москве 14 млн. народу – кто и с кем станет вас сравнивать? Главное, чтобы эта «скульптура» понравилась именно вам. Подготовив почву, сразу после двадцатого дня рождения можете отправляться к доктору, которому предстоит вас оперировать. </w:t>
      </w:r>
    </w:p>
    <w:p>
      <w:pPr>
        <w:pStyle w:val="2"/>
        <w:rPr/>
      </w:pPr>
      <w:r>
        <w:rPr/>
        <w:t xml:space="preserve">Скорее всего, хирург станет выяснять: вы хотите паспорт поменять, или слегка подкорректировать свой облик? На первом приеме вы расскажете ему о своих пожеланиях и подвергнете свой нос осмотру - внутри и снаружи. Вы тоже примете участие в осмотре: вас снимут на камеру и при помощи специальной компьютерной программы проведут моделирование, создав приблизительную «картинку» того лица, которое «родится» в результате операции. Кроме того, посмотрите альбом с фотографиями пациентов с похожей формой носа: на их примере вы увидите, что должно получиться. Придти к согласию по поводу вашего будущего носа очень важно. Если вам не удалось сделать хирурга своим единомышленником, лучше обратиться к другому специалисту. </w:t>
      </w:r>
    </w:p>
    <w:p>
      <w:pPr>
        <w:pStyle w:val="2"/>
        <w:rPr/>
      </w:pPr>
      <w:r>
        <w:rPr/>
        <w:t xml:space="preserve">Но помните: даже первоклассный хирург - не добрая фея, а ваш нос – не из пластилина, а из живых тканей. Работа врача подчиняется объективным причинам: например, если у вас крупный нос и толстая кожа, то оперировать труднее и не всегда можно добиться желаемого результата. </w:t>
      </w:r>
    </w:p>
    <w:p>
      <w:pPr>
        <w:pStyle w:val="2"/>
        <w:rPr/>
      </w:pPr>
      <w:r>
        <w:rPr/>
        <w:t>Пациенты зачастую соглашаются на предложение специалиста сделать не «идеальный», а лучший из возможных вариантов. Как уже упоминалось, к омолаживающим операциям можно отнести уменьшение кончика носа. Операция на кончике – относительно несложна. Хуже, если надо исправлять горбинку на спинке носа – ломать хрящик должен умелый специалист. Эта процедура очень опасна, хрящ может потом расти, как крылья бабочки – вширь. Нос может приобрести совершенно непредсказуемый бесформенный вид. Вообще нормальный врач все, что делает, обязательно сверит с фактурой, и не будет обещать: что хотите, как хотите, в любой момент. Как умелый парикмахер: при окраске волос стойкий пигмент нельзя «вымыть» начисто – поэтому платиновой блондинкой не каждая может стать.</w:t>
      </w:r>
    </w:p>
    <w:p>
      <w:pPr>
        <w:pStyle w:val="2"/>
        <w:rPr/>
      </w:pPr>
      <w:r>
        <w:rPr/>
        <w:t>Итак, вы пришли к консенсусу: теперь получите направление на анализы. Есть и ряд ограничений, связанных с хроническими заболеваниями, усложняющими хирургическое вмешательство - сахарный диабет, болезни сердечно-сосудистой системы, печени, почек, нарушение свертываемости крови. Также психическим больным в принципе нельзя делать пластические операции. Надеемся, вас эти запреты не коснутся.</w:t>
      </w:r>
    </w:p>
    <w:p>
      <w:pPr>
        <w:pStyle w:val="2"/>
        <w:rPr/>
      </w:pPr>
      <w:r>
        <w:rPr/>
        <w:t xml:space="preserve">Если с анализами у вас все в порядке, назначается день операции. </w:t>
      </w:r>
      <w:r>
        <w:rPr>
          <w:rFonts w:cs="Arial CYR" w:ascii="Arial CYR" w:hAnsi="Arial CYR"/>
        </w:rPr>
        <w:t xml:space="preserve">Чтобы не было мучительно страшно, мы расскажем вам, в чем состоит операция. Ринопластика проводится внутренним и внешним способом. При внутреннем способе разрез делается через ноздри и снаружи ни следов не остается, ни количество кожи не меняется. В этом случае все происходит в носу - убираются внутренние структуры, уменьшается костное тело, убираются хрящи, из-за которых нос имеет большой объем - нос сужается. Операция внутренним способом проводится хирургом практически на ощупь, а если коррекция несложная, то делается под местным наркозом и длится около получаса. </w:t>
      </w:r>
    </w:p>
    <w:p>
      <w:pPr>
        <w:pStyle w:val="2"/>
        <w:rPr>
          <w:rFonts w:ascii="Arial CYR" w:hAnsi="Arial CYR" w:cs="Arial CYR"/>
        </w:rPr>
      </w:pPr>
      <w:r>
        <w:rPr>
          <w:rFonts w:cs="Arial CYR" w:ascii="Arial CYR" w:hAnsi="Arial CYR"/>
        </w:rPr>
        <w:t>Внутренний способ противопоказан в редчайших случаях, когда в структурах носа есть серьезная патология, а добраться до нее «вслепую» не удается. Тогда делается операция открытым способом: разрез делается под носом, кожа поднимается насколько возможно - чтобы хирург видел «поле действий». После такой операции остается малозаметный внешний рубец. Внешняя процедура проходит под общим обезболиванием и продолжается около полутора часов. Реабилитация в таком случае займет чуть больше времени, из-за травмы мягких тканей. Во время реабилитации верхние слои кожи должны «приноровиться» к новой основе: кожа должна «осесть». Поэтому и фактура кожи имеет большое значение.</w:t>
      </w:r>
    </w:p>
    <w:p>
      <w:pPr>
        <w:pStyle w:val="2"/>
        <w:rPr/>
      </w:pPr>
      <w:r>
        <w:rPr/>
        <w:t>Что касается выбора способа, то он зависит не от пациента, а от врача. Одни хирурги предпочитают открытый способ, а другие – внутренний. Это вопрос техники, которой лучше владеет специалист. Кроме того, важен уровень переносимости общего наркоза у пациента. Поэтому перед операцией обязательно пройдите консультацию у анестезиолога, и если вам противопоказан наркоз, то операция будет проведена внутренним способом.</w:t>
      </w:r>
      <w:r>
        <w:rPr>
          <w:rFonts w:cs="Arial CYR" w:ascii="Arial CYR" w:hAnsi="Arial CYR"/>
        </w:rPr>
        <w:t xml:space="preserve"> </w:t>
      </w:r>
      <w:r>
        <w:rPr/>
        <w:t xml:space="preserve">К тому же сама операция может вызвать неприятные ощущения. И те, кому делали местный наркоз, не любят вспоминать «незабываемые» часы: звуки радио «Европа плюс» впечатываются в память, нос болит от укола. Потом целые сутки приходится дышать пересохшим ртом и ни на секунду не удается заснуть. В общем, надо приготовить трубочку и питье, чтобы хоть немного облегчить неприятный «отходняк». </w:t>
      </w:r>
    </w:p>
    <w:p>
      <w:pPr>
        <w:pStyle w:val="2"/>
        <w:rPr/>
      </w:pPr>
      <w:r>
        <w:rPr/>
        <w:t>Но и в тогда вас охватывает чувство восторга: вот, прошла через испытания, но изменилась к лучшему! Начинаешь уважать себя за мужество. Это такая эйфория, что многие готовы повторно сделать ринопластику, лишь бы снова испытать подобное. Азарт появляется, как в казино.</w:t>
      </w:r>
    </w:p>
    <w:p>
      <w:pPr>
        <w:pStyle w:val="Heading3"/>
        <w:rPr/>
      </w:pPr>
      <w:r>
        <w:rPr/>
        <w:t>Послеоперационная эпопея</w:t>
      </w:r>
    </w:p>
    <w:p>
      <w:pPr>
        <w:pStyle w:val="2"/>
        <w:rPr>
          <w:rFonts w:ascii="Arial CYR" w:hAnsi="Arial CYR" w:cs="Arial CYR"/>
        </w:rPr>
      </w:pPr>
      <w:r>
        <w:rPr>
          <w:rFonts w:cs="Arial CYR" w:ascii="Arial CYR" w:hAnsi="Arial CYR"/>
        </w:rPr>
        <w:t xml:space="preserve">После операции главное – не торопиться с выводами! Те, кто мечтает взглянуть на себя – умерьте свой пыл! Вам предстоит послеоперационный период. Первый этап продлится 2 дня – не очень комфортных: в стационаре или дома, с тампонами внутри носа и гипсовой повязкой, поддерживающей новую форму. В первый день к бедному носу прикладывают холод и вкалывают обезболивающее. Через 2 дня тампоны удаляются, и вы, счастливая, ходите в маске, словно Бэтмен: когда хирург «сделает» вам нос на операционном столе, он снимет с него гипсовую маску. Когда гипс твердеет, ее надевают на лицо, и под давлением «формочки» нос становится именно таким, каким его «слепили» на операционном столе – пути назад нет. </w:t>
      </w:r>
    </w:p>
    <w:p>
      <w:pPr>
        <w:pStyle w:val="2"/>
        <w:rPr/>
      </w:pPr>
      <w:r>
        <w:rPr/>
        <w:t xml:space="preserve">Еще через 2-3 дня вы приходите на первое снятие маски, и впервые видите свой новый нос. Для многих торопыг это черный день и горе горькое – послеоперационные отеки и синяки не вызывают восхищения. Вот почему следует не поддаваться панике, а набраться терпения примерно на 2 недели. Гипсовую маску необходимо носить так, чтобы она плотно прилегала к коже и создавала желаемую форму. Первые 5 дней маска носится круглые сутки. Начиная с 5 дня, по методике доктора Суламанидзе, маска снимается на час утром и на час вечером. На шестой на 2 часа утром, и на 2 часа вечером и так далее, постепенно увеличивая количество времени без маски. И полностью то нее пациент освобождается где-то к 12 дню. За это же время проходят и послеоперационные отеки и синяки. Так что через 12-14 дней можно появляться на людях с новым носом. </w:t>
      </w:r>
    </w:p>
    <w:p>
      <w:pPr>
        <w:pStyle w:val="2"/>
        <w:rPr/>
      </w:pPr>
      <w:r>
        <w:rPr/>
        <w:t xml:space="preserve">Чтобы ускорить заживление, можно пройти реабилитационные курсы. Они есть почти в любой клинике. Сюда входит магнитно-ядерный резонанс, который можно начинать делать хоть со второго дня после операции, втирание лекарственных веществ и изнутри, и снаружи - благодаря им отеки и синяки проходят быстрее, а форма носа лучше «стабилизируется». </w:t>
      </w:r>
      <w:r>
        <w:rPr>
          <w:rFonts w:cs="Arial CYR" w:ascii="Arial CYR" w:hAnsi="Arial CYR"/>
        </w:rPr>
        <w:t xml:space="preserve">Но очень важно соблюдать ограничения послеоперационного периода. В первую очередь не пить и не есть горячего. Во-вторых, отказаться от физических нагрузок. В течение года после операции врачи настоятельно не советуют беременеть. Ношение очков также требует специальных мер предосторожности: очки, даже самые легкие, создавая постоянное давление, могут  испортить форму носа. Поэтому, если от очков нельзя отказаться даже на время, то можно сделать защищающую нос пластину (например, вырезать из жестяной банки от колы). Придется очень тщательно оберегать нос от любого рода травм: он становится хрупким и довольно легко ломается. Чувствительность кожи носа может привести и к появлению прыщиков, которые могут выскакивать на носу 2-3 месяца. Но в конечном итоге физические последствия исчезнут и нос примет надлежащий вид. </w:t>
      </w:r>
    </w:p>
    <w:p>
      <w:pPr>
        <w:pStyle w:val="2"/>
        <w:rPr/>
      </w:pPr>
      <w:r>
        <w:rPr>
          <w:rFonts w:cs="Arial CYR" w:ascii="Arial CYR" w:hAnsi="Arial CYR"/>
        </w:rPr>
        <w:t xml:space="preserve">Одно из самых распространенных осложнений (по статистике около 30 %) – эстетическое. То есть недовольство результатом. Дело в том, что неудобства послеоперационного периода и связанная с ними депрессия – обычное явление. </w:t>
      </w:r>
      <w:r>
        <w:rPr/>
        <w:t xml:space="preserve">Желание что-то доделать наступает и потому, что в течение полугода или года нос периодически набухает – из-за перемены давления, выпитого накануне шампанского и т.п. К тому же нос 3 месяца отекший, будто слива, и хирургу икается: я столько заплатила, а нос по-прежнему ужасен! </w:t>
      </w:r>
      <w:r>
        <w:rPr>
          <w:rFonts w:cs="Arial CYR" w:ascii="Arial CYR" w:hAnsi="Arial CYR"/>
        </w:rPr>
        <w:t xml:space="preserve">Некоторые пациенты спокойно выжидают, пока ситуация нормализуется. Но есть и те, кому невмоготу состояние тревоги и неуверенности: в таком случае помогает курс психологической реабилитации. </w:t>
      </w:r>
    </w:p>
    <w:p>
      <w:pPr>
        <w:pStyle w:val="2"/>
        <w:rPr/>
      </w:pPr>
      <w:r>
        <w:rPr>
          <w:rFonts w:cs="Arial CYR" w:ascii="Arial CYR" w:hAnsi="Arial CYR"/>
        </w:rPr>
        <w:t xml:space="preserve">Бывают и более обоснованные претензии, когда клиент действительно не получил желаемого. Вот зачем перед операцией между пациентом и клиникой обязательно подписывается детальный договор, в котором фиксируются все обязательства врача и требования пациента. Если врач признает правоту клиента, то повторная операция проводится бесплатно. </w:t>
      </w:r>
      <w:r>
        <w:rPr/>
        <w:t>Впрочем, бывает, что приходится поневоле доделывать то, что было начато первой операцией. И не из-за огрехов врача, а по объективным причинам</w:t>
      </w:r>
      <w:r>
        <w:rPr>
          <w:rFonts w:cs="Arial CYR" w:ascii="Arial CYR" w:hAnsi="Arial CYR"/>
        </w:rPr>
        <w:t xml:space="preserve"> - потому, что исправить все дефекты «за один раз» оказалось невозможно.</w:t>
      </w:r>
    </w:p>
    <w:p>
      <w:pPr>
        <w:pStyle w:val="2"/>
        <w:rPr/>
      </w:pPr>
      <w:r>
        <w:rPr/>
        <w:t>И тут важно вовремя остановиться, не паниковать и не пороть горячку. Когда оперируешь кончик носа, крылья носа начинают слегка «выделяться». Чтобы этого не было видно, хочется их «обузить». Если решиться на вторую операцию – дальше можно попасть в замкнутый круг. Будет казаться, что после очередной процедуры будешь еще красивее, дальше – больше... Можно полноса срезать так, что уже неоткуда взять новых тканей – останется тонюсенький шпенечек, горестный такой. Вспомните беднягу Майкла Джексона, сделавшего 7 ринопластических операций и получившего прозвище «мертвая голова». Неудача в изменении носа чревата потерей шарма и себя. И звезда может потерять индивидуальность. Барбара Стрейзанд в свое время отказалась от пластических операций – а Елена Проклова провела ринопластику. И кто из них индивидуальнее смотрится? Так что надо попытаться привыкнуть к себе после первой операции – не спешить с переделкой «неудачного» лица. Не то вместе с водой выплеснете и младенца.</w:t>
      </w:r>
    </w:p>
    <w:p>
      <w:pPr>
        <w:pStyle w:val="2"/>
        <w:rPr/>
      </w:pPr>
      <w:r>
        <w:rPr/>
        <w:t xml:space="preserve">Есть и неизбежные последствия, на которые и внимания обращать не стоит: например, мышцы вокруг носа не «морщатся», и «мордочку пекинеса» уже не сделаешь. Впрочем, невелика потеря. </w:t>
      </w:r>
      <w:r>
        <w:rPr>
          <w:rFonts w:cs="Arial CYR" w:ascii="Arial CYR" w:hAnsi="Arial CYR"/>
        </w:rPr>
        <w:t>Прелесть измененного носа еще и в том, что все тебе будут говорить: как ты бесподобно выглядишь</w:t>
      </w:r>
      <w:r>
        <w:rPr/>
        <w:t xml:space="preserve">! Причем много лет подряд. А это так замечательно! </w:t>
      </w:r>
    </w:p>
    <w:p>
      <w:pPr>
        <w:pStyle w:val="Heading2"/>
        <w:rPr/>
      </w:pPr>
      <w:r>
        <w:rPr/>
        <w:t xml:space="preserve">Глава 2. Грудь богини на вашем теле </w:t>
      </w:r>
    </w:p>
    <w:p>
      <w:pPr>
        <w:pStyle w:val="Heading3"/>
        <w:rPr/>
      </w:pPr>
      <w:r>
        <w:rPr/>
        <w:t xml:space="preserve">Кремы для достижения мечты </w:t>
      </w:r>
    </w:p>
    <w:p>
      <w:pPr>
        <w:pStyle w:val="TextBody"/>
        <w:jc w:val="left"/>
        <w:rPr/>
      </w:pPr>
      <w:r>
        <w:rPr/>
        <w:tab/>
        <w:t xml:space="preserve">Сегодня множество производителей косметических средств разрабатывают новые составы и занимаются совершенствованием… мечты. Эти кремы и гели – не что иное, как попытка воплотить одно из самых распространенные желаний не только женского, но и мужского пола. Предмет желания - красивая грудь - вызывает восторг окружающих и повышает самооценку женщины. Многие почти решились отправиться в клинику пластической хирургии… но этот непредсказуемый силикон, гематомы вокруг ареолы, рубцы, шрамы и долгая ремиссия, а еще ужасные истории о неудачных операциях… И, наконец, цена! </w:t>
      </w:r>
    </w:p>
    <w:p>
      <w:pPr>
        <w:pStyle w:val="TextBody"/>
        <w:ind w:firstLine="720"/>
        <w:jc w:val="left"/>
        <w:rPr/>
      </w:pPr>
      <w:r>
        <w:rPr/>
        <w:t>Успокойтесь! Помимо радикальных, хирургических мер по коррекции формы груди, существуют и меры терапевтические - долговременные, тщательные, требующие немалого упорства и обдуманности. Имплантанты, даже самого высокого качества, после вживления дают немалую нагрузку на позвоночник – это все-таки постоянный груз минимум в 2 кг. К тому же наркоз травмирует организм, послеоперационный период требует времени и сил – и потому этот путь может показаться страшноватым. Ежедневные процедуры по уходу за телом выглядят менее рискованной и дорогостоящей затеей. Стоит попробовать - ради великой мечты о прекрасном бюсте!</w:t>
      </w:r>
    </w:p>
    <w:p>
      <w:pPr>
        <w:pStyle w:val="Normal"/>
        <w:ind w:firstLine="720"/>
        <w:rPr/>
      </w:pPr>
      <w:r>
        <w:rPr/>
        <w:t>Начинать ее воплощение надо с теста: в каком состоянии находятся ваши молочные железы. Если встать перед зеркалом, выпрямив спину и опустив руки вдоль тела, затем вытянуть руки над головой, соединив ладони – несильно деформированная грудь должна в этой позе иметь округлые очертания, под нею не будет складок, а форма желез станет куполообразной, близкой к античному стандарту. Даже если при опускании рук складка появляется - такая грудь вполне поддается корректировке с помощью косметических средств. Ведь кремы влияют именно на состояние кожи, делая ее упругой, сияющей – но не влияют на сами жировые ткани, из которых состоит молочная железа. В груди нет мышц, которые бы можно было накачать и подтянуть вверх грудь, опустившуюся после, например, лактации или сильного похудания. Миостимуляция и вакуумная коррекция груди не дают долгого эффекта. Улучшение внешнего вида продлится несколько часов – и все вернется на круги своя. Конечно, невозможно также удалить кремом и упражнениями серьезные изменения кожи и мягких тканей – сильную деформацию, растяжки, шрамы, уплотнения. И обязательно перед тем, как приступить к косметическим процедурам, любой женщине нужно посетить маммолога, сделать маммографию и узнать о возможных противопоказаниях.</w:t>
      </w:r>
    </w:p>
    <w:p>
      <w:pPr>
        <w:pStyle w:val="Normal"/>
        <w:ind w:firstLine="720"/>
        <w:rPr/>
      </w:pPr>
      <w:r>
        <w:rPr/>
        <w:t xml:space="preserve">При отсутствии противопоказаний можно переходить ко второму этапу – выбору средства. Уход за грудью – примерно то же, что и уход за кожей лица и шеи: вначале производится очищение груди молочком, затем более глубокое – скрабом, после очищения - увлажнение и питание кожи бюста кремом, а в завершение – улучшение тургора кожи тоником. Но есть и своя специфика: кремы для груди отличаются более тонкой и нежной фактурой, чем кремы для лица и тела – нужно, чтобы они проникали глубже и не травмировали кожу. Практически во все кремы входят витамины А, Е и С – они способствуют заживлению, образованию новых клеток, коллагена и эластина – структурных белков. И всегда помните – сосок и ареолу (темный или розовый кружок вокруг соска) трогать нельзя! Ни в коем случае не наносите на эту область груди никаких косметических составов. Вообще, молочным железам требуется повышенная осторожность: движения, которыми наносятся кремы, должны быть легкими, направленными вверх по кругу, а не просто вертикальными. Таким образом податливая кожа не будет оттягиваться книзу во время массажа. </w:t>
      </w:r>
    </w:p>
    <w:p>
      <w:pPr>
        <w:pStyle w:val="Normal"/>
        <w:ind w:firstLine="720"/>
        <w:rPr/>
      </w:pPr>
      <w:r>
        <w:rPr/>
        <w:t>Более глубокое проникновение составов в кожу можно обеспечить с помощью теплых компрессов или обертываний: грудь бинтуют чистой, согретой, пропитанной специальным составом повязкой (обходя ареолу) в форме горизонтальной восьмерки. Тепло расширяет поры, и маска оказывает удвоенное или даже утроенное действие. Поэтому после бани, паровой ванны и прочих согревающих процедур косметические составы особенно полезны и важны. Кремами лучше пользоваться как минимум накануне дня, когда вы намерены всех ослепить своим декольте – от кремов на несколько часов могут остаться следы. А подтягивающие и тонизирующие гели следов не оставляют, ими можно пользоваться прямо с утра. Конечно, потребуется некоторое время, пока косметика окажет влияние. Так что позаботьтесь о своем вырезе заранее.</w:t>
      </w:r>
    </w:p>
    <w:p>
      <w:pPr>
        <w:pStyle w:val="Normal"/>
        <w:ind w:firstLine="720"/>
        <w:rPr/>
      </w:pPr>
      <w:r>
        <w:rPr/>
        <w:t xml:space="preserve">Безусловно, лучше пользоваться средствами одной фирмы, чем приобретать скраб одного производителя, крем – другого, тоник – третьего. Обычно они все дополняют друг друга и в комплексе оказывают более мощное воздействие. Признанным лидером по производству косметики является Франция – но и другие страны выпускают аналогичные составы. В России лидируют «Русская линия», «Золотая линия», «Серебряная роса». Составы «Русской линии» дают профессиональный эффект, если использовать их грамотно – с уже упомянутой осторожностью и настойчивостью. «Золотая линия» в основном способствует упругости груди – она содержит морской коллаген и морской эластин, </w:t>
      </w:r>
      <w:r>
        <w:rPr>
          <w:lang w:val="en-US"/>
        </w:rPr>
        <w:t>ASC</w:t>
      </w:r>
      <w:r>
        <w:rPr/>
        <w:t xml:space="preserve"> - усилитель синтеза натурального коллагена, комплекс Цера-В, масло из зародышей пшеницы. После трехнедельного курса процедур упругость кожи груди и шеи (где кожный покров также очень склонен к провисанию) сильно возрастет. «Серебряная роса» тоже обладает подтягивающим эффектом – за счет липосом уплотняется жировая ткань, а воздействие витамина Е повышает регенерацию клеток кожи.</w:t>
      </w:r>
    </w:p>
    <w:p>
      <w:pPr>
        <w:pStyle w:val="Normal"/>
        <w:ind w:firstLine="720"/>
        <w:rPr/>
      </w:pPr>
      <w:r>
        <w:rPr/>
        <w:t>Для гладкости кожи стоит применять крем «Q 10» производства «Laboratorium Eveline» (Польша): в его состав входит шалфей, олива, женьшень. Наносить его следует после душа в течение 10 дней – это поможет восстановлению тканей. Существуют и лекарства в капсулах и таблетках, например, «</w:t>
      </w:r>
      <w:r>
        <w:rPr>
          <w:lang w:val="en-US"/>
        </w:rPr>
        <w:t>Biolift</w:t>
      </w:r>
      <w:r>
        <w:rPr/>
        <w:t>» индонезийского производства, фирма «ПТ Индастри Джаму Боробудур», содержащий экстракты листьев беккеи кустарниковой, листьев мелалеуки леукадендры, корневищ куркумы и корневищ кемпферии. Этот состав увеличивает грудь, помогает восстановлению формы после родов и повышает ее упругость – но это очень мощное гормональное средство, которое можно принимать не больше месяца. Оно влияет на матку и яичники, развивает вторичные половые признаки, в том числе и молочные железы. Подобные средства можно применять только посоветовавшись с врачом.</w:t>
      </w:r>
    </w:p>
    <w:p>
      <w:pPr>
        <w:pStyle w:val="Normal"/>
        <w:ind w:firstLine="720"/>
        <w:rPr/>
      </w:pPr>
      <w:r>
        <w:rPr/>
        <w:t>Мировые фирмы-производители постоянно совершенствуют свой продукт. Большинство известных лабораторий используют продукты моря, поскольку именно из водорослей извлекаются жизненно важные структурные белки эластин и коллаген, которые стимулируют производство аналогичных белков в организме человека. Так, лаборатория «</w:t>
      </w:r>
      <w:r>
        <w:rPr>
          <w:lang w:val="en-US"/>
        </w:rPr>
        <w:t>Phytomer</w:t>
      </w:r>
      <w:r>
        <w:rPr/>
        <w:t>», основанная в 1971 году, выпускает состав на базе полипептидов эластина «</w:t>
      </w:r>
      <w:r>
        <w:rPr>
          <w:lang w:val="en-US"/>
        </w:rPr>
        <w:t>Beaute</w:t>
      </w:r>
      <w:r>
        <w:rPr/>
        <w:t xml:space="preserve"> </w:t>
      </w:r>
      <w:r>
        <w:rPr>
          <w:lang w:val="en-US"/>
        </w:rPr>
        <w:t>Buste</w:t>
      </w:r>
      <w:r>
        <w:rPr/>
        <w:t xml:space="preserve"> </w:t>
      </w:r>
      <w:r>
        <w:rPr>
          <w:lang w:val="en-US"/>
        </w:rPr>
        <w:t>Tonifiant</w:t>
      </w:r>
      <w:r>
        <w:rPr/>
        <w:t>», укрепляющий молочные железы, улучшающий их тонус и форму. «</w:t>
      </w:r>
      <w:r>
        <w:rPr>
          <w:lang w:val="en-US"/>
        </w:rPr>
        <w:t>Guerlain</w:t>
      </w:r>
      <w:r>
        <w:rPr/>
        <w:t>» недавно выпустила в серии «</w:t>
      </w:r>
      <w:r>
        <w:rPr>
          <w:lang w:val="en-US"/>
        </w:rPr>
        <w:t>Issima</w:t>
      </w:r>
      <w:r>
        <w:rPr/>
        <w:t xml:space="preserve"> </w:t>
      </w:r>
      <w:r>
        <w:rPr>
          <w:lang w:val="en-US"/>
        </w:rPr>
        <w:t>Body</w:t>
      </w:r>
      <w:r>
        <w:rPr/>
        <w:t xml:space="preserve"> </w:t>
      </w:r>
      <w:r>
        <w:rPr>
          <w:lang w:val="en-US"/>
        </w:rPr>
        <w:t>Secret</w:t>
      </w:r>
      <w:r>
        <w:rPr/>
        <w:t>» гель с подтягивающим эффектом и увлажняющий лосьон, которые содержат не только масляные экстракты морских водорослей, но и молекулы золота. Недаром эту серию называют «синим золотом». «</w:t>
      </w:r>
      <w:r>
        <w:rPr>
          <w:lang w:val="en-US"/>
        </w:rPr>
        <w:t>Jacques</w:t>
      </w:r>
      <w:r>
        <w:rPr/>
        <w:t xml:space="preserve"> </w:t>
      </w:r>
      <w:r>
        <w:rPr>
          <w:lang w:val="en-US"/>
        </w:rPr>
        <w:t>Dessange</w:t>
      </w:r>
      <w:r>
        <w:rPr/>
        <w:t>» в скрабах и кремах использует совершенно новый компонент, которого вы не найдете у других фирм – экстракт дерева таунг-таунгги, который обладает успокаивающим действием, защищает и расслабляет кожные ткани. Для паровых ванн, масок и обертываний очень подходит продукция фирмы «</w:t>
      </w:r>
      <w:r>
        <w:rPr>
          <w:lang w:val="en-US"/>
        </w:rPr>
        <w:t>Gatineau</w:t>
      </w:r>
      <w:r>
        <w:rPr/>
        <w:t>» - эта французская фирма всегда предлагает комплексные программы, поэтому ее продукцию легко можно приспособить к индивидуальным требованиям.</w:t>
      </w:r>
    </w:p>
    <w:p>
      <w:pPr>
        <w:pStyle w:val="Normal"/>
        <w:ind w:firstLine="720"/>
        <w:rPr/>
      </w:pPr>
      <w:r>
        <w:rPr/>
        <w:t>Иными словами, самая привередливая грудь может получить соответствующий уход – и отплатить чуткой хозяйке сторицей. Ведь это так упоительно – знать, что ты прекрасно выглядишь, а твоим декольте нельзя не залюбоваться. Пожалуй, ради этого стоит подбирать кремы, гели и лосьоны, ходить к косметологу и делать массаж. Но если этого мало, женщина способна и на большее!</w:t>
      </w:r>
    </w:p>
    <w:p>
      <w:pPr>
        <w:pStyle w:val="Heading3"/>
        <w:rPr/>
      </w:pPr>
      <w:r>
        <w:rPr/>
        <w:t>Радикальные меры</w:t>
      </w:r>
    </w:p>
    <w:p>
      <w:pPr>
        <w:pStyle w:val="Normal"/>
        <w:ind w:firstLine="720"/>
        <w:rPr/>
      </w:pPr>
      <w:r>
        <w:rPr/>
        <w:t xml:space="preserve">Аккуратная, деликатно очерченная античная грудь, абсолютно плоский женский торс времен средневековья, кричащая пышность декольтированного бюста эпохи классицизма… Идеал груди менялся так же, как и идеал красоты в целом. Попытки ввести что-либо в грудь с целью ее увеличения и коррекции формы предпринимались чуть ли не с конца </w:t>
      </w:r>
      <w:r>
        <w:rPr>
          <w:lang w:val="en-US"/>
        </w:rPr>
        <w:t>XIX</w:t>
      </w:r>
      <w:r>
        <w:rPr/>
        <w:t xml:space="preserve"> века. Пробовали парафины, масла, оргстекло и другие природные или синтетические «наполнители» – все неудачно. Во время второй мировой войны плоскогрудые японки, стремясь завоевать внимание американских солдат, подвергали себя кустарным операциям, увеличивая грудь с помощью введения в железы стерильного… свиного сала. Часто это заканчивалось флегмонами и нагноениями.</w:t>
      </w:r>
    </w:p>
    <w:p>
      <w:pPr>
        <w:pStyle w:val="Normal"/>
        <w:ind w:firstLine="720"/>
        <w:rPr/>
      </w:pPr>
      <w:r>
        <w:rPr/>
        <w:t>Сегодня, к счастью, существуют разные – и вполне безопасные - способы улучшения формы груди. Специалисты спорят об их успешности, но есть и объективные параметры</w:t>
      </w:r>
      <w:r>
        <w:rPr>
          <w:color w:val="FF0000"/>
        </w:rPr>
        <w:t>. Пластический хирург Евгений Лапутин утверждает:</w:t>
      </w:r>
      <w:r>
        <w:rPr/>
        <w:t xml:space="preserve"> метод принято считать оправданным, если он с успехом применялся не менее пяти лет и процент осложнений при этом был не выше, чем при любом апробированном вмешательстве. Некоторые способы коррекции фигуры получили сегодня особенную популярность.</w:t>
      </w:r>
    </w:p>
    <w:p>
      <w:pPr>
        <w:pStyle w:val="Normal"/>
        <w:ind w:firstLine="720"/>
        <w:rPr/>
      </w:pPr>
      <w:r>
        <w:rPr/>
        <w:t>Идея наполнить инертную силиконовую эластомерную оболочку силиконовым гелем, который по консистенции близок к мягким тканям груди, родилась и была реализована в 60-х годах ХХ века, хотя силикон в общем был известен и применялся в медицине с 40-х годов. Более 99% всех имплантантов, используемых в развитых странах, - силиконовые. Исследования и разработки силиконовых материалов велись в основном для… военной промышленности – и здесь больше других преуспели американцы. Нигде в мире не существует таких развитых высоких технологий в области сверхчистых силиконов. Именно благодаря внедрению достижений закрытых военно-промышленных лабораторий США в гражданскую медицинскую промышленность и родились имплантанты, сочетающие безопасность использования с убедительным эстетическим эффектом.</w:t>
      </w:r>
    </w:p>
    <w:p>
      <w:pPr>
        <w:pStyle w:val="Normal"/>
        <w:ind w:firstLine="720"/>
        <w:rPr/>
      </w:pPr>
      <w:r>
        <w:rPr/>
        <w:t>И вот среди первых появились модели груди, которые доминируют сегодня на рынке имплантантов в западных странах. В 60-80-х годах ХХ века был очень высок спрос на полную грудь. А в дополнение у потребностям рынка сами возможности производителей, выпускавших только круглые имплантантанты, сформировали моду на упругую грудь шарообразной, четко скругленной формы. Но в последние годы возникли стремления к естественности и чистоте форм. Мода изменилась и куполообразная, круглая грудь перестала быть самой элегантной – а потом и самой актуальной. Теперь дамам (и их кавалерам) требуется полная, но не вульгарная грудь натуральной формы, которая гармонирует со всеми прочими пропорциями тела.</w:t>
      </w:r>
    </w:p>
    <w:p>
      <w:pPr>
        <w:pStyle w:val="Normal"/>
        <w:ind w:firstLine="720"/>
        <w:rPr/>
      </w:pPr>
      <w:r>
        <w:rPr/>
        <w:t>Вместе с тем нужно напомнить, что идеал красоты современной женщины – это гибрид двух несовместимых типов фигуры: тонкая кость, высокий рост, узкие бедра, характерные для астенического склада и пышная грудь, присущая пикнической или атлетической конституции.</w:t>
      </w:r>
    </w:p>
    <w:p>
      <w:pPr>
        <w:pStyle w:val="Normal"/>
        <w:ind w:firstLine="720"/>
        <w:rPr/>
      </w:pPr>
      <w:r>
        <w:rPr/>
        <w:t xml:space="preserve">В наши дни существует полиакриламидный гель (ПААГ). Выпускается он под названиями «Интерфалл» и «Формакрил». С помощью этого «чудо-геля» «легко и безопасно» решаются чуть ли не все проблемы, связанные с контурной пластикой тела, включая молочные железы. А что говорят об этом составе косметологи? </w:t>
      </w:r>
    </w:p>
    <w:p>
      <w:pPr>
        <w:pStyle w:val="Normal"/>
        <w:rPr/>
      </w:pPr>
      <w:r>
        <w:rPr/>
        <w:tab/>
        <w:t xml:space="preserve">Пластические хирурги все же аккуратно высказываются в его пользу, когда говорят о контурной коррекции нижних конечностей. И большинство врачей далеки даже от малейшего оптимизма, если полиакриламидный гель вводится в молочные железы с целью их увеличения. Именно в молочных железах проявляется одно из самых негативных свойств ПААГ – его склонность к фрагментации, что со временем приводит к образованию множественных болезненных уплотнений, хаотично разбросанных по всей железе. К слову, законодательством многих стран введение в молочные железы любого полимерного вещества, не заключенного в непроницаемую оболочку, является уголовным преступлением. </w:t>
      </w:r>
    </w:p>
    <w:p>
      <w:pPr>
        <w:pStyle w:val="Normal"/>
        <w:ind w:firstLine="720"/>
        <w:rPr/>
      </w:pPr>
      <w:r>
        <w:rPr/>
        <w:t>Вначале результаты по применению ПААГ для увеличения молочных желез были весьма убедительными, но через два года пациентки стали возвращаться в клинику с жалобами на воспаление в области молочных желез, множественные гнойные свищи, деформирующие уплотнения. Сама методика бывает безопасна, только если гель поступает в пространство между железой и подлежащей фасцией грудной мышцы. Однако попасть иглой в это пространство вслепую невозможно ни теоретически, ни технически. И значит, гель поступает непосредственно в ткань железы, неизбежно вызывая в тканях груди опасные реакции. Поэтому не следует опрометчиво доверять рекламным объявлениям и соглашаться на введение в ткани тела любых, сколь угодно нейтральных составов, не заключенных в непроницаемую оболочку.</w:t>
      </w:r>
    </w:p>
    <w:p>
      <w:pPr>
        <w:pStyle w:val="Normal"/>
        <w:ind w:firstLine="720"/>
        <w:rPr/>
      </w:pPr>
      <w:r>
        <w:rPr/>
        <w:t xml:space="preserve">Кроме силиконовых имплантантов так же активно используются салиновые. Эти протезы наполнены водой, вернее, раствором простой поваренной соли (0,9%). Во время операции хирург вводит пустую оболочку протеза в грудь пациентки, заполняет протез солевым раствором через отверстие и закупоривает отверстие специальным клапаном. </w:t>
      </w:r>
    </w:p>
    <w:p>
      <w:pPr>
        <w:pStyle w:val="Normal"/>
        <w:ind w:firstLine="720"/>
        <w:rPr/>
      </w:pPr>
      <w:r>
        <w:rPr/>
        <w:t>Салиновые имплантанты очень похожи на полиэтиленовые пакеты, наполненный водой. Этим и вызваны два основных недостатка подобных протезов. Во-первых, солевой раствор по своей консистенции гораздо жиже, чем жир в тканях груди или силикон в имплантанте. Если наполнитель более плотный, то грудь избавлена от складок на верхней стороне молочной железы – то есть в зоне декольте. А вот салиновые протезы как раз вызывают появление таких складок - при наклоне или в лежачем положении в вырезе возникают довольно глубокие морщины. Грудь с такими имплантантами будет смотреться идеально только в положении «постой-ка смирно». Во-вторых, вода  в салиновых имплантантах при сотрясении (при ходьбе, беге, прыжках, аэробике или танце) провоцирует не слишком приятное ощущение «бульканья». Если пластический хирург и косметолог на два голоса станут уверять, что окружающие ничего не будут слышать, что «посторонние звуки» существуют лишь в вашем воображении - значит, они оба несколько туговаты на ухо. Как правило, пациентки с салиновыми протезами жалуются на психологический дискомфорт от того, что исходящее от них «бульканье» явственно доходит до «приближенных лиц» и даже до некоторых соседей… за стеной.</w:t>
      </w:r>
    </w:p>
    <w:p>
      <w:pPr>
        <w:pStyle w:val="Normal"/>
        <w:ind w:firstLine="720"/>
        <w:rPr/>
      </w:pPr>
      <w:r>
        <w:rPr/>
        <w:t xml:space="preserve">Конечно, не исключено, что на консультации вас будут убеждать в действенности метода: если, дескать, имплантант заполнить солевым раствором целиком, «до упора», то складок можно будет избежать. На какое-то, весьма небольшое, время – да, можно. Правда, при этом исчезнет естественная мягкость груди. Протез станет твердым, будто любая до упора заполненная мягкая емкость. Заодно создастся эффект «буферов», или, как их называют лирически, «больших… голубых глаз». К тому же клапан понемногу станет выходить из строя. Причем, чем туже протез накачан солевым раствором, тем скорее испортится клапан. Протез начинает подтекать и сдуваться, и, в результате потери упругости имплантанта, на коже образуются все те же складки. </w:t>
      </w:r>
    </w:p>
    <w:p>
      <w:pPr>
        <w:pStyle w:val="Normal"/>
        <w:ind w:firstLine="720"/>
        <w:rPr/>
      </w:pPr>
      <w:r>
        <w:rPr/>
        <w:t xml:space="preserve">Не так давно во Франции появились бесклапанные салиновые протезы, у которых наполнитель не подтекает. На вид они напоминают хорошо накачанные дирижабли или воздушные шары, а на ощупь - гораздо плотнее своих силиконовых собратьев. И лишены главного достоинства салиновых протезов: эластичности и способности к улучшению очертаний. Именно наличие клапана дает возможность хирургу варьировать объем и форму груди в пределах 10-15% и таким образом следовать индивидуальным пожеланиям. А если имплантант подобной «мобильности» не имеет, клиентке придется довольствоваться «фабричной» формой и размером груди. </w:t>
      </w:r>
    </w:p>
    <w:p>
      <w:pPr>
        <w:pStyle w:val="Normal"/>
        <w:ind w:firstLine="720"/>
        <w:rPr/>
      </w:pPr>
      <w:r>
        <w:rPr/>
        <w:t>У салиновых протезов есть и еще один недостаток – они недолговечны. Средний срок их эксплуатации около семи лет, потом их нужно заменить. Как же выбрать достойный, качественный, естественно выглядящий протез? Каковы признаки хорошо сделанной груди?</w:t>
      </w:r>
    </w:p>
    <w:p>
      <w:pPr>
        <w:pStyle w:val="Heading3"/>
        <w:rPr/>
      </w:pPr>
      <w:r>
        <w:rPr/>
        <w:t>Выбирая себе грудь</w:t>
      </w:r>
    </w:p>
    <w:p>
      <w:pPr>
        <w:pStyle w:val="Normal"/>
        <w:ind w:firstLine="720"/>
        <w:rPr/>
      </w:pPr>
      <w:r>
        <w:rPr>
          <w:color w:val="FF0000"/>
        </w:rPr>
        <w:t>Согласно мнению экспертов журнала «</w:t>
      </w:r>
      <w:r>
        <w:rPr>
          <w:color w:val="FF0000"/>
          <w:lang w:val="en-US"/>
        </w:rPr>
        <w:t>Kosmetik</w:t>
      </w:r>
      <w:r>
        <w:rPr>
          <w:color w:val="FF0000"/>
        </w:rPr>
        <w:t xml:space="preserve"> </w:t>
      </w:r>
      <w:r>
        <w:rPr>
          <w:color w:val="FF0000"/>
          <w:lang w:val="en-US"/>
        </w:rPr>
        <w:t>international</w:t>
      </w:r>
      <w:r>
        <w:rPr>
          <w:color w:val="FF0000"/>
        </w:rPr>
        <w:t>», выбирая имплантант, необходимо проследить, чтобы о</w:t>
      </w:r>
      <w:r>
        <w:rPr/>
        <w:t>болочка протеза содержа</w:t>
      </w:r>
      <w:r>
        <w:rPr>
          <w:color w:val="FF0000"/>
        </w:rPr>
        <w:t>ла</w:t>
      </w:r>
      <w:r>
        <w:rPr/>
        <w:t xml:space="preserve"> специальный внутренний слой, останавливающий микродиффузию геля - проникновение мельчайших частиц во внешнюю среду - из имплантанта в окружающие ткани. Наличие этого слоя (он называется барьерным) обязательно отмечается на этикетках и в описании продукции.</w:t>
      </w:r>
    </w:p>
    <w:p>
      <w:pPr>
        <w:pStyle w:val="Normal"/>
        <w:ind w:firstLine="720"/>
        <w:rPr/>
      </w:pPr>
      <w:r>
        <w:rPr/>
        <w:t>Внешняя поверхность оболочки имплантанта должна быть шероховатой и пористой или, как это обычно указывается на этикетках упаковочных коробок, текстурированной. При этом очень важно, чтобы в описаниях приводились размеры пор на внешней поверхности оболочки: размеры и расположение пор во многом определяют качество и цену протеза.</w:t>
      </w:r>
    </w:p>
    <w:p>
      <w:pPr>
        <w:pStyle w:val="Normal"/>
        <w:ind w:firstLine="720"/>
        <w:rPr/>
      </w:pPr>
      <w:r>
        <w:rPr/>
        <w:t>Хороший имплантант упакован в стерильный контейнер с двухслойным защитным покрытием, а сам контейнер помещен в коробку, где содержится следующая информация: фирма-производитель, стиль (модель), объем, линейные геометрические размеры, наполнитель, дата стерилизации, индивидуальный номер имплантанта. Последнее особенно важно, так как практически все производители качественных протезов дают гарантию сохранения    их целостности после имплантирования. Именно индивидуальный номер на коробке и на специальном вкладыше внутри служит «удостоверением личности» протеза: оно позволяет взаимодействовать с производителем по вопросам качества, если протез был приобретен легально.</w:t>
      </w:r>
    </w:p>
    <w:p>
      <w:pPr>
        <w:pStyle w:val="Normal"/>
        <w:ind w:firstLine="720"/>
        <w:rPr/>
      </w:pPr>
      <w:r>
        <w:rPr/>
        <w:t>А имплантанты должны продаваться только легально и иметь российские и зарубежные сертификаты качества. Продающая организация обязана получить лицензию на торговлю продукцией медицинского назначения, в приложении к которой указан именно тот продукт, который вы покупаете. Только в этом случае действуют гарантии производителя. Производитель не станет рассматривать претензии из России или Украины, если по документам с указанным индивидуальным номером этот самый имплантант был направлен для использования в Латвии или Бельгии. Если вам говорят, что никаких лицензий и сертификатов нет, что это «самый последний писк, только что привезенный из Америки лично нашим главврачом», немедленно заканчивайте разговор: ни одна приличная фирма никогда так не поступит.</w:t>
      </w:r>
    </w:p>
    <w:p>
      <w:pPr>
        <w:pStyle w:val="Normal"/>
        <w:ind w:firstLine="720"/>
        <w:rPr/>
      </w:pPr>
      <w:r>
        <w:rPr/>
        <w:t>Продающая организация должна по первому требованию предоставить публикации о клинических испытаниях, демонстрирующих долговременный положительный эффект протезов и низкий риск осложнений после их имплантирования. Желательно, чтобы эти испытания были проведены в солидных и независимых медицинских центрах.</w:t>
      </w:r>
    </w:p>
    <w:p>
      <w:pPr>
        <w:pStyle w:val="Normal"/>
        <w:ind w:firstLine="720"/>
        <w:rPr/>
      </w:pPr>
      <w:r>
        <w:rPr/>
        <w:t>Что еще стоит помнить, выбирая протезы для своей груди? Конечно, следует учесть, что выбирать придется из того, что имеется в наличии у фирм-производителей. А на сегодняшний день только одна из западных фирм-производителей имплантантов имеет склад в Москве. Это значит, что ваш хирург будет выбирать для вас протез не из сотен продуктов множества фирм, а всего из десятка моделей, каждая из которых имеет от 5 до 15 вариантов объема. В целом это составит где-то сотню-полторы эндопротезов. Впрочем, такая скудость в выборе не должна испугать или разочаровать. Разница между моделями, как правило, невелика.</w:t>
      </w:r>
    </w:p>
    <w:p>
      <w:pPr>
        <w:pStyle w:val="Normal"/>
        <w:ind w:firstLine="720"/>
        <w:rPr/>
      </w:pPr>
      <w:r>
        <w:rPr/>
        <w:t>При покупке протеза следует обратить внимание на значок СЕ, обозначающий, что протезы прошли жесточайшую экспертизу и испытания на Западе, не обнаружили никаких отрицательных или побочных эффектов, а потому разрешены к применению в Европе и Америке. На имплантанты, прошедшие лишь отечественную сертификацию, лучше внимания не обращать. Наши отечественные имплантанты сертифицированы Минздравом – в том числе и те, что были сняты с производства из-за тяжелых осложнений у пациентов. А протезы, что выпускаются сейчас, и также сертифицированы Минздравом, по своим качественным характеристикам не имеют никаких шансов получить значок СЕ и не могут хоть как-нибудь конкурировать с продукцией западных фирм. Причем стоимость последних отечественных протезов с текстурированной оболочкой около 700$ - их цена не сильно отличается от качественных западных аналогов. В странах Балтии никто не пытается соперничать с западными производителями. На местном рынке большой выбор имплантантов со значком СЕ. Это удобно как покупателям - конкуренция снижает цены, так и хирургам - большой выбор моделей.</w:t>
      </w:r>
    </w:p>
    <w:p>
      <w:pPr>
        <w:pStyle w:val="Normal"/>
        <w:ind w:firstLine="720"/>
        <w:rPr/>
      </w:pPr>
      <w:r>
        <w:rPr/>
        <w:t xml:space="preserve">Выбирая имплантанты, все-таки следует прежде всего обращать внимание на качественные характеристики эндопротезов, а не на цену. Не надо бояться того, что западные фирмы могут поставлять в Россию товар с заниженным качеством. Наш отечественный рынок чрезвычайно мал, поэтому западные фирмы не берут его в расчет и не создают плохоньких товаров «специально для России». Фирм-производителей много. Ценовая политика у них разная. А потому одинаково хорошие протезы могут стоить у одной фирмы 500$ за пару, а у другой 1000$. И если при протезировании груди вам хочется достичь максимального эффекта, то не надейтесь, что грудь с протезами за 2000$ будет выглядеть в несколько раз лучше, чем грудь с протезами за 500$. </w:t>
      </w:r>
    </w:p>
    <w:p>
      <w:pPr>
        <w:pStyle w:val="Normal"/>
        <w:ind w:firstLine="720"/>
        <w:rPr/>
      </w:pPr>
      <w:r>
        <w:rPr/>
        <w:t>Специалисты утверждают: выпуск сверхдорогих имплантантов с редкими вариантами форм и дополнительными функциями могут позволить себе фирмы с устойчивыми позициями на рынке, с многолетним стажем. Но дело в индивидуальных пристрастиях - а значит, оптимальным вариантом для самой капризной пациентки могут оказаться стандартные протезы молодой фирмы, которая завоевывает позиции на рынке с помощью демпинговых цен на свою продукцию. Словом, если предложенные имплантанты оказались дороже 800-900$ за пару, то следует поинтересоваться, какой такой суперрезультат в данном случае вам приходится оплачивать. Ведь большая часть случаев протезирования, по выражениям хирургов, типичная и решается при помощи круглых протезов, стоимость которых обычно бывает ниже указанной цены, но уж никак не выше.</w:t>
      </w:r>
    </w:p>
    <w:p>
      <w:pPr>
        <w:pStyle w:val="Normal"/>
        <w:ind w:firstLine="720"/>
        <w:rPr/>
      </w:pPr>
      <w:r>
        <w:rPr/>
        <w:t>При покупке эндопротеза следует поговорить с дилером фирмы-производителя, который разбирается в особенностях продукции. Однако учтите, что дилеру интересно продать вам весьма определенный товар - либо тот имплантант, на который его фирма делает ставку, либо самый дорогой образец. Прежде чем приобрести понравившийся имплантант, обсудите эту ситуацию с хирургом. Врач обязан заранее рассказать о результатах внедрения именно этой модели протеза, показать фотографии с аналогичным косметическим эффектом и непременно рассказать обо всех недостатках выбранной модели. Если хирург этого не делает, или утверждает, что у такого имплантанта вообще нет недостатков, значит, придется поискать другого специалиста. Либо он не обладает нужной информацией, либо ваше здоровье для него – дело второстепенное, оплата услуг намного важнее. Стоит ли доверять подобному «мастеру»?</w:t>
      </w:r>
    </w:p>
    <w:p>
      <w:pPr>
        <w:pStyle w:val="Normal"/>
        <w:ind w:firstLine="720"/>
        <w:rPr/>
      </w:pPr>
      <w:r>
        <w:rPr/>
        <w:t>Кроме того, вы должны отчетливо сознавать: никакого идеального варианта без побочных эффектов не существует! И любое выбранное решение все равно окажется в некотором роде компромиссом, когда из многих зол приходится выбирать наименьшее. Зато хлопоты и головная боль по поводу поиска подходящего эндопротеза и качественного хирурга окупится решением главной задачи. Теперь вы гарантированно получите модель протеза с приемлемыми мелкими недостатками. И вам легче всего будет с ними примириться, разглядывая в зеркале высокий эстетический результат и ощущая, что вы – само совершенство! Ну почти.</w:t>
      </w:r>
    </w:p>
    <w:p>
      <w:pPr>
        <w:pStyle w:val="Heading3"/>
        <w:rPr/>
      </w:pPr>
      <w:r>
        <w:rPr/>
        <w:t>«Я предупреждена, что…»</w:t>
      </w:r>
    </w:p>
    <w:p>
      <w:pPr>
        <w:pStyle w:val="Normal"/>
        <w:ind w:firstLine="720"/>
        <w:rPr/>
      </w:pPr>
      <w:r>
        <w:rPr/>
        <w:t xml:space="preserve">При протезировании могут возникнуть разнообразные осложнения. В клиниках США, например, пациентки подписывают специальное соглашение, в котором их уведомляют о возможных последствиях. В России, ввиду отсутствия подобного законодательного акта, каждая клиника решает такие вопросы самостоятельно. И потому клиентам следует проявлять особую бдительность. Во всяком случае, совершенно необходима обстоятельная беседа с хирургом обо всех последствиях, да не после, а </w:t>
      </w:r>
      <w:r>
        <w:rPr>
          <w:i/>
        </w:rPr>
        <w:t>до</w:t>
      </w:r>
      <w:r>
        <w:rPr/>
        <w:t xml:space="preserve"> операции. </w:t>
      </w:r>
    </w:p>
    <w:p>
      <w:pPr>
        <w:pStyle w:val="Normal"/>
        <w:ind w:firstLine="720"/>
        <w:rPr/>
      </w:pPr>
      <w:r>
        <w:rPr/>
        <w:t>Но чтобы не сидеть, точно китайский божок, кивая и улыбаясь, а лично сориентироваться в вопросе, вам нужно запомнить целый ряд моментов</w:t>
      </w:r>
      <w:r>
        <w:rPr>
          <w:color w:val="FF0000"/>
        </w:rPr>
        <w:t>, отмеченных «</w:t>
      </w:r>
      <w:r>
        <w:rPr>
          <w:color w:val="FF0000"/>
          <w:lang w:val="en-US"/>
        </w:rPr>
        <w:t>Kosmetik</w:t>
      </w:r>
      <w:r>
        <w:rPr>
          <w:color w:val="FF0000"/>
        </w:rPr>
        <w:t xml:space="preserve"> </w:t>
      </w:r>
      <w:r>
        <w:rPr>
          <w:color w:val="FF0000"/>
          <w:lang w:val="en-US"/>
        </w:rPr>
        <w:t>international</w:t>
      </w:r>
      <w:r>
        <w:rPr>
          <w:color w:val="FF0000"/>
        </w:rPr>
        <w:t>»</w:t>
      </w:r>
      <w:r>
        <w:rPr/>
        <w:t>:</w:t>
      </w:r>
    </w:p>
    <w:p>
      <w:pPr>
        <w:pStyle w:val="Normal"/>
        <w:numPr>
          <w:ilvl w:val="0"/>
          <w:numId w:val="70"/>
        </w:numPr>
        <w:rPr/>
      </w:pPr>
      <w:r>
        <w:rPr/>
        <w:t>в пластической хирургии практически не существует объективных предварительных параметров, по которым врач смог бы предугадать все детали послеоперационного течения;</w:t>
      </w:r>
    </w:p>
    <w:p>
      <w:pPr>
        <w:pStyle w:val="Normal"/>
        <w:numPr>
          <w:ilvl w:val="0"/>
          <w:numId w:val="70"/>
        </w:numPr>
        <w:rPr/>
      </w:pPr>
      <w:r>
        <w:rPr/>
        <w:t>конечных результатов об отдаленных последствиях эндопротезирования молочных желез у врачей на сегодняшний день не имеется;</w:t>
      </w:r>
    </w:p>
    <w:p>
      <w:pPr>
        <w:pStyle w:val="Normal"/>
        <w:numPr>
          <w:ilvl w:val="0"/>
          <w:numId w:val="70"/>
        </w:numPr>
        <w:rPr/>
      </w:pPr>
      <w:r>
        <w:rPr/>
        <w:t>теоретически существует возможность отторжения организмом имплантантов как инородного тела, но на практике такое  наблюдается в самых редких случаях;</w:t>
      </w:r>
    </w:p>
    <w:p>
      <w:pPr>
        <w:pStyle w:val="Normal"/>
        <w:numPr>
          <w:ilvl w:val="0"/>
          <w:numId w:val="70"/>
        </w:numPr>
        <w:rPr/>
      </w:pPr>
      <w:r>
        <w:rPr/>
        <w:t>в послеоперационный период в области операции могут формироваться кисты, а в них начнет скапливаться тканевая жидкость, но жидкость легко удалить с помощью дренажа, хотя в некоторых случаях, бывает, требуется замена имплантанта;</w:t>
      </w:r>
    </w:p>
    <w:p>
      <w:pPr>
        <w:pStyle w:val="Normal"/>
        <w:numPr>
          <w:ilvl w:val="0"/>
          <w:numId w:val="70"/>
        </w:numPr>
        <w:rPr/>
      </w:pPr>
      <w:r>
        <w:rPr/>
        <w:t>эндопротезирование молочных желез может привести к состоянию фиброза или/и капсулярной контрактуры, которые в свою очередь вызывают боль и дискомфорт;</w:t>
      </w:r>
    </w:p>
    <w:p>
      <w:pPr>
        <w:pStyle w:val="Normal"/>
        <w:numPr>
          <w:ilvl w:val="0"/>
          <w:numId w:val="70"/>
        </w:numPr>
        <w:rPr/>
      </w:pPr>
      <w:r>
        <w:rPr/>
        <w:t>желательную для пациентки форму и размер молочных желез никак нельзя обещать стопроцентно – и эффект от операции можно предположить, но не гарантировать;</w:t>
      </w:r>
    </w:p>
    <w:p>
      <w:pPr>
        <w:pStyle w:val="Normal"/>
        <w:numPr>
          <w:ilvl w:val="0"/>
          <w:numId w:val="70"/>
        </w:numPr>
        <w:rPr/>
      </w:pPr>
      <w:r>
        <w:rPr/>
        <w:t>в некоторых случаях может прощупываться край имплантантов;</w:t>
      </w:r>
    </w:p>
    <w:p>
      <w:pPr>
        <w:pStyle w:val="Normal"/>
        <w:numPr>
          <w:ilvl w:val="0"/>
          <w:numId w:val="70"/>
        </w:numPr>
        <w:rPr/>
      </w:pPr>
      <w:r>
        <w:rPr/>
        <w:t>послеоперационные рубцы остаются навсегда, хотя они могут быть заметны в большей или меньшей степени;</w:t>
      </w:r>
    </w:p>
    <w:p>
      <w:pPr>
        <w:pStyle w:val="Normal"/>
        <w:numPr>
          <w:ilvl w:val="0"/>
          <w:numId w:val="70"/>
        </w:numPr>
        <w:rPr/>
      </w:pPr>
      <w:r>
        <w:rPr/>
        <w:t>на протяжении трех суток после операции есть вероятность кровотечения, и тогда для удаления гематом может потребоваться дополнительное хирургическое вмешательство;</w:t>
      </w:r>
    </w:p>
    <w:p>
      <w:pPr>
        <w:pStyle w:val="Normal"/>
        <w:numPr>
          <w:ilvl w:val="0"/>
          <w:numId w:val="70"/>
        </w:numPr>
        <w:rPr/>
      </w:pPr>
      <w:r>
        <w:rPr/>
        <w:t>действие низкой температуры (купание в холодной воде) имеет определенный осязательный эффект - кожа молочных желез будет прохладнее, чем другие части тела;</w:t>
      </w:r>
    </w:p>
    <w:p>
      <w:pPr>
        <w:pStyle w:val="Normal"/>
        <w:numPr>
          <w:ilvl w:val="0"/>
          <w:numId w:val="70"/>
        </w:numPr>
        <w:rPr/>
      </w:pPr>
      <w:r>
        <w:rPr/>
        <w:t>в ближайшие полгода после операции беременность не рекомендуется;</w:t>
      </w:r>
    </w:p>
    <w:p>
      <w:pPr>
        <w:pStyle w:val="Normal"/>
        <w:numPr>
          <w:ilvl w:val="0"/>
          <w:numId w:val="70"/>
        </w:numPr>
        <w:rPr/>
      </w:pPr>
      <w:r>
        <w:rPr/>
        <w:t>случается нарушение чувствительности в области сосков и ареолы, оно возникает в среднем у 15% пациенток, особого лечения не требует и в большинстве случаев проходит через 2-6 месяцев;</w:t>
      </w:r>
    </w:p>
    <w:p>
      <w:pPr>
        <w:pStyle w:val="Normal"/>
        <w:numPr>
          <w:ilvl w:val="0"/>
          <w:numId w:val="70"/>
        </w:numPr>
        <w:rPr/>
      </w:pPr>
      <w:r>
        <w:rPr/>
        <w:t>ну и, конечно же, при операции увеличения молочных желез возможны осложнения, возникающие при любых других хирургических вмешательствах.</w:t>
      </w:r>
    </w:p>
    <w:p>
      <w:pPr>
        <w:pStyle w:val="Normal"/>
        <w:ind w:firstLine="720"/>
        <w:rPr/>
      </w:pPr>
      <w:r>
        <w:rPr/>
        <w:t xml:space="preserve">Следует опровергнуть еще основные «народные» заблуждения, связанные с протезированием молочных желез. Долгое время в ходу было мнение, что внедрение силиконовых имплантантов повышает риск онкологических и иммунодефицитных заболеваний. Современные научные исследования доказали, что имплантантирование не приводит к раковым заболеваниям груди. </w:t>
      </w:r>
    </w:p>
    <w:p>
      <w:pPr>
        <w:pStyle w:val="2"/>
        <w:rPr/>
      </w:pPr>
      <w:r>
        <w:rPr/>
        <w:t xml:space="preserve">Кроме того, считается, что эндопротезы непрочны и недолговечны. Это, действительно, имеет почву - но касается в основном салиновых имплантантов, наполненных физраствором, а не силиконом. Клапан в салиновых протезах со временем портится и начинает пропускать раствор. Протезы сморщиваются и создают на поверхности резкие складки. Для коррекции приходится снова наполнять имплантант раствором, хотя это не означает, что на сей раз он будет герметичным. Для силиконовых имплантантов аналогичная проблема была актуальна лишь на ранней стадии развития протезирования. Тогда еще не были изобретены оболочки, которые бы не допускали «протечек» силикона. </w:t>
      </w:r>
    </w:p>
    <w:p>
      <w:pPr>
        <w:pStyle w:val="Normal"/>
        <w:ind w:firstLine="720"/>
        <w:rPr/>
      </w:pPr>
      <w:r>
        <w:rPr/>
        <w:t>Но сегодня ситуация в корне изменилась. Современные силиконовые протезы можно повредить лишь в результате прямой острой травмы. Конечно, теоретически никто не застрахован от критических жизненных ситуаций. В этом случае истечение силикона после повреждения оболочки имплантанта может привести к различным побочным эффектам. В случае повреждения оболочки одного или обоих имплантантов требуется их удаление. Если пациентка пожелает, то впоследствии можно провести новое протезирование. Утешает то, что современные имплантанты достаточно прочны: они не взрываются в самолетах при набирании высоты, они довольно эластичны, а что касается прочности, то современный хороший имплантант спокойно выдерживает вес в  80-90 кг.</w:t>
      </w:r>
    </w:p>
    <w:p>
      <w:pPr>
        <w:pStyle w:val="Normal"/>
        <w:ind w:firstLine="720"/>
        <w:rPr/>
      </w:pPr>
      <w:r>
        <w:rPr/>
        <w:t>Тем не менее при эндопротезировании часто встречается ряд побочных эффектов.</w:t>
      </w:r>
    </w:p>
    <w:p>
      <w:pPr>
        <w:pStyle w:val="Normal"/>
        <w:rPr/>
      </w:pPr>
      <w:r>
        <w:rPr>
          <w:i/>
        </w:rPr>
        <w:t>Капсулярная контрактура</w:t>
      </w:r>
      <w:r>
        <w:rPr/>
        <w:t>.</w:t>
      </w:r>
      <w:r>
        <w:rPr>
          <w:i/>
        </w:rPr>
        <w:t xml:space="preserve"> </w:t>
      </w:r>
      <w:r>
        <w:rPr/>
        <w:t>Вокруг любого инородного тела, попадающего в человеческий организм, формируется капсула из соединительной ткани, отделяющая его от окружающих тканей. То же самое происходит и вокруг имплантантов. Этот процесс занимает время от нескольких дней до нескольких недель. В идеале капсула должна быть тонкой, нежной и эластичной, тогда пациентка даже не подозревает о ее существовании. Раньше, когда выпускали эндопротезы с гладкой поверхностью, идеальные варианты были довольно редки – от 3% до 20%. Чаще всего капсула формировалась твердой, толстой и малоэластичной. Это приводило к равномерному сильному уплотнению груди и деформации молочных желез, а также сопровождалось слабыми болями. Такое состояние после операции и называют капсулярной контрактурой. Заболевание может быть одно- и двусторонним. Однако  появление имплантантов с текстурированной поверхностью в корне изменило ситуацию. Сейчас такие осложнения встречаются довольно редко.</w:t>
      </w:r>
    </w:p>
    <w:p>
      <w:pPr>
        <w:pStyle w:val="Normal"/>
        <w:rPr/>
      </w:pPr>
      <w:r>
        <w:rPr>
          <w:i/>
        </w:rPr>
        <w:t>Синдром Мондора.</w:t>
      </w:r>
      <w:r>
        <w:rPr/>
        <w:t xml:space="preserve"> В послеоперационный период формируются подкожные ткани, расположенные перпендикулярно субмаммарной (находящейся под грудью) складке. Процесс сопровождается болевыми ощущениями. Такое состояние может появиться в первые недели после операции и продлиться от 3 до 6 недель. Причины его возникновения неизвестны. Специальное лечение для синдрома Мондора не требуется. При усилении болевых ощущений проводят симптоматическую терапию, например, ибупрофеном.</w:t>
      </w:r>
    </w:p>
    <w:p>
      <w:pPr>
        <w:pStyle w:val="Normal"/>
        <w:rPr/>
      </w:pPr>
      <w:r>
        <w:rPr>
          <w:i/>
        </w:rPr>
        <w:t>Смещение имплантантов.</w:t>
      </w:r>
      <w:r>
        <w:rPr/>
        <w:t xml:space="preserve"> Имплантанты могут сместиться вниз под действием силы тяжести. Опускание имплантанта ниже субмаммарной складки (под грудью) может произойти как из-за ошибки хирурга при формировании полости для протеза, так и из-за ослабления тканей нижнего полюса железы, из-под которого протез как бы выскальзывает. Устранение таких осложнений производится при помощи дополнительной операции, во время которой укрепляется нижний полюс молочной железы.</w:t>
      </w:r>
    </w:p>
    <w:p>
      <w:pPr>
        <w:pStyle w:val="Normal"/>
        <w:rPr/>
      </w:pPr>
      <w:r>
        <w:rPr>
          <w:i/>
        </w:rPr>
        <w:t>Общехирургические осложнения.</w:t>
      </w:r>
      <w:r>
        <w:rPr/>
        <w:t xml:space="preserve"> Осложнения такого рода могут возникнуть после любого хирургического вмешательства. В первые три дня после операции может возникнуть кровотечение с образованием гематомы в области операции. В первые две недели после операции может возникнуть воспаление. Может ненормально формироваться рубец. Эти осложнения не имеют отношения к области эндопротезирования и устраняются по общехирургическим правилам.</w:t>
      </w:r>
    </w:p>
    <w:p>
      <w:pPr>
        <w:pStyle w:val="Heading3"/>
        <w:rPr/>
      </w:pPr>
      <w:r>
        <w:rPr/>
        <w:t>Образ жизни после операции</w:t>
      </w:r>
    </w:p>
    <w:p>
      <w:pPr>
        <w:pStyle w:val="Normal"/>
        <w:ind w:firstLine="720"/>
        <w:rPr/>
      </w:pPr>
      <w:r>
        <w:rPr/>
        <w:t>Послеоперационный период длится как правило один-два месяца. Врач назначает свой срок в каждом конкретном случае. Если операция прошла удачно, конечный результат устраивает и хирурга, и пациентку, то возникает состояние, которое сп6ециалисты называют естественной реактивной эйфорией. Со временем оно пройдет само по себе, хотя психологи утверждают, что бывают и исключения: некоторые пациенты испытывают столь незабываемые ощущения, что ради повторения «неземных восторгов» послеоперационного этапа готовы опять лечь под нож. Будем надеяться, что вы не столь податливы, и зависимость от пластической хирургии – не ваш случай.</w:t>
      </w:r>
    </w:p>
    <w:p>
      <w:pPr>
        <w:pStyle w:val="Normal"/>
        <w:ind w:firstLine="720"/>
        <w:rPr/>
      </w:pPr>
      <w:r>
        <w:rPr/>
        <w:t xml:space="preserve">И все равно человеку, перенесшему операцию, приходится охлаждать свои душевные порывы. А главное, нельзя забывать о режиме, который необходимо четко соблюдать в течение двух месяцев: ограничить физические нагрузки, особенно те, из-за которых молочные железы сотрясаются – танцы, резкие взмахи руками, прыжки и т.п. Сексуальная жизнь в это время не исключается, но позы следует выбирать осторожно. Если вам поставили силиконовые имплантанты, то лучше в течение двух месяцев воздержаться от бани, особенно от русской. А салиновые протезы под воздействием высоких температур активно теряют свое наполнение в течение всего срока своего действия. По прошествии двух месяцев с момента протезирования врачи позволяют пациентке вернуться к обычному образу жизни. В идеальном варианте пациентке, а также ее родным и близким следовало бы вообще забыть о перенесенной операции. Но забыть удается не всем. </w:t>
      </w:r>
    </w:p>
    <w:p>
      <w:pPr>
        <w:pStyle w:val="Normal"/>
        <w:ind w:firstLine="720"/>
        <w:rPr/>
      </w:pPr>
      <w:r>
        <w:rPr/>
        <w:t>Никоим образом невозможно представить, что эндопротезирование не оставило никаких отпечатков на последующем поведении пациентки. Весьма вероятно резкое изменение самооценки. Специалисты выделяют здесь две тенденции психологических изменений: прооперированная грудь может вызывать скованность, стеснительность, зажатость в поведении - или, наоборот, превратиться в предмет постоянного любования. В первом случае автоматически включаются механизмы самозащиты, и женщина подсознательно начинает оберегать свою грудь от любых ситуаций, при которых возникает хоть самый крошечный риск  травмировать свой прекрасный новый бюст. Такое состояние может перерасти в устойчивую привычку, а избавиться от нее будет так же сложно, как заядлому курильщику - от никотиновой зависимости. Кроме того, у ряда пациенток начинает формироваться комплекс вины из-за того, что они якобы обманывают окружающих – пусть и невольно. Религиозные запреты и общественные предрассудки могут вызвать нехорошие мысли: дескать, приличная и порядочная женщина не должна повышать свою сексуальную привлекательность, и уж тем более при помощи силикона искусственно увеличивать грудь. Во втором случае искусственно завышенная самооценка у пациенток ведет к необоснованным претензиям и требованиям к окружающим: я лучше всех, потому что я – предмет искусства. Афродита отечественная.</w:t>
      </w:r>
    </w:p>
    <w:p>
      <w:pPr>
        <w:pStyle w:val="Normal"/>
        <w:ind w:firstLine="720"/>
        <w:rPr/>
      </w:pPr>
      <w:r>
        <w:rPr/>
        <w:t>И еще одна сторона медали: у некоторых женщин после удачного эндопротезирования молочных желез появляется сексуальная хищность и агрессивность. Реализация мечты порождает неожиданные идеи: наличие красивой груди заставляет женщину искать причины как можно больше демонстрировать ее, обнажая и обтягивая к месту и не к месту. Лопающиеся на груди блузки, вызывающе глубокие декольте, появление на пляже топлесс и многое другое. При этом женщина, как ни странно, совсем не обращает внимание, в каком состоянии у нее другие части тела, кожа, волосы, зубы. Она думает только о том, как бы еще навязать окружающим лицезрение своей великолепной груди.</w:t>
      </w:r>
    </w:p>
    <w:p>
      <w:pPr>
        <w:pStyle w:val="Normal"/>
        <w:ind w:firstLine="720"/>
        <w:rPr/>
      </w:pPr>
      <w:r>
        <w:rPr/>
        <w:t>До операции пациентке сложно представить всю гамму собственных последующих переживаний и реакций. Такие вопросы должны быть затронуты самим пластическим хирургом на предварительной консультации. При необходимости может быть назначено посещение психолога или психиатра.</w:t>
      </w:r>
    </w:p>
    <w:p>
      <w:pPr>
        <w:pStyle w:val="Normal"/>
        <w:ind w:firstLine="720"/>
        <w:rPr/>
      </w:pPr>
      <w:r>
        <w:rPr/>
        <w:t>Очень важно, чтобы муж или бойфренд пациентки был согласен на операцию. В противном случае у мужчины может возникнуть спонтанное отвращение к женщине с силиконовыми «буферами». Впрочем, бояться поставить в известность близкого вам мужчину не стоит. На дворе третье тысячелетие, и многие мужья сами приводят жен на пластические операции.</w:t>
      </w:r>
    </w:p>
    <w:p>
      <w:pPr>
        <w:pStyle w:val="Normal"/>
        <w:ind w:firstLine="720"/>
        <w:rPr/>
      </w:pPr>
      <w:r>
        <w:rPr/>
        <w:t xml:space="preserve">На сегодняшний день трудно ответить: сколько можно жить с эндопротезами до момента их замены или удаления. Стоит хотя бы раз в год показываться врачу для планового осмотра. В медицинской практике известны случаи, когда в течение 15-20 лет после операции никаких негативных изменений в молочных железах не происходило. Это внушает оптимизм, особенно если учесть, что протезы двадцатилетней давности были просто отвратительного качества и ни в какое сравнение не идут с современными образцами. </w:t>
      </w:r>
    </w:p>
    <w:p>
      <w:pPr>
        <w:pStyle w:val="Heading2"/>
        <w:rPr/>
      </w:pPr>
      <w:r>
        <w:rPr/>
        <w:t>Глава 3. Липосакция – стройность гарантирована!</w:t>
      </w:r>
    </w:p>
    <w:p>
      <w:pPr>
        <w:pStyle w:val="Heading3"/>
        <w:rPr/>
      </w:pPr>
      <w:r>
        <w:rPr/>
        <w:t>Избавление от жира – навечно!</w:t>
      </w:r>
    </w:p>
    <w:p>
      <w:pPr>
        <w:pStyle w:val="Normal"/>
        <w:rPr/>
      </w:pPr>
      <w:r>
        <w:rPr/>
        <w:tab/>
        <w:t>Внешний вид нашего тела во многом зависит от того, как происходит липидный (жировой) обмен. Нарушения этого процесса приводят не только к увеличению объема тела, но и к целлюлиту – неровностям и вялости кожи. Жир бывает на удивление капризным и стойким. Если есть генетическая предрасположенность к «галифе», то в ходе избавления от излишков можно просто-напросто изуродовать свой торс выше талии - довести себя до ребер, похожих на стиральную доску, и ключиц, напоминающих садовые ножницы – а на верхней трети бедер и на животе пониже талии все равно останется «неприкосновенный запас». Некоторые «вклады», сделанные упрямым организмом, не удается расточить обычными методами вроде диеты и фитнеса. Если при уничтожения локальных отложений жира консервативные меры оказываются неэффективны, то приходится прибегать к липосакции.</w:t>
      </w:r>
    </w:p>
    <w:p>
      <w:pPr>
        <w:pStyle w:val="Normal"/>
        <w:rPr/>
      </w:pPr>
      <w:r>
        <w:rPr/>
        <w:tab/>
        <w:t>Что такое липосакция? В общих чертах этот процесс выглядит следующим образом: через специальную трубку (канюлю), которая помещается в подкожное пространство, под давлением, создаваемым специальным аппаратом, отсасываются излишки жировой ткани. Некоторые методики предусматривают удаление жира при помощи специальных шприцев, что значительно удлиняет время операции. Методы липосакции совершенствуются до сегодняшнего времени. Ученые-медики до сих пор разрабатывают проблемы уменьшения общей травматизации и кровопотери, удаления адекватного объема жировой ткани, сокращения срока послеоперационной реабилитации. Популярность тех или иных методов (исключая стандартную липосакцию) муссируется в средствах массовой информации. Это можно объяснить усилением маркетинговой борьбы различных фирм за продвижение своей продукции на рынке, а не реальными преимуществами какого-либо метода</w:t>
      </w:r>
      <w:r>
        <w:rPr>
          <w:color w:val="FF0000"/>
        </w:rPr>
        <w:t>, утверждают эксперты «</w:t>
      </w:r>
      <w:r>
        <w:rPr>
          <w:color w:val="FF0000"/>
          <w:lang w:val="en-US"/>
        </w:rPr>
        <w:t>Kosmetik</w:t>
      </w:r>
      <w:r>
        <w:rPr>
          <w:color w:val="FF0000"/>
        </w:rPr>
        <w:t xml:space="preserve"> </w:t>
      </w:r>
      <w:r>
        <w:rPr>
          <w:color w:val="FF0000"/>
          <w:lang w:val="en-US"/>
        </w:rPr>
        <w:t>international</w:t>
      </w:r>
      <w:r>
        <w:rPr>
          <w:color w:val="FF0000"/>
        </w:rPr>
        <w:t>»</w:t>
      </w:r>
      <w:r>
        <w:rPr/>
        <w:t>. В конечном итоге хирурги сами выбирают: какой способ липосакции им наиболее удобен.</w:t>
      </w:r>
    </w:p>
    <w:p>
      <w:pPr>
        <w:pStyle w:val="Normal"/>
        <w:ind w:firstLine="720"/>
        <w:rPr/>
      </w:pPr>
      <w:r>
        <w:rPr/>
        <w:t>Где и каким бывает жир? Особенности жировой массы отличаются не только особенностями метаболизма (обмена веществ), но и размещением жира в нашем теле. Специалисты выделяют три слоя жировой массы. Первый слой располагается на самой поверхности. Он находится между кожей и фасцией (пленкой), прикрывающей мышцы. Он расположен на всех участках тела без исключения, но значительно варьируется по плотности и толщине. Именно этот слой может изменяться при применении всех видов липосакции. Второй слой более глубокий. Он располагается под мышечной фасцией. Он мало подвержен изменению при общем похудании и не поддается липосакции. Третий слой жира – внутренний, его еще называют висцеральным. Располагается внутри брюшной полости. Никак не может быть удален при липосакции. Выраженная гипертрофия этого слоя чаще встречается у мужчин, чем у женщин. Из-за внутреннего слоя у мужчин часто встречается «яблокообразный» тип ожирения – большой выпуклый живот и упорное нежелание признать, что ты несколько «отяжелел».</w:t>
      </w:r>
    </w:p>
    <w:p>
      <w:pPr>
        <w:pStyle w:val="Normal"/>
        <w:rPr/>
      </w:pPr>
      <w:r>
        <w:rPr/>
        <w:tab/>
        <w:t>У взрослых людей количество адипоцитов (жировых клеток) достаточно стабильно. Таким образом ожирение, если оно происходит, связано не с увеличением количества жировых клеток, а с увеличением их объема.</w:t>
      </w:r>
    </w:p>
    <w:p>
      <w:pPr>
        <w:pStyle w:val="Normal"/>
        <w:rPr/>
      </w:pPr>
      <w:r>
        <w:rPr/>
        <w:tab/>
        <w:t>Ожирение бывает локальным и генерализованным. Локальная – о ней упоминалось в начале раздела - форма ожирения не поддается коррекции с помощью физических упражнений и диет. Такое «округление местами» встречается чаще всего у женщин, имеет довольно четкие контуры и характерные «ареалы залегания»: наружные и внутренние верхние трети бедер, внутренняя поверхность коленей, фланки (бока), область передней брюшной стенки, подбородочная область и пр. Именно эта форма ожирения является показанием для проведения липосакции, а итоги операции вероятнее всего будут благоприятными в эстетическом отношении. Генерализированная форма ожирения является результатом нарушения обмена, обусловленного генетическими, конституциональными факторами или неправильным режимом питания и физических нагрузок. При генерализированной форме ожирения происходит гипертрофия жировых клеток всех слоев. Человек с таким типом ожирения напоминает борца сумо или живую подушку. Такие нарушения не устраняются при помощи липосакции, с ними следует бороться при помощи консервативных методов лечения (диеты и спорта). Стоит пройти ряд консультаций у специалистов по эндокринологии и диетологии.</w:t>
      </w:r>
    </w:p>
    <w:p>
      <w:pPr>
        <w:pStyle w:val="Normal"/>
        <w:rPr/>
      </w:pPr>
      <w:r>
        <w:rPr/>
        <w:tab/>
        <w:t>Липосакция противопоказана, если у вас тяжелые хронические соматические заболевания, эндокринное ожирение, кожа неэластичная, а также имеется индивидуальная непереносимость некоторых лекарств - местных анестетиков. Их применяют при тумесцентной и УЗ-липосакциях.</w:t>
      </w:r>
    </w:p>
    <w:p>
      <w:pPr>
        <w:pStyle w:val="Normal"/>
        <w:rPr/>
      </w:pPr>
      <w:r>
        <w:rPr/>
        <w:tab/>
        <w:t>Липосакция относится к так называемым слепым операциям. Хирург во время операции ориентируется на косвенные критерии за отсутствием  «прямых улик». Опытный пластический хирург знает: сколько приблизительно должно быть жира в зоне, с которой он работает; как изменяется кожный контур в процессе операции; как кожа, под которой удалено достаточное количество жира реагирует на щипковый тест (легко собирается в складку, если ее оттянуть, взяв указательным и большим пальцами).</w:t>
      </w:r>
    </w:p>
    <w:p>
      <w:pPr>
        <w:pStyle w:val="Heading3"/>
        <w:rPr/>
      </w:pPr>
      <w:r>
        <w:rPr/>
        <w:t>Лицо, шея, грудь худеют, молодеют, хорошеют…</w:t>
      </w:r>
    </w:p>
    <w:p>
      <w:pPr>
        <w:pStyle w:val="Normal"/>
        <w:rPr/>
      </w:pPr>
      <w:r>
        <w:rPr/>
        <w:tab/>
        <w:t>Долгое время операция по липосакции рассматривалась в качестве обязательного дополнения к лифтингу лица. Вместе с тем и у пациентов, и у пластических хирургов был большой интерес к липосакции как к самостоятельной процедуре. Пациентки постоянно задавали врачам вопросы, вроде: «Можно ли просто сделать липосакцию шеи и второго подбородка, а подтяжку не делать?» Подобная технология давала возможность добиться значительного эстетического эффекта - притом со значительно меньшими физическими, психологическими и материальными затратами, с меньшими рубцами и значительно более коротким восстановительным периодом. В середине 90-х годов наметился некоторый перевес в сторону липосакции лица и шеи, полностью заменяющей лифтинг. На сегодняшний день ситуация стабилизировалась - появилась устойчивая система мнений о липосакции лица и шеи. Так, показания к липосакции щек без лифтинга возникают крайне редко, а вот когда речь заходит о коррекции нижней части лица и передней поверхности шеи, то можно добиться впечатляющих результатов при помощи одной только липосакции. Если тургор кожи хороший, то она подтянется сама, овал лица и форма шеи станут более рельефными и изящными. Второй подбородок в этом случае исчезает навсегда – ну разве это не восхитительно!</w:t>
      </w:r>
    </w:p>
    <w:p>
      <w:pPr>
        <w:pStyle w:val="Normal"/>
        <w:rPr/>
      </w:pPr>
      <w:r>
        <w:rPr/>
        <w:tab/>
        <w:t>Но для проведения липосакции лица и шеи необходим скрупулезный предоперационный осмотр с оценкой тургора, толщины и эластичности кожи, плотности подкожных слоев, возраста пациента, изучение наследственно-конституциональных факторов и пр. При дряблости кожи операция по подтяжке неизбежна. Во время осмотра хирург определяет возможность самого хирургического вмешательства.</w:t>
      </w:r>
    </w:p>
    <w:p>
      <w:pPr>
        <w:pStyle w:val="Normal"/>
        <w:rPr/>
      </w:pPr>
      <w:r>
        <w:rPr/>
        <w:tab/>
        <w:t xml:space="preserve">Для хирургического доступа при липосакции шеи и подбородка обычно делают три небольших разреза: в области ушных мочек и в средней подчелюстной зоне. На заре липосакции при такой операции использовали канюли около 8 мм в диаметре. Сейчас считается более целесообразным применение тонких канюль от 1,5 до 4 мм специальной шпательной формы – с плоской головкой. При удалении жира с лица и шеи используется тумесцентный вид липосакции. После инфильтрации нужных участков раствором Кляйна следует подождать 20 минут. Потом производится собственно сама липосакция в течение 10 минут. Количество удаляемого жира обычно невелико - от 10 до 40 мл. </w:t>
      </w:r>
    </w:p>
    <w:p>
      <w:pPr>
        <w:pStyle w:val="Normal"/>
        <w:ind w:firstLine="720"/>
        <w:rPr/>
      </w:pPr>
      <w:r>
        <w:rPr/>
        <w:t>Один из побочных эффектов липосакции лица и шеи – это возможное повреждение нервных волокон, в результате чего возникает асимметрия улыбки. Случаи такие встречаются крайне редко и последствия в абсолютном большинстве случаев проходят в течение полугода. После липосакции лица и шеи, как и после любой другой липосакции, рекомендуется ношение компрессионного белья (в данном случае - маски) в течение 3-4 недель.</w:t>
      </w:r>
    </w:p>
    <w:p>
      <w:pPr>
        <w:pStyle w:val="Normal"/>
        <w:rPr/>
      </w:pPr>
      <w:r>
        <w:rPr/>
        <w:tab/>
        <w:t>Появились и новые разработки в области липосакции молочной железы. После выхода на рынок ультразвуковых аппаратов 3-го поколения появились публикации об УЗ-липосакции молочных желез, сопровождающейся эффектом лифтинга за счет послеоперационного сокращения кожи. При всех описанных преимуществах этот метод вызывает много сомнений и последователей у него немного. В частности, непонятно, каким образом молочная железа может не потерять округлость при слепом методе удаления жира и каким образом опущение железы может не усугубиться после липосакции. К тому же велика возможность травматизации ткани самой молочной железы из-за ее сложной структуры.</w:t>
      </w:r>
    </w:p>
    <w:p>
      <w:pPr>
        <w:pStyle w:val="Heading3"/>
        <w:rPr/>
      </w:pPr>
      <w:r>
        <w:rPr/>
        <w:t>Какой бывает липосакция?</w:t>
      </w:r>
    </w:p>
    <w:p>
      <w:pPr>
        <w:pStyle w:val="Normal"/>
        <w:ind w:firstLine="720"/>
        <w:rPr/>
      </w:pPr>
      <w:r>
        <w:rPr/>
        <w:t>В наши дни придумано множество техник липосакции. Чтобы узнать, какая подойдет данному пациенту, доктор проводит предварительное обследование. Если вам ничего подобного не предлагают, а потчуют одним-единственным вариантом, как фирменным блюдом – задумайтесь. А пока узнайте, какой бывает липосакция.</w:t>
      </w:r>
    </w:p>
    <w:p>
      <w:pPr>
        <w:pStyle w:val="Normal"/>
        <w:ind w:firstLine="720"/>
        <w:rPr/>
      </w:pPr>
      <w:r>
        <w:rPr>
          <w:i/>
        </w:rPr>
        <w:t xml:space="preserve">Стандартная липосакция. </w:t>
      </w:r>
      <w:r>
        <w:rPr/>
        <w:t xml:space="preserve">На Западе стандартная липосакция больше не популярна. В медицинской литературе появилось много специальных работ, посвященным эстетическим и клиническим осложнениям, вызванных применением этой методики. Вероятнее всего, это результат внедрения новых методик липосакции. На Западе новое расходится гораздо быстрее, чем в России - на здешнем «рынке услуг» намного легче продать пациенту последнюю, пусть даже очень сложную, методику, нежели простую и традиционную. А вот наша отечественная медицинская практика демонстрирует другую закономерность: в России пластический хирург при грамотном владении техникой стандартной липосакции добивается стабильных результатов при относительно небольшом количестве сопутствующих проблем. Этот метод на сегодняшний день остается самым дешевым способом липокоррекции, а для российского потребителя на сегодняшний день фактор расценок очень важен. </w:t>
      </w:r>
    </w:p>
    <w:p>
      <w:pPr>
        <w:pStyle w:val="Normal"/>
        <w:ind w:firstLine="720"/>
        <w:rPr/>
      </w:pPr>
      <w:r>
        <w:rPr/>
        <w:t>Стандартная липосакция бывает «сухая» (</w:t>
      </w:r>
      <w:r>
        <w:rPr>
          <w:lang w:val="en-US"/>
        </w:rPr>
        <w:t>dry</w:t>
      </w:r>
      <w:r>
        <w:rPr/>
        <w:t>) и «влажная» (</w:t>
      </w:r>
      <w:r>
        <w:rPr>
          <w:lang w:val="en-US"/>
        </w:rPr>
        <w:t>wet</w:t>
      </w:r>
      <w:r>
        <w:rPr/>
        <w:t>). «Сухая» липосакция была предложена  итальянским гинекологом д-ром Фишером в 1974 году. Суть этого метода заключается в следующем: через небольшие разрезы (до 0,5 см) в подкожное пространство вводится канюля с одним или несколькими отверстиями на конце, диаметр трубки зависит от объема и локализации удаляемого жира. Второй конец канюли прикрепляется к вакуумному аппарату, который создает отрицательное давление, обеспечивающее удаление жира. Веерообразное введение канюли с поступательными (вперед-назад) движениями обеспечивает сразу два процесса: механическое разрушение жировой ткани и ее вакуумную аспирацию (отсасывание). Стандартная липосакция считается наиболее травмирующим методом среди других видов липосакции. При стандартной липосакции происходит самое сильное повреждение мягких подкожных тканей. Повреждениям  сопутствует кровопотеря. Количество удаляемого жира при стандартной липосакции весьма ограничено. Специалисты называют разные цифры, но общий объем удаляемого жира не должен превышать одного-трех литров.</w:t>
      </w:r>
    </w:p>
    <w:p>
      <w:pPr>
        <w:pStyle w:val="Normal"/>
        <w:ind w:firstLine="720"/>
        <w:rPr/>
      </w:pPr>
      <w:r>
        <w:rPr/>
        <w:t>При влажной липосакции зону операции предварительно обкалывают раствором местного анестетика для разжижения жировой ткани и для более легкого ее удаления. Этим, собственно, влажная липосакция отличается от сухой. Многие пластические хирурги не видят особенного различия между сухой и влажной липосакцией. Технологию влажной липосакции не следует путать с тумесцентной, при которой предварительная инфильтрация (уколы для разжижения жира) производится специальным раствором и с соблюдением специальных условий.</w:t>
      </w:r>
    </w:p>
    <w:p>
      <w:pPr>
        <w:pStyle w:val="Normal"/>
        <w:ind w:firstLine="720"/>
        <w:rPr/>
      </w:pPr>
      <w:r>
        <w:rPr>
          <w:i/>
        </w:rPr>
        <w:t>Тумесцентная липосакция.</w:t>
      </w:r>
      <w:r>
        <w:rPr/>
        <w:t xml:space="preserve"> Методика тумесцентной липосакции была разработана Джеффри Кляйном и Патриком Лиллисом в 1985 году. Внедряемая ими технология давала возможность убирать большее количество жира, чем при стандартной липосакции, а также значительно снизить побочные эффекты удаления жира – и клинические, и эстетические.</w:t>
      </w:r>
    </w:p>
    <w:p>
      <w:pPr>
        <w:pStyle w:val="Normal"/>
        <w:ind w:firstLine="720"/>
        <w:rPr/>
      </w:pPr>
      <w:r>
        <w:rPr/>
        <w:t>При тумесцентной липосакции зона операции предварительно инфильтрируется раствором Кляйна. Этот препарат состоит из большого количества физиологического раствора, лидокаина, адреналина (или эфедрина). Количество и пропорции раствора Кляйна зависят от предполагаемого объема операции и некоторых других параметров и рассчитываются по специальным формулам в каждом конкретном случае. Раствор Кляйна вводится под большим давлением (обычно с помощью специального прибора) для того, чтобы состав смог глубоко и равномерно распределиться в тканях. Под воздействием большого давления, немалого объема вводимой жидкости и диффузии значительно сужаются кровеносные сосуды, включая капилляры, а также набухают адипоцитов - все это облегчает последующую аспирацию.</w:t>
      </w:r>
    </w:p>
    <w:p>
      <w:pPr>
        <w:pStyle w:val="Normal"/>
        <w:ind w:firstLine="720"/>
        <w:rPr/>
      </w:pPr>
      <w:r>
        <w:rPr/>
        <w:t>Раствор Кляйна и тонкие канюли позволяют добиться одновременно нескольких улучшений процесса липосакции: операция проводится под местным наркозом, есть возможность удалять жир в больших количествах и максимально снизить травматизацию во время операции. Снижается время послеоперационного (восстановительного) периода: во время операции повреждается меньше тканей, меньше рвется сосудов и меньше потери крови.</w:t>
      </w:r>
    </w:p>
    <w:p>
      <w:pPr>
        <w:pStyle w:val="Normal"/>
        <w:ind w:firstLine="720"/>
        <w:rPr/>
      </w:pPr>
      <w:r>
        <w:rPr>
          <w:i/>
        </w:rPr>
        <w:t>Гидролипоскульптура.</w:t>
      </w:r>
      <w:r>
        <w:rPr/>
        <w:t xml:space="preserve"> Гидролипоскульптура является одним из вариантов тумесцентной липосакции. Однако ее выделяют в отдельную методику, так как процесс гидролипоскульптуры имеет определенные технические отличия от всех прочих видов липосакции.</w:t>
      </w:r>
    </w:p>
    <w:p>
      <w:pPr>
        <w:pStyle w:val="2"/>
        <w:rPr/>
      </w:pPr>
      <w:r>
        <w:rPr/>
        <w:t xml:space="preserve">При гидролипоскульптуре удаление жира производится не канюлями, а длинными, тонкими, гибкими, полыми иглами. Создатели метода справедливо полагали, что толстые и негибкие канюли приводят к дополнительной травматизации мягких подкожных слоев, особенно на участках сложного рельефа, например, в области ягодичных складок. Иглы для липоскульптуры не грубо протыкают жировую ткань, а мягко проходят сквозь нее. При этом, изгибаясь, они точно повторяют кожный рельеф. Для минимального повреждения кожи игла вводится в нее через специальный тефлоновый адаптер. Однако следует учесть, что липоскульптура не проводится в тех случаях, когда требуется удаление жира в больших количествах (скажем, более полутора килограмм), т.к. иглы имеют очень маленький диаметр (до 0,3 см). </w:t>
      </w:r>
    </w:p>
    <w:p>
      <w:pPr>
        <w:pStyle w:val="Normal"/>
        <w:ind w:firstLine="720"/>
        <w:rPr/>
      </w:pPr>
      <w:r>
        <w:rPr/>
        <w:t xml:space="preserve">Гидролипоскульптура эффективно используется специалистами как заключительный этап при любом виде липосакции в случаях, когда требуется дополнительная тонкая коррекция для создания максимально ровного контура. С помощью гидролипоскульптуры можно аккуратно и без деформации удалить тонкий слой жира, прилегающий к коже – и придать очертаниям тела естественность. </w:t>
      </w:r>
    </w:p>
    <w:p>
      <w:pPr>
        <w:pStyle w:val="Normal"/>
        <w:ind w:firstLine="720"/>
        <w:rPr/>
      </w:pPr>
      <w:r>
        <w:rPr/>
        <w:t>При гидролипоскульптуре практически не происходит осложнений, характерных для других видов липосакции. Специалисты пока не в состоянии объяснить, почему после гидролипоскульптуры как правило не возникают серомы, отеки, инфильтрационные гематомы.</w:t>
      </w:r>
    </w:p>
    <w:p>
      <w:pPr>
        <w:pStyle w:val="Normal"/>
        <w:ind w:firstLine="720"/>
        <w:rPr/>
      </w:pPr>
      <w:r>
        <w:rPr>
          <w:i/>
        </w:rPr>
        <w:t>Ультразвуковая липосакция.</w:t>
      </w:r>
      <w:r>
        <w:rPr/>
        <w:t xml:space="preserve"> Ультразвуковая липосакция отличается от других методик удаления жира тем, что жировые клетки предварительно разрушаются ультразвуком. Таким образом, жировая эмульсия находится при отсасывании в более податливом состоянии, чем при других видах липосакции, когда жировые клетки удаляются механически.</w:t>
      </w:r>
    </w:p>
    <w:p>
      <w:pPr>
        <w:pStyle w:val="Normal"/>
        <w:ind w:firstLine="720"/>
        <w:rPr/>
      </w:pPr>
      <w:r>
        <w:rPr/>
        <w:t>Стандартный набор ультразвукового аппарата состоит из источника энергии, пьезоэлектрического трансдуктора, титанового зонда, аспирационных канюль (2 мм и 4 мм в диаметре), инфузатора или шприца-пистолета для инфильтрации тумесцентного раствора, инструмента для мануального (ручного) моделирования.</w:t>
      </w:r>
    </w:p>
    <w:p>
      <w:pPr>
        <w:pStyle w:val="Normal"/>
        <w:ind w:firstLine="720"/>
        <w:rPr/>
      </w:pPr>
      <w:r>
        <w:rPr/>
        <w:t>При введении ультразвукового зонда, который способен к продукции ультразвука широкого диапзона (от 1-100 Гц до 10-100 мГц), в жировой среде возникает эффект так называемой кавитации (это образование пузырьков, заполненных газом, паром или их смесью). В результате кавитации внутри адипоцитов появляются множественные мелкие пузырьки, которые, накапливаясь и увеличиваясь в размерах, разрывают жировую клетку изнутри. Кавитация сопровождается выраженным термическим эффектом - нагревом, который разжижает содержимое адипоцитов.</w:t>
      </w:r>
    </w:p>
    <w:p>
      <w:pPr>
        <w:pStyle w:val="Normal"/>
        <w:ind w:firstLine="720"/>
        <w:rPr/>
      </w:pPr>
      <w:r>
        <w:rPr/>
        <w:t xml:space="preserve">Именно нагревание мягких тканей и приводило часто к нежелательным, иногда к драматическим последствиям в дебютную пору УЗ-липосакции, случались даже ожоги наружных кожных покровов. Сегодня существуют достаточно надежные профилактические правила, к которым прежде всего относят достаточную инфильтрацию мягких тканей тумесцентным раствором  и безостановочное движение ультразвукового зонда: ультразвуковое воздействие не должно быть сфокусировано на одной точке пространства дольше двух-трех секунд. </w:t>
      </w:r>
    </w:p>
    <w:p>
      <w:pPr>
        <w:pStyle w:val="Normal"/>
        <w:ind w:firstLine="720"/>
        <w:rPr/>
      </w:pPr>
      <w:r>
        <w:rPr/>
        <w:t>Опасность для хирурга, не имеющего опыта УЗ-липосакции заключается в том, что зрительный контроль за зоной операции затруднен из-за перерастяжения тканей тумесцентной жидкостью и эмульгатором. Таким образом возникает опасность гиперкоррекции – когда убирается слишком много жира, и на теле появляется то, что пациенты называют «ямой». Чтобы этого избежать, очень важно проводить предоперационную маркировку с точной разметкой зон.</w:t>
      </w:r>
    </w:p>
    <w:p>
      <w:pPr>
        <w:pStyle w:val="Normal"/>
        <w:ind w:firstLine="720"/>
        <w:rPr/>
      </w:pPr>
      <w:r>
        <w:rPr/>
        <w:t>После инфильтрации тканей титановый зонд, подключенный к трансдуктору, вводится в подкожно-жировую клетчатку через маленький кожный прокол. Положение проколов ничем принципиально не отличается от размещения их при стандартной липосакции. Зонд медленно и непрерывно продвигается в толще жировой клетчатки. Для достижения полного растворения жира поступательно-возвратные движения зонда в отдельно сформированном туннеле должны повторяться 7-8 раз. Длительность процедуры и количество энергии, необходимой для растворения жира, зависит от характера ткани, планируемой степени уменьшения объема и типа липодистрофии.</w:t>
      </w:r>
    </w:p>
    <w:p>
      <w:pPr>
        <w:pStyle w:val="Normal"/>
        <w:ind w:firstLine="720"/>
        <w:rPr/>
      </w:pPr>
      <w:r>
        <w:rPr/>
        <w:t>Эмульгированный жир удаляют тонкими канюлями (2-3 мм) при отрицательном давлении 0,2-0,3 бар. Низкое давление позволяет избежать нежелательной травматизации кожи и повреждения окружающих сосудов и нервов.</w:t>
      </w:r>
    </w:p>
    <w:p>
      <w:pPr>
        <w:pStyle w:val="Normal"/>
        <w:ind w:firstLine="720"/>
        <w:rPr/>
      </w:pPr>
      <w:r>
        <w:rPr/>
        <w:t xml:space="preserve">Послеоперационное лечение при УЗ-липосакции такое же, как при других видах липоаспирации: прием антибиотиков в течение пяти дней, ношение компрессионного белья в течение четырех недель, самостоятельный массаж. Кроме того, здесь часто назначают ультразвуковую терапию. </w:t>
      </w:r>
    </w:p>
    <w:p>
      <w:pPr>
        <w:pStyle w:val="Normal"/>
        <w:ind w:firstLine="720"/>
        <w:rPr/>
      </w:pPr>
      <w:r>
        <w:rPr/>
        <w:t>При проведении ультразвуковой липосакции возникает множество проблем. Основная проблема состоит в использовании пластическими хирургами ультразвукового оборудования первого и второго поколений. Пленившись обаянием нового метода, многие специалисты поддались прессингу производителей и заплатили по несколько десятков тысяч долларов за аппараты, произведенные в конце 80-х – середине 90-х годов. На сегодняшний день это оборудование уже морально устарело: производители ультразвукового оборудования вовсю рекламируют аппараты третьего поколения. Однако специалисты в тех клиниках, которые уже потратились на оборудование десятилетней давности, испытывают жгучее желание хотя бы окупить его стоимость. Поэтому на сегодняшнем рынке пластических услуг с равной вероятностью можно встретить как внуков, так и дедушек аппаратов УЗ-липосакции.</w:t>
      </w:r>
    </w:p>
    <w:p>
      <w:pPr>
        <w:pStyle w:val="Normal"/>
        <w:ind w:firstLine="720"/>
        <w:rPr/>
      </w:pPr>
      <w:r>
        <w:rPr/>
        <w:t>И еще несколько «пикантных» моментов, связанных с УЗ-липосакцией. К специфическим осложнениям данной методики относятся не только серомы и ожоги кожи, которые квалифицированный пластический хирург с большой долей вероятности может и избежать. Могут происходить и прокалывания канюлями почек и желчного пузыря во время операции – подобные случаи зафиксированы во время использования приборов всех трех поколений. К тому же известны случаи разламывания введенного в ткань зонда. Такой зонд стоит несколько сотен долларов, и кроме непосредственных неприятностей для пациента, связанных с удалением зонда, врач несет значительный финансовый убыток – а по какому поводу он будет горше рыдать, можно удостовериться только в конкретной ситуации. Не судите строго: все мы люди!</w:t>
      </w:r>
    </w:p>
    <w:p>
      <w:pPr>
        <w:pStyle w:val="Normal"/>
        <w:ind w:firstLine="720"/>
        <w:rPr/>
      </w:pPr>
      <w:r>
        <w:rPr>
          <w:i/>
        </w:rPr>
        <w:t>Шприцевая липосакция.</w:t>
      </w:r>
      <w:r>
        <w:rPr/>
        <w:t xml:space="preserve"> Методика шприцевой липосакции имеет немало приверженцев, хотя подавляющее большинство хирургов используют вакуум-аспираторные аппараты для удаления жировой ткани.</w:t>
      </w:r>
    </w:p>
    <w:p>
      <w:pPr>
        <w:pStyle w:val="2"/>
        <w:rPr/>
      </w:pPr>
      <w:r>
        <w:rPr/>
        <w:t>Основным недостатком этого метода является значительное увеличение времени операции. Поэтому  шприцевая липосакция показана только для удаления небольших по объему участков жировых отложений. Правда, многие хирурги удаляют при помощи шприцевой липосакции по несколько литров жировой ткани, хотя, конечно, на такую процедуру уходят часы. Однако есть и очевидные преимущества.</w:t>
      </w:r>
    </w:p>
    <w:p>
      <w:pPr>
        <w:pStyle w:val="Normal"/>
        <w:ind w:firstLine="720"/>
        <w:rPr/>
      </w:pPr>
      <w:r>
        <w:rPr/>
        <w:t>Первое преимущество данного метода: отрицательное давление, создаваемое шприцем, намного меньше, чем давление, возникающее при работе с вакуумным аппаратом. При тонкой коже и тонком жировом слое большое давление может создать проблемы эстетического характера в послеоперационный период, к тому же доказано его явно выраженное травматическое влияние на подкожные слои. Проблемы заключаются в образовании продольных неровностей на поверхности кожи, соответствующих направлению движения канюли, так называемых «канюльных ходов». Шприцевая липосакция избавляет клиента от подобных «рельефов на местности». Второе преимущество заключается в том, что меньшая травматизация тканей во время шприцевой липосакции приводит к значительному сокращению реабилитационного периода после операции – синяки и отеки проходят быстрее. И третье преимущество - хирург может четко контролировать каждый этап операции, имея возможность оптимального моделирования контура.</w:t>
      </w:r>
    </w:p>
    <w:p>
      <w:pPr>
        <w:pStyle w:val="Normal"/>
        <w:ind w:firstLine="720"/>
        <w:rPr/>
      </w:pPr>
      <w:r>
        <w:rPr>
          <w:i/>
        </w:rPr>
        <w:t xml:space="preserve">Электронное липомоделирование. </w:t>
      </w:r>
      <w:r>
        <w:rPr/>
        <w:t>При электронном липомоделировании этапу непосредственного удаления жира предшествует его разжижение с помощью электрического поля высокой частоты. Электрическое поле возникает между тонкими иглами, вводимыми в ткани. Иглы подсоединяются к программируемому генератору, который создает это поле.</w:t>
      </w:r>
    </w:p>
    <w:p>
      <w:pPr>
        <w:pStyle w:val="Normal"/>
        <w:rPr/>
      </w:pPr>
      <w:r>
        <w:rPr/>
        <w:t>Кроме местного теплового эффекта, который способствует  разжижению жировой ткани, высокочастотное электрическое поле разрушает мембраны адипоцитов, провоцируя образование жировой эмульсии. И то, и другое облегчает отсасывание жира и, тем самым, дает возможность использовать при электронном липомоделировании очень тонкие канюли.</w:t>
      </w:r>
    </w:p>
    <w:p>
      <w:pPr>
        <w:pStyle w:val="Normal"/>
        <w:ind w:firstLine="720"/>
        <w:rPr/>
      </w:pPr>
      <w:r>
        <w:rPr/>
        <w:t>К тому же электрическое поле высокой частоты дает два отсроченных эффекта. Происходит уменьшение оставшейся жировой ткани - оно обусловлено действием биологически активных веществ, которые освобождаются из жировых волокон симпатической нервной системы. К тому же улучшается обмен между внутри- и внеклеточным пространством, что приводит к активизации метаболизма клеток, усилению снабжения тканей кислородом и улучшению микроциркуляции. По утверждению поклонников метода, это выражается в эффекте лифтинга – кожа становится более эластичной и после аспирации легко принимает новые контуры.</w:t>
      </w:r>
    </w:p>
    <w:p>
      <w:pPr>
        <w:pStyle w:val="Normal"/>
        <w:ind w:firstLine="720"/>
        <w:rPr/>
      </w:pPr>
      <w:r>
        <w:rPr/>
        <w:t>В процессе операции движение канюль осуществляется вдоль двух осей, чтобы «туннели», образующиеся при отсасывании жира,  при наложении друг на друга формировали «решетку». Считается, что так нужно делать и при любом другом виде липосакции, чтобы достичь более равномерного удаления подкожно-жировой ткани и предотвратить образование вмятин и складок. Хотя многие хирурги уверены, что это мнение не надо расценивать как догму.</w:t>
      </w:r>
    </w:p>
    <w:p>
      <w:pPr>
        <w:pStyle w:val="Normal"/>
        <w:ind w:firstLine="720"/>
        <w:rPr/>
      </w:pPr>
      <w:r>
        <w:rPr/>
        <w:t>Количество удаленного жира определяется временем проведения процедуры, толщиной игл, интенсивностью тока и может достигать двух литров за один час. Сторонники электронного липомоделирования утверждают, что при этом методе пациенты избавлены от таких неприятных осложнений УЗ-липосакции, как серомы и ожоги. А скептически настроенные специалисты считают УЗ-липосакцию более радикальным способом равномерного эмульгирования жира.</w:t>
      </w:r>
    </w:p>
    <w:p>
      <w:pPr>
        <w:pStyle w:val="Heading3"/>
        <w:rPr/>
      </w:pPr>
      <w:r>
        <w:rPr/>
        <w:t>Чего следует опасаться?</w:t>
      </w:r>
    </w:p>
    <w:p>
      <w:pPr>
        <w:pStyle w:val="Normal"/>
        <w:ind w:firstLine="720"/>
        <w:rPr/>
      </w:pPr>
      <w:r>
        <w:rPr/>
        <w:t>Статистика осложнений после липосакции  в России не ведется. Если посмотреть данные Американского общества пластических и реконструктивных хирургов, опубликовавших результаты 1249 липосакций, то результат окажется следующим: гиперестезия (повышенная болезненная чувствительность) в области операции – 2,6%; серома (скопление тканевой жидкости) – 1,6%; отек – 1,4%; пигментация – 1%; хронический болевой синдром – 1%; послеоперационная гематома – 0,8%; септические явления – 0,6%; некроз операционной зоны – 0,2%.</w:t>
      </w:r>
    </w:p>
    <w:p>
      <w:pPr>
        <w:pStyle w:val="Normal"/>
        <w:ind w:firstLine="720"/>
        <w:rPr/>
      </w:pPr>
      <w:r>
        <w:rPr/>
        <w:t xml:space="preserve">Самое неприятное осложнение эстетического характера, которое может произойти после липосакции, </w:t>
      </w:r>
      <w:r>
        <w:rPr>
          <w:color w:val="FF0000"/>
        </w:rPr>
        <w:t>рассказывает пластический хирург Евгений Лапутин,</w:t>
      </w:r>
      <w:r>
        <w:rPr/>
        <w:t xml:space="preserve"> - это бугристость кожного профиля (ямки, впадины и т.д.). Подобные осложнения могут произойти в следующих случаях: из-за технических погрешностей во время операции, когда жир откачивается неравномерно или его удаляется слишком много; из-за послеоперационного подкожного рубцевания или из-за недостаточной способности кожи к сокращению.</w:t>
      </w:r>
    </w:p>
    <w:p>
      <w:pPr>
        <w:pStyle w:val="Normal"/>
        <w:ind w:firstLine="720"/>
        <w:rPr/>
      </w:pPr>
      <w:r>
        <w:rPr/>
        <w:t>Считается, что при стандартной липосакции (сухой или влажной) повышается вероятность описанных осложнений. При тумесцентной липосакции подобные побочные эффекты происходят в гораздо меньшем количестве. Наиболее частыми осложнениями при проведении ультразвуковой липосакции являются ожоги, серома, некроз кожи, гиперпигментация.</w:t>
      </w:r>
    </w:p>
    <w:p>
      <w:pPr>
        <w:pStyle w:val="Normal"/>
        <w:ind w:firstLine="720"/>
        <w:rPr/>
      </w:pPr>
      <w:r>
        <w:rPr/>
        <w:t>Но самый животрепещущий вопрос, который задает женщина, решившаяся на липосакцию: «А располнею ли я снова после операции?» Вспоминаются страшные рассказы пластических хирургов про неумеренно разъевшихся жен «новых русских», приходящих на липосакцию чуть ли не раз в месяц: «Я ей объясняю: это клиника, а не парикмахерская. После операции надо за собой следить: и на диете сидеть, и спортом заниматься, а не жрать в три горла!» Получается, что эффект после операции весьма и весьма недолог. И если вырисовывается такая мрачная «картина маслом», то стоит ли вообще подвергать себя подобным испытаниям? Но в то же время средства массовой информации и реклама клиник пластической хирургии постоянно твердят о новых потрясающе эффективных технологиях. Быть может, все не так уж и страшно?</w:t>
      </w:r>
    </w:p>
    <w:p>
      <w:pPr>
        <w:pStyle w:val="Normal"/>
        <w:ind w:firstLine="720"/>
        <w:rPr/>
      </w:pPr>
      <w:r>
        <w:rPr/>
        <w:t xml:space="preserve">Поделим сей волнующий вопрос на две половины. Часть первая: «Вырастут ли снова жировые отложения на месте липосакции?» Ответ: нет! Правильно проведенная липосакция является однократной процедурой. Число жировых клеток у взрослого человека постоянное. Ожирение или неравномерное увеличение жировой ткани связано с увеличением размеров уже существующих адипоцитов (жировых клеток), а не с увеличением их количества. Поэтому на месте удаленной жировой ткани никогда не будет новых отложений жира. Часть вторая: «Можно ли набрать вес после липосакции?» Ответ: да! При липосакции только откачивается жир с определенных участков тела. Но процедура липосакции не может нормализовать липидный (жировой) обмен в организме, да и не ставит перед собой такой задачи. </w:t>
      </w:r>
    </w:p>
    <w:p>
      <w:pPr>
        <w:pStyle w:val="Normal"/>
        <w:ind w:firstLine="720"/>
        <w:rPr/>
      </w:pPr>
      <w:r>
        <w:rPr/>
        <w:t>Поэтому обязательным условием для пациентов, перенесших липосакцию, является ужесточение пищевого рациона, т.е. диета. В противном случае при азартном поглощении жиров и углеводов, при неумеренном обжорстве жировые клетки будут еще сильнее распухать в местах, не подвергшихся липосакции. Появится весьма ощутимая диспропорция между участками вашего тела, обработанных липосакцией и не подвергнувшихся этой процедуре. Есть риск обрести странный вид: худые бедра и мощные бока, или плоский живот, а над ним – три подбородка, один другого авантажней.</w:t>
      </w:r>
    </w:p>
    <w:p>
      <w:pPr>
        <w:pStyle w:val="Normal"/>
        <w:ind w:firstLine="720"/>
        <w:rPr/>
      </w:pPr>
      <w:r>
        <w:rPr/>
        <w:t>Не все участки нашего тела могут одинаково хорошо подвергаться липосакции. К ним относятся область «климактерического горбика» (проекция седьмого шейного позвонка), верхняя и средняя трети спины, голени, плечи и передняя поверхность бедер. Есть зоны с относительно тонким жировым слоем, к примеру, задняя поверхность голеней, при липосакции которых есть опасность получения выраженных неровностей кожи. Есть участки, при липосакции которых кожа в силу местных анатомических особенностей просто не в состоянии сократиться настолько, чтобы получился хороший эстетический результат, а проще говоря, кожа провисает складками. Похожая картина, только в еще более усугубленном варианте, возникает при липосакции плеч - здесь, как правило, провисания кожи настолько велики, что требуют последующей пластической операции.</w:t>
      </w:r>
    </w:p>
    <w:p>
      <w:pPr>
        <w:pStyle w:val="Normal"/>
        <w:ind w:firstLine="720"/>
        <w:rPr/>
      </w:pPr>
      <w:r>
        <w:rPr/>
        <w:t>Сравнение методов липосакции</w:t>
      </w:r>
      <w:r>
        <w:rPr>
          <w:color w:val="FF0000"/>
        </w:rPr>
        <w:t>, приведенное в журнале «</w:t>
      </w:r>
      <w:r>
        <w:rPr>
          <w:color w:val="FF0000"/>
          <w:lang w:val="en-US"/>
        </w:rPr>
        <w:t>Kosmetik</w:t>
      </w:r>
      <w:r>
        <w:rPr>
          <w:color w:val="FF0000"/>
        </w:rPr>
        <w:t xml:space="preserve"> </w:t>
      </w:r>
      <w:r>
        <w:rPr>
          <w:color w:val="FF0000"/>
          <w:lang w:val="en-US"/>
        </w:rPr>
        <w:t>international</w:t>
      </w:r>
      <w:r>
        <w:rPr>
          <w:color w:val="FF0000"/>
        </w:rPr>
        <w:t xml:space="preserve">», </w:t>
      </w:r>
      <w:r>
        <w:rPr/>
        <w:t xml:space="preserve">дает такую картину. </w:t>
      </w:r>
    </w:p>
    <w:tbl>
      <w:tblPr>
        <w:tblW w:w="11538" w:type="dxa"/>
        <w:jc w:val="left"/>
        <w:tblInd w:w="-113" w:type="dxa"/>
        <w:tblLayout w:type="fixed"/>
        <w:tblCellMar>
          <w:top w:w="0" w:type="dxa"/>
          <w:left w:w="108" w:type="dxa"/>
          <w:bottom w:w="0" w:type="dxa"/>
          <w:right w:w="108" w:type="dxa"/>
        </w:tblCellMar>
      </w:tblPr>
      <w:tblGrid>
        <w:gridCol w:w="1907"/>
        <w:gridCol w:w="2156"/>
        <w:gridCol w:w="2468"/>
        <w:gridCol w:w="2620"/>
        <w:gridCol w:w="2387"/>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Вид липосак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дартная липосакция </w:t>
            </w:r>
          </w:p>
          <w:p>
            <w:pPr>
              <w:pStyle w:val="Normal"/>
              <w:rPr/>
            </w:pPr>
            <w:r>
              <w:rPr/>
              <w:t>(сухая и влажная)</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Тумесцентная липосакция, включая гидролипоскульптуру и другие вариации метод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Ультразвуковая липосакция 1-го и 2-го поколе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Ультразвуковая липосакция 3-го поколения</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Вид анестезии</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Обычно общее обезболивание</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Местная анестезия: внутривенное введение седативных препаратов</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бщее или местное обезболивание</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Общее или местное обезболивание</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иск и вероятность осложнений</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Высокие</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Считается самым безопасным видом липосакции</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писаны случаи, когда из-за вибрации зонд ломался на несколько кусков во время операции. Отмечены случаи перфорации почки и селезенки. Нагревание зонда может привести к ожегам кожи, повреждению периферических нервов и образованию сером</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Значительно меньший риск по сравнению с УЗ-липосакцией 1-го и 2-го поколений. Вместе с тем безопасность может быть обеспечена только очень высо- кой квалификацией хирурга</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езультаты</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Улучшение средней степени</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Выраженное улучшение</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В зависимости от сложности зоны, улучшение может быть средним или выраженным</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Выраженное улуч- шение, особенно когда этот вид липосакции исполь- зуется как часть гиролипоскульптуры</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Кровопотеря</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Значительная, часто после опера- ции требуется трансфузионная терапия (перели- вание крови или кровезаменителей)</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Варьируется в зависимости от способов инфильтрации</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Болевой синдром после оп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ый период</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Очень незначитель- ный. Требуются легкие анальгетики для уменьшения дискомфорт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Зависит от вида анестезии (общая или местная), а также от предоперационной инфильтрации (обычная или тумесцентная)</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Такой же, как при тумесцентной липосакции</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Необходимость трансфузионной терапии после оп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Требуется почти всегда</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Требуется довольно редко</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Обычно не требуется</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Госпитализация</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ая</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Необязательная. Час- то пациенты могут быть отпущены до- мой в день операции</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опреде- ляема</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Зависит от объема удаленной жировой ткани</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обычной жизненной активности</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От нескольких дней до нескольких недель</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Обычно от 1 до 4 дней</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 нескольких дней до нескольких недель</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Обычно от 1 до 4 дней</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мер канюль</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Большой</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Маленький</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Большо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Набор из канюль разных размеров</w:t>
            </w:r>
          </w:p>
        </w:tc>
      </w:tr>
    </w:tbl>
    <w:p>
      <w:pPr>
        <w:pStyle w:val="Normal"/>
        <w:ind w:firstLine="720"/>
        <w:rPr/>
      </w:pPr>
      <w:r>
        <w:rPr/>
        <w:t>В этой таблице собраны данные из различных американских научных и научно-популярных источников информации. Как говорилось, отечественной статистики по данным вопросам не существует. К тому же в США проводится операций по липосакции намного больше, чем в России. Однако у российских пластических хирургов может быть свое мнение по отношению к некоторым данным. В середине 90-х в американских СМИ появилось описание нового метода – липошвейвинга, в дословном переводе «сбривания жира». Приводились данные о двух десятках успешных операций. Автор метода утверждал, что липошвейвинг в гораздо меньшей степени травматичен, чем любой другой вид липосакции, а также, что при «сбривании жира» можно осуществить более точный контроль за состоянием кожных контуров. Однако данный метод до сих пор не получил широкого распространения, и кажется «экзотической» даже специалистам.</w:t>
      </w:r>
    </w:p>
    <w:p>
      <w:pPr>
        <w:pStyle w:val="Normal"/>
        <w:ind w:firstLine="720"/>
        <w:rPr/>
      </w:pPr>
      <w:r>
        <w:rPr/>
        <w:t>И последняя животрепещущая проблема: а как насчет количества удаляемого жира? До сих пор в среде специалистов происходят горячие споры по этому вопросу. Есть мнения, что оптимальный объем извлекаемого жира не должен превышать 500 мл, а есть приверженцы удаления жира в больших количествах (по несколько литров за один прием). На самом деле допустимый объем удаляемого жира определяется прежде всего способом липосакции. Например, при стандартной липосакции удаление более полутора литров жира считается операцией большого объема, при тумесцентной липосакции пациенты хорошо переносят удаление 3-4 литров жировой ткани, а во время ультразвуковой липосакции допускается одновременное изъятие 6-8 литров.</w:t>
      </w:r>
    </w:p>
    <w:p>
      <w:pPr>
        <w:pStyle w:val="Normal"/>
        <w:rPr/>
      </w:pPr>
      <w:r>
        <w:rPr/>
        <w:tab/>
        <w:t>В прессе встречаются материалы, рассказывающие об успешных опытах так называемой «мегалипосакции», когда из пациента одномоментно откачивается до 20 литров жира. Возможность подобных вариантов не удаления, а прямо-таки «исхода» жиров существует – но применяются этот метод лишь в том случае, когда избыток веса составляет десятки килограмм, при крайней степени ожирения и общем весе более 100 кг. А вот успешность мегалипосакции при излишке в 10-20 кг</w:t>
      </w:r>
      <w:r>
        <w:rPr>
          <w:color w:val="FF0000"/>
        </w:rPr>
        <w:t>, по мнению Е.Лапутина,</w:t>
      </w:r>
      <w:r>
        <w:rPr/>
        <w:t xml:space="preserve"> весьма сомнительна, и если таковые «опыты на человеке» проводились в действительности, то это должно было неминуемо привести к жесточайшему нарушению жирового обмена у пациента. Не говоря уже о состоянии кожи после удаления большого объема жировых клеток – практически в каждом случае мегалипосакции требуется дополнительная хирургическая подтяжка свисающих «карманов» кожи. Другими побочными эффектами, связанными с удалением больших объемов жировой ткани, являются неизбежная кровопотеря и непременный дисбаланс в общем липидном обмене.</w:t>
      </w:r>
    </w:p>
    <w:p>
      <w:pPr>
        <w:pStyle w:val="Normal"/>
        <w:rPr/>
      </w:pPr>
      <w:r>
        <w:rPr/>
        <w:tab/>
        <w:t xml:space="preserve">Оптимальным вариантом при липосакции можно назвать тот, который обеспечит баланс между эстетическим результатом и условиями безопасности пациента (т.е. минимум или отсутствие негативных эффектов). </w:t>
      </w:r>
    </w:p>
    <w:p>
      <w:pPr>
        <w:pStyle w:val="Normal"/>
        <w:ind w:firstLine="720"/>
        <w:rPr/>
      </w:pPr>
      <w:r>
        <w:rPr/>
        <w:t>Надо учесть, что при любой липосакции вам понадобится дополнение к гардеробу – компрессионное белье. В результате проведения липосакции любого вида освобождается подкожное пространство, появляется некоторый «избыток» кожи, но кожный покров позднее сокращается и начинает соответствовать новым контурам. Этот период «стягивания» занимает 3-4 недели.</w:t>
      </w:r>
    </w:p>
    <w:p>
      <w:pPr>
        <w:pStyle w:val="Normal"/>
        <w:rPr/>
      </w:pPr>
      <w:r>
        <w:rPr/>
        <w:tab/>
        <w:t xml:space="preserve">На результат липосакции влияет не только то, насколько правильно проведена операция и какое количество жировой ткани было удаленно. Результат операции также зависит и от того, как протекает послеоперационный период и как стягивается кожа в зоне операции. В идеале кожа должна равномерно сокращаться и прирубцовываться. В реальности приходится коже помогать. Большинство специалистов для этих целей рекомендуют специальное компрессионное белье, которое нужно носить в течение месяца после липосакции. </w:t>
      </w:r>
    </w:p>
    <w:p>
      <w:pPr>
        <w:pStyle w:val="Normal"/>
        <w:rPr/>
      </w:pPr>
      <w:r>
        <w:rPr/>
        <w:tab/>
        <w:t>Компрессионное белье создается по проекту научно-исследовательских лабораторий. Белье должно соответствовать многим требованиям: оно должно создавать равномерное давление на кожу и адекватную воздухонепроницаемость, у него должны отсутствовать эффекты электризации и странгуляции (перетяжек) и т.д. Компрессионное белье существует во многих вариантах, предназначенных для всех характерных зон липосакции. Ряд фирм предлагают изготовление моделей для особых, нетипичных случаев.</w:t>
      </w:r>
    </w:p>
    <w:p>
      <w:pPr>
        <w:pStyle w:val="Normal"/>
        <w:rPr/>
      </w:pPr>
      <w:r>
        <w:rPr/>
        <w:tab/>
        <w:t>Кожа может обвисать после липосакции в случае пониженной эластичности или в том случае, если пациентка страдает сильным ожирением. В случае пониженной кожной сократимости вместо деформаций, обусловленных избытком жировой ткани, могут  появиться новые - в виде неровностей контура.</w:t>
      </w:r>
    </w:p>
    <w:p>
      <w:pPr>
        <w:pStyle w:val="Normal"/>
        <w:rPr/>
      </w:pPr>
      <w:r>
        <w:rPr/>
        <w:tab/>
        <w:t>Такие осложнения редко встречаются при липосакции верхней трети наружной поверхности бедра («галифе»), но часто сопровождает липосакцию внутренней поверхности бедра. Тогда приходится прибегать к хирургическому подтягиванию кожи, из-за чего образуются длинные рубцы в области паховых складок. Аналогичные проблемы связаны с липосакцией живота и подбородка. Чтобы избежать возможные разочарования, следует обсудить с врачом вероятность последующих хирургических коррекций.</w:t>
      </w:r>
    </w:p>
    <w:p>
      <w:pPr>
        <w:pStyle w:val="Heading2"/>
        <w:rPr/>
      </w:pPr>
      <w:r>
        <w:rPr/>
        <w:t>Заключение</w:t>
      </w:r>
    </w:p>
    <w:p>
      <w:pPr>
        <w:pStyle w:val="Normal"/>
        <w:rPr/>
      </w:pPr>
      <w:r>
        <w:rPr/>
        <w:tab/>
        <w:t>Специалист и дилетант всегда будут разговаривать на разных языках – это неизбежно. Но для чего тогда и существуют переводчики? Эта книга – мост между двух берегов, между косметологами и их пациентами. С одной стороны находятся те, кто хочет знать, как работает их организм, какие реакции отражаются на внешности, как на долгие годы сохранить «молодой облик» лица и тела. С другой – те, кто осведомлен не только о принципах и достижениях косметологии на уровне незамысловатых 1970-х годов, но и о современных находках, вплоть до последних изобретений. Очень жаль, но обычно профессионалы затрудняются, если приходится объяснять проблему дилетанту, отказавшись от терминов и сложным схем. Расстояние между посвященными и непосвященными большое – но оно преодолимо.</w:t>
      </w:r>
    </w:p>
    <w:p>
      <w:pPr>
        <w:pStyle w:val="Normal"/>
        <w:rPr/>
      </w:pPr>
      <w:r>
        <w:rPr/>
        <w:tab/>
        <w:t xml:space="preserve">Последние достижения в косметологической области медицины появляются в магазинах и центрах красоты с невероятной быстротой. А жертвами неосведомленности не только продавцов, но и неопытных косметологов оказываемся мы, безвинные покупатели. Веря рекламе или просто из желания отдохнуть под ласковыми руками массажиста, мы нередко хотим «всего по полной программе», не разбираясь в мелких подробностях этой «полной программы». А между тем мало придти в дорогой салон, уплатить немалую сумму, сесть в кресло (лечь на кушетку) и расслабиться. Вы не гарантированы от малоэффективного или даже вредного действия массажа, электрофореза, масок или ванн. Специалист тоже может присоветовать лишнюю процедуру или ненужный препарат – ведь он, как и все сотрудники, блюдет интересы заведения. А ваше дело – соглашаться со всем подряд или разобраться в ситуации: вам предлагают рекламный текст или реальную информацию? И придется осознать и смириться: косметический салон – не «зона культурного отдыха», а место, где внешний вид и здоровье посетителей должны улучшаться и восстанавливаться. Вы ведь не ходите к дантисту из удовольствия вздремнуть в стоматологическом кресле? </w:t>
      </w:r>
    </w:p>
    <w:p>
      <w:pPr>
        <w:pStyle w:val="Normal"/>
        <w:ind w:firstLine="720"/>
        <w:rPr/>
      </w:pPr>
      <w:r>
        <w:rPr/>
        <w:t xml:space="preserve">Значит, решая свои «личные» косметические проблемы, нельзя не выяснить, какие процедуры вам будут действительно необходимы, какие нужны в качестве дополнения, какие – противопоказаны, а главное – каков фактор риска. Мода требует от современных женщин в плане внешности слишком многого – а иногда и взаимоисключающего, например, сочетания золотисто-загорелой кожи и очень светлых волос. Притом, что светлая кожа натуральной блондинки очень страдает от загара, а темные волосы смуглой брюнетки никак нельзя обесцветить добела. Вот и приходится самим выбирать, что важнее – внешность или комфорт. </w:t>
      </w:r>
    </w:p>
    <w:p>
      <w:pPr>
        <w:pStyle w:val="Normal"/>
        <w:ind w:firstLine="720"/>
        <w:rPr/>
      </w:pPr>
      <w:r>
        <w:rPr/>
        <w:t>Если вы будете внимательны, то эта книга поможет сделать правильный выбор. Ведь самое важное для каждой женщины – сохранить не только красоту, но еще и здоровье, естественность и собственный стиль. Кому хочется всю жизнь притворяться кем-то другим?</w:t>
      </w:r>
    </w:p>
    <w:p>
      <w:pPr>
        <w:pStyle w:val="Normal"/>
        <w:rPr/>
      </w:pPr>
      <w:r>
        <w:rPr/>
        <w:tab/>
        <w:t xml:space="preserve">И макияж, и косметические процедуры формируют нашу внешность – хотя задачи и время воздействия у них разные. Чтобы быть красивой не только в момент «полной готовности», но и рано утром, и поздно вечером, необходимо хорошее общее состояние «фактуры» – кожи, волос, ногтей и всего тела в целом. Грамотное использование последних технологий подарит вам гармонию. </w:t>
      </w:r>
    </w:p>
    <w:p>
      <w:pPr>
        <w:pStyle w:val="Normal"/>
        <w:rPr/>
      </w:pPr>
      <w:r>
        <w:rPr/>
        <w:tab/>
        <w:t xml:space="preserve">Вторая половина книги посвящена телу, которое не менее важно для нас, чем лицо. Конечно, один из самых важных факторов – питание. Оно оказывает на нас влияние, которое трудно переоценить. От того, чем мы питаемся, зависит не только силуэт, но и волосы, кожа, зубы, а главное – душевное состояние. И в то же время ни на одной из частей тела мы не ставим таких ужасных экспериментов, как на нашей многострадальной пищеварительной системе. Чтобы разобраться в великом множестве популярных, модных, традиционных, шлаковыводящих и откровенно лечебных диет, специалисты тратят уйму времени. А вот обычная женщина легко вверяет себя статье из журнала, дружеским советам и просто слухам. И все-таки – прочтите сначала разделы, посвященные питанию. Может, вам поможет мнение профессиональных диетологов, дерматологов, гастроэнтерологов и других «близких теме» лиц. И вы найдете то, что вам нужно. Тем более, что самая лучшая диета – не самая быстрая, а та, от которой ваше здоровье укрепится. Тогда и фигура придет в норму.   </w:t>
      </w:r>
    </w:p>
    <w:p>
      <w:pPr>
        <w:pStyle w:val="Normal"/>
        <w:ind w:firstLine="720"/>
        <w:rPr/>
      </w:pPr>
      <w:r>
        <w:rPr/>
        <w:t>Формы фигуры сегодня моделируются с помощью косметологических процедур – в той же мере, что и состояние кожи и волос. Кроме того, огромную популярность получила в наши дни пластическая хирургия. Это весьма коварное «лекарство»: можно даже попасть в психологическую зависимость от хирургических изменений. «Подсев на операции», человек испытывает мучительную потребность в новых «дозах» этого небывалого «наркотика» и постепенно теряет способность объективной оценки ситуации. Притом, что искромсанное тело тоже утрачивает способность нормально функционировать, а взамен одной проблемы появляется десяток новых, одна другой кошмарнее. Помните: хирургическое вмешательство – это неизбежная серьезная травма. Лучшая операция – отсутствие операции. И если есть другой выход, то постарайтесь не ложиться под нож. Скальпель – не панацея, а всего лишь временная мера.</w:t>
      </w:r>
    </w:p>
    <w:p>
      <w:pPr>
        <w:pStyle w:val="Normal"/>
        <w:ind w:firstLine="720"/>
        <w:rPr/>
      </w:pPr>
      <w:r>
        <w:rPr/>
        <w:t xml:space="preserve">Стоит ли прибегать к услугам хирурга вообще, или обойтись «мягкими» косметологическими мерами – ваш личный выбор. Мы мечтаем быть красивыми – но все же любую проблему необходимо решать так, чтобы «тирания красоты» не вредила здоровью. И так, чтобы каждая женщина смогла найти и сохранить индивидуальный, неподражаемый имидж.  </w:t>
      </w:r>
    </w:p>
    <w:p>
      <w:pPr>
        <w:pStyle w:val="Heading2"/>
        <w:rPr/>
      </w:pPr>
      <w:r>
        <w:rPr/>
        <w:t>Список литературы</w:t>
      </w:r>
    </w:p>
    <w:p>
      <w:pPr>
        <w:pStyle w:val="Normal"/>
        <w:numPr>
          <w:ilvl w:val="0"/>
          <w:numId w:val="2"/>
        </w:numPr>
        <w:rPr/>
      </w:pPr>
      <w:r>
        <w:rPr/>
        <w:t>Акне: тройной удар. Журнал</w:t>
      </w:r>
      <w:r>
        <w:rPr>
          <w:lang w:val="en-US"/>
        </w:rPr>
        <w:t xml:space="preserve"> «Kosmetik International». </w:t>
      </w:r>
      <w:r>
        <w:rPr/>
        <w:t xml:space="preserve">№ 1, 2000. С. 31 </w:t>
      </w:r>
    </w:p>
    <w:p>
      <w:pPr>
        <w:pStyle w:val="Normal"/>
        <w:numPr>
          <w:ilvl w:val="0"/>
          <w:numId w:val="2"/>
        </w:numPr>
        <w:rPr/>
      </w:pPr>
      <w:r>
        <w:rPr/>
        <w:t xml:space="preserve">Актуальные программы обертываний.  </w:t>
      </w:r>
      <w:r>
        <w:rPr>
          <w:lang w:val="en-US"/>
        </w:rPr>
        <w:t xml:space="preserve">«Kosmetik international» № 2, 2000. </w:t>
      </w:r>
      <w:r>
        <w:rPr/>
        <w:t>С</w:t>
      </w:r>
      <w:r>
        <w:rPr>
          <w:lang w:val="en-US"/>
        </w:rPr>
        <w:t>. 24-27</w:t>
      </w:r>
    </w:p>
    <w:p>
      <w:pPr>
        <w:pStyle w:val="Normal"/>
        <w:numPr>
          <w:ilvl w:val="0"/>
          <w:numId w:val="2"/>
        </w:numPr>
        <w:rPr/>
      </w:pPr>
      <w:r>
        <w:rPr/>
        <w:t>«Анналы пластической и реконструктивной хирургии». № 2, 1999</w:t>
      </w:r>
    </w:p>
    <w:p>
      <w:pPr>
        <w:pStyle w:val="Normal"/>
        <w:numPr>
          <w:ilvl w:val="0"/>
          <w:numId w:val="2"/>
        </w:numPr>
        <w:rPr/>
      </w:pPr>
      <w:r>
        <w:rPr/>
        <w:t>Ах, какая… шея! Журнал</w:t>
      </w:r>
      <w:r>
        <w:rPr>
          <w:lang w:val="en-US"/>
        </w:rPr>
        <w:t xml:space="preserve"> «Kosmetik International». </w:t>
      </w:r>
      <w:r>
        <w:rPr/>
        <w:t>№ 2, 2000. С. 32</w:t>
      </w:r>
    </w:p>
    <w:p>
      <w:pPr>
        <w:pStyle w:val="Normal"/>
        <w:numPr>
          <w:ilvl w:val="0"/>
          <w:numId w:val="2"/>
        </w:numPr>
        <w:rPr/>
      </w:pPr>
      <w:r>
        <w:rPr/>
        <w:t>Барьер взят? Журнал</w:t>
      </w:r>
      <w:r>
        <w:rPr>
          <w:lang w:val="en-US"/>
        </w:rPr>
        <w:t xml:space="preserve"> «Kosmetik International». </w:t>
      </w:r>
      <w:r>
        <w:rPr/>
        <w:t>№ 1, 2000. С. 14</w:t>
      </w:r>
    </w:p>
    <w:p>
      <w:pPr>
        <w:pStyle w:val="Normal"/>
        <w:numPr>
          <w:ilvl w:val="0"/>
          <w:numId w:val="2"/>
        </w:numPr>
        <w:rPr/>
      </w:pPr>
      <w:r>
        <w:rPr/>
        <w:t>Белоногов Л. Путь к красивой фигуре. Чем могут помочь хирурги. М.-СПб., 2001</w:t>
      </w:r>
    </w:p>
    <w:p>
      <w:pPr>
        <w:pStyle w:val="Normal"/>
        <w:numPr>
          <w:ilvl w:val="0"/>
          <w:numId w:val="2"/>
        </w:numPr>
        <w:rPr/>
      </w:pPr>
      <w:r>
        <w:rPr/>
        <w:t>Вам – 25. Еще или уже? Журнал</w:t>
      </w:r>
      <w:r>
        <w:rPr>
          <w:lang w:val="en-US"/>
        </w:rPr>
        <w:t xml:space="preserve"> «Kosmetik International». </w:t>
      </w:r>
      <w:r>
        <w:rPr/>
        <w:t>№ 1, 2000. С. 39</w:t>
      </w:r>
    </w:p>
    <w:p>
      <w:pPr>
        <w:pStyle w:val="Normal"/>
        <w:numPr>
          <w:ilvl w:val="0"/>
          <w:numId w:val="2"/>
        </w:numPr>
        <w:rPr/>
      </w:pPr>
      <w:r>
        <w:rPr/>
        <w:t>Вариант: гидролипоскульптура. Журнал</w:t>
      </w:r>
      <w:r>
        <w:rPr>
          <w:lang w:val="en-US"/>
        </w:rPr>
        <w:t xml:space="preserve"> «Kosmetik international».  </w:t>
      </w:r>
      <w:r>
        <w:rPr/>
        <w:t>№ 2, 2000. С. 12</w:t>
      </w:r>
    </w:p>
    <w:p>
      <w:pPr>
        <w:pStyle w:val="Normal"/>
        <w:numPr>
          <w:ilvl w:val="0"/>
          <w:numId w:val="2"/>
        </w:numPr>
        <w:rPr/>
      </w:pPr>
      <w:r>
        <w:rPr/>
        <w:t>В моде – компрессионное. Журнал</w:t>
      </w:r>
      <w:r>
        <w:rPr>
          <w:lang w:val="en-US"/>
        </w:rPr>
        <w:t xml:space="preserve"> «Kosmetik international».  </w:t>
      </w:r>
      <w:r>
        <w:rPr/>
        <w:t>№ 2, 2000. С. 19</w:t>
      </w:r>
    </w:p>
    <w:p>
      <w:pPr>
        <w:pStyle w:val="Normal"/>
        <w:numPr>
          <w:ilvl w:val="0"/>
          <w:numId w:val="2"/>
        </w:numPr>
        <w:rPr/>
      </w:pPr>
      <w:r>
        <w:rPr/>
        <w:t>Вопрос – ответ. Журнал</w:t>
      </w:r>
      <w:r>
        <w:rPr>
          <w:lang w:val="en-US"/>
        </w:rPr>
        <w:t xml:space="preserve"> «Kosmetik International». </w:t>
      </w:r>
      <w:r>
        <w:rPr/>
        <w:t>№ 1, 2000. С. 49</w:t>
      </w:r>
    </w:p>
    <w:p>
      <w:pPr>
        <w:pStyle w:val="Normal"/>
        <w:numPr>
          <w:ilvl w:val="0"/>
          <w:numId w:val="2"/>
        </w:numPr>
        <w:rPr/>
      </w:pPr>
      <w:r>
        <w:rPr/>
        <w:t>Вырастет ли жир на месте липосакции? Журнал</w:t>
      </w:r>
      <w:r>
        <w:rPr>
          <w:lang w:val="en-US"/>
        </w:rPr>
        <w:t xml:space="preserve"> «Kosmetik international».  </w:t>
      </w:r>
      <w:r>
        <w:rPr/>
        <w:t>№ 2, 2000. С. 15</w:t>
      </w:r>
    </w:p>
    <w:p>
      <w:pPr>
        <w:pStyle w:val="Normal"/>
        <w:numPr>
          <w:ilvl w:val="0"/>
          <w:numId w:val="2"/>
        </w:numPr>
        <w:rPr/>
      </w:pPr>
      <w:r>
        <w:rPr/>
        <w:t>Где и каким бывает жир? Журнал</w:t>
      </w:r>
      <w:r>
        <w:rPr>
          <w:lang w:val="en-US"/>
        </w:rPr>
        <w:t xml:space="preserve"> «Kosmetik international».  </w:t>
      </w:r>
      <w:r>
        <w:rPr/>
        <w:t>№ 2, 2000. С. 5</w:t>
      </w:r>
    </w:p>
    <w:p>
      <w:pPr>
        <w:pStyle w:val="Normal"/>
        <w:numPr>
          <w:ilvl w:val="0"/>
          <w:numId w:val="2"/>
        </w:numPr>
        <w:rPr/>
      </w:pPr>
      <w:r>
        <w:rPr/>
        <w:t>Горлов И. Тысяча и одна добавка в шампунь. Журнал</w:t>
      </w:r>
      <w:r>
        <w:rPr>
          <w:lang w:val="en-US"/>
        </w:rPr>
        <w:t xml:space="preserve"> «Kosmetik International». </w:t>
      </w:r>
      <w:r>
        <w:rPr/>
        <w:t>№ 1, 2001. С. 38</w:t>
      </w:r>
    </w:p>
    <w:p>
      <w:pPr>
        <w:pStyle w:val="Normal"/>
        <w:numPr>
          <w:ilvl w:val="0"/>
          <w:numId w:val="2"/>
        </w:numPr>
        <w:rPr/>
      </w:pPr>
      <w:r>
        <w:rPr/>
        <w:t>Губанова Е. Вирусные заболевания кожи. Журнал</w:t>
      </w:r>
      <w:r>
        <w:rPr>
          <w:lang w:val="en-US"/>
        </w:rPr>
        <w:t xml:space="preserve"> «Les nouvelles estetiques». </w:t>
      </w:r>
      <w:r>
        <w:rPr/>
        <w:t>№ 1, 2001. С. 18</w:t>
      </w:r>
    </w:p>
    <w:p>
      <w:pPr>
        <w:pStyle w:val="Normal"/>
        <w:numPr>
          <w:ilvl w:val="0"/>
          <w:numId w:val="2"/>
        </w:numPr>
        <w:rPr/>
      </w:pPr>
      <w:r>
        <w:rPr/>
        <w:t xml:space="preserve">Д’Адамо П., Уитни К. 4 группы крови – 4 кухни. Минск. 2002 </w:t>
      </w:r>
    </w:p>
    <w:p>
      <w:pPr>
        <w:pStyle w:val="Normal"/>
        <w:numPr>
          <w:ilvl w:val="0"/>
          <w:numId w:val="2"/>
        </w:numPr>
        <w:rPr/>
      </w:pPr>
      <w:r>
        <w:rPr/>
        <w:t>Демакияж, простой и сложный. Журнал</w:t>
      </w:r>
      <w:r>
        <w:rPr>
          <w:lang w:val="en-US"/>
        </w:rPr>
        <w:t xml:space="preserve"> «Kosmetik International». </w:t>
      </w:r>
      <w:r>
        <w:rPr/>
        <w:t>№ 1, 2000. С. 36</w:t>
      </w:r>
    </w:p>
    <w:p>
      <w:pPr>
        <w:pStyle w:val="Normal"/>
        <w:numPr>
          <w:ilvl w:val="0"/>
          <w:numId w:val="2"/>
        </w:numPr>
        <w:rPr/>
      </w:pPr>
      <w:r>
        <w:rPr/>
        <w:t>Еще раз о коварстве. Журнал</w:t>
      </w:r>
      <w:r>
        <w:rPr>
          <w:lang w:val="en-US"/>
        </w:rPr>
        <w:t xml:space="preserve"> «Kosmetik International». </w:t>
      </w:r>
      <w:r>
        <w:rPr/>
        <w:t>№ 3, 2000. С. 38</w:t>
      </w:r>
    </w:p>
    <w:p>
      <w:pPr>
        <w:pStyle w:val="Normal"/>
        <w:numPr>
          <w:ilvl w:val="0"/>
          <w:numId w:val="2"/>
        </w:numPr>
        <w:rPr/>
      </w:pPr>
      <w:r>
        <w:rPr/>
        <w:t>Еще и ретиноловый. Журнал</w:t>
      </w:r>
      <w:r>
        <w:rPr>
          <w:lang w:val="en-US"/>
        </w:rPr>
        <w:t xml:space="preserve"> «Kosmetik International». </w:t>
      </w:r>
      <w:r>
        <w:rPr/>
        <w:t>№ 1, 2000. С. 13</w:t>
      </w:r>
    </w:p>
    <w:p>
      <w:pPr>
        <w:pStyle w:val="Normal"/>
        <w:numPr>
          <w:ilvl w:val="0"/>
          <w:numId w:val="2"/>
        </w:numPr>
        <w:rPr/>
      </w:pPr>
      <w:r>
        <w:rPr/>
        <w:t>Жизнь с эндопротезом. Журнал</w:t>
      </w:r>
      <w:r>
        <w:rPr>
          <w:lang w:val="en-US"/>
        </w:rPr>
        <w:t xml:space="preserve"> «Kosmetik International». </w:t>
      </w:r>
      <w:r>
        <w:rPr/>
        <w:t>1999/2000. С. 19-20</w:t>
      </w:r>
    </w:p>
    <w:p>
      <w:pPr>
        <w:pStyle w:val="Normal"/>
        <w:numPr>
          <w:ilvl w:val="0"/>
          <w:numId w:val="2"/>
        </w:numPr>
        <w:rPr/>
      </w:pPr>
      <w:r>
        <w:rPr/>
        <w:t>Забудьте о целлюлите (исцеление питанием). Минск. 1998</w:t>
      </w:r>
    </w:p>
    <w:p>
      <w:pPr>
        <w:pStyle w:val="Normal"/>
        <w:numPr>
          <w:ilvl w:val="0"/>
          <w:numId w:val="2"/>
        </w:numPr>
        <w:rPr/>
      </w:pPr>
      <w:r>
        <w:rPr/>
        <w:t>Игла и электрический ток. Журнал</w:t>
      </w:r>
      <w:r>
        <w:rPr>
          <w:lang w:val="en-US"/>
        </w:rPr>
        <w:t xml:space="preserve"> «Kosmetik International». </w:t>
      </w:r>
      <w:r>
        <w:rPr/>
        <w:t>№ 3, 2000. С. 24</w:t>
      </w:r>
    </w:p>
    <w:p>
      <w:pPr>
        <w:pStyle w:val="Normal"/>
        <w:numPr>
          <w:ilvl w:val="0"/>
          <w:numId w:val="2"/>
        </w:numPr>
        <w:rPr/>
      </w:pPr>
      <w:r>
        <w:rPr/>
        <w:t>Иней белый, трихлоруксусный. Журнал</w:t>
      </w:r>
      <w:r>
        <w:rPr>
          <w:lang w:val="en-US"/>
        </w:rPr>
        <w:t xml:space="preserve"> «Kosmetik International». </w:t>
      </w:r>
      <w:r>
        <w:rPr/>
        <w:t>№ 1, 2000. С. 18</w:t>
      </w:r>
    </w:p>
    <w:p>
      <w:pPr>
        <w:pStyle w:val="Normal"/>
        <w:numPr>
          <w:ilvl w:val="0"/>
          <w:numId w:val="2"/>
        </w:numPr>
        <w:rPr/>
      </w:pPr>
      <w:r>
        <w:rPr/>
        <w:t>Искусство быть красивой. Минск, 2001</w:t>
      </w:r>
    </w:p>
    <w:p>
      <w:pPr>
        <w:pStyle w:val="Normal"/>
        <w:numPr>
          <w:ilvl w:val="0"/>
          <w:numId w:val="2"/>
        </w:numPr>
        <w:rPr/>
      </w:pPr>
      <w:r>
        <w:rPr/>
        <w:t>Как выбрать грудь? Журнал</w:t>
      </w:r>
      <w:r>
        <w:rPr>
          <w:lang w:val="en-US"/>
        </w:rPr>
        <w:t xml:space="preserve"> «Kosmetik International». </w:t>
      </w:r>
      <w:r>
        <w:rPr/>
        <w:t>1999/2000. С. 9-10</w:t>
      </w:r>
    </w:p>
    <w:p>
      <w:pPr>
        <w:pStyle w:val="Normal"/>
        <w:numPr>
          <w:ilvl w:val="0"/>
          <w:numId w:val="2"/>
        </w:numPr>
        <w:rPr/>
      </w:pPr>
      <w:r>
        <w:rPr/>
        <w:t>Как поведет себя кожа после липосакции? Журнал</w:t>
      </w:r>
      <w:r>
        <w:rPr>
          <w:lang w:val="en-US"/>
        </w:rPr>
        <w:t xml:space="preserve"> «Kosmetik international».  </w:t>
      </w:r>
      <w:r>
        <w:rPr/>
        <w:t>№ 2, 2000. С. 19</w:t>
      </w:r>
    </w:p>
    <w:p>
      <w:pPr>
        <w:pStyle w:val="Normal"/>
        <w:numPr>
          <w:ilvl w:val="0"/>
          <w:numId w:val="2"/>
        </w:numPr>
        <w:rPr/>
      </w:pPr>
      <w:r>
        <w:rPr/>
        <w:t>Калайджян К. Безопасность лазерной эпиляции: краткий анализ методов охлаждения кожи. Журнал</w:t>
      </w:r>
      <w:r>
        <w:rPr>
          <w:lang w:val="en-US"/>
        </w:rPr>
        <w:t xml:space="preserve"> «Les nouvelles estetiques». </w:t>
      </w:r>
      <w:r>
        <w:rPr/>
        <w:t>№ 1, 2001. С. 24</w:t>
      </w:r>
    </w:p>
    <w:p>
      <w:pPr>
        <w:pStyle w:val="Normal"/>
        <w:numPr>
          <w:ilvl w:val="0"/>
          <w:numId w:val="2"/>
        </w:numPr>
        <w:rPr/>
      </w:pPr>
      <w:r>
        <w:rPr/>
        <w:t>Классическая профессиональная программа ухода за руками. Журнал</w:t>
      </w:r>
      <w:r>
        <w:rPr>
          <w:lang w:val="en-US"/>
        </w:rPr>
        <w:t xml:space="preserve"> «Kosmetik International». </w:t>
      </w:r>
      <w:r>
        <w:rPr/>
        <w:t>№ 3, 2000. С. 45</w:t>
      </w:r>
    </w:p>
    <w:p>
      <w:pPr>
        <w:pStyle w:val="Normal"/>
        <w:numPr>
          <w:ilvl w:val="0"/>
          <w:numId w:val="2"/>
        </w:numPr>
        <w:rPr/>
      </w:pPr>
      <w:r>
        <w:rPr/>
        <w:t>Княжев В., Суханов Б., Тутельян В. Правильное питание. Биодобавки, которые вам необходимы. М., 1998</w:t>
      </w:r>
    </w:p>
    <w:p>
      <w:pPr>
        <w:pStyle w:val="Normal"/>
        <w:numPr>
          <w:ilvl w:val="0"/>
          <w:numId w:val="2"/>
        </w:numPr>
        <w:rPr/>
      </w:pPr>
      <w:r>
        <w:rPr/>
        <w:t>Кое-что о генетической памяти. Журнал</w:t>
      </w:r>
      <w:r>
        <w:rPr>
          <w:lang w:val="en-US"/>
        </w:rPr>
        <w:t xml:space="preserve"> «Kosmetik International». </w:t>
      </w:r>
      <w:r>
        <w:rPr/>
        <w:t>№ 3, 2000. С. 15</w:t>
      </w:r>
    </w:p>
    <w:p>
      <w:pPr>
        <w:pStyle w:val="Normal"/>
        <w:numPr>
          <w:ilvl w:val="0"/>
          <w:numId w:val="2"/>
        </w:numPr>
        <w:rPr/>
      </w:pPr>
      <w:r>
        <w:rPr/>
        <w:t>Кое-что о заблуждениях. Журнал</w:t>
      </w:r>
      <w:r>
        <w:rPr>
          <w:lang w:val="en-US"/>
        </w:rPr>
        <w:t xml:space="preserve"> «Kosmetik International». </w:t>
      </w:r>
      <w:r>
        <w:rPr/>
        <w:t>№ 1, 2000. С. 10</w:t>
      </w:r>
    </w:p>
    <w:p>
      <w:pPr>
        <w:pStyle w:val="Normal"/>
        <w:numPr>
          <w:ilvl w:val="0"/>
          <w:numId w:val="2"/>
        </w:numPr>
        <w:rPr/>
      </w:pPr>
      <w:r>
        <w:rPr/>
        <w:t>Корнеева Р. Вопрос-ответ. Журнал</w:t>
      </w:r>
      <w:r>
        <w:rPr>
          <w:lang w:val="en-US"/>
        </w:rPr>
        <w:t xml:space="preserve"> «Kosmetik International». </w:t>
      </w:r>
      <w:r>
        <w:rPr/>
        <w:t>№ 2, 2000. С. 49</w:t>
      </w:r>
    </w:p>
    <w:p>
      <w:pPr>
        <w:pStyle w:val="Normal"/>
        <w:numPr>
          <w:ilvl w:val="0"/>
          <w:numId w:val="2"/>
        </w:numPr>
        <w:rPr/>
      </w:pPr>
      <w:r>
        <w:rPr/>
        <w:t>Корнеева Р. Консультация. Журнал</w:t>
      </w:r>
      <w:r>
        <w:rPr>
          <w:lang w:val="en-US"/>
        </w:rPr>
        <w:t xml:space="preserve"> «Kosmetik International». </w:t>
      </w:r>
      <w:r>
        <w:rPr/>
        <w:t xml:space="preserve">№ 2, 2000. С. 66 </w:t>
      </w:r>
    </w:p>
    <w:p>
      <w:pPr>
        <w:pStyle w:val="Normal"/>
        <w:numPr>
          <w:ilvl w:val="0"/>
          <w:numId w:val="2"/>
        </w:numPr>
        <w:rPr/>
      </w:pPr>
      <w:r>
        <w:rPr/>
        <w:t>Корнеева Р. Консультация. Журнал</w:t>
      </w:r>
      <w:r>
        <w:rPr>
          <w:lang w:val="en-US"/>
        </w:rPr>
        <w:t xml:space="preserve"> «Kosmetik International». </w:t>
      </w:r>
      <w:r>
        <w:rPr/>
        <w:t>№ 1, 2001. С. 58</w:t>
      </w:r>
    </w:p>
    <w:p>
      <w:pPr>
        <w:pStyle w:val="Normal"/>
        <w:numPr>
          <w:ilvl w:val="0"/>
          <w:numId w:val="2"/>
        </w:numPr>
        <w:rPr/>
      </w:pPr>
      <w:r>
        <w:rPr/>
        <w:t>Корнеева Р. Перевести часы назад… Ч</w:t>
      </w:r>
      <w:r>
        <w:rPr>
          <w:lang w:val="en-US"/>
        </w:rPr>
        <w:t xml:space="preserve">. 1. </w:t>
      </w:r>
      <w:r>
        <w:rPr/>
        <w:t>Журнал</w:t>
      </w:r>
      <w:r>
        <w:rPr>
          <w:lang w:val="en-US"/>
        </w:rPr>
        <w:t xml:space="preserve"> «Kosmetik International». </w:t>
      </w:r>
      <w:r>
        <w:rPr/>
        <w:t xml:space="preserve">№ 2, 2000. С. 36 </w:t>
      </w:r>
    </w:p>
    <w:p>
      <w:pPr>
        <w:pStyle w:val="Normal"/>
        <w:numPr>
          <w:ilvl w:val="0"/>
          <w:numId w:val="2"/>
        </w:numPr>
        <w:rPr/>
      </w:pPr>
      <w:r>
        <w:rPr/>
        <w:t>Корнеева Р. Перевести часы назад… Ч</w:t>
      </w:r>
      <w:r>
        <w:rPr>
          <w:lang w:val="en-US"/>
        </w:rPr>
        <w:t xml:space="preserve">. 2. </w:t>
      </w:r>
      <w:r>
        <w:rPr/>
        <w:t>Журнал</w:t>
      </w:r>
      <w:r>
        <w:rPr>
          <w:lang w:val="en-US"/>
        </w:rPr>
        <w:t xml:space="preserve"> «Kosmetik International». </w:t>
      </w:r>
      <w:r>
        <w:rPr/>
        <w:t>№ 1, 2001. С. 25</w:t>
      </w:r>
    </w:p>
    <w:p>
      <w:pPr>
        <w:pStyle w:val="Normal"/>
        <w:numPr>
          <w:ilvl w:val="0"/>
          <w:numId w:val="2"/>
        </w:numPr>
        <w:rPr/>
      </w:pPr>
      <w:r>
        <w:rPr/>
        <w:t>Корнеева Р. Простой и коварный. Журнал</w:t>
      </w:r>
      <w:r>
        <w:rPr>
          <w:lang w:val="en-US"/>
        </w:rPr>
        <w:t xml:space="preserve"> «Kosmetik International». </w:t>
      </w:r>
      <w:r>
        <w:rPr/>
        <w:t>№ 2, 2000. С. 44</w:t>
      </w:r>
    </w:p>
    <w:p>
      <w:pPr>
        <w:pStyle w:val="Normal"/>
        <w:numPr>
          <w:ilvl w:val="0"/>
          <w:numId w:val="2"/>
        </w:numPr>
        <w:rPr/>
      </w:pPr>
      <w:r>
        <w:rPr/>
        <w:t>Котельникова М. Безупречные волосы. М., 2001</w:t>
      </w:r>
    </w:p>
    <w:p>
      <w:pPr>
        <w:pStyle w:val="Normal"/>
        <w:numPr>
          <w:ilvl w:val="0"/>
          <w:numId w:val="2"/>
        </w:numPr>
        <w:rPr/>
      </w:pPr>
      <w:r>
        <w:rPr/>
        <w:t>Косметология для всех. М.-СПб., 2000</w:t>
      </w:r>
    </w:p>
    <w:p>
      <w:pPr>
        <w:pStyle w:val="Normal"/>
        <w:numPr>
          <w:ilvl w:val="0"/>
          <w:numId w:val="2"/>
        </w:numPr>
        <w:rPr/>
      </w:pPr>
      <w:r>
        <w:rPr/>
        <w:t>Лечебное питание. Очищение организма. М., 2000</w:t>
      </w:r>
    </w:p>
    <w:p>
      <w:pPr>
        <w:pStyle w:val="Normal"/>
        <w:numPr>
          <w:ilvl w:val="0"/>
          <w:numId w:val="2"/>
        </w:numPr>
        <w:rPr/>
      </w:pPr>
      <w:r>
        <w:rPr/>
        <w:t>Легкий? Тихий? Мягкий? Журнал</w:t>
      </w:r>
      <w:r>
        <w:rPr>
          <w:lang w:val="en-US"/>
        </w:rPr>
        <w:t xml:space="preserve"> «Kosmetik International». </w:t>
      </w:r>
      <w:r>
        <w:rPr/>
        <w:t>№ 1, 2000. С. 22</w:t>
      </w:r>
    </w:p>
    <w:p>
      <w:pPr>
        <w:pStyle w:val="Normal"/>
        <w:numPr>
          <w:ilvl w:val="0"/>
          <w:numId w:val="2"/>
        </w:numPr>
        <w:rPr/>
      </w:pPr>
      <w:r>
        <w:rPr/>
        <w:t>Липосакция  лица и шеи. Журнал</w:t>
      </w:r>
      <w:r>
        <w:rPr>
          <w:lang w:val="en-US"/>
        </w:rPr>
        <w:t xml:space="preserve"> «Kosmetik international».  </w:t>
      </w:r>
      <w:r>
        <w:rPr/>
        <w:t xml:space="preserve">№ 2, 2000. С. 18 </w:t>
      </w:r>
    </w:p>
    <w:p>
      <w:pPr>
        <w:pStyle w:val="Normal"/>
        <w:numPr>
          <w:ilvl w:val="0"/>
          <w:numId w:val="2"/>
        </w:numPr>
        <w:rPr/>
      </w:pPr>
      <w:r>
        <w:rPr/>
        <w:t>Лучше не трогать… Журнал</w:t>
      </w:r>
      <w:r>
        <w:rPr>
          <w:lang w:val="en-US"/>
        </w:rPr>
        <w:t xml:space="preserve"> «Kosmetik international».  </w:t>
      </w:r>
      <w:r>
        <w:rPr/>
        <w:t>№ 2, 2000. С. 15</w:t>
      </w:r>
    </w:p>
    <w:p>
      <w:pPr>
        <w:pStyle w:val="Normal"/>
        <w:numPr>
          <w:ilvl w:val="0"/>
          <w:numId w:val="2"/>
        </w:numPr>
        <w:rPr/>
      </w:pPr>
      <w:r>
        <w:rPr/>
        <w:t>Маловичко А. Целительные советы. М., 2000</w:t>
      </w:r>
    </w:p>
    <w:p>
      <w:pPr>
        <w:pStyle w:val="Normal"/>
        <w:numPr>
          <w:ilvl w:val="0"/>
          <w:numId w:val="2"/>
        </w:numPr>
        <w:rPr/>
      </w:pPr>
      <w:r>
        <w:rPr/>
        <w:t>Маловичко А. Советы полным и худым. М., 1999</w:t>
      </w:r>
    </w:p>
    <w:p>
      <w:pPr>
        <w:pStyle w:val="Normal"/>
        <w:numPr>
          <w:ilvl w:val="0"/>
          <w:numId w:val="2"/>
        </w:numPr>
        <w:rPr/>
      </w:pPr>
      <w:r>
        <w:rPr/>
        <w:t>Массаж вместо сплетен. Журнал</w:t>
      </w:r>
      <w:r>
        <w:rPr>
          <w:lang w:val="en-US"/>
        </w:rPr>
        <w:t xml:space="preserve"> «Kosmetik International». </w:t>
      </w:r>
      <w:r>
        <w:rPr/>
        <w:t>№ 3, 2000. С. 44</w:t>
      </w:r>
    </w:p>
    <w:p>
      <w:pPr>
        <w:pStyle w:val="Normal"/>
        <w:numPr>
          <w:ilvl w:val="0"/>
          <w:numId w:val="2"/>
        </w:numPr>
        <w:rPr/>
      </w:pPr>
      <w:r>
        <w:rPr/>
        <w:t>Миринова Л. Медицинская косметология. М., 2000</w:t>
      </w:r>
    </w:p>
    <w:p>
      <w:pPr>
        <w:pStyle w:val="Normal"/>
        <w:numPr>
          <w:ilvl w:val="0"/>
          <w:numId w:val="2"/>
        </w:numPr>
        <w:rPr/>
      </w:pPr>
      <w:r>
        <w:rPr/>
        <w:t>Монтиньяк М. Я ем, значит, я худею. М., 2000</w:t>
      </w:r>
    </w:p>
    <w:p>
      <w:pPr>
        <w:pStyle w:val="Normal"/>
        <w:numPr>
          <w:ilvl w:val="0"/>
          <w:numId w:val="2"/>
        </w:numPr>
        <w:rPr/>
      </w:pPr>
      <w:r>
        <w:rPr/>
        <w:t>Наши волосы: родословная. Журнал</w:t>
      </w:r>
      <w:r>
        <w:rPr>
          <w:lang w:val="en-US"/>
        </w:rPr>
        <w:t xml:space="preserve"> «Kosmetik International». </w:t>
      </w:r>
      <w:r>
        <w:rPr/>
        <w:t>№ 3, 2000. С. 16</w:t>
      </w:r>
    </w:p>
    <w:p>
      <w:pPr>
        <w:pStyle w:val="Normal"/>
        <w:numPr>
          <w:ilvl w:val="0"/>
          <w:numId w:val="2"/>
        </w:numPr>
        <w:rPr/>
      </w:pPr>
      <w:r>
        <w:rPr/>
        <w:t>Не бывает плохой погоды… Журнал</w:t>
      </w:r>
      <w:r>
        <w:rPr>
          <w:lang w:val="en-US"/>
        </w:rPr>
        <w:t xml:space="preserve"> «Kosmetik International». </w:t>
      </w:r>
      <w:r>
        <w:rPr/>
        <w:t>1999/ 2000. С. 23</w:t>
      </w:r>
    </w:p>
    <w:p>
      <w:pPr>
        <w:pStyle w:val="Normal"/>
        <w:numPr>
          <w:ilvl w:val="0"/>
          <w:numId w:val="2"/>
        </w:numPr>
        <w:rPr/>
      </w:pPr>
      <w:r>
        <w:rPr/>
        <w:t>Несколько важных причин, чтобы сделать перманентный макияж. Приложение</w:t>
      </w:r>
      <w:r>
        <w:rPr>
          <w:lang w:val="en-US"/>
        </w:rPr>
        <w:t xml:space="preserve">. </w:t>
      </w:r>
      <w:r>
        <w:rPr/>
        <w:t>Журнал</w:t>
      </w:r>
      <w:r>
        <w:rPr>
          <w:lang w:val="en-US"/>
        </w:rPr>
        <w:t xml:space="preserve"> «Kosmetik International». </w:t>
      </w:r>
      <w:r>
        <w:rPr/>
        <w:t>№ 1, 2001. С. 6</w:t>
      </w:r>
    </w:p>
    <w:p>
      <w:pPr>
        <w:pStyle w:val="Normal"/>
        <w:numPr>
          <w:ilvl w:val="0"/>
          <w:numId w:val="2"/>
        </w:numPr>
        <w:rPr/>
      </w:pPr>
      <w:r>
        <w:rPr/>
        <w:t>Новая грудь за 20 минут. Журнал</w:t>
      </w:r>
      <w:r>
        <w:rPr>
          <w:lang w:val="en-US"/>
        </w:rPr>
        <w:t xml:space="preserve"> «Kosmetik International». </w:t>
      </w:r>
      <w:r>
        <w:rPr/>
        <w:t>1999/2000. С. 5</w:t>
      </w:r>
    </w:p>
    <w:p>
      <w:pPr>
        <w:pStyle w:val="Normal"/>
        <w:numPr>
          <w:ilvl w:val="0"/>
          <w:numId w:val="2"/>
        </w:numPr>
        <w:rPr/>
      </w:pPr>
      <w:r>
        <w:rPr/>
        <w:t>О слабых местах сценария. Журнал</w:t>
      </w:r>
      <w:r>
        <w:rPr>
          <w:lang w:val="en-US"/>
        </w:rPr>
        <w:t xml:space="preserve"> «Kosmetik International». </w:t>
      </w:r>
      <w:r>
        <w:rPr/>
        <w:t>№ 1, 2000. С. 25</w:t>
      </w:r>
    </w:p>
    <w:p>
      <w:pPr>
        <w:pStyle w:val="Normal"/>
        <w:numPr>
          <w:ilvl w:val="0"/>
          <w:numId w:val="2"/>
        </w:numPr>
        <w:rPr/>
      </w:pPr>
      <w:r>
        <w:rPr/>
        <w:t>Осложнения после липосакции. Журнал</w:t>
      </w:r>
      <w:r>
        <w:rPr>
          <w:lang w:val="en-US"/>
        </w:rPr>
        <w:t xml:space="preserve"> «Kosmetik international».  </w:t>
      </w:r>
      <w:r>
        <w:rPr/>
        <w:t>№ 2, 2000. С. 15</w:t>
      </w:r>
    </w:p>
    <w:p>
      <w:pPr>
        <w:pStyle w:val="Normal"/>
        <w:numPr>
          <w:ilvl w:val="0"/>
          <w:numId w:val="2"/>
        </w:numPr>
        <w:rPr/>
      </w:pPr>
      <w:r>
        <w:rPr/>
        <w:t xml:space="preserve">Основные аппаратные методики коррекции фигуры. </w:t>
      </w:r>
      <w:r>
        <w:rPr>
          <w:lang w:val="en-US"/>
        </w:rPr>
        <w:t xml:space="preserve">«Kosmetik international» № 2, 2000. </w:t>
      </w:r>
      <w:r>
        <w:rPr/>
        <w:t>С</w:t>
      </w:r>
      <w:r>
        <w:rPr>
          <w:lang w:val="en-US"/>
        </w:rPr>
        <w:t>. 23-24</w:t>
      </w:r>
    </w:p>
    <w:p>
      <w:pPr>
        <w:pStyle w:val="Normal"/>
        <w:numPr>
          <w:ilvl w:val="0"/>
          <w:numId w:val="2"/>
        </w:numPr>
        <w:rPr/>
      </w:pPr>
      <w:r>
        <w:rPr/>
        <w:t>Панченко Т., Тышкевич В. На что это похоже? Журнал</w:t>
      </w:r>
      <w:r>
        <w:rPr>
          <w:lang w:val="en-US"/>
        </w:rPr>
        <w:t xml:space="preserve"> «Kosmetik International». </w:t>
      </w:r>
      <w:r>
        <w:rPr/>
        <w:t>№ 2, 2000. С. 40</w:t>
      </w:r>
    </w:p>
    <w:p>
      <w:pPr>
        <w:pStyle w:val="Normal"/>
        <w:numPr>
          <w:ilvl w:val="0"/>
          <w:numId w:val="2"/>
        </w:numPr>
        <w:rPr/>
      </w:pPr>
      <w:r>
        <w:rPr/>
        <w:t>Панченко Т. К морю, к морю. Журнал</w:t>
      </w:r>
      <w:r>
        <w:rPr>
          <w:lang w:val="en-US"/>
        </w:rPr>
        <w:t xml:space="preserve"> «Kosmetik International». </w:t>
      </w:r>
      <w:r>
        <w:rPr/>
        <w:t>№ 2, 2000. С. 72</w:t>
      </w:r>
    </w:p>
    <w:p>
      <w:pPr>
        <w:pStyle w:val="Normal"/>
        <w:numPr>
          <w:ilvl w:val="0"/>
          <w:numId w:val="2"/>
        </w:numPr>
        <w:rPr/>
      </w:pPr>
      <w:r>
        <w:rPr/>
        <w:t>Панченко Т. Весна. Все такое свежее – лицо, шея, глаза. Журнал</w:t>
      </w:r>
      <w:r>
        <w:rPr>
          <w:lang w:val="en-US"/>
        </w:rPr>
        <w:t xml:space="preserve"> «Kosmetik International». </w:t>
      </w:r>
      <w:r>
        <w:rPr/>
        <w:t>№ 2, 2000. С. 59</w:t>
      </w:r>
    </w:p>
    <w:p>
      <w:pPr>
        <w:pStyle w:val="Normal"/>
        <w:numPr>
          <w:ilvl w:val="0"/>
          <w:numId w:val="2"/>
        </w:numPr>
        <w:rPr/>
      </w:pPr>
      <w:r>
        <w:rPr/>
        <w:t>Пинцет, бритва, воск, сахар. И еще нитки… Журнал</w:t>
      </w:r>
      <w:r>
        <w:rPr>
          <w:lang w:val="en-US"/>
        </w:rPr>
        <w:t xml:space="preserve"> «Kosmetik International». </w:t>
      </w:r>
      <w:r>
        <w:rPr/>
        <w:t>№ 3, 2000. С. 18</w:t>
      </w:r>
    </w:p>
    <w:p>
      <w:pPr>
        <w:pStyle w:val="Normal"/>
        <w:numPr>
          <w:ilvl w:val="0"/>
          <w:numId w:val="2"/>
        </w:numPr>
        <w:rPr/>
      </w:pPr>
      <w:r>
        <w:rPr/>
        <w:t>Поверхностное, оно же глубокое. Журнал</w:t>
      </w:r>
      <w:r>
        <w:rPr>
          <w:lang w:val="en-US"/>
        </w:rPr>
        <w:t xml:space="preserve"> «Kosmetik International». </w:t>
      </w:r>
      <w:r>
        <w:rPr/>
        <w:t>№ 2, 2000. С. 28</w:t>
      </w:r>
    </w:p>
    <w:p>
      <w:pPr>
        <w:pStyle w:val="Normal"/>
        <w:numPr>
          <w:ilvl w:val="0"/>
          <w:numId w:val="2"/>
        </w:numPr>
        <w:rPr/>
      </w:pPr>
      <w:r>
        <w:rPr/>
        <w:t>Потапова Н. Идеальная кожа: лицо, шея, руки. М., 2000</w:t>
      </w:r>
    </w:p>
    <w:p>
      <w:pPr>
        <w:pStyle w:val="Normal"/>
        <w:numPr>
          <w:ilvl w:val="0"/>
          <w:numId w:val="2"/>
        </w:numPr>
        <w:rPr/>
      </w:pPr>
      <w:r>
        <w:rPr/>
        <w:t>Правильное питание и очищение организма. М., 2001</w:t>
      </w:r>
    </w:p>
    <w:p>
      <w:pPr>
        <w:pStyle w:val="Normal"/>
        <w:numPr>
          <w:ilvl w:val="0"/>
          <w:numId w:val="2"/>
        </w:numPr>
        <w:rPr/>
      </w:pPr>
      <w:r>
        <w:rPr/>
        <w:t>Праздник раскрепощения. Журнал</w:t>
      </w:r>
      <w:r>
        <w:rPr>
          <w:lang w:val="en-US"/>
        </w:rPr>
        <w:t xml:space="preserve"> «Kosmetik International». </w:t>
      </w:r>
      <w:r>
        <w:rPr/>
        <w:t xml:space="preserve">1999/2000. С. 6-7 </w:t>
      </w:r>
    </w:p>
    <w:p>
      <w:pPr>
        <w:pStyle w:val="Normal"/>
        <w:numPr>
          <w:ilvl w:val="0"/>
          <w:numId w:val="2"/>
        </w:numPr>
        <w:rPr/>
      </w:pPr>
      <w:r>
        <w:rPr/>
        <w:t>Превращения лазерного луча. Журнал</w:t>
      </w:r>
      <w:r>
        <w:rPr>
          <w:lang w:val="en-US"/>
        </w:rPr>
        <w:t xml:space="preserve"> «Kosmetik International». </w:t>
      </w:r>
      <w:r>
        <w:rPr/>
        <w:t xml:space="preserve">№ 3, 2000. С. 27 </w:t>
      </w:r>
    </w:p>
    <w:p>
      <w:pPr>
        <w:pStyle w:val="Normal"/>
        <w:numPr>
          <w:ilvl w:val="0"/>
          <w:numId w:val="2"/>
        </w:numPr>
        <w:rPr/>
      </w:pPr>
      <w:r>
        <w:rPr/>
        <w:t>Примерная летняя профессиональная программа ухода за ногами. Журнал</w:t>
      </w:r>
      <w:r>
        <w:rPr>
          <w:lang w:val="en-US"/>
        </w:rPr>
        <w:t xml:space="preserve"> «Kosmetik International». </w:t>
      </w:r>
      <w:r>
        <w:rPr/>
        <w:t>№ 3, 2000. С. 48</w:t>
      </w:r>
    </w:p>
    <w:p>
      <w:pPr>
        <w:pStyle w:val="Normal"/>
        <w:numPr>
          <w:ilvl w:val="0"/>
          <w:numId w:val="2"/>
        </w:numPr>
        <w:rPr/>
      </w:pPr>
      <w:r>
        <w:rPr/>
        <w:t>Причины возникновения и различные стадии целлюлита. «</w:t>
      </w:r>
      <w:r>
        <w:rPr>
          <w:lang w:val="en-US"/>
        </w:rPr>
        <w:t>Kosmetik</w:t>
      </w:r>
      <w:r>
        <w:rPr/>
        <w:t xml:space="preserve"> </w:t>
      </w:r>
      <w:r>
        <w:rPr>
          <w:lang w:val="en-US"/>
        </w:rPr>
        <w:t>international</w:t>
      </w:r>
      <w:r>
        <w:rPr/>
        <w:t>» № 2, 2000. С. 20-23</w:t>
      </w:r>
    </w:p>
    <w:p>
      <w:pPr>
        <w:pStyle w:val="Normal"/>
        <w:numPr>
          <w:ilvl w:val="0"/>
          <w:numId w:val="2"/>
        </w:numPr>
        <w:rPr/>
      </w:pPr>
      <w:r>
        <w:rPr/>
        <w:t xml:space="preserve">Различные методы липосакции: сравнение по-американски. </w:t>
      </w:r>
      <w:r>
        <w:rPr>
          <w:lang w:val="en-US"/>
        </w:rPr>
        <w:t xml:space="preserve">«Kosmetik international».  № 2, 2000. </w:t>
      </w:r>
      <w:r>
        <w:rPr/>
        <w:t>С</w:t>
      </w:r>
      <w:r>
        <w:rPr>
          <w:lang w:val="en-US"/>
        </w:rPr>
        <w:t>. 1</w:t>
      </w:r>
    </w:p>
    <w:p>
      <w:pPr>
        <w:pStyle w:val="Normal"/>
        <w:numPr>
          <w:ilvl w:val="0"/>
          <w:numId w:val="2"/>
        </w:numPr>
        <w:rPr/>
      </w:pPr>
      <w:r>
        <w:rPr/>
        <w:t>Сколько жира можно удалять? Журнал</w:t>
      </w:r>
      <w:r>
        <w:rPr>
          <w:lang w:val="en-US"/>
        </w:rPr>
        <w:t xml:space="preserve"> «Kosmetik international».  </w:t>
      </w:r>
      <w:r>
        <w:rPr/>
        <w:t>№ 2, 2000. С. 17</w:t>
      </w:r>
    </w:p>
    <w:p>
      <w:pPr>
        <w:pStyle w:val="Normal"/>
        <w:numPr>
          <w:ilvl w:val="0"/>
          <w:numId w:val="2"/>
        </w:numPr>
        <w:rPr/>
      </w:pPr>
      <w:r>
        <w:rPr/>
        <w:t>Стандартная липосакция. Журнал</w:t>
      </w:r>
      <w:r>
        <w:rPr>
          <w:lang w:val="en-US"/>
        </w:rPr>
        <w:t xml:space="preserve"> «Kosmetik international».  </w:t>
      </w:r>
      <w:r>
        <w:rPr/>
        <w:t>№ 2, 2000. С. 8</w:t>
      </w:r>
    </w:p>
    <w:p>
      <w:pPr>
        <w:pStyle w:val="Normal"/>
        <w:numPr>
          <w:ilvl w:val="0"/>
          <w:numId w:val="2"/>
        </w:numPr>
        <w:rPr/>
      </w:pPr>
      <w:r>
        <w:rPr/>
        <w:t>Сухие глаза на мокром месте. Журнал</w:t>
      </w:r>
      <w:r>
        <w:rPr>
          <w:lang w:val="en-US"/>
        </w:rPr>
        <w:t xml:space="preserve"> «Kosmetik International». </w:t>
      </w:r>
      <w:r>
        <w:rPr/>
        <w:t>1999/ 2000. С. 30</w:t>
      </w:r>
    </w:p>
    <w:p>
      <w:pPr>
        <w:pStyle w:val="Normal"/>
        <w:numPr>
          <w:ilvl w:val="0"/>
          <w:numId w:val="2"/>
        </w:numPr>
        <w:rPr/>
      </w:pPr>
      <w:r>
        <w:rPr/>
        <w:t>Тумесцентная липосакция. Журнал</w:t>
      </w:r>
      <w:r>
        <w:rPr>
          <w:lang w:val="en-US"/>
        </w:rPr>
        <w:t xml:space="preserve"> «Kosmetik international».  </w:t>
      </w:r>
      <w:r>
        <w:rPr/>
        <w:t>№ 2, 2000. С. 10</w:t>
      </w:r>
    </w:p>
    <w:p>
      <w:pPr>
        <w:pStyle w:val="Normal"/>
        <w:numPr>
          <w:ilvl w:val="0"/>
          <w:numId w:val="2"/>
        </w:numPr>
        <w:rPr/>
      </w:pPr>
      <w:r>
        <w:rPr/>
        <w:t>Ультразвуковая липосакция. Журнал</w:t>
      </w:r>
      <w:r>
        <w:rPr>
          <w:lang w:val="en-US"/>
        </w:rPr>
        <w:t xml:space="preserve"> «Kosmetik international».  </w:t>
      </w:r>
      <w:r>
        <w:rPr/>
        <w:t>№ 2, 2000. С. 12-13</w:t>
      </w:r>
    </w:p>
    <w:p>
      <w:pPr>
        <w:pStyle w:val="Normal"/>
        <w:numPr>
          <w:ilvl w:val="0"/>
          <w:numId w:val="2"/>
        </w:numPr>
        <w:rPr/>
      </w:pPr>
      <w:r>
        <w:rPr/>
        <w:t>Ультразвук, энзимы, лампа. Журнал</w:t>
      </w:r>
      <w:r>
        <w:rPr>
          <w:lang w:val="en-US"/>
        </w:rPr>
        <w:t xml:space="preserve"> «Kosmetik International». </w:t>
      </w:r>
      <w:r>
        <w:rPr/>
        <w:t>№ 3, 2000. С. 28</w:t>
      </w:r>
    </w:p>
    <w:p>
      <w:pPr>
        <w:pStyle w:val="Normal"/>
        <w:numPr>
          <w:ilvl w:val="0"/>
          <w:numId w:val="2"/>
        </w:numPr>
        <w:rPr/>
      </w:pPr>
      <w:r>
        <w:rPr/>
        <w:t>Ухаживаем за ногтями. Журнал</w:t>
      </w:r>
      <w:r>
        <w:rPr>
          <w:lang w:val="en-US"/>
        </w:rPr>
        <w:t xml:space="preserve"> «Kosmetik International». </w:t>
      </w:r>
      <w:r>
        <w:rPr/>
        <w:t>№ 3, 2000. С. 68</w:t>
      </w:r>
    </w:p>
    <w:p>
      <w:pPr>
        <w:pStyle w:val="Normal"/>
        <w:numPr>
          <w:ilvl w:val="0"/>
          <w:numId w:val="2"/>
        </w:numPr>
        <w:rPr/>
      </w:pPr>
      <w:r>
        <w:rPr/>
        <w:t>Фитцпатрик предупреждает. Журнал</w:t>
      </w:r>
      <w:r>
        <w:rPr>
          <w:lang w:val="en-US"/>
        </w:rPr>
        <w:t xml:space="preserve"> «Kosmetik International». </w:t>
      </w:r>
      <w:r>
        <w:rPr/>
        <w:t>№ 1, 2000. С. 17</w:t>
      </w:r>
    </w:p>
    <w:p>
      <w:pPr>
        <w:pStyle w:val="Normal"/>
        <w:numPr>
          <w:ilvl w:val="0"/>
          <w:numId w:val="2"/>
        </w:numPr>
        <w:rPr/>
      </w:pPr>
      <w:r>
        <w:rPr/>
        <w:t>Хаас Э. Правильное питание и очищение организма. М., 2001</w:t>
      </w:r>
    </w:p>
    <w:p>
      <w:pPr>
        <w:pStyle w:val="Normal"/>
        <w:numPr>
          <w:ilvl w:val="0"/>
          <w:numId w:val="2"/>
        </w:numPr>
        <w:rPr/>
      </w:pPr>
      <w:r>
        <w:rPr/>
        <w:t>Хэбгуд Д. Диета доктора Хея – это просто! М., 2000</w:t>
      </w:r>
    </w:p>
    <w:p>
      <w:pPr>
        <w:pStyle w:val="Normal"/>
        <w:numPr>
          <w:ilvl w:val="0"/>
          <w:numId w:val="2"/>
        </w:numPr>
        <w:rPr/>
      </w:pPr>
      <w:r>
        <w:rPr/>
        <w:t>Хэммонд К.Дж. Раздельное питание для 4-х групп крови. Минск, 2001</w:t>
      </w:r>
    </w:p>
    <w:p>
      <w:pPr>
        <w:pStyle w:val="Normal"/>
        <w:numPr>
          <w:ilvl w:val="0"/>
          <w:numId w:val="2"/>
        </w:numPr>
        <w:rPr/>
      </w:pPr>
      <w:r>
        <w:rPr/>
        <w:t>Чем они отличаются друг от друга? Журнал</w:t>
      </w:r>
      <w:r>
        <w:rPr>
          <w:lang w:val="en-US"/>
        </w:rPr>
        <w:t xml:space="preserve"> «Kosmetik International». </w:t>
      </w:r>
      <w:r>
        <w:rPr/>
        <w:t>№ 1, 2000. С. 7</w:t>
      </w:r>
    </w:p>
    <w:p>
      <w:pPr>
        <w:pStyle w:val="Normal"/>
        <w:numPr>
          <w:ilvl w:val="0"/>
          <w:numId w:val="2"/>
        </w:numPr>
        <w:rPr/>
      </w:pPr>
      <w:r>
        <w:rPr/>
        <w:t>Чего боятся клиенты? Приложение</w:t>
      </w:r>
      <w:r>
        <w:rPr>
          <w:lang w:val="en-US"/>
        </w:rPr>
        <w:t xml:space="preserve">. </w:t>
      </w:r>
      <w:r>
        <w:rPr/>
        <w:t>Журнал</w:t>
      </w:r>
      <w:r>
        <w:rPr>
          <w:lang w:val="en-US"/>
        </w:rPr>
        <w:t xml:space="preserve"> «Kosmetik International». </w:t>
      </w:r>
      <w:r>
        <w:rPr/>
        <w:t>№ 1, 2001. С. 8</w:t>
      </w:r>
    </w:p>
    <w:p>
      <w:pPr>
        <w:pStyle w:val="Normal"/>
        <w:numPr>
          <w:ilvl w:val="0"/>
          <w:numId w:val="2"/>
        </w:numPr>
        <w:rPr/>
      </w:pPr>
      <w:r>
        <w:rPr/>
        <w:t>Чего хотят клиенты? Приложение</w:t>
      </w:r>
      <w:r>
        <w:rPr>
          <w:lang w:val="en-US"/>
        </w:rPr>
        <w:t xml:space="preserve">. </w:t>
      </w:r>
      <w:r>
        <w:rPr/>
        <w:t>Журнал</w:t>
      </w:r>
      <w:r>
        <w:rPr>
          <w:lang w:val="en-US"/>
        </w:rPr>
        <w:t xml:space="preserve"> «Kosmetik International». </w:t>
      </w:r>
      <w:r>
        <w:rPr/>
        <w:t>№ 1, 2001. С. 10</w:t>
      </w:r>
    </w:p>
    <w:p>
      <w:pPr>
        <w:pStyle w:val="Normal"/>
        <w:numPr>
          <w:ilvl w:val="0"/>
          <w:numId w:val="2"/>
        </w:numPr>
        <w:rPr/>
      </w:pPr>
      <w:r>
        <w:rPr/>
        <w:t>Что внутри? Журнал</w:t>
      </w:r>
      <w:r>
        <w:rPr>
          <w:lang w:val="en-US"/>
        </w:rPr>
        <w:t xml:space="preserve"> «Kosmetik International». </w:t>
      </w:r>
      <w:r>
        <w:rPr/>
        <w:t>1999/2000. С. 8-9.</w:t>
      </w:r>
    </w:p>
    <w:p>
      <w:pPr>
        <w:pStyle w:val="Normal"/>
        <w:numPr>
          <w:ilvl w:val="0"/>
          <w:numId w:val="2"/>
        </w:numPr>
        <w:rPr/>
      </w:pPr>
      <w:r>
        <w:rPr/>
        <w:t>Что такое липосакция? Журнал</w:t>
      </w:r>
      <w:r>
        <w:rPr>
          <w:lang w:val="en-US"/>
        </w:rPr>
        <w:t xml:space="preserve"> «Kosmetik international».  № 2, 2000. </w:t>
      </w:r>
      <w:r>
        <w:rPr/>
        <w:t>С</w:t>
      </w:r>
      <w:r>
        <w:rPr>
          <w:lang w:val="en-US"/>
        </w:rPr>
        <w:t>.</w:t>
      </w:r>
      <w:r>
        <w:rPr/>
        <w:t xml:space="preserve"> 5</w:t>
      </w:r>
    </w:p>
    <w:p>
      <w:pPr>
        <w:pStyle w:val="Normal"/>
        <w:numPr>
          <w:ilvl w:val="0"/>
          <w:numId w:val="2"/>
        </w:numPr>
        <w:rPr/>
      </w:pPr>
      <w:r>
        <w:rPr/>
        <w:t>Шприцевая липосакция. Журнал «</w:t>
      </w:r>
      <w:r>
        <w:rPr>
          <w:lang w:val="en-US"/>
        </w:rPr>
        <w:t>Kosmetik</w:t>
      </w:r>
      <w:r>
        <w:rPr/>
        <w:t xml:space="preserve"> </w:t>
      </w:r>
      <w:r>
        <w:rPr>
          <w:lang w:val="en-US"/>
        </w:rPr>
        <w:t>international</w:t>
      </w:r>
      <w:r>
        <w:rPr/>
        <w:t>».  № 2, 2000. С. 14</w:t>
      </w:r>
    </w:p>
    <w:p>
      <w:pPr>
        <w:pStyle w:val="Normal"/>
        <w:numPr>
          <w:ilvl w:val="0"/>
          <w:numId w:val="2"/>
        </w:numPr>
        <w:rPr/>
      </w:pPr>
      <w:r>
        <w:rPr/>
        <w:t>Щадилов Е. Идеальное питание. М. 2000</w:t>
      </w:r>
    </w:p>
    <w:p>
      <w:pPr>
        <w:pStyle w:val="Normal"/>
        <w:numPr>
          <w:ilvl w:val="0"/>
          <w:numId w:val="2"/>
        </w:numPr>
        <w:rPr/>
      </w:pPr>
      <w:r>
        <w:rPr/>
        <w:t>Электронное липомоделирование. Журнал</w:t>
      </w:r>
      <w:r>
        <w:rPr>
          <w:lang w:val="en-US"/>
        </w:rPr>
        <w:t xml:space="preserve"> «Kosmetik international».  </w:t>
      </w:r>
      <w:r>
        <w:rPr/>
        <w:t>№ 2, 2000. С. 14</w:t>
      </w:r>
    </w:p>
    <w:p>
      <w:pPr>
        <w:pStyle w:val="Normal"/>
        <w:numPr>
          <w:ilvl w:val="0"/>
          <w:numId w:val="2"/>
        </w:numPr>
        <w:rPr/>
      </w:pPr>
      <w:r>
        <w:rPr/>
        <w:t>Энциклопедия женской красоты. М., 2000</w:t>
      </w:r>
    </w:p>
    <w:p>
      <w:pPr>
        <w:pStyle w:val="Normal"/>
        <w:numPr>
          <w:ilvl w:val="0"/>
          <w:numId w:val="2"/>
        </w:numPr>
        <w:rPr/>
      </w:pPr>
      <w:r>
        <w:rPr/>
        <w:t>Это уже серьезно… Журнал</w:t>
      </w:r>
      <w:r>
        <w:rPr>
          <w:lang w:val="en-US"/>
        </w:rPr>
        <w:t xml:space="preserve"> «Kosmetik International». </w:t>
      </w:r>
      <w:r>
        <w:rPr/>
        <w:t>№ 3, 2000. С. 17</w:t>
      </w:r>
    </w:p>
    <w:p>
      <w:pPr>
        <w:pStyle w:val="Heading2"/>
        <w:rPr/>
      </w:pPr>
      <w:r>
        <w:rPr/>
        <w:t>Оглавление</w:t>
      </w:r>
    </w:p>
    <w:p>
      <w:pPr>
        <w:pStyle w:val="Normal"/>
        <w:rPr/>
      </w:pPr>
      <w:r>
        <w:rPr/>
        <w:t>Введение</w:t>
      </w:r>
    </w:p>
    <w:p>
      <w:pPr>
        <w:pStyle w:val="Normal"/>
        <w:rPr/>
      </w:pPr>
      <w:r>
        <w:rPr/>
        <w:t>Прекрасная пришла…</w:t>
      </w:r>
    </w:p>
    <w:p>
      <w:pPr>
        <w:pStyle w:val="Normal"/>
        <w:rPr/>
      </w:pPr>
      <w:r>
        <w:rPr/>
        <w:t>Жизнь ей к лицу</w:t>
      </w:r>
    </w:p>
    <w:p>
      <w:pPr>
        <w:pStyle w:val="Normal"/>
        <w:rPr/>
      </w:pPr>
      <w:r>
        <w:rPr/>
        <w:t>Часть 1. Есть проблема – ищите причину!</w:t>
        <w:tab/>
      </w:r>
    </w:p>
    <w:p>
      <w:pPr>
        <w:pStyle w:val="Normal"/>
        <w:rPr/>
      </w:pPr>
      <w:r>
        <w:rPr/>
        <w:t>Глава 1. Начните с диагноза</w:t>
      </w:r>
    </w:p>
    <w:p>
      <w:pPr>
        <w:pStyle w:val="Normal"/>
        <w:rPr/>
      </w:pPr>
      <w:r>
        <w:rPr/>
        <w:t>Врач или не врач?</w:t>
      </w:r>
    </w:p>
    <w:p>
      <w:pPr>
        <w:pStyle w:val="Normal"/>
        <w:rPr/>
      </w:pPr>
      <w:r>
        <w:rPr/>
        <w:t>Как не купить кота в мешке</w:t>
      </w:r>
    </w:p>
    <w:p>
      <w:pPr>
        <w:pStyle w:val="Normal"/>
        <w:rPr/>
      </w:pPr>
      <w:r>
        <w:rPr/>
        <w:t>Глава 2. Как избежать обмана</w:t>
        <w:tab/>
      </w:r>
    </w:p>
    <w:p>
      <w:pPr>
        <w:pStyle w:val="Normal"/>
        <w:rPr/>
      </w:pPr>
      <w:r>
        <w:rPr/>
        <w:t>Плацебо не предлагать!</w:t>
        <w:tab/>
      </w:r>
    </w:p>
    <w:p>
      <w:pPr>
        <w:pStyle w:val="Normal"/>
        <w:rPr/>
      </w:pPr>
      <w:r>
        <w:rPr/>
        <w:t>Волки и овцы</w:t>
      </w:r>
    </w:p>
    <w:p>
      <w:pPr>
        <w:pStyle w:val="Normal"/>
        <w:rPr/>
      </w:pPr>
      <w:r>
        <w:rPr/>
        <w:t>Где моя свежесть? В холодильнике!</w:t>
        <w:tab/>
      </w:r>
    </w:p>
    <w:p>
      <w:pPr>
        <w:pStyle w:val="Normal"/>
        <w:rPr/>
      </w:pPr>
      <w:r>
        <w:rPr/>
        <w:t>Часть 2. Самый большой орган</w:t>
      </w:r>
    </w:p>
    <w:p>
      <w:pPr>
        <w:pStyle w:val="Normal"/>
        <w:rPr/>
      </w:pPr>
      <w:r>
        <w:rPr/>
        <w:t>Глава 1. Между нами и внешним миром</w:t>
      </w:r>
    </w:p>
    <w:p>
      <w:pPr>
        <w:pStyle w:val="Normal"/>
        <w:rPr/>
      </w:pPr>
      <w:r>
        <w:rPr/>
        <w:t>Что такое кожа?</w:t>
      </w:r>
    </w:p>
    <w:p>
      <w:pPr>
        <w:pStyle w:val="Normal"/>
        <w:rPr/>
      </w:pPr>
      <w:r>
        <w:rPr/>
        <w:t>Окружающая среда</w:t>
      </w:r>
    </w:p>
    <w:p>
      <w:pPr>
        <w:pStyle w:val="Normal"/>
        <w:rPr/>
      </w:pPr>
      <w:r>
        <w:rPr/>
        <w:t>Биоритмы</w:t>
      </w:r>
    </w:p>
    <w:p>
      <w:pPr>
        <w:pStyle w:val="Normal"/>
        <w:rPr/>
      </w:pPr>
      <w:r>
        <w:rPr/>
        <w:t>Стрессы</w:t>
      </w:r>
    </w:p>
    <w:p>
      <w:pPr>
        <w:pStyle w:val="Normal"/>
        <w:rPr/>
      </w:pPr>
      <w:r>
        <w:rPr/>
        <w:t>Глава 2. Если что-то вас беспокоит</w:t>
      </w:r>
    </w:p>
    <w:p>
      <w:pPr>
        <w:pStyle w:val="Normal"/>
        <w:rPr/>
      </w:pPr>
      <w:r>
        <w:rPr/>
        <w:t>Самые распространенные заболевания кожи</w:t>
      </w:r>
    </w:p>
    <w:p>
      <w:pPr>
        <w:pStyle w:val="Normal"/>
        <w:rPr/>
      </w:pPr>
      <w:r>
        <w:rPr/>
        <w:t>Дерматит</w:t>
      </w:r>
    </w:p>
    <w:p>
      <w:pPr>
        <w:pStyle w:val="Normal"/>
        <w:rPr/>
      </w:pPr>
      <w:r>
        <w:rPr/>
        <w:t>Акне - угревая сыпь</w:t>
      </w:r>
    </w:p>
    <w:p>
      <w:pPr>
        <w:pStyle w:val="Normal"/>
        <w:rPr/>
      </w:pPr>
      <w:r>
        <w:rPr/>
        <w:t>Демодекоз</w:t>
      </w:r>
    </w:p>
    <w:p>
      <w:pPr>
        <w:pStyle w:val="Normal"/>
        <w:rPr/>
      </w:pPr>
      <w:r>
        <w:rPr/>
        <w:t>Фолликулит</w:t>
      </w:r>
    </w:p>
    <w:p>
      <w:pPr>
        <w:pStyle w:val="Normal"/>
        <w:rPr/>
      </w:pPr>
      <w:r>
        <w:rPr/>
        <w:t>Рубцы и пигментные пятна</w:t>
      </w:r>
    </w:p>
    <w:p>
      <w:pPr>
        <w:pStyle w:val="Normal"/>
        <w:rPr/>
      </w:pPr>
      <w:r>
        <w:rPr/>
        <w:t>Стрии</w:t>
      </w:r>
    </w:p>
    <w:p>
      <w:pPr>
        <w:pStyle w:val="Normal"/>
        <w:rPr/>
      </w:pPr>
      <w:r>
        <w:rPr/>
        <w:t>Вирусные заболевания кожи</w:t>
      </w:r>
    </w:p>
    <w:p>
      <w:pPr>
        <w:pStyle w:val="Normal"/>
        <w:rPr/>
      </w:pPr>
      <w:r>
        <w:rPr/>
        <w:t>Папилломы</w:t>
        <w:tab/>
      </w:r>
    </w:p>
    <w:p>
      <w:pPr>
        <w:pStyle w:val="Normal"/>
        <w:rPr/>
      </w:pPr>
      <w:r>
        <w:rPr/>
        <w:t>Оволосение</w:t>
        <w:tab/>
      </w:r>
    </w:p>
    <w:p>
      <w:pPr>
        <w:pStyle w:val="Normal"/>
        <w:rPr/>
      </w:pPr>
      <w:r>
        <w:rPr/>
        <w:t>Часть 3. Декольте и выше</w:t>
      </w:r>
    </w:p>
    <w:p>
      <w:pPr>
        <w:pStyle w:val="Normal"/>
        <w:rPr/>
      </w:pPr>
      <w:r>
        <w:rPr/>
        <w:t>Глава 1. Лицо тайны и тайны лица</w:t>
      </w:r>
    </w:p>
    <w:p>
      <w:pPr>
        <w:pStyle w:val="Normal"/>
        <w:rPr/>
      </w:pPr>
      <w:r>
        <w:rPr/>
        <w:t>Поверхностное очищение кожи лица</w:t>
      </w:r>
    </w:p>
    <w:p>
      <w:pPr>
        <w:pStyle w:val="Normal"/>
        <w:rPr/>
      </w:pPr>
      <w:r>
        <w:rPr/>
        <w:t>Пи-илинг, оунли пи-илинг…</w:t>
      </w:r>
    </w:p>
    <w:p>
      <w:pPr>
        <w:pStyle w:val="Normal"/>
        <w:rPr/>
      </w:pPr>
      <w:r>
        <w:rPr/>
        <w:t>Как напоить кожу, или знай свою меру</w:t>
      </w:r>
    </w:p>
    <w:p>
      <w:pPr>
        <w:pStyle w:val="Normal"/>
        <w:rPr/>
      </w:pPr>
      <w:r>
        <w:rPr/>
        <w:t>А теперь накорми меня!</w:t>
      </w:r>
    </w:p>
    <w:p>
      <w:pPr>
        <w:pStyle w:val="Normal"/>
        <w:rPr/>
      </w:pPr>
      <w:r>
        <w:rPr/>
        <w:t>Жирная кожа – хорошая или плохая?</w:t>
      </w:r>
    </w:p>
    <w:p>
      <w:pPr>
        <w:pStyle w:val="Normal"/>
        <w:rPr/>
      </w:pPr>
      <w:r>
        <w:rPr/>
        <w:t>Сухая кожа бальзаковской дамы</w:t>
      </w:r>
    </w:p>
    <w:p>
      <w:pPr>
        <w:pStyle w:val="Normal"/>
        <w:rPr/>
      </w:pPr>
      <w:r>
        <w:rPr/>
        <w:t>Старение? Не допустим!</w:t>
      </w:r>
    </w:p>
    <w:p>
      <w:pPr>
        <w:pStyle w:val="Normal"/>
        <w:rPr/>
      </w:pPr>
      <w:r>
        <w:rPr/>
        <w:t>Глава 2. Лицо в целом и по частям</w:t>
      </w:r>
    </w:p>
    <w:p>
      <w:pPr>
        <w:pStyle w:val="Normal"/>
        <w:rPr/>
      </w:pPr>
      <w:r>
        <w:rPr/>
        <w:t>Глаза – зеркало не только души, но и здоровья</w:t>
      </w:r>
    </w:p>
    <w:p>
      <w:pPr>
        <w:pStyle w:val="Normal"/>
        <w:rPr/>
      </w:pPr>
      <w:r>
        <w:rPr/>
        <w:t>Сделайте взгляд влажным</w:t>
      </w:r>
    </w:p>
    <w:p>
      <w:pPr>
        <w:pStyle w:val="Normal"/>
        <w:rPr/>
      </w:pPr>
      <w:r>
        <w:rPr/>
        <w:t>Под шорох твоих ресниц…</w:t>
      </w:r>
    </w:p>
    <w:p>
      <w:pPr>
        <w:pStyle w:val="Normal"/>
        <w:rPr/>
      </w:pPr>
      <w:r>
        <w:rPr/>
        <w:t>Бутон розы или лук амура?</w:t>
      </w:r>
    </w:p>
    <w:p>
      <w:pPr>
        <w:pStyle w:val="Normal"/>
        <w:rPr/>
      </w:pPr>
      <w:r>
        <w:rPr/>
        <w:t>Перманентный макияж</w:t>
      </w:r>
    </w:p>
    <w:p>
      <w:pPr>
        <w:pStyle w:val="Normal"/>
        <w:rPr/>
      </w:pPr>
      <w:r>
        <w:rPr/>
        <w:t>Глава 3. Декольте – не только к празднику</w:t>
      </w:r>
    </w:p>
    <w:p>
      <w:pPr>
        <w:pStyle w:val="Normal"/>
        <w:rPr/>
      </w:pPr>
      <w:r>
        <w:rPr/>
        <w:t>Коварство декольте</w:t>
      </w:r>
    </w:p>
    <w:p>
      <w:pPr>
        <w:pStyle w:val="Normal"/>
        <w:rPr/>
      </w:pPr>
      <w:r>
        <w:rPr/>
        <w:t>Профессиональный уход за декольте</w:t>
      </w:r>
    </w:p>
    <w:p>
      <w:pPr>
        <w:pStyle w:val="Normal"/>
        <w:rPr/>
      </w:pPr>
      <w:r>
        <w:rPr/>
        <w:t>Домашние удобства для декольте</w:t>
      </w:r>
    </w:p>
    <w:p>
      <w:pPr>
        <w:pStyle w:val="Normal"/>
        <w:rPr/>
      </w:pPr>
      <w:r>
        <w:rPr/>
        <w:t>Глава 4. Шея и область подбородка</w:t>
      </w:r>
    </w:p>
    <w:p>
      <w:pPr>
        <w:pStyle w:val="Normal"/>
        <w:rPr/>
      </w:pPr>
      <w:r>
        <w:rPr/>
        <w:t>Шея вас не выдаст</w:t>
      </w:r>
    </w:p>
    <w:p>
      <w:pPr>
        <w:pStyle w:val="Normal"/>
        <w:rPr/>
      </w:pPr>
      <w:r>
        <w:rPr/>
        <w:t>Тренировка для шеи</w:t>
      </w:r>
    </w:p>
    <w:p>
      <w:pPr>
        <w:pStyle w:val="Normal"/>
        <w:rPr/>
      </w:pPr>
      <w:r>
        <w:rPr/>
        <w:t>Второй подбородок – не только от полноты</w:t>
      </w:r>
    </w:p>
    <w:p>
      <w:pPr>
        <w:pStyle w:val="Normal"/>
        <w:rPr/>
      </w:pPr>
      <w:r>
        <w:rPr/>
        <w:t>Глава 5. Обрамление для лица</w:t>
      </w:r>
    </w:p>
    <w:p>
      <w:pPr>
        <w:pStyle w:val="Normal"/>
        <w:rPr/>
      </w:pPr>
      <w:r>
        <w:rPr/>
        <w:t>Не бросай волос на ветер</w:t>
      </w:r>
    </w:p>
    <w:p>
      <w:pPr>
        <w:pStyle w:val="Normal"/>
        <w:rPr/>
      </w:pPr>
      <w:r>
        <w:rPr/>
        <w:t>Чистота – залог всего!</w:t>
      </w:r>
    </w:p>
    <w:p>
      <w:pPr>
        <w:pStyle w:val="Normal"/>
        <w:rPr/>
      </w:pPr>
      <w:r>
        <w:rPr/>
        <w:t>Повседневный уход за волосами</w:t>
      </w:r>
    </w:p>
    <w:p>
      <w:pPr>
        <w:pStyle w:val="Normal"/>
        <w:rPr/>
      </w:pPr>
      <w:r>
        <w:rPr/>
        <w:t>Не болей, прическа!</w:t>
      </w:r>
    </w:p>
    <w:p>
      <w:pPr>
        <w:pStyle w:val="Normal"/>
        <w:rPr/>
      </w:pPr>
      <w:r>
        <w:rPr/>
        <w:t>Часть 4. Есть, чтобы быть красивой</w:t>
      </w:r>
    </w:p>
    <w:p>
      <w:pPr>
        <w:pStyle w:val="Normal"/>
        <w:rPr/>
      </w:pPr>
      <w:r>
        <w:rPr/>
        <w:t>Глава 1. Когда вашей красоте мешают диеты</w:t>
      </w:r>
    </w:p>
    <w:p>
      <w:pPr>
        <w:pStyle w:val="Normal"/>
        <w:rPr/>
      </w:pPr>
      <w:r>
        <w:rPr/>
        <w:t>Мое и только мое!</w:t>
      </w:r>
    </w:p>
    <w:p>
      <w:pPr>
        <w:pStyle w:val="Normal"/>
        <w:rPr/>
      </w:pPr>
      <w:r>
        <w:rPr/>
        <w:t>Худейте медленно!</w:t>
      </w:r>
    </w:p>
    <w:p>
      <w:pPr>
        <w:pStyle w:val="Normal"/>
        <w:rPr/>
      </w:pPr>
      <w:r>
        <w:rPr/>
        <w:t>Сладкий яд в нашей крови</w:t>
      </w:r>
    </w:p>
    <w:p>
      <w:pPr>
        <w:pStyle w:val="Normal"/>
        <w:rPr/>
      </w:pPr>
      <w:r>
        <w:rPr/>
        <w:t>Глава 2. Помиримся… с едой!</w:t>
      </w:r>
    </w:p>
    <w:p>
      <w:pPr>
        <w:pStyle w:val="Normal"/>
        <w:rPr/>
      </w:pPr>
      <w:r>
        <w:rPr/>
        <w:t>Раздельное питание до Монтиньяка</w:t>
      </w:r>
    </w:p>
    <w:p>
      <w:pPr>
        <w:pStyle w:val="Normal"/>
        <w:rPr/>
      </w:pPr>
      <w:r>
        <w:rPr/>
        <w:t>Здоровье японского бога</w:t>
      </w:r>
    </w:p>
    <w:p>
      <w:pPr>
        <w:pStyle w:val="Normal"/>
        <w:rPr/>
      </w:pPr>
      <w:r>
        <w:rPr/>
        <w:t>Мечтаю… поправиться</w:t>
      </w:r>
    </w:p>
    <w:p>
      <w:pPr>
        <w:pStyle w:val="Normal"/>
        <w:rPr/>
      </w:pPr>
      <w:r>
        <w:rPr/>
        <w:t>Фавориты на рынке диет</w:t>
      </w:r>
    </w:p>
    <w:p>
      <w:pPr>
        <w:pStyle w:val="Normal"/>
        <w:rPr/>
      </w:pPr>
      <w:r>
        <w:rPr/>
        <w:t>Глава 3. Комплексы и добавки</w:t>
      </w:r>
    </w:p>
    <w:p>
      <w:pPr>
        <w:pStyle w:val="Normal"/>
        <w:rPr/>
      </w:pPr>
      <w:r>
        <w:rPr/>
        <w:t>Мифы о калориях и об их отсутствии</w:t>
      </w:r>
    </w:p>
    <w:p>
      <w:pPr>
        <w:pStyle w:val="Normal"/>
        <w:rPr/>
      </w:pPr>
      <w:r>
        <w:rPr/>
        <w:t>Экологически чистая зеленая… колбаса</w:t>
      </w:r>
    </w:p>
    <w:p>
      <w:pPr>
        <w:pStyle w:val="Normal"/>
        <w:rPr/>
      </w:pPr>
      <w:r>
        <w:rPr/>
        <w:t>А вот, кому добавку?</w:t>
      </w:r>
    </w:p>
    <w:p>
      <w:pPr>
        <w:pStyle w:val="Normal"/>
        <w:rPr/>
      </w:pPr>
      <w:r>
        <w:rPr/>
        <w:t>Сигарета для безумца</w:t>
      </w:r>
    </w:p>
    <w:p>
      <w:pPr>
        <w:pStyle w:val="Normal"/>
        <w:rPr/>
      </w:pPr>
      <w:r>
        <w:rPr/>
        <w:t>Глава 4. Очищение организма</w:t>
      </w:r>
    </w:p>
    <w:p>
      <w:pPr>
        <w:pStyle w:val="Normal"/>
        <w:rPr/>
      </w:pPr>
      <w:r>
        <w:rPr/>
        <w:t>Общая детоксикация</w:t>
      </w:r>
    </w:p>
    <w:p>
      <w:pPr>
        <w:pStyle w:val="Normal"/>
        <w:rPr/>
      </w:pPr>
      <w:r>
        <w:rPr/>
        <w:t>Все, бросаю курить! С понедельника…</w:t>
      </w:r>
    </w:p>
    <w:p>
      <w:pPr>
        <w:pStyle w:val="Normal"/>
        <w:rPr/>
      </w:pPr>
      <w:r>
        <w:rPr/>
        <w:t>Тысяча лиц кофеина</w:t>
      </w:r>
    </w:p>
    <w:p>
      <w:pPr>
        <w:pStyle w:val="Normal"/>
        <w:rPr/>
      </w:pPr>
      <w:r>
        <w:rPr/>
        <w:t>Чистка по-голливудски</w:t>
      </w:r>
    </w:p>
    <w:p>
      <w:pPr>
        <w:pStyle w:val="Normal"/>
        <w:rPr/>
      </w:pPr>
      <w:r>
        <w:rPr/>
        <w:t>Глава 5. Тело как улика</w:t>
      </w:r>
    </w:p>
    <w:p>
      <w:pPr>
        <w:pStyle w:val="Normal"/>
        <w:rPr/>
      </w:pPr>
      <w:r>
        <w:rPr/>
        <w:t>Нежные женские ручки… и острые коготки</w:t>
      </w:r>
    </w:p>
    <w:p>
      <w:pPr>
        <w:pStyle w:val="Normal"/>
        <w:rPr/>
      </w:pPr>
      <w:r>
        <w:rPr/>
        <w:t>Ах, ножки, ножки! Что вы?</w:t>
      </w:r>
    </w:p>
    <w:p>
      <w:pPr>
        <w:pStyle w:val="Normal"/>
        <w:rPr/>
      </w:pPr>
      <w:r>
        <w:rPr/>
        <w:t>Вода – друг человека</w:t>
      </w:r>
    </w:p>
    <w:p>
      <w:pPr>
        <w:pStyle w:val="Normal"/>
        <w:rPr/>
      </w:pPr>
      <w:r>
        <w:rPr/>
        <w:t>И вот пришел целлюлит…</w:t>
      </w:r>
    </w:p>
    <w:p>
      <w:pPr>
        <w:pStyle w:val="Normal"/>
        <w:rPr/>
      </w:pPr>
      <w:r>
        <w:rPr/>
        <w:t>Заверните меня в ламинарию!</w:t>
      </w:r>
    </w:p>
    <w:p>
      <w:pPr>
        <w:pStyle w:val="Normal"/>
        <w:rPr/>
      </w:pPr>
      <w:r>
        <w:rPr/>
        <w:t>Часть 5. Пластическая хирургия на службе красоты</w:t>
      </w:r>
    </w:p>
    <w:p>
      <w:pPr>
        <w:pStyle w:val="Normal"/>
        <w:rPr/>
      </w:pPr>
      <w:r>
        <w:rPr/>
        <w:t>Глава 1. Лицо - произведение искусства</w:t>
      </w:r>
    </w:p>
    <w:p>
      <w:pPr>
        <w:pStyle w:val="Normal"/>
        <w:rPr/>
      </w:pPr>
      <w:r>
        <w:rPr/>
        <w:t>Счастье нового носа</w:t>
      </w:r>
    </w:p>
    <w:p>
      <w:pPr>
        <w:pStyle w:val="Normal"/>
        <w:rPr/>
      </w:pPr>
      <w:r>
        <w:rPr/>
        <w:t>Послеоперационная эпопея</w:t>
      </w:r>
    </w:p>
    <w:p>
      <w:pPr>
        <w:pStyle w:val="Normal"/>
        <w:rPr/>
      </w:pPr>
      <w:r>
        <w:rPr/>
        <w:t>Глава 2. Грудь богини на вашем теле</w:t>
      </w:r>
    </w:p>
    <w:p>
      <w:pPr>
        <w:pStyle w:val="Normal"/>
        <w:rPr/>
      </w:pPr>
      <w:r>
        <w:rPr/>
        <w:t>Кремы для достижения мечты</w:t>
      </w:r>
    </w:p>
    <w:p>
      <w:pPr>
        <w:pStyle w:val="Normal"/>
        <w:rPr/>
      </w:pPr>
      <w:r>
        <w:rPr/>
        <w:t>Радикальные меры</w:t>
      </w:r>
    </w:p>
    <w:p>
      <w:pPr>
        <w:pStyle w:val="Normal"/>
        <w:rPr/>
      </w:pPr>
      <w:r>
        <w:rPr/>
        <w:t>Выбирая себе грудь</w:t>
      </w:r>
    </w:p>
    <w:p>
      <w:pPr>
        <w:pStyle w:val="Normal"/>
        <w:rPr/>
      </w:pPr>
      <w:r>
        <w:rPr/>
        <w:t>«Я предупреждена, что…»</w:t>
      </w:r>
    </w:p>
    <w:p>
      <w:pPr>
        <w:pStyle w:val="Normal"/>
        <w:rPr/>
      </w:pPr>
      <w:r>
        <w:rPr/>
        <w:t>Образ жизни после операции</w:t>
      </w:r>
    </w:p>
    <w:p>
      <w:pPr>
        <w:pStyle w:val="Normal"/>
        <w:rPr/>
      </w:pPr>
      <w:r>
        <w:rPr/>
        <w:t>Глава 3. Липосакция – стройность гарантирована!</w:t>
      </w:r>
    </w:p>
    <w:p>
      <w:pPr>
        <w:pStyle w:val="Normal"/>
        <w:rPr/>
      </w:pPr>
      <w:r>
        <w:rPr/>
        <w:t>Избавление от жира – навечно!</w:t>
      </w:r>
    </w:p>
    <w:p>
      <w:pPr>
        <w:pStyle w:val="Normal"/>
        <w:rPr/>
      </w:pPr>
      <w:r>
        <w:rPr/>
        <w:t>Лицо, шея, грудь худеют, молодеют, хорошеют…</w:t>
      </w:r>
    </w:p>
    <w:p>
      <w:pPr>
        <w:pStyle w:val="Normal"/>
        <w:rPr/>
      </w:pPr>
      <w:r>
        <w:rPr/>
        <w:t>Какой бывает липосакция?</w:t>
      </w:r>
    </w:p>
    <w:p>
      <w:pPr>
        <w:pStyle w:val="Normal"/>
        <w:rPr/>
      </w:pPr>
      <w:r>
        <w:rPr/>
        <w:t>Чего следует опасаться?</w:t>
      </w:r>
    </w:p>
    <w:p>
      <w:pPr>
        <w:pStyle w:val="Normal"/>
        <w:rPr/>
      </w:pPr>
      <w:r>
        <w:rPr/>
        <w:t>Заключение</w:t>
        <w:tab/>
      </w:r>
    </w:p>
    <w:p>
      <w:pPr>
        <w:pStyle w:val="Normal"/>
        <w:rPr/>
      </w:pPr>
      <w:r>
        <w:rPr/>
        <w:t>Список литературы</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rPr/>
    </w:lvl>
  </w:abstractNum>
  <w:abstractNum w:abstractNumId="1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Normal"/>
    <w:qFormat/>
    <w:pPr>
      <w:keepNext w:val="true"/>
      <w:numPr>
        <w:ilvl w:val="3"/>
        <w:numId w:val="1"/>
      </w:numPr>
      <w:ind w:firstLine="720"/>
      <w:outlineLvl w:val="3"/>
    </w:pPr>
    <w:rPr>
      <w:i/>
    </w:rPr>
  </w:style>
  <w:style w:type="paragraph" w:styleId="Heading5">
    <w:name w:val="Heading 5"/>
    <w:basedOn w:val="Normal"/>
    <w:next w:val="Normal"/>
    <w:qFormat/>
    <w:pPr>
      <w:keepNext w:val="true"/>
      <w:numPr>
        <w:ilvl w:val="4"/>
        <w:numId w:val="1"/>
      </w:numPr>
      <w:outlineLvl w:val="4"/>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tyle>
  <w:style w:type="paragraph" w:styleId="Style10">
    <w:name w:val="Схема документа"/>
    <w:basedOn w:val="Normal"/>
    <w:qFormat/>
    <w:pPr>
      <w:shd w:fill="000080" w:val="clear"/>
    </w:pPr>
    <w:rPr>
      <w:rFonts w:ascii="Tahoma" w:hAnsi="Tahoma" w:cs="Arial CY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jc w:val="both"/>
    </w:pPr>
    <w:rPr>
      <w:rFonts w:ascii="Arial CYR" w:hAnsi="Arial CYR" w:cs="Arial CY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15:00Z</dcterms:created>
  <dc:creator>мавра</dc:creator>
  <dc:description/>
  <cp:keywords/>
  <dc:language>en-US</dc:language>
  <cp:lastModifiedBy>Admin</cp:lastModifiedBy>
  <cp:lastPrinted>2001-08-24T17:06:00Z</cp:lastPrinted>
  <dcterms:modified xsi:type="dcterms:W3CDTF">2010-02-13T14:26:00Z</dcterms:modified>
  <cp:revision>1413</cp:revision>
  <dc:subject/>
  <dc:title>Инесса Ципорки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4759070</vt:r8>
  </property>
  <property fmtid="{D5CDD505-2E9C-101B-9397-08002B2CF9AE}" pid="3" name="_AuthorEmail">
    <vt:lpwstr>Burceva@piter.msk.ru</vt:lpwstr>
  </property>
  <property fmtid="{D5CDD505-2E9C-101B-9397-08002B2CF9AE}" pid="4" name="_AuthorEmailDisplayName">
    <vt:lpwstr>Natalya Burceva</vt:lpwstr>
  </property>
  <property fmtid="{D5CDD505-2E9C-101B-9397-08002B2CF9AE}" pid="5" name="_EmailSubject">
    <vt:lpwstr>Косметология</vt:lpwstr>
  </property>
  <property fmtid="{D5CDD505-2E9C-101B-9397-08002B2CF9AE}" pid="6" name="_ReviewingToolsShownOnce">
    <vt:lpwstr/>
  </property>
</Properties>
</file>